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NNCL1268-4CFv2.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Arial" w:hAnsi="Arial" w:cs="Arial"/>
          <w:sz w:val="72"/>
          <w:lang w:val="en-US" w:eastAsia="en-US"/>
        </w:rPr>
      </w:pPr>
      <w:r>
        <w:rPr>
          <w:rFonts w:cs="Arial" w:ascii="Arial" w:hAnsi="Arial"/>
          <w:sz w:val="72"/>
          <w:lang w:val="en-US" w:eastAsia="en-US"/>
        </w:rPr>
        <w:t>LUDVÍK SOUČEK</w:t>
      </w:r>
    </w:p>
    <w:p>
      <w:pPr>
        <w:pStyle w:val="Normal"/>
        <w:spacing w:before="1000" w:after="0"/>
        <w:jc w:val="center"/>
        <w:rPr>
          <w:rFonts w:ascii="Arial" w:hAnsi="Arial" w:cs="Arial"/>
          <w:sz w:val="96"/>
          <w:lang w:val="en-US" w:eastAsia="en-US"/>
        </w:rPr>
      </w:pPr>
      <w:r>
        <w:rPr>
          <w:rFonts w:cs="Arial" w:ascii="Arial" w:hAnsi="Arial"/>
          <w:sz w:val="96"/>
          <w:lang w:val="en-US" w:eastAsia="en-US"/>
        </w:rPr>
        <w:t>A BETLEHEMI CSILLAG NYOMÁBAN</w:t>
      </w:r>
      <w:r>
        <w:br w:type="page"/>
      </w:r>
    </w:p>
    <w:p>
      <w:pPr>
        <w:pStyle w:val="Normal"/>
        <w:rPr/>
      </w:pPr>
      <w:r>
        <w:rPr>
          <w:i/>
          <w:lang w:val="en-US" w:eastAsia="en-US"/>
        </w:rPr>
        <w:t>Fordította</w:t>
      </w:r>
      <w:r>
        <w:rPr>
          <w:lang w:val="en-US" w:eastAsia="en-US"/>
        </w:rPr>
        <w:t xml:space="preserve"> </w:t>
      </w:r>
    </w:p>
    <w:p>
      <w:pPr>
        <w:pStyle w:val="Normal"/>
        <w:rPr>
          <w:lang w:val="en-US" w:eastAsia="en-US"/>
        </w:rPr>
      </w:pPr>
      <w:r>
        <w:rPr>
          <w:lang w:val="en-US" w:eastAsia="en-US"/>
        </w:rPr>
        <w:t>Mayer Judi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Ludvík Souček, 1971 </w:t>
      </w:r>
    </w:p>
    <w:p>
      <w:pPr>
        <w:pStyle w:val="Normal"/>
        <w:rPr>
          <w:lang w:val="en-US" w:eastAsia="en-US"/>
        </w:rPr>
      </w:pPr>
      <w:r>
        <w:rPr>
          <w:lang w:val="en-US" w:eastAsia="en-US"/>
        </w:rPr>
        <w:t>Translation © Mayer Judit, 1973</w:t>
      </w:r>
    </w:p>
    <w:p>
      <w:pPr>
        <w:pStyle w:val="Normal"/>
        <w:rPr>
          <w:lang w:val="en-US" w:eastAsia="en-US"/>
        </w:rPr>
      </w:pPr>
      <w:r>
        <w:rPr>
          <w:lang w:val="en-US" w:eastAsia="en-US"/>
        </w:rPr>
      </w:r>
      <w:r>
        <w:br w:type="page"/>
      </w:r>
    </w:p>
    <w:p>
      <w:pPr>
        <w:pStyle w:val="Normal"/>
        <w:ind w:right="1134" w:hanging="0"/>
        <w:jc w:val="both"/>
        <w:rPr>
          <w:i/>
          <w:i/>
          <w:lang w:val="en-US" w:eastAsia="en-US"/>
        </w:rPr>
      </w:pPr>
      <w:r>
        <w:rPr>
          <w:i/>
          <w:lang w:val="en-US" w:eastAsia="en-US"/>
        </w:rPr>
        <w:t>... Egy cél tehát, amely nem valami távoli, és aránylag korlátozott, de véleményem szerint mégis végtelenül hasznos. Utat nyit egy igen előnyös szemlélethez, amely lehetővé teszi számunkra ezt az izgalmas felfedezést: ha már az ember nem képzelheti (amint egykor gondolhatta), hogy egy kész világ mozdulatlan centruma, most a mi tapasztalásunk szerint úgy kezd megnyilvánulni, mint a világmindenség tetőfoka ...</w:t>
      </w:r>
    </w:p>
    <w:p>
      <w:pPr>
        <w:pStyle w:val="Normal"/>
        <w:rPr>
          <w:smallCaps/>
          <w:lang w:val="en-US" w:eastAsia="en-US"/>
        </w:rPr>
      </w:pPr>
      <w:r>
        <w:rPr>
          <w:smallCaps/>
          <w:lang w:val="en-US" w:eastAsia="en-US"/>
        </w:rPr>
        <w:t>pierre teilhard de chardin</w:t>
      </w:r>
    </w:p>
    <w:p>
      <w:pPr>
        <w:pStyle w:val="Normal"/>
        <w:rPr>
          <w:i/>
          <w:i/>
          <w:lang w:val="en-US" w:eastAsia="en-US"/>
        </w:rPr>
      </w:pPr>
      <w:r>
        <w:rPr>
          <w:i/>
          <w:lang w:val="en-US" w:eastAsia="en-US"/>
        </w:rPr>
        <w:t>Az ember helye a természetben</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i/>
          <w:i/>
          <w:lang w:val="en-US" w:eastAsia="en-US"/>
        </w:rPr>
      </w:pPr>
      <w:r>
        <w:rPr>
          <w:i/>
          <w:lang w:val="en-US" w:eastAsia="en-US"/>
        </w:rPr>
        <w:t xml:space="preserve">Megyünk! Nő lelkünk, szellemünk, </w:t>
        <w:br/>
        <w:t xml:space="preserve">erünkben vágyunk lobog, </w:t>
        <w:br/>
        <w:t xml:space="preserve">világok után lázas vágy, </w:t>
        <w:br/>
        <w:t>csoda, hogy szívünk dobog!</w:t>
      </w:r>
    </w:p>
    <w:p>
      <w:pPr>
        <w:pStyle w:val="Normal"/>
        <w:rPr>
          <w:i/>
          <w:i/>
          <w:lang w:val="en-US" w:eastAsia="en-US"/>
        </w:rPr>
      </w:pPr>
      <w:r>
        <w:rPr>
          <w:i/>
          <w:lang w:val="en-US" w:eastAsia="en-US"/>
        </w:rPr>
      </w:r>
    </w:p>
    <w:p>
      <w:pPr>
        <w:pStyle w:val="Normal"/>
        <w:rPr/>
      </w:pPr>
      <w:r>
        <w:rPr>
          <w:i/>
          <w:lang w:val="en-US" w:eastAsia="en-US"/>
        </w:rPr>
        <w:t xml:space="preserve">Mi feljutunk, meglásd, világ, </w:t>
        <w:br/>
        <w:t xml:space="preserve">a nagy napot megérjük! </w:t>
        <w:br/>
        <w:t xml:space="preserve">A rácsot addig döngetjük, </w:t>
        <w:br/>
        <w:t>míg az eget elérjük!</w:t>
      </w:r>
    </w:p>
    <w:p>
      <w:pPr>
        <w:pStyle w:val="Normal"/>
        <w:rPr>
          <w:i/>
          <w:i/>
          <w:lang w:val="en-US" w:eastAsia="en-US"/>
        </w:rPr>
      </w:pPr>
      <w:r>
        <w:rPr>
          <w:i/>
          <w:lang w:val="en-US" w:eastAsia="en-US"/>
        </w:rPr>
      </w:r>
    </w:p>
    <w:p>
      <w:pPr>
        <w:pStyle w:val="Normal"/>
        <w:rPr>
          <w:smallCaps/>
          <w:lang w:val="en-US" w:eastAsia="en-US"/>
        </w:rPr>
      </w:pPr>
      <w:r>
        <w:rPr>
          <w:smallCaps/>
          <w:lang w:val="en-US" w:eastAsia="en-US"/>
        </w:rPr>
        <w:t>jan neruda</w:t>
      </w:r>
    </w:p>
    <w:p>
      <w:pPr>
        <w:pStyle w:val="Normal"/>
        <w:rPr>
          <w:i/>
          <w:i/>
          <w:lang w:val="en-US" w:eastAsia="en-US"/>
        </w:rPr>
      </w:pPr>
      <w:r>
        <w:rPr>
          <w:i/>
          <w:lang w:val="en-US" w:eastAsia="en-US"/>
        </w:rPr>
        <w:t>Kozmikus énekek</w:t>
      </w:r>
    </w:p>
    <w:p>
      <w:pPr>
        <w:pStyle w:val="Normal"/>
        <w:rPr>
          <w:i/>
          <w:i/>
          <w:lang w:val="en-US" w:eastAsia="en-US"/>
        </w:rPr>
      </w:pPr>
      <w:r>
        <w:rPr>
          <w:i/>
          <w:lang w:val="en-US" w:eastAsia="en-US"/>
        </w:rPr>
      </w:r>
    </w:p>
    <w:p>
      <w:pPr>
        <w:pStyle w:val="Normal"/>
        <w:rPr>
          <w:i/>
          <w:i/>
          <w:lang w:val="en-US" w:eastAsia="en-US"/>
        </w:rPr>
      </w:pPr>
      <w:r>
        <w:rPr>
          <w:i/>
          <w:lang w:val="en-US" w:eastAsia="en-US"/>
        </w:rPr>
        <w:t>(Sipos Győző fordítása)</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Fejezetcm"/>
        <w:rPr>
          <w:lang w:val="en-US" w:eastAsia="en-US"/>
        </w:rPr>
      </w:pPr>
      <w:bookmarkStart w:id="0" w:name="__RefHeading___Toc114162186"/>
      <w:bookmarkEnd w:id="0"/>
      <w:r>
        <w:rPr>
          <w:lang w:val="en-US" w:eastAsia="en-US"/>
        </w:rPr>
        <w:t>bevezetőül</w:t>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t>Nem bizony, azok az idők már nem térnek vissza. Ma szinte meseként hangzik, hogy William Herschel zenész volt, Bessel boltossegéd, Tycho Brahe ügyvéd. Warren de la Rue, az első holdfelvélelek – dagerrotipek – készítője pedig papírgyár</w:t>
        <w:softHyphen/>
        <w:t>tulajdonos.</w:t>
      </w:r>
    </w:p>
    <w:p>
      <w:pPr>
        <w:pStyle w:val="Szveg"/>
        <w:rPr>
          <w:lang w:val="en-US" w:eastAsia="en-US"/>
        </w:rPr>
      </w:pPr>
      <w:r>
        <w:rPr>
          <w:lang w:val="en-US" w:eastAsia="en-US"/>
        </w:rPr>
        <w:t>A csillagászat történetében egyik műkedvelő asztronómus a másik után lép a porondra: Gruithuisen katona</w:t>
        <w:softHyphen/>
        <w:t>orvos, Schwalbe gyógyszerész, Hevelius, Carrington, Lassell és Krieger sörfőző, Mädler szépírás</w:t>
        <w:softHyphen/>
        <w:t>tanító, Arnold és Palitzsch földműves, Schröter hivatalnok, Kopernikusz, Secchi, Littrow, Bradley és Flammarion teológus.</w:t>
      </w:r>
    </w:p>
    <w:p>
      <w:pPr>
        <w:pStyle w:val="Szveg"/>
        <w:rPr>
          <w:lang w:val="en-US" w:eastAsia="en-US"/>
        </w:rPr>
      </w:pPr>
      <w:r>
        <w:rPr>
          <w:lang w:val="en-US" w:eastAsia="en-US"/>
        </w:rPr>
        <w:t>A passzió adta a csillagászat egy sereg jeles művelőjét – bár a kiválasztottak mindig kevesen voltak –, és egy csomó jelentős eredménnyel is megajándékozta a világot.</w:t>
      </w:r>
    </w:p>
    <w:p>
      <w:pPr>
        <w:pStyle w:val="Szveg"/>
        <w:rPr>
          <w:lang w:val="en-US" w:eastAsia="en-US"/>
        </w:rPr>
      </w:pPr>
      <w:r>
        <w:rPr>
          <w:lang w:val="en-US" w:eastAsia="en-US"/>
        </w:rPr>
        <w:t>Ez a korszak visszavonhatatlanul lezárult, a csillagászat alázatos, szerény szerelmesei számára azok a területek maradtak meg, ahol a gondoktól gyötört, sok munkával túlterhelt, szakképzett csillagászok nemigen tevékenykednek: az asztronómia története és világtörténelmi összefüggései. És persze a természeti népek csillagászata, amelyet a legegyszerűbb eszközökkel is lehet utánozni.</w:t>
      </w:r>
    </w:p>
    <w:p>
      <w:pPr>
        <w:pStyle w:val="Szveg"/>
        <w:rPr/>
      </w:pPr>
      <w:r>
        <w:rPr>
          <w:lang w:val="en-US" w:eastAsia="en-US"/>
        </w:rPr>
        <w:t>Ezekről a dolgokról akartam könyvet írni, mintegy madártávlatból szemlélve az anyagot, egységesíteni és megmagyarázni egy csomó, látszólag különálló részletkérdés kölcsönös vonatkozásait. „Kereszt</w:t>
        <w:softHyphen/>
        <w:t>metszet” – mondják néha az ilyesmire. Úgy vélem, ilyen „kereszt</w:t>
        <w:softHyphen/>
        <w:t>metszetekre” a jelenkori szakosított tudománynak szüksége van, mint egy falat kenyérre.</w:t>
      </w:r>
    </w:p>
    <w:p>
      <w:pPr>
        <w:pStyle w:val="Szveg"/>
        <w:rPr/>
      </w:pPr>
      <w:r>
        <w:rPr>
          <w:lang w:val="en-US" w:eastAsia="en-US"/>
        </w:rPr>
        <w:t>Attól tartok azonban, hogy becsületesen feltett szándékomból valami egészen más kerekedett ki: megoldott és megoldatlan kérdések, furcsaságok, képtelenségek gyűjteménye, a csillagászat története ezekben legalább olyan gazdag – sokszor még gazdagabb is –, mint bármely más tudomány története.</w:t>
      </w:r>
    </w:p>
    <w:p>
      <w:pPr>
        <w:pStyle w:val="Szveg"/>
        <w:rPr>
          <w:lang w:val="en-US" w:eastAsia="en-US"/>
        </w:rPr>
      </w:pPr>
      <w:r>
        <w:rPr>
          <w:lang w:val="en-US" w:eastAsia="en-US"/>
        </w:rPr>
        <w:t>Mit lehet lenni. Megtörtént.</w:t>
      </w:r>
    </w:p>
    <w:p>
      <w:pPr>
        <w:pStyle w:val="Szveg"/>
        <w:rPr>
          <w:lang w:val="en-US" w:eastAsia="en-US"/>
        </w:rPr>
      </w:pPr>
      <w:r>
        <w:rPr>
          <w:lang w:val="en-US" w:eastAsia="en-US"/>
        </w:rPr>
      </w:r>
    </w:p>
    <w:p>
      <w:pPr>
        <w:pStyle w:val="Szveg"/>
        <w:rPr>
          <w:lang w:val="en-US" w:eastAsia="en-US"/>
        </w:rPr>
      </w:pPr>
      <w:r>
        <w:rPr>
          <w:lang w:val="en-US" w:eastAsia="en-US"/>
        </w:rPr>
        <w:t xml:space="preserve">Dr. </w:t>
      </w:r>
      <w:r>
        <w:rPr>
          <w:caps/>
          <w:lang w:val="en-US" w:eastAsia="en-US"/>
        </w:rPr>
        <w:t>Ludvík Souček</w:t>
      </w:r>
    </w:p>
    <w:p>
      <w:pPr>
        <w:pStyle w:val="Szveg"/>
        <w:rPr>
          <w:lang w:val="en-US" w:eastAsia="en-US"/>
        </w:rPr>
      </w:pPr>
      <w:r>
        <w:rPr>
          <w:i/>
          <w:lang w:val="en-US" w:eastAsia="en-US"/>
        </w:rPr>
        <w:t>Prága, 1967. március — 1968. január</w:t>
      </w:r>
    </w:p>
    <w:p>
      <w:pPr>
        <w:pStyle w:val="Szveg"/>
        <w:rPr>
          <w:lang w:val="en-US" w:eastAsia="en-US"/>
        </w:rPr>
      </w:pPr>
      <w:r>
        <w:rPr>
          <w:lang w:val="en-US" w:eastAsia="en-US"/>
        </w:rPr>
      </w:r>
    </w:p>
    <w:p>
      <w:pPr>
        <w:pStyle w:val="Fejezetcm"/>
        <w:rPr>
          <w:lang w:val="en-US" w:eastAsia="en-US"/>
        </w:rPr>
      </w:pPr>
      <w:bookmarkStart w:id="1" w:name="__RefHeading___Toc114162187"/>
      <w:bookmarkEnd w:id="1"/>
      <w:r>
        <w:rPr>
          <w:lang w:val="en-US" w:eastAsia="en-US"/>
        </w:rPr>
        <w:t>a betlehemi csillag nyomában</w:t>
      </w:r>
    </w:p>
    <w:p>
      <w:pPr>
        <w:pStyle w:val="Szveg0"/>
        <w:spacing w:before="60" w:after="0"/>
        <w:rPr>
          <w:lang w:val="en-US" w:eastAsia="en-US"/>
        </w:rPr>
      </w:pPr>
      <w:r>
        <w:rPr>
          <w:lang w:val="en-US" w:eastAsia="en-US"/>
        </w:rPr>
        <w:t>A három királyok Heródesnél</w:t>
      </w:r>
    </w:p>
    <w:p>
      <w:pPr>
        <w:pStyle w:val="Szveg"/>
        <w:rPr>
          <w:lang w:val="en-US" w:eastAsia="en-US"/>
        </w:rPr>
      </w:pPr>
      <w:r>
        <w:rPr>
          <w:lang w:val="en-US" w:eastAsia="en-US"/>
        </w:rPr>
      </w:r>
    </w:p>
    <w:p>
      <w:pPr>
        <w:pStyle w:val="Elszcm"/>
        <w:rPr>
          <w:lang w:val="en-US" w:eastAsia="en-US"/>
        </w:rPr>
      </w:pPr>
      <w:r>
        <w:rPr>
          <w:lang w:val="en-US" w:eastAsia="en-US"/>
        </w:rPr>
        <w:t>Hírnök</w:t>
      </w:r>
    </w:p>
    <w:p>
      <w:pPr>
        <w:pStyle w:val="Elszszveg"/>
        <w:rPr>
          <w:lang w:val="en-US" w:eastAsia="en-US"/>
        </w:rPr>
      </w:pPr>
      <w:r>
        <w:rPr>
          <w:lang w:val="en-US" w:eastAsia="en-US"/>
        </w:rPr>
        <w:t>Jeruzsálem városa, emeld fel szemedet,</w:t>
        <w:br/>
        <w:t xml:space="preserve">és a közelgőket gondosan figyeljed. </w:t>
        <w:br/>
        <w:t xml:space="preserve">Szíved csodálattal telik el, ha látod, </w:t>
        <w:br/>
        <w:t xml:space="preserve">mily pogány hatalmak érkeznek hozzátok, </w:t>
        <w:br/>
        <w:t xml:space="preserve">nem törődve vele, az út milyen nehéz, </w:t>
        <w:br/>
        <w:t xml:space="preserve">mennyi gond jár vele, és mennyi törődés, </w:t>
        <w:br/>
        <w:t xml:space="preserve">csak hogy az új királyt mindjárt megláthassák, </w:t>
        <w:br/>
        <w:t>s néki hódolatuk legott bemutassák.</w:t>
      </w:r>
    </w:p>
    <w:p>
      <w:pPr>
        <w:pStyle w:val="Elszcm"/>
        <w:rPr>
          <w:lang w:val="en-US" w:eastAsia="en-US"/>
        </w:rPr>
      </w:pPr>
      <w:r>
        <w:rPr>
          <w:lang w:val="en-US" w:eastAsia="en-US"/>
        </w:rPr>
        <w:t xml:space="preserve">ArAb KIrÁlY </w:t>
      </w:r>
      <w:r>
        <w:rPr>
          <w:caps w:val="false"/>
          <w:smallCaps w:val="false"/>
          <w:lang w:val="en-US" w:eastAsia="en-US"/>
        </w:rPr>
        <w:t>(rámutat a csillagos égre, úgy mondja):</w:t>
      </w:r>
    </w:p>
    <w:p>
      <w:pPr>
        <w:pStyle w:val="Elszszveg"/>
        <w:rPr>
          <w:lang w:val="en-US" w:eastAsia="en-US"/>
        </w:rPr>
      </w:pPr>
      <w:r>
        <w:rPr>
          <w:lang w:val="en-US" w:eastAsia="en-US"/>
        </w:rPr>
        <w:t xml:space="preserve">Ti királyok, drága jó testvérim, </w:t>
        <w:br/>
        <w:t xml:space="preserve">induljunk el közös úton végig, </w:t>
        <w:br/>
        <w:t xml:space="preserve">e csillaghoz igazítsuk léptünk, </w:t>
        <w:br/>
        <w:t>mert így biztos Betlehembe érünk.</w:t>
        <w:br/>
        <w:t xml:space="preserve">Ez a csillag, melyet észrevettünk, </w:t>
        <w:br/>
        <w:t>a messze Arábiától világolt előttünk.</w:t>
      </w:r>
    </w:p>
    <w:p>
      <w:pPr>
        <w:pStyle w:val="Elszcm"/>
        <w:rPr>
          <w:lang w:val="en-US" w:eastAsia="en-US"/>
        </w:rPr>
      </w:pPr>
      <w:r>
        <w:rPr>
          <w:lang w:val="en-US" w:eastAsia="en-US"/>
        </w:rPr>
        <w:t>Ének</w:t>
      </w:r>
    </w:p>
    <w:p>
      <w:pPr>
        <w:pStyle w:val="Elszszveg"/>
        <w:rPr>
          <w:lang w:val="en-US" w:eastAsia="en-US"/>
        </w:rPr>
      </w:pPr>
      <w:r>
        <w:rPr>
          <w:lang w:val="en-US" w:eastAsia="en-US"/>
        </w:rPr>
        <w:t xml:space="preserve">Három napkeleti bölcsek </w:t>
        <w:br/>
        <w:t xml:space="preserve">örvendezve mentek, </w:t>
        <w:br/>
        <w:t xml:space="preserve">amikor a fényes csillag </w:t>
        <w:br/>
        <w:t xml:space="preserve">ismét előttük ragyog. </w:t>
        <w:br/>
        <w:t xml:space="preserve">A csillag Jeruzsálembe </w:t>
        <w:br/>
        <w:t xml:space="preserve">vezette el őket, </w:t>
        <w:br/>
        <w:t xml:space="preserve">Heródeshez. </w:t>
        <w:br/>
        <w:t xml:space="preserve">Aztán Betlehembe </w:t>
        <w:br/>
        <w:t xml:space="preserve">vezérelte őket, </w:t>
        <w:br/>
        <w:t>a kicsi Jézushoz.</w:t>
      </w:r>
    </w:p>
    <w:p>
      <w:pPr>
        <w:pStyle w:val="Elszszveg"/>
        <w:rPr/>
      </w:pPr>
      <w:r>
        <w:rPr>
          <w:i w:val="false"/>
          <w:lang w:val="en-US" w:eastAsia="en-US"/>
        </w:rPr>
        <w:t xml:space="preserve">(Részlet a </w:t>
      </w:r>
      <w:r>
        <w:rPr>
          <w:lang w:val="en-US" w:eastAsia="en-US"/>
        </w:rPr>
        <w:t>Csillagról szóló komédiá</w:t>
      </w:r>
      <w:r>
        <w:rPr>
          <w:i w:val="false"/>
          <w:lang w:val="en-US" w:eastAsia="en-US"/>
        </w:rPr>
        <w:t>ból, amelyet 1839-ben jegyeztek fel)</w:t>
      </w:r>
    </w:p>
    <w:p>
      <w:pPr>
        <w:pStyle w:val="Szveg"/>
        <w:rPr>
          <w:i/>
          <w:i/>
          <w:lang w:val="en-US" w:eastAsia="en-US"/>
        </w:rPr>
      </w:pPr>
      <w:r>
        <w:rPr>
          <w:i/>
          <w:lang w:val="en-US" w:eastAsia="en-US"/>
        </w:rPr>
      </w:r>
    </w:p>
    <w:p>
      <w:pPr>
        <w:pStyle w:val="Szveg"/>
        <w:rPr>
          <w:lang w:val="en-US" w:eastAsia="en-US"/>
        </w:rPr>
      </w:pPr>
      <w:r>
        <w:rPr>
          <w:lang w:val="en-US" w:eastAsia="en-US"/>
        </w:rPr>
      </w:r>
    </w:p>
    <w:p>
      <w:pPr>
        <w:pStyle w:val="Szveg0"/>
        <w:rPr/>
      </w:pPr>
      <w:r>
        <w:rPr>
          <w:lang w:val="en-US" w:eastAsia="en-US"/>
        </w:rPr>
        <w:t xml:space="preserve">Nem tudom, illendő és helyénvaló-e, de mindenáron a tollamra kívánkozik egy idézet Conan Doyle </w:t>
      </w:r>
      <w:r>
        <w:rPr>
          <w:i/>
          <w:lang w:val="en-US" w:eastAsia="en-US"/>
        </w:rPr>
        <w:t>A Study in Scarlet</w:t>
      </w:r>
      <w:r>
        <w:rPr>
          <w:lang w:val="en-US" w:eastAsia="en-US"/>
        </w:rPr>
        <w:t xml:space="preserve"> című híres könyvéből, amelyben az irodalom színpadára bevezette Sherlock Holmest, a halhatatlan detektívet, annak rendje és módja szerint mindjárt az első fejezetben bemutatja hőse erényeit és hibáit. Holmes egyik hibája (legalábbis szerény véleményem szerint) az, hogy végképp nem érdeklődik a csillagászat iránt:</w:t>
      </w:r>
    </w:p>
    <w:p>
      <w:pPr>
        <w:pStyle w:val="Szveg"/>
        <w:rPr>
          <w:i/>
          <w:i/>
          <w:lang w:val="en-US" w:eastAsia="en-US"/>
        </w:rPr>
      </w:pPr>
      <w:r>
        <w:rPr>
          <w:i/>
          <w:lang w:val="en-US" w:eastAsia="en-US"/>
        </w:rPr>
        <w:t>– </w:t>
      </w:r>
      <w:r>
        <w:rPr>
          <w:i/>
          <w:lang w:val="en-US" w:eastAsia="en-US"/>
        </w:rPr>
        <w:t>De hát a naprendszer! – vetettem ellen.</w:t>
      </w:r>
    </w:p>
    <w:p>
      <w:pPr>
        <w:pStyle w:val="Idzet"/>
        <w:rPr>
          <w:lang w:val="en-US" w:eastAsia="en-US"/>
        </w:rPr>
      </w:pPr>
      <w:r>
        <w:rPr>
          <w:lang w:val="en-US" w:eastAsia="en-US"/>
        </w:rPr>
        <w:t>– </w:t>
      </w:r>
      <w:r>
        <w:rPr>
          <w:lang w:val="en-US" w:eastAsia="en-US"/>
        </w:rPr>
        <w:t>Mi az ördögnek nekem a naprendszer – szakított félbe türelmetlenül. – Ön azt mondja, hogy a Nap körül forgunk. Ha a Hold körül lődörögnénk, számomra s az én munkám szempontjából az is édes mindegy volna.</w:t>
      </w:r>
    </w:p>
    <w:p>
      <w:pPr>
        <w:pStyle w:val="Szveg"/>
        <w:rPr/>
      </w:pPr>
      <w:r>
        <w:rPr>
          <w:lang w:val="en-US" w:eastAsia="en-US"/>
        </w:rPr>
        <w:t>Lehetséges, bár írtak néhány kiváló detektívregényt, amelyekben az alkalmazott csillagászat igen nagy, sőt döntő szerepet játszott. Lett légyen akárhogy, legalább egy figyelemre méltó égi tüneménnyel bizonyára megismerkedett Sherlock Holmes még gyermekkorában: a betlehemi jászol fölött világító betlehemi csillaggal. Az evangélium szerint Jézus Krisztus születését hirdeti; ősidők óta üstökös alakjában ábrázolják, hosszú, kard formában hajlott csóvával. Úgy hozzátartozik a betlehemhez, mint hűséges társa, az inges angyalka, kezében a szalaggal, amelyen felirat ékeskedik a mennyekben lakó Isten dicsőségéről s a jóakaratú emberek áhított békességéről. Hiszen a három napkeleti bölcs – Gáspár, Menyhért, Boldizsár (akiket ugyan minden évszázadban másképp neveztek: a felsorolt hangzatos, szinte rímelő neveket csak a kilencedik évszázad juttatta nekik, s egyúttal bölcsekből fejedelmekké is változtatta őket) – Máté evangéliuma szerint így kérdezős</w:t>
        <w:softHyphen/>
        <w:t>ködött: „</w:t>
      </w:r>
      <w:r>
        <w:rPr>
          <w:i/>
          <w:lang w:val="en-US" w:eastAsia="en-US"/>
        </w:rPr>
        <w:t>Hol van a zsidók királya, aki megszületett? Mert láttuk az ő csillagát napkeleten, és azért jövénk, hogy tisztességet legyünk néki ...”</w:t>
      </w:r>
    </w:p>
    <w:p>
      <w:pPr>
        <w:pStyle w:val="Szveg"/>
        <w:rPr>
          <w:lang w:val="en-US" w:eastAsia="en-US"/>
        </w:rPr>
      </w:pPr>
      <w:r>
        <w:rPr>
          <w:lang w:val="en-US" w:eastAsia="en-US"/>
        </w:rPr>
        <w:t>Az üstökös kétségkívül egyike a legfeltűnőbb égi jelenségeknek. Ha igazán nagy és fényes, felejthetetlen látvány. Sajnos az utóbbi évtizedekben ilyen üstökös nem tisztelte meg látogatásával a naprendszert, jóllehet szerencsésebb elődeinknek sokszor volt részük ebben a csodálatos élményben. Szívesen hinném én azt, hogy a morvaországi Lhanicében élt őskori vadász is az üstökös képét véste bele kőbaltájába, s hogy országunkat így a világ legrégibb csillagászati emlékével ajándékozta meg, ha ...</w:t>
      </w:r>
      <w:r>
        <mc:AlternateContent>
          <mc:Choice Requires="wps">
            <w:drawing>
              <wp:anchor behindDoc="0" distT="0" distB="90170" distL="0" distR="180340" simplePos="0" locked="0" layoutInCell="0" allowOverlap="1" relativeHeight="2">
                <wp:simplePos x="0" y="0"/>
                <wp:positionH relativeFrom="column">
                  <wp:align>left</wp:align>
                </wp:positionH>
                <wp:positionV relativeFrom="margin">
                  <wp:align>top</wp:align>
                </wp:positionV>
                <wp:extent cx="3456305" cy="5548630"/>
                <wp:effectExtent l="0" t="0" r="0" b="0"/>
                <wp:wrapSquare wrapText="largest"/>
                <wp:docPr id="1" name="Frame1"/>
                <a:graphic xmlns:a="http://schemas.openxmlformats.org/drawingml/2006/main">
                  <a:graphicData uri="http://schemas.microsoft.com/office/word/2010/wordprocessingShape">
                    <wps:wsp>
                      <wps:cNvSpPr txBox="1"/>
                      <wps:spPr>
                        <a:xfrm>
                          <a:off x="0" y="0"/>
                          <a:ext cx="3456305" cy="554863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napkeleti bölcsek csillaga a betlehemi istálló fölött. Illusztráció a XV. század végéről</w:t>
                            </w:r>
                          </w:p>
                        </w:txbxContent>
                      </wps:txbx>
                      <wps:bodyPr anchor="t" lIns="0" tIns="0" rIns="0" bIns="0">
                        <a:noAutofit/>
                      </wps:bodyPr>
                    </wps:wsp>
                  </a:graphicData>
                </a:graphic>
              </wp:anchor>
            </w:drawing>
          </mc:Choice>
          <mc:Fallback>
            <w:pict>
              <v:rect fillcolor="#FFFFFF" style="position:absolute;rotation:-0;width:272.15pt;height:436.9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napkeleti bölcsek csillaga a betlehemi istálló fölött. Illusztráció a XV. század végéről</w:t>
                      </w:r>
                    </w:p>
                  </w:txbxContent>
                </v:textbox>
                <w10:wrap type="square" side="largest"/>
              </v:rect>
            </w:pict>
          </mc:Fallback>
        </mc:AlternateContent>
      </w:r>
    </w:p>
    <w:p>
      <w:pPr>
        <w:pStyle w:val="Szveg"/>
        <w:rPr/>
      </w:pPr>
      <w:r>
        <w:rPr>
          <w:lang w:val="en-US" w:eastAsia="en-US"/>
        </w:rPr>
        <w:t>Ha annak a szerencsétlen üstökösnek a karcolata oly feltűnően nem hasonlítana az említett betlehemi csillaghoz... Ha teljességgel nem külön</w:t>
        <w:softHyphen/>
        <w:t>böznék a csillagok minden legrégibb ábrázolás</w:t>
        <w:softHyphen/>
        <w:t>módjától, mert a kőre rajzolt vagy kőbe vésett csillagok mind pont és nem csillag formájúak. Jellegzetes példa erre a Herrebro kelet-gotlandi tarto</w:t>
        <w:softHyphen/>
        <w:t>mányból származó szikla</w:t>
        <w:softHyphen/>
        <w:t>rajz. Ez a csillagos égnek egy amolyan kezdet</w:t>
        <w:softHyphen/>
        <w:t>leges, nem valami sikerült térképe, s méghozzá egészen különleges és eredeti az ábrázolásmódja: az őskori művész a Göncöl</w:t>
        <w:softHyphen/>
        <w:t xml:space="preserve">szekérhez odafestett egy valóságos szekeret két befogott lóval – ez nyilván Odin szekere akar lenni. Ezt a csillagképet ugyanis az északi germán hagyomány szerint a legfőbb (és legvérszomjasabb) germán istenről nevezték el. A csillagokat pont formában ábrázolja a rajz. Ha később imitt-amott előfordulnak rajzokon valódi csillagok, ezeket egymást kölcsönösen metsző vonalak kötege ábrázolja, vagyis olyan a formájuk, ahogy a sugarasan elhelyezkedő rostokból álló, tökéletlen emberi szemlencse látja a fénylő pontot. Nagy kár! Nincs más mód, mint azzal a reménységgel vigasztalódni, hogy azt, aki az üstököst keserves munkával belevéste a kőbaltába, éppoly nemes szándék vezette, mint Vaclav Hankát, a híres </w:t>
      </w:r>
      <w:r>
        <w:rPr>
          <w:i/>
          <w:lang w:val="en-US" w:eastAsia="en-US"/>
        </w:rPr>
        <w:t>königinhofi kéziratok</w:t>
      </w:r>
      <w:r>
        <w:rPr>
          <w:lang w:val="en-US" w:eastAsia="en-US"/>
        </w:rPr>
        <w:t xml:space="preserve"> hamisítóját vagy az ősrégészeti hamisítványok mai fabrikálóit.</w:t>
      </w:r>
    </w:p>
    <w:p>
      <w:pPr>
        <w:pStyle w:val="Szveg"/>
        <w:rPr/>
      </w:pPr>
      <w:r>
        <w:rPr>
          <w:lang w:val="en-US" w:eastAsia="en-US"/>
        </w:rPr>
        <w:t>Betlehem fölött tehát Jézus születésekor, Máté és Lukács evangé</w:t>
        <w:softHyphen/>
        <w:t>liuma szerint (mert a többi evangé</w:t>
        <w:softHyphen/>
        <w:t>liumban Jézus mint meglett ember – próféta és csodatévő – lép színre) egy ragyogó üstökös tűnt fel, s a három bölcs sietett ajándékot vinni a Megváltónak. Csakhogy pórul jártak. Júdeában akkor a gonosz Heródes uralkodott. Az a Heródes, aki huszonhat éves korában Róma kegyelméből Galilea helytartója lett. A kudarcba fúlt felkelés után ott, Galileában húzódtak meg a zsidó hazafiak, a Makkabeusok szétvert partizán</w:t>
        <w:softHyphen/>
        <w:t>csapatainak maradványai. Heródes, ez a Róma szolgálatába szegődött kollaboráns, olyan kegyet</w:t>
        <w:softHyphen/>
        <w:t>lenséggel lépett fel a Makkabeusok ellen, hogy az talán csak a fasiszták rémtetteivel hasonlítható össze. Bírósági ítélet nélkül és oly könyörtelenül végeztette ki a hazafiakat, hogy végül maga kényszerült menekülni. Előbb a római katonai táborban keresett menedéket, később pedig Egyiptomban. Ott egy ideig a hírhedt Kleopátra királynő szeretője volt, aztán Rómába ment, s három év múlva – harminchat éves korában – Júdea királyává tették. A parthusok betörése rövid időre harcokat és zavargásokat idézett elő, ezek elültével Heródes megkezdte uralkodását, amely harminckét évig tartott. Mint uralkodó, tettereje nagy részét a Masada sziklaerőd építésére fordította. Ez az erőd egy nehezen megközelíthető fennsíkon épült, 400 méterrel a Holt-tenger szintje fölött. Két fényűző palotából, kaszárnyákból, tárolókból és egy 1260 méter hosszú erődfalból állott.</w:t>
      </w:r>
    </w:p>
    <w:p>
      <w:pPr>
        <w:pStyle w:val="Szveg"/>
        <w:rPr>
          <w:lang w:val="en-US" w:eastAsia="en-US"/>
        </w:rPr>
      </w:pPr>
      <w:r>
        <w:rPr>
          <w:lang w:val="en-US" w:eastAsia="en-US"/>
        </w:rPr>
        <w:t>Történelmi paradoxon, hogy ezt az erődöt maga Heródes sohasem használta fel, ellenben a zsidóknak lett utolsó bástyájuk Heródes hűséges oltalmazói, a római hódítók ellen vívott harcukban. Jeruzsálem i. sz. 70-ben elesett, de Masada egy bizonyos ben Jairus parancsnoksága alatt még teljes két esztendeig ellenállt. A derék helyőrség ellentámadásai nyugtalanították a megszállókat. Végül már egy egész légióval – mintegy 6000 emberrel – ostromolták Masadát, s hajítógépekkel lerombolták az erőd egy részét.</w:t>
      </w:r>
      <w:r>
        <mc:AlternateContent>
          <mc:Choice Requires="wps">
            <w:drawing>
              <wp:anchor behindDoc="0" distT="0" distB="90170" distL="180340" distR="0" simplePos="0" locked="0" layoutInCell="0" allowOverlap="1" relativeHeight="4">
                <wp:simplePos x="0" y="0"/>
                <wp:positionH relativeFrom="column">
                  <wp:align>right</wp:align>
                </wp:positionH>
                <wp:positionV relativeFrom="margin">
                  <wp:align>top</wp:align>
                </wp:positionV>
                <wp:extent cx="3431540" cy="3577590"/>
                <wp:effectExtent l="0" t="0" r="0" b="0"/>
                <wp:wrapSquare wrapText="largest"/>
                <wp:docPr id="2" name="Frame2"/>
                <a:graphic xmlns:a="http://schemas.openxmlformats.org/drawingml/2006/main">
                  <a:graphicData uri="http://schemas.microsoft.com/office/word/2010/wordprocessingShape">
                    <wps:wsp>
                      <wps:cNvSpPr txBox="1"/>
                      <wps:spPr>
                        <a:xfrm>
                          <a:off x="0" y="0"/>
                          <a:ext cx="3431540" cy="357759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A Kremnica melletti Kunešovból származó faragott népi betlehem három „napkeleti bölcsek csillagával” büszkélkedik</w:t>
                            </w:r>
                          </w:p>
                        </w:txbxContent>
                      </wps:txbx>
                      <wps:bodyPr anchor="t" lIns="0" tIns="0" rIns="0" bIns="0">
                        <a:noAutofit/>
                      </wps:bodyPr>
                    </wps:wsp>
                  </a:graphicData>
                </a:graphic>
              </wp:anchor>
            </w:drawing>
          </mc:Choice>
          <mc:Fallback>
            <w:pict>
              <v:rect fillcolor="#FFFFFF" style="position:absolute;rotation:-0;width:270.2pt;height:281.7pt;mso-wrap-distance-left:14.2pt;mso-wrap-distance-right:0pt;mso-wrap-distance-top:0pt;mso-wrap-distance-bottom:7.1pt;margin-top:0pt;mso-position-vertical:top;mso-position-vertical-relative:margin;margin-left:211.7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A Kremnica melletti Kunešovból származó faragott népi betlehem három „napkeleti bölcsek csillagával” büszkélkedik</w:t>
                      </w:r>
                    </w:p>
                  </w:txbxContent>
                </v:textbox>
                <w10:wrap type="square" side="largest"/>
              </v:rect>
            </w:pict>
          </mc:Fallback>
        </mc:AlternateContent>
      </w:r>
    </w:p>
    <w:p>
      <w:pPr>
        <w:pStyle w:val="Szveg"/>
        <w:rPr>
          <w:lang w:val="en-US" w:eastAsia="en-US"/>
        </w:rPr>
      </w:pPr>
      <w:r>
        <w:rPr>
          <w:lang w:val="en-US" w:eastAsia="en-US"/>
        </w:rPr>
        <w:t>A védők közül egyetlen ember sem jutott élve a rómaiak kezére. Mind a kilencszázhatvanan, férfiak, asszonyok és gyermekek, inkább vállalták az önkéntes halált...</w:t>
      </w:r>
    </w:p>
    <w:p>
      <w:pPr>
        <w:pStyle w:val="Szveg"/>
        <w:rPr/>
      </w:pPr>
      <w:r>
        <w:rPr>
          <w:lang w:val="en-US" w:eastAsia="en-US"/>
        </w:rPr>
        <w:t>Élete alkonyán, amikor már gyógyíthatatlan cukorbajban szenvedett, jött el Heródes udvarába a három napkeleti bölcs. Erről már Máté evangéliuma szól:</w:t>
      </w:r>
    </w:p>
    <w:p>
      <w:pPr>
        <w:pStyle w:val="Szveg"/>
        <w:rPr>
          <w:lang w:val="en-US" w:eastAsia="en-US"/>
        </w:rPr>
      </w:pPr>
      <w:r>
        <w:rPr>
          <w:i/>
          <w:lang w:val="en-US" w:eastAsia="en-US"/>
        </w:rPr>
        <w:t>A mikor pedig megszületik vala Jézus a júdeai Betlehemben, Heródes király idejében, íme, napkeletről bölcsek jövének Jeruzsálembe ... Ekkor Heródes látván, hogy a bölcsek megcsúfolták őt, szerfölött felháborodék, és kiküldvén, megölete Betlehemben és annak egész környékén minden gyermeket, két esztendőstől és azon alól, az idő szerint, a melyet szorgalmasan tudakolt a bölcsektől.</w:t>
      </w:r>
    </w:p>
    <w:p>
      <w:pPr>
        <w:pStyle w:val="Szveg"/>
        <w:rPr>
          <w:lang w:val="en-US" w:eastAsia="en-US"/>
        </w:rPr>
      </w:pPr>
      <w:r>
        <w:rPr>
          <w:lang w:val="en-US" w:eastAsia="en-US"/>
        </w:rPr>
        <w:t>Négy hónappal később Heródes meghalt.</w:t>
      </w:r>
      <w:r>
        <mc:AlternateContent>
          <mc:Choice Requires="wps">
            <w:drawing>
              <wp:anchor behindDoc="0" distT="90170" distB="0" distL="0" distR="180340" simplePos="0" locked="0" layoutInCell="0" allowOverlap="1" relativeHeight="6">
                <wp:simplePos x="0" y="0"/>
                <wp:positionH relativeFrom="column">
                  <wp:align>left</wp:align>
                </wp:positionH>
                <wp:positionV relativeFrom="margin">
                  <wp:align>bottom</wp:align>
                </wp:positionV>
                <wp:extent cx="6120130" cy="385000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385000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Kopernikusz előtti korszak egy csillagászati könyve úgy ábrázolta a Földet, mint a világmindenség mozdulatlan középpontját, amely körül a Nap, a Hold, a bolygók és a csillagok keringenek</w:t>
                            </w:r>
                          </w:p>
                        </w:txbxContent>
                      </wps:txbx>
                      <wps:bodyPr anchor="t" lIns="0" tIns="0" rIns="0" bIns="0">
                        <a:noAutofit/>
                      </wps:bodyPr>
                    </wps:wsp>
                  </a:graphicData>
                </a:graphic>
              </wp:anchor>
            </w:drawing>
          </mc:Choice>
          <mc:Fallback>
            <w:pict>
              <v:rect fillcolor="#FFFFFF" style="position:absolute;rotation:-0;width:481.9pt;height:303.15pt;mso-wrap-distance-left:0pt;mso-wrap-distance-right:14.2pt;mso-wrap-distance-top:7.1pt;mso-wrap-distance-bottom:0pt;margin-top:419.7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Kopernikusz előtti korszak egy csillagászati könyve úgy ábrázolta a Földet, mint a világmindenség mozdulatlan középpontját, amely körül a Nap, a Hold, a bolygók és a csillagok keringenek</w:t>
                      </w:r>
                    </w:p>
                  </w:txbxContent>
                </v:textbox>
                <w10:wrap type="square" side="largest"/>
              </v:rect>
            </w:pict>
          </mc:Fallback>
        </mc:AlternateContent>
      </w:r>
    </w:p>
    <w:p>
      <w:pPr>
        <w:pStyle w:val="Szveg"/>
        <w:rPr>
          <w:lang w:val="en-US" w:eastAsia="en-US"/>
        </w:rPr>
      </w:pPr>
      <w:r>
        <w:rPr>
          <w:lang w:val="en-US" w:eastAsia="en-US"/>
        </w:rPr>
        <w:t>Mit tehet hát a kronológus, az a tudós, aki rendbe rakja a naptárt, és összeegyezteti a történelmi adatokat minden lehető, főként csillagászati módszerrel? Látszólag semmi egyebet, mint hogy a régi, nemcsak a zsidó, hanem az egyiptomi, kínai, indiai stb. feljegyzésekben felkutatja azt az üstököst, amely feltűnési ideje szerint megfelelne a betlehemi csillagnak, így aztán Jézus születésének vitatott dátumára egykettőre fény derül.</w:t>
      </w:r>
    </w:p>
    <w:p>
      <w:pPr>
        <w:pStyle w:val="Szveg"/>
        <w:rPr/>
      </w:pPr>
      <w:r>
        <w:rPr>
          <w:lang w:val="en-US" w:eastAsia="en-US"/>
        </w:rPr>
        <w:t>Rajta hát, nyomozzunk a régi üstökösök után!</w:t>
      </w:r>
    </w:p>
    <w:p>
      <w:pPr>
        <w:pStyle w:val="Szveg"/>
        <w:rPr>
          <w:lang w:val="en-US" w:eastAsia="en-US"/>
        </w:rPr>
      </w:pPr>
      <w:r>
        <w:rPr>
          <w:lang w:val="en-US" w:eastAsia="en-US"/>
        </w:rPr>
        <w:t>Feljegyzés persze csak a legfényesebbekről maradt fenn, de sebaj. Bizonyosan köztük lesz a betlehemi csillag, ha képes volt mindjárt három fejedelmet is megzavarni királyokhoz vagy bölcsekhez illő vigalmukban, s arra ösztökélte őket, hogy fáradságos messzi útra induljanak, egészen Betlehembe. Tehát: a kínai krónikák üstököse i. e. 467-ből túlságosan korai, akárcsak az i. e. 240-ben, 87-ben feltűnt üstökösök (ezek igen-igen híresek, feljegyzések vannak róluk Európában és Ázsiában is), s korai még az i. e. 11-ben feljegyzett üstökös is. Tizenegy év mégis nagy különbség, még ha megengedjük is, hogy Jézus születésének nem kell hajszálra egybeesnie sem az üstökös feltűnésével, sem időszámításunk kezdetével. Nos, hogy is van tovább? Szinte nem hiszünk a szemünknek! További nagy üstökösökről csak i. sz. 65-ből van feljegyzés Kínában és 66-ból Európában. Ezek ugyan végérvényesen a baljós, a szerencsétlenséget hozó csillag rossz hírébe kevertek minden későbbi üstököst is – kevéssel feltűnésük után elpusztult a zsidó háborúban Salamon temploma Jeruzsálemben – , de Jézus születését egészen biztosan nem hirdették meg. Az idő</w:t>
        <w:softHyphen/>
        <w:t>számításunk kezdete táján feltűnt üstökösről semmi hír...</w:t>
      </w:r>
    </w:p>
    <w:p>
      <w:pPr>
        <w:pStyle w:val="Szveg"/>
        <w:rPr>
          <w:lang w:val="en-US" w:eastAsia="en-US"/>
        </w:rPr>
      </w:pPr>
      <w:r>
        <w:rPr>
          <w:lang w:val="en-US" w:eastAsia="en-US"/>
        </w:rPr>
        <w:t>Ám a karácsonyi és újévi üstökösök feltűnése mindig rendkívüli figyelmet ébresztett, ahogy a buzgó krónikások feljegyzései tanúsítják.</w:t>
      </w:r>
    </w:p>
    <w:p>
      <w:pPr>
        <w:pStyle w:val="Szveg"/>
        <w:rPr>
          <w:lang w:val="en-US" w:eastAsia="en-US"/>
        </w:rPr>
      </w:pPr>
      <w:r>
        <w:rPr>
          <w:lang w:val="en-US" w:eastAsia="en-US"/>
        </w:rPr>
        <w:t>Így például egész Prágát felbolydította az 1301. december 22-től 1302. január 20-ig látható üstökös. Egy hasonló, tizennégy teljes napon át tündöklő üstökös 1312-ben jelent meg az említett ünnepkörben. 1438-ban Prágában megfigyeltek egy nyugaton feltűnt, csóvájával délnek forduló üstököst, 1618-ban a csóvájával észak felé fordult üstökös ragyogta be Prágában az égboltot (és persze az egész világon, pontosabban az egész északi félgömbön), éppen a szentestén, 1618. december 24-én. Ötvenöt napig volt látható, tehát egészen február 12-ig. Hasonló tüneményt figyeltek meg 1743-ban.</w:t>
      </w:r>
    </w:p>
    <w:p>
      <w:pPr>
        <w:pStyle w:val="Szveg"/>
        <w:rPr>
          <w:lang w:val="en-US" w:eastAsia="en-US"/>
        </w:rPr>
      </w:pPr>
      <w:r>
        <w:rPr>
          <w:lang w:val="en-US" w:eastAsia="en-US"/>
        </w:rPr>
        <w:t>A karácsonyi és újévi üstökösöket a hívők természetesen gondosan figyelték, s találgatták, jót vagy rosszat jósolnak-e. A kronológusban mind</w:t>
        <w:softHyphen/>
        <w:t>azonáltal fölébred a sötét gyanú: hátha a betlehemi csillag egyáltalán nem is volt üstökös? Hátha az egész üstökös csak afféle barokk ötlet, szépítés, cifrázás, ugyanaz a célja, mint az egész barokk művészetnek: mindent, ami az egyházzal összefügg, a legpompázato</w:t>
        <w:softHyphen/>
        <w:t>sabbnak, legfénye</w:t>
        <w:softHyphen/>
        <w:t>sebbnek fel</w:t>
        <w:softHyphen/>
        <w:t>tüntetni? Alighanem így is lesz. No de akkor, az ördögbe is, mi lehetett valójában az a betlehemi csillag?</w:t>
      </w:r>
    </w:p>
    <w:p>
      <w:pPr>
        <w:pStyle w:val="Szveg"/>
        <w:rPr/>
      </w:pPr>
      <w:r>
        <w:rPr>
          <w:lang w:val="en-US" w:eastAsia="en-US"/>
        </w:rPr>
        <w:t>Tycho Brahe, a híres dán csillagász, aki II. Rudolf császár uralkodása alatt Prágában működött jó pár száz évvel mielőttünk, részletesen foglal</w:t>
        <w:softHyphen/>
        <w:t>kozott ezzel a kérdéssel. Ő is kénytelen volt elképze</w:t>
        <w:softHyphen/>
        <w:t>léseiből kizárni az üstököst. Egy ideig úgy vélte, hogy talán egy úgynevezett nóváról, egy hirtelen fellángolt csillagról volt szó, amely magára vonta a figyelmet. Ebben nem is volna semmi különleges, semmi újdonság, efféle nóvát sokat ismerünk, s épp Tycho Brahénak volt oka rá, hogy erre gondoljon.</w:t>
      </w:r>
    </w:p>
    <w:p>
      <w:pPr>
        <w:pStyle w:val="Szveg"/>
        <w:rPr>
          <w:lang w:val="en-US" w:eastAsia="en-US"/>
        </w:rPr>
      </w:pPr>
      <w:r>
        <w:rPr>
          <w:lang w:val="en-US" w:eastAsia="en-US"/>
        </w:rPr>
        <w:t>1572. november 11-én kilépett a labora</w:t>
        <w:softHyphen/>
        <w:t>tóriumból a herritz</w:t>
        <w:softHyphen/>
        <w:t>waldi kastély – egyúttal kolostor – udvarára. Ifjú jogász volt, és az akkori idők kedvelt időtöltésével, aranycsinálással foglal</w:t>
        <w:softHyphen/>
        <w:t>kozott. Alighanem jól teleszívta tüdejét higanygőzökkel, hisz ez az alkimisták esetében nemcsak megszokott, hanem úgyszólván elkerülhetetlen volt, és idült mérgezés esetén egész csomó zagyvaságot eredményezett az alkimista könyvekben, kéziratokban. Alig vetett egy futó pillantást az égboltra, a zenit közelében meglátott egy új, egészen különösen ragyogó fényű csillagot. Nem hitt a szemének. A szolgákat szólította, látják-e ők is a csillagot, sőt megállította a mezőről hazafelé tartó parasztokat is. Az ifjú alkimista hátat fordított az aranycsinálásnak, elkezdte mérni a csillag állását, és feljegyezte fényességét. Neki köszönhetjük, hogy tudjuk: a csillag változtatta a színét a fehértől a sárgán keresztül a vörösig, 1573 májusában pedig halványkéken ragyogott, mint a Szaturnusz, és csak tizenöt hónap múlva tűnt el.</w:t>
      </w:r>
      <w:r>
        <mc:AlternateContent>
          <mc:Choice Requires="wps">
            <w:drawing>
              <wp:anchor behindDoc="0" distT="90170" distB="0" distL="180340" distR="0" simplePos="0" locked="0" layoutInCell="0" allowOverlap="1" relativeHeight="8">
                <wp:simplePos x="0" y="0"/>
                <wp:positionH relativeFrom="column">
                  <wp:align>right</wp:align>
                </wp:positionH>
                <wp:positionV relativeFrom="margin">
                  <wp:align>bottom</wp:align>
                </wp:positionV>
                <wp:extent cx="6120130" cy="421322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421322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2729230" cy="3815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2" r="-3" b="-2"/>
                                          <a:stretch>
                                            <a:fillRect/>
                                          </a:stretch>
                                        </pic:blipFill>
                                        <pic:spPr bwMode="auto">
                                          <a:xfrm>
                                            <a:off x="0" y="0"/>
                                            <a:ext cx="2729230" cy="3815715"/>
                                          </a:xfrm>
                                          <a:prstGeom prst="rect">
                                            <a:avLst/>
                                          </a:prstGeom>
                                        </pic:spPr>
                                      </pic:pic>
                                    </a:graphicData>
                                  </a:graphic>
                                </wp:inline>
                              </w:drawing>
                            </w:r>
                          </w:p>
                          <w:p>
                            <w:pPr>
                              <w:pStyle w:val="Kpszveg"/>
                              <w:spacing w:before="0" w:after="120"/>
                              <w:rPr>
                                <w:lang w:val="en-US" w:eastAsia="en-US"/>
                              </w:rPr>
                            </w:pPr>
                            <w:r>
                              <w:rPr>
                                <w:lang w:val="en-US" w:eastAsia="en-US"/>
                              </w:rPr>
                              <w:t>Tycho Brahe (1546-1601), a legnagyobb megfigyelő a csillagászat történetében. Tanítványa és munkatársa, Kepler a csillagászat főnixének nevezte</w:t>
                            </w:r>
                          </w:p>
                        </w:txbxContent>
                      </wps:txbx>
                      <wps:bodyPr anchor="t" lIns="0" tIns="0" rIns="0" bIns="0">
                        <a:noAutofit/>
                      </wps:bodyPr>
                    </wps:wsp>
                  </a:graphicData>
                </a:graphic>
              </wp:anchor>
            </w:drawing>
          </mc:Choice>
          <mc:Fallback>
            <w:pict>
              <v:rect fillcolor="#FFFFFF" style="position:absolute;rotation:-0;width:481.9pt;height:331.75pt;mso-wrap-distance-left:14.2pt;mso-wrap-distance-right:0pt;mso-wrap-distance-top:7.1pt;mso-wrap-distance-bottom:0pt;margin-top:391.1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2729230" cy="3815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3" t="-2" r="-3" b="-2"/>
                                    <a:stretch>
                                      <a:fillRect/>
                                    </a:stretch>
                                  </pic:blipFill>
                                  <pic:spPr bwMode="auto">
                                    <a:xfrm>
                                      <a:off x="0" y="0"/>
                                      <a:ext cx="2729230" cy="3815715"/>
                                    </a:xfrm>
                                    <a:prstGeom prst="rect">
                                      <a:avLst/>
                                    </a:prstGeom>
                                  </pic:spPr>
                                </pic:pic>
                              </a:graphicData>
                            </a:graphic>
                          </wp:inline>
                        </w:drawing>
                      </w:r>
                    </w:p>
                    <w:p>
                      <w:pPr>
                        <w:pStyle w:val="Kpszveg"/>
                        <w:spacing w:before="0" w:after="120"/>
                        <w:rPr>
                          <w:lang w:val="en-US" w:eastAsia="en-US"/>
                        </w:rPr>
                      </w:pPr>
                      <w:r>
                        <w:rPr>
                          <w:lang w:val="en-US" w:eastAsia="en-US"/>
                        </w:rPr>
                        <w:t>Tycho Brahe (1546-1601), a legnagyobb megfigyelő a csillagászat történetében. Tanítványa és munkatársa, Kepler a csillagászat főnixének nevezte</w:t>
                      </w:r>
                    </w:p>
                  </w:txbxContent>
                </v:textbox>
                <w10:wrap type="square" side="largest"/>
              </v:rect>
            </w:pict>
          </mc:Fallback>
        </mc:AlternateContent>
      </w:r>
    </w:p>
    <w:p>
      <w:pPr>
        <w:pStyle w:val="Szveg"/>
        <w:rPr>
          <w:lang w:val="en-US" w:eastAsia="en-US"/>
        </w:rPr>
      </w:pPr>
      <w:r>
        <w:rPr>
          <w:lang w:val="en-US" w:eastAsia="en-US"/>
        </w:rPr>
        <w:t>Mit jövendölt? A protestánsoknak – akik 1572. augusztus 23-ról 24-re virradóra a szörnyűséges Szent Bertalan-éjt élték át, amikor harmincezer hugenottát mészároltak le – az Antikrisztus eljövetelét. Az ujjongó, fanatikus katolikusoknak Krisztus újjászületését. De lett légyen akárhogy: Tycho Brahe, a fiatal nemes, a kor előítéleteivel dacolva, elutasította a számára kijelölt diplomáciai életpályát. Csillagász lett, a Hven szigeten levő csillagvizsgáló vezetője. Ezt az intézetet II. Frigyes dán király bocsátotta rendelkezésére.</w:t>
      </w:r>
    </w:p>
    <w:p>
      <w:pPr>
        <w:pStyle w:val="Szveg"/>
        <w:rPr>
          <w:lang w:val="en-US" w:eastAsia="en-US"/>
        </w:rPr>
      </w:pPr>
      <w:r>
        <w:rPr>
          <w:lang w:val="en-US" w:eastAsia="en-US"/>
        </w:rPr>
        <w:t>Nem kevésbé drámai esemény volt 1604-ben egy szupernóva felfedezése a Kígyó csillagképben. Első észlelője Jan Brunovský volt, Kepler számolósegédje, mert a mester nem szeretett az unalmas számításokkal bíbelődni. Az említett év októberének 10. napján Brunovský a prágai Óvárosból a Malá stranán át Keplerhez indult a Hradzsinba. Nyirkos, kellemetlen nap volt, s a kellemetlenséget tetézte, hogy a rossz idő miatt nem lehetett megfigyelni a Mars és a Jupiter várva várt konjunk</w:t>
        <w:softHyphen/>
        <w:t>cióját, együttállását. Egyszerre csak a nyugati láthatár széle felől tisztulni kezdett az égbolt, a felhők felszakadoztak, és Strahov fölött meg</w:t>
        <w:softHyphen/>
        <w:t>jelent mind a két bolygó, de a köze</w:t>
        <w:softHyphen/>
        <w:t>lükben még egy harmadik csillag is, olyan fényes, mint a Jupiter.</w:t>
      </w:r>
    </w:p>
    <w:p>
      <w:pPr>
        <w:pStyle w:val="Szveg"/>
        <w:rPr/>
      </w:pPr>
      <w:r>
        <w:rPr>
          <w:lang w:val="en-US" w:eastAsia="en-US"/>
        </w:rPr>
        <w:t xml:space="preserve">Mire Brunovský berontott a szenzációs hírrel a Hradzsinba, az égbolt újra beborult. Kepler csak október 17-én láthatta meg az új csillagot, jóval később, mint Brunovský, s később, mint egy ismeretlen itáliai orvos a calabriai Cosenzában vagy Veronában Altobelli csillagász. Erről a nóváról említést tesz a kínai </w:t>
      </w:r>
      <w:r>
        <w:rPr>
          <w:i/>
          <w:lang w:val="en-US" w:eastAsia="en-US"/>
        </w:rPr>
        <w:t>She-ke</w:t>
      </w:r>
      <w:r>
        <w:rPr>
          <w:lang w:val="en-US" w:eastAsia="en-US"/>
        </w:rPr>
        <w:t xml:space="preserve"> krónika is, melyet a Ming-dinasztia uralkodása idején írtak: </w:t>
      </w:r>
      <w:r>
        <w:rPr>
          <w:i/>
          <w:lang w:val="en-US" w:eastAsia="en-US"/>
        </w:rPr>
        <w:t>A korszak 32. évében, Jih Hó hónap 9-én</w:t>
      </w:r>
      <w:r>
        <w:rPr>
          <w:lang w:val="en-US" w:eastAsia="en-US"/>
        </w:rPr>
        <w:t xml:space="preserve"> (azaz 1604. október 10-én) </w:t>
      </w:r>
      <w:r>
        <w:rPr>
          <w:i/>
          <w:lang w:val="en-US" w:eastAsia="en-US"/>
        </w:rPr>
        <w:t>a Vei égi tájon</w:t>
      </w:r>
      <w:r>
        <w:rPr>
          <w:lang w:val="en-US" w:eastAsia="en-US"/>
        </w:rPr>
        <w:t xml:space="preserve"> (a Kígyó csillagkép déli része) </w:t>
      </w:r>
      <w:r>
        <w:rPr>
          <w:i/>
          <w:lang w:val="en-US" w:eastAsia="en-US"/>
        </w:rPr>
        <w:t>feltűnt a Vendég csillag. Tüzes golyó</w:t>
        <w:softHyphen/>
        <w:t>bishoz hasonlított, a színe sárgás</w:t>
        <w:softHyphen/>
        <w:t xml:space="preserve">vörös volt ... </w:t>
      </w:r>
      <w:r>
        <mc:AlternateContent>
          <mc:Choice Requires="wps">
            <w:drawing>
              <wp:anchor behindDoc="0" distT="90170" distB="0" distL="0" distR="180340" simplePos="0" locked="0" layoutInCell="0" allowOverlap="1" relativeHeight="10">
                <wp:simplePos x="0" y="0"/>
                <wp:positionH relativeFrom="column">
                  <wp:align>left</wp:align>
                </wp:positionH>
                <wp:positionV relativeFrom="margin">
                  <wp:align>bottom</wp:align>
                </wp:positionV>
                <wp:extent cx="3431540" cy="5194935"/>
                <wp:effectExtent l="0" t="0" r="0" b="0"/>
                <wp:wrapSquare wrapText="largest"/>
                <wp:docPr id="7" name="Frame5"/>
                <a:graphic xmlns:a="http://schemas.openxmlformats.org/drawingml/2006/main">
                  <a:graphicData uri="http://schemas.microsoft.com/office/word/2010/wordprocessingShape">
                    <wps:wsp>
                      <wps:cNvSpPr txBox="1"/>
                      <wps:spPr>
                        <a:xfrm>
                          <a:off x="0" y="0"/>
                          <a:ext cx="3431540" cy="519493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Jupiter mint az év asztrológiai „uralkodója”. Egy 1491-ből származó lipcsei asztrológiai mű nyomán</w:t>
                            </w:r>
                          </w:p>
                        </w:txbxContent>
                      </wps:txbx>
                      <wps:bodyPr anchor="t" lIns="0" tIns="0" rIns="0" bIns="0">
                        <a:noAutofit/>
                      </wps:bodyPr>
                    </wps:wsp>
                  </a:graphicData>
                </a:graphic>
              </wp:anchor>
            </w:drawing>
          </mc:Choice>
          <mc:Fallback>
            <w:pict>
              <v:rect fillcolor="#FFFFFF" style="position:absolute;rotation:-0;width:270.2pt;height:409.05pt;mso-wrap-distance-left:0pt;mso-wrap-distance-right:14.2pt;mso-wrap-distance-top:7.1pt;mso-wrap-distance-bottom:0pt;margin-top:313.8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Jupiter mint az év asztrológiai „uralkodója”. Egy 1491-ből származó lipcsei asztrológiai mű nyomán</w:t>
                      </w:r>
                    </w:p>
                  </w:txbxContent>
                </v:textbox>
                <w10:wrap type="square" side="largest"/>
              </v:rect>
            </w:pict>
          </mc:Fallback>
        </mc:AlternateContent>
      </w:r>
    </w:p>
    <w:p>
      <w:pPr>
        <w:pStyle w:val="Szveg"/>
        <w:rPr/>
      </w:pPr>
      <w:r>
        <w:rPr>
          <w:lang w:val="en-US" w:eastAsia="en-US"/>
        </w:rPr>
        <w:t>Nóvákról szóló híreket elég gyakran olvashatunk a régi krónikákban. Az i. sz. 123-ban feltűnt nóva ösztökélte Hipparkhosz görög csillagászt arra, hogy fáradságos munkával összeállítsa az első csillag</w:t>
        <w:softHyphen/>
        <w:t>katalógust, melynek segítségével majd könnyebb lesz az „új csillagok” felkutatása. Egy további nóva 172-ben jelent meg (öt színben fénylett), majd 389-ben egy újabb az Altair közelében (fényesebb volt a Vénusznál). Egy rendkívüli nóvát figyelt meg két arab csillagász. Hálid és Dzsaafar ben Mohamed 829-ben (azt állították, hogy fénye felért az első negyedben levő Holdéval[!]), s 1006 májusában a Kos csillagképben ragyogott fel egy óriási nóva, mely „lobogott, mint a fáklya”.</w:t>
      </w:r>
    </w:p>
    <w:p>
      <w:pPr>
        <w:pStyle w:val="Szveg"/>
        <w:rPr>
          <w:lang w:val="en-US" w:eastAsia="en-US"/>
        </w:rPr>
      </w:pPr>
      <w:r>
        <w:rPr>
          <w:lang w:val="en-US" w:eastAsia="en-US"/>
        </w:rPr>
        <w:t>Időszámításunk kezdete körül azonban nincs hír, semmi adat... Maga Tycho Brahe is elismerte, hogy a betlehemi csillag aligha lehet nóva.</w:t>
      </w:r>
      <w:r>
        <mc:AlternateContent>
          <mc:Choice Requires="wps">
            <w:drawing>
              <wp:anchor behindDoc="0" distT="0" distB="90170" distL="0" distR="180340" simplePos="0" locked="0" layoutInCell="0" allowOverlap="1" relativeHeight="12">
                <wp:simplePos x="0" y="0"/>
                <wp:positionH relativeFrom="column">
                  <wp:align>left</wp:align>
                </wp:positionH>
                <wp:positionV relativeFrom="margin">
                  <wp:align>top</wp:align>
                </wp:positionV>
                <wp:extent cx="6120130" cy="5140960"/>
                <wp:effectExtent l="0" t="0" r="0" b="0"/>
                <wp:wrapSquare wrapText="largest"/>
                <wp:docPr id="8" name="Frame6"/>
                <a:graphic xmlns:a="http://schemas.openxmlformats.org/drawingml/2006/main">
                  <a:graphicData uri="http://schemas.microsoft.com/office/word/2010/wordprocessingShape">
                    <wps:wsp>
                      <wps:cNvSpPr txBox="1"/>
                      <wps:spPr>
                        <a:xfrm>
                          <a:off x="0" y="0"/>
                          <a:ext cx="6120130" cy="514096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Szaturnusz mint az 1492-es év „uralkodója", aki a világot árvizekkel és jégesővel sújtja</w:t>
                            </w:r>
                          </w:p>
                        </w:txbxContent>
                      </wps:txbx>
                      <wps:bodyPr anchor="t" lIns="0" tIns="0" rIns="0" bIns="0">
                        <a:noAutofit/>
                      </wps:bodyPr>
                    </wps:wsp>
                  </a:graphicData>
                </a:graphic>
              </wp:anchor>
            </w:drawing>
          </mc:Choice>
          <mc:Fallback>
            <w:pict>
              <v:rect fillcolor="#FFFFFF" style="position:absolute;rotation:-0;width:481.9pt;height:404.8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Szaturnusz mint az 1492-es év „uralkodója", aki a világot árvizekkel és jégesővel sújtja</w:t>
                      </w:r>
                    </w:p>
                  </w:txbxContent>
                </v:textbox>
                <w10:wrap type="square" side="largest"/>
              </v:rect>
            </w:pict>
          </mc:Fallback>
        </mc:AlternateContent>
      </w:r>
    </w:p>
    <w:p>
      <w:pPr>
        <w:pStyle w:val="Szveg"/>
        <w:rPr/>
      </w:pPr>
      <w:r>
        <w:rPr>
          <w:lang w:val="en-US" w:eastAsia="en-US"/>
        </w:rPr>
        <w:t>Nem marad más hátra, újra bele kell lapoznunk a történelembe, s türelmesen tovább kell kutatnunk. Útmutatóul szolgálhat elsősorban a hagyomány, vagy ha úgy tetszik, monda, mely szerint a három bölcs, a három mágus a betlehemi csillag jóvoltából biztosan, egyenest az orra után jutott el a betlehemi istállóhoz. Az ilyen mondát jó olvasni és jó hallgatni, sokkal nehezebb azonban a jelzett utat a gyakorlatban megtenni. Csak az egész kicsi gyerekek hiszik, hogy a hold korongja ott függ a szomszéd háztető fölött, a nap ott nyugszik le mindjárt a csűrön túl, s ha anyuka épp nem néz oda, ki lehet szaladni és meg lehet fogni. Csillagászati szempontból egy „csillag alatti” istállót megtalálni teljességgel lehetetlen, még ha az a csillag a betlehemi csillag is, s akik követték, mágusok voltak is.</w:t>
      </w:r>
    </w:p>
    <w:p>
      <w:pPr>
        <w:pStyle w:val="Szveg"/>
        <w:rPr>
          <w:lang w:val="en-US" w:eastAsia="en-US"/>
        </w:rPr>
      </w:pPr>
      <w:r>
        <w:rPr>
          <w:lang w:val="en-US" w:eastAsia="en-US"/>
        </w:rPr>
        <w:t>Mivel is töltötték idejüket az efféle mágusok, amikor épp nem voltak úton? Nos, itt-ott bűvöltek-bájoltak, varázsigéket mondtak, de legfőképpen jósoltak. A madarak röptéből, az áldozati állatok zsigereiből, a víztükörről visszaverődő fényből, de elsősorban a csillagokból. Röviden: csillagjósok, asztrológusok voltak, akik a múltat és jövőt a Nap, a Hold és a bolygók állásából olvasták ki, sohasem a nóvák vagy üstökösök állásából. A falat kenyérre valót sem keresték volna meg, ha a jóslással várniuk kellett volna egy üstökös feltűntére vagy valamely távoli nap robbanására.</w:t>
      </w:r>
    </w:p>
    <w:p>
      <w:pPr>
        <w:pStyle w:val="Szveg"/>
        <w:rPr>
          <w:lang w:val="en-US" w:eastAsia="en-US"/>
        </w:rPr>
      </w:pPr>
      <w:r>
        <w:rPr>
          <w:lang w:val="en-US" w:eastAsia="en-US"/>
        </w:rPr>
        <w:t>Különben úgyis volt elég gondjuk-bajuk. Tiberius uralkodása alatt az „asztrológusokat és varázslókat” kiűzték Itáliából, s ugyanaz a történetíró, Tacitus tudósít bennünket a „kegyetlen és hiábavaló rendeletről” s a Claudius alatt üldözött „matemati</w:t>
        <w:softHyphen/>
        <w:t>kusoknak” (ez megint az asztro</w:t>
        <w:softHyphen/>
        <w:t>lógusokra vonatkozik) elűzetéséről. Az ilyen és hasonló megjegyzések sokszor a császári rendeletek igazságtalan megítéléséhez, sőt némely filozófiai írásmű, például Platón műveinek helytelen értékeléséhez vezettek. Mikor Tacitus matematikusokat említ, többnyire, ha éppen nem minden esetben, asztro</w:t>
        <w:softHyphen/>
        <w:t>lógusokról van szó. Az említett bölcs uraknak a matematikusok iránt tanúsított rosszindulata történelmi félreértés eredménye.</w:t>
      </w:r>
    </w:p>
    <w:p>
      <w:pPr>
        <w:pStyle w:val="Szveg"/>
        <w:rPr>
          <w:lang w:val="en-US" w:eastAsia="en-US"/>
        </w:rPr>
      </w:pPr>
      <w:r>
        <w:rPr>
          <w:lang w:val="en-US" w:eastAsia="en-US"/>
        </w:rPr>
        <w:t>A betlehemi csillag asztrológiai lényegét illető vélekedésünket i. sz. 200 körül maga Tertullianus egyházatya is támogatta. Nem látott a betlehemi csillagban csodát, csak a bolygóknak Jézus születését hirdető különleges társulását, amelyben különösen fontos szerepet vitt a Szaturnusz és a Mars. No lám – tűz!</w:t>
      </w:r>
      <w:r>
        <mc:AlternateContent>
          <mc:Choice Requires="wps">
            <w:drawing>
              <wp:anchor behindDoc="0" distT="90170" distB="0" distL="180340" distR="0" simplePos="0" locked="0" layoutInCell="0" allowOverlap="1" relativeHeight="14">
                <wp:simplePos x="0" y="0"/>
                <wp:positionH relativeFrom="column">
                  <wp:align>right</wp:align>
                </wp:positionH>
                <wp:positionV relativeFrom="margin">
                  <wp:align>bottom</wp:align>
                </wp:positionV>
                <wp:extent cx="3485515" cy="6151880"/>
                <wp:effectExtent l="0" t="0" r="0" b="0"/>
                <wp:wrapSquare wrapText="largest"/>
                <wp:docPr id="9" name="Frame7"/>
                <a:graphic xmlns:a="http://schemas.openxmlformats.org/drawingml/2006/main">
                  <a:graphicData uri="http://schemas.microsoft.com/office/word/2010/wordprocessingShape">
                    <wps:wsp>
                      <wps:cNvSpPr txBox="1"/>
                      <wps:spPr>
                        <a:xfrm>
                          <a:off x="0" y="0"/>
                          <a:ext cx="3485515" cy="615188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Vénusz és a Mars, az 1496-os év „uralkodói". A képen és a megelőző képen szereplő felirat: Ludicium lipsense Magisteri Wenceslai de Budweisz a szerzőre, Budweisi Vencelre utal</w:t>
                            </w:r>
                          </w:p>
                        </w:txbxContent>
                      </wps:txbx>
                      <wps:bodyPr anchor="t" lIns="0" tIns="0" rIns="0" bIns="0">
                        <a:noAutofit/>
                      </wps:bodyPr>
                    </wps:wsp>
                  </a:graphicData>
                </a:graphic>
              </wp:anchor>
            </w:drawing>
          </mc:Choice>
          <mc:Fallback>
            <w:pict>
              <v:rect fillcolor="#FFFFFF" style="position:absolute;rotation:-0;width:274.45pt;height:484.4pt;mso-wrap-distance-left:14.2pt;mso-wrap-distance-right:0pt;mso-wrap-distance-top:7.1pt;mso-wrap-distance-bottom:0pt;margin-top:238.45pt;mso-position-vertical:bottom;mso-position-vertical-relative:margin;margin-left:207.45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Vénusz és a Mars, az 1496-os év „uralkodói". A képen és a megelőző képen szereplő felirat: Ludicium lipsense Magisteri Wenceslai de Budweisz a szerzőre, Budweisi Vencelre utal</w:t>
                      </w:r>
                    </w:p>
                  </w:txbxContent>
                </v:textbox>
                <w10:wrap type="square" side="largest"/>
              </v:rect>
            </w:pict>
          </mc:Fallback>
        </mc:AlternateContent>
      </w:r>
    </w:p>
    <w:p>
      <w:pPr>
        <w:pStyle w:val="Szveg"/>
        <w:rPr>
          <w:lang w:val="en-US" w:eastAsia="en-US"/>
        </w:rPr>
      </w:pPr>
      <w:r>
        <w:rPr>
          <w:lang w:val="en-US" w:eastAsia="en-US"/>
        </w:rPr>
        <w:t xml:space="preserve">A következő szakaszra csaknem ezer évet kell várnunk, egészen a tizenkettedik század ötvenes éveiig. Akkoriban ugyanis Manuel Comnenus (Komnenosz) bizánci császár (1143–1180) – alighanem jobb szórakozás híján, bár a kelet-római császárság alapjaiban megrendült – buzgón vitatkozott udvari filozófusával, Glükasz Mihállyal a csillagjóslásról. A kelekótya Glükasz makacsul állította, hogy a betlehemi csillag csodás égi tünemény volt, nem lehet tehát az e világi asztrológia szabályaival mérni és magyarázni. Ezzel szemben a császár szentül meg volt győződve róla, hogy </w:t>
      </w:r>
      <w:r>
        <w:rPr>
          <w:i/>
          <w:lang w:val="en-US" w:eastAsia="en-US"/>
        </w:rPr>
        <w:t>a mágusok pontosan tudták a bolygók kölcsönös állásának jelentőségét, és a betlehemi csillag feljöttéből meg az állatöv csillagképéből, ahol a csillag megjelent, rátaláltak Jézus születésének helyére.</w:t>
      </w:r>
    </w:p>
    <w:p>
      <w:pPr>
        <w:pStyle w:val="Szveg"/>
        <w:rPr/>
      </w:pPr>
      <w:r>
        <w:rPr>
          <w:i/>
          <w:lang w:val="en-US" w:eastAsia="en-US"/>
        </w:rPr>
        <w:t>A</w:t>
      </w:r>
      <w:r>
        <w:rPr>
          <w:lang w:val="en-US" w:eastAsia="en-US"/>
        </w:rPr>
        <w:t xml:space="preserve"> császár részben a bibliakutatók (akiknek művei nem maradtak fenn az utókor számára) tekintélyére, de legfőképpen a maga császári hatalmára támaszkodott. Győzött is a vitában, teljesen és tökéletesen. Amikor már torkig volt Glükasz szakadatlan ellenérveivel, 1156-ban megvakíttatta, élet</w:t>
        <w:softHyphen/>
        <w:t>fogytiglani fogságra vettette, s ezzel a tudományos vita befejeződött...</w:t>
      </w:r>
    </w:p>
    <w:p>
      <w:pPr>
        <w:pStyle w:val="Szveg"/>
        <w:rPr>
          <w:lang w:val="en-US" w:eastAsia="en-US"/>
        </w:rPr>
      </w:pPr>
      <w:r>
        <w:rPr>
          <w:lang w:val="en-US" w:eastAsia="en-US"/>
        </w:rPr>
        <w:t>Aztán már összefüggőbb nyomokra bukkanunk. Petrus de Alliaco bíboros, aki szomorú hírnévre tett szert azzal, hogy Husz János vizsgáló- és ítélőbírája volt, azt állította, hogy Krisztus „in gloria Saturni", azaz a Szaturnusz dicsfényében született, mivel a Szaturnusz a zsidók uralkodó csillaga. Ezt egyébként a csillag</w:t>
        <w:softHyphen/>
        <w:t xml:space="preserve">jóslásban jártas zsidók megerősítik. Ámosz zsidó próféta a VIII. században magyarázza törzsrokonainak, hogy a Kevan (Szaturnusz) „az ő képük, az ő isteneik csillaga”. És Samuel Sarza, zsidó bölcs 1368-ban ezt írta: </w:t>
      </w:r>
      <w:r>
        <w:rPr>
          <w:i/>
          <w:lang w:val="en-US" w:eastAsia="en-US"/>
        </w:rPr>
        <w:t>A Mars csillag ellenségünk, a Szaturnusz oltalmazónk.</w:t>
      </w:r>
    </w:p>
    <w:p>
      <w:pPr>
        <w:pStyle w:val="Szveg"/>
        <w:rPr>
          <w:lang w:val="en-US" w:eastAsia="en-US"/>
        </w:rPr>
      </w:pPr>
      <w:r>
        <w:rPr>
          <w:lang w:val="en-US" w:eastAsia="en-US"/>
        </w:rPr>
        <w:t xml:space="preserve">Egyszóval abban a korszakban vagyunk, amikor a babiloni istenek ugyan Babilon bukásával elpusztultak, ámde a kaldeus és a perzsa mágia egyre szilárdabb helyet vívott ki magának a Földközi-tenger melléki népek római, szír, zsidó és egyéb babonáinak rendszerében. Ez az a korszak, amelyről Engels a vallásról szóló művében azt írta: </w:t>
      </w:r>
      <w:r>
        <w:rPr>
          <w:i/>
          <w:lang w:val="en-US" w:eastAsia="en-US"/>
        </w:rPr>
        <w:t>A főszerepet a csodák játszották, a rajongás, a látomások és szellemidézés, a jövő találgatása, az alkímia, a kabala és hasonló gyanús hókusz</w:t>
        <w:softHyphen/>
        <w:t>pókuszok.</w:t>
      </w:r>
    </w:p>
    <w:p>
      <w:pPr>
        <w:pStyle w:val="Szveg"/>
        <w:rPr/>
      </w:pPr>
      <w:r>
        <w:rPr>
          <w:lang w:val="en-US" w:eastAsia="en-US"/>
        </w:rPr>
        <w:t>Minden egybevág. Már csak azt kell megállapítani, vajon sor került-e Krisztus születésének feltételezett ideje táján a bolygók olyan konfigurációjára, amelynek csillagászati rendkívülisége minden kétségen felül áll.</w:t>
      </w:r>
    </w:p>
    <w:p>
      <w:pPr>
        <w:pStyle w:val="Szveg"/>
        <w:rPr/>
      </w:pPr>
      <w:r>
        <w:rPr>
          <w:lang w:val="en-US" w:eastAsia="en-US"/>
        </w:rPr>
        <w:t>Ezt az elég nehéz és az égi mechanikának kitűnő ismeretét megkövetelő feladatot már elvégezte helyettünk maga a nagy Kepler, Tycho Brahe „csillagászsegédje” II. Rudolf császár udvarában, éppen harminc esztendővel azután, hogy főnöke a betlehemi csillaggal kapcsolatos találgatásokból végérvényesen kizárta az üstököst és a nóvát. Kepler megállapította, hogy i. e. 7-ben egy nagy konjunkció jött létre, a Jupiter és a Szaturnusz együtt állt a Halak csillagképében.</w:t>
      </w:r>
    </w:p>
    <w:p>
      <w:pPr>
        <w:pStyle w:val="Szveg"/>
        <w:rPr/>
      </w:pPr>
      <w:r>
        <w:rPr>
          <w:lang w:val="en-US" w:eastAsia="en-US"/>
        </w:rPr>
        <w:t>Lehet, hogy ez a megállapítás nem látszik valami nagy szenzációnak, de a régi asztrológusokra minden bizonnyal szenzációként hatott. Schnabel 1925-ben a berlini múzeumban felfedezett egy, a babiloni Szippar városból származó ékírásos töredéket az i. e. 7. és 6. év fordulójáról, amely nemcsak hogy feljegyzi a Jupiternek és Szaturnusznak a Halak csillagképében való együttállását, hanem mint rendkívüli jelentőségű eseményt ki is emeli.</w:t>
      </w:r>
    </w:p>
    <w:p>
      <w:pPr>
        <w:pStyle w:val="Szveg"/>
        <w:rPr/>
      </w:pPr>
      <w:r>
        <w:rPr>
          <w:lang w:val="en-US" w:eastAsia="en-US"/>
        </w:rPr>
        <w:t>S most, engedelemmel, teszünk egy kis kitérőt: akárcsak dr. Arnošt Dittrich professzor, akinek munkájából e fejezet anyagának egy részét merítettem, vénségemre magam is foglalkozni kezdtem a csillagjóslással. Nem minthogyha hinnék a csillagok állásából kiolvasott jövendő</w:t>
        <w:softHyphen/>
        <w:t>mondásban, vagy mintha horoszkópok összeállításával akarnám megkeresni kenyeremet – ezt már aztán végképp nem. Becsületemre, inkább mennék követ törni az országútra. Egy horoszkópnak a hagyományos csillag</w:t>
        <w:softHyphen/>
        <w:t>jóslási szabályok szerinti gondos összeállítása, kiszámítása és meg</w:t>
        <w:softHyphen/>
        <w:t>magyarázása ötven-hatvan, sőt száz óra szorgalmas, bonyolult számtani műveletekkel telitűzdelt munkát követel meg, még akkor is, ha segédtáblázatok és diagramok vannak kéznél. Azért tanultam meg horoszkópokat kiszámítani, hogy legalább valamelyest beavatott módjára hatoljak be azoknak a népeknek a figyelemre méltó asztronómiai ismereteibe, amelyeknél a csillagászat célja a naptárról való gondoskodáson kívül főként a csillagjóslás volt.</w:t>
      </w:r>
    </w:p>
    <w:p>
      <w:pPr>
        <w:pStyle w:val="Szveg"/>
        <w:rPr/>
      </w:pPr>
      <w:r>
        <w:rPr>
          <w:lang w:val="en-US" w:eastAsia="en-US"/>
        </w:rPr>
        <w:t>Asztrológiával foglalkozó könyv és kézirat több van a kelleténél, százakra, ezrekre megy a számuk, bár sok közülük ma már becses ritkaság. De még a könyveknél is több az asztrológiával kapcsolatos dőre elképzelés. Vannak országok, ahol manapság jóformán nem találunk olyan folyóiratot, amely hétről hétre meg ne tisztelné az olvasót egy-egy horoszkóppal és a Bika, a Skorpió, a Vízöntő stb. jegyében születetteknek szóló tanácsokkal – természetesen elsősorban üzleti jó tanácsokkal. Ott aztán valósággal virágzik és burjánzik az önállóan gazdálkodó csillagjósok ipara is, s ezek mérhetetlenül becses intelmekkel szolgálnak mindazoknak a kelekótyáknak, akik hajlandók néhány tucat dollárt, fontot vagy márkát kidobni holmi üres fecsegésért. Ezeknek a csalóknak ugyan sejtelmük sincsen az igazi, a történelmi (bár éppoly kelekótya) asztrológiáról, de a jövedelmük összegét nem asztrológiai, hanem csillagászati számokkal lehet kifejezni.</w:t>
      </w:r>
    </w:p>
    <w:p>
      <w:pPr>
        <w:pStyle w:val="Szveg"/>
        <w:rPr/>
      </w:pPr>
      <w:r>
        <w:rPr>
          <w:lang w:val="en-US" w:eastAsia="en-US"/>
        </w:rPr>
        <w:t>Ezt a fajta „asztrológiát” bízvást kiiktathatjuk. Az érdekesség kedvéért azonban nézzük csak meg, milyen is volt a Tycho Brahe vagy Kepler módszerével kiszámított horoszkóp. Hiszen az említett tudósokat a császár elsősorban, sőt majdnem kizárólag csillagjósokként tartotta udvarában, s csak másodsorban csillagászokként. Fizetni is a csillagjóslásért fizette őket – nyomorúságosán és rendszertelenül.</w:t>
      </w:r>
    </w:p>
    <w:p>
      <w:pPr>
        <w:pStyle w:val="Szveg"/>
        <w:rPr>
          <w:lang w:val="en-US" w:eastAsia="en-US"/>
        </w:rPr>
      </w:pPr>
      <w:r>
        <w:rPr>
          <w:lang w:val="en-US" w:eastAsia="en-US"/>
        </w:rPr>
        <w:t>Bevezetőül tökéletesen ismerni kellene a szférikus csillagászatot, a csillagok és bolygók állásának meghatározását, az állatövet stb., stb., stb. Az állatövbe a csillagjósok négy egyenlő oldalú háromszöget, trigont helyeztek. A tűzi, a földi, a vízi és a légi trigon képezte az állatöv egyes csillag</w:t>
        <w:softHyphen/>
        <w:t>képeinek alapvető felosztását. Ezt követte a részletesebb felosztás. A csillagképek (az asztro</w:t>
        <w:softHyphen/>
        <w:t>lógusok konyhanyelvén: jegyek) a kölcsönös viszonyok szerint lehetnek:</w:t>
      </w:r>
      <w:r>
        <mc:AlternateContent>
          <mc:Choice Requires="wps">
            <w:drawing>
              <wp:anchor behindDoc="0" distT="0" distB="90170" distL="0" distR="180340" simplePos="0" locked="0" layoutInCell="0" allowOverlap="1" relativeHeight="16">
                <wp:simplePos x="0" y="0"/>
                <wp:positionH relativeFrom="column">
                  <wp:align>left</wp:align>
                </wp:positionH>
                <wp:positionV relativeFrom="margin">
                  <wp:align>top</wp:align>
                </wp:positionV>
                <wp:extent cx="6120130" cy="3234055"/>
                <wp:effectExtent l="0" t="0" r="0" b="0"/>
                <wp:wrapSquare wrapText="largest"/>
                <wp:docPr id="10" name="Frame8"/>
                <a:graphic xmlns:a="http://schemas.openxmlformats.org/drawingml/2006/main">
                  <a:graphicData uri="http://schemas.microsoft.com/office/word/2010/wordprocessingShape">
                    <wps:wsp>
                      <wps:cNvSpPr txBox="1"/>
                      <wps:spPr>
                        <a:xfrm>
                          <a:off x="0" y="0"/>
                          <a:ext cx="6120130" cy="323405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96310" cy="28365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
                                          <a:srcRect l="-3" t="-4" r="-3" b="-4"/>
                                          <a:stretch>
                                            <a:fillRect/>
                                          </a:stretch>
                                        </pic:blipFill>
                                        <pic:spPr bwMode="auto">
                                          <a:xfrm>
                                            <a:off x="0" y="0"/>
                                            <a:ext cx="3496310" cy="2836545"/>
                                          </a:xfrm>
                                          <a:prstGeom prst="rect">
                                            <a:avLst/>
                                          </a:prstGeom>
                                        </pic:spPr>
                                      </pic:pic>
                                    </a:graphicData>
                                  </a:graphic>
                                </wp:inline>
                              </w:drawing>
                            </w:r>
                          </w:p>
                          <w:p>
                            <w:pPr>
                              <w:pStyle w:val="Kpszveg"/>
                              <w:spacing w:before="0" w:after="120"/>
                              <w:rPr>
                                <w:lang w:val="en-US" w:eastAsia="en-US"/>
                              </w:rPr>
                            </w:pPr>
                            <w:r>
                              <w:rPr>
                                <w:lang w:val="en-US" w:eastAsia="en-US"/>
                              </w:rPr>
                              <w:t>Az asztrológia fontos támpontjai azok az emberi alakok és állatfigurák voltak, amelyeket az ember ősidők óta beleképzel a csillagképekbe</w:t>
                            </w:r>
                          </w:p>
                        </w:txbxContent>
                      </wps:txbx>
                      <wps:bodyPr anchor="t" lIns="0" tIns="0" rIns="0" bIns="0">
                        <a:noAutofit/>
                      </wps:bodyPr>
                    </wps:wsp>
                  </a:graphicData>
                </a:graphic>
              </wp:anchor>
            </w:drawing>
          </mc:Choice>
          <mc:Fallback>
            <w:pict>
              <v:rect fillcolor="#FFFFFF" style="position:absolute;rotation:-0;width:481.9pt;height:254.65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3496310" cy="28365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
                                    <a:srcRect l="-3" t="-4" r="-3" b="-4"/>
                                    <a:stretch>
                                      <a:fillRect/>
                                    </a:stretch>
                                  </pic:blipFill>
                                  <pic:spPr bwMode="auto">
                                    <a:xfrm>
                                      <a:off x="0" y="0"/>
                                      <a:ext cx="3496310" cy="2836545"/>
                                    </a:xfrm>
                                    <a:prstGeom prst="rect">
                                      <a:avLst/>
                                    </a:prstGeom>
                                  </pic:spPr>
                                </pic:pic>
                              </a:graphicData>
                            </a:graphic>
                          </wp:inline>
                        </w:drawing>
                      </w:r>
                    </w:p>
                    <w:p>
                      <w:pPr>
                        <w:pStyle w:val="Kpszveg"/>
                        <w:spacing w:before="0" w:after="120"/>
                        <w:rPr>
                          <w:lang w:val="en-US" w:eastAsia="en-US"/>
                        </w:rPr>
                      </w:pPr>
                      <w:r>
                        <w:rPr>
                          <w:lang w:val="en-US" w:eastAsia="en-US"/>
                        </w:rPr>
                        <w:t>Az asztrológia fontos támpontjai azok az emberi alakok és állatfigurák voltak, amelyeket az ember ősidők óta beleképzel a csillagképekbe</w:t>
                      </w:r>
                    </w:p>
                  </w:txbxContent>
                </v:textbox>
                <w10:wrap type="square" side="largest"/>
              </v:rect>
            </w:pict>
          </mc:Fallback>
        </mc:AlternateContent>
      </w:r>
    </w:p>
    <w:p>
      <w:pPr>
        <w:pStyle w:val="Szveg"/>
        <w:rPr>
          <w:lang w:val="en-US" w:eastAsia="en-US"/>
        </w:rPr>
      </w:pPr>
      <w:r>
        <w:rPr>
          <w:lang w:val="en-US" w:eastAsia="en-US"/>
        </w:rPr>
        <w:t>egyenes vagy ferde aszcendensűek;</w:t>
      </w:r>
    </w:p>
    <w:p>
      <w:pPr>
        <w:pStyle w:val="Szveg"/>
        <w:rPr>
          <w:lang w:val="en-US" w:eastAsia="en-US"/>
        </w:rPr>
      </w:pPr>
      <w:r>
        <w:rPr>
          <w:lang w:val="en-US" w:eastAsia="en-US"/>
        </w:rPr>
        <w:t>uralkodók vagy engedelmesek;</w:t>
      </w:r>
    </w:p>
    <w:p>
      <w:pPr>
        <w:pStyle w:val="Szveg"/>
        <w:rPr/>
      </w:pPr>
      <w:r>
        <w:rPr>
          <w:lang w:val="en-US" w:eastAsia="en-US"/>
        </w:rPr>
        <w:t>mozgók vagy állandók, esetleg társasak;</w:t>
      </w:r>
    </w:p>
    <w:p>
      <w:pPr>
        <w:pStyle w:val="Szveg"/>
        <w:rPr>
          <w:lang w:val="en-US" w:eastAsia="en-US"/>
        </w:rPr>
      </w:pPr>
      <w:r>
        <w:rPr>
          <w:lang w:val="en-US" w:eastAsia="en-US"/>
        </w:rPr>
        <w:t>szépek, közepesen szépek és csúfak;</w:t>
      </w:r>
    </w:p>
    <w:p>
      <w:pPr>
        <w:pStyle w:val="Szveg"/>
        <w:rPr>
          <w:lang w:val="en-US" w:eastAsia="en-US"/>
        </w:rPr>
      </w:pPr>
      <w:r>
        <w:rPr>
          <w:lang w:val="en-US" w:eastAsia="en-US"/>
        </w:rPr>
        <w:t>termékenyek, közepesen terméke</w:t>
      </w:r>
    </w:p>
    <w:p>
      <w:pPr>
        <w:pStyle w:val="Szveg"/>
        <w:rPr>
          <w:lang w:val="en-US" w:eastAsia="en-US"/>
        </w:rPr>
      </w:pPr>
      <w:r>
        <w:rPr>
          <w:lang w:val="en-US" w:eastAsia="en-US"/>
        </w:rPr>
        <w:t>nyek és meddők;</w:t>
      </w:r>
    </w:p>
    <w:p>
      <w:pPr>
        <w:pStyle w:val="Szveg"/>
        <w:rPr>
          <w:lang w:val="en-US" w:eastAsia="en-US"/>
        </w:rPr>
      </w:pPr>
      <w:r>
        <w:rPr>
          <w:lang w:val="en-US" w:eastAsia="en-US"/>
        </w:rPr>
        <w:t>zengők, közepesen zengők és némák;</w:t>
      </w:r>
    </w:p>
    <w:p>
      <w:pPr>
        <w:pStyle w:val="Szveg"/>
        <w:rPr>
          <w:lang w:val="en-US" w:eastAsia="en-US"/>
        </w:rPr>
      </w:pPr>
      <w:r>
        <w:rPr>
          <w:lang w:val="en-US" w:eastAsia="en-US"/>
        </w:rPr>
        <w:t>vaskosak, durvák, soványak, csinosak, hatalmasak, satnyák, tehetségesek;</w:t>
      </w:r>
    </w:p>
    <w:p>
      <w:pPr>
        <w:pStyle w:val="Szveg"/>
        <w:rPr>
          <w:lang w:val="en-US" w:eastAsia="en-US"/>
        </w:rPr>
      </w:pPr>
      <w:r>
        <w:rPr>
          <w:lang w:val="en-US" w:eastAsia="en-US"/>
        </w:rPr>
        <w:t>bölcseletiek, nevelőiek, művésziek, bűnösek, kicsapongók;</w:t>
      </w:r>
    </w:p>
    <w:p>
      <w:pPr>
        <w:pStyle w:val="Szveg"/>
        <w:rPr>
          <w:lang w:val="en-US" w:eastAsia="en-US"/>
        </w:rPr>
      </w:pPr>
      <w:r>
        <w:rPr>
          <w:lang w:val="en-US" w:eastAsia="en-US"/>
        </w:rPr>
        <w:t>haragosak, zeneiek, kéttestűek, trópusiak;</w:t>
      </w:r>
    </w:p>
    <w:p>
      <w:pPr>
        <w:pStyle w:val="Szveg"/>
        <w:rPr>
          <w:lang w:val="en-US" w:eastAsia="en-US"/>
        </w:rPr>
      </w:pPr>
      <w:r>
        <w:rPr>
          <w:lang w:val="en-US" w:eastAsia="en-US"/>
        </w:rPr>
        <w:t>hímneműek és nőneműek;</w:t>
      </w:r>
    </w:p>
    <w:p>
      <w:pPr>
        <w:pStyle w:val="Szveg"/>
        <w:rPr>
          <w:lang w:val="en-US" w:eastAsia="en-US"/>
        </w:rPr>
      </w:pPr>
      <w:r>
        <w:rPr>
          <w:lang w:val="en-US" w:eastAsia="en-US"/>
        </w:rPr>
        <w:t>nappaliak és éjszakaiak;</w:t>
      </w:r>
    </w:p>
    <w:p>
      <w:pPr>
        <w:pStyle w:val="Szveg"/>
        <w:rPr>
          <w:lang w:val="en-US" w:eastAsia="en-US"/>
        </w:rPr>
      </w:pPr>
      <w:r>
        <w:rPr>
          <w:lang w:val="en-US" w:eastAsia="en-US"/>
        </w:rPr>
        <w:t>forrók és hűvösek;</w:t>
      </w:r>
    </w:p>
    <w:p>
      <w:pPr>
        <w:pStyle w:val="Szveg"/>
        <w:rPr>
          <w:lang w:val="en-US" w:eastAsia="en-US"/>
        </w:rPr>
      </w:pPr>
      <w:r>
        <w:rPr>
          <w:lang w:val="en-US" w:eastAsia="en-US"/>
        </w:rPr>
        <w:t>szárazak és nedvesek;</w:t>
      </w:r>
    </w:p>
    <w:p>
      <w:pPr>
        <w:pStyle w:val="Szveg"/>
        <w:rPr>
          <w:lang w:val="en-US" w:eastAsia="en-US"/>
        </w:rPr>
      </w:pPr>
      <w:r>
        <w:rPr>
          <w:lang w:val="en-US" w:eastAsia="en-US"/>
        </w:rPr>
        <w:t>és így tovább – a további vagy harminc jellemzést az olvasó iránti szeretetből inkább elengedem.</w:t>
      </w:r>
    </w:p>
    <w:p>
      <w:pPr>
        <w:pStyle w:val="Szveg"/>
        <w:rPr>
          <w:lang w:val="en-US" w:eastAsia="en-US"/>
        </w:rPr>
      </w:pPr>
      <w:r>
        <w:rPr>
          <w:lang w:val="en-US" w:eastAsia="en-US"/>
        </w:rPr>
        <w:t>Ilyen tulajdonságaik lehetnek (nem kell, hogy legyenek) a bolygóknak, amelyek közé az asztrológia a középkori geocentrikus tan értelmében a Napot és a Holdat is sorolta.</w:t>
      </w:r>
      <w:r>
        <mc:AlternateContent>
          <mc:Choice Requires="wps">
            <w:drawing>
              <wp:anchor behindDoc="0" distT="90170" distB="0" distL="0" distR="180340" simplePos="0" locked="0" layoutInCell="0" allowOverlap="1" relativeHeight="18">
                <wp:simplePos x="0" y="0"/>
                <wp:positionH relativeFrom="column">
                  <wp:align>left</wp:align>
                </wp:positionH>
                <wp:positionV relativeFrom="margin">
                  <wp:align>bottom</wp:align>
                </wp:positionV>
                <wp:extent cx="3434715" cy="4314190"/>
                <wp:effectExtent l="0" t="0" r="0" b="0"/>
                <wp:wrapSquare wrapText="largest"/>
                <wp:docPr id="13" name="Frame9"/>
                <a:graphic xmlns:a="http://schemas.openxmlformats.org/drawingml/2006/main">
                  <a:graphicData uri="http://schemas.microsoft.com/office/word/2010/wordprocessingShape">
                    <wps:wsp>
                      <wps:cNvSpPr txBox="1"/>
                      <wps:spPr>
                        <a:xfrm>
                          <a:off x="0" y="0"/>
                          <a:ext cx="3434715" cy="431419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Csillagjós – XV. századi fametszet</w:t>
                            </w:r>
                          </w:p>
                        </w:txbxContent>
                      </wps:txbx>
                      <wps:bodyPr anchor="t" lIns="0" tIns="0" rIns="0" bIns="0">
                        <a:noAutofit/>
                      </wps:bodyPr>
                    </wps:wsp>
                  </a:graphicData>
                </a:graphic>
              </wp:anchor>
            </w:drawing>
          </mc:Choice>
          <mc:Fallback>
            <w:pict>
              <v:rect fillcolor="#FFFFFF" style="position:absolute;rotation:-0;width:270.45pt;height:339.7pt;mso-wrap-distance-left:0pt;mso-wrap-distance-right:14.2pt;mso-wrap-distance-top:7.1pt;mso-wrap-distance-bottom:0pt;margin-top:383.15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Csillagjós – XV. századi fametszet</w:t>
                      </w:r>
                    </w:p>
                  </w:txbxContent>
                </v:textbox>
                <w10:wrap type="square" side="largest"/>
              </v:rect>
            </w:pict>
          </mc:Fallback>
        </mc:AlternateContent>
      </w:r>
    </w:p>
    <w:p>
      <w:pPr>
        <w:pStyle w:val="Szveg"/>
        <w:rPr/>
      </w:pPr>
      <w:r>
        <w:rPr>
          <w:lang w:val="en-US" w:eastAsia="en-US"/>
        </w:rPr>
        <w:t>Így valahogy tudják ezt, vagy legalábbis kellene, hogy tudják a zug</w:t>
        <w:softHyphen/>
        <w:t>asztrológusok is, akik azt hirdetik, hogy elég, ha az ember születésének dátumát berakjuk a bolygók és az állatöv jegyeinek megfelelő skatulyáiba – s már kész is a horoszkóp.</w:t>
      </w:r>
    </w:p>
    <w:p>
      <w:pPr>
        <w:pStyle w:val="Szveg"/>
        <w:rPr>
          <w:lang w:val="en-US" w:eastAsia="en-US"/>
        </w:rPr>
      </w:pPr>
      <w:r>
        <w:rPr>
          <w:lang w:val="en-US" w:eastAsia="en-US"/>
        </w:rPr>
        <w:t>Nagy tévedés! A munka csak itt kezdődik.</w:t>
      </w:r>
    </w:p>
    <w:p>
      <w:pPr>
        <w:pStyle w:val="Szveg"/>
        <w:rPr/>
      </w:pPr>
      <w:r>
        <w:rPr>
          <w:lang w:val="en-US" w:eastAsia="en-US"/>
        </w:rPr>
        <w:t>Először is ki kell számítani az úgynevezett aszpektusokat (a bolygók kölcsönös helyzetét). Mégpedig a szoláris (a Nap és a bolygók közti), a lunáris (a Hold és a bolygók közti) és a mutuális (a bolygók egymás közti) aszpektusokat, természetesen mind az érdekelt fél születésének pillanatára, mind pedig arra az időpontra vonatkozólag, amelyre tanácsot és asztro</w:t>
        <w:softHyphen/>
        <w:t>lógiai rendelést kíván.</w:t>
      </w:r>
    </w:p>
    <w:p>
      <w:pPr>
        <w:pStyle w:val="Szveg"/>
        <w:rPr/>
      </w:pPr>
      <w:r>
        <w:rPr>
          <w:lang w:val="en-US" w:eastAsia="en-US"/>
        </w:rPr>
        <w:t>S ekkor a csillagjós hozzáfog a munkához, amelyet kizárólag egy hosszú ujjú szvetter kötéséhez lehetne hasonlítani. Meg kell ugyanis állapítani, milyen kölcsönös szögállásban voltak és vannak az égitestek. Vajon konjunkcióban (együttállásban), szex</w:t>
        <w:softHyphen/>
        <w:t>tilben, kvadratúrában, trigonálban, oppozí</w:t>
        <w:softHyphen/>
        <w:t>cióban (szembenállásban), parallelben, szemiszextilben, szemi</w:t>
        <w:softHyphen/>
        <w:t>kvadra</w:t>
        <w:softHyphen/>
        <w:t>túrában, kvintilben, szeszkvi</w:t>
        <w:softHyphen/>
        <w:t>kvadra</w:t>
        <w:softHyphen/>
        <w:t>túrában, binkvintilben, szemi</w:t>
        <w:softHyphen/>
        <w:t>kvintilben, nonagonban, szeszkvi</w:t>
        <w:softHyphen/>
        <w:t>kvintilben, vagy kvinkunxban, s hogy (legkevesebb) hány fokkal és perccel térnek el ezektől az állásoktól.</w:t>
      </w:r>
    </w:p>
    <w:p>
      <w:pPr>
        <w:pStyle w:val="Szveg"/>
        <w:rPr/>
      </w:pPr>
      <w:r>
        <w:rPr>
          <w:lang w:val="en-US" w:eastAsia="en-US"/>
        </w:rPr>
        <w:t>Mikor az asztrológus mindezt szerencsésen kiszámította, és ha közben aggkori vég</w:t>
        <w:softHyphen/>
        <w:t>elgyengülésben meg nem halt (a gyengébb matematikusokkal ez könnyen megtörténhet), hozzáfog a többi bolygók közti viszony meghatározásához, és nem kevésbé fáradságos számításokkal megállapítja, hogy a bolygók „recepcióban”, „transzlációban”, „kollekcióban” stb., stb. vannak-e – elnézést, de már szédül a fejem.</w:t>
      </w:r>
    </w:p>
    <w:p>
      <w:pPr>
        <w:pStyle w:val="Szveg"/>
        <w:rPr/>
      </w:pPr>
      <w:r>
        <w:rPr>
          <w:lang w:val="en-US" w:eastAsia="en-US"/>
        </w:rPr>
        <w:t>Ámde még csak most jön a java! Kiszámítják a bolygók dignitását, azaz értékét. Ez az érték minden egyes szerencsétlen bolygó esetében egy kicsit más, s aszerint különbözik – no csak hegyezzétek a fületeket – , hogy a bolygó recepcióban, exaltációban, triplicitásban, terminusokban, dekán</w:t>
        <w:softHyphen/>
        <w:t>ban, detrimentumban, casusban vagy pere</w:t>
        <w:softHyphen/>
        <w:t>grimimban van-e. A bolygók további dignitásait mozgásuk szerint számítjuk ki, majd egy rövid pihenő után a Naphoz, az égtájakhoz való viszonyukból és így tovább, és így tovább.</w:t>
      </w:r>
    </w:p>
    <w:p>
      <w:pPr>
        <w:pStyle w:val="Szveg"/>
        <w:rPr/>
      </w:pPr>
      <w:r>
        <w:rPr>
          <w:lang w:val="en-US" w:eastAsia="en-US"/>
        </w:rPr>
        <w:t>Következik a kérdéses dátumhoz tartozó bolygóknak az úgynevezett égi házakba való besorolása – ezekből összesen tizenkettő van. úgyhogy ezzel is eleget lehet szórakozni. A nevük – bizonyára érdekel benneteket – a következő: ascendens, anaphora, thea, hypocheum, agathotiche, kakolhiche, descen</w:t>
        <w:softHyphen/>
        <w:t>dens, epi</w:t>
        <w:softHyphen/>
        <w:t>kataphora, theos, mesu</w:t>
        <w:softHyphen/>
        <w:t>rania, agatho</w:t>
        <w:softHyphen/>
        <w:t>daemon és kako</w:t>
        <w:softHyphen/>
        <w:t>daemon.</w:t>
      </w:r>
    </w:p>
    <w:p>
      <w:pPr>
        <w:pStyle w:val="Szveg"/>
        <w:rPr>
          <w:lang w:val="en-US" w:eastAsia="en-US"/>
        </w:rPr>
      </w:pPr>
      <w:r>
        <w:rPr>
          <w:lang w:val="en-US" w:eastAsia="en-US"/>
        </w:rPr>
        <w:t>Ami még hátravan, az már sokkal egyszerűbb. Az asztrológus kiigazítja számításait az állócsillagokhoz viszo</w:t>
        <w:softHyphen/>
        <w:t>nyítva, mert ezeket eddig mostohán elhanyagolta, továbbá figyelembe veszi az úgynevezett hold</w:t>
        <w:softHyphen/>
        <w:t>csomó</w:t>
        <w:softHyphen/>
        <w:t>pontokat, valamint az állatöv nevezetes pontjait a horoszkóp</w:t>
        <w:softHyphen/>
        <w:t xml:space="preserve">készíttető addigi életének viszonylatában. Ezzel aztán az előzetes számítások nagyjából elkészültek, ámde az asztrológus általában ilyenkor jön rá, hogy valahol elvétette a számítást (erről aztán beszélhetnék!), s ha tisztességes ember, az egészet sutba dobja, s kezdi szépen elölről. Amikor aztán végre minden rendben van, kezdheti a kiszámított adatokat nem kevésbé bonyolult módon </w:t>
      </w:r>
      <w:r>
        <w:rPr>
          <w:i/>
          <w:lang w:val="en-US" w:eastAsia="en-US"/>
        </w:rPr>
        <w:t>magyarázni.</w:t>
      </w:r>
      <w:r>
        <w:rPr>
          <w:lang w:val="en-US" w:eastAsia="en-US"/>
        </w:rPr>
        <w:t xml:space="preserve"> Erről vaskos kötetek vannak, a német nevük: </w:t>
      </w:r>
      <w:r>
        <w:rPr>
          <w:i/>
          <w:lang w:val="en-US" w:eastAsia="en-US"/>
        </w:rPr>
        <w:t>Deutungsbuch.</w:t>
      </w:r>
    </w:p>
    <w:p>
      <w:pPr>
        <w:pStyle w:val="Szveg"/>
        <w:rPr/>
      </w:pPr>
      <w:r>
        <w:rPr>
          <w:lang w:val="en-US" w:eastAsia="en-US"/>
        </w:rPr>
        <w:t>Nem csoda tehát, hogy az üzletszerűen, a legmagasabb szinten s a koronás fők vagy úgy</w:t>
        <w:softHyphen/>
        <w:t>szólván koronás fők számára űzött asztrológiába a korszerű számítástechnika is bekapcsolódott. A Német Szövetségi Köztársaságban és Franciaországban 1967 végén elektronikus számítógépekkel felszerelt asztrológiai „intézetek” létesültek, üzemben tartóik garantálják, hogy az imént felvázolt klasszikus előírások szerint kiszámított horoszkóp mindössze tíz perc alatt teljes biztonsággal elkészül. Ami végül is igaz lehet – ám ez is az asztrológia számtani műveleteinek bonyolultságát és gyötrelmes hosszadalmasságát bizonyítja. Ugyanis a mai kiváló számítógépek még igen bonyolult számítási feladatokat is néhány másodperc alatt végeznek el.</w:t>
      </w:r>
      <w:r>
        <mc:AlternateContent>
          <mc:Choice Requires="wps">
            <w:drawing>
              <wp:anchor behindDoc="0" distT="90170" distB="90170" distL="0" distR="180340" simplePos="0" locked="0" layoutInCell="0" allowOverlap="1" relativeHeight="20">
                <wp:simplePos x="0" y="0"/>
                <wp:positionH relativeFrom="column">
                  <wp:align>left</wp:align>
                </wp:positionH>
                <wp:positionV relativeFrom="margin">
                  <wp:align>center</wp:align>
                </wp:positionV>
                <wp:extent cx="6120130" cy="5240020"/>
                <wp:effectExtent l="0" t="0" r="0" b="0"/>
                <wp:wrapSquare wrapText="largest"/>
                <wp:docPr id="14" name="Frame10"/>
                <a:graphic xmlns:a="http://schemas.openxmlformats.org/drawingml/2006/main">
                  <a:graphicData uri="http://schemas.microsoft.com/office/word/2010/wordprocessingShape">
                    <wps:wsp>
                      <wps:cNvSpPr txBox="1"/>
                      <wps:spPr>
                        <a:xfrm>
                          <a:off x="0" y="0"/>
                          <a:ext cx="6120130" cy="524002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köpölyözés asztrológiai szempontból legalkalmasabb helyeit bemutató ábra egy XVII. századi naptárból</w:t>
                            </w:r>
                          </w:p>
                        </w:txbxContent>
                      </wps:txbx>
                      <wps:bodyPr anchor="t" lIns="0" tIns="0" rIns="0" bIns="0">
                        <a:noAutofit/>
                      </wps:bodyPr>
                    </wps:wsp>
                  </a:graphicData>
                </a:graphic>
              </wp:anchor>
            </w:drawing>
          </mc:Choice>
          <mc:Fallback>
            <w:pict>
              <v:rect fillcolor="#FFFFFF" style="position:absolute;rotation:-0;width:481.9pt;height:412.6pt;mso-wrap-distance-left:0pt;mso-wrap-distance-right:14.2pt;mso-wrap-distance-top:7.1pt;mso-wrap-distance-bottom:7.1pt;margin-top:155.1pt;mso-position-vertical:center;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köpölyözés asztrológiai szempontból legalkalmasabb helyeit bemutató ábra egy XVII. századi naptárból</w:t>
                      </w:r>
                    </w:p>
                  </w:txbxContent>
                </v:textbox>
                <w10:wrap type="square" side="largest"/>
              </v:rect>
            </w:pict>
          </mc:Fallback>
        </mc:AlternateContent>
      </w:r>
    </w:p>
    <w:p>
      <w:pPr>
        <w:pStyle w:val="Szveg"/>
        <w:rPr>
          <w:lang w:val="en-US" w:eastAsia="en-US"/>
        </w:rPr>
      </w:pPr>
      <w:r>
        <w:rPr>
          <w:lang w:val="en-US" w:eastAsia="en-US"/>
        </w:rPr>
        <w:t>Csemegeként megemlítem, hogy az „elektronikus asztrológusok” első megrendelője Kiesinger volt nyugatnémet szövetségi kancellár és egy görög hercegnő volt...</w:t>
      </w:r>
    </w:p>
    <w:p>
      <w:pPr>
        <w:pStyle w:val="Szveg"/>
        <w:rPr/>
      </w:pPr>
      <w:r>
        <w:rPr>
          <w:lang w:val="en-US" w:eastAsia="en-US"/>
        </w:rPr>
        <w:t>Ha az iménti magyarázatot csak futólag olvastátok is (ami egyébként okos dolog volt), remélem, mindörökre kigyógyultatok abból, hogy hitelt adjatok az újságok heti asztrológiai rovatainak meg a zug</w:t>
        <w:softHyphen/>
        <w:t>asztro</w:t>
        <w:softHyphen/>
        <w:t>lógusoknak, s hogy illendően sajnáljátok a néhai Tycho Brahét, Keplert és a többieket, akik kénytelenek voltak arcuk verejtékével csillag</w:t>
        <w:softHyphen/>
        <w:t>jóslással, keresni kenyerüket, hogy ritka szabad perce</w:t>
        <w:softHyphen/>
        <w:t>ikben végre foglalkozhassanak az asztro</w:t>
        <w:softHyphen/>
      </w:r>
      <w:r>
        <w:rPr>
          <w:i/>
          <w:lang w:val="en-US" w:eastAsia="en-US"/>
        </w:rPr>
        <w:t>nómiá</w:t>
      </w:r>
      <w:r>
        <w:rPr>
          <w:lang w:val="en-US" w:eastAsia="en-US"/>
        </w:rPr>
        <w:t>val, vagyis a tudományos csillagászattal.</w:t>
      </w:r>
    </w:p>
    <w:p>
      <w:pPr>
        <w:pStyle w:val="Szveg"/>
        <w:rPr/>
      </w:pPr>
      <w:r>
        <w:rPr>
          <w:lang w:val="en-US" w:eastAsia="en-US"/>
        </w:rPr>
        <w:t>De még egy dolog fontos – s ezzel végre visszatérünk a betlehemi csillaghoz: az asztrológia szabályai évezredeken át fejlődtek, s egészében véve egyformák voltak mindenütt, ahol fennállott a lehetőség az egymás közelében levő kultúrák érintkezésére, tehát például az egész Közép-Keleten. Bizonyosra vehetjük, hogy valamennyi asztrológus egyetértett a babiloniakkal, akik a Jupitert „királyi csillagnak” minősítették, és „héliakus felkeltének” (vagyis annak a napnak, amikor a bolygó az év folyamán először kel fel a hajnali szürkületben a napfelkelte előtt) rendkívüli jelentőséget tulajdonítottak. A király tehát szerencsésen meg is volna, de honnan szedték a tiszteletre méltó asztrológusok éppen Júdeát, Izraelt? Nos, ez éppen a Halak csillagképének köszönhető.</w:t>
      </w:r>
      <w:r>
        <mc:AlternateContent>
          <mc:Choice Requires="wps">
            <w:drawing>
              <wp:anchor behindDoc="0" distT="0" distB="90170" distL="180340" distR="0" simplePos="0" locked="0" layoutInCell="0" allowOverlap="1" relativeHeight="22">
                <wp:simplePos x="0" y="0"/>
                <wp:positionH relativeFrom="column">
                  <wp:align>right</wp:align>
                </wp:positionH>
                <wp:positionV relativeFrom="margin">
                  <wp:align>top</wp:align>
                </wp:positionV>
                <wp:extent cx="6120130" cy="4978400"/>
                <wp:effectExtent l="0" t="0" r="0" b="0"/>
                <wp:wrapSquare wrapText="largest"/>
                <wp:docPr id="15" name="Frame11"/>
                <a:graphic xmlns:a="http://schemas.openxmlformats.org/drawingml/2006/main">
                  <a:graphicData uri="http://schemas.microsoft.com/office/word/2010/wordprocessingShape">
                    <wps:wsp>
                      <wps:cNvSpPr txBox="1"/>
                      <wps:spPr>
                        <a:xfrm>
                          <a:off x="0" y="0"/>
                          <a:ext cx="6120130" cy="497840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Óegyiptomi horoszkóp, amely hieroglifokon kívül jelképes jegyeket és rajzokat is tartalmaz</w:t>
                            </w:r>
                          </w:p>
                        </w:txbxContent>
                      </wps:txbx>
                      <wps:bodyPr anchor="t" lIns="0" tIns="0" rIns="0" bIns="0">
                        <a:noAutofit/>
                      </wps:bodyPr>
                    </wps:wsp>
                  </a:graphicData>
                </a:graphic>
              </wp:anchor>
            </w:drawing>
          </mc:Choice>
          <mc:Fallback>
            <w:pict>
              <v:rect fillcolor="#FFFFFF" style="position:absolute;rotation:-0;width:481.9pt;height:392pt;mso-wrap-distance-left:14.2pt;mso-wrap-distance-right:0pt;mso-wrap-distance-top:0pt;mso-wrap-distance-bottom:7.1pt;margin-top:0pt;mso-position-vertical:top;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Óegyiptomi horoszkóp, amely hieroglifokon kívül jelképes jegyeket és rajzokat is tartalmaz</w:t>
                      </w:r>
                    </w:p>
                  </w:txbxContent>
                </v:textbox>
                <w10:wrap type="square" side="largest"/>
              </v:rect>
            </w:pict>
          </mc:Fallback>
        </mc:AlternateContent>
      </w:r>
    </w:p>
    <w:p>
      <w:pPr>
        <w:pStyle w:val="Szveg"/>
        <w:rPr/>
      </w:pPr>
      <w:r>
        <w:rPr>
          <w:lang w:val="en-US" w:eastAsia="en-US"/>
        </w:rPr>
        <w:t>A babiloni s ezzel az egész keleti tudomány számára a Halak csillagképe a nyugati földrésznek a Szíriát, Föníciát és Júdeát magába foglaló Amurrának a csillagképe.</w:t>
      </w:r>
    </w:p>
    <w:p>
      <w:pPr>
        <w:pStyle w:val="Szveg"/>
        <w:rPr/>
      </w:pPr>
      <w:r>
        <w:rPr>
          <w:lang w:val="en-US" w:eastAsia="en-US"/>
        </w:rPr>
        <w:t>Tertullianus és más szerzők azonban a Marsot is említették. Hol volt a Mars? Ha ez közelebbről érdekel benneteket (reméljük, hogy nem), akkor hát 15°-ra a Szűz jegyében, hét nappal az oppozíció, a szembenállás után. A Mars gyengült – és a Mars az asztrológusok szemében Amurra királyt személyesítette meg és képviselte. Épp távolodott a Szaturnusztól, a zsidók oltalmazó csillagától...</w:t>
      </w:r>
    </w:p>
    <w:p>
      <w:pPr>
        <w:pStyle w:val="Szveg"/>
        <w:rPr/>
      </w:pPr>
      <w:r>
        <w:rPr>
          <w:lang w:val="en-US" w:eastAsia="en-US"/>
        </w:rPr>
        <w:t>Egyszóval tehát – az asztrológia szabályai szerint lehetséges, sőt valójában szükséges volt a bolygók akkori konstellációját körülbelül ilyenformán magyarázni: feltűnik a Jupiter, a királyi csillag. A Jupiter a Halak – Amurra országa – csillagképében van, a zsidó bolygó, a Szaturnusz közelében, tehát egy új zsidó királyról van szó. A zsidóság ellensége, a Mars hanyatlóban van – hamarosan várható ugyanis Heródes király uralmának vége. A Nap (éppen az úgynevezett tavaszpont előtt volt) a Messiás, a Megváltó eljövetelét hirdeti...</w:t>
      </w:r>
    </w:p>
    <w:p>
      <w:pPr>
        <w:pStyle w:val="Szveg"/>
        <w:rPr>
          <w:lang w:val="en-US" w:eastAsia="en-US"/>
        </w:rPr>
      </w:pPr>
      <w:r>
        <w:rPr>
          <w:lang w:val="en-US" w:eastAsia="en-US"/>
        </w:rPr>
        <w:t>Ilyen – vagy legalábbis nagyon hasonló eseményt jelentett a bolygóknak ez a furcsa és ritka konstellációja az égbolton. Valóban furcsa? Igazán ritka? Hát nem ismétlődik gyakrabban, hogy akkora meglepetést okozott?</w:t>
      </w:r>
    </w:p>
    <w:p>
      <w:pPr>
        <w:pStyle w:val="Szveg"/>
        <w:rPr>
          <w:lang w:val="en-US" w:eastAsia="en-US"/>
        </w:rPr>
      </w:pPr>
      <w:r>
        <w:rPr>
          <w:lang w:val="en-US" w:eastAsia="en-US"/>
        </w:rPr>
        <w:t>Épp itt a bökkenő.</w:t>
      </w:r>
    </w:p>
    <w:p>
      <w:pPr>
        <w:pStyle w:val="Szveg"/>
        <w:rPr>
          <w:lang w:val="en-US" w:eastAsia="en-US"/>
        </w:rPr>
      </w:pPr>
      <w:r>
        <w:rPr>
          <w:lang w:val="en-US" w:eastAsia="en-US"/>
        </w:rPr>
        <w:t>Nem ismétlődik.</w:t>
      </w:r>
    </w:p>
    <w:p>
      <w:pPr>
        <w:pStyle w:val="Szveg"/>
        <w:rPr/>
      </w:pPr>
      <w:r>
        <w:rPr>
          <w:lang w:val="en-US" w:eastAsia="en-US"/>
        </w:rPr>
        <w:t xml:space="preserve">Az ilyen konstelláció rendkívül ritka, úgyszólván egyedülálló, s ráadásul egyetlen évben, i. e. 7-ben </w:t>
      </w:r>
      <w:r>
        <w:rPr>
          <w:i/>
          <w:lang w:val="en-US" w:eastAsia="en-US"/>
        </w:rPr>
        <w:t>háromszor</w:t>
      </w:r>
      <w:r>
        <w:rPr>
          <w:lang w:val="en-US" w:eastAsia="en-US"/>
        </w:rPr>
        <w:t xml:space="preserve"> egymás után megismétlődött azért, mert a konjunkciók a Jupiter és a Szaturnusz fordulópontja közelében következték be, mintha csak háromszorosan meg akarnák erősíteni a jövendölést. Neugebauer, az ismert kronológus kiszámította, hogy i. e. 1800 és i. sz. 400 közt, tehát teljes 2200 esztendő alatt milyen gyakori ez a konstelláció, s arra az eredményre jutott, hogy az említett időszakban a Jupiter és a Szaturnusz háromszori konjunkciója a Halak csillagképében összesen </w:t>
      </w:r>
      <w:r>
        <w:rPr>
          <w:i/>
          <w:lang w:val="en-US" w:eastAsia="en-US"/>
        </w:rPr>
        <w:t>kétszer,</w:t>
      </w:r>
      <w:r>
        <w:rPr>
          <w:lang w:val="en-US" w:eastAsia="en-US"/>
        </w:rPr>
        <w:t xml:space="preserve"> bizony, csak kétszer ismétlődött, mégpedig i. e. 860-ban és éppen i. e. 7-ben.</w:t>
      </w:r>
      <w:r>
        <mc:AlternateContent>
          <mc:Choice Requires="wps">
            <w:drawing>
              <wp:anchor behindDoc="0" distT="0" distB="90170" distL="0" distR="180340" simplePos="0" locked="0" layoutInCell="0" allowOverlap="1" relativeHeight="24">
                <wp:simplePos x="0" y="0"/>
                <wp:positionH relativeFrom="column">
                  <wp:align>left</wp:align>
                </wp:positionH>
                <wp:positionV relativeFrom="margin">
                  <wp:align>top</wp:align>
                </wp:positionV>
                <wp:extent cx="6120130" cy="5073650"/>
                <wp:effectExtent l="0" t="0" r="0" b="0"/>
                <wp:wrapSquare wrapText="largest"/>
                <wp:docPr id="16" name="Frame12"/>
                <a:graphic xmlns:a="http://schemas.openxmlformats.org/drawingml/2006/main">
                  <a:graphicData uri="http://schemas.microsoft.com/office/word/2010/wordprocessingShape">
                    <wps:wsp>
                      <wps:cNvSpPr txBox="1"/>
                      <wps:spPr>
                        <a:xfrm>
                          <a:off x="0" y="0"/>
                          <a:ext cx="6120130" cy="507365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33445" cy="48367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
                                          <a:srcRect l="-3" t="-2" r="-3" b="-2"/>
                                          <a:stretch>
                                            <a:fillRect/>
                                          </a:stretch>
                                        </pic:blipFill>
                                        <pic:spPr bwMode="auto">
                                          <a:xfrm>
                                            <a:off x="0" y="0"/>
                                            <a:ext cx="3433445" cy="4836795"/>
                                          </a:xfrm>
                                          <a:prstGeom prst="rect">
                                            <a:avLst/>
                                          </a:prstGeom>
                                        </pic:spPr>
                                      </pic:pic>
                                    </a:graphicData>
                                  </a:graphic>
                                </wp:inline>
                              </w:drawing>
                            </w:r>
                          </w:p>
                          <w:p>
                            <w:pPr>
                              <w:pStyle w:val="Kpszveg"/>
                              <w:spacing w:before="0" w:after="120"/>
                              <w:ind w:left="284" w:right="284" w:hanging="0"/>
                              <w:jc w:val="center"/>
                              <w:rPr/>
                            </w:pPr>
                            <w:r>
                              <w:rPr>
                                <w:lang w:val="en-US" w:eastAsia="en-US"/>
                              </w:rPr>
                              <w:t>A Jupiter és a Szaturnusz pályája i. e. 7-ben. A körök a bolygók helyzetét jelölik tíznaponként.</w:t>
                            </w:r>
                          </w:p>
                        </w:txbxContent>
                      </wps:txbx>
                      <wps:bodyPr anchor="t" lIns="0" tIns="0" rIns="0" bIns="0">
                        <a:noAutofit/>
                      </wps:bodyPr>
                    </wps:wsp>
                  </a:graphicData>
                </a:graphic>
              </wp:anchor>
            </w:drawing>
          </mc:Choice>
          <mc:Fallback>
            <w:pict>
              <v:rect fillcolor="#FFFFFF" style="position:absolute;rotation:-0;width:481.9pt;height:399.5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3433445" cy="483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7"/>
                                    <a:srcRect l="-3" t="-2" r="-3" b="-2"/>
                                    <a:stretch>
                                      <a:fillRect/>
                                    </a:stretch>
                                  </pic:blipFill>
                                  <pic:spPr bwMode="auto">
                                    <a:xfrm>
                                      <a:off x="0" y="0"/>
                                      <a:ext cx="3433445" cy="4836795"/>
                                    </a:xfrm>
                                    <a:prstGeom prst="rect">
                                      <a:avLst/>
                                    </a:prstGeom>
                                  </pic:spPr>
                                </pic:pic>
                              </a:graphicData>
                            </a:graphic>
                          </wp:inline>
                        </w:drawing>
                      </w:r>
                    </w:p>
                    <w:p>
                      <w:pPr>
                        <w:pStyle w:val="Kpszveg"/>
                        <w:spacing w:before="0" w:after="120"/>
                        <w:ind w:left="284" w:right="284" w:hanging="0"/>
                        <w:jc w:val="center"/>
                        <w:rPr/>
                      </w:pPr>
                      <w:r>
                        <w:rPr>
                          <w:lang w:val="en-US" w:eastAsia="en-US"/>
                        </w:rPr>
                        <w:t>A Jupiter és a Szaturnusz pályája i. e. 7-ben. A körök a bolygók helyzetét jelölik tíznaponként.</w:t>
                      </w:r>
                    </w:p>
                  </w:txbxContent>
                </v:textbox>
                <w10:wrap type="square" side="largest"/>
              </v:rect>
            </w:pict>
          </mc:Fallback>
        </mc:AlternateContent>
      </w:r>
    </w:p>
    <w:p>
      <w:pPr>
        <w:pStyle w:val="Szveg"/>
        <w:rPr>
          <w:lang w:val="en-US" w:eastAsia="en-US"/>
        </w:rPr>
      </w:pPr>
      <w:r>
        <w:rPr>
          <w:lang w:val="en-US" w:eastAsia="en-US"/>
        </w:rPr>
        <w:t>Csodálkozhatunk-e hát, hogy egy ilyen asztrológiai ritkaság, úgyszólván csemege, nagy port vert fel abban az időben, amikor a zsidók lázasan várták a Megváltót, az egész ország lázongott Heródes ellen, s reménykedett a Messiás eljövetelében, mert az majd a zendülők élére áll?</w:t>
      </w:r>
    </w:p>
    <w:p>
      <w:pPr>
        <w:pStyle w:val="Szveg"/>
        <w:rPr>
          <w:lang w:val="en-US" w:eastAsia="en-US"/>
        </w:rPr>
      </w:pPr>
      <w:r>
        <w:rPr>
          <w:lang w:val="en-US" w:eastAsia="en-US"/>
        </w:rPr>
        <w:t>A közelmúltig mindezt bizonyos valószínűséggel így tételezhettük fel.</w:t>
      </w:r>
    </w:p>
    <w:p>
      <w:pPr>
        <w:pStyle w:val="Szveg"/>
        <w:rPr/>
      </w:pPr>
      <w:r>
        <w:rPr>
          <w:lang w:val="en-US" w:eastAsia="en-US"/>
        </w:rPr>
        <w:t>Néhány év óta azonban a feltételezések úgyszólván bizonyossággá váltak. 1947-ben, csaknem kétezer év elteltével előkerültek az ún. Holt-tengeri tekercsek, az esszénusok qumráni szektájának feljegyzései. Vándorló beduinok találtak rájuk. A szekta, ahogy a szövegek tartalmából megállapítható, heves gyűlölettel viseltetett a „kittim” nép, a betolakodók, „a gyors, kemény harcosok iránt, akik lovaikkal és állataikkal tiporják a földet, távoli tengerek partjairól jönnek, hogy keselyűként felfaljanak minden népet, és soha be ne teljenek”. A tekercsek azt is elmondják, hogy a kittim nép a zászlói előtt áldozik és a fegyvereket tiszteli. Ez is egy kicsit detektívtörténet. Mik lehettek a kittim nép állatai? Talán a pun harcosok vagy Nagy Sándor elefántjai? Ügy látszik, nem. A héber nyelvnek megvan a maga szava az elefánt megnevezésére. A görögök viszont nem voltak Palesztinától annyira messze, hogy „távoli partokról” lehetne beszélni. Vagyis kizárólag a rómaiakról lehet szó.</w:t>
      </w:r>
    </w:p>
    <w:p>
      <w:pPr>
        <w:pStyle w:val="Szveg"/>
        <w:rPr>
          <w:lang w:val="en-US" w:eastAsia="en-US"/>
        </w:rPr>
      </w:pPr>
      <w:r>
        <w:rPr>
          <w:lang w:val="en-US" w:eastAsia="en-US"/>
        </w:rPr>
        <w:t>A rómaiak egyszer betörtek Júdeába, i. e. 63-ban, és elfoglalták Jeruzsálemet. Erről beszélnek a tekercsek. I. e. 6-ban a leigázott Júdeából római tartományt, provinciát szerveztek.</w:t>
      </w:r>
    </w:p>
    <w:p>
      <w:pPr>
        <w:pStyle w:val="Szveg"/>
        <w:rPr/>
      </w:pPr>
      <w:r>
        <w:rPr>
          <w:lang w:val="en-US" w:eastAsia="en-US"/>
        </w:rPr>
        <w:t>Amikor a hódítók elleni elkeseredett ellenállás idején az égi jövendölés ellenére nem jelent meg a Messiás, eljövetele eltolódott a jövőbe. Az asztrológiai jel, a betlehemi csillag, az igazi betlehemi csillag, amelynek megfejtéséhez fáradságos munkával végre elérkeztünk, tehát az utólag koholt mondák szerint hirdette meg Jézus Krisztus születését.</w:t>
      </w:r>
    </w:p>
    <w:p>
      <w:pPr>
        <w:pStyle w:val="Szveg"/>
        <w:rPr/>
      </w:pPr>
      <w:r>
        <w:rPr>
          <w:lang w:val="en-US" w:eastAsia="en-US"/>
        </w:rPr>
        <w:t>Következtetéseink jogosságát végül is maga az a lehetőség igazolja, hogy a bolygók konstellációjából az asztrológiai szabályok segítségével részletes hírt lehetett kiolvasni, olyat, amely képes volt izgalmat és nyugtalanságot kelteni a zsidó nép körében, és amely a bölcseket fáradságos útra késztette. Egy üstökös vagy nóva megjelenése legföljebb különféle mendemondák és találgatások keletkezésének adott volna tápot, de ezek mindenképpen bizonytalan tartalmú, tetszés szerint magyarázható mondák lettek volna.</w:t>
      </w:r>
    </w:p>
    <w:p>
      <w:pPr>
        <w:pStyle w:val="Szveg"/>
        <w:rPr>
          <w:lang w:val="en-US" w:eastAsia="en-US"/>
        </w:rPr>
      </w:pPr>
      <w:r>
        <w:rPr>
          <w:lang w:val="en-US" w:eastAsia="en-US"/>
        </w:rPr>
        <w:t>Érdekes kérdés, vajon nem volt-e nagy hatással arra az emberre, aki később az egyház</w:t>
        <w:softHyphen/>
        <w:t>történetben Jézus Krisztus néven ismeretes, az a körülmény, hogy egy ilyen nem mindennapi esemény jegyében szülelett. Kiválasztottá tette már a neve is, amely a Józsua névhez hasonló, s amely a qumráni esszénus szekta szerint „az igazság eljövendő tanítójának”, „Izrael Messiásának” és Isten fiának neve, azé, aki majd feltámad halottaiból, megváltja a világot, akit üldözni fognak, s végül megfeszítenek. Jézus talán szóról szóra, betűről betűre teljesíteni akarta a jövendöléseket, amelyekről gyermekkora óta kétségkívül tudomást szerzett? Attól tartok, hogy ezt az összefüggést az egyház</w:t>
        <w:softHyphen/>
        <w:t>történészek mind ez ideig nem vették figyelembe.</w:t>
      </w:r>
    </w:p>
    <w:p>
      <w:pPr>
        <w:pStyle w:val="Szveg"/>
        <w:rPr/>
      </w:pPr>
      <w:r>
        <w:rPr>
          <w:lang w:val="en-US" w:eastAsia="en-US"/>
        </w:rPr>
        <w:t>Krisztus születésének pontos dátumát nehéz megállapítani. Ügy látszik azonban, hogy hála a csillagászatnak s azoknak a történelmi ismereteknek, amelyeknek ma birtokában vagyunk a csillagászat balga leányzójáról, az asztrológiáról, a betlehemi istállóban történt örvendetes esemény evangéliumi dátumát át kell helyeznünk az i. e. 7. esztendőre.</w:t>
      </w:r>
    </w:p>
    <w:p>
      <w:pPr>
        <w:pStyle w:val="Szveg"/>
        <w:rPr/>
      </w:pPr>
      <w:r>
        <w:rPr>
          <w:lang w:val="en-US" w:eastAsia="en-US"/>
        </w:rPr>
        <w:t xml:space="preserve">Szinte eszményi kronológiai fogódzót nyújt – sajnos azonban csak látszólag – Baronius egyházatya. Kimondja, hogy Krisztus születésének éjszakáján Rómában összedőlt a </w:t>
      </w:r>
      <w:r>
        <w:rPr>
          <w:i/>
          <w:lang w:val="en-US" w:eastAsia="en-US"/>
        </w:rPr>
        <w:t>béke temploma</w:t>
      </w:r>
      <w:r>
        <w:rPr>
          <w:lang w:val="en-US" w:eastAsia="en-US"/>
        </w:rPr>
        <w:t>. Erről a nevezetes eseményről azonban őrajta kívül, sajnos, senki sem tud. Egyedül Petrus Damianus említi – ezer esztendővel később. Meg kell jegyeznünk, hogy Baronius összeszedett egy csomó további valószínűtlen történetet is: így például Jézusról elmondja, hogy Abgár edesszai királynak elküldte csodatevő képmását, s ennek segítségével Horoes város ostromlóit fejvesztett menekülésre kényszerítették, elbeszéli Benedictus d'Auxerre püspök ravasz bosszúját, hogyan taszította le a trónról a bretonok királyát és királynéját. A trónra aztán egy pásztort ültetett feleségestül, mert azok az ő jóllakatására feláldozták egyetlen borjújukat. Minthogy azonban Baronius atya működése idején a püspököknek a legtöbb királyi udvarban nem volt sokkal nagyobb a tekintélyük az udvari bolondénál, elég nehéz valami hasonló helyzetet elképzelni ...</w:t>
      </w:r>
    </w:p>
    <w:p>
      <w:pPr>
        <w:pStyle w:val="Szveg"/>
        <w:rPr>
          <w:lang w:val="en-US" w:eastAsia="en-US"/>
        </w:rPr>
      </w:pPr>
      <w:r>
        <w:rPr>
          <w:lang w:val="en-US" w:eastAsia="en-US"/>
        </w:rPr>
        <w:t>Végezetül még egy érdekes apróságot megemlítek: a Jupiter és a Szaturnusz háromszori konjunkciója a Halak csillagképében hosszú évszázadok után 1940. augusztus 15-én és október 12-én, majd 1941. február 20-án ismétlődött meg. A régi időkben, amikor még hittek az asztrológiában, bizonyára reményt keltett volna a zsidókban, amikor a német fasiszták milliószámra gyilkolták őket. Kár, hogy sorsuk jobbra fordulásának égi jeléről nyilván nem tudtak.</w:t>
      </w:r>
    </w:p>
    <w:p>
      <w:pPr>
        <w:pStyle w:val="Szveg"/>
        <w:rPr>
          <w:sz w:val="8"/>
          <w:lang w:val="en-US" w:eastAsia="en-US"/>
        </w:rPr>
      </w:pPr>
      <w:r>
        <w:rPr>
          <w:sz w:val="8"/>
          <w:lang w:val="en-US" w:eastAsia="en-US"/>
        </w:rPr>
      </w:r>
    </w:p>
    <w:p>
      <w:pPr>
        <w:pStyle w:val="Fejezetcm"/>
        <w:rPr/>
      </w:pPr>
      <w:bookmarkStart w:id="2" w:name="__RefHeading___Toc114162188"/>
      <w:bookmarkEnd w:id="2"/>
      <w:r>
        <w:rPr>
          <w:lang w:val="en-US" w:eastAsia="en-US"/>
        </w:rPr>
        <w:t>és a sírok megnyílának...</w:t>
      </w:r>
    </w:p>
    <w:p>
      <w:pPr>
        <w:pStyle w:val="Elszszveg"/>
        <w:rPr/>
      </w:pPr>
      <w:r>
        <w:rPr>
          <w:lang w:val="en-US" w:eastAsia="en-US"/>
        </w:rPr>
        <w:t>Vala pedig mintegy hat óra,</w:t>
        <w:br/>
        <w:t>és sötétség lőn az egész tartományban mind kilenc órakorig.</w:t>
        <w:br/>
        <w:t>És meghomályosodék a nap,</w:t>
        <w:br/>
        <w:t>és a templom kárpitja középen kettéhasada.</w:t>
        <w:br/>
        <w:t>És kiáltván Jézus nagy szóval, mondta,</w:t>
        <w:br/>
        <w:t>Atyám, a te kezeidbe teszem le az én lelkemet.</w:t>
        <w:br/>
        <w:t>És ezeket mondván, meghala.</w:t>
      </w:r>
    </w:p>
    <w:p>
      <w:pPr>
        <w:pStyle w:val="Elszcm"/>
        <w:rPr>
          <w:lang w:val="en-US" w:eastAsia="en-US"/>
        </w:rPr>
      </w:pPr>
      <w:r>
        <w:rPr>
          <w:lang w:val="en-US" w:eastAsia="en-US"/>
        </w:rPr>
        <w:t>Lukács evangéliuma</w:t>
      </w:r>
    </w:p>
    <w:p>
      <w:pPr>
        <w:pStyle w:val="Szveg"/>
        <w:rPr>
          <w:lang w:val="en-US" w:eastAsia="en-US"/>
        </w:rPr>
      </w:pPr>
      <w:r>
        <w:rPr>
          <w:lang w:val="en-US" w:eastAsia="en-US"/>
        </w:rPr>
      </w:r>
    </w:p>
    <w:p>
      <w:pPr>
        <w:pStyle w:val="Szveg"/>
        <w:rPr>
          <w:lang w:val="en-US" w:eastAsia="en-US"/>
        </w:rPr>
      </w:pPr>
      <w:r>
        <w:rPr>
          <w:lang w:val="en-US" w:eastAsia="en-US"/>
        </w:rPr>
      </w:r>
    </w:p>
    <w:p>
      <w:pPr>
        <w:pStyle w:val="Szveg0"/>
        <w:rPr/>
      </w:pPr>
      <w:r>
        <w:rPr>
          <w:lang w:val="en-US" w:eastAsia="en-US"/>
        </w:rPr>
        <w:t>Mikor halt meg valójában a keresztre feszített Krisztus? Ez a kérdés alighanem több kronológust foglalkoztatott, mint bármely más probléma. Buzgalmuk indítékai időről időre változtak. Egyszer a kereszténység alapítójának s egyúttal istenének élete iránti teológiai érdeklődés volt a fő ok, máskor az a törekvés, hogy pontosabb ismereteket szerezzünk a római birodalom keleti tartományainak időszámításunk kezdete körüli rendkívül zavaros és bonyolult helyzetéről, és végül a szenvedélyes vita egy egyszerű, áttekinthető és főként általános érvényű naptár annyira áhított bevezetéséről. A Vatikánnak és általában a keresztény egyházaknak az általános érvényű naptárral szemben kifejtett ellenállása nyilván jóval kevésbé lett volna makacs, ha a mai napig változó ünnepként megtartott húsvét dátumát egyszer és mindenkorra Krisztus halála napjának évfordulójára lehetett volna rögzíteni.</w:t>
      </w:r>
    </w:p>
    <w:p>
      <w:pPr>
        <w:pStyle w:val="Szveg"/>
        <w:rPr>
          <w:lang w:val="en-US" w:eastAsia="en-US"/>
        </w:rPr>
      </w:pPr>
      <w:r>
        <w:rPr>
          <w:lang w:val="en-US" w:eastAsia="en-US"/>
        </w:rPr>
        <w:t>Ahány ember, annyi vélemény.</w:t>
      </w:r>
    </w:p>
    <w:p>
      <w:pPr>
        <w:pStyle w:val="Szveg"/>
        <w:rPr/>
      </w:pPr>
      <w:r>
        <w:rPr>
          <w:lang w:val="en-US" w:eastAsia="en-US"/>
        </w:rPr>
        <w:t xml:space="preserve">Jézus halálának dátumát Gerhardt 30. április 7-ére, Wünschmann 21. április 16-ára. Hennig 33. április 3-ára és dr. Arnošt Dittrich cseh professzor, kronológus és a csillagászattörténet hírneves szakértője 29. április 15-ére teszi. További kutatók még legalább százféle más dátum mellett törnek lándzsát. A legrégibb forrásokkal még több baj van. A </w:t>
      </w:r>
      <w:r>
        <w:rPr>
          <w:i/>
          <w:lang w:val="en-US" w:eastAsia="en-US"/>
        </w:rPr>
        <w:t>Pontius Pilatus jelentésének</w:t>
      </w:r>
      <w:r>
        <w:rPr>
          <w:lang w:val="en-US" w:eastAsia="en-US"/>
        </w:rPr>
        <w:t xml:space="preserve"> nevezett írás, amely, leginkább a kereszténység kezdeti időszakából, az i. sz. I. század végéről származó hamisítvány, Claudius császárnak van címezve, tehát Jézus halálát 41 utánra teszi, mert Claudius 41-től uralkodott. Ezzel szemben Alexander jeruzsálemi püspök 210 körül a keresztre feszítést 58-ra helyezi, tehát arra az időszakra, amikor a keresztényektől különösen gyűlölt Néró uralkodott, s ezt megerősíti Szünkellosz bizánci történetíró, hivatkozva „régi és pontos hagyományokra”.</w:t>
      </w:r>
    </w:p>
    <w:p>
      <w:pPr>
        <w:pStyle w:val="Szveg"/>
        <w:rPr>
          <w:lang w:val="en-US" w:eastAsia="en-US"/>
        </w:rPr>
      </w:pPr>
      <w:r>
        <w:rPr>
          <w:lang w:val="en-US" w:eastAsia="en-US"/>
        </w:rPr>
        <w:t>Így aztán nem sokra megyünk.</w:t>
      </w:r>
    </w:p>
    <w:p>
      <w:pPr>
        <w:pStyle w:val="Szveg"/>
        <w:rPr>
          <w:lang w:val="en-US" w:eastAsia="en-US"/>
        </w:rPr>
      </w:pPr>
      <w:r>
        <w:rPr>
          <w:lang w:val="en-US" w:eastAsia="en-US"/>
        </w:rPr>
        <w:t>Nézzük csak meg, mihez kezdenek hasonló, látszólag reménytelen esetekben a modern kronológusok, milyen is egy ilyen „kronológiai nyomozás” – s vegyük példának ehhez akár Krisztus halálának esetét.</w:t>
      </w:r>
    </w:p>
    <w:p>
      <w:pPr>
        <w:pStyle w:val="Szveg"/>
        <w:rPr/>
      </w:pPr>
      <w:r>
        <w:rPr>
          <w:lang w:val="en-US" w:eastAsia="en-US"/>
        </w:rPr>
        <w:t>Az ilyesmi mindig – de itt különösképpen – iskolapéldája a különböző tudományágak, szerteágazó általános ismeretek és egy terjedelmes tanulmány összefogásának: úgy látszik, nemcsak a kronológiában, de semmilyen más valamirevaló kutatásban se megy másképp a dolog ...</w:t>
      </w:r>
    </w:p>
    <w:p>
      <w:pPr>
        <w:pStyle w:val="Szveg"/>
        <w:rPr/>
      </w:pPr>
      <w:r>
        <w:rPr>
          <w:lang w:val="en-US" w:eastAsia="en-US"/>
        </w:rPr>
        <w:t>Az evangélium, az Újszövetség ugyan Jézus Krisztus életének adatairól semmi világosat nem mond, de legalább két csillagászati tüneménnyel keretezi Jézus életét: a bölcső fölött ragyogó betlehemi csillaggal, amelynek az előző fejezetet szenteltük, és a Jézus halálát kísérő nap</w:t>
        <w:softHyphen/>
        <w:t>fogyatkozással. Nem csoda. Az evangéliumok írói a jelek szerint nem ismerték a bennünket érdeklő kor valóságos történetét, nem tudtak földrajzot, és nem voltak tisztában az i. sz. I. század Palesztinájának viszonyaival sem. Hiszen a kereszténység nem Palesztinában keletkezett, hanem a körülötte elszórtan elhelyezkedő központokban. A legrégibb keresztény írásműnek, János jelenéseinek szerzője, Pathmoszi János, aki 68 körül élt, leveleit kisázsiai községekhez címezte, és Jézus emberi sorsáról nyilván sejtelme sem volt. Ő ugyanis Krisztust teljességgel mennyei lénynek ábrázolja, „kinek hét szarva és hét szeme vala”, s olyan asszonytól született, „aki a napba vala felöltözve, és lábai alatt vala a hold, és az ő fejében tizenkét csillagból korona”. A helyzetet bonyolítja az evangélisták nem valami nagy szava</w:t>
        <w:softHyphen/>
        <w:t>hihetősége: Kelszosz, a kereszténység igen tapintatos és megfontolt bírálója még a II. század második felében megírta, hogy, „a keresztények sokszorosan átdolgozták és egyre átdolgozzák az evangéliumok első feljegyzéseit, hogy visszautasíthassák a kifogásokat ...” S végül abból a huszonhét evangéliumból, amelyekről említés maradt fenn (a nazarénus, az ebionita, az okszürünkhoszi, a fajumi, a Barnabás-féle evangélium stb., stb.), az egyház csak négyet ismert el. A többit rendkívül gondosan kiszorította és elpusztította. (Ez a szokás egyébként fennmaradt a modern korig, különben nem lettek volna fasiszta könyvmáglyák.)</w:t>
      </w:r>
    </w:p>
    <w:p>
      <w:pPr>
        <w:pStyle w:val="Szveg"/>
        <w:rPr/>
      </w:pPr>
      <w:r>
        <w:rPr>
          <w:lang w:val="en-US" w:eastAsia="en-US"/>
        </w:rPr>
        <w:t>De legalább egy állítást egybehangzón és világosan tartalmaznak az evangéliumok: szerintük Jézus pénteki napon halt meg (csak Wünschmann nem hiszi ezt, valószínűleg azért* mert az ő dátuma, 21. április 16-a, szerdára esik). A kronológus tehát előveszi a Julián-naptár táblázatait, és megállapítja – ezt persze csak képletesen mondom, mert ilyen alapismereteket a kabátujjából kell kiráznia még a kronológus</w:t>
        <w:softHyphen/>
        <w:t>tanoncnak is –, hogy az úgynevezett Julián-periódusnak a zérusnapja i. e. 4712. január l-e, hétfő volt. Most már nem nehéz meghatározni, mely dátumokra estek a pénteki napok. Ha a többi következő napot sorszámmal látjuk el, a péntek (az első péntek 4-es számot kapott) mindig arra a napra esik, amely a következő képletnek felel meg:</w:t>
      </w:r>
    </w:p>
    <w:p>
      <w:pPr>
        <w:pStyle w:val="Kplet"/>
        <w:rPr>
          <w:lang w:val="en-US" w:eastAsia="en-US"/>
        </w:rPr>
      </w:pPr>
      <w:r>
        <w:rPr>
          <w:lang w:val="en-US" w:eastAsia="en-US"/>
        </w:rPr>
        <w:t>4+7n</w:t>
      </w:r>
    </w:p>
    <w:p>
      <w:pPr>
        <w:pStyle w:val="Szveg0"/>
        <w:rPr/>
      </w:pPr>
      <w:r>
        <w:rPr>
          <w:lang w:val="en-US" w:eastAsia="en-US"/>
        </w:rPr>
        <w:t xml:space="preserve">s itt az </w:t>
      </w:r>
      <w:r>
        <w:rPr>
          <w:i/>
          <w:lang w:val="en-US" w:eastAsia="en-US"/>
        </w:rPr>
        <w:t>n</w:t>
      </w:r>
      <w:r>
        <w:rPr>
          <w:lang w:val="en-US" w:eastAsia="en-US"/>
        </w:rPr>
        <w:t xml:space="preserve"> tetszés szerinti pozitív egész szám. Ezzel ugyan a számba jöhető napok hatheted része kiküszöbölődik, de az igazi nehézségek még csak most kezdődnek.</w:t>
      </w:r>
    </w:p>
    <w:p>
      <w:pPr>
        <w:pStyle w:val="Szveg"/>
        <w:rPr/>
      </w:pPr>
      <w:r>
        <w:rPr>
          <w:lang w:val="en-US" w:eastAsia="en-US"/>
        </w:rPr>
        <w:t>A kronológus először is kénytelen vallatóra fogni a zsidó liturgiát (vallási szertartásokat) és a csillagászatot. Az evangéliumok ugyanis azt vallják (nem egészen világosan, de ez tűnik ki a szöveg</w:t>
        <w:softHyphen/>
        <w:t>elemzésből), hogy Jézus közvetlenül a „passah” tavaszi ünnep előtt halt meg – s ez az ünnep mindig a holdtöltével esett egybe. Bizonyítja ezt egy a közül a néhány forrás közül, amelyek az evangé</w:t>
        <w:softHyphen/>
        <w:t xml:space="preserve">liumokon kívül foglalkoznak (talán) Jézussal, mégpedig a </w:t>
      </w:r>
      <w:r>
        <w:rPr>
          <w:i/>
          <w:lang w:val="en-US" w:eastAsia="en-US"/>
        </w:rPr>
        <w:t>sanhedrin</w:t>
      </w:r>
      <w:r>
        <w:rPr>
          <w:lang w:val="en-US" w:eastAsia="en-US"/>
        </w:rPr>
        <w:t xml:space="preserve">, a </w:t>
      </w:r>
      <w:r>
        <w:rPr>
          <w:i/>
          <w:lang w:val="en-US" w:eastAsia="en-US"/>
        </w:rPr>
        <w:t>talmud</w:t>
      </w:r>
      <w:r>
        <w:rPr>
          <w:lang w:val="en-US" w:eastAsia="en-US"/>
        </w:rPr>
        <w:t>nak, a zsidók vallási könyvének egy része:</w:t>
      </w:r>
    </w:p>
    <w:p>
      <w:pPr>
        <w:pStyle w:val="Idzet"/>
        <w:rPr/>
      </w:pPr>
      <w:r>
        <w:rPr>
          <w:lang w:val="en-US" w:eastAsia="en-US"/>
        </w:rPr>
        <w:t>A pascha</w:t>
      </w:r>
      <w:r>
        <w:rPr>
          <w:rStyle w:val="FootnoteCharacters"/>
          <w:rStyle w:val="FootnoteAnchor"/>
          <w:lang w:val="en-US" w:eastAsia="en-US"/>
        </w:rPr>
        <w:footnoteReference w:customMarkFollows="1" w:id="2"/>
        <w:t>*</w:t>
      </w:r>
      <w:r>
        <w:rPr>
          <w:lang w:val="en-US" w:eastAsia="en-US"/>
        </w:rPr>
        <w:t xml:space="preserve"> előestéjén felfeszítették Jeshuát. És annak előtte negyven nappal kihirdettetett, hogy ki lészen végezve, mivelhogy varázslattal foglalkozott, s bujtogatta és lázította a zsidókat: aki tud valamit mondani mentségére, ám jöjjön és mondja el. De nem akadt semmi mentségére, és a pascha előestéjén felfeszítették.</w:t>
      </w:r>
    </w:p>
    <w:p>
      <w:pPr>
        <w:pStyle w:val="Szveg"/>
        <w:rPr>
          <w:lang w:val="en-US" w:eastAsia="en-US"/>
        </w:rPr>
      </w:pPr>
      <w:r>
        <w:rPr>
          <w:lang w:val="en-US" w:eastAsia="en-US"/>
        </w:rPr>
        <w:t>Maga a passah vagy pesah (héberül) avagy pascha (arameus nyelven) kemény dió és bonyolult ügy a kronológus számára. A keresztény pascha szertartásait, amikor megemlékeznek Krisztus haláláról, és megünneplik feltámadását, nyilván a halódó és újra feltámadott istenek pogány, hellenisztikus ünnepeiből vették át. A pascha dátuma azonban sokáig a zsidó naptárhoz volt kötve, csak amikor a kereszténység hangsúlyozni kezdte először azt, hogy különbözik a zsidóságtól, aztán később határozottan ellenséges lett iránta, akkor került sor arra, hogy megszűnt a pascha – az akkor persze már keresztény ünnep, a számunkra jól ismert húsvét – összefüggése a zsidó naptárral. A húsvét napját nagyjában (voltaképp igen bonyolult módon) a tavaszi napéjegyenlőség szerint határozták és határozzák meg, hasonlóan, mint például Mithrasz isten pogány ünnepeit. A keresztény kultuszok időbeli egyezése a pogány isten</w:t>
        <w:softHyphen/>
        <w:t>tiszteletekkel és az azokhoz való külső hasonlóságuk odáig ment, hogy mint mondják, Egyiptomban az Ízisz-hívők sokáig észre sem vették, hogy valójában egy vadonatúj keresztény templomba járnak.</w:t>
      </w:r>
    </w:p>
    <w:p>
      <w:pPr>
        <w:pStyle w:val="Szveg"/>
        <w:rPr/>
      </w:pPr>
      <w:r>
        <w:rPr>
          <w:lang w:val="en-US" w:eastAsia="en-US"/>
        </w:rPr>
        <w:t>A pascha, a húsvét dátumának pontos meghatározása nem ment huzavona és vita nélkül. Egyes keresztények János evangéliumához igazodva nisan hónap 14. napján akarták ünnepelni. Ezért hívták őket „tizennégyeseknek”, kvarto</w:t>
        <w:softHyphen/>
        <w:t>decimánusoknak. Mások a nisan hó 15. napja mellett kardoskodtak, s egy kicsi, de elszánt csoport arra törekedett, hogy a húsvétot ne a hónap pontosan megfelelő napján, hanem mindig vasárnap, a Nap születésnapján ünnepeljék. 167-ben érte el a vita a tetőpontját. Szakadásra került sor a római, a korinthoszi stb. keresztény községek közt, s a huzavona egészen 325-ig, a niceai zsinatig tartott. A csillagászok nem tudtak segíteni. A naptár akkorra már annyira „eltért” a csillagászati évtől, hogy kiigazítására mélyebb beavatkozás nélkül gondolni sem lehetett. Végül is a kvartodecimánusokat annak rendje-módja szerint istentelen eretnekeknek nyilvánították, s nagy lelkesedéssel üldözni kezdték.</w:t>
      </w:r>
    </w:p>
    <w:p>
      <w:pPr>
        <w:pStyle w:val="Szveg"/>
        <w:rPr>
          <w:lang w:val="en-US" w:eastAsia="en-US"/>
        </w:rPr>
      </w:pPr>
      <w:r>
        <w:rPr>
          <w:lang w:val="en-US" w:eastAsia="en-US"/>
        </w:rPr>
        <w:t>Ezt csak mellékesen említjük. A naptárnak és a vele összefüggő eseteknek inkább egy egész fejezetet szánunk; mindjárt az ez után következőt.</w:t>
      </w:r>
    </w:p>
    <w:p>
      <w:pPr>
        <w:pStyle w:val="Szveg"/>
        <w:rPr/>
      </w:pPr>
      <w:r>
        <w:rPr>
          <w:lang w:val="en-US" w:eastAsia="en-US"/>
        </w:rPr>
        <w:t>Tegyük fel, hogy a kronológus szerencsésen végzett a pascha – húsvét – ravasz feladványával. Következő feladata az lesz, hogy megtalálja azt a pénteket, amely valamivel, legföljebb egy-két nappal megelőzte húsvét táján a holdtöltét. A kizárásos módszeren alapuló nyomozás, amint látjuk, folytatódik, s a lehetséges dátumok száma megint csak örvendetes módon csökkent. Csakhogy melyik évet válasszuk?</w:t>
      </w:r>
    </w:p>
    <w:p>
      <w:pPr>
        <w:pStyle w:val="Szveg"/>
        <w:rPr>
          <w:lang w:val="en-US" w:eastAsia="en-US"/>
        </w:rPr>
      </w:pPr>
      <w:r>
        <w:rPr>
          <w:lang w:val="en-US" w:eastAsia="en-US"/>
        </w:rPr>
        <w:t>Itt már jóval nehezebb a döntés. A kronológus Sherlock Holmesnak gondosan kell kutatnia a történelemben, s olyan mélyre kell hatolnia, hogy valóban csak egészen nagy vonalakban vázolhatjuk fel mindazt az elmélkedést, ami az agytekervényein keresztülfut.</w:t>
      </w:r>
    </w:p>
    <w:p>
      <w:pPr>
        <w:pStyle w:val="Szveg"/>
        <w:rPr/>
      </w:pPr>
      <w:r>
        <w:rPr>
          <w:lang w:val="en-US" w:eastAsia="en-US"/>
        </w:rPr>
        <w:t>Az evangéliumok szerint Jézus a keresztre feszítés előtt (ez a halálos ítélet végrehajtásának jellegzetesen római módja volt) maga vitte a keresztet, amelyen (megint csak tősgyökeres római szokás szerint) fel volt tüntetve az elítélt neve, szülőhelye és bűne, szóval szinte egy rövid kivonat a törvényszék jegyzőkönyvéből. Ez minden feszületen látható: INRI, azaz Iesus Nazaretus Rex Iudeae, azaz: Názáreti Jézus, Júdea királya. Alighanem részben gúnyolódásnak szánták, részben bűntette magyarázatának. Júdeában ugyanis akkor már nem zsidó király uralkodott, hanem római helytartó, Pontius Pilatus.</w:t>
      </w:r>
    </w:p>
    <w:p>
      <w:pPr>
        <w:pStyle w:val="Szveg"/>
        <w:rPr/>
      </w:pPr>
      <w:r>
        <w:rPr>
          <w:lang w:val="en-US" w:eastAsia="en-US"/>
        </w:rPr>
        <w:t>Nem kétséges, hogy az adott esetben a zsidó Jézus a római igazság</w:t>
        <w:softHyphen/>
        <w:t>szolgáltatás kezébe került, és a római jog értelmében ítélték halálra, jóllehet otthon, saját hazájában ítélkeztek felette. A zsidók bizonyára igen nehezen viselték ezt a megaláztatást, a saját közigazgatási és igazság</w:t>
        <w:softHyphen/>
        <w:t>szolgáltatási szerveik, az úgynevezett szinedrium semmi</w:t>
        <w:softHyphen/>
        <w:t>bevevését. Csak vonakodva törődtek bele, hogy a leigázott területeken a római igazság</w:t>
        <w:softHyphen/>
        <w:t>szolgáltatás mindenütt kiszorította a helybeli szokásjogot, és bevezette egyedül érvényesként a római polgári jogot, amely – Engels szerint – „a magántulajdonon alapuló legtökéletesebb jogrend volt, amelyet csak ismerünk”, ámde a nép számára idegennek és épp ezért ellenségesnek látszott. A maguk jogszolgáltatásának érvényesítésében a rómaiak következetesek és könyörtelenek voltak. A megbecsülhetetlen Josephus Flavius szerint magát Annás főpapot rendre utasította egy egyszerű római prokurátor, Albinus, amiért tudtán kívül össze merte hívni a szinedriumot. Júdea egy másik prokurátora, Gessius Florus a 66. évi felkelés leverése után habozás nélkül keresztre feszíttetett egy sereg nemesembert – zsidó nemzetiségű római lovagokat, pedig ezeknek joguk volt rá, hogy Rómába vigyék őket, és ott ítélkezzenek felettük ...</w:t>
      </w:r>
    </w:p>
    <w:p>
      <w:pPr>
        <w:pStyle w:val="Szveg"/>
        <w:rPr/>
      </w:pPr>
      <w:r>
        <w:rPr>
          <w:lang w:val="en-US" w:eastAsia="en-US"/>
        </w:rPr>
        <w:t xml:space="preserve">Talán azért történt – ahogy Josephus Flavius, pontosabban az ő </w:t>
      </w:r>
      <w:r>
        <w:rPr>
          <w:i/>
          <w:lang w:val="en-US" w:eastAsia="en-US"/>
        </w:rPr>
        <w:t>Jeruzsálem elfoglalása</w:t>
      </w:r>
      <w:r>
        <w:rPr>
          <w:lang w:val="en-US" w:eastAsia="en-US"/>
        </w:rPr>
        <w:t xml:space="preserve"> című művének a több mint száz évvel ezelőtt felfedezett óorosz fordítása közli (ma ennek a forrásnak a hitelességét, hogy a dolog ne legyen olyan egyszerű, elég általánosan kétségbe vonják) – , szóval talán ezért történt, hogy a vesztőhely felé vezető út kapuja fölé a zsidók egy ilyen szövegű feliratot tettek: „Jézus, a király, aki nem uralkodott”, vagyis bizonyítani akarták: részük van az ítéletben, s ezenkívül buzgón terjesztették a nép közt a hírt, hogy a szinedrium joghatósága alól kivont Jézus valójában isten kezétől hall meg. A szinedrium ugyan kétségkívül szintén halálra ítélte volna Jézust, csakhogy zsidó szokás szerint megkövezésre.</w:t>
      </w:r>
    </w:p>
    <w:p>
      <w:pPr>
        <w:pStyle w:val="Szveg"/>
        <w:rPr/>
      </w:pPr>
      <w:r>
        <w:rPr>
          <w:lang w:val="en-US" w:eastAsia="en-US"/>
        </w:rPr>
        <w:t xml:space="preserve">Ezek az apró és látszólag jelentéktelen történelmi részletek azt mutatják, hogy Jézus halála arra az aránylag rövid és jól elhatárolható időszakra esik, amikor a római megszállók ugyan </w:t>
      </w:r>
      <w:r>
        <w:rPr>
          <w:i/>
          <w:lang w:val="en-US" w:eastAsia="en-US"/>
        </w:rPr>
        <w:t>már</w:t>
      </w:r>
      <w:r>
        <w:rPr>
          <w:lang w:val="en-US" w:eastAsia="en-US"/>
        </w:rPr>
        <w:t xml:space="preserve"> megfosztották a zsidókat attól a joguktól, hogy halálos ítéletet hozhassanak, ámde Pilátusnak ez a sérelmes rendelete </w:t>
      </w:r>
      <w:r>
        <w:rPr>
          <w:i/>
          <w:lang w:val="en-US" w:eastAsia="en-US"/>
        </w:rPr>
        <w:t>még</w:t>
      </w:r>
      <w:r>
        <w:rPr>
          <w:lang w:val="en-US" w:eastAsia="en-US"/>
        </w:rPr>
        <w:t xml:space="preserve"> nem volt közismert, és a szinedrium egyelőre igyekezett titkolni a maga megcsorbult tekintélye miatt. A kronológus Sherlock játszva megállapítja (bár csak hosszú nyomozás után), hogy ez a helyzet körülbelül negyven évvel a zsidó háború és a jeruzsálemi templom lerombolása előtt állt elő, azaz i. sz. 30 táján.</w:t>
      </w:r>
    </w:p>
    <w:p>
      <w:pPr>
        <w:pStyle w:val="Szveg"/>
        <w:rPr/>
      </w:pPr>
      <w:r>
        <w:rPr>
          <w:lang w:val="en-US" w:eastAsia="en-US"/>
        </w:rPr>
        <w:t xml:space="preserve">Mindezt fáradságos munkával kell kiböngésznünk az evangéliumoktól független igen csekély számú forrásműből – a keresztényeknek a rómaiakhoz való viszonya ugyanis igen gyorsan megváltozott. Míg – mint már tudjátok – az esszénusok szektája a „kittim népre”, vagyis a rómaiakra bőségesen szórta az átkot, és az első keresztény író, Pathmoszi János megjósolja Rómának, ennek a, „babiloni paráznának” gyors és tökéletes pusztulását, az I. század végén a keresztények taktikája már egészen más. Az I. század végéről származó keresztény koholmány, </w:t>
      </w:r>
      <w:r>
        <w:rPr>
          <w:i/>
          <w:lang w:val="en-US" w:eastAsia="en-US"/>
        </w:rPr>
        <w:t>Pontius Pilatus jelentése</w:t>
      </w:r>
      <w:r>
        <w:rPr>
          <w:lang w:val="en-US" w:eastAsia="en-US"/>
        </w:rPr>
        <w:t>, amelyet már említettünk, jóval kedvezőbb megvilágításba helyezi a rómaiakat, sőt Pilátust Jézus jóakarójaként tünteti fel. Mindenért a zsidók felelősek, a szinedrium, azok a zsidók, akiknek vallása ellen a kereszténység keletkezése után hamarosan a legelszántabb harcot folytatta. A II. évszázadban, amikor az evangéliumok keletkeztek, egészen megváltozott színteret találunk: az egyház már nem a szegények, a nélkülözők felé fordul, ellenkezőleg: szívesen emlegetik az olyan dúsgazdagokat, akik kereszténnyé lettek. S ami a fő: az egyház céltudatosan világuralomra törekszik, ami elsősorban a római impérium, a római birodalom uralmát jelentette. A gonosz „kittim nép”, a „babiloni parázna” romlásáról most már persze szó sem esik.</w:t>
      </w:r>
    </w:p>
    <w:p>
      <w:pPr>
        <w:pStyle w:val="Szveg"/>
        <w:rPr>
          <w:lang w:val="en-US" w:eastAsia="en-US"/>
        </w:rPr>
      </w:pPr>
      <w:r>
        <w:rPr>
          <w:lang w:val="en-US" w:eastAsia="en-US"/>
        </w:rPr>
        <w:t>Ezzel aztán a szerencsétlen kronológus egyelőre kimerített mindent, amit számára az evangéliumok, a zsidó liturgia meg a vaskos történelemkönyvek nyújthattak. S bár polgári foglalkozására nézve általában csillagász, más választása nem lévén, az egyházatyák műveiben keres további kronológiai tájékoztatást.</w:t>
      </w:r>
    </w:p>
    <w:p>
      <w:pPr>
        <w:pStyle w:val="Szveg"/>
        <w:rPr/>
      </w:pPr>
      <w:r>
        <w:rPr>
          <w:lang w:val="en-US" w:eastAsia="en-US"/>
        </w:rPr>
        <w:t>És ím, mit állapít meg? Hogy kellő hangnemmel éljünk: És ím, megállapítja, hogy a tiszteletre méltó egyházatyák, Tertullianus, Lactantius, Sulpitius, Severus, Augustinus, Prosper, Victorius és Julius Africanus, egyébként ritka egyetértésben, Jézus halálát Tiberius császár uralkodásának tizenötödik esztendejére, a két Geminus konzulságának hivatali évére teszik. Ha más véleményen levő szerzők – elvétve – felhoznak is eltérő adatokat, ezek mind közel esnek az említett dátumhoz.</w:t>
      </w:r>
    </w:p>
    <w:p>
      <w:pPr>
        <w:pStyle w:val="Szveg"/>
        <w:rPr/>
      </w:pPr>
      <w:r>
        <w:rPr>
          <w:lang w:val="en-US" w:eastAsia="en-US"/>
        </w:rPr>
        <w:t>Felujjong most a kronológus, és ész nélkül örvendezve siet vissza a történelem</w:t>
        <w:softHyphen/>
        <w:t xml:space="preserve">könyvekhez, vesztére, mert rájön, hogy egymásnak ellentmondó adatok szörnyű zűrzavarába került. A polgári év vagy január vagy március l-ével kezdődött, consul volt egy egész sereg: rendes, rendkívüli és egyéb, s nemcsak az év elején cserélődtek, hanem év közben is. Tiberius császár uralkodásának tizenötödik esztendeje sem egészen egyértelmű dolog. Trónra lépésének idejét ugyan pontosan tudjuk – hál' istennek – , ez i. sz. 14. augusztus 19., a tizenötödik év tehát 28. augusztus 19-től 29. augusztusáig tart, a keresett pascha ünnep eszerint 29 tavaszára esnék, ami egyébként egybeesik a két Geminus konzulsága idejével. Néha azonban a megkezdett évét is számították a császárnak, úgyhogy nem zárhatjuk ki a 28. évet sem. Az utolsó csapás akkor éri a kronológust, amikor kideríti, hogy kb. i. sz. 11-től Tiberius Augustus </w:t>
      </w:r>
      <w:r>
        <w:rPr>
          <w:i/>
          <w:lang w:val="en-US" w:eastAsia="en-US"/>
        </w:rPr>
        <w:t>társuralkodója</w:t>
      </w:r>
      <w:r>
        <w:rPr>
          <w:lang w:val="en-US" w:eastAsia="en-US"/>
        </w:rPr>
        <w:t xml:space="preserve"> volt, vagyis a szóba jöhető évek közt a 26. év is szerepel!</w:t>
      </w:r>
    </w:p>
    <w:p>
      <w:pPr>
        <w:pStyle w:val="Szveg"/>
        <w:rPr/>
      </w:pPr>
      <w:r>
        <w:rPr>
          <w:lang w:val="en-US" w:eastAsia="en-US"/>
        </w:rPr>
        <w:t>Különben is Tiberius uralkodása körül, sajnos, olyan sok a zűrzavar, mint talán egyetlen más római császár uralkodása körül sem. Az adatok olyan homályosak, ellentmondók, hogy még néhány nagyon igazhitű katolikus teológus is komolyan felveti a kérdést, vajon Jézus nyilvános működése nem tartott-e a szokványosan megadott három év helyett mindössze egy évig (éppen Tiberius uralkodásának dátuma miatt). Sőt Mauren</w:t>
        <w:softHyphen/>
        <w:t xml:space="preserve">brechernek még az egy év is sok; csak néhány hónapot fogad el. Röviden: az egész kérdés elképesztőn bonyolult. Sok könyvet írtak róla, az utolsó alapvető művet, ha jól, tudom, 1930-ban, amikor a német Robert Eisler kiadott egy 1800 oldalas vaskos könyvet </w:t>
      </w:r>
      <w:r>
        <w:rPr>
          <w:i/>
          <w:lang w:val="en-US" w:eastAsia="en-US"/>
        </w:rPr>
        <w:t>Jesus basileus e basileusas</w:t>
      </w:r>
      <w:r>
        <w:rPr>
          <w:lang w:val="en-US" w:eastAsia="en-US"/>
        </w:rPr>
        <w:t xml:space="preserve"> (Jézus király, aki nem uralkodott) címmel, melynek olvasásához, amint Dittrich professzor mellékesen megjegyezte, „a görög nyelvtudás szükséges, a héber kívánatos”.</w:t>
      </w:r>
    </w:p>
    <w:p>
      <w:pPr>
        <w:pStyle w:val="Szveg"/>
        <w:rPr/>
      </w:pPr>
      <w:r>
        <w:rPr>
          <w:lang w:val="en-US" w:eastAsia="en-US"/>
        </w:rPr>
        <w:t>Ha ennyi sok bonyodalom és nehézség időnek előtte sírba nem viszi a kronológust, akkor végül a történelmi és teológiai források elemzésével és egybevetésével megállapítja, hogy mégiscsak a legjobb lesz a gyanús i. sz. 29. év táján kutatni, mert van erre egy sereg nyomós ok, de ezeket itt inkább ne vizsgáljuk részletesen. A legerősebb érv a két Geminus konzulsága – a furcsa névegyezés (a név „ikret” jelent) megmaradt az emberek emlékezetében, feljegyezték a krónikák. Nem kétlem, hogy mi is megjegyeznénk, ha például a páros teniszben két játékost Iker Ferencnek és Iker Károlynak hívnának, és ugyanakkor nem is volnának rokonok.</w:t>
      </w:r>
    </w:p>
    <w:p>
      <w:pPr>
        <w:pStyle w:val="Szveg"/>
        <w:rPr/>
      </w:pPr>
      <w:r>
        <w:rPr>
          <w:lang w:val="en-US" w:eastAsia="en-US"/>
        </w:rPr>
        <w:t>S a kronológus ekkor némi meglepetéssel rádöbben, hogy ő tulajdonképp csillagász. A további elmélkedéshez szüksége lesz a tudományára. Ugyanis a zsidó naptárral kell foglalkoznia, s a naptárak az idők kezdete óta a csillagászok hatáskörébe tartoznak. Ez a naptár a soros dátummal megadta a hónapban a holdszakaszt is, de nem akármelyiket, hanem „az új fény napjától”, vagyis attól a naptól kezdődőt, amikor este a nyugati égbolton először tűnt fel a hold sarlója. Ezt a napot egyébként a világon mindenütt számon tartották, nemcsak a régi Júdeában. Nálunk is. Volt ebben nyilván egy csipetnyi bizalmatlanság és ősi szorongás: megjelenik-e ismét a Hold, amely újholdkor eltűnt, vagy már nem?</w:t>
      </w:r>
    </w:p>
    <w:p>
      <w:pPr>
        <w:pStyle w:val="Szveg"/>
        <w:rPr>
          <w:lang w:val="en-US" w:eastAsia="en-US"/>
        </w:rPr>
      </w:pPr>
      <w:r>
        <w:rPr>
          <w:lang w:val="en-US" w:eastAsia="en-US"/>
        </w:rPr>
        <w:t>A kronológus tehát nem tehet egyebet, mint hogy utánajár egy csekélységnek: a 29. év táján mikor jelent meg a növekvő hold sarlója nisan hónapban úgy, hogy a pénteki nap a Julián-naptár szerint 14-ére vagy 15-ére esett, tehát közvetlenül a holdtölte előttre; ezzel teljesítve volna ugyanis az a feltétel, hogy Jézus halála közvetlenül megelőzte a passah ünnepet.</w:t>
      </w:r>
    </w:p>
    <w:p>
      <w:pPr>
        <w:pStyle w:val="Szveg"/>
        <w:rPr>
          <w:lang w:val="en-US" w:eastAsia="en-US"/>
        </w:rPr>
      </w:pPr>
      <w:r>
        <w:rPr>
          <w:lang w:val="en-US" w:eastAsia="en-US"/>
        </w:rPr>
        <w:t>Csekélység?</w:t>
      </w:r>
    </w:p>
    <w:p>
      <w:pPr>
        <w:pStyle w:val="Szveg"/>
        <w:rPr>
          <w:lang w:val="en-US" w:eastAsia="en-US"/>
        </w:rPr>
      </w:pPr>
      <w:r>
        <w:rPr>
          <w:lang w:val="en-US" w:eastAsia="en-US"/>
        </w:rPr>
        <w:t>Mi jut eszetekbe! Az „új fény” előrejelzése, éppúgy, mint a múltra vonatkozó kronológiai meghatározása, a végtelenül nehéz feladatok közé tartozik. A régi babiloniak meg tudták oldani e feladatot egészen különleges, igényes és hosszadalmas számolási műveletekkel, de a módszerük később teljességgel feledésbe merült. Ez ugyanis (képletesen mondva) egy sok</w:t>
        <w:softHyphen/>
        <w:t>ismeretlenű egyenlet, amelyben a Nap és a Hold kölcsönös helyzete, a Holdnak a látóhatár fölötti magassága és még sok egyéb dolog döntő. Kepler, a híres csillagász, akinek kiváló matematikusok segédkeztek, kijelentette, hogy az „új fény” kiszámítása egyszerűen kizárt dolog, s minden ez irányú próbálkozás kudarccal végződik. Talán az ő tekintélye iránti tiszteletből senki meg sem kísérelte ezt századunk első évtizedéig, amikor a német Schoch, egy kis biztosítási tisztviselő – aki elsősorban kiváló számoló volt, lelkes amatőr csillagász és azonkívül szenvedélyes kronológus is – teljes, tökéletesen megfelelő és mindent figyelembe vevő táblázatokat dolgozott ki. Mellesleg szólva, a saját költségén adta ki őket, mert nem talált kiadót...</w:t>
      </w:r>
    </w:p>
    <w:p>
      <w:pPr>
        <w:pStyle w:val="Szveg"/>
        <w:rPr>
          <w:lang w:val="en-US" w:eastAsia="en-US"/>
        </w:rPr>
      </w:pPr>
      <w:r>
        <w:rPr>
          <w:lang w:val="en-US" w:eastAsia="en-US"/>
        </w:rPr>
        <w:t>Felujjong hát a mi kronológus Sherlock Holmesunk, hogy íme, elég későn született ahhoz, hogy Schoch jóvoltából megbirkózzék a régi zsidó naptárral és az „új fénnyel” – csakhogy egyszeriben belepottyan a bonyodalmak egy további, még sűrűbb szövevényébe. Nem beszélve arról a kétségtelen tényről, hogy a sivatag feletti porfelhő vagy a tenger feletti pára miatt az „új fény” megállapítása szerfelett nehéz, s hogy holdsarlónak lehet nézni akár egy kis felhőfoszlányt is, ráadásul a régi zsidó naptárt határozottan szándékosan hamisították, babonából. Ha például a sabbat, a szombat nisan 15. napjára esett (vagyis az előtte levő péntek nisan 14-ére, ami nekünk megfelelne), akkor ennek a hónapnak egyetlen dátuma sem volt „bizalomra méltó”, s az egész naptárt önkényesen eltolták. S nemcsak ez: éppen Jézus életének feltételezhető idején Júdeában a szadduceusok és a farizeusok politikai csoportjai perlekedtek egymás közt, ki-ki a maga naptár</w:t>
        <w:softHyphen/>
        <w:t>szabályaiért, s úgy összezavarták a naptárt, ahogy csak tőlük telt.</w:t>
      </w:r>
    </w:p>
    <w:p>
      <w:pPr>
        <w:pStyle w:val="Szveg"/>
        <w:rPr/>
      </w:pPr>
      <w:r>
        <w:rPr>
          <w:lang w:val="en-US" w:eastAsia="en-US"/>
        </w:rPr>
        <w:t>E percben a gyengébb idegzetű kronológus nyilván szentül megfogadja, hogy inkább halála napjáig csak csillagászattal fog foglalkozni. Elfogyott a türelme. Nektek még nem?</w:t>
      </w:r>
    </w:p>
    <w:p>
      <w:pPr>
        <w:pStyle w:val="Szveg"/>
        <w:rPr>
          <w:lang w:val="en-US" w:eastAsia="en-US"/>
        </w:rPr>
      </w:pPr>
      <w:r>
        <w:rPr>
          <w:lang w:val="en-US" w:eastAsia="en-US"/>
        </w:rPr>
        <w:t>Még egy kicsit tartsatok ki! Hadd lássátok, milyen nehéz lehet az élet!</w:t>
      </w:r>
    </w:p>
    <w:p>
      <w:pPr>
        <w:pStyle w:val="Szveg"/>
        <w:rPr/>
      </w:pPr>
      <w:r>
        <w:rPr>
          <w:lang w:val="en-US" w:eastAsia="en-US"/>
        </w:rPr>
        <w:t>Tegyük fel, hogy a kronológus átvészelte a válságot, s a változatosság kedvéért figyelmét arra a nap</w:t>
        <w:softHyphen/>
        <w:t>fogyatkozásra fordítja, amelyről az evangéliumok beszélnek. A napfogyatkozásokat ki tudja számítani – sok fáradsággal, nehézséggel, de megbízható pontossággal – évszázadokra, évezredekre visszamenőleg. Hősünk végre a csillagászati tünemények bensőségesen ismert biztos talajára került. S hogy napfogyatkozásról van szó, az csak nem lehet kétséges! Biztonság kedvéért még egyszer belenéz az evangéliumokba:</w:t>
      </w:r>
    </w:p>
    <w:p>
      <w:pPr>
        <w:pStyle w:val="Szveg0"/>
        <w:rPr>
          <w:lang w:val="en-US" w:eastAsia="en-US"/>
        </w:rPr>
      </w:pPr>
      <w:r>
        <w:rPr>
          <w:lang w:val="en-US" w:eastAsia="en-US"/>
        </w:rPr>
      </w:r>
    </w:p>
    <w:p>
      <w:pPr>
        <w:pStyle w:val="Szveg0"/>
        <w:rPr>
          <w:lang w:val="en-US" w:eastAsia="en-US"/>
        </w:rPr>
      </w:pPr>
      <w:r>
        <w:rPr>
          <w:lang w:val="en-US" w:eastAsia="en-US"/>
        </w:rPr>
        <w:t>Lukács:</w:t>
      </w:r>
    </w:p>
    <w:p>
      <w:pPr>
        <w:pStyle w:val="Idzet"/>
        <w:ind w:left="1134" w:hanging="0"/>
        <w:rPr/>
      </w:pPr>
      <w:r>
        <w:rPr>
          <w:lang w:val="en-US" w:eastAsia="en-US"/>
        </w:rPr>
        <w:t>Vala pedig mintegy hat óra, és sötétség lőn az egész tartományban mind kilenc órakorig. És meghomályosodék a nap, és a templom kárpitja középen kettéhasoda.</w:t>
      </w:r>
    </w:p>
    <w:p>
      <w:pPr>
        <w:pStyle w:val="Szveg0"/>
        <w:rPr>
          <w:lang w:val="en-US" w:eastAsia="en-US"/>
        </w:rPr>
      </w:pPr>
      <w:r>
        <w:rPr>
          <w:lang w:val="en-US" w:eastAsia="en-US"/>
        </w:rPr>
        <w:t>Máté:</w:t>
      </w:r>
    </w:p>
    <w:p>
      <w:pPr>
        <w:pStyle w:val="Idzet"/>
        <w:ind w:left="1134" w:hanging="0"/>
        <w:rPr>
          <w:lang w:val="en-US" w:eastAsia="en-US"/>
        </w:rPr>
      </w:pPr>
      <w:r>
        <w:rPr>
          <w:lang w:val="en-US" w:eastAsia="en-US"/>
        </w:rPr>
        <w:t>És ímé a templom kárpitja fölétől aljáig ketté hasada; és a föld megindula, és a kősziklák megrepedezének;</w:t>
      </w:r>
    </w:p>
    <w:p>
      <w:pPr>
        <w:pStyle w:val="Idzet"/>
        <w:ind w:left="1134" w:hanging="0"/>
        <w:rPr/>
      </w:pPr>
      <w:r>
        <w:rPr>
          <w:lang w:val="en-US" w:eastAsia="en-US"/>
        </w:rPr>
        <w:t>És a sírok megnyílának, és sok elhunyt szentnek teste föltámada.</w:t>
      </w:r>
    </w:p>
    <w:p>
      <w:pPr>
        <w:pStyle w:val="Idzet"/>
        <w:ind w:left="1134" w:hanging="0"/>
        <w:rPr>
          <w:lang w:val="en-US" w:eastAsia="en-US"/>
        </w:rPr>
      </w:pPr>
      <w:r>
        <w:rPr>
          <w:lang w:val="en-US" w:eastAsia="en-US"/>
        </w:rPr>
        <w:t>És kijövén a sírokból, a Jézus föltámadása után bementek a szent városba, és sokaknak megjelenének.</w:t>
      </w:r>
    </w:p>
    <w:p>
      <w:pPr>
        <w:pStyle w:val="Szveg0"/>
        <w:rPr>
          <w:lang w:val="en-US" w:eastAsia="en-US"/>
        </w:rPr>
      </w:pPr>
      <w:r>
        <w:rPr>
          <w:lang w:val="en-US" w:eastAsia="en-US"/>
        </w:rPr>
        <w:t>Márk:</w:t>
      </w:r>
    </w:p>
    <w:p>
      <w:pPr>
        <w:pStyle w:val="Idzet"/>
        <w:ind w:left="1134" w:hanging="0"/>
        <w:rPr>
          <w:lang w:val="en-US" w:eastAsia="en-US"/>
        </w:rPr>
      </w:pPr>
      <w:r>
        <w:rPr>
          <w:lang w:val="en-US" w:eastAsia="en-US"/>
        </w:rPr>
        <w:t>Mikor pedig hat óra lőn, sötétség támada az egész földön, kilenc óráig.</w:t>
      </w:r>
    </w:p>
    <w:p>
      <w:pPr>
        <w:pStyle w:val="Szveg0"/>
        <w:rPr>
          <w:lang w:val="en-US" w:eastAsia="en-US"/>
        </w:rPr>
      </w:pPr>
      <w:r>
        <w:rPr>
          <w:lang w:val="en-US" w:eastAsia="en-US"/>
        </w:rPr>
      </w:r>
    </w:p>
    <w:p>
      <w:pPr>
        <w:pStyle w:val="Szveg0"/>
        <w:rPr>
          <w:lang w:val="en-US" w:eastAsia="en-US"/>
        </w:rPr>
      </w:pPr>
      <w:r>
        <w:rPr>
          <w:lang w:val="en-US" w:eastAsia="en-US"/>
        </w:rPr>
        <w:t>Csodálatosképpen János evangéliuma az egyetlen, amely a sötétségről, a Nap meg</w:t>
        <w:softHyphen/>
        <w:t>homályo</w:t>
        <w:softHyphen/>
        <w:t>sodásáról hallgat, pedig egyébként szinte hemzseg a csodáktól. Ez annál inkább meglepő, mert János evangéliuma a legrégibb; valószínűleg i. sz. 130 és 150 közt íródott már.</w:t>
      </w:r>
    </w:p>
    <w:p>
      <w:pPr>
        <w:pStyle w:val="Szveg"/>
        <w:rPr/>
      </w:pPr>
      <w:r>
        <w:rPr>
          <w:lang w:val="en-US" w:eastAsia="en-US"/>
        </w:rPr>
        <w:t xml:space="preserve">S ekkor a kronológus csillagász a fejéhez kap, hirtelen világosság gyűlt az agyában: hiszen a passah ünnepekor napfogyatkozás egyszerűen </w:t>
      </w:r>
      <w:r>
        <w:rPr>
          <w:i/>
          <w:lang w:val="en-US" w:eastAsia="en-US"/>
        </w:rPr>
        <w:t>nem lehetséges!</w:t>
      </w:r>
      <w:r>
        <w:rPr>
          <w:lang w:val="en-US" w:eastAsia="en-US"/>
        </w:rPr>
        <w:t xml:space="preserve"> Hiszen a régi zsidó naptár szerint a passah ünnepe </w:t>
      </w:r>
      <w:r>
        <w:rPr>
          <w:i/>
          <w:lang w:val="en-US" w:eastAsia="en-US"/>
        </w:rPr>
        <w:t>holdtöltére</w:t>
      </w:r>
      <w:r>
        <w:rPr>
          <w:lang w:val="en-US" w:eastAsia="en-US"/>
        </w:rPr>
        <w:t xml:space="preserve"> esik, vagyis arra a holdfázisra, amikor </w:t>
      </w:r>
      <w:r>
        <w:rPr>
          <w:i/>
          <w:lang w:val="en-US" w:eastAsia="en-US"/>
        </w:rPr>
        <w:t>holdfogyatkozás</w:t>
      </w:r>
      <w:r>
        <w:rPr>
          <w:lang w:val="en-US" w:eastAsia="en-US"/>
        </w:rPr>
        <w:t xml:space="preserve"> lehet (és szokott lenni), de napfogyatkozás soha! Napfogyatkozás csakis újholdkor állhat be!...</w:t>
      </w:r>
    </w:p>
    <w:p>
      <w:pPr>
        <w:pStyle w:val="Szveg"/>
        <w:rPr/>
      </w:pPr>
      <w:r>
        <w:rPr>
          <w:lang w:val="en-US" w:eastAsia="en-US"/>
        </w:rPr>
        <w:t xml:space="preserve">A kronológus még egyszer, még figyelmesebben belenéz az evangéliumokba, de most már nem a fordításba, hanem legalábbis a görög szövegbe (mert a görög nyelv tudása, persze, egészen természetes dolog számára). Megállapítja, hogy egyedül Lukács használja az </w:t>
      </w:r>
      <w:r>
        <w:rPr>
          <w:i/>
          <w:lang w:val="en-US" w:eastAsia="en-US"/>
        </w:rPr>
        <w:t>ekleipszisz</w:t>
      </w:r>
      <w:r>
        <w:rPr>
          <w:lang w:val="en-US" w:eastAsia="en-US"/>
        </w:rPr>
        <w:t xml:space="preserve"> szót, vagyis a napfogyatkozás kifejezést csillagászati értelemben, s azt is az Újszövetség görög fordításainak csak egy részében. A többi evangélista, ha írt egyáltalán a nap elhomályo</w:t>
        <w:softHyphen/>
        <w:t>sulásáról, különböző kifejezéseket használt, olyanokat, amelyek azt is jelenthetik, hogy felhők takarták el a napot.</w:t>
      </w:r>
    </w:p>
    <w:p>
      <w:pPr>
        <w:pStyle w:val="Szveg"/>
        <w:rPr/>
      </w:pPr>
      <w:r>
        <w:rPr>
          <w:lang w:val="en-US" w:eastAsia="en-US"/>
        </w:rPr>
        <w:t>Rendben van, de a leírt jelenségek – leszámítva a megboldogultak némi túlzásnak vehető sétifikálását – nagyjából megfelelnek a teljes vagy legalábbis nagyarányú részleges napfogyatkozás jelenségei ábrázolásának, mert a régi idők emberei körülbelül így élhették át őket. A protuberanciák kénsárga fényében a természet áttetszőnek látszik, az emberek hullákhoz hasonlatosak. Hiszen Homérosz Odüsszeiájában is azt mondja Theoklümenosz, a jós:</w:t>
      </w:r>
    </w:p>
    <w:p>
      <w:pPr>
        <w:pStyle w:val="Szveg"/>
        <w:rPr>
          <w:sz w:val="12"/>
          <w:lang w:val="en-US" w:eastAsia="en-US"/>
        </w:rPr>
      </w:pPr>
      <w:r>
        <w:rPr>
          <w:sz w:val="12"/>
          <w:lang w:val="en-US" w:eastAsia="en-US"/>
        </w:rPr>
      </w:r>
    </w:p>
    <w:p>
      <w:pPr>
        <w:pStyle w:val="Idzet"/>
        <w:ind w:left="851" w:hanging="0"/>
        <w:rPr>
          <w:lang w:val="en-US" w:eastAsia="en-US"/>
        </w:rPr>
      </w:pPr>
      <w:r>
        <w:rPr>
          <w:lang w:val="en-US" w:eastAsia="en-US"/>
        </w:rPr>
        <w:t xml:space="preserve">... árnyakkal telt már meg a csarnok, telt meg az udvar, </w:t>
      </w:r>
    </w:p>
    <w:p>
      <w:pPr>
        <w:pStyle w:val="Idzet"/>
        <w:ind w:left="851" w:hanging="0"/>
        <w:rPr>
          <w:lang w:val="en-US" w:eastAsia="en-US"/>
        </w:rPr>
      </w:pPr>
      <w:r>
        <w:rPr>
          <w:lang w:val="en-US" w:eastAsia="en-US"/>
        </w:rPr>
        <w:t xml:space="preserve">szállnak a mély Ereboszba; a nap kialudt már, </w:t>
      </w:r>
    </w:p>
    <w:p>
      <w:pPr>
        <w:pStyle w:val="Idzet"/>
        <w:ind w:left="851" w:hanging="0"/>
        <w:rPr>
          <w:lang w:val="en-US" w:eastAsia="en-US"/>
        </w:rPr>
      </w:pPr>
      <w:r>
        <w:rPr>
          <w:lang w:val="en-US" w:eastAsia="en-US"/>
        </w:rPr>
        <w:t>nincs odafönt, s a sötétség vészhordó köde terjeng.</w:t>
      </w:r>
    </w:p>
    <w:p>
      <w:pPr>
        <w:pStyle w:val="Idzet"/>
        <w:ind w:hanging="0"/>
        <w:rPr>
          <w:sz w:val="12"/>
          <w:lang w:val="en-US" w:eastAsia="en-US"/>
        </w:rPr>
      </w:pPr>
      <w:r>
        <w:rPr>
          <w:sz w:val="12"/>
          <w:lang w:val="en-US" w:eastAsia="en-US"/>
        </w:rPr>
      </w:r>
    </w:p>
    <w:p>
      <w:pPr>
        <w:pStyle w:val="Szveg0"/>
        <w:rPr/>
      </w:pPr>
      <w:r>
        <w:rPr>
          <w:lang w:val="en-US" w:eastAsia="en-US"/>
        </w:rPr>
        <w:t>Még egyszer mondhatjuk, rendben van, ámde Márk evangéliumában azt olvassuk, hogy a zsidók követelték Jézustól, mutasson nekik égi jelet. És Jézus nem tette! Ha az ő életében előfordult volna nagyobb arányú napfogyatkozás, ezt előbb a szájhagyomány, majd a bibliai történetek kétségkívül kihasználták volna, és sokkal terjengősebben, magasztosabban, hátborzongatóbban adták volna elő. Máté különben határozottan azt mondja, hogy az elsötétedésre csak Jézus halála után, a keresztre feszítés után, s nem azzal egyidejűleg került sor.</w:t>
      </w:r>
    </w:p>
    <w:p>
      <w:pPr>
        <w:pStyle w:val="Szveg"/>
        <w:rPr>
          <w:lang w:val="en-US" w:eastAsia="en-US"/>
        </w:rPr>
      </w:pPr>
      <w:r>
        <w:rPr>
          <w:lang w:val="en-US" w:eastAsia="en-US"/>
        </w:rPr>
        <w:t>Hát a kettéhasadt kárpit? Soha életemben nem hallottam, hogy bármiféle kárpitok, függönyök a nap</w:t>
        <w:softHyphen/>
        <w:t>fogyatkozáskor elhasadnak, mondja a kronológus, és sóhajtva eláll még egészen friss elhatá</w:t>
        <w:softHyphen/>
        <w:t>rozásától, s mégis újra belemerül a történelmi művekbe, hogy utánanézzen a jeruzsálemi templom kárpitja leírásának.</w:t>
      </w:r>
    </w:p>
    <w:p>
      <w:pPr>
        <w:pStyle w:val="Szveg"/>
        <w:rPr>
          <w:lang w:val="en-US" w:eastAsia="en-US"/>
        </w:rPr>
      </w:pPr>
      <w:r>
        <w:rPr>
          <w:lang w:val="en-US" w:eastAsia="en-US"/>
        </w:rPr>
        <w:t>Aki keres, az talál. Ez esetben Josephus Flaviusnál akad egy leírásra, mely szerint a templom kárpitja valójában egy ötvenöt könyök hosszú, tizenhat könyök széles babiloni szőnyeg volt, amelybe csillagok ábráit szőtték bele.</w:t>
      </w:r>
    </w:p>
    <w:p>
      <w:pPr>
        <w:pStyle w:val="Szveg"/>
        <w:rPr>
          <w:lang w:val="en-US" w:eastAsia="en-US"/>
        </w:rPr>
      </w:pPr>
      <w:r>
        <w:rPr>
          <w:lang w:val="en-US" w:eastAsia="en-US"/>
        </w:rPr>
        <w:t>Hogy ez a szőnyeg esetleg már ócska és elnyűtt volt? Hogy puszta véletlenségből hasadt szét, éppen a napfogyatkozáskor, mert az idő annyira elkoptatta?</w:t>
      </w:r>
    </w:p>
    <w:p>
      <w:pPr>
        <w:pStyle w:val="Szveg"/>
        <w:rPr/>
      </w:pPr>
      <w:r>
        <w:rPr>
          <w:lang w:val="en-US" w:eastAsia="en-US"/>
        </w:rPr>
        <w:t xml:space="preserve">A kronológus tovább kutat, és rábukkan Simeonnak, a jeruzsálemi templom utolsó főpapja fiának elbeszélésére. A szőnyeg az ő előadása szerint negyven könyök hosszú, húsz könyök széles és </w:t>
      </w:r>
      <w:r>
        <w:rPr>
          <w:i/>
          <w:lang w:val="en-US" w:eastAsia="en-US"/>
        </w:rPr>
        <w:t>tenyérnyi vastagságú.</w:t>
      </w:r>
      <w:r>
        <w:rPr>
          <w:lang w:val="en-US" w:eastAsia="en-US"/>
        </w:rPr>
        <w:t xml:space="preserve"> Elnyűttségről szó sem lehet: a jeruzsálemi templom számára minden évben két vadonatúj szőnyeget készítettek, egyet tartalékba minden eshetőségre.</w:t>
      </w:r>
    </w:p>
    <w:p>
      <w:pPr>
        <w:pStyle w:val="Szveg"/>
        <w:rPr/>
      </w:pPr>
      <w:r>
        <w:rPr>
          <w:lang w:val="en-US" w:eastAsia="en-US"/>
        </w:rPr>
        <w:t>Röviden: bizonyára elég erős földrengés lehetett, ha a templom</w:t>
        <w:softHyphen/>
        <w:t>kárpit ketté</w:t>
        <w:softHyphen/>
        <w:t>hasadásán kívül a sziklák is repedeztek, és hasadékok támadtak a földben. Több utalás van erre. Jeromos feljegyezte, hogy a templomkapu szemöldökfája leszakadt, a kárpit kettéhasadt, s hogy „egész Izraelt beárnyékolta a tévedés felhője”, épp 40 esztendővel azelőtt, hogy a római megszállók i. sz. 70. augusztus 2-án lerombolták a templomot, s ez megint egészen jól megfelel a 30. esztendő tájának. A földrengés Júdeában nem volt rendkívüli jelenség. Ezen a területen a mai napig erős a földkéreg tektonikus tevékenysége, s úgy látszik, a bibliai időkben a földrengések aránylag gyakran ismétlődtek – így például i. e. 31-ben egy nagy földrengés elpusztította Júdea több virágzó városát.</w:t>
      </w:r>
    </w:p>
    <w:p>
      <w:pPr>
        <w:pStyle w:val="Szveg"/>
        <w:rPr>
          <w:lang w:val="en-US" w:eastAsia="en-US"/>
        </w:rPr>
      </w:pPr>
      <w:r>
        <w:rPr>
          <w:lang w:val="en-US" w:eastAsia="en-US"/>
        </w:rPr>
        <w:t>De ha még olyan gyakori volt is Jeruzsálemben a földrengés, teljesen valószínűtlen, szinte kizárt dolog, hogy időben egybeessék egy nap</w:t>
        <w:softHyphen/>
        <w:t>fogyatkozással, méghozzá teljes nap</w:t>
        <w:softHyphen/>
        <w:t>fogyatkozással, azaz egy rendkívül ritka tüneménnyel. Az eddig tárgyalt (és még egyéb) adatok arra vallanak, hogy a földrengés alighanem megelőzte, a napfogyatkozás meg követte Jézus halálát, s hogy a napfogyatkozás nem határozza meg Jézus halálának valódi napját.</w:t>
      </w:r>
    </w:p>
    <w:p>
      <w:pPr>
        <w:pStyle w:val="Szveg"/>
        <w:rPr/>
      </w:pPr>
      <w:r>
        <w:rPr>
          <w:lang w:val="en-US" w:eastAsia="en-US"/>
        </w:rPr>
        <w:t>Ám a kötelesség kötelesség. A kronológus mégiscsak nekifog, hogy megállapítsa, volt-e Jeruzsálemben i. sz. 29 körül napfogyatkozás. A megközelítőleges időbeli egyezés bőségesen elegendő volna – mert hiszen lehetséges, hogy a két nevezetes és emlékezetes természeti tüneményt utólag kapcsolta össze az emberi képzelet és főleg az evangélistáknak az a törekvése, hogy egyrészt Jézusnak, úgy lehet, egészen egyszerű életét felékesítsék figyelemre méltó eseményekkel, másrészt, hogy megtöltsék meggyőző történelmi részletekkel, amelyekből nem valami nagy készlet állt rendelke</w:t>
        <w:softHyphen/>
        <w:t xml:space="preserve">zésükre. Nincs ebben semmi egyedülálló: például 1030. július 29-én a stiklestadi csatában elesett Szent Olaf király, s minden krónika és minden tanú szentül állította, hogy halála pillanatában elsötétedett a nap, ami – ahogy mondták – erősen emlékeztetett a Jézus kereszthalálát kísérő eseményekre, és persze nagyban hozzájárult ahhoz, hogy Olafot, ezt a gyilkos haramiát, szentté avassák. Maga Olaf életírója, Snorri Sturluson, aki mintegy 150 évvel Olaf után élt, ezt írja a </w:t>
      </w:r>
      <w:r>
        <w:rPr>
          <w:i/>
          <w:lang w:val="en-US" w:eastAsia="en-US"/>
        </w:rPr>
        <w:t>Heimskringla</w:t>
      </w:r>
      <w:r>
        <w:rPr>
          <w:lang w:val="en-US" w:eastAsia="en-US"/>
        </w:rPr>
        <w:t xml:space="preserve"> sagában:</w:t>
      </w:r>
    </w:p>
    <w:p>
      <w:pPr>
        <w:pStyle w:val="Idzet"/>
        <w:rPr>
          <w:lang w:val="en-US" w:eastAsia="en-US"/>
        </w:rPr>
      </w:pPr>
      <w:r>
        <w:rPr>
          <w:lang w:val="en-US" w:eastAsia="en-US"/>
        </w:rPr>
        <w:t>Gyönyörű idő volt, a nap ragyogott a derűs égbolton. De amikor megkezdődött a csata, vörössé vált az ég, majd a nap is, s mire a csata befejeződölt, sötét lett, mint éjszaka ... Délre járt az idő, amikor a hadak összecsaptak, s délután kezdődött az ütközet. A király három óra előtt esett el, s a nap</w:t>
        <w:softHyphen/>
        <w:t>fogyat</w:t>
        <w:softHyphen/>
        <w:t>kozás déltől három óráig tartott.</w:t>
      </w:r>
      <w:r>
        <mc:AlternateContent>
          <mc:Choice Requires="wps">
            <w:drawing>
              <wp:anchor behindDoc="0" distT="90170" distB="0" distL="180340" distR="0" simplePos="0" locked="0" layoutInCell="0" allowOverlap="1" relativeHeight="26">
                <wp:simplePos x="0" y="0"/>
                <wp:positionH relativeFrom="column">
                  <wp:align>right</wp:align>
                </wp:positionH>
                <wp:positionV relativeFrom="margin">
                  <wp:align>bottom</wp:align>
                </wp:positionV>
                <wp:extent cx="6120130" cy="2393950"/>
                <wp:effectExtent l="0" t="0" r="0" b="0"/>
                <wp:wrapSquare wrapText="largest"/>
                <wp:docPr id="19" name="Frame13"/>
                <a:graphic xmlns:a="http://schemas.openxmlformats.org/drawingml/2006/main">
                  <a:graphicData uri="http://schemas.microsoft.com/office/word/2010/wordprocessingShape">
                    <wps:wsp>
                      <wps:cNvSpPr txBox="1"/>
                      <wps:spPr>
                        <a:xfrm>
                          <a:off x="0" y="0"/>
                          <a:ext cx="6120130" cy="239395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Halley-üstökös legrégibb ábrázolása a XI. század közepe tájáról való bayeux-i szőnyegen. Harold király zokog baljóslatú csillaga miatt</w:t>
                            </w:r>
                          </w:p>
                        </w:txbxContent>
                      </wps:txbx>
                      <wps:bodyPr anchor="t" lIns="0" tIns="0" rIns="0" bIns="0">
                        <a:noAutofit/>
                      </wps:bodyPr>
                    </wps:wsp>
                  </a:graphicData>
                </a:graphic>
              </wp:anchor>
            </w:drawing>
          </mc:Choice>
          <mc:Fallback>
            <w:pict>
              <v:rect fillcolor="#FFFFFF" style="position:absolute;rotation:-0;width:481.9pt;height:188.5pt;mso-wrap-distance-left:14.2pt;mso-wrap-distance-right:0pt;mso-wrap-distance-top:7.1pt;mso-wrap-distance-bottom:0pt;margin-top:534.35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Halley-üstökös legrégibb ábrázolása a XI. század közepe tájáról való bayeux-i szőnyegen. Harold király zokog baljóslatú csillaga miatt</w:t>
                      </w:r>
                    </w:p>
                  </w:txbxContent>
                </v:textbox>
                <w10:wrap type="square" side="largest"/>
              </v:rect>
            </w:pict>
          </mc:Fallback>
        </mc:AlternateContent>
      </w:r>
    </w:p>
    <w:p>
      <w:pPr>
        <w:pStyle w:val="Szveg"/>
        <w:rPr/>
      </w:pPr>
      <w:r>
        <w:rPr>
          <w:lang w:val="en-US" w:eastAsia="en-US"/>
        </w:rPr>
        <w:t>Nagyon hitelt érdemlően hangzik, csakhogy... Csakhogy ez a napfogyatkozás két teljes nappal később játszódott le, akkor, amikor a csata már régen eldőlt, régen visszavonulót fújtak, s az elhagyott csatateret birtokukba vehették a varjak és hollók, az északi harcosok főistenének, Odinnak szent madarai. Csak az a – akár tudat alatti – törekvés, hogy ékesebbé tegyék a király halálát, vezetett a csata és a napfogyatkozás szoros összekapcsolására. A legenda akkor dőlt meg, amikor korszerű csillagászati módszerekkel kiszámították, mikor volt igazában a napfogyatkozás.</w:t>
      </w:r>
    </w:p>
    <w:p>
      <w:pPr>
        <w:pStyle w:val="Szveg"/>
        <w:rPr>
          <w:lang w:val="en-US" w:eastAsia="en-US"/>
        </w:rPr>
      </w:pPr>
      <w:r>
        <w:rPr>
          <w:lang w:val="en-US" w:eastAsia="en-US"/>
        </w:rPr>
        <w:t>Térjünk azonban vissza a jeruzsálemi napfogyatkozáshoz.</w:t>
      </w:r>
    </w:p>
    <w:p>
      <w:pPr>
        <w:pStyle w:val="Szveg"/>
        <w:rPr/>
      </w:pPr>
      <w:r>
        <w:rPr>
          <w:lang w:val="en-US" w:eastAsia="en-US"/>
        </w:rPr>
        <w:t>Igen fontos az evangéliumi időpont: hat órától kilenc óráig Márk szerint, mintegy hat órától kilenc óráig Lukács szerint, tehát egyértelműen körülbelül a mi délidőnkben. A kronológus ugyanis pontosan tudja, hogy a zsidóknál a nap reggel 6 órával kezdődött, s hogy a mi beosztásunk szerint az adott esetben 12 – 15 óráról van szó. Ezeknek az óráknak a zsidó vallásban nincs különösebb jelentőségük, annyival inkább lehet tehát az evangéliumi adatoknak hitelt adnunk. Alighanem kevésbé bíznánk az adatokban – és teljes joggal –, ha például a totalitás, a teljes elsötétülés pillanatát épp Jézus utolsó kiáltásához vagy az istentisztelet idejéhez stb. kötnék.</w:t>
      </w:r>
    </w:p>
    <w:p>
      <w:pPr>
        <w:pStyle w:val="Szveg"/>
        <w:rPr/>
      </w:pPr>
      <w:r>
        <w:rPr>
          <w:lang w:val="en-US" w:eastAsia="en-US"/>
        </w:rPr>
        <w:t>A kronológus tehát keresi a napfogyatkozást. Csakhogy ez nem gyerekjáték. Keresgélnie kell a régi évkönyvekben olyan adatok után, amelyek jelzik, milyen mértékű napfogyatkozások voltak a különböző országokban. Talál feljegyzést Eusebius caesareai püspöknél. Július Africanusnál, Phlegonnál, Szünkellosznál és más íróknál, akik ugyan mind a későbbi századokban éltek, de mégiscsak az eleven száj</w:t>
        <w:softHyphen/>
        <w:t>hagyományt, emlékeket jegyezték fel.</w:t>
      </w:r>
    </w:p>
    <w:p>
      <w:pPr>
        <w:pStyle w:val="Szveg"/>
        <w:rPr/>
      </w:pPr>
      <w:r>
        <w:rPr>
          <w:lang w:val="en-US" w:eastAsia="en-US"/>
        </w:rPr>
        <w:t xml:space="preserve">Csak aztán merülhet bele a hosszú számításokba, amelyek a megfelelő láblázatok nélkül (például Ginzelnek </w:t>
      </w:r>
      <w:r>
        <w:rPr>
          <w:i/>
          <w:lang w:val="en-US" w:eastAsia="en-US"/>
        </w:rPr>
        <w:t>A nap és holdfogyatkozások speciális kánonja</w:t>
      </w:r>
      <w:r>
        <w:rPr>
          <w:lang w:val="en-US" w:eastAsia="en-US"/>
        </w:rPr>
        <w:t xml:space="preserve"> című [1899] vagy Neugebauer </w:t>
      </w:r>
      <w:r>
        <w:rPr>
          <w:i/>
          <w:lang w:val="en-US" w:eastAsia="en-US"/>
        </w:rPr>
        <w:t>Csillagászati kronológia</w:t>
      </w:r>
      <w:r>
        <w:rPr>
          <w:lang w:val="en-US" w:eastAsia="en-US"/>
        </w:rPr>
        <w:t xml:space="preserve"> című [1929] műve nélkül) úgyszólván elvégez</w:t>
        <w:softHyphen/>
        <w:t>hetet</w:t>
        <w:softHyphen/>
        <w:t>lenek, s végül is megállapítja: az i. sz. I. században a teljes vagy gyűrűs nap</w:t>
        <w:softHyphen/>
        <w:t xml:space="preserve">fogyatkozás árnyéka összesen ötször közelítette meg Jeruzsálemet, mégpedig: </w:t>
      </w:r>
    </w:p>
    <w:p>
      <w:pPr>
        <w:pStyle w:val="Szveg0"/>
        <w:jc w:val="center"/>
        <w:rPr>
          <w:lang w:val="en-US" w:eastAsia="en-US"/>
        </w:rPr>
      </w:pPr>
      <w:r>
        <w:rPr>
          <w:lang w:val="en-US" w:eastAsia="en-US"/>
        </w:rPr>
        <w:t>29. XI. 24-én</w:t>
      </w:r>
    </w:p>
    <w:p>
      <w:pPr>
        <w:pStyle w:val="Szveg0"/>
        <w:jc w:val="center"/>
        <w:rPr>
          <w:lang w:val="en-US" w:eastAsia="en-US"/>
        </w:rPr>
      </w:pPr>
      <w:r>
        <w:rPr>
          <w:lang w:val="en-US" w:eastAsia="en-US"/>
        </w:rPr>
        <w:t>49. V. 20-án</w:t>
      </w:r>
    </w:p>
    <w:p>
      <w:pPr>
        <w:pStyle w:val="Szveg0"/>
        <w:jc w:val="center"/>
        <w:rPr>
          <w:lang w:val="en-US" w:eastAsia="en-US"/>
        </w:rPr>
      </w:pPr>
      <w:r>
        <w:rPr>
          <w:lang w:val="en-US" w:eastAsia="en-US"/>
        </w:rPr>
        <w:t>59. IV. 30-án</w:t>
      </w:r>
    </w:p>
    <w:p>
      <w:pPr>
        <w:pStyle w:val="Szveg0"/>
        <w:jc w:val="center"/>
        <w:rPr>
          <w:lang w:val="en-US" w:eastAsia="en-US"/>
        </w:rPr>
      </w:pPr>
      <w:r>
        <w:rPr>
          <w:lang w:val="en-US" w:eastAsia="en-US"/>
        </w:rPr>
        <w:t>80. III. 10-én</w:t>
      </w:r>
    </w:p>
    <w:p>
      <w:pPr>
        <w:pStyle w:val="Szveg0"/>
        <w:jc w:val="center"/>
        <w:rPr>
          <w:lang w:val="en-US" w:eastAsia="en-US"/>
        </w:rPr>
      </w:pPr>
      <w:r>
        <w:rPr>
          <w:lang w:val="en-US" w:eastAsia="en-US"/>
        </w:rPr>
        <w:t>83. XII. 27-én</w:t>
      </w:r>
    </w:p>
    <w:p>
      <w:pPr>
        <w:pStyle w:val="Szveg"/>
        <w:rPr/>
      </w:pPr>
      <w:r>
        <w:rPr>
          <w:lang w:val="en-US" w:eastAsia="en-US"/>
        </w:rPr>
        <w:t>A felsorolt dátumok közül nem nehéz választani. Ha a követelmény a 29. év közelsége, akkor csakis az első dátum felel meg. Megerősíti ezt Eusebius közlése is, mely szerint a teljes árnyék akkor Büthinián keresztül vonult, ami valamennyi felsorolt napfogyatkozás közül csakis ebben az egy esetben történt, s a kora délutáni óra is megfelel, amikor Jeruzsálem számára beállt a totalitás.</w:t>
      </w:r>
    </w:p>
    <w:p>
      <w:pPr>
        <w:pStyle w:val="Szveg"/>
        <w:rPr/>
      </w:pPr>
      <w:r>
        <w:rPr>
          <w:lang w:val="en-US" w:eastAsia="en-US"/>
        </w:rPr>
        <w:t>A 29. év novemberében lejátszódott napfogyatkozást tehát utólag kapcsolták egybe Jézus halálával. Abban, hogy a későbbi napfogyatkozást összekapcsolták a megelőző földrengéssel, nemcsak a rossz emlékezetnek meg a jóakaratnak, illetve képzeletnek volt szerepe. Dittrich nagyon helyesen rámutat egy különleges jelenségre: teljes napfogyatkozáskor abban a pillanatban, amikor a Hold eltakarja a napkorongot, furcsa repülő árnyak suhannak ál a tájon, amelyek váltakozva sötétebb-világosabb sávokból állnak. Lebegő vibrálásuk azt az érzést kelti, mintha a föld ingadozna. Talán ez is oka annak – nemcsak az evangélium olvasása – , hogy hosszú évszázadokon át makacsul tartotta magát az a hiedelem: a földrengés a napfogyatkozásnak szokványos, de legalábbis gyakori kísérőjelensége.</w:t>
      </w:r>
    </w:p>
    <w:p>
      <w:pPr>
        <w:pStyle w:val="Szveg"/>
        <w:rPr>
          <w:lang w:val="en-US" w:eastAsia="en-US"/>
        </w:rPr>
      </w:pPr>
      <w:r>
        <w:rPr>
          <w:lang w:val="en-US" w:eastAsia="en-US"/>
        </w:rPr>
        <w:t>Feltételezésünket, hogy a napfogyatkozást és a földrengést utólag kapcsolták egybe, közvetve megerősíti János evangéliuma is. Szerzője – eltérően a többi evangélistától – nem tesz említést semmiféle napfogyatkozásról, pedig időben ő állt legközelebb az eseményekhez, s így ő meríthetett a legkevésbé eltorzított forrásokból.</w:t>
      </w:r>
    </w:p>
    <w:p>
      <w:pPr>
        <w:pStyle w:val="Szveg"/>
        <w:rPr/>
      </w:pPr>
      <w:r>
        <w:rPr>
          <w:lang w:val="en-US" w:eastAsia="en-US"/>
        </w:rPr>
        <w:t xml:space="preserve">A kronológus tehát megtalálta a napfogyatkozást, és vele együtt végre a keresett esztendőt is. Hiszen a napfogyatkozás időben nem lehetett valami távol Jézus halála napjától s így a földrengés idejétől sem, különben a kettő nem kapcsolódott volna össze az evangéliumok előadásában. S ezenkívül, ami közvetlen és kétségtelen bizonyíték, a 29. év épp a legalsó határán van a Jézus halála időpontjára vonatkozó minden ésszerű becslésnek, figyelembe véve mind Tiberius halálának, mind a jeruzsálemi templom lerombolásának dátumát. Később nem lehetett Jézus keresztre feszítése, mert minden rendelkezésre álló adat legalább egy dologban egybevág: Jézus halála </w:t>
      </w:r>
      <w:r>
        <w:rPr>
          <w:i/>
          <w:lang w:val="en-US" w:eastAsia="en-US"/>
        </w:rPr>
        <w:t>megelőzte</w:t>
      </w:r>
      <w:r>
        <w:rPr>
          <w:lang w:val="en-US" w:eastAsia="en-US"/>
        </w:rPr>
        <w:t xml:space="preserve"> a napfogyatkozást.</w:t>
      </w:r>
    </w:p>
    <w:p>
      <w:pPr>
        <w:pStyle w:val="Szveg"/>
        <w:rPr/>
      </w:pPr>
      <w:r>
        <w:rPr>
          <w:lang w:val="en-US" w:eastAsia="en-US"/>
        </w:rPr>
        <w:t>Most aztán megy már minden, mint a karikacsapás. Meg kell találni azt a pénteket, amely közel van a tavaszi holdtöltéhez s így a passah ünnephez. Itt a kronológusnak nem lehet (vagy legalábbis nem volna szabad) tévednie, az égi „óra” nincs kiszolgáltatva sem az uralkodók szeszélyeinek, sem a babonaságnak.</w:t>
      </w:r>
    </w:p>
    <w:p>
      <w:pPr>
        <w:pStyle w:val="Szveg"/>
        <w:rPr>
          <w:lang w:val="en-US" w:eastAsia="en-US"/>
        </w:rPr>
      </w:pPr>
      <w:r>
        <w:rPr>
          <w:lang w:val="en-US" w:eastAsia="en-US"/>
        </w:rPr>
        <w:t>Ez a bizonyos péntek, Jézus evangélium szerinti halála napja és valószínűleg a földrengés napja, amikor kettéhasadt a templom kárpitja, i. sz. 29. április 15-ére esett. A kronológus munkája – amelyet nagyrészt Dittrich professzortól vett példákkal szemléltettem – befejeződött.</w:t>
      </w:r>
    </w:p>
    <w:p>
      <w:pPr>
        <w:pStyle w:val="Szveg"/>
        <w:rPr>
          <w:lang w:val="en-US" w:eastAsia="en-US"/>
        </w:rPr>
      </w:pPr>
      <w:r>
        <w:rPr>
          <w:lang w:val="en-US" w:eastAsia="en-US"/>
        </w:rPr>
        <w:t>Remélem, megértettétek szándékomat. Eszem ágában sincs vitába szállni az úgynevezett mitológiai iskolához tartozó történészekkel, akik Jézust képzelt alaknak, az evangéliumokat pedig a II. századi prédikátorok zagyva fecsegésének minősítik, sem a teológusokkal, akik következetesen ragaszkodnak hozzá, hogy az Újszövetség történelmileg pontos és tévedhetetlen. Nem vitatkozom az úgynevezett történelmi iskola képviselőivel sem, akik közé sok marxista is tartozik. Ezek megengedik, hogy létezett egy ember, akit talán nem tartottak Megváltónak, talán nem is hívták Jézusnak, s talán nem is halt kereszthalált – mindazonáltal ő lett a bibliai Jézus Krisztus evangéliumi előképe.</w:t>
      </w:r>
    </w:p>
    <w:p>
      <w:pPr>
        <w:pStyle w:val="Szveg"/>
        <w:rPr/>
      </w:pPr>
      <w:r>
        <w:rPr>
          <w:lang w:val="en-US" w:eastAsia="en-US"/>
        </w:rPr>
        <w:t>A Jézus létezésében való kételkedésre elég sok az indok, és nem egyet közülük maguknak az egyházatyáknak írásaiban is találunk. A gnosztikusok egykor hatalmas és befolyásos szektája például egyáltalán tagadta Jézus keresztre feszíttetését, s azt állította, hogy egy bizonyos cyrenaei Simont feszítettek keresztre. Ez a szekta nem elégedett meg az istenemberrel. Jézus a gnosztikusok számára kozmikus kép, kozmikus erő volt. Más egyházi írók kétségbe vonják magát a gondolatot, hogy az evangéliumok a júdeai Jeruzsálem városáról beszélnek. Szerintük a földrajzi fogalmakon kívül eső „mennyei Jeruzsálemről” van szó, ahol a világ vége s az utolsó ítélet után ünnepélyesen megvalósul Isten országa.</w:t>
      </w:r>
    </w:p>
    <w:p>
      <w:pPr>
        <w:pStyle w:val="Szveg"/>
        <w:rPr>
          <w:lang w:val="en-US" w:eastAsia="en-US"/>
        </w:rPr>
      </w:pPr>
      <w:r>
        <w:rPr>
          <w:lang w:val="en-US" w:eastAsia="en-US"/>
        </w:rPr>
        <w:t>Az efféle nézetek alighanem 70 után tünedeztek fel, amikor Jeruzsálem mint város megszűnt létezni, mert a győztes rómaiak a földdel tették egyenlővé. Csupán egy római légió tábora maradt ott. Az egykori Jeruzsálem helyén csak 135-ben alapították az Aelia Capitolina nevű római várost. Ez már a Bar Kochba vezette zsidó felkelés leverése után történt, amelyben a keresztények nem vettek részt, mert magatartásuk a római birodalom iránt időközben megváltozott. A Jeruzsálem elnevezés csak majd a IV. században tűnik fel újra, amikor a kereszténység végre uralomra jutott Rómában.</w:t>
      </w:r>
    </w:p>
    <w:p>
      <w:pPr>
        <w:pStyle w:val="Szveg"/>
        <w:rPr>
          <w:lang w:val="en-US" w:eastAsia="en-US"/>
        </w:rPr>
      </w:pPr>
      <w:r>
        <w:rPr>
          <w:lang w:val="en-US" w:eastAsia="en-US"/>
        </w:rPr>
        <w:t>A Jézus létezését cáfoló történelmi érvek meglehetősen veszélyesek voltak a kereszténység számára. Ezekre a II. évszázad legnagyobb keresztény tekintélye, Tertullianus felelt meg híres replikájában, amelyre jellemző a szentatyák egy kissé különös logikája:</w:t>
      </w:r>
    </w:p>
    <w:p>
      <w:pPr>
        <w:pStyle w:val="Idzet"/>
        <w:rPr>
          <w:lang w:val="en-US" w:eastAsia="en-US"/>
        </w:rPr>
      </w:pPr>
      <w:r>
        <w:rPr>
          <w:lang w:val="en-US" w:eastAsia="en-US"/>
        </w:rPr>
        <w:t>Nem lehetsz valóban bölcs, ha a világ szemében nem mutatod magad esztelennek, hívén azt, amit a világ eszeveszettségnek nevez.</w:t>
      </w:r>
    </w:p>
    <w:p>
      <w:pPr>
        <w:pStyle w:val="Idzet"/>
        <w:rPr/>
      </w:pPr>
      <w:r>
        <w:rPr>
          <w:lang w:val="en-US" w:eastAsia="en-US"/>
        </w:rPr>
        <w:t>Az Isten fia megfeszíttetett, nem gyalázat ez, mert gyalázatot kelt. Meghalt az Isten fia, s épp azért kell ebben hinni, mert ez balgaság. Eltemetteték, s halottaiból feltámada. Bizonyos ez, mert lehetetlen.</w:t>
      </w:r>
    </w:p>
    <w:p>
      <w:pPr>
        <w:pStyle w:val="Szveg"/>
        <w:rPr>
          <w:lang w:val="en-US" w:eastAsia="en-US"/>
        </w:rPr>
      </w:pPr>
      <w:r>
        <w:rPr>
          <w:lang w:val="en-US" w:eastAsia="en-US"/>
        </w:rPr>
        <w:t>Tertullianus híres mondása, a Credo, quia absurdum – hiszem, mert képtelenség – a közismert mondások közé került, s tanácsát, hogy legyünk „szentül balgává és boldogan esztelenné”, immáron közel kétezer éve követték és követik a szerzetesek százezrei.</w:t>
      </w:r>
    </w:p>
    <w:p>
      <w:pPr>
        <w:pStyle w:val="Szveg"/>
        <w:rPr/>
      </w:pPr>
      <w:r>
        <w:rPr>
          <w:lang w:val="en-US" w:eastAsia="en-US"/>
        </w:rPr>
        <w:t>S ha úgy volna, hogy Jézus pusztán költött alak, akkor a kronológus hatalmas munkája fölösleges volt? Teljesen hiábavaló?</w:t>
      </w:r>
    </w:p>
    <w:p>
      <w:pPr>
        <w:pStyle w:val="Szveg"/>
        <w:rPr>
          <w:lang w:val="en-US" w:eastAsia="en-US"/>
        </w:rPr>
      </w:pPr>
      <w:r>
        <w:rPr>
          <w:lang w:val="en-US" w:eastAsia="en-US"/>
        </w:rPr>
        <w:t>Dehogyis.</w:t>
      </w:r>
    </w:p>
    <w:p>
      <w:pPr>
        <w:pStyle w:val="Szveg"/>
        <w:rPr/>
      </w:pPr>
      <w:r>
        <w:rPr>
          <w:lang w:val="en-US" w:eastAsia="en-US"/>
        </w:rPr>
        <w:t xml:space="preserve">Szándékunk az volt ugyanis, hogy az </w:t>
      </w:r>
      <w:r>
        <w:rPr>
          <w:i/>
          <w:lang w:val="en-US" w:eastAsia="en-US"/>
        </w:rPr>
        <w:t>evangéliumi</w:t>
      </w:r>
      <w:r>
        <w:rPr>
          <w:lang w:val="en-US" w:eastAsia="en-US"/>
        </w:rPr>
        <w:t xml:space="preserve"> Krisztus életének kezdetét és végét pontosan rögzítsük az idő szakadatlan folyamában, elősegítsük az evangéliumokat formáló eszmék tisztázását, s végül pontosabb adatokat szerezzünk a kelet-római provinciák történetéről egy olyan időszakban, amikor az egész Kelet számtalan háború és zendülés közt hányódott. Mindezek mellett a betlehemi csillag kérdésének tisztázása, valamint Jézus halála csillagászati körülményeinek magyarázata kétségkívül jelentős kultúrtörténeti érték lett.</w:t>
      </w:r>
    </w:p>
    <w:p>
      <w:pPr>
        <w:pStyle w:val="Szveg"/>
        <w:rPr>
          <w:lang w:val="en-US" w:eastAsia="en-US"/>
        </w:rPr>
      </w:pPr>
      <w:r>
        <w:rPr>
          <w:lang w:val="en-US" w:eastAsia="en-US"/>
        </w:rPr>
        <w:t>Jómagam úgy vélem, hogy Jézus valóban létezett, mégpedig éppen abban az időszakban élt, amelyet két fejezetünkben pontosan körülhatároltunk. Elsősorban azért hiszem ezt, mert az evangélisták csillagászati adatai nagyon is pontosak. Bizonyára kihívták volna a kortársak vagy az időben közel álló utódok ellenkezését, ha feltűnően eltértek volna a valóságtól. Hiszen a lyoni Szent Agobard, a IX. század sötét korszakának ez a tiszta és nemes alakja azt tanította; hogy az első keresztények Jézus, az apostolok és vértanúk képét nem mint a babonás tisztelet tárgyát őrizték, hanem mint olyan emberek képmását, akiket ismertek és szerettek. Szóval olyanformán, ahogyan mi őrizzük távollevő barátaink fényképét. Az evangéliumok keletkezése idején, amikor a kereszténység épp hogy elindult világhódító útjára, az evangélisták felhasználtak a Jézus életével összefüggő minden apróságot, amihez csak hozzá tudtak jutni. Addigra ugyan már több mint száz év telt el Jézus halála óta, s ezért a száj</w:t>
        <w:softHyphen/>
        <w:t>hagyomány valóban csak a nevezetes, feltűnő és felejt</w:t>
        <w:softHyphen/>
        <w:t>hetetlen eseményeket tartotta fenn: az igen-igen ritka asztrológiai konstellációt, a nagy földrengést s a teljes napfogyatkozást.</w:t>
      </w:r>
    </w:p>
    <w:p>
      <w:pPr>
        <w:pStyle w:val="Szveg"/>
        <w:rPr>
          <w:lang w:val="en-US" w:eastAsia="en-US"/>
        </w:rPr>
      </w:pPr>
      <w:r>
        <w:rPr>
          <w:lang w:val="en-US" w:eastAsia="en-US"/>
        </w:rPr>
        <w:t>Ha egyszer majd az orvos azt tanácsolja nektek, hogy olyan foglalkozást válasszatok, amely nem jár nehézségekkel és ideg</w:t>
        <w:softHyphen/>
        <w:t>megterheléssel, szegődjetek el birkapásztornak vagy, mondjuk, éjjeliőrnek. Vagy – vállaljatok akár miniszteri tárcát, esetleg menjetek űrhajósnak.</w:t>
      </w:r>
    </w:p>
    <w:p>
      <w:pPr>
        <w:pStyle w:val="Szveg"/>
        <w:rPr/>
      </w:pPr>
      <w:r>
        <w:rPr>
          <w:lang w:val="en-US" w:eastAsia="en-US"/>
        </w:rPr>
        <w:t>Csak, könyörgök, ne kezdjetek kronológiával foglalkozni!</w:t>
      </w:r>
    </w:p>
    <w:p>
      <w:pPr>
        <w:pStyle w:val="Szveg"/>
        <w:rPr>
          <w:sz w:val="8"/>
          <w:lang w:val="en-US" w:eastAsia="en-US"/>
        </w:rPr>
      </w:pPr>
      <w:r>
        <w:rPr>
          <w:sz w:val="8"/>
          <w:lang w:val="en-US" w:eastAsia="en-US"/>
        </w:rPr>
      </w:r>
    </w:p>
    <w:p>
      <w:pPr>
        <w:pStyle w:val="Fejezetcm"/>
        <w:rPr>
          <w:lang w:val="en-US" w:eastAsia="en-US"/>
        </w:rPr>
      </w:pPr>
      <w:bookmarkStart w:id="3" w:name="__RefHeading___Toc114162189"/>
      <w:bookmarkEnd w:id="3"/>
      <w:r>
        <w:rPr>
          <w:lang w:val="en-US" w:eastAsia="en-US"/>
        </w:rPr>
        <w:t>bonyodalmak a naptár körül</w:t>
      </w:r>
    </w:p>
    <w:p>
      <w:pPr>
        <w:pStyle w:val="Szveg"/>
        <w:rPr>
          <w:lang w:val="en-US" w:eastAsia="en-US"/>
        </w:rPr>
      </w:pPr>
      <w:r>
        <w:rPr>
          <w:lang w:val="en-US" w:eastAsia="en-US"/>
        </w:rPr>
      </w:r>
    </w:p>
    <w:p>
      <w:pPr>
        <w:pStyle w:val="Elszszveg"/>
        <w:rPr>
          <w:lang w:val="en-US" w:eastAsia="en-US"/>
        </w:rPr>
      </w:pPr>
      <w:r>
        <w:rPr>
          <w:lang w:val="en-US" w:eastAsia="en-US"/>
        </w:rPr>
        <w:t>Hazudik, mint a kalendárium</w:t>
      </w:r>
    </w:p>
    <w:p>
      <w:pPr>
        <w:pStyle w:val="Elszcm"/>
        <w:spacing w:before="0" w:after="0"/>
        <w:rPr>
          <w:caps w:val="false"/>
          <w:smallCaps w:val="false"/>
          <w:lang w:val="en-US" w:eastAsia="en-US"/>
        </w:rPr>
      </w:pPr>
      <w:r>
        <w:rPr>
          <w:caps w:val="false"/>
          <w:smallCaps w:val="false"/>
          <w:lang w:val="en-US" w:eastAsia="en-US"/>
        </w:rPr>
        <w:t>Jan Zaorálek</w:t>
      </w:r>
    </w:p>
    <w:p>
      <w:pPr>
        <w:pStyle w:val="Elszcm"/>
        <w:rPr>
          <w:lang w:val="en-US" w:eastAsia="en-US"/>
        </w:rPr>
      </w:pPr>
      <w:r>
        <w:rPr>
          <w:lang w:val="en-US" w:eastAsia="en-US"/>
        </w:rPr>
        <w:t>NÉPI MONDÁSOK</w:t>
      </w:r>
    </w:p>
    <w:p>
      <w:pPr>
        <w:pStyle w:val="Szveg"/>
        <w:rPr>
          <w:lang w:val="en-US" w:eastAsia="en-US"/>
        </w:rPr>
      </w:pPr>
      <w:r>
        <w:rPr>
          <w:lang w:val="en-US" w:eastAsia="en-US"/>
        </w:rPr>
      </w:r>
    </w:p>
    <w:p>
      <w:pPr>
        <w:pStyle w:val="Szveg"/>
        <w:rPr>
          <w:lang w:val="en-US" w:eastAsia="en-US"/>
        </w:rPr>
      </w:pPr>
      <w:r>
        <w:rPr>
          <w:lang w:val="en-US" w:eastAsia="en-US"/>
        </w:rPr>
      </w:r>
    </w:p>
    <w:p>
      <w:pPr>
        <w:pStyle w:val="Szveg0"/>
        <w:rPr/>
      </w:pPr>
      <w:r>
        <w:rPr>
          <w:lang w:val="en-US" w:eastAsia="en-US"/>
        </w:rPr>
        <w:t>Elnézést kérek, ha ebben a fejezetben olyasmiről írok, ami ismeretes olvasóim számára – például arról, mi is az a Julián-naptár, és hogy is állunk a nem Julián-naptárakkal, ha ugyan léteznek ilyenek.</w:t>
      </w:r>
    </w:p>
    <w:p>
      <w:pPr>
        <w:pStyle w:val="Szveg"/>
        <w:rPr>
          <w:lang w:val="en-US" w:eastAsia="en-US"/>
        </w:rPr>
      </w:pPr>
      <w:r>
        <w:rPr>
          <w:lang w:val="en-US" w:eastAsia="en-US"/>
        </w:rPr>
        <w:t>De még mennyire hogy léteznek!</w:t>
      </w:r>
    </w:p>
    <w:p>
      <w:pPr>
        <w:pStyle w:val="Szveg"/>
        <w:rPr/>
      </w:pPr>
      <w:r>
        <w:rPr>
          <w:lang w:val="en-US" w:eastAsia="en-US"/>
        </w:rPr>
        <w:t>A naptárról való gondoskodás valamikor a csillagászok alapvető, első és legfontosabb feladata volt. Sőt mi több – éppen az a szükséglet, hogy minél pontosabb naptárt lehessen meghatározni, hozta létre valójában a csillagászatot.</w:t>
      </w:r>
    </w:p>
    <w:p>
      <w:pPr>
        <w:pStyle w:val="Szveg"/>
        <w:rPr/>
      </w:pPr>
      <w:r>
        <w:rPr>
          <w:lang w:val="en-US" w:eastAsia="en-US"/>
        </w:rPr>
        <w:t>Mindez a folyami kultúrák területén alakult ki, amelyek teljesen vagy legalábbis nagy részben a föld</w:t>
        <w:softHyphen/>
        <w:t>műveléstől függtek. Jellemző példa erre a Nílus életadó áradására utalt régi Egyiptom. Az áradás a hegyeket borító hó szabályszerűen bekövetkező olvadásának és a Kék-Nílus folyamvidéke tavaszi esőzésének eredménye. Az ár visszahúzódása után a Nílus atya mérhetetlenül termékeny fekete földet, voltaképp iszapot hagyott hátra a gondosan megművelt földeken. Ez az iszap rengeteg szerves anyagot tartalmazott, s így két termést (sosem hármat, mint talán némelyütt olvassátok) tett lehetővé egy esztendőben. A Nílus áradásainak és a termésnek összefüggése közvetlen és állandó volt; évezredes tapasztalatok alapján aszerint vetették ki az egyes vidékekre az adókat és illetékeket, hogy milyen magasságot ért el a víz szintje, s bizonyosra vehették, hogy megfelelnek a következő termés</w:t>
        <w:softHyphen/>
        <w:t>hozamnak. Jó okunk van feltételezni, hogy mivel rögzíteni kellett az év hosszát meghatározó egyes megfigyeléseket, szükségszerűen kialakultak bizonyos jelek, s ezekből keletkezett később az írás. Azt pedig egész biztosan tudjuk, hogy a Nílus atya egyúttal a kiváló egyiptomi földmérésnek és geometriának is atyja: ugyanis évről évre magával vitte a földeket elhatároló mezsgyéket, s ezeket haladéktalanul vissza kellett helyezni pontosan az eredeti helyükre.</w:t>
      </w:r>
    </w:p>
    <w:p>
      <w:pPr>
        <w:pStyle w:val="Szveg"/>
        <w:rPr/>
      </w:pPr>
      <w:r>
        <w:rPr>
          <w:lang w:val="en-US" w:eastAsia="en-US"/>
        </w:rPr>
        <w:t>Az ókori Egyiptom a termőföld hozamára volt utalva – az árpára, búzára és az úgynevezett tönkölyre, ezek képezték a lakosság fő élelemforrását. Állat</w:t>
        <w:softHyphen/>
        <w:t>tenyésztéssel csak az ország északi részén foglalkoztak, ahol a Nílus deltavidékén itt-ott akadtak rétek. A vadászat, madarászat és a halászat a szükséges élelemnek csak egy töredék részét szolgáltatta (bár a lúdhús az egyiptomiak számára is nemzeti eledel, akárcsak a mi ínyenceink számára).</w:t>
      </w:r>
    </w:p>
    <w:p>
      <w:pPr>
        <w:pStyle w:val="Szveg"/>
        <w:rPr/>
      </w:pPr>
      <w:r>
        <w:rPr>
          <w:lang w:val="en-US" w:eastAsia="en-US"/>
        </w:rPr>
        <w:t>A belterjes óegyiptomi mezőgazdaság persze megkövetelte az „agrotechnikai határidők” pontos megtartását. Bizonyos termények vetésének a legalkalmasabb időpontban kellett megelőznie az áradást, s ugyanígy egyes termények aratását be kellett fejezni, mielőtt Felső-Egyiptomból lezúdult az árvíz. A gabonafélék egy részét nyomban az árvíz levonulása után vetették el a termékeny hordalékba. Röviden: az egyiptomiaknak úgy kellett a pontos naptár, mint egy falat kenyér, hogy figyelemmel kísérhessék az egyes évszakokat.</w:t>
      </w:r>
    </w:p>
    <w:p>
      <w:pPr>
        <w:pStyle w:val="Szveg"/>
        <w:rPr>
          <w:lang w:val="en-US" w:eastAsia="en-US"/>
        </w:rPr>
      </w:pPr>
      <w:r>
        <w:rPr>
          <w:lang w:val="en-US" w:eastAsia="en-US"/>
        </w:rPr>
        <w:t>A fejlődés legalacsonyabb fokán álló népek, amelyek a földművelésig, sőt a pásztorkodásig sem jutottak el; például a pauni törzsbeli észak-amerikai indiánok (előre is elnézést kérek a vörös gentleman, mármint Winnetou tisztelőitől!) megelégedtek a nagyon kezdetleges és pontatlan „időszámítással” is: az első tavaszi zivatar jelentette számukra az új év kezdetét. Nagyobb pontosságra nem volt szükségük. Ezek az indián törzsek kizárólag a természet és az időjárás szeszélyeitől függtek, tehát az idő pontos számítása nem volt számukra fontos, és így csillagászati tudásuk és ez irányú érdeklődésük közel állt a nullához.</w:t>
      </w:r>
    </w:p>
    <w:p>
      <w:pPr>
        <w:pStyle w:val="Szveg"/>
        <w:rPr>
          <w:lang w:val="en-US" w:eastAsia="en-US"/>
        </w:rPr>
      </w:pPr>
      <w:r>
        <w:rPr>
          <w:lang w:val="en-US" w:eastAsia="en-US"/>
        </w:rPr>
        <w:t>Jóval pontosabb s ezenkívül a legkönnyebben hozzáférhető „időmérő” volt a legtöbb nép számára időtlen idők óta a Hold, amely természetes módon osztja fel az időt, s lehetővé teszi, hogy további szakaszokra tagolják. Valósággal kínálkozik erre a célra. Rendszeresen, szabályos időközökben változtatja alakját, növekszik a holdtöltéig, aztán fogy, végül néhány napra teljesen eltűnik. Különösen előnyösnek tetszhetett a holdfázisok szerinti időbeosztás azoknak a népeknek, amelyek úgyszólván állandóan derült, felhőtlen égbolt alatt éltek, tehát az ókori egyiptomiaknak is.</w:t>
      </w:r>
    </w:p>
    <w:p>
      <w:pPr>
        <w:pStyle w:val="Szveg"/>
        <w:rPr/>
      </w:pPr>
      <w:r>
        <w:rPr>
          <w:lang w:val="en-US" w:eastAsia="en-US"/>
        </w:rPr>
        <w:t>Amikor azt írom „időtlen idők óta”, úgy gondolom, azokban az ősrégi időkben, melyek belevesznek az évezredek homályába, amikor az emberek még csak nem is sejtették, mi is tulajdon</w:t>
        <w:softHyphen/>
        <w:t>képpen a Hold. Nem tudták, isten-e, aranylámpás-e avagy elvarázsolt lény. De már akkor is gondosan figyelték változásait, és örömmel fogadták, amikor újhold után ismét megjelent. A muzulmán világban a müezzinek még ma is lesik a minaretekből a vékonyka holdsarlót, amely az újhold után mintegy 30 órával válik láthatóvá. Ezért is olyan magasak a minaretek.</w:t>
      </w:r>
    </w:p>
    <w:p>
      <w:pPr>
        <w:pStyle w:val="Szveg"/>
        <w:rPr>
          <w:lang w:val="en-US" w:eastAsia="en-US"/>
        </w:rPr>
      </w:pPr>
      <w:r>
        <w:rPr>
          <w:lang w:val="en-US" w:eastAsia="en-US"/>
        </w:rPr>
        <w:t>A naptár Hold szerinti beosztása ősrégi – és lám, az ősrégi mesterkedéseknek legalább néhány töredéke egészen korunkig fennmaradt. Nem hiszitek?</w:t>
      </w:r>
      <w:r>
        <mc:AlternateContent>
          <mc:Choice Requires="wps">
            <w:drawing>
              <wp:anchor behindDoc="0" distT="0" distB="90170" distL="0" distR="180340" simplePos="0" locked="0" layoutInCell="0" allowOverlap="1" relativeHeight="28">
                <wp:simplePos x="0" y="0"/>
                <wp:positionH relativeFrom="column">
                  <wp:align>left</wp:align>
                </wp:positionH>
                <wp:positionV relativeFrom="margin">
                  <wp:align>top</wp:align>
                </wp:positionV>
                <wp:extent cx="6120130" cy="5427345"/>
                <wp:effectExtent l="0" t="0" r="0" b="0"/>
                <wp:wrapSquare wrapText="largest"/>
                <wp:docPr id="20" name="Frame14"/>
                <a:graphic xmlns:a="http://schemas.openxmlformats.org/drawingml/2006/main">
                  <a:graphicData uri="http://schemas.microsoft.com/office/word/2010/wordprocessingShape">
                    <wps:wsp>
                      <wps:cNvSpPr txBox="1"/>
                      <wps:spPr>
                        <a:xfrm>
                          <a:off x="0" y="0"/>
                          <a:ext cx="6120130" cy="542734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Hold fázisainak cseréptáblákon jelölt babiloni táblázatai</w:t>
                            </w:r>
                          </w:p>
                        </w:txbxContent>
                      </wps:txbx>
                      <wps:bodyPr anchor="t" lIns="0" tIns="0" rIns="0" bIns="0">
                        <a:noAutofit/>
                      </wps:bodyPr>
                    </wps:wsp>
                  </a:graphicData>
                </a:graphic>
              </wp:anchor>
            </w:drawing>
          </mc:Choice>
          <mc:Fallback>
            <w:pict>
              <v:rect fillcolor="#FFFFFF" style="position:absolute;rotation:-0;width:481.9pt;height:427.35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Hold fázisainak cseréptáblákon jelölt babiloni táblázatai</w:t>
                      </w:r>
                    </w:p>
                  </w:txbxContent>
                </v:textbox>
                <w10:wrap type="square" side="largest"/>
              </v:rect>
            </w:pict>
          </mc:Fallback>
        </mc:AlternateContent>
      </w:r>
    </w:p>
    <w:p>
      <w:pPr>
        <w:pStyle w:val="Szveg"/>
        <w:rPr/>
      </w:pPr>
      <w:r>
        <w:rPr>
          <w:lang w:val="en-US" w:eastAsia="en-US"/>
        </w:rPr>
        <w:t>Az északi népeknek, norvégoknak, svédeknek, izlandiaknak érdekes, ősrégi csillagászati segédeszközük volt az úgynevezett „esti kör”, amely a Föld északabbra fekvő tájain sokkal jobban látható, mint nálunk. Napnyugta után keleten egy sötét ívet figyeltek meg, a Föld árnyékát, amely mind magasabbra tolódott. Az ív alatt az ég sötétkék, az íven belül világoskék, s a két színt sárgáspiros sáv választja el egymástól.</w:t>
      </w:r>
    </w:p>
    <w:p>
      <w:pPr>
        <w:pStyle w:val="Szveg"/>
        <w:rPr>
          <w:lang w:val="en-US" w:eastAsia="en-US"/>
        </w:rPr>
      </w:pPr>
      <w:r>
        <w:rPr>
          <w:lang w:val="en-US" w:eastAsia="en-US"/>
        </w:rPr>
        <w:t>Ha a Hold ebben a sávban áll, akkor (megközelítőleg) holdtölte van. A svéd parasztok igen egyszerű módszerrel meg tudták határozni, hány nap hiányzik a holdtöltéig: kinyújtott karral megmérték, hány araszt, tehát a széttárt hüvelyk- és mutatóujj közti távolsággal meghatározott fok</w:t>
        <w:softHyphen/>
        <w:t xml:space="preserve">távolságot kell még a Holdnak megtennie a sárgásvörös sávig. Minden arasz, kb. 13° egy napot jelentett. S ezt az araszt, szögmértékként alkalmazva az égboltra, úgy hívták: </w:t>
      </w:r>
      <w:r>
        <w:rPr>
          <w:i/>
          <w:lang w:val="en-US" w:eastAsia="en-US"/>
        </w:rPr>
        <w:t>tyúklépés.</w:t>
      </w:r>
    </w:p>
    <w:p>
      <w:pPr>
        <w:pStyle w:val="Szveg"/>
        <w:rPr>
          <w:lang w:val="en-US" w:eastAsia="en-US"/>
        </w:rPr>
      </w:pPr>
      <w:r>
        <w:rPr>
          <w:lang w:val="en-US" w:eastAsia="en-US"/>
        </w:rPr>
        <w:t>Értitek-e már? „Új esztendőre, egy tyúklépést előre. Vízkeresztre megkettőzve ...”</w:t>
      </w:r>
      <w:r>
        <w:rPr>
          <w:rStyle w:val="FootnoteCharacters"/>
          <w:rStyle w:val="FootnoteAnchor"/>
          <w:rFonts w:eastAsia="Symbol" w:cs="Symbol" w:ascii="Symbol" w:hAnsi="Symbol"/>
          <w:lang w:val="en-US" w:eastAsia="en-US"/>
        </w:rPr>
        <w:footnoteReference w:customMarkFollows="1" w:id="3"/>
        <w:t></w:t>
      </w:r>
    </w:p>
    <w:p>
      <w:pPr>
        <w:pStyle w:val="Szveg"/>
        <w:rPr/>
      </w:pPr>
      <w:r>
        <w:rPr>
          <w:lang w:val="en-US" w:eastAsia="en-US"/>
        </w:rPr>
        <w:t xml:space="preserve">Nos tehát – először, de egyáltalán nem utoljára botlottunk bele égi jelenségeket nyomozó utunkon egy tekintélyes korú csillagászati tapasztalatba, amely azonban a hosszú évezredek során kétszeresen is eltorzult. A „tyúklépés” az idézett mondásban ma – ha ugyan valaki is elgondolkodik rajta – mindössze csak azt jelenti, „egy kicsivel”, s a mondás kevésbé képletes nyelvre lefordítva így hangzanék: január elsején a nappal egy kicsivel meghosszabbodik, január hatodikán körülbelül kétszer annyival. Másodszor pedig a </w:t>
      </w:r>
      <w:r>
        <w:rPr>
          <w:i/>
          <w:lang w:val="en-US" w:eastAsia="en-US"/>
        </w:rPr>
        <w:t>napra</w:t>
      </w:r>
      <w:r>
        <w:rPr>
          <w:lang w:val="en-US" w:eastAsia="en-US"/>
        </w:rPr>
        <w:t xml:space="preserve"> vonatkozó mértékből a </w:t>
      </w:r>
      <w:r>
        <w:rPr>
          <w:i/>
          <w:lang w:val="en-US" w:eastAsia="en-US"/>
        </w:rPr>
        <w:t>hétre</w:t>
      </w:r>
      <w:r>
        <w:rPr>
          <w:lang w:val="en-US" w:eastAsia="en-US"/>
        </w:rPr>
        <w:t xml:space="preserve"> utaló mérték lett – ámde ez egyáltalán nem csoda, hisz oly sokáig járt ez a mondás szájról szájra, anélkül, hogy tudták volna az igazi értelmét. A mondás eredeti értelme ugyanis nyilván a következő: A téli napfordulótól újév napjáig egy hét telik el, s ezt meg lehet állapítani arasszal mérve abból, hogyan emelkedik a Hold az égbolton. Egy további hét telik el vízkeresztig, háromkirályok napjáig.</w:t>
      </w:r>
    </w:p>
    <w:p>
      <w:pPr>
        <w:pStyle w:val="Szveg"/>
        <w:rPr/>
      </w:pPr>
      <w:r>
        <w:rPr>
          <w:lang w:val="en-US" w:eastAsia="en-US"/>
        </w:rPr>
        <w:t>Amint látjuk, a szólásmondás alighanem akkor keletkezett, amikor a kereszténység terjedni kezdett az északi országokban, s a misszionáriusok az újdonsült keresztényeknek, akiknek nem volt sem fali, sem asztali naptáruk, lehetővé akarták tenni, hogy a legnagyobb keresztény ünnepeket legalább megközelítőleg a helyes időpontban üljék meg, s el akarták őket terelni attól az ördögi kísértéstől, hogy kitartsanak a napforduló ünneplésének pogány szertartásai mellett.</w:t>
      </w:r>
    </w:p>
    <w:p>
      <w:pPr>
        <w:pStyle w:val="Szveg"/>
        <w:rPr/>
      </w:pPr>
      <w:r>
        <w:rPr>
          <w:lang w:val="en-US" w:eastAsia="en-US"/>
        </w:rPr>
        <w:t>A Hold tehát megtette, ami tőle tellett, csakhogy... Csakhogy a hűséges bolygónkhoz igazodó naptár nagyon is gyatrán teljesítette feladatát, igazán csak úgy nagyjából, s határozottan rosszabbul, mint a legsilányabb óra. Tizenkét hónapnak, tizenkét valódi holdhónapnak az időtartama, például a Hold egyik heliakus felkeltétől a következő, az évfordulót jelentő heliakus felkeltéig, nagyjából 354 nap és 8 3/4 óra, míg a napév, mint ismeretes, szintén nagyjából 365 nap és 5 3/4 óra. Más szavakkal: a szigorúan a Holdhoz igazodó naptár tíz év leforgása alatt a valódi, vagyis a napévtől több mint három hónappal elmaradna. A földműves, aki Szent Gergely napjára vár, mert akkor van a szántás ideje, karácsonytájt látna neki a munkának.</w:t>
      </w:r>
    </w:p>
    <w:p>
      <w:pPr>
        <w:pStyle w:val="Szveg"/>
        <w:rPr/>
      </w:pPr>
      <w:r>
        <w:rPr>
          <w:lang w:val="en-US" w:eastAsia="en-US"/>
        </w:rPr>
        <w:t>A holdnaptár mai napig fönnmaradt például Polinéziában. Minden szigetcsoporton külön harminc névvel jelölik az egyes napokat újholdtól újholdig. Ám a polinéziai év sohasem a Hold szerint kezdődik, hanem reggel vagy este a Pleiades (Plejádok) feltűnte napján, s ez lehetővé teszi, hogy a tizenkét hónapos naptárt kiegyenlítsék, időközönként közbeiktatva egy „rendkívüli” tizen</w:t>
        <w:softHyphen/>
        <w:t>harmadik hónapot. A régi csillagászok (ha ugyan beszélhetünk már akkor csillagászokról) már ősidők óta különféle</w:t>
        <w:softHyphen/>
        <w:t>képpen törekedtek arra, hogy a holdnaptárt betoldásokkal, javításokkal kiigazítsák. Ez láthatólag a legjobban az athéni Metonnak sikerült i. e. 432-ben. Az ő nap- és holdéve különféle naptári fortélyok jóvoltából egészen egybevágott.</w:t>
      </w:r>
    </w:p>
    <w:p>
      <w:pPr>
        <w:pStyle w:val="Szveg"/>
        <w:rPr/>
      </w:pPr>
      <w:r>
        <w:rPr>
          <w:lang w:val="en-US" w:eastAsia="en-US"/>
        </w:rPr>
        <w:t xml:space="preserve">A holdév (lunáris év) és a napév (szoláris év) eltérése végül mégiscsak sok nép csillagászait késztette arra, hogy alkalmasabb „toronyórát”, időmérőt válasszanak, mint a Hold. A polinéziaiak, mint már tudjuk, a Plejádokhoz igazodtak, az óegyiptomiak a Siriushoz. Ez az északi égbolt legfényesebb csillaga, s az egyiptomiak Szopdet (görögül Szóthisz) néven tisztelteik. Heliakus felkelte minden évben annak az időszaknak kezdetére esett, amikor a Nílus megáradt, s ezzel biztosította az egész folyamvidéken az életet és a jólétet. Az egyiptomi naptár tehát a Siriushoz igazodott, ámde az egyiptomi csillagászok tudták, hogy az agrotechnikai határidők megtartása létkérdés, s hogy ezeket nem lehet csak úgy találomra meghatározni, hanem pontosan, a szó szoros értelmében napra, sőt órára kell előírni, vagyis súlyosan nehezedett rájuk a felelősség azért, milyen lesz a termés a Nílus menti keskeny, de sok millió lakost eltartó földsávon, így hát hamarosan bevezették a naptárba a </w:t>
      </w:r>
      <w:r>
        <w:rPr>
          <w:i/>
          <w:lang w:val="en-US" w:eastAsia="en-US"/>
        </w:rPr>
        <w:t>napévet.</w:t>
      </w:r>
      <w:r>
        <w:rPr>
          <w:lang w:val="en-US" w:eastAsia="en-US"/>
        </w:rPr>
        <w:t xml:space="preserve"> 365 napból állt, ami ugyan nem volt hajszálra pontos, de mégis pontosabb volt, mint a tíz nappal rövidebb holdév. Erre a vívmányra az egyiptomi csillagászok már i. e. 4241-ben vagy legkésőbb 2781-ben rájöttek. A tudósok mai napig nem döntötték el, melyik dátum a helyes. Mindkettő olyan év, amelyben ritka jelenség játszódott le Egyiptomban, s az 1460 évenként ismétlődik: az évkezdet</w:t>
      </w:r>
      <w:r>
        <w:rPr>
          <w:rStyle w:val="FootnoteCharacters"/>
          <w:rStyle w:val="FootnoteAnchor"/>
          <w:lang w:val="en-US" w:eastAsia="en-US"/>
        </w:rPr>
        <w:footnoteReference w:customMarkFollows="1" w:id="4"/>
        <w:t>*</w:t>
      </w:r>
      <w:r>
        <w:rPr>
          <w:lang w:val="en-US" w:eastAsia="en-US"/>
        </w:rPr>
        <w:t xml:space="preserve"> egybeesett a szent Szopdet, a Sirius följöttével.</w:t>
      </w:r>
    </w:p>
    <w:p>
      <w:pPr>
        <w:pStyle w:val="Szveg"/>
        <w:rPr/>
      </w:pPr>
      <w:r>
        <w:rPr>
          <w:lang w:val="en-US" w:eastAsia="en-US"/>
        </w:rPr>
        <w:t xml:space="preserve">Nem érzem magam hivatva rá, hogy beleszóljak az egyiptológusok vitájába, de volna egy figyelemre méltó érvem a régebbi dátum mellett. A felfedezés, amelyet szeretnék ismertetni, voltaképp 1872-ben kezdődik, amikor George Smith angol orientalista ékírásos táblákat gyűjtvén a British Museum számára, Assur-bán-apli asszír király ninivei palotájának romjai közt a hős Gilgamesről, a babiloni Héraklészről szóló szövegeket talált. Az eposztöredékek legalább 1500 évvel régebbiek, mint Homérosz </w:t>
      </w:r>
      <w:r>
        <w:rPr>
          <w:i/>
          <w:lang w:val="en-US" w:eastAsia="en-US"/>
        </w:rPr>
        <w:t>Iliásza</w:t>
      </w:r>
      <w:r>
        <w:rPr>
          <w:lang w:val="en-US" w:eastAsia="en-US"/>
        </w:rPr>
        <w:t xml:space="preserve"> és </w:t>
      </w:r>
      <w:r>
        <w:rPr>
          <w:i/>
          <w:lang w:val="en-US" w:eastAsia="en-US"/>
        </w:rPr>
        <w:t>Odüsszeiája</w:t>
      </w:r>
      <w:r>
        <w:rPr>
          <w:lang w:val="en-US" w:eastAsia="en-US"/>
        </w:rPr>
        <w:t>.</w:t>
      </w:r>
    </w:p>
    <w:p>
      <w:pPr>
        <w:pStyle w:val="Szveg"/>
        <w:rPr>
          <w:lang w:val="en-US" w:eastAsia="en-US"/>
        </w:rPr>
      </w:pPr>
      <w:r>
        <w:rPr>
          <w:lang w:val="en-US" w:eastAsia="en-US"/>
        </w:rPr>
        <w:t>Hasonló tartalmú még régibb szöveget ásott ki 1912-ben egy amerikai kutatócsoport Nippurban. A szöveg Mezopotámia ősi nyelvén, sumerul, elbeszéli a vízözönt, az emberiség pusztulását (ez a motívum megtalálható a Gilgames-eposzban is, ahol az isten megharagszik a túlságos nagy lármát ütő emberekre – pedig akkor még nem is volt táska- meg zsebrádió!), és elbeszéli Ziuszudra úrnak, a bibliai Noé elődjének megmenekülését. Akárcsak Noét, Ziuszudrát is előre figyelmeztette az isten a közelgő veszélyre.</w:t>
      </w:r>
    </w:p>
    <w:p>
      <w:pPr>
        <w:pStyle w:val="Szveg"/>
        <w:rPr/>
      </w:pPr>
      <w:r>
        <w:rPr>
          <w:lang w:val="en-US" w:eastAsia="en-US"/>
        </w:rPr>
        <w:t>Az orientalisták álmukban sem gondolták, hogy a mondának lehet valami történelmi magva. Míg aztán...</w:t>
      </w:r>
    </w:p>
    <w:p>
      <w:pPr>
        <w:pStyle w:val="Szveg"/>
        <w:rPr/>
      </w:pPr>
      <w:r>
        <w:rPr>
          <w:lang w:val="en-US" w:eastAsia="en-US"/>
        </w:rPr>
        <w:t>Míg aztán 1929-ben két tudós egymástól függetlenül – mégpedig Woolley Ur városban és Watelin az egykor hatalmas Kis város romjai közt – olyan agyagrétegekre bukkant, amelyekben nyoma sem volt síroknak és leleteknek. A munkások meg voltak róla győződve, hogy olyan mélyre jutottak a föld alá, ahol az emberi munkának, életnek már semmi nyoma. Csak nagy nógatásra és kényszeredetten ástak tovább. Mekkora volt a meglepetésük, amikor háromméteres meddő agyagréteg alatt egy új kultúrréteget találtak, egy özönvíz előtti ismeretlen világ maradványait.</w:t>
      </w:r>
    </w:p>
    <w:p>
      <w:pPr>
        <w:pStyle w:val="Szveg"/>
        <w:rPr/>
      </w:pPr>
      <w:r>
        <w:rPr>
          <w:lang w:val="en-US" w:eastAsia="en-US"/>
        </w:rPr>
        <w:t>A régészek megállapították, hogy a talált kerámia és használati tárgyak az úgynevezett El-Obeid-kultúrának, Mezopotámia legrégibb kultúrájának időszakába tartoztak, amely még nem ismerte az írást, s minden tekintetben kezdetleges volt. Csak jóval később, amikor már egy helyi vízözön egy évezrede megsemmisítette az El-Obeid-kultúrát, virradt fel i. e. 3000 körül Mezo</w:t>
        <w:softHyphen/>
        <w:t>potámiára a történelmi kor hajnala. Radiokarbon-elemzéssel – amely az adott korszakra vonatkozólag kb. tíz évnyi pontossággal képes meghatározni a szerves anyagok korát – megállapították, hogy Mezopotámia virágzó El-Obeid-kultúráját a „vízözön” i. e. 4250-ben vagy az említett év táján pusztította el, vagy dúlta fel.</w:t>
      </w:r>
    </w:p>
    <w:p>
      <w:pPr>
        <w:pStyle w:val="Kp"/>
        <w:rPr>
          <w:lang w:val="en-US" w:eastAsia="en-US"/>
        </w:rPr>
      </w:pPr>
      <w:r>
        <w:rPr>
          <w:lang w:val="en-US" w:eastAsia="en-US"/>
        </w:rPr>
        <w:drawing>
          <wp:inline distT="0" distB="0" distL="0" distR="0">
            <wp:extent cx="3423920" cy="1287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8"/>
                    <a:srcRect l="-3" t="-9" r="-3" b="-9"/>
                    <a:stretch>
                      <a:fillRect/>
                    </a:stretch>
                  </pic:blipFill>
                  <pic:spPr bwMode="auto">
                    <a:xfrm>
                      <a:off x="0" y="0"/>
                      <a:ext cx="3423920" cy="1287780"/>
                    </a:xfrm>
                    <a:prstGeom prst="rect">
                      <a:avLst/>
                    </a:prstGeom>
                  </pic:spPr>
                </pic:pic>
              </a:graphicData>
            </a:graphic>
          </wp:inline>
        </w:drawing>
      </w:r>
    </w:p>
    <w:p>
      <w:pPr>
        <w:pStyle w:val="Szveg"/>
        <w:rPr/>
      </w:pPr>
      <w:r>
        <w:rPr>
          <w:lang w:val="en-US" w:eastAsia="en-US"/>
        </w:rPr>
        <w:t>A bolygókra vonatkozó babiloni csillagászati táblázatok egy részének átírása mai módonAz egyezés nagyon is feltűnő ahhoz, hogy véletlen legyen. Nem volna ebben semmi csodálatos, ha a mezo</w:t>
        <w:softHyphen/>
        <w:t>potámiai városok akkori „asztro</w:t>
        <w:softHyphen/>
        <w:t>nómusai”, akiknek létezését fel</w:t>
        <w:softHyphen/>
        <w:t>téte</w:t>
        <w:softHyphen/>
        <w:t>lezzük, átköltöztek volna a megkímélt és virágzó Egyiptomba, és az új egyiptomi naptár „indításához” a maguk ismeretein és tapaszta</w:t>
        <w:softHyphen/>
        <w:t>latain kívül felhasználták volna az első alkalmas csillagászati jelenséget, a Nap és a Sirius egybeeső felkeltét. Az egyiptomi és a mezo</w:t>
        <w:softHyphen/>
        <w:t>potámiai papok ősidők óta fennálló kapcsolatait egyébként bebizonyították, és sok egyiptomi istenség – ezt ugyan a hivőknek nem sokat magyarázták – az Eufrátesz és a Tigris partján született, onnan vették át őket egy kicsit megváltoztatott formában.</w:t>
      </w:r>
    </w:p>
    <w:p>
      <w:pPr>
        <w:pStyle w:val="Szveg"/>
        <w:rPr>
          <w:lang w:val="en-US" w:eastAsia="en-US"/>
        </w:rPr>
      </w:pPr>
      <w:r>
        <w:rPr>
          <w:lang w:val="en-US" w:eastAsia="en-US"/>
        </w:rPr>
        <w:t>Az a feltételezés, hogy bizonyos és nem is épp jelentéktelen „vízözön előtti” csillagászati ismeretek léteznek Mezopotámia területén, méghozzá éppen az El-Obeid-kultúra körében, amelynek írása a papok szigorúan őrzött titka lehetett, jobb híján egészen megfelelő kiindulási alap.</w:t>
      </w:r>
    </w:p>
    <w:p>
      <w:pPr>
        <w:pStyle w:val="Szveg"/>
        <w:rPr/>
      </w:pPr>
      <w:r>
        <w:rPr>
          <w:lang w:val="en-US" w:eastAsia="en-US"/>
        </w:rPr>
        <w:t>Az a tény, hogy a megfigyelési és matematikai szempontból csodálatosan magas szintű babiloni csillagászat előzmények nélkül (vagy legalábbis számunkra ismert előzmények nélkül, mert a sumer hatást, akárcsak az Indus völgyében kialakult ősindiai kultúrák, Mohendzso-daro és Harappa hatását csak feltételezzük) egyszerre csak megjelenik, és egy sereg vonása feltűnően emlékeztet a maya csillagászatra – nem beszélve az építészet, a nyelv és a vallás egy csomó más hasonlatosságáról – , az ókor legnagyobb rejtélyeinek egyike. Ez a felismerés – bár nem mindig joggal – nagymértékben támogatta azt a fantasztikus elképzelést, hogy a babiloni és a maya kultúra érintkezett a mesebeli Atlantiszon keresztül. Még ha megengedjük is, hogy Platón Atlantisza csak Tartesszosz kikötő megszépített ábrázolása, vagy egyszerűen az ideális állam megálmodott puszta látomása, még mindig marad, kiváltképp a csillagászat történetírója számára, egy eddig megválaszolatlan nagy kérdés.</w:t>
      </w:r>
    </w:p>
    <w:p>
      <w:pPr>
        <w:pStyle w:val="Szveg"/>
        <w:rPr>
          <w:lang w:val="en-US" w:eastAsia="en-US"/>
        </w:rPr>
      </w:pPr>
      <w:r>
        <w:rPr>
          <w:lang w:val="en-US" w:eastAsia="en-US"/>
        </w:rPr>
        <w:t>Ellenvetésként fel lehetne hozni, hogy az egyiptomi mondavilág mit sem tud a babiloni vízözönről, noha a vízözön úgyszólván ott zajlott le a szomszédban. Vigyázzunk! Az egyiptomiak nagyon is tudtak a mezopotámiai katasztrófáról, csak épp elhagyták belőle a vizet. Az egyiptomi monda szerint az isten egyszerűen kiirtotta az embereket, kivéve egy maroknyi igen engedelmes hívét. Maspéro francia egyiptológus igen szellemesen „száraz vízözönről” beszél.</w:t>
      </w:r>
    </w:p>
    <w:p>
      <w:pPr>
        <w:pStyle w:val="Szveg"/>
        <w:rPr/>
      </w:pPr>
      <w:r>
        <w:rPr>
          <w:lang w:val="en-US" w:eastAsia="en-US"/>
        </w:rPr>
        <w:t>Ennek is megvan a maga logikus magyarázata. Mert míg Egyiptomnak a Nílus volt az éltetője, és szentség</w:t>
        <w:softHyphen/>
        <w:t>törés lett volna a folyó káros tevékenységére utaló bármilyen megjegyzés (ellen</w:t>
        <w:softHyphen/>
        <w:t>kezőleg – minél nagyobb az áradás, annál jobb a termés), Mezo</w:t>
        <w:softHyphen/>
        <w:t>potámiában egészen másként állt a dolog. Az ottani folyóknak, az Eufrátesznek és a Tigrisnek vagy kevés volt a vizük, vagy éppen nagyon is sok. Ha Armeniában nagyon hirtelen állt be a tavaszi olvadás, vagy túlságosan sok eső esett áprilisban, különösen a meredek partok közé zárt Tigris vad árja végigzúdult az egész országon, gátakat szakított, rombolt, pusztított. Az aránylag sűrűn ismétlődő árvizeket bonyolult gát- és csatorna</w:t>
        <w:softHyphen/>
        <w:t>rendszer igyekezett megfékezni, melyet a lakosság leírhatatlan szorgalommal épített mindig újjá. A vízözönről szóló népmondának tehát tanulsága is volt: ne hanyagoljátok el a gátak újjáépítését, gondosan tisztogassátok meg a csator</w:t>
        <w:softHyphen/>
        <w:t>nákat az évente beléjük kerülő iszapos hordaléktól, különben – jaj nektek!</w:t>
      </w:r>
    </w:p>
    <w:p>
      <w:pPr>
        <w:pStyle w:val="Szveg"/>
        <w:rPr/>
      </w:pPr>
      <w:r>
        <w:rPr>
          <w:lang w:val="en-US" w:eastAsia="en-US"/>
        </w:rPr>
        <w:t>Az egyiptomi naptárra gyakorolt mezopotámiai hatás egészen valószínű, és az egyiptomi csillagászatot semmiképp sem szabad túlértékelnünk, illetve kritikátlanul csodálnunk, ahogy több hiszékeny szerző tette. Az egyiptomi csillagászat messze elmarad a kiváló és sok tekintetben szinte hihetetlenül előrehaladott babiloni csillagászat mögött, főként az időszámításunk előtti utolsó évszázadokban. A világ túlsó oldalán a maya csillagászat is felülmúlta az egyiptomit. Az egyip</w:t>
        <w:softHyphen/>
        <w:t>tomiak ügyes matematikusok voltak – ki tudták számítani például a csonka kúp köbtartalmát –, de arra a bizonyos szerencsétlen negyednapra mégsem jöttek rá. A naptárt úgy-ahogy csak az i. e. III. században tették rendbe.</w:t>
      </w:r>
      <w:r>
        <mc:AlternateContent>
          <mc:Choice Requires="wps">
            <w:drawing>
              <wp:anchor behindDoc="0" distT="0" distB="90170" distL="180340" distR="0" simplePos="0" locked="0" layoutInCell="0" allowOverlap="1" relativeHeight="30">
                <wp:simplePos x="0" y="0"/>
                <wp:positionH relativeFrom="column">
                  <wp:align>right</wp:align>
                </wp:positionH>
                <wp:positionV relativeFrom="margin">
                  <wp:align>top</wp:align>
                </wp:positionV>
                <wp:extent cx="6120130" cy="5240655"/>
                <wp:effectExtent l="0" t="0" r="0" b="0"/>
                <wp:wrapSquare wrapText="largest"/>
                <wp:docPr id="22" name="Frame15"/>
                <a:graphic xmlns:a="http://schemas.openxmlformats.org/drawingml/2006/main">
                  <a:graphicData uri="http://schemas.microsoft.com/office/word/2010/wordprocessingShape">
                    <wps:wsp>
                      <wps:cNvSpPr txBox="1"/>
                      <wps:spPr>
                        <a:xfrm>
                          <a:off x="0" y="0"/>
                          <a:ext cx="6120130" cy="524065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Bábel tornya meghökkentő rekonstrukciója, Kircher páter nem kevésbé meghökkentő képzelgéseinek szülötte</w:t>
                            </w:r>
                          </w:p>
                        </w:txbxContent>
                      </wps:txbx>
                      <wps:bodyPr anchor="t" lIns="0" tIns="0" rIns="0" bIns="0">
                        <a:noAutofit/>
                      </wps:bodyPr>
                    </wps:wsp>
                  </a:graphicData>
                </a:graphic>
              </wp:anchor>
            </w:drawing>
          </mc:Choice>
          <mc:Fallback>
            <w:pict>
              <v:rect fillcolor="#FFFFFF" style="position:absolute;rotation:-0;width:481.9pt;height:412.65pt;mso-wrap-distance-left:14.2pt;mso-wrap-distance-right:0pt;mso-wrap-distance-top:0pt;mso-wrap-distance-bottom:7.1pt;margin-top:0pt;mso-position-vertical:top;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Bábel tornya meghökkentő rekonstrukciója, Kircher páter nem kevésbé meghökkentő képzelgéseinek szülötte</w:t>
                      </w:r>
                    </w:p>
                  </w:txbxContent>
                </v:textbox>
                <w10:wrap type="square" side="largest"/>
              </v:rect>
            </w:pict>
          </mc:Fallback>
        </mc:AlternateContent>
      </w:r>
    </w:p>
    <w:p>
      <w:pPr>
        <w:pStyle w:val="Szveg"/>
        <w:rPr/>
      </w:pPr>
      <w:r>
        <w:rPr>
          <w:lang w:val="en-US" w:eastAsia="en-US"/>
        </w:rPr>
        <w:t>Évezredeken át olyan tizenkét hónapos naptárt használtak, melynek hónapjai nagyjában egyeztek a mieinkkel. A hónapok harmincnaposak voltak, három dekádra osztva, minden tizedik nap pihenőnap volt, mint a mi vasárnapunk. Az évet az egyes fáraók uralkodása évével jelölték, a napokat az év megfelelő hónapjának s a hónap kérdéses napjának sorszámával. Csak a perzsa hódítás után nevezték el az egyes hónapokat a fő ünnepekről. Az érdekesség kedvéért felsoroljuk az egyiptomi hónapokat fonetikus átírással:</w:t>
      </w:r>
    </w:p>
    <w:p>
      <w:pPr>
        <w:pStyle w:val="Szveg"/>
        <w:rPr>
          <w:lang w:val="en-US" w:eastAsia="en-US"/>
        </w:rPr>
      </w:pPr>
      <w:r>
        <w:rPr>
          <w:lang w:val="en-US" w:eastAsia="en-US"/>
        </w:rPr>
      </w:r>
    </w:p>
    <w:tbl>
      <w:tblPr>
        <w:tblW w:w="6102" w:type="dxa"/>
        <w:jc w:val="center"/>
        <w:tblInd w:w="0" w:type="dxa"/>
        <w:tblLayout w:type="fixed"/>
        <w:tblCellMar>
          <w:top w:w="0" w:type="dxa"/>
          <w:left w:w="70" w:type="dxa"/>
          <w:bottom w:w="0" w:type="dxa"/>
          <w:right w:w="70" w:type="dxa"/>
        </w:tblCellMar>
      </w:tblPr>
      <w:tblGrid>
        <w:gridCol w:w="737"/>
        <w:gridCol w:w="1747"/>
        <w:gridCol w:w="1134"/>
        <w:gridCol w:w="737"/>
        <w:gridCol w:w="1747"/>
      </w:tblGrid>
      <w:tr>
        <w:trPr/>
        <w:tc>
          <w:tcPr>
            <w:tcW w:w="737" w:type="dxa"/>
            <w:tcBorders/>
          </w:tcPr>
          <w:p>
            <w:pPr>
              <w:pStyle w:val="Szveg0"/>
              <w:jc w:val="right"/>
              <w:rPr>
                <w:lang w:val="en-US" w:eastAsia="en-US"/>
              </w:rPr>
            </w:pPr>
            <w:r>
              <w:rPr>
                <w:lang w:val="en-US" w:eastAsia="en-US"/>
              </w:rPr>
              <w:t>I.</w:t>
            </w:r>
          </w:p>
        </w:tc>
        <w:tc>
          <w:tcPr>
            <w:tcW w:w="1747" w:type="dxa"/>
            <w:tcBorders/>
          </w:tcPr>
          <w:p>
            <w:pPr>
              <w:pStyle w:val="Szveg0"/>
              <w:rPr>
                <w:lang w:val="en-US" w:eastAsia="en-US"/>
              </w:rPr>
            </w:pPr>
            <w:r>
              <w:rPr>
                <w:lang w:val="en-US" w:eastAsia="en-US"/>
              </w:rPr>
              <w:t>Phamenóth</w:t>
            </w:r>
          </w:p>
        </w:tc>
        <w:tc>
          <w:tcPr>
            <w:tcW w:w="1134" w:type="dxa"/>
            <w:tcBorders/>
          </w:tcPr>
          <w:p>
            <w:pPr>
              <w:pStyle w:val="Szveg0"/>
              <w:snapToGrid w:val="false"/>
              <w:rPr>
                <w:lang w:val="en-US" w:eastAsia="en-US"/>
              </w:rPr>
            </w:pPr>
            <w:r>
              <w:rPr>
                <w:lang w:val="en-US" w:eastAsia="en-US"/>
              </w:rPr>
            </w:r>
          </w:p>
        </w:tc>
        <w:tc>
          <w:tcPr>
            <w:tcW w:w="737" w:type="dxa"/>
            <w:tcBorders/>
          </w:tcPr>
          <w:p>
            <w:pPr>
              <w:pStyle w:val="Szveg0"/>
              <w:jc w:val="right"/>
              <w:rPr>
                <w:lang w:val="en-US" w:eastAsia="en-US"/>
              </w:rPr>
            </w:pPr>
            <w:r>
              <w:rPr>
                <w:lang w:val="en-US" w:eastAsia="en-US"/>
              </w:rPr>
              <w:t>VII.</w:t>
            </w:r>
          </w:p>
        </w:tc>
        <w:tc>
          <w:tcPr>
            <w:tcW w:w="1747" w:type="dxa"/>
            <w:tcBorders/>
          </w:tcPr>
          <w:p>
            <w:pPr>
              <w:pStyle w:val="Szveg0"/>
              <w:rPr>
                <w:lang w:val="en-US" w:eastAsia="en-US"/>
              </w:rPr>
            </w:pPr>
            <w:r>
              <w:rPr>
                <w:lang w:val="en-US" w:eastAsia="en-US"/>
              </w:rPr>
              <w:t>Thoth</w:t>
            </w:r>
          </w:p>
        </w:tc>
      </w:tr>
      <w:tr>
        <w:trPr/>
        <w:tc>
          <w:tcPr>
            <w:tcW w:w="737" w:type="dxa"/>
            <w:tcBorders/>
          </w:tcPr>
          <w:p>
            <w:pPr>
              <w:pStyle w:val="Szveg0"/>
              <w:jc w:val="right"/>
              <w:rPr>
                <w:lang w:val="en-US" w:eastAsia="en-US"/>
              </w:rPr>
            </w:pPr>
            <w:r>
              <w:rPr>
                <w:lang w:val="en-US" w:eastAsia="en-US"/>
              </w:rPr>
              <w:t>II.</w:t>
            </w:r>
          </w:p>
        </w:tc>
        <w:tc>
          <w:tcPr>
            <w:tcW w:w="1747" w:type="dxa"/>
            <w:tcBorders/>
          </w:tcPr>
          <w:p>
            <w:pPr>
              <w:pStyle w:val="Szveg0"/>
              <w:rPr>
                <w:lang w:val="en-US" w:eastAsia="en-US"/>
              </w:rPr>
            </w:pPr>
            <w:r>
              <w:rPr>
                <w:lang w:val="en-US" w:eastAsia="en-US"/>
              </w:rPr>
              <w:t>Pharmuthi</w:t>
            </w:r>
          </w:p>
        </w:tc>
        <w:tc>
          <w:tcPr>
            <w:tcW w:w="1134" w:type="dxa"/>
            <w:tcBorders/>
          </w:tcPr>
          <w:p>
            <w:pPr>
              <w:pStyle w:val="Szveg0"/>
              <w:snapToGrid w:val="false"/>
              <w:rPr>
                <w:lang w:val="en-US" w:eastAsia="en-US"/>
              </w:rPr>
            </w:pPr>
            <w:r>
              <w:rPr>
                <w:lang w:val="en-US" w:eastAsia="en-US"/>
              </w:rPr>
            </w:r>
          </w:p>
        </w:tc>
        <w:tc>
          <w:tcPr>
            <w:tcW w:w="737" w:type="dxa"/>
            <w:tcBorders/>
          </w:tcPr>
          <w:p>
            <w:pPr>
              <w:pStyle w:val="Szveg0"/>
              <w:jc w:val="right"/>
              <w:rPr>
                <w:lang w:val="en-US" w:eastAsia="en-US"/>
              </w:rPr>
            </w:pPr>
            <w:r>
              <w:rPr>
                <w:lang w:val="en-US" w:eastAsia="en-US"/>
              </w:rPr>
              <w:t>VIII.</w:t>
            </w:r>
          </w:p>
        </w:tc>
        <w:tc>
          <w:tcPr>
            <w:tcW w:w="1747" w:type="dxa"/>
            <w:tcBorders/>
          </w:tcPr>
          <w:p>
            <w:pPr>
              <w:pStyle w:val="Szveg0"/>
              <w:rPr>
                <w:lang w:val="en-US" w:eastAsia="en-US"/>
              </w:rPr>
            </w:pPr>
            <w:r>
              <w:rPr>
                <w:lang w:val="en-US" w:eastAsia="en-US"/>
              </w:rPr>
              <w:t>Phaophi</w:t>
            </w:r>
          </w:p>
        </w:tc>
      </w:tr>
      <w:tr>
        <w:trPr/>
        <w:tc>
          <w:tcPr>
            <w:tcW w:w="737" w:type="dxa"/>
            <w:tcBorders/>
          </w:tcPr>
          <w:p>
            <w:pPr>
              <w:pStyle w:val="Szveg0"/>
              <w:jc w:val="right"/>
              <w:rPr>
                <w:lang w:val="en-US" w:eastAsia="en-US"/>
              </w:rPr>
            </w:pPr>
            <w:r>
              <w:rPr>
                <w:lang w:val="en-US" w:eastAsia="en-US"/>
              </w:rPr>
              <w:t>III.</w:t>
            </w:r>
          </w:p>
        </w:tc>
        <w:tc>
          <w:tcPr>
            <w:tcW w:w="1747" w:type="dxa"/>
            <w:tcBorders/>
          </w:tcPr>
          <w:p>
            <w:pPr>
              <w:pStyle w:val="Szveg0"/>
              <w:rPr>
                <w:lang w:val="en-US" w:eastAsia="en-US"/>
              </w:rPr>
            </w:pPr>
            <w:r>
              <w:rPr>
                <w:lang w:val="en-US" w:eastAsia="en-US"/>
              </w:rPr>
              <w:t>Pakhónsz</w:t>
            </w:r>
          </w:p>
        </w:tc>
        <w:tc>
          <w:tcPr>
            <w:tcW w:w="1134" w:type="dxa"/>
            <w:tcBorders/>
          </w:tcPr>
          <w:p>
            <w:pPr>
              <w:pStyle w:val="Szveg0"/>
              <w:snapToGrid w:val="false"/>
              <w:rPr>
                <w:lang w:val="en-US" w:eastAsia="en-US"/>
              </w:rPr>
            </w:pPr>
            <w:r>
              <w:rPr>
                <w:lang w:val="en-US" w:eastAsia="en-US"/>
              </w:rPr>
            </w:r>
          </w:p>
        </w:tc>
        <w:tc>
          <w:tcPr>
            <w:tcW w:w="737" w:type="dxa"/>
            <w:tcBorders/>
          </w:tcPr>
          <w:p>
            <w:pPr>
              <w:pStyle w:val="Szveg0"/>
              <w:jc w:val="right"/>
              <w:rPr>
                <w:lang w:val="en-US" w:eastAsia="en-US"/>
              </w:rPr>
            </w:pPr>
            <w:r>
              <w:rPr>
                <w:lang w:val="en-US" w:eastAsia="en-US"/>
              </w:rPr>
              <w:t>IX.</w:t>
            </w:r>
          </w:p>
        </w:tc>
        <w:tc>
          <w:tcPr>
            <w:tcW w:w="1747" w:type="dxa"/>
            <w:tcBorders/>
          </w:tcPr>
          <w:p>
            <w:pPr>
              <w:pStyle w:val="Szveg0"/>
              <w:rPr>
                <w:lang w:val="en-US" w:eastAsia="en-US"/>
              </w:rPr>
            </w:pPr>
            <w:r>
              <w:rPr>
                <w:lang w:val="en-US" w:eastAsia="en-US"/>
              </w:rPr>
              <w:t>Athür</w:t>
            </w:r>
          </w:p>
        </w:tc>
      </w:tr>
      <w:tr>
        <w:trPr/>
        <w:tc>
          <w:tcPr>
            <w:tcW w:w="737" w:type="dxa"/>
            <w:tcBorders/>
          </w:tcPr>
          <w:p>
            <w:pPr>
              <w:pStyle w:val="Szveg0"/>
              <w:jc w:val="right"/>
              <w:rPr>
                <w:lang w:val="en-US" w:eastAsia="en-US"/>
              </w:rPr>
            </w:pPr>
            <w:r>
              <w:rPr>
                <w:lang w:val="en-US" w:eastAsia="en-US"/>
              </w:rPr>
              <w:t>IV.</w:t>
            </w:r>
          </w:p>
        </w:tc>
        <w:tc>
          <w:tcPr>
            <w:tcW w:w="1747" w:type="dxa"/>
            <w:tcBorders/>
          </w:tcPr>
          <w:p>
            <w:pPr>
              <w:pStyle w:val="Szveg0"/>
              <w:rPr>
                <w:lang w:val="en-US" w:eastAsia="en-US"/>
              </w:rPr>
            </w:pPr>
            <w:r>
              <w:rPr>
                <w:lang w:val="en-US" w:eastAsia="en-US"/>
              </w:rPr>
              <w:t>Pauni</w:t>
            </w:r>
          </w:p>
        </w:tc>
        <w:tc>
          <w:tcPr>
            <w:tcW w:w="1134" w:type="dxa"/>
            <w:tcBorders/>
          </w:tcPr>
          <w:p>
            <w:pPr>
              <w:pStyle w:val="Szveg0"/>
              <w:snapToGrid w:val="false"/>
              <w:rPr>
                <w:lang w:val="en-US" w:eastAsia="en-US"/>
              </w:rPr>
            </w:pPr>
            <w:r>
              <w:rPr>
                <w:lang w:val="en-US" w:eastAsia="en-US"/>
              </w:rPr>
            </w:r>
          </w:p>
        </w:tc>
        <w:tc>
          <w:tcPr>
            <w:tcW w:w="737" w:type="dxa"/>
            <w:tcBorders/>
          </w:tcPr>
          <w:p>
            <w:pPr>
              <w:pStyle w:val="Szveg0"/>
              <w:jc w:val="right"/>
              <w:rPr>
                <w:lang w:val="en-US" w:eastAsia="en-US"/>
              </w:rPr>
            </w:pPr>
            <w:r>
              <w:rPr>
                <w:lang w:val="en-US" w:eastAsia="en-US"/>
              </w:rPr>
              <w:t>X.</w:t>
            </w:r>
          </w:p>
        </w:tc>
        <w:tc>
          <w:tcPr>
            <w:tcW w:w="1747" w:type="dxa"/>
            <w:tcBorders/>
          </w:tcPr>
          <w:p>
            <w:pPr>
              <w:pStyle w:val="Szveg0"/>
              <w:rPr>
                <w:lang w:val="en-US" w:eastAsia="en-US"/>
              </w:rPr>
            </w:pPr>
            <w:r>
              <w:rPr>
                <w:lang w:val="en-US" w:eastAsia="en-US"/>
              </w:rPr>
              <w:t>Khoiak</w:t>
            </w:r>
          </w:p>
        </w:tc>
      </w:tr>
      <w:tr>
        <w:trPr/>
        <w:tc>
          <w:tcPr>
            <w:tcW w:w="737" w:type="dxa"/>
            <w:tcBorders/>
          </w:tcPr>
          <w:p>
            <w:pPr>
              <w:pStyle w:val="Szveg0"/>
              <w:jc w:val="right"/>
              <w:rPr>
                <w:lang w:val="en-US" w:eastAsia="en-US"/>
              </w:rPr>
            </w:pPr>
            <w:r>
              <w:rPr>
                <w:lang w:val="en-US" w:eastAsia="en-US"/>
              </w:rPr>
              <w:t>V.</w:t>
            </w:r>
          </w:p>
        </w:tc>
        <w:tc>
          <w:tcPr>
            <w:tcW w:w="1747" w:type="dxa"/>
            <w:tcBorders/>
          </w:tcPr>
          <w:p>
            <w:pPr>
              <w:pStyle w:val="Szveg0"/>
              <w:rPr>
                <w:lang w:val="en-US" w:eastAsia="en-US"/>
              </w:rPr>
            </w:pPr>
            <w:r>
              <w:rPr>
                <w:lang w:val="en-US" w:eastAsia="en-US"/>
              </w:rPr>
              <w:t>Epiphi</w:t>
            </w:r>
          </w:p>
        </w:tc>
        <w:tc>
          <w:tcPr>
            <w:tcW w:w="1134" w:type="dxa"/>
            <w:tcBorders/>
          </w:tcPr>
          <w:p>
            <w:pPr>
              <w:pStyle w:val="Szveg0"/>
              <w:snapToGrid w:val="false"/>
              <w:rPr>
                <w:lang w:val="en-US" w:eastAsia="en-US"/>
              </w:rPr>
            </w:pPr>
            <w:r>
              <w:rPr>
                <w:lang w:val="en-US" w:eastAsia="en-US"/>
              </w:rPr>
            </w:r>
          </w:p>
        </w:tc>
        <w:tc>
          <w:tcPr>
            <w:tcW w:w="737" w:type="dxa"/>
            <w:tcBorders/>
          </w:tcPr>
          <w:p>
            <w:pPr>
              <w:pStyle w:val="Szveg0"/>
              <w:jc w:val="right"/>
              <w:rPr>
                <w:lang w:val="en-US" w:eastAsia="en-US"/>
              </w:rPr>
            </w:pPr>
            <w:r>
              <w:rPr>
                <w:lang w:val="en-US" w:eastAsia="en-US"/>
              </w:rPr>
              <w:t>XI.</w:t>
            </w:r>
          </w:p>
        </w:tc>
        <w:tc>
          <w:tcPr>
            <w:tcW w:w="1747" w:type="dxa"/>
            <w:tcBorders/>
          </w:tcPr>
          <w:p>
            <w:pPr>
              <w:pStyle w:val="Szveg0"/>
              <w:rPr>
                <w:lang w:val="en-US" w:eastAsia="en-US"/>
              </w:rPr>
            </w:pPr>
            <w:r>
              <w:rPr>
                <w:lang w:val="en-US" w:eastAsia="en-US"/>
              </w:rPr>
              <w:t>Tübi</w:t>
            </w:r>
          </w:p>
        </w:tc>
      </w:tr>
      <w:tr>
        <w:trPr/>
        <w:tc>
          <w:tcPr>
            <w:tcW w:w="737" w:type="dxa"/>
            <w:tcBorders/>
          </w:tcPr>
          <w:p>
            <w:pPr>
              <w:pStyle w:val="Szveg0"/>
              <w:jc w:val="right"/>
              <w:rPr>
                <w:lang w:val="en-US" w:eastAsia="en-US"/>
              </w:rPr>
            </w:pPr>
            <w:r>
              <w:rPr>
                <w:lang w:val="en-US" w:eastAsia="en-US"/>
              </w:rPr>
              <w:t>VI.</w:t>
            </w:r>
          </w:p>
        </w:tc>
        <w:tc>
          <w:tcPr>
            <w:tcW w:w="1747" w:type="dxa"/>
            <w:tcBorders/>
          </w:tcPr>
          <w:p>
            <w:pPr>
              <w:pStyle w:val="Szveg0"/>
              <w:rPr>
                <w:lang w:val="en-US" w:eastAsia="en-US"/>
              </w:rPr>
            </w:pPr>
            <w:r>
              <w:rPr>
                <w:lang w:val="en-US" w:eastAsia="en-US"/>
              </w:rPr>
              <w:t>Meszoré</w:t>
            </w:r>
          </w:p>
        </w:tc>
        <w:tc>
          <w:tcPr>
            <w:tcW w:w="1134" w:type="dxa"/>
            <w:tcBorders/>
          </w:tcPr>
          <w:p>
            <w:pPr>
              <w:pStyle w:val="Szveg0"/>
              <w:snapToGrid w:val="false"/>
              <w:rPr>
                <w:lang w:val="en-US" w:eastAsia="en-US"/>
              </w:rPr>
            </w:pPr>
            <w:r>
              <w:rPr>
                <w:lang w:val="en-US" w:eastAsia="en-US"/>
              </w:rPr>
            </w:r>
          </w:p>
        </w:tc>
        <w:tc>
          <w:tcPr>
            <w:tcW w:w="737" w:type="dxa"/>
            <w:tcBorders/>
          </w:tcPr>
          <w:p>
            <w:pPr>
              <w:pStyle w:val="Szveg0"/>
              <w:jc w:val="right"/>
              <w:rPr>
                <w:lang w:val="en-US" w:eastAsia="en-US"/>
              </w:rPr>
            </w:pPr>
            <w:r>
              <w:rPr>
                <w:lang w:val="en-US" w:eastAsia="en-US"/>
              </w:rPr>
              <w:t>XII.</w:t>
            </w:r>
          </w:p>
        </w:tc>
        <w:tc>
          <w:tcPr>
            <w:tcW w:w="1747" w:type="dxa"/>
            <w:tcBorders/>
          </w:tcPr>
          <w:p>
            <w:pPr>
              <w:pStyle w:val="Szveg0"/>
              <w:rPr>
                <w:lang w:val="en-US" w:eastAsia="en-US"/>
              </w:rPr>
            </w:pPr>
            <w:r>
              <w:rPr>
                <w:lang w:val="en-US" w:eastAsia="en-US"/>
              </w:rPr>
              <w:t>Mekhir</w:t>
            </w:r>
          </w:p>
        </w:tc>
      </w:tr>
    </w:tbl>
    <w:p>
      <w:pPr>
        <w:pStyle w:val="Szveg"/>
        <w:rPr>
          <w:lang w:val="en-US" w:eastAsia="en-US"/>
        </w:rPr>
      </w:pPr>
      <w:r>
        <w:rPr>
          <w:lang w:val="en-US" w:eastAsia="en-US"/>
        </w:rPr>
      </w:r>
    </w:p>
    <w:p>
      <w:pPr>
        <w:pStyle w:val="Szveg"/>
        <w:rPr>
          <w:lang w:val="en-US" w:eastAsia="en-US"/>
        </w:rPr>
      </w:pPr>
      <w:r>
        <w:rPr>
          <w:lang w:val="en-US" w:eastAsia="en-US"/>
        </w:rPr>
        <w:t>Ámde a 365 napos év az óegyiptomiaknak nemcsak a „matematikai lelkiismeretét” terheli. Sok országban oly sokáig, olyan buzgón használták, hogy idővel maga a 365-ös szám is bizonyos dics</w:t>
        <w:softHyphen/>
        <w:t>fényre tett szert, és szent, bűvös számmá vált. Ezt az eszmét vitte a végletekig a gnosztikusok szektája, amelyet már említettünk az első keresztényekkel kapcsolatban. A gnosztikusok tanítása szerint az évnek nem az égitestek mozgása (már akár a föld-, akár a napközépponti rendszer szem</w:t>
        <w:softHyphen/>
        <w:t>szögéből nézve) miatt van 365 napja, hanem – jól figyeljetek! – azért, mert a magasságos Isten és az anyag közt először is nyolc, aztán harminc és végül háromszázhatvanöt közbülső fok van, s ezek közül mindegyiknek megvan a maga angyala. A harmincas számban játszva felismerjük a hónapokban foglalt napok számát, a nyolcas képviseli a gnosztikusok nyolcnapos hetét, mert a héthez egy napot hozzáteltek, hogy valamennyire különbözzék a zsidó héttől (és a mi jelenlegi hetünktől).</w:t>
      </w:r>
    </w:p>
    <w:p>
      <w:pPr>
        <w:pStyle w:val="Szveg"/>
        <w:rPr/>
      </w:pPr>
      <w:r>
        <w:rPr>
          <w:lang w:val="en-US" w:eastAsia="en-US"/>
        </w:rPr>
        <w:t>A gnosztikusok szektája mennyei hatalmasságainak fejedelme szintén a szent 365-ös számnak köszönhette létét, de legalábbis a nevét. Abraxasz volt ugyanis a neve. és ennek görög betűi, ha számértékekkel helyettesítjük be őket (ez a különféle titkos varázsló szekták kedvelt szórakozása volt), összeadva pontosan 365-öt tesznek ki.</w:t>
      </w:r>
    </w:p>
    <w:p>
      <w:pPr>
        <w:pStyle w:val="Szveg"/>
        <w:rPr>
          <w:lang w:val="en-US" w:eastAsia="en-US"/>
        </w:rPr>
      </w:pPr>
      <w:r>
        <w:rPr>
          <w:lang w:val="en-US" w:eastAsia="en-US"/>
        </w:rPr>
        <w:t>Aki nem hiszi, győződjék meg róla:</w:t>
      </w:r>
    </w:p>
    <w:p>
      <w:pPr>
        <w:pStyle w:val="Szveg"/>
        <w:rPr>
          <w:lang w:val="en-US" w:eastAsia="en-US"/>
        </w:rPr>
      </w:pPr>
      <w:r>
        <w:rPr>
          <w:lang w:val="en-US" w:eastAsia="en-US"/>
        </w:rPr>
      </w:r>
    </w:p>
    <w:tbl>
      <w:tblPr>
        <w:tblW w:w="2835" w:type="dxa"/>
        <w:jc w:val="center"/>
        <w:tblInd w:w="0" w:type="dxa"/>
        <w:tblLayout w:type="fixed"/>
        <w:tblCellMar>
          <w:top w:w="0" w:type="dxa"/>
          <w:left w:w="70" w:type="dxa"/>
          <w:bottom w:w="0" w:type="dxa"/>
          <w:right w:w="70" w:type="dxa"/>
        </w:tblCellMar>
      </w:tblPr>
      <w:tblGrid>
        <w:gridCol w:w="1134"/>
        <w:gridCol w:w="1701"/>
      </w:tblGrid>
      <w:tr>
        <w:trPr/>
        <w:tc>
          <w:tcPr>
            <w:tcW w:w="1134" w:type="dxa"/>
            <w:tcBorders/>
          </w:tcPr>
          <w:p>
            <w:pPr>
              <w:pStyle w:val="Szveg0"/>
              <w:jc w:val="right"/>
              <w:rPr>
                <w:lang w:val="en-US" w:eastAsia="en-US"/>
              </w:rPr>
            </w:pPr>
            <w:r>
              <w:rPr>
                <w:lang w:val="en-US" w:eastAsia="en-US"/>
              </w:rPr>
              <w:t>A</w:t>
            </w:r>
          </w:p>
        </w:tc>
        <w:tc>
          <w:tcPr>
            <w:tcW w:w="1701" w:type="dxa"/>
            <w:tcBorders/>
          </w:tcPr>
          <w:p>
            <w:pPr>
              <w:pStyle w:val="Szveg0"/>
              <w:rPr>
                <w:lang w:val="en-US" w:eastAsia="en-US"/>
              </w:rPr>
            </w:pPr>
            <w:r>
              <w:rPr>
                <w:lang w:val="en-US" w:eastAsia="en-US"/>
              </w:rPr>
              <w:t>=  1</w:t>
            </w:r>
          </w:p>
        </w:tc>
      </w:tr>
      <w:tr>
        <w:trPr/>
        <w:tc>
          <w:tcPr>
            <w:tcW w:w="1134" w:type="dxa"/>
            <w:tcBorders/>
          </w:tcPr>
          <w:p>
            <w:pPr>
              <w:pStyle w:val="Szveg0"/>
              <w:jc w:val="right"/>
              <w:rPr>
                <w:lang w:val="en-US" w:eastAsia="en-US"/>
              </w:rPr>
            </w:pPr>
            <w:r>
              <w:rPr>
                <w:lang w:val="en-US" w:eastAsia="en-US"/>
              </w:rPr>
              <w:t>B</w:t>
            </w:r>
          </w:p>
        </w:tc>
        <w:tc>
          <w:tcPr>
            <w:tcW w:w="1701" w:type="dxa"/>
            <w:tcBorders/>
          </w:tcPr>
          <w:p>
            <w:pPr>
              <w:pStyle w:val="Szveg0"/>
              <w:rPr>
                <w:lang w:val="en-US" w:eastAsia="en-US"/>
              </w:rPr>
            </w:pPr>
            <w:r>
              <w:rPr>
                <w:lang w:val="en-US" w:eastAsia="en-US"/>
              </w:rPr>
              <w:t>=  2</w:t>
            </w:r>
          </w:p>
        </w:tc>
      </w:tr>
      <w:tr>
        <w:trPr/>
        <w:tc>
          <w:tcPr>
            <w:tcW w:w="1134" w:type="dxa"/>
            <w:tcBorders/>
          </w:tcPr>
          <w:p>
            <w:pPr>
              <w:pStyle w:val="Szveg0"/>
              <w:jc w:val="right"/>
              <w:rPr>
                <w:lang w:val="en-US" w:eastAsia="en-US"/>
              </w:rPr>
            </w:pPr>
            <w:r>
              <w:rPr>
                <w:lang w:val="en-US" w:eastAsia="en-US"/>
              </w:rPr>
              <w:t>R</w:t>
            </w:r>
          </w:p>
        </w:tc>
        <w:tc>
          <w:tcPr>
            <w:tcW w:w="1701" w:type="dxa"/>
            <w:tcBorders/>
          </w:tcPr>
          <w:p>
            <w:pPr>
              <w:pStyle w:val="Szveg0"/>
              <w:rPr>
                <w:lang w:val="en-US" w:eastAsia="en-US"/>
              </w:rPr>
            </w:pPr>
            <w:r>
              <w:rPr>
                <w:lang w:val="en-US" w:eastAsia="en-US"/>
              </w:rPr>
              <w:t>=  100</w:t>
            </w:r>
          </w:p>
        </w:tc>
      </w:tr>
      <w:tr>
        <w:trPr/>
        <w:tc>
          <w:tcPr>
            <w:tcW w:w="1134" w:type="dxa"/>
            <w:tcBorders/>
          </w:tcPr>
          <w:p>
            <w:pPr>
              <w:pStyle w:val="Szveg0"/>
              <w:jc w:val="right"/>
              <w:rPr>
                <w:lang w:val="en-US" w:eastAsia="en-US"/>
              </w:rPr>
            </w:pPr>
            <w:r>
              <w:rPr>
                <w:lang w:val="en-US" w:eastAsia="en-US"/>
              </w:rPr>
              <w:t>A</w:t>
            </w:r>
          </w:p>
        </w:tc>
        <w:tc>
          <w:tcPr>
            <w:tcW w:w="1701" w:type="dxa"/>
            <w:tcBorders/>
          </w:tcPr>
          <w:p>
            <w:pPr>
              <w:pStyle w:val="Szveg0"/>
              <w:rPr>
                <w:lang w:val="en-US" w:eastAsia="en-US"/>
              </w:rPr>
            </w:pPr>
            <w:r>
              <w:rPr>
                <w:lang w:val="en-US" w:eastAsia="en-US"/>
              </w:rPr>
              <w:t>=  1</w:t>
            </w:r>
          </w:p>
        </w:tc>
      </w:tr>
      <w:tr>
        <w:trPr/>
        <w:tc>
          <w:tcPr>
            <w:tcW w:w="1134" w:type="dxa"/>
            <w:tcBorders/>
          </w:tcPr>
          <w:p>
            <w:pPr>
              <w:pStyle w:val="Szveg0"/>
              <w:jc w:val="right"/>
              <w:rPr>
                <w:lang w:val="en-US" w:eastAsia="en-US"/>
              </w:rPr>
            </w:pPr>
            <w:r>
              <w:rPr>
                <w:lang w:val="en-US" w:eastAsia="en-US"/>
              </w:rPr>
              <w:t>X</w:t>
            </w:r>
          </w:p>
        </w:tc>
        <w:tc>
          <w:tcPr>
            <w:tcW w:w="1701" w:type="dxa"/>
            <w:tcBorders/>
          </w:tcPr>
          <w:p>
            <w:pPr>
              <w:pStyle w:val="Szveg0"/>
              <w:rPr>
                <w:lang w:val="en-US" w:eastAsia="en-US"/>
              </w:rPr>
            </w:pPr>
            <w:r>
              <w:rPr>
                <w:lang w:val="en-US" w:eastAsia="en-US"/>
              </w:rPr>
              <w:t>=  60</w:t>
            </w:r>
          </w:p>
        </w:tc>
      </w:tr>
      <w:tr>
        <w:trPr/>
        <w:tc>
          <w:tcPr>
            <w:tcW w:w="1134" w:type="dxa"/>
            <w:tcBorders/>
          </w:tcPr>
          <w:p>
            <w:pPr>
              <w:pStyle w:val="Szveg0"/>
              <w:jc w:val="right"/>
              <w:rPr>
                <w:lang w:val="en-US" w:eastAsia="en-US"/>
              </w:rPr>
            </w:pPr>
            <w:r>
              <w:rPr>
                <w:lang w:val="en-US" w:eastAsia="en-US"/>
              </w:rPr>
              <w:t>A</w:t>
            </w:r>
          </w:p>
        </w:tc>
        <w:tc>
          <w:tcPr>
            <w:tcW w:w="1701" w:type="dxa"/>
            <w:tcBorders/>
          </w:tcPr>
          <w:p>
            <w:pPr>
              <w:pStyle w:val="Szveg0"/>
              <w:rPr>
                <w:lang w:val="en-US" w:eastAsia="en-US"/>
              </w:rPr>
            </w:pPr>
            <w:r>
              <w:rPr>
                <w:lang w:val="en-US" w:eastAsia="en-US"/>
              </w:rPr>
              <w:t>=  1</w:t>
            </w:r>
          </w:p>
        </w:tc>
      </w:tr>
      <w:tr>
        <w:trPr/>
        <w:tc>
          <w:tcPr>
            <w:tcW w:w="1134" w:type="dxa"/>
            <w:tcBorders/>
          </w:tcPr>
          <w:p>
            <w:pPr>
              <w:pStyle w:val="Szveg0"/>
              <w:jc w:val="right"/>
              <w:rPr>
                <w:lang w:val="en-US" w:eastAsia="en-US"/>
              </w:rPr>
            </w:pPr>
            <w:r>
              <w:rPr>
                <w:lang w:val="en-US" w:eastAsia="en-US"/>
              </w:rPr>
              <w:t>SZ</w:t>
            </w:r>
          </w:p>
        </w:tc>
        <w:tc>
          <w:tcPr>
            <w:tcW w:w="1701" w:type="dxa"/>
            <w:tcBorders/>
          </w:tcPr>
          <w:p>
            <w:pPr>
              <w:pStyle w:val="Szveg0"/>
              <w:rPr>
                <w:lang w:val="en-US" w:eastAsia="en-US"/>
              </w:rPr>
            </w:pPr>
            <w:r>
              <w:rPr>
                <w:lang w:val="en-US" w:eastAsia="en-US"/>
              </w:rPr>
              <w:t>=  200</w:t>
            </w:r>
          </w:p>
        </w:tc>
      </w:tr>
    </w:tbl>
    <w:p>
      <w:pPr>
        <w:pStyle w:val="Szveg0"/>
        <w:rPr>
          <w:lang w:val="en-US" w:eastAsia="en-US"/>
        </w:rPr>
      </w:pPr>
      <w:r>
        <w:rPr>
          <w:lang w:val="en-US" w:eastAsia="en-US"/>
        </w:rPr>
      </w:r>
    </w:p>
    <w:p>
      <w:pPr>
        <w:pStyle w:val="Szveg"/>
        <w:rPr/>
      </w:pPr>
      <w:r>
        <w:rPr>
          <w:lang w:val="en-US" w:eastAsia="en-US"/>
        </w:rPr>
        <w:t>Abraxasz rendkívül népszerű istenség volt, s hála a keresztények igyekezetének, akik minden módon gyűjtötték, óvták az őskeresztény feliratokat – melyek oly ritkák voltak, hogy végül is be kellett érniük a szakadár szekták alkotásaival is –, egész csomó amulett maradt fenn Abraxasz nevével. Különben nincs is szükség az amulettekre sem. Melyik az a szó, amelyet a mai napig varázs</w:t>
        <w:softHyphen/>
        <w:t>igeként mond minden valamirevaló szalon</w:t>
        <w:softHyphen/>
        <w:t xml:space="preserve">bűvész vagy bábszínházi kókler? Az abrakadabra. No látjátok, ebbe a látszólag értelmetlen szóba bele van zárva a jó öreg Abraxasz isten, s vele együtt az emberiség gyermekkora minden tévedésével egyetemben. A hibás naptárt is beleszámítva. Könyvünk témájától teljesen függetlenül, csak úgy mellékesen jegyzem meg, hogy az </w:t>
      </w:r>
      <w:r>
        <w:rPr>
          <w:i/>
          <w:lang w:val="en-US" w:eastAsia="en-US"/>
        </w:rPr>
        <w:t>ABRAKADABRA</w:t>
      </w:r>
      <w:r>
        <w:rPr>
          <w:lang w:val="en-US" w:eastAsia="en-US"/>
        </w:rPr>
        <w:t xml:space="preserve"> szó dicsőséges feltámadást ért meg, ha nem is mint varázsige, hanem mint rövidítést tartalmazó betűszó: </w:t>
      </w:r>
      <w:r>
        <w:rPr>
          <w:i/>
          <w:lang w:val="en-US" w:eastAsia="en-US"/>
        </w:rPr>
        <w:t>ABbrevations and Related ACronyms Associated with Defense, Astronautics, Business and RAdioelectronics,</w:t>
      </w:r>
      <w:r>
        <w:rPr>
          <w:lang w:val="en-US" w:eastAsia="en-US"/>
        </w:rPr>
        <w:t xml:space="preserve"> ami körülbelül azt jelenti: </w:t>
      </w:r>
      <w:r>
        <w:rPr>
          <w:i/>
          <w:lang w:val="en-US" w:eastAsia="en-US"/>
        </w:rPr>
        <w:t>Rövidítések a honvédelem, az űrhajózás, a kereskedelem, a rádióelektronika fogalomköréből</w:t>
      </w:r>
      <w:r>
        <w:rPr>
          <w:lang w:val="en-US" w:eastAsia="en-US"/>
        </w:rPr>
        <w:t xml:space="preserve">. Az </w:t>
      </w:r>
      <w:r>
        <w:rPr>
          <w:i/>
          <w:lang w:val="en-US" w:eastAsia="en-US"/>
        </w:rPr>
        <w:t>ABRAKADABRA</w:t>
      </w:r>
      <w:r>
        <w:rPr>
          <w:lang w:val="en-US" w:eastAsia="en-US"/>
        </w:rPr>
        <w:t xml:space="preserve"> tehát igen hasznos rövidítés</w:t>
        <w:softHyphen/>
        <w:t>jegyzék, amelyet a Raytheon Comp. brit cég jelentet meg és egészít ki állandóan...</w:t>
      </w:r>
    </w:p>
    <w:p>
      <w:pPr>
        <w:pStyle w:val="Szveg"/>
        <w:rPr/>
      </w:pPr>
      <w:r>
        <w:rPr>
          <w:lang w:val="en-US" w:eastAsia="en-US"/>
        </w:rPr>
        <w:t>Meglehet, akad, aki úgy véli, a napév valódi tartamának néhány órányi eltéréssel való megállapítása remek teljesítmény. Hát igen. De gondoljuk meg, hogy a napfordulóknak az év hossza megszabását és a naptár kiigazításait szolgáló gondos meghatározása igen-igen régi dolog. Nagyon egyszerű eszközökkel elvégezhető. Elég például megfigyelni a napkép, egy fényfolt mozgását, egy fényfoltét, amely egy nyíláson át vetődik egy sötét helyiségbe, tehát megfelel egy primitív sötétkamrának, camera obscurának. Egy másik lehetőség: feljegyezni egy oszlop árnyékának hosszát és helyzetét. Még egyszerűbb berendezést választottak Yucatan őslakói – amint erről nemrégiben meggyőződhettünk a Chichen Itzá maya városban végzett ásatásokból. Arról még ejtünk majd néhány szót, hogy ők a csillagászati gyakorlatot teljes mértékben a naptár ügyének szolgálatába állították. A régészek feltártak ott egy csigalépcsős, toronyszerű épületet, melynek csúcsán fedett sík térség volt, s annak nyugati oldalán egy keskeny rés. Ez határozta meg a megfigyelő számára a látóhatáron az ún. nyugatpontot. Amikor napnyugtakor a napsugarak vízszintesen szűrődtek be a résen, napéjegyenlőség volt, így évente kétszer ellenőrizhették a naptárt, s hozzá</w:t>
        <w:softHyphen/>
        <w:t>igazíthatták az úgynevezett „tropikus évhez”.</w:t>
      </w:r>
    </w:p>
    <w:p>
      <w:pPr>
        <w:pStyle w:val="Kp"/>
        <w:rPr>
          <w:lang w:val="en-US" w:eastAsia="en-US"/>
        </w:rPr>
      </w:pPr>
      <w:r>
        <w:rPr>
          <w:lang w:val="en-US" w:eastAsia="en-US"/>
        </w:rPr>
        <w:drawing>
          <wp:inline distT="0" distB="0" distL="0" distR="0">
            <wp:extent cx="3430270" cy="24333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9"/>
                    <a:srcRect l="-3" t="-5" r="-3" b="-5"/>
                    <a:stretch>
                      <a:fillRect/>
                    </a:stretch>
                  </pic:blipFill>
                  <pic:spPr bwMode="auto">
                    <a:xfrm>
                      <a:off x="0" y="0"/>
                      <a:ext cx="3430270" cy="2433320"/>
                    </a:xfrm>
                    <a:prstGeom prst="rect">
                      <a:avLst/>
                    </a:prstGeom>
                  </pic:spPr>
                </pic:pic>
              </a:graphicData>
            </a:graphic>
          </wp:inline>
        </w:drawing>
      </w:r>
    </w:p>
    <w:p>
      <w:pPr>
        <w:pStyle w:val="Szveg"/>
        <w:rPr/>
      </w:pPr>
      <w:r>
        <w:rPr>
          <w:lang w:val="en-US" w:eastAsia="en-US"/>
        </w:rPr>
        <w:t>A remek állapotban fennmaradt xochicalcói piramisAz ilyen és hasonló réges-régen ismert csillagászati fortélyokat rendszerint valamelyik napisten vallásos tiszteletének leple alatt valósították meg. A föníciaiaknál Bál vagy Baal volt a napisten neve, az ősi ír druidáknál, akik kőgyűrűk segítségével határozták meg a napfordulókat, Stonehenge, illetve Grian. A rómaiak és Peru őslakói a napforduló előtt minden tüzet kioltottak. Új tüzet a templomokban gyújtottak – a papok állítása szerint napsugarakkal, de ennek feltétele az volna, hogy ismerték az összetett lencsét vagy a homorú tükröt. Lehetségesnek lehetséges, bizonyíték nincsen rá. A templomi szent tüzekből vitték haza a környék lakosai az új tüzet a házi tűzhelyhez. Ennek az ősrégi szertartásnak, mely azokat az időket idézi, amikor a tűz volt a horda, törzs vagy nemzetség leg</w:t>
        <w:softHyphen/>
        <w:t>nagyobb kincse, napjainkig érő visszhangja az olimpiai tüzet vivő staféta, s a Szent Iván-éji tüzek, amelyek nálunk is lobognak a hegyeken a nyári napforduló, június 21-e táján, tehát június 23-án. Az egyház inkább feladta a megrögzött pogány szokás elleni meddő küzdelmet, s minden országban beosztott a régi pogány ünnep mellé egy-egy szentet, ezzel biztosítva az ünnep kifogás</w:t>
        <w:softHyphen/>
        <w:t>talanságát. Cseh földön szegény Pomuki János érseki titkárnak, akit később Nepomuki Jánosnak neveztek, jutott ez a megtisztelő szerep. Ha szabad így mondanom, az ő számára ez inkább afféle fusizás vagy társadalmi munka volt, évszázadokon át ugyanis az volt a fő feladata, hogy ellen</w:t>
        <w:softHyphen/>
        <w:t>súlyozza és lehetőleg végképp elhomályosítsa Husz János alakját és emlékét...</w:t>
      </w:r>
    </w:p>
    <w:p>
      <w:pPr>
        <w:pStyle w:val="Szveg"/>
        <w:rPr/>
      </w:pPr>
      <w:r>
        <w:rPr>
          <w:lang w:val="en-US" w:eastAsia="en-US"/>
        </w:rPr>
        <w:t>Hogy a naptárral, régi nevén kalendáriummal nem volt minden rendben, azt maga a kalendárium elnevezés is bizonyítja. A szó a latin calendae szóból származik, s eredetileg hirdetést jelent. A hónap első napját ugyanis Róma utcáin mindig meghirdették mint az adósságok esedékességének napját. Az adósoknak ez aligha szolgált valami nagy örömükre, de hát hiába – rendnek muszáj lenni. Az elseje kihirdetése különben nemcsak a hitelezők kedvéért történt. A római naptár sokáig volt mindenféle zűrzavar, betoldás, megfontolatlan kiigazítás áldozata, vita tárgya, úgyhogy senki biztosan nem tudta, hogy éppen hányadika van...</w:t>
      </w:r>
      <w:r>
        <mc:AlternateContent>
          <mc:Choice Requires="wps">
            <w:drawing>
              <wp:anchor behindDoc="0" distT="90170" distB="0" distL="0" distR="180340" simplePos="0" locked="0" layoutInCell="0" allowOverlap="1" relativeHeight="35">
                <wp:simplePos x="0" y="0"/>
                <wp:positionH relativeFrom="column">
                  <wp:align>left</wp:align>
                </wp:positionH>
                <wp:positionV relativeFrom="margin">
                  <wp:align>bottom</wp:align>
                </wp:positionV>
                <wp:extent cx="3423920" cy="2242185"/>
                <wp:effectExtent l="0" t="0" r="0" b="0"/>
                <wp:wrapSquare wrapText="largest"/>
                <wp:docPr id="24" name="Frame16"/>
                <a:graphic xmlns:a="http://schemas.openxmlformats.org/drawingml/2006/main">
                  <a:graphicData uri="http://schemas.microsoft.com/office/word/2010/wordprocessingShape">
                    <wps:wsp>
                      <wps:cNvSpPr txBox="1"/>
                      <wps:spPr>
                        <a:xfrm>
                          <a:off x="0" y="0"/>
                          <a:ext cx="3423920" cy="224218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A xochicalcói piramis dombormű</w:t>
                              <w:softHyphen/>
                              <w:t>díszítésének részlete naptár</w:t>
                              <w:softHyphen/>
                              <w:t>hieroglifákkal, amelyek a maya óbirodalom elhagyása után keletkeztek, amikor a kultikus helyeket a Csendes-óceán partvidékére költöztették át</w:t>
                            </w:r>
                          </w:p>
                        </w:txbxContent>
                      </wps:txbx>
                      <wps:bodyPr anchor="t" lIns="0" tIns="0" rIns="0" bIns="0">
                        <a:noAutofit/>
                      </wps:bodyPr>
                    </wps:wsp>
                  </a:graphicData>
                </a:graphic>
              </wp:anchor>
            </w:drawing>
          </mc:Choice>
          <mc:Fallback>
            <w:pict>
              <v:rect fillcolor="#FFFFFF" style="position:absolute;rotation:-0;width:269.6pt;height:176.55pt;mso-wrap-distance-left:0pt;mso-wrap-distance-right:14.2pt;mso-wrap-distance-top:7.1pt;mso-wrap-distance-bottom:0pt;margin-top:546.3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A xochicalcói piramis dombormű</w:t>
                        <w:softHyphen/>
                        <w:t>díszítésének részlete naptár</w:t>
                        <w:softHyphen/>
                        <w:t>hieroglifákkal, amelyek a maya óbirodalom elhagyása után keletkeztek, amikor a kultikus helyeket a Csendes-óceán partvidékére költöztették át</w:t>
                      </w:r>
                    </w:p>
                  </w:txbxContent>
                </v:textbox>
                <w10:wrap type="square" side="largest"/>
              </v:rect>
            </w:pict>
          </mc:Fallback>
        </mc:AlternateContent>
      </w:r>
    </w:p>
    <w:p>
      <w:pPr>
        <w:pStyle w:val="Szveg"/>
        <w:rPr/>
      </w:pPr>
      <w:r>
        <w:rPr>
          <w:lang w:val="en-US" w:eastAsia="en-US"/>
        </w:rPr>
        <w:t>S ekkor elérkezett az i. e. 46. év, amikor Julius Caesar végül is elhatározta, hogy megszünteti a zűrzavart. Nem véletlen, hogy éppen Julius Caesar volt az, s nem az egyetlen indok az ő kétségtelen rend</w:t>
        <w:softHyphen/>
        <w:t>szeretete. Éppen ő szerezhette meg ugyanis egyéb tapasztalatokon kívül szeretője, Kleopátra egyiptomi királynő révén az egyiptomi csillagászok fontos útmutatásait – az ő Julián-naptára lényegében némi változtatásokkal átvett egyiptomi naptár. Másodszor és főként pedig sok évszázad óta ő volt az első római, aki minden tiltakozás ellenére képes volt keresztülvinni olyan képte</w:t>
        <w:softHyphen/>
        <w:t>lennek látszó követelményt is, hogy az év egyszeriben 444 napból álljon... Pontosan ezt vitte véghez Caesar, fütyülve a római jogra, amely gondosan védte a bérlőket, a bankárokat, a szerződő feleket, vagyis bárkit, akit ez a rendhagyó év megkárosít. A „hosszú évvel” kiküszöbölték a felgyülemlett eltérést, s a naptár új formát nyert. 365 nap az esztendő, minden negyedik év szökőév, megtoldva a szökő</w:t>
        <w:softHyphen/>
        <w:t>nappal, az év tizenkét hónapra oszlik (bár a hónapokat Rómában már i. e. 700 körül bevezette a történelmi személyként kétségbe vont Numa Pompilius király), s főként a hónapokban annyi a nap, amennyi ma is. A reformátor Julius Caesar tiszteletére az előbb Quintilisnek nevezett ötödik hónapot (a római év márciussal kezdődött – tehát az ötödik a mi júliusunk) Juliusnak nevezték el (magyarul július, németül Juli, angolul July), s hogy Caesar fogadott fia, a későbbi Augustus császár se maradjon ki, ő is bekerült a naptárba, a Sextilist, a „hatodik” hónapot róla keresztelték el Augustusnak (magyarul augusztus, németül és angolul August).</w:t>
      </w:r>
    </w:p>
    <w:p>
      <w:pPr>
        <w:pStyle w:val="Kp"/>
        <w:rPr>
          <w:lang w:val="en-US" w:eastAsia="en-US"/>
        </w:rPr>
      </w:pPr>
      <w:r>
        <w:rPr>
          <w:lang w:val="en-US" w:eastAsia="en-US"/>
        </w:rPr>
        <w:drawing>
          <wp:inline distT="0" distB="0" distL="0" distR="0">
            <wp:extent cx="2630170" cy="36283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0"/>
                    <a:srcRect l="-3" t="-2" r="-3" b="-2"/>
                    <a:stretch>
                      <a:fillRect/>
                    </a:stretch>
                  </pic:blipFill>
                  <pic:spPr bwMode="auto">
                    <a:xfrm>
                      <a:off x="0" y="0"/>
                      <a:ext cx="2630170" cy="3628390"/>
                    </a:xfrm>
                    <a:prstGeom prst="rect">
                      <a:avLst/>
                    </a:prstGeom>
                  </pic:spPr>
                </pic:pic>
              </a:graphicData>
            </a:graphic>
          </wp:inline>
        </w:drawing>
      </w:r>
    </w:p>
    <w:p>
      <w:pPr>
        <w:pStyle w:val="Szveg"/>
        <w:rPr/>
      </w:pPr>
      <w:r>
        <w:rPr>
          <w:lang w:val="en-US" w:eastAsia="en-US"/>
        </w:rPr>
        <w:t>Gaius Julius Caesar mellszobra a nápolyi múzeumbanEz tehát a Julián-naptár, ezt kellett használnunk és vallatóra fognunk a betlehemi csillaggal s a Krisztus születése és halála körüli egyéb esemé</w:t>
        <w:softHyphen/>
        <w:t>nyekkel kapcsolatos eszme</w:t>
        <w:softHyphen/>
        <w:t>futtatásunk során. Ezt a naptárt a keresztények is átvették, de az egyes napokat a maguk szentjeiről nevezték el. S még egy fontos változást hozott a kereszténység. A szkítiai Dionüszosz apát javaslatára IV. Bonifác pápa 607-ben elfogadta a keresztény időszámítást, melynek első éve Róma alapítása után (azaz „ab urbe condita”, mert ez volt a római időszámítás kezdete) 753. március 25-ével kezdődött, úgyhogy most, mikor e sorokat írom, 1968-ban a római naptár szerint 2721 volna. Európa különböző országaiban összevissza kezdődött a naptári év, leginkább március 25-én, de néhol december 25-én vagy más napon is. Egységesítésre csak a XVI. században került sor, egyes helyeken még később. Csak azóta kezdjük a soron következő évet mindig január 1-ével.</w:t>
      </w:r>
    </w:p>
    <w:p>
      <w:pPr>
        <w:pStyle w:val="Szveg"/>
        <w:rPr/>
      </w:pPr>
      <w:r>
        <w:rPr>
          <w:lang w:val="en-US" w:eastAsia="en-US"/>
        </w:rPr>
        <w:t>Az egységesítés egy másik férfiú érdeme, akinek nemcsak a kedve volt meg hozzá, hogy örök emléket állítson magának a naptárral, hanem a kellő hatalma is a radikális újítás keresztül</w:t>
        <w:softHyphen/>
        <w:t>viteléhez. Mint ahogy akkor másképp nem is lehetett volna, ez a férfiú a pápa volt, XIII. Gergely. 1582-ben, amikor a reformra sor került, a pápa valóban nagy úr volt.</w:t>
      </w:r>
    </w:p>
    <w:p>
      <w:pPr>
        <w:pStyle w:val="Szveg"/>
        <w:rPr/>
      </w:pPr>
      <w:r>
        <w:rPr>
          <w:lang w:val="en-US" w:eastAsia="en-US"/>
        </w:rPr>
        <w:t>Csillagász tanácsadói elárulták neki, hogy a Julián-naptár sem egészen hibátlan: a napév valódi tartamát alapul véve a naptári évhez négyévenként nem egy egész napot, szóval nem 24 órát, hanem csak 23 óra, 15 perc, 4 másodpercet kellene hozzáadni. Más szóval: a Julián-naptár 128 év alatt egy egész nappal eltér a valódi napévtől.</w:t>
      </w:r>
    </w:p>
    <w:p>
      <w:pPr>
        <w:pStyle w:val="Szveg"/>
        <w:rPr/>
      </w:pPr>
      <w:r>
        <w:rPr>
          <w:lang w:val="en-US" w:eastAsia="en-US"/>
        </w:rPr>
        <w:t>A pápa előtt tehát két feladat állt: először is ki kellett igazítania a naptárt, másodszor gondos</w:t>
        <w:softHyphen/>
        <w:t>kodnia kellett róla, hogy a jövőben ne ismétlődjék meg a zavar, s a különbözet ismét fel ne halmozódjék. Gergely pápának persze jóval több csillagászati ismeret állt rendelkezésére, mint Caesarnak vagy az egyiptomiaknak, s ezért mindkét feladatot kitűnően oldotta meg.</w:t>
      </w:r>
    </w:p>
    <w:p>
      <w:pPr>
        <w:pStyle w:val="Szveg"/>
        <w:rPr>
          <w:lang w:val="en-US" w:eastAsia="en-US"/>
        </w:rPr>
      </w:pPr>
      <w:r>
        <w:rPr>
          <w:lang w:val="en-US" w:eastAsia="en-US"/>
        </w:rPr>
        <w:t>Az elsővel könnyen végzett: egyszerűen előreigazította a naptárt tizenhárom nappal. Ez igazán csekélység volt a pápa számára – hiszen csináltak a naptárral egyéb hókusz</w:t>
        <w:softHyphen/>
        <w:t>pókuszokat is! Így például államfői látogatások kedvéért – amikor bőséges, semmiképp sem böjti lakomára volt szükség, különleges pápai végzéssel, úgynevezett brevével egymás után két csütörtököt iktattak a szóban forgó hétbe, megszabadulván így a kellemetlen böjti naptól, a péntektől...</w:t>
      </w:r>
    </w:p>
    <w:p>
      <w:pPr>
        <w:pStyle w:val="Szveg"/>
        <w:rPr>
          <w:lang w:val="en-US" w:eastAsia="en-US"/>
        </w:rPr>
      </w:pPr>
      <w:r>
        <w:rPr>
          <w:lang w:val="en-US" w:eastAsia="en-US"/>
        </w:rPr>
        <w:t>A második feladat megoldása már valamivel bonyolultabbnak bizonyult, de a csillagászok azzal is sikeresen megbirkóztak. Úgy osztották be a naptárt, hogy bizonyos esztendők, amelyek a néggyel való oszthatóság szabálya szerint szökőévek lennének, ne legyenek szökőévek. Hogy ebből ne támadjon zavar, ez a döntés a néggyel nem osztható évszázadok utolsó esztendejére vonatkozik, más szóval kifejezve, minden olyan esztendőre, amely nem osztható 400-zal. A 2000. és a 2400. év tehát szökőév lesz, míg a 2100., 2200., 2300. nem. Ha orvosaink nem fogják meg a dolog végét, bennünket személy szerint az első évszázadon kívül a többi aligha fog érinteni, de ugye, mit meg nem tesz az ember egy kis tanulságért!</w:t>
      </w:r>
    </w:p>
    <w:p>
      <w:pPr>
        <w:pStyle w:val="Szveg"/>
        <w:rPr/>
      </w:pPr>
      <w:r>
        <w:rPr>
          <w:lang w:val="en-US" w:eastAsia="en-US"/>
        </w:rPr>
        <w:t xml:space="preserve">Ezzel az intézkedéssel a </w:t>
      </w:r>
      <w:r>
        <w:rPr>
          <w:i/>
          <w:lang w:val="en-US" w:eastAsia="en-US"/>
        </w:rPr>
        <w:t>gregorián naptár</w:t>
      </w:r>
      <w:r>
        <w:rPr>
          <w:lang w:val="en-US" w:eastAsia="en-US"/>
        </w:rPr>
        <w:t xml:space="preserve"> (Gergely-naptár) pontossága hosszú időre jó előre biztosítva van. Az év e naptár szerint 365,2425 napból áll, vagyis a csillagászati időtartamtól mindössze a nap három tízezred részével tér el. Ez a plusz egy egész nappá csak három és fél évezred alatt nő. Majd csak akkor lesz oka egy jövendőbeli pápának vagy császárnak a beavatkozásra, s egyúttal alkalma arra, hogy a bronz emléktáblánál tartósabb emléket állítson magának a kronológia történetében – ha ugyan lesznek még akkor császárok és pápák...</w:t>
      </w:r>
      <w:r>
        <mc:AlternateContent>
          <mc:Choice Requires="wps">
            <w:drawing>
              <wp:anchor behindDoc="0" distT="0" distB="90170" distL="180340" distR="0" simplePos="0" locked="0" layoutInCell="0" allowOverlap="1" relativeHeight="38">
                <wp:simplePos x="0" y="0"/>
                <wp:positionH relativeFrom="column">
                  <wp:align>right</wp:align>
                </wp:positionH>
                <wp:positionV relativeFrom="margin">
                  <wp:align>top</wp:align>
                </wp:positionV>
                <wp:extent cx="6120130" cy="2743200"/>
                <wp:effectExtent l="0" t="0" r="0" b="0"/>
                <wp:wrapSquare wrapText="largest"/>
                <wp:docPr id="26" name="Frame17"/>
                <a:graphic xmlns:a="http://schemas.openxmlformats.org/drawingml/2006/main">
                  <a:graphicData uri="http://schemas.microsoft.com/office/word/2010/wordprocessingShape">
                    <wps:wsp>
                      <wps:cNvSpPr txBox="1"/>
                      <wps:spPr>
                        <a:xfrm>
                          <a:off x="0" y="0"/>
                          <a:ext cx="6120130" cy="274320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tajini piramis, mely világos kapcsolatot mutat a távoli Teotikuacan-kultúrával és a maya művészettel. A piramis ma már elpusztult tetején egykor talán csillagvizsgáló állt</w:t>
                            </w:r>
                          </w:p>
                        </w:txbxContent>
                      </wps:txbx>
                      <wps:bodyPr anchor="t" lIns="0" tIns="0" rIns="0" bIns="0">
                        <a:noAutofit/>
                      </wps:bodyPr>
                    </wps:wsp>
                  </a:graphicData>
                </a:graphic>
              </wp:anchor>
            </w:drawing>
          </mc:Choice>
          <mc:Fallback>
            <w:pict>
              <v:rect fillcolor="#FFFFFF" style="position:absolute;rotation:-0;width:481.9pt;height:216pt;mso-wrap-distance-left:14.2pt;mso-wrap-distance-right:0pt;mso-wrap-distance-top:0pt;mso-wrap-distance-bottom:7.1pt;margin-top:0pt;mso-position-vertical:top;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tajini piramis, mely világos kapcsolatot mutat a távoli Teotikuacan-kultúrával és a maya művészettel. A piramis ma már elpusztult tetején egykor talán csillagvizsgáló állt</w:t>
                      </w:r>
                    </w:p>
                  </w:txbxContent>
                </v:textbox>
                <w10:wrap type="square" side="largest"/>
              </v:rect>
            </w:pict>
          </mc:Fallback>
        </mc:AlternateContent>
      </w:r>
    </w:p>
    <w:p>
      <w:pPr>
        <w:pStyle w:val="Szveg"/>
        <w:rPr/>
      </w:pPr>
      <w:r>
        <w:rPr>
          <w:lang w:val="en-US" w:eastAsia="en-US"/>
        </w:rPr>
        <w:t>Caesar tehát Rómában egyet dobbantott a sarujával, s vége is volt az ellenállásnak. Az ő Julián-naptárát Európában mindenütt ellenvetés nélkül elfogadták, ahová a római hatalom kiterjedt, ahová eljutottak a római légiók sasai. Ki tudhatja, a pápák is dobbantanak-e néha, s hogy az hogyan hangzik, de Gergely, aki feltétlen tekintély volt a katolikus országokban, csúfosan szégyent vallott mindenütt, ahol protestánsok vagy pravo</w:t>
        <w:softHyphen/>
        <w:t>szlávok voltak hatalmon. Ezek az országok határozottan vissza</w:t>
        <w:softHyphen/>
        <w:t>utasítottak az Antikrisztustól, a sátán Rómában székelő hely</w:t>
        <w:softHyphen/>
        <w:t>tartójából eredő minden</w:t>
        <w:softHyphen/>
        <w:t>nemű kioktatást, nem is szólva a naptár reformjáról. S így Németország csak 1700-ban, Svédország 1753-ban fogadta el a Gergely-naptárt, s a pravo</w:t>
        <w:softHyphen/>
        <w:t>szláv népek, az oroszok, görögök, szerbek és románok még későbben, csak 1923-ban.</w:t>
      </w:r>
    </w:p>
    <w:p>
      <w:pPr>
        <w:pStyle w:val="Szveg"/>
        <w:rPr/>
      </w:pPr>
      <w:r>
        <w:rPr>
          <w:lang w:val="en-US" w:eastAsia="en-US"/>
        </w:rPr>
        <w:t xml:space="preserve">Aki eddig eljutott ebben a fejezetben, az legalább azt már megtanulta, miért ünnepeljük az </w:t>
      </w:r>
      <w:r>
        <w:rPr>
          <w:i/>
          <w:lang w:val="en-US" w:eastAsia="en-US"/>
        </w:rPr>
        <w:t>Októberi</w:t>
      </w:r>
      <w:r>
        <w:rPr>
          <w:lang w:val="en-US" w:eastAsia="en-US"/>
        </w:rPr>
        <w:t xml:space="preserve"> Forradalmat </w:t>
      </w:r>
      <w:r>
        <w:rPr>
          <w:i/>
          <w:lang w:val="en-US" w:eastAsia="en-US"/>
        </w:rPr>
        <w:t>novemberben</w:t>
      </w:r>
      <w:r>
        <w:rPr>
          <w:lang w:val="en-US" w:eastAsia="en-US"/>
        </w:rPr>
        <w:t>.</w:t>
      </w:r>
      <w:r>
        <w:rPr>
          <w:rStyle w:val="FootnoteCharacters"/>
          <w:rStyle w:val="FootnoteAnchor"/>
          <w:lang w:val="en-US" w:eastAsia="en-US"/>
        </w:rPr>
        <w:footnoteReference w:customMarkFollows="1" w:id="5"/>
        <w:t>*</w:t>
      </w:r>
      <w:r>
        <w:rPr>
          <w:lang w:val="en-US" w:eastAsia="en-US"/>
        </w:rPr>
        <w:t xml:space="preserve"> És még valamit, vajon miért mondja a cseh közmondás, hogy „Szent Luca elszív egy cseppet az éjszakából, de a nappalt meg nem toldja”. Miért?</w:t>
      </w:r>
    </w:p>
    <w:p>
      <w:pPr>
        <w:pStyle w:val="Szveg"/>
        <w:rPr/>
      </w:pPr>
      <w:r>
        <w:rPr>
          <w:lang w:val="en-US" w:eastAsia="en-US"/>
        </w:rPr>
        <w:t>Nos, egyszerűen azért, mert ez a mondás a Julián-naptár idejéből származik, amikor Szent Luca napja december 25-ére esett, tehát közvetlenül követte a téli napfordulót, amikor a nappal egész lassacskán hosszabbodni kezd, de olyan lassan, hogy valóban csak arról lehet beszélni: egy cseppet rövidebb az éjszaka. Manapság Luca napját december 13-án ünneplik, s így a mondásnak nincsen reális alapja. A teljesség kedvéért tegyük még hozzá, hogy ennek a Luca-mondásnak van egy további, bonyolultabb magyarázata is. Ez az úgynevezett közép napidőnek, amely szerint például az óránk igazodik, s a valódi napidőnek, amelyhez a Nap igazodik, a különbözetén alapszik. Megállapítjuk ugyanis, hogy míg minden feltevés szerint Luca napja táján egyforma világosnak (illetve sötétnek) kellene lennie reggel fél nyolckor és délután fél ötkor, a valóságban reggel jóval világosabb van, fél ötkor meg sötét, mint a zsákban. Luca tehát reggel elszívott egy cseppet az éjszakából, de délután nem toldotta meg a nappalt.</w:t>
      </w:r>
    </w:p>
    <w:p>
      <w:pPr>
        <w:pStyle w:val="Szveg"/>
        <w:rPr>
          <w:lang w:val="en-US" w:eastAsia="en-US"/>
        </w:rPr>
      </w:pPr>
      <w:r>
        <w:rPr>
          <w:lang w:val="en-US" w:eastAsia="en-US"/>
        </w:rPr>
        <w:t>Ügy vélem, az első, a „naptári” magyarázat alighanem valószínűbb. Kétlem ugyanis, hogy a mondás keletkezése idején, az ismeretlen népi szerzők zsebében ott ketyegett a pontosan járó óra...</w:t>
      </w:r>
    </w:p>
    <w:p>
      <w:pPr>
        <w:pStyle w:val="Szveg"/>
        <w:rPr/>
      </w:pPr>
      <w:r>
        <w:rPr>
          <w:lang w:val="en-US" w:eastAsia="en-US"/>
        </w:rPr>
        <w:t>Ennyit tehát a- naptárreformokról. Bár a Gergely-naptár aránylag tökéletes, reformra mégis sürgős szükség lenne: a mai naptár helyett be kellene vezetni a világnaptárt. Ez megkímélne bennünket attól, hogy időt fecséreljünk a változó ünnepre, azaz a húsvétra, mert az mai a napig a tavaszi napéjegyenlőséget követő holdtöltéhez igazodik, akárcsak a héber pascha, mégpedig Jeruzsálem délköréhez viszonyított bonyolult igazításokkal. Megkímélné a terveseket és bér</w:t>
        <w:softHyphen/>
        <w:t>elszámolókat is attól, hogy vesződniük kelljen az egyes hónapokkal, amelyek a körülmények szerint 28, 29, 30 vagy 31 napból állnak, minden rendszer nélkül, méghozzá olyan dőre okokból, hogy Julius és Augustus császárnak, akiknek nevét megörökítette a július és augusztus hónap, véletlenül ne jusson a lehető legtöbb napnál, azaz a 31-nél kevesebb (tehát nem a tanulóifjúság szünidejének tiszteletére van ebben a két hónapban 31 nap!).</w:t>
      </w:r>
    </w:p>
    <w:p>
      <w:pPr>
        <w:pStyle w:val="Szveg"/>
        <w:rPr>
          <w:lang w:val="en-US" w:eastAsia="en-US"/>
        </w:rPr>
      </w:pPr>
      <w:r>
        <w:rPr>
          <w:lang w:val="en-US" w:eastAsia="en-US"/>
        </w:rPr>
        <w:t>Mi még valójában nem is igen panaszkodhatunk, nálunk ugyanis csak egyféle naptár érvényes, de például Indiát a szent teheneken és éhínségeken kívül tizennégy különböző naptárral is megverte a sors. A hivatalos évkönyv, amelyet évente kiad az indiai kormány, s amely lehetővé teszi a különböző naptári adatok átszámítását, 3273 oldalból áll. Az a munkamennyiség, amelyet erre a célra kell fordítani, számszerűen egyáltalában ki sem fejezhető.</w:t>
      </w:r>
    </w:p>
    <w:p>
      <w:pPr>
        <w:pStyle w:val="Szveg"/>
        <w:rPr/>
      </w:pPr>
      <w:r>
        <w:rPr>
          <w:lang w:val="en-US" w:eastAsia="en-US"/>
        </w:rPr>
        <w:t>Nem csoda hát, ha az ENSZ és az UNESCO illetékes szerveit leginkább India sürgeti, hogy vezessék be a világnaptárt. Az akció élén az indiai naptár</w:t>
        <w:softHyphen/>
        <w:t>reform bizottságának elnöke áll, Meg Nad Szaha professzor, a kiváló fizikus.</w:t>
      </w:r>
    </w:p>
    <w:p>
      <w:pPr>
        <w:pStyle w:val="Szveg"/>
        <w:rPr/>
      </w:pPr>
      <w:r>
        <w:rPr>
          <w:lang w:val="en-US" w:eastAsia="en-US"/>
        </w:rPr>
        <w:t>A javasolt világnaptár, amelyben többé-kevésbé minden ország csillagászai megegyeztek, természetesen szoláris naptár lenne. Az év 365,2422 napot tenne ki. Éppúgy tizenkét hónapból és 52 hétnapos hétből állna, mint a mostani év. Az utolsó, egy kicsit „fölösleges” napot két hét közé, az év utolsó és első napja közé iktatnák be, ez volna a Világnap, ünnep az egész világon. Szökőévben a „ráadásnap” június 30-a és július l-e közé kerülne.</w:t>
      </w:r>
    </w:p>
    <w:p>
      <w:pPr>
        <w:pStyle w:val="Szveg"/>
        <w:rPr/>
      </w:pPr>
      <w:r>
        <w:rPr>
          <w:lang w:val="en-US" w:eastAsia="en-US"/>
        </w:rPr>
        <w:t>A világnaptár előnye az volna, hogy minden év pontosan egybe</w:t>
        <w:softHyphen/>
        <w:t>vágna – minden dátum mindig ugyan</w:t>
        <w:softHyphen/>
        <w:t>arra a napra esnék. Január elseje mindig vasár</w:t>
        <w:softHyphen/>
        <w:t>napra, február elseje szerdára, március elseje péntekre és így tovább.</w:t>
      </w:r>
      <w:r>
        <mc:AlternateContent>
          <mc:Choice Requires="wps">
            <w:drawing>
              <wp:anchor behindDoc="0" distT="0" distB="0" distL="90170" distR="90170" simplePos="0" locked="0" layoutInCell="0" allowOverlap="1" relativeHeight="46">
                <wp:simplePos x="0" y="0"/>
                <wp:positionH relativeFrom="column">
                  <wp:align>center</wp:align>
                </wp:positionH>
                <wp:positionV relativeFrom="margin">
                  <wp:align>center</wp:align>
                </wp:positionV>
                <wp:extent cx="6120130" cy="4331335"/>
                <wp:effectExtent l="0" t="0" r="0" b="0"/>
                <wp:wrapTopAndBottom/>
                <wp:docPr id="27" name="Frame18"/>
                <a:graphic xmlns:a="http://schemas.openxmlformats.org/drawingml/2006/main">
                  <a:graphicData uri="http://schemas.microsoft.com/office/word/2010/wordprocessingShape">
                    <wps:wsp>
                      <wps:cNvSpPr txBox="1"/>
                      <wps:spPr>
                        <a:xfrm>
                          <a:off x="0" y="0"/>
                          <a:ext cx="6120130" cy="4331335"/>
                        </a:xfrm>
                        <a:prstGeom prst="rect"/>
                        <a:solidFill>
                          <a:srgbClr val="FFFFFF">
                            <a:alpha val="0"/>
                          </a:srgbClr>
                        </a:solidFill>
                      </wps:spPr>
                      <wps:txbx>
                        <w:txbxContent>
                          <w:tbl>
                            <w:tblPr>
                              <w:tblW w:w="7711" w:type="dxa"/>
                              <w:jc w:val="left"/>
                              <w:tblInd w:w="-5" w:type="dxa"/>
                              <w:tblLayout w:type="fixed"/>
                              <w:tblCellMar>
                                <w:top w:w="0" w:type="dxa"/>
                                <w:left w:w="70" w:type="dxa"/>
                                <w:bottom w:w="0" w:type="dxa"/>
                                <w:right w:w="70" w:type="dxa"/>
                              </w:tblCellMar>
                            </w:tblPr>
                            <w:tblGrid>
                              <w:gridCol w:w="397"/>
                              <w:gridCol w:w="2381"/>
                              <w:gridCol w:w="2381"/>
                              <w:gridCol w:w="2552"/>
                            </w:tblGrid>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pPr>
                                  <w:r>
                                    <w:rPr>
                                      <w:sz w:val="20"/>
                                      <w:lang w:val="en-US" w:eastAsia="en-US"/>
                                    </w:rPr>
                                    <w:t>Január</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Február</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Március</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20"/>
                                      <w:lang w:val="en-US" w:eastAsia="en-US"/>
                                    </w:rPr>
                                  </w:pPr>
                                  <w:r>
                                    <w:rPr>
                                      <w:rFonts w:cs="Courier New" w:ascii="Courier New" w:hAnsi="Courier New"/>
                                      <w:sz w:val="20"/>
                                      <w:lang w:val="en-US" w:eastAsia="en-US"/>
                                    </w:rPr>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w:t>
                                  </w:r>
                                </w:p>
                              </w:tc>
                            </w:tr>
                            <w:tr>
                              <w:trPr>
                                <w:trHeight w:val="120" w:hRule="exact"/>
                              </w:trPr>
                              <w:tc>
                                <w:tcPr>
                                  <w:tcW w:w="397" w:type="dxa"/>
                                  <w:tcBorders>
                                    <w:top w:val="single" w:sz="4" w:space="0" w:color="000000"/>
                                    <w:left w:val="single" w:sz="4" w:space="0" w:color="000000"/>
                                    <w:bottom w:val="single" w:sz="4" w:space="0" w:color="000000"/>
                                  </w:tcBorders>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552" w:type="dxa"/>
                                  <w:tcBorders>
                                    <w:top w:val="single" w:sz="4" w:space="0" w:color="000000"/>
                                    <w:bottom w:val="single" w:sz="4" w:space="0" w:color="000000"/>
                                    <w:right w:val="single" w:sz="4" w:space="0" w:color="000000"/>
                                  </w:tcBorders>
                                </w:tcPr>
                                <w:p>
                                  <w:pPr>
                                    <w:pStyle w:val="Szveg"/>
                                    <w:snapToGrid w:val="false"/>
                                    <w:ind w:hanging="0"/>
                                    <w:rPr>
                                      <w:lang w:val="en-US" w:eastAsia="en-US"/>
                                    </w:rPr>
                                  </w:pPr>
                                  <w:r>
                                    <w:rPr>
                                      <w:lang w:val="en-US" w:eastAsia="en-US"/>
                                    </w:rPr>
                                  </w:r>
                                </w:p>
                              </w:tc>
                            </w:tr>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I.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Április</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Május</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Június</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 +</w:t>
                                  </w:r>
                                </w:p>
                              </w:tc>
                            </w:tr>
                            <w:tr>
                              <w:trPr>
                                <w:trHeight w:val="120" w:hRule="exact"/>
                              </w:trPr>
                              <w:tc>
                                <w:tcPr>
                                  <w:tcW w:w="397" w:type="dxa"/>
                                  <w:tcBorders>
                                    <w:top w:val="single" w:sz="4" w:space="0" w:color="000000"/>
                                    <w:left w:val="single" w:sz="4" w:space="0" w:color="000000"/>
                                    <w:bottom w:val="single" w:sz="4" w:space="0" w:color="000000"/>
                                  </w:tcBorders>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552" w:type="dxa"/>
                                  <w:tcBorders>
                                    <w:top w:val="single" w:sz="4" w:space="0" w:color="000000"/>
                                    <w:bottom w:val="single" w:sz="4" w:space="0" w:color="000000"/>
                                    <w:right w:val="single" w:sz="4" w:space="0" w:color="000000"/>
                                  </w:tcBorders>
                                </w:tcPr>
                                <w:p>
                                  <w:pPr>
                                    <w:pStyle w:val="Szveg"/>
                                    <w:snapToGrid w:val="false"/>
                                    <w:ind w:hanging="0"/>
                                    <w:rPr>
                                      <w:lang w:val="en-US" w:eastAsia="en-US"/>
                                    </w:rPr>
                                  </w:pPr>
                                  <w:r>
                                    <w:rPr>
                                      <w:lang w:val="en-US" w:eastAsia="en-US"/>
                                    </w:rPr>
                                  </w:r>
                                </w:p>
                              </w:tc>
                            </w:tr>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II.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Július</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Augusztus</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Szeptember</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w:t>
                                  </w:r>
                                </w:p>
                              </w:tc>
                            </w:tr>
                            <w:tr>
                              <w:trPr>
                                <w:trHeight w:val="120" w:hRule="exact"/>
                              </w:trPr>
                              <w:tc>
                                <w:tcPr>
                                  <w:tcW w:w="397" w:type="dxa"/>
                                  <w:tcBorders>
                                    <w:top w:val="single" w:sz="4" w:space="0" w:color="000000"/>
                                    <w:left w:val="single" w:sz="4" w:space="0" w:color="000000"/>
                                    <w:bottom w:val="single" w:sz="4" w:space="0" w:color="000000"/>
                                  </w:tcBorders>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552" w:type="dxa"/>
                                  <w:tcBorders>
                                    <w:top w:val="single" w:sz="4" w:space="0" w:color="000000"/>
                                    <w:bottom w:val="single" w:sz="4" w:space="0" w:color="000000"/>
                                    <w:right w:val="single" w:sz="4" w:space="0" w:color="000000"/>
                                  </w:tcBorders>
                                </w:tcPr>
                                <w:p>
                                  <w:pPr>
                                    <w:pStyle w:val="Szveg"/>
                                    <w:snapToGrid w:val="false"/>
                                    <w:ind w:hanging="0"/>
                                    <w:rPr>
                                      <w:lang w:val="en-US" w:eastAsia="en-US"/>
                                    </w:rPr>
                                  </w:pPr>
                                  <w:r>
                                    <w:rPr>
                                      <w:lang w:val="en-US" w:eastAsia="en-US"/>
                                    </w:rPr>
                                  </w:r>
                                </w:p>
                              </w:tc>
                            </w:tr>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V.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Október</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November</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December</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 +</w:t>
                                  </w:r>
                                </w:p>
                              </w:tc>
                            </w:tr>
                          </w:tbl>
                          <w:p>
                            <w:pPr>
                              <w:pStyle w:val="Szveg"/>
                              <w:ind w:hanging="0"/>
                              <w:rPr>
                                <w:sz w:val="12"/>
                                <w:lang w:val="en-US" w:eastAsia="en-US"/>
                              </w:rPr>
                            </w:pPr>
                            <w:r>
                              <w:rPr>
                                <w:sz w:val="12"/>
                                <w:lang w:val="en-US" w:eastAsia="en-US"/>
                              </w:rPr>
                            </w:r>
                          </w:p>
                          <w:p>
                            <w:pPr>
                              <w:pStyle w:val="Szveg"/>
                              <w:spacing w:before="120" w:after="120"/>
                              <w:ind w:left="284" w:right="284" w:hanging="0"/>
                              <w:jc w:val="center"/>
                              <w:rPr>
                                <w:i/>
                                <w:i/>
                                <w:sz w:val="22"/>
                                <w:lang w:val="en-US" w:eastAsia="en-US"/>
                              </w:rPr>
                            </w:pPr>
                            <w:r>
                              <w:rPr>
                                <w:i/>
                                <w:sz w:val="22"/>
                                <w:lang w:val="en-US" w:eastAsia="en-US"/>
                              </w:rPr>
                              <w:t>Világnaptár</w:t>
                            </w:r>
                          </w:p>
                        </w:txbxContent>
                      </wps:txbx>
                      <wps:bodyPr anchor="t" lIns="0" tIns="0" rIns="0" bIns="0">
                        <a:noAutofit/>
                      </wps:bodyPr>
                    </wps:wsp>
                  </a:graphicData>
                </a:graphic>
              </wp:anchor>
            </w:drawing>
          </mc:Choice>
          <mc:Fallback>
            <w:pict>
              <v:rect fillcolor="#FFFFFF" style="position:absolute;rotation:-0;width:481.9pt;height:341.05pt;mso-wrap-distance-left:7.1pt;mso-wrap-distance-right:7.1pt;mso-wrap-distance-top:0pt;mso-wrap-distance-bottom:0pt;margin-top:190.9pt;mso-position-vertical:center;mso-position-vertical-relative:margin;margin-left:0pt;mso-position-horizontal:center;mso-position-horizontal-relative:text">
                <v:fill opacity="0f"/>
                <v:textbox inset="0in,0in,0in,0in">
                  <w:txbxContent>
                    <w:tbl>
                      <w:tblPr>
                        <w:tblW w:w="7711" w:type="dxa"/>
                        <w:jc w:val="left"/>
                        <w:tblInd w:w="-5" w:type="dxa"/>
                        <w:tblLayout w:type="fixed"/>
                        <w:tblCellMar>
                          <w:top w:w="0" w:type="dxa"/>
                          <w:left w:w="70" w:type="dxa"/>
                          <w:bottom w:w="0" w:type="dxa"/>
                          <w:right w:w="70" w:type="dxa"/>
                        </w:tblCellMar>
                      </w:tblPr>
                      <w:tblGrid>
                        <w:gridCol w:w="397"/>
                        <w:gridCol w:w="2381"/>
                        <w:gridCol w:w="2381"/>
                        <w:gridCol w:w="2552"/>
                      </w:tblGrid>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pPr>
                            <w:r>
                              <w:rPr>
                                <w:sz w:val="20"/>
                                <w:lang w:val="en-US" w:eastAsia="en-US"/>
                              </w:rPr>
                              <w:t>Január</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Február</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Március</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20"/>
                                <w:lang w:val="en-US" w:eastAsia="en-US"/>
                              </w:rPr>
                            </w:pPr>
                            <w:r>
                              <w:rPr>
                                <w:rFonts w:cs="Courier New" w:ascii="Courier New" w:hAnsi="Courier New"/>
                                <w:sz w:val="20"/>
                                <w:lang w:val="en-US" w:eastAsia="en-US"/>
                              </w:rPr>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w:t>
                            </w:r>
                          </w:p>
                        </w:tc>
                      </w:tr>
                      <w:tr>
                        <w:trPr>
                          <w:trHeight w:val="120" w:hRule="exact"/>
                        </w:trPr>
                        <w:tc>
                          <w:tcPr>
                            <w:tcW w:w="397" w:type="dxa"/>
                            <w:tcBorders>
                              <w:top w:val="single" w:sz="4" w:space="0" w:color="000000"/>
                              <w:left w:val="single" w:sz="4" w:space="0" w:color="000000"/>
                              <w:bottom w:val="single" w:sz="4" w:space="0" w:color="000000"/>
                            </w:tcBorders>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552" w:type="dxa"/>
                            <w:tcBorders>
                              <w:top w:val="single" w:sz="4" w:space="0" w:color="000000"/>
                              <w:bottom w:val="single" w:sz="4" w:space="0" w:color="000000"/>
                              <w:right w:val="single" w:sz="4" w:space="0" w:color="000000"/>
                            </w:tcBorders>
                          </w:tcPr>
                          <w:p>
                            <w:pPr>
                              <w:pStyle w:val="Szveg"/>
                              <w:snapToGrid w:val="false"/>
                              <w:ind w:hanging="0"/>
                              <w:rPr>
                                <w:lang w:val="en-US" w:eastAsia="en-US"/>
                              </w:rPr>
                            </w:pPr>
                            <w:r>
                              <w:rPr>
                                <w:lang w:val="en-US" w:eastAsia="en-US"/>
                              </w:rPr>
                            </w:r>
                          </w:p>
                        </w:tc>
                      </w:tr>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I.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Április</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Május</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Június</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 +</w:t>
                            </w:r>
                          </w:p>
                        </w:tc>
                      </w:tr>
                      <w:tr>
                        <w:trPr>
                          <w:trHeight w:val="120" w:hRule="exact"/>
                        </w:trPr>
                        <w:tc>
                          <w:tcPr>
                            <w:tcW w:w="397" w:type="dxa"/>
                            <w:tcBorders>
                              <w:top w:val="single" w:sz="4" w:space="0" w:color="000000"/>
                              <w:left w:val="single" w:sz="4" w:space="0" w:color="000000"/>
                              <w:bottom w:val="single" w:sz="4" w:space="0" w:color="000000"/>
                            </w:tcBorders>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552" w:type="dxa"/>
                            <w:tcBorders>
                              <w:top w:val="single" w:sz="4" w:space="0" w:color="000000"/>
                              <w:bottom w:val="single" w:sz="4" w:space="0" w:color="000000"/>
                              <w:right w:val="single" w:sz="4" w:space="0" w:color="000000"/>
                            </w:tcBorders>
                          </w:tcPr>
                          <w:p>
                            <w:pPr>
                              <w:pStyle w:val="Szveg"/>
                              <w:snapToGrid w:val="false"/>
                              <w:ind w:hanging="0"/>
                              <w:rPr>
                                <w:lang w:val="en-US" w:eastAsia="en-US"/>
                              </w:rPr>
                            </w:pPr>
                            <w:r>
                              <w:rPr>
                                <w:lang w:val="en-US" w:eastAsia="en-US"/>
                              </w:rPr>
                            </w:r>
                          </w:p>
                        </w:tc>
                      </w:tr>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II.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Július</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Augusztus</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Szeptember</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w:t>
                            </w:r>
                          </w:p>
                        </w:tc>
                      </w:tr>
                      <w:tr>
                        <w:trPr>
                          <w:trHeight w:val="120" w:hRule="exact"/>
                        </w:trPr>
                        <w:tc>
                          <w:tcPr>
                            <w:tcW w:w="397" w:type="dxa"/>
                            <w:tcBorders>
                              <w:top w:val="single" w:sz="4" w:space="0" w:color="000000"/>
                              <w:left w:val="single" w:sz="4" w:space="0" w:color="000000"/>
                              <w:bottom w:val="single" w:sz="4" w:space="0" w:color="000000"/>
                            </w:tcBorders>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381" w:type="dxa"/>
                            <w:tcBorders>
                              <w:top w:val="single" w:sz="4" w:space="0" w:color="000000"/>
                              <w:bottom w:val="single" w:sz="4" w:space="0" w:color="000000"/>
                            </w:tcBorders>
                          </w:tcPr>
                          <w:p>
                            <w:pPr>
                              <w:pStyle w:val="Szveg"/>
                              <w:snapToGrid w:val="false"/>
                              <w:ind w:hanging="0"/>
                              <w:rPr>
                                <w:lang w:val="en-US" w:eastAsia="en-US"/>
                              </w:rPr>
                            </w:pPr>
                            <w:r>
                              <w:rPr>
                                <w:lang w:val="en-US" w:eastAsia="en-US"/>
                              </w:rPr>
                            </w:r>
                          </w:p>
                        </w:tc>
                        <w:tc>
                          <w:tcPr>
                            <w:tcW w:w="2552" w:type="dxa"/>
                            <w:tcBorders>
                              <w:top w:val="single" w:sz="4" w:space="0" w:color="000000"/>
                              <w:bottom w:val="single" w:sz="4" w:space="0" w:color="000000"/>
                              <w:right w:val="single" w:sz="4" w:space="0" w:color="000000"/>
                            </w:tcBorders>
                          </w:tcPr>
                          <w:p>
                            <w:pPr>
                              <w:pStyle w:val="Szveg"/>
                              <w:snapToGrid w:val="false"/>
                              <w:ind w:hanging="0"/>
                              <w:rPr>
                                <w:lang w:val="en-US" w:eastAsia="en-US"/>
                              </w:rPr>
                            </w:pPr>
                            <w:r>
                              <w:rPr>
                                <w:lang w:val="en-US" w:eastAsia="en-US"/>
                              </w:rPr>
                            </w:r>
                          </w:p>
                        </w:tc>
                      </w:tr>
                      <w:tr>
                        <w:trPr/>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Szveg"/>
                              <w:ind w:hanging="0"/>
                              <w:jc w:val="center"/>
                              <w:rPr>
                                <w:lang w:val="en-US" w:eastAsia="en-US"/>
                              </w:rPr>
                            </w:pPr>
                            <w:r>
                              <w:rPr>
                                <w:sz w:val="20"/>
                                <w:lang w:val="en-US" w:eastAsia="en-US"/>
                              </w:rPr>
                              <w:t>IV. negyedév</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Október</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November</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center"/>
                              <w:rPr>
                                <w:sz w:val="20"/>
                                <w:lang w:val="en-US" w:eastAsia="en-US"/>
                              </w:rPr>
                            </w:pPr>
                            <w:r>
                              <w:rPr>
                                <w:sz w:val="20"/>
                                <w:lang w:val="en-US" w:eastAsia="en-US"/>
                              </w:rPr>
                              <w:t>December</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sz w:val="20"/>
                                <w:lang w:val="en-US" w:eastAsia="en-US"/>
                              </w:rPr>
                            </w:pPr>
                            <w:r>
                              <w:rPr>
                                <w:sz w:val="20"/>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cs="Courier New" w:ascii="Courier New" w:hAnsi="Courier New"/>
                                <w:sz w:val="18"/>
                                <w:lang w:val="en-US" w:eastAsia="en-US"/>
                              </w:rPr>
                              <w:t>V  H  K  Sz Cs P  Sz</w:t>
                            </w:r>
                          </w:p>
                        </w:tc>
                      </w:tr>
                      <w:tr>
                        <w:trPr/>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zveg"/>
                              <w:snapToGrid w:val="false"/>
                              <w:ind w:hanging="0"/>
                              <w:rPr>
                                <w:rFonts w:ascii="Courier New" w:hAnsi="Courier New" w:cs="Courier New"/>
                                <w:sz w:val="18"/>
                                <w:lang w:val="en-US" w:eastAsia="en-US"/>
                              </w:rPr>
                            </w:pPr>
                            <w:r>
                              <w:rPr>
                                <w:rFonts w:cs="Courier New" w:ascii="Courier New" w:hAnsi="Courier New"/>
                                <w:sz w:val="18"/>
                                <w:lang w:val="en-US"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  5  6  7</w:t>
                              <w:br/>
                              <w:t xml:space="preserve"> 8  9 10 11 12 13 14</w:t>
                              <w:br/>
                              <w:t>15 16 17 18 19 20 21</w:t>
                              <w:br/>
                              <w:t>22 23 24 25 26 27 28</w:t>
                              <w:br/>
                              <w:t>29 30 31</w:t>
                            </w:r>
                          </w:p>
                        </w:tc>
                        <w:tc>
                          <w:tcPr>
                            <w:tcW w:w="2381" w:type="dxa"/>
                            <w:tcBorders>
                              <w:top w:val="single" w:sz="4" w:space="0" w:color="000000"/>
                              <w:left w:val="single" w:sz="4" w:space="0" w:color="000000"/>
                              <w:bottom w:val="single" w:sz="4" w:space="0" w:color="000000"/>
                              <w:right w:val="single" w:sz="4" w:space="0" w:color="000000"/>
                            </w:tcBorders>
                          </w:tcPr>
                          <w:p>
                            <w:pPr>
                              <w:pStyle w:val="Szveg"/>
                              <w:ind w:hanging="0"/>
                              <w:jc w:val="left"/>
                              <w:rPr>
                                <w:rFonts w:ascii="Courier New" w:hAnsi="Courier New" w:cs="Courier New"/>
                                <w:sz w:val="18"/>
                                <w:lang w:val="en-US" w:eastAsia="en-US"/>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  3  4</w:t>
                              <w:br/>
                              <w:t xml:space="preserve"> 5  6  7  8  9 10 11</w:t>
                              <w:br/>
                              <w:t>12 13 14 15 16 17 18</w:t>
                              <w:br/>
                              <w:t>19 20 21 22 23 24 25</w:t>
                              <w:br/>
                              <w:t>26 27 28 29 30</w:t>
                            </w:r>
                          </w:p>
                        </w:tc>
                        <w:tc>
                          <w:tcPr>
                            <w:tcW w:w="2552" w:type="dxa"/>
                            <w:tcBorders>
                              <w:top w:val="single" w:sz="4" w:space="0" w:color="000000"/>
                              <w:left w:val="single" w:sz="4" w:space="0" w:color="000000"/>
                              <w:bottom w:val="single" w:sz="4" w:space="0" w:color="000000"/>
                              <w:right w:val="single" w:sz="4" w:space="0" w:color="000000"/>
                            </w:tcBorders>
                          </w:tcPr>
                          <w:p>
                            <w:pPr>
                              <w:pStyle w:val="Szveg"/>
                              <w:ind w:hanging="0"/>
                              <w:jc w:val="left"/>
                              <w:rPr/>
                            </w:pPr>
                            <w:r>
                              <w:rPr>
                                <w:rFonts w:eastAsia="Courier New" w:cs="Courier New" w:ascii="Courier New" w:hAnsi="Courier New"/>
                                <w:sz w:val="18"/>
                                <w:lang w:val="en-US" w:eastAsia="en-US"/>
                              </w:rPr>
                              <w:t xml:space="preserve">                </w:t>
                            </w:r>
                            <w:r>
                              <w:rPr>
                                <w:rFonts w:cs="Courier New" w:ascii="Courier New" w:hAnsi="Courier New"/>
                                <w:sz w:val="18"/>
                                <w:lang w:val="en-US" w:eastAsia="en-US"/>
                              </w:rPr>
                              <w:t>1  2</w:t>
                              <w:br/>
                              <w:t xml:space="preserve"> 3  4  5  6  7  8  9</w:t>
                              <w:br/>
                              <w:t>10 11 12 13 14 15 16</w:t>
                              <w:br/>
                              <w:t>17 18 19 20 21 22 23</w:t>
                              <w:br/>
                              <w:t>24 25 26 27 28 29 30 +</w:t>
                            </w:r>
                          </w:p>
                        </w:tc>
                      </w:tr>
                    </w:tbl>
                    <w:p>
                      <w:pPr>
                        <w:pStyle w:val="Szveg"/>
                        <w:ind w:hanging="0"/>
                        <w:rPr>
                          <w:sz w:val="12"/>
                          <w:lang w:val="en-US" w:eastAsia="en-US"/>
                        </w:rPr>
                      </w:pPr>
                      <w:r>
                        <w:rPr>
                          <w:sz w:val="12"/>
                          <w:lang w:val="en-US" w:eastAsia="en-US"/>
                        </w:rPr>
                      </w:r>
                    </w:p>
                    <w:p>
                      <w:pPr>
                        <w:pStyle w:val="Szveg"/>
                        <w:spacing w:before="120" w:after="120"/>
                        <w:ind w:left="284" w:right="284" w:hanging="0"/>
                        <w:jc w:val="center"/>
                        <w:rPr>
                          <w:i/>
                          <w:i/>
                          <w:sz w:val="22"/>
                          <w:lang w:val="en-US" w:eastAsia="en-US"/>
                        </w:rPr>
                      </w:pPr>
                      <w:r>
                        <w:rPr>
                          <w:i/>
                          <w:sz w:val="22"/>
                          <w:lang w:val="en-US" w:eastAsia="en-US"/>
                        </w:rPr>
                        <w:t>Világnaptár</w:t>
                      </w:r>
                    </w:p>
                  </w:txbxContent>
                </v:textbox>
                <w10:wrap type="topAndBottom"/>
              </v:rect>
            </w:pict>
          </mc:Fallback>
        </mc:AlternateContent>
      </w:r>
    </w:p>
    <w:p>
      <w:pPr>
        <w:pStyle w:val="Szveg"/>
        <w:rPr>
          <w:lang w:val="en-US" w:eastAsia="en-US"/>
        </w:rPr>
      </w:pPr>
      <w:r>
        <w:rPr>
          <w:lang w:val="en-US" w:eastAsia="en-US"/>
        </w:rPr>
        <w:t>Való</w:t>
        <w:softHyphen/>
        <w:t>színűleg kizárólag a zseb-, asztali és fali</w:t>
        <w:softHyphen/>
        <w:t>naptárak elő</w:t>
        <w:softHyphen/>
        <w:t>állítói tiltakoz</w:t>
        <w:softHyphen/>
        <w:t>nának az új</w:t>
        <w:softHyphen/>
        <w:t>fajta naptár ellen, mert el</w:t>
        <w:softHyphen/>
        <w:t>vesztenék a kenyerüket.</w:t>
      </w:r>
    </w:p>
    <w:p>
      <w:pPr>
        <w:pStyle w:val="Szveg"/>
        <w:rPr/>
      </w:pPr>
      <w:r>
        <w:rPr>
          <w:lang w:val="en-US" w:eastAsia="en-US"/>
        </w:rPr>
        <w:t>A naptárról szóló fejezet be</w:t>
        <w:softHyphen/>
        <w:t>végzé</w:t>
        <w:softHyphen/>
        <w:t>séül mondanék még valamit a legérdekesebb s alighanem egyúttal a legbonyolultabb naptárról, amit valaha emberi elme alkotott. Ezt a naptárt a mayák készítették. Ez a nép teremtette meg az ókori kultúrák közül az egyik leg</w:t>
        <w:softHyphen/>
        <w:t>ellent</w:t>
        <w:softHyphen/>
        <w:t>mondásosabb kultúrát, amely azonban egyúttal a Kolumbusz előtti Újvilág minden bizonnyal legmagasabb kultúrái közé tartozott. A mayák elsőbbségét ma az amerikanisták általánosan elismerik, bár az inkák alighanem felülmúlták őket a szövésben és a szőttesek festésében, a csirokik a fém</w:t>
        <w:softHyphen/>
        <w:t>megmunká</w:t>
        <w:softHyphen/>
        <w:t>lásban, a harcias aztékok pedig a hadi szervezet terén.</w:t>
      </w:r>
    </w:p>
    <w:p>
      <w:pPr>
        <w:pStyle w:val="Szveg"/>
        <w:rPr/>
      </w:pPr>
      <w:r>
        <w:rPr>
          <w:lang w:val="en-US" w:eastAsia="en-US"/>
        </w:rPr>
        <w:t>Akkor már legalább 3000 éves (sőt egyes romantikusabb gondolkodású tudósok szerint és főként a rejtélyes Atlantisz létezésében szentül hivő „atlantológusok” véleménye szerint 200 000 éves) fejlődést élt át a maya kultúra, és legjelleg</w:t>
        <w:softHyphen/>
        <w:t>zetesebb alkotása, a naptár, készen, kidolgozva megvolt.</w:t>
      </w:r>
    </w:p>
    <w:p>
      <w:pPr>
        <w:pStyle w:val="Szveg"/>
        <w:rPr>
          <w:lang w:val="en-US" w:eastAsia="en-US"/>
        </w:rPr>
      </w:pPr>
      <w:r>
        <w:rPr>
          <w:lang w:val="en-US" w:eastAsia="en-US"/>
        </w:rPr>
        <w:t>A mayák a szó szoros értelmében rabjai voltak a naptárnak, és egész életükben körülbelül úgy igazodtak hozzá, mint a keresztény papok, akik súlyos bűn terhe alatt nem mulaszthatnak el egyetlen olyan dátumot sem, amely egy-egy ilyen vagy olyan szenttel összefügg, s kötelesek szabály</w:t>
        <w:softHyphen/>
        <w:t>szerűen elvégezni az előírt szertartásokat.</w:t>
      </w:r>
    </w:p>
    <w:p>
      <w:pPr>
        <w:pStyle w:val="Szveg"/>
        <w:rPr>
          <w:lang w:val="en-US" w:eastAsia="en-US"/>
        </w:rPr>
      </w:pPr>
      <w:r>
        <w:rPr>
          <w:lang w:val="en-US" w:eastAsia="en-US"/>
        </w:rPr>
        <w:t>A bonyolult és tökéletes naptárhoz természetesen fejlett csillagászat is tartozik.</w:t>
      </w:r>
    </w:p>
    <w:p>
      <w:pPr>
        <w:pStyle w:val="Szveg"/>
        <w:rPr/>
      </w:pPr>
      <w:r>
        <w:rPr>
          <w:lang w:val="en-US" w:eastAsia="en-US"/>
        </w:rPr>
        <w:t>Persze a mayák nem függtek oly feltétlenül a naptártól, mint például az egyiptomi föld</w:t>
        <w:softHyphen/>
        <w:t>művesek, de azért kétségkívül függtek tőle. Ugyanis Yucatánban a természeti viszonyok egy kissé bonyolultak: a kukoricát pontosan április végén kellett elültetni, közvetlenül a május eleji első esőzések előtt, hogy a gyorsan sarjadó növény beárnyékolja a talajt, mielőtt elfojtaná a gyom. Az ültetés időpontját tehát aránylag pontosan kellett megszabni a napéj</w:t>
        <w:softHyphen/>
        <w:t>egyenlőséghez és nap</w:t>
        <w:softHyphen/>
        <w:t>fordulókhoz viszonyítva, annyival is inkább, mert a mayák furcsán és csodálatosan felemás kultúrája nem ismerte a kereket...</w:t>
      </w:r>
    </w:p>
    <w:p>
      <w:pPr>
        <w:pStyle w:val="Szveg"/>
        <w:rPr>
          <w:lang w:val="en-US" w:eastAsia="en-US"/>
        </w:rPr>
      </w:pPr>
      <w:r>
        <w:rPr>
          <w:lang w:val="en-US" w:eastAsia="en-US"/>
        </w:rPr>
        <w:t>Hogyan függ össze a kukorica</w:t>
        <w:softHyphen/>
        <w:t>ültetés a kerékkel? Nos, nagyon egyszerűen.</w:t>
      </w:r>
    </w:p>
    <w:p>
      <w:pPr>
        <w:pStyle w:val="Szveg"/>
        <w:rPr/>
      </w:pPr>
      <w:r>
        <w:rPr>
          <w:lang w:val="en-US" w:eastAsia="en-US"/>
        </w:rPr>
        <w:t>Ha a maya birodalom valamelyik vidékét rossz termés sújtotta, ez igen nagy veszedelmet jelentett, sőt majdnem hogy megpecsételte az ottani lakosság nagy részének sorsát. Nem volt mód a segítségre. Ahová nem jutott el kenu – s ilyen volt a hegyes-dombos maya birodalom legtöbb vidéke –, oda a kukoricát, a legfontosabb élelmi cikket (a háziállatok közül a mayák csak a kutyát és a pulykát ismerték) csakis gyalogos teherhordók szállíthatták el, s ezek az oda- és visszaúton saját készletükből élelmezték magukat. Egy teherhordó szükséglete nehéz munkája mellett naponta leg</w:t>
        <w:softHyphen/>
        <w:t>kevesebb két font kukorica volt, tehát annyi, hogy még egy rövidebb úton is elfogyasztotta, amit vitt. Az a csodálatos körülmény is ellentmondásos, hogy a mayák egész földjét gyönyörűen kövezett országutak hálózták be, ámde ezeken egyetlen szekér sem gördült végig 1566-ig, amikor is Francisco Montejo kikötött a maya birodalom partjain.</w:t>
      </w:r>
    </w:p>
    <w:p>
      <w:pPr>
        <w:pStyle w:val="Szveg"/>
        <w:rPr/>
      </w:pPr>
      <w:r>
        <w:rPr>
          <w:lang w:val="en-US" w:eastAsia="en-US"/>
        </w:rPr>
        <w:t>A mayák buzgón foglalkoztak csillagászattal. Ismereteikkel a rangsorban körülbelül az egyiptomiak és babiloniak közt foglalnak helyet, egyes részágazatokban azonban rendkívüli, a mai napig megmagyaráz</w:t>
        <w:softHyphen/>
        <w:t>hatatlan volt a tudásuk, így például hihetetlenül sokat tudtak a Vénusz és a Mars bolygó mozgásáról, a nap- és a hold</w:t>
        <w:softHyphen/>
        <w:t>fogyatkozás előre</w:t>
        <w:softHyphen/>
        <w:t>jelzéséről. A csillagok közül a mayák különleges figyelmet fordítottak elsősorban az Ikrek csillagképére (maya nevén Ah hek) és persze a világszerte népszerű Fiastyúkra, a Plejádokra (maya nyelven: Tzab). Az év tartamát pontosabban mérték, mint a naptár juliánus és gregoriánus kiigazítását végző csillagászok, ami azért különös és figyelemre méltó, mert feltételezhető, hogy nem volt pontosabb időmérő műszerük, mint a napóra vagy a vízóra. A maya kronológia pontossága odáig ment, hogy például a holdciklus tartamát úgyszólván tökéletes értékben határozták meg:</w:t>
      </w:r>
      <w:r>
        <mc:AlternateContent>
          <mc:Choice Requires="wps">
            <w:drawing>
              <wp:anchor behindDoc="0" distT="90170" distB="0" distL="0" distR="180340" simplePos="0" locked="0" layoutInCell="0" allowOverlap="1" relativeHeight="31">
                <wp:simplePos x="0" y="0"/>
                <wp:positionH relativeFrom="column">
                  <wp:align>left</wp:align>
                </wp:positionH>
                <wp:positionV relativeFrom="margin">
                  <wp:align>bottom</wp:align>
                </wp:positionV>
                <wp:extent cx="3431540" cy="5046980"/>
                <wp:effectExtent l="0" t="0" r="0" b="0"/>
                <wp:wrapSquare wrapText="largest"/>
                <wp:docPr id="28" name="Frame19"/>
                <a:graphic xmlns:a="http://schemas.openxmlformats.org/drawingml/2006/main">
                  <a:graphicData uri="http://schemas.microsoft.com/office/word/2010/wordprocessingShape">
                    <wps:wsp>
                      <wps:cNvSpPr txBox="1"/>
                      <wps:spPr>
                        <a:xfrm>
                          <a:off x="0" y="0"/>
                          <a:ext cx="3431540" cy="504698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Hatalmas, mintegy 270 cm magas bazaltfej a Tabasco állambeli La Ventában. A második világháború elején fedezte fel M. W. Stirling régész egy mocsaras őserdőben, Veracruztól délre. A tudósok ezeket a sisakos óriásfejeket az olmékok művének tulajdonították, a romantikusok „űrhajósokról” beszélnek</w:t>
                            </w:r>
                          </w:p>
                        </w:txbxContent>
                      </wps:txbx>
                      <wps:bodyPr anchor="t" lIns="0" tIns="0" rIns="0" bIns="0">
                        <a:noAutofit/>
                      </wps:bodyPr>
                    </wps:wsp>
                  </a:graphicData>
                </a:graphic>
              </wp:anchor>
            </w:drawing>
          </mc:Choice>
          <mc:Fallback>
            <w:pict>
              <v:rect fillcolor="#FFFFFF" style="position:absolute;rotation:-0;width:270.2pt;height:397.4pt;mso-wrap-distance-left:0pt;mso-wrap-distance-right:14.2pt;mso-wrap-distance-top:7.1pt;mso-wrap-distance-bottom:0pt;margin-top:325.45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Hatalmas, mintegy 270 cm magas bazaltfej a Tabasco állambeli La Ventában. A második világháború elején fedezte fel M. W. Stirling régész egy mocsaras őserdőben, Veracruztól délre. A tudósok ezeket a sisakos óriásfejeket az olmékok művének tulajdonították, a romantikusok „űrhajósokról” beszélnek</w:t>
                      </w:r>
                    </w:p>
                  </w:txbxContent>
                </v:textbox>
                <w10:wrap type="square" side="largest"/>
              </v:rect>
            </w:pict>
          </mc:Fallback>
        </mc:AlternateContent>
      </w:r>
    </w:p>
    <w:p>
      <w:pPr>
        <w:pStyle w:val="Kplet"/>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29</m:t>
          </m:r>
          <m:r>
            <m:t xml:space="preserve"> </m:t>
          </m:r>
          <m:r>
            <m:rPr>
              <m:lit/>
              <m:nor/>
            </m:rPr>
            <w:rPr>
              <w:rFonts w:ascii="Cambria Math" w:hAnsi="Cambria Math"/>
            </w:rPr>
            <m:t xml:space="preserve">nap</m:t>
          </m:r>
          <m:r>
            <m:t xml:space="preserve"> </m:t>
          </m:r>
          <m:r>
            <m:rPr>
              <m:lit/>
              <m:nor/>
            </m:rPr>
            <w:rPr>
              <w:rFonts w:ascii="Cambria Math" w:hAnsi="Cambria Math"/>
            </w:rPr>
            <m:t xml:space="preserve">meg</m:t>
          </m:r>
          <m:r>
            <m:t xml:space="preserve"> </m:t>
          </m:r>
          <m:f>
            <m:num>
              <m:r>
                <m:rPr>
                  <m:lit/>
                  <m:nor/>
                </m:rPr>
                <w:rPr>
                  <w:rFonts w:ascii="Cambria Math" w:hAnsi="Cambria Math"/>
                </w:rPr>
                <m:t xml:space="preserve">53</m:t>
              </m:r>
              <m:r>
                <m:t xml:space="preserve"> </m:t>
              </m:r>
              <m:r>
                <m:rPr>
                  <m:lit/>
                  <m:nor/>
                </m:rPr>
                <w:rPr>
                  <w:rFonts w:ascii="Cambria Math" w:hAnsi="Cambria Math"/>
                </w:rPr>
                <m:t xml:space="preserve">059</m:t>
              </m:r>
            </m:num>
            <m:den>
              <m:r>
                <m:rPr>
                  <m:lit/>
                  <m:nor/>
                </m:rPr>
                <w:rPr>
                  <w:rFonts w:ascii="Cambria Math" w:hAnsi="Cambria Math"/>
                </w:rPr>
                <m:t xml:space="preserve">100</m:t>
              </m:r>
              <m:r>
                <m:t xml:space="preserve"> </m:t>
              </m:r>
              <m:r>
                <m:rPr>
                  <m:lit/>
                  <m:nor/>
                </m:rPr>
                <w:rPr>
                  <w:rFonts w:ascii="Cambria Math" w:hAnsi="Cambria Math"/>
                </w:rPr>
                <m:t xml:space="preserve">000</m:t>
              </m:r>
            </m:den>
          </m:f>
          <m:r>
            <m:t xml:space="preserve"> </m:t>
          </m:r>
          <m:r>
            <m:rPr>
              <m:lit/>
              <m:nor/>
            </m:rPr>
            <w:rPr>
              <w:rFonts w:ascii="Cambria Math" w:hAnsi="Cambria Math"/>
            </w:rPr>
            <m:t xml:space="preserve">nap</m:t>
          </m:r>
        </m:oMath>
      </m:oMathPara>
    </w:p>
    <w:p>
      <w:pPr>
        <w:pStyle w:val="Szveg"/>
        <w:rPr>
          <w:lang w:val="en-US" w:eastAsia="en-US"/>
        </w:rPr>
      </w:pPr>
      <w:r>
        <w:rPr>
          <w:lang w:val="en-US" w:eastAsia="en-US"/>
        </w:rPr>
        <w:t>Foglalkoztam egy kicsit az ókori csillagászattal és azokkal a módszerekkel, amelyeket feltehetőleg használtak számításaikhoz az akkori csillagászok. Vonzó terület ez a csillagászat iránt érdeklődő fiatalok számára, s mindnyájuknak szívből ajánlhatom. Ebben a szakágazatban ugyanis saját megfigyeléssel és kísérletekkel sok tudományos kérdés megoldása elérhető, ami a csillagászat más ágazataiban az amatőröknek alighanem nehezebben sikerül. Ma már a legszerényebb csillag</w:t>
        <w:softHyphen/>
        <w:t>vizsgáló intézet is össze</w:t>
        <w:softHyphen/>
        <w:t>hasonlít</w:t>
        <w:softHyphen/>
        <w:t>hatatlanul jobban van felszerelve, mint a mégoly tehetős amatőr lehet – ámde aki a régi csillagászok fortélyait akarja nyomozni, annak elég egy közönséges, nem is valami különlegesen pontos óra, egy papírlépték és tán még egy szögmérő, s máris össze</w:t>
        <w:softHyphen/>
        <w:t>hasonlít</w:t>
        <w:softHyphen/>
        <w:t>hatatlanul jobban van felszerelve, mint Arisztarkhosz, Ptolemaiosz és Tycho Brahe meg Kopernikusz együttvéve... Csak hát persze az ismereteiket kell elsajátítani...</w:t>
      </w:r>
    </w:p>
    <w:p>
      <w:pPr>
        <w:pStyle w:val="Szveg"/>
        <w:rPr/>
      </w:pPr>
      <w:r>
        <w:rPr>
          <w:lang w:val="en-US" w:eastAsia="en-US"/>
        </w:rPr>
        <w:t>Amikor azzal kísérleteztem, hogy a Napot és a Holdat a mayák feltételezett módszereit utánozva megfigyeljem, a legnagyobb gondosság és legbecsületesebb igyekezet ellenére is legalább százszor kevésbé pontos eredményeket értem el. Vajon miért? Nem tudom. S nem tudják ezt a csillagászat történetírói sem, s épp ezért természetesen rendkívül tág terük van itt a mindenféle ábrándozóknak, akik ebben az egyenletben az ismeretlent az Atlantisszal helyettesítik be, vagy éppenséggel olyan földöntúli lények látogatásával, akik a maya csillagászok számára valamiféle tan</w:t>
        <w:softHyphen/>
        <w:t>folyamokat rendeztek a Mars-lakó – maya nép</w:t>
        <w:softHyphen/>
        <w:t>főiskola keretében.</w:t>
      </w:r>
      <w:r>
        <mc:AlternateContent>
          <mc:Choice Requires="wps">
            <w:drawing>
              <wp:anchor behindDoc="0" distT="90170" distB="0" distL="180340" distR="0" simplePos="0" locked="0" layoutInCell="0" allowOverlap="1" relativeHeight="43">
                <wp:simplePos x="0" y="0"/>
                <wp:positionH relativeFrom="column">
                  <wp:align>right</wp:align>
                </wp:positionH>
                <wp:positionV relativeFrom="margin">
                  <wp:align>bottom</wp:align>
                </wp:positionV>
                <wp:extent cx="6120130" cy="4650105"/>
                <wp:effectExtent l="0" t="0" r="0" b="0"/>
                <wp:wrapSquare wrapText="largest"/>
                <wp:docPr id="29" name="Frame20"/>
                <a:graphic xmlns:a="http://schemas.openxmlformats.org/drawingml/2006/main">
                  <a:graphicData uri="http://schemas.microsoft.com/office/word/2010/wordprocessingShape">
                    <wps:wsp>
                      <wps:cNvSpPr txBox="1"/>
                      <wps:spPr>
                        <a:xfrm>
                          <a:off x="0" y="0"/>
                          <a:ext cx="6120130" cy="465010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La Ventából származó 65 cm magas, határozottan európai vonásokat mutató bazaltszobor, amely egy evezőst (?) ábrázol</w:t>
                            </w:r>
                          </w:p>
                        </w:txbxContent>
                      </wps:txbx>
                      <wps:bodyPr anchor="t" lIns="0" tIns="0" rIns="0" bIns="0">
                        <a:noAutofit/>
                      </wps:bodyPr>
                    </wps:wsp>
                  </a:graphicData>
                </a:graphic>
              </wp:anchor>
            </w:drawing>
          </mc:Choice>
          <mc:Fallback>
            <w:pict>
              <v:rect fillcolor="#FFFFFF" style="position:absolute;rotation:-0;width:481.9pt;height:366.15pt;mso-wrap-distance-left:14.2pt;mso-wrap-distance-right:0pt;mso-wrap-distance-top:7.1pt;mso-wrap-distance-bottom:0pt;margin-top:356.7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La Ventából származó 65 cm magas, határozottan európai vonásokat mutató bazaltszobor, amely egy evezőst (?) ábrázol</w:t>
                      </w:r>
                    </w:p>
                  </w:txbxContent>
                </v:textbox>
                <w10:wrap type="square" side="largest"/>
              </v:rect>
            </w:pict>
          </mc:Fallback>
        </mc:AlternateContent>
      </w:r>
    </w:p>
    <w:p>
      <w:pPr>
        <w:pStyle w:val="Szveg"/>
        <w:rPr/>
      </w:pPr>
      <w:r>
        <w:rPr>
          <w:lang w:val="en-US" w:eastAsia="en-US"/>
        </w:rPr>
        <w:t>A kérdés annyival is inkább érdekes és rejtélyes, hogy a maya matematika nem volt valami magas szintű, bár esetleg itt-ott ennek az ellenkezőjét olvashatjuk. Az igaz, hogy a mayák már ezer évvel az európaiak és az arab számolók előtt kitalálták a nullát – és ez a szónak legszorosabb értelmében zseniális találmány volt –, rájöttek, hogy a szám</w:t>
        <w:softHyphen/>
        <w:t>oszlopokat helyérték szerint írják, tehát az egyeseket az egyesek, a tízeseket a tízesek alá stb. Ezekkel a figyelemre méltó vívmányokkal azonban sehogy sincs összhangban, hogy nem ismerték a szorzást, s ehelyett sorozatosan összeadtak, s hogy nagy fáradsággal mellőzték a bonyolult törteket. Mindez valóban csekély ismeretekre vall, ha meggondoljuk, hogy például az óbabiloni csillagászat elősegítette a matematika fejlődését egészen az olyan egyenletek rendkívül ügyes számtani megoldásáig, amelyeket mai napig a magasabb matematikához sorolunk, hogy vannak a Szeleukidák idejéből származó olyan számítások, amelyeket tizenhét számjegyre hajtottak végre hatvanas számrendszerben (a mayák a húszas számrendszert használták, amely alighanem eredetileg az ujjak számából vezethető le), hogy az óbabiloni matematika nemcsak a szorzatok táblázatait ismerte, hanem a második és harmadik, sőt bonyolultabb hatványokét is, s hogy az ékírásos szövegek kamatozási problémákat is megörökítenek, amelyek semmiben sem maradnak el a mai biztosítási matematika mögött. Ilyesmiről a régi mayák birodalmában senkinek sejtelme sem volt.</w:t>
      </w:r>
    </w:p>
    <w:p>
      <w:pPr>
        <w:pStyle w:val="Szveg"/>
        <w:rPr/>
      </w:pPr>
      <w:r>
        <w:rPr>
          <w:lang w:val="en-US" w:eastAsia="en-US"/>
        </w:rPr>
        <w:t>De térjünk csak vissza a naptárhoz. Az alap természetesen egy nap – maya nyelven kin – volt.</w:t>
      </w:r>
    </w:p>
    <w:p>
      <w:pPr>
        <w:pStyle w:val="Szveg"/>
        <w:rPr>
          <w:lang w:val="en-US" w:eastAsia="en-US"/>
        </w:rPr>
      </w:pPr>
      <w:r>
        <w:rPr>
          <w:lang w:val="en-US" w:eastAsia="en-US"/>
        </w:rPr>
        <w:t>Húsz kin lett ki egy unialt, azaz maya hónapot – és most kivétel következik a maya csillagászok óhaja szerint, mert ők</w:t>
      </w:r>
    </w:p>
    <w:p>
      <w:pPr>
        <w:pStyle w:val="Kplet"/>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365</m:t>
          </m:r>
          <m:r>
            <m:t xml:space="preserve"> </m:t>
          </m:r>
          <m:r>
            <m:rPr>
              <m:lit/>
              <m:nor/>
            </m:rPr>
            <w:rPr>
              <w:rFonts w:ascii="Cambria Math" w:hAnsi="Cambria Math"/>
            </w:rPr>
            <m:t xml:space="preserve">és</m:t>
          </m:r>
          <m:r>
            <m:t xml:space="preserve"> </m:t>
          </m:r>
          <m:f>
            <m:num>
              <m:r>
                <m:rPr>
                  <m:lit/>
                  <m:nor/>
                </m:rPr>
                <w:rPr>
                  <w:rFonts w:ascii="Cambria Math" w:hAnsi="Cambria Math"/>
                </w:rPr>
                <m:t xml:space="preserve">242</m:t>
              </m:r>
            </m:num>
            <m:den>
              <m:r>
                <m:rPr>
                  <m:lit/>
                  <m:nor/>
                </m:rPr>
                <w:rPr>
                  <w:rFonts w:ascii="Cambria Math" w:hAnsi="Cambria Math"/>
                </w:rPr>
                <m:t xml:space="preserve">1000</m:t>
              </m:r>
            </m:den>
          </m:f>
          <m:r>
            <m:t xml:space="preserve"> </m:t>
          </m:r>
          <m:r>
            <m:rPr>
              <m:lit/>
              <m:nor/>
            </m:rPr>
            <w:rPr>
              <w:rFonts w:ascii="Cambria Math" w:hAnsi="Cambria Math"/>
            </w:rPr>
            <m:t xml:space="preserve">napban</m:t>
          </m:r>
        </m:oMath>
      </m:oMathPara>
    </w:p>
    <w:p>
      <w:pPr>
        <w:pStyle w:val="Szveg"/>
        <w:rPr>
          <w:lang w:val="en-US" w:eastAsia="en-US"/>
        </w:rPr>
      </w:pPr>
      <w:r>
        <w:rPr>
          <w:lang w:val="en-US" w:eastAsia="en-US"/>
        </w:rPr>
        <w:t>szabták meg az évet.</w:t>
      </w:r>
    </w:p>
    <w:p>
      <w:pPr>
        <w:pStyle w:val="Szveg"/>
        <w:rPr/>
      </w:pPr>
      <w:r>
        <w:rPr>
          <w:lang w:val="en-US" w:eastAsia="en-US"/>
        </w:rPr>
        <w:t>Tizennyolc unial alkot egy tunt, azaz 360 napot, közel egy évet. Aztán már minden húszasával következik:</w:t>
      </w:r>
    </w:p>
    <w:p>
      <w:pPr>
        <w:pStyle w:val="Szveg"/>
        <w:ind w:left="567" w:firstLine="454"/>
        <w:rPr>
          <w:lang w:val="en-US" w:eastAsia="en-US"/>
        </w:rPr>
      </w:pPr>
      <w:r>
        <w:rPr>
          <w:lang w:val="en-US" w:eastAsia="en-US"/>
        </w:rPr>
        <w:t>húsz tun egy katun (7200 nap)</w:t>
      </w:r>
    </w:p>
    <w:p>
      <w:pPr>
        <w:pStyle w:val="Szveg"/>
        <w:ind w:left="567" w:firstLine="454"/>
        <w:rPr>
          <w:lang w:val="en-US" w:eastAsia="en-US"/>
        </w:rPr>
      </w:pPr>
      <w:r>
        <w:rPr>
          <w:lang w:val="en-US" w:eastAsia="en-US"/>
        </w:rPr>
        <w:t>húsz katun egy baktun (144 000 nap)</w:t>
      </w:r>
    </w:p>
    <w:p>
      <w:pPr>
        <w:pStyle w:val="Szveg"/>
        <w:ind w:left="567" w:firstLine="454"/>
        <w:rPr>
          <w:lang w:val="en-US" w:eastAsia="en-US"/>
        </w:rPr>
      </w:pPr>
      <w:r>
        <w:rPr>
          <w:lang w:val="en-US" w:eastAsia="en-US"/>
        </w:rPr>
        <w:t>húsz baktun egy pictun (2 880 000 nap)</w:t>
      </w:r>
    </w:p>
    <w:p>
      <w:pPr>
        <w:pStyle w:val="Szveg"/>
        <w:ind w:left="567" w:firstLine="454"/>
        <w:rPr>
          <w:lang w:val="en-US" w:eastAsia="en-US"/>
        </w:rPr>
      </w:pPr>
      <w:r>
        <w:rPr>
          <w:lang w:val="en-US" w:eastAsia="en-US"/>
        </w:rPr>
        <w:t>húsz pictun egy calabtun (57 600 000 nap)</w:t>
      </w:r>
    </w:p>
    <w:p>
      <w:pPr>
        <w:pStyle w:val="Szveg"/>
        <w:ind w:left="567" w:firstLine="454"/>
        <w:rPr>
          <w:lang w:val="en-US" w:eastAsia="en-US"/>
        </w:rPr>
      </w:pPr>
      <w:r>
        <w:rPr>
          <w:lang w:val="en-US" w:eastAsia="en-US"/>
        </w:rPr>
        <w:t>húsz calabtun egy kinchiltun (l 152 000 000 nap) és végül</w:t>
      </w:r>
    </w:p>
    <w:p>
      <w:pPr>
        <w:pStyle w:val="Szveg"/>
        <w:ind w:left="567" w:firstLine="454"/>
        <w:rPr>
          <w:lang w:val="en-US" w:eastAsia="en-US"/>
        </w:rPr>
      </w:pPr>
      <w:r>
        <w:rPr>
          <w:lang w:val="en-US" w:eastAsia="en-US"/>
        </w:rPr>
        <w:t>húsz kinchiltun egy alautun – 23 040 000 000 nap.</w:t>
      </w:r>
    </w:p>
    <w:p>
      <w:pPr>
        <w:pStyle w:val="Szveg0"/>
        <w:rPr/>
      </w:pPr>
      <w:r>
        <w:rPr>
          <w:lang w:val="en-US" w:eastAsia="en-US"/>
        </w:rPr>
        <w:t>Ezeket az elnevezéseket puszta számnévként is lehetett használni, s akármilyen tárgyat hozzátenni, ámde eredetileg (és elsősorban) az időszámításra szolgáltak. Ez is igazolja azt a megjegyzést, mely szerint a mayák rabjai voltak a naptárnak, hiszen mióta a világ világ, egyetlen nép (a mayákat kivéve) nem érezte szükségét, hogy külön szavakat alkosson ilyen óriási időtartamok jelölésére. Hiszen egy alautun, 23 milliárd nap, azóta telt el, hogy – valószínűleg belső Afrikában – épp készülődni kezdett a majomember és az előember arra, hogy bevonuljon bolygónk minden zugába, s amikor embernek, valódi embernek, aki legalább egy kicsit is hasonlítana ahhoz, amit emberként, homo sapiensként elképzelünk, még híre sem volt! S mi lesz, míg mától számítva eltelik egy alautun? Ezt még a sci-fi regények írói se merik találgatni. Évmilliók, esztendők tízmilliói – no nem, ez már meghaladja a képzelőerőt! S lám: a mayáknak ez nyilván egész természetesnek látszott.</w:t>
      </w:r>
    </w:p>
    <w:p>
      <w:pPr>
        <w:pStyle w:val="Szveg"/>
        <w:rPr/>
      </w:pPr>
      <w:r>
        <w:rPr>
          <w:lang w:val="en-US" w:eastAsia="en-US"/>
        </w:rPr>
        <w:t xml:space="preserve">Amikor a mayák a húszas számrendszerben szerencsésen rögzítették a napok számlálását, kidolgozták a naptárukat. S nem is egyet – mindjárt kettőt! Az első „szent” naptár volt. Ennek az éve 260 napból állt, és </w:t>
      </w:r>
      <w:r>
        <w:rPr>
          <w:i/>
          <w:lang w:val="en-US" w:eastAsia="en-US"/>
        </w:rPr>
        <w:t>tzolkin</w:t>
      </w:r>
      <w:r>
        <w:rPr>
          <w:lang w:val="en-US" w:eastAsia="en-US"/>
        </w:rPr>
        <w:t xml:space="preserve">nak nevezték, a másik 365 napból állt, s </w:t>
      </w:r>
      <w:r>
        <w:rPr>
          <w:i/>
          <w:lang w:val="en-US" w:eastAsia="en-US"/>
        </w:rPr>
        <w:t>haab</w:t>
      </w:r>
      <w:r>
        <w:rPr>
          <w:lang w:val="en-US" w:eastAsia="en-US"/>
        </w:rPr>
        <w:t xml:space="preserve"> volt a neve. Mindkettő húsznapos hónapokból tevődött össze, minden napnak volt neve és hieroglif jele – körülbelül úgy, mint a szentekről elnevezett napoknak a keresztény naptárban. A tudósokat a maya naptár mindig vonzotta, mint kiváló alkalom az éleselméjűség és a matematikai képességek bizonyítására, ámde minden igyekezetük ellenére sem sikerült megmagyarázniuk, miért van a „szent” tzolkinban éppen 260 nap. Legvalószínűbbnek Leonhard Schultze-Jena neves amerikanista magyarázata látszik, ő a tzolkin tartamát a normális terhesség időtartamára, tehát a 9x29 napra vezeti vissza.</w:t>
      </w:r>
    </w:p>
    <w:p>
      <w:pPr>
        <w:pStyle w:val="Szveg"/>
        <w:rPr/>
      </w:pPr>
      <w:r>
        <w:rPr>
          <w:lang w:val="en-US" w:eastAsia="en-US"/>
        </w:rPr>
        <w:t xml:space="preserve">A haab tizennyolc húsznapos hónapból s ráadásul egy </w:t>
      </w:r>
      <w:r>
        <w:rPr>
          <w:i/>
          <w:lang w:val="en-US" w:eastAsia="en-US"/>
        </w:rPr>
        <w:t>uayeb</w:t>
      </w:r>
      <w:r>
        <w:rPr>
          <w:lang w:val="en-US" w:eastAsia="en-US"/>
        </w:rPr>
        <w:t>nek nevezett ötnapos törpehónapból állt. S hogy cifrább legyen a dolog, a hónap napjai nem egyessel kezdődtek, hanem nullával. A munka ünnepe tehát a maya kronológus számára „május hónap nulladika” volna.</w:t>
      </w:r>
    </w:p>
    <w:p>
      <w:pPr>
        <w:pStyle w:val="Szveg"/>
        <w:rPr/>
      </w:pPr>
      <w:r>
        <w:rPr>
          <w:lang w:val="en-US" w:eastAsia="en-US"/>
        </w:rPr>
        <w:t>Amint látjuk, a maya naptárban két rendszer fedte át egymást, a tzolkin és a haab, vagyis jobban mondva ezek úgy illeszkedtek egymásba egyes napjaikkal, mint két fogaskerék, amelyek egyikének 365, másikának 260 foga van. Fontos tudni, mikor találkozik újra a két keréknek ugyanaz a két foga, a haab és a tzolkin ugyanazon napjai. Ezt persze meg tudta oldani a maya matematika: a nagy kerék (haab) 52 teljes fordulatára van szükség és a kis kerék 73 teljes fordulatára – összesen tehát 18 980 napra – , ez az úgynevezett „nagy ciklus”, amelyet a mayáktól nyilván átvettek a Kolumbusz előtti Mexikó más kultúrái is. Úgy látszik, hogy a naptártól megszállott mayáknak 52 év sem volt elég hosszú időszak, s hogy ötször olyan hosszú ciklussal számoltak, tehát 94 900 nappal, ami – jól figyeljünk! – pontosan:</w:t>
      </w:r>
    </w:p>
    <w:p>
      <w:pPr>
        <w:pStyle w:val="Szveg"/>
        <w:rPr/>
      </w:pPr>
      <w:r>
        <w:rPr>
          <w:lang w:val="en-US" w:eastAsia="en-US"/>
        </w:rPr>
        <w:t>Háromszázhatvanöt 260 napos tzolkin, avagy kétszázhatvan 365 napos haab. Ebben a leg</w:t>
        <w:softHyphen/>
        <w:t>magasabb rendszerben a tzolkin és a haab összefüggése világos anélkül a feltételezés nélkül is, hogy a tzolkin a terhesség átlagos időtartama. A két említett cikluson kívül voltak még „kis ciklusok”, ezeket katunnak nevezték. Ismertetésüktől irgalomból megkímélem az olvasót.</w:t>
      </w:r>
    </w:p>
    <w:p>
      <w:pPr>
        <w:pStyle w:val="Szveg"/>
        <w:rPr>
          <w:lang w:val="en-US" w:eastAsia="en-US"/>
        </w:rPr>
      </w:pPr>
      <w:r>
        <w:rPr>
          <w:lang w:val="en-US" w:eastAsia="en-US"/>
        </w:rPr>
        <w:t>Érdekesebb kérdés, mely naptól számítják a mayák a naptárjukat. Mint tudjuk, a keresztény naptár kiindulópontja Krisztus születése, a zsidó naptáré a világ teremtése, a rómaié a Város alapítása (a nagybetűvel írt város, természetesen csak Róma lehetett) stb., bár ezek a dátumok egytől egyig több mint kétségesek. A maya naptár kezdő dátuma, amint azt megtudtuk például egy hieroglifákkal díszített uaxactúni oszlopról, a „mi” i. e. 3113. esztendőnkre esik, mégpedig – s ez különösen érdekes – úgyszólván a maya év kellős közepére. A maya keltezés szerint ez 4 ahau, 8 cumhu, jóllehet a maya haabok mindig pop hónap nulladik napjával kezdődtek. Ez a nap (0 pop) a maya kronológiában olyan nevezetes volt, hogy évfordulóján ezredéveken át afféle „országos csillagászati kongresszust” hívtak mindig össze, amelynek feladata volt a lehető legpontosabban meghatározni az év kezdetét, s egyúttal kiigazítani a naptárnak az 52 éves ciklus alatt előállt rendellenességeit.</w:t>
      </w:r>
    </w:p>
    <w:p>
      <w:pPr>
        <w:pStyle w:val="Szveg"/>
        <w:rPr>
          <w:lang w:val="en-US" w:eastAsia="en-US"/>
        </w:rPr>
      </w:pPr>
      <w:r>
        <w:rPr>
          <w:lang w:val="en-US" w:eastAsia="en-US"/>
        </w:rPr>
        <w:t>Nyitott kérdés marad: mi is történhetett i. e. 3113-ban 4 ahau, 8 cumhu napján, ha a mayák, akik szinte az ostobaságig tisztelték a naptárt, ezt a napot tették meg kezdőnapnak. Minden eddigi kutatás eredmény</w:t>
        <w:softHyphen/>
        <w:t>telennek bizonyult, s a romantikusoknak megint van min törni a fejüket: vízözön, Atlantisz pusztulása, érintkezés azzal a civilizációval, amelytől a mayák a naptárt átvették?</w:t>
      </w:r>
    </w:p>
    <w:p>
      <w:pPr>
        <w:pStyle w:val="Szveg"/>
        <w:rPr/>
      </w:pPr>
      <w:r>
        <w:rPr>
          <w:lang w:val="en-US" w:eastAsia="en-US"/>
        </w:rPr>
        <w:t>Azt a maya szokást, hogy naptárköveket tűztek ki a nagyon bonyolult időszámítás segéd</w:t>
        <w:softHyphen/>
        <w:t>eszközeiül, átvették például az aztékok is, s nem érdektelen, hogy épp az ő naptárköveik egyike, a szent „tonal pohualji” tárta fel bizonyos mértékben az Amerika Kolumbusz előtti kultúráihoz vezető, rég elfeledett utat. Az inkák és aztékok aranya, pénzzé olvasztva, régen közkézen forgott az egész világon, a gazdag indián városok lakói kihaltak, vagy kiirtották őket, a kérkedő spanyolok kikérték maguknak, hogy a magukfajta nemes gyilkosokat bármiben is összehasonlítsák a civili</w:t>
        <w:softHyphen/>
        <w:t>zálatlan vadakkal...</w:t>
      </w:r>
    </w:p>
    <w:p>
      <w:pPr>
        <w:pStyle w:val="Szveg"/>
        <w:rPr/>
      </w:pPr>
      <w:r>
        <w:rPr>
          <w:lang w:val="en-US" w:eastAsia="en-US"/>
        </w:rPr>
        <w:t>És íme, 1790. augusztus 17-én a munkások, akik Mexikó város székes</w:t>
        <w:softHyphen/>
        <w:t>egyházának alapjait szilárdították, felfedeztek egy háromméteresnél nagyobb átmérőjű hengert, amely egy trachit</w:t>
        <w:softHyphen/>
        <w:t>tömbből volt pontosan megmunkálva. Húsz tonnát nyomott. Szent naptárkő volt, a hetedik azték uralkodó, Tizoc (1482–1486), uralkodása alatt faragták ki és állították fel. A kőbe azték naptárjelek voltak belevésve.</w:t>
      </w:r>
      <w:r>
        <mc:AlternateContent>
          <mc:Choice Requires="wps">
            <w:drawing>
              <wp:anchor behindDoc="0" distT="0" distB="90170" distL="0" distR="180340" simplePos="0" locked="0" layoutInCell="0" allowOverlap="1" relativeHeight="40">
                <wp:simplePos x="0" y="0"/>
                <wp:positionH relativeFrom="column">
                  <wp:align>left</wp:align>
                </wp:positionH>
                <wp:positionV relativeFrom="margin">
                  <wp:align>top</wp:align>
                </wp:positionV>
                <wp:extent cx="6120130" cy="5674360"/>
                <wp:effectExtent l="0" t="0" r="0" b="0"/>
                <wp:wrapSquare wrapText="largest"/>
                <wp:docPr id="30" name="Frame21"/>
                <a:graphic xmlns:a="http://schemas.openxmlformats.org/drawingml/2006/main">
                  <a:graphicData uri="http://schemas.microsoft.com/office/word/2010/wordprocessingShape">
                    <wps:wsp>
                      <wps:cNvSpPr txBox="1"/>
                      <wps:spPr>
                        <a:xfrm>
                          <a:off x="0" y="0"/>
                          <a:ext cx="6120130" cy="567436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72180" cy="543750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1"/>
                                          <a:srcRect l="-3" t="-2" r="-3" b="-2"/>
                                          <a:stretch>
                                            <a:fillRect/>
                                          </a:stretch>
                                        </pic:blipFill>
                                        <pic:spPr bwMode="auto">
                                          <a:xfrm>
                                            <a:off x="0" y="0"/>
                                            <a:ext cx="3472180" cy="5437505"/>
                                          </a:xfrm>
                                          <a:prstGeom prst="rect">
                                            <a:avLst/>
                                          </a:prstGeom>
                                        </pic:spPr>
                                      </pic:pic>
                                    </a:graphicData>
                                  </a:graphic>
                                </wp:inline>
                              </w:drawing>
                            </w:r>
                          </w:p>
                          <w:p>
                            <w:pPr>
                              <w:pStyle w:val="Kpszveg"/>
                              <w:spacing w:before="0" w:after="120"/>
                              <w:rPr>
                                <w:lang w:val="en-US" w:eastAsia="en-US"/>
                              </w:rPr>
                            </w:pPr>
                            <w:r>
                              <w:rPr>
                                <w:lang w:val="en-US" w:eastAsia="en-US"/>
                              </w:rPr>
                              <w:t>Kései maya sztélé a guatemalai La Ameliában. A főalaktól jobbra és balra naptárhieroglifák</w:t>
                            </w:r>
                          </w:p>
                        </w:txbxContent>
                      </wps:txbx>
                      <wps:bodyPr anchor="t" lIns="0" tIns="0" rIns="0" bIns="0">
                        <a:noAutofit/>
                      </wps:bodyPr>
                    </wps:wsp>
                  </a:graphicData>
                </a:graphic>
              </wp:anchor>
            </w:drawing>
          </mc:Choice>
          <mc:Fallback>
            <w:pict>
              <v:rect fillcolor="#FFFFFF" style="position:absolute;rotation:-0;width:481.9pt;height:446.8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3472180" cy="543750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2"/>
                                    <a:srcRect l="-3" t="-2" r="-3" b="-2"/>
                                    <a:stretch>
                                      <a:fillRect/>
                                    </a:stretch>
                                  </pic:blipFill>
                                  <pic:spPr bwMode="auto">
                                    <a:xfrm>
                                      <a:off x="0" y="0"/>
                                      <a:ext cx="3472180" cy="5437505"/>
                                    </a:xfrm>
                                    <a:prstGeom prst="rect">
                                      <a:avLst/>
                                    </a:prstGeom>
                                  </pic:spPr>
                                </pic:pic>
                              </a:graphicData>
                            </a:graphic>
                          </wp:inline>
                        </w:drawing>
                      </w:r>
                    </w:p>
                    <w:p>
                      <w:pPr>
                        <w:pStyle w:val="Kpszveg"/>
                        <w:spacing w:before="0" w:after="120"/>
                        <w:rPr>
                          <w:lang w:val="en-US" w:eastAsia="en-US"/>
                        </w:rPr>
                      </w:pPr>
                      <w:r>
                        <w:rPr>
                          <w:lang w:val="en-US" w:eastAsia="en-US"/>
                        </w:rPr>
                        <w:t>Kései maya sztélé a guatemalai La Ameliában. A főalaktól jobbra és balra naptárhieroglifák</w:t>
                      </w:r>
                    </w:p>
                  </w:txbxContent>
                </v:textbox>
                <w10:wrap type="square" side="largest"/>
              </v:rect>
            </w:pict>
          </mc:Fallback>
        </mc:AlternateContent>
      </w:r>
    </w:p>
    <w:p>
      <w:pPr>
        <w:pStyle w:val="Szveg"/>
        <w:rPr>
          <w:lang w:val="en-US" w:eastAsia="en-US"/>
        </w:rPr>
      </w:pPr>
      <w:r>
        <w:rPr>
          <w:lang w:val="en-US" w:eastAsia="en-US"/>
        </w:rPr>
        <w:t>Kevéssel azelőtt még alighanem széttörték volna a kőoszlopot építőanyagnak (mint a római épületeket, a piramisokat, az inkák erődítményeit, a baalbeki templomokat ...), ámde Revilla-Gigedo gróf, a királyi helytartó felvilágosodott eszmékért lelkesedő férfiú volt, s elrendelte, hogy tegyék az oszlopot múzeumba. Ennek híre aztán eljutott Európába, s nagyon felcsigázta az érdeklődést a Kolumbusz előtti kultúrák és naptár</w:t>
        <w:softHyphen/>
        <w:t>tudományuk iránt.</w:t>
      </w:r>
    </w:p>
    <w:p>
      <w:pPr>
        <w:pStyle w:val="Szveg"/>
        <w:rPr>
          <w:lang w:val="en-US" w:eastAsia="en-US"/>
        </w:rPr>
      </w:pPr>
      <w:r>
        <w:rPr>
          <w:lang w:val="en-US" w:eastAsia="en-US"/>
        </w:rPr>
        <w:t>Nem tudom, ki hogyan van vele, de én bizony néha nagyon nehezen jegyzem meg, hányadika van, és sokszor eltévesztem a dátumot, pedig a mi naptárunk a maga egyszerű</w:t>
        <w:softHyphen/>
        <w:t>ségében valóságos kincs a mayák szövevényes naptár</w:t>
        <w:softHyphen/>
        <w:t>rendszeréhez képest. Ők minden napot nemcsak a haabban kelteztek, hanem a tzolkinban is (ennek ugyan az amerikanisták nagyon örülnek) – de ez még semmi, ezekhez a jelölésekhez még kiegészítő adatokat csatoltak, amelyeket jobbára a Vénusz pályájából számítottak ki.</w:t>
      </w:r>
    </w:p>
    <w:p>
      <w:pPr>
        <w:pStyle w:val="Szveg"/>
        <w:rPr/>
      </w:pPr>
      <w:r>
        <w:rPr>
          <w:lang w:val="en-US" w:eastAsia="en-US"/>
        </w:rPr>
        <w:t xml:space="preserve">A Vénusz különleges tisztelete egy további maya szenvedély. A három fennmaradt maya könyv egyikének, az ún. </w:t>
      </w:r>
      <w:r>
        <w:rPr>
          <w:i/>
          <w:lang w:val="en-US" w:eastAsia="en-US"/>
        </w:rPr>
        <w:t>Codex Dresdensisnek</w:t>
      </w:r>
      <w:r>
        <w:rPr>
          <w:lang w:val="en-US" w:eastAsia="en-US"/>
        </w:rPr>
        <w:t xml:space="preserve"> (Drezdai Kódexnek) tanulmányozása alapján ma már biztosan tudjuk, hogy a maya papok a naptárral kapcsolatos vallási szertartásaiknál még egy harmadik naptárt is használtak; e harmadik naptár szerint az év 584 napig tartott, vagyis annyi ideig, ameddig a Vénusz megkerüli a Napot. Öt ilyen év megfelel 8 haab tartamának, ezért emlékeztek meg különleges pompával a két ciklus utolsó napjáról, amely a Nap és a Vénusz pályáját összeköti. Még nagyobb parádéval ünnepelték a mayák az úgynevezett nagy Vénusz-ciklus befejezését, amely az ő naptáruk szerint 65 évig, a mi éveinkben számítva 104 évig tartott.</w:t>
      </w:r>
    </w:p>
    <w:p>
      <w:pPr>
        <w:pStyle w:val="Szveg"/>
        <w:rPr/>
      </w:pPr>
      <w:r>
        <w:rPr>
          <w:lang w:val="en-US" w:eastAsia="en-US"/>
        </w:rPr>
        <w:t xml:space="preserve">A </w:t>
      </w:r>
      <w:r>
        <w:rPr>
          <w:i/>
          <w:lang w:val="en-US" w:eastAsia="en-US"/>
        </w:rPr>
        <w:t>Drezdai Kódex</w:t>
      </w:r>
      <w:r>
        <w:rPr>
          <w:lang w:val="en-US" w:eastAsia="en-US"/>
        </w:rPr>
        <w:t xml:space="preserve"> táblázatokat tartalmaz, a csillagászok megállapítása szerint a Vénuszra, Marsra és a Holdra vonatkozó számításokat.</w:t>
      </w:r>
    </w:p>
    <w:p>
      <w:pPr>
        <w:pStyle w:val="Szveg"/>
        <w:rPr>
          <w:lang w:val="en-US" w:eastAsia="en-US"/>
        </w:rPr>
      </w:pPr>
      <w:r>
        <w:rPr>
          <w:lang w:val="en-US" w:eastAsia="en-US"/>
        </w:rPr>
        <w:t>Legegyszerűbb a Mars táblázata, amely a bolygó keringési idejét (780 nap) 40 részre osztja fel.</w:t>
      </w:r>
    </w:p>
    <w:p>
      <w:pPr>
        <w:pStyle w:val="Szveg"/>
        <w:rPr/>
      </w:pPr>
      <w:r>
        <w:rPr>
          <w:lang w:val="en-US" w:eastAsia="en-US"/>
        </w:rPr>
        <w:t>A Hold-táblázat keményebb diónak bizonyult. Számsorokból s azok összegeiből áll; sok év beletelt, míg a csillagászok kibogozták az értelmét: megközelítőleges meghatározása annak, mikor van az újhold az ekliptika csomópontján (a holdpályának és a Nap látszólagos útjának metszés</w:t>
        <w:softHyphen/>
        <w:t>pontjában), vagyis mikor fenyeget nap</w:t>
        <w:softHyphen/>
        <w:t>fogyatkozás. Pontosan nem tudták a nap</w:t>
        <w:softHyphen/>
        <w:t>fogyatkozást kiszámítani.</w:t>
      </w:r>
    </w:p>
    <w:p>
      <w:pPr>
        <w:pStyle w:val="Szveg"/>
        <w:rPr/>
      </w:pPr>
      <w:r>
        <w:rPr>
          <w:lang w:val="en-US" w:eastAsia="en-US"/>
        </w:rPr>
        <w:t>A Vénusz-táblázat a legérdekesebb. Nem olyan bonyolult, és nem követel olyan szerteágazó ismereteket, mint a Vénuszra vonatkozó babiloni ékírásos táblák, amelyek Ammi-Zaduga uralkodása idejéből, kb. i. e. 2000-ből származnak (hogy miképpen jutottak a babiloniak annyi ismerethez, az a mai napig nem derült ki), nem veszi pontosan számításba – mint a babiloni táblák – azoknak az évszakoknak ingadozásait, amelyekre a Vénusz heliakus felkelte esik, mégis igen-igen érdekes munka.</w:t>
      </w:r>
    </w:p>
    <w:p>
      <w:pPr>
        <w:pStyle w:val="Szveg"/>
        <w:rPr/>
      </w:pPr>
      <w:r>
        <w:rPr>
          <w:lang w:val="en-US" w:eastAsia="en-US"/>
        </w:rPr>
        <w:t>A táblázat rögzíti a Vénusz periódusát, amelyben az egyes jelenségek mindig 584 naponként ismétlődnek (megközelítőleg, mert valójában a Vénusz periódusa 580 – 587 napig tart). Ez alatt az idő alatt a Vénusz 263 napig hajnalcsillag, 90 napig nem látható, 250 napig esthajnali csillag, és végül megint 8 napra eltűnik. Ezeket az adatokat Yucatán földrajzi szélességére vonatkozólag számították ki és figyelték meg – de nem nagy az eltérés a mi égtájunkra vonatkozólag sem. A maya táblázat szerint nálunk is előre jelezheti kb. négynapos pontossággal minden érdeklődő a Vénusz jelenségeit, alakváltozásait.</w:t>
      </w:r>
    </w:p>
    <w:p>
      <w:pPr>
        <w:pStyle w:val="Szveg"/>
        <w:rPr>
          <w:lang w:val="en-US" w:eastAsia="en-US"/>
        </w:rPr>
      </w:pPr>
      <w:r>
        <w:rPr>
          <w:lang w:val="en-US" w:eastAsia="en-US"/>
        </w:rPr>
        <w:t>Szóval a szerencsétlen mayáknak jártasaknak kellett lenniük az eddig felsorolt (és még további) ciklusokban, az egymásba fonódó naptárakban, fejből tudniuk kellett meghatározni, hány baktun, katun, tun, unial és kin telt el minden naptár szerint a titokzatos kezdőnaptól fogva, aminek írásbeli rögzítése rendszerint legalább tíz hieroglifát vett igénybe. A naptár eredeti értelme, az, ami minden mezőgazdasági kultúrában közös, hogy tudniillik pontosan meghatározza az agrotechnikai határidőket, elsikkadt. Helyébe egy látszólag öncélú – ha matematikai szempontból mégoly csodálatos – számokkal való játék került.</w:t>
      </w:r>
    </w:p>
    <w:p>
      <w:pPr>
        <w:pStyle w:val="Szveg"/>
        <w:rPr>
          <w:lang w:val="en-US" w:eastAsia="en-US"/>
        </w:rPr>
      </w:pPr>
      <w:r>
        <w:rPr>
          <w:lang w:val="en-US" w:eastAsia="en-US"/>
        </w:rPr>
        <w:t>Vagy tán nem is egészen öncélú ez a játék?</w:t>
      </w:r>
    </w:p>
    <w:p>
      <w:pPr>
        <w:pStyle w:val="Szveg"/>
        <w:rPr/>
      </w:pPr>
      <w:r>
        <w:rPr>
          <w:lang w:val="en-US" w:eastAsia="en-US"/>
        </w:rPr>
        <w:t>A maya kultúrának mélyreható és első pillantásra szembetűnő ellent</w:t>
        <w:softHyphen/>
        <w:t>mondásai – egyfelől a nehezen magya</w:t>
        <w:softHyphen/>
        <w:t>rázható ismeretek, másfelől a hihetetlen primitívség s velük a fennmaradt értékes írásbeli és építészeti emlékek, hozzá</w:t>
        <w:softHyphen/>
        <w:t>véve azt a feltűnő, az egész világon egyedülálló figyelmet, amit a Vénuszra fordítottak – egy egész sereg rendkívül merész feltételezéshez adtak tápot; ezek a feltételezések egy, a Vénuszról érkezett látogatás lehetősége körül forogtak... A mayák írását – hieroglifáit –, sajnos, még tökéletesen nem fejtették meg, bár létezik nemcsak egy latin betűs spanyol-maya szótár 1620-ból, hanem néhány maya könyv is, amelyek már az után íródtak, hogy a spanyol hódítók leigázták a birodalmat.</w:t>
      </w:r>
    </w:p>
    <w:p>
      <w:pPr>
        <w:pStyle w:val="Szveg"/>
        <w:rPr/>
      </w:pPr>
      <w:r>
        <w:rPr>
          <w:lang w:val="en-US" w:eastAsia="en-US"/>
        </w:rPr>
        <w:t>A megfejtéssel mai napig dacoló maya hieroglifa</w:t>
        <w:softHyphen/>
        <w:t xml:space="preserve">rendszer, amelyről azt sem tudjuk, hangírás-e (mint a mienk), vagy fogalomírás (mint például a kínai írásjelek), túlságosan is tág teret nyit a képzeletnek, így például egyes kutatók az úgynevezett </w:t>
      </w:r>
      <w:r>
        <w:rPr>
          <w:i/>
          <w:lang w:val="en-US" w:eastAsia="en-US"/>
        </w:rPr>
        <w:t>Troano kódex</w:t>
      </w:r>
      <w:r>
        <w:rPr>
          <w:lang w:val="en-US" w:eastAsia="en-US"/>
        </w:rPr>
        <w:t xml:space="preserve"> egy részét igen romantikusan, így fordították le:</w:t>
      </w:r>
      <w:r>
        <mc:AlternateContent>
          <mc:Choice Requires="wps">
            <w:drawing>
              <wp:anchor behindDoc="0" distT="0" distB="90170" distL="180340" distR="0" simplePos="0" locked="0" layoutInCell="0" allowOverlap="1" relativeHeight="34">
                <wp:simplePos x="0" y="0"/>
                <wp:positionH relativeFrom="column">
                  <wp:align>right</wp:align>
                </wp:positionH>
                <wp:positionV relativeFrom="margin">
                  <wp:align>top</wp:align>
                </wp:positionV>
                <wp:extent cx="6120130" cy="3670300"/>
                <wp:effectExtent l="0" t="0" r="0" b="0"/>
                <wp:wrapSquare wrapText="largest"/>
                <wp:docPr id="33" name="Frame22"/>
                <a:graphic xmlns:a="http://schemas.openxmlformats.org/drawingml/2006/main">
                  <a:graphicData uri="http://schemas.microsoft.com/office/word/2010/wordprocessingShape">
                    <wps:wsp>
                      <wps:cNvSpPr txBox="1"/>
                      <wps:spPr>
                        <a:xfrm>
                          <a:off x="0" y="0"/>
                          <a:ext cx="6120130" cy="367030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39160" cy="34334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13"/>
                                          <a:srcRect l="-3" t="-3" r="-3" b="-3"/>
                                          <a:stretch>
                                            <a:fillRect/>
                                          </a:stretch>
                                        </pic:blipFill>
                                        <pic:spPr bwMode="auto">
                                          <a:xfrm>
                                            <a:off x="0" y="0"/>
                                            <a:ext cx="3439160" cy="3433445"/>
                                          </a:xfrm>
                                          <a:prstGeom prst="rect">
                                            <a:avLst/>
                                          </a:prstGeom>
                                        </pic:spPr>
                                      </pic:pic>
                                    </a:graphicData>
                                  </a:graphic>
                                </wp:inline>
                              </w:drawing>
                            </w:r>
                          </w:p>
                          <w:p>
                            <w:pPr>
                              <w:pStyle w:val="Kpszveg"/>
                              <w:spacing w:before="0" w:after="120"/>
                              <w:rPr>
                                <w:lang w:val="en-US" w:eastAsia="en-US"/>
                              </w:rPr>
                            </w:pPr>
                            <w:r>
                              <w:rPr>
                                <w:lang w:val="en-US" w:eastAsia="en-US"/>
                              </w:rPr>
                              <w:t>Maya táblázat egy része a Vénuszra vonatkozó naptárhieroglifákkal</w:t>
                            </w:r>
                          </w:p>
                        </w:txbxContent>
                      </wps:txbx>
                      <wps:bodyPr anchor="t" lIns="0" tIns="0" rIns="0" bIns="0">
                        <a:noAutofit/>
                      </wps:bodyPr>
                    </wps:wsp>
                  </a:graphicData>
                </a:graphic>
              </wp:anchor>
            </w:drawing>
          </mc:Choice>
          <mc:Fallback>
            <w:pict>
              <v:rect fillcolor="#FFFFFF" style="position:absolute;rotation:-0;width:481.9pt;height:289pt;mso-wrap-distance-left:14.2pt;mso-wrap-distance-right:0pt;mso-wrap-distance-top:0pt;mso-wrap-distance-bottom:7.1pt;margin-top:0pt;mso-position-vertical:top;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39160" cy="34334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
                                    <a:srcRect l="-3" t="-3" r="-3" b="-3"/>
                                    <a:stretch>
                                      <a:fillRect/>
                                    </a:stretch>
                                  </pic:blipFill>
                                  <pic:spPr bwMode="auto">
                                    <a:xfrm>
                                      <a:off x="0" y="0"/>
                                      <a:ext cx="3439160" cy="3433445"/>
                                    </a:xfrm>
                                    <a:prstGeom prst="rect">
                                      <a:avLst/>
                                    </a:prstGeom>
                                  </pic:spPr>
                                </pic:pic>
                              </a:graphicData>
                            </a:graphic>
                          </wp:inline>
                        </w:drawing>
                      </w:r>
                    </w:p>
                    <w:p>
                      <w:pPr>
                        <w:pStyle w:val="Kpszveg"/>
                        <w:spacing w:before="0" w:after="120"/>
                        <w:rPr>
                          <w:lang w:val="en-US" w:eastAsia="en-US"/>
                        </w:rPr>
                      </w:pPr>
                      <w:r>
                        <w:rPr>
                          <w:lang w:val="en-US" w:eastAsia="en-US"/>
                        </w:rPr>
                        <w:t>Maya táblázat egy része a Vénuszra vonatkozó naptárhieroglifákkal</w:t>
                      </w:r>
                    </w:p>
                  </w:txbxContent>
                </v:textbox>
                <w10:wrap type="square" side="largest"/>
              </v:rect>
            </w:pict>
          </mc:Fallback>
        </mc:AlternateContent>
      </w:r>
    </w:p>
    <w:p>
      <w:pPr>
        <w:pStyle w:val="Idzet"/>
        <w:rPr/>
      </w:pPr>
      <w:r>
        <w:rPr>
          <w:lang w:val="en-US" w:eastAsia="en-US"/>
        </w:rPr>
        <w:t>6 kan évében, tac hónapban 11 muluc napján a Mu országot hatalmas földrengés rázta meg, s teljesen elsüllyedt hatvannégy millió lakosával együtt 8600 évvel e könyv megírása előtt.</w:t>
      </w:r>
    </w:p>
    <w:p>
      <w:pPr>
        <w:pStyle w:val="Szveg"/>
        <w:rPr/>
      </w:pPr>
      <w:r>
        <w:rPr>
          <w:lang w:val="en-US" w:eastAsia="en-US"/>
        </w:rPr>
        <w:t xml:space="preserve">Attól tartok, itt a jámbor óhaj volt a gondolat nemzője, s a kutatók már túlságosan merészek voltak. Hogy az Atlantisz i. e. 10 000 körüli időre feltételezett pusztulásának dátumával való egyezés meglegyen, Plongeon, az egyik kutató, a </w:t>
      </w:r>
      <w:r>
        <w:rPr>
          <w:i/>
          <w:lang w:val="en-US" w:eastAsia="en-US"/>
        </w:rPr>
        <w:t>Troano kódex</w:t>
      </w:r>
      <w:r>
        <w:rPr>
          <w:lang w:val="en-US" w:eastAsia="en-US"/>
        </w:rPr>
        <w:t xml:space="preserve"> keletkezési idejét i. e. 2500 körüli időpontra tette. Az amerikanisták józanabbak, i. sz. 1500-ról, sőt inkább 1600-ról beszélnek.</w:t>
      </w:r>
    </w:p>
    <w:p>
      <w:pPr>
        <w:pStyle w:val="Szveg"/>
        <w:rPr/>
      </w:pPr>
      <w:r>
        <w:rPr>
          <w:lang w:val="en-US" w:eastAsia="en-US"/>
        </w:rPr>
        <w:t xml:space="preserve">Megvan azonban – sajnos, nem a mi hazánkban – a mayák legismertebb irodalmi emlékének, a </w:t>
      </w:r>
      <w:r>
        <w:rPr>
          <w:i/>
          <w:lang w:val="en-US" w:eastAsia="en-US"/>
        </w:rPr>
        <w:t>Popol Vuh</w:t>
      </w:r>
      <w:r>
        <w:rPr>
          <w:lang w:val="en-US" w:eastAsia="en-US"/>
        </w:rPr>
        <w:t xml:space="preserve"> című szent könyvnek megbízható fordítása. Ezt a könyvet röviddel azután, hogy a spanyolok megjelentek Guatemalában, valaki átírta latin betűkkel. A </w:t>
      </w:r>
      <w:r>
        <w:rPr>
          <w:i/>
          <w:lang w:val="en-US" w:eastAsia="en-US"/>
        </w:rPr>
        <w:t>Popol Vuhban</w:t>
      </w:r>
      <w:r>
        <w:rPr>
          <w:lang w:val="en-US" w:eastAsia="en-US"/>
        </w:rPr>
        <w:t xml:space="preserve"> a világ teremtéséről, a vízözönről stb. szóló mondák keretében szó esik az embereknél hatalmasabb lényekről, akik ismerték a világ</w:t>
        <w:softHyphen/>
        <w:t>mindenség titkait, és kioktatták ezekről a mayák felség</w:t>
        <w:softHyphen/>
        <w:t>területén (ha használhatjuk ezt a modern kifejezést a rokon törzsektől lakott terület jelölésére) élő népeket.</w:t>
      </w:r>
    </w:p>
    <w:p>
      <w:pPr>
        <w:pStyle w:val="Szveg"/>
        <w:rPr>
          <w:lang w:val="en-US" w:eastAsia="en-US"/>
        </w:rPr>
      </w:pPr>
      <w:r>
        <w:rPr>
          <w:lang w:val="en-US" w:eastAsia="en-US"/>
        </w:rPr>
        <w:t>A romantikusabb amerikanisták a széles környék különböző helyein némi jóakarattal (pontosabban mondva, ha az eddig megmagyará</w:t>
        <w:softHyphen/>
        <w:t>zatlan dolgoknak ezt a magyarázatot hajlandók adni) megtalálják azokat a nyomokat, amelyek a kozmikus látogatással kapcsolatos romantikus elképzelések mellett szólnak. Ilyen nyom, azaz bizonyíték a Valla de Palpában levő titokzatos „istenek repülőterén”, a Piscói-öbölben talált furcsa háromágú szigonyon és a régi Tiahuanaco leg</w:t>
        <w:softHyphen/>
        <w:t>neveze</w:t>
        <w:softHyphen/>
        <w:t>tesebb emlékén, a Nap-kapun látható jeleken kívül – amelyek olmék eredetét csupán feltételezzük – a maya naptárak egyike is. Ennek időegysége (az év) 584 napból áll, ami megfelel a Vénusz szinódikus, geocentrikus szemlélet szerinti keringési idejének, más szóval egyes fázisai ciklusának, ahogyan az a földi megfigyelő számára mutatkozik. Egy ilyen naptár logikus volna például a Vénusz-lakók számára (ezekben azonban a kozmikus szondák legutóbbi eredményei alapján nem hiszünk), ha egy ideig a Földön tartózkodtak volna, és a saját bolygójuk meg</w:t>
        <w:softHyphen/>
        <w:t>figyeléséből következ</w:t>
        <w:softHyphen/>
        <w:t>tetéseket vontak volna le egy ideiglenes kronológiai naptár</w:t>
        <w:softHyphen/>
        <w:t>egységre. A földi kronológia szemszögéből egy kissé szokatlan a Vénusz fázisainak és mozgásának gondos meg</w:t>
        <w:softHyphen/>
        <w:t>figyelése, de bizonyítékok vannak rá, hogy sok ősrégi kultúra összetévesztette a Vénuszt és a Jupitert, s ez hosszú időre nyomot hagyott asztrológiai aspektusaikon is.</w:t>
      </w:r>
      <w:r>
        <w:rPr>
          <w:rStyle w:val="FootnoteCharacters"/>
          <w:rStyle w:val="FootnoteAnchor"/>
          <w:lang w:val="en-US" w:eastAsia="en-US"/>
        </w:rPr>
        <w:footnoteReference w:customMarkFollows="1" w:id="6"/>
        <w:t>*</w:t>
      </w:r>
    </w:p>
    <w:p>
      <w:pPr>
        <w:pStyle w:val="Szveg"/>
        <w:rPr/>
      </w:pPr>
      <w:r>
        <w:rPr>
          <w:lang w:val="en-US" w:eastAsia="en-US"/>
        </w:rPr>
        <w:t>A Nap-kapun azonban fel van tüntetve, milyen volt a Vénusz állása az égbolton 12 000 évvel ezelőtt, vagyis egy olyan korban, amelyről elég nehéz feltételezni, hogy az akkor élt primitív népek terv</w:t>
        <w:softHyphen/>
        <w:t xml:space="preserve">szerű csillagászati megfigyeléseket folytattak volna. Ezen mit sem változtat az a tény, hogy az „Örök Város”, Vinaymarco – ahogy Tiahuanacót valószínűleg nevezték – alapítása és fennállása elvész az idők homályában. H. S. Bellamy egyáltalán Tiahuanacót tartja az egész világ legrégibb városának, s azt állítja, hogy 250 000 évvel ezelőtt alapították – ami persze képtelenség. Artur Posnansky, a kiváló régész józanabb, megelégszik 17 000 esztendővel, s ez is elég neki ahhoz, hogy az említett várost „az amerikai ember bölcsőjének” nevezze. Alighanem a város tekintélyes kora s az alapítóiról, a vörös szakállú </w:t>
      </w:r>
      <w:r>
        <w:rPr>
          <w:i/>
          <w:lang w:val="en-US" w:eastAsia="en-US"/>
        </w:rPr>
        <w:t>fehér</w:t>
      </w:r>
      <w:r>
        <w:rPr>
          <w:lang w:val="en-US" w:eastAsia="en-US"/>
        </w:rPr>
        <w:t xml:space="preserve"> építőkről szóló feljegyzések ösztökélték a fürge fasiszta firkászokat, hogy </w:t>
      </w:r>
      <w:r>
        <w:rPr>
          <w:i/>
          <w:lang w:val="en-US" w:eastAsia="en-US"/>
        </w:rPr>
        <w:t>Az SS-Mann világnézete</w:t>
      </w:r>
      <w:r>
        <w:rPr>
          <w:lang w:val="en-US" w:eastAsia="en-US"/>
        </w:rPr>
        <w:t xml:space="preserve"> című könyvben Tiahuanacót a nemes germán fajhoz tartozó vikingek településének nyilvá</w:t>
        <w:softHyphen/>
        <w:t>nítsák.</w:t>
      </w:r>
    </w:p>
    <w:p>
      <w:pPr>
        <w:pStyle w:val="Szveg"/>
        <w:rPr>
          <w:lang w:val="en-US" w:eastAsia="en-US"/>
        </w:rPr>
      </w:pPr>
      <w:r>
        <w:rPr>
          <w:lang w:val="en-US" w:eastAsia="en-US"/>
        </w:rPr>
        <w:t>A radiokarbon tesztek Tiahuanaco virágkorát jóval kevésbé romantikusan az i. sz. III. és IX. évszázad közt határozták meg, s ezzel rámutattak arra a lehetőségre, amely valójában több mint lehetőség, mert úgyszólván bizonyos, hogy az örök Város építői és lakói az aymarák voltak, akiknek 2 000 000 leszármazottja ma is él. Úgy látszik azonban, hogy Tiahuanacóban az aymara betelepülés idején régen romokban hevertek a leg</w:t>
        <w:softHyphen/>
        <w:t>hatal</w:t>
        <w:softHyphen/>
        <w:t>masabb építmények, amelyek átlagosan 150 tonna súlyú kő</w:t>
        <w:softHyphen/>
        <w:t>tömbökből épültek, s hogy ezeknek a keletkezéséről maguk az aymarák sem tudtak semmit.</w:t>
      </w:r>
    </w:p>
    <w:p>
      <w:pPr>
        <w:pStyle w:val="Szveg"/>
        <w:rPr/>
      </w:pPr>
      <w:r>
        <w:rPr>
          <w:lang w:val="en-US" w:eastAsia="en-US"/>
        </w:rPr>
        <w:t>A mayák fellépése a barbárság homályából a történelem színpadára idő</w:t>
        <w:softHyphen/>
        <w:t>számításunk első századaiban, a „mayák aranykorának” négyszáz esztendeje, amikor virágzó városaik voltak, mint például Palenque, Yaxchilan, Piedras Négras, Seibal, Tikál, Naranjo, Copán, az i. sz. 1000 körül egy hosszú béke</w:t>
        <w:softHyphen/>
        <w:t>korszakkal kezdődő maya „reneszánsz”, amelyet csak a XV. században szakított félbe az állam</w:t>
        <w:softHyphen/>
        <w:t>hatalom széthullása, utat nyitva az európai hódítóknak, mindez egy jóval régibb kultúra és civilizáció anyagi és talán szellemi romjain zajlott le.</w:t>
      </w:r>
    </w:p>
    <w:p>
      <w:pPr>
        <w:pStyle w:val="Szveg"/>
        <w:rPr>
          <w:lang w:val="en-US" w:eastAsia="en-US"/>
        </w:rPr>
      </w:pPr>
      <w:r>
        <w:rPr>
          <w:lang w:val="en-US" w:eastAsia="en-US"/>
        </w:rPr>
        <w:t>Röviden: e területen is még sok türelmes munka vár a tudósokra.</w:t>
      </w:r>
    </w:p>
    <w:p>
      <w:pPr>
        <w:pStyle w:val="Kp"/>
        <w:rPr>
          <w:lang w:val="en-US" w:eastAsia="en-US"/>
        </w:rPr>
      </w:pPr>
      <w:r>
        <w:rPr>
          <w:lang w:val="en-US" w:eastAsia="en-US"/>
        </w:rPr>
        <w:drawing>
          <wp:inline distT="0" distB="0" distL="0" distR="0">
            <wp:extent cx="3550285" cy="410908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5"/>
                    <a:srcRect l="-3" t="-3" r="-3" b="-3"/>
                    <a:stretch>
                      <a:fillRect/>
                    </a:stretch>
                  </pic:blipFill>
                  <pic:spPr bwMode="auto">
                    <a:xfrm>
                      <a:off x="0" y="0"/>
                      <a:ext cx="3550285" cy="4109085"/>
                    </a:xfrm>
                    <a:prstGeom prst="rect">
                      <a:avLst/>
                    </a:prstGeom>
                  </pic:spPr>
                </pic:pic>
              </a:graphicData>
            </a:graphic>
          </wp:inline>
        </w:drawing>
      </w:r>
    </w:p>
    <w:p>
      <w:pPr>
        <w:pStyle w:val="Szveg"/>
        <w:rPr/>
      </w:pPr>
      <w:r>
        <w:rPr/>
        <w:t>Szemelvény a maya naptárhieroglifákból, az igen becses megmaradt kódexek egyikébőlElsősorban sürgősen folytatni kell a maya nyelv vizsgálatát; ezt a munkát elég furcsa módon már Diego de Landa ferences tartomány</w:t>
        <w:softHyphen/>
        <w:t>főnök megkezdte, ő ugyanis – saját meggyőződése szerint – tökéletesen megtanulta a mayák írását. A jövő nemzedékek okulására hátrahagyta a maya „ábécé” huszonkilenc jelének átírását, s aztán Mani yucatáni faluban valamennyi gondosan összegyűjtött szöveget igaz keresztényi buzgalommal elégette, hogy elpusztítsa a pogány sátán művét. Fonák dolog, de mégis de Landának köszönhetjük, hogy legalább a naptárszövegeket tudjuk olvasni – az „ábécé” valódi értelmének többi része – mert valójában 400-nál több jelből állt, és alighanem inkább a kínai íráshoz hasonlított, mint a mienkhez – a tűz martaléka lett.</w:t>
      </w:r>
    </w:p>
    <w:p>
      <w:pPr>
        <w:pStyle w:val="Szveg"/>
        <w:rPr/>
      </w:pPr>
      <w:r>
        <w:rPr/>
        <w:t>De Landa gaztettének romjain sok kutató – Brasseur de Bourbourg abbé, Morley, Thompson és egy tucatnyi más tudós – váltotta egymást, megpróbálva jóvátenni, amit a fanatikus szerzetes elkövetett. A leningrádi dr. Jurij Knorozov s a novoszibirszki fiatal kibernetikusok egy csoportja, élükön Usztyinovval, Koszarevvel és Jevreinovval elektronikus számítógépeket használtak a probléma megoldásához. Közzétették, hogy győztek. De amint kiderült, idő előtt örvendeztek. A mayák írása tovább dacol a megfejtőkkel.</w:t>
      </w:r>
    </w:p>
    <w:p>
      <w:pPr>
        <w:pStyle w:val="Szveg"/>
        <w:rPr/>
      </w:pPr>
      <w:r>
        <w:rPr/>
        <w:t>Más úton indult el egy mexikói csoport 1963-ban. Részletesen feldolgozott a kérdéses problémára vonatkozó minden eddig megjelent irodalmat, s 1966-ban nemzetközi szemináriumot szervezett. Ez jóváhagyta az ismeretlenbe vezető további út tervét. A maya nyelv struktúráját, nyelvtanát kutatják, más szavakkal: nyomoznak a jelek gyakrabban ismétlődő kombinációi után. Megállapítják a hieroglifák és kísérő</w:t>
        <w:softHyphen/>
        <w:t>rajzok össze</w:t>
        <w:softHyphen/>
        <w:t>függéseit. Tanulmányozzák – kezdetnek – tizenkét maya nyelvnek és nyelvjárásnak a szerkezetét, mert nem ismeretes, mely nyelven íródtak az ún. „kódexek” (fennáll az a kétségbeejtő lehetőség, hogy titkos papi műnyelven, amelynek semmi, de semmi köze a mai maya nyelvjárásokhoz...).</w:t>
      </w:r>
    </w:p>
    <w:p>
      <w:pPr>
        <w:pStyle w:val="Szveg"/>
        <w:rPr/>
      </w:pPr>
      <w:r>
        <w:rPr/>
        <w:t>Az első konkrét eredményeket 1970-re várták, a bizottság tevékenységéről szóló beszámolókat legkorábban 1975-ben teszik közzé.</w:t>
      </w:r>
    </w:p>
    <w:p>
      <w:pPr>
        <w:pStyle w:val="Szveg"/>
        <w:rPr/>
      </w:pPr>
      <w:r>
        <w:rPr/>
        <w:t>Átkozottul hosszú idő ez, főként számunkra, akik a repülés, az űrhajózás fejlődését figyeljük. De sok tudomány</w:t>
        <w:softHyphen/>
        <w:t>ágban egyszerűen nem megy másképp.</w:t>
      </w:r>
    </w:p>
    <w:p>
      <w:pPr>
        <w:pStyle w:val="Szveg"/>
        <w:rPr>
          <w:sz w:val="8"/>
          <w:lang w:val="en-US" w:eastAsia="en-US"/>
        </w:rPr>
      </w:pPr>
      <w:r>
        <w:rPr>
          <w:sz w:val="8"/>
          <w:lang w:val="en-US" w:eastAsia="en-US"/>
        </w:rPr>
      </w:r>
    </w:p>
    <w:p>
      <w:pPr>
        <w:pStyle w:val="Fejezetcm"/>
        <w:rPr/>
      </w:pPr>
      <w:bookmarkStart w:id="4" w:name="__RefHeading___Toc114162190"/>
      <w:bookmarkEnd w:id="4"/>
      <w:r>
        <w:rPr>
          <w:lang w:val="en-US" w:eastAsia="en-US"/>
        </w:rPr>
        <w:t>a rejtélyes tök</w:t>
      </w:r>
    </w:p>
    <w:p>
      <w:pPr>
        <w:pStyle w:val="Elszszveg"/>
        <w:rPr>
          <w:lang w:val="en-US" w:eastAsia="en-US"/>
        </w:rPr>
      </w:pPr>
      <w:r>
        <w:rPr>
          <w:lang w:val="en-US" w:eastAsia="en-US"/>
        </w:rPr>
        <w:t>Kenuinknak hírét-nevét el nem homályosíthatja semmi,</w:t>
        <w:br/>
        <w:t>jó hajóink átkeltek az óceánnak mély vizein és a bíbor tengeren</w:t>
        <w:br/>
        <w:t>s a nagy Kiwy óceánon, mely előttük terül el.</w:t>
      </w:r>
    </w:p>
    <w:p>
      <w:pPr>
        <w:pStyle w:val="Elszcm"/>
        <w:rPr>
          <w:lang w:val="en-US" w:eastAsia="en-US"/>
        </w:rPr>
      </w:pPr>
      <w:r>
        <w:rPr>
          <w:lang w:val="en-US" w:eastAsia="en-US"/>
        </w:rPr>
        <w:t>maori gyászének</w:t>
      </w:r>
    </w:p>
    <w:p>
      <w:pPr>
        <w:pStyle w:val="Elszszveg"/>
        <w:rPr/>
      </w:pPr>
      <w:r>
        <w:rPr>
          <w:lang w:val="en-US" w:eastAsia="en-US"/>
        </w:rPr>
        <w:t>A kenu legyőzi az óceán hullámait.</w:t>
        <w:br/>
        <w:t>Az emberi bátorság lebírja a kétség csapásait.</w:t>
      </w:r>
    </w:p>
    <w:p>
      <w:pPr>
        <w:pStyle w:val="Elszcm"/>
        <w:rPr>
          <w:lang w:val="en-US" w:eastAsia="en-US"/>
        </w:rPr>
      </w:pPr>
      <w:r>
        <w:rPr>
          <w:lang w:val="en-US" w:eastAsia="en-US"/>
        </w:rPr>
        <w:t>maori közmondás</w:t>
      </w:r>
    </w:p>
    <w:p>
      <w:pPr>
        <w:pStyle w:val="Elszszveg"/>
        <w:rPr>
          <w:lang w:val="en-US" w:eastAsia="en-US"/>
        </w:rPr>
      </w:pPr>
      <w:r>
        <w:rPr>
          <w:lang w:val="en-US" w:eastAsia="en-US"/>
        </w:rPr>
        <w:t>Szálljatok tengerre!</w:t>
        <w:br/>
        <w:t>Hajózzatok északnak az Orion öve alatt!</w:t>
      </w:r>
    </w:p>
    <w:p>
      <w:pPr>
        <w:pStyle w:val="Elszcm"/>
        <w:rPr>
          <w:lang w:val="en-US" w:eastAsia="en-US"/>
        </w:rPr>
      </w:pPr>
      <w:r>
        <w:rPr>
          <w:lang w:val="en-US" w:eastAsia="en-US"/>
        </w:rPr>
        <w:t>TAHITI SAGA</w:t>
      </w:r>
    </w:p>
    <w:p>
      <w:pPr>
        <w:pStyle w:val="Szveg"/>
        <w:rPr>
          <w:lang w:val="en-US" w:eastAsia="en-US"/>
        </w:rPr>
      </w:pPr>
      <w:r>
        <w:rPr>
          <w:lang w:val="en-US" w:eastAsia="en-US"/>
        </w:rPr>
      </w:r>
    </w:p>
    <w:p>
      <w:pPr>
        <w:pStyle w:val="Szveg"/>
        <w:rPr>
          <w:lang w:val="en-US" w:eastAsia="en-US"/>
        </w:rPr>
      </w:pPr>
      <w:r>
        <w:rPr>
          <w:lang w:val="en-US" w:eastAsia="en-US"/>
        </w:rPr>
      </w:r>
    </w:p>
    <w:p>
      <w:pPr>
        <w:pStyle w:val="Szveg0"/>
        <w:rPr>
          <w:lang w:val="en-US" w:eastAsia="en-US"/>
        </w:rPr>
      </w:pPr>
      <w:r>
        <w:rPr>
          <w:lang w:val="en-US" w:eastAsia="en-US"/>
        </w:rPr>
        <w:t>Sokan vannak, akik megelégszenek az első, legalább valamennyire valószínűnek látszó magyará</w:t>
        <w:softHyphen/>
        <w:t>zattal. Mások nem – s ennek többnyire maguk vallják kárát. Rendszerint egy csomó kellemet</w:t>
        <w:softHyphen/>
        <w:t>len</w:t>
        <w:softHyphen/>
        <w:t>ségük származik a kíváncsi</w:t>
        <w:softHyphen/>
        <w:t>ságukból, de itt-ott mégis van belőle valami haszon: érdekes témák vetődnek fel a fejtöréshez.</w:t>
      </w:r>
    </w:p>
    <w:p>
      <w:pPr>
        <w:pStyle w:val="Szveg"/>
        <w:rPr>
          <w:lang w:val="en-US" w:eastAsia="en-US"/>
        </w:rPr>
      </w:pPr>
      <w:r>
        <w:rPr>
          <w:lang w:val="en-US" w:eastAsia="en-US"/>
        </w:rPr>
        <w:t>Ezek egyike a rejtélyes tök.</w:t>
      </w:r>
    </w:p>
    <w:p>
      <w:pPr>
        <w:pStyle w:val="Szveg"/>
        <w:rPr/>
      </w:pPr>
      <w:r>
        <w:rPr>
          <w:lang w:val="en-US" w:eastAsia="en-US"/>
        </w:rPr>
        <w:t>Egy napon eszembe ötlött, tulajdonképpen hogyan is tájékozódtak a tengeren a régi tengerjáró hajós</w:t>
        <w:softHyphen/>
        <w:t>népek? Jól figyeljünk: a tengerjárókról beszélek, nem a hajósokról. Hajósnép mindig volt elég. Ezek part</w:t>
        <w:softHyphen/>
        <w:t>közelben közlekedtek, néha elmerész</w:t>
        <w:softHyphen/>
        <w:t>kedtek egy kicsit messzebbre is, ki a nyílt tengerre, a szárazföld láthatárán kívül, ámde hajóik ismét hamarosan visszatértek a bensőségesen ismert, bár veszedelmes part közelébe. Igen, bizony veszedelmes! Bizonyítják ezt a mai előírások, amelyek megkövetelik, hogy a kapitány mindig ott legyen a parancsnoki hídon, ha a szárazföld a látóhatáron belül van. A felelősséget nem ruházhatja át sem a hajós</w:t>
        <w:softHyphen/>
        <w:t>tisztekre, sem a kormányosra, szóval, part menti hajózáskor voltaképp el sem hagyhatja a parancsnoki hidat...</w:t>
      </w:r>
    </w:p>
    <w:p>
      <w:pPr>
        <w:pStyle w:val="Szveg"/>
        <w:rPr>
          <w:lang w:val="en-US" w:eastAsia="en-US"/>
        </w:rPr>
      </w:pPr>
      <w:r>
        <w:rPr>
          <w:lang w:val="en-US" w:eastAsia="en-US"/>
        </w:rPr>
        <w:t>A hajósnépekre a part menti navigáció volt jellemző, vagyis a hajók helyzetét és haladási irányát a part nevezetes pontjai – hegyek, hegyfokok s később világítótornyok – szerint határozták meg.</w:t>
      </w:r>
    </w:p>
    <w:p>
      <w:pPr>
        <w:pStyle w:val="Szveg"/>
        <w:rPr>
          <w:lang w:val="en-US" w:eastAsia="en-US"/>
        </w:rPr>
      </w:pPr>
      <w:r>
        <w:rPr>
          <w:lang w:val="en-US" w:eastAsia="en-US"/>
        </w:rPr>
        <w:t>Régi ismerőseink, a mayák szabad idejükben, amikor épp nem a naptárral bajlódtak, arányos, húsz méter hosszú, egyetlen fatörzsből ácsolt kenukkal-járták a tengert Tampicótól egész Panamáig, szóval jó 4000 kilométeres szakaszon. Ámde Kuba létezéséről sejtelmük sem volt, jóllehet mindössze 160 kilo</w:t>
        <w:softHyphen/>
        <w:t>méternyire van a Yucatán-félszigettől.</w:t>
      </w:r>
    </w:p>
    <w:p>
      <w:pPr>
        <w:pStyle w:val="Szveg"/>
        <w:rPr>
          <w:lang w:val="en-US" w:eastAsia="en-US"/>
        </w:rPr>
      </w:pPr>
      <w:r>
        <w:rPr>
          <w:lang w:val="en-US" w:eastAsia="en-US"/>
        </w:rPr>
        <w:t>Egyes hajósnépek tekintélyes nagyságú bárkákat is használtak (az egyiptomi fáraók evezős vízi járművein lovardák, medencék és kertek is voltak), ámde igazi tengeri hajózásról itt szó sem lehet. A vikingek, a föníciaiak – azok igen! Azok aztán tengerjárók voltak a szó szoros értelmében.</w:t>
      </w:r>
    </w:p>
    <w:p>
      <w:pPr>
        <w:pStyle w:val="Szveg"/>
        <w:rPr/>
      </w:pPr>
      <w:r>
        <w:rPr>
          <w:lang w:val="en-US" w:eastAsia="en-US"/>
        </w:rPr>
        <w:t>S elkezdtem kutatni, vajon foglalkozott-e már valaki azzal a kérdéssel, mi szerint igazodtak ezek az ősrégi tengeri hajósok messze útjaikon. Milyen volt a navigációjuk, amelyen ma a következőt értjük: „derékszögű és hegyesszögű háromszög megoldása sík és szférikus tri</w:t>
        <w:softHyphen/>
        <w:t>gono</w:t>
        <w:softHyphen/>
        <w:t xml:space="preserve">metriában” (a </w:t>
      </w:r>
      <w:r>
        <w:rPr>
          <w:i/>
          <w:lang w:val="en-US" w:eastAsia="en-US"/>
        </w:rPr>
        <w:t>Hajózási kézikönyv</w:t>
      </w:r>
      <w:r>
        <w:rPr>
          <w:lang w:val="en-US" w:eastAsia="en-US"/>
        </w:rPr>
        <w:t xml:space="preserve"> nyomán). Nyugodjatok bele, hogy legfantasz</w:t>
        <w:softHyphen/>
        <w:t>tikusabb álmai</w:t>
        <w:softHyphen/>
        <w:t>tokban sem jut eszetekbe olyasmi, amiről már réges-régen nem írtak volna meg egy csomó vastag könyvet...</w:t>
      </w:r>
    </w:p>
    <w:p>
      <w:pPr>
        <w:pStyle w:val="Szveg"/>
        <w:rPr/>
      </w:pPr>
      <w:r>
        <w:rPr>
          <w:lang w:val="en-US" w:eastAsia="en-US"/>
        </w:rPr>
        <w:t>Így hát végül én is találtam a kérdésemre vonatkozó néhány vaskos kötetet, s bennük persze mindjárt egy egész csomó magyarázatot. Hogy hát a tengerjárók a kompasz (iránytű) felfedezése előtt, amellyel – amint a lexikonban olvasható – az- olasz Amalfi ajándékozta meg Európát 1302-ben, s ő adta neki olasz nevét, például a következőképpen tájékozódtak:</w:t>
      </w:r>
    </w:p>
    <w:p>
      <w:pPr>
        <w:pStyle w:val="Szveg"/>
        <w:rPr>
          <w:lang w:val="en-US" w:eastAsia="en-US"/>
        </w:rPr>
      </w:pPr>
      <w:r>
        <w:rPr>
          <w:lang w:val="en-US" w:eastAsia="en-US"/>
        </w:rPr>
        <w:t>a madarak röpte szerint;</w:t>
      </w:r>
    </w:p>
    <w:p>
      <w:pPr>
        <w:pStyle w:val="Szveg"/>
        <w:rPr>
          <w:lang w:val="en-US" w:eastAsia="en-US"/>
        </w:rPr>
      </w:pPr>
      <w:r>
        <w:rPr>
          <w:lang w:val="en-US" w:eastAsia="en-US"/>
        </w:rPr>
        <w:t>megfigyelték, melyik irányból repülnek reggel és merre térnek vissza a szigeteken és a szárazföldeken „állandóan megtelepült” madarak;</w:t>
      </w:r>
    </w:p>
    <w:p>
      <w:pPr>
        <w:pStyle w:val="Szveg"/>
        <w:rPr>
          <w:lang w:val="en-US" w:eastAsia="en-US"/>
        </w:rPr>
      </w:pPr>
      <w:r>
        <w:rPr>
          <w:lang w:val="en-US" w:eastAsia="en-US"/>
        </w:rPr>
        <w:t>a repülőhalak ugrásának iránya szerint;</w:t>
      </w:r>
    </w:p>
    <w:p>
      <w:pPr>
        <w:pStyle w:val="Szveg"/>
        <w:rPr/>
      </w:pPr>
      <w:r>
        <w:rPr>
          <w:lang w:val="en-US" w:eastAsia="en-US"/>
        </w:rPr>
        <w:t>felhasználva a tengeráramlások ismeretét;</w:t>
      </w:r>
    </w:p>
    <w:p>
      <w:pPr>
        <w:pStyle w:val="Szveg"/>
        <w:rPr>
          <w:lang w:val="en-US" w:eastAsia="en-US"/>
        </w:rPr>
      </w:pPr>
      <w:r>
        <w:rPr>
          <w:lang w:val="en-US" w:eastAsia="en-US"/>
        </w:rPr>
        <w:t>nappal a Nap szerint, éjszaka a Hold és a csillagok szerint;</w:t>
      </w:r>
    </w:p>
    <w:p>
      <w:pPr>
        <w:pStyle w:val="Szveg"/>
        <w:rPr>
          <w:lang w:val="en-US" w:eastAsia="en-US"/>
        </w:rPr>
      </w:pPr>
      <w:r>
        <w:rPr>
          <w:lang w:val="en-US" w:eastAsia="en-US"/>
        </w:rPr>
        <w:t>bizonyos ismert csillagok szerint, amelyek céljukhoz vezették őket; s végül</w:t>
      </w:r>
    </w:p>
    <w:p>
      <w:pPr>
        <w:pStyle w:val="Szveg"/>
        <w:rPr>
          <w:lang w:val="en-US" w:eastAsia="en-US"/>
        </w:rPr>
      </w:pPr>
      <w:r>
        <w:rPr>
          <w:lang w:val="en-US" w:eastAsia="en-US"/>
        </w:rPr>
        <w:t>mert különleges képességük volt hozzá, hogy kompasz és egyéb hajózási műszerek nélkül tájékozódjanak a tengeren!</w:t>
      </w:r>
    </w:p>
    <w:p>
      <w:pPr>
        <w:pStyle w:val="Szveg"/>
        <w:rPr>
          <w:lang w:val="en-US" w:eastAsia="en-US"/>
        </w:rPr>
      </w:pPr>
      <w:r>
        <w:rPr>
          <w:lang w:val="en-US" w:eastAsia="en-US"/>
        </w:rPr>
        <w:t>Magyarázat tehát volna bőven, és a közönséges halandó be is érhetné velük, csakhogy...</w:t>
      </w:r>
    </w:p>
    <w:p>
      <w:pPr>
        <w:pStyle w:val="Szveg"/>
        <w:rPr/>
      </w:pPr>
      <w:r>
        <w:rPr>
          <w:lang w:val="en-US" w:eastAsia="en-US"/>
        </w:rPr>
        <w:t>Csakhogy a vonuló madarak röpte szerint a hajós legföljebb a mesében tájékozódhat. A madarak rendszertelenül vonulnak, elnyújtott hullámvonalakban látóhatártól látóhatárig, és messze, nagyon messze a tenger felett változtatnak irányt. Semmivel sem használhatóbbak az aranylilék sem, amelyek télen Alaszkából délre repülnek, s nyáron visszatérnek, bár néha érdemükül tudják be Hawaii felfedezését. Vessük el hát ezt a „madárelméletet” mint teljességgel alaptalant.</w:t>
      </w:r>
    </w:p>
    <w:p>
      <w:pPr>
        <w:pStyle w:val="Szveg"/>
        <w:rPr/>
      </w:pPr>
      <w:r>
        <w:rPr>
          <w:lang w:val="en-US" w:eastAsia="en-US"/>
        </w:rPr>
        <w:t>Nyugodt lélekkel nem bízhatjuk rá magunkat azokra a madarakra sem, amelyek reggel felszállnak a nyílt tenger fölé, s este visszatérnek a szárazföldre vagy a szigetekre. Ezt a tévhitet megpróbálta ellenőrizni Alain Bombard, az önkéntes hajótörött, aki gumicsónakján nemcsak plankton</w:t>
        <w:softHyphen/>
        <w:t>hálót és gyümölcs</w:t>
        <w:softHyphen/>
        <w:t>prést vitt magával (ez utóbbival ivóvizet sajtolt ki a halakból), hanem vitte a tengerészek s a tenger fölött és tengeren szállított katonák számára kiadott brosúrát is. Ez állítólag százéves tapaszta</w:t>
        <w:softHyphen/>
        <w:t>latokat foglalt össze a tengerparti madárvilág szokásairól és visel</w:t>
        <w:softHyphen/>
        <w:t>kedéséről, maga</w:t>
        <w:softHyphen/>
        <w:t>tartásáról.</w:t>
      </w:r>
    </w:p>
    <w:p>
      <w:pPr>
        <w:pStyle w:val="Szveg"/>
        <w:rPr/>
      </w:pPr>
      <w:r>
        <w:rPr>
          <w:lang w:val="en-US" w:eastAsia="en-US"/>
        </w:rPr>
        <w:t>Az olvasó főként arról értesült a brosúrából, hogy ez vagy amaz a madárfaj a száraz</w:t>
        <w:softHyphen/>
        <w:t>földtől milyen messzire fordulhat még elő, és persze még egy sereg tanácsot és intelmet is kapott. Kiderült azonban, hogy a brosúra annyit sem ér, mint a papír, amelyre nyomtatták. A különféle tengeri madarak óriási távolságokat képesek repülni, s cikázó röptükből a tengerész (vagy a hajótörött) mindössze arra következtethet, hogy valahol a közelben halak lehetnek.</w:t>
      </w:r>
    </w:p>
    <w:p>
      <w:pPr>
        <w:pStyle w:val="Szveg"/>
        <w:rPr>
          <w:lang w:val="en-US" w:eastAsia="en-US"/>
        </w:rPr>
      </w:pPr>
      <w:r>
        <w:rPr>
          <w:lang w:val="en-US" w:eastAsia="en-US"/>
        </w:rPr>
        <w:t>A repülőhalak szerinti tájékozódás teljességgel képtelenség, ez csak természetes. Csak végső kényszerűségből pattannak a vízszint fölé, amikor cápa vagy delfin támadása elől próbálnak menekülni. Ebben a kényszer</w:t>
        <w:softHyphen/>
        <w:t>helyzetben biztos, hogy se idejük, se kedvük az iránytű szerint menekülni vagy egyenest a legközelebbi part felé fordulni. Egyébként keserű csalódást okozott az a tahiti hiedelem is, amely szerint a manue nevű kis halak kizárólag a korall</w:t>
        <w:softHyphen/>
        <w:t>zátonyok sekély lagúnáiban vagy azok közvetlen szomszéd</w:t>
        <w:softHyphen/>
        <w:t>ságában élnek. Kifogtak már manuékat a nyílt tengerből is, sok ezer kilométernyire a legközelebbi partoktól...</w:t>
      </w:r>
    </w:p>
    <w:p>
      <w:pPr>
        <w:pStyle w:val="Szveg"/>
        <w:rPr/>
      </w:pPr>
      <w:r>
        <w:rPr>
          <w:lang w:val="en-US" w:eastAsia="en-US"/>
        </w:rPr>
        <w:t>Hasonlóképp megbízhatatlan segédeszköz a szélirány s a hullámverésnek többnyire a szelektől meghatározott iránya. Persze, az óceán sok helyén aránylag szabályos a széljárás, nagyjában például észak-déli irányú szelek fújnak, ámde ez a „nagyjában” azt jelenti, hogy egyszer északkelet-délnyugati irányú a szél, másszor északnyugat-délkeleti irányú, aztán meg forog erre-arra, úgyhogy pontos tájékozódásról és navigációról szó sem lehet. Ami pedig a tenger</w:t>
        <w:softHyphen/>
        <w:t xml:space="preserve">áramlásokat illeti, csak a tutajok haladását segítik, amilyen például Heyerdahl híres </w:t>
      </w:r>
      <w:r>
        <w:rPr>
          <w:i/>
          <w:lang w:val="en-US" w:eastAsia="en-US"/>
        </w:rPr>
        <w:t>Kon-Tiki</w:t>
      </w:r>
      <w:r>
        <w:rPr>
          <w:lang w:val="en-US" w:eastAsia="en-US"/>
        </w:rPr>
        <w:t>je volt. Az igazi, elszánt tengeri hajós számára, aki gyors vitorlással vagy evezős hajóval járja a tengert, alig van jelentőségük. Egyébként is igen csekély a számuk ahhoz, hogy sürgős szükség esetén mindig azonnal és biztosan igénybe vehetők legyenek.</w:t>
      </w:r>
    </w:p>
    <w:p>
      <w:pPr>
        <w:pStyle w:val="Szveg"/>
        <w:rPr/>
      </w:pPr>
      <w:r>
        <w:rPr>
          <w:lang w:val="en-US" w:eastAsia="en-US"/>
        </w:rPr>
        <w:t>Különösen visszásan hat a tengerjárók „hatodik érzékéről”, azaz valamiféle rejtélyes, tudományos eszközökkel felfoghatatlan képességeiről szóló feltevés. Ma már nem tartozik a jó modorhoz „hatodik érzékről” beszélni még a posta</w:t>
        <w:softHyphen/>
        <w:t>galambok és a méhek esetében sem, főként azóta nem, mióta kísérletekkel bebizonyították, vagy legalábbis majdnem bebizonyították, hogy egy egész sereg szárazföldi és valószínűleg tengeri állat (pl. a teknősök) a napív magassága szerint tájékozódik. Semmi sem indokolja, hogy a tengerjáró hajósokat kevésbé leleményeseknek tartsuk, mint a galambokat.</w:t>
      </w:r>
    </w:p>
    <w:p>
      <w:pPr>
        <w:pStyle w:val="Szveg"/>
        <w:rPr>
          <w:lang w:val="en-US" w:eastAsia="en-US"/>
        </w:rPr>
      </w:pPr>
      <w:r>
        <w:rPr>
          <w:lang w:val="en-US" w:eastAsia="en-US"/>
        </w:rPr>
        <w:t>Most már csak az igazi, tehát a csillagászati navigáció módszerei maradnak hátra. A bölcs könyvekben azonban itt is akad egy sereg bökkenő.</w:t>
      </w:r>
    </w:p>
    <w:p>
      <w:pPr>
        <w:pStyle w:val="Szveg"/>
        <w:rPr>
          <w:lang w:val="en-US" w:eastAsia="en-US"/>
        </w:rPr>
      </w:pPr>
      <w:r>
        <w:rPr>
          <w:lang w:val="en-US" w:eastAsia="en-US"/>
        </w:rPr>
        <w:t>„</w:t>
      </w:r>
      <w:r>
        <w:rPr>
          <w:lang w:val="en-US" w:eastAsia="en-US"/>
        </w:rPr>
        <w:t>A Nap, a Hold és a csillagok szerint igazodni” nagyon ügyes és helyes dolog, ezt teszi minden tengerész Kolumbusz Kristóftól kezdve Nemo kapitányon át a törzsükben atomreaktort hordozó kor</w:t>
        <w:softHyphen/>
        <w:t>szerű tengerjáró hajók parancsnokaiig, csakhogy ez a recept egy kicsit túlságosan általános, és semmit meg nem magyaráz. Arra az anekdotára emlékeztet, hogyan kell oroszlánt fogni: fog az ember kettőt, s egyet szabadon ereszt...</w:t>
      </w:r>
    </w:p>
    <w:p>
      <w:pPr>
        <w:pStyle w:val="Szveg"/>
        <w:rPr/>
      </w:pPr>
      <w:r>
        <w:rPr>
          <w:lang w:val="en-US" w:eastAsia="en-US"/>
        </w:rPr>
        <w:t>Még kevésbé hitelt érdemlő az efféle megállapítás: „bizonyos csillagokat követnek, amelyek a célhoz vezetnek”. Mint ismeretes, az égbolt látszólag forog, úgyhogy az a szerencsétlen, aki „egy ismert csillagot figyel”, egykettőre beleszédül, kivéve persze, ha a Sark</w:t>
        <w:softHyphen/>
        <w:t>csillagot nézi, mert az az északi félgömbön mindig északra mutat. Csakhogy ez meg elkerül</w:t>
        <w:softHyphen/>
        <w:t xml:space="preserve">hetetlenül elvezetné az északi sarkra. Nem – a navigációnak ezt a módját megengedhetjük Jiří Wolker </w:t>
      </w:r>
      <w:r>
        <w:rPr>
          <w:i/>
          <w:lang w:val="en-US" w:eastAsia="en-US"/>
        </w:rPr>
        <w:t>Ballada a tengerészről</w:t>
      </w:r>
      <w:r>
        <w:rPr>
          <w:lang w:val="en-US" w:eastAsia="en-US"/>
        </w:rPr>
        <w:t xml:space="preserve"> című verse sorsüldözött hősének, de komolyan inkább nem foglalkozunk vele.</w:t>
      </w:r>
    </w:p>
    <w:p>
      <w:pPr>
        <w:pStyle w:val="Szveg"/>
        <w:rPr/>
      </w:pPr>
      <w:r>
        <w:rPr>
          <w:lang w:val="en-US" w:eastAsia="en-US"/>
        </w:rPr>
        <w:t>Így hát nincs más mód, mint megvizsgálni, hogyan is áll a dolog a tájékozódással a nyílt tengeren a gyakorlatban. Világ</w:t>
        <w:softHyphen/>
        <w:t xml:space="preserve">életemben egy kicsit Verne regénye, a </w:t>
      </w:r>
      <w:r>
        <w:rPr>
          <w:i/>
          <w:lang w:val="en-US" w:eastAsia="en-US"/>
        </w:rPr>
        <w:t>Nemo kapitány</w:t>
      </w:r>
      <w:r>
        <w:rPr>
          <w:lang w:val="en-US" w:eastAsia="en-US"/>
        </w:rPr>
        <w:t xml:space="preserve"> szerint képzeltem ezt el: a szakállas, hallgatag Nemo kapitány komoran felmegy a fedélzetre, mindenféle fortéllyal beállítja a megfelelő műszert a Nap szerint s nyomban nagy elégedettséggel bejegyez a térképbe egy további pontot, ahová a szinte tüneményes </w:t>
      </w:r>
      <w:r>
        <w:rPr>
          <w:i/>
          <w:lang w:val="en-US" w:eastAsia="en-US"/>
        </w:rPr>
        <w:t>Nautilus</w:t>
      </w:r>
      <w:r>
        <w:rPr>
          <w:lang w:val="en-US" w:eastAsia="en-US"/>
        </w:rPr>
        <w:t xml:space="preserve"> elérkezett.</w:t>
      </w:r>
    </w:p>
    <w:p>
      <w:pPr>
        <w:pStyle w:val="Szveg"/>
        <w:rPr/>
      </w:pPr>
      <w:r>
        <w:rPr>
          <w:lang w:val="en-US" w:eastAsia="en-US"/>
        </w:rPr>
        <w:t>Ámde ez nem ilyen egyszerű. Ha meg akarjuk állapítani egy hajó pontos helyzetét a nyílt tengeren – és ez a sikeres hajózás nyilvánvaló első feltétele, akár van kompasz, akár nincs –, ahhoz legalább három dolog feltétlenül szükséges:</w:t>
      </w:r>
    </w:p>
    <w:p>
      <w:pPr>
        <w:pStyle w:val="Szveg"/>
        <w:rPr>
          <w:lang w:val="en-US" w:eastAsia="en-US"/>
        </w:rPr>
      </w:pPr>
      <w:r>
        <w:rPr>
          <w:lang w:val="en-US" w:eastAsia="en-US"/>
        </w:rPr>
        <w:t>1. a folyó évre vonatkozó csillagászati évkönyv,</w:t>
      </w:r>
    </w:p>
    <w:p>
      <w:pPr>
        <w:pStyle w:val="Szveg"/>
        <w:rPr>
          <w:lang w:val="en-US" w:eastAsia="en-US"/>
        </w:rPr>
      </w:pPr>
      <w:r>
        <w:rPr>
          <w:lang w:val="en-US" w:eastAsia="en-US"/>
        </w:rPr>
        <w:t>2. pontos óra, leginkább hajókronométer,</w:t>
      </w:r>
    </w:p>
    <w:p>
      <w:pPr>
        <w:pStyle w:val="Szveg"/>
        <w:rPr>
          <w:lang w:val="en-US" w:eastAsia="en-US"/>
        </w:rPr>
      </w:pPr>
      <w:r>
        <w:rPr>
          <w:lang w:val="en-US" w:eastAsia="en-US"/>
        </w:rPr>
        <w:t>3. szextáns vagy más, szögmérésre alkalmas műszer. Természetesen ezenkívül olyan időjárás is kell, amely lehetővé teszi az égitestek látását és bemérését. Ez az utóbbi követelmény rengeteg bosszúságot és sok szerencsétlenséget okozott, míg fel nem fedezték a rádióhullámokat, és be nem vezették a hajók és repülőgépek helyzetének rádió</w:t>
        <w:softHyphen/>
        <w:t>gonio</w:t>
        <w:softHyphen/>
        <w:t>metrikus meghatározását.</w:t>
      </w:r>
    </w:p>
    <w:p>
      <w:pPr>
        <w:pStyle w:val="Szveg"/>
        <w:rPr/>
      </w:pPr>
      <w:r>
        <w:rPr>
          <w:lang w:val="en-US" w:eastAsia="en-US"/>
        </w:rPr>
        <w:t xml:space="preserve">A kapitánynak először is meg kell állapítania, hol van éppen a hajó. A hajó helyzetét, ahogy egyébként a földgolyón minden helynek a földrajzi helyzetét a földrajzi szélesség és hosszúság határozza meg. A földrajzi szélességet a </w:t>
      </w:r>
      <w:r>
        <w:rPr>
          <w:rFonts w:cs="Symbol" w:ascii="Symbol" w:hAnsi="Symbol"/>
          <w:i/>
          <w:lang w:val="en-US" w:eastAsia="en-US"/>
        </w:rPr>
        <w:t></w:t>
      </w:r>
      <w:r>
        <w:rPr>
          <w:lang w:val="en-US" w:eastAsia="en-US"/>
        </w:rPr>
        <w:t xml:space="preserve"> (fi) görög betűvel, a hosszúságot a </w:t>
      </w:r>
      <w:r>
        <w:rPr>
          <w:rFonts w:cs="Symbol" w:ascii="Symbol" w:hAnsi="Symbol"/>
          <w:i/>
          <w:lang w:val="en-US" w:eastAsia="en-US"/>
        </w:rPr>
        <w:t></w:t>
      </w:r>
      <w:r>
        <w:rPr>
          <w:lang w:val="en-US" w:eastAsia="en-US"/>
        </w:rPr>
        <w:t xml:space="preserve"> (lambda) görög betűvel jelöljük. Az északi szélességről, mint pozitív (+), a déliről, mint negatív (–) szélességről beszélünk. Ugyanígy jelöljük a hosszúságot: a keleti pozitív (+), nyugati negatív (–). A földrajzi szélességet a szélességi körök szerint, az Egyenlítőtől a Sarkig, tehát 0°-tól 90°-ig, a hosszúságot a greenwichi délkörtől keletre és nyugatra 0°-tól 180°-ig számítjuk.</w:t>
      </w:r>
    </w:p>
    <w:p>
      <w:pPr>
        <w:pStyle w:val="Szveg"/>
        <w:rPr>
          <w:lang w:val="en-US" w:eastAsia="en-US"/>
        </w:rPr>
      </w:pPr>
      <w:r>
        <w:rPr>
          <w:lang w:val="en-US" w:eastAsia="en-US"/>
        </w:rPr>
        <w:t>No és most, hogy is megy ez a valóságban.</w:t>
      </w:r>
    </w:p>
    <w:p>
      <w:pPr>
        <w:pStyle w:val="Szveg"/>
        <w:rPr/>
      </w:pPr>
      <w:r>
        <w:rPr>
          <w:lang w:val="en-US" w:eastAsia="en-US"/>
        </w:rPr>
        <w:t>A földrajzi szélesség megállapításához ideális körülmények közt (az északi félgömbön) iránypontként a Sarkcsillag szolgál, pontosabban a Sarkcsillag közelében levő pont – de ne foglal</w:t>
        <w:softHyphen/>
        <w:t>kozzunk itt részlet</w:t>
        <w:softHyphen/>
        <w:t>kérdésekkel. Bizonyára tudjátok, hogy a Sarkcsillag mozdulatlanul áll az égbolton, mint valami tengelycsap, s látszólag körülötte forog az égbolt. Az Északi-sarkon a Sarkcsillag zenitben</w:t>
      </w:r>
      <w:r>
        <w:rPr>
          <w:rStyle w:val="FootnoteCharacters"/>
          <w:rStyle w:val="FootnoteAnchor"/>
          <w:lang w:val="en-US" w:eastAsia="en-US"/>
        </w:rPr>
        <w:footnoteReference w:customMarkFollows="1" w:id="7"/>
        <w:t>*</w:t>
      </w:r>
      <w:r>
        <w:rPr>
          <w:lang w:val="en-US" w:eastAsia="en-US"/>
        </w:rPr>
        <w:t xml:space="preserve"> van, az Egyenlítőn éppen a horizonton. Egyszóval az égi pólus horizont fölötti magassága, a pólusmagasság egyenlő a földrajzi szélességgel, úgyhogy ha például Prágában az égi északi pólus 50°5” (ötven fok és öt másodperc) a horizont fölött, akkor Prága földrajzi szélessége 50°5”.</w:t>
      </w:r>
      <w:r>
        <mc:AlternateContent>
          <mc:Choice Requires="wps">
            <w:drawing>
              <wp:anchor behindDoc="0" distT="0" distB="90170" distL="180340" distR="0" simplePos="0" locked="0" layoutInCell="0" allowOverlap="1" relativeHeight="52">
                <wp:simplePos x="0" y="0"/>
                <wp:positionH relativeFrom="column">
                  <wp:align>right</wp:align>
                </wp:positionH>
                <wp:positionV relativeFrom="margin">
                  <wp:align>top</wp:align>
                </wp:positionV>
                <wp:extent cx="6120130" cy="4902835"/>
                <wp:effectExtent l="0" t="0" r="0" b="0"/>
                <wp:wrapSquare wrapText="largest"/>
                <wp:docPr id="37" name="Frame23"/>
                <a:graphic xmlns:a="http://schemas.openxmlformats.org/drawingml/2006/main">
                  <a:graphicData uri="http://schemas.microsoft.com/office/word/2010/wordprocessingShape">
                    <wps:wsp>
                      <wps:cNvSpPr txBox="1"/>
                      <wps:spPr>
                        <a:xfrm>
                          <a:off x="0" y="0"/>
                          <a:ext cx="6120130" cy="490283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Indiai elképzelés: A Föld a világóceántól körülvett sík lap. Egy XII. századi kép ily módon szemlélteti</w:t>
                            </w:r>
                          </w:p>
                        </w:txbxContent>
                      </wps:txbx>
                      <wps:bodyPr anchor="t" lIns="0" tIns="0" rIns="0" bIns="0">
                        <a:noAutofit/>
                      </wps:bodyPr>
                    </wps:wsp>
                  </a:graphicData>
                </a:graphic>
              </wp:anchor>
            </w:drawing>
          </mc:Choice>
          <mc:Fallback>
            <w:pict>
              <v:rect fillcolor="#FFFFFF" style="position:absolute;rotation:-0;width:481.9pt;height:386.05pt;mso-wrap-distance-left:14.2pt;mso-wrap-distance-right:0pt;mso-wrap-distance-top:0pt;mso-wrap-distance-bottom:7.1pt;margin-top:0pt;mso-position-vertical:top;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Indiai elképzelés: A Föld a világóceántól körülvett sík lap. Egy XII. századi kép ily módon szemlélteti</w:t>
                      </w:r>
                    </w:p>
                  </w:txbxContent>
                </v:textbox>
                <w10:wrap type="square" side="largest"/>
              </v:rect>
            </w:pict>
          </mc:Fallback>
        </mc:AlternateContent>
      </w:r>
    </w:p>
    <w:p>
      <w:pPr>
        <w:pStyle w:val="Szveg"/>
        <w:rPr>
          <w:lang w:val="en-US" w:eastAsia="en-US"/>
        </w:rPr>
      </w:pPr>
      <w:r>
        <w:rPr>
          <w:lang w:val="en-US" w:eastAsia="en-US"/>
        </w:rPr>
        <w:t>Ezt a szöget a hajóskapitány egy ügyes műszerrel, az úgynevezett szextánssal méri, amely arról kapta nevét, hogy skálája a körív egyhatoda. Az oktáns esetében a körív nyolcada, a kvadránsnál negyede. A legbonyolultabb műszer, a cirkum</w:t>
        <w:softHyphen/>
        <w:t>zenitál teljes 360° terjedelemben mérhet. A felsorolt műszerek elve s többnyire szerkezeti megoldásuk is azonos: lehetővé teszik az égitestek szögének (horizont feletti magassá</w:t>
        <w:softHyphen/>
        <w:t>gának) mérését (part menti navigációnál a horizontális szögekét is) két képnek, egy kis távcsőben látható közvetlen képnek s egy tükörrendszerrel visszavert képnek egyszerű átfedésével. Ezzel kész is a mérés. Csak le kell olvasni a megmért szöget.</w:t>
      </w:r>
      <w:r>
        <mc:AlternateContent>
          <mc:Choice Requires="wps">
            <w:drawing>
              <wp:anchor behindDoc="0" distT="0" distB="90170" distL="0" distR="180340" simplePos="0" locked="0" layoutInCell="0" allowOverlap="1" relativeHeight="54">
                <wp:simplePos x="0" y="0"/>
                <wp:positionH relativeFrom="column">
                  <wp:align>left</wp:align>
                </wp:positionH>
                <wp:positionV relativeFrom="margin">
                  <wp:align>top</wp:align>
                </wp:positionV>
                <wp:extent cx="2239645" cy="4194810"/>
                <wp:effectExtent l="0" t="0" r="0" b="0"/>
                <wp:wrapSquare wrapText="largest"/>
                <wp:docPr id="38" name="Frame24"/>
                <a:graphic xmlns:a="http://schemas.openxmlformats.org/drawingml/2006/main">
                  <a:graphicData uri="http://schemas.microsoft.com/office/word/2010/wordprocessingShape">
                    <wps:wsp>
                      <wps:cNvSpPr txBox="1"/>
                      <wps:spPr>
                        <a:xfrm>
                          <a:off x="0" y="0"/>
                          <a:ext cx="2239645" cy="419481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2238375" cy="395795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6"/>
                                          <a:srcRect l="-4" t="-2" r="-4" b="-2"/>
                                          <a:stretch>
                                            <a:fillRect/>
                                          </a:stretch>
                                        </pic:blipFill>
                                        <pic:spPr bwMode="auto">
                                          <a:xfrm>
                                            <a:off x="0" y="0"/>
                                            <a:ext cx="2238375" cy="3957955"/>
                                          </a:xfrm>
                                          <a:prstGeom prst="rect">
                                            <a:avLst/>
                                          </a:prstGeom>
                                        </pic:spPr>
                                      </pic:pic>
                                    </a:graphicData>
                                  </a:graphic>
                                </wp:inline>
                              </w:drawing>
                            </w:r>
                          </w:p>
                          <w:p>
                            <w:pPr>
                              <w:pStyle w:val="Kpszveg"/>
                              <w:spacing w:before="0" w:after="120"/>
                              <w:rPr>
                                <w:lang w:val="en-US" w:eastAsia="en-US"/>
                              </w:rPr>
                            </w:pPr>
                            <w:r>
                              <w:rPr>
                                <w:lang w:val="en-US" w:eastAsia="en-US"/>
                              </w:rPr>
                              <w:t>A Nagy Göncöl és a Sarkcsillag</w:t>
                            </w:r>
                          </w:p>
                        </w:txbxContent>
                      </wps:txbx>
                      <wps:bodyPr anchor="t" lIns="0" tIns="0" rIns="0" bIns="0">
                        <a:noAutofit/>
                      </wps:bodyPr>
                    </wps:wsp>
                  </a:graphicData>
                </a:graphic>
              </wp:anchor>
            </w:drawing>
          </mc:Choice>
          <mc:Fallback>
            <w:pict>
              <v:rect fillcolor="#FFFFFF" style="position:absolute;rotation:-0;width:176.35pt;height:330.3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2238375" cy="39579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7"/>
                                    <a:srcRect l="-4" t="-2" r="-4" b="-2"/>
                                    <a:stretch>
                                      <a:fillRect/>
                                    </a:stretch>
                                  </pic:blipFill>
                                  <pic:spPr bwMode="auto">
                                    <a:xfrm>
                                      <a:off x="0" y="0"/>
                                      <a:ext cx="2238375" cy="3957955"/>
                                    </a:xfrm>
                                    <a:prstGeom prst="rect">
                                      <a:avLst/>
                                    </a:prstGeom>
                                  </pic:spPr>
                                </pic:pic>
                              </a:graphicData>
                            </a:graphic>
                          </wp:inline>
                        </w:drawing>
                      </w:r>
                    </w:p>
                    <w:p>
                      <w:pPr>
                        <w:pStyle w:val="Kpszveg"/>
                        <w:spacing w:before="0" w:after="120"/>
                        <w:rPr>
                          <w:lang w:val="en-US" w:eastAsia="en-US"/>
                        </w:rPr>
                      </w:pPr>
                      <w:r>
                        <w:rPr>
                          <w:lang w:val="en-US" w:eastAsia="en-US"/>
                        </w:rPr>
                        <w:t>A Nagy Göncöl és a Sarkcsillag</w:t>
                      </w:r>
                    </w:p>
                  </w:txbxContent>
                </v:textbox>
                <w10:wrap type="square" side="largest"/>
              </v:rect>
            </w:pict>
          </mc:Fallback>
        </mc:AlternateContent>
      </w:r>
    </w:p>
    <w:p>
      <w:pPr>
        <w:pStyle w:val="Szveg"/>
        <w:rPr/>
      </w:pPr>
      <w:r>
        <w:rPr>
          <w:lang w:val="en-US" w:eastAsia="en-US"/>
        </w:rPr>
        <w:t>A Sarkcsillag persze nem mindig látható. A szolgálati szabályzat egyébként kötelességévé teszi a hajós</w:t>
        <w:softHyphen/>
        <w:t>kapitánynak, hogy bármelyik módon, akár csillagászati méréssel, akár rádió</w:t>
        <w:softHyphen/>
        <w:t>gonio</w:t>
        <w:softHyphen/>
        <w:t>metrikus módszerrel, de 24 óra leforgása alatt legalább kétszer meghatározza a hajó helyzetét. Az úgynevezett pozíciós vonalnak, azaz a hajó két helyzet közt megtett útjának meghatározására a kompasz és a log szolgál – ez utóbbi azoknak a különböző rendszerű műszereknek egyike, amelyekkel a hajó sebességét lehet mérni. A kompasz és a log együttes felhasználásával rövidebb időszakaszokra vonatkozólag aránylag pontosan rögzíteni lehet a hajó megtett útjának irányát és hosszát.</w:t>
      </w:r>
      <w:r>
        <mc:AlternateContent>
          <mc:Choice Requires="wps">
            <w:drawing>
              <wp:anchor behindDoc="0" distT="90170" distB="0" distL="180340" distR="0" simplePos="0" locked="0" layoutInCell="0" allowOverlap="1" relativeHeight="51">
                <wp:simplePos x="0" y="0"/>
                <wp:positionH relativeFrom="column">
                  <wp:align>right</wp:align>
                </wp:positionH>
                <wp:positionV relativeFrom="margin">
                  <wp:align>bottom</wp:align>
                </wp:positionV>
                <wp:extent cx="6120130" cy="3144520"/>
                <wp:effectExtent l="0" t="0" r="0" b="0"/>
                <wp:wrapSquare wrapText="largest"/>
                <wp:docPr id="41" name="Frame25"/>
                <a:graphic xmlns:a="http://schemas.openxmlformats.org/drawingml/2006/main">
                  <a:graphicData uri="http://schemas.microsoft.com/office/word/2010/wordprocessingShape">
                    <wps:wsp>
                      <wps:cNvSpPr txBox="1"/>
                      <wps:spPr>
                        <a:xfrm>
                          <a:off x="0" y="0"/>
                          <a:ext cx="6120130" cy="314452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36620" cy="290766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8"/>
                                          <a:srcRect l="-3" t="-4" r="-3" b="-4"/>
                                          <a:stretch>
                                            <a:fillRect/>
                                          </a:stretch>
                                        </pic:blipFill>
                                        <pic:spPr bwMode="auto">
                                          <a:xfrm>
                                            <a:off x="0" y="0"/>
                                            <a:ext cx="3436620" cy="2907665"/>
                                          </a:xfrm>
                                          <a:prstGeom prst="rect">
                                            <a:avLst/>
                                          </a:prstGeom>
                                        </pic:spPr>
                                      </pic:pic>
                                    </a:graphicData>
                                  </a:graphic>
                                </wp:inline>
                              </w:drawing>
                            </w:r>
                          </w:p>
                          <w:p>
                            <w:pPr>
                              <w:pStyle w:val="Kpszveg"/>
                              <w:spacing w:before="0" w:after="120"/>
                              <w:rPr>
                                <w:lang w:val="en-US" w:eastAsia="en-US"/>
                              </w:rPr>
                            </w:pPr>
                            <w:r>
                              <w:rPr>
                                <w:lang w:val="en-US" w:eastAsia="en-US"/>
                              </w:rPr>
                              <w:t>Tengerész-szextáns</w:t>
                            </w:r>
                          </w:p>
                        </w:txbxContent>
                      </wps:txbx>
                      <wps:bodyPr anchor="t" lIns="0" tIns="0" rIns="0" bIns="0">
                        <a:noAutofit/>
                      </wps:bodyPr>
                    </wps:wsp>
                  </a:graphicData>
                </a:graphic>
              </wp:anchor>
            </w:drawing>
          </mc:Choice>
          <mc:Fallback>
            <w:pict>
              <v:rect fillcolor="#FFFFFF" style="position:absolute;rotation:-0;width:481.9pt;height:247.6pt;mso-wrap-distance-left:14.2pt;mso-wrap-distance-right:0pt;mso-wrap-distance-top:7.1pt;mso-wrap-distance-bottom:0pt;margin-top:475.25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36620" cy="29076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9"/>
                                    <a:srcRect l="-3" t="-4" r="-3" b="-4"/>
                                    <a:stretch>
                                      <a:fillRect/>
                                    </a:stretch>
                                  </pic:blipFill>
                                  <pic:spPr bwMode="auto">
                                    <a:xfrm>
                                      <a:off x="0" y="0"/>
                                      <a:ext cx="3436620" cy="2907665"/>
                                    </a:xfrm>
                                    <a:prstGeom prst="rect">
                                      <a:avLst/>
                                    </a:prstGeom>
                                  </pic:spPr>
                                </pic:pic>
                              </a:graphicData>
                            </a:graphic>
                          </wp:inline>
                        </w:drawing>
                      </w:r>
                    </w:p>
                    <w:p>
                      <w:pPr>
                        <w:pStyle w:val="Kpszveg"/>
                        <w:spacing w:before="0" w:after="120"/>
                        <w:rPr>
                          <w:lang w:val="en-US" w:eastAsia="en-US"/>
                        </w:rPr>
                      </w:pPr>
                      <w:r>
                        <w:rPr>
                          <w:lang w:val="en-US" w:eastAsia="en-US"/>
                        </w:rPr>
                        <w:t>Tengerész-szextáns</w:t>
                      </w:r>
                    </w:p>
                  </w:txbxContent>
                </v:textbox>
                <w10:wrap type="square" side="largest"/>
              </v:rect>
            </w:pict>
          </mc:Fallback>
        </mc:AlternateContent>
      </w:r>
    </w:p>
    <w:p>
      <w:pPr>
        <w:pStyle w:val="Szveg"/>
        <w:rPr/>
      </w:pPr>
      <w:r>
        <w:rPr>
          <w:lang w:val="en-US" w:eastAsia="en-US"/>
        </w:rPr>
        <w:t>A kapitány (csak az egyszerűség kedvéért mondom, hogy a kapitány, mert a hajó helyzetének meghatáro</w:t>
        <w:softHyphen/>
        <w:t>zásával rendszerint vala</w:t>
        <w:softHyphen/>
        <w:t>melyik fiatalabb tisztnek kell vesződnie, Nemo kapitány tiszteletre méltó kivétel volt), hogy eleget tegyen az előírásnak, s ne kelljen megvárnia az éjszakát, a Naphoz fordul tanácsért. A Nap délben éri el legnagyobb magasságát az égen (delel) – ez világos –, mégpedig minden földrajzi szélességen más a kulmináció</w:t>
      </w:r>
      <w:r>
        <w:rPr>
          <w:rStyle w:val="FootnoteCharacters"/>
          <w:rStyle w:val="FootnoteAnchor"/>
          <w:lang w:val="en-US" w:eastAsia="en-US"/>
        </w:rPr>
        <w:footnoteReference w:customMarkFollows="1" w:id="8"/>
        <w:t>*</w:t>
      </w:r>
      <w:r>
        <w:rPr>
          <w:rStyle w:val="FootnoteCharacters"/>
          <w:lang w:val="en-US" w:eastAsia="en-US"/>
        </w:rPr>
        <w:t>*</w:t>
      </w:r>
      <w:r>
        <w:rPr>
          <w:lang w:val="en-US" w:eastAsia="en-US"/>
        </w:rPr>
        <w:t xml:space="preserve"> magassága a horizont fölött. A szex</w:t>
        <w:softHyphen/>
        <w:t>tánson kívül persze szüksége van a kapitánynak csillagászati évkönyvre is, amely megadja a megmért szögeknek megfelelő földrajzi szélességet. A krono</w:t>
        <w:softHyphen/>
        <w:t>métert egyelőre nélkülözheti – ugyanis a helyi (és nem valamely idő</w:t>
        <w:softHyphen/>
        <w:t>zóna szerinti) délről van szó, amikor a Nap a legmagasabban áll az égbolton, s ezt, ha a hajó helyzete ismeretlen, csak a Nap magasságának néhányszor ismételt mérésével lehet megállapítani. A legnagyobb mért szög adja a Nap delelésének adatát.</w:t>
      </w:r>
    </w:p>
    <w:p>
      <w:pPr>
        <w:pStyle w:val="Szveg"/>
        <w:rPr>
          <w:lang w:val="en-US" w:eastAsia="en-US"/>
        </w:rPr>
      </w:pPr>
      <w:r>
        <w:rPr>
          <w:lang w:val="en-US" w:eastAsia="en-US"/>
        </w:rPr>
        <w:t>Tegyük fel például, hogy a kapitány így vagy amúgy 51°0’10” északi szélességet mért.</w:t>
      </w:r>
    </w:p>
    <w:p>
      <w:pPr>
        <w:pStyle w:val="Szveg"/>
        <w:rPr/>
      </w:pPr>
      <w:r>
        <w:rPr>
          <w:lang w:val="en-US" w:eastAsia="en-US"/>
        </w:rPr>
        <w:t>Persze ez az adat magában véve még nem elég. A szélességi körök jókora körívek, s a hajó bármelyik pontjukon lehet. Ami sok gyötrelmet és különféle kellemet</w:t>
        <w:softHyphen/>
        <w:t>len</w:t>
        <w:softHyphen/>
        <w:t xml:space="preserve">ségeket okozhat, amint Verne könyvéből, a </w:t>
      </w:r>
      <w:r>
        <w:rPr>
          <w:i/>
          <w:lang w:val="en-US" w:eastAsia="en-US"/>
        </w:rPr>
        <w:t>Grant kapitány gyermekei</w:t>
      </w:r>
      <w:r>
        <w:rPr>
          <w:lang w:val="en-US" w:eastAsia="en-US"/>
        </w:rPr>
        <w:t>ből tudjuk: hősei kénytelenek voltak körülhajózni az egész világot. Ezért meg kell határozni a nyugati vagy keleti hosszúságot is, vagyis a null</w:t>
        <w:softHyphen/>
        <w:t>meridiántól való távolságot. Ez a null</w:t>
        <w:softHyphen/>
        <w:t>meridián a London melletti Greenwichben levő csillag</w:t>
        <w:softHyphen/>
        <w:t>vizsgálón áthaladó (pontosabban az úgynevezett passzázsműszer távcsövét hosszában felező) észak-dél irányú főkör, azaz délkör, meridián.</w:t>
      </w:r>
    </w:p>
    <w:p>
      <w:pPr>
        <w:pStyle w:val="Szveg"/>
        <w:rPr>
          <w:lang w:val="en-US" w:eastAsia="en-US"/>
        </w:rPr>
      </w:pPr>
      <w:r>
        <w:rPr>
          <w:lang w:val="en-US" w:eastAsia="en-US"/>
        </w:rPr>
        <w:t>Ehhez már szüksége van a kapitánynak pontos órára, kronométerre. A pontos óra előállítására csak akkor született meg az indíték, amikor az ember egyre gyakrabban kelt útra a nyílt tengeren, s amikor a csillagászok azt tanácsolták a tengeri hajósoknak: a hajó helyzete földrajzi hosszúságának meg</w:t>
        <w:softHyphen/>
        <w:t>határo</w:t>
        <w:softHyphen/>
        <w:t>zására az a leg</w:t>
        <w:softHyphen/>
        <w:t>célszerűbb módszer, ha azt a szöget, amely alatt valamely égitest látható, összehasonlítják azzal a szöggel, amely ugyanabban az időpontban egy adott más helyen ismert. Akkor döntötték el, hogy ez a hely Greenwich legyen, Britanniának, „a tengerek királynőjének” egykor legjobban felszerelt csillag</w:t>
        <w:softHyphen/>
        <w:t>vizsgálója.</w:t>
      </w:r>
    </w:p>
    <w:p>
      <w:pPr>
        <w:pStyle w:val="Szveg"/>
        <w:rPr/>
      </w:pPr>
      <w:r>
        <w:rPr>
          <w:lang w:val="en-US" w:eastAsia="en-US"/>
        </w:rPr>
        <w:t xml:space="preserve">Mindez egy kissé bonyolultnak látszik, de a gyakorlat meglehetősen egyszerű. Abban a pillanatban, amikor a hajó földrajzi helyzete szerint a Nap delel, tehát amikor az adott hely helyi ideje szerint dél van, leolvassa a kapitány az időt a greenwichi helyi időre beállított kronométeren. Tegyük fel, hogy a kronométer épp 15 óra 11 percet mutat. Ha a Nap delel, de ezen az órán már délután van, úgy Greenwichben későbbre jár az idő, tehát a hajó olyan helyen van, ahol később delel a Nap, vagyis a nullmeridiántól nyugatra. Most már a kapitány, jártas lévén a csillagászati navigáció tudományában és az általános iskola tananyagában, könnyen kiszámítja a földrajzi helyzetet: a Nap (körülbelül) 24 óra alatt (látszólag) megkerüli mind a 360 délkört. Útja egyik délkörtől a másikig eszerint </w:t>
      </w:r>
      <w:r>
        <w:rPr>
          <w:lang w:val="en-US" w:eastAsia="en-US"/>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360</m:t>
            </m:r>
          </m:den>
        </m:f>
      </m:oMath>
      <w:r>
        <w:rPr>
          <w:lang w:val="en-US" w:eastAsia="en-US"/>
        </w:rPr>
        <w:t xml:space="preserve"> óra, azaz 4 percig tart. Három óra és 11 perc időkülönbség 47 3/4-szer 4 percet jelent. Ezek szerint a hajó a nyugati hosszúság 47 fokán és 45 percén van.</w:t>
      </w:r>
    </w:p>
    <w:p>
      <w:pPr>
        <w:pStyle w:val="Szveg"/>
        <w:rPr/>
      </w:pPr>
      <w:r>
        <w:rPr>
          <w:lang w:val="en-US" w:eastAsia="en-US"/>
        </w:rPr>
        <w:t xml:space="preserve">Csak ekkor fogja a kapitány a térképet – ez nyilván a leginkább használatos angol tengerészeti térkép, a </w:t>
      </w:r>
      <w:r>
        <w:rPr>
          <w:i/>
          <w:lang w:val="en-US" w:eastAsia="en-US"/>
        </w:rPr>
        <w:t>British Admiraly Charts</w:t>
      </w:r>
      <w:r>
        <w:rPr>
          <w:lang w:val="en-US" w:eastAsia="en-US"/>
        </w:rPr>
        <w:t xml:space="preserve"> lesz, amelyet kék alapszínéről „blue charts” (kék térkép) néven emlegetnek –, s a délkörök és szélességi körök hálózatában megkeresi, és puha ceruzával (hogy a jelzést majd ki lehessen törölni) bejelöli a hajó helyzetét: az Atlanti-óceán északi részén, félnapi távolságra Új-Fundlandtól. Nagyszerű, kikötőben fognak vacsorázni!</w:t>
      </w:r>
    </w:p>
    <w:p>
      <w:pPr>
        <w:pStyle w:val="Szveg"/>
        <w:rPr/>
      </w:pPr>
      <w:r>
        <w:rPr>
          <w:lang w:val="en-US" w:eastAsia="en-US"/>
        </w:rPr>
        <w:t>Kár, hogy nem foglalkozhatunk részletesebben a kronométerrel s egyáltalán az időmérő műszerek fejlődésével, a napórán kezdve, a tűz-, a homok- és vízórákon, a mechanikus időmérő gépeken át a hihetetlenül pontos kvarcórákig és atomórákig, amelyek lehetővé teszik, hogy jóval nagyobb pontossággal mérjük az időt, mint a többi fizikai mennyiséget, jóllehet az idő belső lényege az ember számára mindeddig a felfoghatat</w:t>
        <w:softHyphen/>
        <w:t>lanság ködébe van burkolva. A csillagászat feladata és igen-igen régi törekvése, hogy pontosabbá tegye az időmérést a Föld tengely körüli forgása idő</w:t>
        <w:softHyphen/>
        <w:t>inter</w:t>
        <w:softHyphen/>
        <w:t>vallumainak megállapításával s az ezek egyenet</w:t>
        <w:softHyphen/>
        <w:t>lenségeit figyelembe vevő módosításokkal. No de talán egyszer ezt is elérjük.</w:t>
      </w:r>
    </w:p>
    <w:p>
      <w:pPr>
        <w:pStyle w:val="Szveg"/>
        <w:rPr>
          <w:lang w:val="en-US" w:eastAsia="en-US"/>
        </w:rPr>
      </w:pPr>
      <w:r>
        <w:rPr>
          <w:lang w:val="en-US" w:eastAsia="en-US"/>
        </w:rPr>
        <w:t>Ebben a – mondjuk, merőben tengerészeti – fejezetünkben nem mulaszthatjuk el, hogy meg ne említsünk legalább egyetlenegy apró epizódot az időmérés sok ezer éves történetéből.</w:t>
      </w:r>
    </w:p>
    <w:p>
      <w:pPr>
        <w:pStyle w:val="Szveg"/>
        <w:rPr/>
      </w:pPr>
      <w:r>
        <w:rPr>
          <w:lang w:val="en-US" w:eastAsia="en-US"/>
        </w:rPr>
        <w:t>A XVIII. század első felében történt. A világ</w:t>
        <w:softHyphen/>
        <w:t>kereskedelem kibontakozott valamennyi tengeren, a hajó</w:t>
        <w:softHyphen/>
        <w:t>tulajdonosok újabb és újabb kereskedelmi bárkákat bocsátottak a tengerre, s az óceánokat keresztül-kasul járták a sok tucat ágyúval felszerelt hatalmas sorhajók. Csak a navigáció dolgában álltak még mindig gyengén. Még a jó kapitánynak sem kellett szégyen</w:t>
        <w:softHyphen/>
        <w:t>keznie, ha a kijelölt partraszállás helyét akár 160 kilométerrel elvétette, s az utolsó útszakaszt part menti navigáció segítségével tette meg tengerészeti kézikönyvek, ún. „sailing directions” alapján, amelyeket már akkor minden tengeri ország kiadott, és amelyek többé-kevésbé pontos leírást tartalmaztak minden partról s az ott található nevezetes jelekről. A „megengedhető hiba” nagysága szemlél</w:t>
        <w:softHyphen/>
        <w:t>tetőn példázza, milyen sürgősen megoldandó kérdés volt az idő pontos mérése, ami lehetővé teszi a pontos navigációt.</w:t>
      </w:r>
    </w:p>
    <w:p>
      <w:pPr>
        <w:pStyle w:val="Szveg"/>
        <w:rPr>
          <w:lang w:val="en-US" w:eastAsia="en-US"/>
        </w:rPr>
      </w:pPr>
      <w:r>
        <w:rPr>
          <w:lang w:val="en-US" w:eastAsia="en-US"/>
        </w:rPr>
        <w:t>Ezért 1740-ben a brit királyi kormány valóban fejedelmi jutalmat – 20 000 font sterlinget – tűzött ki annak, aki elkészít egy olyan szerkezetet, amellyel a földrajzi hosszúság 30 ívperces pontossággal meghatározható, ami 55 km-nyi pontatlanságnak felel meg; avagy ha az imént leírt módszert, a helyi délnek a greenwichi idővel való össze</w:t>
        <w:softHyphen/>
        <w:t>hasonlítását alkalmazzák, a hajó órája legfeljebb 2 perces eltérésének. A jutalmat abban az esetben kellett kifizetni, ha az új szerkezetet használó hajó Angliából indulva a megkövetelt pontossággal befut Nyugat-India valamelyik kikötőjébe. Az út akkor öt teljes hónapig tartott, s az egész idő alatt nem lehetett (hiszen természetesen nem volt pontos időjelzés a rádióban) a hajó kifutása előtt beállított krono</w:t>
        <w:softHyphen/>
        <w:t>méterét megigazítani. Az időmérők pontos</w:t>
        <w:softHyphen/>
        <w:t>ságának kifejezésére használt mai termino</w:t>
        <w:softHyphen/>
        <w:t>lógiával élve, a brit kormány nagyobb stabilitást követelt, mint l:100 000 arányút.</w:t>
      </w:r>
    </w:p>
    <w:p>
      <w:pPr>
        <w:pStyle w:val="Szveg"/>
        <w:rPr>
          <w:lang w:val="en-US" w:eastAsia="en-US"/>
        </w:rPr>
      </w:pPr>
      <w:r>
        <w:rPr>
          <w:lang w:val="en-US" w:eastAsia="en-US"/>
        </w:rPr>
        <w:t>Az adott korhoz képest rendkívül igényes követel</w:t>
        <w:softHyphen/>
        <w:t>ménynek mindennek ellenére sikerült eleget tenni. A jutalmat – igaz, hogy évekig elhúzódó kínos alkudozás után – John Harrison, egy teljesen műveletlen yorkshire-i ács kapta meg. Az ő hajó</w:t>
        <w:softHyphen/>
        <w:t>kronométere 1761-62-ben öthavi tengeri út után l perc 53 másodperccel tért el a greenwichi időtől.</w:t>
      </w:r>
    </w:p>
    <w:p>
      <w:pPr>
        <w:pStyle w:val="Szveg"/>
        <w:rPr/>
      </w:pPr>
      <w:r>
        <w:rPr>
          <w:lang w:val="en-US" w:eastAsia="en-US"/>
        </w:rPr>
        <w:t>A gépezet a tökéletes iparos</w:t>
        <w:softHyphen/>
        <w:t>munka minta</w:t>
        <w:softHyphen/>
        <w:t>darabja, Harrison életműve volt. Jóllehet több mint 200 évvel ezelőtt készült (és sokan balga módon hajlamosak rá, hogy mindent, ami nagyon vagy akár csak kicsit régi, reménytelenül ósdinak és kezdetlegesnek tartsanak), azon a színvonalon volt, amelyen a mai, a csillag</w:t>
        <w:softHyphen/>
        <w:t>vizsgálókban a közelmúltig használatos közepesen jó elektromos kvarcórák (kvarc</w:t>
        <w:softHyphen/>
        <w:t>kristály elektromosan gerjesztett rezgéseivel vezérelt órák). Összehasonlításul: alig néhány évvel ezelőtt hangvillás elektronikus oszcillátorral vezérelt karórákat kezdtek gyártani, és himnuszokat zengtek róluk, hogy a maguk kategóriájában ezek a legpontosabb órák. Pontatlan</w:t>
        <w:softHyphen/>
        <w:t>ságuk kb. l perc havonta, azaz stabilitásuk: 2,3:100000. Az írástudatlan ács két évszázaddal ezelőtt több mint kétszeres pontosságot ért el... Ezen mit sem változtat az a körülmény, hogy ma – mivel a mechanikus időmérőkről áttértünk az atomórákra – hatványozott mértékben sokszorosan nagyobb pontosságot értünk el, így például a francia CSF cég atomórái 10</w:t>
      </w:r>
      <w:r>
        <w:rPr>
          <w:vertAlign w:val="superscript"/>
          <w:lang w:val="en-US" w:eastAsia="en-US"/>
        </w:rPr>
        <w:t>-11</w:t>
      </w:r>
      <w:r>
        <w:rPr>
          <w:lang w:val="en-US" w:eastAsia="en-US"/>
        </w:rPr>
        <w:t xml:space="preserve"> pontossággal működnek a rövidebb és közepes időtartamok szakaszán. Alapelvük annak az úgynevezett stabilizált átmenetnek a hasznosítása, amely egy alkáli fém és a rubidium gőzeiben levő molekuláris energia két szintje közt jön létre, azaz olyasmi, ami felett a türelmes és ügyes Harrison ácsmester alighanem értetlenül csóválná a fejét. Ezeknek az óráknak, amelyek súlya 6 dm</w:t>
      </w:r>
      <w:r>
        <w:rPr>
          <w:vertAlign w:val="superscript"/>
          <w:lang w:val="en-US" w:eastAsia="en-US"/>
        </w:rPr>
        <w:t>3</w:t>
      </w:r>
      <w:r>
        <w:rPr>
          <w:lang w:val="en-US" w:eastAsia="en-US"/>
        </w:rPr>
        <w:t>-es térfogatnál kb. 6 kg, ezer év alatt legfeljebb egy másodpercet szabad késniük vagy sietniük.</w:t>
      </w:r>
    </w:p>
    <w:p>
      <w:pPr>
        <w:pStyle w:val="Szveg"/>
        <w:rPr/>
      </w:pPr>
      <w:r>
        <w:rPr>
          <w:lang w:val="en-US" w:eastAsia="en-US"/>
        </w:rPr>
        <w:t xml:space="preserve">A súlyról és térfogatról nem véletlenül esett szó, az atomórák ugyanis rendszeresen utaznak a világ körül. Ebbe a kísérletbe 1967-ben iktatták be Prágát mint „megállóhelyet”; 1967. szeptember 28- és 29-én a prágai </w:t>
      </w:r>
      <w:r>
        <w:rPr>
          <w:i/>
          <w:lang w:val="en-US" w:eastAsia="en-US"/>
        </w:rPr>
        <w:t>Csehszlovák Tudományos Akadémia Rádió</w:t>
        <w:softHyphen/>
        <w:t>technikai és Elektro</w:t>
        <w:softHyphen/>
        <w:t>technikai Intézetében</w:t>
      </w:r>
      <w:r>
        <w:rPr>
          <w:lang w:val="en-US" w:eastAsia="en-US"/>
        </w:rPr>
        <w:t xml:space="preserve"> elhelyezett cseh</w:t>
        <w:softHyphen/>
        <w:t xml:space="preserve">szlovákiai alapórát egyeztették a </w:t>
      </w:r>
      <w:r>
        <w:rPr>
          <w:i/>
          <w:lang w:val="en-US" w:eastAsia="en-US"/>
        </w:rPr>
        <w:t>Hewlett Packard, Palo Alto</w:t>
      </w:r>
      <w:r>
        <w:rPr>
          <w:lang w:val="en-US" w:eastAsia="en-US"/>
        </w:rPr>
        <w:t xml:space="preserve"> amerikai (kaliforniai) cég céziumos atomórájával. A meglátogatott állam alap</w:t>
        <w:softHyphen/>
        <w:t>órájának pontos ideje – amely szerint a rádió adja a pontos időjelzést – egy mikro</w:t>
        <w:softHyphen/>
        <w:t>másodperc (0,000 001 mp) pontossággal van beállítva, hogy egységes időt lehessen elérni. Ezenkívül az atomóra vándor</w:t>
        <w:softHyphen/>
        <w:t>lásának jóvoltából igen fontos adatokat szereztek a rádió</w:t>
        <w:softHyphen/>
        <w:t>hullámok terjedési sebességéről.</w:t>
      </w:r>
    </w:p>
    <w:p>
      <w:pPr>
        <w:pStyle w:val="Szveg"/>
        <w:rPr>
          <w:lang w:val="en-US" w:eastAsia="en-US"/>
        </w:rPr>
      </w:pPr>
      <w:r>
        <w:rPr>
          <w:lang w:val="en-US" w:eastAsia="en-US"/>
        </w:rPr>
        <w:t>Nem sokkal később nagy segítséget nyújtottak a tengerészeknek a csillagászati évkönyvek, ezeket „nautikus” (hajózási) naptár (ephemeridész) címen adták ki a tengeri navigáció céljaira. Azt a feladatot látták el, amelyet ma az időjelzések vettek át, hiszen a hajók mind el vannak látva legalább rádió-vevőkészülékekkel. Az évkönyvek lehetővé tették ugyanis a pontos idő megállapítását akkor is, ha a kronométer rakoncát</w:t>
        <w:softHyphen/>
        <w:t>lankodott, vagy – ami megbocsáthatatlan bűn volt – éppenséggel megállt. Az említett naptár pontosan közölte az időpontokat, amikor az égbolton valamilyen nevezetes jelenség játszódik le, például mikor takar el a Hold bizonyos csillagokat, különböző órákban mennyi a Hold távolsága a fényes csillagoktól (ezt szextánssal is lehet mérni), mikor kerül sor a Jupiter holdjainak fogyatkozására stb. – s mindezt greenwichi idő szerint. A csillagászati alapismeretekben jártas kapitány így újra és egészen pontosan beállíthatta a kronométert. Röviden: a csillagászat megint csak egy igen célszerű ajándékkal lepte meg az emberiséget.</w:t>
      </w:r>
    </w:p>
    <w:p>
      <w:pPr>
        <w:pStyle w:val="Szveg"/>
        <w:rPr/>
      </w:pPr>
      <w:r>
        <w:rPr>
          <w:lang w:val="en-US" w:eastAsia="en-US"/>
        </w:rPr>
        <w:t>A hajózási naptárt egyébként a rádió</w:t>
        <w:softHyphen/>
        <w:t>gonio</w:t>
        <w:softHyphen/>
        <w:t>metria, a rádió</w:t>
        <w:softHyphen/>
        <w:t>időjelzések és egyéb vívmányok ellenére mai napig megjelentetik. Részben hagyományból, részben valódi szükségletből. Benne van minden adat, ami a Nap, a Hold, a bolygók és a mintegy ötven legfényesebb csillag csillagászati meg</w:t>
        <w:softHyphen/>
        <w:t>figye</w:t>
        <w:softHyphen/>
        <w:t>léséhez szükséges. S ezenkívül – szinte restellem leírni – tele van a navigációs műszerek s a tengerész</w:t>
        <w:softHyphen/>
        <w:t xml:space="preserve">szolgálatban használható legfrissebb újdonságok gyönyörű színes hirdetéseivel. Ezért is van aztán a </w:t>
      </w:r>
      <w:r>
        <w:rPr>
          <w:i/>
          <w:lang w:val="en-US" w:eastAsia="en-US"/>
        </w:rPr>
        <w:t xml:space="preserve">Brown's Nautical Almanach – </w:t>
      </w:r>
      <w:r>
        <w:rPr>
          <w:lang w:val="en-US" w:eastAsia="en-US"/>
        </w:rPr>
        <w:t>így hívják a legismertebb évkönyvet – felvásárlása tökéletesen biztosítva.</w:t>
      </w:r>
    </w:p>
    <w:p>
      <w:pPr>
        <w:pStyle w:val="Szveg"/>
        <w:rPr>
          <w:lang w:val="en-US" w:eastAsia="en-US"/>
        </w:rPr>
      </w:pPr>
      <w:r>
        <w:rPr>
          <w:lang w:val="en-US" w:eastAsia="en-US"/>
        </w:rPr>
        <w:t>Végül a hajó leltárához tartozik természetesen a kompasz is, amely lehetővé teszi, hogy meghatározzák és meg is tartsák a hajó megszabott menetirányát, kurzusát.</w:t>
      </w:r>
    </w:p>
    <w:p>
      <w:pPr>
        <w:pStyle w:val="Szveg"/>
        <w:rPr>
          <w:lang w:val="en-US" w:eastAsia="en-US"/>
        </w:rPr>
      </w:pPr>
      <w:r>
        <w:rPr>
          <w:lang w:val="en-US" w:eastAsia="en-US"/>
        </w:rPr>
        <w:t>Ezt a sok mindent tudtam meg tehát, mielőtt folytathattam volna a nyomozást a régi tengerjáró népek navigációja után.</w:t>
      </w:r>
    </w:p>
    <w:p>
      <w:pPr>
        <w:pStyle w:val="Szveg"/>
        <w:rPr>
          <w:lang w:val="en-US" w:eastAsia="en-US"/>
        </w:rPr>
      </w:pPr>
      <w:r>
        <w:rPr>
          <w:lang w:val="en-US" w:eastAsia="en-US"/>
        </w:rPr>
        <w:t>Hát nem látszott a dolog valami biztatónak. A föníciaiaknak vagy a vikingeknek aligha volt csillagászati évkönyvük és kronométerük, bár lehet, hogy volt valami egyszerű szögmérő szerszámuk; hiszen már Hipparkhosz és Ptolemaiosz is a maguk korához képest csodálatos pontos</w:t>
        <w:softHyphen/>
        <w:t>sággal mérték a csillagok állását. De persze ők a megfelelő csillagászati ismeretekkel is rendel</w:t>
        <w:softHyphen/>
        <w:t>keztek.</w:t>
      </w:r>
    </w:p>
    <w:p>
      <w:pPr>
        <w:pStyle w:val="Szveg"/>
        <w:rPr/>
      </w:pPr>
      <w:r>
        <w:rPr>
          <w:lang w:val="en-US" w:eastAsia="en-US"/>
        </w:rPr>
        <w:t>A vikingekkel kezdtem, ezekkel a méltán csodált hajósokkal, akik a maguk „drakkarjain”, sárkány</w:t>
        <w:softHyphen/>
        <w:t>hajóin például Észak-Norvégiából, Holohalandból körülhajózták egész Európát Konstan</w:t>
        <w:softHyphen/>
        <w:t>tinápolyig (Miklagaardnak nevezték), vagy Izlandon át elhajóztak Grönlandba.</w:t>
      </w:r>
    </w:p>
    <w:p>
      <w:pPr>
        <w:pStyle w:val="Szveg"/>
        <w:rPr>
          <w:lang w:val="en-US" w:eastAsia="en-US"/>
        </w:rPr>
      </w:pPr>
      <w:r>
        <w:rPr>
          <w:lang w:val="en-US" w:eastAsia="en-US"/>
        </w:rPr>
        <w:t>Végtelen nagy volt a csalódásom. Ezek a fenegyerekek ugyanis úgy ragaszkodtak a partokhoz, mint a kullancs, s a nyílt tengerre csak nagyon-nagyon nem szívesen hajóztak ki. Minden ilyen út, akár önkéntes, akár nem, vihar idején azt jelentette, hogy az életüket kockáztatják.</w:t>
      </w:r>
    </w:p>
    <w:p>
      <w:pPr>
        <w:pStyle w:val="Szveg"/>
        <w:rPr/>
      </w:pPr>
      <w:r>
        <w:rPr>
          <w:lang w:val="en-US" w:eastAsia="en-US"/>
        </w:rPr>
        <w:t xml:space="preserve">Van erre bizonyíték egy egész sereg – csak tudni kell megkeresni. Elég belelapozni Snorri Sturluson (1179-1241) híres könyvébe, a </w:t>
      </w:r>
      <w:r>
        <w:rPr>
          <w:i/>
          <w:lang w:val="en-US" w:eastAsia="en-US"/>
        </w:rPr>
        <w:t>Heimskringlá</w:t>
      </w:r>
      <w:r>
        <w:rPr>
          <w:lang w:val="en-US" w:eastAsia="en-US"/>
        </w:rPr>
        <w:t xml:space="preserve">ba. Ott van az </w:t>
      </w:r>
      <w:r>
        <w:rPr>
          <w:i/>
          <w:lang w:val="en-US" w:eastAsia="en-US"/>
        </w:rPr>
        <w:t xml:space="preserve">Olafs saga helga – </w:t>
      </w:r>
      <w:r>
        <w:rPr>
          <w:lang w:val="en-US" w:eastAsia="en-US"/>
        </w:rPr>
        <w:t>Saga Szent Olafról.</w:t>
      </w:r>
    </w:p>
    <w:p>
      <w:pPr>
        <w:pStyle w:val="Szveg"/>
        <w:rPr/>
      </w:pPr>
      <w:r>
        <w:rPr>
          <w:lang w:val="en-US" w:eastAsia="en-US"/>
        </w:rPr>
        <w:t>Szent Olaf norvég király volt, olyan harcias, garázda haramia, hogy még a zabolátlan garáz</w:t>
        <w:softHyphen/>
        <w:t>dákban dúskáló Skandináviában is párját ritkította. Idősebb korában felvette a keresztény hitet, de csak akkor, amikor világi hatalma megtört. 1030-ban alig 35 éves korában elesett, s 1164-ben szentté avatták. Halálát említettük a Jézus kereszt</w:t>
        <w:softHyphen/>
        <w:t>halálának krono</w:t>
        <w:softHyphen/>
        <w:t>lógiájával foglalkozó fejezetben.</w:t>
      </w:r>
    </w:p>
    <w:p>
      <w:pPr>
        <w:pStyle w:val="Szveg"/>
        <w:rPr/>
      </w:pPr>
      <w:r>
        <w:rPr>
          <w:lang w:val="en-US" w:eastAsia="en-US"/>
        </w:rPr>
        <w:t xml:space="preserve">A </w:t>
      </w:r>
      <w:r>
        <w:rPr>
          <w:i/>
          <w:lang w:val="en-US" w:eastAsia="en-US"/>
        </w:rPr>
        <w:t>Heimskringla</w:t>
      </w:r>
      <w:r>
        <w:rPr>
          <w:lang w:val="en-US" w:eastAsia="en-US"/>
        </w:rPr>
        <w:t xml:space="preserve"> – s hogy is lehetne másként – több helyen is említi, hogyan hajóztak a tengeren Olaf király és harcosai:</w:t>
      </w:r>
    </w:p>
    <w:p>
      <w:pPr>
        <w:pStyle w:val="Idzet"/>
        <w:rPr>
          <w:lang w:val="en-US" w:eastAsia="en-US"/>
        </w:rPr>
      </w:pPr>
      <w:r>
        <w:rPr>
          <w:lang w:val="en-US" w:eastAsia="en-US"/>
        </w:rPr>
        <w:t>... Elindultak hajóikkal keletnek a partok mentén, és először Dániába hajóztak ...;</w:t>
      </w:r>
    </w:p>
    <w:p>
      <w:pPr>
        <w:pStyle w:val="Idzet"/>
        <w:rPr/>
      </w:pPr>
      <w:r>
        <w:rPr>
          <w:lang w:val="en-US" w:eastAsia="en-US"/>
        </w:rPr>
        <w:t>... Olaf király folytatta hajóútját tovább keletre a svéd partok mentén ...;</w:t>
      </w:r>
    </w:p>
    <w:p>
      <w:pPr>
        <w:pStyle w:val="Idzet"/>
        <w:rPr>
          <w:lang w:val="en-US" w:eastAsia="en-US"/>
        </w:rPr>
      </w:pPr>
      <w:r>
        <w:rPr>
          <w:lang w:val="en-US" w:eastAsia="en-US"/>
        </w:rPr>
        <w:t>... Dél felé hajózott a jüt partok mentén ...;</w:t>
      </w:r>
    </w:p>
    <w:p>
      <w:pPr>
        <w:pStyle w:val="Idzet"/>
        <w:rPr>
          <w:lang w:val="en-US" w:eastAsia="en-US"/>
        </w:rPr>
      </w:pPr>
      <w:r>
        <w:rPr>
          <w:lang w:val="en-US" w:eastAsia="en-US"/>
        </w:rPr>
        <w:t xml:space="preserve">... Aztán Olaf király délnek hajózott Friesland felé, és viharos időben lehorgonyozott a kinnlini part előtt ... </w:t>
      </w:r>
      <w:r>
        <w:rPr>
          <w:i w:val="false"/>
          <w:lang w:val="en-US" w:eastAsia="en-US"/>
        </w:rPr>
        <w:t>(ami alighanem elég veszedelmes volt);</w:t>
      </w:r>
    </w:p>
    <w:p>
      <w:pPr>
        <w:pStyle w:val="Idzet"/>
        <w:rPr>
          <w:lang w:val="en-US" w:eastAsia="en-US"/>
        </w:rPr>
      </w:pPr>
      <w:r>
        <w:rPr>
          <w:lang w:val="en-US" w:eastAsia="en-US"/>
        </w:rPr>
        <w:t>... Olaf király kelet felé fordult a part mentén ...</w:t>
      </w:r>
    </w:p>
    <w:p>
      <w:pPr>
        <w:pStyle w:val="Szveg"/>
        <w:rPr>
          <w:lang w:val="en-US" w:eastAsia="en-US"/>
        </w:rPr>
      </w:pPr>
      <w:r>
        <w:rPr>
          <w:lang w:val="en-US" w:eastAsia="en-US"/>
        </w:rPr>
        <w:t>És így tovább, és így tovább.</w:t>
      </w:r>
    </w:p>
    <w:p>
      <w:pPr>
        <w:pStyle w:val="Szveg"/>
        <w:rPr/>
      </w:pPr>
      <w:r>
        <w:rPr>
          <w:lang w:val="en-US" w:eastAsia="en-US"/>
        </w:rPr>
        <w:t xml:space="preserve">Hasonló kijelentést a könyv 251 fejezetében igen sokat lehetne még találni. Pontosan ugyanilyen hajózási tájékoztatást nyújtanak más sagák, a híres </w:t>
      </w:r>
      <w:r>
        <w:rPr>
          <w:i/>
          <w:lang w:val="en-US" w:eastAsia="en-US"/>
        </w:rPr>
        <w:t>Edda</w:t>
      </w:r>
      <w:r>
        <w:rPr>
          <w:lang w:val="en-US" w:eastAsia="en-US"/>
        </w:rPr>
        <w:t xml:space="preserve"> s a történeti kútfők is.</w:t>
      </w:r>
    </w:p>
    <w:p>
      <w:pPr>
        <w:pStyle w:val="Szveg"/>
        <w:rPr>
          <w:lang w:val="en-US" w:eastAsia="en-US"/>
        </w:rPr>
      </w:pPr>
      <w:r>
        <w:rPr>
          <w:lang w:val="en-US" w:eastAsia="en-US"/>
        </w:rPr>
        <w:t>S végezetül ezt bizonyítja magának a „viking” szónak eredetéről ma leginkább elfogadott nézet. A szó kétségkívül északi: a frank krónikák ugyanis normannoknak nevezik a vikingeket, az angol</w:t>
        <w:softHyphen/>
        <w:t>szászok dánoknak, a németek „ascomann”-oknak hívták őket (kőrisfa emberek – talán a drakkarok építőanyaga után), az írek „lochlannach”, a finnek „ruotsi”, s végül az akkor Spanyol</w:t>
        <w:softHyphen/>
        <w:t>ország területén megtelepült arabok „majdus” – pogány varázsló – néven emlegetik őket.</w:t>
      </w:r>
    </w:p>
    <w:p>
      <w:pPr>
        <w:pStyle w:val="Szveg"/>
        <w:rPr/>
      </w:pPr>
      <w:r>
        <w:rPr>
          <w:lang w:val="en-US" w:eastAsia="en-US"/>
        </w:rPr>
        <w:t>A viking név leginkább a „vík” tőre vezethető vissza, ami öblöt, fjordot jelent. A további szó</w:t>
        <w:softHyphen/>
        <w:t>származ</w:t>
        <w:softHyphen/>
        <w:t>tatási lehető</w:t>
        <w:softHyphen/>
        <w:t>ségeket – például a „vig” (harc, csata), a „Vík” (Oslo-fjord vidékének neve), „wic” (óangol tábor) sőt a „wican” (fóka) szóból – a nyelv</w:t>
        <w:softHyphen/>
        <w:t>történészek figyel</w:t>
        <w:softHyphen/>
        <w:t>mesen megvizsgálták és elvetették.</w:t>
      </w:r>
    </w:p>
    <w:p>
      <w:pPr>
        <w:pStyle w:val="Szveg"/>
        <w:rPr>
          <w:lang w:val="en-US" w:eastAsia="en-US"/>
        </w:rPr>
      </w:pPr>
      <w:r>
        <w:rPr>
          <w:lang w:val="en-US" w:eastAsia="en-US"/>
        </w:rPr>
        <w:t>Nem valószínű, hogy az északi harcosok, akik magukat becsületesség, derekasság s minden kívánatos jó tulajdonság dolgában a népek dísze virágának tartották (túlnyomó</w:t>
        <w:softHyphen/>
        <w:t>részt ugyan indoko</w:t>
        <w:softHyphen/>
        <w:t>latlanul), olyan nevet adtak volna maguknak, amely annyit jelent: „aki az öbölben lesből csap le ellenfelére”. Inkább ez a jelentése lehet a viking szónak: „a part mentén, az öblökben, fjordokban hajózó”.</w:t>
      </w:r>
    </w:p>
    <w:p>
      <w:pPr>
        <w:pStyle w:val="Szveg"/>
        <w:rPr/>
      </w:pPr>
      <w:r>
        <w:rPr>
          <w:lang w:val="en-US" w:eastAsia="en-US"/>
        </w:rPr>
        <w:t>Állításunknak egy másik nyelvi bizonyí</w:t>
        <w:softHyphen/>
        <w:t>téka a három ország egyikének a neve, ahonnan a vikingek származtak: Norvégia. Angolul: Norway, németül Nor</w:t>
        <w:softHyphen/>
        <w:t>wegen – mind a kettő „északi utat” jelent; s ezzel már helyben is vagyunk. A viking föld elneve</w:t>
        <w:softHyphen/>
        <w:t>zésének bölcsőjénél ott volt a hosszú kereske</w:t>
        <w:softHyphen/>
        <w:t>delmi tengeri út a norvég part mentén, ahonnan ősidők óta szállították a távoli északról Skiringssal kereskedő</w:t>
        <w:softHyphen/>
        <w:t>városba és onnan tovább délre a fókabőrt, rozmáragyart és a különféle prémeket. A part menti hajóút nevét aztán átvitték az egész országra.</w:t>
      </w:r>
      <w:r>
        <mc:AlternateContent>
          <mc:Choice Requires="wps">
            <w:drawing>
              <wp:anchor behindDoc="0" distT="0" distB="90170" distL="0" distR="180340" simplePos="0" locked="0" layoutInCell="0" allowOverlap="1" relativeHeight="59">
                <wp:simplePos x="0" y="0"/>
                <wp:positionH relativeFrom="column">
                  <wp:align>left</wp:align>
                </wp:positionH>
                <wp:positionV relativeFrom="margin">
                  <wp:align>top</wp:align>
                </wp:positionV>
                <wp:extent cx="6120130" cy="1878330"/>
                <wp:effectExtent l="0" t="0" r="0" b="0"/>
                <wp:wrapSquare wrapText="largest"/>
                <wp:docPr id="44" name="Frame26"/>
                <a:graphic xmlns:a="http://schemas.openxmlformats.org/drawingml/2006/main">
                  <a:graphicData uri="http://schemas.microsoft.com/office/word/2010/wordprocessingShape">
                    <wps:wsp>
                      <wps:cNvSpPr txBox="1"/>
                      <wps:spPr>
                        <a:xfrm>
                          <a:off x="0" y="0"/>
                          <a:ext cx="6120130" cy="187833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vikingek hajója útra készen (bayeux-i szőnyeg, XI. század)</w:t>
                            </w:r>
                          </w:p>
                        </w:txbxContent>
                      </wps:txbx>
                      <wps:bodyPr anchor="t" lIns="0" tIns="0" rIns="0" bIns="0">
                        <a:noAutofit/>
                      </wps:bodyPr>
                    </wps:wsp>
                  </a:graphicData>
                </a:graphic>
              </wp:anchor>
            </w:drawing>
          </mc:Choice>
          <mc:Fallback>
            <w:pict>
              <v:rect fillcolor="#FFFFFF" style="position:absolute;rotation:-0;width:481.9pt;height:147.9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vikingek hajója útra készen (bayeux-i szőnyeg, XI. század)</w:t>
                      </w:r>
                    </w:p>
                  </w:txbxContent>
                </v:textbox>
                <w10:wrap type="square" side="largest"/>
              </v:rect>
            </w:pict>
          </mc:Fallback>
        </mc:AlternateContent>
      </w:r>
    </w:p>
    <w:p>
      <w:pPr>
        <w:pStyle w:val="Szveg"/>
        <w:rPr/>
      </w:pPr>
      <w:r>
        <w:rPr>
          <w:lang w:val="en-US" w:eastAsia="en-US"/>
        </w:rPr>
        <w:t>A vikingek sohasem voltak tengeri hajósnép. Nem ismerték a térképet, nyilván nem mérték a csillagok magasságát, csak épp meg tudták határozni a Sarkcsillag szerint az égtájakat, ha derűs volt éjszaka az égbolt. Ez minden.</w:t>
      </w:r>
    </w:p>
    <w:p>
      <w:pPr>
        <w:pStyle w:val="Szveg"/>
        <w:rPr/>
      </w:pPr>
      <w:r>
        <w:rPr>
          <w:lang w:val="en-US" w:eastAsia="en-US"/>
        </w:rPr>
        <w:t>Ez megcáfolhatatlan tény, s közvetve – bizonyára akaratlanul – főként német szerzők bizonyítják, akik Hitler uralma idején buzgón igyekeztek fellelni az önálló germán „északi” csillagá</w:t>
        <w:softHyphen/>
        <w:t>szatot, amelynek fejlődését szerintük a kereszténység elfojtotta. Elég példának egy művet említeni, O. S. Reuter közel nyolcszáz oldalas könyvét, amely 1934-ben jelent meg Münchenben. A szerző minden tiszteletre méltó buzgalma ellenére a valódi eredményt néhány mondatban össze</w:t>
        <w:softHyphen/>
        <w:t>foglal</w:t>
        <w:softHyphen/>
        <w:t>hatjuk: Reuter egyetlenegy „északi” csillagászt talált, az ágrólszakadt pogány Oddi Helgassont, akit „Csillagos Oddi”-nak neveztek. Izlandon élt Thord jarlnál. és mint a krónikák tanúsítják, „nem nagyon dolgos” volt, halász</w:t>
        <w:softHyphen/>
        <w:t>köteles</w:t>
        <w:softHyphen/>
        <w:t>ségeit Flatey szigeténél csak hanyagul és ügyetlenül teljesítette. A „Csillagos Oddi” megfigyeléseiről csak két közlés maradt fenn: egyik arra vonatkozik, hogy a delelő Nap magassága változik a téli napfordulótól a nyáriig, a másik arra, hogy változik a hely, ahol a Nap az év folyamán felkel és lenyugszik, Oddi sajátos szög</w:t>
        <w:softHyphen/>
        <w:t>mérték</w:t>
        <w:softHyphen/>
        <w:t>egységet használt, a „félkört”, azaz a napkorong felét.</w:t>
      </w:r>
    </w:p>
    <w:p>
      <w:pPr>
        <w:pStyle w:val="Szveg"/>
        <w:rPr>
          <w:lang w:val="en-US" w:eastAsia="en-US"/>
        </w:rPr>
      </w:pPr>
      <w:r>
        <w:rPr>
          <w:lang w:val="en-US" w:eastAsia="en-US"/>
        </w:rPr>
        <w:t xml:space="preserve">Ez nemcsak hogy egy kicsit kevés, hanem egyes ókori (!) népek csillagászatával egybevetve úgyszólván semmi. Az „északi” csillagászat színvonalára jellemző például az az 1150-ből származó tudósítás is, amely Nikolasnak, az észak-izlandi Munkathvera későbbi apátjának palesztinai útjáról szól. Az apát, aki bizonyára akarva-akaratlan el nem kerülhette a gyakori tengeri utazásokat, egyik legnagyobb s honfitársaival feltétlenül közlendő szenzációnak tartotta azt az egyszerű s minden tengeri hajós számára tökéletesen ismert tényt, hogy tudniillik Palesztinában a Sarkcsillag jóval lejjebb áll az égbolton, mint Izlandban. Nem jutott semmi okosabb az eszébe, hát így írta le a Sarkcsillag magasságát: </w:t>
      </w:r>
      <w:r>
        <w:rPr>
          <w:i/>
          <w:lang w:val="en-US" w:eastAsia="en-US"/>
        </w:rPr>
        <w:t>Ha Palesztinában hanyatt feküsztök, s felhúzott térdetekre teszitek ökölbe szorított kezeteket felfelé nyújtott hüvelykujjal, íme, a csillag épp fölötte lesz...</w:t>
      </w:r>
    </w:p>
    <w:p>
      <w:pPr>
        <w:pStyle w:val="Szveg"/>
        <w:rPr/>
      </w:pPr>
      <w:r>
        <w:rPr>
          <w:lang w:val="en-US" w:eastAsia="en-US"/>
        </w:rPr>
        <w:t>S harmadszorra még valamit. Ezúttal nem jobbágyokról, sem püspökökről, hanem a leg</w:t>
        <w:softHyphen/>
        <w:t>híresebb vikingről. Leifről, a hírhedt hajósról, Vörös Eriknek, a grönlandi kolóniák alapító</w:t>
        <w:softHyphen/>
        <w:t>jának „szerencsés fiáról” lesz szó, aki 1000 körül felfedező útra indult Grönlandtól délre, új, barát</w:t>
        <w:softHyphen/>
        <w:t xml:space="preserve">ságosabb partvidéket keresni, s felfedezte Észak-Amerikát. A földet, amelynek közelében hajózott, Marklandnak (ez lehetett Labrador) és Vinlandnak nevezte el. A </w:t>
      </w:r>
      <w:r>
        <w:rPr>
          <w:i/>
          <w:lang w:val="en-US" w:eastAsia="en-US"/>
        </w:rPr>
        <w:t>Flatey</w:t>
      </w:r>
      <w:r>
        <w:rPr>
          <w:lang w:val="en-US" w:eastAsia="en-US"/>
        </w:rPr>
        <w:t xml:space="preserve"> című könyv szerint ez az ország ...</w:t>
      </w:r>
      <w:r>
        <w:rPr>
          <w:i/>
          <w:lang w:val="en-US" w:eastAsia="en-US"/>
        </w:rPr>
        <w:t xml:space="preserve"> </w:t>
      </w:r>
      <w:r>
        <w:rPr>
          <w:lang w:val="en-US" w:eastAsia="en-US"/>
        </w:rPr>
        <w:t>o</w:t>
      </w:r>
      <w:r>
        <w:rPr>
          <w:i/>
          <w:lang w:val="en-US" w:eastAsia="en-US"/>
        </w:rPr>
        <w:t>lyan ország volt, ahol nagyobbak a lazacok, mint bárhol másutt ... a föld oly termékeny, hogy nem kellett télre szénát tárolni ... az enyhe tél alatt alig hervadt meg a fű. A nappal és éjszaka ott egyenlete</w:t>
        <w:softHyphen/>
        <w:t>sebbek, mint Grönlandon vagy Izlandon. A legrövidebb napon, december 21-én a Nap reggelizéskor és uzsonnakor</w:t>
      </w:r>
      <w:r>
        <w:rPr>
          <w:lang w:val="en-US" w:eastAsia="en-US"/>
        </w:rPr>
        <w:t xml:space="preserve"> (azaz kb. 16.30-kor) </w:t>
      </w:r>
      <w:r>
        <w:rPr>
          <w:i/>
          <w:lang w:val="en-US" w:eastAsia="en-US"/>
        </w:rPr>
        <w:t>is az égbolton állt ...</w:t>
      </w:r>
      <w:r>
        <w:rPr>
          <w:lang w:val="en-US" w:eastAsia="en-US"/>
        </w:rPr>
        <w:t xml:space="preserve"> Ezen a kissé kulináris megfigyelésen kívül Leif meghatározta a felkelő és a lenyugvó nap azimutját, ez az ún. </w:t>
      </w:r>
      <w:r>
        <w:rPr>
          <w:i/>
          <w:lang w:val="en-US" w:eastAsia="en-US"/>
        </w:rPr>
        <w:t>eykstätt</w:t>
      </w:r>
      <w:r>
        <w:rPr>
          <w:lang w:val="en-US" w:eastAsia="en-US"/>
        </w:rPr>
        <w:t xml:space="preserve"> és </w:t>
      </w:r>
      <w:r>
        <w:rPr>
          <w:i/>
          <w:lang w:val="en-US" w:eastAsia="en-US"/>
        </w:rPr>
        <w:t>dagmalstätt</w:t>
      </w:r>
      <w:r>
        <w:rPr>
          <w:lang w:val="en-US" w:eastAsia="en-US"/>
        </w:rPr>
        <w:t>. Ezzel aztán vége is a csillagászati tudományának. Ha a csillagászok e szerfelett sovány adatokból el tudták találni, hol kötött ki Leif a mai Boston és New York földrajzi szélessége közt, az aztán igazán nem a nyugtalan vérű jarl kiváló navigációs és csillagászati ismereteinek köszönhető.</w:t>
      </w:r>
    </w:p>
    <w:p>
      <w:pPr>
        <w:pStyle w:val="Szveg"/>
        <w:rPr/>
      </w:pPr>
      <w:r>
        <w:rPr>
          <w:lang w:val="en-US" w:eastAsia="en-US"/>
        </w:rPr>
        <w:t>De csak ezután következett még az utolsó csapás. Megtudtam, hogy a viking hajók kormányo</w:t>
        <w:softHyphen/>
        <w:t>sainak legfontosabb navigációs műszere egy merőkanál volt. Igen, egy hosszú nyelű merőkanál, amellyel a kormányos megízlelte a tengervizet, s a víz sósságából következtetett arra, vajon nem közeledik-e a drakkar egy nagyobb folyó torkolatához, amely folyón ár ellen felfelé hajózva takaros kis rabló</w:t>
        <w:softHyphen/>
        <w:t>hadjáratot lehetne végrehajtani a mit sem sejtő belföldiek ellen. Állítólag a víz íze szerint azt is meg lehetett különböztetni, melyik folyóról van szó. A mai Moldva folyó vizét egy ilyen tengeri vízkóstoló egészen biztosan felismerné.</w:t>
      </w:r>
    </w:p>
    <w:p>
      <w:pPr>
        <w:pStyle w:val="Szveg"/>
        <w:rPr/>
      </w:pPr>
      <w:r>
        <w:rPr>
          <w:lang w:val="en-US" w:eastAsia="en-US"/>
        </w:rPr>
        <w:t>Száz szónak is egy a vége: fölösleges, meddő fáradozás egy eredeti „északi” csillagászatot hajhászni, mint a tengeri navigáció s ezzel a síktengeri hajózás alapvető feltételét. Csak azt lelhetjük fel, amire az óvatos és bizalmatlan misszionáriusok – akik például a lappok közt még a XVIII. században is működtek – azt mondták: „astronomica diabolica”, azaz „ördögi csillagászat”. Ez pedig nem egyéb, mint néhány kezdetleges csillagászati ismeret, amely minden természeti nép sajátja. A germánok hosszú évezredekkel lemaradtak a csillagászatban a babiloniak, egyiptomiak és görögök mögött, s ezen nem sokat segített az sem, hogy a való helyzetet igyekeztek „orvosolni”, és lengyel (Kopernikusz), szlovák (Ján Marek), olasz (Marci) vagy angol (Herschel) csillagászokat egyszerűen németnek nyilvánítottak.</w:t>
      </w:r>
    </w:p>
    <w:p>
      <w:pPr>
        <w:pStyle w:val="Szveg"/>
        <w:rPr/>
      </w:pPr>
      <w:r>
        <w:rPr>
          <w:lang w:val="en-US" w:eastAsia="en-US"/>
        </w:rPr>
        <w:t>Hátat fordítottam tehát a vikingeknek, akikben kegyetlenül csalódtam, s szerencsét próbáltam a föníciaiakkal. De éppúgy kudarcot vallottam, bár más okokból. Az ő hajózási tudományukra vonatkozó ismereteket oly tökéletesen elmosta az idő, hogy ma legföljebb csak sejthetünk egyet-mást a csillag</w:t>
        <w:softHyphen/>
        <w:t>képek eredeti föníciai elnevezéseiről s a föníciai csillagászat szín</w:t>
        <w:softHyphen/>
        <w:t>vonaláról. Az kétség</w:t>
        <w:softHyphen/>
        <w:t>telen, hogy sokat tudhattak. Hisz épp a föníciaiak vetették meg az alapját azoknak a tengeri kereske</w:t>
        <w:softHyphen/>
        <w:t>delmi utaknak, amelyeket Karthágó pusztulása után a rómaiak használtak ki. Mégpedig mennyire! Az idősebb Plinius szerint Róma kereskedelmi forgalma Indiával, Arábiával és Kínával (!) évi száz</w:t>
        <w:softHyphen/>
        <w:t>millió sestertiust tett ki – a szállított áru túlnyomórészt az asszonyok cicomáz</w:t>
        <w:softHyphen/>
        <w:t>kodását szolgálta –, ami mai pénzben legalábbis néhány milliárdnak felel meg. Közvetett bizonyíték végül a föníciai főisten neve is: Esmun, ami egyúttal Sark</w:t>
        <w:softHyphen/>
        <w:t>csillagot jelent. A föníciaiak alighanem már akkor tisztában voltak a tengeri hajózás tudományának alap</w:t>
        <w:softHyphen/>
        <w:t>ismereteivel, beleszámítva a navigációt is, amikor III. Ramszesz uralkodása idején Ázsiába „tengeri népek” nyomultak be, Görög</w:t>
        <w:softHyphen/>
        <w:t>ország és az Égei-tengeri szigetek lakói, akik a harcias dórok elől menekültek. Ezek a tengeri hajózásban jártas „tengeri népek” megdöntötték a hettiták hatalmas birodalmát, és elfoglalták Naharina, Amurru, Ciprus és Kilikia területét, míg aztán III. Ramszesz két csatában meg nem verte őket, előbb Ázsiában, aztán a Nílus torkolatánál, ahová sikerült behatolniuk. Ennek a hatalmas területeket megrengető forrongásnak egy csekélyke epizódja volt a trójai háború is.</w:t>
      </w:r>
      <w:r>
        <mc:AlternateContent>
          <mc:Choice Requires="wps">
            <w:drawing>
              <wp:anchor behindDoc="0" distT="0" distB="90170" distL="180340" distR="0" simplePos="0" locked="0" layoutInCell="0" allowOverlap="1" relativeHeight="61">
                <wp:simplePos x="0" y="0"/>
                <wp:positionH relativeFrom="column">
                  <wp:align>right</wp:align>
                </wp:positionH>
                <wp:positionV relativeFrom="margin">
                  <wp:align>top</wp:align>
                </wp:positionV>
                <wp:extent cx="6120130" cy="3498850"/>
                <wp:effectExtent l="0" t="0" r="0" b="0"/>
                <wp:wrapSquare wrapText="largest"/>
                <wp:docPr id="45" name="Frame27"/>
                <a:graphic xmlns:a="http://schemas.openxmlformats.org/drawingml/2006/main">
                  <a:graphicData uri="http://schemas.microsoft.com/office/word/2010/wordprocessingShape">
                    <wps:wsp>
                      <wps:cNvSpPr txBox="1"/>
                      <wps:spPr>
                        <a:xfrm>
                          <a:off x="0" y="0"/>
                          <a:ext cx="6120130" cy="349885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30270" cy="326199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0"/>
                                          <a:srcRect l="-3" t="-4" r="-3" b="-4"/>
                                          <a:stretch>
                                            <a:fillRect/>
                                          </a:stretch>
                                        </pic:blipFill>
                                        <pic:spPr bwMode="auto">
                                          <a:xfrm>
                                            <a:off x="0" y="0"/>
                                            <a:ext cx="3430270" cy="3261995"/>
                                          </a:xfrm>
                                          <a:prstGeom prst="rect">
                                            <a:avLst/>
                                          </a:prstGeom>
                                        </pic:spPr>
                                      </pic:pic>
                                    </a:graphicData>
                                  </a:graphic>
                                </wp:inline>
                              </w:drawing>
                            </w:r>
                          </w:p>
                          <w:p>
                            <w:pPr>
                              <w:pStyle w:val="Kpszveg"/>
                              <w:spacing w:before="0" w:after="120"/>
                              <w:rPr>
                                <w:lang w:val="en-US" w:eastAsia="en-US"/>
                              </w:rPr>
                            </w:pPr>
                            <w:r>
                              <w:rPr>
                                <w:lang w:val="en-US" w:eastAsia="en-US"/>
                              </w:rPr>
                              <w:t>Föníciai gálya (Lenormant nyomán)</w:t>
                            </w:r>
                          </w:p>
                        </w:txbxContent>
                      </wps:txbx>
                      <wps:bodyPr anchor="t" lIns="0" tIns="0" rIns="0" bIns="0">
                        <a:noAutofit/>
                      </wps:bodyPr>
                    </wps:wsp>
                  </a:graphicData>
                </a:graphic>
              </wp:anchor>
            </w:drawing>
          </mc:Choice>
          <mc:Fallback>
            <w:pict>
              <v:rect fillcolor="#FFFFFF" style="position:absolute;rotation:-0;width:481.9pt;height:275.5pt;mso-wrap-distance-left:14.2pt;mso-wrap-distance-right:0pt;mso-wrap-distance-top:0pt;mso-wrap-distance-bottom:7.1pt;margin-top:0pt;mso-position-vertical:top;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30270" cy="326199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21"/>
                                    <a:srcRect l="-3" t="-4" r="-3" b="-4"/>
                                    <a:stretch>
                                      <a:fillRect/>
                                    </a:stretch>
                                  </pic:blipFill>
                                  <pic:spPr bwMode="auto">
                                    <a:xfrm>
                                      <a:off x="0" y="0"/>
                                      <a:ext cx="3430270" cy="3261995"/>
                                    </a:xfrm>
                                    <a:prstGeom prst="rect">
                                      <a:avLst/>
                                    </a:prstGeom>
                                  </pic:spPr>
                                </pic:pic>
                              </a:graphicData>
                            </a:graphic>
                          </wp:inline>
                        </w:drawing>
                      </w:r>
                    </w:p>
                    <w:p>
                      <w:pPr>
                        <w:pStyle w:val="Kpszveg"/>
                        <w:spacing w:before="0" w:after="120"/>
                        <w:rPr>
                          <w:lang w:val="en-US" w:eastAsia="en-US"/>
                        </w:rPr>
                      </w:pPr>
                      <w:r>
                        <w:rPr>
                          <w:lang w:val="en-US" w:eastAsia="en-US"/>
                        </w:rPr>
                        <w:t>Föníciai gálya (Lenormant nyomán)</w:t>
                      </w:r>
                    </w:p>
                  </w:txbxContent>
                </v:textbox>
                <w10:wrap type="square" side="largest"/>
              </v:rect>
            </w:pict>
          </mc:Fallback>
        </mc:AlternateContent>
      </w:r>
      <w:r>
        <mc:AlternateContent>
          <mc:Choice Requires="wps">
            <w:drawing>
              <wp:anchor behindDoc="0" distT="90170" distB="0" distL="0" distR="180340" simplePos="0" locked="0" layoutInCell="0" allowOverlap="1" relativeHeight="63">
                <wp:simplePos x="0" y="0"/>
                <wp:positionH relativeFrom="column">
                  <wp:align>left</wp:align>
                </wp:positionH>
                <wp:positionV relativeFrom="margin">
                  <wp:align>bottom</wp:align>
                </wp:positionV>
                <wp:extent cx="3431540" cy="3423920"/>
                <wp:effectExtent l="0" t="0" r="0" b="0"/>
                <wp:wrapSquare wrapText="largest"/>
                <wp:docPr id="48" name="Frame28"/>
                <a:graphic xmlns:a="http://schemas.openxmlformats.org/drawingml/2006/main">
                  <a:graphicData uri="http://schemas.microsoft.com/office/word/2010/wordprocessingShape">
                    <wps:wsp>
                      <wps:cNvSpPr txBox="1"/>
                      <wps:spPr>
                        <a:xfrm>
                          <a:off x="0" y="0"/>
                          <a:ext cx="3431540" cy="342392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Három evezősoros görög hadihajó</w:t>
                            </w:r>
                          </w:p>
                        </w:txbxContent>
                      </wps:txbx>
                      <wps:bodyPr anchor="t" lIns="0" tIns="0" rIns="0" bIns="0">
                        <a:noAutofit/>
                      </wps:bodyPr>
                    </wps:wsp>
                  </a:graphicData>
                </a:graphic>
              </wp:anchor>
            </w:drawing>
          </mc:Choice>
          <mc:Fallback>
            <w:pict>
              <v:rect fillcolor="#FFFFFF" style="position:absolute;rotation:-0;width:270.2pt;height:269.6pt;mso-wrap-distance-left:0pt;mso-wrap-distance-right:14.2pt;mso-wrap-distance-top:7.1pt;mso-wrap-distance-bottom:0pt;margin-top:453.25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Három evezősoros görög hadihajó</w:t>
                      </w:r>
                    </w:p>
                  </w:txbxContent>
                </v:textbox>
                <w10:wrap type="square" side="largest"/>
              </v:rect>
            </w:pict>
          </mc:Fallback>
        </mc:AlternateContent>
      </w:r>
    </w:p>
    <w:p>
      <w:pPr>
        <w:pStyle w:val="Szveg"/>
        <w:rPr>
          <w:lang w:val="en-US" w:eastAsia="en-US"/>
        </w:rPr>
      </w:pPr>
      <w:r>
        <w:rPr>
          <w:lang w:val="en-US" w:eastAsia="en-US"/>
        </w:rPr>
        <w:t>Nagy kár. De mit tehetünk?</w:t>
      </w:r>
    </w:p>
    <w:p>
      <w:pPr>
        <w:pStyle w:val="Szveg"/>
        <w:rPr/>
      </w:pPr>
      <w:r>
        <w:rPr>
          <w:lang w:val="en-US" w:eastAsia="en-US"/>
        </w:rPr>
        <w:t>Már majdnem lemondtam volna a további kutatásról, ha véletlenül kezembe nem kerül a poliné</w:t>
        <w:softHyphen/>
        <w:t>ziaiakról szóló néhány érdekes könyv. Ezek a jeles tengeri hajósok a Csendes-óceán nyílt vizein hatalmas utakat tesznek meg a tengerben szétszórt kis szigetekre. Polinézia óriási háromszög alakú területet foglal magába. E háromszög csúcsa, a Húsvét-szigetek, a 3760 km-nyire fekvő Dél-Amerika felé néz, alapjának déli sarka Új-Zéland, északi sarka a Hawaii-szigetcsoport. Négyszer akkora a területe, mint Európa, az óceánban fekszik, amelynek területe jóval nagyobb, mint az összes szárazföld együttvéve – ám a legnagyobb polinéziai sziget, Új-Zéland alig akkora, mint Cseh</w:t>
        <w:softHyphen/>
        <w:t>szlovákia, s a többi sziget területe nagyobbára néhány száz vagy száznál is kevesebb négyzet</w:t>
        <w:softHyphen/>
        <w:t>kilométer. Hogy milyen óriási távolságokat tettek meg hajóikon biztonságosan és igen gyakran a polinéziaiak, azt talán el tudjuk képzelni a következő adatból: a Fülöp-szigetek és Peru közt a közvetlen hajóút pontosan 25 000 kilométer.</w:t>
      </w:r>
    </w:p>
    <w:p>
      <w:pPr>
        <w:pStyle w:val="Szveg"/>
        <w:rPr/>
      </w:pPr>
      <w:r>
        <w:rPr>
          <w:lang w:val="en-US" w:eastAsia="en-US"/>
        </w:rPr>
        <w:t>A polinéziaiak kitűnő vízi járműveket használtak: katamarán típusú (kéttörzsű) kettős kenut vagy vendég</w:t>
        <w:softHyphen/>
        <w:t xml:space="preserve">hajós kenut – mindkettő tekintélyes méretű volt, átlag 18-24, sőt a monda szerint 30 méter hosszú és még annál is hosszabb. Bizonyságul az ősi időkből csak két kőtalapzat maradi fenn Új-Zéland Kawhia kikötője közelében, egy szent ligetben, ahol elhelyezték a híres </w:t>
      </w:r>
      <w:r>
        <w:rPr>
          <w:i/>
          <w:lang w:val="en-US" w:eastAsia="en-US"/>
        </w:rPr>
        <w:t>Tainui</w:t>
      </w:r>
      <w:r>
        <w:rPr>
          <w:lang w:val="en-US" w:eastAsia="en-US"/>
        </w:rPr>
        <w:t xml:space="preserve"> kenut, miután 1350-ben dicsőségesen el</w:t>
        <w:softHyphen/>
        <w:t>hajózott Polinéziába. A talapzatok távolsága arra vall, hogy a kenu legalább 25 méter hosszú volt. Össze</w:t>
        <w:softHyphen/>
        <w:t>hasonlítás céljából megjegyzem: a vikingek drakkarjai a hajó</w:t>
        <w:softHyphen/>
        <w:t>orrtól a kormányig rendszerint 16 méter hosszúak voltak, csak kivételesen érték el a 20 métert, amennyire megítélhetjük az északi sírdombokban talált hajó</w:t>
        <w:softHyphen/>
        <w:t>leletekből, s ezek különösen pompás, nevezetes hajók voltak. A tunei hajó 20 méter hosszú, a gokstadi 23 és a legismertebb (egyúttal legszebb), az osebergi kb. 21 méter hosszú. Elme</w:t>
        <w:softHyphen/>
        <w:t>futtatásunk szempontjából különösen érdekes és jellemző, hogy a két előbb említett vízi jármű nem is hajó a szó szoros értelmében, mert nem volt középső tőkéje, csak egyenes deszkafeneke. Ellenszélben nem tudta a vitorláit használni – sőt oldal</w:t>
        <w:softHyphen/>
        <w:t>szélben sem. A régészek egyhangúlag azt vallják, hogy a vikingek egyszerű hadi- vagy kereske</w:t>
        <w:softHyphen/>
        <w:t>delmi hajói még kisebbek voltak.</w:t>
      </w:r>
      <w:r>
        <mc:AlternateContent>
          <mc:Choice Requires="wps">
            <w:drawing>
              <wp:anchor behindDoc="0" distT="90170" distB="0" distL="180340" distR="0" simplePos="0" locked="0" layoutInCell="0" allowOverlap="1" relativeHeight="58">
                <wp:simplePos x="0" y="0"/>
                <wp:positionH relativeFrom="column">
                  <wp:align>right</wp:align>
                </wp:positionH>
                <wp:positionV relativeFrom="margin">
                  <wp:align>bottom</wp:align>
                </wp:positionV>
                <wp:extent cx="6120130" cy="5979795"/>
                <wp:effectExtent l="0" t="0" r="0" b="0"/>
                <wp:wrapSquare wrapText="largest"/>
                <wp:docPr id="49" name="Frame29"/>
                <a:graphic xmlns:a="http://schemas.openxmlformats.org/drawingml/2006/main">
                  <a:graphicData uri="http://schemas.microsoft.com/office/word/2010/wordprocessingShape">
                    <wps:wsp>
                      <wps:cNvSpPr txBox="1"/>
                      <wps:spPr>
                        <a:xfrm>
                          <a:off x="0" y="0"/>
                          <a:ext cx="6120130" cy="597979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99485" cy="574294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22"/>
                                          <a:srcRect l="-3" t="-2" r="-3" b="-2"/>
                                          <a:stretch>
                                            <a:fillRect/>
                                          </a:stretch>
                                        </pic:blipFill>
                                        <pic:spPr bwMode="auto">
                                          <a:xfrm>
                                            <a:off x="0" y="0"/>
                                            <a:ext cx="3499485" cy="5742940"/>
                                          </a:xfrm>
                                          <a:prstGeom prst="rect">
                                            <a:avLst/>
                                          </a:prstGeom>
                                        </pic:spPr>
                                      </pic:pic>
                                    </a:graphicData>
                                  </a:graphic>
                                </wp:inline>
                              </w:drawing>
                            </w:r>
                          </w:p>
                          <w:p>
                            <w:pPr>
                              <w:pStyle w:val="Kpszveg"/>
                              <w:spacing w:before="0" w:after="120"/>
                              <w:rPr>
                                <w:lang w:val="en-US" w:eastAsia="en-US"/>
                              </w:rPr>
                            </w:pPr>
                            <w:r>
                              <w:rPr>
                                <w:lang w:val="en-US" w:eastAsia="en-US"/>
                              </w:rPr>
                              <w:t>A gokstadi viking hajó – a hajótőke kicsi, a hajó nyilván part menti hajózásra szolgált</w:t>
                            </w:r>
                          </w:p>
                        </w:txbxContent>
                      </wps:txbx>
                      <wps:bodyPr anchor="t" lIns="0" tIns="0" rIns="0" bIns="0">
                        <a:noAutofit/>
                      </wps:bodyPr>
                    </wps:wsp>
                  </a:graphicData>
                </a:graphic>
              </wp:anchor>
            </w:drawing>
          </mc:Choice>
          <mc:Fallback>
            <w:pict>
              <v:rect fillcolor="#FFFFFF" style="position:absolute;rotation:-0;width:481.9pt;height:470.85pt;mso-wrap-distance-left:14.2pt;mso-wrap-distance-right:0pt;mso-wrap-distance-top:7.1pt;mso-wrap-distance-bottom:0pt;margin-top:252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99485" cy="574294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23"/>
                                    <a:srcRect l="-3" t="-2" r="-3" b="-2"/>
                                    <a:stretch>
                                      <a:fillRect/>
                                    </a:stretch>
                                  </pic:blipFill>
                                  <pic:spPr bwMode="auto">
                                    <a:xfrm>
                                      <a:off x="0" y="0"/>
                                      <a:ext cx="3499485" cy="5742940"/>
                                    </a:xfrm>
                                    <a:prstGeom prst="rect">
                                      <a:avLst/>
                                    </a:prstGeom>
                                  </pic:spPr>
                                </pic:pic>
                              </a:graphicData>
                            </a:graphic>
                          </wp:inline>
                        </w:drawing>
                      </w:r>
                    </w:p>
                    <w:p>
                      <w:pPr>
                        <w:pStyle w:val="Kpszveg"/>
                        <w:spacing w:before="0" w:after="120"/>
                        <w:rPr>
                          <w:lang w:val="en-US" w:eastAsia="en-US"/>
                        </w:rPr>
                      </w:pPr>
                      <w:r>
                        <w:rPr>
                          <w:lang w:val="en-US" w:eastAsia="en-US"/>
                        </w:rPr>
                        <w:t>A gokstadi viking hajó – a hajótőke kicsi, a hajó nyilván part menti hajózásra szolgált</w:t>
                      </w:r>
                    </w:p>
                  </w:txbxContent>
                </v:textbox>
                <w10:wrap type="square" side="largest"/>
              </v:rect>
            </w:pict>
          </mc:Fallback>
        </mc:AlternateContent>
      </w:r>
    </w:p>
    <w:p>
      <w:pPr>
        <w:pStyle w:val="Szveg"/>
        <w:rPr>
          <w:lang w:val="en-US" w:eastAsia="en-US"/>
        </w:rPr>
      </w:pPr>
      <w:r>
        <w:rPr>
          <w:lang w:val="en-US" w:eastAsia="en-US"/>
        </w:rPr>
        <w:t>A sziget</w:t>
        <w:softHyphen/>
        <w:t>csoportokon belül a polinéziaiak tutajokon közlekedtek, s ezeket használták a halászathoz is. Előállításuk könnyű volt.</w:t>
      </w:r>
    </w:p>
    <w:p>
      <w:pPr>
        <w:pStyle w:val="Szveg"/>
        <w:rPr/>
      </w:pPr>
      <w:r>
        <w:rPr>
          <w:lang w:val="en-US" w:eastAsia="en-US"/>
        </w:rPr>
        <w:t>Mit sem számít, hogy a régi tengeri hajósok navigációjáról szóló elmélkedésünkhöz a Föld másik félgömbjén élő szigetlakó népet választottuk. Az alap</w:t>
        <w:softHyphen/>
        <w:t>ismereteket – s a tengeri hajózás alap</w:t>
        <w:softHyphen/>
        <w:t>ismeretei nem jelentenek kivételt – minden nép hasonló, csak a helyi viszonyoktól némileg befolyásolt úton szerzi meg, s igen hasonló eredményeket is ér el. Evégett nem kell a mesebeli Atlantiszhoz folyamodnunk magyará</w:t>
        <w:softHyphen/>
        <w:t>zatért, s nem kell hinnünk a száraz</w:t>
        <w:softHyphen/>
        <w:t>földek kölcsönös kapcsola</w:t>
        <w:softHyphen/>
        <w:t>tában, amelyet egykor a mindenható Atlantisz-lakók közvetítettek.</w:t>
      </w:r>
    </w:p>
    <w:p>
      <w:pPr>
        <w:pStyle w:val="Szveg"/>
        <w:rPr/>
      </w:pPr>
      <w:r>
        <w:rPr>
          <w:lang w:val="en-US" w:eastAsia="en-US"/>
        </w:rPr>
        <w:t>A polinéziaiak ragyogó tengerhajózási sikereinek hosszú ideig tartó lankadatlan munka vetette meg az alapját. Kitűnő térképeik vannak, s bár anyag és külső kivitel dolgában inkább hasonlítanak különböző színű kókuszrostokból szolt szőnyegekhez, nagyon pontosan rögzítik nemcsak a szigetek és szigetcsoportok fekvését, hanem a tengeráramlásokat is és a passzát szelek szokványos irányát. A polinéziaiak még amolyan tengerésziskola-félét is létesítettek a Karolina-szigeteken. Mogemogon, Uleán, Poluaton és a Marshall-szigeteken, ahol csillagászati alapismereteket is tanítottak. Kiválóan ismerik a csillagképeket, s ezek szerint meghatározzák az égtájakat – kompaszuk szélrózsája tizenhat főirányt jelöl, éppúgy, mint a legkorszerűbb hajóké. Az északot a Sarkcsillag, a delet a Dél Keresztje határozza meg számukra. A kelet-nyugati irányt egy sor olyan csillagkép szerint tartják be, amelyek felkeltének és lenyugvásának ideje ismeretes.</w:t>
      </w:r>
    </w:p>
    <w:p>
      <w:pPr>
        <w:pStyle w:val="Szveg"/>
        <w:rPr/>
      </w:pPr>
      <w:r>
        <w:rPr>
          <w:lang w:val="en-US" w:eastAsia="en-US"/>
        </w:rPr>
        <w:t xml:space="preserve">Ezeknek az ismereteknek nemcsak a szakemberek, a csillagászok vagy a tengerészek voltak birtokában, hanem valamennyi polinéziai szigetlakó. Így például a hawaii </w:t>
      </w:r>
      <w:r>
        <w:rPr>
          <w:i/>
          <w:lang w:val="en-US" w:eastAsia="en-US"/>
        </w:rPr>
        <w:t>Kumulipo teremtésé</w:t>
      </w:r>
      <w:r>
        <w:rPr>
          <w:lang w:val="en-US" w:eastAsia="en-US"/>
        </w:rPr>
        <w:t>nek, amelyet már a gyerekek is jól ismernek, és amely elmondja, hogy a csillagokat „a tizennegyedik korszakban” aggatták fel. Felsorol és elhelyez az égbolton 81, mondd és írd, nyolcvanegy csillagot. S most valljuk csak be őszintén: hány csillagot tudunk mi egyenként megnevezni az égbolton? A Sarkcsillagot – ez természetes. Talán a Siriust, Algolt, Aldebarant, Betelgeuzét, Rigelt, s mondjuk, ismerünk állandó, nyugodt fényéről néhány bolygót (nagylelkűen soroljuk őket most a csillagok közé) – a Vénuszt, Marsot, Jupitert, Szaturnuszt. Ez eddig még mindig csak összevissza kilenc égitest – épp a kilenced része minden polinéziai gyerek ismeretanyagának. Persze, bizonyára annak is van a dologban szerepe, hogy a Csendes-óceán fölött ragyogó tiszta az égbolt, de még akkor is...</w:t>
      </w:r>
    </w:p>
    <w:p>
      <w:pPr>
        <w:pStyle w:val="Szveg"/>
        <w:rPr>
          <w:lang w:val="en-US" w:eastAsia="en-US"/>
        </w:rPr>
      </w:pPr>
      <w:r>
        <w:rPr>
          <w:lang w:val="en-US" w:eastAsia="en-US"/>
        </w:rPr>
        <w:t>A tengeri hajózás ifjú jelöltjeinek csillagászati oktatása Polinéziában igen érdekes volt. Szemlél</w:t>
        <w:softHyphen/>
        <w:t>tető eszközöket is használtak: forgatható táblákat, ahol a tengelycsap jelezte a Sarkcsillagot, és kukoricaszemek a csillagokat, így vésték emlékezetükbe a csillagos égbolt képét a jövendő kormányosok. A csillagászat</w:t>
        <w:softHyphen/>
        <w:t>oktatókat pallauunak nevezték, és tudásukat, amelyet a titoktartásra tett eskü alatt közöltek, szigorú titokként magukkal vitték a sírba. A csillagászati ismeretekről s főként ezeknek az ismereteknek az általános voltáról az a tény is tanúskodik, hogy a polinéziai hónapok nem jellegzetes természeti jelenségekről kapták nevüket (mint például a cseh nyelvben), hanem azokról a csillagképekről, amelyek az adott időszakban napfelkelte előtt kelnek fel, vagy napnyugta után tűnnek el a látóhatárról. Azt pedig, hogy a polinéziai csillagászat igen régi, tán régibb, mint ahogy el tudjuk képzelni, az bizonyítja, hogy nem kis nehézséget okoz a csillagképek és csillagok régi polinéziai elnevezésének azonosítása. Egy Peseylam nevű csillagképet mai napig nem sikerült besorolni. A polinéziaiak maguk lehetségesnek tartják, hogy eltűnt az égboltról, bár őseik pontosan és kétségtelenül megfigyelték. Ez a csillagkép nyitott tenyérhez hasonlított, melynek ujjai csillagok voltak. A hagyomány szerint az ősidőkben az Orion és a Holló csillagkép közt foglalt helyet. Ma azonban nyoma sincs.</w:t>
      </w:r>
    </w:p>
    <w:p>
      <w:pPr>
        <w:pStyle w:val="Szveg"/>
        <w:rPr/>
      </w:pPr>
      <w:r>
        <w:rPr>
          <w:lang w:val="en-US" w:eastAsia="en-US"/>
        </w:rPr>
        <w:t>Persze ezt a hagyományt elutasíthatnók mint puszta mendemondát, eltorzított mesét – csakhogy ugyanezt az adatot fenntartották az óbabiloni ékírásos emlékek is. Figyelembe véve azt a sebességet, helyesebben mondva, azt a hosszadalmas lassúságot, amellyel a csillagok az égbolton látszólag kölcsönösen elmozdulnak, úgyszólván kizárt, hogy sor került ilyen változásra abban az időszakban, amelynek kezdetétől elképzelésünk szerint képes volt az emberiség megjegyezni és a társadalmi tudatban megtartani a csillagok állását. A csillagképek alakja valóban lassan változik, ámde rendkívül pontos mérések nélkül szabad szemmel ezt a változást hosszú-hosszú évezredek elteltével lehetne csak észlelni. Mit figyeltek hát meg az óbabiloni és a polinéziai csillagászok? Néhány egyszerre felizzott nóvát? Vagy inkább fényes csillagokat, amelyek egy rövid időre nóvává váltak, majd gyorsan kihunytak? Vagy talán a Peseylam csillagképről szóló hagyomány oly régi időre nyúlik vissza a múltba, hogy arra még senki gondolni sem merészelt? Nem akarom szabadjára engedni fantáziámat, de éppen Polinéziában kedvezőbb feltételek vannak a szájhagyomány fenn</w:t>
        <w:softHyphen/>
        <w:t>mara</w:t>
        <w:softHyphen/>
        <w:t>dására, mint bárhol másutt a világon. A rarotongai családfák például ma 92 nemzedéket, vezetnek vissza Tu-te-kangi-mram ősükig, ami azt jelenti, hogy legalább kb. az i. e. 450. évig. A Marquises-szigeteken a szájhagyomány 159 nemzedék szakadékán keresztül tartja fenn a nemzetségi sorrendet egészen Rangi-matuáig, az Ég-Atyáig, azaz kb. az i. e. 2000. évig. Mindez persze csak találgatás. Magyarázat nincs.</w:t>
      </w:r>
    </w:p>
    <w:p>
      <w:pPr>
        <w:pStyle w:val="Szveg"/>
        <w:rPr/>
      </w:pPr>
      <w:r>
        <w:rPr>
          <w:lang w:val="en-US" w:eastAsia="en-US"/>
        </w:rPr>
        <w:t>Még nagyobb rejtély az a körülmény, hogy sehol semmi nyoma nincsen semmiféle polinéziai navigációs műszernek, illetve csillagászati eszköznek. A tengeri hajózás nélkülöz</w:t>
        <w:softHyphen/>
        <w:t>hetetlen segéd</w:t>
        <w:softHyphen/>
        <w:t>eszközei közül mindössze a szőtt kókusztérképeket és a „kompaszt” találtuk, illetve volta</w:t>
        <w:softHyphen/>
        <w:t>képpen azt, hogy tökéletesen meg tudják határozni a világtájakat a csillagok vagy a Nap állása szerint. Hogy ez a „kompasz” elegendő (és mert a polinéziaiak fölött mindig derűs az égbolt, úgyszólván mindig használható), bizonyítja – jóllehet a világ túlsó oldalán – az, hogy az egyiptomi piramisok alapéleit a négy égtáj szerint tájolták. Természetesen kompasz nélkül történt, csillagászati mód</w:t>
        <w:softHyphen/>
        <w:t>szerekkel, s az eltérés rendszerint nem több, mint néhány szög</w:t>
        <w:softHyphen/>
        <w:t>másodperc, ami egy mai építésztől is derekas telje</w:t>
        <w:softHyphen/>
        <w:t>sítmény volna. S ráadásul, ahogy például dr. Žába cseh tudós bebizonyította, az említett pontat</w:t>
        <w:softHyphen/>
        <w:t>lanságot is inkább a föld</w:t>
        <w:softHyphen/>
        <w:t>tengely ingado</w:t>
        <w:softHyphen/>
        <w:t>zásainak, úgynevezett precesszió</w:t>
        <w:softHyphen/>
        <w:t>jának számlájára lehet írni, nem az egyiptomi mérnökökére.</w:t>
      </w:r>
    </w:p>
    <w:p>
      <w:pPr>
        <w:pStyle w:val="Szveg"/>
        <w:rPr>
          <w:lang w:val="en-US" w:eastAsia="en-US"/>
        </w:rPr>
      </w:pPr>
      <w:r>
        <w:rPr>
          <w:lang w:val="en-US" w:eastAsia="en-US"/>
        </w:rPr>
        <w:t>Polinéziában nincs szextáns, kronométer s egyéb hasonló, navigációi szolgáló műszer.</w:t>
      </w:r>
    </w:p>
    <w:p>
      <w:pPr>
        <w:pStyle w:val="Szveg"/>
        <w:rPr>
          <w:lang w:val="en-US" w:eastAsia="en-US"/>
        </w:rPr>
      </w:pPr>
      <w:r>
        <w:rPr>
          <w:lang w:val="en-US" w:eastAsia="en-US"/>
        </w:rPr>
        <w:t>Csodálatos! Hát mégiscsak kénytelenek leszünk hinni a hatodik érzékben?</w:t>
      </w:r>
    </w:p>
    <w:p>
      <w:pPr>
        <w:pStyle w:val="Szveg"/>
        <w:rPr>
          <w:lang w:val="en-US" w:eastAsia="en-US"/>
        </w:rPr>
      </w:pPr>
      <w:r>
        <w:rPr>
          <w:lang w:val="en-US" w:eastAsia="en-US"/>
        </w:rPr>
        <w:t>Nem. Csak türelem.</w:t>
      </w:r>
    </w:p>
    <w:p>
      <w:pPr>
        <w:pStyle w:val="Szveg"/>
        <w:rPr/>
      </w:pPr>
      <w:r>
        <w:rPr>
          <w:lang w:val="en-US" w:eastAsia="en-US"/>
        </w:rPr>
        <w:t>Néhány szakíró, köztük a rendkívül eredeti, sőt némely nézeteiben már túlságosan is eredeti Eric de Bisschop foglalkozott a „Csendes-óceán vikingjei” navigáció</w:t>
        <w:softHyphen/>
        <w:t>jának rejtélyével. Épp Bisschop az, aki egyfelől a maga tapasztalataiból kiindulva, mert hajózott polinéziai kenukkal, másfelől az ősi regékből következ</w:t>
        <w:softHyphen/>
        <w:t>tetve, amelyek a Plejádok felé vagy az Aldebaran felé való hajózásról szólnak, arra a feltételezésre jutott, hogy a bennszülöttek megfigyelték, melyik csillagkép kulminál fölöttük, s e szerint becsülték fel az elért földrajzi szélességet. Mindig arra törekedtek, hogy az elérendő sziget széloldalára kerüljenek, akár a keleti, akár a nyugati oldal volt az, s miután elérték a megfelelő földrajzi szélességet, a szélességi kör mentén elindultak egyenesen keletnek vagy nyugatnak a célul kitűzött kikötő felé, illetve ahogy Bisschop írja, „érzés szerint” kiigazí</w:t>
        <w:softHyphen/>
        <w:t>tották a menet</w:t>
        <w:softHyphen/>
        <w:t>irányt az út utolsó szakaszában.</w:t>
      </w:r>
    </w:p>
    <w:p>
      <w:pPr>
        <w:pStyle w:val="Szveg"/>
        <w:rPr>
          <w:lang w:val="en-US" w:eastAsia="en-US"/>
        </w:rPr>
      </w:pPr>
      <w:r>
        <w:rPr>
          <w:lang w:val="en-US" w:eastAsia="en-US"/>
        </w:rPr>
        <w:t>Eric de Bisschop nem közöl bizonyító anyagot az állításaihoz, így aztán akarva-akaratlan magamnak kellett elindulnom bizonyítékokat szerezni.</w:t>
      </w:r>
    </w:p>
    <w:p>
      <w:pPr>
        <w:pStyle w:val="Szveg"/>
        <w:rPr>
          <w:lang w:val="en-US" w:eastAsia="en-US"/>
        </w:rPr>
      </w:pPr>
      <w:r>
        <w:rPr>
          <w:lang w:val="en-US" w:eastAsia="en-US"/>
        </w:rPr>
        <w:t>Nem volt könnyű a munkám, de nem is maradt eredménytelen. Megismerkedtem például Ruval, a legendás hírű hawaii tengerésszel, aki kijelentette:</w:t>
      </w:r>
    </w:p>
    <w:p>
      <w:pPr>
        <w:pStyle w:val="Idzet"/>
        <w:rPr/>
      </w:pPr>
      <w:r>
        <w:rPr>
          <w:lang w:val="en-US" w:eastAsia="en-US"/>
        </w:rPr>
        <w:t>Látom, hogy a völgyekben szoronganak az emberek, s hogy hamarosan a hegyvidéken is hemzsegni fognak. Kiválasztottam az égen egy csillagot. Ez alatt a csillag alatt van a föld, ahol békés otthonra találunk.</w:t>
      </w:r>
    </w:p>
    <w:p>
      <w:pPr>
        <w:pStyle w:val="Szveg"/>
        <w:rPr>
          <w:lang w:val="en-US" w:eastAsia="en-US"/>
        </w:rPr>
      </w:pPr>
      <w:r>
        <w:rPr>
          <w:lang w:val="en-US" w:eastAsia="en-US"/>
        </w:rPr>
        <w:t>Runak, a hajósnak teljesült a kívánsága, talán könyörgő énekének köszönhetően:</w:t>
      </w:r>
    </w:p>
    <w:p>
      <w:pPr>
        <w:pStyle w:val="Versidzet"/>
        <w:rPr>
          <w:lang w:val="en-US"/>
        </w:rPr>
      </w:pPr>
      <w:r>
        <w:rPr>
          <w:lang w:val="en-US"/>
        </w:rPr>
        <w:t>Ó, Tangeror, a mérhetetlen térben,</w:t>
        <w:br/>
        <w:t>Űzd el a felhőket nappal,</w:t>
        <w:br/>
        <w:t>Űzd el őket éjjel,</w:t>
        <w:br/>
        <w:t>Hadd lássa Ru az égnek minden csillagát,</w:t>
        <w:br/>
        <w:t>S őket követve elérje a földet, melyre vágy!</w:t>
      </w:r>
    </w:p>
    <w:p>
      <w:pPr>
        <w:pStyle w:val="Szveg"/>
        <w:rPr/>
      </w:pPr>
      <w:r>
        <w:rPr>
          <w:lang w:val="en-US" w:eastAsia="en-US"/>
        </w:rPr>
        <w:t>És így Ru kapitány megtalálta a megálmodott atollt, Aitutaki szigetét.</w:t>
      </w:r>
    </w:p>
    <w:p>
      <w:pPr>
        <w:pStyle w:val="Szveg"/>
        <w:rPr/>
      </w:pPr>
      <w:r>
        <w:rPr>
          <w:lang w:val="en-US" w:eastAsia="en-US"/>
        </w:rPr>
        <w:t>Ilyen monda és rege sok akad Polinéziában – hogy csak kapásból említsek egypárat: egy másik hős, Kama-hualel „észak felé hajózott az Orion öve alatt” (ez polinéziai csillagkép), vagy az ősi polinéziai mondák leghíresebb embere, Hawaii'i</w:t>
        <w:noBreakHyphen/>
        <w:t>lo, akit a mesebeli Makali'i navigátor vezetett, tehát a Plejádok, megtalálta ezek irányában és a Jupiter (hawaii nyelven lao) meg az Aldebaran irányában a Hawaii-szigeteket.</w:t>
      </w:r>
    </w:p>
    <w:p>
      <w:pPr>
        <w:pStyle w:val="Szveg"/>
        <w:rPr/>
      </w:pPr>
      <w:r>
        <w:rPr>
          <w:lang w:val="en-US" w:eastAsia="en-US"/>
        </w:rPr>
        <w:t>Elméletben ez mind igen szép – s ezt Eric de Bisschop jól tudta. Egyeznek a csillagászati adatok is: a Plejádok ugyanis kb. az északi szélesség 24°-án kulminálnak, az Aldebaran az északi szélesség 16°30'-én, úgyhogy ha hősünk, Hawaii'i</w:t>
        <w:noBreakHyphen/>
        <w:t>lo a két csillag közé vette az irányt, valóban eltalálta a Hawaii-szigetek helyes földrajzi szélességét, lévén az é. sz. 18°30' és 22°30' közt.</w:t>
      </w:r>
    </w:p>
    <w:p>
      <w:pPr>
        <w:pStyle w:val="Szveg"/>
        <w:rPr/>
      </w:pPr>
      <w:r>
        <w:rPr>
          <w:lang w:val="en-US" w:eastAsia="en-US"/>
        </w:rPr>
        <w:t>A Hawaii-szigetek óriási nagyok – ám a polinéziaiak útra kelnek egészen kis szigetekre is, amelyek belevesznek a végtelen óceánba. A pontos zenit becslésénél elkövetett hiba, ami a himbálózó csónakon természetes és érthető, s ráadásul az egész csillagképek, nem egyes csillagok állásának becslésekor elkövetett hiba, elkerülhetetlenül tragédiát vonna maga után. 10°-nyi tévedés esetén – mert ez volna kb. a legkisebb feltételezhető hiba – a hajósok 600 mérfölddel tévesztenének célt. Egyetlen fok tévedés következménye 60 mérföld. Ez is elég volna ahhoz, hogy a keresett sziget mélyen a láthatár alatt maradjon, oly messzire, hogy mit sem segít az éles szemű bennszülöttek tengerész</w:t>
        <w:softHyphen/>
        <w:t>fortélya, hogy ti. figyelik az égbolt színező</w:t>
        <w:softHyphen/>
        <w:t>dését. Azt mondják, az atollok sekély lagúnái fölött egészen picit zöldes árnyalatú, s ezt a polinéziaiak már a távolból észreveszik.</w:t>
      </w:r>
    </w:p>
    <w:p>
      <w:pPr>
        <w:pStyle w:val="Szveg"/>
        <w:rPr>
          <w:lang w:val="en-US" w:eastAsia="en-US"/>
        </w:rPr>
      </w:pPr>
      <w:r>
        <w:rPr>
          <w:lang w:val="en-US" w:eastAsia="en-US"/>
        </w:rPr>
        <w:t>Nem, ez valahogy hihetetlen.</w:t>
      </w:r>
    </w:p>
    <w:p>
      <w:pPr>
        <w:pStyle w:val="Szveg"/>
        <w:rPr/>
      </w:pPr>
      <w:r>
        <w:rPr>
          <w:lang w:val="en-US" w:eastAsia="en-US"/>
        </w:rPr>
        <w:t>Bisschop összehordott egy sereg jó, nyomós érvet a maga állítása mellett, hogy a polinéziaiak az úti</w:t>
        <w:softHyphen/>
        <w:t>célt jelentő szigetnek csak földrajzi szélességét határozták meg. A földrajzi hosszúságot próbál</w:t>
        <w:softHyphen/>
        <w:t>gatással találták el, tapasztalati alapon, mindig abba az irányba hajózva, hogy egész biztos legyen: a cél tőlük nyugatra vagy keletre van. Ebben segítette őket, hogy tökéletesen tájékozódtak a csillagok szerint, másrészt hogy kiaknázták az aránylag állandó tengeráramlásokat, főként a 9000 tengeri mérföld hosszú (kb. a Föld kerületének harmada) hatalmas ellenáramlatot, amely a legdélibb Fülöp-szigettől, Mindanaótól a Galapagos- (Columbus-) szigetekig, vagyis nyugatról keletre, a passzát</w:t>
        <w:softHyphen/>
        <w:t>szelekkel szemben halad. A tenger</w:t>
        <w:softHyphen/>
        <w:t>áramlásokat a polinéziaiak amerikai hajó</w:t>
        <w:softHyphen/>
        <w:t>útjaikon is felhasználták. Mindig egyenesen délnek indultak, kb. a déli szélesség 40°-ig, ahol állandó, erős nyugati szelek fújnak. Amikor megérkeztek Dél-Amerika partjaihoz, tovább</w:t>
        <w:softHyphen/>
        <w:t>szállításukról már a Humboldt-áramlás gondoskodott a part mentén északnak, Peru felé. Innen a visszautat megkönnyí</w:t>
        <w:softHyphen/>
        <w:t>tették a keleti passzátok s azok a tenger</w:t>
        <w:softHyphen/>
        <w:t xml:space="preserve">áramlások, amelyeket például a híres </w:t>
      </w:r>
      <w:r>
        <w:rPr>
          <w:i/>
          <w:lang w:val="en-US" w:eastAsia="en-US"/>
        </w:rPr>
        <w:t>Kon-Tiki</w:t>
      </w:r>
      <w:r>
        <w:rPr>
          <w:lang w:val="en-US" w:eastAsia="en-US"/>
        </w:rPr>
        <w:t xml:space="preserve"> tutaj kihasznált. Eric de Bisschop tutajon útra kelt mindkét irányban, hogy minden ellen</w:t>
        <w:softHyphen/>
        <w:t>véleményt megcáfoljon. Következtetései gyenge pontja elsősorban az, hogy nem magyarázza meg, mi módon határozták meg a polinéziaiak a földrajzi szélességet, vagyis milyen is volt a navigációjuk.</w:t>
      </w:r>
    </w:p>
    <w:p>
      <w:pPr>
        <w:pStyle w:val="Szveg"/>
        <w:rPr/>
      </w:pPr>
      <w:r>
        <w:rPr>
          <w:lang w:val="en-US" w:eastAsia="en-US"/>
        </w:rPr>
        <w:t xml:space="preserve">S a megoldást mégis magának de Bisschopnak a könyve tartalmazza. De Bisschop hiú ember volt, s főként nem szívesen hajolt meg mások tekintélye előtt, nem akart senki tanácsára hallgatni, s ez akadályozta meg abban, hogy közelebbről szemügyre vegye a dolgot, s megalkossa az első kerek egész és vitathatatlan elméletet a polinéziaiak navigációjáról. Egyébként épp az említett tulajdonságai okozták Bisschop vesztét: 68 éves korában a Rakahanga atoll korallzátonyain pusztult el a </w:t>
      </w:r>
      <w:r>
        <w:rPr>
          <w:i/>
          <w:lang w:val="en-US" w:eastAsia="en-US"/>
        </w:rPr>
        <w:t>Tahiti-Nui</w:t>
      </w:r>
      <w:r>
        <w:rPr>
          <w:lang w:val="en-US" w:eastAsia="en-US"/>
        </w:rPr>
        <w:t xml:space="preserve"> nevű vitorlás tutaj szerencsétlenül végződött útja során. Bisschop szörnyű végzetes</w:t>
        <w:softHyphen/>
        <w:t>séggel teljesítette életrajzírójának, François de Pierrfennek 1938-ban megírt jóslatát:</w:t>
      </w:r>
    </w:p>
    <w:p>
      <w:pPr>
        <w:pStyle w:val="Szveg"/>
        <w:rPr>
          <w:lang w:val="en-US" w:eastAsia="en-US"/>
        </w:rPr>
      </w:pPr>
      <w:r>
        <w:rPr>
          <w:i/>
          <w:lang w:val="en-US" w:eastAsia="en-US"/>
        </w:rPr>
        <w:t>Eric életadó csillaga a Marquises-szigetek fölött ragyog. Zsenge ifjú kora óta tudja, hogy igazi otthona a Csendes-óceán, s egy napon elvezeti oda a párkák meghatározta végzetének fonala. E távoli pillanatot várva egy sereg kalanddal és merész vállal</w:t>
        <w:softHyphen/>
        <w:t>kozással tölti idejét távol attól a helytől, ahol a tizedik szélességi kör metszi a száznegyvenedik délkört. Pedig ez az a hely, ahol majd utoléri a végzet.</w:t>
      </w:r>
    </w:p>
    <w:p>
      <w:pPr>
        <w:pStyle w:val="Szveg"/>
        <w:rPr>
          <w:lang w:val="en-US" w:eastAsia="en-US"/>
        </w:rPr>
      </w:pPr>
      <w:r>
        <w:rPr>
          <w:lang w:val="en-US" w:eastAsia="en-US"/>
        </w:rPr>
        <w:t>És valóban. Bisschopot 1958. augusztus 30-án érte utol a végzet pontosan a megjósolt földrajzi szélességen, a tizedik szélességi körön. Csak a száz</w:t>
        <w:softHyphen/>
        <w:t>negyvenedik délkör helyett a száz</w:t>
        <w:softHyphen/>
        <w:t>hatvanadik az, amelyik a Rakahanga atollon áthalad – de hát Eric úgysem sokat törődött a délkörökkel...</w:t>
      </w:r>
    </w:p>
    <w:p>
      <w:pPr>
        <w:pStyle w:val="Szveg"/>
        <w:rPr>
          <w:lang w:val="en-US" w:eastAsia="en-US"/>
        </w:rPr>
      </w:pPr>
      <w:r>
        <w:rPr>
          <w:lang w:val="en-US" w:eastAsia="en-US"/>
        </w:rPr>
        <w:t>Bisschop makacsul ragaszkodott azokhoz a külön elméletekhez, melyek teljességgel fölös</w:t>
        <w:softHyphen/>
        <w:t>legesnek nyilvání</w:t>
        <w:softHyphen/>
        <w:t>tanak minden műszert a tengerrel összeforrt bennszülött számára, s éppen ez okozta, hogy nem vett figyelembe egy feltűnő különleges</w:t>
        <w:softHyphen/>
        <w:t>séget (és vele együtt tudomásom szerint más kutatók sem), amely a Tubuai-szigetcsoporthoz, a Déli-szigetekhez tartozó Raivavaén került elő. A polinéziai néprajz</w:t>
        <w:softHyphen/>
        <w:t>tudósok találtak ott egy különleges „merítőedényt”, egy hosszúkás tálacskát, melynek nyele az evezőéhez hasonlít. A lelet általános csodálkozást és zavart kelteti, az ősi polinéziai kultúra idején ugyanis az ételek készítéséhez kizárólag földkemencéket használtak, tehát az efféle eszköz teljességgel fölösleges, céltalan volt. De mert valamiféle magyarázatot, ha törik, ha szakad, mindig találni kell, ezúttal is találtak: a fa merőkanalak, mondták, csak az európaiak megjelenése után keletkeztek Raivavaén. A benn</w:t>
        <w:softHyphen/>
        <w:t>szülöt</w:t>
        <w:softHyphen/>
        <w:t>teknek „megtetszett” egy hajó</w:t>
        <w:softHyphen/>
        <w:t>szakács merőkanala, s a maguk módján másolatokat készítettek róla.</w:t>
      </w:r>
    </w:p>
    <w:p>
      <w:pPr>
        <w:pStyle w:val="Szveg"/>
        <w:rPr>
          <w:lang w:val="en-US" w:eastAsia="en-US"/>
        </w:rPr>
      </w:pPr>
      <w:r>
        <w:rPr>
          <w:lang w:val="en-US" w:eastAsia="en-US"/>
        </w:rPr>
        <w:t>Ez a magyarázat nemcsak hogy teljesen téves, hanem ráadásul még ostoba is. Nem veszi figyelembe az evező formát – holott ez már magában véve is helyes nyomra terelhette volna a kutatókat –, s nem törődik egy még fontosabb ismerettel, hogy tudniillik a régi polinéziaiak az anyagi kultúra terén csak nélkülöz</w:t>
        <w:softHyphen/>
        <w:t>hetetlenül szükséges tárgyakat alkottak, gonddal és szeretettel, sőt néha gazdag díszítéssel ugyan, de soha nem készítettek semmi fölöslegeset, haszontalant. Az, amit a kutatók tanács</w:t>
        <w:softHyphen/>
        <w:t>talan</w:t>
        <w:softHyphen/>
        <w:t>ságukban „ételmerítő kanálnak” neveztek, valójában a hajó</w:t>
        <w:softHyphen/>
        <w:t>felszerelés tartozéka, a viking kormányosok ismert régi „navigációs segédeszköze”, szóval a „tengerkóstoló” merítő</w:t>
        <w:softHyphen/>
        <w:t>edény volt, amely a folyó</w:t>
        <w:softHyphen/>
        <w:t>torkolatok közelségének megállapítására szolgált. Teljesen érthető, hogy épp a folyókban gazdag sziget</w:t>
        <w:softHyphen/>
        <w:t>csoporton keletkezett. Bizonyos, hogy éjszakai hajóutakon nemcsak a kormányos tájékozódását segítette elő, hanem akkor is igénybe vették, amikor bizonyos halfajok számára alkalmas vizeket kerestek, tudva, hogy melyik hal szereti jobban a kevert sós vizet vagy az édes vizet.</w:t>
      </w:r>
    </w:p>
    <w:p>
      <w:pPr>
        <w:pStyle w:val="Szveg"/>
        <w:rPr/>
      </w:pPr>
      <w:r>
        <w:rPr>
          <w:lang w:val="en-US" w:eastAsia="en-US"/>
        </w:rPr>
        <w:t>A merítő</w:t>
        <w:softHyphen/>
        <w:t>edény persze nem az a keresett navigációs műszer, amely lehetővé tette a poliné</w:t>
        <w:softHyphen/>
        <w:t>ziaiaknak, hogy keresztül-kasul szeljék a Csendes-óceán végtelen tükrét. Az igazi, az alkalmas navigációs segéd</w:t>
        <w:softHyphen/>
        <w:t>eszközt a Hawaii-szigeteken találták meg már mintegy hatvan évvel ezelőtt. Kielégítő pontossággal lehetett vele mérni a Nap és a csillagok horizont fölötti magasságát, s így krono</w:t>
        <w:softHyphen/>
        <w:t xml:space="preserve">méter és csillagászati évkönyv nélkül (mint tudjátok) kielégítő pontossággal el lehetett találni a keresett földrajzi szélességet. Egyszóval pótolta a szextánst, amelytől abban különbözött, hogy előre pontosan be voltak rajta állítva a célul kitűzött szigetre vonatkozólag a Nap, a Sarkcsillag s esetleg még más csillagok kulminációs magasságának megfelelő szögértékek. Ezt a segédeszközt az amerikai tengerészet egy fiatal tisztje, a későbbi tengernagy s a világszerte ismert tengerészeti revü, a </w:t>
      </w:r>
      <w:r>
        <w:rPr>
          <w:i/>
          <w:lang w:val="en-US" w:eastAsia="en-US"/>
        </w:rPr>
        <w:t>Naval Proceedings</w:t>
      </w:r>
      <w:r>
        <w:rPr>
          <w:lang w:val="en-US" w:eastAsia="en-US"/>
        </w:rPr>
        <w:t xml:space="preserve"> igazgatója, Rodman fedezte fel.</w:t>
      </w:r>
    </w:p>
    <w:p>
      <w:pPr>
        <w:pStyle w:val="Szveg"/>
        <w:rPr/>
      </w:pPr>
      <w:r>
        <w:rPr>
          <w:lang w:val="en-US" w:eastAsia="en-US"/>
        </w:rPr>
        <w:t>A sokáig keresett s végül szerencsésen meglelt műszer, amely nélkül nem tudjuk meg</w:t>
        <w:softHyphen/>
        <w:t>magyarázni a poliné</w:t>
        <w:softHyphen/>
        <w:t>ziaiak kitűnő navigációs tudományát, egy ... közönséges tök volt.</w:t>
      </w:r>
    </w:p>
    <w:p>
      <w:pPr>
        <w:pStyle w:val="Szveg"/>
        <w:rPr>
          <w:lang w:val="en-US" w:eastAsia="en-US"/>
        </w:rPr>
      </w:pPr>
      <w:r>
        <w:rPr>
          <w:lang w:val="en-US" w:eastAsia="en-US"/>
        </w:rPr>
        <w:t>Pontosabban mondva, szent tök, ámbár a Hawaii-szigeteken, ahonnan az első rá vonatkozó adat származott, nem volt egyéb, mint egy egészen közönséges tök, melynek felső részét levágták, s körös-körül néhány nyílást fúrtak rajta, a felső peremétől pontosan meghatározott távolságban. A tököt megtöltötték vízzel – s a műszer készen állt a méréshez. Elég volt a tököt víz</w:t>
        <w:softHyphen/>
        <w:t>szintesen tartani úgy, hogy a víz szintje minden oldalon épp a kifúrt nyílásokig érjen, s az egyiken át a tök peremén keresztül figyelni például a Sark</w:t>
        <w:softHyphen/>
        <w:t>csillagot. Ha közvetlenül a vízzel megtöltött tök pereménél verődött vissza, akkor (a nyílás helyzete szerint) például 20° földrajzi szélességet értek el. Aztán már elég volt a szél irányában hajózni, hogy a kenu elérje célját, a Hawaii-szigeteket. A tökök persze a szükségnek meg</w:t>
        <w:softHyphen/>
        <w:t>felelően s a tervezett menet</w:t>
        <w:softHyphen/>
        <w:t>irány szerint különféle szögek mérésére voltak módosít</w:t>
        <w:softHyphen/>
        <w:t>hatók.</w:t>
      </w:r>
    </w:p>
    <w:p>
      <w:pPr>
        <w:pStyle w:val="Szveg"/>
        <w:rPr/>
      </w:pPr>
      <w:r>
        <w:rPr>
          <w:lang w:val="en-US" w:eastAsia="en-US"/>
        </w:rPr>
        <w:t>A vízszintező helyett szolgáló s a vízszintes helyzetet pontosan megtartó vízzel telt tál majd olyan régi, mint maga az építészet. Bebizonyították, hogy ezt használták a Stonehenge, az angliai és francia</w:t>
        <w:softHyphen/>
        <w:t>országi pogány kőgyűrűk építői, s ismerték a piramisok és egyiptomi templomok építői is. Úgyhogy abban sincs semmi rendkívüli, hogy Polinéziában a tököt használták mérésre.</w:t>
      </w:r>
    </w:p>
    <w:p>
      <w:pPr>
        <w:pStyle w:val="Szveg"/>
        <w:rPr/>
      </w:pPr>
      <w:r>
        <w:rPr>
          <w:lang w:val="en-US" w:eastAsia="en-US"/>
        </w:rPr>
        <w:t>A tüzetes nyomozás érdekében, ahogy a bűnügyi szakértők mondják, azzal a kérdéssel is foglal</w:t>
        <w:softHyphen/>
        <w:softHyphen/>
        <w:t>koznunk kell, vajon a Hawaii-szigeteken és Polinéziában terem-e navigációs célokra alkalmas tök. Nos – e téren minden rendben van. A tök a Hawaii-szigeteken honos. A legszokvá</w:t>
        <w:softHyphen/>
        <w:t xml:space="preserve">nyosabb étel, a poi tészta készítésére szolgál, amelyet Hawaiin a többi polinéziai szigettől eltérően vízzel hígítanak. Mindenütt másutt félig kemény állapotban tálalják arra alkalmas leveleken. Csak a Hawaii-szigeteken terem a nagy, kemény </w:t>
      </w:r>
      <w:r>
        <w:rPr>
          <w:i/>
          <w:lang w:val="en-US" w:eastAsia="en-US"/>
        </w:rPr>
        <w:t>Cucurbita maxima</w:t>
      </w:r>
      <w:r>
        <w:rPr>
          <w:lang w:val="en-US" w:eastAsia="en-US"/>
        </w:rPr>
        <w:t xml:space="preserve"> faj, amely edények és ladikok készí</w:t>
        <w:softHyphen/>
        <w:t xml:space="preserve">tésére alkalmas. Egész Polinéziában elterjedt egy kisebb tökfaj, a lopótök </w:t>
      </w:r>
      <w:r>
        <w:rPr>
          <w:i/>
          <w:lang w:val="en-US" w:eastAsia="en-US"/>
        </w:rPr>
        <w:t>(Lagenaria vulgáris).</w:t>
      </w:r>
      <w:r>
        <w:rPr>
          <w:lang w:val="en-US" w:eastAsia="en-US"/>
        </w:rPr>
        <w:t xml:space="preserve"> Mind</w:t>
        <w:softHyphen/>
        <w:t>kettő (akárcsak az édes</w:t>
        <w:softHyphen/>
        <w:t>burgonya) Amerikából került Polinéziába az első merész tenger</w:t>
        <w:softHyphen/>
        <w:t>járók hajóin. A tök magvai vagy éppen az édes</w:t>
        <w:softHyphen/>
        <w:t>burgonya zsenge gyökér</w:t>
        <w:softHyphen/>
        <w:t>hajtásai semmilyen más módon ezt az utat meg nem tehették.</w:t>
      </w:r>
    </w:p>
    <w:p>
      <w:pPr>
        <w:pStyle w:val="Szveg"/>
        <w:rPr/>
      </w:pPr>
      <w:r>
        <w:rPr>
          <w:lang w:val="en-US" w:eastAsia="en-US"/>
        </w:rPr>
        <w:t>A kultúr</w:t>
        <w:softHyphen/>
        <w:t>növények elterjedése egyébként az egyik fő érv, amely amellett szól, hogy egész Polinéziát terv</w:t>
        <w:softHyphen/>
        <w:t>szerűen telepítette be egy hajósnép, amely meghódította a Csendes-óceán végtelen vizeit is, s képes volt sokszor megismételni a kolonizációs utakat az újonnan felfedezett szigetek és sziget</w:t>
        <w:softHyphen/>
        <w:t>csoportok közt. Ez a telepítési folyamat legkésőbb az i. sz. X. században kezdődött, de alig</w:t>
        <w:softHyphen/>
        <w:t>hanem még jóval annak előtte. Nyugat felől egész Polinéziában elterjedt az eperfa, melynek kérgét különleges módszerrel feldolgozták és öltözékek készítésére használták, s elterjedt a kenyérfa és a banán</w:t>
        <w:softHyphen/>
        <w:t>cserje. Keletről jött a dinnye, a tök és az édes</w:t>
        <w:softHyphen/>
        <w:t xml:space="preserve">burgonya </w:t>
      </w:r>
      <w:r>
        <w:rPr>
          <w:i/>
          <w:lang w:val="en-US" w:eastAsia="en-US"/>
        </w:rPr>
        <w:t>(Ipomea batatas),</w:t>
      </w:r>
      <w:r>
        <w:rPr>
          <w:lang w:val="en-US" w:eastAsia="en-US"/>
        </w:rPr>
        <w:t xml:space="preserve"> amely Hawaiin már 1250-ben és Új-Zélandon 1350-ben kimutatható. Ezzel megdőlt a történelem egy további hazug állítása, hogy tudni</w:t>
        <w:softHyphen/>
        <w:t>illik ezekkel a terményekkel Polinézia óriási területen szétszórt lakosságát csak a spanyol hódítók ajándékozták meg a Csendes-óceánon folytatott felfedező útjaik során.</w:t>
      </w:r>
    </w:p>
    <w:p>
      <w:pPr>
        <w:pStyle w:val="Szveg"/>
        <w:rPr>
          <w:lang w:val="en-US" w:eastAsia="en-US"/>
        </w:rPr>
      </w:pPr>
      <w:r>
        <w:rPr>
          <w:lang w:val="en-US" w:eastAsia="en-US"/>
        </w:rPr>
        <w:t>A néprajz</w:t>
        <w:softHyphen/>
        <w:t>tudósokat a varázstök felfedezése rendkívül érdekelte. Magyarázattal szolgált – ezt maga Bisschop is elismeri – egy sereg addig érthetetlen polinéziai mondához és meséhez. És ami még fontosabb: magyarázatot adott végre arra a kérdésre, miféle rejtélyes eszközökkel vált lehetővé a tengeri navigáció nemcsak Polinézia aránylag nem régi lakosai, hanem az ősrégi tengeri hajós</w:t>
        <w:softHyphen/>
        <w:t>népek számára is, akik ember</w:t>
        <w:softHyphen/>
        <w:t>emlékezet óta járják keresztül-kasul az Indiai- és talán a Csendes-óceánt is messze a száraz</w:t>
        <w:softHyphen/>
        <w:t>földektől és szigetektől.</w:t>
      </w:r>
    </w:p>
    <w:p>
      <w:pPr>
        <w:pStyle w:val="Szveg"/>
        <w:rPr>
          <w:lang w:val="en-US" w:eastAsia="en-US"/>
        </w:rPr>
      </w:pPr>
      <w:r>
        <w:rPr>
          <w:lang w:val="en-US" w:eastAsia="en-US"/>
        </w:rPr>
        <w:t>Ilyen utakról sok-sok adat, hír maradt fenn. Egyre újabb bizonyítékokat találunk arra, hogy Kolumbusz nemcsak hogy az első nem volt, de még a második, sőt tán a tizedik sem azok közül, akik az Újvilág földjére léptek, bár az igaz, hogy csak az ő expedíciója nyitotta meg oda Európa számára az utat.</w:t>
      </w:r>
    </w:p>
    <w:p>
      <w:pPr>
        <w:pStyle w:val="Szveg"/>
        <w:rPr/>
      </w:pPr>
      <w:r>
        <w:rPr>
          <w:lang w:val="en-US" w:eastAsia="en-US"/>
        </w:rPr>
        <w:t>Kínai hajósok alighanem már az V. század közepe táján létesítettek településeket Kalifornia partjain, utánuk a polinéziaiak érték el az amerikai partokat, majd kelet felől, a vikingekről nem is beszélve, a portugál hajósok, az ír Ari Marson, a spanyol misszio</w:t>
        <w:softHyphen/>
        <w:t>náriusok és főként a baszkok halász</w:t>
        <w:softHyphen/>
        <w:t>expedícióik során – s mindez még az i. sz. VI. és X. század közt játszódott le. E látogatások nyomainak legnagyobb részét, sajnos, mindörökre eltörölték Pizarro írás</w:t>
        <w:softHyphen/>
        <w:t>tudatlan haramiái.</w:t>
      </w:r>
    </w:p>
    <w:p>
      <w:pPr>
        <w:pStyle w:val="Szveg"/>
        <w:rPr/>
      </w:pPr>
      <w:r>
        <w:rPr>
          <w:lang w:val="en-US" w:eastAsia="en-US"/>
        </w:rPr>
        <w:t>A régi, történelem előtti idők tengeri hajósainak problémájával Jurij Řešetov földrajz</w:t>
        <w:softHyphen/>
        <w:t>tudós és antropo</w:t>
        <w:softHyphen/>
        <w:t>lógus is foglalkozik. Könyveiben radio</w:t>
        <w:softHyphen/>
        <w:t>izotópos elemzések eredményeivel bizonyítja, hogy Ausztráliában az első ember csak 18 000 évvel ezelőtt jelent meg, jóllehet Ausztrália és Ázsia száraz</w:t>
        <w:softHyphen/>
        <w:t>földi össze</w:t>
        <w:softHyphen/>
        <w:t>köttetése már legkevesebb 70 millió évvel ezelőtt megszakadt. Ez tehát azt jelenti – Řešetov sok érvet gyűjtött össze állításai igazolására –, hogy az indiai szub</w:t>
        <w:softHyphen/>
        <w:t>kontinensen és Délkelet-Ázsiában megtelepült népek már időszámításunk kezdete előtt 18-20 000 évvel vállal</w:t>
        <w:softHyphen/>
        <w:t>koztak messzi tengeri utakra, míg a földközi-tengeri szigetek benépesedését, természetesen Szicília kivételével, megközelítőleg csak az i. e. III. évezredre, illetve végső esetben a VI. évezredre tesszük, amikor valószínűleg megjelentek az első emberek Kréta szigetén. A nyugatabbra fekvő szigetek: Szardínia, Korzika, Málta és a többi még jó pár ezer évet vártak első lakosaikra. Tehát a csendes-óceáni s közülük főként a merész polinéziai hajósok teljesítménye megérdemli a legnagyobb elismerést. Az ő hajózási tudományuk egyúttal kezdete az ember hódító hadjáratainak, amelyek célja, hogy bolygónk egész felszínét a legsúlyosabb természeti akadály, az óceán ellenére is hatalmába kerítse, és benépesítse.</w:t>
      </w:r>
    </w:p>
    <w:p>
      <w:pPr>
        <w:pStyle w:val="Szveg"/>
        <w:rPr>
          <w:lang w:val="en-US" w:eastAsia="en-US"/>
        </w:rPr>
      </w:pPr>
      <w:r>
        <w:rPr>
          <w:lang w:val="en-US" w:eastAsia="en-US"/>
        </w:rPr>
        <w:t>Řešetov azt állítja, hogy az Indiai-óceán part</w:t>
        <w:softHyphen/>
        <w:t>vidékének őslakói tutajokon és kata</w:t>
        <w:softHyphen/>
        <w:t>maránokon – az i. e. III. évszázadtól kezdve már több száz tagú legénységet befogadó hajókon – rendszeresen jártak Dél-Arábiába, Madagaszkárra, Kelet-Afrikába s az óceán túlsó oldalán Amerikába. A kedvezőtlen áramlások, amelyekkel az ősidők hosszú tengeri útjairól szóló elmélet ellenzői érvelnek, akkor még valószínűleg nem léteztek. A legutóbbi húszezer év folyamán a csendes-óceáni áramlások iránya legalább háromszor megváltozott, amint ezt a Csendes-óceán fenekén található hordalék tanul</w:t>
        <w:softHyphen/>
        <w:t>mányozása bizonyítja. A vitorlás hajókkal való tengeri hajózásban egyébként döntő szerepet töltenek be a szabályos, állandó szelek, a passzátok, amelyek a Sarkoktól az Egyenlítő felé fújnak, s a Föld rotációja és részben az éghajlati viszonyok hatására (vagyis olyan tényezők hatására, amelyek az utolsó évezredekben nemigen változtak) a déli félgömbön (az északi szélesség 5°-áig) északnyugat felé, az északi félgömbön (az északi szélesség 10°-ától) délnyugati és nyugati irányban térnek el. Ezek közt az övezetek közt szélcsendesebb az idő. A tengeri hajósok bizonyára hamarosan megtalálták az „ellenvonatot” is: a déli szélesség 40° és 60° közt aránylag állandó ellenkező irányú szelek fújnak Dél-Amerika és a Shetland-szigetek felé.</w:t>
      </w:r>
    </w:p>
    <w:p>
      <w:pPr>
        <w:pStyle w:val="Szveg"/>
        <w:rPr>
          <w:lang w:val="en-US" w:eastAsia="en-US"/>
        </w:rPr>
      </w:pPr>
      <w:r>
        <w:rPr>
          <w:lang w:val="en-US" w:eastAsia="en-US"/>
        </w:rPr>
        <w:t>A tök zseniális segéd</w:t>
        <w:softHyphen/>
        <w:t>eszköz volt a tengerjárók számára, és nagyon valószínű, hogy a tök volt a „csillagászat professzorainak”, a pallauuknak a legrejtettebb, féltve őrzött titka. Egyébként szer</w:t>
        <w:softHyphen/>
        <w:t>felett különös s a csillagászat történetében teljességgel példátlan dolog volna, ha a polinéziaiak a csillagok és bolygók hosszú évszázados, sőt évezredes aprólékos megfigyelése során nem szerkesz</w:t>
        <w:softHyphen/>
        <w:t>tettek volna egy akármilyen egyszerű műszert, amellyel szöget lehet mérni, és amellyel így az égitestek horizont feletti magassága is mérhető.</w:t>
      </w:r>
    </w:p>
    <w:p>
      <w:pPr>
        <w:pStyle w:val="Szveg"/>
        <w:rPr/>
      </w:pPr>
      <w:r>
        <w:rPr>
          <w:lang w:val="en-US" w:eastAsia="en-US"/>
        </w:rPr>
        <w:t>A polinéziaiak tehát az óceán végtelen vizein hasonlóan tájékozódtak, mint a postagalambok, s lehet, hogy végeláthatatlan hazájuk kevésbé civilizált részein mai napig így tájékozódnak. Ezt a nézetet – persze csak a galambokról, anélkül, hogy a poliné</w:t>
        <w:softHyphen/>
        <w:t>ziaiakhoz hasonlította volna őket – először az angol F. V. T. Mathews mondta ki. Azt állítja, hogy a postagalambok a Napnak az égbolton leírt íve szerint tájékozódnak, melynek magassága jelzi a földrajzi szélességet. Azt állítja, hogy a galamb otthonából ismeri ennek az ívnek alakját és magasságát. Elég hozzá akár csak néhány percnyi napfény, a felhők közül kivillanó napsugár, hogy „kiegészítse” teljes ívvé. Ha az ív alacsonyabb, mint amit ismer, feléje repül, a mi félgömbünkön tehát délnek, addig, ameddig nem egyezik az ív az otthoni galambdúc fölötti nappályával. Ellenkező esetben a túlságosan magas nap</w:t>
        <w:softHyphen/>
        <w:t>ívtől északnak repül.</w:t>
      </w:r>
    </w:p>
    <w:p>
      <w:pPr>
        <w:pStyle w:val="Szveg"/>
        <w:rPr/>
      </w:pPr>
      <w:r>
        <w:rPr>
          <w:lang w:val="en-US" w:eastAsia="en-US"/>
        </w:rPr>
        <w:t>Csillagászati szempontból nincs lényeges különbség a Nap és a Sarkcsillag szerinti tájékozódás közt. A földrajzi szélesség meghatározása – mint tudjátok – azonos. A polinéziaiaknak a tök szolgált segéd</w:t>
        <w:softHyphen/>
        <w:t>eszközül, a galamboknak belső fülük rendkívül tökéletes szerve, az úgynevezett labirintus, amely lehetővé teszi, hogy fejüket repülés közben is egészen pontosan vízszintesen tartsák, mint ahogyan vízszintes a víz tükre a polinéziai tökben. Mathews szerint a galambnak még egy előnye is van a poliné</w:t>
        <w:softHyphen/>
        <w:t>ziaiakkal szemben, mégpedig az, hogy van kronométere. Igen, pontosan így. Hasonlóan, mint némely embernek, a galambnak is van – a szerző szerint – afféle belső órája, idő</w:t>
        <w:softHyphen/>
        <w:t>érzéke, amelynek segítségével meg tudja állapítani, hogy az elért helyes földrajzi szélesség szintjén a Nap „késik” vagy „siet”-e, s eszerint indul a kiválasztott szélességi körön keletre vagy nyugatra.</w:t>
      </w:r>
    </w:p>
    <w:p>
      <w:pPr>
        <w:pStyle w:val="Szveg"/>
        <w:rPr>
          <w:lang w:val="en-US" w:eastAsia="en-US"/>
        </w:rPr>
      </w:pPr>
      <w:r>
        <w:rPr>
          <w:lang w:val="en-US" w:eastAsia="en-US"/>
        </w:rPr>
        <w:t>Mindez elég fantasztikusnak látszik, de csak az első pillantásra. Szemléltető példának fel</w:t>
        <w:softHyphen/>
        <w:t>hozhatjuk a sportolókat, milyen nehezen alkalmaz</w:t>
        <w:softHyphen/>
        <w:t>kodnak, ha versenyre vagy mérkőzésre nagyon messzire kell repülőgéppel utazniuk, ahol a helyi idő néhány, mondjuk, tizenkét órával eltolódik a hazai időhöz képest. A nehézségeket rendszerint a megzavart alvással, afféle „alvási hátralékkal” magyarázzák, a valóság azonban sokkal bonyolultabb. Azzal, hogy az embert egy más helyi idő</w:t>
        <w:softHyphen/>
        <w:t>zónába tesszük át, zavar áll be a szervezetében lejátszódó egész sereg ritmikus folyamatban, mert ezek mind annak a belső időjelzőnek vannak alávetve, amelyet akarva-akaratlan minden ember magában hord. Egyébként maga Mathews elméletének helyességét egy igen meggyőző kísérlettel bizonyította: mesterséges világítással és életritmusuk lassú megváltoz</w:t>
        <w:softHyphen/>
        <w:t>tatásával sikerült „elrontania” a kísérleti galambok és verebek időérzékét. Ha a belső idejük hat órával „késett”, akkor az otthoni galamb</w:t>
        <w:softHyphen/>
        <w:t>ház vagy kalitka felé hibás irányban repültek, mindig 90°-os eltéréssel, ami pontosan megfelel egy tengerész</w:t>
        <w:softHyphen/>
        <w:t>kapitány tévedésének, akinek a kronométere a végzet szerencsétlen játéka folytán ugyanannyi időt, hat órát késik...</w:t>
      </w:r>
    </w:p>
    <w:p>
      <w:pPr>
        <w:pStyle w:val="Szveg"/>
        <w:rPr>
          <w:lang w:val="en-US" w:eastAsia="en-US"/>
        </w:rPr>
      </w:pPr>
      <w:r>
        <w:rPr>
          <w:lang w:val="en-US" w:eastAsia="en-US"/>
        </w:rPr>
        <w:t>Talán azt sem zárhatjuk ki, hogy a polinéziaiaknak a tökön kívül volt egy belső krono</w:t>
        <w:softHyphen/>
        <w:t>méterük, amelyet az ezredéves ráutaltság rendkívül kifejlesztett, s a civilizáció nem rontott meg. Talán nemcsak a szögek mérésével, hanem az időmérő valamiféle tudat alatti pótlásával meg tudták határozni helyüket a tengeren, vagyis földrajzi szélességben és hosszúságban is.</w:t>
      </w:r>
    </w:p>
    <w:p>
      <w:pPr>
        <w:pStyle w:val="Szveg"/>
        <w:rPr>
          <w:lang w:val="en-US" w:eastAsia="en-US"/>
        </w:rPr>
      </w:pPr>
      <w:r>
        <w:rPr>
          <w:lang w:val="en-US" w:eastAsia="en-US"/>
        </w:rPr>
        <w:t>Eric de Bisschop nem tagadta a „belső kronométer” létezését. Nem is tett róla említést, és való</w:t>
        <w:softHyphen/>
        <w:t>színűleg eszébe se jutott, hogy számításba vegye. Ezzel szemben tagadta a szent tököt.</w:t>
      </w:r>
    </w:p>
    <w:p>
      <w:pPr>
        <w:pStyle w:val="Szveg"/>
        <w:rPr>
          <w:lang w:val="en-US" w:eastAsia="en-US"/>
        </w:rPr>
      </w:pPr>
      <w:r>
        <w:rPr>
          <w:lang w:val="en-US" w:eastAsia="en-US"/>
        </w:rPr>
        <w:t>Véleménye szerint ilyen sohase létezett, Rodman tengernagy kijelentése közönséges csalás, és a kérdéses mérési móddal foglalkozó valamennyi tudományos munka mind csupa baklövés. Állítását, amely, mint mindig, kategorikus és ellentmondást nem tűrő volt, két fő érvre alapozta:</w:t>
      </w:r>
    </w:p>
    <w:p>
      <w:pPr>
        <w:pStyle w:val="Szveg"/>
        <w:rPr>
          <w:lang w:val="en-US" w:eastAsia="en-US"/>
        </w:rPr>
      </w:pPr>
      <w:r>
        <w:rPr>
          <w:lang w:val="en-US" w:eastAsia="en-US"/>
        </w:rPr>
        <w:t>1.  ő maga más nézetet vallott – s ez de Bisschopnak rendszerint elég is volt;</w:t>
      </w:r>
    </w:p>
    <w:p>
      <w:pPr>
        <w:pStyle w:val="Szveg"/>
        <w:rPr/>
      </w:pPr>
      <w:r>
        <w:rPr>
          <w:lang w:val="en-US" w:eastAsia="en-US"/>
        </w:rPr>
        <w:t xml:space="preserve">2.  a honolului </w:t>
      </w:r>
      <w:r>
        <w:rPr>
          <w:i/>
          <w:lang w:val="en-US" w:eastAsia="en-US"/>
        </w:rPr>
        <w:t>Bernice Puahi Bishop Múzeum</w:t>
      </w:r>
      <w:r>
        <w:rPr>
          <w:lang w:val="en-US" w:eastAsia="en-US"/>
        </w:rPr>
        <w:t xml:space="preserve"> (a nevek hasonlósága véletlen) öreg nyugdíjas igazgatója bizalmasan közölte vele, hogy a bűvös tökön, amely állítólag Kalakaua királyé volt, s amelyre Rodman hivatkozott, a valóságban semmiféle nyílások nem voltak, tehát nem szolgálhatott szextánsként. Az igazgató ez ügyben levelezett Rodmannel – ámde a tengernagy gőgösen elzárkózott, és a levelezést megszakította. Azóta, állítja Bisschop, a szent tökről csend van a Hawaii-szigeteken. Tabu, vagyis ahogy a helyi nyelvjárás mondja: kapu.</w:t>
      </w:r>
    </w:p>
    <w:p>
      <w:pPr>
        <w:pStyle w:val="Szveg"/>
        <w:rPr/>
      </w:pPr>
      <w:r>
        <w:rPr>
          <w:lang w:val="en-US" w:eastAsia="en-US"/>
        </w:rPr>
        <w:t>De hát... De hát csak nem elég egyetlen öregember kijelentése ahhoz, hogy megcáfolja nemcsak egy olyan férfi egész csomó elméletét és állítását, akinek becsületéhez szó sem férhet, hanem a Csendes-óceán vikingjei – a polinéziaiak tengeri navigációjának egyetlen logikus magyarázatát is! Nemcsak lehetséges, hanem éppenséggel nagyon is valószínű, hogy a pallauuk, a professzor urak gondoskodtak róla, hogy féltve őrzött titkuk a múzeumból minél hamarább és minél jobban eltűnjön, s a „bűvös” tököt egy egészen közönséges „nem bűvös” tökkel pótolták. Aztán, az ördögbe is, miféle eszközökkel mérték fel tökéletes és pontos tengeri térképeiket? Lehetséges, hogy hosszú évezredes csillagvizsgálás után se találtak volna fel legalább valamiféle, akármilyen kezdetleges szögmérő eszközt? El lehet-e egyáltalán képzelni, hogy hajóútjaik ember</w:t>
        <w:softHyphen/>
        <w:t>öltőkön keresztül, egészen addig, míg el nem sajátították a szélirányokról és áramlásokról drágán megszerzett tapasztalatokat, az esetek 99 százalékában egyet jelentettek az öngyilkossággal, elvégre az óceán vége</w:t>
        <w:softHyphen/>
        <w:t>láthatatlan vizein könnyen éhen-szomjan halhattak?</w:t>
      </w:r>
    </w:p>
    <w:p>
      <w:pPr>
        <w:pStyle w:val="Szveg"/>
        <w:rPr/>
      </w:pPr>
      <w:r>
        <w:rPr>
          <w:lang w:val="en-US" w:eastAsia="en-US"/>
        </w:rPr>
        <w:t>A felsorolt érvek azonban, sajnos, mind csak közvetett érvek. Meg kellett találni a közvetlen, kétségtelen bizonyítékot is. Csakhogy a polinéziaiak hajózási tudományának kezdeteit és lényegét egyrészt sűrű homályba burkolja a múlt, másrészt az európaiak számára mindez legalább annyira hozzáférhetetlen, mint Mekka legszentebb helyei. És Honolulu, már akárhogy is, egy kissé távol esik...</w:t>
      </w:r>
      <w:r>
        <mc:AlternateContent>
          <mc:Choice Requires="wps">
            <w:drawing>
              <wp:anchor behindDoc="0" distT="90170" distB="0" distL="0" distR="180340" simplePos="0" locked="0" layoutInCell="0" allowOverlap="1" relativeHeight="66">
                <wp:simplePos x="0" y="0"/>
                <wp:positionH relativeFrom="column">
                  <wp:align>left</wp:align>
                </wp:positionH>
                <wp:positionV relativeFrom="margin">
                  <wp:align>bottom</wp:align>
                </wp:positionV>
                <wp:extent cx="6120130" cy="2781300"/>
                <wp:effectExtent l="0" t="0" r="0" b="0"/>
                <wp:wrapSquare wrapText="largest"/>
                <wp:docPr id="52" name="Frame30"/>
                <a:graphic xmlns:a="http://schemas.openxmlformats.org/drawingml/2006/main">
                  <a:graphicData uri="http://schemas.microsoft.com/office/word/2010/wordprocessingShape">
                    <wps:wsp>
                      <wps:cNvSpPr txBox="1"/>
                      <wps:spPr>
                        <a:xfrm>
                          <a:off x="0" y="0"/>
                          <a:ext cx="6120130" cy="278130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A nyílt tengeri utakat az is akadályozta, hogy a hajósok körében túlzó elképzelések uralkodtak a veszedelmes tengeri lényekről. Olaus Magnus könyvének illusztrátora – amint látjuk – a XVI. században még nem tudta pontosan, milyen is igazán a bálna</w:t>
                            </w:r>
                          </w:p>
                        </w:txbxContent>
                      </wps:txbx>
                      <wps:bodyPr anchor="t" lIns="0" tIns="0" rIns="0" bIns="0">
                        <a:noAutofit/>
                      </wps:bodyPr>
                    </wps:wsp>
                  </a:graphicData>
                </a:graphic>
              </wp:anchor>
            </w:drawing>
          </mc:Choice>
          <mc:Fallback>
            <w:pict>
              <v:rect fillcolor="#FFFFFF" style="position:absolute;rotation:-0;width:481.9pt;height:219pt;mso-wrap-distance-left:0pt;mso-wrap-distance-right:14.2pt;mso-wrap-distance-top:7.1pt;mso-wrap-distance-bottom:0pt;margin-top:503.85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A nyílt tengeri utakat az is akadályozta, hogy a hajósok körében túlzó elképzelések uralkodtak a veszedelmes tengeri lényekről. Olaus Magnus könyvének illusztrátora – amint látjuk – a XVI. században még nem tudta pontosan, milyen is igazán a bálna</w:t>
                      </w:r>
                    </w:p>
                  </w:txbxContent>
                </v:textbox>
                <w10:wrap type="square" side="largest"/>
              </v:rect>
            </w:pict>
          </mc:Fallback>
        </mc:AlternateContent>
      </w:r>
    </w:p>
    <w:p>
      <w:pPr>
        <w:pStyle w:val="Szveg"/>
        <w:rPr/>
      </w:pPr>
      <w:r>
        <w:rPr>
          <w:lang w:val="en-US" w:eastAsia="en-US"/>
        </w:rPr>
        <w:t>De végül ez is sikerült.</w:t>
      </w:r>
    </w:p>
    <w:p>
      <w:pPr>
        <w:pStyle w:val="Szveg"/>
        <w:rPr>
          <w:lang w:val="en-US" w:eastAsia="en-US"/>
        </w:rPr>
      </w:pPr>
      <w:r>
        <w:rPr>
          <w:lang w:val="en-US" w:eastAsia="en-US"/>
        </w:rPr>
        <w:t>Hiteles adatokat találtam arról, hogy a hosszú útra induló nagy kenukon külön „navigációs tisztek” tartózkodtak, s hogy ezek a navigátorok mindig papok voltak.</w:t>
      </w:r>
    </w:p>
    <w:p>
      <w:pPr>
        <w:pStyle w:val="Szveg"/>
        <w:rPr/>
      </w:pPr>
      <w:r>
        <w:rPr>
          <w:lang w:val="en-US" w:eastAsia="en-US"/>
        </w:rPr>
        <w:t>Első pillantásra ez meglepő. Hiszen ha még egyszer elolvassátok fejezetünk elején a polinéziai énekből vett idézeteket, alighanem egyetértünk majd abban, hogy ezek a legények határozottan jobban bíztak magukban, a saját bátorságukban és tapasztalataikban, mint az istenek kegyelmében. Ezeknek nem volt szükségük papra, hogy kunyeráljon az érdekükben a mennyei „illetékes helyeken”... Csakhogy a polinéziai „tengerész káplánok” nem voltak közön</w:t>
        <w:softHyphen/>
        <w:t>séges papok. Amint az eredeti források mondják. „jártasak voltak a tengeri hajózás dolgaiban”.</w:t>
      </w:r>
    </w:p>
    <w:p>
      <w:pPr>
        <w:pStyle w:val="Szveg"/>
        <w:rPr/>
      </w:pPr>
      <w:r>
        <w:rPr>
          <w:lang w:val="en-US" w:eastAsia="en-US"/>
        </w:rPr>
        <w:t xml:space="preserve">Egész Polinézia két egyházi kerületre, ma azt mondanók, </w:t>
      </w:r>
      <w:r>
        <w:rPr>
          <w:i/>
          <w:lang w:val="en-US" w:eastAsia="en-US"/>
        </w:rPr>
        <w:t>dioecesis</w:t>
      </w:r>
      <w:r>
        <w:rPr>
          <w:lang w:val="en-US" w:eastAsia="en-US"/>
        </w:rPr>
        <w:t>re oszlott. Az első neve Ao-tea, a Világosság Hona, a másodiké Ao-uri, a Sötétség Hona volt. Mindkét kerületnek megvoltak a maga papjai, s ezek rendszeres tanácskozásokat, tartottak Opoiban, Taputapuate templomában.</w:t>
      </w:r>
    </w:p>
    <w:p>
      <w:pPr>
        <w:pStyle w:val="Szveg"/>
        <w:rPr/>
      </w:pPr>
      <w:r>
        <w:rPr>
          <w:lang w:val="en-US" w:eastAsia="en-US"/>
        </w:rPr>
        <w:t>Hogy mit végeztek ezeken a „zsinatokon”, azt nehéz volna meg</w:t>
        <w:softHyphen/>
        <w:t>mondani, azt azonban tudjuk (s nem kis munkába került mindezt megállapítani), hogyan dolgoztak a „navigációs tisztek”.</w:t>
      </w:r>
    </w:p>
    <w:p>
      <w:pPr>
        <w:pStyle w:val="Szveg"/>
        <w:rPr/>
      </w:pPr>
      <w:r>
        <w:rPr>
          <w:lang w:val="en-US" w:eastAsia="en-US"/>
        </w:rPr>
        <w:t>Tisztségüknek megfelelően a célhoz vezették a kenut – ez természetes. Ha azonban fel</w:t>
        <w:softHyphen/>
        <w:t>téte</w:t>
        <w:softHyphen/>
        <w:t xml:space="preserve">lezzük, hogy a földrajzi szélességet a tök segítségével mérték, működésük nehezen kerülhette volna el a kenu csekély területén tartózkodók figyelmét, nem beszélve arról, hogy a jókora tököt is észrevették volna. A titok igen hamar kiderült s közkinccsé vált volna. S most következik a Világosság és a Sötétség Hónát szolgáló tengerész papok zseniális gondolatának felfedezése: a papok egyúttal mindenféle varázslattal gondoskodtak kedvező szelekről. A fő világtájakat – haveinga – a polinéziaiak azokról a szelekről nevezték el, amelyek a szélrózsa egyik vagy másik irányából fújtak a </w:t>
      </w:r>
      <w:r>
        <w:rPr>
          <w:i/>
          <w:lang w:val="en-US" w:eastAsia="en-US"/>
        </w:rPr>
        <w:t>látóhatár nyílásain</w:t>
      </w:r>
      <w:r>
        <w:rPr>
          <w:lang w:val="en-US" w:eastAsia="en-US"/>
        </w:rPr>
        <w:t xml:space="preserve"> keresztül. A hosszú tengeri utakon a kedvezőtlen szelek nyílásait a pap </w:t>
      </w:r>
      <w:r>
        <w:rPr>
          <w:i/>
          <w:lang w:val="en-US" w:eastAsia="en-US"/>
        </w:rPr>
        <w:t>képletesen eltömte</w:t>
      </w:r>
      <w:r>
        <w:rPr>
          <w:lang w:val="en-US" w:eastAsia="en-US"/>
        </w:rPr>
        <w:t xml:space="preserve"> a szelek istenének, Rakának segítségével. Csak egy nyílás maradt szabadon, amelyen a lehető legkedvezőbb szél áramlott be.</w:t>
      </w:r>
    </w:p>
    <w:p>
      <w:pPr>
        <w:pStyle w:val="Szveg"/>
        <w:rPr/>
      </w:pPr>
      <w:r>
        <w:rPr>
          <w:lang w:val="en-US" w:eastAsia="en-US"/>
        </w:rPr>
        <w:t>Vajon mivel szemléltették a „navigációs tisztek” a maguk varázslása során kiwit, a nagy óceánt, amely mérhetetlen gyűrűben fogja körül az egész világot? Nos hát, a vízzel megtöltött tökkel, amelynek levágott pereme körül ott voltak a nyílások a kedvező és kedvezőtlen szelek számára. A pap csapokkal eltömte valamennyi nyílást, egyet kivéve – mármint azt az egyet kivéve, amelynek segítségével meg tudta mérni annak a szigetnek földrajzi szélességét, ahová igyekeztek. A kenu legénysége nyilván áhítatos tisztelettel figyelte a tűkkel végzett szertartást, akár valami bűvész</w:t>
        <w:softHyphen/>
        <w:t>mutatványt. Senkinek eszébe nem jutott, hogy a pap nem varázsol, hanem azt méri, milyen magasan van a Sarkcsillag a látóhatár fölött. A „navigációs tisztek” közül persze senki el nem árulta a titkot. Hisz azzal ostoba módon maga alatt vágta volna a fát...</w:t>
      </w:r>
    </w:p>
    <w:p>
      <w:pPr>
        <w:pStyle w:val="Szveg"/>
        <w:rPr/>
      </w:pPr>
      <w:r>
        <w:rPr>
          <w:lang w:val="en-US" w:eastAsia="en-US"/>
        </w:rPr>
        <w:t>Csak most érezhettem, és joggal, egy kis megelégedést, hogy a kíváncsiságom mégiscsak vezetett valami eredményhez. Mégsem hagyott nyugton egy tolakodó (és megint csak kíváncsi) gondolat: ha a bűvös tök oly kitűnően bevált a polinéziaiaknál, akkor miért ne volna lehetséges, sőt egészen természetes, hogy valami hasonlót más népeknél is találunk? Főként a tengeri hajózás olyan színvonalán, amilyet a déli tengerek derék vikingjei elértek?</w:t>
      </w:r>
    </w:p>
    <w:p>
      <w:pPr>
        <w:pStyle w:val="Szveg"/>
        <w:rPr>
          <w:lang w:val="en-US" w:eastAsia="en-US"/>
        </w:rPr>
      </w:pPr>
      <w:r>
        <w:rPr>
          <w:lang w:val="en-US" w:eastAsia="en-US"/>
        </w:rPr>
        <w:t>Lehet, hogy a válasz magától adódik. Lehet, hogy ezt az egyszerű s a maga egyszerű</w:t>
        <w:softHyphen/>
        <w:t>ségében zseniális műszert azért nem vettük észre, mert nem is jutott eszünkbe keresni. Lehet, hogy az eltüntetett polinéziai tök története a világ más tájain is megismétlődött, vagy már előbb lejátszódott.</w:t>
      </w:r>
    </w:p>
    <w:p>
      <w:pPr>
        <w:pStyle w:val="Szveg"/>
        <w:rPr>
          <w:lang w:val="en-US" w:eastAsia="en-US"/>
        </w:rPr>
      </w:pPr>
      <w:r>
        <w:rPr>
          <w:lang w:val="en-US" w:eastAsia="en-US"/>
        </w:rPr>
        <w:t>Az erre vonatkozó bizonyíték lenne a végleges, utolsó igazolása eszme</w:t>
        <w:softHyphen/>
        <w:t>futtatásunk helyes</w:t>
        <w:softHyphen/>
        <w:t>ségének. Mit tehettem? Hozzáfogtam a bizonyíték megkereséséhez.</w:t>
      </w:r>
    </w:p>
    <w:p>
      <w:pPr>
        <w:pStyle w:val="Szveg"/>
        <w:rPr>
          <w:lang w:val="en-US" w:eastAsia="en-US"/>
        </w:rPr>
      </w:pPr>
      <w:r>
        <w:rPr>
          <w:lang w:val="en-US" w:eastAsia="en-US"/>
        </w:rPr>
        <w:t>Nem fogom olvasóimat untatni a keresgélés hosszadalmas, tekervényes útjának részleteivel. Évekig tartó munka volt. Időről időre szereztem egy-egy újabb kivágott cikket, jegyzetet, támadt egy-egy apró, még kialakulatlan gondolatom. S a végén elérkeztem a kompaszhoz. Igen, a kompaszhoz, a tengeri hajósok másik alapvető navigációs műszeréhez, amely a hajó helyzetének meghatározása után lehetővé teszi a célhoz vezető helyes menetirány megválasztását és megtartását.</w:t>
      </w:r>
    </w:p>
    <w:p>
      <w:pPr>
        <w:pStyle w:val="Szveg"/>
        <w:rPr>
          <w:lang w:val="en-US" w:eastAsia="en-US"/>
        </w:rPr>
      </w:pPr>
      <w:r>
        <w:rPr>
          <w:lang w:val="en-US" w:eastAsia="en-US"/>
        </w:rPr>
        <w:t>Ne féljetek – nem hordok össze hetet-havat, s nem keverem bele fölöslegesen a kompaszt elmél</w:t>
        <w:softHyphen/>
        <w:t>kedésünkbe. Továbbra is csak arra szorítkozunk, hogy azt az alapvető navigációs segéd</w:t>
        <w:softHyphen/>
        <w:t>eszközt keressük, amellyel meg lehet határozni a keresett földrajzi szélességet. A kompasz csak kiegészítő eszköz – a hajó helyének meghatározása nélkül úgysem sokat segíthet a tengerjárókon. Egyébként az égtájakat a természeti népek ősidők óta a csillagok, a Nap és egy sereg más, természeti tünemény szerint határozták meg, vagyis a kompasz legföljebb csak megkönnyítette volna a hajósoknak a menetirány megtartását.</w:t>
      </w:r>
    </w:p>
    <w:p>
      <w:pPr>
        <w:pStyle w:val="Szveg"/>
        <w:rPr/>
      </w:pPr>
      <w:r>
        <w:rPr>
          <w:lang w:val="en-US" w:eastAsia="en-US"/>
        </w:rPr>
        <w:t>Jellemző, hogy a csillagos égbolt s az égtájak szerinte való meghatározása nemcsak a tenger</w:t>
        <w:softHyphen/>
        <w:t>járó népek számára bizonyult fontosnak, hanem a szárazföldi népeknek is, a belát</w:t>
        <w:softHyphen/>
        <w:t>hatatlan sztyeppék és sivatagok lakóinak, hiszen a sztyepp és a sivatag éppoly veszedelmes az utas számára, mint az óceán. Nem véletlen, hogy épp az arab csillagászat ért el magas színvonalat, és virág</w:t>
        <w:softHyphen/>
        <w:t>korában felül</w:t>
        <w:softHyphen/>
        <w:t>múlta az európai csillagászatot. Nem véletlen, hogy a Mongol Nép</w:t>
        <w:softHyphen/>
        <w:t>köztársaság cseh</w:t>
        <w:softHyphen/>
        <w:t>szlovák nagy</w:t>
        <w:softHyphen/>
        <w:t>követe mint az egyik legmagasabb mongol kitüntetést a Sarkcsillag-rendet kapta 1967-ben... Egyébként, hogy mennyire fontos a csillagászati tájékozódás Mongóliában, azt saját tapaszta</w:t>
        <w:softHyphen/>
        <w:t>latomból is igazolni tudom: sikerült ugyanis Ulánbátortól pár tucat kilométerre egy ótörök emlékmű keresése során a terepjáró mongol sofőrjével együtt eltévednünk, s úgy bele</w:t>
        <w:softHyphen/>
        <w:t>vesztünk a sztyepp lankás dombjainak hullám</w:t>
        <w:softHyphen/>
        <w:t>rengetegébe, mintha csak az óceán kellős közepén lettünk volna. Ha nem siet segítségünkre a véletlen, és nem tűnik fel a láthatáron egy „csónak”, azazhogy egy messziről jól látható fehér jurta, amelyet egy igen kedves orját pásztor lakott (kinek igen-igen komisz kutyái voltak), ki tudja, hogy végződött volna a kaland...</w:t>
      </w:r>
    </w:p>
    <w:p>
      <w:pPr>
        <w:pStyle w:val="Szveg"/>
        <w:rPr/>
      </w:pPr>
      <w:r>
        <w:rPr>
          <w:lang w:val="en-US" w:eastAsia="en-US"/>
        </w:rPr>
        <w:t>A csillagászati navigáció ábécéjét épp ezért ne keressük kizárólag a hajós-, a tengerjáró népeknél. Mélyen bent a száraz</w:t>
        <w:softHyphen/>
        <w:t>földön is sokszor ráakadunk egy s más érdekességre, s nem kell, hogy épp a kompasz legyen az, ami a szárazföldi lakos számára még inkább nélkülözhető, mint a tengerész számára.</w:t>
      </w:r>
    </w:p>
    <w:p>
      <w:pPr>
        <w:pStyle w:val="Szveg"/>
        <w:rPr>
          <w:lang w:val="en-US" w:eastAsia="en-US"/>
        </w:rPr>
      </w:pPr>
      <w:r>
        <w:rPr>
          <w:lang w:val="en-US" w:eastAsia="en-US"/>
        </w:rPr>
        <w:t>S mégis, a kompaszról úgy írnak, mint az első és legfontosabb hajózási műszerről... Furcsa!</w:t>
      </w:r>
    </w:p>
    <w:p>
      <w:pPr>
        <w:pStyle w:val="Szveg"/>
        <w:rPr/>
      </w:pPr>
      <w:r>
        <w:rPr>
          <w:lang w:val="en-US" w:eastAsia="en-US"/>
        </w:rPr>
        <w:t>Egész sereg feljegyzés maradt fenn arról, hogy már jóval Amalfi 1302-ből származó talál</w:t>
        <w:softHyphen/>
        <w:t>mánya előtt kompasszal szálltak tengerre a hajósok. Állítólag 868-ban a normannok már használták, s egy itáliai költeményben 1190-ben úgy említi a szerző, mint az itáliai hajósok segéd</w:t>
        <w:softHyphen/>
        <w:t>eszközét. A görögök és a zsidók a magnetitot, a természetes mágnes</w:t>
        <w:softHyphen/>
        <w:t xml:space="preserve">vasércet kalamitahnak hívták. Ez a szó a görög kalamoszból (nádszál) származik, mivel a mágnest egy darabka úszó nádra erősítették, hogy a vízzel megtöltött edényben könnyen foroghasson. Állítólag a föníciaiak is jól ismerték a kompaszt; hajóik orrára Asztarté istennő szobrát erősítették, az istennő egyik kezében </w:t>
      </w:r>
      <w:r>
        <w:rPr>
          <w:i/>
          <w:lang w:val="en-US" w:eastAsia="en-US"/>
        </w:rPr>
        <w:t>keresztet</w:t>
      </w:r>
      <w:r>
        <w:rPr>
          <w:lang w:val="en-US" w:eastAsia="en-US"/>
        </w:rPr>
        <w:t xml:space="preserve"> tartott, a másikkal mutatta az utat. No és hogy – azt mondják – ez a kereszt a kompasz, vagyis voltaképpen a nádúszóra keresztben ráerősített mágnes</w:t>
        <w:softHyphen/>
        <w:t>rudacska. Abaras mágus állítólag állandóan magával hordott egy „vezérlő nádat”, amelyet maga Püthagorasz ajándékozott neki, hogy – Hérodotosz szerint – ahhoz igazodjék hosszú útja minden viszontagsága közepette.</w:t>
      </w:r>
    </w:p>
    <w:p>
      <w:pPr>
        <w:pStyle w:val="Szveg"/>
        <w:rPr/>
      </w:pPr>
      <w:r>
        <w:rPr>
          <w:lang w:val="en-US" w:eastAsia="en-US"/>
        </w:rPr>
        <w:t>Továbbá: a Héraklész-mondából tudjuk, Héraklészt egyszer úgy elgyötörte a nap heve, hogy kifogyott a béke</w:t>
        <w:softHyphen/>
        <w:t>tűrésből, s híres íját a Nap ellen szegezte. Phoibosz isten méltányolta a bátorságot és a sport</w:t>
        <w:softHyphen/>
        <w:t>szellemet. Arany</w:t>
        <w:softHyphen/>
        <w:t>serleget ajándékozott Héraklésznek, hogy induljon vele neki az óceánnak. Piszander szerint ezt a serleget maga Okeanosz kölcsönözte Héraklésznek, s harmadiknak Lukianosz azt állítja, hogy ez a tárgy valójában egy tengeri kagyló volt, de mindenesetre – mint mondják – kompasz volt úszó mágnestűvel. Héraklészt gyakran ábrázolták serleggel (bár nincs okunk feltételezni, hogy mérték</w:t>
        <w:softHyphen/>
        <w:t>telenül hódolt az italnak); a Dániában talált, a viking kor kezdetéről származó késnek a nyelén, is egy edényt tartó alak van. A régi türoszi érméken gyakran találjuk kagyló képét – bár ez lehet annak a kornak az emléke, amikor a kagyló fizetőeszköz volt –, mégpedig Héraklész oszlopaival együtt, amelyek a monda szerint a Gibraltári-szoroson túl őrzik az óceán bejáratát. Az oszlopokat kígyó fonja körül. Ez a kombináció – nem beszélve tenger</w:t>
        <w:softHyphen/>
        <w:t>hajózási jelentő</w:t>
        <w:softHyphen/>
        <w:t>ségéről – talán az amerikai dollár jelének, a kétszer áthúzott nagy S betűnek eredeti mintája.</w:t>
      </w:r>
    </w:p>
    <w:p>
      <w:pPr>
        <w:pStyle w:val="Szveg"/>
        <w:rPr/>
      </w:pPr>
      <w:r>
        <w:rPr>
          <w:lang w:val="en-US" w:eastAsia="en-US"/>
        </w:rPr>
        <w:t>Arra vonatkozólag, hogy a kompaszt már igen-igen régen használták, valóban van egy sereg feljegyzés és bizonyíték, még ha közvetett is, így például a régi britek a hajó</w:t>
        <w:softHyphen/>
        <w:t>kormányost Ilywyddnek hívták (s a walesiek ma is így hívják), ami érceret vagy mágnes</w:t>
        <w:softHyphen/>
        <w:t>vasércet is jelent, a kormányos bérét pedig „lodemenage”-nek, vagyis „mágnesért fizetett bérnek” mondták. S ezzel még nem mentünk el Kínáig, ahol Vang Ti császárnak i. e. 2700 körül volt egy mozgó szobrocskája, amely kinyújtott karjával mindig a Déli-sark felé fordult, a kínaiak azt tartották ugyanis a fő iránynak.</w:t>
      </w:r>
      <w:r>
        <mc:AlternateContent>
          <mc:Choice Requires="wps">
            <w:drawing>
              <wp:anchor behindDoc="0" distT="90170" distB="0" distL="180340" distR="0" simplePos="0" locked="0" layoutInCell="0" allowOverlap="1" relativeHeight="69">
                <wp:simplePos x="0" y="0"/>
                <wp:positionH relativeFrom="column">
                  <wp:align>right</wp:align>
                </wp:positionH>
                <wp:positionV relativeFrom="margin">
                  <wp:align>bottom</wp:align>
                </wp:positionV>
                <wp:extent cx="6120130" cy="5219700"/>
                <wp:effectExtent l="0" t="0" r="0" b="0"/>
                <wp:wrapSquare wrapText="largest"/>
                <wp:docPr id="53" name="Frame31"/>
                <a:graphic xmlns:a="http://schemas.openxmlformats.org/drawingml/2006/main">
                  <a:graphicData uri="http://schemas.microsoft.com/office/word/2010/wordprocessingShape">
                    <wps:wsp>
                      <wps:cNvSpPr txBox="1"/>
                      <wps:spPr>
                        <a:xfrm>
                          <a:off x="0" y="0"/>
                          <a:ext cx="6120130" cy="521970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2726055" cy="498284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24"/>
                                          <a:srcRect l="-4" t="-2" r="-4" b="-2"/>
                                          <a:stretch>
                                            <a:fillRect/>
                                          </a:stretch>
                                        </pic:blipFill>
                                        <pic:spPr bwMode="auto">
                                          <a:xfrm>
                                            <a:off x="0" y="0"/>
                                            <a:ext cx="2726055" cy="4982845"/>
                                          </a:xfrm>
                                          <a:prstGeom prst="rect">
                                            <a:avLst/>
                                          </a:prstGeom>
                                        </pic:spPr>
                                      </pic:pic>
                                    </a:graphicData>
                                  </a:graphic>
                                </wp:inline>
                              </w:drawing>
                            </w:r>
                          </w:p>
                          <w:p>
                            <w:pPr>
                              <w:pStyle w:val="Kpszveg"/>
                              <w:spacing w:before="0" w:after="120"/>
                              <w:rPr>
                                <w:lang w:val="en-US" w:eastAsia="en-US"/>
                              </w:rPr>
                            </w:pPr>
                            <w:r>
                              <w:rPr>
                                <w:lang w:val="en-US" w:eastAsia="en-US"/>
                              </w:rPr>
                              <w:t>Dániai kés, a nyele kelyhet, illetve öblös tálat markoló emberi figura</w:t>
                            </w:r>
                          </w:p>
                        </w:txbxContent>
                      </wps:txbx>
                      <wps:bodyPr anchor="t" lIns="0" tIns="0" rIns="0" bIns="0">
                        <a:noAutofit/>
                      </wps:bodyPr>
                    </wps:wsp>
                  </a:graphicData>
                </a:graphic>
              </wp:anchor>
            </w:drawing>
          </mc:Choice>
          <mc:Fallback>
            <w:pict>
              <v:rect fillcolor="#FFFFFF" style="position:absolute;rotation:-0;width:481.9pt;height:411pt;mso-wrap-distance-left:14.2pt;mso-wrap-distance-right:0pt;mso-wrap-distance-top:7.1pt;mso-wrap-distance-bottom:0pt;margin-top:311.85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2726055" cy="498284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5"/>
                                    <a:srcRect l="-4" t="-2" r="-4" b="-2"/>
                                    <a:stretch>
                                      <a:fillRect/>
                                    </a:stretch>
                                  </pic:blipFill>
                                  <pic:spPr bwMode="auto">
                                    <a:xfrm>
                                      <a:off x="0" y="0"/>
                                      <a:ext cx="2726055" cy="4982845"/>
                                    </a:xfrm>
                                    <a:prstGeom prst="rect">
                                      <a:avLst/>
                                    </a:prstGeom>
                                  </pic:spPr>
                                </pic:pic>
                              </a:graphicData>
                            </a:graphic>
                          </wp:inline>
                        </w:drawing>
                      </w:r>
                    </w:p>
                    <w:p>
                      <w:pPr>
                        <w:pStyle w:val="Kpszveg"/>
                        <w:spacing w:before="0" w:after="120"/>
                        <w:rPr>
                          <w:lang w:val="en-US" w:eastAsia="en-US"/>
                        </w:rPr>
                      </w:pPr>
                      <w:r>
                        <w:rPr>
                          <w:lang w:val="en-US" w:eastAsia="en-US"/>
                        </w:rPr>
                        <w:t>Dániai kés, a nyele kelyhet, illetve öblös tálat markoló emberi figura</w:t>
                      </w:r>
                    </w:p>
                  </w:txbxContent>
                </v:textbox>
                <w10:wrap type="square" side="largest"/>
              </v:rect>
            </w:pict>
          </mc:Fallback>
        </mc:AlternateContent>
      </w:r>
    </w:p>
    <w:p>
      <w:pPr>
        <w:pStyle w:val="Szveg"/>
        <w:rPr>
          <w:lang w:val="en-US" w:eastAsia="en-US"/>
        </w:rPr>
      </w:pPr>
      <w:r>
        <w:rPr>
          <w:lang w:val="en-US" w:eastAsia="en-US"/>
        </w:rPr>
        <w:t>Mindez szépen egybevág, de vajon nem tévedünk-e a kereszt és a serleg dolgában?</w:t>
      </w:r>
    </w:p>
    <w:p>
      <w:pPr>
        <w:pStyle w:val="Szveg"/>
        <w:rPr/>
      </w:pPr>
      <w:r>
        <w:rPr>
          <w:lang w:val="en-US" w:eastAsia="en-US"/>
        </w:rPr>
        <w:t>Majdnem bizonyosra veszem, hogy igenis tévedünk, s hogy a jelképes pohárnak kompaszként való felfogása újkori eredetű, s alapjaiban téves elképzelés. Mert hiszen a fazék (vagy kagyló, serleg vagy bármely más edény), amelyben egy fadarabra erősített hosszúkás mágnes</w:t>
        <w:softHyphen/>
        <w:t>vasdarab úszkált, a legkevésbé fontos az egész szerkezetben. A kompasz lelke mindig is a mágnestű volt, és az is lesz. Aligha látott valaki például „kompasz” nevű könyvsorozatot, kereskedelmi társaságot, egyesületet (pedig ilyen akad elég), amelynek a grafikai jelképe, emblémája a mágnestű helyett a dobozt ábrázolja. Ilyesmi nyilván nincs, s a régmúltban sem volt; a serleg, a kagyló vagy a tál sokkal inkább egy jóval fontosabb navigációs eszköznek a jelképe – a szent töké, amely aszerint, hogy a világ melyik táján használták, különféle formákat öltött. Polinéziában könnyebben lehet egy tököt keríteni, mint serleget vagy tálat. Skandináviában meg éppen megfordítva. De ez is, az is ugyanazt a szolgálatot tette, s reméljük, hogy használóik teljes megelégedésére.</w:t>
      </w:r>
    </w:p>
    <w:p>
      <w:pPr>
        <w:pStyle w:val="Szveg"/>
        <w:rPr>
          <w:lang w:val="en-US" w:eastAsia="en-US"/>
        </w:rPr>
      </w:pPr>
      <w:r>
        <w:rPr>
          <w:lang w:val="en-US" w:eastAsia="en-US"/>
        </w:rPr>
        <w:t>Egyelőre nincs rá közvetlen bizonyítékunk, hogy a skandináv hajósok is használtak „tökszextánst”, de azért akad egy és más, ami megfontolásra késztet.</w:t>
      </w:r>
    </w:p>
    <w:p>
      <w:pPr>
        <w:pStyle w:val="Szveg"/>
        <w:rPr/>
      </w:pPr>
      <w:r>
        <w:rPr>
          <w:lang w:val="en-US" w:eastAsia="en-US"/>
        </w:rPr>
        <w:t>A vikingek part menti navigációjáról már szóltunk. Ezenkívül megállapítható a sagákból, hogy az északi hajósok, ha például Norvégiából Izlandba hajóztak, vagy onnan vissza, többnyire hosszú hónapokon, sőt éveken át ott maradtak a királyi udvarnál vagy a jarloknál, mint nagyra becsült, szívesen látott vendégek, akik a hosszú hajóúttal fényesen bebizonyították férfias bátorságukat. Természetes, hogy az északi népek ember</w:t>
        <w:softHyphen/>
        <w:t>emlékezet óta rá voltak utalva a tengerre s a tengeri hajózásra, csakhogy mindig a kevésbé kalandos útvonalakat választották, a partok mentén, a folyókon, s hacsak lehetséges volt, a szárazföldön. Észak regösei, a skaldok, ritka kivétellel, soha nem énekelnek a tengerről, az óceánról, hanem mindig a fjordról, tehát a parti öbölről.</w:t>
      </w:r>
    </w:p>
    <w:p>
      <w:pPr>
        <w:pStyle w:val="Szveg"/>
        <w:rPr>
          <w:lang w:val="en-US" w:eastAsia="en-US"/>
        </w:rPr>
      </w:pPr>
      <w:r>
        <w:rPr>
          <w:lang w:val="en-US" w:eastAsia="en-US"/>
        </w:rPr>
        <w:t>Egészen másképp cselekedtek azonban a királyi követek és püspökök. Ezek akár évente többször is hajóztak Izland és Norvégia közt anélkül, hogy ezt kockázatos vállal</w:t>
        <w:softHyphen/>
        <w:t>kozásnak vagy külön</w:t>
        <w:softHyphen/>
        <w:t>leges bátorság bizonyí</w:t>
        <w:softHyphen/>
        <w:t>tékának tekintették volna. Miért? Tudtak talán valamit, ami a vad főurak, a jarlok, a „tengeri kiskirályok” előtt ismeretlen volt? Ismerték a tengeri navigáció titkát, hacsak a földrajzi szélesség erejéig is? Izland elérésére és a visszaútra ez is tökéletesen elég lett volna.</w:t>
      </w:r>
    </w:p>
    <w:p>
      <w:pPr>
        <w:pStyle w:val="Szveg"/>
        <w:rPr/>
      </w:pPr>
      <w:r>
        <w:rPr>
          <w:lang w:val="en-US" w:eastAsia="en-US"/>
        </w:rPr>
        <w:t>Éppúgy mondvacsinált dolognak látszik a kereszt jelkép magyarázata: hogy tudniillik ez a kereszt egy nádszálra keresztben felerősített mágnesvas rúd lett volna (nem is szólva arról, hogy ennek a törékeny, morzsolódó ásványnak a megmunkálása igen nehéz). Az ilyen berendezést használó kormányosnak kötélidegei kellettek volna hogy legyenek! Mert ha a nehéz fémrúd súlypontja csak egy kicsit is eltolódik, az iránytű egyszerűen átfordul. Sokkal logikusabb, sőt csakis az a logikus megoldás, ha a mágnesrudat nem keresztben, hanem hosszában erősítik az úszóra. Hiszem, hogy valójában úgy is volt, s a kereszt, amelyet ugyan használtak a hajózás jelképeként, egészen mást jelképez: a jákobpálcát, a másik, alighanem legalább olyan régi műszert, amellyel szöget lehetett mérni az égbolton és a földön. Hiszem, hogy jákobpálca – és nem más – volt a kereszt a föníciai Asztarté kezében, s ilyen szerszáma volt Abaras mágusnak, az első turisták egyikének is.</w:t>
      </w:r>
    </w:p>
    <w:p>
      <w:pPr>
        <w:pStyle w:val="Szveg"/>
        <w:rPr/>
      </w:pPr>
      <w:r>
        <w:rPr>
          <w:lang w:val="en-US" w:eastAsia="en-US"/>
        </w:rPr>
        <w:t>Nem kétséges, hogy ez az eszköz – két kereszt alakban, illetve X vagy V alakban összeillesztett fadarab –, amellyel mérni lehetett az égitestek szögtávolságát, tekintélyes korú. A maya csillagászok Copánban tartott „csillagászati kongresszusán” is feltűnt mint „rendi” jelvény már 1500 évvel ezelőtt. Ilyen eszközöket készítettek helyhez kötött, nem hordozható formában és hordozható kivitelben is, mindenféle nagyságban. Mindez a már említett magas indián kultúrák alig néhány fennmaradt írásos emlékéből derül ki. A kereszténység jelképének a keresztet csak az i. sz. IV. században fogadták el.</w:t>
      </w:r>
    </w:p>
    <w:p>
      <w:pPr>
        <w:pStyle w:val="Szveg"/>
        <w:rPr>
          <w:lang w:val="en-US" w:eastAsia="en-US"/>
        </w:rPr>
      </w:pPr>
      <w:r>
        <w:rPr>
          <w:lang w:val="en-US" w:eastAsia="en-US"/>
        </w:rPr>
        <w:t>Egyszóval úgy vélem, hogy a földrajzi szélesség meghatározását lehetővé tevő kezdetleges hajózási műszerek ismerete s ezzel együtt az „időérzék” vagy legalábbis a szelek és a tenger</w:t>
        <w:softHyphen/>
        <w:t>áramlások irányának ismeretéből leszűrt tapasztalatok segítették hozzá a régi tengeri hajósokat kitűzött céljuk eléréséhez.</w:t>
      </w:r>
    </w:p>
    <w:p>
      <w:pPr>
        <w:pStyle w:val="Szveg"/>
        <w:rPr>
          <w:lang w:val="en-US" w:eastAsia="en-US"/>
        </w:rPr>
      </w:pPr>
      <w:r>
        <w:rPr>
          <w:lang w:val="en-US" w:eastAsia="en-US"/>
        </w:rPr>
        <w:t>Hátravan még, hogy az utolsó kérdésre is megfeleljünk: miért találunk mindenütt homályos adatokat, csak jelképes rajzokat, serlegeket, keresz</w:t>
        <w:softHyphen/>
        <w:t>teket és sehol az egész műszernek egy kicsit is világosabb ábrázolását?</w:t>
      </w:r>
      <w:r>
        <mc:AlternateContent>
          <mc:Choice Requires="wps">
            <w:drawing>
              <wp:anchor behindDoc="0" distT="0" distB="90170" distL="0" distR="180340" simplePos="0" locked="0" layoutInCell="0" allowOverlap="1" relativeHeight="68">
                <wp:simplePos x="0" y="0"/>
                <wp:positionH relativeFrom="column">
                  <wp:align>left</wp:align>
                </wp:positionH>
                <wp:positionV relativeFrom="margin">
                  <wp:align>top</wp:align>
                </wp:positionV>
                <wp:extent cx="6120130" cy="4140835"/>
                <wp:effectExtent l="0" t="0" r="0" b="0"/>
                <wp:wrapSquare wrapText="largest"/>
                <wp:docPr id="56" name="Frame32"/>
                <a:graphic xmlns:a="http://schemas.openxmlformats.org/drawingml/2006/main">
                  <a:graphicData uri="http://schemas.microsoft.com/office/word/2010/wordprocessingShape">
                    <wps:wsp>
                      <wps:cNvSpPr txBox="1"/>
                      <wps:spPr>
                        <a:xfrm>
                          <a:off x="0" y="0"/>
                          <a:ext cx="6120130" cy="414083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93135" cy="390398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26"/>
                                          <a:srcRect l="-3" t="-3" r="-3" b="-3"/>
                                          <a:stretch>
                                            <a:fillRect/>
                                          </a:stretch>
                                        </pic:blipFill>
                                        <pic:spPr bwMode="auto">
                                          <a:xfrm>
                                            <a:off x="0" y="0"/>
                                            <a:ext cx="3493135" cy="3903980"/>
                                          </a:xfrm>
                                          <a:prstGeom prst="rect">
                                            <a:avLst/>
                                          </a:prstGeom>
                                        </pic:spPr>
                                      </pic:pic>
                                    </a:graphicData>
                                  </a:graphic>
                                </wp:inline>
                              </w:drawing>
                            </w:r>
                          </w:p>
                          <w:p>
                            <w:pPr>
                              <w:pStyle w:val="Kpszveg"/>
                              <w:spacing w:before="0" w:after="120"/>
                              <w:rPr>
                                <w:lang w:val="en-US" w:eastAsia="en-US"/>
                              </w:rPr>
                            </w:pPr>
                            <w:r>
                              <w:rPr>
                                <w:lang w:val="en-US" w:eastAsia="en-US"/>
                              </w:rPr>
                              <w:t>Csillag horizont fölötti magasságának meghatározása jákobpálcával (Winsor nyomán)</w:t>
                            </w:r>
                          </w:p>
                        </w:txbxContent>
                      </wps:txbx>
                      <wps:bodyPr anchor="t" lIns="0" tIns="0" rIns="0" bIns="0">
                        <a:noAutofit/>
                      </wps:bodyPr>
                    </wps:wsp>
                  </a:graphicData>
                </a:graphic>
              </wp:anchor>
            </w:drawing>
          </mc:Choice>
          <mc:Fallback>
            <w:pict>
              <v:rect fillcolor="#FFFFFF" style="position:absolute;rotation:-0;width:481.9pt;height:326.05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3493135" cy="390398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27"/>
                                    <a:srcRect l="-3" t="-3" r="-3" b="-3"/>
                                    <a:stretch>
                                      <a:fillRect/>
                                    </a:stretch>
                                  </pic:blipFill>
                                  <pic:spPr bwMode="auto">
                                    <a:xfrm>
                                      <a:off x="0" y="0"/>
                                      <a:ext cx="3493135" cy="3903980"/>
                                    </a:xfrm>
                                    <a:prstGeom prst="rect">
                                      <a:avLst/>
                                    </a:prstGeom>
                                  </pic:spPr>
                                </pic:pic>
                              </a:graphicData>
                            </a:graphic>
                          </wp:inline>
                        </w:drawing>
                      </w:r>
                    </w:p>
                    <w:p>
                      <w:pPr>
                        <w:pStyle w:val="Kpszveg"/>
                        <w:spacing w:before="0" w:after="120"/>
                        <w:rPr>
                          <w:lang w:val="en-US" w:eastAsia="en-US"/>
                        </w:rPr>
                      </w:pPr>
                      <w:r>
                        <w:rPr>
                          <w:lang w:val="en-US" w:eastAsia="en-US"/>
                        </w:rPr>
                        <w:t>Csillag horizont fölötti magasságának meghatározása jákobpálcával (Winsor nyomán)</w:t>
                      </w:r>
                    </w:p>
                  </w:txbxContent>
                </v:textbox>
                <w10:wrap type="square" side="largest"/>
              </v:rect>
            </w:pict>
          </mc:Fallback>
        </mc:AlternateContent>
      </w:r>
    </w:p>
    <w:p>
      <w:pPr>
        <w:pStyle w:val="Szveg"/>
        <w:rPr>
          <w:lang w:val="en-US" w:eastAsia="en-US"/>
        </w:rPr>
      </w:pPr>
      <w:r>
        <w:rPr>
          <w:lang w:val="en-US" w:eastAsia="en-US"/>
        </w:rPr>
        <w:t>Ez talán a legkönnyebben meg</w:t>
        <w:softHyphen/>
        <w:t>magyarázható: a navigációs ismereteket mindenütt a leg</w:t>
        <w:softHyphen/>
        <w:t>szigorúbb titokként kezelték, mégpedig egészen különböző okokból. Egyebek közt azért is, mert az olyan ember, aki hajót tudott kormá</w:t>
        <w:softHyphen/>
        <w:t>nyozni az óceánon, százszor annyit ért (és rend</w:t>
        <w:softHyphen/>
        <w:t>szerint százszor annyit keresett is), mint egy közönséges evezős. Mert a régi tengeri hajósok semmiképpen sem óhajtották, hogy bárki beleüsse az orrát az újonnan felfedezett szigetek, száraz</w:t>
        <w:softHyphen/>
        <w:t>földek betelepí</w:t>
        <w:softHyphen/>
        <w:t>tésébe vagy ki</w:t>
        <w:softHyphen/>
        <w:t>fosztá</w:t>
        <w:softHyphen/>
        <w:t>sába. Mert azt akarták, hogy a serleggel vagy tökkel végzett egész működésük az avatatlanok szemében, akik nem végezték el a polinéziai „csillagászati akadé</w:t>
        <w:softHyphen/>
        <w:t>miát”, vagy nem szerezték meg ezeket az ismereteket mint legbecse</w:t>
        <w:softHyphen/>
        <w:t>sebb örökséget, teljességgel titokza</w:t>
        <w:softHyphen/>
        <w:t>tosnak, felfog</w:t>
        <w:softHyphen/>
        <w:t>hatat</w:t>
        <w:softHyphen/>
        <w:t>lannak, varázs</w:t>
        <w:softHyphen/>
        <w:t>latosnak tűnjék fel. Még az a peremén átfúrt bizonyos tök is bűvös tök volt.</w:t>
      </w:r>
    </w:p>
    <w:p>
      <w:pPr>
        <w:pStyle w:val="Szveg"/>
        <w:rPr/>
      </w:pPr>
      <w:r>
        <w:rPr>
          <w:lang w:val="en-US" w:eastAsia="en-US"/>
        </w:rPr>
        <w:t>Egészen jól el lehet képzelni azt is, hogyan készítették a navigációs segéd</w:t>
        <w:softHyphen/>
        <w:t>eszközöket a legnagyobb titokban. A nyílások kiméréséhez – vagy ami több műszaki ismeretet követelt –, a tál pereme magasságának megállapításához valószínűleg megfelelő szögben megfeszített zsinórok szolgáltak. A szögek kimérésének egyáltalában ez volt az ókorban a legszokványosabb módja. Az óegyiptomi építészeket görögül „harpedonaptai”-nak hívták, ami annyit jelent: „akik kötélen csomókat kötnek”, mivel pontos derékszöget tudtak szerkeszteni olyan kötél segítségével, amely 3:4:5 vagy 5:12:13 arányban volt csomókkal szakaszokra osztva. Ezt a módszert bizonyíthatóan alkalmazták az indiai brahmanok is az oltárok építésénél, s meglehet, hogy a híres Püthagorasz éppen innen szerezte az alapötletet nem kevésbé híres (s a tanköteles ifjúság végtelenül nép</w:t>
        <w:softHyphen/>
        <w:t>szerűtlen) tételéhez.</w:t>
      </w:r>
    </w:p>
    <w:p>
      <w:pPr>
        <w:pStyle w:val="Szveg"/>
        <w:rPr>
          <w:lang w:val="en-US" w:eastAsia="en-US"/>
        </w:rPr>
      </w:pPr>
      <w:r>
        <w:rPr>
          <w:lang w:val="en-US" w:eastAsia="en-US"/>
        </w:rPr>
        <w:t>Különböző arányban szakaszokra osztott kötelek segítségével végtelen sokféle szöget lehet nyerni, amelyeket a keletkezett háromszögek oldalai zárnak be.</w:t>
      </w:r>
    </w:p>
    <w:p>
      <w:pPr>
        <w:pStyle w:val="Szveg"/>
        <w:rPr>
          <w:lang w:val="en-US" w:eastAsia="en-US"/>
        </w:rPr>
      </w:pPr>
      <w:r>
        <w:rPr>
          <w:lang w:val="en-US" w:eastAsia="en-US"/>
        </w:rPr>
        <w:t>Úgy gondolom, hogy ez volt, sokkal inkább, mint a csillagok és csillag</w:t>
        <w:softHyphen/>
        <w:t>képek elnevezése, a polinéziai csillagászok, valamint európai és ázsiai kartársaik titka, s hogy ők vetették meg az alapját a nyílt</w:t>
        <w:softHyphen/>
        <w:t>tengeri hajózásnak, minden ötletes</w:t>
        <w:softHyphen/>
        <w:t>ségük mellett is oly egyszerű eszközökkel, amilyen például egy egészen közönséges tök.</w:t>
      </w:r>
    </w:p>
    <w:p>
      <w:pPr>
        <w:pStyle w:val="Szveg"/>
        <w:rPr>
          <w:lang w:val="en-US" w:eastAsia="en-US"/>
        </w:rPr>
      </w:pPr>
      <w:r>
        <w:rPr>
          <w:lang w:val="en-US" w:eastAsia="en-US"/>
        </w:rPr>
      </w:r>
    </w:p>
    <w:p>
      <w:pPr>
        <w:sectPr>
          <w:footnotePr>
            <w:numFmt w:val="decimal"/>
          </w:footnotePr>
          <w:type w:val="nextPage"/>
          <w:pgSz w:w="11906" w:h="16838"/>
          <w:pgMar w:left="1134" w:right="1134" w:gutter="0" w:header="0" w:top="1247" w:footer="0" w:bottom="1134"/>
          <w:pgNumType w:fmt="decimal"/>
          <w:formProt w:val="false"/>
          <w:textDirection w:val="lrTb"/>
          <w:docGrid w:type="default" w:linePitch="360" w:charSpace="0"/>
        </w:sectPr>
      </w:pPr>
    </w:p>
    <w:p>
      <w:pPr>
        <w:pStyle w:val="Fejezetcm"/>
        <w:rPr>
          <w:lang w:val="en-US" w:eastAsia="en-US"/>
        </w:rPr>
      </w:pPr>
      <w:bookmarkStart w:id="5" w:name="__RefHeading___Toc114162191"/>
      <w:bookmarkEnd w:id="5"/>
      <w:r>
        <w:rPr>
          <w:lang w:val="en-US" w:eastAsia="en-US"/>
        </w:rPr>
        <w:t>a meteoritok egy kissé más színben és megkérdőjelezve</w:t>
      </w:r>
    </w:p>
    <w:p>
      <w:pPr>
        <w:pStyle w:val="Elszszveg"/>
        <w:rPr>
          <w:lang w:val="en-US" w:eastAsia="en-US"/>
        </w:rPr>
      </w:pPr>
      <w:r>
        <w:rPr>
          <w:lang w:val="en-US" w:eastAsia="en-US"/>
        </w:rPr>
        <w:t>– </w:t>
      </w:r>
      <w:r>
        <w:rPr>
          <w:lang w:val="en-US" w:eastAsia="en-US"/>
        </w:rPr>
        <w:t>Csillag hullott le – suttogta a rendőrné álmodozva.</w:t>
        <w:br/>
        <w:t>– Tisztul az ég – jegyezte meg Syrovýné.</w:t>
        <w:br/>
        <w:t>– Ez csak afféle szólásmondás – oktatta őket Šoltys tanító úr –, a valóságban azonban valamely távoli világ pusztulásának voltunk szemtanúi...</w:t>
      </w:r>
    </w:p>
    <w:p>
      <w:pPr>
        <w:pStyle w:val="Elszszerz"/>
        <w:rPr>
          <w:lang w:val="en-US"/>
        </w:rPr>
      </w:pPr>
      <w:r>
        <w:rPr>
          <w:lang w:val="en-US"/>
        </w:rPr>
        <w:t>Karel Poláček</w:t>
      </w:r>
    </w:p>
    <w:p>
      <w:pPr>
        <w:pStyle w:val="Elszcm"/>
        <w:rPr>
          <w:lang w:val="en-US" w:eastAsia="en-US"/>
        </w:rPr>
      </w:pPr>
      <w:r>
        <w:rPr>
          <w:lang w:val="en-US" w:eastAsia="en-US"/>
        </w:rPr>
        <w:t>KÜLVÁROSI HÁZ</w:t>
      </w:r>
    </w:p>
    <w:p>
      <w:pPr>
        <w:pStyle w:val="Elszszveg"/>
        <w:rPr>
          <w:lang w:val="en-US" w:eastAsia="en-US"/>
        </w:rPr>
      </w:pPr>
      <w:r>
        <w:rPr>
          <w:lang w:val="en-US" w:eastAsia="en-US"/>
        </w:rPr>
        <w:t>Vince a cserje mögött kimeresztette a szemét.</w:t>
        <w:br/>
        <w:t>– Ha le kell esnie egy csillagnak, akkor, mondjuk, ezt húzza le itt, ni ... – és kiválasztotta a legragyogóbbat-lobogóbbat. És egyszerre éppen az a csillag, amelyet kiválasztott, megremegett, egy kicsit megfordult a saját tengelye körül, aztán leszakadt a helyéről, és aranylánggal árasztva el az eget, lehullott. És ahogy egyre gyorsabban és gyorsabban hullott, egészen fehérre izzott, és sustorgott a levegőben, és egy pillanatra az egész tájat bevilágította fényével.</w:t>
      </w:r>
    </w:p>
    <w:p>
      <w:pPr>
        <w:pStyle w:val="Elszszerz"/>
        <w:rPr>
          <w:lang w:val="en-US"/>
        </w:rPr>
      </w:pPr>
      <w:r>
        <w:rPr>
          <w:lang w:val="en-US"/>
        </w:rPr>
        <w:t>Jan Drda</w:t>
      </w:r>
    </w:p>
    <w:p>
      <w:pPr>
        <w:pStyle w:val="Elszcm"/>
        <w:spacing w:before="0" w:after="0"/>
        <w:rPr>
          <w:lang w:val="en-US" w:eastAsia="en-US"/>
        </w:rPr>
      </w:pPr>
      <w:r>
        <w:rPr>
          <w:lang w:val="en-US" w:eastAsia="en-US"/>
        </w:rPr>
        <w:t>ÚRKEZe VÁROSKA</w:t>
      </w:r>
    </w:p>
    <w:p>
      <w:pPr>
        <w:pStyle w:val="Elszszerz"/>
        <w:spacing w:before="0" w:after="120"/>
        <w:rPr>
          <w:lang w:val="en-US"/>
        </w:rPr>
      </w:pPr>
      <w:r>
        <w:rPr>
          <w:lang w:val="en-US"/>
        </w:rPr>
        <w:t>(fordította: Palotai Erzsi)</w:t>
      </w:r>
    </w:p>
    <w:p>
      <w:pPr>
        <w:pStyle w:val="Elszszveg"/>
        <w:rPr>
          <w:lang w:val="en-US" w:eastAsia="en-US"/>
        </w:rPr>
      </w:pPr>
      <w:r>
        <w:rPr>
          <w:lang w:val="en-US" w:eastAsia="en-US"/>
        </w:rPr>
        <w:t xml:space="preserve">Csillag hullt a messze égből, </w:t>
        <w:br/>
        <w:t>megholt csillag, ónsugár;</w:t>
        <w:br/>
        <w:t xml:space="preserve">hull örökké, messze régtől, </w:t>
        <w:br/>
        <w:t xml:space="preserve">s égi tájon meg nem áll. </w:t>
        <w:br/>
        <w:t xml:space="preserve">Sírást zeng a sírok mélye, </w:t>
        <w:br/>
        <w:t xml:space="preserve">jajt és rívást hord a szél: </w:t>
        <w:br/>
        <w:t>„Hullásának lesz-e vége?”</w:t>
        <w:br/>
        <w:t>Soha – sehol – semmi cél.</w:t>
      </w:r>
    </w:p>
    <w:p>
      <w:pPr>
        <w:pStyle w:val="Elszszerz"/>
        <w:rPr>
          <w:lang w:val="en-US"/>
        </w:rPr>
      </w:pPr>
      <w:r>
        <w:rPr>
          <w:lang w:val="en-US"/>
        </w:rPr>
        <w:t>Karel Hynek Mácha</w:t>
      </w:r>
    </w:p>
    <w:p>
      <w:pPr>
        <w:pStyle w:val="Elszcm"/>
        <w:spacing w:before="0" w:after="0"/>
        <w:rPr>
          <w:lang w:val="en-US" w:eastAsia="en-US"/>
        </w:rPr>
      </w:pPr>
      <w:r>
        <w:rPr>
          <w:lang w:val="en-US" w:eastAsia="en-US"/>
        </w:rPr>
        <w:t>MÁJUS</w:t>
      </w:r>
    </w:p>
    <w:p>
      <w:pPr>
        <w:pStyle w:val="Elszszerz"/>
        <w:spacing w:before="0" w:after="120"/>
        <w:rPr>
          <w:lang w:val="en-US"/>
        </w:rPr>
      </w:pPr>
      <w:r>
        <w:rPr>
          <w:lang w:val="en-US"/>
        </w:rPr>
        <w:t>(fordította: Végh György)</w:t>
      </w:r>
    </w:p>
    <w:p>
      <w:pPr>
        <w:pStyle w:val="Szveg"/>
        <w:rPr>
          <w:lang w:val="en-US" w:eastAsia="en-US"/>
        </w:rPr>
      </w:pPr>
      <w:r>
        <w:rPr>
          <w:lang w:val="en-US" w:eastAsia="en-US"/>
        </w:rPr>
      </w:r>
    </w:p>
    <w:p>
      <w:pPr>
        <w:pStyle w:val="Szveg"/>
        <w:rPr>
          <w:lang w:val="en-US" w:eastAsia="en-US"/>
        </w:rPr>
      </w:pPr>
      <w:r>
        <w:rPr>
          <w:lang w:val="en-US" w:eastAsia="en-US"/>
        </w:rPr>
      </w:r>
    </w:p>
    <w:p>
      <w:pPr>
        <w:pStyle w:val="Szveg0"/>
        <w:rPr/>
      </w:pPr>
      <w:r>
        <w:rPr>
          <w:lang w:val="en-US" w:eastAsia="en-US"/>
        </w:rPr>
        <w:t>A hamis tanúzás büntetőjogi következ</w:t>
        <w:softHyphen/>
        <w:t xml:space="preserve">ményeinek tudatában kijelentem, hogy Šoltys tanító úr, Vince, valamint a </w:t>
      </w:r>
      <w:r>
        <w:rPr>
          <w:i/>
          <w:lang w:val="en-US" w:eastAsia="en-US"/>
        </w:rPr>
        <w:t>Május</w:t>
      </w:r>
      <w:r>
        <w:rPr>
          <w:lang w:val="en-US" w:eastAsia="en-US"/>
        </w:rPr>
        <w:t xml:space="preserve"> című költemény boldogtalan elbeszélője teljességgel járatlanok a csillagá</w:t>
        <w:softHyphen/>
        <w:t>szatban, s ráadásul fantaszták is.</w:t>
      </w:r>
    </w:p>
    <w:p>
      <w:pPr>
        <w:pStyle w:val="Szveg"/>
        <w:rPr>
          <w:lang w:val="en-US" w:eastAsia="en-US"/>
        </w:rPr>
      </w:pPr>
      <w:r>
        <w:rPr>
          <w:lang w:val="en-US" w:eastAsia="en-US"/>
        </w:rPr>
        <w:t>Egyetlen meteor, legyen akár a legfényesebb, amely egy pillanatra túltesz a teliholdon, egyetlen meteor sem jelenti valamely távoli világ pusztulását. Isten őrizz! Drága tanító úr, mind</w:t>
        <w:softHyphen/>
        <w:t>össze arról van szó, hogy egy darabka anyag, egy porszem, egy gombostűfejnyi, egy kölesszem nagyságú anyag betévedt a földi atmoszférába – sőt néha még ennyi sem történt.</w:t>
      </w:r>
    </w:p>
    <w:p>
      <w:pPr>
        <w:pStyle w:val="Szveg"/>
        <w:rPr>
          <w:lang w:val="en-US" w:eastAsia="en-US"/>
        </w:rPr>
      </w:pPr>
      <w:r>
        <w:rPr>
          <w:lang w:val="en-US" w:eastAsia="en-US"/>
        </w:rPr>
        <w:t>Te pedig, jó Vince, hogyan is képzelheted, hogy egy csillag, amely tőlünk sok száz, sőt sok ezer fényévre van, és (bár ezt csak a legkitűnőbb távcsövekkel észleljük, vagy pedig úgy, hogy össze</w:t>
        <w:softHyphen/>
        <w:t>hasonlítjuk az égbolt azonos szakaszainak fényképeit sok-sok évnyi idő elteltével) olyan sebességgel száguld a világűrben, hogy ahhoz képest rakétáink irama álmos csigabigák egészség</w:t>
        <w:softHyphen/>
        <w:t>ügyi sétájához hasonló, szóval hogyan képzelheted, hogy egy ilyen csillag úgy nekiiramodhat, hogy néhány másodperc alatt végigszáguld az egész égbolton? A fényt, amellyel a meteorok felragyognak, mielőtt porrá hullanának szét, sokkal inkább – és nagyobb mértékben – a meteor izzó, ionizált atmoszferikus burka kelti, mint anyagának nyomorúságos kis morzsája.</w:t>
      </w:r>
    </w:p>
    <w:p>
      <w:pPr>
        <w:pStyle w:val="Szveg"/>
        <w:rPr>
          <w:lang w:val="en-US" w:eastAsia="en-US"/>
        </w:rPr>
      </w:pPr>
      <w:r>
        <w:rPr>
          <w:lang w:val="en-US" w:eastAsia="en-US"/>
        </w:rPr>
        <w:t>Ami pedig Mácha hősét illeti, nos, nem volt valami nagy véleménnyel a meteorokról. Az aztán ugyancsak rendkívül gyáva meteor volt, hogy sírt-rítt és jajgatott épp abban a pillanatban, amikor pályája „csúcsára” ért, amikor a fagyos világűrben folytatott hosszú-hosszú – emberi élettel nem mérhető – bolyongása után naprendszerünk határain messze túl pompás tűzijátékkal felragyogott, magára vonta a magányos járókelők figyelmét, s megörven</w:t>
        <w:softHyphen/>
        <w:t>deztette a szerelmeseket, akik épp valami kedveset kívántak. A népi bölcsesség szerint egészen bizonyos, hogy amit ilyenkor kívánnak, az teljesül.</w:t>
      </w:r>
    </w:p>
    <w:p>
      <w:pPr>
        <w:pStyle w:val="Szveg"/>
        <w:rPr/>
      </w:pPr>
      <w:r>
        <w:rPr>
          <w:lang w:val="en-US" w:eastAsia="en-US"/>
        </w:rPr>
        <w:t>Nincs olyan mondás, amelyben ne volna egy szemernyi igazság. A meteorok ugyan nem jajgatnak, nem sírnak és nem óbégatnak, de azért sok megfigyelő, s nemcsak véletlen megfigyelők, hanem a csillagászati társaságok meteor</w:t>
        <w:softHyphen/>
        <w:t>szakosztá</w:t>
        <w:softHyphen/>
        <w:t>lyába tömörült szakemberek is leírták, hogy a különösen szép hulló</w:t>
        <w:softHyphen/>
        <w:t>csillagok (ezeket tűzgolyóknak – bolidáknak is nevezik) hullásakor különféle hang</w:t>
        <w:softHyphen/>
        <w:t>effektusokat, sziszegést, ropogást, sustorgást észleltek.</w:t>
      </w:r>
    </w:p>
    <w:p>
      <w:pPr>
        <w:pStyle w:val="Szveg"/>
        <w:rPr>
          <w:lang w:val="en-US" w:eastAsia="en-US"/>
        </w:rPr>
      </w:pPr>
      <w:r>
        <w:rPr>
          <w:lang w:val="en-US" w:eastAsia="en-US"/>
        </w:rPr>
        <w:t>A józan ész (ha tetszik, parasztész) szerint; amely sajnos leggyakrabban és leggyalázato</w:t>
        <w:softHyphen/>
        <w:t>sabban képes megcsalni bennünket – kivált, ha egyetlen fegyverzetünk a tudomány világába vezető úton –, az ilyesmi teljességgel kizárt dolog: hiszen a meteorok nem itt a fejünk fölött röpködnek, mint a fecskék, s nem a szomszéd ház mögött tűnnek el. Egy kicsit messzebb vannak, nem a kezünk ügyében. Két szemfüles német diák, Brandes és Benzenberg már 1798-ban rend</w:t>
        <w:softHyphen/>
        <w:t>szeresen figyelte a meteorokat két egymástól aránylag távol eső helyről, és miután meghatározták a meteor parallaxisának nevezett szöget úgy, hogy a két megfigyelőhelyről levetítették a hulló</w:t>
        <w:softHyphen/>
        <w:t>csillagnak az égbolton leírt pályáját, könnyen kiszámították azt a magas</w:t>
        <w:softHyphen/>
        <w:t>ságot, ahol a meteorok felvillannak, s ahol kialszanak. Egyébként az ábra ezt az egyszerű kis mértani feladatot jobban szemlélteti, mint a hossza</w:t>
        <w:softHyphen/>
        <w:t>dalmas magyarázat.</w:t>
      </w:r>
    </w:p>
    <w:p>
      <w:pPr>
        <w:pStyle w:val="Szveg"/>
        <w:rPr/>
      </w:pPr>
      <w:r>
        <w:rPr>
          <w:lang w:val="en-US" w:eastAsia="en-US"/>
        </w:rPr>
        <w:t>A nevezett diákok megállapították – s a modern kutatás számtalanszor igazolta –, hogy a hulló</w:t>
        <w:softHyphen/>
        <w:t>csillagok a föld</w:t>
        <w:softHyphen/>
        <w:t>felszín fölött kb. 100 km magasságban, tehát az ionoszférában villannak fel. A Föld légburka persze ebben a magas</w:t>
        <w:softHyphen/>
        <w:t>ságban már igen ritka, számunkra ez már úgyszólván légüres tér, de akárhogy is legyen, az atmoszferikus gázok első atomjaival és molekuláival ez a mi kis csillag</w:t>
        <w:softHyphen/>
        <w:t>morzsánk a Földtől már kb. 1000 kilométernyi távolságban összecsap. Olyan messzire ér el a megritkult atmoszferikus burok. Az „össze</w:t>
        <w:softHyphen/>
        <w:t>csapás” szó persze nem a leg</w:t>
        <w:softHyphen/>
        <w:t>pontosabb. Még a legkisebb méretű meteor is, melynek anyaga 1/1000 gramm, vagyis súlya egyetlenegy milli</w:t>
        <w:softHyphen/>
        <w:t>gramm, l 000 000 000 000 000 000-szer nagyobb térfogatú és nehezebb, mint az oxigén</w:t>
        <w:softHyphen/>
        <w:t>molekula (írhattam volna így is: 10</w:t>
      </w:r>
      <w:r>
        <w:rPr>
          <w:vertAlign w:val="superscript"/>
          <w:lang w:val="en-US" w:eastAsia="en-US"/>
        </w:rPr>
        <w:t>18</w:t>
      </w:r>
      <w:r>
        <w:rPr>
          <w:lang w:val="en-US" w:eastAsia="en-US"/>
        </w:rPr>
        <w:t>-szor, de a sok nulla hatásosabb); az össze</w:t>
        <w:softHyphen/>
        <w:t>csapás tehát körülbelül olyan, mintha egy teljes sebességgel robogó nehéz harckocsi összeütközne a legkisebb baktériummal. Csakhogy sok lúd disznót győz, és a sok molekula végül a meteor halálát okozza. A gázok molekuláihoz ütközve, súrlódva felmelegszik, elaprózódik, szétporlad. 90 vagy 70 km magasságban vége a rövid dicsőségnek. Megmarad a mikro</w:t>
        <w:softHyphen/>
        <w:t>szkopikus meteorpernye, s azt az atmoszféra felső rétegeinek heves áramlása, amely a speciális meteorológiai műholdak adatai szerint óránként több száz kilométeres sebességet is elér, a szó szoros értelmében szétszórja a világ minden sarkába.</w:t>
      </w:r>
      <w:r>
        <mc:AlternateContent>
          <mc:Choice Requires="wps">
            <w:drawing>
              <wp:anchor behindDoc="0" distT="90170" distB="90170" distL="180340" distR="0" simplePos="0" locked="0" layoutInCell="0" allowOverlap="1" relativeHeight="72">
                <wp:simplePos x="0" y="0"/>
                <wp:positionH relativeFrom="column">
                  <wp:align>right</wp:align>
                </wp:positionH>
                <wp:positionV relativeFrom="margin">
                  <wp:align>center</wp:align>
                </wp:positionV>
                <wp:extent cx="6120130" cy="4985385"/>
                <wp:effectExtent l="0" t="0" r="0" b="0"/>
                <wp:wrapSquare wrapText="largest"/>
                <wp:docPr id="59" name="Frame33"/>
                <a:graphic xmlns:a="http://schemas.openxmlformats.org/drawingml/2006/main">
                  <a:graphicData uri="http://schemas.microsoft.com/office/word/2010/wordprocessingShape">
                    <wps:wsp>
                      <wps:cNvSpPr txBox="1"/>
                      <wps:spPr>
                        <a:xfrm>
                          <a:off x="0" y="0"/>
                          <a:ext cx="6120130" cy="498538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89960" cy="474853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28"/>
                                          <a:srcRect l="-3" t="-2" r="-3" b="-2"/>
                                          <a:stretch>
                                            <a:fillRect/>
                                          </a:stretch>
                                        </pic:blipFill>
                                        <pic:spPr bwMode="auto">
                                          <a:xfrm>
                                            <a:off x="0" y="0"/>
                                            <a:ext cx="3489960" cy="4748530"/>
                                          </a:xfrm>
                                          <a:prstGeom prst="rect">
                                            <a:avLst/>
                                          </a:prstGeom>
                                        </pic:spPr>
                                      </pic:pic>
                                    </a:graphicData>
                                  </a:graphic>
                                </wp:inline>
                              </w:drawing>
                            </w:r>
                          </w:p>
                          <w:p>
                            <w:pPr>
                              <w:pStyle w:val="Kpszveg"/>
                              <w:spacing w:before="0" w:after="120"/>
                              <w:rPr>
                                <w:lang w:val="en-US" w:eastAsia="en-US"/>
                              </w:rPr>
                            </w:pPr>
                            <w:r>
                              <w:rPr>
                                <w:lang w:val="en-US" w:eastAsia="en-US"/>
                              </w:rPr>
                              <w:t>Hogyan mérik a meteor magasságát parallaxisának meghatározásával (Plavec nyomán)</w:t>
                            </w:r>
                          </w:p>
                        </w:txbxContent>
                      </wps:txbx>
                      <wps:bodyPr anchor="t" lIns="0" tIns="0" rIns="0" bIns="0">
                        <a:noAutofit/>
                      </wps:bodyPr>
                    </wps:wsp>
                  </a:graphicData>
                </a:graphic>
              </wp:anchor>
            </w:drawing>
          </mc:Choice>
          <mc:Fallback>
            <w:pict>
              <v:rect fillcolor="#FFFFFF" style="position:absolute;rotation:-0;width:481.9pt;height:392.55pt;mso-wrap-distance-left:14.2pt;mso-wrap-distance-right:0pt;mso-wrap-distance-top:7.1pt;mso-wrap-distance-bottom:7.1pt;margin-top:165.15pt;mso-position-vertical:center;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89960" cy="474853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29"/>
                                    <a:srcRect l="-3" t="-2" r="-3" b="-2"/>
                                    <a:stretch>
                                      <a:fillRect/>
                                    </a:stretch>
                                  </pic:blipFill>
                                  <pic:spPr bwMode="auto">
                                    <a:xfrm>
                                      <a:off x="0" y="0"/>
                                      <a:ext cx="3489960" cy="4748530"/>
                                    </a:xfrm>
                                    <a:prstGeom prst="rect">
                                      <a:avLst/>
                                    </a:prstGeom>
                                  </pic:spPr>
                                </pic:pic>
                              </a:graphicData>
                            </a:graphic>
                          </wp:inline>
                        </w:drawing>
                      </w:r>
                    </w:p>
                    <w:p>
                      <w:pPr>
                        <w:pStyle w:val="Kpszveg"/>
                        <w:spacing w:before="0" w:after="120"/>
                        <w:rPr>
                          <w:lang w:val="en-US" w:eastAsia="en-US"/>
                        </w:rPr>
                      </w:pPr>
                      <w:r>
                        <w:rPr>
                          <w:lang w:val="en-US" w:eastAsia="en-US"/>
                        </w:rPr>
                        <w:t>Hogyan mérik a meteor magasságát parallaxisának meghatározásával (Plavec nyomán)</w:t>
                      </w:r>
                    </w:p>
                  </w:txbxContent>
                </v:textbox>
                <w10:wrap type="square" side="largest"/>
              </v:rect>
            </w:pict>
          </mc:Fallback>
        </mc:AlternateContent>
      </w:r>
    </w:p>
    <w:p>
      <w:pPr>
        <w:pStyle w:val="Szveg"/>
        <w:rPr>
          <w:lang w:val="en-US" w:eastAsia="en-US"/>
        </w:rPr>
      </w:pPr>
      <w:r>
        <w:rPr>
          <w:lang w:val="en-US" w:eastAsia="en-US"/>
        </w:rPr>
        <w:t>Miért írok erről? Csak azért, mert 100 kilométeres távolságból rendes körülmények közt a pergőtüzet sem halljuk, nemhogy a Föld ritka gázburkán áthatoló izzó anyag apró morzsájának sustorgását. Vagyis hogy – persze a józan parasztész szerint – a hulló csillagokkal kapcsolatos hang</w:t>
        <w:softHyphen/>
        <w:t>jelen</w:t>
        <w:softHyphen/>
        <w:t>ségekről szóló hírek alighanem a mesék birodalmába tartoznak.</w:t>
      </w:r>
    </w:p>
    <w:p>
      <w:pPr>
        <w:pStyle w:val="Szveg"/>
        <w:rPr/>
      </w:pPr>
      <w:r>
        <w:rPr>
          <w:lang w:val="en-US" w:eastAsia="en-US"/>
        </w:rPr>
        <w:t>És most képzeljétek: nem oda tartoznak! Persze egy kis részüket minden bizonnyal a környezetben észlelhető véletlen zajok és zörejek számlájára kell írnunk, ezeket a megfigyelők tévesen hozták kapcsolatba az égbolton lejátszódó tüneménnyel, olykor tán tévedés és auto</w:t>
        <w:softHyphen/>
        <w:t>szuggesztió is előfordulhat, de nem minden esetben. Sok megfigyelés teljesen megbízható; magnetofon</w:t>
        <w:softHyphen/>
        <w:t xml:space="preserve">felvétel igazolja, s mi több: a hang a hullócsillag megjelenésével </w:t>
      </w:r>
      <w:r>
        <w:rPr>
          <w:i/>
          <w:lang w:val="en-US" w:eastAsia="en-US"/>
        </w:rPr>
        <w:t>egyidejűleg</w:t>
      </w:r>
      <w:r>
        <w:rPr>
          <w:lang w:val="en-US" w:eastAsia="en-US"/>
        </w:rPr>
        <w:t xml:space="preserve"> hangzik fel, jóllehet mintegy ötpercnyi késedelemmel kellene a megfigyelőhöz elérnie.</w:t>
      </w:r>
    </w:p>
    <w:p>
      <w:pPr>
        <w:pStyle w:val="Szveg"/>
        <w:rPr>
          <w:lang w:val="en-US" w:eastAsia="en-US"/>
        </w:rPr>
      </w:pPr>
      <w:r>
        <w:rPr>
          <w:lang w:val="en-US" w:eastAsia="en-US"/>
        </w:rPr>
        <w:t>Mindeddig csak egyetlenegy valamelyest ésszerű magyarázat vetődött fel: a meteor után maradt és rádiólokátorokkal is felfogott, különlegesen erősen ionizált, tehát elektromos töltésű nyom a földhöz közeli áramokat indukál. Egészen őszintén szólva és köztünk mondva, nem valami nagyon tetszik nekem ez: sok tucat kilométernyi távolságra ható indukció egy alig látható morzsa átrepülése után... Nem tudom, nem tudom. Egyszóval: van itt egy függőben levő kérdés. Lehet, hogy épp rátok vár a megoldása.</w:t>
      </w:r>
    </w:p>
    <w:p>
      <w:pPr>
        <w:pStyle w:val="Szveg"/>
        <w:rPr/>
      </w:pPr>
      <w:r>
        <w:rPr>
          <w:lang w:val="en-US" w:eastAsia="en-US"/>
        </w:rPr>
        <w:t xml:space="preserve">Becsületesen el kell azonban ismernünk, hogy Mácha </w:t>
      </w:r>
      <w:r>
        <w:rPr>
          <w:i/>
          <w:lang w:val="en-US" w:eastAsia="en-US"/>
        </w:rPr>
        <w:t>Május</w:t>
      </w:r>
      <w:r>
        <w:rPr>
          <w:lang w:val="en-US" w:eastAsia="en-US"/>
        </w:rPr>
        <w:t xml:space="preserve"> című versének elbeszélőjét legalább részben felmentettük, és azokért a bizonyos jajgató, siránkozó csillagokért kénytelen-kelletlen nagylelkűen megbocsátunk neki.</w:t>
      </w:r>
    </w:p>
    <w:p>
      <w:pPr>
        <w:pStyle w:val="Szveg"/>
        <w:rPr>
          <w:lang w:val="en-US" w:eastAsia="en-US"/>
        </w:rPr>
      </w:pPr>
      <w:r>
        <w:rPr>
          <w:lang w:val="en-US" w:eastAsia="en-US"/>
        </w:rPr>
        <w:t>A síró hulló</w:t>
        <w:softHyphen/>
        <w:t>csillagokon kívül persze vannak dicső és gonosz hulló</w:t>
        <w:softHyphen/>
        <w:t>csillagok is.</w:t>
      </w:r>
    </w:p>
    <w:p>
      <w:pPr>
        <w:pStyle w:val="Szveg"/>
        <w:rPr/>
      </w:pPr>
      <w:r>
        <w:rPr>
          <w:lang w:val="en-US" w:eastAsia="en-US"/>
        </w:rPr>
        <w:t xml:space="preserve">Ami a dicsőséget illeti: különösképpen egy </w:t>
      </w:r>
      <w:r>
        <w:rPr>
          <w:i/>
          <w:lang w:val="en-US" w:eastAsia="en-US"/>
        </w:rPr>
        <w:t>meteorit</w:t>
      </w:r>
      <w:r>
        <w:rPr>
          <w:lang w:val="en-US" w:eastAsia="en-US"/>
        </w:rPr>
        <w:t xml:space="preserve"> (így hívják a földre hullt meteor</w:t>
        <w:softHyphen/>
        <w:t>maradvá</w:t>
        <w:softHyphen/>
        <w:t>nyokat) tett szert nagy dicsőségre. Legalábbis ha nemcsak a Don Juanok, hanem a meteoritok dicsőségét is a csókok számával .mérjük. Nos, ez a meteorit rengeteg, talán sok száz millió csókot is kapott, úgyhogy a csókok egész simává és fényessé koptatták.</w:t>
      </w:r>
    </w:p>
    <w:p>
      <w:pPr>
        <w:pStyle w:val="Szveg"/>
        <w:rPr/>
      </w:pPr>
      <w:r>
        <w:rPr>
          <w:lang w:val="en-US" w:eastAsia="en-US"/>
        </w:rPr>
        <w:t>A neve: Hadzsar-el-aszvad. A helye: minden muzulmánok legszentebb szentélyének, a Kábának – amely Mekka zarándok</w:t>
        <w:softHyphen/>
        <w:t>város Nagy</w:t>
        <w:softHyphen/>
        <w:t>mecsetjének része – észak</w:t>
        <w:softHyphen/>
        <w:t>nyugati sarka.</w:t>
      </w:r>
    </w:p>
    <w:p>
      <w:pPr>
        <w:pStyle w:val="Szveg"/>
        <w:rPr/>
      </w:pPr>
      <w:r>
        <w:rPr>
          <w:lang w:val="en-US" w:eastAsia="en-US"/>
        </w:rPr>
        <w:t>A Kába alakja egy nem egészen sikerült kockára emlékeztet, amelynek alapja tizenhárom, magassága tizennégy méter. Belső díszítése betű szerint megfelel a muzulmán vallás alap</w:t>
        <w:softHyphen/>
        <w:t>eszméjének: a minden pompát nélkülöző egyszerűségnek, amelytől – mint jól tudjátok – az arab előkelő</w:t>
        <w:softHyphen/>
        <w:t>ségek a maguk kőcsipkés palotáival és keleti fényűzésével igen hamar és nagyon messze kerültek... A Kába belseje üres, a puszta falakat csak a koránból vett idézetek borítják, a mennyezetet három oszlop tartja, ezekhez – mondják – egykor naponta maga Mohamed próféta támaszkodott. Az egyetlen igazán szent ereklye benne éppen a Hadzsar, amelyet maga Gábor arkangyal vitt oda a paradicsomból. A magasztos paradicsomi ajándéknak, sajnos, volt egy kis hibája: oly kápráztatón ragyogott, hogy láttára minden zarándok megvakult. Szerencse, hogy ott volt Mohamed próféta, s a meteorit fölött keservesen és hosszú ideig sírt felebarátai bűnei miatt, s a könnyektől öntözött kő szép engedelmesen megfeketedett.</w:t>
      </w:r>
    </w:p>
    <w:p>
      <w:pPr>
        <w:pStyle w:val="Szveg"/>
        <w:rPr/>
      </w:pPr>
      <w:r>
        <w:rPr>
          <w:lang w:val="en-US" w:eastAsia="en-US"/>
        </w:rPr>
        <w:t>Az utóbbi évtizedekben a Hadzsart egy kissé különös, de éppoly biztos pusztulás fenyegette, mint kisebb méretű rokonságát, amely magasan fenn, valahol az atmoszférában porlad szét. A Marokkótól Pakisztánig terjedő muzulmán világ minden sarkából odasereglő zarándokok számára a Hadzsarral való találkozás az egész hosszadalmas fárasztó út jutalma volt, s milliós tömegeik sok millió csókja éppoly könyörtelenül ledörgölte, lekoptatta a követ, mint a gázmolekulákkal való össze</w:t>
        <w:softHyphen/>
        <w:t>ütközések. Ez utóbbiak ellen persze mit sem lehet tenni, legalábbis addig nem, míg a csillagászok által régen követelt és tervezett műbolygók „lepke</w:t>
        <w:softHyphen/>
        <w:t>hálókkal” felszerelve el nem indulnak pályájukra, s a veszedelmes atmoszférától biztonságos távolságban össze nem fogják a meteorokat.</w:t>
      </w:r>
    </w:p>
    <w:p>
      <w:pPr>
        <w:pStyle w:val="Szveg"/>
        <w:rPr/>
      </w:pPr>
      <w:r>
        <w:rPr>
          <w:lang w:val="en-US" w:eastAsia="en-US"/>
        </w:rPr>
        <w:t>A Hadzsarral, hála istennek, mindenfélét lehet kezdeni. S így 1967-ben Szaúd-Arábia kormánya külön megrendelésre a híres touli francia üveggyárral készíttetett egy egy méter magas és két tonna nehéz kristályüveg kupolát. Reméljük, hogy ez biztonságosan megóvja a Hadzsart a túlságosan is forró szeretet</w:t>
        <w:softHyphen/>
        <w:t>megnyilvánu</w:t>
        <w:softHyphen/>
        <w:t>lásoktól. Rossz nyelvek azt mondják, hogy ezt az intézkedést buzgón támogatta a néhány helybeli orvos és közegészségügyi dolgozó is, hisz minden évben rengeteg gondot okoznak nekik a járványok, amelyek így is elég veszedelmesen terjednek a zarándokok sűrű tömegében, még ha nem cserélgetik is ki a baktérium</w:t>
        <w:softHyphen/>
        <w:t>törzseiket egy és ugyanazon kődarab csókolgatásával.</w:t>
      </w:r>
    </w:p>
    <w:p>
      <w:pPr>
        <w:pStyle w:val="Szveg"/>
        <w:rPr>
          <w:lang w:val="en-US" w:eastAsia="en-US"/>
        </w:rPr>
      </w:pPr>
      <w:r>
        <w:rPr>
          <w:lang w:val="en-US" w:eastAsia="en-US"/>
        </w:rPr>
        <w:t>Hogy a könnyelmű arkangyal elfelejtette ajándékát fertőtlenítő képességgel felruházni?</w:t>
      </w:r>
    </w:p>
    <w:p>
      <w:pPr>
        <w:pStyle w:val="Szveg"/>
        <w:rPr>
          <w:lang w:val="en-US" w:eastAsia="en-US"/>
        </w:rPr>
      </w:pPr>
      <w:r>
        <w:rPr>
          <w:lang w:val="en-US" w:eastAsia="en-US"/>
        </w:rPr>
        <w:t>A Hadzsar ugyan a legismertebb, de egyáltalán nem a legrégibb, sőt nem is a legnagyobb meteorit mindazok közül, amelyeknek sikerült legalább egy ideig istent játszaniuk. A meteoritok tisztelete már régen, idő</w:t>
        <w:softHyphen/>
        <w:t>számításunk előtt sok évszázaddal az antik világban is aránylag megszokott dolog volt.</w:t>
      </w:r>
    </w:p>
    <w:p>
      <w:pPr>
        <w:pStyle w:val="Szveg"/>
        <w:rPr>
          <w:lang w:val="en-US" w:eastAsia="en-US"/>
        </w:rPr>
      </w:pPr>
      <w:r>
        <w:rPr>
          <w:lang w:val="en-US" w:eastAsia="en-US"/>
        </w:rPr>
        <w:t>Az antik világ talán leghíresebb meteoritja az a szent kő volt, amelyet eredetileg a mai Szíriában, az emesai (homszi) szentélyben tartottak. Általános hiedelem volt, hogy maga a Napisten, Mithrasz lakozik benne, s nyilván különösképpen hitte ezt annak a főpapi családnak Elagabalus nevű sarja, amely ember</w:t>
        <w:softHyphen/>
        <w:t>emlékezet óta szolgálta az emesai követ, akit a Napról később Helio</w:t>
        <w:softHyphen/>
        <w:t>gabalusnak neveztek (szerény polgári neve Bassianus volt), s akit hírhedt züllöttsége és nyilvánvaló tébolyo</w:t>
        <w:softHyphen/>
        <w:t>dottsága ellenére is a római császári trónra ültettek. Bassianus-Elagabalus úgy vélte, hogy az istenség segítette hozzá a hirtelen-váratlan karrierhez – azon kívül, hogy az előző császárnak, Caracallának édes unokaöccse volt –, s ezért már mint Heliogabalus i. sz. 218-ban elrendelte, hogy a meteoritot teljes pompával Rómába szállítsák, és ott az egész birodalom új, legfőbb isteneként tiszteljék.</w:t>
      </w:r>
    </w:p>
    <w:p>
      <w:pPr>
        <w:pStyle w:val="Szveg"/>
        <w:rPr>
          <w:lang w:val="en-US" w:eastAsia="en-US"/>
        </w:rPr>
      </w:pPr>
      <w:r>
        <w:rPr>
          <w:lang w:val="en-US" w:eastAsia="en-US"/>
        </w:rPr>
        <w:t>El kell ismernünk, hogy a jó öreg márvány falú Kába és a vadonatúj kristályüveg kupola, a Hadzsar tiszteletre méltó rangjának külső jelei, reménytelenül elhalványodnak a mellett a fényes pompa mellett, amely az emesai meteorit áthelyezését kísérte. Nem beszélve a díszmenetről, magát a kocsit arany szerszámos fehér lovak vontatták, a meteorit nehéz aranyba volt foglalva, és a legértékesebb drágakövek díszítették. Az utat, amerre a díszmenet vonult, aranyporral szórták fel, s az új római isten ünnepélyes beiktatásánál buzgón segédkeztek a legmagasabb rangú állami tisztviselők, sőt a régi, bevált, de lefokozott istenek főpapjai is.</w:t>
      </w:r>
    </w:p>
    <w:p>
      <w:pPr>
        <w:pStyle w:val="Szveg"/>
        <w:rPr/>
      </w:pPr>
      <w:r>
        <w:rPr>
          <w:lang w:val="en-US" w:eastAsia="en-US"/>
        </w:rPr>
        <w:t>A meteoritnak bizonyára nem volt oka panaszra – csakhogy Elagabalus rossz lóra tett.</w:t>
      </w:r>
    </w:p>
    <w:p>
      <w:pPr>
        <w:pStyle w:val="Szveg"/>
        <w:rPr/>
      </w:pPr>
      <w:r>
        <w:rPr>
          <w:lang w:val="en-US" w:eastAsia="en-US"/>
        </w:rPr>
        <w:t>A hagyományos római istenségeket s a római nép vallásos érzületét ért halálos sérelmet (amire gyakran és kegyetlenül ráfizettek a tapintatlan, civakodó keresztények), és a szertelen uralkodó züllött életmódját végül még a császári testőrség fásult praetorianusai is megelégelték. Heliogabalus rövid, kegyetlen uralkodását tőrrel a szívében fejezte be. Az impérium kezdődő hanyatlása idején ez nem volt szokatlan, a császárok elég sokszor jutottak erre a sorsra, s úgy vélem, hogy ez esetben nem a szegény meteorit volt a főbűnös.</w:t>
      </w:r>
    </w:p>
    <w:p>
      <w:pPr>
        <w:pStyle w:val="Szveg"/>
        <w:rPr/>
      </w:pPr>
      <w:r>
        <w:rPr>
          <w:lang w:val="en-US" w:eastAsia="en-US"/>
        </w:rPr>
        <w:t>Csaknem ugyanilyen nagy tiszteletnek örvendett az a meteorit, amely bizonyára igen-igen régen, valahol Frígiában esett le, s hosszú évszázadokon át úgy tisztelték ott, mint Kübelé istennőt, az istenek anyját és a termékenység oltalmazóját. I. e. 204-ben elvitték Rómába. Nem véletlenül, s nem is a szenátus szeszélyéből. Ugyanis az a monda fűződött hozzá, hogy a szent kő birtoklása állandó, tartós sikert biztosít, s ez a rómaiaknak akkor úgy kellett, mint egy falat kenyér. Váltakozó szerencsével csaptak ugyanis össze Itáliában Hannibál Róma ellen küldött karthágói seregeivel, s egyúttal ők maguk is 30 000 embert szállítottak partra Afrikában, s vetettek be egy bizonytalan kalandba. Bármelyik csatatéren éri őket kudarc, pótol</w:t>
        <w:softHyphen/>
        <w:t>hatatlan légiókat vesztenek, ami közvetlenül veszélyezteti Róma létét. Nem csoda hát, ha az Örök Város lakói a szalma</w:t>
        <w:softHyphen/>
        <w:t>szálban is megkapasz</w:t>
        <w:softHyphen/>
        <w:t>kodtak, s biztonság okából Frígiába is elmentek az isteni meteorit támogatását megszerezni.</w:t>
      </w:r>
    </w:p>
    <w:p>
      <w:pPr>
        <w:pStyle w:val="Szveg"/>
        <w:rPr/>
      </w:pPr>
      <w:r>
        <w:rPr>
          <w:lang w:val="en-US" w:eastAsia="en-US"/>
        </w:rPr>
        <w:t xml:space="preserve">Harmadszorra pedig nem akárhová indulunk az antik világban, hanem a világ általánosan elismert hét csodájának egyikéhez, az epheszoszi Artemisz-templomhoz. A bizánci Philón ókori író </w:t>
      </w:r>
      <w:r>
        <w:rPr>
          <w:i/>
          <w:lang w:val="en-US" w:eastAsia="en-US"/>
        </w:rPr>
        <w:t>A világ hét csodájáról</w:t>
      </w:r>
      <w:r>
        <w:rPr>
          <w:lang w:val="en-US" w:eastAsia="en-US"/>
        </w:rPr>
        <w:t xml:space="preserve"> szóló kis könyv szerzője, ezt a templomot „...az istenek egyetlen földi hajlékának” nevezi. „Aki egyszer látta, meggyőződött róla, hogy itt az ég és a föld helyet cserélt, s a halhatatlan istenek világa leköltözött az égből a földre...”</w:t>
      </w:r>
    </w:p>
    <w:p>
      <w:pPr>
        <w:pStyle w:val="Szveg"/>
        <w:rPr/>
      </w:pPr>
      <w:r>
        <w:rPr>
          <w:lang w:val="en-US" w:eastAsia="en-US"/>
        </w:rPr>
        <w:t>Philón ugyan (mint sok más író is) olyan dolgokról írt, amelyeket soha életében nem látott, csak hallomásból ismert, de az említetteket, egy kis feltétlenül szükséges józan módosítással, egészében véve el is hinnénk neki. Artemisz (Diana) temploma, amelyet az i. e. V. évszázad vége felé fejeztek be, építészeti mintája lett a jóval később épült athéni Parthenonnak és a római Capitoliumnak. Hiszen szintén egy 110x55 méteres téglalap alakú területet foglalt el.</w:t>
      </w:r>
    </w:p>
    <w:p>
      <w:pPr>
        <w:pStyle w:val="Szveg"/>
        <w:rPr>
          <w:lang w:val="en-US" w:eastAsia="en-US"/>
        </w:rPr>
      </w:pPr>
      <w:r>
        <w:rPr>
          <w:lang w:val="en-US" w:eastAsia="en-US"/>
        </w:rPr>
        <w:t>Epheszosz szerfelett gazdag város volt, tele híres, jelesebbnél jelesebb művészekkel. Műveik közül egy csomó fennmaradt, más részüknek ma már csak a nevét ismerjük. De a legfőbb mű, a templom és vele együtt egész Epheszosz szíve, a város oltalmazójának szobra, csodálatos</w:t>
        <w:softHyphen/>
        <w:t>képp a hallgatás ködébe vész. A korszerű kutatás arra céloz, hogy a szobor alighanem egy – talán valami különleges formájú – meteorit lehetett. A feljegyzések szerint: „az egekből küldött kő”. Az epheszo</w:t>
        <w:softHyphen/>
        <w:t>sziaknak több jó okuk is volt rá, hogy ne mutogassák a szobrot a nagy nyilvánosságnak – egyebek közt és nem utolsósorban az, hogy az epheszoszi ötvösök szép jövedelmet húztak azoknak az Artemisz-szobroknak az eladásából és kiszállításából, amelyek állítólag a legszentebb, egyenest az égből küldött, ám senki által nem ellen</w:t>
        <w:softHyphen/>
        <w:t>őrizhető képmás szerint készültek. Ugyanezek az ötvösök később elég sok gondot okoztak Szent Pál apostolnak, amikor térítő útján megpróbálta az epheszoszi pogányokat az igaz keresztény hitre téríteni. Megvesztegették a tömeget, s az aztán teljesen korszerű módon órákon át túlharsogta Szent Pál prédikációját, megszakítás nélkül skandálva ezt a szöveget: „Nincs nagyobb, mint az epheszoszi Artemisz.” Amint láthatjuk, a politikai gyakorlat eszközei kétezer esztendő alatt sem változtak. S a tisztábban látók számára előre</w:t>
        <w:softHyphen/>
        <w:t>látható fejlődés sem.</w:t>
      </w:r>
    </w:p>
    <w:p>
      <w:pPr>
        <w:pStyle w:val="Szveg"/>
        <w:rPr>
          <w:lang w:val="en-US" w:eastAsia="en-US"/>
        </w:rPr>
      </w:pPr>
      <w:r>
        <w:rPr>
          <w:lang w:val="en-US" w:eastAsia="en-US"/>
        </w:rPr>
        <w:t>Amikor az új vallás végre győzött, és hivatalosan bevezették, az ötvösök gyorsan és rugalmasan átálltak a Szűz Mária-szobrok készítésére, hisz az isten</w:t>
        <w:softHyphen/>
        <w:t>anya véletlenül épp Epheszoszban élt, s ott is halt meg. Egykettőre ugyanúgy kiviteli cikk lett a Mária-szobor, ha nem még keresettebb, mint az elfeledett Artemisz, úgyhogy a minap még dühös tüntetők most „a püspökök lábához borulva, a hála igéit rebegve ölelték át a szent férfiak térdét...” – így mondja a krónika</w:t>
        <w:softHyphen/>
        <w:t>író. S vége volt a skandalumnak meg a skandálásnak.</w:t>
      </w:r>
    </w:p>
    <w:p>
      <w:pPr>
        <w:pStyle w:val="Szveg"/>
        <w:rPr>
          <w:lang w:val="en-US" w:eastAsia="en-US"/>
        </w:rPr>
      </w:pPr>
      <w:r>
        <w:rPr>
          <w:lang w:val="en-US" w:eastAsia="en-US"/>
        </w:rPr>
        <w:t>Hasonló szent és „felmagasztalt” meteoritokról még sokkal többet is beszélhetnénk, elmond</w:t>
        <w:softHyphen/>
        <w:t>hatnánk, hogy is volt az azzal a szent kővel, amely 1741-ben zuhant le Japánban Ogi mellett, s amelyhez minden évben pompás zarándoklatot szerveztek, mesél</w:t>
        <w:softHyphen/>
        <w:t>hetnénk az indiai meteoritról, amely fölé szentélyt emeltek, s amelyet illatos kenőcsökkel kentek be, vagy akár a nagy meteoritról, amely 1296-ban zuhant le a Velikij Usztyug melletti kolostor közelében, mert a helység lakói megbocsát</w:t>
        <w:softHyphen/>
        <w:t>hatatlan módon meginogtak hitükben, s már nem látták el a szerzeteseket kellő minőségű jófajta élelemmel, ahogy az illik és dukál. A meteorit célja eredetileg az volt – úgymond –, hogy a bűnös várost mindenestül elseperje, s csak a hirtelenében mozgósított barátok külön</w:t>
        <w:softHyphen/>
        <w:t>legesen buzgó és csodatevő imádságainak volt köszönhető, hogy egy kissé eltérült, és valamivel arrább csapódott a földre. A méltatlan lakosok aztán nemcsak hogy javulást mutattak a szerzetesek ellátásában, hanem a meteorit becsapódása helyén új kápolnát is emeltek.</w:t>
      </w:r>
    </w:p>
    <w:p>
      <w:pPr>
        <w:pStyle w:val="Szveg"/>
        <w:rPr>
          <w:lang w:val="en-US" w:eastAsia="en-US"/>
        </w:rPr>
      </w:pPr>
      <w:r>
        <w:rPr>
          <w:lang w:val="en-US" w:eastAsia="en-US"/>
        </w:rPr>
        <w:t>Ezt mind, mind elmondhatnánk szép sorjában, de szívesebben szánnám e fejezet hátralevő lapjait egy olyan történetnek, amely – úgy lehet – egész érdekes gondolatok szálainak kibogozására késztet. Mit számít, hogy egyelőre nem jutunk a gondolatsor végére?</w:t>
      </w:r>
    </w:p>
    <w:p>
      <w:pPr>
        <w:pStyle w:val="Szveg"/>
        <w:rPr>
          <w:lang w:val="en-US" w:eastAsia="en-US"/>
        </w:rPr>
      </w:pPr>
      <w:r>
        <w:rPr>
          <w:lang w:val="en-US" w:eastAsia="en-US"/>
        </w:rPr>
        <w:t>Miről is van hát szó? Nem egyébről, mint egy mondáról, amely az első római király, Numa Pompilius csodálatos pajzsáról szól. Numa Pompilius Róma mondabeli alapítójának, Romulusnak halála után vette át az uralmat, s az igazat megvallva, ő maga sem teljesen hiteles történelmi személy. De ma már legalább azt tudjuk róla, hogy aránylag békeszerető uralkodó volt, s többet törődött Róma felvirágoz</w:t>
        <w:softHyphen/>
        <w:t>tatá</w:t>
        <w:softHyphen/>
        <w:t>sával (egyébként a Város akkoriban inkább egy nyomorúságos falu volt az ingoványon) s a vallási ügyekkel, mint az etruszk és latin szomszédokkal folyó marako</w:t>
        <w:softHyphen/>
        <w:t>dással. A vallási ügyek akkoriban, természetesen, pogány szokások, áldozatok, jóslatok és babonás hiedelmek pompás egyvelegét jelentették – egy jóslat azonban csillagászati szempontból rendkívül érdekes: azt állítja, hogy az a férfiú, akinek „az égből hullott kövekből” kovácsolt pajzsa lesz, meghódítja a világot.</w:t>
      </w:r>
    </w:p>
    <w:p>
      <w:pPr>
        <w:pStyle w:val="Szveg"/>
        <w:rPr>
          <w:lang w:val="en-US" w:eastAsia="en-US"/>
        </w:rPr>
      </w:pPr>
      <w:r>
        <w:rPr>
          <w:lang w:val="en-US" w:eastAsia="en-US"/>
        </w:rPr>
        <w:t>Egy ilyen jövendölés puszta létezéséből mindjárt levonhatunk néhány következtetést:</w:t>
      </w:r>
    </w:p>
    <w:p>
      <w:pPr>
        <w:pStyle w:val="Szveg"/>
        <w:rPr>
          <w:lang w:val="en-US" w:eastAsia="en-US"/>
        </w:rPr>
      </w:pPr>
      <w:r>
        <w:rPr>
          <w:lang w:val="en-US" w:eastAsia="en-US"/>
        </w:rPr>
        <w:t>1.  Már a régi rómaiak (hogy egészen tanáros pontossággal kezdjük) tudtak a meteoritokról, mégpedig már az i. e. VII. században, mert megközelí</w:t>
        <w:softHyphen/>
        <w:t>tőleg erre az időszakra esik Numa Pompilius uralkodása.</w:t>
      </w:r>
    </w:p>
    <w:p>
      <w:pPr>
        <w:pStyle w:val="Szveg"/>
        <w:rPr>
          <w:lang w:val="en-US" w:eastAsia="en-US"/>
        </w:rPr>
      </w:pPr>
      <w:r>
        <w:rPr>
          <w:lang w:val="en-US" w:eastAsia="en-US"/>
        </w:rPr>
        <w:t>2.  Azt is tudták, hogy legalább némely meteoritok anyaga vas.</w:t>
      </w:r>
    </w:p>
    <w:p>
      <w:pPr>
        <w:pStyle w:val="Szveg"/>
        <w:rPr/>
      </w:pPr>
      <w:r>
        <w:rPr>
          <w:lang w:val="en-US" w:eastAsia="en-US"/>
        </w:rPr>
        <w:t>3.  Tisztában voltak vele, hogy meteoritot találni általában rendkívül nehéz, különben egészen biztosan csak úgy nyüzsögne a megígért világuralom számtalan jelöltje, felszerelve a meteor</w:t>
        <w:softHyphen/>
        <w:t>vasból készült nélkülöz</w:t>
        <w:softHyphen/>
        <w:t>hetetlen pajzzsal.</w:t>
      </w:r>
    </w:p>
    <w:p>
      <w:pPr>
        <w:pStyle w:val="Szveg"/>
        <w:rPr/>
      </w:pPr>
      <w:r>
        <w:rPr>
          <w:lang w:val="en-US" w:eastAsia="en-US"/>
        </w:rPr>
        <w:t>4.  Sejtették vagy tudták, hogy a meteorok és meteoritok „az égből hullanak”, a világűrből, s ez dicséretes dolog, főleg pedig évezredekkel megelőzi a hitetlenkedő tudományt. Európában „az égből” hullott köveken még 1800 körül is csak nevettek. Amikor 1790 táján – tehát már a két kíváncsi diák, Brandes és Benzenberg kísérletei után – Juilly francia község bírája egy terjedelmes jelentést küldött háromszáz tanú aláírásával a Francia Tudományos Akadé</w:t>
        <w:softHyphen/>
        <w:t>miának arról, hogy a falu közelében egy meteorit esett le, meg</w:t>
        <w:softHyphen/>
        <w:t>tudhatta szegény feje, hogy „...mennyi részvétet érdemel az olyan község, amelyet egy ennyire babonás bíró igazgat...” Hát így.</w:t>
      </w:r>
    </w:p>
    <w:p>
      <w:pPr>
        <w:pStyle w:val="Szveg"/>
        <w:rPr/>
      </w:pPr>
      <w:r>
        <w:rPr>
          <w:lang w:val="en-US" w:eastAsia="en-US"/>
        </w:rPr>
        <w:t>A tudományos világ (beleértve a párizsi Akadémiát is) csak 1803-ban fogadta el, hogy „az égből kövek hullanak”, miután gondosan felül</w:t>
        <w:softHyphen/>
        <w:t>vizsgálta a franciaországi Laigle község határában hullott meteorit</w:t>
        <w:softHyphen/>
        <w:t>esőre vonatkozó sok száz tanúvallomást.</w:t>
      </w:r>
    </w:p>
    <w:p>
      <w:pPr>
        <w:pStyle w:val="Szveg"/>
        <w:rPr/>
      </w:pPr>
      <w:r>
        <w:rPr>
          <w:lang w:val="en-US" w:eastAsia="en-US"/>
        </w:rPr>
        <w:t>De térjünk csak vissza a múltba, Numa Pompiliushoz és a pajzsához, mert ő – hiába, a király az király, s ezért egyet-mást megengedhet magának – ilyen pajzsot mégiscsak készíttetett magának meteor</w:t>
        <w:softHyphen/>
        <w:t>vasból. A világot ugyan nem hódította meg, sőt még csak nem is növelte azt a kis elhatárolt területet, amelyre az újonnan alakult Róma fegyveres ereje és hatalma akkor kiterjedt, ezzel szemben kis híján áldozatul esett a tolvajoknak, akik meg akarták szerezni a nagy értékű zsákmányt, a csoda</w:t>
        <w:softHyphen/>
        <w:t>pajzsot. Ezért aztán Numa Pompilius, hogy az esetleges további rablókat megtévessze, készíttetett még tíz, hajszálra olyan pajzsot, de közönséges vasból.</w:t>
      </w:r>
      <w:r>
        <mc:AlternateContent>
          <mc:Choice Requires="wps">
            <w:drawing>
              <wp:anchor behindDoc="0" distT="0" distB="90170" distL="0" distR="180340" simplePos="0" locked="0" layoutInCell="0" allowOverlap="1" relativeHeight="74">
                <wp:simplePos x="0" y="0"/>
                <wp:positionH relativeFrom="column">
                  <wp:align>left</wp:align>
                </wp:positionH>
                <wp:positionV relativeFrom="margin">
                  <wp:align>top</wp:align>
                </wp:positionV>
                <wp:extent cx="6120130" cy="2564130"/>
                <wp:effectExtent l="0" t="0" r="0" b="0"/>
                <wp:wrapSquare wrapText="largest"/>
                <wp:docPr id="62" name="Frame34"/>
                <a:graphic xmlns:a="http://schemas.openxmlformats.org/drawingml/2006/main">
                  <a:graphicData uri="http://schemas.microsoft.com/office/word/2010/wordprocessingShape">
                    <wps:wsp>
                      <wps:cNvSpPr txBox="1"/>
                      <wps:spPr>
                        <a:xfrm>
                          <a:off x="0" y="0"/>
                          <a:ext cx="6120130" cy="256413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Egy nagy meteorit lehullása (Flammarion szerint)</w:t>
                            </w:r>
                          </w:p>
                        </w:txbxContent>
                      </wps:txbx>
                      <wps:bodyPr anchor="t" lIns="0" tIns="0" rIns="0" bIns="0">
                        <a:noAutofit/>
                      </wps:bodyPr>
                    </wps:wsp>
                  </a:graphicData>
                </a:graphic>
              </wp:anchor>
            </w:drawing>
          </mc:Choice>
          <mc:Fallback>
            <w:pict>
              <v:rect fillcolor="#FFFFFF" style="position:absolute;rotation:-0;width:481.9pt;height:201.9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Egy nagy meteorit lehullása (Flammarion szerint)</w:t>
                      </w:r>
                    </w:p>
                  </w:txbxContent>
                </v:textbox>
                <w10:wrap type="square" side="largest"/>
              </v:rect>
            </w:pict>
          </mc:Fallback>
        </mc:AlternateContent>
      </w:r>
    </w:p>
    <w:p>
      <w:pPr>
        <w:pStyle w:val="Szveg"/>
        <w:rPr/>
      </w:pPr>
      <w:r>
        <w:rPr>
          <w:lang w:val="en-US" w:eastAsia="en-US"/>
        </w:rPr>
        <w:t>Mellesleg mondva, ez nem volt csekélység. A régi Rómában úgy mérték a vasat, mint a sáfrányt, mert az ókori Itália legnagyobb érclelőhelye, Elba szigete, az etruszkok birtokában volt, s az etruszkok állítottak elő és dolgoztak fel elsőként vasat az Appennini-félszigeten. A biztonság kedvéért kizárólag ekék és más mező</w:t>
        <w:softHyphen/>
        <w:t>gazdasági eszközök készítéséhez szállítottak vasat Rómának. Csak amikor az etruszk születésű Servius Tullius lett Róma hatodik királya, akkor szerelték fel a római hadsereget kiváló minőségű etruszk vas</w:t>
        <w:softHyphen/>
        <w:t>fegyverekkel, amelyeknek – mai katonai szaknyelven szólva – kitűnőek voltak a technikai és taktikai paraméterei. Servius Tullius a fegyver</w:t>
        <w:softHyphen/>
        <w:t>szállítmányt annak rendje-módja szerint tüstént ki is próbálta Róma vetélytársának, Vei városának ostromakor...</w:t>
      </w:r>
    </w:p>
    <w:p>
      <w:pPr>
        <w:pStyle w:val="Szveg"/>
        <w:rPr>
          <w:lang w:val="en-US" w:eastAsia="en-US"/>
        </w:rPr>
      </w:pPr>
      <w:r>
        <w:rPr>
          <w:lang w:val="en-US" w:eastAsia="en-US"/>
        </w:rPr>
        <w:t>Egyszóval itt az adat arról, hogyan használta fel az ember a meteorvasat első ízben gyakorlati célokra. Vagy talán nem is első ízben? Persze hogy nem! Már a régebbi kőkorszakból ismeretesek kis kőfűrészek, melyeknek vágó élét „bütykölték meg” meteorvas töredékekkel. Rendkívül becses, ritka leletek ezek, de hát nem is csoda, mert vastöredéket kőszerszámmal kőbe beleilleszteni se nem könnyű, se nem valami okos dolog. Alighanem sokkal könnyebb volna ilyen fűrészt hasított csontból készíteni. De ha voltak is ilyenek, nem maradtak fenn. A csont a sok tízezer év során elkorhadt, elporladt, a vas is eltűnt, megette a rozsda. Hiányoznak a bizonyítékok. S így csak talál</w:t>
        <w:softHyphen/>
        <w:t>gathatjuk, vajon nem az égi ajándékként érkezett meteorvas volt-e egyáltalán az első feldolgozott fém, s hogy nem ennek a megmunkálása vetette-e meg – sokkal-sokkal a réz-, az ón-, az arany- és a bronz</w:t>
        <w:softHyphen/>
        <w:t>öntvények kora előtt – valójában a „fémkorszak” alapját. De így legalább felvázolhatjuk egy határ</w:t>
        <w:softHyphen/>
        <w:t>talanul érdekes tudományos kalandnak – amelyre majd idővel valaki talán vállalkozik – néhány bevezető pontját.</w:t>
      </w:r>
    </w:p>
    <w:p>
      <w:pPr>
        <w:pStyle w:val="Szveg"/>
        <w:rPr/>
      </w:pPr>
      <w:r>
        <w:rPr>
          <w:lang w:val="en-US" w:eastAsia="en-US"/>
        </w:rPr>
        <w:t>Még nemrégiben általában úgy vélték, hogy a vasat első ízben a Föld mélyéből ásta ki az ember feltételezett őshazájában, az Altaj hegységben, a régi turániak hazájában. Az ő ércet osztogató alvilági isteneik – mondják – az idők során minden népek bánya</w:t>
        <w:softHyphen/>
        <w:t>mondáinak manóivá, bánya</w:t>
        <w:softHyphen/>
        <w:t>rémeivé, lidérceivé változtak át.</w:t>
      </w:r>
    </w:p>
    <w:p>
      <w:pPr>
        <w:pStyle w:val="Szveg"/>
        <w:rPr>
          <w:lang w:val="en-US" w:eastAsia="en-US"/>
        </w:rPr>
      </w:pPr>
      <w:r>
        <w:rPr>
          <w:lang w:val="en-US" w:eastAsia="en-US"/>
        </w:rPr>
        <w:t>Ámde...</w:t>
      </w:r>
    </w:p>
    <w:p>
      <w:pPr>
        <w:pStyle w:val="Szveg"/>
        <w:rPr>
          <w:lang w:val="en-US" w:eastAsia="en-US"/>
        </w:rPr>
      </w:pPr>
      <w:r>
        <w:rPr>
          <w:lang w:val="en-US" w:eastAsia="en-US"/>
        </w:rPr>
        <w:t>Ámde Indra, a levegő és a Nap indiai istene vörös paripák vontatta (s a vörös szín a vasércek színe) arany</w:t>
        <w:softHyphen/>
        <w:t>szekéren utazik az égbolton. Kezében a Föld felé szegezett vasvillámot, istennyilát tart. Európában tisztét és közlekedési eszközét az ógermán Thor isten vette át – csakhogy vas</w:t>
        <w:softHyphen/>
        <w:t>villám helyett az elbeszélők számára ismertebb és érthetőbb vaspörölyt lenget.</w:t>
      </w:r>
    </w:p>
    <w:p>
      <w:pPr>
        <w:pStyle w:val="Szveg"/>
        <w:rPr/>
      </w:pPr>
      <w:r>
        <w:rPr>
          <w:lang w:val="en-US" w:eastAsia="en-US"/>
        </w:rPr>
        <w:t>Ámde a szkíták egy vas</w:t>
        <w:softHyphen/>
        <w:t>szablyát fogadtak el istenüknek, áldozatokat mutattak be neki, és eddig nem egészen tisztázott módon összefüggésbe hozták a csillagokkal.</w:t>
      </w:r>
    </w:p>
    <w:p>
      <w:pPr>
        <w:pStyle w:val="Szveg"/>
        <w:rPr>
          <w:lang w:val="en-US" w:eastAsia="en-US"/>
        </w:rPr>
      </w:pPr>
      <w:r>
        <w:rPr>
          <w:lang w:val="en-US" w:eastAsia="en-US"/>
        </w:rPr>
        <w:t>Ámde a görög „szidérosz” szó eredetileg csillagot is, vasat is jelentett, éppúgy, mint az óegyiptomi „baanape”.</w:t>
      </w:r>
    </w:p>
    <w:p>
      <w:pPr>
        <w:pStyle w:val="Szveg"/>
        <w:rPr>
          <w:lang w:val="en-US" w:eastAsia="en-US"/>
        </w:rPr>
      </w:pPr>
      <w:r>
        <w:rPr>
          <w:lang w:val="en-US" w:eastAsia="en-US"/>
        </w:rPr>
        <w:t>Ámde a tudósok manapság egyre nyíltabban kételkednek annak lehetőségében, hogy az egykori kőfaragók a piramisok s az óegyiptomi sírkamrák kőtömbjeit meg tudták munkálni kizárólag bronz- vagy réz</w:t>
        <w:softHyphen/>
        <w:t>eszközökkel, a kőszerszámokról már nem is szólva. A legújabb vas</w:t>
        <w:softHyphen/>
        <w:t>véső</w:t>
        <w:softHyphen/>
        <w:t>leletek nekik adnak igazat. A népszerű, bár egyébként teljesen jelentéktelen Tut</w:t>
        <w:softHyphen/>
        <w:t>anh</w:t>
        <w:softHyphen/>
        <w:t>amon fáraó sírjában egy vastőrt, tizenhat kis vésőt és egyéb vastárgyakat találtak. A színkép</w:t>
        <w:softHyphen/>
        <w:t>elemzés bebizo</w:t>
        <w:softHyphen/>
        <w:t>nyította, hogy ezek a leletek elég nagy százalékban tartalmaznak nikkelt, ez pedig kétségtelenül bizonyítja, hogy a felhasznált fém meteor eredetű. További bizonyíték egyébként maga a tény, hogy ilyen közönséges eszközök az isteni uralkodó sírjában lehettek – az óegyiptomiak a meteor</w:t>
        <w:softHyphen/>
        <w:t>vasnak, az egek ajándékának, nyilván különleges jelentőséget, varázserőt tulajdonítottak.</w:t>
      </w:r>
    </w:p>
    <w:p>
      <w:pPr>
        <w:pStyle w:val="Szveg"/>
        <w:rPr>
          <w:lang w:val="en-US" w:eastAsia="en-US"/>
        </w:rPr>
      </w:pPr>
      <w:r>
        <w:rPr>
          <w:lang w:val="en-US" w:eastAsia="en-US"/>
        </w:rPr>
        <w:t>E feltételezés egy érdekes bizonyítéka a mi hazánk területéről származik. Amikor 1928-ban Opava mellett, a Kylešovice hegyen feltártak egy ősemberi települést, körülbelül egy méter mélységben meteor</w:t>
        <w:softHyphen/>
        <w:t>vasakat találtak, amelyek minden bizonnyal szándékosan voltak összegyűjtve egy helyre, így keletkezett – ha jól tudjuk – a világ első „meteorit</w:t>
        <w:softHyphen/>
        <w:t>gyűjteménye”. Ám nem kétséges, hogy ennek a kollekciónak éppúgy megvolt a maga rendeltetése, mint az elég gyakran talált kovakő</w:t>
        <w:softHyphen/>
        <w:t>rög „gyűjteményeknek”.</w:t>
      </w:r>
    </w:p>
    <w:p>
      <w:pPr>
        <w:pStyle w:val="Szveg"/>
        <w:rPr/>
      </w:pPr>
      <w:r>
        <w:rPr>
          <w:lang w:val="en-US" w:eastAsia="en-US"/>
        </w:rPr>
        <w:t>Csak egyvalami nincs rendjén, amit pedig gyakran emlegetnek annak az elméletnek támoga</w:t>
        <w:softHyphen/>
        <w:t>tására, hogy a vaskor kezdetét vagy legalábbis hajnalát a meteorvas jelenti. Nincs rendjén az az állítás, hogy ebből az anyagból damaszkuszi acélt készítettek. A meteorvas, vagyis sziderit, mivel 6–20 % nikkelt és átlagosan 0,6 % kobalt-szennyeződést tartalmaz, igen körülményes előzetes kezelés nélkül acél</w:t>
        <w:softHyphen/>
        <w:t>gyártásra egyáltalán nem alkalmas. A középkorban oly híres damaszkuszi acél, amelyet egyébként nemcsak Damaszkuszban és a többi arab országban ismertek, hanem például Japánban is, úgy készül, hogy különböző fajta acélhuzalokat összeforrasztanak, csavarvonalban meghajlítják őket, majd kikovácsolják a kívánt formára, s ezzel biztosítják az acél megfelelő keménységét és rugalmasságát. A meteorvashoz ennek semmi köze nincs.</w:t>
      </w:r>
    </w:p>
    <w:p>
      <w:pPr>
        <w:pStyle w:val="Szveg"/>
        <w:rPr>
          <w:lang w:val="en-US" w:eastAsia="en-US"/>
        </w:rPr>
      </w:pPr>
      <w:r>
        <w:rPr>
          <w:lang w:val="en-US" w:eastAsia="en-US"/>
        </w:rPr>
        <w:t>De ettől eltekintve – a vas</w:t>
        <w:softHyphen/>
        <w:t>meteoritoknak, úgy látszik, akár így, akár úgy, többet köszönhetünk, mint feltételeztük, s mint ami a „hullócsillag” láttán egyáltalán eszünkbe juthat.</w:t>
      </w:r>
    </w:p>
    <w:p>
      <w:pPr>
        <w:pStyle w:val="Szveg"/>
        <w:rPr/>
      </w:pPr>
      <w:r>
        <w:rPr>
          <w:lang w:val="en-US" w:eastAsia="en-US"/>
        </w:rPr>
        <w:t>Ennyit hát a „világűr ajándékairól”. De vigyázzunk, nehogy agyondicsérjük a meteoritokat! Mert azért nem is egészen ártalmatlanok.</w:t>
      </w:r>
    </w:p>
    <w:p>
      <w:pPr>
        <w:pStyle w:val="Szveg"/>
        <w:rPr>
          <w:lang w:val="en-US" w:eastAsia="en-US"/>
        </w:rPr>
      </w:pPr>
      <w:r>
        <w:rPr>
          <w:lang w:val="en-US" w:eastAsia="en-US"/>
        </w:rPr>
        <w:t>A meteoritikával foglalkozó csillagászok becslése szerint évente kb. 3 %</w:t>
        <w:noBreakHyphen/>
        <w:t>os számunkra – itt az emberiség egészére gondolok – a kockázat, hogy az emberi nem egy mit sem sejtő képviselőjét fejen találja egy lehulló meteorit. Ez nem is olyan csekély kockázat, s ráadásul úgy látszik, a becslés alatta marad a valóságnak. Az atmoszférában szétvetődő meteorok robbanása sokszor hasonlít azokhoz a dörrenésekhez, amelyeket a sugárhajtású, a hang</w:t>
        <w:softHyphen/>
        <w:t>sebességnél nagyobb sebességgel haladó repülőgépek okoznak, amikor áttörik a hangfalat, úgyhogy a fásult és főként rezignált polgárok már észre sem veszik.</w:t>
      </w:r>
    </w:p>
    <w:p>
      <w:pPr>
        <w:pStyle w:val="Szveg"/>
        <w:rPr/>
      </w:pPr>
      <w:r>
        <w:rPr>
          <w:lang w:val="en-US" w:eastAsia="en-US"/>
        </w:rPr>
        <w:t>Talán épp a meteoritok feltételezett gyakorisága az oka, hogy a British Museum természet</w:t>
        <w:softHyphen/>
        <w:t>rajzi osztálya olyan csekély jutalmat tűzött ki a meteoritok szerencsés megtalálói és hivatásos gyűjtői számára, unciánként mindössze nyolc shillinget. Azt hiszem, ilyen, díjazás reményében inkább gyűjtenék csipkebogyót vagy kamillát. A takarékos britek kalkulációja abból indul ki, hogy az újabb becslések szerint egyre több a meteorpor, a meteorrészecske és a nagyobb meteordarab, amelyek állandóan növelik bolygónk súlyát.</w:t>
      </w:r>
    </w:p>
    <w:p>
      <w:pPr>
        <w:pStyle w:val="Szveg"/>
        <w:rPr/>
      </w:pPr>
      <w:r>
        <w:rPr>
          <w:lang w:val="en-US" w:eastAsia="en-US"/>
        </w:rPr>
        <w:t>Eredetileg ezt a mennyiséget mindössze évi 1800 tonnára becsülték. Fokozatosan fel</w:t>
        <w:softHyphen/>
        <w:t>szapo</w:t>
        <w:softHyphen/>
        <w:t>rodott azonban több mint 100 000 tonnára (az Amerikai Vegyészeti Társaság szerint), 5 millió tonnára (Hans Petterson svéd csillagász szerint), s végül sor került a meteorit</w:t>
        <w:softHyphen/>
        <w:t>számlálóval felszerelt különleges műholdak közvetítette információkra, amelyek a francia Grjebinnek alapot adtak arra a kissé fantasztikus becslésre, hogy a meteor</w:t>
        <w:softHyphen/>
        <w:t xml:space="preserve">becsapódás évi 2,5 milliárd (!!!) tonnát tesz ki. Persze csak addig fantasztikus ez a szám, amíg össze nem hasonlítjuk földanyánk súlyával, amely 5970 </w:t>
      </w:r>
      <w:r>
        <w:rPr>
          <w:i/>
          <w:lang w:val="en-US" w:eastAsia="en-US"/>
        </w:rPr>
        <w:t>trillió tonna.</w:t>
      </w:r>
      <w:r>
        <w:rPr>
          <w:lang w:val="en-US" w:eastAsia="en-US"/>
        </w:rPr>
        <w:t xml:space="preserve"> Egyszerű számítással megállapíthatjuk, hogy a Grjebin által feltételezett évi gyara</w:t>
        <w:softHyphen/>
        <w:t>podás annyit jelent, hogy a földgolyó sugara ezer év alatt két milli</w:t>
        <w:softHyphen/>
        <w:t>méternyit növekszik, ami igazán a lehetőségek határain belül van. Azt már például Richard E. Byrd admirális is sejtette, hogy a Földre jóval több meteorit eredetű anyag kerül, mint ahogy régebben általában feltételezték. Könyvében (</w:t>
      </w:r>
      <w:r>
        <w:rPr>
          <w:i/>
          <w:lang w:val="en-US" w:eastAsia="en-US"/>
        </w:rPr>
        <w:t>Mindig egyedül</w:t>
      </w:r>
      <w:r>
        <w:rPr>
          <w:lang w:val="en-US" w:eastAsia="en-US"/>
        </w:rPr>
        <w:t>), pontosabban naplójában 1934-ben az előretolt antarktiszi támaszponton azt írja:</w:t>
      </w:r>
    </w:p>
    <w:p>
      <w:pPr>
        <w:pStyle w:val="Idzet"/>
        <w:rPr/>
      </w:pPr>
      <w:r>
        <w:rPr>
          <w:lang w:val="en-US" w:eastAsia="en-US"/>
        </w:rPr>
        <w:t>Sokszor találtam meteorit</w:t>
        <w:softHyphen/>
        <w:t>töredéket a hóban, amelyet felolvasztottam, hogy vízhez jussak ... Az Antarktiszon a légkör rendkívül tiszta, s így rengeteg sok meteort figyeltem meg, amelyeket szokványos viszonyok közt nem lehetett volna látni, mert a melegebb tájakon porréteg és vízpára homályo</w:t>
        <w:softHyphen/>
        <w:t>sítja el az égboltot. Fontos csillagászati felfedezés volt ez, amely megváltoztatta az eddig uralkodó becsléseket arra vonatkozólag, hogy mennyi anyagot vesz fel a Föld ebből a forrásból: jóval többnek kell lennie, mint annak idején gondolták.</w:t>
      </w:r>
    </w:p>
    <w:p>
      <w:pPr>
        <w:pStyle w:val="Szveg"/>
        <w:rPr>
          <w:lang w:val="en-US" w:eastAsia="en-US"/>
        </w:rPr>
      </w:pPr>
      <w:r>
        <w:rPr>
          <w:lang w:val="en-US" w:eastAsia="en-US"/>
        </w:rPr>
        <w:t>Hasonló híreink az Arktiszról is vannak, ahol nemcsak törmeléket és meteorport találtak, hanem óriási, több tonnás „nehéz kaliberű lövedékeket” is, nem beszélve a hatalmas méretű mélyedésekről és medencékről, amelyek keletkezését ma azzal magyarázzuk, hogy oda óriási meteoritok csapódtak be, és felrobbantak, amikor mozgási, kinetikai energiájuk hirtelen hővé alakult át.</w:t>
      </w:r>
    </w:p>
    <w:p>
      <w:pPr>
        <w:pStyle w:val="Szveg"/>
        <w:rPr>
          <w:lang w:val="en-US" w:eastAsia="en-US"/>
        </w:rPr>
      </w:pPr>
      <w:r>
        <w:rPr>
          <w:lang w:val="en-US" w:eastAsia="en-US"/>
        </w:rPr>
        <w:t>Annak a tömegnek, amellyel bolygónk gyarapszik, túlnyomó részét a világűr kozmikus por formájában és apró, mikroszkopikus részecskék alakjában „szállítja”, ezeket legkönnyebb azono</w:t>
        <w:softHyphen/>
        <w:t>sítani a magas hegységek gleccserein vagy a sarki tájakon, másutt mindenütt össze</w:t>
        <w:softHyphen/>
        <w:t>keverednek a földi eredetű porral, esetleg a füsttel és az ipari szennyező</w:t>
        <w:softHyphen/>
        <w:t>désekkel. Csak itt-ott céloznak meg bennünket a kozmikus lövegek említésre méltó, nagy kaliberű lövedékekkel.</w:t>
      </w:r>
    </w:p>
    <w:p>
      <w:pPr>
        <w:pStyle w:val="Szveg"/>
        <w:rPr/>
      </w:pPr>
      <w:r>
        <w:rPr>
          <w:lang w:val="en-US" w:eastAsia="en-US"/>
        </w:rPr>
        <w:t>Így például azt a feltételezést, hogy évente egy embert háromszázalékos valószínűséggel érhet meteorittalálat, 1965 karácsonyára vonatkozólag erősen korrigálni lehetne, mert akkor Anglia fölött széthullott egy nagy meteor, és valóságos meteoritzápor zúdult Barwell iparvárosra Birmingham mellett – összesen legalább 95 meteorit, amelyek összsúlya mintegy 50 kg volt.</w:t>
      </w:r>
    </w:p>
    <w:p>
      <w:pPr>
        <w:pStyle w:val="Szveg"/>
        <w:rPr/>
      </w:pPr>
      <w:r>
        <w:rPr>
          <w:lang w:val="en-US" w:eastAsia="en-US"/>
        </w:rPr>
        <w:t>„</w:t>
      </w:r>
      <w:r>
        <w:rPr>
          <w:lang w:val="en-US" w:eastAsia="en-US"/>
        </w:rPr>
        <w:t xml:space="preserve">Senkit sem ért találat – írta a </w:t>
      </w:r>
      <w:r>
        <w:rPr>
          <w:i/>
          <w:lang w:val="en-US" w:eastAsia="en-US"/>
        </w:rPr>
        <w:t>Sky and Telescope</w:t>
      </w:r>
      <w:r>
        <w:rPr>
          <w:lang w:val="en-US" w:eastAsia="en-US"/>
        </w:rPr>
        <w:t xml:space="preserve"> tudományos-ismeretterjesztő folyóirat –, de ezúttal ez valóban csak szerencsés véletlen. A meteoriteső ablakokat, kirakatokat, háztetőket és egy gépkocsit sodort el.”</w:t>
      </w:r>
    </w:p>
    <w:p>
      <w:pPr>
        <w:pStyle w:val="Szveg"/>
        <w:rPr/>
      </w:pPr>
      <w:r>
        <w:rPr>
          <w:lang w:val="en-US" w:eastAsia="en-US"/>
        </w:rPr>
        <w:t>Sokkal rosszabbul jártak 1929. szeptember 3-án Belgrád közelében egy esküvő résztvevői. Egy meteorit beszakította a kocsijuk tetejét, s agyonütötte a menyasszony édesapját.</w:t>
      </w:r>
    </w:p>
    <w:p>
      <w:pPr>
        <w:pStyle w:val="Szveg"/>
        <w:rPr>
          <w:lang w:val="en-US" w:eastAsia="en-US"/>
        </w:rPr>
      </w:pPr>
      <w:r>
        <w:rPr>
          <w:lang w:val="en-US" w:eastAsia="en-US"/>
        </w:rPr>
        <w:t>Egy meteorit a történelembe is bevonult – ugyanis eldöntötte Közép-Amerika egyik kis köz</w:t>
        <w:softHyphen/>
        <w:t>társasá</w:t>
        <w:softHyphen/>
        <w:t>gában a számtalan állam</w:t>
        <w:softHyphen/>
        <w:t>fordulat egyikének sorsát. 1906-ban a lázadó Castilliano tábornok vezette a felkelők seregét Nicaragua kormánya ellen. Amikor éjszaka gondolataiba merülve üldögélt táborában a sátor előtt, fejen találta egy kis, alig gesztenye nagyságú meteorit. A tábornok holtan rogyott össze. Vége volt a zendülésnek. A felkelők serege szétszaladt.</w:t>
      </w:r>
    </w:p>
    <w:p>
      <w:pPr>
        <w:pStyle w:val="Szveg"/>
        <w:rPr>
          <w:lang w:val="en-US" w:eastAsia="en-US"/>
        </w:rPr>
      </w:pPr>
      <w:r>
        <w:rPr>
          <w:lang w:val="en-US" w:eastAsia="en-US"/>
        </w:rPr>
        <w:t>Különleges balszerencse üldözi a hajókat.</w:t>
      </w:r>
    </w:p>
    <w:p>
      <w:pPr>
        <w:pStyle w:val="Szveg"/>
        <w:rPr/>
      </w:pPr>
      <w:r>
        <w:rPr>
          <w:lang w:val="en-US" w:eastAsia="en-US"/>
        </w:rPr>
        <w:t xml:space="preserve">1907. augusztus 16-án kis híján meteorittalálat érte a Londonból Bostonba tartó </w:t>
      </w:r>
      <w:r>
        <w:rPr>
          <w:i/>
          <w:lang w:val="en-US" w:eastAsia="en-US"/>
        </w:rPr>
        <w:t>Cambrian</w:t>
      </w:r>
      <w:r>
        <w:rPr>
          <w:lang w:val="en-US" w:eastAsia="en-US"/>
        </w:rPr>
        <w:t xml:space="preserve"> tehergőzöst. Egy jókora meteorit a hajótól nem egészen ötven méternyire csapódott a tengerbe, s a feltornyo</w:t>
        <w:softHyphen/>
        <w:t xml:space="preserve">suló hullámok mindent elsepertek a fedélzetről. Röviddel ezután egy meteorit elpusztította a Newcastle-ból San Franciscóba tartó </w:t>
      </w:r>
      <w:r>
        <w:rPr>
          <w:i/>
          <w:lang w:val="en-US" w:eastAsia="en-US"/>
        </w:rPr>
        <w:t>Eclipse</w:t>
      </w:r>
      <w:r>
        <w:rPr>
          <w:lang w:val="en-US" w:eastAsia="en-US"/>
        </w:rPr>
        <w:t xml:space="preserve"> nevű angol három</w:t>
        <w:softHyphen/>
        <w:t>árbocost. Nyolcvan</w:t>
        <w:softHyphen/>
        <w:t>ötödik napja hajóztak a Csendes-óceánon, amikor éjszaka gerendák pattogása, recsegése, végül roppanása hallatszott. Egy emberfej nagyságú meteorit zuhant a hajó fedélzetére, és áthatolt a hajó törzsén. Véletlenül ugyanakkor az alsó fedélzeten tűz ütött ki, alighanem egy felborult lámpától, mert azt eddig nem figyelték meg, hogy a meteor</w:t>
        <w:softHyphen/>
        <w:t>becsapódást a gyúlékony anyagok meggyulladása követi – ritka eset, hogy a „mennyei vizitkártya” a lezuhanása után forró vagy éppenséggel izzó. Nagyob</w:t>
        <w:softHyphen/>
        <w:t>bára langyos, sőt egészen hideg.</w:t>
      </w:r>
    </w:p>
    <w:p>
      <w:pPr>
        <w:pStyle w:val="Szveg"/>
        <w:rPr/>
      </w:pPr>
      <w:r>
        <w:rPr>
          <w:lang w:val="en-US" w:eastAsia="en-US"/>
        </w:rPr>
        <w:t>Persze egészen másképp zajlik le az óriás meteoritok becsapódása. Ezek becsapódásakor nagy hő képződik, és felrobbannak. A Tunguszka menti (vanovarai) katasztrófakor, amelyet (való</w:t>
        <w:softHyphen/>
        <w:t>színűleg) egy óriási meteoritnak vagy egy üstökös magjának és a Földnek össze</w:t>
        <w:softHyphen/>
        <w:t>ütközése okozott, úgy</w:t>
        <w:softHyphen/>
        <w:t>szólván egy pillanat alatt lángban állt a tajga a katasztrófa epi</w:t>
        <w:softHyphen/>
        <w:t>centru</w:t>
        <w:softHyphen/>
        <w:t>mának környékén – ez azonban egészen másvalami, és semmi köze sincsen a meteorittól talált hajók esetéhez.</w:t>
      </w:r>
    </w:p>
    <w:p>
      <w:pPr>
        <w:pStyle w:val="Szveg"/>
        <w:rPr/>
      </w:pPr>
      <w:r>
        <w:rPr>
          <w:lang w:val="en-US" w:eastAsia="en-US"/>
        </w:rPr>
        <w:t xml:space="preserve">Az </w:t>
      </w:r>
      <w:r>
        <w:rPr>
          <w:i/>
          <w:lang w:val="en-US" w:eastAsia="en-US"/>
        </w:rPr>
        <w:t>Eclipse</w:t>
      </w:r>
      <w:r>
        <w:rPr>
          <w:lang w:val="en-US" w:eastAsia="en-US"/>
        </w:rPr>
        <w:t xml:space="preserve"> legénységének emberfeletti erőfeszítéssel sikerült megfékeznie a tűzvészt, de a hajó oldalában támadt léket, amelyen át dőlt be a víz az alsó fedélzetre, nem tudták betömni. Éjjel-nappal dolgoztak a szivattyúk, de négynapi kimerítő küzdelem után a legénység kénytelen volt elhagyni a hajót, s az hamarosan elsüllyedt. A tizenhat tengerész 900 mérföldnyire volt a legközelebbi lakott szárazföldtől, a Hawaii-szigetektől. Tizenhét napi hányattatás után partot értek – hárman azonban meghaltak útközben.</w:t>
      </w:r>
    </w:p>
    <w:p>
      <w:pPr>
        <w:pStyle w:val="Szveg"/>
        <w:rPr/>
      </w:pPr>
      <w:r>
        <w:rPr>
          <w:lang w:val="en-US" w:eastAsia="en-US"/>
        </w:rPr>
        <w:t xml:space="preserve">Még gyorsabb és drámaibb volt a </w:t>
      </w:r>
      <w:r>
        <w:rPr>
          <w:i/>
          <w:lang w:val="en-US" w:eastAsia="en-US"/>
        </w:rPr>
        <w:t>Sagittarius</w:t>
      </w:r>
      <w:r>
        <w:rPr>
          <w:lang w:val="en-US" w:eastAsia="en-US"/>
        </w:rPr>
        <w:t xml:space="preserve"> nevű angol vitorlás, az Atlanti-óceánon közle</w:t>
        <w:softHyphen/>
        <w:t>kedő gyorsjáratú klipper pusztulása. Egy meteorit egy pillanat alatt ketté</w:t>
        <w:softHyphen/>
        <w:t>hasította a hajó fél oldalát, s a klipper olyan gyorsan kezdett süllyedni, hogy a legénységnek alig maradt ideje vízre bocsátani a mentő</w:t>
        <w:softHyphen/>
        <w:t>csónakokat.</w:t>
      </w:r>
    </w:p>
    <w:p>
      <w:pPr>
        <w:pStyle w:val="Szveg"/>
        <w:rPr>
          <w:lang w:val="en-US" w:eastAsia="en-US"/>
        </w:rPr>
      </w:pPr>
      <w:r>
        <w:rPr>
          <w:lang w:val="en-US" w:eastAsia="en-US"/>
        </w:rPr>
        <w:t>Szerencsére néhány nap múlva egy kereskedelmi gőzös megtalálta a hajó</w:t>
        <w:softHyphen/>
        <w:t>törötteket.</w:t>
      </w:r>
    </w:p>
    <w:p>
      <w:pPr>
        <w:pStyle w:val="Szveg"/>
        <w:rPr/>
      </w:pPr>
      <w:r>
        <w:rPr>
          <w:lang w:val="en-US" w:eastAsia="en-US"/>
        </w:rPr>
        <w:t xml:space="preserve">Közvetlenül a második világháború előtt az </w:t>
      </w:r>
      <w:r>
        <w:rPr>
          <w:i/>
          <w:lang w:val="en-US" w:eastAsia="en-US"/>
        </w:rPr>
        <w:t>Ocean</w:t>
      </w:r>
      <w:r>
        <w:rPr>
          <w:lang w:val="en-US" w:eastAsia="en-US"/>
        </w:rPr>
        <w:t xml:space="preserve"> nevű nagy holland teher</w:t>
        <w:softHyphen/>
        <w:t>gőzöst is majdnem elpusztította egy meteorit. Épp az Egyesült Államok északkeleti partvidéke közelében haladt, amikor egy óriási meteorit zuhant a vízbe néhány méternyire a hajó orrától. Hatalmas hullámot vert fel, s az kis híján felborította a gőzöst, megrongálta a gépezetet, a kormányt, és kárt tett több fedél</w:t>
        <w:softHyphen/>
        <w:t>zeti berende</w:t>
        <w:softHyphen/>
        <w:t>zésben. A maga</w:t>
        <w:softHyphen/>
        <w:t xml:space="preserve">tehetetlen </w:t>
      </w:r>
      <w:r>
        <w:rPr>
          <w:i/>
          <w:lang w:val="en-US" w:eastAsia="en-US"/>
        </w:rPr>
        <w:t>Ocean</w:t>
      </w:r>
      <w:r>
        <w:rPr>
          <w:lang w:val="en-US" w:eastAsia="en-US"/>
        </w:rPr>
        <w:t>t be kellett vontatni a legközelebbi kikötőbe.</w:t>
      </w:r>
    </w:p>
    <w:p>
      <w:pPr>
        <w:pStyle w:val="Szveg"/>
        <w:rPr/>
      </w:pPr>
      <w:r>
        <w:rPr>
          <w:lang w:val="en-US" w:eastAsia="en-US"/>
        </w:rPr>
        <w:t>Ügy látszik tehát, hogy az ember és a meteorit s még inkább a hatalmas hajók és a meteorit találkozása nem olyan ritkaság, mint még nemrég hittük, és alighanem egy egész sereg meg</w:t>
        <w:softHyphen/>
        <w:t>magyaráz</w:t>
        <w:softHyphen/>
        <w:t>hatatlan, rejtélyes tengeri katasztrófát írhatunk teljes joggal a kozmikus lövedékek rovására.</w:t>
      </w:r>
    </w:p>
    <w:p>
      <w:pPr>
        <w:pStyle w:val="Szveg"/>
        <w:rPr/>
      </w:pPr>
      <w:r>
        <w:rPr>
          <w:lang w:val="en-US" w:eastAsia="en-US"/>
        </w:rPr>
        <w:t>Vagy talán nem hiszitek el, hogy ma, a drót nélküli távíró, a légi felderítés és az óceánokon folyó élénk forgalom korában is vannak rejtélyes tengeri katasztrófák? Pedig csak higgyétek el! A nagy biztosító</w:t>
        <w:softHyphen/>
        <w:t>társaságok sajnos évente több tucat olyan esetet tartanak számon, amikor a hajó személyzetével együtt nyomtalanul eltűnik, és soha többé elő nem kerül. Előfordul, ha nem is az esetek többségében, hogy ezek a hajók teljesen korszerűek, s természetesen fel vannak szerelve rádió</w:t>
        <w:softHyphen/>
        <w:t>lokátorral, echolottal, rádió</w:t>
        <w:softHyphen/>
        <w:t>távíróval és rádió</w:t>
        <w:softHyphen/>
        <w:t>telefonnal.</w:t>
      </w:r>
    </w:p>
    <w:p>
      <w:pPr>
        <w:pStyle w:val="Szveg"/>
        <w:rPr>
          <w:lang w:val="en-US" w:eastAsia="en-US"/>
        </w:rPr>
      </w:pPr>
      <w:r>
        <w:rPr>
          <w:lang w:val="en-US" w:eastAsia="en-US"/>
        </w:rPr>
        <w:t>Néha az efféle rejtélyek nem is keltenek valami nagy feltűnést. Máskor, kivált ha az eltűnt hajó fedélzetén volt valamilyen fontos személyiség, végtelen elme</w:t>
        <w:softHyphen/>
        <w:t>futtatások és elképesztő talál</w:t>
        <w:softHyphen/>
        <w:t>gatások tárgyává válnak, s évekig foglalkoztatják az újság</w:t>
        <w:softHyphen/>
        <w:t>olvasókat.</w:t>
      </w:r>
    </w:p>
    <w:p>
      <w:pPr>
        <w:pStyle w:val="Szveg"/>
        <w:rPr/>
      </w:pPr>
      <w:r>
        <w:rPr>
          <w:lang w:val="en-US" w:eastAsia="en-US"/>
        </w:rPr>
        <w:t xml:space="preserve">Csak egy példát hozok fel: 1916. június 5-én az Orkney-szigetektől nyugatra elsüllyedt a </w:t>
      </w:r>
      <w:r>
        <w:rPr>
          <w:i/>
          <w:lang w:val="en-US" w:eastAsia="en-US"/>
        </w:rPr>
        <w:t>Hampshire</w:t>
      </w:r>
      <w:r>
        <w:rPr>
          <w:lang w:val="en-US" w:eastAsia="en-US"/>
        </w:rPr>
        <w:t xml:space="preserve"> nevű brit páncélos cirkáló, fedélzetén sir Horatius Herbert Kitchener angol hadügy</w:t>
        <w:softHyphen/>
        <w:t>miniszterrel, aki hivatalos látogatásra utazott Oroszországba. A cirkáló nyomtalanul eltűnt. Sehol senki fel nem vett egyetlen szikra</w:t>
        <w:softHyphen/>
        <w:t>táviratot sem, nem került elő egyetlen mentőcsónak, se hajóroncs. Akna? Egy tengeralattjáró torpedója, melynek sikeréről a németek felfog</w:t>
        <w:softHyphen/>
        <w:t>hatatlan okokból mélyen hallgattak? Ez látszik legvaló</w:t>
        <w:softHyphen/>
        <w:t xml:space="preserve">színűbbnek, de a </w:t>
      </w:r>
      <w:r>
        <w:rPr>
          <w:i/>
          <w:lang w:val="en-US" w:eastAsia="en-US"/>
        </w:rPr>
        <w:t>Hampshire</w:t>
      </w:r>
      <w:r>
        <w:rPr>
          <w:lang w:val="en-US" w:eastAsia="en-US"/>
        </w:rPr>
        <w:t xml:space="preserve"> típusú páncélhajóknak minden bizonnyal ellen kellett volna állniuk az aknáknak és torpedóknak – az akkori légibombákról és tüzérségi lövedé</w:t>
        <w:softHyphen/>
        <w:t>kekről nem is beszélve –, legalábbis addig, amíg távírón segítséget lehet kérni, és vízre lehet bocsátani a mentő</w:t>
        <w:softHyphen/>
        <w:t>csónakokat...</w:t>
      </w:r>
    </w:p>
    <w:p>
      <w:pPr>
        <w:pStyle w:val="Szveg"/>
        <w:rPr>
          <w:lang w:val="en-US" w:eastAsia="en-US"/>
        </w:rPr>
      </w:pPr>
      <w:r>
        <w:rPr>
          <w:lang w:val="en-US" w:eastAsia="en-US"/>
        </w:rPr>
        <w:t>Elfogadható magyarázatot persze minden esetben találnak. Az eredmény általában a magyarázó természete és beállítottsága szerint alakul.</w:t>
      </w:r>
    </w:p>
    <w:p>
      <w:pPr>
        <w:pStyle w:val="Szveg"/>
        <w:rPr>
          <w:lang w:val="en-US" w:eastAsia="en-US"/>
        </w:rPr>
      </w:pPr>
      <w:r>
        <w:rPr>
          <w:lang w:val="en-US" w:eastAsia="en-US"/>
        </w:rPr>
        <w:t>Amióta a kalóz</w:t>
        <w:softHyphen/>
        <w:t>mesterség, minthogy már nem űzik országos méretekben, mindörökre megszűnt arany</w:t>
        <w:softHyphen/>
        <w:t>bánya lenni, a lehetséges támadók közül csak az UFO-nak nevezett repülő csésze</w:t>
        <w:softHyphen/>
        <w:t>aljak maradtak.</w:t>
      </w:r>
    </w:p>
    <w:p>
      <w:pPr>
        <w:pStyle w:val="Szveg"/>
        <w:rPr>
          <w:lang w:val="en-US" w:eastAsia="en-US"/>
        </w:rPr>
      </w:pPr>
      <w:r>
        <w:rPr>
          <w:lang w:val="en-US" w:eastAsia="en-US"/>
        </w:rPr>
        <w:t>Az elszánt ufológusok kicsiny, de nyakas csoportja szentül meg van győződve róla, hogy az említett katasztrófák nagy része felmerülő repülő csészealjak és vízi járművek szeren</w:t>
        <w:softHyphen/>
        <w:t>csétlen és véletlen össze</w:t>
        <w:softHyphen/>
        <w:t>ütközésének következ</w:t>
        <w:softHyphen/>
        <w:t>ménye, s persze, aki az össze</w:t>
        <w:softHyphen/>
        <w:t>ütközésnek kárát vallja, az mindig a hajó. Igen, jól olvastátok: felmerülő repülő csészealjak. Az említett szekta ugyanis évek óta újabb bizonyí</w:t>
        <w:softHyphen/>
        <w:t>tékokat gyűjt hitvallása alap</w:t>
        <w:softHyphen/>
        <w:t>tételének igazolására, hogy tudniillik az UFO-k nem a Holdról, nem a Marsról vagy Vénuszról s még kevésbé például a Siriusról rajtolnak, hanem a világ</w:t>
        <w:softHyphen/>
        <w:t>óceán mélysé</w:t>
        <w:softHyphen/>
        <w:t>geiből, ahol ősidők óta tanyáznak vagy mint földön kívüli lények előőrsei és megfigyelő műszerei, vagy mint azoknak a lényeknek a tenger alatti civili</w:t>
        <w:softHyphen/>
        <w:t>zációja által létrehozott szerkezetek, akik az óceánokban fejlődtek a mit sem sejtő emberiség mellett. Pontosabban szólva: alatt.</w:t>
      </w:r>
    </w:p>
    <w:p>
      <w:pPr>
        <w:pStyle w:val="Szveg"/>
        <w:rPr/>
      </w:pPr>
      <w:r>
        <w:rPr>
          <w:lang w:val="en-US" w:eastAsia="en-US"/>
        </w:rPr>
        <w:t>Állításaikat szemtanúkkal igazoltatják, akik sokszor láttak UFO-kat felmerülni az óceánból a só</w:t>
        <w:softHyphen/>
        <w:t>bálvánnyá meredt hajó</w:t>
        <w:softHyphen/>
        <w:t>személyzet és parti őrségek szeme előtt, hivatkoznak hajósok meg</w:t>
        <w:softHyphen/>
        <w:t>figyelé</w:t>
        <w:softHyphen/>
        <w:t xml:space="preserve">seire (például Thor Heyerdahlra is, a legendás hírű </w:t>
      </w:r>
      <w:r>
        <w:rPr>
          <w:i/>
          <w:lang w:val="en-US" w:eastAsia="en-US"/>
        </w:rPr>
        <w:t>Kon-Tiki</w:t>
      </w:r>
      <w:r>
        <w:rPr>
          <w:lang w:val="en-US" w:eastAsia="en-US"/>
        </w:rPr>
        <w:t xml:space="preserve"> tutaj parancsnokára), akik az óceán elhagyatott, forgalomtól távol eső helyein a víz felszíne alatt óriási tojásdad alakú testeket vettek észre, amelyek sokkal nagyobbak voltak, mint a tudomány által ismeretes bármely állat; vagy pedig azt az érdekes, többször is ellenőrzött, de még meg nem magyarázott jelenséget emlegetik, amely a világ</w:t>
        <w:softHyphen/>
        <w:t>óceán legkülön</w:t>
        <w:softHyphen/>
        <w:t xml:space="preserve">bözőbb tájain előfordul: az úgynevezett világító kerekeket; küllőik néhány száz méter hosszúak, s forognak a vízfelszín alatt. A ufológus felekezet a repülő vagy pontosabban szólva merülő csészealjak rovására írja még a </w:t>
      </w:r>
      <w:r>
        <w:rPr>
          <w:i/>
          <w:lang w:val="en-US" w:eastAsia="en-US"/>
        </w:rPr>
        <w:t>Tresher</w:t>
      </w:r>
      <w:r>
        <w:rPr>
          <w:lang w:val="en-US" w:eastAsia="en-US"/>
        </w:rPr>
        <w:t xml:space="preserve"> nevű amerikai atomhajtású tenger</w:t>
        <w:softHyphen/>
        <w:t>alatt</w:t>
        <w:softHyphen/>
        <w:t>járó katasz</w:t>
        <w:softHyphen/>
        <w:t>trófáját is.</w:t>
      </w:r>
    </w:p>
    <w:p>
      <w:pPr>
        <w:pStyle w:val="Szveg"/>
        <w:rPr>
          <w:lang w:val="en-US" w:eastAsia="en-US"/>
        </w:rPr>
      </w:pPr>
      <w:r>
        <w:rPr>
          <w:lang w:val="en-US" w:eastAsia="en-US"/>
        </w:rPr>
        <w:t>Ez természetesen egy kicsit erőszakosan kiagyalt magyarázat, de nem látszik-e éppoly dőreségnek azt állítani, hogy egy modern hajót elsüllyeszt</w:t>
        <w:softHyphen/>
        <w:t>hetnek lepkék? És lám, ez megtörtént.</w:t>
      </w:r>
    </w:p>
    <w:p>
      <w:pPr>
        <w:pStyle w:val="Szveg"/>
        <w:rPr/>
      </w:pPr>
      <w:r>
        <w:rPr>
          <w:lang w:val="en-US" w:eastAsia="en-US"/>
        </w:rPr>
        <w:t xml:space="preserve">1913-ban a Perzsa-öböl vizein hajózott az </w:t>
      </w:r>
      <w:r>
        <w:rPr>
          <w:i/>
          <w:lang w:val="en-US" w:eastAsia="en-US"/>
        </w:rPr>
        <w:t>Adler</w:t>
      </w:r>
      <w:r>
        <w:rPr>
          <w:lang w:val="en-US" w:eastAsia="en-US"/>
        </w:rPr>
        <w:t xml:space="preserve"> nevű német gőzös. A lelkiismeretes kapitány kimeresztett szemmel figyelt, mert épp egy igen rossz hírű tájon jártak, ahol sok volt a tenger alatti sziklazátony. Egyszerre csak váratlanul, mint derült égből lecsapó villám, sok-sok millió lepke sűrű felhője lepte el a gőzöst. A lepkéket bizonyára a szél űzte a szárazföldről a tenger fölé, és menedéket kerestek. A szó szoros értelmében elárasztották a hajót, betapasztották az ablakait, szárnyaik sűrűn verdeső rétegeivel megvakították a hajó legénységét. Nem segítettek sem a tűzoltó szerszámok, sem a vízsugarat fecskendező hidránsok. Mire az átkozódó kapitánynak sikerült a hajót megállítania, szikla</w:t>
        <w:softHyphen/>
        <w:t>zátonyra futott, s derékba törve süllyedni kezdett. A legénység nem tehetett egyebet, mint hogy sietve mentő</w:t>
        <w:softHyphen/>
        <w:t>csónakokba szállt. Csak jóval később emelték ki fáradságos munkával a hajót, s vontatták kikötőbe javításra.</w:t>
      </w:r>
    </w:p>
    <w:p>
      <w:pPr>
        <w:pStyle w:val="Szveg"/>
        <w:rPr/>
      </w:pPr>
      <w:r>
        <w:rPr>
          <w:lang w:val="en-US" w:eastAsia="en-US"/>
        </w:rPr>
        <w:t xml:space="preserve">Hát a bálnák? Bálnavadász-nagyzolás, tengerész-rémtörténetek? Ugyan kérem! 1819-ben egy nagy ámbrás cet két hatalmas csapással elsüllyesztette az </w:t>
      </w:r>
      <w:r>
        <w:rPr>
          <w:i/>
          <w:lang w:val="en-US" w:eastAsia="en-US"/>
        </w:rPr>
        <w:t>Essex</w:t>
      </w:r>
      <w:r>
        <w:rPr>
          <w:lang w:val="en-US" w:eastAsia="en-US"/>
        </w:rPr>
        <w:t xml:space="preserve"> nevű amerikai bálna</w:t>
        <w:softHyphen/>
        <w:t>vadász</w:t>
        <w:softHyphen/>
        <w:t xml:space="preserve">hajót a Csendes-óceán déli vizein. 1850-ben a hullámok martaléka lett az </w:t>
      </w:r>
      <w:r>
        <w:rPr>
          <w:i/>
          <w:lang w:val="en-US" w:eastAsia="en-US"/>
        </w:rPr>
        <w:t>Ann Alexander</w:t>
      </w:r>
      <w:r>
        <w:rPr>
          <w:lang w:val="en-US" w:eastAsia="en-US"/>
        </w:rPr>
        <w:t xml:space="preserve"> nevű sóner-vitorlás bálna</w:t>
        <w:softHyphen/>
        <w:t>vadász</w:t>
        <w:softHyphen/>
        <w:t xml:space="preserve">hajó, amikor az oldalát beütötte egy megszigonyozott bálna. Öt hónappal később a </w:t>
      </w:r>
      <w:r>
        <w:rPr>
          <w:i/>
          <w:lang w:val="en-US" w:eastAsia="en-US"/>
        </w:rPr>
        <w:t>Rebecca Simson</w:t>
      </w:r>
      <w:r>
        <w:rPr>
          <w:lang w:val="en-US" w:eastAsia="en-US"/>
        </w:rPr>
        <w:t xml:space="preserve"> hajó bálna</w:t>
        <w:softHyphen/>
        <w:t xml:space="preserve">vadászai kézre kerítették a bűnöst: egy hatalmas ámbrás cet volt, a testében két </w:t>
      </w:r>
      <w:r>
        <w:rPr>
          <w:i/>
          <w:lang w:val="en-US" w:eastAsia="en-US"/>
        </w:rPr>
        <w:t>Ann Alexander</w:t>
      </w:r>
      <w:r>
        <w:rPr>
          <w:lang w:val="en-US" w:eastAsia="en-US"/>
        </w:rPr>
        <w:t xml:space="preserve"> jelzésű szigony mint a szerencsétlen hajó és legénysége egyetlen megmaradt emléke. Talán ez adta az ötletet Hermann Melville-nek </w:t>
      </w:r>
      <w:r>
        <w:rPr>
          <w:i/>
          <w:lang w:val="en-US" w:eastAsia="en-US"/>
        </w:rPr>
        <w:t>Moby Dick, a fehér bálna</w:t>
      </w:r>
      <w:r>
        <w:rPr>
          <w:lang w:val="en-US" w:eastAsia="en-US"/>
        </w:rPr>
        <w:t xml:space="preserve"> című híres regényéhez. És úgyszólván tegnap, 1947-ben egy hetven tonnás megszigonyozott cethal súlyosan megrongálta az </w:t>
      </w:r>
      <w:r>
        <w:rPr>
          <w:i/>
          <w:lang w:val="en-US" w:eastAsia="en-US"/>
        </w:rPr>
        <w:t>Entuziaszt</w:t>
      </w:r>
      <w:r>
        <w:rPr>
          <w:lang w:val="en-US" w:eastAsia="en-US"/>
        </w:rPr>
        <w:t xml:space="preserve"> nevű szovjet bálna</w:t>
        <w:softHyphen/>
        <w:t>vadász</w:t>
        <w:softHyphen/>
        <w:t>hajót, eltörte a hajócsavart, üzem</w:t>
        <w:softHyphen/>
        <w:t xml:space="preserve">képtelenné tette a kormányt. Ha a flottilla többi hajója nincs a közelben, az </w:t>
      </w:r>
      <w:r>
        <w:rPr>
          <w:i/>
          <w:lang w:val="en-US" w:eastAsia="en-US"/>
        </w:rPr>
        <w:t>Entuziaszt</w:t>
      </w:r>
      <w:r>
        <w:rPr>
          <w:lang w:val="en-US" w:eastAsia="en-US"/>
        </w:rPr>
        <w:t xml:space="preserve"> a Parancsnok-szigetektől nem messze elsüllyedt volna, gyarapítva ezzel a rejtélyes hajótörések jegyzékét.</w:t>
      </w:r>
    </w:p>
    <w:p>
      <w:pPr>
        <w:pStyle w:val="Szveg"/>
        <w:rPr/>
      </w:pPr>
      <w:r>
        <w:rPr>
          <w:lang w:val="en-US" w:eastAsia="en-US"/>
        </w:rPr>
        <w:t>Katasztrófákat okozhatnak persze jéghegyek, tenger alatti tűzhányók, össze</w:t>
        <w:softHyphen/>
        <w:t xml:space="preserve">ütközések éjszaka vagy ködben – de miért süllyedt el a </w:t>
      </w:r>
      <w:r>
        <w:rPr>
          <w:i/>
          <w:lang w:val="en-US" w:eastAsia="en-US"/>
        </w:rPr>
        <w:t>Toralf</w:t>
      </w:r>
      <w:r>
        <w:rPr>
          <w:lang w:val="en-US" w:eastAsia="en-US"/>
        </w:rPr>
        <w:t xml:space="preserve"> nevű norvég hajó?</w:t>
      </w:r>
    </w:p>
    <w:p>
      <w:pPr>
        <w:pStyle w:val="Szveg"/>
        <w:rPr/>
      </w:pPr>
      <w:r>
        <w:rPr>
          <w:lang w:val="en-US" w:eastAsia="en-US"/>
        </w:rPr>
        <w:t>Erről az esetről dr. S. Dutka cseh tengerész</w:t>
        <w:softHyphen/>
        <w:t xml:space="preserve">kapitány beszélt, ő akkor az </w:t>
      </w:r>
      <w:r>
        <w:rPr>
          <w:i/>
          <w:lang w:val="en-US" w:eastAsia="en-US"/>
        </w:rPr>
        <w:t>Honfleur</w:t>
      </w:r>
      <w:r>
        <w:rPr>
          <w:lang w:val="en-US" w:eastAsia="en-US"/>
        </w:rPr>
        <w:t xml:space="preserve"> nevű ócska bárkán Skandinávia és Anglia közt hajózott az Északi-tengeren. Az </w:t>
      </w:r>
      <w:r>
        <w:rPr>
          <w:i/>
          <w:lang w:val="en-US" w:eastAsia="en-US"/>
        </w:rPr>
        <w:t>Honfleur</w:t>
      </w:r>
      <w:r>
        <w:rPr>
          <w:lang w:val="en-US" w:eastAsia="en-US"/>
        </w:rPr>
        <w:t xml:space="preserve"> már százszor javított kormány</w:t>
        <w:softHyphen/>
        <w:t xml:space="preserve">berendezése megint elromlott, s a kapitány nem akarván kockáztatni, éjfélkor parancsot adott, küldjenek SOS jelzéseket. Egy kis, de rendkívül korszerű és kitűnően felszerelt norvég hajó, a </w:t>
      </w:r>
      <w:r>
        <w:rPr>
          <w:i/>
          <w:lang w:val="en-US" w:eastAsia="en-US"/>
        </w:rPr>
        <w:t>Toralf</w:t>
      </w:r>
      <w:r>
        <w:rPr>
          <w:lang w:val="en-US" w:eastAsia="en-US"/>
        </w:rPr>
        <w:t xml:space="preserve"> nyomban jelentkezett. Közölte, hogy 300 km távolságra van, azonnal irányt változtat, és a segítségükre siet. Az </w:t>
      </w:r>
      <w:r>
        <w:rPr>
          <w:i/>
          <w:lang w:val="en-US" w:eastAsia="en-US"/>
        </w:rPr>
        <w:t>Honfleur</w:t>
      </w:r>
      <w:r>
        <w:rPr>
          <w:lang w:val="en-US" w:eastAsia="en-US"/>
        </w:rPr>
        <w:t xml:space="preserve"> legénységének végül – mint mindig – sikerült a kormányt úgy-ahogy rendbe szednie, a kapitány szikra</w:t>
        <w:softHyphen/>
        <w:t xml:space="preserve">távírón megköszönte a </w:t>
      </w:r>
      <w:r>
        <w:rPr>
          <w:i/>
          <w:lang w:val="en-US" w:eastAsia="en-US"/>
        </w:rPr>
        <w:t>Toralf</w:t>
      </w:r>
      <w:r>
        <w:rPr>
          <w:lang w:val="en-US" w:eastAsia="en-US"/>
        </w:rPr>
        <w:t xml:space="preserve"> szíves készségét, s jó utat kívánt neki Aberdeenbe.</w:t>
      </w:r>
    </w:p>
    <w:p>
      <w:pPr>
        <w:pStyle w:val="Szveg"/>
        <w:rPr/>
      </w:pPr>
      <w:r>
        <w:rPr>
          <w:lang w:val="en-US" w:eastAsia="en-US"/>
        </w:rPr>
        <w:t xml:space="preserve">Két órával később a </w:t>
      </w:r>
      <w:r>
        <w:rPr>
          <w:i/>
          <w:lang w:val="en-US" w:eastAsia="en-US"/>
        </w:rPr>
        <w:t>Toralf</w:t>
      </w:r>
      <w:r>
        <w:rPr>
          <w:lang w:val="en-US" w:eastAsia="en-US"/>
        </w:rPr>
        <w:t xml:space="preserve"> adott le vészjeleket, de nem közölte az okát. Az </w:t>
      </w:r>
      <w:r>
        <w:rPr>
          <w:i/>
          <w:lang w:val="en-US" w:eastAsia="en-US"/>
        </w:rPr>
        <w:t>Honfleur,</w:t>
      </w:r>
      <w:r>
        <w:rPr>
          <w:lang w:val="en-US" w:eastAsia="en-US"/>
        </w:rPr>
        <w:t xml:space="preserve"> híven a kölcsönös segítség</w:t>
        <w:softHyphen/>
        <w:t xml:space="preserve">nyújtás íratlan törvényéhez, azonnal teljes gőzzel a </w:t>
      </w:r>
      <w:r>
        <w:rPr>
          <w:i/>
          <w:lang w:val="en-US" w:eastAsia="en-US"/>
        </w:rPr>
        <w:t>Toralf</w:t>
      </w:r>
      <w:r>
        <w:rPr>
          <w:lang w:val="en-US" w:eastAsia="en-US"/>
        </w:rPr>
        <w:t xml:space="preserve"> megsegítésére indult; ám még előtte odaért a </w:t>
      </w:r>
      <w:r>
        <w:rPr>
          <w:i/>
          <w:lang w:val="en-US" w:eastAsia="en-US"/>
        </w:rPr>
        <w:t>Léda</w:t>
      </w:r>
      <w:r>
        <w:rPr>
          <w:lang w:val="en-US" w:eastAsia="en-US"/>
        </w:rPr>
        <w:t xml:space="preserve"> nevű norvég személy</w:t>
        <w:softHyphen/>
        <w:t>szállító hajó. Gyorsan vízre bocsátotta mentő</w:t>
        <w:softHyphen/>
        <w:t xml:space="preserve">csónakjait, s azok ott keringtek a </w:t>
      </w:r>
      <w:r>
        <w:rPr>
          <w:i/>
          <w:lang w:val="en-US" w:eastAsia="en-US"/>
        </w:rPr>
        <w:t>Toralf</w:t>
      </w:r>
      <w:r>
        <w:rPr>
          <w:lang w:val="en-US" w:eastAsia="en-US"/>
        </w:rPr>
        <w:t xml:space="preserve"> körül; a fedélzeten egyetlen élő lelket sem lehetett látni. A </w:t>
      </w:r>
      <w:r>
        <w:rPr>
          <w:i/>
          <w:lang w:val="en-US" w:eastAsia="en-US"/>
        </w:rPr>
        <w:t>Toralf</w:t>
      </w:r>
      <w:r>
        <w:rPr>
          <w:lang w:val="en-US" w:eastAsia="en-US"/>
        </w:rPr>
        <w:t xml:space="preserve"> mentőcsónakjai ott függtek helyükön a megdőlt fedélzet fölött. Néhány perc múlva a </w:t>
      </w:r>
      <w:r>
        <w:rPr>
          <w:i/>
          <w:lang w:val="en-US" w:eastAsia="en-US"/>
        </w:rPr>
        <w:t>Toralf</w:t>
      </w:r>
      <w:r>
        <w:rPr>
          <w:lang w:val="en-US" w:eastAsia="en-US"/>
        </w:rPr>
        <w:t xml:space="preserve"> titkával együtt eltűnt a hullámokban. A válasz arra a kérdésre, miért nem tett a legénység közül senki még csak kísérletet sem a menekülésre, mikor a segítség már karnyújtásnyira volt, a hajóval együtt elsüllyedt a </w:t>
      </w:r>
      <w:r>
        <w:rPr>
          <w:i/>
          <w:lang w:val="en-US" w:eastAsia="en-US"/>
        </w:rPr>
        <w:t>Léda</w:t>
      </w:r>
      <w:r>
        <w:rPr>
          <w:lang w:val="en-US" w:eastAsia="en-US"/>
        </w:rPr>
        <w:t xml:space="preserve"> sok száz rémült utasának szeme láttára. A </w:t>
      </w:r>
      <w:r>
        <w:rPr>
          <w:i/>
          <w:lang w:val="en-US" w:eastAsia="en-US"/>
        </w:rPr>
        <w:t>Léda</w:t>
      </w:r>
      <w:r>
        <w:rPr>
          <w:lang w:val="en-US" w:eastAsia="en-US"/>
        </w:rPr>
        <w:t xml:space="preserve"> és az </w:t>
      </w:r>
      <w:r>
        <w:rPr>
          <w:i/>
          <w:lang w:val="en-US" w:eastAsia="en-US"/>
        </w:rPr>
        <w:t>Honfleur</w:t>
      </w:r>
      <w:r>
        <w:rPr>
          <w:lang w:val="en-US" w:eastAsia="en-US"/>
        </w:rPr>
        <w:t xml:space="preserve"> hiába cirkáltak keresztül-kasul a széles környéken. A tenger sohasem árulta el titkát.</w:t>
      </w:r>
    </w:p>
    <w:p>
      <w:pPr>
        <w:pStyle w:val="Szveg"/>
        <w:rPr/>
      </w:pPr>
      <w:r>
        <w:rPr>
          <w:lang w:val="en-US" w:eastAsia="en-US"/>
        </w:rPr>
        <w:t>Egy régi, a második világháborúból odatévedt akna? Meteor? Vagy egyéb ok? Azon a tájon nincsenek sziklák, sem jéghegyek. A hasonló esetek szokványos magyarázata, a zendülés, a mai időkkel s a mai hajókkal, amelyeknek üzemmenete egy jól vezetett gyáréhoz hasonlít, sehogyan sem egyeztet</w:t>
        <w:softHyphen/>
        <w:t>hető össze.</w:t>
      </w:r>
    </w:p>
    <w:p>
      <w:pPr>
        <w:pStyle w:val="Szveg"/>
        <w:rPr>
          <w:lang w:val="en-US" w:eastAsia="en-US"/>
        </w:rPr>
      </w:pPr>
      <w:r>
        <w:rPr>
          <w:lang w:val="en-US" w:eastAsia="en-US"/>
        </w:rPr>
        <w:t>A tengernek mai napig van épp elég ilyen rejtélye. De ami a furcsa, különös ovális testeket illeti, amelyeket Thor Heyerdahl és más hajósok láttak a messze eső, elhagyatott vizeken, azt hiszem, tudok rájuk magyarázatot.</w:t>
      </w:r>
    </w:p>
    <w:p>
      <w:pPr>
        <w:pStyle w:val="Szveg"/>
        <w:rPr/>
      </w:pPr>
      <w:r>
        <w:rPr>
          <w:lang w:val="en-US" w:eastAsia="en-US"/>
        </w:rPr>
        <w:t>Bocsássanak meg nekem az ufológusok, hiszen én mint gyógyíthatatlan romantikus lélek oda</w:t>
        <w:softHyphen/>
        <w:t>adón szurkolók nekik, de ez esetben mégis inkább amellett vagyok, hogy tengeri óriás</w:t>
        <w:softHyphen/>
        <w:t xml:space="preserve">teknősökről van szó. Ezeket az állatokat a tudomány nemrégiben még nem ismerte, 1959-ben figyelték meg őket először a Belső-Hebridák egyik szigete közelében. A leírás szerint – fogazott taraj a páncélon, hosszú rugalmas nyak, világospiros szájrész és pikkelytelen bőr – úgy látszik, a legtöbb esetben ők a tettesek, amikor „tengeri kígyókkal” találkoztak a hajósok. 1959. december elsején a </w:t>
      </w:r>
      <w:r>
        <w:rPr>
          <w:i/>
          <w:lang w:val="en-US" w:eastAsia="en-US"/>
        </w:rPr>
        <w:t>Durban</w:t>
      </w:r>
      <w:r>
        <w:rPr>
          <w:lang w:val="en-US" w:eastAsia="en-US"/>
        </w:rPr>
        <w:t xml:space="preserve"> halászai szinte halálra rémültek, amikor a nyílt tengeren egy egész csordányi ilyen bájos kis teknőssel találkoztak. A kapitány és az egész legénység eskü alatt vallotta, hogy legalább húsz állatot láttak, s a páncéljuk átmérője kilenc-tíz méter volt.</w:t>
      </w:r>
    </w:p>
    <w:p>
      <w:pPr>
        <w:pStyle w:val="Szveg"/>
        <w:rPr>
          <w:lang w:val="en-US" w:eastAsia="en-US"/>
        </w:rPr>
      </w:pPr>
      <w:r>
        <w:rPr>
          <w:lang w:val="en-US" w:eastAsia="en-US"/>
        </w:rPr>
        <w:t>Elnézést – egy kicsit elbolyongtunk a világűrből az óceánokra. Remélem, olvasóim nem unatkoztak.</w:t>
      </w:r>
    </w:p>
    <w:p>
      <w:pPr>
        <w:pStyle w:val="Szveg"/>
        <w:rPr>
          <w:lang w:val="en-US" w:eastAsia="en-US"/>
        </w:rPr>
      </w:pPr>
      <w:r>
        <w:rPr>
          <w:lang w:val="en-US" w:eastAsia="en-US"/>
        </w:rPr>
        <w:t>Egyébként nem is kell olyan hosszú útra, a tengerre indulni. Nálunk is előfordultak, elő</w:t>
        <w:softHyphen/>
        <w:t>fordulnak és a jövőben is elkerül</w:t>
        <w:softHyphen/>
        <w:t>hetetlenül elő</w:t>
        <w:softHyphen/>
        <w:t>fordulnak majd olyan meteorit</w:t>
        <w:softHyphen/>
        <w:t>becsapó</w:t>
        <w:softHyphen/>
        <w:t>dások, amelyek néha veszélyeztetik az emberek életét.</w:t>
      </w:r>
    </w:p>
    <w:p>
      <w:pPr>
        <w:pStyle w:val="Szveg"/>
        <w:rPr>
          <w:lang w:val="en-US" w:eastAsia="en-US"/>
        </w:rPr>
      </w:pPr>
      <w:r>
        <w:rPr>
          <w:lang w:val="en-US" w:eastAsia="en-US"/>
        </w:rPr>
        <w:t>Így például 1808. szeptember 3-án 16 órakor Lysé nad Labem mellett leesett egy meteorkő a mezőn dolgozó parasztok közé; röptében előbb menny</w:t>
        <w:softHyphen/>
        <w:t>dörgés</w:t>
        <w:softHyphen/>
        <w:t>szerű hangot adott, aztán dübörgött, végül sziszegett és sivított (emlékeztek még a jajgató és sivító „hulló</w:t>
        <w:softHyphen/>
        <w:t>csillagokra”?). Ott, ahol a becsapódás por</w:t>
        <w:softHyphen/>
        <w:t>felhőt kavart föl, egy csaknem hideg meteor</w:t>
        <w:softHyphen/>
        <w:t>követ találtak. Felülete szurok</w:t>
        <w:softHyphen/>
        <w:t>fekete volt, de a kéreg alatt maga a kő csaknem fehér.</w:t>
      </w:r>
    </w:p>
    <w:p>
      <w:pPr>
        <w:pStyle w:val="Szveg"/>
        <w:rPr>
          <w:lang w:val="en-US" w:eastAsia="en-US"/>
        </w:rPr>
      </w:pPr>
      <w:r>
        <w:rPr>
          <w:lang w:val="en-US" w:eastAsia="en-US"/>
        </w:rPr>
        <w:t>Hasonló esetet értek meg a morva</w:t>
        <w:softHyphen/>
        <w:t>országi Veselí község lakosai 1831. szeptember 9-én. Néhány ember mindössze nyolcvan lépésnyire volt a 3,8 kg súlyú meteorit becsapódási helyétől.</w:t>
      </w:r>
      <w:r>
        <mc:AlternateContent>
          <mc:Choice Requires="wps">
            <w:drawing>
              <wp:anchor behindDoc="0" distT="90170" distB="0" distL="180340" distR="0" simplePos="0" locked="0" layoutInCell="0" allowOverlap="1" relativeHeight="76">
                <wp:simplePos x="0" y="0"/>
                <wp:positionH relativeFrom="column">
                  <wp:align>right</wp:align>
                </wp:positionH>
                <wp:positionV relativeFrom="margin">
                  <wp:align>bottom</wp:align>
                </wp:positionV>
                <wp:extent cx="6120130" cy="2672080"/>
                <wp:effectExtent l="0" t="0" r="0" b="0"/>
                <wp:wrapSquare wrapText="largest"/>
                <wp:docPr id="63" name="Frame35"/>
                <a:graphic xmlns:a="http://schemas.openxmlformats.org/drawingml/2006/main">
                  <a:graphicData uri="http://schemas.microsoft.com/office/word/2010/wordprocessingShape">
                    <wps:wsp>
                      <wps:cNvSpPr txBox="1"/>
                      <wps:spPr>
                        <a:xfrm>
                          <a:off x="0" y="0"/>
                          <a:ext cx="6120130" cy="267208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Szörnyű meteoritbecsapódás az elzászi Ensisheim közelében – korabeli fametszet</w:t>
                            </w:r>
                          </w:p>
                        </w:txbxContent>
                      </wps:txbx>
                      <wps:bodyPr anchor="t" lIns="0" tIns="0" rIns="0" bIns="0">
                        <a:noAutofit/>
                      </wps:bodyPr>
                    </wps:wsp>
                  </a:graphicData>
                </a:graphic>
              </wp:anchor>
            </w:drawing>
          </mc:Choice>
          <mc:Fallback>
            <w:pict>
              <v:rect fillcolor="#FFFFFF" style="position:absolute;rotation:-0;width:481.9pt;height:210.4pt;mso-wrap-distance-left:14.2pt;mso-wrap-distance-right:0pt;mso-wrap-distance-top:7.1pt;mso-wrap-distance-bottom:0pt;margin-top:512.45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ind w:left="284" w:right="284" w:hanging="0"/>
                        <w:jc w:val="center"/>
                        <w:rPr/>
                      </w:pPr>
                      <w:r>
                        <w:rPr>
                          <w:lang w:val="en-US" w:eastAsia="en-US"/>
                        </w:rPr>
                        <w:t>Szörnyű meteoritbecsapódás az elzászi Ensisheim közelében – korabeli fametszet</w:t>
                      </w:r>
                    </w:p>
                  </w:txbxContent>
                </v:textbox>
                <w10:wrap type="square" side="largest"/>
              </v:rect>
            </w:pict>
          </mc:Fallback>
        </mc:AlternateContent>
      </w:r>
    </w:p>
    <w:p>
      <w:pPr>
        <w:pStyle w:val="Szveg"/>
        <w:rPr/>
      </w:pPr>
      <w:r>
        <w:rPr>
          <w:lang w:val="en-US" w:eastAsia="en-US"/>
        </w:rPr>
        <w:t>Lényegesen jobban „célzott” a meteor</w:t>
        <w:softHyphen/>
        <w:t>vasdarab Broumovban 1847. július 14-én. Hajnalban, 3 óra 45 perckor vágódott le két darabra hasadva. Az egyik darabja befúródott a földbe, s két falubeli lakos, aki a dübörgésre és robajra felébredt, megégette magát, mikor megpróbálta a 23,63 kg súlyú vasrögöt kihúzni a földből. Rosszabbul járt az a szegény téglavető, aki Broumov és Křinice közt lakott egy kis házban a kolostor téglavető telepe mellett. Az istenfélő férfiak birtokának közvetlen közelsége sem segített rajta. A „villám”, ahogy az emberek hitték, keresztül</w:t>
        <w:softHyphen/>
        <w:t>ütötte a zsindely</w:t>
        <w:softHyphen/>
        <w:t>tetőt, a mennyezetet, és egyenest a szobába zuhant, ahol a tégla</w:t>
        <w:softHyphen/>
        <w:t>vető három gyermeke aludt. Szerencsére nem esett más bajuk, csak nagyon meg</w:t>
        <w:softHyphen/>
        <w:t>ijedtek, és elég sokáig fogva tartotta őket a szoba, mert a sok törmelék teljesen eltorla</w:t>
        <w:softHyphen/>
        <w:t>szolta az ajtót. A bűnöst – egy tekintélyes súlyú, 17,08 kg-os sziderit darabot – később a pincében találták meg.</w:t>
      </w:r>
    </w:p>
    <w:p>
      <w:pPr>
        <w:pStyle w:val="Szveg"/>
        <w:rPr/>
      </w:pPr>
      <w:r>
        <w:rPr>
          <w:lang w:val="en-US" w:eastAsia="en-US"/>
        </w:rPr>
        <w:t>Mezőn dolgozó parasztokat tisztelt meg az a meteorit is, amely 1878. július 15-én zuhant le Tešice u Nezamyslice közelében. Éppúgy, mint sok más esetben, a szemtanúk először egy kis sötét felhőt észleltek, amely gyorsabban mozgott, mint a felhők szoktak, s úgy dübörgött, akárcsak egy jól megrakott szekér. Aztán a kis felhőből valami sötét hullott ki, és a mezőn olyan magasra vágta fel a földet, mint egy becsapódó gránát. A falusiak nem merték megközelíteni a becsapódás helyét. Végül egy asszony neki</w:t>
        <w:softHyphen/>
        <w:t>bátorodott (micsoda szégyen!). Mintegy fél méter mélységben egy félig betemetett 27,5 kg súlyú meteorkövet talált.</w:t>
      </w:r>
    </w:p>
    <w:p>
      <w:pPr>
        <w:pStyle w:val="Szveg"/>
        <w:rPr/>
      </w:pPr>
      <w:r>
        <w:rPr>
          <w:lang w:val="en-US" w:eastAsia="en-US"/>
        </w:rPr>
        <w:t>Hasonló eset történt Sazovicében 1934. június 28-án 20 óra tájban. Egy meteorkő a répaföldre vágódott le egészen közel néhány egyénileg gazdálkodó paraszthoz, akiknek még késő este sem volt elegük a munkából. A meteorit 412 g-ot nyomott.</w:t>
      </w:r>
    </w:p>
    <w:p>
      <w:pPr>
        <w:pStyle w:val="Szveg"/>
        <w:rPr/>
      </w:pPr>
      <w:r>
        <w:rPr>
          <w:lang w:val="en-US" w:eastAsia="en-US"/>
        </w:rPr>
        <w:t>Az utolsó kozmikus „merénylet” Csehszlovákiában – ha jól tudom – 1963-ban történt Ústí nad Orlicíben. Egy 1,25 kg súlyú meteorkő a 35-ös sz. ház udvarára esett, mindössze 15 méternyire egy asszonytól, aki a kerítésen üldögélt, és nem sejtette, hogy a végtelen világűrből megcélozta egy lövedék. Szerencsére ez esetben sem történt baj, bár a meteorit elég tekintélyes sebességgel – kb. 116 m/s – „kötött ki”, és mozgási energiája a becsapódás percében kb. 8167 kgm/s volt.</w:t>
      </w:r>
    </w:p>
    <w:p>
      <w:pPr>
        <w:pStyle w:val="Szveg"/>
        <w:rPr/>
      </w:pPr>
      <w:r>
        <w:rPr>
          <w:lang w:val="en-US" w:eastAsia="en-US"/>
        </w:rPr>
        <w:t>Mindezeket az adatokat, amelyeket itt olvasóim számára össze</w:t>
        <w:softHyphen/>
        <w:t>gyűjtöttem, érdekessége és főként bűbájos irodalmi feldolgozása révén jóval felülmúlja annak a meteoritnak rém</w:t>
        <w:softHyphen/>
        <w:t>története, amely úgy ráijesztett Vodranec morva</w:t>
        <w:softHyphen/>
        <w:t>országi falu derék polgáraira, hogy végül igen sikeres históriás ének lett belőle, amely sorjában előadja az egész eseményt.</w:t>
      </w:r>
    </w:p>
    <w:p>
      <w:pPr>
        <w:pStyle w:val="Szveg"/>
        <w:rPr/>
      </w:pPr>
      <w:r>
        <w:rPr>
          <w:lang w:val="en-US" w:eastAsia="en-US"/>
        </w:rPr>
        <w:t>A szerző nem akárki, hanem a nagyra becsült želechovi Želechovský Sebestyén Antal városbíró, a Nové Město-i uradalom tinta</w:t>
        <w:softHyphen/>
        <w:t>nyalója és a község</w:t>
        <w:softHyphen/>
        <w:t>házának nevezett ház tulajdonosa. Ezt a házat azonban nem a maga szorgalmának és igyekezetének köszönhette, hanem házasságával szerezte még további ingó és ingatlan vagyonnal együtt mint felesége, Dorottya asszony hozományát. Egyszóval tehetős ember volt, s ha már egyszer költői tehetséget érzett magában, nemcsak azt engedhette meg magának, hogy a verset megírja, hanem saját költségén ki is nyomathatta Litomyšlben, Adam Gradenc nyomdájában.</w:t>
      </w:r>
    </w:p>
    <w:p>
      <w:pPr>
        <w:pStyle w:val="Szveg"/>
        <w:rPr>
          <w:lang w:val="en-US" w:eastAsia="en-US"/>
        </w:rPr>
      </w:pPr>
      <w:r>
        <w:rPr>
          <w:lang w:val="en-US" w:eastAsia="en-US"/>
        </w:rPr>
        <w:t>Amint tudományos műhöz illik, a históriás ének az esemény idejének és helyének pontos meg</w:t>
        <w:softHyphen/>
        <w:t>határo</w:t>
        <w:softHyphen/>
        <w:t>zásával kezdődik:</w:t>
      </w:r>
    </w:p>
    <w:p>
      <w:pPr>
        <w:pStyle w:val="Versidzet"/>
        <w:rPr/>
      </w:pPr>
      <w:r>
        <w:rPr>
          <w:lang w:val="en-US"/>
        </w:rPr>
        <w:t>Szent Vitus előtti kedden, vecsernye óráján,</w:t>
        <w:br/>
        <w:t>Morva földön, Vodranecben riadalom támadt...</w:t>
      </w:r>
    </w:p>
    <w:p>
      <w:pPr>
        <w:pStyle w:val="Szveg"/>
        <w:rPr>
          <w:lang w:val="en-US" w:eastAsia="en-US"/>
        </w:rPr>
      </w:pPr>
      <w:r>
        <w:rPr>
          <w:lang w:val="en-US" w:eastAsia="en-US"/>
        </w:rPr>
        <w:t>Elég egy pillantást vetnünk az ún. öröknaptárba vagy egy kicsit számolni, s megtudjuk, hogy 1619-ben, amikor mindez történt, a Szent Vitus napja előtti kedd június 13-ára esett. Aztán meg kell kérdeznünk a katolikus isten</w:t>
        <w:softHyphen/>
        <w:t>tiszteletek rendjének egy szakértőjét. Az majd készséggel felvilágosít bennünket, hogy „vecsernye óráján” az a polgári időbeosztás szerint 16 órát jelent.</w:t>
      </w:r>
    </w:p>
    <w:p>
      <w:pPr>
        <w:pStyle w:val="Szveg"/>
        <w:rPr>
          <w:lang w:val="en-US" w:eastAsia="en-US"/>
        </w:rPr>
      </w:pPr>
      <w:r>
        <w:rPr>
          <w:lang w:val="en-US" w:eastAsia="en-US"/>
        </w:rPr>
        <w:t>Tehát 1619. június 13-án 16 órakor ezt látták a vodraneciek:</w:t>
      </w:r>
    </w:p>
    <w:p>
      <w:pPr>
        <w:pStyle w:val="Versidzet"/>
        <w:rPr/>
      </w:pPr>
      <w:r>
        <w:rPr>
          <w:lang w:val="en-US"/>
        </w:rPr>
        <w:t>Felhő közelg, mint egy asztal vagy mint malomkerék,</w:t>
        <w:br/>
        <w:t>S mintha tusa folyna benne, rémüldözik a nép.</w:t>
      </w:r>
    </w:p>
    <w:p>
      <w:pPr>
        <w:pStyle w:val="Szveg"/>
        <w:rPr>
          <w:lang w:val="en-US" w:eastAsia="en-US"/>
        </w:rPr>
      </w:pPr>
      <w:r>
        <w:rPr>
          <w:lang w:val="en-US" w:eastAsia="en-US"/>
        </w:rPr>
        <w:t>Persze, hogyha valamit vagy malomkerékhez, vagy asztalhoz hasonlítanak, az egy kicsit Shakespeare Hamletjének alázatos udvaroncára emlékeztet, aki annyira készséges, hogy a felséges királyfi óhaja szerint hajlandó a felhőt tevéhez vagy menyétkéhez hasonlítani. Szerencsére azonban Želechovsky uram remek</w:t>
        <w:softHyphen/>
        <w:t>műve nem az esemény egyetlen megörökítése. Fenn</w:t>
        <w:softHyphen/>
        <w:t>maradtak róla a krónikások feljegyzései, s Nové Město tanács</w:t>
        <w:softHyphen/>
        <w:t>urainak jegyző</w:t>
        <w:softHyphen/>
        <w:t>könyvébe is bekerült az esemény, Pavel Voráknál és Václav Pekáreknál szolgáló meg nem nevezett pásztorok tanú</w:t>
        <w:softHyphen/>
        <w:t>vallomása alapján, továbbá beírták Jimramov község jegyző</w:t>
        <w:softHyphen/>
        <w:t xml:space="preserve">könyvébe, sőt van róla eredeti újsághír is, riport a távoli Majna menti Frankfurtból a következő címmel: </w:t>
      </w:r>
      <w:r>
        <w:rPr>
          <w:i/>
          <w:lang w:val="en-US" w:eastAsia="en-US"/>
        </w:rPr>
        <w:t>A Csehország és Morvaország határán történt szörnyű és csodálatos tünemény leírása.</w:t>
      </w:r>
    </w:p>
    <w:p>
      <w:pPr>
        <w:pStyle w:val="Szveg"/>
        <w:rPr/>
      </w:pPr>
      <w:r>
        <w:rPr>
          <w:lang w:val="en-US" w:eastAsia="en-US"/>
        </w:rPr>
        <w:t>Ezek a források további részletekkel szolgálnak. A felhőt – mint állítják – valamiféle címer és betűk ékesítették, sajnos, a sok-sok szemtanú közül senki sem volt jártas az olvasás nehéz mesterségében, s így senki a betűk titkát meg nem fejtette. Aztán a felhő véres kerékké változott át, melyből három véres kereszt nyúlt ki, s annyi füst tört elő, mintha egy egész ezred katona sütötte volna el a puskáját. Nemcsak az emberek, hanem a mezőkön dolgozó lovak is a földre roskadtak rémüle</w:t>
        <w:softHyphen/>
        <w:t>tükben. Három hatalmas mennydörgés hallatszott, s három fémdarab esett le a földre, röptükben fényesen világítottak, mint a fáklya, s a jelenlevő tanúk egybehangzó állítása szerint olyan hangot adtak, mint a harang</w:t>
        <w:softHyphen/>
        <w:t>öntvény. Két fémdarabot megtaláltak, ezek kb. egy méter mélyen fúródtak az átforró</w:t>
        <w:softHyphen/>
        <w:t>sodott talajba, a harmadikat szorgos igyekezetük ellenére hiába keresték.</w:t>
      </w:r>
    </w:p>
    <w:p>
      <w:pPr>
        <w:pStyle w:val="Szveg"/>
        <w:rPr>
          <w:lang w:val="en-US" w:eastAsia="en-US"/>
        </w:rPr>
      </w:pPr>
      <w:r>
        <w:rPr>
          <w:lang w:val="en-US" w:eastAsia="en-US"/>
        </w:rPr>
        <w:t>Míg az esemény lezajlott, a felhőből egész idő alatt „puskapor” hullott, ezt a tanácsurak gondosan ellenőrizték, s megállapították, hogy valóban ég.</w:t>
      </w:r>
    </w:p>
    <w:p>
      <w:pPr>
        <w:pStyle w:val="Szveg"/>
        <w:rPr>
          <w:lang w:val="en-US" w:eastAsia="en-US"/>
        </w:rPr>
      </w:pPr>
      <w:r>
        <w:rPr>
          <w:lang w:val="en-US" w:eastAsia="en-US"/>
        </w:rPr>
        <w:t>Egyszóval:</w:t>
      </w:r>
    </w:p>
    <w:p>
      <w:pPr>
        <w:pStyle w:val="Versidzet"/>
        <w:rPr>
          <w:lang w:val="en-US"/>
        </w:rPr>
      </w:pPr>
      <w:r>
        <w:rPr>
          <w:lang w:val="en-US"/>
        </w:rPr>
        <w:t>Gondoljátok csak meg, milyen szörnyű dolog,</w:t>
        <w:br/>
        <w:t>Mióta a világ világ, ilyet ki sem hallott,</w:t>
        <w:br/>
        <w:t>Hogy a levegőben legyen ekkora csatara,</w:t>
        <w:br/>
        <w:t>Sok csuda tünemény, ijesztő nagy lárma.</w:t>
      </w:r>
    </w:p>
    <w:p>
      <w:pPr>
        <w:pStyle w:val="Szveg"/>
        <w:rPr>
          <w:lang w:val="en-US" w:eastAsia="en-US"/>
        </w:rPr>
      </w:pPr>
      <w:r>
        <w:rPr>
          <w:lang w:val="en-US" w:eastAsia="en-US"/>
        </w:rPr>
        <w:t>A jimramovi városi jegyző</w:t>
        <w:softHyphen/>
        <w:t>könyv így örökíti meg a drámai eseményt: „...Isten akaratából a felhők közt nagy sivítás és recsegés-ropogás vala, még puskapor is lett belőle...” S ez ott annál nagyobb feltűnést keltett, mert előzőleg már egymást érték a bajok. 1614-ben aszály sújtotta a vidéket. 1615 februárjában rendkívül erős földrengés volt, hamarosan utána következett a hármas Nap atmoszferikus jelensége, 1618-ban a prágai defenesztráció, s ezzel kitört a harmincéves háború. S amikor egy év múlva sor került a szerencsétlen fehérhegyi csatára, ki csodálkozhatik még rajta, hogy a megelőző események csodás és egyúttal baljós voltát tökéletesen bizonyítottnak vélték?</w:t>
      </w:r>
    </w:p>
    <w:p>
      <w:pPr>
        <w:pStyle w:val="Szveg"/>
        <w:rPr>
          <w:lang w:val="en-US" w:eastAsia="en-US"/>
        </w:rPr>
      </w:pPr>
      <w:r>
        <w:rPr>
          <w:lang w:val="en-US" w:eastAsia="en-US"/>
        </w:rPr>
        <w:t>Vodranec mellett természetesen egy meteorit hullott le, de a lelkes ufológusok számára testvériesen, ingyen és bérmentve felajánlom szabad felhasználásra – mélységes rokonszenvből – az ötletet: hátha az a bizonyos malomkerék végül is repülő csészealj volt?</w:t>
      </w:r>
    </w:p>
    <w:p>
      <w:pPr>
        <w:pStyle w:val="Szveg"/>
        <w:rPr/>
      </w:pPr>
      <w:r>
        <w:rPr>
          <w:lang w:val="en-US" w:eastAsia="en-US"/>
        </w:rPr>
        <w:t>Ezzel kapcsolatban külön szeretném felhívni a figyelmet a legkülönösebb esetek egyikére. Repülő csészealjak szakértői, önök már bizonyára tudják is, mire gondolok! Igen, arra a tanú</w:t>
        <w:softHyphen/>
        <w:t>vallomásra, amelyet Lonnie Zamora tett. Ez a derék, megbízható rendőr, aki hosszú éveken át példásan szolgált az Egyesült Államok Új-Mexikó államának Socorro városában, 1958-ban egy napon 17 óra 45 perckor, az országúttól nem messze különös villanást észlelt, erős robajt hallott, s egy elhagyott kőfejtőben egy tojásdad alakú testet talált, amelynek oldala ismeretlen címerrel volt ellátva. Ez a címer</w:t>
        <w:softHyphen/>
        <w:t>szerűség piros festékkel volt odafestve, és egy félholddal egyesített nyíl ábrájára emlékeztetett.</w:t>
      </w:r>
    </w:p>
    <w:p>
      <w:pPr>
        <w:pStyle w:val="Szveg"/>
        <w:rPr>
          <w:lang w:val="en-US" w:eastAsia="en-US"/>
        </w:rPr>
      </w:pPr>
      <w:r>
        <w:rPr>
          <w:lang w:val="en-US" w:eastAsia="en-US"/>
        </w:rPr>
        <w:t>Emlékeztek még a vodraneci címerre, kedves olvasóim?</w:t>
      </w:r>
    </w:p>
    <w:p>
      <w:pPr>
        <w:pStyle w:val="Szveg"/>
        <w:rPr>
          <w:lang w:val="en-US" w:eastAsia="en-US"/>
        </w:rPr>
      </w:pPr>
      <w:r>
        <w:rPr>
          <w:lang w:val="en-US" w:eastAsia="en-US"/>
        </w:rPr>
        <w:t>A test négy támasztékon nyugodott, s körülölte két alak mozgott, mindkettő</w:t>
        <w:softHyphen/>
        <w:t>jüket tetőtől talpig valami sárszerűség borította. Alig tehetett Zamora néhány lépést a tárgy felé, fülsiketítő robaj hallatszott, s a test alól lángok csaptak ki. Csak úgy áradt a füst.</w:t>
      </w:r>
    </w:p>
    <w:p>
      <w:pPr>
        <w:pStyle w:val="Szveg"/>
        <w:rPr>
          <w:lang w:val="en-US" w:eastAsia="en-US"/>
        </w:rPr>
      </w:pPr>
      <w:r>
        <w:rPr>
          <w:lang w:val="en-US" w:eastAsia="en-US"/>
        </w:rPr>
        <w:t>Emlékeztek még, ufológus barátaim, a menny</w:t>
        <w:softHyphen/>
        <w:t>dörgésre, a füstre és arra, hogy még a szegény ártatlan lovak is a földre rogytak?</w:t>
      </w:r>
    </w:p>
    <w:p>
      <w:pPr>
        <w:pStyle w:val="Szveg"/>
        <w:rPr>
          <w:lang w:val="en-US" w:eastAsia="en-US"/>
        </w:rPr>
      </w:pPr>
      <w:r>
        <w:rPr>
          <w:lang w:val="en-US" w:eastAsia="en-US"/>
        </w:rPr>
        <w:t>Zamora felettese, Chavez őrmester s utána a nyomozó bizottság a rendőr által megjelölt helyen négy kör alakú bemélyedést talált, négy támaszték talpának a nyomát, s megállapította, hogy a fű meg van perzselődve. Az US Air Force laboratóriu</w:t>
        <w:softHyphen/>
        <w:t>maiban végzett elemzés szerint a kövön, amelyet később színkép</w:t>
        <w:softHyphen/>
        <w:t>elemzéssel tiszta kovakőként határoztak meg, fémmel való érintkezés nyoma található.</w:t>
      </w:r>
    </w:p>
    <w:p>
      <w:pPr>
        <w:pStyle w:val="Szveg"/>
        <w:rPr/>
      </w:pPr>
      <w:r>
        <w:rPr>
          <w:lang w:val="en-US" w:eastAsia="en-US"/>
        </w:rPr>
        <w:t>Puskaporról szó sem esett – de azért suttognak ilyesmit is. Brazíliában néhány évvel ezelőtt „kikötött” egy repülő korong. A becsapódás helyén, akárcsak Socorróban, kovakő súrlódásának nyomait találták, de azon kívül valamiféle „szürke port” is, s ezt átadták a Bahía Blanca-i egyetemnek vizsgálatra. Aztán már csak hallgatás következett. A tudósok nem nyilatkoztak róla, hogy a szürke por puskapor volt-e vagy egyéb...</w:t>
      </w:r>
    </w:p>
    <w:p>
      <w:pPr>
        <w:pStyle w:val="Szveg"/>
        <w:rPr>
          <w:lang w:val="en-US" w:eastAsia="en-US"/>
        </w:rPr>
      </w:pPr>
      <w:r>
        <w:rPr>
          <w:lang w:val="en-US" w:eastAsia="en-US"/>
        </w:rPr>
        <w:t>Zamora vallomását – mellesleg szólva – egy gépkocsi</w:t>
        <w:softHyphen/>
        <w:t>vezető is megerősítette. Ez elmondta a 85. számú műút melletti benzinkút tulajdonosának, hogy látta, amint az úttest fölött hatalmas sebességgel átrepül valami, ami egy ismeretlen típusú repülőgépnek látszott.</w:t>
      </w:r>
    </w:p>
    <w:p>
      <w:pPr>
        <w:pStyle w:val="Szveg"/>
        <w:rPr>
          <w:lang w:val="en-US" w:eastAsia="en-US"/>
        </w:rPr>
      </w:pPr>
      <w:r>
        <w:rPr>
          <w:lang w:val="en-US" w:eastAsia="en-US"/>
        </w:rPr>
        <w:t>Íme, barátaim, megint van min törni a fejeteket!</w:t>
      </w:r>
    </w:p>
    <w:p>
      <w:pPr>
        <w:sectPr>
          <w:footnotePr>
            <w:numFmt w:val="decimal"/>
          </w:footnotePr>
          <w:type w:val="nextPage"/>
          <w:pgSz w:w="11906" w:h="16838"/>
          <w:pgMar w:left="1134" w:right="1134" w:gutter="0" w:header="0" w:top="1247" w:footer="0" w:bottom="1134"/>
          <w:pgNumType w:fmt="decimal"/>
          <w:formProt w:val="false"/>
          <w:textDirection w:val="lrTb"/>
          <w:docGrid w:type="default" w:linePitch="360" w:charSpace="0"/>
        </w:sectPr>
        <w:pStyle w:val="Szveg"/>
        <w:rPr>
          <w:sz w:val="8"/>
          <w:lang w:val="en-US" w:eastAsia="en-US"/>
        </w:rPr>
      </w:pPr>
      <w:r>
        <w:rPr>
          <w:sz w:val="8"/>
          <w:lang w:val="en-US" w:eastAsia="en-US"/>
        </w:rPr>
      </w:r>
    </w:p>
    <w:p>
      <w:pPr>
        <w:pStyle w:val="Fejezetcm"/>
        <w:rPr>
          <w:lang w:val="en-US" w:eastAsia="en-US"/>
        </w:rPr>
      </w:pPr>
      <w:bookmarkStart w:id="6" w:name="__RefHeading___Toc114162192"/>
      <w:bookmarkEnd w:id="6"/>
      <w:r>
        <w:rPr>
          <w:lang w:val="en-US" w:eastAsia="en-US"/>
        </w:rPr>
        <w:t>miért vesztette el Németország a háborút?</w:t>
      </w:r>
    </w:p>
    <w:p>
      <w:pPr>
        <w:pStyle w:val="Elszszveg"/>
        <w:rPr>
          <w:lang w:val="en-US" w:eastAsia="en-US"/>
        </w:rPr>
      </w:pPr>
      <w:r>
        <w:rPr>
          <w:lang w:val="en-US" w:eastAsia="en-US"/>
        </w:rPr>
        <w:t>Megállapítottuk, hogy Adolf Hitler nem is ember, hanem elmebeli állapot.</w:t>
      </w:r>
    </w:p>
    <w:p>
      <w:pPr>
        <w:pStyle w:val="Elszszerz"/>
        <w:rPr>
          <w:lang w:val="en-US"/>
        </w:rPr>
      </w:pPr>
      <w:r>
        <w:rPr>
          <w:lang w:val="en-US"/>
        </w:rPr>
        <w:t>(A Simplicissimus című szatirikus folyóirat, 1922)</w:t>
      </w:r>
    </w:p>
    <w:p>
      <w:pPr>
        <w:pStyle w:val="Szveg"/>
        <w:rPr>
          <w:lang w:val="en-US" w:eastAsia="en-US"/>
        </w:rPr>
      </w:pPr>
      <w:r>
        <w:rPr>
          <w:lang w:val="en-US" w:eastAsia="en-US"/>
        </w:rPr>
      </w:r>
    </w:p>
    <w:p>
      <w:pPr>
        <w:pStyle w:val="Szveg"/>
        <w:rPr>
          <w:lang w:val="en-US" w:eastAsia="en-US"/>
        </w:rPr>
      </w:pPr>
      <w:r>
        <w:rPr>
          <w:lang w:val="en-US" w:eastAsia="en-US"/>
        </w:rPr>
      </w:r>
    </w:p>
    <w:p>
      <w:pPr>
        <w:pStyle w:val="Szveg0"/>
        <w:rPr/>
      </w:pPr>
      <w:r>
        <w:rPr>
          <w:lang w:val="en-US" w:eastAsia="en-US"/>
        </w:rPr>
        <w:t>Ne féljetek, nem akarok én erről terjengősen írni. Rengeteg okom van rá, s nem olyan egyszerűek, mint néha állítják. Semmi esetre sem volt a német háború kezdettől fogva eleve elvesztett háború pusztán amiatt, hogy igazságtalan volt – bármennyire az volt is –, meg amiatt, hogy Hitler győzelme esetén egész Európa s később az egész világ egyetlen óriási, szörnyű, hulla</w:t>
        <w:softHyphen/>
        <w:t>szagot árasztó koncentrációs táborrá vált volna. A történelem, sajnos, nem ennyire morális, nem ennyire töretlen vonalú. S nem is ilyen igazságos.</w:t>
      </w:r>
    </w:p>
    <w:p>
      <w:pPr>
        <w:pStyle w:val="Szveg"/>
        <w:rPr>
          <w:lang w:val="en-US" w:eastAsia="en-US"/>
        </w:rPr>
      </w:pPr>
      <w:r>
        <w:rPr>
          <w:lang w:val="en-US" w:eastAsia="en-US"/>
        </w:rPr>
        <w:t>Sok nép beszélhetne erről...</w:t>
      </w:r>
    </w:p>
    <w:p>
      <w:pPr>
        <w:pStyle w:val="Szveg"/>
        <w:rPr/>
      </w:pPr>
      <w:r>
        <w:rPr>
          <w:lang w:val="en-US" w:eastAsia="en-US"/>
        </w:rPr>
        <w:t>Hitler vereségének számos okát persze ismerjük: az ellenfél, főként a szovjet hadsereg erejének alá</w:t>
        <w:softHyphen/>
        <w:t>becsülése, a helyzet alakulásának hibás felmérése, a hadi</w:t>
        <w:softHyphen/>
        <w:t>fontosságú nyers</w:t>
        <w:softHyphen/>
        <w:t>anyagok hiánya, a kedvezőtlen időjárás, szakszerűtlen beavatkozások a hadvezetésbe a német vezérkar tiltakozása ellenére, a megszállott országok lakosságának ellenállása és így tovább, és így tovább.</w:t>
      </w:r>
    </w:p>
    <w:p>
      <w:pPr>
        <w:pStyle w:val="Szveg"/>
        <w:rPr/>
      </w:pPr>
      <w:r>
        <w:rPr>
          <w:lang w:val="en-US" w:eastAsia="en-US"/>
        </w:rPr>
        <w:t>Voltak azonban kevésbé feltűnő, kevésbé nyilvánvaló, rejtett okok is. S jóllehet talán sokkal kisebb szerepet játszottak, mint az előző bekezdésben felsorolt okok, mégiscsak érvényre jutottak, A háború sok-sok ezer kerékből és áttételből álló bonyolult gépezetében megvolt például a maga helye Constance Babington Smithnek, a RAF</w:t>
      </w:r>
      <w:r>
        <w:rPr>
          <w:rStyle w:val="FootnoteCharacters"/>
          <w:rStyle w:val="FootnoteAnchor"/>
          <w:lang w:val="en-US" w:eastAsia="en-US"/>
        </w:rPr>
        <w:footnoteReference w:customMarkFollows="1" w:id="9"/>
        <w:t>*</w:t>
      </w:r>
      <w:r>
        <w:rPr>
          <w:lang w:val="en-US" w:eastAsia="en-US"/>
        </w:rPr>
        <w:t xml:space="preserve"> légi szolgálata hadnagyának, akit felettesei nyíltan, alantasai a háta mögött „Babs”-nek neveztek. Constance Babington Smith a Peenemündéről készült légi</w:t>
        <w:softHyphen/>
        <w:t>felvételen gondos és fáradságos keresgélés után talált valami ceruza</w:t>
        <w:softHyphen/>
        <w:t>szerűséget s egy további valamit, ami láncra függesztett repülőgép</w:t>
        <w:softHyphen/>
        <w:t>modellhez hasonlított. A jelentés kiértékelése után az akkori angol miniszter</w:t>
        <w:softHyphen/>
        <w:t>elnök, Winston Churchill tiltakozása ellenére nagyarányú légi</w:t>
        <w:softHyphen/>
        <w:t>támadást hajtottak végre az első német rakéta</w:t>
        <w:softHyphen/>
        <w:t>támaszpont ellen. A náci rakéták kifejlesztése hosszú hónapokkal megkésett. Megvolt a szerepe azoknak a norvég hazafiaknak is, akik megakadá</w:t>
        <w:softHyphen/>
        <w:t xml:space="preserve">lyozták, hogy a nehézvíz az idő szerint Európában található egyetlen készletét a </w:t>
      </w:r>
      <w:r>
        <w:rPr>
          <w:i/>
          <w:lang w:val="en-US" w:eastAsia="en-US"/>
        </w:rPr>
        <w:t>Norske Elektrisk</w:t>
      </w:r>
      <w:r>
        <w:rPr>
          <w:lang w:val="en-US" w:eastAsia="en-US"/>
        </w:rPr>
        <w:t xml:space="preserve"> üzemből elszállítsák a hitleri birodalomba. A német fizikusoknak így hiányzott az atom</w:t>
        <w:softHyphen/>
        <w:t>reaktorhoz a moderátor, s a fasiszták alulmaradtak az atombomba elkészítéséért folyó versenyben – ahol már nem hónapokról, hanem csak hetekről volt szó!</w:t>
      </w:r>
    </w:p>
    <w:p>
      <w:pPr>
        <w:pStyle w:val="Szveg"/>
        <w:rPr/>
      </w:pPr>
      <w:r>
        <w:rPr>
          <w:lang w:val="en-US" w:eastAsia="en-US"/>
        </w:rPr>
        <w:t>Harmadszor: megvolt a maga helye annak a merőben furcsa 1942. évi áprilisi eseménynek is, amelyről beszélni akarok.</w:t>
      </w:r>
    </w:p>
    <w:p>
      <w:pPr>
        <w:pStyle w:val="Szveg"/>
        <w:rPr>
          <w:lang w:val="en-US" w:eastAsia="en-US"/>
        </w:rPr>
      </w:pPr>
      <w:r>
        <w:rPr>
          <w:lang w:val="en-US" w:eastAsia="en-US"/>
        </w:rPr>
        <w:t>Épp akkor kellett eldőlnie a háború s vele a világ sorsának. A német seregek mélyen behatoltak a Szovjetunió területére, s a Moszkva közelében elszenvedett téli vereségek után ismét meg</w:t>
        <w:softHyphen/>
        <w:t>indították a nyári offenzívát, amelytől az oroszországi hadjárat győzelmes és végleges befejezését remélték. „Az Angliáért folyó harc” befejeződött. A német repülőgépek nagy részét át kellett vezényelni a keleti frontra, hogy támogassák a páncélos ékeket és az utánuk bevetett gyalogos egységeket, amelyek a Kaukázus, a Volga és a Donyec-medence felé törtek előre. A második front még nem létezett. A nyugati szövetségesek a Szovjetuniót csak hadianyag-szállítmányokkal s a német városok és ipari üzemek bombázásával támogatták. Egyre határozottabban érvényesült, s egyre gyakrabban döntött el helyzeteket egy fegyver, amely valójában nem is volt fegyver: a radar. A háború után egy katonai szakértő kijelentette, hogy a győzelmet a radar vívta ki.</w:t>
      </w:r>
    </w:p>
    <w:p>
      <w:pPr>
        <w:pStyle w:val="Szveg"/>
        <w:rPr>
          <w:lang w:val="en-US" w:eastAsia="en-US"/>
        </w:rPr>
      </w:pPr>
      <w:r>
        <w:rPr>
          <w:lang w:val="en-US" w:eastAsia="en-US"/>
        </w:rPr>
        <w:t>Az angoloknak még a háborút megelőző utolsó évekből volt némi előnyük, s a németek kétségbe</w:t>
        <w:softHyphen/>
        <w:t>esett igyekezettel próbálták őket utolérni, de nem sikerült. Azok a szakemberek, akik képesek előrelendíteni a rádiólokáció alapvető kérdéseinek elméleti megoldását, a konstruktőrök, akik hatékony berende</w:t>
        <w:softHyphen/>
        <w:t>zéseket tudnának felszerelni a La Manche partjai mentén, valamint a német hadihajók és repülőgépek fedélzetén, egyszerre az egész Wehrmacht legbecsesebb embereivé váltak. Értékük egész ezredek, hadtestek értékével vetekedett. Ennek ellenére...</w:t>
      </w:r>
    </w:p>
    <w:p>
      <w:pPr>
        <w:pStyle w:val="Szveg"/>
        <w:rPr/>
      </w:pPr>
      <w:r>
        <w:rPr>
          <w:lang w:val="en-US" w:eastAsia="en-US"/>
        </w:rPr>
        <w:t>Ennek ellenére éppen a legnagyobb háborús erőfeszítések idején, a radarért folyó verseny cél</w:t>
        <w:softHyphen/>
        <w:t>mezőnyében a legjobb szakemberek egy csoportját, élén dr. Heinz Fischerrel, az infra</w:t>
        <w:softHyphen/>
        <w:t>vörös sugárzás és később a rádiólokációs berendezések neves szakértőjével, különleges feladat elvégzésére elvezényelték Rügen szigetére. Sőt mi több, a tudósokkal egyidejűleg elszállították Rügenre a legjobb – és úgyszólván egyetlen – radar</w:t>
        <w:softHyphen/>
        <w:t xml:space="preserve">készüléket, amellyel akkor Németország rendelkezett, nem számítva persze a </w:t>
      </w:r>
      <w:r>
        <w:rPr>
          <w:i/>
          <w:lang w:val="en-US" w:eastAsia="en-US"/>
        </w:rPr>
        <w:t>Mammut</w:t>
      </w:r>
      <w:r>
        <w:rPr>
          <w:lang w:val="en-US" w:eastAsia="en-US"/>
        </w:rPr>
        <w:t xml:space="preserve"> és </w:t>
      </w:r>
      <w:r>
        <w:rPr>
          <w:i/>
          <w:lang w:val="en-US" w:eastAsia="en-US"/>
        </w:rPr>
        <w:t>Freya</w:t>
      </w:r>
      <w:r>
        <w:rPr>
          <w:lang w:val="en-US" w:eastAsia="en-US"/>
        </w:rPr>
        <w:t xml:space="preserve"> típusú ügyetlen kolosszusokat, amelyek ráadásul a nem valami megfelelő 50 cm-es hullám</w:t>
        <w:softHyphen/>
        <w:t>hosszon dolgoztak, vagyis kis hatósugárral és még kisebb szelektáló képességgel.</w:t>
      </w:r>
    </w:p>
    <w:p>
      <w:pPr>
        <w:pStyle w:val="Szveg"/>
        <w:rPr>
          <w:lang w:val="en-US" w:eastAsia="en-US"/>
        </w:rPr>
      </w:pPr>
      <w:r>
        <w:rPr>
          <w:lang w:val="en-US" w:eastAsia="en-US"/>
        </w:rPr>
        <w:t>Az akció természetesen szigorúan titkos volt. A háború után előkerült iratokból azonban kiderül, hogy maga a hadi</w:t>
        <w:softHyphen/>
        <w:t>tengerészet legfőbb parancsnoksága rendelte el mint a globális, bolygóközi méretű, általános fasiszta offenzíva előkészítésének rendkívül sürgős és elenged</w:t>
        <w:softHyphen/>
        <w:t>hetet</w:t>
        <w:softHyphen/>
        <w:t>lenül szükséges részét.</w:t>
      </w:r>
    </w:p>
    <w:p>
      <w:pPr>
        <w:pStyle w:val="Szveg"/>
        <w:rPr/>
      </w:pPr>
      <w:r>
        <w:rPr>
          <w:lang w:val="en-US" w:eastAsia="en-US"/>
        </w:rPr>
        <w:t>A katonai szakértő nyilván .kétkedve csóválta a fejét: miért éppen Rügen, ez az ellenségtől, a had</w:t>
        <w:softHyphen/>
        <w:t>műveletektől messze fekvő hátországi sziget? Hiszen távol esik minden olyan helytől, ahol úgy kellene a radar</w:t>
        <w:softHyphen/>
        <w:t>berendezés, mint a falat kenyér, hogy a német vadászgépek meggyérült kötelékei, melyeket fedezetül hagytak a nyugati fronton, idejében rajta</w:t>
        <w:softHyphen/>
        <w:t>üthessenek a felvonuló brit bombázó</w:t>
        <w:softHyphen/>
        <w:t>kötelékeken. Még jobban csodálkoznék szakértőnk annak láttán, hogy a radarok paraboloidjai 45°</w:t>
        <w:noBreakHyphen/>
        <w:t>os szög alatt az égboltra voltak irányítva, jóllehet közel-távol nem volt híre-hamva egyetlen célpontnak, s hogy így maradtak néhány héten át, mialatt a tudósok és technikusok csoportja rendkívül élénk tevékeny</w:t>
        <w:softHyphen/>
        <w:t>séget fejtett ki, és mialatt a brit bombázó</w:t>
        <w:softHyphen/>
        <w:t>kötelékek zavartalanul és szinte veszteség nélkül hatoltak be Németország légi terébe éppen ott, ahonnan a radar</w:t>
        <w:softHyphen/>
        <w:t>berendezést elvezényelték.</w:t>
      </w:r>
    </w:p>
    <w:p>
      <w:pPr>
        <w:pStyle w:val="Szveg"/>
        <w:rPr>
          <w:lang w:val="en-US" w:eastAsia="en-US"/>
        </w:rPr>
      </w:pPr>
      <w:r>
        <w:rPr>
          <w:lang w:val="en-US" w:eastAsia="en-US"/>
        </w:rPr>
        <w:t>Miért történt mindez?</w:t>
      </w:r>
    </w:p>
    <w:p>
      <w:pPr>
        <w:pStyle w:val="Szveg"/>
        <w:rPr/>
      </w:pPr>
      <w:r>
        <w:rPr>
          <w:lang w:val="en-US" w:eastAsia="en-US"/>
        </w:rPr>
        <w:t>Készüljetek fel egy hihetetlen, inkább tréfának, rossz regénynek, a tudomány megcsúfolásának beillő magyarázatra. Ma alig valaki tud ezekről a háborús epizódokról, pedig ezek teszik teljessé a náci birodalom képét, ezek azok a vonásai, amelyek annak idején nem tűntek fel, vagy elkerülték figyelmünket, mert eltörpültek a koncentrációs táborok és a tömeg</w:t>
        <w:softHyphen/>
        <w:t>gyilkosságok szörnyű tényei mellett. Készüljetek fel rá, hogy az elbeszélésből kiderül, micsoda különös szakadék támadt Német</w:t>
        <w:softHyphen/>
        <w:t>országban az egyes tudományok közt, sőt a civilizáció és a kultúra közt. Persze, nem az első eset ez a történelemben. A régi mayák fejlett kultúrája hatalmas piramisokat emelt, nagyvárosokat épített, mint tudjátok, megszerkesztette a világ legbonyolultabb naptárát, tudta előrejelezni a csillagok, a Nap, a Hold mozgását, s ugyanakkor nem ismerte a kereket. A közönséges kereket, amely lehetővé tette volna például nagyobb mennyiségű élelem szállítását, mint amennyit egy teherhordó vagy igásállat a kopár vidéken át vezető úton maga elfogyaszt, s amely megoldotta volna a rossz terméstől sújtott területek ellátásának, a természetben fizetendő járandóságok rendszeres beszolgál</w:t>
        <w:softHyphen/>
        <w:t>tatásának kérdését, megkönnyí</w:t>
        <w:softHyphen/>
        <w:t>tette volna a hadjáratokat, amelyekhez nélkülöz</w:t>
        <w:softHyphen/>
        <w:t>hetetlen a trén</w:t>
      </w:r>
      <w:r>
        <w:rPr>
          <w:rStyle w:val="FootnoteCharacters"/>
          <w:rStyle w:val="FootnoteAnchor"/>
          <w:lang w:val="en-US" w:eastAsia="en-US"/>
        </w:rPr>
        <w:footnoteReference w:customMarkFollows="1" w:id="10"/>
        <w:t>*</w:t>
      </w:r>
      <w:r>
        <w:rPr>
          <w:lang w:val="en-US" w:eastAsia="en-US"/>
        </w:rPr>
        <w:t xml:space="preserve"> stb., stb. A mayák nem ismerték a kereket, amely bizonyít</w:t>
        <w:softHyphen/>
        <w:t>hatóan megvolt Európában és Ázsiában a legrégibb idők óta, már a mezopotámiai város</w:t>
        <w:softHyphen/>
        <w:t>államban és Óegyiptomban. Ilyen példa több is akad a történelemben, mégis minden alkalommal újra némi zavarral torpanunk meg mindegyik előtt. Engem azonban legjobban éppen Hitler Németországa hozott zavarba.</w:t>
      </w:r>
    </w:p>
    <w:p>
      <w:pPr>
        <w:pStyle w:val="Szveg"/>
        <w:rPr/>
      </w:pPr>
      <w:r>
        <w:rPr>
          <w:lang w:val="en-US" w:eastAsia="en-US"/>
        </w:rPr>
        <w:t>A németségnek óriási a kulturális hagyománya, minden idők tudósai közt igen nagy számban találunk németeket. Egyáltalán nincs rá szükség, hogy erőnek erejével a németek közé soroljuk (ahogy a fasizmus idején előszeretettel tették) Kopernikuszt, Herschelt, vagy például a cseh tudomány úttörői közül Resslt, Prokop Divišt vagy éppen Comeniust. A német technika igen sok területen új, sajátos utat tört, főként a vegyészetben, kohászatban, repülőgép</w:t>
        <w:softHyphen/>
        <w:t>iparban, elektro</w:t>
        <w:softHyphen/>
        <w:t>technikában és az energetikában. Ezt a kiváló színvonalát a második világháború alatt is megtartotta, amikor a német „gleich</w:t>
        <w:softHyphen/>
        <w:t>schaltolt” írók vezére, a fasiszta Hans Heinz Ewers kijelentette: „Mihelyt a kultúra szót hallom, máris nyúlok a pisztolyomért”, s amikor a szegény kultúra, jóllehet lépést kellett volna tartania a technikái civilizációval, ennek megfelelő képet is mutatott. A háború utolsó napjaiig folyt a titkos fegyverekkel való kísérletezés. Persze ezek a háború sorsán mit sem tudtak változtatni, mert a fasisztáknak nem volt már se nyersanyaguk, se, emberük, hiányzott a gép</w:t>
        <w:softHyphen/>
        <w:t>kapacitás, s főként már nemigen volt az embereknek kedvük életüket áldozni a történelem leg</w:t>
        <w:softHyphen/>
        <w:t>brutálisabb rendszeréért, mindazon</w:t>
        <w:softHyphen/>
        <w:t>által ezek a fegyverek mint igen kellemetlen harcászati eszközök sok gondot okozhattak volna a szövet</w:t>
        <w:softHyphen/>
        <w:t xml:space="preserve">ségeseknek. Hiszen az a rakéta, amely az első amerikai műholdat pályájára bocsátotta, a </w:t>
      </w:r>
      <w:r>
        <w:rPr>
          <w:i/>
          <w:lang w:val="en-US" w:eastAsia="en-US"/>
        </w:rPr>
        <w:t>V–2</w:t>
      </w:r>
      <w:r>
        <w:rPr>
          <w:lang w:val="en-US" w:eastAsia="en-US"/>
        </w:rPr>
        <w:t xml:space="preserve"> német rakéta kissé tökéletesített, tovább</w:t>
        <w:softHyphen/>
        <w:t xml:space="preserve">fejlesztésre alkalmas típusa volt, s a német jelzés szerint </w:t>
      </w:r>
      <w:r>
        <w:rPr>
          <w:i/>
          <w:lang w:val="en-US" w:eastAsia="en-US"/>
        </w:rPr>
        <w:t>V–1</w:t>
      </w:r>
      <w:r>
        <w:rPr>
          <w:lang w:val="en-US" w:eastAsia="en-US"/>
        </w:rPr>
        <w:t>-nek nevezett pilóta nélküli repülőgép a háború után gyártott sok irányított lövedék mintája lett. A német tengeralatt</w:t>
        <w:softHyphen/>
        <w:t>járók mai napig tökéletes szerkezetű</w:t>
        <w:softHyphen/>
        <w:t xml:space="preserve">eknek tekinthetők, s az </w:t>
      </w:r>
      <w:r>
        <w:rPr>
          <w:i/>
          <w:lang w:val="en-US" w:eastAsia="en-US"/>
        </w:rPr>
        <w:t>M–23</w:t>
      </w:r>
      <w:r>
        <w:rPr>
          <w:lang w:val="en-US" w:eastAsia="en-US"/>
        </w:rPr>
        <w:t xml:space="preserve"> jelzésű rakéta-vadászgépek szolgáltak mintául a mai </w:t>
      </w:r>
      <w:r>
        <w:rPr>
          <w:i/>
          <w:lang w:val="en-US" w:eastAsia="en-US"/>
        </w:rPr>
        <w:t>Bell X–15</w:t>
      </w:r>
      <w:r>
        <w:rPr>
          <w:lang w:val="en-US" w:eastAsia="en-US"/>
        </w:rPr>
        <w:t xml:space="preserve"> jelzésű rekord rakéta-repülőgéphez és valamennyi előző típushoz. S így folytathatnánk még tucatnyi oldalon keresztül.</w:t>
      </w:r>
    </w:p>
    <w:p>
      <w:pPr>
        <w:pStyle w:val="Szveg"/>
        <w:rPr>
          <w:lang w:val="en-US" w:eastAsia="en-US"/>
        </w:rPr>
      </w:pPr>
      <w:r>
        <w:rPr>
          <w:lang w:val="en-US" w:eastAsia="en-US"/>
        </w:rPr>
        <w:t>Ez a fejlett technika feltétlenül megkövetelte a tisztán elméleti tudományok magas színvonalát, miközben a fejlett német technika tőszomszéd</w:t>
        <w:softHyphen/>
        <w:t>ságában egyszerre, mint a rémdrámában a süllyesztő, kitárul a tévtanok, babonák és fantasztikus lázálmok feneketlen szakadéka.</w:t>
      </w:r>
    </w:p>
    <w:p>
      <w:pPr>
        <w:pStyle w:val="Szveg"/>
        <w:rPr/>
      </w:pPr>
      <w:r>
        <w:rPr>
          <w:lang w:val="en-US" w:eastAsia="en-US"/>
        </w:rPr>
        <w:t xml:space="preserve">A radarokat azért állították fel Rügen szigetén, hogy igazolják Hitler szilárd meggyőződését: a Föld nem gömb, amelynek felszínén élünk, hanem gömb alakú </w:t>
      </w:r>
      <w:r>
        <w:rPr>
          <w:i/>
          <w:lang w:val="en-US" w:eastAsia="en-US"/>
        </w:rPr>
        <w:t>üreg</w:t>
      </w:r>
      <w:r>
        <w:rPr>
          <w:lang w:val="en-US" w:eastAsia="en-US"/>
        </w:rPr>
        <w:t xml:space="preserve"> a végtelen, sziklás-köves világűrben, egyszóval valami olyasféle, mint az ementáli sajtban a lyuk. Belső felületén úgy mozgunk, mint a légy, amelyet szerencsétlen sorsa a lámpa üvegburájába juttatott. Ezt az elméletet kellett az expedíciónak igazolnia, s hogy ez alkalomból egy kicsit azért a háborúval is foglalkoz</w:t>
        <w:softHyphen/>
        <w:t>zanak, az is a feladatai közé tartozott, hogy ennek a mi „ementáli” világunknak a belső felületéről vissza</w:t>
        <w:softHyphen/>
        <w:t>verődő radar</w:t>
        <w:softHyphen/>
        <w:t>sugaraknak a segítségével megállapítsák, hogyan helyezkedik el az angol hadiflotta a Scapa Flow-öbölben.</w:t>
      </w:r>
    </w:p>
    <w:p>
      <w:pPr>
        <w:pStyle w:val="Szveg"/>
        <w:rPr/>
      </w:pPr>
      <w:r>
        <w:rPr>
          <w:lang w:val="en-US" w:eastAsia="en-US"/>
        </w:rPr>
        <w:t>Meglehet, hogy egyben-másban eltérő véleményen leszünk, meglehet, hogy olvasóim nem fognak egyetérteni könyvem egyik-másik következ</w:t>
        <w:softHyphen/>
        <w:t>tetésével (nem is igen csodálkoznék rajta), de azt bizonyára mindnyájan egyértelműen elfogadjuk, hogy ez a mi Földünk egy rendes, becsületes golyóbis és nem holmi üreg egy sziklatömbben. Aki úgy véli, hogy Hitler elképzelése elme</w:t>
        <w:softHyphen/>
        <w:t>betegségre vall, s ennek az elképze</w:t>
        <w:softHyphen/>
        <w:t>lésnek tanulmányozása a háború kellős közepén bolondság, annak igaza van. De ha netán valaki azt gondolná, hogy szabad</w:t>
        <w:softHyphen/>
        <w:t xml:space="preserve">jára engedtem a képzeletemet, és mindezt csak úgy kitaláltam, lapozza fel bármelyiket az alább felsorolt könyvek közül: Martin Gardner: </w:t>
      </w:r>
      <w:r>
        <w:rPr>
          <w:i/>
          <w:lang w:val="en-US" w:eastAsia="en-US"/>
        </w:rPr>
        <w:t>In the Name of Science</w:t>
      </w:r>
      <w:r>
        <w:rPr>
          <w:lang w:val="en-US" w:eastAsia="en-US"/>
        </w:rPr>
        <w:t xml:space="preserve"> (A tudomány nevében), Willy Ley: </w:t>
      </w:r>
      <w:r>
        <w:rPr>
          <w:i/>
          <w:lang w:val="en-US" w:eastAsia="en-US"/>
        </w:rPr>
        <w:t>Pseudoscienses in Naziland</w:t>
      </w:r>
      <w:r>
        <w:rPr>
          <w:lang w:val="en-US" w:eastAsia="en-US"/>
        </w:rPr>
        <w:t xml:space="preserve"> (Ál</w:t>
        <w:softHyphen/>
        <w:t xml:space="preserve">tudomány a nácik országában), Pauwels és Bergier: </w:t>
      </w:r>
      <w:r>
        <w:rPr>
          <w:i/>
          <w:lang w:val="en-US" w:eastAsia="en-US"/>
        </w:rPr>
        <w:t>Le Matin des Magiciens</w:t>
      </w:r>
      <w:r>
        <w:rPr>
          <w:lang w:val="en-US" w:eastAsia="en-US"/>
        </w:rPr>
        <w:t xml:space="preserve"> (A bűvészek reggele). A Rügenen rendezett bohózatról (mert a nácik egész radar</w:t>
        <w:softHyphen/>
        <w:t>vállalkozását nehéz másnak nevezni) egyébként a háború után maga dr. Fischer, az expedíció vezetője is írt, ugyanaz a dr. Heinz Fischer, akinek az amerikai hadsereg szigorúan titkos kutatótelepén, Daytonban 1957-ben sikerült tetemesen hozzájárulnia a termo</w:t>
        <w:softHyphen/>
        <w:t>nukleáris bomba kifejlesztéséhez:</w:t>
      </w:r>
      <w:r>
        <mc:AlternateContent>
          <mc:Choice Requires="wps">
            <w:drawing>
              <wp:anchor behindDoc="0" distT="90170" distB="0" distL="180340" distR="0" simplePos="0" locked="0" layoutInCell="0" allowOverlap="1" relativeHeight="78">
                <wp:simplePos x="0" y="0"/>
                <wp:positionH relativeFrom="column">
                  <wp:align>right</wp:align>
                </wp:positionH>
                <wp:positionV relativeFrom="margin">
                  <wp:align>bottom</wp:align>
                </wp:positionV>
                <wp:extent cx="6120130" cy="5016500"/>
                <wp:effectExtent l="0" t="0" r="0" b="0"/>
                <wp:wrapSquare wrapText="largest"/>
                <wp:docPr id="64" name="Frame36"/>
                <a:graphic xmlns:a="http://schemas.openxmlformats.org/drawingml/2006/main">
                  <a:graphicData uri="http://schemas.microsoft.com/office/word/2010/wordprocessingShape">
                    <wps:wsp>
                      <wps:cNvSpPr txBox="1"/>
                      <wps:spPr>
                        <a:xfrm>
                          <a:off x="0" y="0"/>
                          <a:ext cx="6120130" cy="501650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25190" cy="461899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30"/>
                                          <a:srcRect l="-3" t="-2" r="-3" b="-2"/>
                                          <a:stretch>
                                            <a:fillRect/>
                                          </a:stretch>
                                        </pic:blipFill>
                                        <pic:spPr bwMode="auto">
                                          <a:xfrm>
                                            <a:off x="0" y="0"/>
                                            <a:ext cx="3425190" cy="4618990"/>
                                          </a:xfrm>
                                          <a:prstGeom prst="rect">
                                            <a:avLst/>
                                          </a:prstGeom>
                                        </pic:spPr>
                                      </pic:pic>
                                    </a:graphicData>
                                  </a:graphic>
                                </wp:inline>
                              </w:drawing>
                            </w:r>
                          </w:p>
                          <w:p>
                            <w:pPr>
                              <w:pStyle w:val="Kpszveg"/>
                              <w:spacing w:before="0" w:after="120"/>
                              <w:rPr>
                                <w:lang w:val="en-US" w:eastAsia="en-US"/>
                              </w:rPr>
                            </w:pPr>
                            <w:r>
                              <w:rPr>
                                <w:lang w:val="en-US" w:eastAsia="en-US"/>
                              </w:rPr>
                              <w:t>Az „űrvilág” vázlatos ábrázolása (léptékre való tekintet nélkül), K. Neupertnak, az űrvilágelmélet védelmezőjének 1928-as könyvéből</w:t>
                            </w:r>
                          </w:p>
                        </w:txbxContent>
                      </wps:txbx>
                      <wps:bodyPr anchor="t" lIns="0" tIns="0" rIns="0" bIns="0">
                        <a:noAutofit/>
                      </wps:bodyPr>
                    </wps:wsp>
                  </a:graphicData>
                </a:graphic>
              </wp:anchor>
            </w:drawing>
          </mc:Choice>
          <mc:Fallback>
            <w:pict>
              <v:rect fillcolor="#FFFFFF" style="position:absolute;rotation:-0;width:481.9pt;height:395pt;mso-wrap-distance-left:14.2pt;mso-wrap-distance-right:0pt;mso-wrap-distance-top:7.1pt;mso-wrap-distance-bottom:0pt;margin-top:327.85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25190" cy="461899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31"/>
                                    <a:srcRect l="-3" t="-2" r="-3" b="-2"/>
                                    <a:stretch>
                                      <a:fillRect/>
                                    </a:stretch>
                                  </pic:blipFill>
                                  <pic:spPr bwMode="auto">
                                    <a:xfrm>
                                      <a:off x="0" y="0"/>
                                      <a:ext cx="3425190" cy="4618990"/>
                                    </a:xfrm>
                                    <a:prstGeom prst="rect">
                                      <a:avLst/>
                                    </a:prstGeom>
                                  </pic:spPr>
                                </pic:pic>
                              </a:graphicData>
                            </a:graphic>
                          </wp:inline>
                        </w:drawing>
                      </w:r>
                    </w:p>
                    <w:p>
                      <w:pPr>
                        <w:pStyle w:val="Kpszveg"/>
                        <w:spacing w:before="0" w:after="120"/>
                        <w:rPr>
                          <w:lang w:val="en-US" w:eastAsia="en-US"/>
                        </w:rPr>
                      </w:pPr>
                      <w:r>
                        <w:rPr>
                          <w:lang w:val="en-US" w:eastAsia="en-US"/>
                        </w:rPr>
                        <w:t>Az „űrvilág” vázlatos ábrázolása (léptékre való tekintet nélkül), K. Neupertnak, az űrvilágelmélet védelmezőjének 1928-as könyvéből</w:t>
                      </w:r>
                    </w:p>
                  </w:txbxContent>
                </v:textbox>
                <w10:wrap type="square" side="largest"/>
              </v:rect>
            </w:pict>
          </mc:Fallback>
        </mc:AlternateContent>
      </w:r>
    </w:p>
    <w:p>
      <w:pPr>
        <w:pStyle w:val="Szveg"/>
        <w:rPr/>
      </w:pPr>
      <w:r>
        <w:rPr>
          <w:i/>
          <w:lang w:val="en-US" w:eastAsia="en-US"/>
        </w:rPr>
        <w:t>A nácik félbeszakították munkámat, és őrüli kísérleteket végeztettek velem. Lényeges hatást gyakoroltak ezzel kutató</w:t>
        <w:softHyphen/>
        <w:t>tevékenységem alakulására...</w:t>
      </w:r>
      <w:r>
        <w:rPr>
          <w:lang w:val="en-US" w:eastAsia="en-US"/>
        </w:rPr>
        <w:t xml:space="preserve"> Ehhez hozzá kell tennem: az adott körül</w:t>
        <w:softHyphen/>
        <w:t>mények közt kétségkívül jobb volt, hogy Fischer doktor úr Rügen szigetén foglala</w:t>
        <w:softHyphen/>
        <w:t>tos</w:t>
        <w:softHyphen/>
        <w:t>kodott, és nem maradt ideje Hitler számára elkészíteni a hidrogén</w:t>
        <w:softHyphen/>
        <w:t>bombát.</w:t>
      </w:r>
    </w:p>
    <w:p>
      <w:pPr>
        <w:pStyle w:val="Szveg"/>
        <w:rPr/>
      </w:pPr>
      <w:r>
        <w:rPr>
          <w:lang w:val="en-US" w:eastAsia="en-US"/>
        </w:rPr>
        <w:t>Ha talán még mindig akad, aki nem hisz a szavamnak, s az említett könyvek közül egyikkel sem akar foglalkozni, talán meg tudom győzni azzal, hogy szó szerint idézek egy bekezdést a Yerkes csillag</w:t>
        <w:softHyphen/>
        <w:t>vizsgáló híres igazgatójának, a bolygók és holdjaik szakértőjének, a holland származású amerikai Gerald S. Kuipernek egyik cikkéből, amelyet éppen az űrvilág</w:t>
        <w:softHyphen/>
        <w:t xml:space="preserve">elméletnek szentelt. Ez a cikk 1946-ban jelent meg a </w:t>
      </w:r>
      <w:r>
        <w:rPr>
          <w:i/>
          <w:lang w:val="en-US" w:eastAsia="en-US"/>
        </w:rPr>
        <w:t>Popular Astronomy</w:t>
      </w:r>
      <w:r>
        <w:rPr>
          <w:lang w:val="en-US" w:eastAsia="en-US"/>
        </w:rPr>
        <w:t xml:space="preserve"> című folyóiratban:</w:t>
      </w:r>
    </w:p>
    <w:p>
      <w:pPr>
        <w:pStyle w:val="Idzet"/>
        <w:rPr>
          <w:lang w:val="en-US" w:eastAsia="en-US"/>
        </w:rPr>
      </w:pPr>
      <w:r>
        <w:rPr>
          <w:lang w:val="en-US" w:eastAsia="en-US"/>
        </w:rPr>
        <w:t>A német tengeri és légiflotta fontos személyiségei hittek az űrvilágelméletben. Elsősorban azt hitték, hogy e tan alapján meg lehet figyelni az angol flotta mozdulatait. Ezt az infravörös sugaraknak kellett volna lehetővé tenniük nagy távolságokra is azáltal, hogy a Föld felszíne homorú, mert egy üreg belseje.</w:t>
      </w:r>
    </w:p>
    <w:p>
      <w:pPr>
        <w:pStyle w:val="Szveg"/>
        <w:rPr/>
      </w:pPr>
      <w:r>
        <w:rPr>
          <w:lang w:val="en-US" w:eastAsia="en-US"/>
        </w:rPr>
        <w:t>Úgy lehet, felteszitek a kérdést: az űrvilágról szóló tan hová helyezi a Napot, a Holdat, a csillagokat, a többi bolygót?</w:t>
      </w:r>
    </w:p>
    <w:p>
      <w:pPr>
        <w:pStyle w:val="Szveg"/>
        <w:rPr/>
      </w:pPr>
      <w:r>
        <w:rPr>
          <w:lang w:val="en-US" w:eastAsia="en-US"/>
        </w:rPr>
        <w:t>Nyugalom – mindenről szabályszerűen gondoskodtak! Homorú világunkon belül egy kékes színű gáz van – az égbolt, s ezen sok fényes pont, amelyeket szerencsétlen tévedés folytán csillagoknak vélünk. Csak a Nap és a Hold létezik a valóságban: de mindkét test sokkal, de sokkal kisebb, mint a dőre csillagászok gondolják. Ezek úgyszólván csak amolyan mini bolygók. A lyukon, bocsánat, az űrvilágon belül a légréteg hatvan kilométer magas, és fokozatosan ritkul egészen az abszolút légüres térig, ott lebeg a Nap, a Hold és az említett „kozmikus fantom”, a fénylő pontokkal teli gázgömb. Amikor a Nap a „kozmikus fantom” mögé tér, beáll az éjszaka, s a három test meghatározott kölcsönös helyzetekor a holdfogyatkozás. A bolygókkal és egyéb jelentéktelen dolgokkal az űrvilágelmélet nem sokat törődött, ellenben valamennyi hívének elmagyarázta – s ezek nem is voltak valami kevesen –, hogy a Föld domború voltának illúziója, a földgömb és az azt körülvevő végtelen világűr illúziója egyedül azáltal keletkezik, hogy elhajlanak a fénysugarak, amelyek világunk „barlangján” belül a végtelenségig keringenek.</w:t>
      </w:r>
    </w:p>
    <w:p>
      <w:pPr>
        <w:pStyle w:val="Szveg"/>
        <w:rPr>
          <w:lang w:val="en-US" w:eastAsia="en-US"/>
        </w:rPr>
      </w:pPr>
      <w:r>
        <w:rPr>
          <w:lang w:val="en-US" w:eastAsia="en-US"/>
        </w:rPr>
        <w:t>Vajon ki agyalta ki ezt a teljességgel őrült s a maga szörnyű képtelenségével szinte lenyűgöző elméletet? Egy férfiú, aki mint hivatalosan elismert tudós és köztiszteletben álló próféta megmaradt a náci Németországban, mialatt Einsteinnek és sok ezer más tudósnak el kellett hagynia hazáját, vagy ott pusztulhattak a koncentrációs táborokban! Ki volt ez a férfiú? Az első világháború egyik német hadi</w:t>
        <w:softHyphen/>
        <w:t>repülője, Bender.</w:t>
      </w:r>
      <w:r>
        <mc:AlternateContent>
          <mc:Choice Requires="wps">
            <w:drawing>
              <wp:anchor behindDoc="0" distT="0" distB="90170" distL="0" distR="180340" simplePos="0" locked="0" layoutInCell="0" allowOverlap="1" relativeHeight="80">
                <wp:simplePos x="0" y="0"/>
                <wp:positionH relativeFrom="column">
                  <wp:align>left</wp:align>
                </wp:positionH>
                <wp:positionV relativeFrom="margin">
                  <wp:align>top</wp:align>
                </wp:positionV>
                <wp:extent cx="6120130" cy="2548255"/>
                <wp:effectExtent l="0" t="0" r="0" b="0"/>
                <wp:wrapSquare wrapText="largest"/>
                <wp:docPr id="67" name="Frame37"/>
                <a:graphic xmlns:a="http://schemas.openxmlformats.org/drawingml/2006/main">
                  <a:graphicData uri="http://schemas.microsoft.com/office/word/2010/wordprocessingShape">
                    <wps:wsp>
                      <wps:cNvSpPr txBox="1"/>
                      <wps:spPr>
                        <a:xfrm>
                          <a:off x="0" y="0"/>
                          <a:ext cx="6120130" cy="254825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33445" cy="215074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32"/>
                                          <a:srcRect l="-3" t="-5" r="-3" b="-5"/>
                                          <a:stretch>
                                            <a:fillRect/>
                                          </a:stretch>
                                        </pic:blipFill>
                                        <pic:spPr bwMode="auto">
                                          <a:xfrm>
                                            <a:off x="0" y="0"/>
                                            <a:ext cx="3433445" cy="2150745"/>
                                          </a:xfrm>
                                          <a:prstGeom prst="rect">
                                            <a:avLst/>
                                          </a:prstGeom>
                                        </pic:spPr>
                                      </pic:pic>
                                    </a:graphicData>
                                  </a:graphic>
                                </wp:inline>
                              </w:drawing>
                            </w:r>
                          </w:p>
                          <w:p>
                            <w:pPr>
                              <w:pStyle w:val="Kpszveg"/>
                              <w:spacing w:before="0" w:after="120"/>
                              <w:rPr>
                                <w:lang w:val="en-US" w:eastAsia="en-US"/>
                              </w:rPr>
                            </w:pPr>
                            <w:r>
                              <w:rPr>
                                <w:lang w:val="en-US" w:eastAsia="en-US"/>
                              </w:rPr>
                              <w:t>Az égbolt illúziójának „magyarázata” az űrvilág</w:t>
                              <w:softHyphen/>
                              <w:t>elmélet lelkes hívei szerint – a fénysugarak hajladoznak</w:t>
                            </w:r>
                          </w:p>
                        </w:txbxContent>
                      </wps:txbx>
                      <wps:bodyPr anchor="t" lIns="0" tIns="0" rIns="0" bIns="0">
                        <a:noAutofit/>
                      </wps:bodyPr>
                    </wps:wsp>
                  </a:graphicData>
                </a:graphic>
              </wp:anchor>
            </w:drawing>
          </mc:Choice>
          <mc:Fallback>
            <w:pict>
              <v:rect fillcolor="#FFFFFF" style="position:absolute;rotation:-0;width:481.9pt;height:200.65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3433445" cy="215074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33"/>
                                    <a:srcRect l="-3" t="-5" r="-3" b="-5"/>
                                    <a:stretch>
                                      <a:fillRect/>
                                    </a:stretch>
                                  </pic:blipFill>
                                  <pic:spPr bwMode="auto">
                                    <a:xfrm>
                                      <a:off x="0" y="0"/>
                                      <a:ext cx="3433445" cy="2150745"/>
                                    </a:xfrm>
                                    <a:prstGeom prst="rect">
                                      <a:avLst/>
                                    </a:prstGeom>
                                  </pic:spPr>
                                </pic:pic>
                              </a:graphicData>
                            </a:graphic>
                          </wp:inline>
                        </w:drawing>
                      </w:r>
                    </w:p>
                    <w:p>
                      <w:pPr>
                        <w:pStyle w:val="Kpszveg"/>
                        <w:spacing w:before="0" w:after="120"/>
                        <w:rPr>
                          <w:lang w:val="en-US" w:eastAsia="en-US"/>
                        </w:rPr>
                      </w:pPr>
                      <w:r>
                        <w:rPr>
                          <w:lang w:val="en-US" w:eastAsia="en-US"/>
                        </w:rPr>
                        <w:t>Az égbolt illúziójának „magyarázata” az űrvilág</w:t>
                        <w:softHyphen/>
                        <w:t>elmélet lelkes hívei szerint – a fénysugarak hajladoznak</w:t>
                      </w:r>
                    </w:p>
                  </w:txbxContent>
                </v:textbox>
                <w10:wrap type="square" side="largest"/>
              </v:rect>
            </w:pict>
          </mc:Fallback>
        </mc:AlternateContent>
      </w:r>
    </w:p>
    <w:p>
      <w:pPr>
        <w:pStyle w:val="Szveg"/>
        <w:rPr/>
      </w:pPr>
      <w:r>
        <w:rPr>
          <w:lang w:val="en-US" w:eastAsia="en-US"/>
        </w:rPr>
        <w:t xml:space="preserve">Nem volt igazi nagy repülő, mint Richthofen, Kneemeyer, Fonck vagy Guynemer, aránylag hamar francia fogságba esett, s ott unalomból – úgy látszik, az unalom volt a fiatal repülőtiszt legnagyobb ellensége – elolvasott néhány régi, jó tíz évvel korábbi számot egy furcsa folyóiratból, amelynek sokat ígérő címe: </w:t>
      </w:r>
      <w:r>
        <w:rPr>
          <w:i/>
          <w:lang w:val="en-US" w:eastAsia="en-US"/>
        </w:rPr>
        <w:t>The Sword of Fire</w:t>
      </w:r>
      <w:r>
        <w:rPr>
          <w:lang w:val="en-US" w:eastAsia="en-US"/>
        </w:rPr>
        <w:t xml:space="preserve"> (Tüzes Kard). Egyszerre, mint akit villám</w:t>
        <w:softHyphen/>
        <w:t>csapásként ért a megvilágosodás, úgy érezte, hogy élete új értelmet nyert. Megfogadta, hogy életét teljes egészében ama nagy igazságok hirdetésének szenteli, amelyekkel ezekből az elnyűtt füzetekből ismerkedett meg.</w:t>
      </w:r>
    </w:p>
    <w:p>
      <w:pPr>
        <w:pStyle w:val="Szveg"/>
        <w:rPr/>
      </w:pPr>
      <w:r>
        <w:rPr>
          <w:lang w:val="en-US" w:eastAsia="en-US"/>
        </w:rPr>
        <w:t xml:space="preserve">A folyóirat atyja egy bizonyos Cyrus Read Teed nevű amerikai volt, aki józan polgártársai körében a féktelen különc hírnévnek örvendett. Eredménytelen alkimista kísérletekkel bíbelődött – ami 1870 táján a gyors iramban gyarapodó és gazdagodó Amerikában különösen bolond dolognak számított. Egyébként minden szabad idejét a bibliáról való elmélkedésre fordította. 1869-ben egy napon, amikor épp egyszerre űzte két kedvenc foglalkozását – valami kotyvalékot desztillált alkimista konyhájában, s ugyanakkor lélekben </w:t>
      </w:r>
      <w:r>
        <w:rPr>
          <w:i/>
          <w:lang w:val="en-US" w:eastAsia="en-US"/>
        </w:rPr>
        <w:t>Józsua könyvének</w:t>
      </w:r>
      <w:r>
        <w:rPr>
          <w:lang w:val="en-US" w:eastAsia="en-US"/>
        </w:rPr>
        <w:t xml:space="preserve"> titkáról elmélkedett –, kis híja, hogy földre nem sújtotta a döbbenetes felismerés: hiszen nem a Föld felszínén, hanem a belsejében élünk.</w:t>
      </w:r>
    </w:p>
    <w:p>
      <w:pPr>
        <w:pStyle w:val="Szveg"/>
        <w:rPr/>
      </w:pPr>
      <w:r>
        <w:rPr>
          <w:lang w:val="en-US" w:eastAsia="en-US"/>
        </w:rPr>
        <w:t xml:space="preserve">Teed úr ezt a nézetét nem tartotta puszta csillagászati feltevésnek. Az amerikai vállalkozó szellemnek megfelelően megalapította a </w:t>
      </w:r>
      <w:r>
        <w:rPr>
          <w:i/>
          <w:lang w:val="en-US" w:eastAsia="en-US"/>
        </w:rPr>
        <w:t>Tüzes Kard</w:t>
      </w:r>
      <w:r>
        <w:rPr>
          <w:lang w:val="en-US" w:eastAsia="en-US"/>
        </w:rPr>
        <w:t xml:space="preserve"> című folyóiratot, s ezenkívül egy „koresizmus” nevű külön vallást is (ami a sok ezer szélsőséges szekta és felekezet országában nem is igen nehéz, s nem is valami ritka eset).</w:t>
      </w:r>
    </w:p>
    <w:p>
      <w:pPr>
        <w:pStyle w:val="Szveg"/>
        <w:rPr/>
      </w:pPr>
      <w:r>
        <w:rPr>
          <w:lang w:val="en-US" w:eastAsia="en-US"/>
        </w:rPr>
        <w:t xml:space="preserve">A </w:t>
      </w:r>
      <w:r>
        <w:rPr>
          <w:i/>
          <w:lang w:val="en-US" w:eastAsia="en-US"/>
        </w:rPr>
        <w:t>Tüzes Kard</w:t>
      </w:r>
      <w:r>
        <w:rPr>
          <w:lang w:val="en-US" w:eastAsia="en-US"/>
        </w:rPr>
        <w:t xml:space="preserve"> Teed zagyva próféciáin kívül a szakadékokról, alvilágról s a földgömb ürességéről szóló mindenféle mendemondával foglalkozott, a koresizmus elődei közé besorolta Gilgames sumer félistent, a görög Orpheuszt, s hogy teljes legyen az együttes, az ismert amerikai különcöt, Symnest is. Ez utóbbi elsősorban azzal a levelével vált hírhedtté, amelyet 1818. április 10-én küldött szét több száz, sőt több ezer államférfinak, tudósnak, mecénásnak.</w:t>
      </w:r>
    </w:p>
    <w:p>
      <w:pPr>
        <w:pStyle w:val="Idzet"/>
        <w:keepNext w:val="true"/>
        <w:spacing w:before="120" w:after="0"/>
        <w:jc w:val="right"/>
        <w:rPr>
          <w:lang w:val="en-US" w:eastAsia="en-US"/>
        </w:rPr>
      </w:pPr>
      <w:r>
        <w:rPr>
          <w:lang w:val="en-US" w:eastAsia="en-US"/>
        </w:rPr>
        <w:t xml:space="preserve">Saint Louis, Missouri, USA </w:t>
      </w:r>
    </w:p>
    <w:p>
      <w:pPr>
        <w:pStyle w:val="Idzet"/>
        <w:keepNext w:val="true"/>
        <w:ind w:firstLine="851"/>
        <w:rPr>
          <w:lang w:val="en-US" w:eastAsia="en-US"/>
        </w:rPr>
      </w:pPr>
      <w:r>
        <w:rPr>
          <w:lang w:val="en-US" w:eastAsia="en-US"/>
        </w:rPr>
        <w:t>Az egész világnak!</w:t>
      </w:r>
    </w:p>
    <w:p>
      <w:pPr>
        <w:pStyle w:val="Idzet"/>
        <w:rPr>
          <w:lang w:val="en-US" w:eastAsia="en-US"/>
        </w:rPr>
      </w:pPr>
      <w:r>
        <w:rPr>
          <w:lang w:val="en-US" w:eastAsia="en-US"/>
        </w:rPr>
        <w:t>Ezennel kijelentem, hogy a Föld homorú, s üreges belseje lakható. Nagyobb számú köz</w:t>
        <w:softHyphen/>
        <w:t xml:space="preserve">pontosan elrendezett szilárd gömböt tartalmaz, ezek egymásba vannak helyezve, és sarkaikon 12-16 ívfok átmérőjű nyílással rendelkeznek. Kész vagyok állításomat bebizonyítani és átkutatni a Föld belsejét, ha a világ úgy határoz, hogy támogatja vállalkozásomat. </w:t>
      </w:r>
    </w:p>
    <w:p>
      <w:pPr>
        <w:pStyle w:val="Idzet"/>
        <w:ind w:firstLine="851"/>
        <w:rPr/>
      </w:pPr>
      <w:r>
        <w:rPr>
          <w:lang w:val="en-US" w:eastAsia="en-US"/>
        </w:rPr>
        <w:t xml:space="preserve">Cleves Symnes, </w:t>
      </w:r>
    </w:p>
    <w:p>
      <w:pPr>
        <w:pStyle w:val="Idzet"/>
        <w:spacing w:before="0" w:after="120"/>
        <w:ind w:firstLine="851"/>
        <w:rPr>
          <w:lang w:val="en-US" w:eastAsia="en-US"/>
        </w:rPr>
      </w:pPr>
      <w:r>
        <w:rPr>
          <w:lang w:val="en-US" w:eastAsia="en-US"/>
        </w:rPr>
        <w:t>ny. gyalogos kapitány</w:t>
      </w:r>
    </w:p>
    <w:p>
      <w:pPr>
        <w:pStyle w:val="Szveg"/>
        <w:rPr/>
      </w:pPr>
      <w:r>
        <w:rPr>
          <w:lang w:val="en-US" w:eastAsia="en-US"/>
        </w:rPr>
        <w:t xml:space="preserve">A hálátlan világ azonban nem volt hajlandó a Föld belsejének kutatására egyetlen dollárt, sőt egyetlen centet sem áldozni, bár Symnes egy életen át valóságos levélzuhataggal árasztotta el a kormányokat és a tudományos intézményeket, előadó körutakat rendezett az amerikai választás előtti kampányok mintájára megszervezve, szóval rettentő nagy hűhóval és zenebonával (ügyesen ír róla és néhány hasonló megszállottról például Sprague de Camp és Willy Ley a </w:t>
      </w:r>
      <w:r>
        <w:rPr>
          <w:i/>
          <w:lang w:val="en-US" w:eastAsia="en-US"/>
        </w:rPr>
        <w:t>The Land Beyond</w:t>
      </w:r>
      <w:r>
        <w:rPr>
          <w:lang w:val="en-US" w:eastAsia="en-US"/>
        </w:rPr>
        <w:t xml:space="preserve"> – Túl a Földön című könyvben). Nem segített annak buzgó bizonygatása sem, hogy valahol a Föld belső, a hagyma</w:t>
        <w:softHyphen/>
        <w:t>héjhoz hasonló burkai közt biztosan megtalálja s újra napvilágra hozza az eltűnt tíz izraeli törzset, amelyeknek nyomuk veszett, már azóta, hogy Mózes átvonult a Színai-félsziget pusztaságán.</w:t>
      </w:r>
    </w:p>
    <w:p>
      <w:pPr>
        <w:pStyle w:val="Szveg"/>
        <w:rPr>
          <w:lang w:val="en-US" w:eastAsia="en-US"/>
        </w:rPr>
      </w:pPr>
      <w:r>
        <w:rPr>
          <w:lang w:val="en-US" w:eastAsia="en-US"/>
        </w:rPr>
        <w:t>Cyrus Read Teed ugyan hitt Symnesnak, de az elkóborolt izraelitákat nyugodtan sorsukra hagyta. Elsősorban azzal törődött, hogy kellő számú hívőből közösséget szervezzen, amely biztosítja számára, hogy jólétben éljen. S bár hihetetlenül hangzik, több mint négyezer embert gyűjtött maga köré, s fanatikus hívei mindent megtettek, amit csak kívánt, egészen 1908-ban bekövet</w:t>
        <w:softHyphen/>
        <w:t>kezett haláláig. Oly szikla</w:t>
        <w:softHyphen/>
        <w:t>szilárdan hittek ebben az űrvilág-prófétában, hogy Teed utolsó jövendölését is komolyan vették: kijelentette, hogy teste a halála után nem indul oszlásnak. A jövendölés csodálatosképp nem teljesült, s az űrvilág pórul járt hívei kénytelenek voltak már két nappal Mesterük elhunyta után hamar-hamar egy balzsamozót keresni.</w:t>
      </w:r>
    </w:p>
    <w:p>
      <w:pPr>
        <w:pStyle w:val="Szveg"/>
        <w:rPr/>
      </w:pPr>
      <w:r>
        <w:rPr>
          <w:lang w:val="en-US" w:eastAsia="en-US"/>
        </w:rPr>
        <w:t>Nos, ez a Cyrus Teed lett szellemi kalauza a nem kevésbé kótyagos amerikai Marshall B. Gardnernek, aki 1913-ban kiadott egy könyvet azokról a „bizonyítékokról”, amelyek igazolják, hogy a Nap nem a Földön kívül, hanem a Föld közepében van, s hogy csak a napsugarak nyomásának jóvoltából tudjuk magunkat a földüreg belső homorú felületén tartani, anélkül, hogy leesnénk.</w:t>
      </w:r>
    </w:p>
    <w:p>
      <w:pPr>
        <w:pStyle w:val="Szveg"/>
        <w:rPr>
          <w:lang w:val="en-US" w:eastAsia="en-US"/>
        </w:rPr>
      </w:pPr>
      <w:r>
        <w:rPr>
          <w:lang w:val="en-US" w:eastAsia="en-US"/>
        </w:rPr>
        <w:t>Pauwels és Bergier, akiknek könyvéből anyagot merítek ehhez a fejezethez, azon töprengenek, miképpen lehetséges, hogy ilyen ostoba s első pillantásra háborodott elmére valló elképzelések annyira lenyűgözően hatottak Hitlerre s az őt körülvevő náci klikkre. Azt hiszem, helyesen találták el a két fő okot: afféle műveletlen, primitív emberek számára, amilyenek a náci boncok többnyire voltak, Bendernek ez a még oly eszelős elképzelése még mindig érthetőbb volt, mint például Einstein elmélete, mert az először is megköveteli, hogy félretegyük az úgynevezett józan paraszt</w:t>
        <w:softHyphen/>
        <w:t>észt, s ezenkívül a fasiszták számára már csak azért sem elfogadható, mert Albert Einstein zsidó volt. A másik ok a náci nagyságok tudat alatti rettegése volt, hiszen ezek az emberek mindenféle babona rabjai voltak, az asztrológiától kezdve a jóslatokig, s ezért minden döntő elhatáro</w:t>
        <w:softHyphen/>
        <w:t>zásukat jövendő</w:t>
        <w:softHyphen/>
        <w:t>mondókkal tanácskozták meg. A „tojás” homorú belsejében, amelyet végtelen sziklafalak fogtak körül, biztonságo</w:t>
        <w:softHyphen/>
        <w:t>sabban és kelleme</w:t>
        <w:softHyphen/>
        <w:t>sebben érezték magukat, mint a végtelen távolságban levő csillagokkal teli fagyos világűrben. És amikor Bender a maga zagyva elméletébe belekevert még egypár germán sagát, s hozzácsapta azt a vajmi kevéssé jogos állítást, hogy az űrvilágelmélet tősgyökeres német tan (Symnesról, Teedről és Gardnerről hálátlanul megfeledkezett), ezzel már el is dőlt a kérdés: az űrvilág lelkes fogadtatásra talált.</w:t>
      </w:r>
    </w:p>
    <w:p>
      <w:pPr>
        <w:pStyle w:val="Szveg"/>
        <w:rPr>
          <w:lang w:val="en-US" w:eastAsia="en-US"/>
        </w:rPr>
      </w:pPr>
      <w:r>
        <w:rPr>
          <w:lang w:val="en-US" w:eastAsia="en-US"/>
        </w:rPr>
        <w:t>Bender próféta legfőbb és leghatalmasabb protektora a, „dicke Herrmann”, azaz Göring tábornok, a német légi haderő főparancsnoka volt – ám a rügeni kísérlet kudarca után ő sem mentette meg Bendert attól, hogy a tudományos vitában vereséget szenvedjen. Ez a vita Bender ellenfeleinek győzelmével végződött. És úgy végződött, ahogy az már a náci Német</w:t>
        <w:softHyphen/>
        <w:t>országban járta, már tudniillik teljes egyértelmű</w:t>
        <w:softHyphen/>
        <w:t>séggel: Bendert koncentrációs táborba hurcolták, s ott hamarosan meghalt.</w:t>
      </w:r>
    </w:p>
    <w:p>
      <w:pPr>
        <w:pStyle w:val="Szveg"/>
        <w:rPr>
          <w:lang w:val="en-US" w:eastAsia="en-US"/>
        </w:rPr>
      </w:pPr>
      <w:r>
        <w:rPr>
          <w:lang w:val="en-US" w:eastAsia="en-US"/>
        </w:rPr>
        <w:t>Ki volt ebben a tragikus kimenetelű vitában Bender ellenfele? A hivatalos tudományos csillagászat? Dehogyis! Hiszen a hitleri Németországban vagyunk, abban az eszeveszett birodalomban, ahol a gondolkodás és cselekvés terén elképesztő módon vissza-visszatértek a középkorba. A tudományos csillagászat nem vett részt az efféle huzavonákban, egyrészt mert semmi kedve sem volt – s ez érthető – beleártani magát bolondok és csirkefogók civakodásába, másrészt, mert szóhoz sem hagyták jutni. Bender ellen a világjég hívei harcoltak, és – mint Bendernek a koncentrációs táborban bekövetkezett halála bizonyította – fölényes győzelmet is arattak felette.</w:t>
      </w:r>
    </w:p>
    <w:p>
      <w:pPr>
        <w:pStyle w:val="Szveg"/>
        <w:rPr/>
      </w:pPr>
      <w:r>
        <w:rPr>
          <w:lang w:val="en-US" w:eastAsia="en-US"/>
        </w:rPr>
        <w:t>Hans Hörbigerről, a „jég megszállottjáról” mint a zug</w:t>
        <w:softHyphen/>
        <w:t>tudomány dőreségének, haszon</w:t>
        <w:softHyphen/>
        <w:t>talan</w:t>
        <w:softHyphen/>
        <w:t xml:space="preserve">ságának egyik képviselőjéről már egy másik könyvemben </w:t>
      </w:r>
      <w:r>
        <w:rPr>
          <w:i/>
          <w:lang w:val="en-US" w:eastAsia="en-US"/>
        </w:rPr>
        <w:t xml:space="preserve">(Kapitoly z dějin nesmyslů – </w:t>
      </w:r>
      <w:r>
        <w:rPr>
          <w:lang w:val="en-US" w:eastAsia="en-US"/>
        </w:rPr>
        <w:t>Fejezetek a képtelenségek történetéből) is írok. Ez ugyan e vakbuzgó próféta tevékeny</w:t>
        <w:softHyphen/>
        <w:t>ségének csak az egyik fele – az ártatlanabb, szórakoztatóbb fele. Hörbiger, sajnos, nem maradt meg ennél.</w:t>
      </w:r>
    </w:p>
    <w:p>
      <w:pPr>
        <w:pStyle w:val="Szveg"/>
        <w:rPr/>
      </w:pPr>
      <w:r>
        <w:rPr>
          <w:lang w:val="en-US" w:eastAsia="en-US"/>
        </w:rPr>
        <w:t>1925-ben egy nyári reggelen valamennyi osztrák és német tudós asztalára odakerült egy levél (amint látjátok, a sarlatánok nagyon szeretnek levelezni), amilyet addig aligha kaptak életükben. Egyebek közt szóról szóra ezt olvashatták benne:</w:t>
      </w:r>
    </w:p>
    <w:p>
      <w:pPr>
        <w:pStyle w:val="Idzet"/>
        <w:rPr/>
      </w:pPr>
      <w:r>
        <w:rPr>
          <w:lang w:val="en-US" w:eastAsia="en-US"/>
        </w:rPr>
        <w:t>Arról van szó: választani kell, velünk lesztek-e, vagy ellenünk. Mialatt Hitler rendet teremt a politikában, Hans Hörbiger kiseprűzi az áltudományokat. Az örök jégről szóló tan lesz a jeladás a német nép újjá</w:t>
        <w:softHyphen/>
        <w:t>születéséhez. Vigyázzatok! Csatlakozzatok hozzánk, míg nem késő!</w:t>
      </w:r>
    </w:p>
    <w:p>
      <w:pPr>
        <w:pStyle w:val="Szveg"/>
        <w:rPr>
          <w:lang w:val="en-US" w:eastAsia="en-US"/>
        </w:rPr>
      </w:pPr>
      <w:r>
        <w:rPr>
          <w:lang w:val="en-US" w:eastAsia="en-US"/>
        </w:rPr>
        <w:t>Ennek már a fele sem volt tréfa. A levél ugyan szép számban tartalmazott olyan eszméket, amelyek arra vallottak, hogy írójuk legjobb esetben is nem egészen ép elméjű, de a mód, ahogy fellépett, egyúttal elárulta, hogy hatalmas politikai támogatásban van része, s igen kellemetlen ellenféllé válhat. Hörbiger egy cseppet sem restellte, hogy nyíltan szabadjára eressze nagy</w:t>
        <w:softHyphen/>
        <w:t>képűségét:</w:t>
      </w:r>
    </w:p>
    <w:p>
      <w:pPr>
        <w:pStyle w:val="Idzet"/>
        <w:rPr>
          <w:lang w:val="en-US" w:eastAsia="en-US"/>
        </w:rPr>
      </w:pPr>
      <w:r>
        <w:rPr>
          <w:lang w:val="en-US" w:eastAsia="en-US"/>
        </w:rPr>
        <w:t>A matematikai egyenleteknek hisztek, s nekem nem! Meddig tart még, míg megértitek, hogy a matematika értéktelen hazugság?</w:t>
      </w:r>
    </w:p>
    <w:p>
      <w:pPr>
        <w:pStyle w:val="Szveg"/>
        <w:rPr/>
      </w:pPr>
      <w:r>
        <w:rPr>
          <w:lang w:val="en-US" w:eastAsia="en-US"/>
        </w:rPr>
        <w:t>A hibbant, bár a maga szakmájában rendkívül ügyes Hörbiger mérnök akkor 65 éves volt. Hosszú szakállt viselt, s mindig és mindenütt mint mennyekből küldött próféta lépett fel. Einstein egy ócska szvetterben érezte magát legjobban, és nagyon szeretett fagylaltot nyalogatni. Röntgen müncheni sört iszogatott a barátaival, és szívesen nézegette a csinos pincérnőket. Ne döbbenjünk meg, ha valaki prófétát játszik. No, de ezt csak úgy mellékesen mondom.</w:t>
      </w:r>
    </w:p>
    <w:p>
      <w:pPr>
        <w:pStyle w:val="Szveg"/>
        <w:rPr>
          <w:lang w:val="en-US" w:eastAsia="en-US"/>
        </w:rPr>
      </w:pPr>
      <w:r>
        <w:rPr>
          <w:lang w:val="en-US" w:eastAsia="en-US"/>
        </w:rPr>
        <w:t>Hörbiger elméletei soha utat nem találtak volna még az esti bulvárlapok olvasóihoz sem, nemhogy a tudományos körökbe, ha nincs az a helyzet, amely épp akkor alakult ki Német</w:t>
        <w:softHyphen/>
        <w:t>országban.</w:t>
      </w:r>
    </w:p>
    <w:p>
      <w:pPr>
        <w:pStyle w:val="Szveg"/>
        <w:rPr/>
      </w:pPr>
      <w:r>
        <w:rPr>
          <w:lang w:val="en-US" w:eastAsia="en-US"/>
        </w:rPr>
        <w:t>Hitler hatalomra tört a müncheni kocsmák alvilágából. A vele való szellemi rokonságot Hörbiger és lármás követői nemcsak fenyegető</w:t>
        <w:softHyphen/>
        <w:t>zésekkel bizonyították („Ha hatalomra kerülünk, a tudományos intézetek igazgatói s a hozzájuk hasonló csalók koldulni fognak az utcán!”), hanem – és ez fontosabb – egészen parlagi gondolatokon és silány babonákon nyugvó elméletekkel is. A fasizmus ugyan, tudjuk, olyan mozgalom, amelyet a monopol</w:t>
        <w:softHyphen/>
        <w:t>kapitalizmus teremtett (és teremt most is) a maga végső és utolsó védelmére, de a valódi fasiszta tömegek, a kocsmai verekedők, garázdák, gyilkosok, a koncentrációs táborok felügyelői, szóval Hitler odaadó hívei és választói egyáltalán nem voltak nagy</w:t>
        <w:softHyphen/>
        <w:t>kapitalisták, hanem túlnyomó többségükben a legközön</w:t>
        <w:softHyphen/>
        <w:t>ségesebb fajta német kispolgárok. A kispolgár alapvető tulajdon</w:t>
        <w:softHyphen/>
        <w:t>ságainak egyike pedig az, hogy semmi kedve gondolkodni, s ugyanakkor a mindentudás kellemes érzése tölti el (akármennyire ellent</w:t>
        <w:softHyphen/>
        <w:t>mondásnak látszik is ez). Einstein elmélete, amely megkívánja, hogy elhagyjuk a „józan ész” biztonságos kikötőjét, a kispolgárnak egyáltalán nem való. A távoli galaxisok, amelyek óriási sebességgel rohannak, az idő lassulása és gyorsulása, a világűr bonyolult egyenletekkel ábrázolt modelljei, csillagok milliárdjainak atommáglyái – ez nem fér bele a vastag tarkójú, rövidre nyírt, Hitler-bajszos kobakokba.</w:t>
      </w:r>
    </w:p>
    <w:p>
      <w:pPr>
        <w:pStyle w:val="Szveg"/>
        <w:rPr>
          <w:lang w:val="en-US" w:eastAsia="en-US"/>
        </w:rPr>
      </w:pPr>
      <w:r>
        <w:rPr>
          <w:lang w:val="en-US" w:eastAsia="en-US"/>
        </w:rPr>
        <w:t>Hörbiger úgy jött, mintha hívták volna.</w:t>
      </w:r>
    </w:p>
    <w:p>
      <w:pPr>
        <w:pStyle w:val="Szveg"/>
        <w:rPr>
          <w:lang w:val="en-US" w:eastAsia="en-US"/>
        </w:rPr>
      </w:pPr>
      <w:r>
        <w:rPr>
          <w:lang w:val="en-US" w:eastAsia="en-US"/>
        </w:rPr>
        <w:t>A matematika csalás, a csillagászok eszelősek, vagy ami még valószínűbb: csalók, akik ravasz módon be akarják csapni a német kispolgárt fölöslegesen bonyolult, kivétel nélkül zsidók kiagyalta elméleteikkel. A valóság és annak közös lényege pofon egyszerű: a jég. A jég az ellen</w:t>
        <w:softHyphen/>
        <w:t>méreg holmi Einstein vagy Jeans zsidó</w:t>
        <w:softHyphen/>
        <w:t>bolsevista elméletei ellen.</w:t>
      </w:r>
    </w:p>
    <w:p>
      <w:pPr>
        <w:pStyle w:val="Szveg"/>
        <w:rPr/>
      </w:pPr>
      <w:r>
        <w:rPr>
          <w:lang w:val="en-US" w:eastAsia="en-US"/>
        </w:rPr>
        <w:t>A Holdat jég borítja. Amit mi Tejútnak vélünk, a valóságban csak egy jégdarabokból álló gyűrű, ezek a jégdarabok a napsugárban fénylenek, s jóval közelebb vannak, mint az ostoba csillagászok feltételezik, vala</w:t>
        <w:softHyphen/>
        <w:t>mivel a Neptunus pályáján túl találhatók. A napfoltok annak következ</w:t>
        <w:softHyphen/>
        <w:t>tében állnak elő, hogy a Jupiter felszínéről óriási jég</w:t>
        <w:softHyphen/>
        <w:t>darabok válnak le, és csapódnak rá a Napra. Ezért jelennek meg számuk szabályos variációi minden tizenegyedik évben – tizenegy év ugyanis a Jupiter keringési ideje! A bolygók a Nap egy hatalmas robbanásakor jöttek létre, mert a Napot eltalálta egy, „jégcsillag”, a csillag azon nyomban párává alakult, és a robbanás a Nap anyagának egy részét szétszórta a világűrben.</w:t>
      </w:r>
    </w:p>
    <w:p>
      <w:pPr>
        <w:pStyle w:val="Szveg"/>
        <w:rPr>
          <w:lang w:val="en-US" w:eastAsia="en-US"/>
        </w:rPr>
      </w:pPr>
      <w:r>
        <w:rPr>
          <w:lang w:val="en-US" w:eastAsia="en-US"/>
        </w:rPr>
        <w:t>Erre a bolond feltevésre is talált Hörbiger „tudományos” bizonyítékot :</w:t>
      </w:r>
      <w:r>
        <mc:AlternateContent>
          <mc:Choice Requires="wps">
            <w:drawing>
              <wp:anchor behindDoc="0" distT="90170" distB="90170" distL="180340" distR="0" simplePos="0" locked="0" layoutInCell="0" allowOverlap="1" relativeHeight="82">
                <wp:simplePos x="0" y="0"/>
                <wp:positionH relativeFrom="column">
                  <wp:align>right</wp:align>
                </wp:positionH>
                <wp:positionV relativeFrom="margin">
                  <wp:align>center</wp:align>
                </wp:positionV>
                <wp:extent cx="6120130" cy="2729865"/>
                <wp:effectExtent l="0" t="0" r="0" b="0"/>
                <wp:wrapSquare wrapText="largest"/>
                <wp:docPr id="70" name="Frame38"/>
                <a:graphic xmlns:a="http://schemas.openxmlformats.org/drawingml/2006/main">
                  <a:graphicData uri="http://schemas.microsoft.com/office/word/2010/wordprocessingShape">
                    <wps:wsp>
                      <wps:cNvSpPr txBox="1"/>
                      <wps:spPr>
                        <a:xfrm>
                          <a:off x="0" y="0"/>
                          <a:ext cx="6120130" cy="272986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Tejút – a jégelméletért lelkesedő megszállottak elképzelése szerint – valójában jégdarabokból álló gyűrű</w:t>
                            </w:r>
                          </w:p>
                        </w:txbxContent>
                      </wps:txbx>
                      <wps:bodyPr anchor="t" lIns="0" tIns="0" rIns="0" bIns="0">
                        <a:noAutofit/>
                      </wps:bodyPr>
                    </wps:wsp>
                  </a:graphicData>
                </a:graphic>
              </wp:anchor>
            </w:drawing>
          </mc:Choice>
          <mc:Fallback>
            <w:pict>
              <v:rect fillcolor="#FFFFFF" style="position:absolute;rotation:-0;width:481.9pt;height:214.95pt;mso-wrap-distance-left:14.2pt;mso-wrap-distance-right:0pt;mso-wrap-distance-top:7.1pt;mso-wrap-distance-bottom:7.1pt;margin-top:253.95pt;mso-position-vertical:center;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Tejút – a jégelméletért lelkesedő megszállottak elképzelése szerint – valójában jégdarabokból álló gyűrű</w:t>
                      </w:r>
                    </w:p>
                  </w:txbxContent>
                </v:textbox>
                <w10:wrap type="square" side="largest"/>
              </v:rect>
            </w:pict>
          </mc:Fallback>
        </mc:AlternateContent>
      </w:r>
    </w:p>
    <w:p>
      <w:pPr>
        <w:pStyle w:val="Idzet"/>
        <w:rPr/>
      </w:pPr>
      <w:r>
        <w:rPr>
          <w:lang w:val="en-US" w:eastAsia="en-US"/>
        </w:rPr>
        <w:t>Akkor gyúlt világosság az agyam</w:t>
        <w:softHyphen/>
        <w:t>ban, amikor egyszer mint fiatal mérnök megfigyeltem, hogyan folyik keresztül az izzó acél egy nedves, havas földsávon. Néhány pillanat múlva azon a helyen heves robbanás támadt ...</w:t>
      </w:r>
    </w:p>
    <w:p>
      <w:pPr>
        <w:pStyle w:val="Szveg"/>
        <w:rPr/>
      </w:pPr>
      <w:r>
        <w:rPr>
          <w:lang w:val="en-US" w:eastAsia="en-US"/>
        </w:rPr>
        <w:t>Hát akkor, az áldóját, miért ne robbanhatna fel a Nap is? Teljességgel dőre feltevés, hogy Hörbiger és hűséges követői – akiknek száma a becslések szerint még ma is (!) néhány millió – képesek lennének felfogni, milyen veszéllyel jár egy ilyen hajánál fogva előrángatott következtetés s egy „köznapi megfigyelés” alkalmazása egy milliószoros, sőt milliárdszoros kozmikus mérték</w:t>
        <w:softHyphen/>
        <w:t>egységre. Hörbigert és csatlósait még a sokkal erősebb, a kissé ütődött agyúak számára is felfogható érvekkel sem lehetett megközelíteni. Elmar Brugg nyugatnémet író még 1952-ben is valóságos ódát szövegezett Hörbiger magasztalására. Kiemelek belőle legalább egy jellemző szakaszt: egy kissé közelebb visz fejezetünk eredeti témájához:</w:t>
      </w:r>
    </w:p>
    <w:p>
      <w:pPr>
        <w:pStyle w:val="Idzet"/>
        <w:rPr/>
      </w:pPr>
      <w:r>
        <w:rPr>
          <w:lang w:val="en-US" w:eastAsia="en-US"/>
        </w:rPr>
        <w:t>A világ eredetéről szóló minden eddigi tanítás figyelmen kívül hagyta az ellent</w:t>
        <w:softHyphen/>
        <w:t xml:space="preserve">mondások törvényét </w:t>
      </w:r>
      <w:r>
        <w:rPr>
          <w:i w:val="false"/>
          <w:lang w:val="en-US" w:eastAsia="en-US"/>
        </w:rPr>
        <w:t>(Brugg úr soha életében nem hallott a dialektikus materializmusról, de ezen nem is igen csodálkozom)</w:t>
      </w:r>
      <w:r>
        <w:rPr>
          <w:lang w:val="en-US" w:eastAsia="en-US"/>
        </w:rPr>
        <w:t>, Hörbiger halhatatlan érdeme, hogy újra felfedezte, s a világjégről szóló tan nagy</w:t>
        <w:softHyphen/>
        <w:t>szabású megfogal</w:t>
        <w:softHyphen/>
        <w:t>mazásában tudományosan alátámasztotta ős</w:t>
        <w:softHyphen/>
        <w:t>apá</w:t>
        <w:softHyphen/>
        <w:t>inknak a jég és a tűz örök harcáról hirdetett ősi bölcsességét, amit az Edda</w:t>
      </w:r>
      <w:r>
        <w:rPr>
          <w:rStyle w:val="FootnoteCharacters"/>
          <w:rStyle w:val="FootnoteAnchor"/>
          <w:lang w:val="en-US" w:eastAsia="en-US"/>
        </w:rPr>
        <w:footnoteReference w:customMarkFollows="1" w:id="11"/>
        <w:t>*</w:t>
      </w:r>
      <w:r>
        <w:rPr>
          <w:lang w:val="en-US" w:eastAsia="en-US"/>
        </w:rPr>
        <w:t xml:space="preserve"> is megénekel. Az anyagnak (tűznek és jégnek) és erőnek (amely vonzóerőt halmoz fel, és taszítást sugároz szét) e kettőssége egyre újabb feszült</w:t>
        <w:softHyphen/>
        <w:t>ségeket eredményez, és hatása a világ fenn</w:t>
        <w:softHyphen/>
        <w:t>maradásának feltétele...</w:t>
      </w:r>
    </w:p>
    <w:p>
      <w:pPr>
        <w:pStyle w:val="Szveg"/>
        <w:rPr>
          <w:lang w:val="en-US" w:eastAsia="en-US"/>
        </w:rPr>
      </w:pPr>
      <w:r>
        <w:rPr>
          <w:lang w:val="en-US" w:eastAsia="en-US"/>
        </w:rPr>
        <w:t>Ez a misztikus zagyvaság egy szemernyit sem különbözik attól az állásponttól, amelyet a nácik és főként a Hitler körül csoportosult klikk tagjai foglaltak el Hörbiger tanaival szemben, ők ugyanis nem úgy látták, hogy ez a tan is csak egyike (s méghozzá egyik legkele</w:t>
        <w:softHyphen/>
        <w:t>kótyábbja) a sok csillagászati elméletnek, amelyek úgyszólván egy csapásra meg akarnak magyarázni egy csomó egymással össze nem függő dolgot, hanem egyúttal – és főként – azt látták benne, hogy igazolja a nemes északi fajról alkotott zagyva misztikus elképze</w:t>
        <w:softHyphen/>
        <w:t>léseiket, melyek szerint ez a faj, a „tüzet hordozóknak” faja a jégből született, és harcol egyfelől a jég, másfelől minden déli, színes bőrű és egyáltalában minden elpuhult és alacsonyabb rendű fajta és nép ellen.</w:t>
      </w:r>
    </w:p>
    <w:p>
      <w:pPr>
        <w:pStyle w:val="Szveg"/>
        <w:rPr/>
      </w:pPr>
      <w:r>
        <w:rPr>
          <w:lang w:val="en-US" w:eastAsia="en-US"/>
        </w:rPr>
        <w:t>Nem bocsátkozhatom a részletekbe, de nem is akarok. Eléggé megtárgyalták ezeket a Hörbiger-párti folyóiratok, amelyek gomba módra szaporodtak a fasiszta Németországban. Falta őket sok millió olvasó, neki</w:t>
        <w:softHyphen/>
        <w:t>lelkesedve a tudattól, hogy végre minden nehézség nélkül és főleg agyuk megeről</w:t>
        <w:softHyphen/>
        <w:t xml:space="preserve">tetésének fárasztó kényszere nélkül megértenek minden kozmikus eseményt. Hörbiger például megjósolta, hogy a Hold rá fog zuhanni a Földre (egyébként az ő állítása szerint ez már a negyedik Hold), s hogy ezt megelőzőleg a földfelszínt óriási jégtömbök szörnyűséges bombázása éri. Ezt az „istenek alkonyát”, az óskandináv sagákban leírt ógermán </w:t>
      </w:r>
      <w:r>
        <w:rPr>
          <w:i/>
          <w:lang w:val="en-US" w:eastAsia="en-US"/>
        </w:rPr>
        <w:t>ragnarök</w:t>
      </w:r>
      <w:r>
        <w:rPr>
          <w:lang w:val="en-US" w:eastAsia="en-US"/>
        </w:rPr>
        <w:t>öt csak a legnemesebb, legtisztább, tehát – magától értetődő – a germán faj éli majd túl, mivel bensőségesen ismeri szülőjét, a jeget. Hörbiger elméletei azonban nemcsak a jövővel foglalkoztak; ahhoz is volt bátorsága, hogy messze elkalandozzék a múltba.</w:t>
      </w:r>
    </w:p>
    <w:p>
      <w:pPr>
        <w:pStyle w:val="Szveg"/>
        <w:rPr/>
      </w:pPr>
      <w:r>
        <w:rPr>
          <w:lang w:val="en-US" w:eastAsia="en-US"/>
        </w:rPr>
        <w:t>Hörbiger és tanítványai – például Bellamy angol régész, valamint német kartársa, Victor W. von Hagen és mások – azt állítják, hogy ez a mi nyomorult, sokat próbált Földünk az utolsó hatalmas kozmikus katasztrófát épp 155 000 évvel ezelőtt élte át, s akkor veszítette el rettenetes árvizek, földrengések, tűzhányó</w:t>
        <w:softHyphen/>
        <w:t>kitörések és egyéb csapások közepette harmadik, „tercier” Holdját. E katasztrófák után jöttek létre a csapásokat túlélt óriásoknak, a „tercier” korszak felsőbb</w:t>
        <w:softHyphen/>
        <w:t>rendű embereinek vezetése alatt az új, az északi szélesség 40° és 60° közt elterjedt civilizációk. Az említett óriások a Dél-Amerikában, a Húsvét-szigeteken és másutt található szobrok formájában hagyták ránk képmásukat. Az egykor virágzó „tercier” civilizációból csak töredékek maradtak az Andok csúcsain, és az „északi birodalom”, amelyet az óriások utódai a mai Skandinávia területén alapítottak. Ott volt – persze csak Hörbiger szerint – a Platón megénekelte elveszett Atlantisz. Eltűnt a habokban egyetlen szörnyű éjszakán 12 000 évvel ezelőtt, amikor a Föld magához vonzotta negyedik, „kvarter” Holdját, amely mai napig beragyogja fényével az őt meghódító bolygót.</w:t>
      </w:r>
    </w:p>
    <w:p>
      <w:pPr>
        <w:pStyle w:val="Szveg"/>
        <w:rPr>
          <w:lang w:val="en-US" w:eastAsia="en-US"/>
        </w:rPr>
      </w:pPr>
      <w:r>
        <w:rPr>
          <w:lang w:val="en-US" w:eastAsia="en-US"/>
        </w:rPr>
        <w:t>A Hold „elragadása” persze nem ment minden nehézség nélkül. Hatalmas területeket öntöttek el az árvizek, s ezek szolgáltak alapul az általánosan elterjedt özönvíz</w:t>
        <w:softHyphen/>
        <w:t>mondáknak. Egyúttal kezdetét vette a jégkorszak. Ádám és Éva kiűzetése a paradicsomból – ez a bibliai történet, úgymond, épp az európai és amerikai éghajlatnak erre a változására vonatkozik.</w:t>
      </w:r>
      <w:r>
        <mc:AlternateContent>
          <mc:Choice Requires="wps">
            <w:drawing>
              <wp:anchor behindDoc="0" distT="0" distB="90170" distL="0" distR="180340" simplePos="0" locked="0" layoutInCell="0" allowOverlap="1" relativeHeight="84">
                <wp:simplePos x="0" y="0"/>
                <wp:positionH relativeFrom="column">
                  <wp:align>left</wp:align>
                </wp:positionH>
                <wp:positionV relativeFrom="margin">
                  <wp:align>top</wp:align>
                </wp:positionV>
                <wp:extent cx="6120130" cy="2446020"/>
                <wp:effectExtent l="0" t="0" r="0" b="0"/>
                <wp:wrapSquare wrapText="largest"/>
                <wp:docPr id="71" name="Frame39"/>
                <a:graphic xmlns:a="http://schemas.openxmlformats.org/drawingml/2006/main">
                  <a:graphicData uri="http://schemas.microsoft.com/office/word/2010/wordprocessingShape">
                    <wps:wsp>
                      <wps:cNvSpPr txBox="1"/>
                      <wps:spPr>
                        <a:xfrm>
                          <a:off x="0" y="0"/>
                          <a:ext cx="6120130" cy="2446020"/>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wiltshire-i (Anglia) Barbury Castle a kromlechek építését megelőző történelem előtti „erőd” alakjára utal</w:t>
                            </w:r>
                          </w:p>
                        </w:txbxContent>
                      </wps:txbx>
                      <wps:bodyPr anchor="t" lIns="0" tIns="0" rIns="0" bIns="0">
                        <a:noAutofit/>
                      </wps:bodyPr>
                    </wps:wsp>
                  </a:graphicData>
                </a:graphic>
              </wp:anchor>
            </w:drawing>
          </mc:Choice>
          <mc:Fallback>
            <w:pict>
              <v:rect fillcolor="#FFFFFF" style="position:absolute;rotation:-0;width:481.9pt;height:192.6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wiltshire-i (Anglia) Barbury Castle a kromlechek építését megelőző történelem előtti „erőd” alakjára utal</w:t>
                      </w:r>
                    </w:p>
                  </w:txbxContent>
                </v:textbox>
                <w10:wrap type="square" side="largest"/>
              </v:rect>
            </w:pict>
          </mc:Fallback>
        </mc:AlternateContent>
      </w:r>
    </w:p>
    <w:p>
      <w:pPr>
        <w:pStyle w:val="Szveg"/>
        <w:rPr/>
      </w:pPr>
      <w:r>
        <w:rPr>
          <w:lang w:val="en-US" w:eastAsia="en-US"/>
        </w:rPr>
        <w:t xml:space="preserve">A felsőbbrendű emberek, az óriások, akik túlélték a vízözönt, fokozatosan degenerálódtak, vagy elhullottak az emberekkel folytatott szakadatlan ádáz harcban. Ezekről a harcokról mesék, sagák, regék tesznek tanúságot, és maga az </w:t>
      </w:r>
      <w:r>
        <w:rPr>
          <w:i/>
          <w:lang w:val="en-US" w:eastAsia="en-US"/>
        </w:rPr>
        <w:t>Ószövetség</w:t>
      </w:r>
      <w:r>
        <w:rPr>
          <w:lang w:val="en-US" w:eastAsia="en-US"/>
        </w:rPr>
        <w:t xml:space="preserve"> is, amely elmondja „Ammon fia” kilenc könyök hosszú, négy könyök széles vaságyának megtalálását, s még több esetben is említi az emberek és óriások össze</w:t>
        <w:softHyphen/>
        <w:t>tűzéseit, mondván, hogy „az óriásokhoz képest az emberek csak szöcskéknek látszottak”.</w:t>
      </w:r>
    </w:p>
    <w:p>
      <w:pPr>
        <w:pStyle w:val="Szveg"/>
        <w:rPr>
          <w:lang w:val="en-US" w:eastAsia="en-US"/>
        </w:rPr>
      </w:pPr>
      <w:r>
        <w:rPr>
          <w:lang w:val="en-US" w:eastAsia="en-US"/>
        </w:rPr>
        <w:t>Az óriások hősies küzdelme, illetőleg az ő uralkodásuk tette lehetővé, hogy a Hörbiger-féle „holdtalan korszakban” is maradtak a földön nemes emberfajok. Mellettük és tőlük teljesen függetlenül, valahogy egészen külön, a mocsarakban, az iszapban emberhez hasonló lények jöttek létre. Ezek voltak a zsidók, akikben kezdettől fogva rendkívüli becsvágy élt, hogy hasonlít</w:t>
        <w:softHyphen/>
        <w:t>sanak az emberekhez, ámde valójában semmi közük az ősi emberi fajhoz.</w:t>
      </w:r>
    </w:p>
    <w:p>
      <w:pPr>
        <w:pStyle w:val="Szveg"/>
        <w:rPr>
          <w:lang w:val="en-US" w:eastAsia="en-US"/>
        </w:rPr>
      </w:pPr>
      <w:r>
        <w:rPr>
          <w:lang w:val="en-US" w:eastAsia="en-US"/>
        </w:rPr>
        <w:t>Hörbigernek és elődeinek, valamint híveinek ez a fantasztikus, eszelős és förtelmes eszméje nyilván megihlette Hitlert és klikkjét, és végső következ</w:t>
        <w:softHyphen/>
        <w:t>ményeiben a zsidók szörnyű pusztításához vezetett mindenütt, ahová csak a nácizmus véres mancsa elért. Egyébként hasonló véleménye volt Hörbigernek (és a fasisztáknak) a cigányok és a négerek eredetéről és színvonaláról is. A cigányok sorsa is hasonló lett a zsidókéhoz.</w:t>
      </w:r>
    </w:p>
    <w:p>
      <w:pPr>
        <w:pStyle w:val="Szveg"/>
        <w:rPr>
          <w:lang w:val="en-US" w:eastAsia="en-US"/>
        </w:rPr>
      </w:pPr>
      <w:r>
        <w:rPr>
          <w:lang w:val="en-US" w:eastAsia="en-US"/>
        </w:rPr>
        <w:t>Túlságosan is fantasztikusan hangzik mindez, majd annyira, mint az űrvilágelmélet. Hiteles bizonyítékok győznek meg bennünket azonban pontról pontra a hihetetlen valóságról: mindez valóban a náci ideológia „alapmotívuma” volt.</w:t>
      </w:r>
    </w:p>
    <w:p>
      <w:pPr>
        <w:pStyle w:val="Szveg"/>
        <w:rPr/>
      </w:pPr>
      <w:r>
        <w:rPr>
          <w:lang w:val="en-US" w:eastAsia="en-US"/>
        </w:rPr>
        <w:t>Rauschning danzigi államférfi, aki később ellene fordult Hitlernek, egy csomó értékes bizonyítékot hagyott hátra könyvében, amelyben Hitlerrel folytatott beszélgetéseit idézi vissza:</w:t>
      </w:r>
    </w:p>
    <w:p>
      <w:pPr>
        <w:pStyle w:val="Idzet"/>
        <w:rPr/>
      </w:pPr>
      <w:r>
        <w:rPr>
          <w:lang w:val="en-US" w:eastAsia="en-US"/>
        </w:rPr>
        <w:t>„</w:t>
      </w:r>
      <w:r>
        <w:rPr>
          <w:lang w:val="en-US" w:eastAsia="en-US"/>
        </w:rPr>
        <w:t>A zsidók és az árják teljességgel különböznek egymástól: ha a két faj közül az egyiket embereknek nevezem, a másiknak más nevet kell adnom – jelentette ki szó szerint Hitler. – Oly távol vannak egymástól, mint az ember és az állat. Nem mintha a zsidókat állatoknak tartanám – folytatta. – Sokkal távolabb állnak ők az állatoktól, mint mi, árják. Kiirtani őket tehát egyáltalán nem az emberiesség ellen elkövetett bűn, mert nekik semmi közük az emberiséghez. Természet</w:t>
        <w:softHyphen/>
        <w:t>ellenes, a természettől idegen lények.”</w:t>
      </w:r>
    </w:p>
    <w:p>
      <w:pPr>
        <w:pStyle w:val="Szveg"/>
        <w:rPr>
          <w:lang w:val="en-US" w:eastAsia="en-US"/>
        </w:rPr>
      </w:pPr>
      <w:r>
        <w:rPr>
          <w:lang w:val="en-US" w:eastAsia="en-US"/>
        </w:rPr>
        <w:t>Ilyen messzire ment a „világjégről” szóló tanítás a veszett náci fenevadak „alkotó feldolgozásában”. A nácik Hörbiger iránti csodálatát az is bizonyítja, hogy fegyveres testőrt, úgynevezett gorillát rendeltek melléje, a hírhedt Horst Wessel személyében, s méghozzá már 1925-ben, amikor Hitler még csak törekedett a hatalomra...</w:t>
      </w:r>
    </w:p>
    <w:p>
      <w:pPr>
        <w:pStyle w:val="Szveg"/>
        <w:rPr>
          <w:lang w:val="en-US" w:eastAsia="en-US"/>
        </w:rPr>
      </w:pPr>
      <w:r>
        <w:rPr>
          <w:lang w:val="en-US" w:eastAsia="en-US"/>
        </w:rPr>
        <w:t>Hitler azonban a maga „kozmikus elméleteiben” nemcsak a zsidó nép eredetével foglalkozott (amely nép mellesleg megjegyezve jó pár évezreddel régibb, s jó pár évezreddel előbb lépett a történelem színpadára, mint a legárjább árják, azaz – a nácik elképzelése szerint – a németek). Elmélkedett a jövőről is, mégpedig egészen pontosan Hörbiger előírásai és zagyva elképzelései szerint.</w:t>
      </w:r>
    </w:p>
    <w:p>
      <w:pPr>
        <w:pStyle w:val="Szveg"/>
        <w:rPr>
          <w:lang w:val="en-US" w:eastAsia="en-US"/>
        </w:rPr>
      </w:pPr>
      <w:r>
        <w:rPr>
          <w:lang w:val="en-US" w:eastAsia="en-US"/>
        </w:rPr>
        <w:t>Hörbiger azt hirdette, hogy a jég és a tűz harca, amely hatást gyakorol a világ</w:t>
        <w:softHyphen/>
        <w:t>eseményekre és a világ</w:t>
        <w:softHyphen/>
        <w:t>mindenség valamennyi jelenségére, ciklikusan folyik a Földön. A Föld, úgymond, minden hatezer évben ki van téve a kozmikus jég támadásának, s ez vízözönhöz és további katasztrófákhoz vezet – az emberiség kebelében azonban e hat ezredév után mindig megmutatkozik „a tűz fellobbanása”. Az emberiség tudatára ébred, milyen súlyosan fontos a harc az ellenséges jég ellen, s elszántan harcba száll vele. Ismét eszébe jut azoknak az óriásoknak az öröksége, akik az embert egykor nevelték, s ezáltal tüzessé, forróvá, legyőzhetetlenné válik.</w:t>
      </w:r>
    </w:p>
    <w:p>
      <w:pPr>
        <w:pStyle w:val="Szveg"/>
        <w:rPr/>
      </w:pPr>
      <w:r>
        <w:rPr>
          <w:lang w:val="en-US" w:eastAsia="en-US"/>
        </w:rPr>
        <w:t>Saját elképzelése szerint a megtestesült tűzfellobbanás maga Adi Schickelgruber, azaz Hitler volt. Így oktatta Rauschningot:</w:t>
      </w:r>
    </w:p>
    <w:p>
      <w:pPr>
        <w:pStyle w:val="Idzet"/>
        <w:rPr/>
      </w:pPr>
      <w:r>
        <w:rPr>
          <w:lang w:val="en-US" w:eastAsia="en-US"/>
        </w:rPr>
        <w:t>A teremtés még nem fejeződött be. Az ember – biológiai szempontból nézve – válaszúton áll. Kezdenek kirajzolódni egy új emberiség körvonalai. A régi természetes emberfaj elkerül</w:t>
        <w:softHyphen/>
        <w:t>hetetlenül a hanyatlás biológiai szakaszába jut. Az egész teremtő erő azonban az új emberfajokra összpontosul. A két faj a fejlődés során rendkívül gyorsan elkülönül. Az első az emberi színvonal alá süllyed, a másik magasan a mai ember fölé emelkedik... Fel tudja mérni a mi nemzeti</w:t>
        <w:softHyphen/>
        <w:t>szocialista mozgalmunk mélységét? Lehet-e egyáltalán valami ennél nagyobb, ennél átfogóbb? Aki csak mint politikai mozgalmat értelmezi a nemzeti</w:t>
        <w:softHyphen/>
        <w:t>szocializmust, az úgyszólván semmit sem tud róla...</w:t>
      </w:r>
    </w:p>
    <w:p>
      <w:pPr>
        <w:pStyle w:val="Szveg"/>
        <w:rPr/>
      </w:pPr>
      <w:r>
        <w:rPr>
          <w:lang w:val="en-US" w:eastAsia="en-US"/>
        </w:rPr>
        <w:t>Ez nem az a Hitler, akit általában ismerünk. Semmiképpen sem az a bizonyos „középszerűség géniusza”, az a minden kispolgárok legkispolgáribb kispolgára, aki színtisztán (és céltudatosan) középszerű, s ezért vonzó a kispolgárok számára. Minden bizonnyal ilyen is tudott lenni szükség esetén. De a kispolgár Hitler mellett létezett egy másik Hitler is, egy eszelős fantaszta, aki megkótyago</w:t>
        <w:softHyphen/>
        <w:t>sodott holmi kozmikus látomásoktól és hallucinációktól, s olyan babonák rabja volt, amelyeket a XX. században a világ minden civilizált táján emberhez méltatlannak tartanak. S mivel a csillagászat, még ha csak áltudományos csillagászat is, jelentős szerepet játszott ezekben a babonás hiedelmekben, Hitler is belekerült ebbe a könyvbe.</w:t>
      </w:r>
    </w:p>
    <w:p>
      <w:pPr>
        <w:pStyle w:val="Szveg"/>
        <w:rPr>
          <w:lang w:val="en-US" w:eastAsia="en-US"/>
        </w:rPr>
      </w:pPr>
      <w:r>
        <w:rPr>
          <w:lang w:val="en-US" w:eastAsia="en-US"/>
        </w:rPr>
        <w:t>Ha jól tudom, a cseh irodalomban elsőként írok vagy legalábbis bővebben elsőként írok annak az embernek előbb említett tulajdonságáról, aki véres betűkkel írta be nevét a XX. század történelmébe. Ezért feltétlenül szükségesnek tartom, hogy állításaimat bebizonyítsam. Elnézést kérek, ha az út zavaros, mély vízzel teli dohos pincefolyosón át vezet. De elvezet bennünket a jelenhez, s végered</w:t>
        <w:softHyphen/>
        <w:t>ményben éppen erről az összefüggésről van szó, amelyről – attól tartok – a nácizmus sok történet</w:t>
        <w:softHyphen/>
        <w:t>írójának, szellemi gyökerei szakértőinek sejtelmük sincs.</w:t>
      </w:r>
    </w:p>
    <w:p>
      <w:pPr>
        <w:pStyle w:val="Szveg"/>
        <w:rPr>
          <w:lang w:val="en-US" w:eastAsia="en-US"/>
        </w:rPr>
      </w:pPr>
      <w:r>
        <w:rPr>
          <w:lang w:val="en-US" w:eastAsia="en-US"/>
        </w:rPr>
        <w:t>1923 őszén meghalt Münchenben Dietrich Eckart költő és újságíró, néhány különös, komor, misztikus dráma szerzője. Legvalószínűbb, hogy a harci gáz – az első világháború német találmánya – okozta mérgezés utó</w:t>
        <w:softHyphen/>
        <w:t>következ</w:t>
        <w:softHyphen/>
        <w:t>ményei végeztek vele. Közvetlenül a halála előtt rendezte legsürgősebb ügyeit; a fekete meteoritot, amelyet „az én Kábám”-ként emlegetett (a mekkai szent meteorit után); s amelyhez imádkozni szokott, Hermann Oberth professzorra, a német kozmo</w:t>
        <w:softHyphen/>
        <w:t>nautika úttörőjére hagyta. Terjedelmes szellemi végrendeletét barátjának, Karl Haushofer volt tábornoknak adta át. Más, kevésbé fontosnak tartott barátaira csak üdvözleteket hagyott. Ezek a barátok: Alfred Rosenberg, a náci birodalom későbbi „állam</w:t>
        <w:softHyphen/>
        <w:t>bölcselője” és elsősorban ... Adolf Hitler, akivel Eckart néhány évvel azelőtt mint a megvert német hadsereg jelenték</w:t>
        <w:softHyphen/>
        <w:t>telen, nyomorgó, egyszerű tiszti</w:t>
        <w:softHyphen/>
        <w:t>szolgájával találkozott.</w:t>
      </w:r>
    </w:p>
    <w:p>
      <w:pPr>
        <w:pStyle w:val="Szveg"/>
        <w:rPr>
          <w:lang w:val="en-US" w:eastAsia="en-US"/>
        </w:rPr>
      </w:pPr>
      <w:r>
        <w:rPr>
          <w:lang w:val="en-US" w:eastAsia="en-US"/>
        </w:rPr>
        <w:t xml:space="preserve">Eckart nyilván jobban kiismerte az ösztövér tizedes jellemét, mint a kortársak többsége. Konrad Heiden Adolf Hitler életrajzában (1936-ban jelent meg Svájcban) szó szerint ezt írja: </w:t>
      </w:r>
      <w:r>
        <w:rPr>
          <w:i/>
          <w:lang w:val="en-US" w:eastAsia="en-US"/>
        </w:rPr>
        <w:t>Dietrich Eckart átvette Adolf Hitler szellemi vezetését. Hitler tőle tanult írni, sőt beszélni is.</w:t>
      </w:r>
    </w:p>
    <w:p>
      <w:pPr>
        <w:pStyle w:val="Szveg"/>
        <w:rPr/>
      </w:pPr>
      <w:r>
        <w:rPr>
          <w:lang w:val="en-US" w:eastAsia="en-US"/>
        </w:rPr>
        <w:t>Mire oktatta vajon a különc irodalmár a jelentéktelen káplárt? Úgy látszik, beszélge</w:t>
        <w:softHyphen/>
        <w:t>téseik egyrészt a propaganda stratégiája és taktikája körül, másrészt a „titkos tudományok” körül forogtak, mely utóbbiakban Eckart feltétlen tekintélynek számított. Beszélge</w:t>
        <w:softHyphen/>
        <w:t xml:space="preserve">téseik gyümölcse volt például egy figyelemre méltó, meglehetősen fantasztikus című brosúra: </w:t>
      </w:r>
      <w:r>
        <w:rPr>
          <w:i/>
          <w:lang w:val="en-US" w:eastAsia="en-US"/>
        </w:rPr>
        <w:t>A bolsevizmus Mózestől Leninig</w:t>
      </w:r>
      <w:r>
        <w:rPr>
          <w:lang w:val="en-US" w:eastAsia="en-US"/>
        </w:rPr>
        <w:t>, amely lényegében már mindent tartalmaz, amit Hitler a kommu</w:t>
        <w:softHyphen/>
        <w:t>nizmusról később írt, gondolt és főként amit róla világgá ordított.</w:t>
      </w:r>
    </w:p>
    <w:p>
      <w:pPr>
        <w:pStyle w:val="Szveg"/>
        <w:rPr/>
      </w:pPr>
      <w:r>
        <w:rPr>
          <w:lang w:val="en-US" w:eastAsia="en-US"/>
        </w:rPr>
        <w:t xml:space="preserve">Az eddig említett személyek és persze más urak is tagjai voltak a </w:t>
      </w:r>
      <w:r>
        <w:rPr>
          <w:i/>
          <w:lang w:val="en-US" w:eastAsia="en-US"/>
        </w:rPr>
        <w:t>Thule</w:t>
      </w:r>
      <w:r>
        <w:rPr>
          <w:lang w:val="en-US" w:eastAsia="en-US"/>
        </w:rPr>
        <w:t xml:space="preserve"> nevű titkos társaságnak, amely mindenféle varázslatokkal foglalkozott. Amikor Eckart főpap haldokolt, néhány tanú előtt kijelentette:</w:t>
      </w:r>
    </w:p>
    <w:p>
      <w:pPr>
        <w:pStyle w:val="Szveg"/>
        <w:rPr>
          <w:lang w:val="en-US" w:eastAsia="en-US"/>
        </w:rPr>
      </w:pPr>
      <w:r>
        <w:rPr>
          <w:i/>
          <w:lang w:val="en-US" w:eastAsia="en-US"/>
        </w:rPr>
        <w:t>Kövessétek Hitlert! Táncolni fog, de táncához én szereztem a zenét. Megadtuk neki az eszközöket, hogyan lépjen érintkezésbe VELÜK... Ne sirassatok! Nagyobb hatással leszek a történelemre, mint bármely más német ember...</w:t>
      </w:r>
    </w:p>
    <w:p>
      <w:pPr>
        <w:pStyle w:val="Szveg"/>
        <w:rPr/>
      </w:pPr>
      <w:r>
        <w:rPr>
          <w:lang w:val="en-US" w:eastAsia="en-US"/>
        </w:rPr>
        <w:t>Nem tudok szabadulni a gondolattól, hogy nem is egészen tévedett. Hogy nemcsak kérkedett.</w:t>
      </w:r>
    </w:p>
    <w:p>
      <w:pPr>
        <w:pStyle w:val="Szveg"/>
        <w:rPr/>
      </w:pPr>
      <w:r>
        <w:rPr>
          <w:lang w:val="en-US" w:eastAsia="en-US"/>
        </w:rPr>
        <w:t xml:space="preserve">Mi volt tulajdonképpen a </w:t>
      </w:r>
      <w:r>
        <w:rPr>
          <w:i/>
          <w:lang w:val="en-US" w:eastAsia="en-US"/>
        </w:rPr>
        <w:t>Thule</w:t>
      </w:r>
      <w:r>
        <w:rPr>
          <w:lang w:val="en-US" w:eastAsia="en-US"/>
        </w:rPr>
        <w:t xml:space="preserve"> titkos társaság, amelyhez Hitler és a későbbi náci hatalmas</w:t>
        <w:softHyphen/>
        <w:t xml:space="preserve">ságok egész sora tartozott, s kik voltak </w:t>
      </w:r>
      <w:r>
        <w:rPr>
          <w:i/>
          <w:lang w:val="en-US" w:eastAsia="en-US"/>
        </w:rPr>
        <w:t>ők</w:t>
      </w:r>
      <w:r>
        <w:rPr>
          <w:lang w:val="en-US" w:eastAsia="en-US"/>
        </w:rPr>
        <w:t>, Hitler tanácsadói?</w:t>
      </w:r>
    </w:p>
    <w:p>
      <w:pPr>
        <w:pStyle w:val="Szveg"/>
        <w:rPr/>
      </w:pPr>
      <w:r>
        <w:rPr>
          <w:lang w:val="en-US" w:eastAsia="en-US"/>
        </w:rPr>
        <w:t xml:space="preserve">A </w:t>
      </w:r>
      <w:r>
        <w:rPr>
          <w:i/>
          <w:lang w:val="en-US" w:eastAsia="en-US"/>
        </w:rPr>
        <w:t>Thule,</w:t>
      </w:r>
      <w:r>
        <w:rPr>
          <w:lang w:val="en-US" w:eastAsia="en-US"/>
        </w:rPr>
        <w:t xml:space="preserve"> amelyből Eckart irodalmi művei kinőttek, s amely később magát a náci filozófiát is alakította (az utóbbinak alapelveit például Rosenberg írása, </w:t>
      </w:r>
      <w:r>
        <w:rPr>
          <w:i/>
          <w:lang w:val="en-US" w:eastAsia="en-US"/>
        </w:rPr>
        <w:t>A XX. század mítosza</w:t>
      </w:r>
      <w:r>
        <w:rPr>
          <w:lang w:val="en-US" w:eastAsia="en-US"/>
        </w:rPr>
        <w:t xml:space="preserve"> tartalmazza), titkos társaság volt, ezért igen nehéz nyomozni tevékenysége, kultusza és mesterkedései után. Ennek ellenére tudunk róla egyet-mást.</w:t>
      </w:r>
    </w:p>
    <w:p>
      <w:pPr>
        <w:pStyle w:val="Szveg"/>
        <w:rPr/>
      </w:pPr>
      <w:r>
        <w:rPr>
          <w:lang w:val="en-US" w:eastAsia="en-US"/>
        </w:rPr>
        <w:t>Elnevezése egy régi északi sagából származik. A saga a „legtávolabbi Thuléről”, a messze északon, a jeges óceánban fekvő rejtelmes szigetről szól, amelyet a felsőbbrendű emberek, a csodálatos tulajdon</w:t>
        <w:softHyphen/>
        <w:t>ságokkal megáldott hiper</w:t>
        <w:softHyphen/>
        <w:t>boreuszok népe lakott.</w:t>
      </w:r>
    </w:p>
    <w:p>
      <w:pPr>
        <w:pStyle w:val="Szveg"/>
        <w:rPr/>
      </w:pPr>
      <w:r>
        <w:rPr>
          <w:lang w:val="en-US" w:eastAsia="en-US"/>
        </w:rPr>
        <w:t xml:space="preserve">A </w:t>
      </w:r>
      <w:r>
        <w:rPr>
          <w:i/>
          <w:lang w:val="en-US" w:eastAsia="en-US"/>
        </w:rPr>
        <w:t>Thule</w:t>
      </w:r>
      <w:r>
        <w:rPr>
          <w:lang w:val="en-US" w:eastAsia="en-US"/>
        </w:rPr>
        <w:t xml:space="preserve"> társaság tagjai valóban hitték, hogy valahol a világűrben, pontosabban mondva a mi világ</w:t>
        <w:softHyphen/>
        <w:t>űrünkön kívül, minden</w:t>
        <w:softHyphen/>
        <w:t>ható lények élnek, akik hajlandók minden erejüket latba vetni Német</w:t>
        <w:softHyphen/>
        <w:t>ország világ</w:t>
        <w:softHyphen/>
        <w:t>uralma érdekében. De ez még semmi: ezek a félistenek éppen Német</w:t>
        <w:softHyphen/>
        <w:t>országban gyökeres változásokat idéznek elő, az emberi fajt felsőbb</w:t>
        <w:softHyphen/>
        <w:t>rendű emberekké, a rég kihalt óriások utódainak fajává alakítják át, s örök időkre biztosítják, hogy a felsőbb</w:t>
        <w:softHyphen/>
        <w:t>rendű emberek uralkodjanak a többi ember felett, az emberektől távol álló lényekről, tehát a zsidókról, cigányokról, négerekről nem is beszélve.</w:t>
      </w:r>
    </w:p>
    <w:p>
      <w:pPr>
        <w:pStyle w:val="Szveg"/>
        <w:rPr/>
      </w:pPr>
      <w:r>
        <w:rPr>
          <w:lang w:val="en-US" w:eastAsia="en-US"/>
        </w:rPr>
        <w:t xml:space="preserve">A </w:t>
      </w:r>
      <w:r>
        <w:rPr>
          <w:i/>
          <w:lang w:val="en-US" w:eastAsia="en-US"/>
        </w:rPr>
        <w:t>Thule</w:t>
      </w:r>
      <w:r>
        <w:rPr>
          <w:lang w:val="en-US" w:eastAsia="en-US"/>
        </w:rPr>
        <w:t xml:space="preserve"> társaságra ebben a gyönyörű</w:t>
        <w:softHyphen/>
        <w:t>séges jövőben kulcs</w:t>
        <w:softHyphen/>
        <w:t>fontosságú feladat várt: a társaság lett volna az összekötő láncszem, amolyan felvevő- és leadó</w:t>
        <w:softHyphen/>
        <w:t>állomás, amely kapcsolatot teremt a thulei felsőbb</w:t>
        <w:softHyphen/>
        <w:t>rendű emberek és Eckart úr, illetve társai közt. A tervezett kapcsolat főszemélye valami fővarázsló, igéző lett volna, aki vevő- és adókészülék helyett egy különösen érzékeny eszközt, médiumot alkalmaz.</w:t>
      </w:r>
    </w:p>
    <w:p>
      <w:pPr>
        <w:pStyle w:val="Szveg"/>
        <w:rPr>
          <w:lang w:val="en-US" w:eastAsia="en-US"/>
        </w:rPr>
      </w:pPr>
      <w:r>
        <w:rPr>
          <w:lang w:val="en-US" w:eastAsia="en-US"/>
        </w:rPr>
        <w:t>A nagy varázsló Karl Haushofer lett volna (és volt is), engedelmes eszköze és médiuma pedig ... Hitler Adolf obsitos tizedes.</w:t>
      </w:r>
    </w:p>
    <w:p>
      <w:pPr>
        <w:pStyle w:val="Szveg"/>
        <w:rPr/>
      </w:pPr>
      <w:r>
        <w:rPr>
          <w:lang w:val="en-US" w:eastAsia="en-US"/>
        </w:rPr>
        <w:t xml:space="preserve">Elképesztően hangzik – de sok minden más is emellett szól, nemcsak Eckart </w:t>
      </w:r>
      <w:r>
        <w:rPr>
          <w:i/>
          <w:lang w:val="en-US" w:eastAsia="en-US"/>
        </w:rPr>
        <w:t>róluk</w:t>
      </w:r>
      <w:r>
        <w:rPr>
          <w:lang w:val="en-US" w:eastAsia="en-US"/>
        </w:rPr>
        <w:t xml:space="preserve"> tett megjegyzése. Hitler az Inn mellett fekvő Braunau nevű kisvárosban, Salzburg elő</w:t>
        <w:softHyphen/>
        <w:t>városában született. Ahogy Plzeň a söréről híres, vagy Makó a hagymájáról, úgy Braunau már a régi idők óta médiumokkal látta el a világot. Onnan származtak olyan világszerte ismert médiumok, mint Willy és Rudi Schneider (mellesleg megjegyezve, ugyanaz volt a pesztonkájuk, aki Hitleré), az ismert müncheni para</w:t>
        <w:softHyphen/>
        <w:t>pszichológus, von Schrenck-Notzing, valamint Stickhammer asszony, akinek szellem</w:t>
        <w:softHyphen/>
        <w:t>idéző képessége annyira elbűvölte Joachim von Preussen herceget, hogy 1920-ban az óriási botrány ellenére feleségül vette. Tehetséges médium volt Hitler nagybátyjainak egyike is.</w:t>
      </w:r>
    </w:p>
    <w:p>
      <w:pPr>
        <w:pStyle w:val="Szveg"/>
        <w:rPr>
          <w:lang w:val="en-US" w:eastAsia="en-US"/>
        </w:rPr>
      </w:pPr>
      <w:r>
        <w:rPr>
          <w:lang w:val="en-US" w:eastAsia="en-US"/>
        </w:rPr>
        <w:t>Egy cseppet sem valószínűtlen tehát, hogy Dietrich Eckart, az akkor már ismert mágus és túlvilág</w:t>
        <w:softHyphen/>
        <w:t>szakértő, valamint Haushofer tábornok Hitlert, a jelentéktelen tizedest egyebek közt sok reménnyel kecsegtető szülőhelye miatt szemelték ki maguknak.</w:t>
      </w:r>
    </w:p>
    <w:p>
      <w:pPr>
        <w:pStyle w:val="Szveg"/>
        <w:rPr>
          <w:lang w:val="en-US" w:eastAsia="en-US"/>
        </w:rPr>
      </w:pPr>
      <w:r>
        <w:rPr>
          <w:lang w:val="en-US" w:eastAsia="en-US"/>
        </w:rPr>
        <w:t>Haushofert, aki akkor a geopolitika tanára volt a müncheni egyetemen, a tanár</w:t>
        <w:softHyphen/>
        <w:t>segédje ismertette össze Hitlerrel. A tanársegéd neve: Rudolf Hess, s most, mikor ezt a könyvet írom, ő az utolsó a nürnbergi perben elítélt náci gonosz</w:t>
        <w:softHyphen/>
        <w:t>tevők közül, aki még nem hagyta el a spandaui börtönt. Miután Hitler hatalomra jutott, Hess a helyettese lett. Hess állandóan különféle beteges elkép</w:t>
        <w:softHyphen/>
        <w:t>zelések, zavaros eszmék közt hányódott: ezeket nagyobb</w:t>
        <w:softHyphen/>
        <w:t>részt Haushofer oltotta beléje. Elég volt például, hogy Haushofer csak úgy mellesleg közölje Hess-szel: látta őt Angliába repülni, és Hess ezt az eszeveszett s eleve kudarcra ítélt ötletet – hogy tudniillik békét teremt Nagy-Britannia és Hitler közt – azon nyomban pontról pontra végrehajtotta. Ma Hess, azokban a ritka pillanatokban, amikor teljesen eszénél van, Haushofert úgy emlegeti, mint bűvészt, varázslót, mint a maga „titkos mesterét”.</w:t>
      </w:r>
    </w:p>
    <w:p>
      <w:pPr>
        <w:pStyle w:val="Szveg"/>
        <w:rPr/>
      </w:pPr>
      <w:r>
        <w:rPr>
          <w:lang w:val="en-US" w:eastAsia="en-US"/>
        </w:rPr>
        <w:t>Különben a varázsló Haushofer életregénye csakugyan nincs híján az érdekességnek.</w:t>
      </w:r>
    </w:p>
    <w:p>
      <w:pPr>
        <w:pStyle w:val="Szveg"/>
        <w:rPr/>
      </w:pPr>
      <w:r>
        <w:rPr>
          <w:lang w:val="en-US" w:eastAsia="en-US"/>
        </w:rPr>
        <w:t xml:space="preserve">Haushofer 1869-ben született, s már fiatal korában több ízben járt a Távol-Keleten, főként Tibetben, Mongóliában és Japánban. Ott buddhistává lett, és szoros kapcsolatba került egy szigorúan titkos szövetséggel, a </w:t>
      </w:r>
      <w:r>
        <w:rPr>
          <w:i/>
          <w:lang w:val="en-US" w:eastAsia="en-US"/>
        </w:rPr>
        <w:t>Zöld Sárkány Társaságá</w:t>
      </w:r>
      <w:r>
        <w:rPr>
          <w:lang w:val="en-US" w:eastAsia="en-US"/>
        </w:rPr>
        <w:t>val, amelynek célja az volt, hogy a többi nagy</w:t>
        <w:softHyphen/>
        <w:t>hatalmat éppen utolérő japán császárságnak megszerezze a világuralmat. Akkor megesküdött, hogy rituális szamuráj öngyilkos</w:t>
        <w:softHyphen/>
        <w:t>ságot, harakirit követ el – tőrrel felvágja a hasát –, „ha nem teljesíti küldetését”.</w:t>
      </w:r>
    </w:p>
    <w:p>
      <w:pPr>
        <w:pStyle w:val="Szveg"/>
        <w:rPr/>
      </w:pPr>
      <w:r>
        <w:rPr>
          <w:lang w:val="en-US" w:eastAsia="en-US"/>
        </w:rPr>
        <w:t>1946. március 14-én az aggastyán Haushofer előbb a feleségét, Mártát ölte meg, aztán önmaga ellen fordította tőre élét, pontosan úgy, ahogy évtize</w:t>
        <w:softHyphen/>
        <w:t>dekkel azelőtt megfogadta, csakhogy ezzel elébe vágunk az esemé</w:t>
        <w:softHyphen/>
        <w:t>nyeknek, és sok-sok évet átugrunk, pedig azalatt történt egy és más érdekes dolog.</w:t>
      </w:r>
    </w:p>
    <w:p>
      <w:pPr>
        <w:pStyle w:val="Szveg"/>
        <w:rPr/>
      </w:pPr>
      <w:r>
        <w:rPr>
          <w:lang w:val="en-US" w:eastAsia="en-US"/>
        </w:rPr>
        <w:t>Az első világ</w:t>
        <w:softHyphen/>
        <w:t>háborúban Haushofer tábornoki rangot kapott – állítólag rendkívüli, úgyszólván csodálatos előre</w:t>
        <w:softHyphen/>
        <w:t>látásáért s azért a képességéért, hogy előre meg tudta határozni az ellenséges had</w:t>
        <w:softHyphen/>
        <w:t>műveletek helyét és idejét, előre</w:t>
        <w:softHyphen/>
        <w:t>jelezte, milyen lesz az időjárás a hadművelet területén, s milyen politikai változások várhatók a Vilmos császár diplomatáit és hadvezéreit érdeklő államokban. Ezeket a képességeit sokszor annak tudták be, hogy a tibeti lámák és buddhista szerzetesek közt „mágus</w:t>
        <w:softHyphen/>
        <w:t>iskolán” ment keresztül, a természe</w:t>
        <w:softHyphen/>
        <w:t>tesebb magyarázat azonban Haushofer rendkívül alapos és sokoldalú műveltségében és kiváló tehetségében rejlik. Képes</w:t>
        <w:softHyphen/>
        <w:t xml:space="preserve">ségeit a háború után is bebizonyította, amikor megalapította a </w:t>
      </w:r>
      <w:r>
        <w:rPr>
          <w:i/>
          <w:lang w:val="en-US" w:eastAsia="en-US"/>
        </w:rPr>
        <w:t>Geopolitika</w:t>
      </w:r>
      <w:r>
        <w:rPr>
          <w:lang w:val="en-US" w:eastAsia="en-US"/>
        </w:rPr>
        <w:t xml:space="preserve"> című folyóiratot. Ez a lap igen ötletesen konstruált érveket azokhoz a követel</w:t>
        <w:softHyphen/>
        <w:t>ményekhez, amelyekkel Hitler néhány év múlva fellépett a nyilvá</w:t>
        <w:softHyphen/>
        <w:t>nosság előtt.</w:t>
      </w:r>
    </w:p>
    <w:p>
      <w:pPr>
        <w:pStyle w:val="Szveg"/>
        <w:rPr>
          <w:lang w:val="en-US" w:eastAsia="en-US"/>
        </w:rPr>
      </w:pPr>
      <w:r>
        <w:rPr>
          <w:lang w:val="en-US" w:eastAsia="en-US"/>
        </w:rPr>
        <w:t>Haushofer irodalmi és tudományos munkásságában nyoma sincs a „varázslásnak”. Cikkei és előadásai – bár egyáltalán nem értünk velük egyet – tárgyilagosak, mértéktartók, statisztikai adatokra s nagyobbrészt személyes tapasztalatokra, egy világlátott, idő előtt nyugdíjba küldött tábornok tapaszta</w:t>
        <w:softHyphen/>
        <w:t>lataira támaszkodnak. E tudományos álarc mögött azonban ott rejtőzött a varázsló és bűvész Haushofer igazi arca, azé a Haushoferé, aki az ázsiai titkos társaságok kevés európai tagja közé, sőt mi több, élenjáró reprezen</w:t>
        <w:softHyphen/>
        <w:t>tánsai és vezér</w:t>
        <w:softHyphen/>
        <w:t>alakjai közé tartozott.</w:t>
      </w:r>
    </w:p>
    <w:p>
      <w:pPr>
        <w:pStyle w:val="Szveg"/>
        <w:rPr>
          <w:lang w:val="en-US" w:eastAsia="en-US"/>
        </w:rPr>
      </w:pPr>
      <w:r>
        <w:rPr>
          <w:lang w:val="en-US" w:eastAsia="en-US"/>
        </w:rPr>
        <w:t>Haushofer fárad</w:t>
        <w:softHyphen/>
        <w:t>hatatlanul kutatta a horog</w:t>
        <w:softHyphen/>
        <w:t>kereszt jelképes értelmét. Ennek jegyében kereste a germánok őshazáját. Úgy vélte, hogy meg is találta a mai Góbi-sivatag területén, amely, úgymond, egy szörnyű katasztrófa nyomán keletkezett egy valaha virágzó országból; ma a tudományos-fantasztikus regények stílusában bizonyára atom</w:t>
        <w:softHyphen/>
        <w:t>robbanásnak tudná be a katasztrófát... Haushofer volt az, aki a horog</w:t>
        <w:softHyphen/>
        <w:t>keresztet a náci párt és a hitleri Német</w:t>
        <w:softHyphen/>
        <w:t>ország jelvényéül javasolta, sőt azzá is tette, így a Napnak és az életnek ezt az ősrégi jelképét – amelyet megtaláltak Tibetben, Trója romjai közt, Indiában és Kínában is – áldatlan értelemmel töltötte meg, és meggyűlöltette az egész emberi</w:t>
        <w:softHyphen/>
        <w:t>séggel.</w:t>
      </w:r>
    </w:p>
    <w:p>
      <w:pPr>
        <w:pStyle w:val="Szveg"/>
        <w:rPr/>
      </w:pPr>
      <w:r>
        <w:rPr>
          <w:lang w:val="en-US" w:eastAsia="en-US"/>
        </w:rPr>
        <w:t xml:space="preserve">A Haushofer szellemi vezetése alatt álló </w:t>
      </w:r>
      <w:r>
        <w:rPr>
          <w:i/>
          <w:lang w:val="en-US" w:eastAsia="en-US"/>
        </w:rPr>
        <w:t>Thule</w:t>
      </w:r>
      <w:r>
        <w:rPr>
          <w:lang w:val="en-US" w:eastAsia="en-US"/>
        </w:rPr>
        <w:t xml:space="preserve"> társaság alkotta azt a kristályo</w:t>
        <w:softHyphen/>
        <w:t xml:space="preserve">sodási magot, amely köré csoportosult a későbbi „elit” és a náci párt alapító gárdája. Ámde a </w:t>
      </w:r>
      <w:r>
        <w:rPr>
          <w:i/>
          <w:lang w:val="en-US" w:eastAsia="en-US"/>
        </w:rPr>
        <w:t>Thule</w:t>
      </w:r>
      <w:r>
        <w:rPr>
          <w:lang w:val="en-US" w:eastAsia="en-US"/>
        </w:rPr>
        <w:t xml:space="preserve"> már jóval Hitler hatalomra jutása előtt is fejtett ki tevékeny</w:t>
        <w:softHyphen/>
        <w:t>séget, s már akkor a horog</w:t>
        <w:softHyphen/>
        <w:t>kereszt jegyében és igen széles körben működött. A horog</w:t>
        <w:softHyphen/>
        <w:t>kereszt felhaszná</w:t>
        <w:softHyphen/>
        <w:t>lásában nincs semmi különös; Ernst Kraus már 1891-ben hangoztatta a horogkereszt „tiszta árja” eredetét, és Quido List 1908-ban úgy írta le, mint a „vér tisztaságának” jelképét meg a titkos tudományokét, amelyek, úgymond, a rúnákkal feljegyzett óskandináviai hősmondákban foglaltatnak benne.</w:t>
      </w:r>
    </w:p>
    <w:p>
      <w:pPr>
        <w:pStyle w:val="Szveg"/>
        <w:rPr/>
      </w:pPr>
      <w:r>
        <w:rPr>
          <w:lang w:val="en-US" w:eastAsia="en-US"/>
        </w:rPr>
        <w:t>A horogkereszt felbukkanása valóban érdekes össze</w:t>
        <w:softHyphen/>
        <w:t xml:space="preserve">függésekre mutat rá. Állítólag – ha hinni lehet a híreknek, még ha elég jól megalapozott hírekről van is szó – valamiféle felirattal együtt megtalálták a horogkeresztet Jekatyerinburgban, ahol a cári család töltötte utolsó napjait. Alekszandra Fjodorovna cárné rajzolta fel a falra, s ugyancsak ő rejtett el egy ikonban egy feljegyzést, amely a </w:t>
      </w:r>
      <w:r>
        <w:rPr>
          <w:i/>
          <w:lang w:val="en-US" w:eastAsia="en-US"/>
        </w:rPr>
        <w:t>Zöld Sárkány Társaságával</w:t>
      </w:r>
      <w:r>
        <w:rPr>
          <w:lang w:val="en-US" w:eastAsia="en-US"/>
        </w:rPr>
        <w:t xml:space="preserve"> fenntartott kapcsolatokra vonatkozik... A cári udvar és a japán varázslók kapcsolatát nyilván az a férfi biztosította, aki a cári udvarnál csaknem olyan hatalmas volt, mint a hírhedt muzsik, Raszputyin, vagyis Badmajev, a médium és mágus. Badmajev a tibeti Lhasszában „tanulta ki” a titkos tudományokat, s egészen az Októberi Forradalomig kapcsolatot tartott a tibeti lámákkal.</w:t>
      </w:r>
    </w:p>
    <w:p>
      <w:pPr>
        <w:pStyle w:val="Szveg"/>
        <w:rPr/>
      </w:pPr>
      <w:r>
        <w:rPr>
          <w:lang w:val="en-US" w:eastAsia="en-US"/>
        </w:rPr>
        <w:t>A rajz fényképe s az ikonból előkerült irat Kutyepov fehér tábornok kezébe jutott – de nem soká örvendez</w:t>
        <w:softHyphen/>
        <w:t>hetett a birtoklásuknak. Meghívást kapott egy háromárbocosra, Otto Bautenaas német ipar</w:t>
        <w:softHyphen/>
        <w:t>báró magán</w:t>
        <w:softHyphen/>
        <w:t>jachtjára, s ott megölték.</w:t>
      </w:r>
      <w:r>
        <mc:AlternateContent>
          <mc:Choice Requires="wps">
            <w:drawing>
              <wp:anchor behindDoc="0" distT="90170" distB="0" distL="180340" distR="0" simplePos="0" locked="0" layoutInCell="0" allowOverlap="1" relativeHeight="86">
                <wp:simplePos x="0" y="0"/>
                <wp:positionH relativeFrom="column">
                  <wp:align>right</wp:align>
                </wp:positionH>
                <wp:positionV relativeFrom="margin">
                  <wp:align>bottom</wp:align>
                </wp:positionV>
                <wp:extent cx="6120130" cy="2305685"/>
                <wp:effectExtent l="0" t="0" r="0" b="0"/>
                <wp:wrapSquare wrapText="largest"/>
                <wp:docPr id="72" name="Frame40"/>
                <a:graphic xmlns:a="http://schemas.openxmlformats.org/drawingml/2006/main">
                  <a:graphicData uri="http://schemas.microsoft.com/office/word/2010/wordprocessingShape">
                    <wps:wsp>
                      <wps:cNvSpPr txBox="1"/>
                      <wps:spPr>
                        <a:xfrm>
                          <a:off x="0" y="0"/>
                          <a:ext cx="6120130" cy="230568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lhasszai Potala, mely már nagyon régen magára vonta a német titkos társaságok érdeklődését</w:t>
                            </w:r>
                          </w:p>
                        </w:txbxContent>
                      </wps:txbx>
                      <wps:bodyPr anchor="t" lIns="0" tIns="0" rIns="0" bIns="0">
                        <a:noAutofit/>
                      </wps:bodyPr>
                    </wps:wsp>
                  </a:graphicData>
                </a:graphic>
              </wp:anchor>
            </w:drawing>
          </mc:Choice>
          <mc:Fallback>
            <w:pict>
              <v:rect fillcolor="#FFFFFF" style="position:absolute;rotation:-0;width:481.9pt;height:181.55pt;mso-wrap-distance-left:14.2pt;mso-wrap-distance-right:0pt;mso-wrap-distance-top:7.1pt;mso-wrap-distance-bottom:0pt;margin-top:541.3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lhasszai Potala, mely már nagyon régen magára vonta a német titkos társaságok érdeklődését</w:t>
                      </w:r>
                    </w:p>
                  </w:txbxContent>
                </v:textbox>
                <w10:wrap type="square" side="largest"/>
              </v:rect>
            </w:pict>
          </mc:Fallback>
        </mc:AlternateContent>
      </w:r>
    </w:p>
    <w:p>
      <w:pPr>
        <w:pStyle w:val="Szveg"/>
        <w:rPr>
          <w:lang w:val="en-US" w:eastAsia="en-US"/>
        </w:rPr>
      </w:pPr>
      <w:r>
        <w:rPr>
          <w:lang w:val="en-US" w:eastAsia="en-US"/>
        </w:rPr>
        <w:t>Hamarosan maga a báró is rejtélyes gyilkosság áldozata lett.</w:t>
      </w:r>
    </w:p>
    <w:p>
      <w:pPr>
        <w:pStyle w:val="Szveg"/>
        <w:rPr/>
      </w:pPr>
      <w:r>
        <w:rPr>
          <w:lang w:val="en-US" w:eastAsia="en-US"/>
        </w:rPr>
        <w:t xml:space="preserve">Horogkereszt, Tibet, a </w:t>
      </w:r>
      <w:r>
        <w:rPr>
          <w:i/>
          <w:lang w:val="en-US" w:eastAsia="en-US"/>
        </w:rPr>
        <w:t xml:space="preserve">Zöld Sárkány Társasága – </w:t>
      </w:r>
      <w:r>
        <w:rPr>
          <w:lang w:val="en-US" w:eastAsia="en-US"/>
        </w:rPr>
        <w:t xml:space="preserve">mindez arra vall, hogy a </w:t>
      </w:r>
      <w:r>
        <w:rPr>
          <w:i/>
          <w:lang w:val="en-US" w:eastAsia="en-US"/>
        </w:rPr>
        <w:t>Thule</w:t>
      </w:r>
      <w:r>
        <w:rPr>
          <w:lang w:val="en-US" w:eastAsia="en-US"/>
        </w:rPr>
        <w:t xml:space="preserve"> társaság össze</w:t>
        <w:softHyphen/>
        <w:t>köttetésben volt a cári udvar legmagasabb köreivel. És még valami: Bautenaas báró fehér három</w:t>
        <w:softHyphen/>
        <w:t xml:space="preserve">árbocosát, ahol Kutyepov tábornok a halálát lelte, </w:t>
      </w:r>
      <w:r>
        <w:rPr>
          <w:i/>
          <w:lang w:val="en-US" w:eastAsia="en-US"/>
        </w:rPr>
        <w:t>Asgard</w:t>
      </w:r>
      <w:r>
        <w:rPr>
          <w:lang w:val="en-US" w:eastAsia="en-US"/>
        </w:rPr>
        <w:t>nak hívták. Hajónak igen furcsa név ez, és a hajó</w:t>
        <w:softHyphen/>
        <w:t>tulajdonosok jegyzékében nincs is még egy ilyen nevű vízi jármű. Az izlandi sagák szerint Asgard a thulei király mesebeli országa.</w:t>
      </w:r>
    </w:p>
    <w:p>
      <w:pPr>
        <w:pStyle w:val="Szveg"/>
        <w:rPr>
          <w:lang w:val="en-US" w:eastAsia="en-US"/>
        </w:rPr>
      </w:pPr>
      <w:r>
        <w:rPr>
          <w:lang w:val="en-US" w:eastAsia="en-US"/>
        </w:rPr>
        <w:t>Gondolhat az ember néha a véletlenre, de ami sok, az sok.</w:t>
      </w:r>
    </w:p>
    <w:p>
      <w:pPr>
        <w:pStyle w:val="Szveg"/>
        <w:rPr/>
      </w:pPr>
      <w:r>
        <w:rPr>
          <w:lang w:val="en-US" w:eastAsia="en-US"/>
        </w:rPr>
        <w:t xml:space="preserve">Nem sok idő telt bele, s a </w:t>
      </w:r>
      <w:r>
        <w:rPr>
          <w:i/>
          <w:lang w:val="en-US" w:eastAsia="en-US"/>
        </w:rPr>
        <w:t>Thule</w:t>
      </w:r>
      <w:r>
        <w:rPr>
          <w:lang w:val="en-US" w:eastAsia="en-US"/>
        </w:rPr>
        <w:t xml:space="preserve"> társaság mohó keze ismét belenyúlt a történelembe, ezúttal Mongóliában. Ez iránt az ország iránt a társaság rendkívüli érdeklődést tanúsított. Mongólia és Tibet ugyanis Haushofer szerint a „világ szíve” volt, nemcsak azért, mert onnan eredt a nemes germán faj (persze csak a náci antropo</w:t>
        <w:softHyphen/>
        <w:t>lógusok elképzelései szerint), hanem ennél érdekesebb, romantikusabb okokból.</w:t>
      </w:r>
    </w:p>
    <w:p>
      <w:pPr>
        <w:pStyle w:val="Szveg"/>
        <w:rPr/>
      </w:pPr>
      <w:r>
        <w:rPr>
          <w:lang w:val="en-US" w:eastAsia="en-US"/>
        </w:rPr>
        <w:t>Haushofer azt állította, hogy a mai Góbi-sivatag területét ért katasztrófa után, amely úgyszólván kiirtotta a felsőbbrendű emberek, félistenek ottani nemzetségét, az egykori óriások utolsó megmaradt utódai a Tibet alatt fekvő föld alatti térségekbe húzódtak vissza, s ott vér</w:t>
        <w:softHyphen/>
        <w:t>mérsék</w:t>
        <w:softHyphen/>
        <w:t>letük és hajlamaik szerint két táborra oszlottak. Az első csoport a „jobb kéz útján” indult, és megalapította Agarta birodalmát, a koncentráció, a szellemi tökéletesség hazáját, amely nem törődik a világ folyásával. A másik, a „bal kéz útján” indulva Shampullah birodalmában elnyerte az eszközöket ahhoz, hogy teljességgel uralma alá hajtsa a világot és az emberiséget. A kiválasztott mágusok – és Haushofer, valamint Eckart kétségkívül azoknak tartották magukat – érintkezésbe léphetnek Shampullah birodalmának mindenható lakosaival, s így szövetsé</w:t>
        <w:softHyphen/>
        <w:t>geseket szerezhetnek a világ meghódí</w:t>
        <w:softHyphen/>
        <w:t>tásához. Agarta birodalmának amolyan „diplomáciai megbízottja” a földi lakosok közt a tibeti dalai láma (vagy pontosabban az volt), a Shampullahé Bogdogegen mongol fejedelem.</w:t>
      </w:r>
    </w:p>
    <w:p>
      <w:pPr>
        <w:pStyle w:val="Szveg"/>
        <w:rPr/>
      </w:pPr>
      <w:r>
        <w:rPr>
          <w:lang w:val="en-US" w:eastAsia="en-US"/>
        </w:rPr>
        <w:t>Lám csak! A polgárháború zűrzavarában, az „Ázsia fölött dúló vihar” kellős közepén, amely Mongólián is végigsepert, egyszerre csak Mongólia fővárosában, Urgában (a mai Ulánbátorban) megjelent egy szabadcsapat német fegyverekkel felszerelve, túlnyomó</w:t>
        <w:softHyphen/>
        <w:t>részt német tisztek vezetése alatt, élén Ungern báró parancsnokkal, aki magának a császárnak volt rokona. Ungern csapatának jelvénye pedig a horog</w:t>
        <w:softHyphen/>
        <w:t>kereszt volt.</w:t>
      </w:r>
    </w:p>
    <w:p>
      <w:pPr>
        <w:pStyle w:val="Szveg"/>
        <w:rPr>
          <w:lang w:val="en-US" w:eastAsia="en-US"/>
        </w:rPr>
      </w:pPr>
      <w:r>
        <w:rPr>
          <w:lang w:val="en-US" w:eastAsia="en-US"/>
        </w:rPr>
        <w:t>Ungern rettenetes pogrommal kezdte Mongólia feletti uralmát, a pogromnak áldozatul esett mindaz a 20 000 zsidó, aki addig háborí</w:t>
        <w:softHyphen/>
        <w:t>tatlanul, békességben élt Urgában.</w:t>
      </w:r>
    </w:p>
    <w:p>
      <w:pPr>
        <w:pStyle w:val="Szveg"/>
        <w:rPr>
          <w:lang w:val="en-US" w:eastAsia="en-US"/>
        </w:rPr>
      </w:pPr>
      <w:r>
        <w:rPr>
          <w:lang w:val="en-US" w:eastAsia="en-US"/>
        </w:rPr>
        <w:t>Az uralmat Ungern hosszú tárgyalásokkal folytatta. Végtelen sokat tárgyalt az óvatos és elutasító Bogdogegennel s a legfőbb láma papokkal a gandani központi kolostorban. Nem titkolta, hogy Dzsingisz kán dicső hódításait akarja folytatni, s Tibet szellemi és anyagi erejének, főként persze az elképzel</w:t>
        <w:softHyphen/>
        <w:t>hetetlen tömegű arany</w:t>
        <w:softHyphen/>
        <w:t>kincsnek felhasználásával meg akarja hódítani a világot Német</w:t>
        <w:softHyphen/>
        <w:t>ország számára.</w:t>
      </w:r>
    </w:p>
    <w:p>
      <w:pPr>
        <w:pStyle w:val="Szveg"/>
        <w:rPr>
          <w:lang w:val="en-US" w:eastAsia="en-US"/>
        </w:rPr>
      </w:pPr>
      <w:r>
        <w:rPr>
          <w:lang w:val="en-US" w:eastAsia="en-US"/>
        </w:rPr>
        <w:t>S hogy a történetet legalább sürgöny</w:t>
        <w:softHyphen/>
        <w:t>stílusban befejezzük: Ungern bárót, aki a fehér parancsnokok egyik legvéreng</w:t>
        <w:softHyphen/>
        <w:t>zőbbike volt, a vörös partizánok elfogták és kivégezték, mielőtt a Shampullah-birodalom zászlója alatt megindulhatott volna világhódító útján. A parancsnok halála után a szabad</w:t>
        <w:softHyphen/>
        <w:t>csapat szétzüllött.</w:t>
      </w:r>
    </w:p>
    <w:p>
      <w:pPr>
        <w:pStyle w:val="Szveg"/>
        <w:rPr/>
      </w:pPr>
      <w:r>
        <w:rPr>
          <w:lang w:val="en-US" w:eastAsia="en-US"/>
        </w:rPr>
        <w:t>Mivel Ungern kiruccanása kudarcba fúlt, s mivel a hegy nem ment Mohamedhez, vagyis a kiválasztott germán faj Tibetbe és Mongóliába, akarva, nem akarva Mohamednek kellett elmennie a hegyhez – azaz a tibetieknek Németországba. 1926-ban (tehát hét évvel Hitler uralomra jutása előtt) Berlinben és Münchenben – honnan, honnan nem – aránylag nagy számban telepedtek le tibetiek, pedig ők szerfelett nem szívesen hagyják el magas</w:t>
        <w:softHyphen/>
        <w:t>hegységi hazájukat, s a síkságot sehogyan sem bírják. Feltűnés nélkül viselkedtek, s kitértek a környező lakossággal való érintkezés elől. Csak egy lett közülük valamivel ismertebb, „a zöld kesztyűs férfi” fedőnév alatt. Azt hirdette magáról, hogy tibeti bennfentes s „az Agartához szolgáló kulcsok őrizője”. Egy bizonyos: a zöld kesztyűs férfi rend</w:t>
        <w:softHyphen/>
        <w:t>szeresen érintkezett Hitlerrel. Hogy bebizonyítsa mágikus képességeit, három egymást követő választás előtt közölte a sajtóval, hány náci képviselő kap majd helyet a birodalmi gyűlésben – ami ugyan egy tapasztalt politikustól is derekas teljesítmény, de a varázslathoz, mágiához éppenséggel nem kell, hogy bármi köze legyen.</w:t>
      </w:r>
    </w:p>
    <w:p>
      <w:pPr>
        <w:pStyle w:val="Szveg"/>
        <w:rPr>
          <w:lang w:val="en-US" w:eastAsia="en-US"/>
        </w:rPr>
      </w:pPr>
      <w:r>
        <w:rPr>
          <w:lang w:val="en-US" w:eastAsia="en-US"/>
        </w:rPr>
        <w:t>A zöld kesztyűs férfi további sorsa nem ismeretes. Talán ő is egyike volt a „halál önkénte</w:t>
        <w:softHyphen/>
        <w:t>seinek”, akik alakulat- és rangjelzés nélküli náci egyenruhát viseltek, s akiknek arcvonásai világosan elárulták a tibeti eredetet. Mind egy szálig elestek a szovjet seregektől körülzárt Berlin utolsó védelmi harcaiban...</w:t>
      </w:r>
    </w:p>
    <w:p>
      <w:pPr>
        <w:pStyle w:val="Szveg"/>
        <w:rPr/>
      </w:pPr>
      <w:r>
        <w:rPr>
          <w:lang w:val="en-US" w:eastAsia="en-US"/>
        </w:rPr>
        <w:t>Erről az epizódról úgyszólván senki sem tud. Elenyészett, elemésztette a második világháború utolsó izgalmas napjainak lángja és füstje. De mégis érdekes. Valószínű, hogy Hitler utolsó odújának tibeti védelmezői nem mind a Németországba jött tibetiek „első kontingenséből” vagy azok utódaiból kerültek ki. Bár a pontos adatok rekonstruálása rendkívül körülményes, azt ma már bizonyosan tudjuk, hogy a nácik egészen 1943-ig, tehát még a háború alatt is folytattak Tibetben valamiféle kutatást, amelynek tárgya ismeretlen. Könnyű elképzelni, micsoda nehézségekkel jártak ezek az akciók. Nem is lepődnék meg rajta, ha kiderülne, hogy még a háború alatt is eljutottak Németországba kiválasztott tibeti „vendégek” vagy a semleges államokon keresztül (Svédországon vagy Spanyol</w:t>
        <w:softHyphen/>
        <w:t>országon át, ahonnan az egész háború alatt közlekedtek Berlinbe civil repülőgépek, s a szövetségesek tiszteletben tartották ezt a civil légiforgalmi útvonalat), vagy pedig náci és japán teher</w:t>
        <w:softHyphen/>
        <w:t>szállító tenger</w:t>
        <w:softHyphen/>
        <w:t>alatt</w:t>
        <w:softHyphen/>
        <w:t>járókon, amelyek Japán és Hamburg között kinint, kaucsukot, kokaint és ritka fémeket szállítottak.</w:t>
      </w:r>
    </w:p>
    <w:p>
      <w:pPr>
        <w:pStyle w:val="Szveg"/>
        <w:rPr/>
      </w:pPr>
      <w:r>
        <w:rPr>
          <w:lang w:val="en-US" w:eastAsia="en-US"/>
        </w:rPr>
        <w:t xml:space="preserve">És még egy kis illusztráció a </w:t>
      </w:r>
      <w:r>
        <w:rPr>
          <w:i/>
          <w:lang w:val="en-US" w:eastAsia="en-US"/>
        </w:rPr>
        <w:t>Thule</w:t>
      </w:r>
      <w:r>
        <w:rPr>
          <w:lang w:val="en-US" w:eastAsia="en-US"/>
        </w:rPr>
        <w:t xml:space="preserve"> társaság Hitler hatalomra jutását jóval megelőző tevékeny</w:t>
        <w:softHyphen/>
        <w:t xml:space="preserve">ségéhez. A </w:t>
      </w:r>
      <w:r>
        <w:rPr>
          <w:i/>
          <w:lang w:val="en-US" w:eastAsia="en-US"/>
        </w:rPr>
        <w:t>Journal des Débats</w:t>
      </w:r>
      <w:r>
        <w:rPr>
          <w:lang w:val="en-US" w:eastAsia="en-US"/>
        </w:rPr>
        <w:t xml:space="preserve"> 1929. január 22-én tudósítójának egy érdekes cikkét közölte: Panamában tömegesen fellázadt a kuna indián törzs, amely az ország nagy részét lakja. A zendülők megölték a panamai rendőröket, és megalakították a </w:t>
      </w:r>
      <w:r>
        <w:rPr>
          <w:i/>
          <w:lang w:val="en-US" w:eastAsia="en-US"/>
        </w:rPr>
        <w:t>Thule</w:t>
      </w:r>
      <w:r>
        <w:rPr>
          <w:lang w:val="en-US" w:eastAsia="en-US"/>
        </w:rPr>
        <w:t xml:space="preserve"> nevű független köztársaságot, amelynek címere narancs</w:t>
        <w:softHyphen/>
        <w:t xml:space="preserve">sárga mezőben vörös horogkereszt... Később egyes szakemberek megpróbálták kétségbe vonni a </w:t>
      </w:r>
      <w:r>
        <w:rPr>
          <w:i/>
          <w:lang w:val="en-US" w:eastAsia="en-US"/>
        </w:rPr>
        <w:t>Thule</w:t>
      </w:r>
      <w:r>
        <w:rPr>
          <w:lang w:val="en-US" w:eastAsia="en-US"/>
        </w:rPr>
        <w:t xml:space="preserve"> társaság szerepét, azt állítván, hogy az indiánok magukat illetik a „tule” – „ember” szóval. Ez azonban nincs bizonyítva, s a horogkereszt magában véve is ékesen szóló bizonyíték.</w:t>
      </w:r>
    </w:p>
    <w:p>
      <w:pPr>
        <w:pStyle w:val="Szveg"/>
        <w:rPr/>
      </w:pPr>
      <w:r>
        <w:rPr>
          <w:lang w:val="en-US" w:eastAsia="en-US"/>
        </w:rPr>
        <w:t xml:space="preserve">René Guénon </w:t>
      </w:r>
      <w:r>
        <w:rPr>
          <w:i/>
          <w:lang w:val="en-US" w:eastAsia="en-US"/>
        </w:rPr>
        <w:t>A kereszt szimbolikája</w:t>
      </w:r>
      <w:r>
        <w:rPr>
          <w:lang w:val="en-US" w:eastAsia="en-US"/>
        </w:rPr>
        <w:t xml:space="preserve"> című könyvében azon lelkendezik, hogy az óceán mindkét partján megtalálta a bizonyítékot: az emberiség tudatában közös az ősi mítoszok átélése. Azt hiszem, mást fedezett fel, mégpedig a </w:t>
      </w:r>
      <w:r>
        <w:rPr>
          <w:i/>
          <w:lang w:val="en-US" w:eastAsia="en-US"/>
        </w:rPr>
        <w:t>Thule</w:t>
      </w:r>
      <w:r>
        <w:rPr>
          <w:lang w:val="en-US" w:eastAsia="en-US"/>
        </w:rPr>
        <w:t xml:space="preserve"> társaság és főként Karl Haushofer, a német mono</w:t>
        <w:softHyphen/>
        <w:t>póliumok által minden bizonnyal támogatott „geopolitikus” szerteágazó tevékeny</w:t>
        <w:softHyphen/>
        <w:t>ségének egyik következ</w:t>
        <w:softHyphen/>
        <w:t>ményét.</w:t>
      </w:r>
    </w:p>
    <w:p>
      <w:pPr>
        <w:pStyle w:val="Szveg"/>
        <w:rPr>
          <w:lang w:val="en-US" w:eastAsia="en-US"/>
        </w:rPr>
      </w:pPr>
      <w:r>
        <w:rPr>
          <w:lang w:val="en-US" w:eastAsia="en-US"/>
        </w:rPr>
        <w:t>A német nagytőke figyelme akkoriban elsősorban Dél- és Közép-Amerikára irányult, ahol ádáz harcot vívtak az amerikai tőkével, mégpedig rendkívül alantas eszközökkel is, például légi kémkedéssel, amit a Lufthansa légitársaság egyes részlegei szerveztek. A Panama-csatornán folyó közlekedés megszakításának kísérlete, vagy az esetleges lehetőség, hogy megszűnik az amerikai koncesszió, amely az USA-t feljogosítja a csatorna forgalmának ellenőrzésére, szerfelett csábító lehetett a német nagytőkések számára. Mindenesetre megért néhány ezer emberéletet. S ráadásul indiánokról volt szó...</w:t>
      </w:r>
    </w:p>
    <w:p>
      <w:pPr>
        <w:pStyle w:val="Szveg"/>
        <w:rPr>
          <w:lang w:val="en-US" w:eastAsia="en-US"/>
        </w:rPr>
      </w:pPr>
      <w:r>
        <w:rPr>
          <w:lang w:val="en-US" w:eastAsia="en-US"/>
        </w:rPr>
        <w:t>Mi következik mindebből?</w:t>
      </w:r>
    </w:p>
    <w:p>
      <w:pPr>
        <w:pStyle w:val="Szveg"/>
        <w:rPr/>
      </w:pPr>
      <w:r>
        <w:rPr>
          <w:lang w:val="en-US" w:eastAsia="en-US"/>
        </w:rPr>
        <w:t xml:space="preserve">A </w:t>
      </w:r>
      <w:r>
        <w:rPr>
          <w:i/>
          <w:lang w:val="en-US" w:eastAsia="en-US"/>
        </w:rPr>
        <w:t>Thule</w:t>
      </w:r>
      <w:r>
        <w:rPr>
          <w:lang w:val="en-US" w:eastAsia="en-US"/>
        </w:rPr>
        <w:t xml:space="preserve"> társaság nyilván nemcsak néhány hóbortos ember afféle vitaköre volt, s nem a náci párttal egyidejűleg keletkezett. Hosszú fejlődésre tekintett vissza, egyedül ez tehette lehetővé egy ilyen szerteágazó és befolyásos szervezet létrejöttét, s elég pénzzel is rendelkezett ahhoz, hogy olyan költséges vállalkozásba fogjon, mint amilyen a tibeti telepek létesítése a világ túlsó felén. A </w:t>
      </w:r>
      <w:r>
        <w:rPr>
          <w:i/>
          <w:lang w:val="en-US" w:eastAsia="en-US"/>
        </w:rPr>
        <w:t>Thule</w:t>
      </w:r>
      <w:r>
        <w:rPr>
          <w:lang w:val="en-US" w:eastAsia="en-US"/>
        </w:rPr>
        <w:t xml:space="preserve"> társaságon belül alighanem többféle tevékenység fonódik össze: elsősorban valamennyi német kormány nagyvonalú támogatást nyújt Haushofer titkos ágensnek, aki érdekes kapcsolatokat épít ki a Közép- és Távol-Kelet rendkívül befolyásos, ha a nyilvánosság előtt nem is szereplő köreivel. Ne feledjük, hogy a berlin–bagdadi vasút s az ennek mentén fekvő összes állam Német</w:t>
        <w:softHyphen/>
        <w:t>ország vezetésével történő egyesítése a német diplomáciának réges-régi és mai napig el nem felejtett álma. Ideológiai, vagy ha úgy tetszik, pszeudo</w:t>
        <w:softHyphen/>
        <w:t xml:space="preserve">ideológiai alapot nyújtott a </w:t>
      </w:r>
      <w:r>
        <w:rPr>
          <w:i/>
          <w:lang w:val="en-US" w:eastAsia="en-US"/>
        </w:rPr>
        <w:t>Thule</w:t>
      </w:r>
      <w:r>
        <w:rPr>
          <w:lang w:val="en-US" w:eastAsia="en-US"/>
        </w:rPr>
        <w:t xml:space="preserve"> társaságnak a „jégember”, Hörbiger is, meg Bender az űrvilág</w:t>
        <w:softHyphen/>
        <w:t xml:space="preserve">elméletével, aztán a vén bolond Symnes. A közvetítő láncszem köztük és a </w:t>
      </w:r>
      <w:r>
        <w:rPr>
          <w:i/>
          <w:lang w:val="en-US" w:eastAsia="en-US"/>
        </w:rPr>
        <w:t>Thule</w:t>
      </w:r>
      <w:r>
        <w:rPr>
          <w:lang w:val="en-US" w:eastAsia="en-US"/>
        </w:rPr>
        <w:t xml:space="preserve"> közt valószínűleg a berlini titkos páholy, a </w:t>
      </w:r>
      <w:r>
        <w:rPr>
          <w:i/>
          <w:lang w:val="en-US" w:eastAsia="en-US"/>
        </w:rPr>
        <w:t>Fény testvéreinek páholya</w:t>
      </w:r>
      <w:r>
        <w:rPr>
          <w:lang w:val="en-US" w:eastAsia="en-US"/>
        </w:rPr>
        <w:t xml:space="preserve"> volt, amelyet </w:t>
      </w:r>
      <w:r>
        <w:rPr>
          <w:i/>
          <w:lang w:val="en-US" w:eastAsia="en-US"/>
        </w:rPr>
        <w:t>Vril Társaság</w:t>
      </w:r>
      <w:r>
        <w:rPr>
          <w:lang w:val="en-US" w:eastAsia="en-US"/>
        </w:rPr>
        <w:t>nak is neveztek. Haushofer egyike volt e páholy oszlopos tagjainak.</w:t>
      </w:r>
    </w:p>
    <w:p>
      <w:pPr>
        <w:pStyle w:val="Szveg"/>
        <w:rPr/>
      </w:pPr>
      <w:r>
        <w:rPr>
          <w:lang w:val="en-US" w:eastAsia="en-US"/>
        </w:rPr>
        <w:t>Tudjátok, mi az a vril? Nem?</w:t>
      </w:r>
    </w:p>
    <w:p>
      <w:pPr>
        <w:pStyle w:val="Szveg"/>
        <w:rPr/>
      </w:pPr>
      <w:r>
        <w:rPr>
          <w:lang w:val="en-US" w:eastAsia="en-US"/>
        </w:rPr>
        <w:t>A vril a beavatottak szerint határtalan erőt jelent, amelynek csak egy töredékét használjuk fel, holott ha az egészet felhasználnók, úgyszólván az istenekkel lehetnénk egyenlők. Meg kell legalább kísérelni ezt, hogy az ember felsőbbrendű emberré váljék. Elsősorban azért, mert a barlangokban, mélyen alattunk, a Himalája alatt, s ki tudja, még hol, ott élnek az egykori óriások utódai. Ezek előbb-utóbb feljönnek a Föld felszínére, és uralmuk alá hajtják az emberiséget. Csak a fel</w:t>
        <w:softHyphen/>
        <w:t>világo</w:t>
        <w:softHyphen/>
        <w:t xml:space="preserve">sodottak, azok, akik megtanulnak uralkodni a maguk vriljén, lesznek hozzájuk hasonlók, s fognak velük osztozni a hatalomban. Mindenki más elpusztul, vagy rabszolgává lesz. Hasonló társaság Angliában is létezett </w:t>
      </w:r>
      <w:r>
        <w:rPr>
          <w:i/>
          <w:lang w:val="en-US" w:eastAsia="en-US"/>
        </w:rPr>
        <w:t>Golden Dawn</w:t>
      </w:r>
      <w:r>
        <w:rPr>
          <w:lang w:val="en-US" w:eastAsia="en-US"/>
        </w:rPr>
        <w:t xml:space="preserve"> (Arany Virradat) elnevezéssel.</w:t>
      </w:r>
    </w:p>
    <w:p>
      <w:pPr>
        <w:pStyle w:val="Szveg"/>
        <w:rPr/>
      </w:pPr>
      <w:r>
        <w:rPr>
          <w:lang w:val="en-US" w:eastAsia="en-US"/>
        </w:rPr>
        <w:t xml:space="preserve">Úgy látszik, a </w:t>
      </w:r>
      <w:r>
        <w:rPr>
          <w:i/>
          <w:lang w:val="en-US" w:eastAsia="en-US"/>
        </w:rPr>
        <w:t>Thule</w:t>
      </w:r>
      <w:r>
        <w:rPr>
          <w:lang w:val="en-US" w:eastAsia="en-US"/>
        </w:rPr>
        <w:t xml:space="preserve"> társaság állt a cigányok tömeges pusztításának hátterében is (misztikus bosszú volt ez a felsőbbrendű emberekért, akik egykor a cigányokkal közös hazában éltek), valamint a zsidóirtás („a természet</w:t>
        <w:softHyphen/>
        <w:t xml:space="preserve">ellenes és a természettől idegen lények”) hátterében. S lehet, hogy része volt a </w:t>
      </w:r>
      <w:r>
        <w:rPr>
          <w:i/>
          <w:lang w:val="en-US" w:eastAsia="en-US"/>
        </w:rPr>
        <w:t>Thule</w:t>
      </w:r>
      <w:r>
        <w:rPr>
          <w:lang w:val="en-US" w:eastAsia="en-US"/>
        </w:rPr>
        <w:t xml:space="preserve"> társaságnak az ismert </w:t>
      </w:r>
      <w:r>
        <w:rPr>
          <w:i/>
          <w:lang w:val="en-US" w:eastAsia="en-US"/>
        </w:rPr>
        <w:t>hosszú kések éjszakájá</w:t>
      </w:r>
      <w:r>
        <w:rPr>
          <w:lang w:val="en-US" w:eastAsia="en-US"/>
        </w:rPr>
        <w:t>ban is, amikor Német</w:t>
        <w:softHyphen/>
        <w:t>országban megtört az SA hatalma, s egyúttal vég</w:t>
        <w:softHyphen/>
        <w:t>érvényesen meghiúsultak a reményei mindazoknak, akik Hitlerben bizonyos szociális reformok megvalósítóját látták, sőt Hitlert a kapitalizmus harcos ellen</w:t>
        <w:softHyphen/>
        <w:t>felének tartották. A hatalmat a „fekete erő”, az SS ragadta magához, s ebben egy sereg olyan vonást fedez</w:t>
        <w:softHyphen/>
        <w:t xml:space="preserve">hetünk fel, amelyek benne foglaltatnak a </w:t>
      </w:r>
      <w:r>
        <w:rPr>
          <w:i/>
          <w:lang w:val="en-US" w:eastAsia="en-US"/>
        </w:rPr>
        <w:t>Thule</w:t>
      </w:r>
      <w:r>
        <w:rPr>
          <w:lang w:val="en-US" w:eastAsia="en-US"/>
        </w:rPr>
        <w:t xml:space="preserve"> társaság tanításában. E társaság eszméi egyébként alapul szolgáltak „az SS-Mann világ</w:t>
        <w:softHyphen/>
        <w:t>nézetéhez” s a hasonló című könyvhöz, amelyet bibliaként adtak ki a halálfejes egyenruhát viselő férfiak számára. Az SS nemcsak harcos szervezet volt – hanem elsősorban rend, titkos társaság. Megvoltak a maga felvételi szertartásai, titkos előírásai, nagyvonalúan „kilúgozta” valamennyi tagjának agyából a gondolkodást, s helyette bele</w:t>
        <w:softHyphen/>
        <w:t>sulykolta köteles</w:t>
        <w:softHyphen/>
        <w:t>ségeiket, amelyek mindössze ennyiből álltak: „higgy, engedel</w:t>
        <w:softHyphen/>
        <w:t>meskedj, harcolj”.</w:t>
      </w:r>
    </w:p>
    <w:p>
      <w:pPr>
        <w:pStyle w:val="Szveg"/>
        <w:rPr/>
      </w:pPr>
      <w:r>
        <w:rPr>
          <w:lang w:val="en-US" w:eastAsia="en-US"/>
        </w:rPr>
        <w:t>A fekete rend szigorúan megválogatta tagjait. Ezt bizonyítja feltűnően alacsony létszáma, amely sehogy sincs arányban az SS hatalmas befolyásával. Az egész mindössze öt ezred, 25-28 000 fő (így mondta Himmler 1943. október 4-én Poznańban). A Szovjetunió megtámadá</w:t>
        <w:softHyphen/>
        <w:t>sának idején ez a létszám 160 405 főre nőtt – a vesztett háború közeledő vége lényegesen megkönnyítette a válogatási eljárást, és az SS zárt rendből gyilkosok elitként feltüntetett egységeivé alakult át – 1945-ben közel 500 000 volt az SS létszáma –, de így is az egész had</w:t>
        <w:softHyphen/>
        <w:t>seregnek csak kis részét tette ki.</w:t>
      </w:r>
    </w:p>
    <w:p>
      <w:pPr>
        <w:pStyle w:val="Szveg"/>
        <w:rPr/>
      </w:pPr>
      <w:r>
        <w:rPr>
          <w:lang w:val="en-US" w:eastAsia="en-US"/>
        </w:rPr>
        <w:t>Az SS rendi jellegét Himmler dédelgetett terve is bizonyítja. E terv szerint fel kell újítani az úgynevezett Ó-Burgundiát mint az SS rendi felség</w:t>
        <w:softHyphen/>
        <w:t>területét, amely nincs alárendelve sem Hitlernek, sem a náci pártnak. Azt az apró kellemet</w:t>
        <w:softHyphen/>
        <w:t>lenséget, hogy tudniillik az egész ottani francia, luxem</w:t>
        <w:softHyphen/>
        <w:t>burgi, svájci, sőt német lakosságot is ki kellene telepíteni (ha nem akarják őket rabszolga munka</w:t>
        <w:softHyphen/>
        <w:t>erőként felhasználni), Himmler már a háború alatt megoldotta Alfred Eduard Frauenfeld Gauleiterrel, aki a Krím-félsziget főbiztosának volt kiszemelve (például az 1942. július 10-i levél szerint): az SS-nek szánt Burgundia eredeti lakosságát a Krím félsziget hegy</w:t>
        <w:softHyphen/>
        <w:t>vidékére szándékozták deportálni...</w:t>
      </w:r>
    </w:p>
    <w:p>
      <w:pPr>
        <w:pStyle w:val="Szveg"/>
        <w:rPr/>
      </w:pPr>
      <w:r>
        <w:rPr>
          <w:lang w:val="en-US" w:eastAsia="en-US"/>
        </w:rPr>
        <w:t xml:space="preserve">A </w:t>
      </w:r>
      <w:r>
        <w:rPr>
          <w:i/>
          <w:lang w:val="en-US" w:eastAsia="en-US"/>
        </w:rPr>
        <w:t>Thule</w:t>
      </w:r>
      <w:r>
        <w:rPr>
          <w:lang w:val="en-US" w:eastAsia="en-US"/>
        </w:rPr>
        <w:t xml:space="preserve"> és eszméi azonban már előzőleg teljes mértékben hatalmukba kerítették Adolf Hitlert, ezt az ingatag lelkületű egyént, aki hitt a horo</w:t>
        <w:softHyphen/>
        <w:t>szkópokban, jósokban és főként a felsőbb</w:t>
        <w:softHyphen/>
        <w:t>rendű emberekben, fél</w:t>
        <w:softHyphen/>
        <w:t>istenekben, s abban, hogy az utóbbiakkal személyes kapcsolatba léphet (ahogy erről már Eckart régen biztosította), s így az embernél magasabb rendű lénnyé válhat.</w:t>
      </w:r>
    </w:p>
    <w:p>
      <w:pPr>
        <w:pStyle w:val="Szveg"/>
        <w:rPr/>
      </w:pPr>
      <w:r>
        <w:rPr>
          <w:lang w:val="en-US" w:eastAsia="en-US"/>
        </w:rPr>
        <w:t>E lázas képzel</w:t>
        <w:softHyphen/>
        <w:t xml:space="preserve">gések bölcsőjénél alighanem a már említett angol titkos társaság, a </w:t>
      </w:r>
      <w:r>
        <w:rPr>
          <w:i/>
          <w:lang w:val="en-US" w:eastAsia="en-US"/>
        </w:rPr>
        <w:t>Golden Dawn</w:t>
      </w:r>
      <w:r>
        <w:rPr>
          <w:lang w:val="en-US" w:eastAsia="en-US"/>
        </w:rPr>
        <w:t xml:space="preserve"> áll. Ennek szellemi vezére, Samuel Mathers (a híres filozófus, Henry Bergson nővérének a férje) 1896-ban a „másod</w:t>
        <w:softHyphen/>
        <w:t>fokú tagokhoz” kiáltványt intézett a felsőbb</w:t>
        <w:softHyphen/>
        <w:t>rendű emberekkel való személyes érint</w:t>
        <w:softHyphen/>
        <w:t>kezés lehető</w:t>
        <w:softHyphen/>
        <w:t>ségéről. Minthogy ez a jelennel olyan érdekes össze</w:t>
        <w:softHyphen/>
        <w:t>függéseket mutat, amelyekről még beszélni fogunk, egy kicsit terjedel</w:t>
        <w:softHyphen/>
        <w:t>mesebb kivonatot közlök a „kiáltványból”:</w:t>
      </w:r>
    </w:p>
    <w:p>
      <w:pPr>
        <w:pStyle w:val="Idzet"/>
        <w:rPr/>
      </w:pPr>
      <w:r>
        <w:rPr>
          <w:lang w:val="en-US" w:eastAsia="en-US"/>
        </w:rPr>
        <w:t>Ami ezeket a titkos vezéreket illeti, akikre magamat koncentráltam, s akik a Másodfokú Bölcses</w:t>
        <w:softHyphen/>
        <w:t>séggel ruháztak fel – ezt én ismét továbbadom –, nem tudok róluk semmi közelebbit mondani. Nem tudom földi nevüket, s csak ritkán láttam őket emberi alakjukban... A velük való találkozásra meghatározott időben és előre meghatározott helyen kerül sor. Jómagam úgy vélem, hogy emberi lények, itt e földön élnek, de szörnyű, ember</w:t>
        <w:softHyphen/>
        <w:t>feletti erővel bírnak... A velük folytatott személyes érint</w:t>
        <w:softHyphen/>
        <w:t>kezésből meggyőződtem róla, milyen nehéz még a leghala</w:t>
        <w:softHyphen/>
        <w:t>dottabb ember számára is, hogy elviselje jelenlétüket. Ezzel nem azt akarom állítani, hogy a hatás, amelyet ritka találkozá</w:t>
        <w:softHyphen/>
        <w:t>sainkkor gyakoroltak rám, olyanféle testi bántalmakhoz hasonlított, amilyenek a föld</w:t>
        <w:softHyphen/>
        <w:t xml:space="preserve">mágnesség megszűntekor jelentkeznek </w:t>
      </w:r>
      <w:r>
        <w:rPr>
          <w:i w:val="false"/>
          <w:lang w:val="en-US" w:eastAsia="en-US"/>
        </w:rPr>
        <w:t>(nem tudom, mit akart a költő ezzel mondani!)</w:t>
      </w:r>
      <w:r>
        <w:rPr>
          <w:lang w:val="en-US" w:eastAsia="en-US"/>
        </w:rPr>
        <w:t>. Épp ellenkezőleg. A velük való érintkezés során úgy éreztem, hogy hallatlan erő jár át, amelyet csak az olyan ember érzéseihez hasonlíthatok, akinek közvetlen közelében vágott be heves zivatarkor a villám. Ezenkívül ezt az állapotot súlyos légzési zavarok kisérték... Az ilyen ideg</w:t>
        <w:softHyphen/>
        <w:t>össze</w:t>
        <w:softHyphen/>
        <w:t>omlások során testemet hideg veríték lepte el, orromból, szájamból s néha még a fülemből is folyt a vér.</w:t>
      </w:r>
    </w:p>
    <w:p>
      <w:pPr>
        <w:pStyle w:val="Szveg"/>
        <w:rPr/>
      </w:pPr>
      <w:r>
        <w:rPr>
          <w:lang w:val="en-US" w:eastAsia="en-US"/>
        </w:rPr>
        <w:t xml:space="preserve">Ezek tehát </w:t>
      </w:r>
      <w:r>
        <w:rPr>
          <w:i/>
          <w:lang w:val="en-US" w:eastAsia="en-US"/>
        </w:rPr>
        <w:t>ők</w:t>
      </w:r>
      <w:r>
        <w:rPr>
          <w:lang w:val="en-US" w:eastAsia="en-US"/>
        </w:rPr>
        <w:t xml:space="preserve">, </w:t>
      </w:r>
      <w:r>
        <w:rPr>
          <w:i/>
          <w:lang w:val="en-US" w:eastAsia="en-US"/>
        </w:rPr>
        <w:t>nekik</w:t>
      </w:r>
      <w:r>
        <w:rPr>
          <w:lang w:val="en-US" w:eastAsia="en-US"/>
        </w:rPr>
        <w:t xml:space="preserve"> mutatták be Hitler tizedest, s az ő gondjaikra bízták. Az áltudósok, álmodozó fantaszták és eszelősök egész nemzedékei szövetkeztek, hogy felhasználva a braunaui médiumok hagyományát – ezek a médiumok nyilván öröklötten terhelt családokból származtak – és Hitler lelki betegségét, egy egészen különleges, veszedelmes robbanó</w:t>
        <w:softHyphen/>
        <w:t>keveréket állítsanak elő.</w:t>
      </w:r>
    </w:p>
    <w:p>
      <w:pPr>
        <w:pStyle w:val="Szveg"/>
        <w:rPr/>
      </w:pPr>
      <w:r>
        <w:rPr>
          <w:lang w:val="en-US" w:eastAsia="en-US"/>
        </w:rPr>
        <w:t xml:space="preserve">Hitler talán nem is sejtette, hogy visszaélnek vele, és a </w:t>
      </w:r>
      <w:r>
        <w:rPr>
          <w:i/>
          <w:lang w:val="en-US" w:eastAsia="en-US"/>
        </w:rPr>
        <w:t>Thule</w:t>
      </w:r>
      <w:r>
        <w:rPr>
          <w:lang w:val="en-US" w:eastAsia="en-US"/>
        </w:rPr>
        <w:t xml:space="preserve"> társaság urai, akik egyként foglal</w:t>
        <w:softHyphen/>
        <w:t>koztak fekete mágiával, kémkedéssel és a világ legtávolabbi sarkaiban szervezett felforgató akciókkal, eszközként használják fel. Hitler egyszerűen hitt. Hitt a csillag</w:t>
        <w:softHyphen/>
        <w:t>jósoknak, jövendő</w:t>
        <w:softHyphen/>
        <w:t>mondóknak, hitte a középkori varázs</w:t>
        <w:softHyphen/>
        <w:t xml:space="preserve">könyvek zagyva fecsegését, s hitt a germán mitológia és a sagák „titkos értelmében”. Elsősorban azonban abban hitt, hogy ő a kiválasztott, s úgy rendeltetett a sorstól: találkozzék </w:t>
      </w:r>
      <w:r>
        <w:rPr>
          <w:i/>
          <w:lang w:val="en-US" w:eastAsia="en-US"/>
        </w:rPr>
        <w:t>velük</w:t>
      </w:r>
      <w:r>
        <w:rPr>
          <w:lang w:val="en-US" w:eastAsia="en-US"/>
        </w:rPr>
        <w:t>, s az ő közvetí</w:t>
        <w:softHyphen/>
        <w:t>tésükkel nemcsak felsőbb</w:t>
        <w:softHyphen/>
        <w:t>rendű emberré váljék, hanem kieszközölje az egész nemes germán faj félistenné válását.</w:t>
      </w:r>
    </w:p>
    <w:p>
      <w:pPr>
        <w:pStyle w:val="Szveg"/>
        <w:rPr/>
      </w:pPr>
      <w:r>
        <w:rPr>
          <w:lang w:val="en-US" w:eastAsia="en-US"/>
        </w:rPr>
        <w:t>A médium és a földöntúli erők közvetítőjének szerepére állandóan, rendszeresen készült. Ez a magyarázata annak, miért volt megrögzött vegetáriánus (mint ismeretes, a médiumoknak közelebbről meg nem magyarázott okokból nem szabad húst enniük), s miért nem bízott a szokványos gyógy</w:t>
        <w:softHyphen/>
        <w:t>szerekben és az orvos</w:t>
        <w:softHyphen/>
        <w:t>tudományban. Egész életében kerülte az orvosokat és gyógy</w:t>
        <w:softHyphen/>
        <w:t>szereket, különösen élete utolsó hónapjaiban, amikor nyilván</w:t>
        <w:softHyphen/>
        <w:t>valón Parkinson-kórban szenvedett. Maga gyógykezelte magát, csak úgy a maga „sugallata” szerint. Személyi orvosa, dr. Morell, aki eredetileg a náci előkelőségek, az arisztokrácia és az előkelő berlini alvilág nemi betegségeit kezelte, csak arra kellett, hogy injekciókat, főként szőlőcukor-injekciókat szúrjon belé. Csak az 1944. évi meghiúsult merényletet követő néhány hét alatt kétezernél több injekciót fecsken</w:t>
        <w:softHyphen/>
        <w:t xml:space="preserve">dezett Hitler ereibe... De főleg itt a magyarázata a németek háborúját illető katasztrofális döntéseknek. Hiszen Hitlernek </w:t>
      </w:r>
      <w:r>
        <w:rPr>
          <w:i/>
          <w:lang w:val="en-US" w:eastAsia="en-US"/>
        </w:rPr>
        <w:t>ők</w:t>
      </w:r>
      <w:r>
        <w:rPr>
          <w:lang w:val="en-US" w:eastAsia="en-US"/>
        </w:rPr>
        <w:t xml:space="preserve"> adták a tanácsot...</w:t>
      </w:r>
    </w:p>
    <w:p>
      <w:pPr>
        <w:pStyle w:val="Szveg"/>
        <w:rPr>
          <w:lang w:val="en-US" w:eastAsia="en-US"/>
        </w:rPr>
      </w:pPr>
      <w:r>
        <w:rPr>
          <w:lang w:val="en-US" w:eastAsia="en-US"/>
        </w:rPr>
        <w:t>Rauschning jegyezte fel ezt az érdekes beszélgetést:</w:t>
      </w:r>
    </w:p>
    <w:p>
      <w:pPr>
        <w:pStyle w:val="Idzet"/>
        <w:rPr>
          <w:lang w:val="en-US" w:eastAsia="en-US"/>
        </w:rPr>
      </w:pPr>
      <w:r>
        <w:rPr>
          <w:lang w:val="en-US" w:eastAsia="en-US"/>
        </w:rPr>
        <w:t>„</w:t>
      </w:r>
      <w:r>
        <w:rPr>
          <w:lang w:val="en-US" w:eastAsia="en-US"/>
        </w:rPr>
        <w:t>Az új ember itt él körünkben! Itt van! – kiáltotta Hitler diadalmasan. – Elég ez önöknek? Elárulok egy titkot: láttam őt. Féltem tőle!”</w:t>
      </w:r>
    </w:p>
    <w:p>
      <w:pPr>
        <w:pStyle w:val="Szveg"/>
        <w:rPr>
          <w:lang w:val="en-US" w:eastAsia="en-US"/>
        </w:rPr>
      </w:pPr>
      <w:r>
        <w:rPr>
          <w:lang w:val="en-US" w:eastAsia="en-US"/>
        </w:rPr>
        <w:t>Rauschning hozzáteszi, hogy mikor Hitler ezt mondta, remegett az izgalomtól.</w:t>
      </w:r>
    </w:p>
    <w:p>
      <w:pPr>
        <w:pStyle w:val="Szveg"/>
        <w:rPr>
          <w:lang w:val="en-US" w:eastAsia="en-US"/>
        </w:rPr>
      </w:pPr>
      <w:r>
        <w:rPr>
          <w:lang w:val="en-US" w:eastAsia="en-US"/>
        </w:rPr>
        <w:t>Másutt Rauschning ezt írja:</w:t>
      </w:r>
    </w:p>
    <w:p>
      <w:pPr>
        <w:pStyle w:val="Idzet"/>
        <w:rPr>
          <w:lang w:val="en-US" w:eastAsia="en-US"/>
        </w:rPr>
      </w:pPr>
      <w:r>
        <w:rPr>
          <w:lang w:val="en-US" w:eastAsia="en-US"/>
        </w:rPr>
        <w:t>Egy Hitler közvetlen környezetéhez tartozó személyiség mondta el nekem, hogy Hitler éjjelente időről időre felébred, és görcsösen kiáltozik. Segítségért kiabál, úgy ül az ágya szélén, mint aki megbénult. Annyira rémült, és úgy reszket egész testében, hogy az ágy is rázkódik bele. Zavaros, érthetetlen hangokat hallat. Sípoló hangok törnek elő a torkából, mintha fuldokolna. Ugyanaz a személy írta le nekem ezeknek a kríziseknek egyikét olyan részletekkel, amelyeket el sem hinnék, ha értesülésem forrása nem volna minden kétséget kizárólag megbízható. Hitler állt a szobájában, támolygott, és rémült tekintettel nézett körül. „Ő az! Ő az! Eljött!” – rikoltozta. Az ajka fehér volt, homlokán súlyos verejték</w:t>
        <w:softHyphen/>
        <w:t>cseppek gyöngyöztek. Értelmetlen szavakat, számokat motyogott, és sóhajtozott. Szörnyű volt. Furcsán, idegenül hangzó, szokatlanul összetett kifejezéseket használt. Aztán elcsendesedett, de ajka tovább mozgott. Dörzsöltük a testét, s inni adtunk neki. Egyszerre rekedten felkiáltott: „Ott, a sarokban! Ott van!” Toporzékolt és kiabált. Próbáltuk meggyőzni, hogy semmi rendkívüli nem történt. Lassanként megnyugodott. Jó néhány órát aludt aztán, s mikor felébredt, többé-kevésbé normális és elviselhető volt.</w:t>
      </w:r>
    </w:p>
    <w:p>
      <w:pPr>
        <w:pStyle w:val="Szveg"/>
        <w:rPr>
          <w:lang w:val="en-US" w:eastAsia="en-US"/>
        </w:rPr>
      </w:pPr>
      <w:r>
        <w:rPr>
          <w:lang w:val="en-US" w:eastAsia="en-US"/>
        </w:rPr>
        <w:t>Hitlernek ez az alakja semmiképp sem fér össze „a közép</w:t>
        <w:softHyphen/>
        <w:t>szerűség géniuszával”. Ez egy megszállott, „földöntúli lényektől” üldözött Hitler.</w:t>
      </w:r>
    </w:p>
    <w:p>
      <w:pPr>
        <w:pStyle w:val="Szveg"/>
        <w:rPr>
          <w:lang w:val="en-US" w:eastAsia="en-US"/>
        </w:rPr>
      </w:pPr>
      <w:r>
        <w:rPr>
          <w:lang w:val="en-US" w:eastAsia="en-US"/>
        </w:rPr>
        <w:t>Tulajdonképpen csak ezen a megszállott Hitleren keresztül jutunk el fejezetünk címéhez – Miért vesztette el Németország a háborút –, bár ismétlem, ezek nem a kizárólagos és nem is a fő okok. Ha azonban bármely kérdés minden oldalát és össze</w:t>
        <w:softHyphen/>
        <w:t>függését tüzetesen meg akarnók tárgyalni (amint ezt nemrégiben még megkövetelték), akkor nem jelennének meg sem újságok, sem tudományos-ismeret</w:t>
        <w:softHyphen/>
        <w:t>terjesztő könyvek, sem értekezések, hanem csakis enciklopédiák. Ez pedig valószínűleg senkinek se tetszenék túlságosan.</w:t>
      </w:r>
    </w:p>
    <w:p>
      <w:pPr>
        <w:pStyle w:val="Szveg"/>
        <w:rPr/>
      </w:pPr>
      <w:r>
        <w:rPr>
          <w:lang w:val="en-US" w:eastAsia="en-US"/>
        </w:rPr>
        <w:t>Arról már beszéltünk, hogyan vezényelték el a német légvédelem legérzékenyebb pontjait őrző német radar</w:t>
        <w:softHyphen/>
        <w:t>készülékek legnagyobb részét Rügenre. Csakhogy ezt egész sereg további olyan intézkedés is követte, amelyet nehéz mással magyarázni, mint azzal, hogy azok egyenes következ</w:t>
        <w:softHyphen/>
        <w:t>ményei Hitler eszelős elképze</w:t>
        <w:softHyphen/>
        <w:t xml:space="preserve">léseinek, amelyeket a </w:t>
      </w:r>
      <w:r>
        <w:rPr>
          <w:i/>
          <w:lang w:val="en-US" w:eastAsia="en-US"/>
        </w:rPr>
        <w:t>Thule</w:t>
      </w:r>
      <w:r>
        <w:rPr>
          <w:lang w:val="en-US" w:eastAsia="en-US"/>
        </w:rPr>
        <w:t xml:space="preserve"> társaság és annak szellemi vezérei oltottak beléje.</w:t>
      </w:r>
    </w:p>
    <w:p>
      <w:pPr>
        <w:pStyle w:val="Szveg"/>
        <w:rPr>
          <w:lang w:val="en-US" w:eastAsia="en-US"/>
        </w:rPr>
      </w:pPr>
      <w:r>
        <w:rPr>
          <w:lang w:val="en-US" w:eastAsia="en-US"/>
        </w:rPr>
        <w:t>Hitler, úgy látszik, meg volt róla győződve, hogy ő a tűznek évezredek óta várva várt hordozója, s hogy ahová csak, lép, mindenütt menekülni fog előle a „jég” (mint második természeti princípium) és vele együtt a hideg. Ez a misztikus meggyőződés részben megmagya</w:t>
        <w:softHyphen/>
        <w:t>rázza az oroszországi hadjárat teljességgel elégtelen elő</w:t>
        <w:softHyphen/>
        <w:t>készületeit is. Persze az a körülmény is szerepet játszott, hogy a német vezérkar hihetetlen és felfoghatatlan módon alábecsülte a Szovjetunió és a Vörös Hadsereg erejét, és arra számított: a Szovjetunió még a fagyok beállta előtt kapitulál. Hitler képzel</w:t>
        <w:softHyphen/>
        <w:t>gésein kívül – hogy tudniillik az ő kis káplári személyisége megnyitja a „tűz</w:t>
        <w:softHyphen/>
        <w:t>korszakot” és a tél visszavonul az SS válogatott alakulatai elől, amelyek nemcsak katonai erőt képviselnek, hanem egyúttal ők a jövő felsőbb</w:t>
        <w:softHyphen/>
        <w:t>rendű embereinek misztikus előképei –, szóval ezeken a képzel</w:t>
        <w:softHyphen/>
        <w:t>géseken kívül Hörbiger követői is bele</w:t>
        <w:softHyphen/>
        <w:t>játszottak a dologba. Azt hirdették, hogy ők a világ</w:t>
        <w:softHyphen/>
        <w:t>mindenség törvény</w:t>
        <w:softHyphen/>
        <w:t>szerű</w:t>
        <w:softHyphen/>
        <w:t>ségeinek ismeretében hónapokra, sőt évekre előre meg tudják jósolni az időjárást. Az 1941–42-es tél – mondták – holtbiztosan rendkívül enyhe lesz...</w:t>
      </w:r>
    </w:p>
    <w:p>
      <w:pPr>
        <w:pStyle w:val="Szveg"/>
        <w:rPr>
          <w:lang w:val="en-US" w:eastAsia="en-US"/>
        </w:rPr>
      </w:pPr>
      <w:r>
        <w:rPr>
          <w:lang w:val="en-US" w:eastAsia="en-US"/>
        </w:rPr>
        <w:t>Mindez kétség</w:t>
        <w:softHyphen/>
        <w:t>kívül hozzájárult ahhoz, hogy Hitler, aki máskor aprólékosan pontos volt, s a hadsereg felszerelésével rendkívül gondosan törődött, most úgy határozott, hogy a Szovjet</w:t>
        <w:softHyphen/>
        <w:t>unióba betört hadsereg kötelékébe tartozók mint különleges felszerelést kapnak ... egyetlen</w:t>
        <w:softHyphen/>
        <w:t>egy sálat és egyetlen</w:t>
        <w:softHyphen/>
        <w:t>egy pár kesztyűt...</w:t>
      </w:r>
    </w:p>
    <w:p>
      <w:pPr>
        <w:pStyle w:val="Szveg"/>
        <w:rPr/>
      </w:pPr>
      <w:r>
        <w:rPr>
          <w:lang w:val="en-US" w:eastAsia="en-US"/>
        </w:rPr>
        <w:t>1941 decemberében azonban bekövetkezett a katasztrófa. A hőmérő higanyszála 40 °C-kal süllyedt a nullapont alá. Az automata</w:t>
        <w:softHyphen/>
        <w:t>fegyverek használhatat</w:t>
        <w:softHyphen/>
        <w:t>lanná váltak – az olaj megfagyott. A szintetikus benzin a fagy hatására elbomlott, a motorizált egységek elakadtak a hóban. Katonák ezrei fagytak meg tábori állásokban és a vonatokban is, amelyek mozdonyait megbénította a fagy. S a német hadtestekre, amelyek úgyszólván Moszkva előteréig nyomultak előre, elvisel</w:t>
        <w:softHyphen/>
        <w:t>hetetlen súllyal nehezedtek a szovjet ellen</w:t>
        <w:softHyphen/>
        <w:t>támadások.</w:t>
      </w:r>
    </w:p>
    <w:p>
      <w:pPr>
        <w:pStyle w:val="Szveg"/>
        <w:rPr>
          <w:lang w:val="en-US" w:eastAsia="en-US"/>
        </w:rPr>
      </w:pPr>
      <w:r>
        <w:rPr>
          <w:lang w:val="en-US" w:eastAsia="en-US"/>
        </w:rPr>
        <w:t>Guderian tábornok, annak a német taktikának a megteremtője, amely abban állt, hogy a páncélos ékek mélyen benyomultak az ellenség védelmi rendszerébe, a „páncélos” Guderian rangját és bizonyára életét is kockára tette, amikor jelentette Hitlernek az előnyomulás elakadását, és engedélyt kért a vissza</w:t>
        <w:softHyphen/>
        <w:t>vonulásra.</w:t>
      </w:r>
    </w:p>
    <w:p>
      <w:pPr>
        <w:pStyle w:val="Szveg"/>
        <w:rPr>
          <w:lang w:val="en-US" w:eastAsia="en-US"/>
        </w:rPr>
      </w:pPr>
      <w:r>
        <w:rPr>
          <w:lang w:val="en-US" w:eastAsia="en-US"/>
        </w:rPr>
        <w:t>– </w:t>
      </w:r>
      <w:r>
        <w:rPr>
          <w:lang w:val="en-US" w:eastAsia="en-US"/>
        </w:rPr>
        <w:t>A tél az én dolgom – ordította akkor Hitler –, önnek támadnia kell!</w:t>
      </w:r>
    </w:p>
    <w:p>
      <w:pPr>
        <w:pStyle w:val="Szveg"/>
        <w:rPr/>
      </w:pPr>
      <w:r>
        <w:rPr>
          <w:lang w:val="en-US" w:eastAsia="en-US"/>
        </w:rPr>
        <w:t>Néhány hónap alatt a német „tűzhordozók” elit kötelékei megsemmi</w:t>
        <w:softHyphen/>
        <w:t>sültek. Gyenge vigaszul szolgált, hogy a következő nyáron egy három hegyi</w:t>
        <w:softHyphen/>
        <w:t>vadászból álló csapat kitűzte Haushofer imádott horog</w:t>
        <w:softHyphen/>
        <w:t>keresztjét a Kaukázus legmagasabb hegyóriása, az Elbrusz tetejére. E körül a hadműveletek alakulása szem</w:t>
        <w:softHyphen/>
        <w:t xml:space="preserve">pontjából teljességgel jelentéktelen esemény körül a náci sajtó óriási hűhót csapott, s ez elég érthetetlen mindazok számára, akik nem sejtik, hogy a </w:t>
      </w:r>
      <w:r>
        <w:rPr>
          <w:i/>
          <w:lang w:val="en-US" w:eastAsia="en-US"/>
        </w:rPr>
        <w:t>Thule</w:t>
      </w:r>
      <w:r>
        <w:rPr>
          <w:lang w:val="en-US" w:eastAsia="en-US"/>
        </w:rPr>
        <w:t xml:space="preserve"> társaság felfogása szerint az Elbrusz „az árják szent vára”, a Hörbiger-féle vízözönt megelőző kultúrák bástyája és főként a </w:t>
      </w:r>
      <w:r>
        <w:rPr>
          <w:i/>
          <w:lang w:val="en-US" w:eastAsia="en-US"/>
        </w:rPr>
        <w:t>Lucifer Barátai</w:t>
      </w:r>
      <w:r>
        <w:rPr>
          <w:lang w:val="en-US" w:eastAsia="en-US"/>
        </w:rPr>
        <w:t xml:space="preserve"> szekta mágikus székhelye. A horog</w:t>
        <w:softHyphen/>
        <w:t>keresztes zászló kitűzése a Kaukázus leg</w:t>
        <w:softHyphen/>
        <w:t>magasabb csúcsán – s a nem egészen világos hírekből kitetszik, hogy ezt a zászlót valami különleges és rendkívül visszataszító módon „felszentelték” – azt a célt szolgálta, hogy előidézze s egyúttal jelképezze az új korszaknak, a tűz korszakának kezdetét, a tűzet, amely vég</w:t>
        <w:softHyphen/>
        <w:t>érvényesen elűzi a „világjeget”.</w:t>
      </w:r>
    </w:p>
    <w:p>
      <w:pPr>
        <w:pStyle w:val="Szveg"/>
        <w:rPr/>
      </w:pPr>
      <w:r>
        <w:rPr>
          <w:lang w:val="en-US" w:eastAsia="en-US"/>
        </w:rPr>
        <w:t xml:space="preserve">A „világjéggel” való harcra a nácik egészen komolyan készülődtek, és ennek a célnak szolgálatában egy sereg „tudományos” kísérletet végeztek. Már 1936-tól kezdve Göring személyes vezetése alatt több expedíciót küldtek Nyugat-Grönlandra, s nyomban aztán, hogy a német hadsereg megszállta a Szudéta-vidéket – megint csak Göring védnöksége alatt –, az Óriás-hegységben az Arany-dombon (a mai „Jestřábí boudy” helyén) létesítettek egy </w:t>
      </w:r>
      <w:r>
        <w:rPr>
          <w:i/>
          <w:lang w:val="en-US" w:eastAsia="en-US"/>
        </w:rPr>
        <w:t>Polare Versuch</w:t>
        <w:softHyphen/>
        <w:t>station Goldhöhe</w:t>
      </w:r>
      <w:r>
        <w:rPr>
          <w:lang w:val="en-US" w:eastAsia="en-US"/>
        </w:rPr>
        <w:t xml:space="preserve"> (Aranydombi Sarkkutató Állomás) nevű intézményt.</w:t>
      </w:r>
    </w:p>
    <w:p>
      <w:pPr>
        <w:pStyle w:val="Szveg"/>
        <w:rPr/>
      </w:pPr>
      <w:r>
        <w:rPr>
          <w:lang w:val="en-US" w:eastAsia="en-US"/>
        </w:rPr>
        <w:t>Ennek az állomásnak mellékesen az volt a feladata, hogy kádereket képezzen ki a sarkkör fölötti titkos náci meteoro</w:t>
        <w:softHyphen/>
        <w:t>lógiai állomások számára (ezek 1940-ben valóban létrejöttek, s úgyszólván a háború egész ideje alatt dolgoztak), fő célja azonban közelebb állt a Hörbiger-féle zagyva</w:t>
        <w:softHyphen/>
        <w:t xml:space="preserve">ságokhoz, a </w:t>
      </w:r>
      <w:r>
        <w:rPr>
          <w:i/>
          <w:lang w:val="en-US" w:eastAsia="en-US"/>
        </w:rPr>
        <w:t>Thule</w:t>
      </w:r>
      <w:r>
        <w:rPr>
          <w:lang w:val="en-US" w:eastAsia="en-US"/>
        </w:rPr>
        <w:t xml:space="preserve"> társaság és a </w:t>
      </w:r>
      <w:r>
        <w:rPr>
          <w:i/>
          <w:lang w:val="en-US" w:eastAsia="en-US"/>
        </w:rPr>
        <w:t>Lucifer Barátai</w:t>
      </w:r>
      <w:r>
        <w:rPr>
          <w:lang w:val="en-US" w:eastAsia="en-US"/>
        </w:rPr>
        <w:t xml:space="preserve"> szekta elképzelé</w:t>
        <w:softHyphen/>
        <w:t>seihez. Kísérletekkel foglal</w:t>
        <w:softHyphen/>
        <w:t>koztak: sarkvidéki növényeket és állatokat (talán embereket) próbáltak akklima</w:t>
        <w:softHyphen/>
        <w:t>tizálni „színtiszta árja talajon”, amely a kozmikus jégnek végleges veresége után majd az egész világra kiterjed.</w:t>
      </w:r>
    </w:p>
    <w:p>
      <w:pPr>
        <w:pStyle w:val="Szveg"/>
        <w:rPr>
          <w:lang w:val="en-US" w:eastAsia="en-US"/>
        </w:rPr>
      </w:pPr>
      <w:r>
        <w:rPr>
          <w:lang w:val="en-US" w:eastAsia="en-US"/>
        </w:rPr>
        <w:t>Nem, ez nem merő kitalálás. Ez tény, és semmivel sem nagyobb vagy kisebb bolondság, mint például Göringnek az a „felismerése”, hogy az egykori vesztőhelyek fölött jóval több holló kering, mint bárhol másutt, s hozzá a német tudósok egy nagy csoportjának szóló szigorú parancs: tessék megvizsgálni ezt a figyelemre méltó tényt (az 1940. október 9-én kelt levél), vagy pedig az a feladat, amellyel dr. Würst professzort bízta meg Hitler 1944. március 31-én (!). Hitler ugyanis saját megfigyelései alapján arra a meggyőző</w:t>
        <w:softHyphen/>
        <w:t>désre jutott, hogy a kikerics hagymái mélyebben vagy sekélyebben vannak a földben aszerint, milyen kemény tél következik. Meghagyta dr. Würstnek (aki mellesleg az SS Oberführere volt), hogy ezt a tudományos tényt foglalja bele az időjárás előre</w:t>
        <w:softHyphen/>
        <w:t>jelzésének terveibe ... a végső győzelem után...</w:t>
      </w:r>
    </w:p>
    <w:p>
      <w:pPr>
        <w:pStyle w:val="Szveg"/>
        <w:rPr>
          <w:lang w:val="en-US" w:eastAsia="en-US"/>
        </w:rPr>
      </w:pPr>
      <w:r>
        <w:rPr>
          <w:lang w:val="en-US" w:eastAsia="en-US"/>
        </w:rPr>
        <w:t>Vannak más példák is arra, mennyire elvakították Hitlert különböző „kozmikus” képzelgések. A német mérnököket, a V–2 rakéta konstruktőreit, élükön Walter Dornberg tábornokkal, több ízben és mindig néhány hónapra maga a náci párt, az NSDAP akadályozta meg abban, hogy folytassák a rakéták fejlesztését, és kísérle</w:t>
        <w:softHyphen/>
        <w:t>tezzenek velük. Az ok? A legtitkosabb birodalmi kutatómunkát Hitler személyes parancsára elő kellett terjeszteni véleményezésre Hörbiger utódainak. Ezeknek kellett kezes</w:t>
        <w:softHyphen/>
        <w:t>kedniük érte, hogy ha a rakéta átrepül az „örök kozmikus jég” terén, nem bolygatja meg a természet törvényeit, s hogy Isten őrizz, nem okoz újabb vízözönt...</w:t>
      </w:r>
    </w:p>
    <w:p>
      <w:pPr>
        <w:pStyle w:val="Szveg"/>
        <w:rPr>
          <w:lang w:val="en-US" w:eastAsia="en-US"/>
        </w:rPr>
      </w:pPr>
      <w:r>
        <w:rPr>
          <w:lang w:val="en-US" w:eastAsia="en-US"/>
        </w:rPr>
        <w:t>Egyszóval Hitler és klikkje olyan módon élt és gondolkodott, amely tőlünk teljesen idegen, és számunkra úgyszólván megfog</w:t>
        <w:softHyphen/>
        <w:t>hatatlan. Míg kifelé Hitler a nácizmus többi legfőbb képviselő</w:t>
        <w:softHyphen/>
        <w:t>jével együtt megőrizte azt a látszatot, hogy logikusan, ésszerűen közelíti meg a háború felvetette problémákat, addig az árja félisteneknek e szigorúan zárt társaságán belül a legsivárabb és leghihetet</w:t>
        <w:softHyphen/>
        <w:t>lenebb babonák meg mindenféle zugelméletek burjánzottak. Csak nagy ritkán, elvétve kerültek napvilágra. Legvilágo</w:t>
        <w:softHyphen/>
        <w:t>sabban Hitler leghívebb csatlósának, Goebbels propaganda</w:t>
        <w:softHyphen/>
        <w:t>miniszternek egyik legutolsó cikkében mutatkoztak meg. Ez az írás megerősíti azt a feltevésünket, hogy a hitleri klikk tagjainak zavaros fejében az élt: a náci párttal kapcsolatos események nem pusztán földi (méghozzá meglehetősen korlátozott földi) viszonylatban játszódnak le, hanem kozmikus méretek közt.</w:t>
      </w:r>
    </w:p>
    <w:p>
      <w:pPr>
        <w:pStyle w:val="Szveg"/>
        <w:rPr/>
      </w:pPr>
      <w:r>
        <w:rPr>
          <w:lang w:val="en-US" w:eastAsia="en-US"/>
        </w:rPr>
        <w:t>– </w:t>
      </w:r>
      <w:r>
        <w:rPr>
          <w:lang w:val="en-US" w:eastAsia="en-US"/>
        </w:rPr>
        <w:t>A mi pusztulásunk – jelentette ki Goebbels, a sánta gnóm – egyúttal a világ</w:t>
        <w:softHyphen/>
        <w:t>mindenség pusztulását jelenti.</w:t>
      </w:r>
    </w:p>
    <w:p>
      <w:pPr>
        <w:pStyle w:val="Szveg"/>
        <w:rPr>
          <w:lang w:val="en-US" w:eastAsia="en-US"/>
        </w:rPr>
      </w:pPr>
      <w:r>
        <w:rPr>
          <w:lang w:val="en-US" w:eastAsia="en-US"/>
        </w:rPr>
        <w:t>Egyszóval kifejtette azt, amire Hitler már 1934-ben, a hatalom</w:t>
        <w:softHyphen/>
        <w:t xml:space="preserve">átvétel után egy évvel célzott. Azt mondta akkor bizalmas körben: </w:t>
      </w:r>
      <w:r>
        <w:rPr>
          <w:i/>
          <w:lang w:val="en-US" w:eastAsia="en-US"/>
        </w:rPr>
        <w:t>Soha nem kapitulálunk, soha! Meglehet, hogy talán elpusztulunk, de ha így volna, magunkkal rántjuk az egész világot – a lángokban álló világot.</w:t>
      </w:r>
    </w:p>
    <w:p>
      <w:pPr>
        <w:pStyle w:val="Szveg"/>
        <w:rPr>
          <w:lang w:val="en-US" w:eastAsia="en-US"/>
        </w:rPr>
      </w:pPr>
      <w:r>
        <w:rPr>
          <w:lang w:val="en-US" w:eastAsia="en-US"/>
        </w:rPr>
        <w:t>Hangsúlyozom e kijelentés dátumát: 1934. Ekkor a náci hadsereg a gyakorlatban még nem jelentett érdemleges haderőt. De Hitler már akkor biztos volt benne, hogy el tudja pusztítani az egész világot.</w:t>
      </w:r>
    </w:p>
    <w:p>
      <w:pPr>
        <w:pStyle w:val="Szveg"/>
        <w:rPr/>
      </w:pPr>
      <w:r>
        <w:rPr>
          <w:lang w:val="en-US" w:eastAsia="en-US"/>
        </w:rPr>
        <w:t>A pszichológusok nálam talán hivatottabban és szakavatot</w:t>
        <w:softHyphen/>
        <w:t>tabban tudják megítélni, nem tévedek-e, nem ragad-e el túlságosan élénk képzeletem. Ugyanis egy hihetetlen vég</w:t>
        <w:softHyphen/>
        <w:t>következ</w:t>
        <w:softHyphen/>
        <w:t xml:space="preserve">tetéshez jutok: Hitler és a hozzá legközelebb állók – akár a </w:t>
      </w:r>
      <w:r>
        <w:rPr>
          <w:i/>
          <w:lang w:val="en-US" w:eastAsia="en-US"/>
        </w:rPr>
        <w:t>Thule</w:t>
      </w:r>
      <w:r>
        <w:rPr>
          <w:lang w:val="en-US" w:eastAsia="en-US"/>
        </w:rPr>
        <w:t xml:space="preserve"> társaság öreg harcosai, akár azok, akiket ezek a körök vontak Hitler közelébe – hitték, hogy az ő romlásukkal, a rendkívül rövid „tűzkorszak” végével egyúttal bekövetkezik a Hörbiger megjósolta vízözön s az egész világ pusztulása. Ez a „bal kéz birodalmában”, Shampullahban élő felsőbbrendű emberek által az emberiségre mért büntetés azért, mert nem állt helyt a sors</w:t>
        <w:softHyphen/>
        <w:t>döntő küzdelemben.</w:t>
      </w:r>
    </w:p>
    <w:p>
      <w:pPr>
        <w:pStyle w:val="Szveg"/>
        <w:rPr/>
      </w:pPr>
      <w:r>
        <w:rPr>
          <w:i/>
          <w:lang w:val="en-US" w:eastAsia="en-US"/>
        </w:rPr>
        <w:t xml:space="preserve">Hitler és Goebbels – </w:t>
      </w:r>
      <w:r>
        <w:rPr>
          <w:lang w:val="en-US" w:eastAsia="en-US"/>
        </w:rPr>
        <w:t xml:space="preserve">írta Trevor Roper angol történész – </w:t>
      </w:r>
      <w:r>
        <w:rPr>
          <w:i/>
          <w:lang w:val="en-US" w:eastAsia="en-US"/>
        </w:rPr>
        <w:t>felszólította a német népet, pusztítsa el városait, gyárait, röpítse levegőbe gátjait és hídjait, áldozza fel vasútjait és teljes kocsi</w:t>
        <w:softHyphen/>
        <w:t>állományát – s mindezt az istenek alkonyáról szóló legenda nevében...</w:t>
      </w:r>
    </w:p>
    <w:p>
      <w:pPr>
        <w:pStyle w:val="Szveg"/>
        <w:rPr>
          <w:lang w:val="en-US" w:eastAsia="en-US"/>
        </w:rPr>
      </w:pPr>
      <w:r>
        <w:rPr>
          <w:lang w:val="en-US" w:eastAsia="en-US"/>
        </w:rPr>
        <w:t>Maga Hitler pontosan elképzelései szerint viselkedett.</w:t>
      </w:r>
    </w:p>
    <w:p>
      <w:pPr>
        <w:pStyle w:val="Szveg"/>
        <w:rPr/>
      </w:pPr>
      <w:r>
        <w:rPr>
          <w:i/>
          <w:lang w:val="en-US" w:eastAsia="en-US"/>
        </w:rPr>
        <w:t>A veszteségek soha nem lesznek elég nagyok!</w:t>
      </w:r>
      <w:r>
        <w:rPr>
          <w:lang w:val="en-US" w:eastAsia="en-US"/>
        </w:rPr>
        <w:t xml:space="preserve"> – jelentette ki szó szerint. – </w:t>
      </w:r>
      <w:r>
        <w:rPr>
          <w:i/>
          <w:lang w:val="en-US" w:eastAsia="en-US"/>
        </w:rPr>
        <w:t>Ha elvész a háború, elvész a nemzet is. Ez a sors elkerülhetetlen. Egyáltalán nem szükséges számításba venni valamiféle létalapot, még a leg</w:t>
        <w:softHyphen/>
        <w:t>primití</w:t>
        <w:softHyphen/>
        <w:t>vebbet sem. Ellenkezőleg: jobb azt is megsemmisí</w:t>
        <w:softHyphen/>
        <w:t>tenünk, saját magunknak megsemmisí</w:t>
        <w:softHyphen/>
        <w:t>tenünk ... Egyébként azoknak, akik túlélik a harcot, nincs valami nagy becsük, mert a derék emberek elestek.</w:t>
      </w:r>
      <w:r>
        <w:rPr>
          <w:lang w:val="en-US" w:eastAsia="en-US"/>
        </w:rPr>
        <w:t xml:space="preserve"> (Idézet az Albert Speer fegyverkezési miniszterrel 1945. március végén folytatott beszélgetésből.)</w:t>
      </w:r>
    </w:p>
    <w:p>
      <w:pPr>
        <w:pStyle w:val="Szveg"/>
        <w:rPr>
          <w:lang w:val="en-US" w:eastAsia="en-US"/>
        </w:rPr>
      </w:pPr>
      <w:r>
        <w:rPr>
          <w:lang w:val="en-US" w:eastAsia="en-US"/>
        </w:rPr>
        <w:t>Néhány rövid hét múlva a kozmikus katasztrófa Berlinben elérte tetőfokát. A jég hatalmas</w:t>
        <w:softHyphen/>
        <w:t>ságai legyőzték a tűz hatalmas</w:t>
        <w:softHyphen/>
        <w:t>ságait. A Hörbiger-féle világ</w:t>
        <w:softHyphen/>
        <w:t>mindenségben azonban egyre ott szunnyadt a kozmikus visszavágás, a vízözön potenciális lehetősége. S Hitler áldoz a víznek. Parancsot ad, hogy az eszeveszett, hiábavaló ellenállás utolsó óráiban elárasszák a berlini földalatti vasút pályáját, ahol sok százezer berlini lakos keresett menedéket, asszonyostul, gyermekestül.</w:t>
      </w:r>
    </w:p>
    <w:p>
      <w:pPr>
        <w:pStyle w:val="Szveg"/>
        <w:rPr>
          <w:lang w:val="en-US" w:eastAsia="en-US"/>
        </w:rPr>
      </w:pPr>
      <w:r>
        <w:rPr>
          <w:lang w:val="en-US" w:eastAsia="en-US"/>
        </w:rPr>
        <w:t>A kozmikus katasztrófából csak egy jelentéktelen halom maradt az egykori birodalmi kancellári rezidencia közelében, azt mutogatják ma az idegenvezetők a turistáknak: itt volt Hitler bunkere.</w:t>
      </w:r>
    </w:p>
    <w:p>
      <w:pPr>
        <w:pStyle w:val="Szveg"/>
        <w:rPr/>
      </w:pPr>
      <w:r>
        <w:rPr>
          <w:lang w:val="en-US" w:eastAsia="en-US"/>
        </w:rPr>
        <w:t xml:space="preserve">A </w:t>
      </w:r>
      <w:r>
        <w:rPr>
          <w:i/>
          <w:lang w:val="en-US" w:eastAsia="en-US"/>
        </w:rPr>
        <w:t>Thule</w:t>
      </w:r>
      <w:r>
        <w:rPr>
          <w:lang w:val="en-US" w:eastAsia="en-US"/>
        </w:rPr>
        <w:t xml:space="preserve"> társaság – amelynek utolsó nevezetes tagja, Hess ma a spandaui börtön lakója – elpusztult. De vajon elpusztultak-e vele együtt azok az őrült eszmék is, amelyeket Eckart, Hörbiger, Symnes, Haushofer és társaik hordtak össze?</w:t>
      </w:r>
    </w:p>
    <w:p>
      <w:pPr>
        <w:pStyle w:val="Szveg"/>
        <w:rPr>
          <w:lang w:val="en-US" w:eastAsia="en-US"/>
        </w:rPr>
      </w:pPr>
      <w:r>
        <w:rPr>
          <w:lang w:val="en-US" w:eastAsia="en-US"/>
        </w:rPr>
        <w:t>Attól tartok, nem.</w:t>
      </w:r>
    </w:p>
    <w:p>
      <w:pPr>
        <w:pStyle w:val="Szveg"/>
        <w:rPr/>
      </w:pPr>
      <w:r>
        <w:rPr>
          <w:lang w:val="en-US" w:eastAsia="en-US"/>
        </w:rPr>
        <w:t>Persze, azért sok minden megváltozott. Az óriások utódai, a felsőbbrendű emberek, elhagyták Agarta és Shampullah föld alatti birodalmát. Modernizálódtak. Ma repülő csésze</w:t>
        <w:softHyphen/>
        <w:t>aljakat kormá</w:t>
        <w:softHyphen/>
        <w:t>nyoznak, ezekről figyelik a Földet, és résen vannak, hogy az alkalmas pillanatban beavatkoz</w:t>
        <w:softHyphen/>
        <w:t>zanak a kiválasztottak érdekében, azok ellen, akik merészelnek velük szembe</w:t>
        <w:softHyphen/>
        <w:t xml:space="preserve">szegülni. Vagyis pontosan és újra ugyanazt teszik, amit a </w:t>
      </w:r>
      <w:r>
        <w:rPr>
          <w:i/>
          <w:lang w:val="en-US" w:eastAsia="en-US"/>
        </w:rPr>
        <w:t>Thule</w:t>
      </w:r>
      <w:r>
        <w:rPr>
          <w:lang w:val="en-US" w:eastAsia="en-US"/>
        </w:rPr>
        <w:t xml:space="preserve"> társaság hirdetett róluk, csakhogy, mondjuk, új működési területen, a világ</w:t>
        <w:softHyphen/>
        <w:t>űrben.</w:t>
      </w:r>
    </w:p>
    <w:p>
      <w:pPr>
        <w:pStyle w:val="Szveg"/>
        <w:rPr/>
      </w:pPr>
      <w:r>
        <w:rPr>
          <w:lang w:val="en-US" w:eastAsia="en-US"/>
        </w:rPr>
        <w:t>Az UFO-lényekkel is érintkezésbe léphet az ember, csodálatos</w:t>
        <w:softHyphen/>
        <w:t xml:space="preserve">képp ugyanúgy, mint </w:t>
      </w:r>
      <w:r>
        <w:rPr>
          <w:i/>
          <w:lang w:val="en-US" w:eastAsia="en-US"/>
        </w:rPr>
        <w:t>azokkal</w:t>
      </w:r>
      <w:r>
        <w:rPr>
          <w:lang w:val="en-US" w:eastAsia="en-US"/>
        </w:rPr>
        <w:t>, akiknek Hitler volt az eszköze: alázatos koncentrálással és mágikus praktikákkal. Kezdetnek elég egy csoport ember buzgó szellemi koncentrá</w:t>
        <w:softHyphen/>
        <w:t>ciója, és íme, az égbolton, honnan, honnan nem, megjelenik a fényjeleket küldő repülő csészealj. További odaadó koncentrálás után talán sor kerül az UFO-lényekkel, azaz „kozmikus emberekkel” való kapcsolatra, és másodszor is csodálatos</w:t>
        <w:softHyphen/>
        <w:t xml:space="preserve">képpen – a tünetek pontról pontra megegyeznek azokkal, amelyek a </w:t>
      </w:r>
      <w:r>
        <w:rPr>
          <w:i/>
          <w:lang w:val="en-US" w:eastAsia="en-US"/>
        </w:rPr>
        <w:t>velük</w:t>
      </w:r>
      <w:r>
        <w:rPr>
          <w:lang w:val="en-US" w:eastAsia="en-US"/>
        </w:rPr>
        <w:t xml:space="preserve"> való találkozást kísérték. Megtartják szigorú inkognitójukat, mert jelenlétüket gyenge földi szervezetünk nem viselné el. Mint tudjuk, e téren Hitlernek is rossz tapasztalatai voltak. Mindössze négy földi ember van képessé</w:t>
        <w:softHyphen/>
        <w:t>geinél és szellemi felkészült</w:t>
        <w:softHyphen/>
        <w:t>ségénél fogva személyes kapcsolatban az UFO-lényekkel (emlékezzünk csak Eckartra és Haushoferra...). Sőt egy „kozmikus ember” a Pentagonban működik mint tanács</w:t>
        <w:softHyphen/>
        <w:t>adó – amint látjuk, a világűr nyilván „természetből fogva” kapitalista. Az UFO-lény neve, akárcsak a filmben, Valiant Thor, rendkívül csinos fiatal férfi, s azonkívül, hogy felbecsül</w:t>
        <w:softHyphen/>
        <w:t>hetetlen tanácsokat ad az amerikai táborno</w:t>
        <w:softHyphen/>
        <w:t>koknak, őrzi társai maradványait, akik a repülő</w:t>
        <w:softHyphen/>
        <w:t>csészealj-balesetnél elpusztultak (a fanatikus hivők szerint ugyan voltaképp nem pusztulhattak el, mert hiszen halhatat</w:t>
        <w:softHyphen/>
        <w:t>lanok). Maradványaik az UFO roncsaival együtt állítólag a Pentagon szigorúan őrzött pincéjében vannak kristály</w:t>
        <w:softHyphen/>
        <w:t>ládikókban elhelyezve.</w:t>
      </w:r>
    </w:p>
    <w:p>
      <w:pPr>
        <w:pStyle w:val="Szveg"/>
        <w:rPr>
          <w:lang w:val="en-US" w:eastAsia="en-US"/>
        </w:rPr>
      </w:pPr>
      <w:r>
        <w:rPr>
          <w:lang w:val="en-US" w:eastAsia="en-US"/>
        </w:rPr>
        <w:t>Az UFO-lények ezt a mi nyomorult, sokat próbált bolygónkat nem ok nélkül és nem szórako</w:t>
        <w:softHyphen/>
        <w:t>zásból látogatják. Van egy világűrbeli szervezetük, amolyan mindenható világűrbeli rendőrséget alkotnak, s az a dolguk, hogy mindenütt beavatkozzanak, ahol szükséges, egyszóval ott, ahol a repülő csészealjak urai jónak látják.</w:t>
      </w:r>
    </w:p>
    <w:p>
      <w:pPr>
        <w:pStyle w:val="Szveg"/>
        <w:rPr>
          <w:lang w:val="en-US" w:eastAsia="en-US"/>
        </w:rPr>
      </w:pPr>
      <w:r>
        <w:rPr>
          <w:lang w:val="en-US" w:eastAsia="en-US"/>
        </w:rPr>
        <w:t>Jaj, ha valaki megpróbál nekik ellenszegülni. Nem kerüli el a két brazíliai elektronika-szakember sorsát. Ezeket 1966-ban holtan találták: arcukat ólom</w:t>
        <w:softHyphen/>
        <w:t>álarc fedte, rejtélyes robbanás ölte meg őket...</w:t>
      </w:r>
    </w:p>
    <w:p>
      <w:pPr>
        <w:pStyle w:val="Szveg"/>
        <w:rPr/>
      </w:pPr>
      <w:r>
        <w:rPr>
          <w:lang w:val="en-US" w:eastAsia="en-US"/>
        </w:rPr>
        <w:t xml:space="preserve">A képtelenségek e halmazából kilóg a lóláb: van egy mindenható és abszolút tekintély, amely előtt nekünk, nyomorult embereknek (a felsőbbrendű embereknek nem) alázatosan meg kell hajolnunk, akárcsak a </w:t>
      </w:r>
      <w:r>
        <w:rPr>
          <w:i/>
          <w:lang w:val="en-US" w:eastAsia="en-US"/>
        </w:rPr>
        <w:t>Thule</w:t>
      </w:r>
      <w:r>
        <w:rPr>
          <w:lang w:val="en-US" w:eastAsia="en-US"/>
        </w:rPr>
        <w:t xml:space="preserve"> társaság mágusainak a tibeti föld alatti világ felsőbb</w:t>
        <w:softHyphen/>
        <w:t>rendű emberei előtt. Jutalmul elnyerjük a reményt, hogy alázatos segítői lehetünk a kozmikus felsőbb</w:t>
        <w:softHyphen/>
        <w:t>rendű embereknek: 1975-ben ugyanis Földünket elpusztítja egy kozmikus katasztrófa, amely – ha szabad így mondanom – hajszál</w:t>
        <w:softHyphen/>
        <w:t>pontosan egybevág Hörbiger jóslatával. A veszedelem a tűz támadásával kezdődik: lángra lobban a Föld atmoszférája. Hogyan, miért, és mi ég majd, az nem világos. Aztán az egész Földet uralma alá hajtja a kozmikus jég. A kozmikus emberek elvisznek a repülő csésze</w:t>
        <w:softHyphen/>
        <w:t>aljakon három</w:t>
        <w:softHyphen/>
        <w:t>millió embert, akik „elevenen bejutnak az abszolút életbe”. Az emberiség kétharmada azonnal elpusztul – a fennmaradó egyharmadról még nem esett döntés. Az azonban bizonyos, az emberiség e töredékei kénytelenek lesznek behódolni a „kozmikus rendnek” (a nácik „német” vagy „árja” rendről beszéltek), amelyet a mindenható UFO-lények bevezetnek.</w:t>
      </w:r>
    </w:p>
    <w:p>
      <w:pPr>
        <w:pStyle w:val="Szveg"/>
        <w:rPr/>
      </w:pPr>
      <w:r>
        <w:rPr>
          <w:lang w:val="en-US" w:eastAsia="en-US"/>
        </w:rPr>
        <w:t>Mikor ilyesmiket hallok, enyhébb dührohamok fognak el. Eszembe jutnak a rokon</w:t>
        <w:softHyphen/>
        <w:t>szenves mesehősök, az erős</w:t>
        <w:softHyphen/>
        <w:t>jánosok, akik alapjában és egészében békeszerető természetük ellenére megölik az óriásokat, azért, mert óriások, mert nem emberi méretre vannak szabva, s nem illenek az emberi világba, amely nem engedi magát senkitől irányítani. Eszembe jut Karel Čapek szellemes apo</w:t>
        <w:softHyphen/>
        <w:t>krif</w:t>
        <w:softHyphen/>
        <w:t>jainak egyike, mely Szodoma pusztulásáról szól: Lót, akit az angyalok figyelmez</w:t>
        <w:softHyphen/>
        <w:t xml:space="preserve">tetnek a város romlása előtt, a szavatolt menekülési lehetőség és a végtelen isteni kegyelem ellenére megfordul, és siet vissza a kénesőtől pusztuló városba ... segíteni társainak... Ámde ez a fajta erkölcsi felfogás, a hatalommal szemben s az emberi méltóság iránt tanúsított ilyen magatartás teljességgel idegen azoktól, akik – hogy egy kedvelt politikai kifejezéssel éljek – „magasra emelték a néhai </w:t>
      </w:r>
      <w:r>
        <w:rPr>
          <w:i/>
          <w:lang w:val="en-US" w:eastAsia="en-US"/>
        </w:rPr>
        <w:t>Thule</w:t>
      </w:r>
      <w:r>
        <w:rPr>
          <w:lang w:val="en-US" w:eastAsia="en-US"/>
        </w:rPr>
        <w:t xml:space="preserve"> társaság zászlaját”. Az ő erkölcsi felfogásuknak sokkal inkább megfelel a feltétlen engedel</w:t>
        <w:softHyphen/>
        <w:t>messég és megaláz</w:t>
        <w:softHyphen/>
        <w:t>kodás hagyománya, a külső erők előtt való készséges meghajlás hagyománya, tetézve azzal, hogy kedvtelve végignézik, amint a meg nem alázkodókat, a bátrakat megölik, elpusztítják, eltörlik a föld színéről a gyávák örömére.</w:t>
      </w:r>
    </w:p>
    <w:p>
      <w:pPr>
        <w:pStyle w:val="Szveg"/>
        <w:rPr/>
      </w:pPr>
      <w:r>
        <w:rPr>
          <w:lang w:val="en-US" w:eastAsia="en-US"/>
        </w:rPr>
        <w:t>Az az egyesület, amely – egy kis szükséges „modernizálást” leszámítva – oly feltűnően az utolsó részletig magáévá tette a nácizmus ideológiájának talaját alkotó gondolat</w:t>
        <w:softHyphen/>
        <w:t xml:space="preserve">világot, a </w:t>
      </w:r>
      <w:r>
        <w:rPr>
          <w:i/>
          <w:lang w:val="en-US" w:eastAsia="en-US"/>
        </w:rPr>
        <w:t>Cosmic Brotherhood Association</w:t>
      </w:r>
      <w:r>
        <w:rPr>
          <w:lang w:val="en-US" w:eastAsia="en-US"/>
        </w:rPr>
        <w:t xml:space="preserve"> (Kozmikus Testvériség Társasága). Székhelye Jokohama, Naka P. O. Box 12, Japán.</w:t>
      </w:r>
    </w:p>
    <w:p>
      <w:pPr>
        <w:pStyle w:val="Szveg"/>
        <w:rPr/>
      </w:pPr>
      <w:r>
        <w:rPr>
          <w:lang w:val="en-US" w:eastAsia="en-US"/>
        </w:rPr>
        <w:t>Miért éppen Japán? Ki tudja? Talán azért, mert a vak engedel</w:t>
        <w:softHyphen/>
        <w:t>messég és alávetettség ott eresztett legmélyebben és legszilár</w:t>
        <w:softHyphen/>
        <w:t>dabban gyökeret. Miután Németországban megdőlt a fasizmus, nem sok ország maradt, ahol a CBA-hoz hasonló társaságok sikerrel és szabadon fejlőd</w:t>
        <w:softHyphen/>
        <w:t xml:space="preserve">hetnének. Japán egyébként a </w:t>
      </w:r>
      <w:r>
        <w:rPr>
          <w:i/>
          <w:lang w:val="en-US" w:eastAsia="en-US"/>
        </w:rPr>
        <w:t>Zöld Sárkány Társaságá</w:t>
      </w:r>
      <w:r>
        <w:rPr>
          <w:lang w:val="en-US" w:eastAsia="en-US"/>
        </w:rPr>
        <w:t xml:space="preserve">nak országa is – ám ez az összefüggés bizonyára koholtnak, erőszakoknak tűnnék fel, ha a CBA egyik oszlopos vezető tagja nem éppen Oberth professzor volna, az az Oberth, aki hosszú évekkel ezelőtt a </w:t>
      </w:r>
      <w:r>
        <w:rPr>
          <w:i/>
          <w:lang w:val="en-US" w:eastAsia="en-US"/>
        </w:rPr>
        <w:t>Thule</w:t>
      </w:r>
      <w:r>
        <w:rPr>
          <w:lang w:val="en-US" w:eastAsia="en-US"/>
        </w:rPr>
        <w:t xml:space="preserve"> társaság szellemi vezérétől és alapítójától, Dietrich Eckarttól mint legbecsesebb hagyatékot megkapta annak szent, mágikus meteoritját; ha a dicső CBA láthatólag nem rendelkeznék anyagi alapokkal, amelyek nagysága ugyan ismeretlen, de bizonyára tetemes, és tartok tőle, hogy éppoly homályos forrásokból származnak, mint a </w:t>
      </w:r>
      <w:r>
        <w:rPr>
          <w:i/>
          <w:lang w:val="en-US" w:eastAsia="en-US"/>
        </w:rPr>
        <w:t>Thule</w:t>
      </w:r>
      <w:r>
        <w:rPr>
          <w:lang w:val="en-US" w:eastAsia="en-US"/>
        </w:rPr>
        <w:t xml:space="preserve"> titkos társaság anyagi eszközei, amelyekből felforgató tevékeny</w:t>
        <w:softHyphen/>
        <w:t>séget szerveztek, csoportosan telepítettek át tibetieket, s az egész világot behálózták ágensekkel.</w:t>
      </w:r>
    </w:p>
    <w:p>
      <w:pPr>
        <w:pStyle w:val="Szveg"/>
        <w:rPr>
          <w:lang w:val="en-US" w:eastAsia="en-US"/>
        </w:rPr>
      </w:pPr>
      <w:r>
        <w:rPr>
          <w:lang w:val="en-US" w:eastAsia="en-US"/>
        </w:rPr>
        <w:t>A kozmikus testvérek sem maradnak le.</w:t>
      </w:r>
    </w:p>
    <w:p>
      <w:pPr>
        <w:pStyle w:val="Szveg"/>
        <w:rPr/>
      </w:pPr>
      <w:r>
        <w:rPr>
          <w:lang w:val="en-US" w:eastAsia="en-US"/>
        </w:rPr>
        <w:t>Ágenseik járják a világot, és „kozmikus kapcsolatba” lépnek a földünkön kívüli abszolút élet jövendő jelöltjeivel. Csehszlovákiát például (egyebeken kívül) Hirosi Maszuda úr tisztelte meg látoga</w:t>
        <w:softHyphen/>
        <w:t>tásával. A nevezett 1966 májusában azonkívül, hogy az új evangéliumot hirdette, a különösen ügybuzgó munkatársak számára közvetítette a „kozmikus emberekkel” való személyes találkozást, kioktatta őket, hogyan kell telepátiával, akaraterővel megidézni a világűrből a repülő csésze</w:t>
        <w:softHyphen/>
        <w:t>aljakat, főként azonban hogyan kell mindent megfigyelni, ami az égbolton repül, s hogyan kell megfigyelé</w:t>
        <w:softHyphen/>
        <w:t xml:space="preserve">seiket közölni a CBA központjával. Ez már nem is feltétlenül ártatlan dolog – ugyanis az UFO-kon kívül, amelyeknek személyzete kozmikus felsőbbrendű emberekből áll, fel-feltűnnek az égbolton katonai repülőgépek és rakéták is... Hogy a jövendő „abszolút élő” kiválasztottak lelkesedése ne lankadjon, a </w:t>
      </w:r>
      <w:r>
        <w:rPr>
          <w:i/>
          <w:lang w:val="en-US" w:eastAsia="en-US"/>
        </w:rPr>
        <w:t>Cosmic Brotherhood Association</w:t>
      </w:r>
      <w:r>
        <w:rPr>
          <w:lang w:val="en-US" w:eastAsia="en-US"/>
        </w:rPr>
        <w:t xml:space="preserve"> (Kozmikus Testvériség Társasága) elárasztja őket egy csomó brosúrával, röplappal és nyomtat</w:t>
        <w:softHyphen/>
        <w:t>vánnyal, amelyek tartalma ugyan nagyobb</w:t>
        <w:softHyphen/>
        <w:t>részt elég nevetni</w:t>
        <w:softHyphen/>
        <w:t>való, de költséges voltuk első pillantásra világos. Ezenkívül a kozmikus testvérek több folyó</w:t>
        <w:softHyphen/>
        <w:t xml:space="preserve">iratot is kiadnak; hetilapjaik a </w:t>
      </w:r>
      <w:r>
        <w:rPr>
          <w:i/>
          <w:lang w:val="en-US" w:eastAsia="en-US"/>
        </w:rPr>
        <w:t>The Flying Saucer News</w:t>
      </w:r>
      <w:r>
        <w:rPr>
          <w:lang w:val="en-US" w:eastAsia="en-US"/>
        </w:rPr>
        <w:t xml:space="preserve"> és a </w:t>
      </w:r>
      <w:r>
        <w:rPr>
          <w:i/>
          <w:lang w:val="en-US" w:eastAsia="en-US"/>
        </w:rPr>
        <w:t>The Junior Edition Flying Saucer News</w:t>
      </w:r>
      <w:r>
        <w:rPr>
          <w:lang w:val="en-US" w:eastAsia="en-US"/>
        </w:rPr>
        <w:t xml:space="preserve"> (A repülő csészealjak lapja és ennek ifjúsági kiadása), havi lapjuk a </w:t>
      </w:r>
      <w:r>
        <w:rPr>
          <w:i/>
          <w:lang w:val="en-US" w:eastAsia="en-US"/>
        </w:rPr>
        <w:t>The Flying Saucer Digest</w:t>
      </w:r>
      <w:r>
        <w:rPr>
          <w:lang w:val="en-US" w:eastAsia="en-US"/>
        </w:rPr>
        <w:t xml:space="preserve"> (Válogatás a repülő csészealjakról), és luxus</w:t>
        <w:softHyphen/>
        <w:t xml:space="preserve">kivitelben, negyedévenként jelenik meg a </w:t>
      </w:r>
      <w:r>
        <w:rPr>
          <w:i/>
          <w:lang w:val="en-US" w:eastAsia="en-US"/>
        </w:rPr>
        <w:t>The Brothers</w:t>
      </w:r>
      <w:r>
        <w:rPr>
          <w:lang w:val="en-US" w:eastAsia="en-US"/>
        </w:rPr>
        <w:t xml:space="preserve"> (Testvérek). A lapokban igen kevés a hirdetés, és az előállítási áron alul árusítják őket. Valaki tehát támogatja e lapokat. Talán bizony a kozmikus felsőbbrendű emberek?</w:t>
      </w:r>
    </w:p>
    <w:p>
      <w:pPr>
        <w:pStyle w:val="Szveg"/>
        <w:rPr/>
      </w:pPr>
      <w:r>
        <w:rPr>
          <w:lang w:val="en-US" w:eastAsia="en-US"/>
        </w:rPr>
        <w:t xml:space="preserve">Amikor 1967 végén a </w:t>
      </w:r>
      <w:r>
        <w:rPr>
          <w:i/>
          <w:lang w:val="en-US" w:eastAsia="en-US"/>
        </w:rPr>
        <w:t>Svět v obrazech</w:t>
      </w:r>
      <w:r>
        <w:rPr>
          <w:lang w:val="en-US" w:eastAsia="en-US"/>
        </w:rPr>
        <w:t xml:space="preserve"> (A világ képekben) című cseh folyóiratban közöltem néhány cikket a repülő csésze</w:t>
        <w:softHyphen/>
        <w:t>aljakról, egész sereg olvasó szólalt fel, s köztük csodálatos</w:t>
        <w:softHyphen/>
        <w:t>képp sok olyan, aki össze</w:t>
        <w:softHyphen/>
        <w:t>köttetésben áll a CBA-val. Küldtek propaganda</w:t>
        <w:softHyphen/>
        <w:t>anyagot, amelyben a CBA dúslakodik. és szívélyesen meghívtak a jövendő abszolút élet szerencsés kiválasz</w:t>
        <w:softHyphen/>
        <w:t>tottainak előkelő körébe is.</w:t>
      </w:r>
    </w:p>
    <w:p>
      <w:pPr>
        <w:pStyle w:val="Szveg"/>
        <w:rPr>
          <w:lang w:val="en-US" w:eastAsia="en-US"/>
        </w:rPr>
      </w:pPr>
      <w:r>
        <w:rPr>
          <w:lang w:val="en-US" w:eastAsia="en-US"/>
        </w:rPr>
        <w:t>Nem, köszönöm. Én inkább a szodomaiakkal maradok.</w:t>
      </w:r>
    </w:p>
    <w:p>
      <w:pPr>
        <w:pStyle w:val="Szveg"/>
        <w:rPr/>
      </w:pPr>
      <w:r>
        <w:rPr>
          <w:lang w:val="en-US" w:eastAsia="en-US"/>
        </w:rPr>
        <w:t xml:space="preserve">Nem érezném jól magam abban a társaságban. Nemcsak Oberth professzor úrhoz meg a </w:t>
      </w:r>
      <w:r>
        <w:rPr>
          <w:i/>
          <w:lang w:val="en-US" w:eastAsia="en-US"/>
        </w:rPr>
        <w:t>Thule</w:t>
      </w:r>
      <w:r>
        <w:rPr>
          <w:lang w:val="en-US" w:eastAsia="en-US"/>
        </w:rPr>
        <w:t xml:space="preserve"> társasághoz fűződő kapcsolatai miatt, hanem a CBA további támogatói miatt sem, akiket a társaság 1957. évi alapítása óta igazgatója, Juszuke J. Macamura úr össze</w:t>
        <w:softHyphen/>
        <w:t>verbuvált. Ilyenek Barry Goldwater, az USA legreak</w:t>
        <w:softHyphen/>
        <w:t>ciósabb politikusa, Kurt V. Zeissig, a szenzáció</w:t>
        <w:softHyphen/>
        <w:t>irodalom amerikai művelője, J. Salatun, az indonéziai légierő ezredese, a reakciós puccs egyik előkészítője stb., stb. S nem is akarom ismételni Fučík túlságosan sokszor illetéktelenül idézett szavait: Emberek, legyetek éberek!</w:t>
      </w:r>
    </w:p>
    <w:p>
      <w:pPr>
        <w:pStyle w:val="Szveg"/>
        <w:rPr/>
      </w:pPr>
      <w:r>
        <w:rPr>
          <w:lang w:val="en-US" w:eastAsia="en-US"/>
        </w:rPr>
        <w:t xml:space="preserve">A legtöbb ember nyilván nevet a CBA társaságon, mint ahogy nevetne a </w:t>
      </w:r>
      <w:r>
        <w:rPr>
          <w:i/>
          <w:lang w:val="en-US" w:eastAsia="en-US"/>
        </w:rPr>
        <w:t>Thulén</w:t>
      </w:r>
      <w:r>
        <w:rPr>
          <w:lang w:val="en-US" w:eastAsia="en-US"/>
        </w:rPr>
        <w:t xml:space="preserve">, a </w:t>
      </w:r>
      <w:r>
        <w:rPr>
          <w:i/>
          <w:lang w:val="en-US" w:eastAsia="en-US"/>
        </w:rPr>
        <w:t>Vril Társaság</w:t>
      </w:r>
      <w:r>
        <w:rPr>
          <w:lang w:val="en-US" w:eastAsia="en-US"/>
        </w:rPr>
        <w:t xml:space="preserve">on vagy a </w:t>
      </w:r>
      <w:r>
        <w:rPr>
          <w:i/>
          <w:lang w:val="en-US" w:eastAsia="en-US"/>
        </w:rPr>
        <w:t>Lucifer Barátai</w:t>
      </w:r>
      <w:r>
        <w:rPr>
          <w:lang w:val="en-US" w:eastAsia="en-US"/>
        </w:rPr>
        <w:t>n. Mi közük van hozzánk a kozmikus fikcióknak, az örök jégnek, a jég</w:t>
        <w:softHyphen/>
        <w:t>gömbökből álló Tejútnak, az űrvilágnak, a kozmikus látogatá</w:t>
        <w:softHyphen/>
        <w:t>soknak vagy a kozmikus katasztró</w:t>
        <w:softHyphen/>
        <w:t>fáknak? Ugyan, kérem – kíméljen meg bennünket a bolond képzel</w:t>
        <w:softHyphen/>
        <w:t>gésektől...</w:t>
      </w:r>
    </w:p>
    <w:p>
      <w:pPr>
        <w:pStyle w:val="Szveg"/>
        <w:rPr>
          <w:lang w:val="en-US" w:eastAsia="en-US"/>
        </w:rPr>
      </w:pPr>
      <w:r>
        <w:rPr>
          <w:lang w:val="en-US" w:eastAsia="en-US"/>
        </w:rPr>
        <w:t>Jó, ahogy gondoljátok. Mégis úgy vélem, hogy nem egészen hiába jártunk a fura össze</w:t>
        <w:softHyphen/>
        <w:t>függések nyomában. Egy kicsit le kellett verni a port az elfeledett tényekről, hogy egészen el ne tűnjenek az idő süllyesztő</w:t>
        <w:softHyphen/>
        <w:t>jében, s ne érjen bennünket túlságosan nagy meglepetés, ha a megtévesz</w:t>
        <w:softHyphen/>
        <w:t>tésig hasonló helyzet állna elő ismét.</w:t>
      </w:r>
    </w:p>
    <w:p>
      <w:pPr>
        <w:sectPr>
          <w:footnotePr>
            <w:numFmt w:val="decimal"/>
          </w:footnotePr>
          <w:type w:val="nextPage"/>
          <w:pgSz w:w="11906" w:h="16838"/>
          <w:pgMar w:left="1134" w:right="1134" w:gutter="0" w:header="0" w:top="1247" w:footer="0" w:bottom="1134"/>
          <w:pgNumType w:fmt="decimal"/>
          <w:formProt w:val="false"/>
          <w:textDirection w:val="lrTb"/>
          <w:docGrid w:type="default" w:linePitch="360" w:charSpace="0"/>
        </w:sectPr>
        <w:pStyle w:val="Szveg"/>
        <w:rPr>
          <w:sz w:val="8"/>
          <w:lang w:val="en-US" w:eastAsia="en-US"/>
        </w:rPr>
      </w:pPr>
      <w:r>
        <w:rPr>
          <w:sz w:val="8"/>
          <w:lang w:val="en-US" w:eastAsia="en-US"/>
        </w:rPr>
      </w:r>
    </w:p>
    <w:p>
      <w:pPr>
        <w:pStyle w:val="Fejezetcm"/>
        <w:rPr>
          <w:lang w:val="en-US" w:eastAsia="en-US"/>
        </w:rPr>
      </w:pPr>
      <w:bookmarkStart w:id="7" w:name="__RefHeading___Toc114162193"/>
      <w:bookmarkEnd w:id="7"/>
      <w:r>
        <w:rPr>
          <w:lang w:val="en-US" w:eastAsia="en-US"/>
        </w:rPr>
        <w:t>elátkozott kövek, jövendőmondó kövek</w:t>
      </w:r>
    </w:p>
    <w:p>
      <w:pPr>
        <w:pStyle w:val="Elszszveg"/>
        <w:rPr>
          <w:lang w:val="en-US" w:eastAsia="en-US"/>
        </w:rPr>
      </w:pPr>
      <w:r>
        <w:rPr>
          <w:lang w:val="en-US" w:eastAsia="en-US"/>
        </w:rPr>
        <w:t>„</w:t>
      </w:r>
      <w:r>
        <w:rPr>
          <w:lang w:val="en-US" w:eastAsia="en-US"/>
        </w:rPr>
        <w:t>Az ő ordításuk, az ő sóhajuk, az ő haláluk közepette növekedett a piramis, húsz esztendőn át. Minden évben, amikor a Nílus iszapáradata elborította a partokat, amikor abbamaradt minden munka a földeken, összeterelték a százezreket Kheopsz parancsára, az Ahet Hufu, azaz a Kheopsz Fény</w:t>
        <w:softHyphen/>
        <w:t>hegye nevű síremlék építésére.”</w:t>
      </w:r>
    </w:p>
    <w:p>
      <w:pPr>
        <w:pStyle w:val="Elszszerz"/>
        <w:rPr/>
      </w:pPr>
      <w:r>
        <w:rPr>
          <w:lang w:val="en-US"/>
        </w:rPr>
        <w:t>C. W. CERAM</w:t>
      </w:r>
    </w:p>
    <w:p>
      <w:pPr>
        <w:pStyle w:val="Szveg"/>
        <w:rPr>
          <w:lang w:val="en-US" w:eastAsia="en-US"/>
        </w:rPr>
      </w:pPr>
      <w:r>
        <w:rPr>
          <w:lang w:val="en-US" w:eastAsia="en-US"/>
        </w:rPr>
      </w:r>
    </w:p>
    <w:p>
      <w:pPr>
        <w:pStyle w:val="Szveg"/>
        <w:rPr>
          <w:lang w:val="en-US" w:eastAsia="en-US"/>
        </w:rPr>
      </w:pPr>
      <w:r>
        <w:rPr>
          <w:lang w:val="en-US" w:eastAsia="en-US"/>
        </w:rPr>
      </w:r>
    </w:p>
    <w:p>
      <w:pPr>
        <w:pStyle w:val="Szveg0"/>
        <w:rPr>
          <w:lang w:val="en-US" w:eastAsia="en-US"/>
        </w:rPr>
      </w:pPr>
      <w:r>
        <w:rPr>
          <w:lang w:val="en-US" w:eastAsia="en-US"/>
        </w:rPr>
        <w:t>Az egyik legkedvesebb tudományos fantasztikus történet, amelyet ismerek, a világűrben játszódik. Egy űrhajós</w:t>
        <w:softHyphen/>
        <w:t>csoport kalandjait mondja el egy olyan esztendőből, amelyre még néhány ezredévet várhatunk. Űrhajósaink a világűrben utazva találkoztak egy régimódi foton</w:t>
        <w:softHyphen/>
        <w:t>rakétával, s abban egy mulatságos emberkét találtak, aki alig ért a derekukig, de ami még rosszabb: szünet nélkül bosszantotta őket azzal, hogy egyvégtében a maga gyönyörűséges bolygójának nagyszerű civili</w:t>
        <w:softHyphen/>
        <w:t>zációját magasztalta, és azon panaszkodott, hogy nem tudja hazáját a végtelen világ</w:t>
        <w:softHyphen/>
        <w:t>egyetemben megtalálni. A bolygóközi végtelen térben úgy eltévedt, mint Jancsi és Juliska a sötét erdőben.</w:t>
      </w:r>
    </w:p>
    <w:p>
      <w:pPr>
        <w:pStyle w:val="Szveg"/>
        <w:rPr>
          <w:lang w:val="en-US" w:eastAsia="en-US"/>
        </w:rPr>
      </w:pPr>
      <w:r>
        <w:rPr>
          <w:lang w:val="en-US" w:eastAsia="en-US"/>
        </w:rPr>
        <w:t>Űrhajósaink hamarosan torkig vannak az emberke kérkedésével. Hogy megszabaduljanak a hencegő Hüvelyk Matyitól, a sok milliárd galaxis közt megkeresik a többitől semmiben sem különböző, egészen közönséges csillagát, és elindulnak bolygó</w:t>
        <w:softHyphen/>
        <w:t>rendszere felé. Közelednek a Harmadik Bolygóhoz. A kis űrrepülő szinte ugrál izgatottságában. Beszél a csodákról, amelyeket hamarosan mindnyájan saját szemükkel láthatnak, beszél a gyönyörű városokról, amelyeknek különös a nevük: Pá-rizs, Lo-n-don, beszél a tökéletes közlekedési hálózatról, szóval a virágzó civilizációról, amely előtt kénytelenek lesznek fejet hajtani az idegen űrhajó csúfondáros égi</w:t>
        <w:softHyphen/>
        <w:t>meszelői is.</w:t>
      </w:r>
    </w:p>
    <w:p>
      <w:pPr>
        <w:pStyle w:val="Szveg"/>
        <w:rPr/>
      </w:pPr>
      <w:r>
        <w:rPr>
          <w:lang w:val="en-US" w:eastAsia="en-US"/>
        </w:rPr>
        <w:t>Leszállnak – ámde a Harmadik Bolygó puszta és lakatlan. Itt-ott ugyan rábukkannak némi nyomokra, amelyek értelmes lények egykori alkotásaira vallanak, találnak romokat, s helyenkint a terep mintha rendezett lett volna – csakhogy nyilván</w:t>
        <w:softHyphen/>
        <w:t>valón hosszú ezredévek óta elhagyatott minden, és már réges-régen pusztulásnak indult. Az egész bolygó egyforma képet mutat, ám az űrhajó parancsnoki kabinjának képernyőin egyszerre csak feltűnik valami, ami bizonyosan nem természetes képződmény: hatalmas kőtömbökből álló, óriási négyoldalú gúlák látszanak rajta, s körülöttük mindenütt sivatag. A jókora űrhajó gyatra kis játékszer e gúlákhoz képest. Ez az egyetlen tanú</w:t>
        <w:softHyphen/>
        <w:t>bizonysága annak, hogy a végre megtalált bolygón egykor értelmes, dolgos lények – emberek éltek.</w:t>
      </w:r>
    </w:p>
    <w:p>
      <w:pPr>
        <w:pStyle w:val="Szveg"/>
        <w:rPr>
          <w:lang w:val="en-US" w:eastAsia="en-US"/>
        </w:rPr>
      </w:pPr>
      <w:r>
        <w:rPr>
          <w:lang w:val="en-US" w:eastAsia="en-US"/>
        </w:rPr>
        <w:t>Az aprócska űrrepülő fogát összeszorítva kilépett az űrhajóból, s mintha sírás fojtogatta volna:</w:t>
      </w:r>
    </w:p>
    <w:p>
      <w:pPr>
        <w:pStyle w:val="Szveg"/>
        <w:rPr>
          <w:lang w:val="en-US" w:eastAsia="en-US"/>
        </w:rPr>
      </w:pPr>
      <w:r>
        <w:rPr>
          <w:lang w:val="en-US" w:eastAsia="en-US"/>
        </w:rPr>
        <w:t>– </w:t>
      </w:r>
      <w:r>
        <w:rPr>
          <w:lang w:val="en-US" w:eastAsia="en-US"/>
        </w:rPr>
        <w:t>Bámultok, ugye? Hát hogy tudjátok, ezt voltunk képesek felépíteni...</w:t>
      </w:r>
    </w:p>
    <w:p>
      <w:pPr>
        <w:pStyle w:val="Szveg"/>
        <w:rPr>
          <w:lang w:val="en-US" w:eastAsia="en-US"/>
        </w:rPr>
      </w:pPr>
      <w:r>
        <w:rPr>
          <w:lang w:val="en-US" w:eastAsia="en-US"/>
        </w:rPr>
        <w:t>Bizony, a piramisok alighanem túlélnék az emberiség pusztulását is, hiszen voltaképp már épülni is rom formában épültek, mert így dacolhatnak legkönnyebben az időjárással, s valóban az örökké</w:t>
        <w:softHyphen/>
        <w:t>valóságnak készültek. Az építészeti statika szemszögéből nézve a piramis a legidőtállóbb, legmegbíz</w:t>
        <w:softHyphen/>
        <w:t>hatóbb építmény, amit csak el lehet képzelni. Erre a gyerekek is rájönnek, amikor az első színes építőkockákat kapják ajándékba. Miután néhányszor megpróbálkoznak azzal a rendkívüli merész kísérlettel, hogy egy kockára kettőt állítsanak rá, s a dolog persze rosszul végződik, nagyon hamar áttérnek a széles alapon nyugvó, felfelé keskenyedő, biztosabb építmények építésére, s ezek lényegükben: piramisok.</w:t>
      </w:r>
    </w:p>
    <w:p>
      <w:pPr>
        <w:pStyle w:val="Szveg"/>
        <w:rPr/>
      </w:pPr>
      <w:r>
        <w:rPr>
          <w:lang w:val="en-US" w:eastAsia="en-US"/>
        </w:rPr>
        <w:t>Nem szükséges tehát – egyébként ezt nem először mondom ebben a könyvben – a szárazföldek közti összekötő kapcsot, a titokzatos Atlantiszt keresnünk, ha gúla formájú építményeket Dél- és Észak-Amerikában, Kelet-Ázsiában és másutt is találunk, nemcsak az egyiptomi piramisoknak az Abu-Rudeisztól délre, egészen El-Fajjumig húzódó száz kilométeres láncolatában, melyben a gizehi piramisok csak egy láncszemet jelentenek, bár elismerjük, hogy a legszebbet. De például azok a piramisok, amelyeket Szanhszing kínai tartományban fedezett fel Maurice Shenan ezredes, egy légiforgalmi társaság igazgatója közvetlenül a második világháború után, felülmúlják egyiptomi unoka</w:t>
        <w:softHyphen/>
        <w:t>testvéreiket: a két legnagyobb 300 méter magas, alapzatuk hossza pedig több mint 450 méter. A piramis sátor formájú kőépítmény, s egyúttal természetes alakzat, amely úgy</w:t>
        <w:softHyphen/>
        <w:t>szólván korlátlan ideig fenn</w:t>
        <w:softHyphen/>
        <w:t>maradhat. Ezt az egyiptomi piramisok már bebizonyí</w:t>
        <w:softHyphen/>
        <w:t>tották, mert 4500 éve dacolnak nem</w:t>
        <w:softHyphen/>
        <w:t>csak az időjárás szeszélyeivel, hanem háborúk zűrzavarával s a környező lakosság kapzsiságával, hiszen mindezek már úgyszólván tökéletesen elseperték a föld színéről a mellék</w:t>
        <w:softHyphen/>
        <w:t>építményeket, amelyek egykor körül</w:t>
        <w:softHyphen/>
        <w:t>vettek minden piramist.</w:t>
      </w:r>
    </w:p>
    <w:p>
      <w:pPr>
        <w:pStyle w:val="Szveg"/>
        <w:rPr>
          <w:lang w:val="en-US" w:eastAsia="en-US"/>
        </w:rPr>
      </w:pPr>
      <w:r>
        <w:rPr>
          <w:lang w:val="en-US" w:eastAsia="en-US"/>
        </w:rPr>
        <w:t>Amiről eddig beszéltünk, egyáltalán nem kétséges. A vitás kérdések csak most következnek, de ezeket csak futólag érintjük, nehogy elsikkadjon könyvünk eredeti célja: a csillagászati vonat</w:t>
        <w:softHyphen/>
        <w:t>kozások kutatása.</w:t>
      </w:r>
    </w:p>
    <w:p>
      <w:pPr>
        <w:pStyle w:val="Szveg"/>
        <w:rPr/>
      </w:pPr>
      <w:r>
        <w:rPr>
          <w:lang w:val="en-US" w:eastAsia="en-US"/>
        </w:rPr>
        <w:t>Az első – de nem a leglényegesebb – kérdés: ki is építette a piramisokat? Biztosan tudjuk, hogy rabszolgák és mester</w:t>
        <w:softHyphen/>
        <w:t>emberek tízezrei, s ez utóbbiak helyzete nyilván nem sokban külön</w:t>
        <w:softHyphen/>
        <w:t>bözött a rabszolgákétól. Tegyük fel tehát a kérdést másként, vagyis pontosabban: ki építtette a piramisokat? (Hogy miért, ezt a kérdést egyelőre mellőzzük.)</w:t>
      </w:r>
    </w:p>
    <w:p>
      <w:pPr>
        <w:pStyle w:val="Szveg"/>
        <w:rPr/>
      </w:pPr>
      <w:r>
        <w:rPr>
          <w:lang w:val="en-US" w:eastAsia="en-US"/>
        </w:rPr>
        <w:t>A választ már azok a nemzedékek sem tudták bizonyosan, amelyeket teljes joggal „régi egyipto</w:t>
        <w:softHyphen/>
        <w:t xml:space="preserve">miaknak” nevezünk, így például Hérodotosz az i. e. V. évszázadban járt Egyiptomban, s szerzett ugyan hitelt érdemlő adatokat, hogy tudniillik a gizehi piramisok Kheopsz és Khephrén fáraók uralkodása alatt épültek, de egyúttal egészen komolyan azt állítja, hogy a nagy mű „építtetője” Rhodopé volt, a kurtizán, aki minden alkalmi szeretőjétől egy nagy faragott kőtömböt kívánt. Szeretője pedig akadt tekintélyes számban, úgyhogy a sok kőtömbből végül is piramis lett... Ami a piramisokat illeti, szegény Hérodotosznak elejétől végig nem volt velük szerencséje. Azonkívül, hogy a piramisok keletkezésének okairól dőre elképzelései vannak, szerinte a piramisok csak II. Ramszesz fáraó nagyarányú építkezései </w:t>
      </w:r>
      <w:r>
        <w:rPr>
          <w:i/>
          <w:lang w:val="en-US" w:eastAsia="en-US"/>
        </w:rPr>
        <w:t>után</w:t>
      </w:r>
      <w:r>
        <w:rPr>
          <w:lang w:val="en-US" w:eastAsia="en-US"/>
        </w:rPr>
        <w:t xml:space="preserve"> épültek (i. e. 1298–1232 körül), s ez az állítás bizony már nagyobb hiba. Kheopsz, Khephrén és Mükerinosz királyok nevét Hérodotosz tartotta fenn, s ezeket a jelenkori régészeti és történeti kutatások is megerősítik. Már az ókorban többször felcserélték az említett uralkodókat más fáraókkal, de az igazi zűrzavart az építkezések feltételezett kezdemé</w:t>
        <w:softHyphen/>
        <w:t>nyezői körül csak a kereszténység okozta, amely a kopt egyház formájában igen korán elterjedt Egyiptomban, s egyébként bizonyos zárt területeken és magányos pusztai kolostorokban mai napig fennmaradt.</w:t>
      </w:r>
    </w:p>
    <w:p>
      <w:pPr>
        <w:pStyle w:val="Kp"/>
        <w:rPr>
          <w:lang w:val="en-US" w:eastAsia="en-US"/>
        </w:rPr>
      </w:pPr>
      <w:r>
        <w:rPr>
          <w:lang w:val="en-US" w:eastAsia="en-US"/>
        </w:rPr>
        <w:drawing>
          <wp:inline distT="0" distB="0" distL="0" distR="0">
            <wp:extent cx="3431540" cy="483997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34"/>
                    <a:srcRect l="-3" t="-2" r="-3" b="-2"/>
                    <a:stretch>
                      <a:fillRect/>
                    </a:stretch>
                  </pic:blipFill>
                  <pic:spPr bwMode="auto">
                    <a:xfrm>
                      <a:off x="0" y="0"/>
                      <a:ext cx="3431540" cy="4839970"/>
                    </a:xfrm>
                    <a:prstGeom prst="rect">
                      <a:avLst/>
                    </a:prstGeom>
                  </pic:spPr>
                </pic:pic>
              </a:graphicData>
            </a:graphic>
          </wp:inline>
        </w:drawing>
      </w:r>
    </w:p>
    <w:p>
      <w:pPr>
        <w:pStyle w:val="Szveg"/>
        <w:rPr/>
      </w:pPr>
      <w:r>
        <w:rPr>
          <w:lang w:val="en-US" w:eastAsia="en-US"/>
        </w:rPr>
        <w:t>Gizehi piramisok. A legnagyobb, a Kheopsz-piramis 147 méterSzünkellosz szerzetes, aki az i. sz. VIII. században élt, azt állítja, a piramisokat Szóüphisz király emeltette annak emlékére, hogy áttért az igaz hitre, s istentelen pogányból meggyőző</w:t>
        <w:softHyphen/>
        <w:t xml:space="preserve">déses keresztény lett. El kell ismerni, hogy ez aztán nagyon költséges emlékmű, s hogy a keresztények számára kétségkívül örvendetes tényre, már tudniillik a megtérésre, igen-igen sok ember ráfizetett, hiszen csak Kheopsz piramisát 100 000 rabszolga és munkás építette kerek harminc esztendeig... További építtetőként említik például Szúrid királyt, őt Abul-Haszan Ali Maszmúdi, a X. század első felében élt arab író tartja a piramisok építőjének, aztán sorra következnek még sokan mások. Szúrid király, bár a róla szóló legenda kopt eredetű, sokkal inkább volt gőgös, mint istenfélő. Azt mondják, táblát illesztetett a piramisba ezzel a felirattal: </w:t>
      </w:r>
      <w:r>
        <w:rPr>
          <w:i/>
          <w:lang w:val="en-US" w:eastAsia="en-US"/>
        </w:rPr>
        <w:t>Én, Szúrid király, hatvanegy esztendő alatt építtettem fel és fejeztem be ezeket a piramisokat. Aki utánam következik, és királynak tartja magát, próbálja meg őket hat évszázad alatt elpusztítani. Építeni nehezebb, mint rombolni...</w:t>
      </w:r>
    </w:p>
    <w:p>
      <w:pPr>
        <w:pStyle w:val="Szveg"/>
        <w:rPr/>
      </w:pPr>
      <w:r>
        <w:rPr>
          <w:lang w:val="en-US" w:eastAsia="en-US"/>
        </w:rPr>
        <w:t>A valóság persze egyszerűbb és kevésbé romantikus. Ilyen óriási művet korszerű technikai eszközökkel 10 000 munkás 200 nap alatt készítene el (s itt jegyezzük meg, hogy a régi egyip</w:t>
        <w:softHyphen/>
        <w:t>tomiak nem ismerték az acélt, se a csavart, se a csigát, sőt teher</w:t>
        <w:softHyphen/>
        <w:t>szállításra alkalmas szekeret sem használtak, csak könnyű harci kocsijaik voltak), s költsége körülbelül 6 milliárd csehszlovák koronára rúgna. Az egyipto</w:t>
        <w:softHyphen/>
        <w:t>lógusok becslése szerint az egyiptomiak körülbelül 150 000 000 munka</w:t>
        <w:softHyphen/>
        <w:t>napot fordítottak rá. Ebből következik, hogy ilyen hatalmas vállalkozásba csakis egy kitűnően szervezett társadalom foghatott. Szélsőséges esetben tehát olyan társadalom, amilyen Egyiptomban az első történel</w:t>
        <w:softHyphen/>
        <w:t>mileg megállapított adat idejétől fogva alakult ki, amikor Meni király i. e. 3000 körül egyesítette az országot. A piramisok kora mintegy i. e. 3000-től 2500-ig tartott, de csak e korszak vége felé tűnt fel az építész zseni, Imhotep orvos és mérnök személyében. Imhotep („az, aki békével érkezik”) főpap, varázsló és miniszter is volt, de legfontosabb, hogy Kanofer építész fia.</w:t>
      </w:r>
    </w:p>
    <w:p>
      <w:pPr>
        <w:pStyle w:val="Szveg"/>
        <w:rPr>
          <w:lang w:val="en-US" w:eastAsia="en-US"/>
        </w:rPr>
      </w:pPr>
      <w:r>
        <w:rPr>
          <w:lang w:val="en-US" w:eastAsia="en-US"/>
        </w:rPr>
        <w:t>Imhotep a III. dinasztia alapítójától, Dzsószertől nagyvonalú támogatásban részesült, ennek köszönhette, hogy i. e. 2500 táján felépítette a csodálatos szakkarai lépcső</w:t>
        <w:softHyphen/>
        <w:t>piramist, amely 60 méter magas, és alapzatának mérete 105x130 méter. Az Imhotep és Dzsószer építette szakkarai piramis szerkezete lett a gizehi nagy piramis mintája is. Ez hetven évvel később épült, lépcsői fedettek, s a borítást alkotó kőtömbjei jóval pontosabban vannak megmunkálva, mint a szakkarai piramiséi, aminek az az oka, hogy Szakkarában mások voltak a körülmények, s különben is úttörő alkotásról volt szó.</w:t>
      </w:r>
    </w:p>
    <w:p>
      <w:pPr>
        <w:pStyle w:val="Szveg"/>
        <w:rPr>
          <w:lang w:val="en-US" w:eastAsia="en-US"/>
        </w:rPr>
      </w:pPr>
      <w:r>
        <w:rPr>
          <w:lang w:val="en-US" w:eastAsia="en-US"/>
        </w:rPr>
        <w:t>Érdekesebb és fejezetünk témájához közelebb áll az a kérdés, mire is szolgáltak a piramisok. Annyival inkább érdekfeszítő ez a sarkalatos kérdés, mert mai napig nincs rá egyértelmű válasz.</w:t>
      </w:r>
    </w:p>
    <w:p>
      <w:pPr>
        <w:pStyle w:val="Szveg"/>
        <w:rPr>
          <w:lang w:val="en-US" w:eastAsia="en-US"/>
        </w:rPr>
      </w:pPr>
      <w:r>
        <w:rPr>
          <w:lang w:val="en-US" w:eastAsia="en-US"/>
        </w:rPr>
        <w:t>Irtunk már a piramisról mint Rhodope kurtizán sikereinek kőbe zárt mérlegéről, s mint Szóüphisz király késői keresztény bűnbánatának emlék</w:t>
        <w:softHyphen/>
        <w:t>művéről.</w:t>
      </w:r>
    </w:p>
    <w:p>
      <w:pPr>
        <w:pStyle w:val="Szveg"/>
        <w:rPr/>
      </w:pPr>
      <w:r>
        <w:rPr>
          <w:lang w:val="en-US" w:eastAsia="en-US"/>
        </w:rPr>
        <w:t>Az Ószövetség s vele összhangban sok ókeresztény író a piramisokat a bibliai József magtárainak tartotta. A régi és nagyon pontatlan ábrázolások, amelyek még a Napóleon egyiptomi hadjáratát megelőző időkből származ</w:t>
        <w:softHyphen/>
        <w:t>nak, a piramisokat valóban ablakokkal ellátott épít</w:t>
        <w:softHyphen/>
        <w:t>ményeknek mutatják. S hogy milyen pontatlan hírek keringtek akko</w:t>
        <w:softHyphen/>
        <w:t>riban a világ e csodáiról, azt a velencei Szent Márk-templom mozaikjai bizo</w:t>
        <w:softHyphen/>
        <w:t>nyítják: ezek bizony a piramisokat holmi kisebb kunyhók nem valami impozáns formájában ábrázolják.</w:t>
      </w:r>
      <w:r>
        <mc:AlternateContent>
          <mc:Choice Requires="wps">
            <w:drawing>
              <wp:anchor behindDoc="0" distT="90170" distB="0" distL="180340" distR="0" simplePos="0" locked="0" layoutInCell="0" allowOverlap="1" relativeHeight="89">
                <wp:simplePos x="0" y="0"/>
                <wp:positionH relativeFrom="column">
                  <wp:align>right</wp:align>
                </wp:positionH>
                <wp:positionV relativeFrom="margin">
                  <wp:align>bottom</wp:align>
                </wp:positionV>
                <wp:extent cx="6120130" cy="5213350"/>
                <wp:effectExtent l="0" t="0" r="0" b="0"/>
                <wp:wrapSquare wrapText="largest"/>
                <wp:docPr id="74" name="Frame41"/>
                <a:graphic xmlns:a="http://schemas.openxmlformats.org/drawingml/2006/main">
                  <a:graphicData uri="http://schemas.microsoft.com/office/word/2010/wordprocessingShape">
                    <wps:wsp>
                      <wps:cNvSpPr txBox="1"/>
                      <wps:spPr>
                        <a:xfrm>
                          <a:off x="0" y="0"/>
                          <a:ext cx="6120130" cy="5213350"/>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29000" cy="4815840"/>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35"/>
                                          <a:srcRect l="-3" t="-2" r="-3" b="-2"/>
                                          <a:stretch>
                                            <a:fillRect/>
                                          </a:stretch>
                                        </pic:blipFill>
                                        <pic:spPr bwMode="auto">
                                          <a:xfrm>
                                            <a:off x="0" y="0"/>
                                            <a:ext cx="3429000" cy="4815840"/>
                                          </a:xfrm>
                                          <a:prstGeom prst="rect">
                                            <a:avLst/>
                                          </a:prstGeom>
                                        </pic:spPr>
                                      </pic:pic>
                                    </a:graphicData>
                                  </a:graphic>
                                </wp:inline>
                              </w:drawing>
                            </w:r>
                          </w:p>
                          <w:p>
                            <w:pPr>
                              <w:pStyle w:val="Kpszveg"/>
                              <w:spacing w:before="0" w:after="120"/>
                              <w:ind w:left="284" w:right="284" w:hanging="0"/>
                              <w:jc w:val="center"/>
                              <w:rPr/>
                            </w:pPr>
                            <w:r>
                              <w:rPr>
                                <w:lang w:val="en-US" w:eastAsia="en-US"/>
                              </w:rPr>
                              <w:t>A „József magtáraiként” ábrázolt piramisok a velencei Szent Márk-templomban. A mozaik a XIII. századból származik</w:t>
                            </w:r>
                          </w:p>
                        </w:txbxContent>
                      </wps:txbx>
                      <wps:bodyPr anchor="t" lIns="0" tIns="0" rIns="0" bIns="0">
                        <a:noAutofit/>
                      </wps:bodyPr>
                    </wps:wsp>
                  </a:graphicData>
                </a:graphic>
              </wp:anchor>
            </w:drawing>
          </mc:Choice>
          <mc:Fallback>
            <w:pict>
              <v:rect fillcolor="#FFFFFF" style="position:absolute;rotation:-0;width:481.9pt;height:410.5pt;mso-wrap-distance-left:14.2pt;mso-wrap-distance-right:0pt;mso-wrap-distance-top:7.1pt;mso-wrap-distance-bottom:0pt;margin-top:312.35pt;mso-position-vertical:bottom;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29000" cy="481584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36"/>
                                    <a:srcRect l="-3" t="-2" r="-3" b="-2"/>
                                    <a:stretch>
                                      <a:fillRect/>
                                    </a:stretch>
                                  </pic:blipFill>
                                  <pic:spPr bwMode="auto">
                                    <a:xfrm>
                                      <a:off x="0" y="0"/>
                                      <a:ext cx="3429000" cy="4815840"/>
                                    </a:xfrm>
                                    <a:prstGeom prst="rect">
                                      <a:avLst/>
                                    </a:prstGeom>
                                  </pic:spPr>
                                </pic:pic>
                              </a:graphicData>
                            </a:graphic>
                          </wp:inline>
                        </w:drawing>
                      </w:r>
                    </w:p>
                    <w:p>
                      <w:pPr>
                        <w:pStyle w:val="Kpszveg"/>
                        <w:spacing w:before="0" w:after="120"/>
                        <w:ind w:left="284" w:right="284" w:hanging="0"/>
                        <w:jc w:val="center"/>
                        <w:rPr/>
                      </w:pPr>
                      <w:r>
                        <w:rPr>
                          <w:lang w:val="en-US" w:eastAsia="en-US"/>
                        </w:rPr>
                        <w:t>A „József magtáraiként” ábrázolt piramisok a velencei Szent Márk-templomban. A mozaik a XIII. századból származik</w:t>
                      </w:r>
                    </w:p>
                  </w:txbxContent>
                </v:textbox>
                <w10:wrap type="square" side="largest"/>
              </v:rect>
            </w:pict>
          </mc:Fallback>
        </mc:AlternateContent>
      </w:r>
    </w:p>
    <w:p>
      <w:pPr>
        <w:pStyle w:val="Szveg"/>
        <w:rPr/>
      </w:pPr>
      <w:r>
        <w:rPr>
          <w:lang w:val="en-US" w:eastAsia="en-US"/>
        </w:rPr>
        <w:t>Olyan vélemények sem hiányoztak, amelyek szerint a piramisokat a vad hükszoszok építették, hatalmas és elpusztít</w:t>
        <w:softHyphen/>
        <w:t>hatatlan győzelmi emlékműnek, hogy hirdessék az egykor mindenható Egyiptom vereségét. S aztán akadtak, akik a piramisok kelet</w:t>
        <w:softHyphen/>
        <w:t>kezését sok tíz</w:t>
        <w:softHyphen/>
        <w:t>ezer, sőt százezer évvel korábbra, a történelem előtti időkre tették, már csak azért is, mert a piramisok falain nem lehetett semmiféle feliratot találni, pedig a régi egyiptomiak rendkívül szívesen írtak, minden követ, minden falat elborítanak a hieroglifáik.</w:t>
      </w:r>
    </w:p>
    <w:p>
      <w:pPr>
        <w:pStyle w:val="Szveg"/>
        <w:rPr/>
      </w:pPr>
      <w:r>
        <w:rPr>
          <w:lang w:val="en-US" w:eastAsia="en-US"/>
        </w:rPr>
        <w:t>Az első feltételezés úgy, ahogy van, ostobaság. A nomád hükszoszok, akiknek uralma Egyiptomban különben is aránylag rövid ideig tartott, és semmiképp sem vág egybe a piramisok kelet</w:t>
        <w:softHyphen/>
        <w:t>kezésének korával, sohasem értek el olyan szervezett</w:t>
        <w:softHyphen/>
        <w:t>séget, amely lehetővé tette volna, hogy kezdetleges eszközökkel ilyen monumentális építményeket alkossanak. Ami pedig a feliratokat illeti, azok csak Gizehben, a legismertebb piramis</w:t>
        <w:softHyphen/>
        <w:t>csoportról hiányoznak. Már 1881-ben találtak a szakkarai piramisokon terjedelmes feliratokat, az uralkodók temetésére vonatkozó verseket és himnuszokat, s néhány év múlva következett a többi, úgyhogy Gaston Maspéro, az ismert egyipto</w:t>
        <w:softHyphen/>
        <w:t>lógus terjedelmes művet adhatott ki róluk. A gizehi piramisok feliratai bizonyára a borítás szét</w:t>
        <w:softHyphen/>
        <w:t>szedésekor pusztultak el.</w:t>
      </w:r>
    </w:p>
    <w:p>
      <w:pPr>
        <w:pStyle w:val="Szveg"/>
        <w:rPr>
          <w:lang w:val="en-US" w:eastAsia="en-US"/>
        </w:rPr>
      </w:pPr>
      <w:r>
        <w:rPr>
          <w:lang w:val="en-US" w:eastAsia="en-US"/>
        </w:rPr>
        <w:t>Van ötletesebb feltevés is arra, hogy mi vezette a mesebeli Szúrid királyt ilyen monumen</w:t>
        <w:softHyphen/>
        <w:t>tális építmények emeléséhez: azt mondják, a csillagjósok elárulták neki, hogy elpusztul a Föld, elpusz</w:t>
        <w:softHyphen/>
        <w:t>tulnak az emberek, „a csillagok kibillennek pályájukból”. Aztán özönvíz lesz, majd utána – elég logikát</w:t>
        <w:softHyphen/>
        <w:t>lanul – hódítók törnek az országra, s kiirtják a megmaradt lakosságot.</w:t>
      </w:r>
    </w:p>
    <w:p>
      <w:pPr>
        <w:pStyle w:val="Szveg"/>
        <w:rPr/>
      </w:pPr>
      <w:r>
        <w:rPr>
          <w:lang w:val="en-US" w:eastAsia="en-US"/>
        </w:rPr>
        <w:t>Amikor Szúrid király végighallgatta ezt a nem valami örvendetes hírt, felépíttette a piramisokat, hogy ősei múmiái és kincsei számára olyan fedezéket létesítsen, amelynek nem árthat semmi, és szükség esetén a lehulló csillagokkal is dacol. Legalábbis így véli Abul-Haszan Ali Maszmúdi arab író. A modern romantikusok a régi mondát rendkívül alkotó módon fejlesztették tovább: mélyen bent, a piramisok belsejében – mondták – ott vannak elrejtve az egyiptomi bölcsesség, az aritmetika, a geometria, az asztrológia és a természetes gyógymódok tudományának kincsei. Sőt mi több: találhatók ott rozsdaálló acél szerszámok, amelyekkel pontosan meg lehet határozni a csillagokból a jövőt, van ott hajlítható üveg, vannak halhatat</w:t>
        <w:softHyphen/>
        <w:t>lanságot adó italok és szörnyű, ravasz módon ölő mérgek. A piramis őrzőivé Szúrid – mint mondják – a gonosz szellemeket tette meg.</w:t>
      </w:r>
    </w:p>
    <w:p>
      <w:pPr>
        <w:pStyle w:val="Szveg"/>
        <w:rPr/>
      </w:pPr>
      <w:r>
        <w:rPr>
          <w:lang w:val="en-US" w:eastAsia="en-US"/>
        </w:rPr>
        <w:t>Akik amellett kardoskodnak, hogy e mesében ott rejtőzik a valóság magva, most szinte tűkön ülnek: ugyanis az Egyiptomi Arab Köztársaság kormánya amerikai tudományos intézményekkel együtt</w:t>
        <w:softHyphen/>
        <w:t>működve épp e könyv megírása idején rendkívül költséges és munka</w:t>
        <w:softHyphen/>
        <w:t>igényes módszerrel „röntgenezi” Khephrén piramisát abban a reményben, hogy sikerül felfedezni benne további, eddig fel nem tárt helyiségeket, sír</w:t>
        <w:softHyphen/>
        <w:t>kamrákat s esetleg olyan kincseket is, amelyek mellett a szegény kis Tutanh</w:t>
        <w:softHyphen/>
        <w:t>amon fáraó sírjában lelt nevezetes kincs is eltörpül.</w:t>
      </w:r>
    </w:p>
    <w:p>
      <w:pPr>
        <w:pStyle w:val="Szveg"/>
        <w:rPr>
          <w:lang w:val="en-US" w:eastAsia="en-US"/>
        </w:rPr>
      </w:pPr>
      <w:r>
        <w:rPr>
          <w:lang w:val="en-US" w:eastAsia="en-US"/>
        </w:rPr>
        <w:t>Valójában olyan rendkívül érzékeny műszereket alkalmaznak a vizsgálathoz, amelyek megszámolják a piramis hatalmas tömegén áthatoló kozmikus sugárzás részecskéit. Az ötlet dr. Louis Alvareztől, a kaliforniai egyetem munka</w:t>
        <w:softHyphen/>
        <w:t>társától származik, és dr. Muhammad Abdal Kádir Hátim, a miniszter</w:t>
        <w:softHyphen/>
        <w:t>elnök a művelődés</w:t>
        <w:softHyphen/>
        <w:t>ügyben illetékes helyettesének személyében lelkes támogatóra talált.</w:t>
      </w:r>
    </w:p>
    <w:p>
      <w:pPr>
        <w:pStyle w:val="Szveg"/>
        <w:rPr/>
      </w:pPr>
      <w:r>
        <w:rPr>
          <w:lang w:val="en-US" w:eastAsia="en-US"/>
        </w:rPr>
        <w:t>A tudósok két sugárzás</w:t>
        <w:softHyphen/>
        <w:t>számlálóval dolgoznak; ezek egymástól aránylag messze vannak elhelyezve, s két filmkamera köti őket össze, így a kőtömbök alkotta hegynek amolyan három</w:t>
        <w:softHyphen/>
        <w:t>dimenziós árnyképe alakul ki. Mindössze egy ürömcsepp vegyült az egyiptomi régészek italába: ők ezzel a leleményes módszerrel legszívesebben a nagy Kheopsz-piramist, a legnagyobb és legismertebb piramist vizsgálták volna. Dr. Alvarez azonban Khephrén kisebb piramisa mellett döntött, mert ennek föld alatti folyosójában sokkal könnyebben és persze jóval kisebb költséggel lehet a szükséges berendezést elhelyezni.</w:t>
      </w:r>
    </w:p>
    <w:p>
      <w:pPr>
        <w:pStyle w:val="Szveg"/>
        <w:rPr>
          <w:lang w:val="en-US" w:eastAsia="en-US"/>
        </w:rPr>
      </w:pPr>
      <w:r>
        <w:rPr>
          <w:lang w:val="en-US" w:eastAsia="en-US"/>
        </w:rPr>
        <w:t>A mesék pedig folytatódnak.</w:t>
      </w:r>
    </w:p>
    <w:p>
      <w:pPr>
        <w:pStyle w:val="Szveg"/>
        <w:rPr/>
      </w:pPr>
      <w:r>
        <w:rPr>
          <w:lang w:val="en-US" w:eastAsia="en-US"/>
        </w:rPr>
        <w:t>Hogy a piramisok valójában a Föld méhébe vezető merőleges aknák kimeredő nyílását rejtik. Az a húsz fajjúmi lakos, aki vakmerőn megkísérelte a Nagy Piramis belső térségeinek átkutatását, belezuhant „a kútba” (valójában alighanem abba a meredek folyosóba, amely a sírkamra úgynevezett nagy galériájából vezet tovább). Állítólag három órán át hallatszott egyre távolodó kiáltozásuk. Mikor visszatértek a napvilágra – ami igazán csoda, s egyúttal kiváló teljesítmény, ha számításba vesszük, milyen mélyre zuhantak –, emberi nyelven többé nem tudtak megszólalni, és senkinek sem tudták elmondani, mit éltek át...</w:t>
      </w:r>
    </w:p>
    <w:p>
      <w:pPr>
        <w:pStyle w:val="Szveg"/>
        <w:rPr/>
      </w:pPr>
      <w:r>
        <w:rPr>
          <w:lang w:val="en-US" w:eastAsia="en-US"/>
        </w:rPr>
        <w:t>Sebastiano Serlio olasz építész (1546) a piramisokat tökéletes arányú műalkotásoknak tartotta. Ez a vélemény teljességgel megfelelt a kései reneszánsz szellemének, amely arra törekedett, hogy matematikai formulákkal érjen el művészi tökéletességet és esztétikai hatást.</w:t>
      </w:r>
    </w:p>
    <w:p>
      <w:pPr>
        <w:pStyle w:val="Szveg"/>
        <w:rPr/>
      </w:pPr>
      <w:r>
        <w:rPr>
          <w:lang w:val="en-US" w:eastAsia="en-US"/>
        </w:rPr>
        <w:t>Az ilyen és hasonló feltevéseket az az évszázadok óta ismert tény is támogatta, hogy tudniillik a piramisok közül egyik sem rejti magában a fáraó földi maradványait, vagyis a mi értelme</w:t>
        <w:softHyphen/>
        <w:t>zésünk szerint a piramisok nem sírok. (Nem kivétel az utolsó, befejezetlen piramis sem, amelyet Goném, a szakkarai régészeti kutatás igazgatója fedezett fel a második világ</w:t>
        <w:softHyphen/>
        <w:t>háború után.)</w:t>
      </w:r>
      <w:r>
        <mc:AlternateContent>
          <mc:Choice Requires="wps">
            <w:drawing>
              <wp:anchor behindDoc="0" distT="0" distB="90170" distL="0" distR="180340" simplePos="0" locked="0" layoutInCell="0" allowOverlap="1" relativeHeight="91">
                <wp:simplePos x="0" y="0"/>
                <wp:positionH relativeFrom="column">
                  <wp:align>left</wp:align>
                </wp:positionH>
                <wp:positionV relativeFrom="margin">
                  <wp:align>top</wp:align>
                </wp:positionV>
                <wp:extent cx="6120130" cy="3267075"/>
                <wp:effectExtent l="0" t="0" r="0" b="0"/>
                <wp:wrapSquare wrapText="largest"/>
                <wp:docPr id="77" name="Frame42"/>
                <a:graphic xmlns:a="http://schemas.openxmlformats.org/drawingml/2006/main">
                  <a:graphicData uri="http://schemas.microsoft.com/office/word/2010/wordprocessingShape">
                    <wps:wsp>
                      <wps:cNvSpPr txBox="1"/>
                      <wps:spPr>
                        <a:xfrm>
                          <a:off x="0" y="0"/>
                          <a:ext cx="6120130" cy="3267075"/>
                        </a:xfrm>
                        <a:prstGeom prst="rect"/>
                        <a:solidFill>
                          <a:srgbClr val="FFFFFF">
                            <a:alpha val="0"/>
                          </a:srgbClr>
                        </a:solidFill>
                      </wps:spPr>
                      <wps:txbx>
                        <w:txbxContent>
                          <w:p>
                            <w:pPr>
                              <w:pStyle w:val="Kp"/>
                              <w:rPr>
                                <w:lang w:val="en-US" w:eastAsia="en-US"/>
                              </w:rPr>
                            </w:pPr>
                            <w:r>
                              <w:rPr>
                                <w:lang w:val="en-US" w:eastAsia="en-US"/>
                              </w:rPr>
                            </w:r>
                          </w:p>
                          <w:p>
                            <w:pPr>
                              <w:pStyle w:val="Kpszveg"/>
                              <w:spacing w:before="0" w:after="120"/>
                              <w:rPr>
                                <w:lang w:val="en-US" w:eastAsia="en-US"/>
                              </w:rPr>
                            </w:pPr>
                            <w:r>
                              <w:rPr>
                                <w:lang w:val="en-US" w:eastAsia="en-US"/>
                              </w:rPr>
                              <w:t>A Kheopsz-piramis és a Szfinx, Sebastiano Serlio 1546-ban készült rajza szerint</w:t>
                            </w:r>
                          </w:p>
                        </w:txbxContent>
                      </wps:txbx>
                      <wps:bodyPr anchor="t" lIns="0" tIns="0" rIns="0" bIns="0">
                        <a:noAutofit/>
                      </wps:bodyPr>
                    </wps:wsp>
                  </a:graphicData>
                </a:graphic>
              </wp:anchor>
            </w:drawing>
          </mc:Choice>
          <mc:Fallback>
            <w:pict>
              <v:rect fillcolor="#FFFFFF" style="position:absolute;rotation:-0;width:481.9pt;height:257.25pt;mso-wrap-distance-left:0pt;mso-wrap-distance-right:14.2pt;mso-wrap-distance-top:0pt;mso-wrap-distance-bottom:7.1pt;margin-top:0pt;mso-position-vertical:top;mso-position-vertical-relative:margin;margin-left:0pt;mso-position-horizontal:left;mso-position-horizontal-relative:text">
                <v:fill opacity="0f"/>
                <v:textbox inset="0in,0in,0in,0in">
                  <w:txbxContent>
                    <w:p>
                      <w:pPr>
                        <w:pStyle w:val="Kp"/>
                        <w:rPr>
                          <w:lang w:val="en-US" w:eastAsia="en-US"/>
                        </w:rPr>
                      </w:pPr>
                      <w:r>
                        <w:rPr>
                          <w:lang w:val="en-US" w:eastAsia="en-US"/>
                        </w:rPr>
                      </w:r>
                    </w:p>
                    <w:p>
                      <w:pPr>
                        <w:pStyle w:val="Kpszveg"/>
                        <w:spacing w:before="0" w:after="120"/>
                        <w:rPr>
                          <w:lang w:val="en-US" w:eastAsia="en-US"/>
                        </w:rPr>
                      </w:pPr>
                      <w:r>
                        <w:rPr>
                          <w:lang w:val="en-US" w:eastAsia="en-US"/>
                        </w:rPr>
                        <w:t>A Kheopsz-piramis és a Szfinx, Sebastiano Serlio 1546-ban készült rajza szerint</w:t>
                      </w:r>
                    </w:p>
                  </w:txbxContent>
                </v:textbox>
                <w10:wrap type="square" side="largest"/>
              </v:rect>
            </w:pict>
          </mc:Fallback>
        </mc:AlternateContent>
      </w:r>
    </w:p>
    <w:p>
      <w:pPr>
        <w:pStyle w:val="Szveg"/>
        <w:rPr/>
      </w:pPr>
      <w:r>
        <w:rPr>
          <w:lang w:val="en-US" w:eastAsia="en-US"/>
        </w:rPr>
        <w:t>Ezt a figyelemre méltó és őszintén szólva, elég rejtélyes körülményt elsőnek 1565-ben próbálta megmagya</w:t>
        <w:softHyphen/>
        <w:t>rázni a lipcsei születésű Johannes Helffrich, aki el is ment Gizehbe, sőt bejutott a Nagy Piramis sírkamrájába. Úgy vélte, hogy a piramisok azoknak a fáraóknak jelképes sírjai, akik belefúltak a Vörös-tengerbe, s akiknek holttestét nem találták meg.</w:t>
      </w:r>
    </w:p>
    <w:p>
      <w:pPr>
        <w:pStyle w:val="Szveg"/>
        <w:rPr/>
      </w:pPr>
      <w:r>
        <w:rPr>
          <w:lang w:val="en-US" w:eastAsia="en-US"/>
        </w:rPr>
        <w:t xml:space="preserve">A magyarázat persze bizonyosan más, és sokkal prózaibb, ha a fáraókra nézve nem is hízelgő. Ma úgy vélik, hogy a piramisokban csak jelképesen temették el az úgynevezett </w:t>
      </w:r>
      <w:r>
        <w:rPr>
          <w:i/>
          <w:lang w:val="en-US" w:eastAsia="en-US"/>
        </w:rPr>
        <w:t>Ká</w:t>
      </w:r>
      <w:r>
        <w:rPr>
          <w:lang w:val="en-US" w:eastAsia="en-US"/>
        </w:rPr>
        <w:t>t, a fáraó asztrális, szellemi tetemét, de nem a fizikai testét. További lehetőség, hogy a piramisok nagyon költséges, egész Egyiptomot megnyomorító – ezt már Hérodotosz is rosszallón megállapította feljegyzé</w:t>
        <w:softHyphen/>
        <w:t>seiben –, afféle „elterelő hadműveletek” voltak, melyek célja, hogy hamis nyomra tereljék az ipar</w:t>
        <w:softHyphen/>
        <w:t>szerűen dolgozó sírrablókat, s ezzel nagyjában biztosítsák a királyok tetemének a remélt nyugalmat. Az igazi temetkezés helyét szigorúan eltitkolták, ez valahol a barlangok és szikla</w:t>
        <w:softHyphen/>
        <w:t>folyosók útvesztő</w:t>
        <w:softHyphen/>
        <w:t>jében volt, messze, a Nílus felső folyása táján.</w:t>
      </w:r>
    </w:p>
    <w:p>
      <w:pPr>
        <w:pStyle w:val="Szveg"/>
        <w:rPr/>
      </w:pPr>
      <w:r>
        <w:rPr>
          <w:lang w:val="en-US" w:eastAsia="en-US"/>
        </w:rPr>
        <w:t>Hozzá kell még tennünk, hogy a tudománytól megszállott racionalista XIX. század a piramisokban csillagvizsgálókat látott, bár az egyiptomi csillagászok ez esetben egy kissé fáradságos és veszedelmes úton jutottak volna el a munka</w:t>
        <w:softHyphen/>
        <w:t>helyükre. A modern álmodozók szerint a piramisok világítótornyok, amelyek megkönnyítették a földöntúli lények, kozmikus látogatók tájékozó</w:t>
        <w:softHyphen/>
        <w:t>dását, amikor leszálltak a Nílus deltájánál, ahová elhozták ismereteiket, s lehetővé tették ezáltal az óegyiptomi civilizáció hatalmas arányú fejlődését.</w:t>
      </w:r>
    </w:p>
    <w:p>
      <w:pPr>
        <w:pStyle w:val="Szveg"/>
        <w:rPr/>
      </w:pPr>
      <w:r>
        <w:rPr>
          <w:lang w:val="en-US" w:eastAsia="en-US"/>
        </w:rPr>
        <w:t>A Nagy Piramis örök titkának legszenzációsabb magyarázatával azonban csodálatos</w:t>
        <w:softHyphen/>
        <w:t>képpen nem egyiptológus és nem régész állt elő. Pedig a szaktudósok százai foglalkoztak a piramisokkal, és köztük olyan híres neveket találunk, mint Fischer von Erlach, Ludwig Norden, Jean François Champollion, John Perling, Richard Howard Vyse ezredes (aki azonban mint tudós beszennyezte nevét azzal, hogy a piramisok feltárását célzó kísérletei során, sőt a Szfinx kutatásához is kíméletlen módon robbanó</w:t>
        <w:softHyphen/>
        <w:t>anyagokat alkalmazott), továbbá Davis, Caviglas, Belzoni, Lepsius, Mariette és még sok mást. A legelké</w:t>
        <w:softHyphen/>
        <w:t>pesztőbb nézetekkel ugyanis 1859-ben és a későbbi években John Taylor kiadó és Piazzi Smyth csillagász hozakodott elő.</w:t>
      </w:r>
    </w:p>
    <w:p>
      <w:pPr>
        <w:pStyle w:val="Szveg"/>
        <w:rPr>
          <w:lang w:val="en-US" w:eastAsia="en-US"/>
        </w:rPr>
      </w:pPr>
      <w:r>
        <w:rPr>
          <w:lang w:val="en-US" w:eastAsia="en-US"/>
        </w:rPr>
        <w:t>Alapítottak egy tant, amely a maga eszeveszett mivoltában szinte hajszálra hasonlított a „koresizmushoz” vagy az űrvilág</w:t>
        <w:softHyphen/>
        <w:t>elmélethez. Ez a tan a gizehi Nagy Piramis tanulmá</w:t>
        <w:softHyphen/>
        <w:t>nyozásán alapult. Azt, hogy ez a piramis összefüggésben áll a Nílus mentén széltében-hosszában található többi piramissal, két „tudósunk” a dilettánsok boldog gondtalan</w:t>
        <w:softHyphen/>
        <w:t>ságával és nagyvonalú</w:t>
        <w:softHyphen/>
        <w:t xml:space="preserve">ságával egyszerűen nem vette tudomásul. Ezek a „piramidisták” talán szóra sem volnának érdemesek, ha Piazzi Smyth és John Taylor nyomában fel nem léptek volna az elképesztő „piramisötletek” újabb harcosai, elsősorban a különc leedsi David Davidson, aki 1924-ben és 1934-ben folytatta izgalmas című könyveinek sorát. Ilyen címeken adott ki műveket: </w:t>
      </w:r>
      <w:r>
        <w:rPr>
          <w:i/>
          <w:lang w:val="en-US" w:eastAsia="en-US"/>
        </w:rPr>
        <w:t>A Nagy Piramis és isteni eredetű üzenete; A mítoszokban és rituálékban, valamint a régi metrológia általános kulturális mintájában rejtőző igazság.</w:t>
      </w:r>
      <w:r>
        <w:rPr>
          <w:lang w:val="en-US" w:eastAsia="en-US"/>
        </w:rPr>
        <w:t xml:space="preserve"> A második könyv kissé talányos címét egy szinte barokkosan bőbeszédű alcím magyarázza:</w:t>
      </w:r>
      <w:r>
        <w:rPr>
          <w:i/>
          <w:lang w:val="en-US" w:eastAsia="en-US"/>
        </w:rPr>
        <w:t xml:space="preserve"> Tanulmány annak bizonyítására, hogy a mítoszok és rituálék általános kulturális mintái az ötezer évvel ezelőtt közismert Messiás-jövendöléseken alapulnak, s hogy e jövendölések strukturális kifejezése a gizehi Nagy Piramis isteni kinyilatkoztatása.</w:t>
      </w:r>
    </w:p>
    <w:p>
      <w:pPr>
        <w:pStyle w:val="Szveg"/>
        <w:rPr>
          <w:lang w:val="en-US" w:eastAsia="en-US"/>
        </w:rPr>
      </w:pPr>
      <w:r>
        <w:rPr>
          <w:lang w:val="en-US" w:eastAsia="en-US"/>
        </w:rPr>
        <w:t xml:space="preserve">Még ezt sem tartanám elegendő indoknak ahhoz, hogy ezekről a dolgokról akár egyetlen fejezetet is írjak; sőt még azt a körülményt sem, hogy Davidson nézeteivel élénken foglalkoztak, sőt időnként ma is foglalkoznak a csehszlovák sajtóban (például dr. Miroslav Neumann), és az idősebbek közül nyilván többen olvasták Davidson cikkeinek fordítását, amelyek ilyen sokat ígérő (bár kissé mulatságos) címek alatt jelentek meg: </w:t>
      </w:r>
      <w:r>
        <w:rPr>
          <w:i/>
          <w:lang w:val="en-US" w:eastAsia="en-US"/>
        </w:rPr>
        <w:t>Egyház és Állam a Nagy Piramis jövendölése szerint</w:t>
      </w:r>
      <w:r>
        <w:rPr>
          <w:lang w:val="en-US" w:eastAsia="en-US"/>
        </w:rPr>
        <w:t xml:space="preserve"> avagy: </w:t>
      </w:r>
      <w:r>
        <w:rPr>
          <w:i/>
          <w:lang w:val="en-US" w:eastAsia="en-US"/>
        </w:rPr>
        <w:t>A Nagy Piramis jövendölése a Brit Birodalom és Amerika vonatkozásában.</w:t>
      </w:r>
    </w:p>
    <w:p>
      <w:pPr>
        <w:pStyle w:val="Szveg"/>
        <w:rPr>
          <w:lang w:val="en-US" w:eastAsia="en-US"/>
        </w:rPr>
      </w:pPr>
      <w:r>
        <w:rPr>
          <w:lang w:val="en-US" w:eastAsia="en-US"/>
        </w:rPr>
        <w:t>Ellenben sehogy sem tudom lenyelni, hogy a „piramidisták” messzire elkalandoztak a csillagászat berkeiben (ami egyébként természetes, hiszen Smyth csillagász volt).</w:t>
      </w:r>
    </w:p>
    <w:p>
      <w:pPr>
        <w:pStyle w:val="Szveg"/>
        <w:rPr>
          <w:lang w:val="en-US" w:eastAsia="en-US"/>
        </w:rPr>
      </w:pPr>
      <w:r>
        <w:rPr>
          <w:lang w:val="en-US" w:eastAsia="en-US"/>
        </w:rPr>
        <w:t>Az említett tan lényegében két részre oszlik: profetikus és csillagászati részre.</w:t>
      </w:r>
    </w:p>
    <w:p>
      <w:pPr>
        <w:pStyle w:val="Szveg"/>
        <w:rPr/>
      </w:pPr>
      <w:r>
        <w:rPr>
          <w:lang w:val="en-US" w:eastAsia="en-US"/>
        </w:rPr>
        <w:t>A Nagy Piramisból levezetett próféciák, jövendölések – állítják a piramidisták – pontosan magukba foglalják az emberi nem jövőjét i. e. 4000-től egészen i. sz. 2046-ig, pontosabban: a 2045. év kilencedik hónapjáig. Akkor feltartóztat</w:t>
        <w:softHyphen/>
        <w:t xml:space="preserve">hatatlanul bekövetkezik a világ vége. Akármi legyen az igazság, egy tagadhatatlan: a „piramidisták” 70 évvel hosszabb létet engedélyeznek az emberiségnek, mint a </w:t>
      </w:r>
      <w:r>
        <w:rPr>
          <w:i/>
          <w:lang w:val="en-US" w:eastAsia="en-US"/>
        </w:rPr>
        <w:t>Kozmikus Testvériség Társasága.</w:t>
      </w:r>
      <w:r>
        <w:rPr>
          <w:lang w:val="en-US" w:eastAsia="en-US"/>
        </w:rPr>
        <w:t xml:space="preserve"> Ebben az egy kérdésben tehát a piramidisták pártján állok.</w:t>
      </w:r>
    </w:p>
    <w:p>
      <w:pPr>
        <w:pStyle w:val="Szveg"/>
        <w:rPr>
          <w:lang w:val="en-US" w:eastAsia="en-US"/>
        </w:rPr>
      </w:pPr>
      <w:r>
        <w:rPr>
          <w:lang w:val="en-US" w:eastAsia="en-US"/>
        </w:rPr>
        <w:t xml:space="preserve">Adjuk át azonban a szót a szakembernek. Maga David Davidson részletesen kifejti nézeteit könyve előszavában, melynek címe oly hosszú, hogy nem szándékozom itt ismételni. Szó szerint ezt írja: </w:t>
      </w:r>
      <w:r>
        <w:rPr>
          <w:i/>
          <w:lang w:val="en-US" w:eastAsia="en-US"/>
        </w:rPr>
        <w:t>Bizonyított tény, hogy a jövendölések, amelyeket 5000 évvel ezelőtt a mai zsidók elődei elterjesztettek az egész világon, előrejelzik a mi urunk, Jézus Krisztus születésének idejét és körülményeit, működése értelmét, halálának részletes körülményeit és a halálon, a síron aratott diadalát. Továbbá az is bizonyított tény, hogy ezeket a jövendöléseket nemcsak írásban és szóban terjesztették, nemcsak szent drámák és szertartások általánosan érthető formájában, hanem ezek tovább éltek a gizehi Nagy Piramis allegorikus strukturális szimbólumaiban is. Ezt a piramist a bennszülött egyiptomi munkások zsidó építészek Istentől megvilágosított vezetése alatt építették.</w:t>
      </w:r>
    </w:p>
    <w:p>
      <w:pPr>
        <w:pStyle w:val="Szveg"/>
        <w:rPr>
          <w:lang w:val="en-US" w:eastAsia="en-US"/>
        </w:rPr>
      </w:pPr>
      <w:r>
        <w:rPr>
          <w:lang w:val="en-US" w:eastAsia="en-US"/>
        </w:rPr>
        <w:t>Davidson azt állítja, hogy a piramis előrejelzi:</w:t>
      </w:r>
    </w:p>
    <w:p>
      <w:pPr>
        <w:pStyle w:val="Idzet"/>
        <w:rPr>
          <w:lang w:val="en-US" w:eastAsia="en-US"/>
        </w:rPr>
      </w:pPr>
      <w:r>
        <w:rPr>
          <w:lang w:val="en-US" w:eastAsia="en-US"/>
        </w:rPr>
        <w:t>...a várva várt Megváltó születésének pontos hónapját és napját s küldetése betöltésének évét, hónapját, napját. Ezek az adatok pontosan megegyeznek Jézus Krisztus születésének és halálának dátumával.</w:t>
      </w:r>
    </w:p>
    <w:p>
      <w:pPr>
        <w:pStyle w:val="Szveg"/>
        <w:rPr>
          <w:lang w:val="en-US" w:eastAsia="en-US"/>
        </w:rPr>
      </w:pPr>
      <w:r>
        <w:rPr>
          <w:lang w:val="en-US" w:eastAsia="en-US"/>
        </w:rPr>
        <w:t>Aki az előző fejezeteket olvasta, jól tudja, hogy Krisztus születésének és halálának évéről, hónapjáról, napjáról ugyan szépen lehet beszélni, írni, ám sokkal rosszabb a helyzet az említett adatok pontos kronológiai rögzítésével. Ez persze Davidson urat egy icipicit sem bántotta.</w:t>
      </w:r>
    </w:p>
    <w:p>
      <w:pPr>
        <w:pStyle w:val="Szveg"/>
        <w:rPr/>
      </w:pPr>
      <w:r>
        <w:rPr>
          <w:lang w:val="en-US" w:eastAsia="en-US"/>
        </w:rPr>
        <w:t>A „piramidista elmélet” hívei, elsősorban maga Davidson és hűséges munkatársa, Garnier ezredes egészen egyszerű feltételekre építették állításaikat: a piramisban levő helyiségeknek, folyosóknak titkos jelképes értelmük van, s nem kevésbé titkos mértékkel, „piramis</w:t>
        <w:softHyphen/>
        <w:t>hüvelykkel” vagy „piramis</w:t>
        <w:softHyphen/>
        <w:t>könyökkel” felmérve könnyen és gyorsan elárulják jóslataikat.</w:t>
      </w:r>
    </w:p>
    <w:p>
      <w:pPr>
        <w:pStyle w:val="Szveg"/>
        <w:rPr>
          <w:lang w:val="en-US" w:eastAsia="en-US"/>
        </w:rPr>
      </w:pPr>
      <w:r>
        <w:rPr>
          <w:lang w:val="en-US" w:eastAsia="en-US"/>
        </w:rPr>
        <w:t>A „piramidistáknak” a XIX. század második felében már rendelkezésükre álltak a Nagy Piramis belső és külső térségeinek pontos felmérési adatai. Ezt a mérési munkát még a francia hadsereget kísérő tudósok kezdték meg 1798-ban, és gyakorlatilag 1837-ben tetőzték be Richard Howard Vyse ezredes és John Perring mindenre kiterjedő mérési munkálatai és rajzai. A további kutatók – talán Richard Lepsius kivételével, aki 1843-ban az egész piramis</w:t>
        <w:softHyphen/>
        <w:t>mező értékes helyrajzi felmérését elvégezte – már csak tallózhattak, és itt-ott talán kisebb kiigazításokat tehettek. De egyikük sem talált a legcsekélyebb olyan nyomra, jelre, amely arra utalna, hogy a régi egyiptomiak, a Nagy Piramis építői, bármiféle különleges jelentőséget tulajdonítottak volna a piramis egyik vagy másik belső terének, még kevésbé bukkantak a nyomára annak, hogy ezeket a helyiségeket valamiképpen elnevezték.</w:t>
      </w:r>
    </w:p>
    <w:p>
      <w:pPr>
        <w:pStyle w:val="Szveg"/>
        <w:rPr>
          <w:lang w:val="en-US" w:eastAsia="en-US"/>
        </w:rPr>
      </w:pPr>
      <w:r>
        <w:rPr>
          <w:lang w:val="en-US" w:eastAsia="en-US"/>
        </w:rPr>
        <w:t>Amit azonban maguk az építők elmulasztottak, bőségesen és szinte költői leleménnyel pótolták az ötletes „piramidisták”.</w:t>
      </w:r>
    </w:p>
    <w:p>
      <w:pPr>
        <w:pStyle w:val="Szveg"/>
        <w:rPr>
          <w:lang w:val="en-US" w:eastAsia="en-US"/>
        </w:rPr>
      </w:pPr>
      <w:r>
        <w:rPr>
          <w:lang w:val="en-US" w:eastAsia="en-US"/>
        </w:rPr>
        <w:t>A királyné sírkamrájához vezető folyosó szerintük az „Újjászületés Terme”, a király sírjának elő</w:t>
        <w:softHyphen/>
        <w:t>kamrája a „Hármas Fátyol Terme” avagy a „Béke a Káoszban”. A profetikus adatok számlálása a királysír bejáratánál kezdődik. Ezt a sírkamrát a piramidisták persze a „Nyitott Sír Titkának Kamrája” avagy a „Nagy Kelet Kamrája”, illetve a „Népek ítélőterme” névvel illették, így folytatódik a dolog a „Káosz. Térségén” és a „Magasság és Mélység Termén” át mind tovább, tekintet nélkül a merőben archi</w:t>
        <w:softHyphen/>
        <w:t>tektonikus okokra, amelyek az egyiptomi építészeket arra kényszerí</w:t>
        <w:softHyphen/>
        <w:t>tették, hogy a piramis belsejébe teher</w:t>
        <w:softHyphen/>
        <w:t>mentesítő kamrákat építsenek.</w:t>
      </w:r>
    </w:p>
    <w:p>
      <w:pPr>
        <w:pStyle w:val="Szveg"/>
        <w:rPr/>
      </w:pPr>
      <w:r>
        <w:rPr>
          <w:lang w:val="en-US" w:eastAsia="en-US"/>
        </w:rPr>
        <w:t>Ha figyelemmel kísérjük a jövendöléseket, némi meglepetéssel tapasztaljuk elsősorban azt a furcsa körülményt, hogy az egyiptomi próféták nemcsak hogy kizárólag a keresztényekkel foglalkoztak, hanem a keresztényeknek is csak egy kisebb hányadával, mégpedig a protestánsokkal, s minden ország közül leginkább Angliával, ami ugyan igen kedves, de nehezen magyarázható figyelmesség. Míg a piramis kövei megjövendölik mindenféle angol királyok trónra lépését és a protestáns püspökök minden gondját-baját, ugyanakkor teljességgel mellőzik a világ</w:t>
        <w:softHyphen/>
        <w:t>eseményeket, egyáltalán tudomást sem vesznek róluk.</w:t>
      </w:r>
    </w:p>
    <w:p>
      <w:pPr>
        <w:pStyle w:val="Szveg"/>
        <w:rPr>
          <w:lang w:val="en-US" w:eastAsia="en-US"/>
        </w:rPr>
      </w:pPr>
      <w:r>
        <w:rPr>
          <w:lang w:val="en-US" w:eastAsia="en-US"/>
        </w:rPr>
        <w:t>A „piramidista” jövendölés másik figyelemre méltó oldala, hogy a jövendölés bámulatosan egyezik a múlttal, és mindig csúfosan eltér a valóságtól, mihelyt a jövőről van szó. A Nagy Piramis óriási méretei ellenére egy cseppet sem bizonyult tehetségesebb jövendő</w:t>
        <w:softHyphen/>
        <w:t>mondónak, mint a külvárosi viskók padlás</w:t>
        <w:softHyphen/>
        <w:t>szobáiban tanyázó zugjósnők.</w:t>
      </w:r>
    </w:p>
    <w:p>
      <w:pPr>
        <w:pStyle w:val="Szveg"/>
        <w:rPr/>
      </w:pPr>
      <w:r>
        <w:rPr>
          <w:lang w:val="en-US" w:eastAsia="en-US"/>
        </w:rPr>
        <w:t>Így például Davidson, a fő „piramidista” 1924-ben azt írta, hogy felmérte a lépcsőktől a „Káosz Terméig” vezető folyosót azzal a titkos hüvelykkel, amelyet felfedezett, s pontosan két dátumot talált: 1914. augusztus 4-ét és 1918. november 11-ét, tehát az első világháború kezdetét és végét. Ezután azonban – vesztére – jövendölésekbe bocsátkozott. Az „ítélet Napja” – úgymond – egy 1928. május 29-én bekövetkező rendkívüli eseménnyel kezdődik (az előkamra átellenes fala), s a második folyosó vége elvezet bennünket egy további sorsdöntő dátumhoz: 1936. szeptember 15-éhez. A „Nyitott Sír Titkának Terme” jelképezi az 1936-tól 1953. augusztus 20-áig terjedő időszakot, s a terem közepe 1945. március (nem május!) 3-át.</w:t>
      </w:r>
    </w:p>
    <w:p>
      <w:pPr>
        <w:pStyle w:val="Szveg"/>
        <w:rPr/>
      </w:pPr>
      <w:r>
        <w:rPr>
          <w:lang w:val="en-US" w:eastAsia="en-US"/>
        </w:rPr>
        <w:t>Ezeken a napokon nem történt semmi nevezetesebb, mint bármikor máskor. A történelem mérföld</w:t>
        <w:softHyphen/>
        <w:t>kövei egészen másutt vannak. Ámde a „piramidisták” így képzelik a dolgot: épp ezeken a napokon történt valami, ami a távoli jövőben hozza majd meg az egész emberiség számára végzetes gyümölcsét...</w:t>
      </w:r>
    </w:p>
    <w:p>
      <w:pPr>
        <w:pStyle w:val="Szveg"/>
        <w:rPr>
          <w:lang w:val="en-US" w:eastAsia="en-US"/>
        </w:rPr>
      </w:pPr>
      <w:r>
        <w:rPr>
          <w:lang w:val="en-US" w:eastAsia="en-US"/>
        </w:rPr>
        <w:t>Az efféle érvelés ellen persze nincs védekezés.</w:t>
      </w:r>
    </w:p>
    <w:p>
      <w:pPr>
        <w:pStyle w:val="Szveg"/>
        <w:rPr>
          <w:lang w:val="en-US" w:eastAsia="en-US"/>
        </w:rPr>
      </w:pPr>
      <w:r>
        <w:rPr>
          <w:lang w:val="en-US" w:eastAsia="en-US"/>
        </w:rPr>
        <w:t>Hagyjuk azonban a jövendöléseket, és vessünk egy pillantást a „piramidizmus” csillagászati vonatkozásaira.</w:t>
      </w:r>
    </w:p>
    <w:p>
      <w:pPr>
        <w:pStyle w:val="Szveg"/>
        <w:rPr>
          <w:lang w:val="en-US" w:eastAsia="en-US"/>
        </w:rPr>
      </w:pPr>
      <w:r>
        <w:rPr>
          <w:lang w:val="en-US" w:eastAsia="en-US"/>
        </w:rPr>
        <w:t xml:space="preserve">Az egész „piramidizmus” ősforrása alighanem Davidson úr egy kínos tévedésében keresendő. Davidson ugyanis a híveihez képest dicséretes szerénységgel a következőket jelentette ki: </w:t>
      </w:r>
      <w:r>
        <w:rPr>
          <w:i/>
          <w:lang w:val="en-US" w:eastAsia="en-US"/>
        </w:rPr>
        <w:t>Úgy jutottam el a helyes útra, hogy tanulmá</w:t>
        <w:softHyphen/>
        <w:t>nyoztam különféle régi egyiptomi írásos emlékeknek, különösen a Halál Könyvének fennmaradt töredékeit, továbbá tanul</w:t>
        <w:softHyphen/>
        <w:t>mányoztam az Ó- és Újszövetséget. A piramis titkához vezető utat magának a „piramis” szónak eredetét tanulmányozva kerestem. A görög „püramidosz” elnevezés a kaldeus-héber Urim-Middimből vezethető le, ami „kinyilatkoz</w:t>
        <w:softHyphen/>
        <w:t>tatást”  vagy „mértékekben való magyarázatot” jelent.</w:t>
      </w:r>
    </w:p>
    <w:p>
      <w:pPr>
        <w:pStyle w:val="Szveg"/>
        <w:rPr>
          <w:lang w:val="en-US" w:eastAsia="en-US"/>
        </w:rPr>
      </w:pPr>
      <w:r>
        <w:rPr>
          <w:lang w:val="en-US" w:eastAsia="en-US"/>
        </w:rPr>
        <w:t>Nem tudom, milyen messzire s főként milyen mélyre terjedtek a leedsi David Davidson úr egyipto</w:t>
        <w:softHyphen/>
        <w:t>lógiai ismeretei. Azt ellenben egészen pontosan tudom, hogy John Taylor és Piazzi Smyth ilyen irányú ismeretei veszedel</w:t>
        <w:softHyphen/>
        <w:t>mesen közel álltak a nullához. Az írott emlékek „tanulmá</w:t>
        <w:softHyphen/>
        <w:t>nyozásáról” tehát aligha lehet szó – legfeljebb arról, hogy megismer</w:t>
        <w:softHyphen/>
        <w:t>kedtek néhány ismert papirusz fordításával. Sőt úgy vélem, egészen pontosan tudom, honnan fúj a szél: az Ahmesz-féle papirusz felől.</w:t>
      </w:r>
    </w:p>
    <w:p>
      <w:pPr>
        <w:pStyle w:val="Szveg"/>
        <w:rPr>
          <w:lang w:val="en-US" w:eastAsia="en-US"/>
        </w:rPr>
      </w:pPr>
      <w:r>
        <w:rPr>
          <w:lang w:val="en-US" w:eastAsia="en-US"/>
        </w:rPr>
        <w:t>Ezt a papiruszt az egyipto</w:t>
        <w:softHyphen/>
        <w:t>lógusok mind jól ismerik, és sejtik is, mi róla az igazság: ez a papirusz nem valami földmérő kézikönyve, mint eredetileg vélték, hanem sokkal inkább egy egyiptomi diák „iskolai füzete”. Ezt bizonyítja a számolási hibák egész sora, amelyeket a tanító gondosan kijavított vörös tintával – igen, már akkor tintával. Az eredeti szöveg i. e. 2200 táján íródott, s néhány évszázaddal később a papiruszt egy megrendelő számára lemásolta egy Ahmesz, illetőleg Jah</w:t>
        <w:softHyphen/>
        <w:t>mesz („a Hold Fia”) nevű írnok, aki nyilván semmit sem értett a számtanhoz. Kinek és miért kellett ez a papirusz, azt persze csak találgatni lehet; A befejezésből ítélve, amelynek a papirusz tartalmához egyáltalában semmi köze („Pusztítsd a rovarokat és egereket, irts ki minden gyomot, fohászkodj Re istenhez melegért, szélért és áradásért!”), úgy vélhetjük, hogy „a Hold Fia” a papiruszt egy értelmes földműves vagy annak gyermeke számára másolta le.</w:t>
      </w:r>
    </w:p>
    <w:p>
      <w:pPr>
        <w:pStyle w:val="Szveg"/>
        <w:rPr>
          <w:lang w:val="en-US" w:eastAsia="en-US"/>
        </w:rPr>
      </w:pPr>
      <w:r>
        <w:rPr>
          <w:lang w:val="en-US" w:eastAsia="en-US"/>
        </w:rPr>
        <w:t xml:space="preserve">Davidsont ugyan nem a rovar- és egérirtás, hanem egészen másvalami igézte meg, mégpedig a papirusz bevezető része, amely szó szerint így hangzik: </w:t>
      </w:r>
      <w:r>
        <w:rPr>
          <w:i/>
          <w:lang w:val="en-US" w:eastAsia="en-US"/>
        </w:rPr>
        <w:t>Utasítás, hogyan jutunk el mindannak megismeréséhez, ami homályos, hogyan fejthetjük meg a dolgok mélyén lappangó titkokat.</w:t>
      </w:r>
    </w:p>
    <w:p>
      <w:pPr>
        <w:pStyle w:val="Szveg"/>
        <w:rPr>
          <w:lang w:val="en-US" w:eastAsia="en-US"/>
        </w:rPr>
      </w:pPr>
      <w:r>
        <w:rPr>
          <w:lang w:val="en-US" w:eastAsia="en-US"/>
        </w:rPr>
        <w:t>Mi sem természetesebb, mint hogy ez a kijelentés a „piramidisták” malmára hajtotta a vizet. Hiszen az Ahmesz-féle papirusz a föld</w:t>
        <w:softHyphen/>
        <w:t>műveléssel kapcsolatos feladatokon kívül a piramis arányainak kiszámításával is foglalkozik.</w:t>
      </w:r>
    </w:p>
    <w:p>
      <w:pPr>
        <w:pStyle w:val="Szveg"/>
        <w:rPr/>
      </w:pPr>
      <w:r>
        <w:rPr>
          <w:lang w:val="en-US" w:eastAsia="en-US"/>
        </w:rPr>
        <w:t>Sem Piazzi Smyth, sem John Taylor – Davidsonról már nem is szólva – nem értette meg, hogy a papirusz kecsegtető bevezetése éppen csak annyi, mint amikor a tanító, ha ügyes pszichológus, így kezdi a számtanórát: „No, gyerekek, most megtanuljuk, hogyan lehet mindent a világon kiszámítani!”, jóllehet a valóságos lehetőségek az elkövetkező néhány évben még nem haladják meg az egyszeregy színvonalát. Az Ahmesz-féle papirusz az egyiptomi matematikának nemcsak hogy nem a csúcsa, de még csak a tisztes átlaga sem. A mai tantervekhez hasonlítva körülbelül az általános iskola hatodik osztályában tanult ismeretek szintjén mozog.</w:t>
      </w:r>
    </w:p>
    <w:p>
      <w:pPr>
        <w:pStyle w:val="Szveg"/>
        <w:rPr>
          <w:lang w:val="en-US" w:eastAsia="en-US"/>
        </w:rPr>
      </w:pPr>
      <w:r>
        <w:rPr>
          <w:lang w:val="en-US" w:eastAsia="en-US"/>
        </w:rPr>
        <w:t>Nagyon sajnálom, hogy Davidson nyilván egyet sem olvasott el a feladványokból. Például ezt sem:</w:t>
      </w:r>
    </w:p>
    <w:p>
      <w:pPr>
        <w:pStyle w:val="Szveg"/>
        <w:rPr/>
      </w:pPr>
      <w:r>
        <w:rPr>
          <w:i/>
          <w:lang w:val="en-US" w:eastAsia="en-US"/>
        </w:rPr>
        <w:t>Uhatebetje 360, piremsze 250. Feladat: határozd meg a szekdjét!</w:t>
      </w:r>
      <w:r>
        <w:rPr>
          <w:lang w:val="en-US" w:eastAsia="en-US"/>
        </w:rPr>
        <w:t xml:space="preserve"> A megoldás fel van tüntetve, mint minden tisztességes kézikönyvben: </w:t>
      </w:r>
      <w:r>
        <w:rPr>
          <w:i/>
          <w:lang w:val="en-US" w:eastAsia="en-US"/>
        </w:rPr>
        <w:t>Vedd a 360 felét, ami 180, oszd el a 180-at 250-nel, s akkor kapsz 1/2 és 1/5 és 1/50 könyököt</w:t>
      </w:r>
      <w:r>
        <w:rPr>
          <w:rStyle w:val="FootnoteCharacters"/>
          <w:rStyle w:val="FootnoteAnchor"/>
          <w:i/>
          <w:lang w:val="en-US" w:eastAsia="en-US"/>
        </w:rPr>
        <w:footnoteReference w:customMarkFollows="1" w:id="12"/>
        <w:t>*</w:t>
      </w:r>
      <w:r>
        <w:rPr>
          <w:i/>
          <w:lang w:val="en-US" w:eastAsia="en-US"/>
        </w:rPr>
        <w:t>. Egy könyökben hét marok van, szorozd tehát héttel. A szekdje tehát 5 és 1/2 markot tesz ki.</w:t>
      </w:r>
      <w:r>
        <w:rPr>
          <w:lang w:val="en-US" w:eastAsia="en-US"/>
        </w:rPr>
        <w:t xml:space="preserve"> (Az eredmény hibás, mert 5 és 1 /25 marok volna a helyes.)</w:t>
      </w:r>
    </w:p>
    <w:p>
      <w:pPr>
        <w:pStyle w:val="Szveg"/>
        <w:rPr/>
      </w:pPr>
      <w:r>
        <w:rPr>
          <w:lang w:val="en-US" w:eastAsia="en-US"/>
        </w:rPr>
        <w:t>Nem, nem hiszem, hogy Davidson úr gyakorolta volna a számtant. Mert ha igen, akkor megismer</w:t>
        <w:softHyphen/>
        <w:t>kedett volna azzal a szóval, amelyből a görög „püramidosz” szól származtat</w:t>
        <w:softHyphen/>
        <w:t xml:space="preserve">hatjuk anélkül, hogy a magyarázat kedvéért mozgósítanunk kellene a bibliát és a héber szent könyveket. A tárgy, amelyre a példa vonatkozik, a piramis (egyiptomi nyelven „szenior” vagy „in”). az „uhatebet” a piramis alapjának éle, a „szekd” a fal hajlásának kotangense és a </w:t>
      </w:r>
      <w:r>
        <w:rPr>
          <w:i/>
          <w:lang w:val="en-US" w:eastAsia="en-US"/>
        </w:rPr>
        <w:t>piremsz</w:t>
      </w:r>
      <w:r>
        <w:rPr>
          <w:lang w:val="en-US" w:eastAsia="en-US"/>
        </w:rPr>
        <w:t xml:space="preserve"> – épp erről van szó – egész egyszerűen a piramis magassága.</w:t>
      </w:r>
    </w:p>
    <w:p>
      <w:pPr>
        <w:pStyle w:val="Szveg"/>
        <w:rPr>
          <w:lang w:val="en-US" w:eastAsia="en-US"/>
        </w:rPr>
      </w:pPr>
      <w:r>
        <w:rPr>
          <w:lang w:val="en-US" w:eastAsia="en-US"/>
        </w:rPr>
        <w:t>A görögök tévedésből és figyelmet</w:t>
        <w:softHyphen/>
        <w:t>lenségből a piramis magasságát jelentő piremsz szót a piramis neveként értelmezték. Ugyan már, Urim-Middin...</w:t>
      </w:r>
    </w:p>
    <w:p>
      <w:pPr>
        <w:pStyle w:val="Szveg"/>
        <w:rPr>
          <w:lang w:val="en-US" w:eastAsia="en-US"/>
        </w:rPr>
      </w:pPr>
      <w:r>
        <w:rPr>
          <w:lang w:val="en-US" w:eastAsia="en-US"/>
        </w:rPr>
        <w:t>Smyth, a csillagász, nem foglalkozott a piramis próféciáival. Arra keresett bizonyítékot, milyen hihetet</w:t>
        <w:softHyphen/>
        <w:t>lenül magas szín</w:t>
        <w:softHyphen/>
        <w:t>vonalat ért el a régi egyiptomiak tudománya. Aki keres, az rendszerint talál is. Smyth talált. Taylor pedig teljes erejéből és egy kiadó minden gyatra matematikai ismeretét latba vetve buzgón segédkezett neki.</w:t>
      </w:r>
    </w:p>
    <w:p>
      <w:pPr>
        <w:pStyle w:val="Szveg"/>
        <w:rPr>
          <w:lang w:val="en-US" w:eastAsia="en-US"/>
        </w:rPr>
      </w:pPr>
      <w:r>
        <w:rPr>
          <w:lang w:val="en-US" w:eastAsia="en-US"/>
        </w:rPr>
        <w:t>Először felfedezték, hogy a piramis alapját képező négyzet kerülete egyenlő a piramis magassága által leírt kör kerületével. Smyth és Taylor kijelentette: ebben a tényben bizonyítékot látnak arra, hogy az óegyiptomiak megoldották a kör négyzetesítését, és ismerték a Ludolf-féle számot – öt (sőt később tizenkét) tizedesjegyre (3,14159...). Az európai matemati</w:t>
        <w:softHyphen/>
        <w:t>kusoknak ez csak i. sz. 1580 után sikerült.</w:t>
      </w:r>
    </w:p>
    <w:p>
      <w:pPr>
        <w:pStyle w:val="Szveg"/>
        <w:rPr>
          <w:lang w:val="en-US" w:eastAsia="en-US"/>
        </w:rPr>
      </w:pPr>
      <w:r>
        <w:rPr>
          <w:lang w:val="en-US" w:eastAsia="en-US"/>
        </w:rPr>
        <w:t>Hát ami azt illeti, ez igen érdekes felfedezés volna. Hisz az eddigi ismeretek szerint komoly kétségeink vannak afelől is, hogy a piramisok építői ismerték a Ludolf-féle számot legalább olyan megközelítőleg, ahogy a 22/7 tört kifejezi.</w:t>
      </w:r>
    </w:p>
    <w:p>
      <w:pPr>
        <w:pStyle w:val="Szveg"/>
        <w:rPr/>
      </w:pPr>
      <w:r>
        <w:rPr>
          <w:lang w:val="en-US" w:eastAsia="en-US"/>
        </w:rPr>
        <w:t>Taylor és Smyth „bizonyítékai”, sajnos, a legszelídebb kritikát sem állják ki, még ha mellőzzük is azt a kérdést, vajon képesek voltak-e az építészek technikailag elérni ilyen pontosságot (ha, mondjuk, feltételezzük a pontos számítást), továbbá ha nem vesszük is figyelembe azt a tényt, hogy a piramis alapzatát beszórta a homok, a csúcsa meg hiányzik...</w:t>
      </w:r>
    </w:p>
    <w:p>
      <w:pPr>
        <w:pStyle w:val="Szveg"/>
        <w:rPr/>
      </w:pPr>
      <w:r>
        <w:rPr>
          <w:lang w:val="en-US" w:eastAsia="en-US"/>
        </w:rPr>
        <w:t>Smyth a piramis oldalfalai hajtásának méréséből indult ki. Ezek az oldalfalak háromélű kő</w:t>
        <w:softHyphen/>
        <w:t>hasábokból állnak, amelyekkel kitöltötték az alaptömbök „lépcsőzetét” úgy, hogy a piramis felülete sima és hozzá</w:t>
        <w:softHyphen/>
        <w:t>férhetetlen legyen. E kőhasábok nagy része rég eltűnt – a szerény Smythnek azonban elég volt egyetlen kőhasáb, amelyen 51°51'14,3” hajlásszöget állapított meg. Ez teljesen helyes, és valóban igazolja a Ludolf-féle számnak öt tizedes</w:t>
        <w:softHyphen/>
        <w:t>jegyre való ismeretét.</w:t>
      </w:r>
    </w:p>
    <w:p>
      <w:pPr>
        <w:pStyle w:val="Szveg"/>
        <w:rPr>
          <w:lang w:val="en-US" w:eastAsia="en-US"/>
        </w:rPr>
      </w:pPr>
      <w:r>
        <w:rPr>
          <w:lang w:val="en-US" w:eastAsia="en-US"/>
        </w:rPr>
        <w:t>Csakhogy...</w:t>
      </w:r>
    </w:p>
    <w:p>
      <w:pPr>
        <w:pStyle w:val="Szveg"/>
        <w:rPr/>
      </w:pPr>
      <w:r>
        <w:rPr>
          <w:lang w:val="en-US" w:eastAsia="en-US"/>
        </w:rPr>
        <w:t>Csakhogy 1885-ben ugyanezt a mérést végrehajtotta Flinders Petrie a Nagy Piramis különböző helyein, és megállapította, hogy másod</w:t>
        <w:softHyphen/>
        <w:t>percekben vagy éppen tized másod</w:t>
        <w:softHyphen/>
        <w:t xml:space="preserve">percekben kifejezett pontosságról szó sem lehet, és a piramis oldalfalainak hajlásszöge már a percekben is 51° 49' és 51° 53' közt ingadozik. A 4 szögpercnyi eltérés persze már eleve kizárja annak valószínűségét, hogy ismerték a </w:t>
      </w:r>
      <w:r>
        <w:rPr>
          <w:rFonts w:cs="Symbol" w:ascii="Symbol" w:hAnsi="Symbol"/>
          <w:lang w:val="en-US" w:eastAsia="en-US"/>
        </w:rPr>
        <w:t></w:t>
      </w:r>
      <w:r>
        <w:rPr>
          <w:lang w:val="en-US" w:eastAsia="en-US"/>
        </w:rPr>
        <w:t xml:space="preserve"> számot öt tizedes</w:t>
        <w:softHyphen/>
        <w:t>helyre, s ellenkezőleg, jogossá teszi azt a feltevést, hogy véletlen egyezésről van szó, amely az építés elvének köszönhető. Hasonló össze</w:t>
        <w:softHyphen/>
        <w:t>függéseket találnánk ugyanis a gyerekek játék</w:t>
        <w:softHyphen/>
        <w:t>kockáiból épített piramisokon is.</w:t>
      </w:r>
    </w:p>
    <w:p>
      <w:pPr>
        <w:pStyle w:val="Szveg"/>
        <w:rPr/>
      </w:pPr>
      <w:r>
        <w:rPr>
          <w:lang w:val="en-US" w:eastAsia="en-US"/>
        </w:rPr>
        <w:t>Másként járt el Smyth egy további világrengető felfedezésnél, amellyel azt igyekezett bizonyítani, hogy a régi egyiptomiak rendkívül pontosan ismerték az úgynevezett tropikus év</w:t>
      </w:r>
      <w:r>
        <w:rPr>
          <w:rStyle w:val="FootnoteCharacters"/>
          <w:rStyle w:val="FootnoteAnchor"/>
          <w:lang w:val="en-US" w:eastAsia="en-US"/>
        </w:rPr>
        <w:footnoteReference w:customMarkFollows="1" w:id="13"/>
        <w:t>*</w:t>
      </w:r>
      <w:r>
        <w:rPr>
          <w:lang w:val="en-US" w:eastAsia="en-US"/>
        </w:rPr>
        <w:t xml:space="preserve"> tartamát, és állítólag 365,2422 napban határozták meg.</w:t>
      </w:r>
    </w:p>
    <w:p>
      <w:pPr>
        <w:pStyle w:val="Szveg"/>
        <w:rPr/>
      </w:pPr>
      <w:r>
        <w:rPr>
          <w:lang w:val="en-US" w:eastAsia="en-US"/>
        </w:rPr>
        <w:t>A naptárról és az egyiptomiaknak a Julius Caesar-féle naptár</w:t>
        <w:softHyphen/>
        <w:t>reform körüli érdemeiről már épp eleget beszéltünk. Semmiképpen sem találtunk azonban olyasmit, amit a mayáknak vagy a babiloniaknak a naptár körül kifejtett buzgalmával hasonlíthatnánk össze. Annál inkább meglep hát a Smyth által felfedezett szinte csodálatos pontosság. Ugyan hogy jött rá erre?</w:t>
      </w:r>
    </w:p>
    <w:p>
      <w:pPr>
        <w:pStyle w:val="Szveg"/>
        <w:rPr/>
      </w:pPr>
      <w:r>
        <w:rPr>
          <w:lang w:val="en-US" w:eastAsia="en-US"/>
        </w:rPr>
        <w:t>Smyth megmérte a piramis alapzata egy oldalának hosszát, és ... kitalált egy külön „titkos piramis</w:t>
        <w:softHyphen/>
        <w:t>könyököt”, amely különbözik az egyipto</w:t>
        <w:softHyphen/>
        <w:t>lógusok által elismert úgynevezett „királyi könyöktől”. Ez utóbbinak a hossza (nem egészen pontosan) 0,5245 méter, ami nyilván az alkar hosszának felel meg, s ezt használták (szintén nem egészen pontosan) a piramisok építésénél. Ez a mértékegység hét „marokra” osztódott, s ezek mindegyikében négy „hüvelyk” volt. Ilyen módon persze eljuthatunk bármiféle számhoz, amit csak kigondolunk, vagy amit a csillagászati évkönyvből kikeresünk.</w:t>
      </w:r>
    </w:p>
    <w:p>
      <w:pPr>
        <w:pStyle w:val="Szveg"/>
        <w:rPr/>
      </w:pPr>
      <w:r>
        <w:rPr>
          <w:lang w:val="en-US" w:eastAsia="en-US"/>
        </w:rPr>
        <w:t>Hogy állításának kellő nyomatékot adjon. Smyth kijelenti, hogy az ő „titkos piramis</w:t>
        <w:softHyphen/>
        <w:t>könyöke”, amely a méter</w:t>
        <w:softHyphen/>
        <w:t>rendszerben 0,6356 métert lesz ki, ötször öt „titkos piramis</w:t>
        <w:softHyphen/>
        <w:t>hüvelykre” oszlik (ez megint teljesen alaptalan állítás), hogy a piramis egyik fülkéjében talált egy kőtömböt, amely afféle etalonként, azaz alapvető szabvány</w:t>
        <w:softHyphen/>
        <w:t>mintaként szolgál, s vastagsága éppen egy „titkos piramis</w:t>
        <w:softHyphen/>
        <w:t xml:space="preserve">hüvelyk”, az átmérője pedig öt ilyen hüvelyk. A tropikus év hosszának Smyth-féle számításából könnyen levezetjük, hogy az említett kőetalon pontossága eszerint </w:t>
      </w:r>
      <w:r>
        <w:rPr>
          <w:i/>
          <w:lang w:val="en-US" w:eastAsia="en-US"/>
        </w:rPr>
        <w:t>százezred milliméteres</w:t>
      </w:r>
      <w:r>
        <w:rPr>
          <w:lang w:val="en-US" w:eastAsia="en-US"/>
        </w:rPr>
        <w:t xml:space="preserve"> volt, ami egyszerűen lehetetlen, hiszen a régi egyiptomiak edzetlen rézvésőkkel munkálták meg a követ (s a mai eszközökkel sem lehetne ilyen pontosságot elérni). Mindez bizonyítja Piazzi Smyth határo</w:t>
        <w:softHyphen/>
        <w:t>zottan tisztesség</w:t>
        <w:softHyphen/>
        <w:t>telen szándékát: hiszékeny olvasóit megdöbbentő következ</w:t>
        <w:softHyphen/>
        <w:t>tetésekkel vezette félre, és még csak el sem árulta, hogyan jutott el ezekhez a következ</w:t>
        <w:softHyphen/>
        <w:t>tetésekhez.</w:t>
      </w:r>
    </w:p>
    <w:p>
      <w:pPr>
        <w:pStyle w:val="Szveg"/>
        <w:rPr>
          <w:lang w:val="en-US" w:eastAsia="en-US"/>
        </w:rPr>
      </w:pPr>
      <w:r>
        <w:rPr>
          <w:lang w:val="en-US" w:eastAsia="en-US"/>
        </w:rPr>
        <w:t>Azonkívül: a „titkos piramis</w:t>
        <w:softHyphen/>
        <w:t>hüvelyk” szabványait képviselő kőetalonról alighanem csak Smyth és Taylor tudnak, ezzel szemben minden más egyiptológus számtalan jelet ismer a „királyi” könyökben kifejezett mérték</w:t>
        <w:softHyphen/>
        <w:t>egységre. Ezeket a piramis borítására használt kőtömbök hátsó oldalán vagy pedig a folyosók és a sírok befejezetlen vagy hamarjában készült falain találták. „Titkos piramis</w:t>
        <w:softHyphen/>
        <w:t>könyökről” sehol semmi hír.</w:t>
      </w:r>
    </w:p>
    <w:p>
      <w:pPr>
        <w:pStyle w:val="Szveg"/>
        <w:rPr>
          <w:lang w:val="en-US" w:eastAsia="en-US"/>
        </w:rPr>
      </w:pPr>
      <w:r>
        <w:rPr>
          <w:lang w:val="en-US" w:eastAsia="en-US"/>
        </w:rPr>
        <w:t>De Smyth úr még tovább megy képzelgéseiben. Azt állítja, hogy a piramis</w:t>
        <w:softHyphen/>
        <w:t>könyök a Föld poláris sugarának tízmilliomod részével egyenlő, hasonlóképp, mint a mai méter a délkör egy</w:t>
        <w:softHyphen/>
        <w:t>negyedének tíz</w:t>
        <w:softHyphen/>
        <w:t>milliomod része. Szerinte tehát az egyiptomiak nemcsak azt tudták, hogy a Föld gömbölyű (ami lehetséges ugyan, de kevéssé valószínű), hanem azt is, hogy a két sarka belapult (ez pedig szinte kizárt dolog).</w:t>
      </w:r>
    </w:p>
    <w:p>
      <w:pPr>
        <w:pStyle w:val="Szveg"/>
        <w:rPr/>
      </w:pPr>
      <w:r>
        <w:rPr>
          <w:lang w:val="en-US" w:eastAsia="en-US"/>
        </w:rPr>
        <w:t>De még ez sem minden. Smyth mind mélyebbre süllyed képzelgé</w:t>
        <w:softHyphen/>
        <w:t>seiben. Hiszi, hogy a piramis magassága egy milliárddal szorozva a Földnek a Naptól váló távolságát adja, s nem vallja be, hogy a piramis csúcsrésze elpusztult, s oldalainak különböző hajlásszöge miatt nem lehet az eredeti magasságot rekonstruálni. Azt sem magyarázza meg, hogy a régi egyiptomiak ugyan miért használták volna éppen a tízes számrendszert...</w:t>
      </w:r>
    </w:p>
    <w:p>
      <w:pPr>
        <w:pStyle w:val="Szveg"/>
        <w:rPr/>
      </w:pPr>
      <w:r>
        <w:rPr>
          <w:lang w:val="en-US" w:eastAsia="en-US"/>
        </w:rPr>
        <w:t>Az ilyen képzelgéseket egy lépés választja el a szándékos koholmá</w:t>
        <w:softHyphen/>
        <w:t>nyoktól. Smyth például kijelenti, hogy a piramis négy ferde síkjának mindegyike egyenlő a magasságuk négyzetével... Képtelenség! Ha az alapél pontosan 1, akkor a magasság 0,40528, a felület 0,40474, ezt pedig Smyth mint csillagász játszva kiszámíthatta volna!</w:t>
      </w:r>
    </w:p>
    <w:p>
      <w:pPr>
        <w:pStyle w:val="Szveg"/>
        <w:rPr>
          <w:lang w:val="en-US" w:eastAsia="en-US"/>
        </w:rPr>
      </w:pPr>
      <w:r>
        <w:rPr>
          <w:lang w:val="en-US" w:eastAsia="en-US"/>
        </w:rPr>
        <w:t>Hasonló jellegű egy további kijelentése: az alapzat két átlója annyi „titkos piramis</w:t>
        <w:softHyphen/>
        <w:t>hüvelyk”, ahány évet tesz ki a precesszió (a földtengely kúpmozgása), azaz 25 920...</w:t>
      </w:r>
    </w:p>
    <w:p>
      <w:pPr>
        <w:pStyle w:val="Szveg"/>
        <w:rPr/>
      </w:pPr>
      <w:r>
        <w:rPr>
          <w:lang w:val="en-US" w:eastAsia="en-US"/>
        </w:rPr>
        <w:t>Ez sem tévedés, hanem tudatos csalás. A feltételezett precessziós szám, ha Smyth „titkos hüvelykjeit” használjuk, a valóságban 25 826. Egyébként pedig a piramisok építése idején a precesszió periódus</w:t>
        <w:softHyphen/>
        <w:t>ideje körülbelül 26 300 évet lett ki.</w:t>
      </w:r>
    </w:p>
    <w:p>
      <w:pPr>
        <w:pStyle w:val="Szveg"/>
        <w:rPr/>
      </w:pPr>
      <w:r>
        <w:rPr>
          <w:lang w:val="en-US" w:eastAsia="en-US"/>
        </w:rPr>
        <w:t>A képzelet azonban tovább működik, burjánzik, s egyre több a szüleménye. Smyth és Taylor a piramis méreteiből kiszámította a Föld és a Hold nagyságát és sűrűségét, és kiszámítottak még további csillagászati mennyi</w:t>
        <w:softHyphen/>
        <w:t>ségeket is.</w:t>
      </w:r>
    </w:p>
    <w:p>
      <w:pPr>
        <w:pStyle w:val="Szveg"/>
        <w:rPr/>
      </w:pPr>
      <w:r>
        <w:rPr>
          <w:lang w:val="en-US" w:eastAsia="en-US"/>
        </w:rPr>
        <w:t>Követőik még egy lépéssel továbbmentek: Noetling német szakíró tanítványaival együtt azt állítja, hogy a Kheopsz-piramis méreteiből desifrírozni lehet az elemek atomsúlyát, a nő terhessé</w:t>
        <w:softHyphen/>
        <w:t>gének időtartamát (a jó ég tudja, ehhez miért kell a piramis!), valamennyi emlős állat vemhessé</w:t>
        <w:softHyphen/>
        <w:t>gének idejét, sőt azt a figyelemre méltó tényt, hogy Jézus keresztjének a felirata, az INRI – amelyről a Krisztus halálának krono</w:t>
        <w:softHyphen/>
        <w:t>lógiájával foglalkozó fejezetben beszéltünk –, valójában óegyiptomi matematikai formula. Hogy a királyi sírkamra – mondják az említettek – „eszményi csillag</w:t>
        <w:softHyphen/>
        <w:t>vizsgáló”, minthogy állandó a hőmérséklete, ami csakis az esetben volna igaz – s akkor is csak feltételesen –, ha a régi egyiptomiak tükrös távcsöveket, rendkívüli méretű optikával felszerelt reflektorokat használtak volna, s akkor is határozottan meg kell jegyeznünk, hogy a királyi sír</w:t>
        <w:softHyphen/>
        <w:t>kamrából mindig is csak egy telihold nagyságú darabka eget lehetett látni s rajta néhány csillagot az égi pólus közelében...</w:t>
      </w:r>
    </w:p>
    <w:p>
      <w:pPr>
        <w:pStyle w:val="Szveg"/>
        <w:rPr>
          <w:lang w:val="en-US" w:eastAsia="en-US"/>
        </w:rPr>
      </w:pPr>
      <w:r>
        <w:rPr>
          <w:lang w:val="en-US" w:eastAsia="en-US"/>
        </w:rPr>
        <w:t>Röviden: el ne veszítsük az ép eszünket!</w:t>
      </w:r>
    </w:p>
    <w:p>
      <w:pPr>
        <w:pStyle w:val="Szveg"/>
        <w:rPr/>
      </w:pPr>
      <w:r>
        <w:rPr>
          <w:lang w:val="en-US" w:eastAsia="en-US"/>
        </w:rPr>
        <w:t>A „piramidista” képzelgéseket a tudomány már régen és tökéletesen megcáfolta, bár itt-ott egy-két rajongó agyában még fennmaradtak, s néha fel-feltűnnek az uborka</w:t>
        <w:softHyphen/>
        <w:t>szezontól keményen sújtott lapok hasábjain. Elismerik ezt, bár nem szívesen, a Smyth–Taylor-féle vad elméletek egykori hívei is, akiknek például Sir Flinders Petrie, az egykor elszánt piramidista, de egyúttal kiváló egyipto</w:t>
        <w:softHyphen/>
        <w:t>lógus nyitotta fel a szemét. Írt néhány vitairatot, amelyekben Taylor és Smyth nézeteit lépésről lépésre ízzé-porrá zúzta. Egy amerikai „piramidista”, mondják, meglátogatta Flinders Petrie-t Gizehben, s távozóban szomorúan kijelentette: „Well, sir! I feel as if I had been to a funeral!”, ami magyarul körülbelül ennyit jelent: „Ó, igen, uram! Úgy érzem magam, mint aki temetésen vett részt...”</w:t>
      </w:r>
    </w:p>
    <w:p>
      <w:pPr>
        <w:pStyle w:val="Szveg"/>
        <w:rPr>
          <w:lang w:val="en-US" w:eastAsia="en-US"/>
        </w:rPr>
      </w:pPr>
      <w:r>
        <w:rPr>
          <w:lang w:val="en-US" w:eastAsia="en-US"/>
        </w:rPr>
        <w:t>Hát igen, a dőre, alaptalan, kiagyalt elméletek temetése előbb-utóbb bekövetkezik.</w:t>
      </w:r>
    </w:p>
    <w:p>
      <w:pPr>
        <w:pStyle w:val="Szveg"/>
        <w:rPr>
          <w:lang w:val="en-US" w:eastAsia="en-US"/>
        </w:rPr>
      </w:pPr>
      <w:r>
        <w:rPr>
          <w:lang w:val="en-US" w:eastAsia="en-US"/>
        </w:rPr>
        <w:t>Ezzel persze nem azt akarom mondani, hogy a piramis csillagászati szempontból nem volt érdekes és ösztönző. Egyebek közt bizonyítja, hogy a régi egyiptomiak pontosan tudtak az égtájak szerint tájéko</w:t>
        <w:softHyphen/>
        <w:t>zódni. A piramis észak-déli irányú élei egybeesnek a délkörrel, egészen kicsiny, 2'28” és 1'57” eltéréssel, a nyugat-kelet irányú élek 5'30” és 2'30” eltéréssel pontosak. Nem kevésbé pontosak a belső folyosók, amelyek 4'30” híján egybevágnak a délkörrel. A Nagy Piramisba egyenes folyosó vezet, amely csaknem teljesen párhuzamos a földtengellyel. Ezt már Herschel is észrevette, s úgy vélte, olyan a lejtése, hogy látható legyen benne az Alfa Draconis csillag, ami először i. e. 3400 körül, másodszor i. e. 2100 körül volt lehetséges. Ha ezt a feltevést elfogadjuk, kétségbe vonjuk az egyiptomi történelem eddig érvényes kronológiáját, amely a piramisok korát a IV. dinasztia uralkodásának idejére, tehát az i. e. XXVII–XXVI. századra helyezi. A különbség feltűnően nagy. Annyira nagy, hogy nem magyarázható a szokványosan megengedett 200-300 évnyi pontatlan</w:t>
        <w:softHyphen/>
        <w:t>sággal. Az újabb egyiptológiai művek a pontos datálást már kerülik, jóllehet rendel</w:t>
        <w:softHyphen/>
        <w:t>kezésre állnak például radiokarbon tesztek is.</w:t>
      </w:r>
    </w:p>
    <w:p>
      <w:pPr>
        <w:pStyle w:val="Szveg"/>
        <w:rPr>
          <w:lang w:val="en-US" w:eastAsia="en-US"/>
        </w:rPr>
      </w:pPr>
      <w:r>
        <w:rPr>
          <w:lang w:val="en-US" w:eastAsia="en-US"/>
        </w:rPr>
        <w:t>Érdekes volt a mód is, ahogy biztosították a piramis alapzatának vízszintes helyzetét, és ahogy gondos</w:t>
        <w:softHyphen/>
        <w:t>kodtak a feltétlenül szükséges terep</w:t>
        <w:softHyphen/>
        <w:t>szintezésről. Az építőhelyet vizesárokkal vették körül. Szabályos távolságokban magasságjeleket tűztek ki, amelyek mutatták, mennyivel kell ezen vagy azon a helyen a terepet emelni vagy süllyeszteni. Ennek a fáradságos, de célra vezető módszernek – amely egyúttal megcáfolja a régi egyiptomiak hihetetlen földmérési ismereteire vonatkozó Smyth-féle elképzeléseket – közvetett bizonyítéka az is, hogy a piramis alapzata az északnyugati sarkától a délkeletiig körülbelül 15 centimétert lejt, ami, ha tekintetbe vesszük az építmény óriási méreteit, valóban minimális eltérés. Azért állt elő, mert az árokban a vízszint emelkedett az északkeleti széltől, amely ott állandóan fúj. A széllel az építők mégsem számolhattak.</w:t>
      </w:r>
    </w:p>
    <w:p>
      <w:pPr>
        <w:pStyle w:val="Szveg"/>
        <w:rPr/>
      </w:pPr>
      <w:r>
        <w:rPr>
          <w:lang w:val="en-US" w:eastAsia="en-US"/>
        </w:rPr>
        <w:t>A legnagyobb „piramis</w:t>
        <w:softHyphen/>
        <w:t>szenzáció” azonban mégiscsak elkerülte a buzgó piramidisták figyelmét. Ennek felfedezése a leleményes francia utazóra, Bovis-ra és a nem kevésbé leleményes cseh tudósra, Drbalra várt. Ez utóbbi a mikrohullám-technikában volt szakember.</w:t>
      </w:r>
    </w:p>
    <w:p>
      <w:pPr>
        <w:pStyle w:val="Szveg"/>
        <w:rPr>
          <w:lang w:val="en-US" w:eastAsia="en-US"/>
        </w:rPr>
      </w:pPr>
      <w:r>
        <w:rPr>
          <w:lang w:val="en-US" w:eastAsia="en-US"/>
        </w:rPr>
        <w:t>Bovis észrevette, hogy a fáraó termének nevezett helyiség, amely a piramis alapjától számítva 50 méter magasságban, vagyis a piramis egész magassága egyharmadának megfelelő szinten van elhelyezve, feltűnően nedves ugyan (s ezért keresik fel szívesen a hőségtől elgyötört turisták), ennek ellenére „a macskák s egyéb apró állatok, amelyek oda véletlenül betévedtek, és mivel hiába próbáltak kiszabadulni, ottpusztultak”, csodálatos</w:t>
        <w:softHyphen/>
        <w:t>képpen – bocsánat a kifejezésért – nem bűzlenek, hanem teljesen összeasztak, mumifikálódtak.</w:t>
      </w:r>
    </w:p>
    <w:p>
      <w:pPr>
        <w:pStyle w:val="Szveg"/>
        <w:rPr/>
      </w:pPr>
      <w:r>
        <w:rPr>
          <w:lang w:val="en-US" w:eastAsia="en-US"/>
        </w:rPr>
        <w:t>Személyes tapasztalataim egy kissé mások. A fáraó terme szerintem egy cseppet sem nedves, éppen ellenkezőleg. Vezetőnk arra figyelmeztetett mind</w:t>
        <w:softHyphen/>
        <w:t>nyájunkat, hogy aki szívbeteg, be ne lépjen, mert szinte elvisel</w:t>
        <w:softHyphen/>
        <w:t>hetetlenül meleg és teljesen száraz ott a levegő. Döglött állatokat sem láttam. Igaz, hogy nem is kerestem. A prágai vár Spanyol-termében vagy Ulászló-termében szintén nem várnék találkozást egy döglött macskával, s a Nagy Piramis helyiségei egyiptomi szemmel nézve legalább olyan jelentősek és becsesek, mint nekem az említettek. A kairói múzeumban viszont látható az a néhány ezer éves búza, amelyet éppen a királyi teremben találtak, s mi több, megtartotta csírázó</w:t>
        <w:softHyphen/>
        <w:t>képességét is... Ne legyünk azonban elfogultak, és figyeljük csak türelmesen tovább, mit tett Bovis. Határozottan érdekes: Bovis ugyanis elkészítette a Nagy Piramist kicsiben, alapja alig volt egyetlen négyzetméter, de az arányokat pontosan megtartotta. A piramisnak a szinte pontos tájolását – nagyon okosan – „nem tartotta véletlennek”... Ezek után már csak a legelér</w:t>
        <w:softHyphen/>
        <w:t>hetőbbet, mármint a döglött macskát kellett beszereznie, s elhelyeznie a piramis</w:t>
        <w:softHyphen/>
        <w:t>modell magassága egyharmadának megfelelő szinten, tehát megközelítőleg „a fáraó terme” helyén.</w:t>
      </w:r>
    </w:p>
    <w:p>
      <w:pPr>
        <w:pStyle w:val="Szveg"/>
        <w:rPr/>
      </w:pPr>
      <w:r>
        <w:rPr>
          <w:lang w:val="en-US" w:eastAsia="en-US"/>
        </w:rPr>
        <w:t>Az eredményt alighanem eltalálják olvasóim: a szegény cica földi maradványai nem indultak oszlásnak. Mumifikálódtak. Más szerves anyagok sem bomlottak el, amelyeket Bovis mini</w:t>
        <w:softHyphen/>
        <w:t>piramisába behelyeztek. Bovis tehát megállapította, hogy a piramis modelljében „valami” meg</w:t>
        <w:softHyphen/>
        <w:t>gátolja vagy erősen lelassítja a rothadási, a bomlást, s ezt a megállapítását közzétette a sajtóban.</w:t>
      </w:r>
      <w:r>
        <mc:AlternateContent>
          <mc:Choice Requires="wps">
            <w:drawing>
              <wp:anchor behindDoc="0" distT="90170" distB="0" distL="0" distR="180340" simplePos="0" locked="0" layoutInCell="0" allowOverlap="1" relativeHeight="93">
                <wp:simplePos x="0" y="0"/>
                <wp:positionH relativeFrom="column">
                  <wp:align>left</wp:align>
                </wp:positionH>
                <wp:positionV relativeFrom="margin">
                  <wp:align>bottom</wp:align>
                </wp:positionV>
                <wp:extent cx="6120130" cy="3419475"/>
                <wp:effectExtent l="0" t="0" r="0" b="0"/>
                <wp:wrapSquare wrapText="largest"/>
                <wp:docPr id="78" name="Frame43"/>
                <a:graphic xmlns:a="http://schemas.openxmlformats.org/drawingml/2006/main">
                  <a:graphicData uri="http://schemas.microsoft.com/office/word/2010/wordprocessingShape">
                    <wps:wsp>
                      <wps:cNvSpPr txBox="1"/>
                      <wps:spPr>
                        <a:xfrm>
                          <a:off x="0" y="0"/>
                          <a:ext cx="6120130" cy="341947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27095" cy="318262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37"/>
                                          <a:srcRect l="-3" t="-4" r="-3" b="-4"/>
                                          <a:stretch>
                                            <a:fillRect/>
                                          </a:stretch>
                                        </pic:blipFill>
                                        <pic:spPr bwMode="auto">
                                          <a:xfrm>
                                            <a:off x="0" y="0"/>
                                            <a:ext cx="3427095" cy="3182620"/>
                                          </a:xfrm>
                                          <a:prstGeom prst="rect">
                                            <a:avLst/>
                                          </a:prstGeom>
                                        </pic:spPr>
                                      </pic:pic>
                                    </a:graphicData>
                                  </a:graphic>
                                </wp:inline>
                              </w:drawing>
                            </w:r>
                          </w:p>
                          <w:p>
                            <w:pPr>
                              <w:pStyle w:val="Kpszveg"/>
                              <w:spacing w:before="0" w:after="120"/>
                              <w:rPr>
                                <w:lang w:val="en-US" w:eastAsia="en-US"/>
                              </w:rPr>
                            </w:pPr>
                            <w:r>
                              <w:rPr>
                                <w:lang w:val="en-US" w:eastAsia="en-US"/>
                              </w:rPr>
                              <w:t>A Kheopsz- azaz Nagy Piramis keresztmetszete belső terekkel és folyosókkal</w:t>
                            </w:r>
                          </w:p>
                        </w:txbxContent>
                      </wps:txbx>
                      <wps:bodyPr anchor="t" lIns="0" tIns="0" rIns="0" bIns="0">
                        <a:noAutofit/>
                      </wps:bodyPr>
                    </wps:wsp>
                  </a:graphicData>
                </a:graphic>
              </wp:anchor>
            </w:drawing>
          </mc:Choice>
          <mc:Fallback>
            <w:pict>
              <v:rect fillcolor="#FFFFFF" style="position:absolute;rotation:-0;width:481.9pt;height:269.25pt;mso-wrap-distance-left:0pt;mso-wrap-distance-right:14.2pt;mso-wrap-distance-top:7.1pt;mso-wrap-distance-bottom:0pt;margin-top:453.6pt;mso-position-vertical:bottom;mso-position-vertical-relative:margin;margin-left:0pt;mso-position-horizontal:left;mso-position-horizontal-relative:text">
                <v:fill opacity="0f"/>
                <v:textbox inset="0in,0in,0in,0in">
                  <w:txbxContent>
                    <w:p>
                      <w:pPr>
                        <w:pStyle w:val="Kp"/>
                        <w:rPr>
                          <w:lang w:val="en-US" w:eastAsia="en-US"/>
                        </w:rPr>
                      </w:pPr>
                      <w:r>
                        <w:rPr>
                          <w:lang w:val="en-US" w:eastAsia="en-US"/>
                        </w:rPr>
                        <w:drawing>
                          <wp:inline distT="0" distB="0" distL="0" distR="0">
                            <wp:extent cx="3427095" cy="318262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38"/>
                                    <a:srcRect l="-3" t="-4" r="-3" b="-4"/>
                                    <a:stretch>
                                      <a:fillRect/>
                                    </a:stretch>
                                  </pic:blipFill>
                                  <pic:spPr bwMode="auto">
                                    <a:xfrm>
                                      <a:off x="0" y="0"/>
                                      <a:ext cx="3427095" cy="3182620"/>
                                    </a:xfrm>
                                    <a:prstGeom prst="rect">
                                      <a:avLst/>
                                    </a:prstGeom>
                                  </pic:spPr>
                                </pic:pic>
                              </a:graphicData>
                            </a:graphic>
                          </wp:inline>
                        </w:drawing>
                      </w:r>
                    </w:p>
                    <w:p>
                      <w:pPr>
                        <w:pStyle w:val="Kpszveg"/>
                        <w:spacing w:before="0" w:after="120"/>
                        <w:rPr>
                          <w:lang w:val="en-US" w:eastAsia="en-US"/>
                        </w:rPr>
                      </w:pPr>
                      <w:r>
                        <w:rPr>
                          <w:lang w:val="en-US" w:eastAsia="en-US"/>
                        </w:rPr>
                        <w:t>A Kheopsz- azaz Nagy Piramis keresztmetszete belső terekkel és folyosókkal</w:t>
                      </w:r>
                    </w:p>
                  </w:txbxContent>
                </v:textbox>
                <w10:wrap type="square" side="largest"/>
              </v:rect>
            </w:pict>
          </mc:Fallback>
        </mc:AlternateContent>
      </w:r>
    </w:p>
    <w:p>
      <w:pPr>
        <w:pStyle w:val="Szveg"/>
        <w:rPr/>
      </w:pPr>
      <w:r>
        <w:rPr>
          <w:lang w:val="en-US" w:eastAsia="en-US"/>
        </w:rPr>
        <w:t>A cikket elolvasta a már említett K. Drbal is, aki azt az egyéni, de figyelemre méltó nézetet vallotta, hogy a zárt légtér belső formája magában véve befolyásolhatja a benne lejátszódó fizikai, vegyi vagy biológiai folyamatok gyorsaságát és módját.</w:t>
      </w:r>
    </w:p>
    <w:p>
      <w:pPr>
        <w:pStyle w:val="Szveg"/>
        <w:rPr>
          <w:lang w:val="en-US" w:eastAsia="en-US"/>
        </w:rPr>
      </w:pPr>
      <w:r>
        <w:rPr>
          <w:lang w:val="en-US" w:eastAsia="en-US"/>
        </w:rPr>
        <w:t>Igen elképesztően hangzanék ez, ha ilyen tapasztalatokra már régen nem tettek volna szert a sörfőzők, akik ezért nem szeretik, ha a hordó nem tojásdad alakú, mert tudj' isten miért, de a más formájú hordókban észre</w:t>
        <w:softHyphen/>
        <w:t>vehetően rosszabb a sör minősége. S velük együtt az élelmiszeripar sok más szak</w:t>
        <w:softHyphen/>
        <w:t>emberének is megvannak a hasonló tapasztalatai. Elképesztő volna a fenti nézet, hogyha a jelenkori technika feje</w:t>
        <w:softHyphen/>
        <w:t>delme, az atomreaktor nem függne lényegében szintén az urán</w:t>
        <w:softHyphen/>
        <w:t>rudak és grafit</w:t>
        <w:softHyphen/>
        <w:t>moderátorok geometriai, térbeli elrende</w:t>
        <w:softHyphen/>
        <w:t>zésétől, ami mellett háttérbe szorul még az elektronika, a vákuum</w:t>
        <w:softHyphen/>
        <w:t>technika stb. szerepe is.</w:t>
      </w:r>
    </w:p>
    <w:p>
      <w:pPr>
        <w:pStyle w:val="Szveg"/>
        <w:rPr/>
      </w:pPr>
      <w:r>
        <w:rPr>
          <w:lang w:val="en-US" w:eastAsia="en-US"/>
        </w:rPr>
        <w:t>K. Drbalnak valami más is eszébe jutott: az a bizonyos katonatréfa a borotvával. Hogy tudni</w:t>
        <w:softHyphen/>
        <w:t>illik a borotvát éjszakára kitették a telihold fényére, s ettől a látszólag ártatlan és jelenték</w:t>
        <w:softHyphen/>
        <w:t>telen cseleke</w:t>
        <w:softHyphen/>
        <w:t>dettől a borotva éle eltompult. Ez is elég fantasztikusan hangzanék, ha véletlenül nem volna színigazság. A borotvák és zsilett</w:t>
        <w:softHyphen/>
        <w:t>pengék éle „eleven”; bonyolult folyamatok játszódnak le benne molekuláris szinten, s akárhogy is, a Hold polarizált fénye az élnek egy cseppet sem használ. Fantasz</w:t>
        <w:softHyphen/>
        <w:t>tikusnak látszanék mindez, ha már az alkimisták nem végeztek volna különlegesen fontos művele</w:t>
        <w:softHyphen/>
        <w:t>teket éjszaka, teli</w:t>
        <w:softHyphen/>
        <w:t>holdkor, ami ugyan eléggé varázslat</w:t>
        <w:softHyphen/>
        <w:t>szerűen hat, s ezért határozottan bizalmat</w:t>
        <w:softHyphen/>
        <w:t>lanságot kelt, ámde egészen jól magyarázható: megpróbálták felhasználni a polarizált fény akkor egyetlen hozzáférhető forrását. S a polarizált fény hatékonyságát a mai fotokémia egyáltalán nem vonja kétségbe.</w:t>
      </w:r>
    </w:p>
    <w:p>
      <w:pPr>
        <w:pStyle w:val="Szveg"/>
        <w:rPr/>
      </w:pPr>
      <w:r>
        <w:rPr>
          <w:lang w:val="en-US" w:eastAsia="en-US"/>
        </w:rPr>
        <w:t>A papírból, illetve lemezpapírból készült mini</w:t>
        <w:softHyphen/>
        <w:t>piramis esetében persze nem lehet szó polarizált holdfényről, sokkal inkább valamiféle elektro</w:t>
        <w:softHyphen/>
        <w:t>mágneses vagy más hullámokról, amelyeket a piramis palástja alatti tér alakja akkumulál, s amelyek ezáltal biológiailag, vegyileg vagy fizikailag aktiválódnak.</w:t>
      </w:r>
    </w:p>
    <w:p>
      <w:pPr>
        <w:pStyle w:val="Szveg"/>
        <w:rPr/>
      </w:pPr>
      <w:r>
        <w:rPr>
          <w:lang w:val="en-US" w:eastAsia="en-US"/>
        </w:rPr>
        <w:t>A leleményes Drbal teljes sikerrel megismételte Bovis kísérleteit a kisállatok mumifi</w:t>
        <w:softHyphen/>
        <w:t>kálásával. Macskával persze nem próbálkozott, megelégedett akváriumi halakkal és egyéb apró élőlényekkel. Gyakorlatilag igen hasznos felfedezésnek tartja, hogy a lemezpapír piramis alatt a zsilett</w:t>
        <w:softHyphen/>
        <w:t>pengék (s hozzá nem is az angol, hanem a hazai gyártmányú pengék) éle fenés nélkül ötvenszer annyi ideig marad éles, mint a csodálatos „köszörű” alkalmazása nélkül. S bár szinte hihetetlenül hangzik, végül a „penge</w:t>
        <w:softHyphen/>
        <w:t>élesítő piramis” 91304/59 szám alatt szabadalmat is nyert.</w:t>
      </w:r>
    </w:p>
    <w:p>
      <w:pPr>
        <w:pStyle w:val="Szveg"/>
        <w:rPr>
          <w:lang w:val="en-US" w:eastAsia="en-US"/>
        </w:rPr>
      </w:pPr>
      <w:r>
        <w:rPr>
          <w:lang w:val="en-US" w:eastAsia="en-US"/>
        </w:rPr>
        <w:t>Szegény Kheopsz-piramis így kapott szabadalom</w:t>
        <w:softHyphen/>
        <w:t>számot!</w:t>
      </w:r>
    </w:p>
    <w:p>
      <w:pPr>
        <w:pStyle w:val="Szveg"/>
        <w:rPr>
          <w:lang w:val="en-US" w:eastAsia="en-US"/>
        </w:rPr>
      </w:pPr>
      <w:r>
        <w:rPr>
          <w:lang w:val="en-US" w:eastAsia="en-US"/>
        </w:rPr>
        <w:t>A pengeélesítő lemezpapírból készül. Meg kell tartani az alapvető arányokat, tehát a piramis négyzetes alapjának egy oldala egyenlő legyen a piramis magasságának és a Ludolf-féle szám felének szorzatával. A piramis alapélei a négy világtáj felé irányuljanak, s a piramis ne álljon rádió- vagy televízió-vevőkészülék közelében. A zsilett</w:t>
        <w:softHyphen/>
        <w:t>pengét (vagy az állati tetemet) a mini</w:t>
        <w:softHyphen/>
        <w:t>piramis magassága egyharmadának megfelelő szinten kell elhelyezni, hossz</w:t>
        <w:softHyphen/>
        <w:t>tengelyével észak-déli irányban.</w:t>
      </w:r>
    </w:p>
    <w:p>
      <w:pPr>
        <w:pStyle w:val="Szveg"/>
        <w:rPr>
          <w:lang w:val="en-US" w:eastAsia="en-US"/>
        </w:rPr>
      </w:pPr>
      <w:r>
        <w:rPr>
          <w:lang w:val="en-US" w:eastAsia="en-US"/>
        </w:rPr>
        <w:t>Ez volna minden. Azt mondják, hogy a pengét az első használat előtt körülbelül egy hétig hasznos a piramisban tartani, aztán minden borotválkozás után visszatesszük a papírból készült „fáraó</w:t>
        <w:softHyphen/>
        <w:t>kamrába” s úgy helyezzük el (mondjuk, egy kis faalátéten), hogy mindkét éle szabadon legyen.</w:t>
      </w:r>
    </w:p>
    <w:p>
      <w:pPr>
        <w:pStyle w:val="Szveg"/>
        <w:rPr>
          <w:lang w:val="en-US" w:eastAsia="en-US"/>
        </w:rPr>
      </w:pPr>
      <w:r>
        <w:rPr>
          <w:lang w:val="en-US" w:eastAsia="en-US"/>
        </w:rPr>
        <w:t>Hihetetlennek látszik?</w:t>
      </w:r>
    </w:p>
    <w:p>
      <w:pPr>
        <w:pStyle w:val="Szveg"/>
        <w:rPr>
          <w:lang w:val="en-US" w:eastAsia="en-US"/>
        </w:rPr>
      </w:pPr>
      <w:r>
        <w:rPr>
          <w:lang w:val="en-US" w:eastAsia="en-US"/>
        </w:rPr>
        <w:t>Persze hogy, de én szilárdan hiszem: ha Bovis felfedezésének és Drbal csehszlovák szabadal</w:t>
        <w:softHyphen/>
        <w:t>mának egyáltalán van valami reális alapja, akkor azt előbb-utóbb megmagyarázzuk az igazi tudomány eszközeivel, a tudományéval, amely néha túlságosan is engedékeny, és a feltétlenül szükséges ádáz harc nélkül vissza</w:t>
        <w:softHyphen/>
        <w:t>vonulót fúj az „ősrégi titokzatos bölcsesség”, az, „okkult tudományok” és az „ezoterikus tudományok” tanítása előtt.</w:t>
      </w:r>
    </w:p>
    <w:p>
      <w:pPr>
        <w:pStyle w:val="Szveg"/>
        <w:rPr/>
      </w:pPr>
      <w:r>
        <w:rPr>
          <w:lang w:val="en-US" w:eastAsia="en-US"/>
        </w:rPr>
        <w:t>Bízom benne, hogy megtaláljuk a magyarázatot a „fáraók átkára” is, amelynek semmi köze a piramisokhoz. Egymás után húsz olyan embert sújtott, akik közvetett vagy közvetlen kapcsolatban álltak Tut</w:t>
        <w:softHyphen/>
        <w:t>anh</w:t>
        <w:softHyphen/>
        <w:t>amon sírjának feltárásával.</w:t>
      </w:r>
    </w:p>
    <w:p>
      <w:pPr>
        <w:pStyle w:val="Szveg"/>
        <w:rPr/>
      </w:pPr>
      <w:r>
        <w:rPr>
          <w:lang w:val="en-US" w:eastAsia="en-US"/>
        </w:rPr>
        <w:t>Világos, hogy a szenzáció</w:t>
        <w:softHyphen/>
        <w:t xml:space="preserve">hajhász lapok élvezettel idézgették unos-untalan a luxori sír bejárata fölött ékeskedő óegyiptomi felirat szövegét: </w:t>
      </w:r>
      <w:r>
        <w:rPr>
          <w:i/>
          <w:lang w:val="en-US" w:eastAsia="en-US"/>
        </w:rPr>
        <w:t>A halál szárnya borul mindenkire, aki érinteni merészeli a fáraók sírját...</w:t>
      </w:r>
      <w:r>
        <w:rPr>
          <w:lang w:val="en-US" w:eastAsia="en-US"/>
        </w:rPr>
        <w:t xml:space="preserve"> Beszéltek és írtak a főpapok átkairól meg arról is, hogy a sírkamra falai erős mérgekkel vannak átitatva, amelyek csak hosszabb idő elteltével ölik meg áldozatukat szörnyű</w:t>
        <w:softHyphen/>
        <w:t>séges halállal.</w:t>
      </w:r>
    </w:p>
    <w:p>
      <w:pPr>
        <w:pStyle w:val="Szveg"/>
        <w:rPr/>
      </w:pPr>
      <w:r>
        <w:rPr>
          <w:lang w:val="en-US" w:eastAsia="en-US"/>
        </w:rPr>
        <w:t>Még ha leszámítjuk is a közlekedési baleseteket meg azt a vérmérgezést, amelynek Lady Carnarvon, az ásatások finanszíro</w:t>
        <w:softHyphen/>
        <w:t>zójának felesége esett áldozatul, továbbá igen idős emberek elhalálozását, a dolog valóban aggasztónak látszott: az ásatások sok résztvevője különös tünetekkel járó furcsa betegségben pusztult el. Így például Artur Weigel egyiptológus és író, maga Lord Carnarvon, Fred Raleigh, az expedíció orvosa, Richard Bethel, az ásatásokat vezető Howard Carter titkára és még sokan mások...</w:t>
      </w:r>
    </w:p>
    <w:p>
      <w:pPr>
        <w:pStyle w:val="Szveg"/>
        <w:rPr>
          <w:lang w:val="en-US" w:eastAsia="en-US"/>
        </w:rPr>
      </w:pPr>
      <w:r>
        <w:rPr>
          <w:lang w:val="en-US" w:eastAsia="en-US"/>
        </w:rPr>
        <w:t>Csak a legújabb kutatások szolgáltak útmutatással a „fáraók átkának” tisztázásához. A tudósok figyelni kezdték ilyen vonat</w:t>
        <w:softHyphen/>
        <w:t>kozásban a denevéreket. A denevéreknek még nemrégiben (ha leszámítjuk a babonás hiedelmeket, meg azt, hogy a bűvész</w:t>
        <w:softHyphen/>
        <w:t>kellékek közt feltétlenül szerepelt a denevér) csak azért szenteltek figyelmet, mert egyrészt csodálatra méltó „ultrahang</w:t>
        <w:softHyphen/>
        <w:t>radarjuk” van, amellyel teljes sötétségben is tájékozódni tudnak, másrészt mert a denevér magzati fejlődése rendkívül érdekes, és végül mert a denevér test</w:t>
        <w:softHyphen/>
        <w:t>hőmér</w:t>
        <w:softHyphen/>
        <w:t>séklete kiválóan és igen tág határok közt képes alkalmaz</w:t>
        <w:softHyphen/>
        <w:t>kodni a környezeti viszonyokhoz.</w:t>
      </w:r>
    </w:p>
    <w:p>
      <w:pPr>
        <w:pStyle w:val="Szveg"/>
        <w:rPr>
          <w:lang w:val="en-US" w:eastAsia="en-US"/>
        </w:rPr>
      </w:pPr>
      <w:r>
        <w:rPr>
          <w:lang w:val="en-US" w:eastAsia="en-US"/>
        </w:rPr>
        <w:t>Csak ezután kerültek sorra a járványokkal foglalkozó orvosok, az epidemio</w:t>
        <w:softHyphen/>
        <w:t>lógusok. Egy kicsit felmentették a vád alól babonás nagyanyáinkat: a denevérek nem is olyan egészen ártatlan jószágok. Sok súlyos, sőt halálos betegségnek lehetnek a terjesztői. Az első ilyen értelmű lelet 1948-ból származik: az orvosok leírták huszonegy bányász súlyos tüdőbaját. Ezek a bányászok Arkansasban egy régi föld alatti mészkő</w:t>
        <w:softHyphen/>
        <w:t>bányában dolgoztak. Az epidemio</w:t>
        <w:softHyphen/>
        <w:t>lógusok természetesen felfigyeltek a hírre, s aztán már gyors egymásutánban jöttek a további hírek a Mexikóban, Venezuelában, Dél-Rhodesiában, a Dél-afrikai Köztársaságban, Guineában, Tanzániában és Kongóban észlelt „titokzatos”, „megmagyaráz</w:t>
        <w:softHyphen/>
        <w:t>hatatlan” járványokról. A járványoknak közös nevezőjük volt: vala</w:t>
        <w:softHyphen/>
        <w:t>mennyi megbetegedett személy hosszabb-rövidebb időt töltött föld alatti térségekben, barlangokban, bányákban, kriptákban, amelyek falait denevér</w:t>
        <w:softHyphen/>
        <w:t>ürülék borította. Ezen az ürülék</w:t>
        <w:softHyphen/>
        <w:t>rétegen a hiszto</w:t>
        <w:softHyphen/>
        <w:t>plazma nemzetségbe tartozó mikroszkopikus trópusi gombák tenyésznek, s ezek spórái okozták valamennyi leírt megbetegedést, amelyek igen sokszor tragikusan, halállal végződtek.</w:t>
      </w:r>
    </w:p>
    <w:p>
      <w:pPr>
        <w:pStyle w:val="Szveg"/>
        <w:rPr/>
      </w:pPr>
      <w:r>
        <w:rPr>
          <w:lang w:val="en-US" w:eastAsia="en-US"/>
        </w:rPr>
        <w:t xml:space="preserve">Egyes folyóiratok (például a </w:t>
      </w:r>
      <w:r>
        <w:rPr>
          <w:i/>
          <w:lang w:val="en-US" w:eastAsia="en-US"/>
        </w:rPr>
        <w:t>Paris Match</w:t>
      </w:r>
      <w:r>
        <w:rPr>
          <w:lang w:val="en-US" w:eastAsia="en-US"/>
        </w:rPr>
        <w:t xml:space="preserve"> 1956. április 26-i száma) siettek közölni a szenzációs felfedezést: a „fáraók átka” egész egyszerűen hisztoplazmózis volt, amelyet a rejtélyes halálesetek idején (1929) az orvosok nem tudtak sem felismerni, sem gyógyítani.</w:t>
      </w:r>
    </w:p>
    <w:p>
      <w:pPr>
        <w:pStyle w:val="Szveg"/>
        <w:rPr>
          <w:lang w:val="en-US" w:eastAsia="en-US"/>
        </w:rPr>
      </w:pPr>
      <w:r>
        <w:rPr>
          <w:lang w:val="en-US" w:eastAsia="en-US"/>
        </w:rPr>
        <w:t>Ez egy kicsit túl gyors elintézés. A hisztoplazmózis epidemiológiája egyelőre nem világos, a denevérek közvetítő szerepe alighanem nagyon bonyolult dolog, s a kérdéses gombák jelenléte az ifjú fáraó sírjában nincs bizonyítva – de még így is határozottan elfogadhatóbb ez a magyarázat, mint a „fáraók átka” vagy a titokzatos méreggel telített falak. Úgyhogy a jövőben is védhetjük és – kivált a mi vidékeinken, ahol a hisztoplazmózis veszélye nem fenyeget – védenünk is kell a denevéreket, a kártevő rovarok különös és nem túlságosan nagy számban előforduló pusztítóit.</w:t>
      </w:r>
    </w:p>
    <w:p>
      <w:pPr>
        <w:pStyle w:val="Szveg"/>
        <w:rPr>
          <w:lang w:val="en-US" w:eastAsia="en-US"/>
        </w:rPr>
      </w:pPr>
      <w:r>
        <w:rPr>
          <w:lang w:val="en-US" w:eastAsia="en-US"/>
        </w:rPr>
        <w:t>A piramisok – hogy végre visszatérjünk hozzájuk a csillagászok szemszögéből nézve – kétségkívül a fejlett csillagászat és a jeles mértan</w:t>
        <w:softHyphen/>
        <w:t>tudomány bizonyítékai. Sokan, akik hajlamosak rá, hogy Egyiptomban lássák minden civilizáció bölcsőjét, ezeket a csillagászati ismereteket elsődle</w:t>
        <w:softHyphen/>
        <w:t>geseknek, a legrégebbieknek, úttörőnek tartják.</w:t>
      </w:r>
    </w:p>
    <w:p>
      <w:pPr>
        <w:pStyle w:val="Szveg"/>
        <w:rPr>
          <w:lang w:val="en-US" w:eastAsia="en-US"/>
        </w:rPr>
      </w:pPr>
      <w:r>
        <w:rPr>
          <w:lang w:val="en-US" w:eastAsia="en-US"/>
        </w:rPr>
        <w:t>Amint tudjuk, ez a vélemény téves.</w:t>
      </w:r>
    </w:p>
    <w:p>
      <w:pPr>
        <w:pStyle w:val="Szveg"/>
        <w:rPr>
          <w:lang w:val="en-US" w:eastAsia="en-US"/>
        </w:rPr>
      </w:pPr>
      <w:r>
        <w:rPr>
          <w:lang w:val="en-US" w:eastAsia="en-US"/>
        </w:rPr>
        <w:t>A babiloniak jóval felülmúlták az egyiptomiakat, és a csillagászati tárgyú mesék egész serege keletkezett abban az időben, amikor a mai óriási piramisok helyén még pusztaság volt. Persze, a mese mese, és ahogy szájról szájra jár, új vonásokkal egészül ki, elbeszélőjének ismeretei szerint bővül, gazdagodik. Röviden: nem a legmegbízhatóbb tanú</w:t>
        <w:softHyphen/>
        <w:t>bizonyság. A történet</w:t>
        <w:softHyphen/>
        <w:t>tudósok határo</w:t>
        <w:softHyphen/>
        <w:t>zottan előnyben részesítik a valamivel szolidabb bizonyítékokat, még ha azok közönséges cserepek is.</w:t>
      </w:r>
    </w:p>
    <w:p>
      <w:pPr>
        <w:pStyle w:val="Szveg"/>
        <w:rPr>
          <w:lang w:val="en-US" w:eastAsia="en-US"/>
        </w:rPr>
      </w:pPr>
      <w:r>
        <w:rPr>
          <w:lang w:val="en-US" w:eastAsia="en-US"/>
        </w:rPr>
        <w:t>Hagyott ránk ilyesvalamit az őskori csillagászat? De még mennyire! Az 1966-ban tartott prágai régészeti kongresszuson a legélénkebb érdeklődést és a legtöbb kérdést dr. Gerald S. Hawkins amerikai professzor előadása váltotta ki. Ez az előadás az asztroarcheológiával, azaz az őskori csillagászattal mint külön tudományággal foglalkozott. Hawkins professzor kijelentette, hogy az őskori ember csillagászati ismeretei, amelyek az ő véleménye szerint elsősorban a kultuszt, a vallási szertartá</w:t>
        <w:softHyphen/>
        <w:t>sokat szolgálták, csodálatra méltók. Igen, csodálatra méltók. Szó szerint így. Különösen azt javasolta, hogy a tudósok újra vegyék tüzetesen fontolóra az akkori emberek készítményeinek ornamen</w:t>
        <w:softHyphen/>
        <w:t>tikáját, amely nemcsak mindenféle forma véletlen kombinációja, hanem – úgymond – jelképezi a világ</w:t>
        <w:softHyphen/>
        <w:t>minden</w:t>
        <w:softHyphen/>
        <w:t>ségről vallott ismereteiket. Különös</w:t>
        <w:softHyphen/>
        <w:t>képpen kiemelte a Stonehenge és Callanishe, a világszerte ismert őskori „csillag</w:t>
        <w:softHyphen/>
        <w:t>vizsgálók” építőinek szinte hihetetlenül gazdag ismereteit. Szó szerint ezt jelentette ki:</w:t>
      </w:r>
    </w:p>
    <w:p>
      <w:pPr>
        <w:pStyle w:val="Idzet"/>
        <w:rPr/>
      </w:pPr>
      <w:r>
        <w:rPr>
          <w:lang w:val="en-US" w:eastAsia="en-US"/>
        </w:rPr>
        <w:t>Egész sereg tényt, így például a hold</w:t>
        <w:softHyphen/>
        <w:t>fogyatkozások ötvenhat éves ciklusát nem ismertem én sem, nem ismerték más csillagászok sem. Ezeket a Stonehenge megfejtésével fedezték fel (pontosabban szólva, fedezték fel újra)...</w:t>
      </w:r>
    </w:p>
    <w:p>
      <w:pPr>
        <w:pStyle w:val="Szveg"/>
        <w:rPr/>
      </w:pPr>
      <w:r>
        <w:rPr>
          <w:lang w:val="en-US" w:eastAsia="en-US"/>
        </w:rPr>
        <w:t>Hát ha ezt a bostoni egyetem professzora, a híres Harvard-Smithson asztro</w:t>
        <w:softHyphen/>
        <w:t>fizikai obszerva</w:t>
        <w:softHyphen/>
        <w:t>tórium csillagásza mondja, akkor... De azért mégis mintha böködne a hitetlen</w:t>
        <w:softHyphen/>
        <w:t xml:space="preserve">kedés egy incifinci tüskéje: megfejtés, hm, nem túlságosan modern ez a szakkifejezés? S a tüskéből tövis lesz, ha a </w:t>
      </w:r>
      <w:r>
        <w:rPr>
          <w:i/>
          <w:lang w:val="en-US" w:eastAsia="en-US"/>
        </w:rPr>
        <w:t>Nature</w:t>
      </w:r>
      <w:r>
        <w:rPr>
          <w:lang w:val="en-US" w:eastAsia="en-US"/>
        </w:rPr>
        <w:t xml:space="preserve"> című angol tudo</w:t>
        <w:softHyphen/>
        <w:t>mányos (rendkívül szavahihető) folyó</w:t>
        <w:softHyphen/>
        <w:t>irat 1964. június 27-i számában ezt a rövid meghatározást olvassuk:</w:t>
      </w:r>
    </w:p>
    <w:p>
      <w:pPr>
        <w:pStyle w:val="Szveg"/>
        <w:rPr>
          <w:lang w:val="en-US" w:eastAsia="en-US"/>
        </w:rPr>
      </w:pPr>
      <w:r>
        <w:rPr>
          <w:i/>
          <w:lang w:val="en-US" w:eastAsia="en-US"/>
        </w:rPr>
        <w:t>Stonehenge = számítógép az újabb kőkorszakból</w:t>
      </w:r>
      <w:r>
        <w:rPr>
          <w:lang w:val="en-US" w:eastAsia="en-US"/>
        </w:rPr>
        <w:t xml:space="preserve"> (az eredeti szöveg: „A neolitic computer”).</w:t>
      </w:r>
      <w:r>
        <w:rPr>
          <w:rStyle w:val="FootnoteCharacters"/>
          <w:rStyle w:val="FootnoteAnchor"/>
          <w:lang w:val="en-US" w:eastAsia="en-US"/>
        </w:rPr>
        <w:footnoteReference w:customMarkFollows="1" w:id="14"/>
        <w:t>*</w:t>
      </w:r>
    </w:p>
    <w:p>
      <w:pPr>
        <w:pStyle w:val="Szveg"/>
        <w:rPr>
          <w:lang w:val="en-US" w:eastAsia="en-US"/>
        </w:rPr>
      </w:pPr>
      <w:r>
        <w:rPr>
          <w:lang w:val="en-US" w:eastAsia="en-US"/>
        </w:rPr>
        <w:t>Hát igen.</w:t>
      </w:r>
      <w:r>
        <mc:AlternateContent>
          <mc:Choice Requires="wps">
            <w:drawing>
              <wp:anchor behindDoc="0" distT="90170" distB="90170" distL="180340" distR="0" simplePos="0" locked="0" layoutInCell="0" allowOverlap="1" relativeHeight="95">
                <wp:simplePos x="0" y="0"/>
                <wp:positionH relativeFrom="column">
                  <wp:align>right</wp:align>
                </wp:positionH>
                <wp:positionV relativeFrom="margin">
                  <wp:align>center</wp:align>
                </wp:positionV>
                <wp:extent cx="6120130" cy="2088515"/>
                <wp:effectExtent l="0" t="0" r="0" b="0"/>
                <wp:wrapSquare wrapText="largest"/>
                <wp:docPr id="81" name="Frame44"/>
                <a:graphic xmlns:a="http://schemas.openxmlformats.org/drawingml/2006/main">
                  <a:graphicData uri="http://schemas.microsoft.com/office/word/2010/wordprocessingShape">
                    <wps:wsp>
                      <wps:cNvSpPr txBox="1"/>
                      <wps:spPr>
                        <a:xfrm>
                          <a:off x="0" y="0"/>
                          <a:ext cx="6120130" cy="2088515"/>
                        </a:xfrm>
                        <a:prstGeom prst="rect"/>
                        <a:solidFill>
                          <a:srgbClr val="FFFFFF">
                            <a:alpha val="0"/>
                          </a:srgbClr>
                        </a:solidFill>
                      </wps:spPr>
                      <wps:txbx>
                        <w:txbxContent>
                          <w:p>
                            <w:pPr>
                              <w:pStyle w:val="Kp"/>
                              <w:rPr>
                                <w:lang w:val="en-US" w:eastAsia="en-US"/>
                              </w:rPr>
                            </w:pPr>
                            <w:r>
                              <w:rPr>
                                <w:lang w:val="en-US" w:eastAsia="en-US"/>
                              </w:rPr>
                              <w:drawing>
                                <wp:inline distT="0" distB="0" distL="0" distR="0">
                                  <wp:extent cx="3491865" cy="185166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39"/>
                                          <a:srcRect l="-3" t="-6" r="-3" b="-6"/>
                                          <a:stretch>
                                            <a:fillRect/>
                                          </a:stretch>
                                        </pic:blipFill>
                                        <pic:spPr bwMode="auto">
                                          <a:xfrm>
                                            <a:off x="0" y="0"/>
                                            <a:ext cx="3491865" cy="1851660"/>
                                          </a:xfrm>
                                          <a:prstGeom prst="rect">
                                            <a:avLst/>
                                          </a:prstGeom>
                                        </pic:spPr>
                                      </pic:pic>
                                    </a:graphicData>
                                  </a:graphic>
                                </wp:inline>
                              </w:drawing>
                            </w:r>
                          </w:p>
                          <w:p>
                            <w:pPr>
                              <w:pStyle w:val="Kpszveg"/>
                              <w:spacing w:before="0" w:after="120"/>
                              <w:rPr>
                                <w:lang w:val="en-US" w:eastAsia="en-US"/>
                              </w:rPr>
                            </w:pPr>
                            <w:r>
                              <w:rPr>
                                <w:lang w:val="en-US" w:eastAsia="en-US"/>
                              </w:rPr>
                              <w:t>A Salisbury közelében levő Stonehenge</w:t>
                            </w:r>
                          </w:p>
                        </w:txbxContent>
                      </wps:txbx>
                      <wps:bodyPr anchor="t" lIns="0" tIns="0" rIns="0" bIns="0">
                        <a:noAutofit/>
                      </wps:bodyPr>
                    </wps:wsp>
                  </a:graphicData>
                </a:graphic>
              </wp:anchor>
            </w:drawing>
          </mc:Choice>
          <mc:Fallback>
            <w:pict>
              <v:rect fillcolor="#FFFFFF" style="position:absolute;rotation:-0;width:481.9pt;height:164.45pt;mso-wrap-distance-left:14.2pt;mso-wrap-distance-right:0pt;mso-wrap-distance-top:7.1pt;mso-wrap-distance-bottom:7.1pt;margin-top:279.2pt;mso-position-vertical:center;mso-position-vertical-relative:margin;margin-left:0pt;mso-position-horizontal:right;mso-position-horizontal-relative:text">
                <v:fill opacity="0f"/>
                <v:textbox inset="0in,0in,0in,0in">
                  <w:txbxContent>
                    <w:p>
                      <w:pPr>
                        <w:pStyle w:val="Kp"/>
                        <w:rPr>
                          <w:lang w:val="en-US" w:eastAsia="en-US"/>
                        </w:rPr>
                      </w:pPr>
                      <w:r>
                        <w:rPr>
                          <w:lang w:val="en-US" w:eastAsia="en-US"/>
                        </w:rPr>
                        <w:drawing>
                          <wp:inline distT="0" distB="0" distL="0" distR="0">
                            <wp:extent cx="3491865" cy="185166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40"/>
                                    <a:srcRect l="-3" t="-6" r="-3" b="-6"/>
                                    <a:stretch>
                                      <a:fillRect/>
                                    </a:stretch>
                                  </pic:blipFill>
                                  <pic:spPr bwMode="auto">
                                    <a:xfrm>
                                      <a:off x="0" y="0"/>
                                      <a:ext cx="3491865" cy="1851660"/>
                                    </a:xfrm>
                                    <a:prstGeom prst="rect">
                                      <a:avLst/>
                                    </a:prstGeom>
                                  </pic:spPr>
                                </pic:pic>
                              </a:graphicData>
                            </a:graphic>
                          </wp:inline>
                        </w:drawing>
                      </w:r>
                    </w:p>
                    <w:p>
                      <w:pPr>
                        <w:pStyle w:val="Kpszveg"/>
                        <w:spacing w:before="0" w:after="120"/>
                        <w:rPr>
                          <w:lang w:val="en-US" w:eastAsia="en-US"/>
                        </w:rPr>
                      </w:pPr>
                      <w:r>
                        <w:rPr>
                          <w:lang w:val="en-US" w:eastAsia="en-US"/>
                        </w:rPr>
                        <w:t>A Salisbury közelében levő Stonehenge</w:t>
                      </w:r>
                    </w:p>
                  </w:txbxContent>
                </v:textbox>
                <w10:wrap type="square" side="largest"/>
              </v:rect>
            </w:pict>
          </mc:Fallback>
        </mc:AlternateContent>
      </w:r>
    </w:p>
    <w:p>
      <w:pPr>
        <w:pStyle w:val="Szveg"/>
        <w:rPr>
          <w:lang w:val="en-US" w:eastAsia="en-US"/>
        </w:rPr>
      </w:pPr>
      <w:r>
        <w:rPr>
          <w:lang w:val="en-US" w:eastAsia="en-US"/>
        </w:rPr>
        <w:t>A tövis mind mélyebbre fúródik, s kikezdi első lelkesedé</w:t>
        <w:softHyphen/>
        <w:t>sünket. Ahányszor csak előbukkan egy új, lebilin</w:t>
        <w:softHyphen/>
        <w:t>cselőn érdekes, divatos találmány, mindjárt meglelik a múltban réges-régi formáját! Atom</w:t>
        <w:softHyphen/>
        <w:t>robbanás és lézer? Persze, hiszen az a Tunguszka menti meteorit! Űrrepülés? Mi más volna, mint a régi mondák és a biblia repülő emberei. Tenger</w:t>
        <w:softHyphen/>
        <w:t>alattjáró? Hisz az már szerepel a Jónásról és cethalról szóló történetben és a Szent Brandan szigetéről szóló mesében...</w:t>
      </w:r>
    </w:p>
    <w:p>
      <w:pPr>
        <w:pStyle w:val="Szveg"/>
        <w:rPr>
          <w:lang w:val="en-US" w:eastAsia="en-US"/>
        </w:rPr>
      </w:pPr>
      <w:r>
        <w:rPr>
          <w:lang w:val="en-US" w:eastAsia="en-US"/>
        </w:rPr>
        <w:t>S így folytathatnók akár a végtelenségig. Nem állítom, hogy akárcsak a jövő, a múlt is nem takargat izgalmas rejtélyeket, titkokat és meglepő, rég elfeledett ismereteket – de azért az újabb kőkorszak és a számítógép? Az újabb kőkorszak és a mai csillagászat színvonalát meghaladó ismeretek? Egy kicsit nem túlontúl erős paprika ez mégis?</w:t>
      </w:r>
    </w:p>
    <w:p>
      <w:pPr>
        <w:pStyle w:val="Szveg"/>
        <w:rPr>
          <w:lang w:val="en-US" w:eastAsia="en-US"/>
        </w:rPr>
      </w:pPr>
      <w:r>
        <w:rPr>
          <w:lang w:val="en-US" w:eastAsia="en-US"/>
        </w:rPr>
        <w:t>Nem marad hát más hátra, fel kell keresnünk a mega</w:t>
        <w:softHyphen/>
        <w:t>litokat, ezeket az óriási kőtömböket és a bűvös köreiket, az úgynevezett kromlecheket, amelyek közül leghíresebb éppen a Stonehenge. 130 kilo</w:t>
        <w:softHyphen/>
        <w:t>méternyire van Londontól délnyugati irányban, a Salisbury melletti síkságon, s évről évre sok-sok ezer turista keresi fel.</w:t>
      </w:r>
    </w:p>
    <w:p>
      <w:pPr>
        <w:pStyle w:val="Szveg"/>
        <w:rPr>
          <w:lang w:val="en-US" w:eastAsia="en-US"/>
        </w:rPr>
      </w:pPr>
      <w:r>
        <w:rPr>
          <w:lang w:val="en-US" w:eastAsia="en-US"/>
        </w:rPr>
        <w:t>A megalitok, amelyeknek leg</w:t>
        <w:softHyphen/>
        <w:t>tökéle</w:t>
        <w:softHyphen/>
        <w:t>tesebbé nemesített formái például az egyiptomi obeliszkek és modern kiadásuk a prágai vár udvarán levő szédítően magas monolit, szerte a világon igen sokfelé találhatók, bizony</w:t>
        <w:softHyphen/>
        <w:t>ságául annak, milyen magas volt az újabb kőkorszaknak, illetve a bronz</w:t>
        <w:softHyphen/>
        <w:t>korba vezető átmeneti korszaknak kultúrája, amikor a szellemileg aránylag fejlett emberiség (az újabb kő</w:t>
        <w:softHyphen/>
        <w:t>korszak emberének agya mai ismere</w:t>
        <w:softHyphen/>
        <w:t>teink szerint nem különbözik lénye</w:t>
        <w:softHyphen/>
        <w:t>gesen a jelen</w:t>
        <w:softHyphen/>
        <w:t>kori ember agyától) minden lehetőséget felhasznált, amit akkor a fa, a csont és a kő nyújtott. Mega</w:t>
        <w:softHyphen/>
        <w:t>litokat elsősorban Angliában, Francia</w:t>
        <w:softHyphen/>
        <w:t>országban, Spanyol</w:t>
        <w:softHyphen/>
        <w:t>országban és Skandináviában találunk, de sok más európai országban is, továbbá Marokkóban, Algériában, Szíriában, Egyiptomban, Indiában. Legsűrűbben az óceán part</w:t>
        <w:softHyphen/>
        <w:t>vidékein fordulnak elő, néha oly közel a tengerhez, hogy a talaj süllyedése következtében az óriási kőtömbök egész csoportjai merültek el a tengerben (mint például Erlanic szigetén csaknem két teljes kromlech, amelyeket Closmadeuc fedezett fel 1866-ban). Deecke azt a nézetet vallja, hogy Vinetáról, a skandináv hajósok titokzatos nagy</w:t>
        <w:softHyphen/>
        <w:t>városáról és ősi fészkéről s ennek a tengerbe merüléséről szóló mesék éppen amiatt keletkeztek, mert a mega</w:t>
        <w:softHyphen/>
        <w:t>litikus építmények lassan a tenger</w:t>
        <w:softHyphen/>
        <w:t>szint alá süllyedtek, s szélcsend idején időről időre igen szava</w:t>
        <w:softHyphen/>
        <w:t>hihető tanúk is megfigyeltek (és megfigyelnek) a tengerben kőépít</w:t>
        <w:softHyphen/>
        <w:t>ményeket. Magától kínálkozik a gondolat, hogy nem épp innen veszi-e eredetét az elmerült Atlantiszról szóló monda...</w:t>
      </w:r>
    </w:p>
    <w:p>
      <w:pPr>
        <w:pStyle w:val="Szveg"/>
        <w:rPr>
          <w:lang w:val="en-US" w:eastAsia="en-US"/>
        </w:rPr>
      </w:pPr>
      <w:r>
        <w:rPr>
          <w:lang w:val="en-US" w:eastAsia="en-US"/>
        </w:rPr>
        <w:t>Ezzel voltaképp meg is volna az első feltevés arról, mire is valók a menhirek, a magános, csak nagyjában megmunkált kőoszlopok, amelyek kinyújtott ujjként merednek az égre, illetve mire szolgálnak az úgynevezett megalitikus dolmenek, amelyek voltaképpen kő</w:t>
        <w:softHyphen/>
        <w:t>oszlopokból és rájuk fektetett kő</w:t>
        <w:softHyphen/>
        <w:t>tömbökből kialakított mesterséges barlangok, sírkamrák, s végül, hogy mire valók az úgy</w:t>
        <w:softHyphen/>
        <w:t>nevezett „kőallék”, amelyek két sor megalitikus kőoszlopra helyezett számos kőlapból állnak. Talán a megholtak kultuszát szolgálták.</w:t>
      </w:r>
    </w:p>
    <w:p>
      <w:pPr>
        <w:pStyle w:val="Szveg"/>
        <w:rPr/>
      </w:pPr>
      <w:r>
        <w:rPr>
          <w:lang w:val="en-US" w:eastAsia="en-US"/>
        </w:rPr>
        <w:t>Igen. Nagyon erősnek kellett lennie az indítéknak, mely az újabb kőkorszaki települések szaka</w:t>
        <w:softHyphen/>
        <w:t>datlan nélkülö</w:t>
        <w:softHyphen/>
        <w:t>zéssel küszködő lakosait arra ösztökélte, hogy például a vadászat vagy a kezdetleges pásztor</w:t>
        <w:softHyphen/>
        <w:t>kodás helyett minden erejüket oly határtalanul fáradságos munkára fordítsák, mint amilyen a megalitok megmunkálása és elszállítása, hiszen sokszor több tucatnyi kilométer távolságra szállították a hatalmas kő</w:t>
        <w:softHyphen/>
        <w:t>tömböket. Mivel nyilván nem olyan tevékeny</w:t>
        <w:softHyphen/>
        <w:t>ségről volt szó, amely közvetlen kapcsolatban állt az egyén vagy a nemzetség anyagi jólétével, fel kell tételeznünk a kultikus motívumot. Vannak erre bizonyí</w:t>
        <w:softHyphen/>
        <w:t>tékaink is. Az épségben maradt dolmenekben találtak csont</w:t>
        <w:softHyphen/>
        <w:t>vázakat és temet</w:t>
        <w:softHyphen/>
        <w:t>kezési eszközöket. Ez azt bizonyítja, hogy az anyagi és szellemi fejlettség adott fokán valamennyi ember</w:t>
        <w:softHyphen/>
        <w:t>csoportra közösen jellemző ez az elképzelés: a halottaknak haláluk után is szükségük van mindarra, amire életükben szükségük volt, tehát fegyvereikre, ételre, italra. Ez az egyezés természetes és törvényszerű, akárcsak az is, hogy a világ különböző tájain találhatók egymáshoz hasonló megalitok, s mindez egyáltalán nem bizonyíték arra, hogy az Atlantisz-lakók közvetí</w:t>
        <w:softHyphen/>
        <w:t>tették a kultúrát az egész világon.</w:t>
      </w:r>
    </w:p>
    <w:p>
      <w:pPr>
        <w:pStyle w:val="Szveg"/>
        <w:rPr/>
      </w:pPr>
      <w:r>
        <w:rPr>
          <w:lang w:val="en-US" w:eastAsia="en-US"/>
        </w:rPr>
        <w:t>Hogy a megalitok a halott</w:t>
        <w:softHyphen/>
        <w:t>kultusz néma tanúi, arra további körülmény is utal, mégpedig az, hogy feltűnően sűrűn fordulnak elő Francia</w:t>
        <w:softHyphen/>
        <w:t>országban. Számuk meghaladja a hatezret, s a legtöbb Bretagne zord éghajlata alatt van belőlük. Az őskor emberében a nyugat, a lenyugvó nap gondolata természe</w:t>
        <w:softHyphen/>
        <w:t>tesen össze</w:t>
        <w:softHyphen/>
        <w:t>fonódott a halál gondolatával. Oziriszt, a halál és a holtak egyiptomi istenét a nyugat</w:t>
        <w:softHyphen/>
        <w:t>lakók királyának is nevezték. És Angliában ez a kifejezés: He has gone west – elment nyugatra, ma is azt jelenti: meghalt.</w:t>
      </w:r>
    </w:p>
    <w:p>
      <w:pPr>
        <w:pStyle w:val="Szveg"/>
        <w:rPr/>
      </w:pPr>
      <w:r>
        <w:rPr>
          <w:lang w:val="en-US" w:eastAsia="en-US"/>
        </w:rPr>
        <w:t>A menhirek másik kétségtelen funkciója az volt, hogy segítsék a part menti hajózást. Ha például Finistère tartomány partjai mentén hajózunk Ouessantnak, a keskeny Four-csatornához, ahol a La Manche kezdődik, akkor nem egy menhirt látunk, amely felemelt ujjként magaslik ki a sík pusztaság fölött. Azt jelzik, hogy a sápadt nap alatt a száraz</w:t>
        <w:softHyphen/>
        <w:t>föld legszélén egykor ott élt az újabb kőkorszak népe, és a tenger volt egyik közleke</w:t>
        <w:softHyphen/>
        <w:t>dési útvonala.</w:t>
      </w:r>
    </w:p>
    <w:p>
      <w:pPr>
        <w:pStyle w:val="Szveg"/>
        <w:rPr/>
      </w:pPr>
      <w:r>
        <w:rPr>
          <w:lang w:val="en-US" w:eastAsia="en-US"/>
        </w:rPr>
        <w:t>Bizonyos, hogy a megalitok tövében áldozatokat mutattak be, valószínűleg akkor, amikor felállí</w:t>
        <w:softHyphen/>
        <w:t>tották őket. Találtak ezeken a helyeken kovával és apró csont</w:t>
        <w:softHyphen/>
        <w:t>törmelékkel elkeveredett szenet. Talán arra szolgált a szertartás, hogy megnyerjék vele az istenek kegyét. Épp ott, a megalitok hazájában, Bretagne-ban, mai napig szokás, hogy egy leölt kakast dobnak minden új ház fundamen</w:t>
        <w:softHyphen/>
        <w:t>tuma alá.</w:t>
      </w:r>
    </w:p>
    <w:p>
      <w:pPr>
        <w:pStyle w:val="Szveg"/>
        <w:rPr/>
      </w:pPr>
      <w:r>
        <w:rPr>
          <w:lang w:val="en-US" w:eastAsia="en-US"/>
        </w:rPr>
        <w:t>Nem sokat tudunk meg azokból a rajzokból és karcokból sem, amelyeket főként a „kőallék”, a dolmenek kövein találtak, továbbá a néhány megmaradt megalitikus halomsír kövein Gavrinis szigetén, Locmariaquer mellett vagy a ma Mont-Saint-Michelnek nevezett halomsíron. Ezeken a köveken mindenféle görbe vonal, csigavonal található, meg befejezetlen körök, sok-sok kon</w:t>
        <w:softHyphen/>
        <w:t>centrikus vonal, amelyek óriási ujj</w:t>
        <w:softHyphen/>
        <w:t>lenyomatokra emlékez</w:t>
        <w:softHyphen/>
        <w:t>tetnek, mindenféle bumeráng-, szarv-, pajzs-, tőrszerű ábrák, kettős szekerce</w:t>
        <w:softHyphen/>
        <w:t>formák, hasonlók azokhoz a jelekhez, amelyeket mint palota</w:t>
        <w:softHyphen/>
        <w:t>díszeket találtak Knosszoszban, Kréta szigetén. Ha dr. Hawkins professzor ezekben a rajzokban csillagászati jelképeket óhajt látni, ezt bizonyára megteheti, ámde nézetének indokolása számomra megint csak egy kicsit túlságosan divatos. A professzor úr ugyanis – no de ezzel már elérkeztünk a megalitikus építmények leg</w:t>
        <w:softHyphen/>
        <w:t>nevezete</w:t>
        <w:softHyphen/>
        <w:t>sebbikéhez, a híres Stonehenge-hez.</w:t>
      </w:r>
    </w:p>
    <w:p>
      <w:pPr>
        <w:pStyle w:val="Szveg"/>
        <w:rPr>
          <w:lang w:val="en-US" w:eastAsia="en-US"/>
        </w:rPr>
      </w:pPr>
      <w:r>
        <w:rPr>
          <w:lang w:val="en-US" w:eastAsia="en-US"/>
        </w:rPr>
        <w:t>Szóval, a professzor úr „egy kis tudós</w:t>
        <w:softHyphen/>
        <w:t>csoporttal először is összeszedett minden számba jöhető mesét, mondát, ősi feljegyzést és régészeti tudósítást, statisztikailag osztályozta az egészet, s betáplálta elektronikus számító</w:t>
        <w:softHyphen/>
        <w:t xml:space="preserve">gépekbe”. És mi lett az eredmény? </w:t>
      </w:r>
      <w:r>
        <w:rPr>
          <w:i/>
          <w:lang w:val="en-US" w:eastAsia="en-US"/>
        </w:rPr>
        <w:t>A speciális gyors</w:t>
        <w:softHyphen/>
        <w:t>számítógép segítségével nem egészen egy perc alatt</w:t>
      </w:r>
      <w:r>
        <w:rPr>
          <w:lang w:val="en-US" w:eastAsia="en-US"/>
        </w:rPr>
        <w:t xml:space="preserve"> (lám csak! – a szerző megj.) </w:t>
      </w:r>
      <w:r>
        <w:rPr>
          <w:i/>
          <w:lang w:val="en-US" w:eastAsia="en-US"/>
        </w:rPr>
        <w:t>újra</w:t>
        <w:softHyphen/>
        <w:t>felfedezték a hold</w:t>
        <w:softHyphen/>
        <w:t>fogyat</w:t>
        <w:softHyphen/>
        <w:t>kozásnak a nyári nap</w:t>
        <w:softHyphen/>
        <w:t>forduló helyéhez igazodó elfeledett ötvenhat éves ciklusát, sikerült megfejteni az ötvenhat úgynevezett Aubrey-gödör „emlékeztető” értelmét, és sorban egymás után meg</w:t>
        <w:softHyphen/>
        <w:t>állapí</w:t>
        <w:softHyphen/>
        <w:t>tották minden egyes kőtömb szerepét. Ma tehát teljességgel bizonyított tény, hogy egy nagyarányú csillagá</w:t>
        <w:softHyphen/>
        <w:t>szati megfigyelőről van szó, amely a maga korához mérten sem kisebb jelentőségű, mint a ma már világhírű Jodrell Bank.</w:t>
      </w:r>
    </w:p>
    <w:p>
      <w:pPr>
        <w:pStyle w:val="Szveg"/>
        <w:rPr>
          <w:lang w:val="en-US" w:eastAsia="en-US"/>
        </w:rPr>
      </w:pPr>
      <w:r>
        <w:rPr>
          <w:lang w:val="en-US" w:eastAsia="en-US"/>
        </w:rPr>
        <w:t>Lám csak, lám!</w:t>
      </w:r>
    </w:p>
    <w:p>
      <w:pPr>
        <w:pStyle w:val="Szveg"/>
        <w:rPr>
          <w:lang w:val="en-US" w:eastAsia="en-US"/>
        </w:rPr>
      </w:pPr>
      <w:r>
        <w:rPr>
          <w:lang w:val="en-US" w:eastAsia="en-US"/>
        </w:rPr>
        <w:t>Mivelhogy ezek a szavak a hazai sajtóban is napvilágot láttak, a szerző, aki szükség szerint magára öltötte a kronológus, a történész, a liturgia szakértője, a csillagász szerepét (sajnos, az említett tudományágak egyike sem igazán a szakterülete), sürgősen szükségét érezte, hogy az említett csodákkal közelebbről megismerkedjék, s a híres Stonehenge-nek egy kicsit, ahogy mondani szokás, a szeme közé nézzen.</w:t>
      </w:r>
    </w:p>
    <w:p>
      <w:pPr>
        <w:pStyle w:val="Szveg"/>
        <w:rPr/>
      </w:pPr>
      <w:r>
        <w:rPr>
          <w:lang w:val="en-US" w:eastAsia="en-US"/>
        </w:rPr>
        <w:t>Az ábra mutatja</w:t>
      </w:r>
      <w:r>
        <w:rPr>
          <w:rStyle w:val="FootnoteCharacters"/>
          <w:rStyle w:val="FootnoteAnchor"/>
          <w:lang w:val="en-US" w:eastAsia="en-US"/>
        </w:rPr>
        <w:footnoteReference w:customMarkFollows="1" w:id="15"/>
        <w:t>*</w:t>
      </w:r>
      <w:r>
        <w:rPr>
          <w:lang w:val="en-US" w:eastAsia="en-US"/>
        </w:rPr>
        <w:t>, milyen volt eredetileg a Stonehenge, ez a hatalmas megalitikus építmény, amelynek ötven</w:t>
        <w:softHyphen/>
        <w:t>tonnás kőoszlopai pillérekként tartották a boltozat hattonnás tömbjeit. A külső kört árok alkotta, ezt kiásott föld és kövek fogták körül. Nem tudom, milyen értelmet tulajdonít ennek Hawkins professzor, azt azonban pontosan tudom, mi volt a célja a valóságban: jószág karámjának és egyúttal vágó</w:t>
        <w:softHyphen/>
        <w:t>hídjának elhatáro</w:t>
        <w:softHyphen/>
        <w:t>lására szolgált (ugyanis tizenkilenc acre-nél nagyobb az elkerített terület). A régészeti leletek egészében véve ezt nagyon megbízhatón tanúsítják. Megerősí</w:t>
        <w:softHyphen/>
        <w:t>tették a Stone</w:t>
        <w:softHyphen/>
        <w:t>henge első építőinek földmunka-technológiájára vonatkozó feltevést is: az árkot szarvas</w:t>
        <w:softHyphen/>
        <w:t>agancsokkal húzták meg, s a földet ökör</w:t>
        <w:softHyphen/>
        <w:t>lapocka</w:t>
        <w:softHyphen/>
        <w:t>csontokkal hányták ki belőle. Ugyanekkor helyezték el nyilván az első stonehenge-i megalitot, az úgy</w:t>
        <w:softHyphen/>
        <w:t>nevezett Heel Stone-t, a sarokkövet, amely távolabb áll, az árokkal elkerített hely eredeti bejárata előtt. Ez a kő öt méter magas, két és fél méter vastag, s egy méter mélyen van a földbe süllyesztve. A tudósok feltételezik, hogy a kör alakú térség közepén már a legrégibb időkben egy faépület állt, amelynek formáját és célját persze ma csak találgatni lehet.</w:t>
      </w:r>
    </w:p>
    <w:p>
      <w:pPr>
        <w:pStyle w:val="Szveg"/>
        <w:rPr/>
      </w:pPr>
      <w:r>
        <w:rPr>
          <w:lang w:val="en-US" w:eastAsia="en-US"/>
        </w:rPr>
        <w:t>I. e. 2300 körül tehát a mai London környékére pásztor</w:t>
        <w:softHyphen/>
        <w:t>törzsek érkeztek, s ősszel nyájaikat elkerített helyekre terelték. I. e. 2000 körül az európai száraz</w:t>
        <w:softHyphen/>
        <w:t>földről újabb hullámban érkeztek telepesek. Jószágot ugyan nem legeltettek, de a kör alakú kerítést, amely az állatok téli tartóz</w:t>
        <w:softHyphen/>
        <w:t>kodási helyét határolta, s amelyet az akkor egyedül lehetséges módszerrel tűztek ki, tudniillik úgy, hogy egy karóhoz erősített hosszú szíjjal rajzolták a kört, kultikus helynek használták. Alakja alig</w:t>
        <w:softHyphen/>
        <w:t>hanem megnyerte tetszésüket, mert az árokkal és sánccal körülvett kör alakú térségek szaporodtak. Az árok mentén, a belső rész felől akkor kelet</w:t>
        <w:softHyphen/>
        <w:t>keztek a gödrök, amelyeket a Stonehenge-ben John Aubrey fedezett fel a XVII. században (innen az elnevezés: „Aubrey-gödrök"). 1949-ben a régészek egy további kör alakú gyülekező</w:t>
        <w:softHyphen/>
        <w:t>helyen fedeztek fel ilyen gödröket, a Temze-parti Dorchesterben, ahol viszont megalitikus építmények nem voltak. Tüzetesen csak a legutóbbi években kutatták át az Aubrey-gödröket. Elégett emberi csontokat találtak bennük. A radiokarbon elemzés plusz-mínusz ötven</w:t>
        <w:softHyphen/>
        <w:t>éves pontossággal azt bizonyítja, hogy ezeket a csontokat i. e. 1850 körül égették és ásták el.</w:t>
      </w:r>
    </w:p>
    <w:p>
      <w:pPr>
        <w:pStyle w:val="Szveg"/>
        <w:rPr>
          <w:lang w:val="en-US" w:eastAsia="en-US"/>
        </w:rPr>
      </w:pPr>
      <w:r>
        <w:rPr>
          <w:lang w:val="en-US" w:eastAsia="en-US"/>
        </w:rPr>
        <w:t>Néhány száz évvel később, honnan, honnan nem, megjelent Angliában a telepesek harmadik csoportja, amelyet (szokás szerint) kerámiájáról „tölcsér</w:t>
        <w:softHyphen/>
        <w:t>serlegek népének” neveznek. Ez a nép Francia</w:t>
        <w:softHyphen/>
        <w:t>országban és Spanyol</w:t>
        <w:softHyphen/>
        <w:t>országban is megtelepedett, s ami civilizá</w:t>
        <w:softHyphen/>
        <w:t>ciójának fejlettségi fokát illeti, épp a határán volt az újabb kőkorszaknak és a bronz</w:t>
        <w:softHyphen/>
        <w:t>korszaknak. A fémek közül a vörös</w:t>
        <w:softHyphen/>
        <w:t>rezet és az aranyat ismerték, rézből kis tőrformákat készítettek, amelyek inkább kis bárdokhoz hasonlítottak, s mivel ügyesen kezeltek egy igen hatásos „messze</w:t>
        <w:softHyphen/>
        <w:t>hordó fegyvert”, mármint a hosszú íjat, az íjászok bal csuklóját kis kőlap védte. A tölcsér</w:t>
        <w:softHyphen/>
        <w:t>serlegek népe civilizációban felülmúlta az akkori Európa valamennyi népét, s nem csoda, ha könnyen gyarmato</w:t>
        <w:softHyphen/>
        <w:t>sította nemcsak Angliát, hanem behatolt morva földre s a mai Magyarország területére is. Mivel az őslakos</w:t>
        <w:softHyphen/>
        <w:t>sághoz mérten fejlettebb fokon állt, szilárdan megvetette lábát egy rendkívül előnyös helyen, az Írországból a szárazföldre vezető „réz- és aranyúton”. És persze jól megszedte magát. Eleinte a kereskedő</w:t>
        <w:softHyphen/>
        <w:t>karavánok egészen közönséges és legegysze</w:t>
        <w:softHyphen/>
        <w:t>rűbbnek látszó kifosztásával, később a nehezebb, de hosszú távra mégiscsak több kilátással kecsegtető vámszedéssel, s azzal, hogy kitűnő csata</w:t>
        <w:softHyphen/>
        <w:t>bárdokkal kereskedett, olyan minőségű fegyverekkel, amelyeknek az akkori Angliában sehol sem akadt párja. A bárdok kék kőből, doleritból készültek. Ez a kőzet vastag rétegben borította a pembroke</w:t>
        <w:softHyphen/>
        <w:t>shire-i Prescelly Hills hegy tetejét, amely légvonalban mintegy kétszáz kilométernyire van a Stonehenge-től.</w:t>
      </w:r>
    </w:p>
    <w:p>
      <w:pPr>
        <w:pStyle w:val="Szveg"/>
        <w:rPr>
          <w:lang w:val="en-US" w:eastAsia="en-US"/>
        </w:rPr>
      </w:pPr>
      <w:r>
        <w:rPr>
          <w:lang w:val="en-US" w:eastAsia="en-US"/>
        </w:rPr>
        <w:t>A tölcsérserlegek népének férfiúi akkor úgy határoztak, hogy a köveket a Prescelly Hillsről a Stone</w:t>
        <w:softHyphen/>
        <w:t>henge-be szállítják. Nyolcvan kék kőoszlopról volt szó, s ezek tekintélyes utat tettek meg: a hattonnás kőtömböket fahengereken görgették le a Milford Haven közelében levő meredek lejtőkön a tengerhez, ott egyenként tutajokhoz kötözték őket. és a part mentén elvontatták a Bristol-Avon folyó torkolatáig. A folyón felfelé a kék kőtömbök valószínűleg csónakokból összeállított tutajokon vándoroltak, ezután ismét hat mérföldet tettek meg szárazföldi úton a Wye folyóhoz, s végül két mérföldes lejtőn eljutottak rendeltetésük helyére, a Stonehenge-be.</w:t>
      </w:r>
    </w:p>
    <w:p>
      <w:pPr>
        <w:pStyle w:val="Szveg"/>
        <w:rPr>
          <w:lang w:val="en-US" w:eastAsia="en-US"/>
        </w:rPr>
      </w:pPr>
      <w:r>
        <w:rPr>
          <w:lang w:val="en-US" w:eastAsia="en-US"/>
        </w:rPr>
        <w:t>Ez az út kétségkívül valóság. Az egész útvonal mentén találhatók közel 300 kg súlyú „szilánkok”, s nyoma-maradt a terep</w:t>
        <w:softHyphen/>
        <w:t>rendezési utász</w:t>
        <w:softHyphen/>
        <w:t>munkáknak is, amelyekkel lehetővé tették, hogy a kőtömbök átjussanak a nehéz útszakaszon. Legvégül pedig, s nyilván ez állításunk legerősebb támasza: Atkinson professzor és diákjai 1954-ben, a nyári szünetben arcuk verejté</w:t>
        <w:softHyphen/>
        <w:t>kével rekonstru</w:t>
        <w:softHyphen/>
        <w:t>álták egy ilyen kőtömb útját, ugyanolyan eszközök segítségével, amilyeneket a tölcsér</w:t>
        <w:softHyphen/>
        <w:t>serlegek népe feltételez</w:t>
        <w:softHyphen/>
        <w:t>hetően használt.</w:t>
      </w:r>
    </w:p>
    <w:p>
      <w:pPr>
        <w:pStyle w:val="Szveg"/>
        <w:rPr>
          <w:lang w:val="en-US" w:eastAsia="en-US"/>
        </w:rPr>
      </w:pPr>
      <w:r>
        <w:rPr>
          <w:lang w:val="en-US" w:eastAsia="en-US"/>
        </w:rPr>
        <w:t>Miért került sor erre a fáradságos szállításra? Úgy vélem, ebben nem a kultikus motívumok vitték a főszerepet, hanem az a törekvés, hogy a nyersanyag megerősített, vagyis biztonságos helyre kerüljön, s ott dolgozzák majd fel. Talán ellenséges betörés fenyegetett, talán viszály tört ki az egyes törzsek közt, talán féltek, hogy kimerül a dolerit</w:t>
        <w:softHyphen/>
        <w:t>készlet, mert nagy érdeklődés nyilvánult meg iránta? Ki tudná megmondani, melyik ok késztette a tölcsér</w:t>
        <w:softHyphen/>
        <w:t>serlegek népét a kövek elszállí</w:t>
        <w:softHyphen/>
        <w:t>tására?</w:t>
      </w:r>
    </w:p>
    <w:p>
      <w:pPr>
        <w:pStyle w:val="Szveg"/>
        <w:rPr>
          <w:lang w:val="en-US" w:eastAsia="en-US"/>
        </w:rPr>
      </w:pPr>
      <w:r>
        <w:rPr>
          <w:lang w:val="en-US" w:eastAsia="en-US"/>
        </w:rPr>
        <w:t>A kék köveket később eltávolították, és maradvá</w:t>
        <w:softHyphen/>
        <w:t>nyaikat a mai, világhíres Stone</w:t>
        <w:softHyphen/>
        <w:t>henge, mondjuk, a III. Stonehenge ékjeihez, hornyaihoz használták fel.</w:t>
      </w:r>
    </w:p>
    <w:p>
      <w:pPr>
        <w:pStyle w:val="Szveg"/>
        <w:rPr>
          <w:lang w:val="en-US" w:eastAsia="en-US"/>
        </w:rPr>
      </w:pPr>
      <w:r>
        <w:rPr>
          <w:lang w:val="en-US" w:eastAsia="en-US"/>
        </w:rPr>
        <w:t>A tölcsérserlegek népe meggazda</w:t>
        <w:softHyphen/>
        <w:t>godott, s úgy látszik, már nem volt szüksége rá, hogy kék kő</w:t>
        <w:softHyphen/>
        <w:t>bárdokat gyártson. Az i. e. XVII. és XVI. századi sírokban legalábbis egészen más készít</w:t>
        <w:softHyphen/>
        <w:t>ményeket találunk: finom díszítésű bronz</w:t>
        <w:softHyphen/>
        <w:t>bárdokat, borostyánkő és korall nyakékeket, csábító arany ékszereket. És ami még fontosabb: a fellelt tárgyak meggyőzően bizonyítják, hogy a Stone</w:t>
        <w:softHyphen/>
        <w:t>henge urai nem maradtak a kör alakú árkon és sáncon belül. Kereskedelmi kapcsolataik kiterjedtek Írországra, Közép-Európára, Görög</w:t>
        <w:softHyphen/>
        <w:t>országra, sőt Egyiptomra. Úgy tetszik, hogy az ókori medi</w:t>
        <w:softHyphen/>
        <w:t>terrán országok ismerték a Stonehenge-et. Legalábbis ez következik az abderai Hekalaiosz könyvéből, a hiper</w:t>
        <w:softHyphen/>
        <w:t>boreuszok történetéből, amely i. e. 300 körül íródott. Hekataiosz említ egy szigetet, amelyet óceán vesz körül, a kelták országában fekszik, a Medve csillagkép alatt. Azt mondja, hogy ott egy gyönyörű, kőből épült, kör alakú szentély áll...</w:t>
      </w:r>
    </w:p>
    <w:p>
      <w:pPr>
        <w:pStyle w:val="Szveg"/>
        <w:rPr>
          <w:lang w:val="en-US" w:eastAsia="en-US"/>
        </w:rPr>
      </w:pPr>
      <w:r>
        <w:rPr>
          <w:lang w:val="en-US" w:eastAsia="en-US"/>
        </w:rPr>
        <w:t>Nem csoda, ha a gazdagodó közösségnek méltó hely kellett gyűléseihez, olyan, amely megfelel a megalitikus kultúra adta legnagyobb lehetőségeknek. Mintegy húsz mérföldnyire (harmincöt kilo</w:t>
        <w:softHyphen/>
        <w:t>méternyire) a Stonehenge-től északra, Marlborough dombjain hatalmas, kemény homokkő</w:t>
        <w:softHyphen/>
        <w:t>tömbökre bukkantak. Kiválasztottak belőlük nyolcvanegy megfelelő darabot, ott helyben nagyjában megfaragták őket kő</w:t>
        <w:softHyphen/>
        <w:t>dorongokkal és faékekkel (a kő</w:t>
        <w:softHyphen/>
        <w:t>szerszámokat megtalálták a kutatók), s faszánokon és görgőkön elszállították mai helyükre. Szerény becslés szerint ezt a munkát ezer</w:t>
        <w:softHyphen/>
        <w:t>ötszáz erős férfi körülbelül hat esztendő alatt végezte el. Amikor a kőtömbök már helyben voltak, harminc ötven</w:t>
        <w:softHyphen/>
        <w:t>tonnás tömböt oszlopként felállítottak, a többit finoman megmunkálták áthidaló gerendának. A III. Stonehenge-et i. e. 1400 táján fejezték be.</w:t>
      </w:r>
    </w:p>
    <w:p>
      <w:pPr>
        <w:pStyle w:val="Szveg"/>
        <w:rPr>
          <w:lang w:val="en-US" w:eastAsia="en-US"/>
        </w:rPr>
      </w:pPr>
      <w:r>
        <w:rPr>
          <w:lang w:val="en-US" w:eastAsia="en-US"/>
        </w:rPr>
        <w:t>Az építmény maradványai ma is bámulatot és tiszteletet keltenek a szemlélőben, s láttukra önkén</w:t>
        <w:softHyphen/>
        <w:t>telenül eszünkbe jutnak a görög építmények. Valóban! Talán a Stonehenge tervező építészét megihlették a görög minták, talán ő maga ismerte Görög</w:t>
        <w:softHyphen/>
        <w:t>országot, hiszen a kereskedelmi kapcsolatok be vannak bizonyítva. Ezt tanúsítja az a markolatos tőrt ábrázoló kőből faragott dombormű, amelyet Atkinson professzor talált 1935-ben az egyik oszlopon. Ezt a tőrtípust az i. e. XVI–XV. században egyedül a görög Mükéné műhelyeiben készítették.</w:t>
      </w:r>
    </w:p>
    <w:p>
      <w:pPr>
        <w:pStyle w:val="Szveg"/>
        <w:rPr/>
      </w:pPr>
      <w:r>
        <w:rPr>
          <w:lang w:val="en-US" w:eastAsia="en-US"/>
        </w:rPr>
        <w:t>Ez magában véve izgalmas tény, s valóban nem értem, mit kell ezen még díszíteni, cifrázni. Nem kell a Stonehenge és a többi kromlech keletkezésébe bele</w:t>
        <w:softHyphen/>
        <w:t>keverni a kelta druidák, varázsló papok titokzatos szer</w:t>
        <w:softHyphen/>
        <w:t>tartását, amely lehet ugyan valóságos áldás a romantikus regények írói számára, ámde a druidák csak 1200–1300 évvel a Stonehenge építése után kerültek Angliába. Akkorra már régen szét</w:t>
        <w:softHyphen/>
        <w:t>hullóban volt és pusztulásnak indult az építmény. Nem kell a kromlechokat, dolmenokat és menhireket mesés tulajdon</w:t>
        <w:softHyphen/>
        <w:t>ságokkal felruházni! Azazhogy... ezt a megjegyzésemet gyorsan és kellő alázattal visszavonom. Mert hiszen kedves, bájos dolog, ha a francia vagy angol tájakon a régi köveket ilyen és hasonló mesebeli nevekkel illetik, mint: Tündérkő, Tündér</w:t>
        <w:softHyphen/>
        <w:t>barlang, Ördögszikla, Varázsló asztala, Sellősír, Ördögujj, Szent Cornelius hadserege és így tovább. Van ebben egy jó adag népköltészet.</w:t>
      </w:r>
    </w:p>
    <w:p>
      <w:pPr>
        <w:pStyle w:val="Szveg"/>
        <w:rPr>
          <w:lang w:val="en-US" w:eastAsia="en-US"/>
        </w:rPr>
      </w:pPr>
      <w:r>
        <w:rPr>
          <w:lang w:val="en-US" w:eastAsia="en-US"/>
        </w:rPr>
        <w:t>No és hogy is állunk a csillagászattal meg „a kőkorszak</w:t>
        <w:softHyphen/>
        <w:t>beli számító</w:t>
        <w:softHyphen/>
        <w:t>géppel”?</w:t>
      </w:r>
    </w:p>
    <w:p>
      <w:pPr>
        <w:pStyle w:val="Szveg"/>
        <w:rPr>
          <w:lang w:val="en-US" w:eastAsia="en-US"/>
        </w:rPr>
      </w:pPr>
      <w:r>
        <w:rPr>
          <w:lang w:val="en-US" w:eastAsia="en-US"/>
        </w:rPr>
        <w:t>Hát így: az akkori emberek csillagászati ismeretei épp</w:t>
        <w:softHyphen/>
        <w:t>olyanok voltak, hogy megfeleltek egy matematikát és írást nem ismerő s minden különösebb közösségi emlékezetet nélkülöző korszaknak, amely azonban sokkal jobban rá volt utalva a természetre, mint például most mi. Épp ezért az ember igen régen megtanulta ismerni a Nap látszólagos mozgását: a Nap nyáron közeledik, télen pedig távolodik, hogy a téli napfordulókor végleg el ne tűnjön a láthatárról, s ne hagyja cserben tisztelőit (egyúttal gyermekeit), ne szolgáltassa ki őket a fagy- és éhhalálnak, hanem ismét szép lassan vissza</w:t>
        <w:softHyphen/>
        <w:t>térjen. A téli és a nyári nap</w:t>
        <w:softHyphen/>
        <w:t>forduló pillanatának megállapítása volt az újabb kőkorszak embere számára a legfontosabb – s nyilván az egyetlen – naptári adat. Beszéltünk már róla, hogy ennek az időpontnak legalább hozzá</w:t>
        <w:softHyphen/>
        <w:t>vetőleges megállapí</w:t>
        <w:softHyphen/>
        <w:t>tásához nem kell semmi több, mint például egy oszlop árnyékát figyelni, vagy a Nap sötét térségbe vetett fényfoltjának útját szemmel kísérni. Ez a lehetőségek határán is belül volt, és megfelel az újabb kőkori ember feltéte</w:t>
        <w:softHyphen/>
        <w:t>lezhető ismeretei szín</w:t>
        <w:softHyphen/>
        <w:t>vonalának. A megalitikus kromlechokba, amelyeket épített, rendszerint egy csillagá</w:t>
        <w:softHyphen/>
        <w:t>szati segéd</w:t>
        <w:softHyphen/>
        <w:t>eszközt is tett, hogy a nap</w:t>
        <w:softHyphen/>
        <w:t>fordulókat megállapít</w:t>
        <w:softHyphen/>
        <w:t>hassa. Ezt rendszerint egy nézőke segítségével érte el, ami nem volt egyéb, mint egy kő vagy egy kövek közti rés, ahová a megfigyelő</w:t>
        <w:softHyphen/>
        <w:t>helyről (rendszerint a kör közepéből) vetődött a Nap fénye, más kromlechokban (Erlanic szigetén, a Hebridákon, Bretagne-ban, Lagatjar Grozon mellett és másutt) a legfényesebb csillagok egyikének fénye, amelyek pályájának megállapított deklinációja ±35°, tehát például a Capella vagy az Arcturus lehetett az. Se több, se kevesebb. Ami magát a Stonehenge-et illeti, ott is megtalálták a néző</w:t>
        <w:softHyphen/>
        <w:t>követ, s az maga a Heel Stone. Ha a megfigyelő pontosan a kör közepén áll, és a Heel Stone csúcsán át figyeli a napfelkeltét (gyönyörű látvány lehetett, amikor még állt a hatalmas megalitikus kapu, amelyből ma már csak egyetlenegy, az úgynevezett „áldozati” kő maradt meg) épp a nyári napforduló után, megállapítja, hogy egy kicsit várnia kell, s be kell érnie a csak nagyon is hozzá</w:t>
        <w:softHyphen/>
        <w:t>vetőleges pontos</w:t>
        <w:softHyphen/>
        <w:t>sággal. A pontos egyezés, amelyről Hawkins professzor úr beszél, mint természetes és egyúttal szenzációs dologról, csak i. sz. 3260-ban áll majd be.</w:t>
      </w:r>
    </w:p>
    <w:p>
      <w:pPr>
        <w:pStyle w:val="Szveg"/>
        <w:rPr>
          <w:lang w:val="en-US" w:eastAsia="en-US"/>
        </w:rPr>
      </w:pPr>
      <w:r>
        <w:rPr>
          <w:lang w:val="en-US" w:eastAsia="en-US"/>
        </w:rPr>
        <w:t>Nem is csoda, még ha feltételezzük is, hogy az újabb kőkorszak emberének pontos csillagászati ismeretei voltak (márpedig ezt nem feltételezhetjük). Ugyanis rendkívül fáradságos munka volna egy ötven</w:t>
        <w:softHyphen/>
        <w:t>tonnás kőtömböt egy előre egészen pontosan megszabott helyzetbe betájolni. Úgy gondolom, hogy ez a feladat sok keserves percet okozna a mai mérnököknek is.</w:t>
      </w:r>
    </w:p>
    <w:p>
      <w:pPr>
        <w:pStyle w:val="Szveg"/>
        <w:rPr>
          <w:lang w:val="en-US" w:eastAsia="en-US"/>
        </w:rPr>
      </w:pPr>
      <w:r>
        <w:rPr>
          <w:lang w:val="en-US" w:eastAsia="en-US"/>
        </w:rPr>
        <w:t>A többi kő, úgy látszik, csillagászati célokat egyáltalán sohasem szolgált.</w:t>
      </w:r>
    </w:p>
    <w:p>
      <w:pPr>
        <w:pStyle w:val="Szveg"/>
        <w:rPr>
          <w:lang w:val="en-US" w:eastAsia="en-US"/>
        </w:rPr>
      </w:pPr>
      <w:r>
        <w:rPr>
          <w:lang w:val="en-US" w:eastAsia="en-US"/>
        </w:rPr>
        <w:t>Az Aubrey-féle gödrök a III. Stonehenge felállítása előtt keletkeztek, és nyilván sírokként használták őket. Minden feltevés ezeknek a gödröknek az „emlékeztető értelméről” szép, de egyúttal dőre mende</w:t>
        <w:softHyphen/>
        <w:t>monda. Még ha megengedjük is, hogy valóban az elégtelen közösségi emlékezet segéd</w:t>
        <w:softHyphen/>
        <w:t>eszközéül szolgáltak a hold</w:t>
        <w:softHyphen/>
        <w:t>fogyatkozás ötvenhat éves valamiféle (előttem teljesen ismeretlen) ciklusának fenntartásához, még ha hihető volna is az újabb kőkorszak emberének az a törekvése, hogy pontosan rögzítse a hold</w:t>
        <w:softHyphen/>
        <w:t>fogyatkozást és annak gyakoriságát (amire bennünket az égvilágon semmi fel nem jogosít, még a primitív népek mai csillagászati ismereteivel való össze</w:t>
        <w:softHyphen/>
        <w:t>hasonlítás sem), az Aubrey-féle gödröknek a számítógéphez akkor is csak pontosan annyi közük volna, mint például azoknak a rovátkáknak, amelyek egy derék, ám írástudatlan párbajhős coltjának agyát ékesítik, lévén hogy hősünk ilyen módon jegyezte fel a kevésbé sikeres ellen</w:t>
        <w:softHyphen/>
        <w:t>felekkel szemben vívott sikeres párbajait.</w:t>
      </w:r>
    </w:p>
    <w:p>
      <w:pPr>
        <w:pStyle w:val="Szveg"/>
        <w:rPr/>
      </w:pPr>
      <w:r>
        <w:rPr>
          <w:lang w:val="en-US" w:eastAsia="en-US"/>
        </w:rPr>
        <w:t xml:space="preserve">Éppolyan dőreség azt állítani, hogy a Stonehenge minden egyes kövének mély csillagászati értelme van. Az ilyen állítás Geoffrey de Monmouth állításaihoz hasonlít: az ő </w:t>
      </w:r>
      <w:r>
        <w:rPr>
          <w:i/>
          <w:lang w:val="en-US" w:eastAsia="en-US"/>
        </w:rPr>
        <w:t>Brit királyok története</w:t>
      </w:r>
      <w:r>
        <w:rPr>
          <w:lang w:val="en-US" w:eastAsia="en-US"/>
        </w:rPr>
        <w:t xml:space="preserve"> című könyve szerint a köveket a Stonehenge-re mindenféle varázsló fortéllyal egyenest Írországból szállította el maga Artus király udvari varázslója, a nagy</w:t>
        <w:softHyphen/>
        <w:t>érdemű Merlin. Ugyan</w:t>
        <w:softHyphen/>
        <w:t>ennyi joggal állíthatná majd néhány ezer év múlva egy jövendő régész, hogy a mi csillagászati ismere</w:t>
        <w:softHyphen/>
        <w:t>teink csodála</w:t>
        <w:softHyphen/>
        <w:t>tosan gazdagok voltak, meri minden faluban talált egy vagy több olyan épületet, amely nyilván</w:t>
        <w:softHyphen/>
        <w:t>valóan pontosan a csillagászati szabályok szerint van tájolva. S igaza is lenne. Csaknem vala</w:t>
        <w:softHyphen/>
        <w:t>mennyi templomunk, kápolnánk oltára keletre néz...</w:t>
      </w:r>
    </w:p>
    <w:p>
      <w:pPr>
        <w:pStyle w:val="Szveg"/>
        <w:rPr/>
      </w:pPr>
      <w:r>
        <w:rPr>
          <w:lang w:val="en-US" w:eastAsia="en-US"/>
        </w:rPr>
        <w:t>Egyébként az efféle nyilvánvaló badarságokért nem is kell elkalan</w:t>
        <w:softHyphen/>
        <w:t>doznunk a távoli jövőbe. Századunk elején megjelent Francia</w:t>
        <w:softHyphen/>
        <w:t xml:space="preserve">országban néhány könyv (a legismertebb közülük annak idején Fulcanelli: </w:t>
      </w:r>
      <w:r>
        <w:rPr>
          <w:i/>
          <w:lang w:val="en-US" w:eastAsia="en-US"/>
        </w:rPr>
        <w:t>Katedrálisok misztériuma</w:t>
      </w:r>
      <w:r>
        <w:rPr>
          <w:lang w:val="en-US" w:eastAsia="en-US"/>
        </w:rPr>
        <w:t xml:space="preserve"> című műve volt). E könyvek azt bizonygatták, hogy nemcsak a piramisokban és a megalitikus építményekben, hanem a középkori székes</w:t>
        <w:softHyphen/>
        <w:t>egyházakban is, az építmények méreteinek kölcsönös arányaiban rejtjelekkel be vannak írva a múlt és a jövő szörnyű, kifürkész</w:t>
        <w:softHyphen/>
        <w:t>hetetlen titkai.</w:t>
      </w:r>
    </w:p>
    <w:p>
      <w:pPr>
        <w:pStyle w:val="Szveg"/>
        <w:rPr/>
      </w:pPr>
      <w:r>
        <w:rPr>
          <w:lang w:val="en-US" w:eastAsia="en-US"/>
        </w:rPr>
        <w:t>Nem kétlem, hogy bárki közülünk egy kis fáradsággal felfedezhetne a maga házában, lakásában sok „piramis</w:t>
        <w:softHyphen/>
        <w:t>jövendölést” és sok mindenféle csillagászati szempontot, amelyek nyilván arra késztették az építészt, hogy az ablakot magában foglaló épületelemet éppen így s ne amúgy helyezze el, mivel a napforduló pillanatában a bal oldali ablaktábla alsó keresztléce fölött megjelenik... stb., stb.</w:t>
      </w:r>
    </w:p>
    <w:p>
      <w:pPr>
        <w:pStyle w:val="Szveg"/>
        <w:rPr>
          <w:lang w:val="en-US" w:eastAsia="en-US"/>
        </w:rPr>
      </w:pPr>
      <w:r>
        <w:rPr>
          <w:lang w:val="en-US" w:eastAsia="en-US"/>
        </w:rPr>
        <w:t>Értitek, mit akarok mondani?</w:t>
      </w:r>
    </w:p>
    <w:p>
      <w:pPr>
        <w:pStyle w:val="Szveg"/>
        <w:rPr>
          <w:lang w:val="en-US" w:eastAsia="en-US"/>
        </w:rPr>
      </w:pPr>
      <w:r>
        <w:rPr>
          <w:lang w:val="en-US" w:eastAsia="en-US"/>
        </w:rPr>
        <w:t>Hogy ki-ki őrizze meg mindig az ép eszét, józan ítélő</w:t>
        <w:softHyphen/>
        <w:t>képességét, s hogy bibliai hasonlattal éljek, ne adja el a józan ész első</w:t>
        <w:softHyphen/>
        <w:t>szülöttségi jogát az izgalmas feltevések egy tál lencséjéért.</w:t>
      </w:r>
    </w:p>
    <w:p>
      <w:pPr>
        <w:pStyle w:val="Szveg"/>
        <w:rPr>
          <w:lang w:val="en-US" w:eastAsia="en-US"/>
        </w:rPr>
      </w:pPr>
      <w:r>
        <w:rPr>
          <w:lang w:val="en-US" w:eastAsia="en-US"/>
        </w:rPr>
        <w:t>Az ősrégi megalitokból, a hatalmas kövekből s persze a piramisokból is sokkal fontosabb, sokkal izgalmasabb üzenet szól hozzánk. Ez az üzenet az emberről szól, akit már akkor foglal</w:t>
        <w:softHyphen/>
        <w:t>koz</w:t>
        <w:softHyphen/>
        <w:t>tatott az idő múlan</w:t>
        <w:softHyphen/>
        <w:t>dósága, s az idő könyörtelen múlása ellen az örökké</w:t>
        <w:softHyphen/>
        <w:t>valóságnak szánt építmé</w:t>
        <w:softHyphen/>
        <w:t>nyekkel védekezett. Hitt az emberi élet magasabb értelmében, mert olyan óriási építmé</w:t>
        <w:softHyphen/>
        <w:t>nyeket emelt, amelyek befejezését sokan nem érhették meg azok közül, akik építeni kezdték őket.</w:t>
      </w:r>
    </w:p>
    <w:p>
      <w:pPr>
        <w:pStyle w:val="Szveg"/>
        <w:rPr>
          <w:lang w:val="en-US" w:eastAsia="en-US"/>
        </w:rPr>
      </w:pPr>
      <w:r>
        <w:rPr>
          <w:lang w:val="en-US" w:eastAsia="en-US"/>
        </w:rPr>
        <w:t>Mégis építettek.</w:t>
      </w:r>
    </w:p>
    <w:p>
      <w:pPr>
        <w:pStyle w:val="Szveg"/>
        <w:rPr>
          <w:lang w:val="en-US" w:eastAsia="en-US"/>
        </w:rPr>
      </w:pPr>
      <w:r>
        <w:rPr>
          <w:lang w:val="en-US" w:eastAsia="en-US"/>
        </w:rPr>
        <w:t>Mert az ember már ilyen.</w:t>
      </w:r>
    </w:p>
    <w:p>
      <w:pPr>
        <w:sectPr>
          <w:footnotePr>
            <w:numFmt w:val="decimal"/>
          </w:footnotePr>
          <w:type w:val="nextPage"/>
          <w:pgSz w:w="11906" w:h="16838"/>
          <w:pgMar w:left="1134" w:right="1134" w:gutter="0" w:header="0" w:top="1247" w:footer="0" w:bottom="1134"/>
          <w:pgNumType w:fmt="decimal"/>
          <w:formProt w:val="false"/>
          <w:textDirection w:val="lrTb"/>
          <w:docGrid w:type="default" w:linePitch="360" w:charSpace="0"/>
        </w:sectPr>
        <w:pStyle w:val="Szveg"/>
        <w:rPr>
          <w:sz w:val="8"/>
          <w:lang w:val="en-US" w:eastAsia="en-US"/>
        </w:rPr>
      </w:pPr>
      <w:r>
        <w:rPr>
          <w:sz w:val="8"/>
          <w:lang w:val="en-US" w:eastAsia="en-US"/>
        </w:rPr>
      </w:r>
    </w:p>
    <w:p>
      <w:pPr>
        <w:pStyle w:val="Szveg0"/>
        <w:rPr>
          <w:lang w:val="en-US" w:eastAsia="en-US"/>
        </w:rPr>
      </w:pPr>
      <w:r>
        <w:rPr>
          <w:lang w:val="en-US" w:eastAsia="en-US"/>
        </w:rPr>
        <w:t>Tartalom</w:t>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t "fejezetcím;1" </w:instrText>
          </w:r>
          <w:r>
            <w:rPr>
              <w:lang w:val="en-US" w:eastAsia="en-US"/>
            </w:rPr>
            <w:fldChar w:fldCharType="separate"/>
          </w:r>
          <w:r>
            <w:rPr>
              <w:lang w:val="en-US" w:eastAsia="en-US"/>
            </w:rPr>
            <w:t>bevezetőül</w:t>
            <w:tab/>
          </w:r>
          <w:hyperlink w:anchor="__RefHeading___Toc114162186">
            <w:r>
              <w:rPr>
                <w:rStyle w:val="IndexLink"/>
                <w:lang w:val="en-US" w:eastAsia="en-US"/>
              </w:rPr>
              <w:t>4</w:t>
            </w:r>
          </w:hyperlink>
        </w:p>
        <w:p>
          <w:pPr>
            <w:pStyle w:val="Contents1"/>
            <w:rPr/>
          </w:pPr>
          <w:r>
            <w:rPr/>
            <w:t>a betlehemi csillag nyomában</w:t>
            <w:tab/>
          </w:r>
          <w:hyperlink w:anchor="__RefHeading___Toc114162187">
            <w:r>
              <w:rPr>
                <w:rStyle w:val="IndexLink"/>
              </w:rPr>
              <w:t>5</w:t>
            </w:r>
          </w:hyperlink>
        </w:p>
        <w:p>
          <w:pPr>
            <w:pStyle w:val="Contents1"/>
            <w:rPr/>
          </w:pPr>
          <w:r>
            <w:rPr/>
            <w:t>és a sírok megnyílának...</w:t>
            <w:tab/>
          </w:r>
          <w:hyperlink w:anchor="__RefHeading___Toc114162188">
            <w:r>
              <w:rPr>
                <w:rStyle w:val="IndexLink"/>
              </w:rPr>
              <w:t>18</w:t>
            </w:r>
          </w:hyperlink>
        </w:p>
        <w:p>
          <w:pPr>
            <w:pStyle w:val="Contents1"/>
            <w:rPr/>
          </w:pPr>
          <w:r>
            <w:rPr/>
            <w:t>bonyodalmak a naptár körül</w:t>
            <w:tab/>
          </w:r>
          <w:hyperlink w:anchor="__RefHeading___Toc114162189">
            <w:r>
              <w:rPr>
                <w:rStyle w:val="IndexLink"/>
              </w:rPr>
              <w:t>27</w:t>
            </w:r>
          </w:hyperlink>
        </w:p>
        <w:p>
          <w:pPr>
            <w:pStyle w:val="Contents1"/>
            <w:rPr/>
          </w:pPr>
          <w:r>
            <w:rPr/>
            <w:t>a rejtélyes tök</w:t>
            <w:tab/>
          </w:r>
          <w:hyperlink w:anchor="__RefHeading___Toc114162190">
            <w:r>
              <w:rPr>
                <w:rStyle w:val="IndexLink"/>
              </w:rPr>
              <w:t>45</w:t>
            </w:r>
          </w:hyperlink>
        </w:p>
        <w:p>
          <w:pPr>
            <w:pStyle w:val="Contents1"/>
            <w:rPr/>
          </w:pPr>
          <w:r>
            <w:rPr/>
            <w:t>a meteoritok egy kissé más színben és megkérdőjelezve</w:t>
            <w:tab/>
          </w:r>
          <w:hyperlink w:anchor="__RefHeading___Toc114162191">
            <w:r>
              <w:rPr>
                <w:rStyle w:val="IndexLink"/>
              </w:rPr>
              <w:t>66</w:t>
            </w:r>
          </w:hyperlink>
        </w:p>
        <w:p>
          <w:pPr>
            <w:pStyle w:val="Contents1"/>
            <w:rPr/>
          </w:pPr>
          <w:r>
            <w:rPr/>
            <w:t>miért vesztette el Németország a háborút?</w:t>
            <w:tab/>
          </w:r>
          <w:hyperlink w:anchor="__RefHeading___Toc114162192">
            <w:r>
              <w:rPr>
                <w:rStyle w:val="IndexLink"/>
              </w:rPr>
              <w:t>79</w:t>
            </w:r>
          </w:hyperlink>
        </w:p>
        <w:p>
          <w:pPr>
            <w:pStyle w:val="Contents1"/>
            <w:rPr/>
          </w:pPr>
          <w:r>
            <w:rPr/>
            <w:t>elátkozott kövek, jövendőmondó kövek</w:t>
            <w:tab/>
          </w:r>
          <w:hyperlink w:anchor="__RefHeading___Toc114162193">
            <w:r>
              <w:rPr>
                <w:rStyle w:val="IndexLink"/>
              </w:rPr>
              <w:t>100</w:t>
            </w:r>
          </w:hyperlink>
          <w:r>
            <w:rPr>
              <w:rStyle w:val="IndexLink"/>
            </w:rPr>
            <w:fldChar w:fldCharType="end"/>
          </w:r>
        </w:p>
      </w:sdtContent>
    </w:sdt>
    <w:p>
      <w:pPr>
        <w:pStyle w:val="Szveg"/>
        <w:rPr>
          <w:lang w:val="en-US" w:eastAsia="en-US"/>
        </w:rPr>
      </w:pPr>
      <w:r>
        <w:rPr>
          <w:lang w:val="en-US" w:eastAsia="en-US"/>
        </w:rPr>
      </w:r>
      <w:r>
        <w:br w:type="page"/>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pPr>
      <w:r>
        <w:rPr>
          <w:lang w:val="en-US" w:eastAsia="en-US"/>
        </w:rPr>
        <w:t>Megjelent a Magyar Nép</w:t>
        <w:softHyphen/>
        <w:t>köztársaság és a Cseh</w:t>
        <w:softHyphen/>
        <w:t>szlovák Szocialista Köz</w:t>
        <w:softHyphen/>
        <w:t>társaság közös könyv</w:t>
        <w:softHyphen/>
        <w:t>kiadási egyezmé</w:t>
        <w:softHyphen/>
        <w:t>nyének keretében. Készült 19 100 példányban a Móra Ferenc Ifjúsági Könyv</w:t>
        <w:softHyphen/>
        <w:t>kiadó, Budapest részére a Madách Könyv</w:t>
        <w:softHyphen/>
        <w:t>kiadó, Brati</w:t>
        <w:softHyphen/>
        <w:t>slava gondozásában.</w:t>
      </w:r>
    </w:p>
    <w:p>
      <w:pPr>
        <w:pStyle w:val="Szveg0"/>
        <w:rPr>
          <w:lang w:val="en-US" w:eastAsia="en-US"/>
        </w:rPr>
      </w:pPr>
      <w:r>
        <w:rPr>
          <w:lang w:val="en-US" w:eastAsia="en-US"/>
        </w:rPr>
      </w:r>
      <w:r>
        <w:br w:type="page"/>
      </w:r>
    </w:p>
    <w:p>
      <w:pPr>
        <w:pStyle w:val="Szveg0"/>
        <w:rPr>
          <w:lang w:val="en-US" w:eastAsia="en-US"/>
        </w:rPr>
      </w:pPr>
      <w:r>
        <w:rPr>
          <w:lang w:val="en-US" w:eastAsia="en-US"/>
        </w:rPr>
        <w:t>Ludvík Souček</w:t>
      </w:r>
    </w:p>
    <w:p>
      <w:pPr>
        <w:pStyle w:val="Szveg0"/>
        <w:rPr/>
      </w:pPr>
      <w:r>
        <w:rPr>
          <w:lang w:val="en-US" w:eastAsia="en-US"/>
        </w:rPr>
        <w:t>A betlehemi csillag nyomában</w:t>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t>A mű eredeti (cseh) címe Nebeské detektívky. Az Albatros, Praha 1971-es kiadásából fordította Mayer Judit.</w:t>
      </w:r>
    </w:p>
    <w:p>
      <w:pPr>
        <w:pStyle w:val="Szveg0"/>
        <w:rPr>
          <w:lang w:val="en-US" w:eastAsia="en-US"/>
        </w:rPr>
      </w:pPr>
      <w:r>
        <w:rPr>
          <w:lang w:val="en-US" w:eastAsia="en-US"/>
        </w:rPr>
      </w:r>
    </w:p>
    <w:p>
      <w:pPr>
        <w:pStyle w:val="Szveg0"/>
        <w:rPr>
          <w:lang w:val="en-US" w:eastAsia="en-US"/>
        </w:rPr>
      </w:pPr>
      <w:r>
        <w:rPr>
          <w:lang w:val="en-US" w:eastAsia="en-US"/>
        </w:rPr>
        <w:t>A burkoló-, kötésterv és a grafikai elrendezés René Murat munkája. Második magyar nyelvű kiadás.</w:t>
      </w:r>
    </w:p>
    <w:p>
      <w:pPr>
        <w:pStyle w:val="Szveg0"/>
        <w:rPr>
          <w:lang w:val="en-US" w:eastAsia="en-US"/>
        </w:rPr>
      </w:pPr>
      <w:r>
        <w:rPr>
          <w:lang w:val="en-US" w:eastAsia="en-US"/>
        </w:rPr>
      </w:r>
    </w:p>
    <w:p>
      <w:pPr>
        <w:pStyle w:val="Szveg0"/>
        <w:rPr>
          <w:lang w:val="en-US" w:eastAsia="en-US"/>
        </w:rPr>
      </w:pPr>
      <w:r>
        <w:rPr>
          <w:lang w:val="en-US" w:eastAsia="en-US"/>
        </w:rPr>
        <w:t>Kiadta a Madách Könyv- és Lapkiadó n. v., Bratislava 1982. Oldalszám 264. Felelős szerkesztő Illés Anna.</w:t>
      </w:r>
    </w:p>
    <w:p>
      <w:pPr>
        <w:pStyle w:val="Szveg0"/>
        <w:rPr>
          <w:lang w:val="en-US" w:eastAsia="en-US"/>
        </w:rPr>
      </w:pPr>
      <w:r>
        <w:rPr>
          <w:lang w:val="en-US" w:eastAsia="en-US"/>
        </w:rPr>
      </w:r>
    </w:p>
    <w:p>
      <w:pPr>
        <w:pStyle w:val="Szveg0"/>
        <w:rPr/>
      </w:pPr>
      <w:r>
        <w:rPr>
          <w:lang w:val="en-US" w:eastAsia="en-US"/>
        </w:rPr>
        <w:t>Nyomta a Stráž, n. p., závod 9. Vimperk. Szerzői ívek száma 15,19 (12,89 szöveg, 2,30 ill.). Kiadói ívek száma 15,69. SÚKK sz. 375/1</w:t>
        <w:noBreakHyphen/>
        <w:t>82. Össz</w:t>
        <w:softHyphen/>
        <w:t>példány</w:t>
        <w:softHyphen/>
        <w:t>szám 21 000, ebből 19 100 példány a Móra Ferenc Ifjúsági Könyv</w:t>
        <w:softHyphen/>
        <w:t>kiadó, Budapest részére készült a Magyar Nép</w:t>
        <w:softHyphen/>
        <w:t>köztársaság és a Cseh</w:t>
        <w:softHyphen/>
        <w:t>szlovák Szocialista Köz</w:t>
        <w:softHyphen/>
        <w:t>társaság közös könyvkiadási egyez</w:t>
        <w:softHyphen/>
        <w:t>ményének keretében.</w:t>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r>
    </w:p>
    <w:p>
      <w:pPr>
        <w:pStyle w:val="Szveg0"/>
        <w:rPr>
          <w:lang w:val="en-US" w:eastAsia="en-US"/>
        </w:rPr>
      </w:pPr>
      <w:r>
        <w:rPr>
          <w:lang w:val="en-US" w:eastAsia="en-US"/>
        </w:rPr>
        <w:t>28 Ft</w:t>
      </w:r>
    </w:p>
    <w:p>
      <w:pPr>
        <w:pStyle w:val="Szveg0"/>
        <w:rPr>
          <w:lang w:val="en-US" w:eastAsia="en-US"/>
        </w:rPr>
      </w:pPr>
      <w:r>
        <w:rPr>
          <w:lang w:val="en-US" w:eastAsia="en-US"/>
        </w:rPr>
      </w:r>
    </w:p>
    <w:p>
      <w:pPr>
        <w:pStyle w:val="Szveg0"/>
        <w:rPr>
          <w:lang w:val="en-US" w:eastAsia="en-US"/>
        </w:rPr>
      </w:pPr>
      <w:r>
        <w:rPr>
          <w:lang w:val="en-US" w:eastAsia="en-US"/>
        </w:rPr>
      </w:r>
    </w:p>
    <w:sectPr>
      <w:footnotePr>
        <w:numFmt w:val="decimal"/>
      </w:footnotePr>
      <w:type w:val="nextPage"/>
      <w:pgSz w:w="11906" w:h="16838"/>
      <w:pgMar w:left="1134"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jtsd: pászka</w:t>
      </w:r>
    </w:p>
  </w:footnote>
  <w:footnote w:id="3">
    <w:p>
      <w:pPr>
        <w:pStyle w:val="Footnote"/>
        <w:rPr/>
      </w:pPr>
      <w:r>
        <w:rPr>
          <w:rStyle w:val="FootnoteCharacters"/>
        </w:rPr>
        <w:t></w:t>
      </w:r>
      <w:r>
        <w:rPr/>
        <w:t xml:space="preserve"> </w:t>
      </w:r>
      <w:r>
        <w:rPr/>
        <w:t>Cseh népi mondás.</w:t>
      </w:r>
    </w:p>
  </w:footnote>
  <w:footnote w:id="4">
    <w:p>
      <w:pPr>
        <w:pStyle w:val="Footnote"/>
        <w:rPr/>
      </w:pPr>
      <w:r>
        <w:rPr>
          <w:rStyle w:val="FootnoteCharacters"/>
        </w:rPr>
        <w:t>*</w:t>
      </w:r>
      <w:r>
        <w:rPr/>
        <w:t xml:space="preserve"> </w:t>
      </w:r>
      <w:r>
        <w:rPr/>
        <w:t xml:space="preserve">Az eredeti nyomtatott szövegben ezen a helyen „a napfelkelte” állt, ami nyilvánvaló tévedés. A napkelte minden évben egybeesett egyszer a Sirius feljöttével, éppen ez jelezte az áradás eljöttét. Ámde az egyiptomiak 365 napos naptárjukat és a 365 ¼ napos napévet (E. Meyer szerint) nem igazították egymáshoz állandóan, ezért a két periódus kezdete 1460 évenként találkozott. Vagyis a Sirius heliakus kelése ennyi időnként került a naptár egy bizonyos napjára, például az újév napjára. Ekkor egy egész „szökőévvel” egyben pótolták az elmaradást, az így kialakult 1461 éves </w:t>
      </w:r>
      <w:r>
        <w:rPr>
          <w:i/>
        </w:rPr>
        <w:t>szóthikus</w:t>
      </w:r>
      <w:r>
        <w:rPr/>
        <w:t xml:space="preserve"> ciklus az idő</w:t>
        <w:softHyphen/>
        <w:t>számításuk részét képezte. (a lektor)</w:t>
      </w:r>
    </w:p>
  </w:footnote>
  <w:footnote w:id="5">
    <w:p>
      <w:pPr>
        <w:pStyle w:val="Footnote"/>
        <w:rPr/>
      </w:pPr>
      <w:r>
        <w:rPr>
          <w:rStyle w:val="FootnoteCharacters"/>
        </w:rPr>
        <w:t>*</w:t>
      </w:r>
      <w:r>
        <w:rPr/>
        <w:t xml:space="preserve"> </w:t>
      </w:r>
      <w:r>
        <w:rPr/>
        <w:t>Az 1917-es oroszországi Nagy Októberi Szocialista Forradalom az akkori orosz naptár szerint október 25-én kezdődött, ám az a nap az azóta ott is elfogadott Gergely-naptárban november 7-re esik.</w:t>
      </w:r>
    </w:p>
  </w:footnote>
  <w:footnote w:id="6">
    <w:p>
      <w:pPr>
        <w:pStyle w:val="Footnote"/>
        <w:rPr/>
      </w:pPr>
      <w:r>
        <w:rPr>
          <w:rStyle w:val="FootnoteCharacters"/>
        </w:rPr>
        <w:t>*</w:t>
      </w:r>
      <w:r>
        <w:rPr/>
        <w:t xml:space="preserve"> </w:t>
      </w:r>
      <w:r>
        <w:rPr/>
        <w:t>A Jupiter a Földről nézve lényegében semmilyen fázisváltozást nem mutat (azaz mindig majdnem „telejupiter” van), ezért a Vénusszal való összetévesztésének hipotézisében a fázisok helyett inkább a Naphoz viszonyított geocentrikus helyzetéről célszerű beszélni. (a lektor)</w:t>
      </w:r>
    </w:p>
  </w:footnote>
  <w:footnote w:id="7">
    <w:p>
      <w:pPr>
        <w:pStyle w:val="Footnote"/>
        <w:rPr/>
      </w:pPr>
      <w:r>
        <w:rPr>
          <w:rStyle w:val="FootnoteCharacters"/>
        </w:rPr>
        <w:t>*</w:t>
      </w:r>
      <w:r>
        <w:rPr/>
        <w:t xml:space="preserve"> </w:t>
      </w:r>
      <w:r>
        <w:rPr/>
        <w:t>azaz a látszó égbolt legmagasabb pontján</w:t>
      </w:r>
    </w:p>
  </w:footnote>
  <w:footnote w:id="8">
    <w:p>
      <w:pPr>
        <w:pStyle w:val="Footnote"/>
        <w:rPr/>
      </w:pPr>
      <w:r>
        <w:rPr>
          <w:rStyle w:val="FootnoteCharacters"/>
        </w:rPr>
        <w:t>*</w:t>
      </w:r>
      <w:r>
        <w:rPr>
          <w:rStyle w:val="FootnoteCharacters"/>
        </w:rPr>
        <w:t>*</w:t>
      </w:r>
      <w:r>
        <w:rPr/>
        <w:t xml:space="preserve"> azaz a látóhatár feletti legmagasabb helyzet, a delelés</w:t>
      </w:r>
    </w:p>
  </w:footnote>
  <w:footnote w:id="9">
    <w:p>
      <w:pPr>
        <w:pStyle w:val="Footnote"/>
        <w:rPr/>
      </w:pPr>
      <w:r>
        <w:rPr>
          <w:rStyle w:val="FootnoteCharacters"/>
        </w:rPr>
        <w:t>*</w:t>
      </w:r>
      <w:r>
        <w:rPr/>
        <w:t xml:space="preserve"> </w:t>
      </w:r>
      <w:r>
        <w:rPr/>
        <w:t>a brit Királyi Légierő</w:t>
      </w:r>
    </w:p>
  </w:footnote>
  <w:footnote w:id="10">
    <w:p>
      <w:pPr>
        <w:pStyle w:val="Footnote"/>
        <w:rPr/>
      </w:pPr>
      <w:r>
        <w:rPr>
          <w:rStyle w:val="FootnoteCharacters"/>
        </w:rPr>
        <w:t>*</w:t>
      </w:r>
      <w:r>
        <w:rPr/>
        <w:t xml:space="preserve"> </w:t>
      </w:r>
      <w:r>
        <w:rPr/>
        <w:t>katonai utánpótlási vonal, szállítóoszlop</w:t>
      </w:r>
    </w:p>
  </w:footnote>
  <w:footnote w:id="11">
    <w:p>
      <w:pPr>
        <w:pStyle w:val="Footnote"/>
        <w:rPr/>
      </w:pPr>
      <w:r>
        <w:rPr>
          <w:rStyle w:val="FootnoteCharacters"/>
        </w:rPr>
        <w:t>*</w:t>
      </w:r>
      <w:r>
        <w:rPr/>
        <w:t xml:space="preserve"> </w:t>
      </w:r>
      <w:r>
        <w:rPr/>
        <w:t>a IX. és XIII. század között keletkezett óizlandi verses mondafüzér</w:t>
      </w:r>
    </w:p>
  </w:footnote>
  <w:footnote w:id="12">
    <w:p>
      <w:pPr>
        <w:pStyle w:val="Footnote"/>
        <w:rPr/>
      </w:pPr>
      <w:r>
        <w:rPr>
          <w:rStyle w:val="FootnoteCharacters"/>
        </w:rPr>
        <w:t>*</w:t>
      </w:r>
      <w:r>
        <w:rPr/>
        <w:t xml:space="preserve"> </w:t>
      </w:r>
      <w:r>
        <w:rPr/>
        <w:t>régi hosszmérték</w:t>
      </w:r>
    </w:p>
  </w:footnote>
  <w:footnote w:id="13">
    <w:p>
      <w:pPr>
        <w:pStyle w:val="Footnote"/>
        <w:rPr/>
      </w:pPr>
      <w:r>
        <w:rPr>
          <w:rStyle w:val="FootnoteCharacters"/>
        </w:rPr>
        <w:t>*</w:t>
      </w:r>
      <w:r>
        <w:rPr/>
        <w:t xml:space="preserve"> </w:t>
      </w:r>
      <w:r>
        <w:rPr/>
        <w:t>a tavaszi napéjegyenlőségek között mért átlagidő</w:t>
      </w:r>
    </w:p>
  </w:footnote>
  <w:footnote w:id="14">
    <w:p>
      <w:pPr>
        <w:pStyle w:val="Footnote"/>
        <w:rPr/>
      </w:pPr>
      <w:r>
        <w:rPr>
          <w:rStyle w:val="FootnoteCharacters"/>
        </w:rPr>
        <w:t>*</w:t>
      </w:r>
      <w:r>
        <w:rPr/>
        <w:t xml:space="preserve"> </w:t>
      </w:r>
      <w:r>
        <w:rPr/>
        <w:t xml:space="preserve">1966-ban a Nature-ben Fred Hoyle brit csillagász vitába szállt a cikkel, és egy átdolgozott, igen érdekes elméletet írt le </w:t>
      </w:r>
      <w:r>
        <w:rPr>
          <w:i/>
        </w:rPr>
        <w:t>Stonehenge: nap- és holdfogyatkozás-előrejelző</w:t>
      </w:r>
      <w:r>
        <w:rPr/>
        <w:t xml:space="preserve"> címmel. (a lektor)</w:t>
      </w:r>
    </w:p>
  </w:footnote>
  <w:footnote w:id="15">
    <w:p>
      <w:pPr>
        <w:pStyle w:val="Footnote"/>
        <w:rPr/>
      </w:pPr>
      <w:r>
        <w:rPr>
          <w:rStyle w:val="FootnoteCharacters"/>
        </w:rPr>
        <w:t>*</w:t>
      </w:r>
      <w:r>
        <w:rPr/>
        <w:t xml:space="preserve"> </w:t>
      </w:r>
      <w:r>
        <w:rPr/>
        <w:t>a magyar kiadásban ez az ábra nem található  (a lek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Szveg">
    <w:name w:val="szöveg"/>
    <w:basedOn w:val="Normal"/>
    <w:qFormat/>
    <w:pPr>
      <w:widowControl/>
      <w:ind w:firstLine="454"/>
      <w:jc w:val="both"/>
    </w:pPr>
    <w:rPr/>
  </w:style>
  <w:style w:type="paragraph" w:styleId="Idzet">
    <w:name w:val="idézet"/>
    <w:basedOn w:val="Szveg"/>
    <w:qFormat/>
    <w:pPr/>
    <w:rPr>
      <w: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eastAsia="hu-H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eastAsia="hu-HU" w:bidi="hi-IN"/>
    </w:rPr>
  </w:style>
  <w:style w:type="paragraph" w:styleId="Dokumentumtrkp">
    <w:name w:val="Dokumentumtérkép"/>
    <w:basedOn w:val="Normal"/>
    <w:qFormat/>
    <w:pPr>
      <w:shd w:fill="000080" w:val="clear"/>
    </w:pPr>
    <w:rPr>
      <w:rFonts w:ascii="Tahoma" w:hAnsi="Tahoma" w:cs="Tahoma"/>
    </w:rPr>
  </w:style>
  <w:style w:type="paragraph" w:styleId="Fejezetcm">
    <w:name w:val="fejezetcím"/>
    <w:basedOn w:val="Normal"/>
    <w:next w:val="Szveg0"/>
    <w:qFormat/>
    <w:pPr>
      <w:keepNext w:val="true"/>
      <w:pageBreakBefore/>
      <w:spacing w:before="0" w:after="240"/>
      <w:ind w:right="1701" w:hanging="0"/>
    </w:pPr>
    <w:rPr>
      <w:i/>
      <w:sz w:val="36"/>
    </w:rPr>
  </w:style>
  <w:style w:type="paragraph" w:styleId="Szveg0">
    <w:name w:val="szöveg0"/>
    <w:basedOn w:val="Szveg"/>
    <w:qFormat/>
    <w:pPr>
      <w:ind w:hanging="0"/>
    </w:pPr>
    <w:rPr/>
  </w:style>
  <w:style w:type="paragraph" w:styleId="Elszcm">
    <w:name w:val="előszócím"/>
    <w:basedOn w:val="Szveg"/>
    <w:qFormat/>
    <w:pPr>
      <w:keepNext w:val="true"/>
      <w:spacing w:before="0" w:after="120"/>
      <w:ind w:hanging="0"/>
      <w:jc w:val="left"/>
    </w:pPr>
    <w:rPr>
      <w:i/>
      <w:caps/>
      <w:sz w:val="20"/>
    </w:rPr>
  </w:style>
  <w:style w:type="paragraph" w:styleId="Elszszveg">
    <w:name w:val="előszószöveg"/>
    <w:basedOn w:val="Szveg"/>
    <w:qFormat/>
    <w:pPr>
      <w:keepLines/>
      <w:spacing w:before="80" w:after="200"/>
      <w:ind w:right="1701" w:hanging="0"/>
      <w:jc w:val="left"/>
    </w:pPr>
    <w:rPr>
      <w:i/>
      <w:sz w:val="20"/>
    </w:rPr>
  </w:style>
  <w:style w:type="paragraph" w:styleId="Kp">
    <w:name w:val="kép"/>
    <w:basedOn w:val="Szveg0"/>
    <w:next w:val="Kpszveg"/>
    <w:qFormat/>
    <w:pPr>
      <w:widowControl w:val="false"/>
      <w:spacing w:before="0" w:after="120"/>
      <w:jc w:val="left"/>
    </w:pPr>
    <w:rPr/>
  </w:style>
  <w:style w:type="paragraph" w:styleId="Kpszveg">
    <w:name w:val="képszöveg"/>
    <w:basedOn w:val="Kp"/>
    <w:qFormat/>
    <w:pPr>
      <w:ind w:left="284" w:right="284" w:hanging="0"/>
      <w:jc w:val="center"/>
    </w:pPr>
    <w:rPr>
      <w:i/>
      <w:sz w:val="22"/>
    </w:rPr>
  </w:style>
  <w:style w:type="paragraph" w:styleId="Kplet">
    <w:name w:val="képlet"/>
    <w:basedOn w:val="Szveg"/>
    <w:next w:val="Szveg0"/>
    <w:qFormat/>
    <w:pPr>
      <w:ind w:hanging="0"/>
      <w:jc w:val="center"/>
    </w:pPr>
    <w:rPr/>
  </w:style>
  <w:style w:type="paragraph" w:styleId="Footnote">
    <w:name w:val="Footnote Text"/>
    <w:basedOn w:val="Normal"/>
    <w:pPr/>
    <w:rPr>
      <w:sz w:val="20"/>
    </w:rPr>
  </w:style>
  <w:style w:type="paragraph" w:styleId="Versidzet">
    <w:name w:val="versidézet"/>
    <w:basedOn w:val="Idzet"/>
    <w:qFormat/>
    <w:pPr>
      <w:spacing w:before="120" w:after="120"/>
      <w:ind w:left="907" w:hanging="0"/>
      <w:jc w:val="left"/>
    </w:pPr>
    <w:rPr>
      <w:lang w:eastAsia="en-US"/>
    </w:rPr>
  </w:style>
  <w:style w:type="paragraph" w:styleId="Elszszerz">
    <w:name w:val="előszószerző"/>
    <w:basedOn w:val="Elszcm"/>
    <w:qFormat/>
    <w:pPr>
      <w:spacing w:before="0" w:after="0"/>
    </w:pPr>
    <w:rPr>
      <w:i w:val="false"/>
      <w:caps w:val="false"/>
      <w:smallCaps w:val="false"/>
      <w:lang w:eastAsia="en-US"/>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505" w:leader="dot"/>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28:00Z</dcterms:created>
  <dc:creator>Ludvík Souček</dc:creator>
  <dc:description/>
  <dc:language>en-US</dc:language>
  <cp:lastModifiedBy>User</cp:lastModifiedBy>
  <dcterms:modified xsi:type="dcterms:W3CDTF">2005-09-21T21:48:00Z</dcterms:modified>
  <cp:revision>5</cp:revision>
  <dc:subject>NNCL1268-4CFv2.0</dc:subject>
  <dc:title>A betlehemi csillag nyomában</dc:title>
</cp:coreProperties>
</file>