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center"/>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Ludvík Souèek</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000000"/>
          <w:sz w:val="36"/>
          <w:szCs w:val="36"/>
        </w:rPr>
      </w:pPr>
      <w:r>
        <w:rPr>
          <w:b/>
          <w:bCs w:val="false"/>
          <w:i w:val="false"/>
          <w:iCs w:val="false"/>
          <w:caps w:val="false"/>
          <w:smallCaps w:val="false"/>
          <w:strike w:val="false"/>
          <w:dstrike w:val="false"/>
          <w:outline w:val="false"/>
          <w:vanish w:val="false"/>
          <w:color w:val="000000"/>
          <w:sz w:val="36"/>
          <w:szCs w:val="36"/>
        </w:rPr>
        <w:t>A Fekete Bolygó Testvérei</w:t>
      </w:r>
    </w:p>
    <w:p>
      <w:pPr>
        <w:pStyle w:val="Normal"/>
        <w:bidi w:val="0"/>
        <w:spacing w:before="0" w:after="48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UDOMÁNYOS FANTASZTIKUS ELBESZÉLÉSEK</w:t>
      </w:r>
    </w:p>
    <w:p>
      <w:pPr>
        <w:pStyle w:val="Normal"/>
        <w:bidi w:val="0"/>
        <w:spacing w:before="0" w:after="48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OZMOSZ KÖNYVEK, BUDAPEST, 1975</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fordítás az alábbi kiadás alapján készü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Ludvík Souèek: Bratøi Èerné Planety – Bratøi Èerné Planety, Desetioky, Kraken, Bubáci v Deception Bay, Modry oøíšek – Albatros Praha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Ludvík Souèek, 1969</w:t>
      </w:r>
    </w:p>
    <w:p>
      <w:pPr>
        <w:pStyle w:val="Normal"/>
        <w:bidi w:val="0"/>
        <w:spacing w:before="0" w:after="240"/>
        <w:jc w:val="both"/>
        <w:rPr/>
      </w:pPr>
      <w:r>
        <w:rPr>
          <w:b w:val="false"/>
          <w:bCs w:val="false"/>
          <w:i w:val="false"/>
          <w:iCs w:val="false"/>
          <w:caps w:val="false"/>
          <w:smallCaps w:val="false"/>
          <w:strike w:val="false"/>
          <w:dstrike w:val="false"/>
          <w:outline w:val="false"/>
          <w:vanish w:val="false"/>
          <w:color w:val="000000"/>
          <w:sz w:val="24"/>
          <w:szCs w:val="24"/>
        </w:rPr>
        <w:t>FORDÍTOTTA HAJÓS MAGDA ÉS LÕRINCZ IRÉ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FEDÉL, NYÁRI ISTVÁN MUNKÁJA</w:t>
      </w:r>
    </w:p>
    <w:p>
      <w:pPr>
        <w:pStyle w:val="Normal"/>
        <w:bidi w:val="0"/>
        <w:spacing w:before="0" w:after="240"/>
        <w:jc w:val="both"/>
        <w:rPr/>
      </w:pPr>
      <w:r>
        <w:rPr>
          <w:b w:val="false"/>
          <w:bCs w:val="false"/>
          <w:i w:val="false"/>
          <w:iCs w:val="false"/>
          <w:caps w:val="false"/>
          <w:smallCaps w:val="false"/>
          <w:strike w:val="false"/>
          <w:dstrike w:val="false"/>
          <w:outline w:val="false"/>
          <w:vanish w:val="false"/>
          <w:color w:val="000000"/>
          <w:sz w:val="24"/>
          <w:szCs w:val="24"/>
        </w:rPr>
        <w:t>AZ ÉLETRAJZOT KUCZKA PÉTER IR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Hajós Magda, Lõrincz Irén, 1975 Hungarian translation</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SBN 963 211 098 6</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lelõs kiadó: Szilvásy György</w:t>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lelõs szerkesztõ: Szabó Valéria</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A szöveghûséget ellenõrizte: Zádor András</w:t>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ûszaki vezetõ: Gonda Pál</w:t>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épszerkesztõ: Moldova Zsuzsa</w:t>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ûszaki szerkesztõ: Wagner Orsolya</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34 800 példány, 8,3 (A/5) ív, MSZ 5601-59</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75.1086/1-1552 – Zrínyi Nyomda, Budapest</w:t>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lelõs vezetõ: Bolgár Imre vezérigazgató</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IF 2301 – e – 7577</w:t>
      </w:r>
    </w:p>
    <w:p>
      <w:pPr>
        <w:pStyle w:val="Normal"/>
        <w:numPr>
          <w:ilvl w:val="0"/>
          <w:numId w:val="0"/>
        </w:numPr>
        <w:bidi w:val="0"/>
        <w:spacing w:before="0" w:after="48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ARTAL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 Fekete Bolygó Testvérei </w:t>
      </w:r>
      <w:r>
        <w:rPr>
          <w:b w:val="false"/>
          <w:bCs w:val="false"/>
          <w:i/>
          <w:iCs w:val="false"/>
          <w:caps w:val="false"/>
          <w:smallCaps w:val="false"/>
          <w:strike w:val="false"/>
          <w:dstrike w:val="false"/>
          <w:outline w:val="false"/>
          <w:vanish w:val="false"/>
          <w:color w:val="000000"/>
          <w:sz w:val="24"/>
          <w:szCs w:val="24"/>
        </w:rPr>
        <w:t>(Hajós Magda fordítás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A tízszemû </w:t>
      </w:r>
      <w:r>
        <w:rPr>
          <w:b w:val="false"/>
          <w:bCs w:val="false"/>
          <w:i/>
          <w:iCs w:val="false"/>
          <w:caps w:val="false"/>
          <w:smallCaps w:val="false"/>
          <w:strike w:val="false"/>
          <w:dstrike w:val="false"/>
          <w:outline w:val="false"/>
          <w:vanish w:val="false"/>
          <w:color w:val="000000"/>
          <w:sz w:val="24"/>
          <w:szCs w:val="24"/>
        </w:rPr>
        <w:t>(Hajós Magda fordítás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A krákok </w:t>
      </w:r>
      <w:r>
        <w:rPr>
          <w:b w:val="false"/>
          <w:bCs w:val="false"/>
          <w:i/>
          <w:iCs w:val="false"/>
          <w:caps w:val="false"/>
          <w:smallCaps w:val="false"/>
          <w:strike w:val="false"/>
          <w:dstrike w:val="false"/>
          <w:outline w:val="false"/>
          <w:vanish w:val="false"/>
          <w:color w:val="000000"/>
          <w:sz w:val="24"/>
          <w:szCs w:val="24"/>
        </w:rPr>
        <w:t>(Hajós Magda fordítás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Kísértetjárás a Deception Bay vidékén </w:t>
      </w:r>
      <w:r>
        <w:rPr>
          <w:b w:val="false"/>
          <w:bCs w:val="false"/>
          <w:i/>
          <w:iCs w:val="false"/>
          <w:caps w:val="false"/>
          <w:smallCaps w:val="false"/>
          <w:strike w:val="false"/>
          <w:dstrike w:val="false"/>
          <w:outline w:val="false"/>
          <w:vanish w:val="false"/>
          <w:color w:val="000000"/>
          <w:sz w:val="24"/>
          <w:szCs w:val="24"/>
        </w:rPr>
        <w:t>(Lörincz Irén fordítás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 kék mogyoró </w:t>
      </w:r>
      <w:r>
        <w:rPr>
          <w:b w:val="false"/>
          <w:bCs w:val="false"/>
          <w:i/>
          <w:iCs w:val="false"/>
          <w:caps w:val="false"/>
          <w:smallCaps w:val="false"/>
          <w:strike w:val="false"/>
          <w:dstrike w:val="false"/>
          <w:outline w:val="false"/>
          <w:vanish w:val="false"/>
          <w:color w:val="000000"/>
          <w:sz w:val="24"/>
          <w:szCs w:val="24"/>
        </w:rPr>
        <w:t>(Lörincz Irén fordítá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Ludvík Souèek </w:t>
      </w:r>
      <w:r>
        <w:rPr>
          <w:b w:val="false"/>
          <w:bCs w:val="false"/>
          <w:i/>
          <w:iCs w:val="false"/>
          <w:caps w:val="false"/>
          <w:smallCaps w:val="false"/>
          <w:strike w:val="false"/>
          <w:dstrike w:val="false"/>
          <w:outline w:val="false"/>
          <w:vanish w:val="false"/>
          <w:color w:val="000000"/>
          <w:sz w:val="24"/>
          <w:szCs w:val="24"/>
        </w:rPr>
        <w:t>(Kuczka Péter)</w:t>
      </w:r>
    </w:p>
    <w:p>
      <w:pPr>
        <w:pStyle w:val="Normal"/>
        <w:numPr>
          <w:ilvl w:val="0"/>
          <w:numId w:val="0"/>
        </w:numPr>
        <w:bidi w:val="0"/>
        <w:spacing w:before="0" w:after="48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bidi w:val="0"/>
        <w:spacing w:before="0" w:after="480"/>
        <w:jc w:val="both"/>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A FEKETE BOLYGÓ TESTVÉRE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isszaérkeztem Mongóliából, az Ulánbátor fölött magasodó Gandari kolostorból, ahol a</w:t>
      </w:r>
      <w:r>
        <w:rPr>
          <w:b w:val="false"/>
          <w:bCs w:val="false"/>
          <w:i/>
          <w:iCs w:val="false"/>
          <w:caps w:val="false"/>
          <w:smallCaps w:val="false"/>
          <w:strike w:val="false"/>
          <w:dstrike w:val="false"/>
          <w:outline w:val="false"/>
          <w:vanish w:val="false"/>
          <w:color w:val="000000"/>
          <w:sz w:val="24"/>
          <w:szCs w:val="24"/>
        </w:rPr>
        <w:t xml:space="preserve"> Pompásan Díszített Könyv </w:t>
      </w:r>
      <w:r>
        <w:rPr>
          <w:b w:val="false"/>
          <w:bCs w:val="false"/>
          <w:i w:val="false"/>
          <w:iCs w:val="false"/>
          <w:caps w:val="false"/>
          <w:smallCaps w:val="false"/>
          <w:strike w:val="false"/>
          <w:dstrike w:val="false"/>
          <w:outline w:val="false"/>
          <w:vanish w:val="false"/>
          <w:color w:val="000000"/>
          <w:sz w:val="24"/>
          <w:szCs w:val="24"/>
        </w:rPr>
        <w:t>után kutattam. Ezt a könyvet dr. Vlèek cseh orvos fedezte fel még 1962-ben, és benne a jetirõl, a havasi emberrõl szóló elsõ feljegyzést. Azt hiszem, komolyan megbolygattam a családi költségvetést, amikor útra keltem Ulánbátorba, hogy én is megtekintsem azt az emlékezetes könyv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egállapítottam, hogy Vlèek doktornak nem kellett magát nagyon törnie a felfedezéssel – bár ez nem kisebbíti érdemeit. A szóban forgó, kötetlen lapokból álló könyv ugyanis Gandan egyik csodálatos értéke, ezért a kolostor fõtermében van kiállítva megtekintésre. Az oltár alatt fekszik a sok, többé-kevésbé ízléses istenszobor, bálvány és démon között. A tárgyak legtöbbje az esseni Krupp-mûvek speciális részlegének köszönheti létrejöttét, és egy kicsiny, de fürge lengyel cégnek, amely egészen a második világháborúig "garantáltan valódi" kegyeleti tárgyakkal látta el az egész Távol-Kelet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A khan-po láma, vagyis a fõpap hajlott hátú öregember volt, a feje borotvált, és egész megjelenése feltûnõen keleties. Sáfrányszínû palástja, akár valami római tóga, elegánsan omlott le válláról. Így csalódás ért, amikor a bemutatkozásnál engem "sanowny pán"-nak szólított: lengyel származású, és már negyven esztendeje él Ulánbátorban; De eltekintve attól, hogy a khan-po láma hamisítatlan lengyel, a tömjénfüstbe burkolt sok "valódi" bálvány meg az európai öntödék terméke – a </w:t>
      </w:r>
      <w:r>
        <w:rPr>
          <w:b w:val="false"/>
          <w:bCs w:val="false"/>
          <w:i/>
          <w:iCs w:val="false"/>
          <w:caps w:val="false"/>
          <w:smallCaps w:val="false"/>
          <w:strike w:val="false"/>
          <w:dstrike w:val="false"/>
          <w:outline w:val="false"/>
          <w:vanish w:val="false"/>
          <w:color w:val="000000"/>
          <w:sz w:val="24"/>
          <w:szCs w:val="24"/>
        </w:rPr>
        <w:t xml:space="preserve">Pompásan Díszített Könyv </w:t>
      </w:r>
      <w:r>
        <w:rPr>
          <w:b w:val="false"/>
          <w:bCs w:val="false"/>
          <w:i w:val="false"/>
          <w:iCs w:val="false"/>
          <w:caps w:val="false"/>
          <w:smallCaps w:val="false"/>
          <w:strike w:val="false"/>
          <w:dstrike w:val="false"/>
          <w:outline w:val="false"/>
          <w:vanish w:val="false"/>
          <w:color w:val="000000"/>
          <w:sz w:val="24"/>
          <w:szCs w:val="24"/>
        </w:rPr>
        <w:t>kétségtelenül valódi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ajnos azonban én sem olvastam ki belõle többet, mint amit már Vlèek doktor tudósaink tudomására hozott. Találkoztam Rincsen professzorral, a cseh nyelvû könyvek fordítójával, és kollégáival a "Bölcs Kutatók Köré"-bõl – ily szépen nevezik a mongol akadémikusokat –, de ez sem eredményezett újabb anyagot a Góbi-sivatag vademberérõl. A mongol kollégák mosolyogtak igyekezetemen, sõt elnézõen holmi fiatalos romanticizmust, és túlzott hiszékenységet emlegettek. Azt hiszem, hogy a hátam mögött sokatmondóan megkopogtatták a homlokukat. Röviden: a mongóliai kirándulás tökéletes csalódást okozott a jetirõl készülõ népszerû tudományos könyv szerzõjének. Mint turista azonban rendkívül elégedett voltam, csakhogy ez már egy másik história. Kipling szavajárása szeri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mikor visszaérkeztem Csehszlovákiába (egészen egyszerû: az ember elfogyasztja a kumiszból álló reggelit, majd felszáll a gépre az ulánbátori füves repülõtéren, és már kényelmesen Prágában vacsorázik, hála a nyolcórás idõmegtakarításnak), szeretett családom azt hitte, hogy egy darabig otthon maradok. Szóba került, hogy a kacáki nyaralónk tatarozásra szorul, de ezúttal is, mint mindig, másképpen jött ki a lépés. A sokféle postám között ugyanis egy pompás merített papíron írott levél várt rám. Szélei kissé szakadozottak voltak, és a cégjelzés így szólt:</w:t>
      </w:r>
    </w:p>
    <w:p>
      <w:pPr>
        <w:pStyle w:val="Normal"/>
        <w:bidi w:val="0"/>
        <w:spacing w:before="120" w:after="240"/>
        <w:jc w:val="center"/>
        <w:rPr/>
      </w:pPr>
      <w:r>
        <w:rPr>
          <w:b w:val="false"/>
          <w:bCs w:val="false"/>
          <w:i w:val="false"/>
          <w:iCs w:val="false"/>
          <w:caps w:val="false"/>
          <w:smallCaps w:val="false"/>
          <w:strike w:val="false"/>
          <w:dstrike w:val="false"/>
          <w:outline w:val="false"/>
          <w:vanish w:val="false"/>
          <w:color w:val="000000"/>
          <w:sz w:val="24"/>
          <w:szCs w:val="24"/>
        </w:rPr>
        <w:t>ELWES, SMITH AND ELWES HAJÓTÁRSASÁG, BRISTOL</w:t>
      </w:r>
    </w:p>
    <w:p>
      <w:pPr>
        <w:pStyle w:val="Normal"/>
        <w:bidi w:val="0"/>
        <w:spacing w:before="0" w:after="480"/>
        <w:jc w:val="both"/>
        <w:rPr/>
      </w:pPr>
      <w:r>
        <w:rPr>
          <w:b w:val="false"/>
          <w:bCs w:val="false"/>
          <w:i w:val="false"/>
          <w:iCs w:val="false"/>
          <w:caps w:val="false"/>
          <w:smallCaps w:val="false"/>
          <w:strike w:val="false"/>
          <w:dstrike w:val="false"/>
          <w:outline w:val="false"/>
          <w:vanish w:val="false"/>
          <w:color w:val="000000"/>
          <w:sz w:val="24"/>
          <w:szCs w:val="24"/>
        </w:rPr>
        <w:t>Végre válaszoltak érdeklõdésemre! Ifj. John Elwes úr közölte, hogy semmit sem tud híres nagyatyja, Henry J. Elwes feljegyzéseirõl, amelyekben állítólag említés történik a jetivel való találkozásról, és hogy tulajdonképpen egyáltalán nincs tudomása nagyatyja útijegyzeteirõl az 1900 körüli idõbõl, de azért szívesen lát vendégül a cotswoldi dombvidéken levõ Colesbourne House-ban, régi családi kastélyukban. Waddell úr, a könyvtáros minden bizonnyal a segítségemre lesz, és mindent megtesz, hogy kívánságaim teljesüljenek. Csak idõben jelezzem érkezésemet, hogy Colesbourne House-ban megfelelõen fogadhassan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élet néha rendkívül bonyolult. Végre lehetõségem nyílik megszerezni az európai ember és a himalájai "rút havasi ember" találkozásának eredeti és teljesen autentikus anyag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ir Henry Elwes – eme hajótulajdonos nagyatyja – kiváló Himalája-kutató tibeti és nepáli utazásai a múlt század végére és a jelen század elejére estek. Botanikával foglalkozott, Angliában többek között meghonosította az Elwes-féle óriási hóvirágot, amely mostanában a James Street minden jobb virágkereskedésében kapható. Egyik dicséretreméltó tulajdonsága, hogy úti élményeirõl részletes jegyzeteket és gondos rajzokat készített. A zoológusok és Himalája-kutatók valóságos kincsnek – tekintették a jetivel való találkozásának kézírásos feljegyzéseit, amelyeket abban az idõben még nem befolyásolt az újságírói szenzációhajhászá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lwes még az elsõ világháború elõtt elõadást tartott a jetirõl a Királyi Földrajzi Társaságban. A tragikus események azonban nemcsak az európai nemzetek között támasztottak szerencsétlen zûrzavart, hanem a tiszteletre méltó tudományos társaságok archívumaiban is. Számunkra, az utódok számára csak egy szerény feljegyzés maradt fenn az 1915. április 27-i gyûlésrõl. Ott történt, hogy Henry Elwes egy dárdzsilingi erdész levelének részletét olvasta fel, aki állítólag tudott egyet s mást a jetirõl. Az eredeti jegyzetek elvesztek, avagy jobbik esetben reménytelenül elsüllyesztve vesztegelnek a családi székhely, Colesbourne House könyvtár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írók, újságírók és tudósok hajlamosak arra, hogy egy sor dolgon elmélkedjenek, gondolkozzanak és azt sokoldalúan megvitassák. De már kevésbé hajlandók több száz kilométert utazni csak azért, hogy elméleteik érvényességérõl saját szemükkel a helyszínen gyõzõdjenek meg. Biztos voltam benne, hogy Elwes jegyzetei nagyon kevés zoológust csábítottak a cotswoldi dombvidék legendás odújába – ha egyáltalán akadt valaki, aki odam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öviddel ezután sorban álltam a külügyminisztérium folyosóján, majd egy platinaszõke kisasszony elõtt, aki a kiutazásiengedély-kérvényeket inté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hez utazik Angliába? – kérdezte hivatalos hangon. Zavarba jö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lajdonképpen… senki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 xml:space="preserve">Valakihez </w:t>
      </w:r>
      <w:r>
        <w:rPr>
          <w:b w:val="false"/>
          <w:bCs w:val="false"/>
          <w:i w:val="false"/>
          <w:iCs w:val="false"/>
          <w:caps w:val="false"/>
          <w:smallCaps w:val="false"/>
          <w:strike w:val="false"/>
          <w:dstrike w:val="false"/>
          <w:outline w:val="false"/>
          <w:vanish w:val="false"/>
          <w:color w:val="000000"/>
          <w:sz w:val="24"/>
          <w:szCs w:val="24"/>
        </w:rPr>
        <w:t>csak kell utazni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én valóban nem megyek senkihez – mentegetõztem alázatosan. – Hacsak nem a "rút havasi embert" fogom megkeres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isasszony feddõ pillantást vetett rám. És az útlevél megfelelõ rovatába erélyesen beleütötte a "rokoni látogatás" bélyegzõt.</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Így kerültem a "rút havasi ember" családjáb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Ha kevés a pénzed, mozogj gyorsan. Hála e kényszernek, Londonban sikerült elmenekülnöm a British Museum, Wallace Collection, Tate Gallery, South Kensington Museum, National Gallery és a többi közmûvelõdési intézmény csábításai elõl, amelyeket London látogatójának feltétlenül meg kell néznie. A Hyde Parkot sem kerestem fel a legkülönfélébb vallásokat, absztinenciát, whisky márkát, császárságot, anarchiát és vegetarianizmust propagáló szónokaival. Lemondtam a Baker Streetre való zarándoklásról is, ahol Sherlock Holmes emlékének adózhat az ember. Alig egy órával Londonba érkezésem után már ott döcögtem a helyi járatú pöfögõ kis vonaton, az Elwes család székhelye felé. A helyszín körülbelül kétszáz kilométerre esik a brit metropolistól. Ha Anglia valahol tökéletesen angol jellegû, akkor bizonyára ezen a tájon az A Cotswolds Hills lejtõs dombjait kerti fák és birkanyájak tarkítják, mintegy az idegenforgalom kedvéért. </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vonat egészen Wickwar községig hozott. Elragadtatással töltött el a szárazföldbe mélyen beékelõdõ, távoli Bristoli-öböl. A helybeli illatszerüzlet szolgálatkész eladójától megtudtam, hogy Colesbourne House "az a viskó, amott a dombon". Elhárítottam az egy szál helybeli taxisofõr nagyvonalú ajánlkozását, és utam utolsó szakaszára egyedül indultam el, kedvem szerint. A kastély csak egy kilométernyire volt. A Colesbourne House messzirõl sem bizalomgerjesztõ, de közelrõl még rosszabbul fest. Mállott vakolat, vakablakok vagy kivert ablaktáblák… A családi fészek már régóta elhagyatott, a kopár falak csupán emlékeztetnek a múlt dicsõségére és pompájá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addell könyvtáros türelmetlenül várt, mint egy hõn óhajtott választó jelet a krónikus unalomban. Igen koros úr volt, de jól emlékezett az öreg sir Henry J. Elwesre és azokra az idõkre, amikor Colesbourne óriási – valóban óriási – könyvtárát rendszeresen kiegészítették az egész világból érkezõ újabb szerzeményekkel. A könyvtár a kastély egész alsó emeletét foglalta el, s a több ezer növénytani, földrajzi, ásványtani szakmunkán kívül egyedülálló, múlt századi kézirat-, jegyzet-, feljegyzés- és levelezésgyûjteménye volt; akkoriban a családi hajósmesterséget különbözõ többé-kevésbé tisztes, sõt tisztességtelen üzletekre is felhasználták. Waddell úr büszkén mutogatta a gyûjtemény néhány gyöngyszemét – õsrégi portugál hajózási útmutatásokat, amelyekbõl a világon mindössze öt vagy hat példány található. Az egyik például Nyugat-Afrika részletes térképét tartalmazza, Abraham Creques rajzolta 1375-ben. Az Elwes család állítólag egész halom aranyat fizetett ezért a térképvázlatért, amely feltüntette a "fekete elefántcsont", azaz a rabszolgaszerzés forrásaihoz vezetõ ut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akartam elkeseríteni az öregurat, ezért kellõen megcsodáltam pergamen kedvenceit, bár õ maga csalódást okozott: fogalma sem volt a himalájai útijegyzetekrõl. Határozottan állította, hogy a gyûjteményekben semmi efféle nem szerepel. Különben is, az utóbbi negyven esztendõ alatt senki nem érdeklõdött Elwes tibeti, nepáli és sikkimi útijegyzetei iránt, mivel köztudomású, hogy elvesz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mi könyvtárunk ugyanis nincs katalogizálva, szerkesztõ úr. Ehhez néhány szakemberre lenne szükségem. És egyáltalán, mi értelme volna? Az évek hosszú során át munkálkodásom közben minden egyes papírdarab a kezembe került. S az emlékezetem szerencsére kitûnõ. Ha</w:t>
      </w:r>
      <w:r>
        <w:rPr>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ívánja, megtekinthetjük együtt a letéti tartalékot, fent a második emeleten. Meggyõzõdésem, hogy két nap alatt elkedvetlenedik, amikor elmerül a kéziratokban, jegyzetekben. Reménytelenül óriási mennyi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képzelhetik, milyen hangulatba estem. Waddell úr bizonyára megsejtette, mit érzek, s megkönyörült raj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lamelyest talán segítségére lehetnék. Már régóta fúrja az oldalamat, bár… soha senkinek nem említettem, egyszerûen azért, mert senki nem érdeklõd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rem, mondja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megboldogult sir Henry Elwes valaha igen gondos kivonatokat készített legérdekesebb feljegyzéseibõl, sõt több nyelvre lefordította és saját kezûleg kötötte pergamen táblákba. Aztán… az egészet valahová máshová szállította. Pontosabb információval csak személyi titkára szolgálhatna. Csakhogy Morton úr 1924-ben meghalt. Illetve nem is, várjon, egy esztendõvel késõbb… Amennyire emlékszem, Elwes úr akkoriban nagyon aggódott, hogy valamelyik eredeti példány, fordítás vagy fogalmazvány elveszhet. Olyannyira aggódott, hogy az irattáska kulcsát ezüstláncocskával a csuklójához erõsítet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ezekben a feljegyzésekben nem esik említés a jetirõl, a "rút havasi ember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addell úr, Oxford neveltje, udvariasan elmosolyodott, és fuvolahangon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ajnos, errõl nem tudom tájékoztatni. Csak annyit tudok, hogy sir Henry tudományos tevékenysége többnyire növénytani problémákra szorítkozott. A zoológia csak mellékesen érdekelte. Nem állíthatom, hogy különösebb figyelemre méltatta volna. De mondanék még valamit azokra a titokzatos kivonatokra és fordításokra vonatkozólag. Az volt a benyomásom, sõt inkább meggyõzõdésem, hogy sir Henry ezeket valamiféle klubnak adta át a kontinensen. Talán Párizsban? Sir Henry különös ember volt, a mi klubjainkat kerülte, határozottan irtózott attól, hogy bármelyikben is elüldögéljen. Elõttem néhányszor úgy fejezte ki magát, hogy – bocsánat a kifejezésért – nem engedheti meg magának az ilyen hülye idõpocsékolást. Viszont nagyon gyakran utazott abba a bizonyos klubba – ha az csakugyan klub volt. Leveleiben többször említést tett róla, és idõnként még írásbeli utasításokat is adott, milyen könyvet vagy kéziratokat vásároljak – igen, egészen bizonyosan Párizs volt az! Mert egyes leveleiben valamiféle bulvárról írt. Most jut eszembe, hogy egyszer arra kért, hogy foglalkozzam addig a Királyi Növénytani Társaságból jött vendégeivel, amíg megérkezik, aznap ugyanis a klub ablakából visszájáról pillantott az órára. Így fél tizenkettõt látott fél egy helyett, és elkéste a Calais-ba menõ vonatot. Másnap jött meg postagõzöss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emlékszik annak a párizsi klubnak a nev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azán nem emlékszem, szerkesztõ ú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rra sem emlékszik, Waddell úr. hogy esetleg olyan vendégek jártak itt önöknél, akik kapcsolatban álltak a klubbal? Mondjuk, sir Henry európai klubtársa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Ó, istenem! – legyintett Waddell úr ráncos kezével. – ötven évvel ezelõtt itt vidám élet folyt! A szomszéd birtokosok gyakori vendégeink voltak, úgyszintén a Királyi Növénytani Társaság tagjai. Várjon csak, bocsásson meg, szerkesztõ úr, igaza van! Kétszer vagy háromszor olyan emberek is jártak itt, akiket sir Henry nem mutatott be a családjának. Valamiféle tengerészek, sõt egyszer egy aranyásó is Ausztráliából. Az elképzelhetetlen volt, hogy lady Elwes velük együtt vacsorázzon. Nagyon következetes hölgy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ég két napot töltöttem Colesbourne House-ban. Élveztem Waddell úr példás vendégszeretetét, az ifj. Elwes úrnak telefonon megköszöntem a szívességét (máig sem tudom, hogy a cégjelzésben szereplõ két Elwes fivér közül melyik volt az "ifjabb", személyesen soha nem találkoztunk), és az aranyozott, disznóbõrbe kötött könyvek közül sokkal többet tekintettem meg, mint amennyit életem hátralevõ részében el tudnék olvasni. Minden hiábavalónak bizony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utolsó estén Waddell úr szentimentálisán idézgette ifjúkori élményeit, amelyeket, legalábbis részben, a kitûnõ sir Henry társaságában élt át. Az "Elwes, Smith and Elwes" cégtulajdonos utódokat valószínûleg a régi dicsõséges családfa elkorcsosodott sarjainak tekintette. Együtt üldögéltünk a valódi angol kandallónál, és valódi angol portóit szopogattunk. Waddell úr kitett magáért: 1945-ös évjáratú, pókhálós palackot varázsolt elõ. Bizonygatta, hogy az 1945-ös portói – talán csak az 1960-as évjárat kivételével – a legkitûnõbb a második világháború kezdete ó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ezerkilencszáznegyvenötös termésnek azonban a hatvanas évjárattal szemben az az elõnye, hogy abban az évben az egyéb bortermés is jó volt. Például az 1945-ös fehér burgundi! Felséges! De aztán ugyanez a fajta a hatvanas évjáratból? Ugyan!… – Waddell úr rózsaszín arca kedvetlenül elfintor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palackot már fenékig ürítettük, amikor a tiszteletre méltó könyvtáros elhatározta, hogy beavat a titokba, amely esténk kezdete óta ott bujkált a szemében. Bizalmasan suttogta – mintha a kastély oldalszárnyának földszintjén lakó házmester meghallhatná –, hogy kézzelfogható emlékre bukka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destova ötven esztendeje annak, de mégis úgy emlékszem mindenre, mintha csak tegnap történt volna, sir Henry aznap lóhalálában jött vissza a községbõl, tudja, Wickwarból, ahol vonatra akart szállni, és valami után kutatott a szekrényekben. Akkoriban egy elég nehéz feladaton dolgoztam, William Prescott Elwes, sir Henry dédapjának könyvviteli levelezését rendezgettem; köztünk mondva, az öregúrnak a rend nem volt éppen erõs oldala. Egyszerre csak berobban hozzám sir Henry, és olyasvalamit kiabál, hogy – "az ördögbe is, Waddell, segítsen egy kicsit! Különben soha többé nem engednek be a klubba. Nem látta valahol a kulcsomat meg a jelvényemet?"… Így van, szerkesztõ úr, egészen biztosan ezt a három szót mondta: klub, kulcs és jelvény! Meglehetõs hûvösen kérdeztem, miféle kulcsról és jelvényrõl van szó, de sir Henry csak izgatottan legyintett. Végre megtalálta, amit keresett, és a lehetõ leggyorsabban rohant vissza az udvaron álló hintóhoz. Mindez túl gyorsan játszódott le, nem volt idõm megnézni azokat az annyira fontos tárgyakat. A kulcson golyó alakú nehezék függött… a jó sir Henry halála után ott találták a hagyaték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õrehajoltam a karosszék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ön, Waddell úr, ön azokat a tárgya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éltem folytatni, nehogy elutasító választ kapjak. Waddell úr méltóságteljesen, de határozottan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azaz nem… A kulcs a nehezékkel együtt itt van a kastélyban. A hagyaték egyenes örökösödési ágon elõször sir Malcolm Elwesre szállt, majd az õ halála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ovább már nem figyeltem; a kulcs és a jelvény, talán ez lesz a kulcs Elwes titokzatos, eltûnt jegyzeteihez? S talán ez az elsõ halvány nyom vezet a "rút havasi ember" rejtélyének megfejtésé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ngedje meg, Waddell úr – állítottam meg bonyolult jogi fejtegetéseiben az Elwes ház hagyományainak õsz hajú õrzõjét –, ugye, a kulcs és a jelvény már negyven esztendeje itt hever érintetlen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gyvenhárom esztendeje, u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Senki nem tekinti értékesnek, senki nem használta még fel, ennek ellenére talán mégis fontosak lehetnek, nemde? Valamit tennünk kell! </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értem, szerkesztõ úr… – A kis öreg szomorúan bólogatott. – Én már jóformán semmit sem értek, ami itt körülöttem történik. Még az újságba is félek belenézni. De azt tudom, hogy sir Henryrõl jogtalanul megfeledkeztek, és ez kár! Kiváló tudós volt. Ma szinte egész éjszakán át nem aludtam, és úgy döntöttem, bár ehhez tulajdonképpen nincsen jogom, hogy átadom önnek ezeket a tárgyakat, önmagukban értéktelenek, és remélem, hogy ezzel semmiképpen nem károsítom meg sem John urat, sem bátyjaurát. Bizonyára nem. õket nem érdekli sem a könyvtár, sem az egész Colesbourne House, csak az üzl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addell úr nagyon felindultnak látszott. Remegõ kézzel nyúlt a zsebébe, és két, vékony láncocskával összekapcsolt apró csillogó holmit adott át nekem. A kulcsot és a jelvényt!… A kandalló lobogó lángjánál vizsgálgattam a tárgyakat. A kulcs kopott volt, és a gyártó sehol nem szerepelt rajta. Mindkét oldalán futó fogazatából kiviláglott, hogy bonyolult zárhoz tarto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jelvény még érdekesebb volt. A valószínûleg ónixból vagy más fekete kõbõl készült, simára csiszolt golyócskát az idõ folyamán kissé megfeketedett, ezüstözött fémgyûrû fogta körül. Alaposabb vizsgálatnál még valami másféle közgyûrû is látszott rajta. Törtem a fejem, mire emlékeztet – és máris belém villant, hogy ez egy bolygónak, a legszebb bolygónak piciny modellje. Az a finoman bevésett közgyûrû a Cassini-féle síkgörbék és az Enck-osztás ábrázolása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Waddell úr, hiszen ez a Saturnus modellje. Tudott róla? </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Tudtam, szerkesztõ úr, Réges-régen. No nem azért, mintha a csillagászát érdekelne, szó sincs róla, kérem, A Colesbourne House könyvtára más jellegû. De megsejtettem a francia feliratból… annak a valaminek az alján.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fordítottam a golyócskát, és némi nehézséggel: megfejtettem az írást. Az egyik oldalon ez állt belevésve:</w:t>
      </w:r>
    </w:p>
    <w:p>
      <w:pPr>
        <w:pStyle w:val="Normal"/>
        <w:bidi w:val="0"/>
        <w:spacing w:before="0" w:after="120"/>
        <w:jc w:val="center"/>
        <w:rPr/>
      </w:pPr>
      <w:r>
        <w:rPr>
          <w:b w:val="false"/>
          <w:bCs w:val="false"/>
          <w:i w:val="false"/>
          <w:iCs w:val="false"/>
          <w:caps w:val="false"/>
          <w:smallCaps w:val="false"/>
          <w:strike w:val="false"/>
          <w:dstrike w:val="false"/>
          <w:outline w:val="false"/>
          <w:vanish w:val="false"/>
          <w:color w:val="000000"/>
          <w:sz w:val="24"/>
          <w:szCs w:val="24"/>
        </w:rPr>
        <w:t>A FEKETE BOLYGÓ TESTVÉRE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s egy körrel keretezett 17-es szám, a másik oldalon csak ennyi:</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LLGATNI ARA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addell felhajtotta maradék italát a poharat meg erélyesen az asztalra csap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kesztõ úr. Ígérje meg. Ígérje meg a nyugalmam, miatt, hogy a kulcsot és a jelvé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a megfelelõ módon, Waddell úr.</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igen… csak akkor… ha, ezeket a tudomány; érdekében fogja felhasználni, és nem feledkezik meg sir Henry Elwesrõl, Tudja, nekem nagyon fontos az õ emléke.</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ígér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ásnap reggel Wickwarból Párizsba utaztam, a remény bolondos. Szikrájával szívemb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özelítjük, kerülgetjük, de nem kapjuk el – ezzel a Hiób-hírrel fogadott Lojza Kejik, akit felkértem, hogy segítsen a kutatás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ojza régi barátom, s már több esztendeje élt Párizsban mint a</w:t>
      </w:r>
      <w:r>
        <w:rPr>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ehszlovák Távirati Iroda állandó tudósítója. Nagyszerû kapcsolatai voltak az elõkelõ Avenue des Champs-Élysées-n, és ugyanolyan? vagy még jobb kapcsolatai az A la cloehe de bois hotelben, vagyis kevésbé költõien szólva, a Szajna hidjai alatt és a metró föld alatti labirintusában lakó clochard-ok köz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nnek köszönhetõ, hogy minden fontos eseményrõl huszonnégy órával elõbb értesült, mint a francia elnök, és legfeljebb egy vagy két órával késõbb, mint a Les forts des Halles taxisai, azaz, a vásárcsarnoki szállítómunkások. Ez kiváló újságírói teljesítmény, és Lojza joggal büszke rá. De a "Fekete Bolygó Testvérei"-t illetõen még õ is tehetetlen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ndom, Ludvík, ilyesmi sosem volt Párizsban! Legalább tíz klubban érdeklõdtem matuzsálemi korú tagoknál; végigszaladtam a klubok egész sorát, a Cerele de l'uniont, a Jockey Clubot és másokat. A prefektúrán csóválták a fejüket, 1900-ig visszamenõleg végigböngészték a névjegyzékeket, de sehol semmi. Azzal az átkozott kulccsal meg még rosszabbul jártam. Sikerült ugyanis megállapítanom, hol gyártot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iszen ez óriási! – mondtam leplezetlen lelkesedéss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Óriási? Kifejezetten csodálatos! – fintorgott Lojza ironikusan, majd; felhörpintett egy csésze kávét, illetve </w:t>
      </w:r>
      <w:r>
        <w:rPr>
          <w:b w:val="false"/>
          <w:bCs w:val="false"/>
          <w:i/>
          <w:iCs w:val="false"/>
          <w:caps w:val="false"/>
          <w:smallCaps w:val="false"/>
          <w:strike w:val="false"/>
          <w:dstrike w:val="false"/>
          <w:outline w:val="false"/>
          <w:vanish w:val="false"/>
          <w:color w:val="000000"/>
          <w:sz w:val="24"/>
          <w:szCs w:val="24"/>
        </w:rPr>
        <w:t>café nature</w:t>
      </w:r>
      <w:r>
        <w:rPr>
          <w:b w:val="false"/>
          <w:bCs w:val="false"/>
          <w:i w:val="false"/>
          <w:iCs w:val="false"/>
          <w:caps w:val="false"/>
          <w:smallCaps w:val="false"/>
          <w:strike w:val="false"/>
          <w:dstrike w:val="false"/>
          <w:outline w:val="false"/>
          <w:vanish w:val="false"/>
          <w:color w:val="000000"/>
          <w:sz w:val="24"/>
          <w:szCs w:val="24"/>
        </w:rPr>
        <w:t>-t,</w:t>
      </w:r>
      <w:r>
        <w:rPr>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hogy itt nevezik. Elõször is azonnal le akartak tartóztatni, mivel azt hitték; bizonyára talált kulcs, és most akarom hozzá megkeresni a páncélszekrényt. A kulcs ugyanis egy szabadalmazott, nagyon speciális páncélszekrényhez való, amit a Barbedienne cég gyártott az 1902-es év vége felé. A cégvezetõ csak akkor nyugodott meg, amikor megmutattam csehszlovák útlevelemet meg újságírói igazolványomat, aztán elmagyarázta, hogy a vásárlási bizonylatokat csak két évig õrzik meg az esetleges reklamációk miatt. Így hát ugyanoda lyukadtam ki, ahonnét elindultam. Nos, ide figyelj, Ludvík! Vidd vissza a golyócskát oda, ahonnét szerezted, és gyere fel a Montmartre-ra, Mazarinhez egy aperitifre. És felejtsd el az. egés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t tehettem? Legalább félig szót fogadtam, és elindultam Lojzával aperitifre, amely nélkül nem létezhet a valódi párizsi ember, de még kevésbé a turista. A golyócskát viszont nem tudtam olyan könnyen elfelejt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ég egy kis türelmet kérek, kedves Lojzim. Nézzük csak meg az ügy másik oldalát: vajon hol találkozhattak úgy negyven-ötven esztendõvel ezelõtt a Fekete Bolygó Testvérei, ha a legkülönbözõbb társadalmi rétegekhez tartoztak, és a titoktartás kötelezte õket? Mondjuk, például hol találkozhatott feltûnés nélkül a jómódú sir Henry Elwes a tengerésszel vagy a toprongyos aranyásóv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nem London, barátocskám! Itt nincsen sem Caledonian, sem Garrick vagy Turf, vagy hogy az ördögbe, is nevezik azt – a sokféle átkozott klubot, ahol már a bejáratnál igazolnod kell a családfádat egészen Hódító Vilmosig visszamenõleg. 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Párizs, itt más szabályok érvényesek. A kérdés így helyes: hol erezné magát ugyanolyan jól a gazdag Elwes és az a bizonyos aranyásó is? Van ilyen hely Párizsban? Természetesen van, a Szajna bal partján a Latin-negyed valamelyik kávéháza. Ott mindmáig egyre megy, úr vagy-e, vagy csavargó. </w:t>
      </w:r>
      <w:r>
        <w:rPr>
          <w:b w:val="false"/>
          <w:bCs w:val="false"/>
          <w:i/>
          <w:iCs w:val="false"/>
          <w:caps w:val="false"/>
          <w:smallCaps w:val="false"/>
          <w:strike w:val="false"/>
          <w:dstrike w:val="false"/>
          <w:outline w:val="false"/>
          <w:vanish w:val="false"/>
          <w:color w:val="000000"/>
          <w:sz w:val="24"/>
          <w:szCs w:val="24"/>
        </w:rPr>
        <w:t>Comprenez vous, monsieu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ilágos… Akkor hát rajta, gyerünk, Lojzim, a Latin-negyed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mber, te egészen megbolondultál! Milyen nyomon akarsz elindulni? Mi szeri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óra szerint. Sir Henry egyszer a fél tizenkettõt a fél eggyel méltóztatott összetéveszteni. Ez azt jelenti, hogy annak átlátszó üvegórának kellett lennie, és valahol a bulvár közelében állhatott, hiszen a klubhelyiségbõl látható volt. Nem gondolod, hogy ez már útbaigazít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ligha. A bal parton legalább ezer órát találunk, és mindegyik látható lesz a bulvárról! Ráadásul Elwes úr a vonatot körülbelül ötven esztendõvel ezelõtt késte le, és azóta ugyebár, semmi sem változott!? A te kedvedért még az óra is tisztelettel ott vár az utcán, közel fél évszáza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ha i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ihetetlen, de az óra valóban ott várt. És még hihetetlenebb, hogy a házat, amelyhez illeszkedett, éppen bontották. Ha a vendégmarasztaló Waddell úrnál egy nappal tovább maradok, ezt a könyvet soha nem írhatom me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Lojza szinte szent borzalommal nézett rám, amikor bementem a bulvár egyik kis kávéházába, ahonnét kilátás nyílt a félig romba dõlt csúf bérházra. Ahhoz a Ravignan utcai nevezetes Le Bateau-Lavoir-hoz hasonlított, ahol sok-sok esztendõvel ezelõtt a híres Pablo Picasso modern festészete született. Egyenesen a </w:t>
      </w:r>
      <w:r>
        <w:rPr>
          <w:b w:val="false"/>
          <w:bCs w:val="false"/>
          <w:i/>
          <w:iCs w:val="false"/>
          <w:caps w:val="false"/>
          <w:smallCaps w:val="false"/>
          <w:strike w:val="false"/>
          <w:dstrike w:val="false"/>
          <w:outline w:val="false"/>
          <w:vanish w:val="false"/>
          <w:color w:val="000000"/>
          <w:sz w:val="24"/>
          <w:szCs w:val="24"/>
        </w:rPr>
        <w:t xml:space="preserve">comptoir </w:t>
      </w:r>
      <w:r>
        <w:rPr>
          <w:b w:val="false"/>
          <w:bCs w:val="false"/>
          <w:i w:val="false"/>
          <w:iCs w:val="false"/>
          <w:caps w:val="false"/>
          <w:smallCaps w:val="false"/>
          <w:strike w:val="false"/>
          <w:dstrike w:val="false"/>
          <w:outline w:val="false"/>
          <w:vanish w:val="false"/>
          <w:color w:val="000000"/>
          <w:sz w:val="24"/>
          <w:szCs w:val="24"/>
        </w:rPr>
        <w:t>felé vettem utamat, ahol az öreg, táskás szemû patron poharakat törülgetett. A másik sarokban egy optimista fickó igyekezett mûködésbe hozni a zenélõ automatát, és rezignáltán dobálta bele egymás után a centime-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ivettem zsebembõl a fekete bolygós kulcsot. A patron egy pillanatra meghökkent, keze mozdulatlanná merevedett a pohár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icsak, a klub még a világon van? Nem túl gyakran járnak ide az urak. Tavaly már kénytelen voltam más látogatóknak megnyitni az egyik helyiséget. Megérthetik, a konkurrencia… De a szoba szabad, és az asztalon állandóan rajta van a "foglalt". Ilyen holtszezonban! Átkozott élet! – A patron felkapta a következõ poharat, és gyanakvó, véreres szemével Lojzát méregette. – Ez az úr a vendége? Rendben. Tessék befárad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söntésen keresztül bejutottunk a hátsó helyiségbe, ahol õsrégi cserépkályha díszelgett, olyannyira jellemzõ a hasonlóan õsrégi és tiszteletre méltó francia kávéházakra. A sarokban két férfi üldögélt, és szomorúan nézték poharukban a sörként árusított italt. A fal közepén kopott függöny takart el egy fülkét. Lojza kutató ösztönétõl vezettetve félrehúzta a függönyt. A falmélyedésben magas, ütött-kopott páncélszekrény porosodott. A kitárt szárnyú büszke sas fémcímkén a Barbedienne felirat pillanatnyi kétséget sem hagyott bennünk, hogy jó helyen jár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incsen személyes tapasztalatom a bevehetetlen páncélszekrényeket illetõleg, mert "vagyonomhoz" még nem volt szükségem trezorra. Így hát egy ideig szakszerûtlenül forgattam a kulcsot ide-oda, míg a nehéz páncélajtót sikerült kinyitnom. A szekrény felsõ polcához számozott kampók sora volt odaszerelve: pontosan negyvennyolc kampó, azaz kulcstartó. A kampók alsó felét szinte hiánytalanul betöltötték a kulcsmásolatok, rajtuk a fekete bolygó nehezékkel, pontosan olyanok, amilyet Colesbourne House-ban szereztem. Csak a hatos, a tizenegyes és a tizenhetes állt üresen. Viszont a kampók felsõ sorában körülbelül a fele hiányz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te kulcsod egészen biztosan ide tartozik – jegyezte meg Lojza fojtott hangon. – Itt éppen a tizenhetes hiányzik… szerintem ebbõl egészen világos, hogy a klub melyik tagja halott. Minden üres kampó: egy meghalt tag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ólintottam, de abban a pillanatban nem érdekeltek a kulcsok. Sokkal jobban vonzott a trezor két alsó polca és rajtuk a mappába helyezett iratok. Találomra kiemeltem egy mappát, és szétnyitottam az asztalon. Lojza kivett egy másikat, behúzta az ajtófüggönyt, és villanyt gyúj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úlott az idõ. Hallgattunk. A függöny mögött jöttek-mentek a vendégek, hallottuk a párizsi kávéházakra jellemzõ ételrendeléseket. Néhány óra múlva pontosan tudtam, kik azok a Fekete Bolygó Testvérei. Egyre jobban kiviláglott, hogy angliai utazásom nem volt hiábavaló. Fantasztikus anyagra bukkan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mappák olyan emberek régi és újabb történeteit tartalmazták, akik ezeket nem közölhették, vagy nem kívánták nyilvánosságra hozni. Nagyobb részüket én sem bocsátanám közre, nem érzem magam erre jogosultnak, és nem hinném, hogy indokaimat magyaráznom kellene. Számomra ez éppen olyan ésszerû, mint azoknak a csak számokkal jelzett férfiaknak, akik jól vagy rosszul papírra vetették élményeiket. Az írások a klub tulajdonát képezték. Minden mappában legfelül az eredeti anyag rejlett, és alatta a néhány világnyelvre lefordított szöveg példánya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ojza belemerült az olvasásba, az elragadtatás sóhajai és a rózsaszín bor hangulatába. Én meg az egész jegyzetfüzetemet gyorsírással írtam tele, hogy ezek alapján meg tudjam írni ezt a könyv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ljutottunk az utolsó mappa utolsó lapjához. Lojzával egyetértõ, szótlan pillantást váltottunk. Végül megsimogattam a fekete golyócskát, és a 17-es számú kulcstartóra akasztottam, ahová tökéletesen beleillett. A trezor ajtaja könnyedén becsapódott, és számomra egyszer s mindenkorra magába zárta a Fekete Bolygó Testvéreinek történeteit. Nem ismertem azokat az embereket, és soha nem is fogom megismerni õket, az egész földön szétszórt titkos tagokat, a halottakat, az elfelejtetteket, a névteleneket.</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ésõ este volt már, amikor kiléptünk a kávéházbó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ár csak egy kötelességem van – eleget tenni a jó öreg Waddell úr kívánságának. Boldogan teszem. Ezt a könyvet sir Henry Elwes, a kiváló Himalája-kutató, a nagy botanikus és bátor ember emlékének ajánlom.</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 most átadom a szót a Fekete Bolygó Testvéreinek.</w:t>
      </w:r>
    </w:p>
    <w:p>
      <w:pPr>
        <w:pStyle w:val="Normal"/>
        <w:numPr>
          <w:ilvl w:val="0"/>
          <w:numId w:val="0"/>
        </w:numPr>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bidi w:val="0"/>
        <w:spacing w:before="0" w:after="120"/>
        <w:jc w:val="both"/>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A TÍZSZEMÛ</w:t>
      </w:r>
    </w:p>
    <w:p>
      <w:pPr>
        <w:pStyle w:val="Normal"/>
        <w:bidi w:val="0"/>
        <w:spacing w:before="0" w:after="480"/>
        <w:jc w:val="both"/>
        <w:rPr/>
      </w:pPr>
      <w:r>
        <w:rPr>
          <w:b/>
          <w:bCs w:val="false"/>
          <w:i w:val="false"/>
          <w:iCs w:val="false"/>
          <w:caps w:val="false"/>
          <w:smallCaps w:val="false"/>
          <w:strike w:val="false"/>
          <w:dstrike w:val="false"/>
          <w:outline w:val="false"/>
          <w:vanish w:val="false"/>
          <w:color w:val="000000"/>
          <w:sz w:val="24"/>
          <w:szCs w:val="24"/>
        </w:rPr>
        <w:t>(17-ES SZÁMÚ TÖRTÉN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ár Namch Bazarban kiábrándultán állapítottam meg, hogy mégiscsak túlbecsültem erõmet. A Himalája életerõs fiatal embereket igényel. A Lamdjura Bhandjang hegyvonulat Katmandu fõváros és Manch Bazar, a sherpa lakosok fõ községe között húzódó szakaszán csak áldozatkész szolgámra, Tomra (anyanyelvén persze másképpen hívják) támaszkodva tudtam áthaladni. Tom már több elõzõ expedícióban volt kísérõm. Már-már azon gondolkodtam, visszafordulok, de az éppen virágzó, bordó színû rododendronok, a kék és lila kankalinok, sõt még az érett erdei szamóca is – Tom hozta csemegének a vacsorához – többet nyomott a latba, mint hogy erõsen dobog a szívem és akadozik a lélegzetem. Himalája… számomra a világ legcsodálatosabb helye… Azért jöttem vissza, hogy hitelesítsek néhány olyan növénytani ismeretet, amelyhez elégtelenek voltak a lepréselt és kiszárított növénypéldán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expedíció lassan kígyózott a megjegesedett ösvényen, a tibeti határ menti gleccserek között rejtõzõ, titokzatos pokharai tavak irányába. Távolban a horizonton feltûnt a királyian fenséges Mount Everest, örvénylõ porhó zászlójába burkolt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sherpák, akik már részt vettek elõzõ expedícióimban, és ismerték gyengéimet, sorra hozták a jó híreket a friss farkas- és havasileopárd-nyomokról. Azt remélték, hogy majd ezúttal is vadászgatni fogok. Így néhány napi pihenéshez jutnak, és élvezhetik a mámorító sangot, amit a sherpák rejtélyes módon mindig be tudnak szerezni a legközelebbi falucskából.</w:t>
      </w:r>
    </w:p>
    <w:p>
      <w:pPr>
        <w:pStyle w:val="Normal"/>
        <w:bidi w:val="0"/>
        <w:spacing w:before="0" w:after="480"/>
        <w:jc w:val="both"/>
        <w:rPr/>
      </w:pPr>
      <w:r>
        <w:rPr>
          <w:b w:val="false"/>
          <w:bCs w:val="false"/>
          <w:i w:val="false"/>
          <w:iCs w:val="false"/>
          <w:caps w:val="false"/>
          <w:smallCaps w:val="false"/>
          <w:strike w:val="false"/>
          <w:dstrike w:val="false"/>
          <w:outline w:val="false"/>
          <w:vanish w:val="false"/>
          <w:color w:val="000000"/>
          <w:sz w:val="24"/>
          <w:szCs w:val="24"/>
        </w:rPr>
        <w:t>Csakhogy ezúttal sürgõs volt a dolgom. Több heti értékes idõt vesztegettem el végeláthatatlan alkudozásokkal és a nepáli hivatalnokok megvesztegetésével, akik az európaiakat akkor viselik el, ha tõlük több ezer kilométerre vannak. És ezalatt gyorsán múlott a rövid himalájai nyár. Nepál itteni zugaiban csak a nyári hónapok alatt lehet utazgatni, áprilistól augusztusig. A sherpa családok tavasszal összecsomagolnak néhány lábast, elrongyolt takarót és felköltöznek a magaslati legelõk közt elszórt falvacskákba. Csak ilyenkor lehet az expedíciót is ellátni megfelelõ mennyiségû hússal, tibeti jakvajjal és a nélkülözhetetlen sanggal. Bár hihetetlen, de tény, hogy a csaknem ötezer méteres magaslaton még krumpliföldecskét is találtam, a sherpa asszonyok kapálgatták. Az én teherhordóimnak a krumpli rendkívüli csemege volt, és tulajdonképpen a krumplival kezdõdik az az elbeszélés, amit a klub archívuma számára akarok megír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ik este parancsom szerint egy névtelen hegy lejtõjén táboroztunk le, amelyet szõnyegként borított be a csodálatos ibolyaszín kankalin és a csenevész kék írisz. A tábortól feljebb látható volt egy sherpa falu, azaz inkább csak néhány, sziklához biggyesztett házikó. Mint késõbb megtudtam, Na volt a falu kurta elnevezése. Több vállalkozó kedvû teherhordó Tom vezetésével, a fárasztó útszakasz ellenére, felfelé indult a hegyoldalon, hogy a falusiaktól néhány szem krumplit szerezzenek a túlságosan egyhangú koszt feljavítás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redménytelenül tértek vissza. Merthogy silány az idei termés, meg soványak a legelõk. Így a pásztorok nem voltak hajlandók holmi expedíció tagjaival osztozni a termésen. A másik ok az volt, hogy a falucskában feketehimlõ-járvány volt, az a rettenetes betegség, mely Nepál óriási területeit képes rövid idõ alatt elnépteleníteni. Tom és társai tehát közel se mentek a bennszülöttekhe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ár voltam annyira tapasztalt himalájai utazó, hogy elõre tudhattam volna, a teherhordók aligha fognak olyan könnyen lemondani a krumpliról. A sherpa teherhordó nem hátrál meg egyhamar… De nem gondoltam rá, mert agyamat teljesen betöltötték a szinte sátram mellett felfedezett újabb kankalinfajták. S így történt, hogy késõ éjszaka felkészületlenül értek az esemény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jfél körül legördülõ sziklatömbök éktelen zaja hangzott fel. Szerencsére a táboron kívül zúdultak lefelé, a lavina a falu irányából hömpölygõit, a Dudh Kosi folyócska vájta szakadékba. Amikor a zaj elült, az éjszakai csendben gyors léptekre figyeltem fel. Nem kellett kimozdulnom a sátorból, a szaladok hozzám toppantak be. Élükön az izgatott és sápadt Tom, mögötte társai egy merev testet cipelv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ncsétlenség történt… szahib… Norkey lezuhant a szikláról. Azt hiszem, súlyosan megsebes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z nagy baj. Norkey nem egyszerû teherhordó volt, hanem szerdár, a sherpák szervezõje; õ intézte a teher elosztását és fizette a bért. S most itt feküdt elõttem megrémülve, sápadtan és nehezen lélegzett. Valószínûleg belsõ sérülés érte. Nem volt mit tenni, a sebesült nyugalmát kellett biztosítanom azzal, hogy leállítottam az expedíciót, de így elvesztegettem néhány értékes napot. Ha Norkey szállítható lesz, visszairányítjuk Phorchba, vagy valamelyik más falucskába Namch Bazar körül. Semmiképpen sem akartaim elhelyezni Na falucskában, a fekete himlõs betegek közö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az ördögöt kerestetek a sziklákon? – dörrentem rá az emberekre. Mert ez a buta eset az egész expedíció sikerét veszélyeztethette, nem is beszélve a kiadásokról, amelyekkel minden himalájai utazó tökéletesen tisztában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om mentegetõz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ahib, csak egy kis krumplit akartunk szerezni. Nem sokat, igazán csak néhány szemet, csak egy kevéskét a kisüst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 falusiak rátok támadt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nem a falusiak. Azokat nem láttuk. Amikor a krumpliföld pereméhez értünk, a sziklán, a holdvilágnál megpillantottunk e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om elhallgatott és konokul a földre bámu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ísértetet? Vagy ördögöt? Bolondok vagytok mindannyi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ördögöt képletesen értettem. A sherpák hitetlenek, és azt hiszem, náluk akárcsak az istenhitnek, az ördögökbe és különféle démonokba vetett hitnek nincs talaja. Az effajta lények inkább a környékbeli törzseket ijesztget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om dadog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ahib, még a neve említése is szerencsétlenséget hoz. Holnap mindannyiunknak el kell mennünk a kolostorba és jakvajat áldoznunk, hogy elhárítsuk az átkot. Inkább ne is kérdez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o, ez újdonság volt. Még sohasem találkoztam hasonló babonával tibeti, nepáli, sikkimi utazásaim alatt, A teherhordókat elküldtem. Norkeyt tábori hordágyra fektettem és Tomot leült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dár, most beszélgessünk oko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dár? – Tom meglepõdve pislogott ónixfekete szemév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van, szerdár leszel. De meg kell mondanod, mi a csuda ijesztett meg benneteket annyira, hogy majdnem kõlavinát zúdítottatok a táborra, és Norkey csaknem, az életével fizetett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om egy darabig figyelmesen tépegette prémmel bélelt köpönyege szegélyébõl a cérnaszálakat, majd felsóhajtott és megadt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jetit láttuk, szahib. A havasi embert. Fenn állott a szikla csúcsán és ránk bámult. Tüzes szeme úgy világított, mint két lámpá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o és? Mit történt tovább?</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szahib, rettenetesen megijedtünk és elszaladtunk. A krumplit is otthagytu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elõször hallottam a jetirõl. Az elmúlt években már jó néhányszor akadtam nyomára a hatalmas meztelen talpnak a Mount Everest végeláthatatlan havas lejtõin. A sherpák ilyenkor mindig nyugtalanná váltak, majd némi töprengés után különbözõ mendemondákat említettek az emberhez hasonló lényrõl, akinek magas koponyája van, testét vöröses szõrzet fedi, tarkójától végig a hátán fogazott taraj fut le, és ott él az örök hó határterületen. De jómagam sosem találkoztam a havasi emberrel. Ezt a lehetõséget most nem mulaszthattam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sátorkaróról leemeltem a puskámat, meleg kabátba bújtam. Kint holdvilág volt, akár nappali világosságnak is beil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vá mégy, szahi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havasi ember után. Velem jössz? Tom elsápadt. Kezével eltakarta a száját. Így jelezte ijedelmé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nem, szahib, nem megyek! Ma egyetlen sherpa sem mozdul ki a sátrából, még egy lépésnyire se. Hallod? – jajdult fel hirtelen, s borzalomtól tágra nyílt szemmel nézett rám. – Hallod, szahib? Ez a jeti üvöltés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Feszülten figyeltem. Valóban! A Himalájára jellemzõ, szinte tökéletes csendben, amit csupán a tábor alatt áramló kis folyó dallamos csobogása bontott meg – éles hang hallatszott. Nem tudom, mihez hasonlítsam, sem a himalájai farkas üvöltésére, sem a havasi leopárd vinnyogására nem emlékeztetett. Jól ismertem az istenek trónja körül élõ összes állat hangját. Ez az éles, a sziklák között visszhangzó rikácsolás másféle hang volt. Leginkább a sirály-rikoltására hasonlí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orkey felnyögött a tábori hordágyon, homlokára tette a kezét, és ránk nézett. Elõször csak sárgás szemefehérje látszott, majd elõtûnt a pupilla is. A szerdár. tétován pillantott körül a sátor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l vagyok? Óh, te vagy az, szahi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hallgatott és figyelt. Az õ arcán is borzalom tükrözõdött. Néhány szót súgott sherpa nyelven Tomnak, majd újra behunyta a szemé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mondja, hogy a jeti eljön érte – tolmácsolta a megrémült Tom. – Azt mondja, hogy a jeti hangját hallani szerencsétlenség. Azt mondja, hogy meghal, szahib.</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akartam ostoba beszéddel az idõt vesztegetni. Vállamra dobtam a puskámat, hûséges társamat régi himalájai expedícióimból, felhúztam a vastag kesztyût és kirobogtam a sátorból. Elindultam a meredek dombon fölfelé, mögöttem lassan elcsitult Tom kérlelõ tiltakozása. Még a fejét sem merte kidugni az erõdnek képzelt ponyva aló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Gyorsan haladtam a táborból a faluig vezetõ fennsíkon a sziklatömbök hátán, s ez eléggé kifárasztott. A tüdõnek itt kétszer annyi levegõre van szüksége a vérkeringés felfrissítésére, mint a mi jó öreg Angliánk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jeti – vagy az a valami, ami üvöltözött – már nem jelentkezett. A sherpa viskók piciny ablakai sötétek voltak, bár a lakosok odabenn bizonyára ébren lapult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égre ott álltam a krumpliföldeknél, melyek egyenként csupán néhány négyzetméter területet foglaltak el. Meg is érdemli az a semmirekellõ Norkey, hogy pórul járt a lopásnál, legközelebb… Ekkor a holdfényben megláttam, hogy egy fekete alak mozog a községtõl északra esõ, hosszan elnyúló gleccser mentén. Kétségkívül õ volt az, aki olyan éktelenül rikoltozott. Miatta lapulnak a sherpák úgy, hogy még a jakvaj-mécsesüket sem merik felgyújta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Úgy látszott, a jetinek nem sietõs a dolga, hát utánaindultam a fagyott havon. Lassan lépegetett a gleccser utolsó kiszögellése felé. A hátsó végtagjain mozgott szálfaegyenesen, mint egy ember, és idõnként beletenyerelt a hóba – akárcsak jómagam, amikor megbotlottam. A vállamra akasztott puska is csak akadályozott. Becslésem szerint a lény százhatvan centiméter magas lehetett, tehát nagyon különbözött a sherpa mesék óriási, rettentõ állatától. A jeti idõnként meg-megállt és felém fordult; ilyenkor megláttam a tarkóján a különleges taraj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ettõnk között levõ távolság se nem nõtt, se nem csökkent. Na falucskát már elhagytuk, elrejtette egy sziklatömb. Két apró pontocska lehettünk a Himalája végtelen, lakatlan térségében – az üldözõ és az üldözött, akárcsak két piciny hangya a Westminster székesegyház vízköpõjének orrá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Féltem, hogy a jeti felkúszik a gleccserre, és ezzel nekem máris befellegzett – mert sem csákányt, sem kötélhágcsót nem hoztam magammal –, de az elõttem imbolygó és szökdécselõ fekete alak a havasi fennsíkon menekült tovább, északkeleti irányban. Fürgén kúszott a Dudh Kosi folyó Lang Boma tavából eredõ egyik mellékága mentén. Éppen a közeli napokra terveztem a tó pontos feltérképezését és felmérését, valamint az itt található, ritka sárga szarvasbogárfajta, a </w:t>
      </w:r>
      <w:r>
        <w:rPr>
          <w:b w:val="false"/>
          <w:bCs w:val="false"/>
          <w:i/>
          <w:iCs w:val="false"/>
          <w:caps w:val="false"/>
          <w:smallCaps w:val="false"/>
          <w:strike w:val="false"/>
          <w:dstrike w:val="false"/>
          <w:outline w:val="false"/>
          <w:vanish w:val="false"/>
          <w:color w:val="000000"/>
          <w:sz w:val="24"/>
          <w:szCs w:val="24"/>
        </w:rPr>
        <w:t xml:space="preserve">Homoderus Melly </w:t>
      </w:r>
      <w:r>
        <w:rPr>
          <w:b w:val="false"/>
          <w:bCs w:val="false"/>
          <w:i w:val="false"/>
          <w:iCs w:val="false"/>
          <w:caps w:val="false"/>
          <w:smallCaps w:val="false"/>
          <w:strike w:val="false"/>
          <w:dstrike w:val="false"/>
          <w:outline w:val="false"/>
          <w:vanish w:val="false"/>
          <w:color w:val="000000"/>
          <w:sz w:val="24"/>
          <w:szCs w:val="24"/>
        </w:rPr>
        <w:t>megszerzésé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terep egyre fárasztóbbá vált. Tisztában voltam azzal, hogy a jeti gyors iramát már csak rövid ideig bírom, a tüdõm nem kapott elég levegõt. Gyanítottam, hogy a jeti szándékosan tartja be a távolságot, holott néhány ugrással eltûnhetne a sziklatömbök között. Sõt egyszer valamiért rávetette magát a felette magasodó szirtre, majd megállt, és hagyta, hogy alig százyardnyira megközelítsem. Azon a helyen aztán égy erdei hiúz még párolgó beleit találtam, a jeti csak úgy mellékesen megfogta és felfal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ár csak egyetlen – egy gentleman számára elfogadhatatlan – lehetõségem maradt az adott körülmények között: lövéssel megsebesíteni a lábán, hogy ne tudjon mozogni, s erre a tettre mentséget éppen ennek a lénynek felbecsülhetetlen tudományos értéke adott volna. Hiszen könnyen lehet, hogy az utolsó õsemberpéldányra bukkan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Gyorstüzelõ kispuskám alkalmas volt erre a célra. Még más okom is volt arra, hogy abbahagyjam az üldözést – tõlünk nem messze ugyanis óriási lavinák kezdtek lefelé dübörögni. Hogy a lövés pontosan célba találjon, ami a holdfényben nem látszott biztosnak még kétszáz yardnyiról sem, rövid pihenõre volt szükségem. Elhatároztam, hogy kipróbált módszerhez folyamodom – amely már több száz, a Colesbourne House folyosóin látható szarvasagancs-trófeához segített hozzá –, meglepem a nyomon követett lényt, összecsücsörített szájjal utánozni kezdtem a jeti éles hangját. A Növénytani Társaság-béli barátaimat bizonyára elszórakoztatta volna a Himalája, kellõs közepén üvöltözõ angol nemes látványa. De szerencsére senki nem tartózkodott a közelben – legalábbis úgy hit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jeti meglepõdve állt meg, és felém fordult. Egy alkalmas sziklatömb mögé térdelve a puskát arcomhoz emeltem, de mielõtt még célozhattam volna, valaki kiütötte a kezembõl. Közvetlen közelemben a sziklatömbtõl négy árnyék vált el, s a hangtalan szellemkvartett máris rám rohant és letepert. Azon nyomban szomorúan kellett tapasztalnom, hogy cseppet sem szellemi lények. Durván megragadtak, kezemet, lábamat rendkívül ügyesen összekötözték, és felfelé vonszoltak a Ngodjumbo gleccserhez. Teljesen értelmetlen lett volna segítségért kiáltoznom, hangom nem juthatott el a több kilométerre levõ Na falucskáig. És különben is, a lakosok meg az én teherhordóim ezen az éjszakán bizonyára nem merészkedtek volna ki a viskókból meg a sátrakból. S így kénytelen voltam hallgatagon megadni magam az erõszaknak, a</w:t>
      </w:r>
      <w:r>
        <w:rPr>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ájdalmas rángatásnak és vonszolás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is idõ múlva megállapítottam, hogy támadóim száma ötre emelkedett. S milyen nagy volt a meglepetésem, amikor a felhõfoszlányok mögül elõbukkanó hold változékony világánál megláttam az egyik alak arcát: õ volt az a havasi ember, akit üldöztem. Kétségkívül ember, testhezálló prémruhában, csuklyaszerû fejfedõje hátán tarajként fut lefelé. A jeti arcát vöröses szakáll borította, és borzas hajzata összeolvadt a prémcsuklyával. A többi három támadó is hasonlóan nézett ki – csak a negyedik különbözött tõlük feltûnõen. Néhány méternyire arrább kúszott a gleccseren, dorongjára támaszkodva, és idõnként kurta parancsszavakat vakkantott az engem cipelõ négy alaknak. Amikor úgy adódott, hogy megpillanthattam arcát, mert felém fordult, és mert erre-arra forgattak a hepehupás úton – megdöbbentem: két tüzes, gonoszul villogó szem meredt rá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z a benyomásom csupán egy pillanatig tartott, mert a rejtélyes lény, nyilván a jetik ura és vezetõje, hátat fordított nekem. Hirtelen megértettem, hogy amit Tom meg én tüzes tekintetnek láttunk, csak kristályszem a különleges fejfedõben, mely nem volt szõrös, inkább valami fénytelen fémbõl készült; a lény öltözéke sem volt egyszerûen a csupasz testre húzott prém. Nagy redõkben lágyan omló, széles övvel összefogott prémköntös volt, az övben tõr, a tibeti nemesség szokásos jelvény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Gondolatban máris megkövettem Tomot, hogy nem hittem a "tüzes szemû" látomásában. Nyilvánvalóvá vált, hogy a tibeti – ha csakugyan tibeti volt – személyesen jött le egészen a falucskáig, hogy felmérje a helyzetet, amikor összetalálkozott az én enyveskezû teherhordóimmal. Ezután a jeti segítségével csapdába csalt. Hogy mi célból, nem sejthet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evallom, nagyon gyötrõdtem, amikor a gleccseren cipeltek, fõként megkötözött kezem-lábam elégtelen vérkeringése miatt. De ugyanakkor meg kellett csodálnom a prémekbe burkolt lények ügyes mozgását. Úgy látszott, számukra a jégmezõ ugyanolyan szilárd talaj, mint a londoniaknak a Picadilly kövezete. Kevésbé ügyesnek mutatkozott a fémsisakos, karbunkulus szemû parancsnoku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saknem két óra telt el. Elrablóim egy szót sem szóltak, rá se hederítettek tiltakozásomra és a nepáli, tibeti és sherpa nyelvjárásban elõadott kérdéseimre. Becslésem szerint legalább húsz kilométernyire járhattunk Na falucskától, és ebbõl is jó tizenkét vagy tizenöt kilométert az elrablók markában tettem meg. Még mindig a Ngodjumbo gleccseren voltunk, de már közel lehettünk a Tau Dzshum tóhoz, a járhatatlan nepáli pólushoz, amikor váratlanul porladó sziklává változott a jég. A kis csoport a gleccser egy mély szakadékának vagy völgyének peremén kötött ki. Biztos voltam benne, hogy ez a földtani képzõdmény semmiféle nepáli térképen nem szerepel. – A Ngjodjumbo gleccser és a jéggerincvonulat folytatását, a Guanara gleccsert õsrégtõl fogva egységes, járhatatlan és megközelíthetetlen jéghegységnek tartották. Hogy idáig juthattunk, ahhoz nagyon jól kellett ismerni az utat és a gleccserek felületét. A hegyszoros fölött rendkívül fenyegetõen ingatag, hatalmas sziklák ágaskodtak, ezek szegélyezték utunkat. Elrablóim nem törõdtek velü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a a legnagyobb nepáli gleccser kellõs közepén felbukkanó csupasz szikla és völgy meglepetést okozott – amennyiben siralmas helyzetemben, képes voltam erre –, még inkább meglepõdtem a sziklán lefelé kanyargó, rendben tartott gyalogösvény láttán. Megfigyeltem a sziklák között fel-feltûnõ növényzetet, úgy láttam, hogy amint méterrõl méterre lejjebb ereszkedtünk, a flóra egyre dúsabb, sokrétûbb. Bár botanikus vagyok, semmi kedvem nem volt hozzá, hogy a virágokat és a bokrokat osztályozzam – mégis emlékszem egy bizonyos fajta csenevész, de gazdag virágfejektõl roskadozó rododendronra, s az eleddig még semmiféle besorolásban nem szereplõ rózsaszín ostorménfára, amit tisztelt barátom, professzor Charles néhány esztendõvel késõbb a Chule völgybõl áttelepített Európáb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ár-már elvesztettem az öntudatomat a fájdalomtól és a hidegtõl, holott a völgybõl szinte tavaszias levegõ áradt. Egy útkanyarulatnál nagy lámakolostor tûnt elõ, odaragasztva a hegyoldalhoz, mint valami több emeletes fecskefészek. Alatta, a legtöbb tibeti és nepáli kolostorhoz hasonlóan, elszórtan állt egy-egy házikó, apró, körülkerített szántóföldekkel. A völgy alján, a kék tavacska körül, amelyben visszatükrözõdött a kora hajnali égbolt, a zúzmarás legelõn jaknyáj pihent. Az egész a helyszín és a klíma rendellenességére utalt. A természet egész sor körülmény rendkívüli egybeesése folytán ezen a jégborította vidéken meleg, páradús és védett zugot varázsolt elõ, ahol le is lehetett telepedni, és kezdetleges fokon még himalájai földmûveléssel és pásztorkodással is foglalkozni. Már láttam hasonló helyeket Sikkimben, de ehhez, a kolostorhoz, ahová kedvem ellenére cipeltek – sok kérdés kapcsolódott, amelyre nem volt magyarázat. Biztosan tudtam, hogy ez a hely ismeretlen a tudósok, a geológusok, de még a környékbeli lakosság elõtt is. Hiszen már többször jártam a Dudh Kosi folyócska völgyében, de az én bõbeszédû sherpáim sohasem említették, hogy létezik egy ilyen kolostor a jégmezõk és gyilkos jégszakadékok között. És ezenkívül mit jelent az én elrablásom? Kinek használ? Sem pénz, sem egyéb érték nincs nálam, és abban az esetben, ha ez a támadás csak bevezetõje az expedíció összes készletei elrablásának, akkor sem fizetõdik ki a veszélyes akció, mert túl nagy rizikóval jár. A nepáli kormány ugyan nem túl barátságos az európaiak iránt, de egy brit nemes eltûnése nepáli területen mégiscsak fokozottabb tevékenységre serkentené a katmandui minisztereket. Errõl gondoskodna az én régi, kipróbált barátom, védõm és segítõm, sir Rawlinson brit nagyköv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elõtt még a nyomorúságos fizikai állapotomból adódó zavaros töprengéseim végéhez értem volna, átjutottunk a kolostor kapuján. A négy jeti letett egy üres, ablaktalan elõszoba csupasz kõpadlójára, és alázatos hajlongások közben eltûnt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ezetõjük velem maradt. Szemben állott az ajtóval, mint egy fekete fenyegetõ kísértet, s leomló ruházatának ujjai – magam sem tudom miért – keselyûszárnyakra emlékeztettek. Felvillant a kardja, egyetlen suhintással megszabadított a kötelékek kínjától. Szerettem volna felállni, de erre képtelen voltam, csupán az oldalamra fordultam, hogy bokámat és csuklómat alaposan megdörzsöljem, s csak ezután voltam képes felemelkedni; sötét vezetõm nyomában támolyogtam, hosszú folyosón haladtunk át, majd csigalépcsõkön több emeleten felfelé, egészen a völgy felett igen magasan levõ teraszig. Valahonnét tompa gongütések hallatszottak és elnyújtott hangú kürtszó. Két szerzetes foglalatoskodott a hangszerekkel, melyek a buddhista istentiszteleteken a mi templomaink orgonáihoz hasonló feladatot töltenek be. Csodálkoztam, hogy kísérõm nem méltatta figyelemre az imamalmokat, még csak meg sem érintette õket, hogy "örökkévaló" érdemeket szerezzen. Ilyesmirõl még a vallásilag teljesen közömbös sherpa sem feledkezne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ár nagyon kimerült voltam, amikor egy kis helyiségbe érkeztünk. A valamiféle állati eredetû hártyával fedett ablakon beszüremlett a reggeli derengés. Így megláttam a tibeti farkasprémekkel borított kis fafekhelyet, leültem, azaz inkább rázuhantam. A szótlan kísérõ eltávozott, halkan becsukva maga mögött az ajtót.</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t tehettem? Pillanatok múlva elalud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ilágos nappalra ébredtem. Az ajtó nyitva, és küszöbén ott állott egy lámaista szerzetes, sáfrányszínû köntösben, kezében tálcával, rajta rizskupacokkal töltött kis fatálkák, jakvaj és némi zöldségféle, öltözéke, akár a többieké, akiket számtalanszor megfigyelhettem a Távol-Kelet kolostoraiban Pekingtõl Lhasszán át Katmanduig – és mégis másképpen festett. Még a nyomát sem láttam rajta a jámbor kedélyeskedésnek, amely védõmaszkként ül ki a "sárga" és "vörös" szerzetesek arcára, amikor az európaiakkal érintkeznek. De nem mutatta annak az arcátlan tolakodásnak a jelét sem, amellyel a szerzetesek a falusiaktól az utolsó csepp jaktejet és utolsó ezüstgarasaikat csalják ki. Patyolat tiszta, súlyos selyembõl készült köntösét gazdagon díszített öv fogta össze a derekán. Valószínûleg alsóbb rendbe tartozó, szolgálattevõ pap volt, de sokkal méltóságteljesebb, mint a jéghegy túlsó oldalán élõ Parigbocshe ap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ehet, hogy az adott körülmények között sok gentleman visszautasította volna az ételt, de nem láttam értelmét, hogy kiéhezetten nézzek szembe az elkövetkezõ eseményekkel, akármilyen irányban is fejlõdnek tovább. A kis tálkák egész tartalmát elfogyasztottam. Épp hogy lenyeltem az utolsó falatot, megjelent sáfrányszínû köntösében a szerzetes, és intett, hogy kövess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sak most nyílt lehetõségem alaposabban körülnézni a kolostor belsejében. Látszott, hogy nagyon régi és gazdagon díszített. Az arany vagy aranyozott tetejû pagodák egymáshoz lapulva, szorosan helyezkedtek el a kis udvarokon, a pöffeszkedõ kolostorépület szárnyainak és kiugróinak árnyékában. Bár az imamalmocskák az idõk folyamán megszürkültek a hivõk simogató ujjai alatt, mégis elõvillantak néhol az ezüst berakásminták. A Jamantaka és más vigyorgó bálványszobrok a tibeti fémöntés múlt évszázadokból származó, kiváló példányai vo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osszú, alagútszerû folyosón haladtunk át néhány, jakvajjal világító bronzmécses pislákoló fényénél, a vallási jelképekkel és selyem zászlókkal telis-tele aggatott teremig. A szerzetes letérdelt, holott rajtunk kívül más nem volt jelen, és még csak egy oltárt sem láttam sehol. Kezébe vett egy bõrrel bevont pálcát és finoman megérintette az ezüstgon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függöny mögül halk sustorgás hallatszott. A szerzetes térdelve csúszott a függönyhöz, félrehúzta és kézmozdulattal jelezte, hogy beléphetek. Le kellett hajolnom az alacsony ajtó miatt, átfurakodtam néhány selyemfüggönyön, és megálltam egy újabb helyiség küszöb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falak vörösaranyban csillogtak. A sarokban állt a hatkezû tibeti nyájõrzõ, a háromszemû démon, emberkoponya-füzérrel a nyakában. A szobrot ezüstbõl öntötték ember nagyságban – a kötõfék, a kard, a zabla és a hat kezében tartott egyéb tárgyak meg a visszataszító nyakék aranyból voltak. Piciny ablakon át szûrõdött be a napfény a mérhetetlenül értékes havasileopárd-prémekkel borított heverõre. S itt egy fekete selyemköntösbe öltözött férfi várt rám, kényelmes, félig ülõ, félig fekvõ helyzetben, nyakában amulett. Nagyon érdekes fejfedõje volt, tiarához hasonló valami; felsõ része taraj formájú, amilyet támadóim sisakján láttam – csakhogy ezen a fejfedõn egy pár szem helyett, négy pár szem villogott, kék, zöld és vörös fénysugarú gyémántok. A heverõ mellett intarziás kínai asztalka állt két teáscsészével, és valamivel arrébb egy európai ülõhely, azaz egy szék. Úgy illett ez ide, mint elefánt a porcelánbolt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ir Henry, foglaljon helyet! – szólt halk hangon a férfi, tökéletes angolsággal. Konokul állva maradtam.</w:t>
      </w:r>
    </w:p>
    <w:p>
      <w:pPr>
        <w:pStyle w:val="Normal"/>
        <w:bidi w:val="0"/>
        <w:spacing w:before="0" w:after="120"/>
        <w:jc w:val="both"/>
        <w:rPr/>
      </w:pP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ram, magyarázatot kérek! Erõszakos megtámadásom és elhurcolásom összeegyeztethetetlen egy gentleman becsületével, hogy enyhén fejezzem ki mag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heverõn fekvõ férfi finoman elmosoly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dombról lefelé gördülõ kõ idõnként fel-feldobódik. Talán azt hiszi, hogy visszatérõben van a csúc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értem, mit mond! – fakadtam k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s szükséges, sir Henry, nem is szükséges. Ennek ellenére, foglaljon helyet. A tea udvarias elfogadása és elfogyasztása a nemes cselekedetek közé tartozik. Remélem, nem utasítja viss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rõ és fölény áradt belõle olyannyira, hogy még én, a brit nemes is kezdtem hatása alá kerülni, leültem a szék sarkára, és az általam már ismert bonyolult szertartási elõírások szerint szürcsöltem a te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ndketten hallgattunk. Ez a tízszemû férfi – ha szabad így neveznem –, úgy látszott, nem figyel rám. Annál inkább jól szemügyre vettem én õt a gyér világításbán, s amint fokozatosan hozzászoktam a homályhoz, egyre több jellemzõ részletet fedeztem fel rajta. A "tízszemû" keze feltûnõen keskeny volt, szinte bántóan hosszú, csontos ujjakkal. Kifényesített körmei gondosan hegyesre voltak vágva. Az arca volt a legérdekesebb. Az olajzöld arcbõr érdekes hatását még jobban hangsúlyozta a nagy fekete szempár. Eszembe jutott, hogy észak-nepáli útjaimon a málhahordóim eléggé kelletlenül mesélgettek valami olajzöld arcú, magasrangú beavatottakról, akik a Himalája megközelíthetetlen pusztaságaiban élnek. Hatalmuk állítólag távolba ható. A sherpák nekik tulajdonították akkori baleseteinket – néhány málha eltûnését, majd ezt követõen két málhahordó lezuhanását a szakadékba. Sõt, akkor még a hitetlen és szkeptikus Tom is vissza akart fordulni, csak nagy erõfeszítéssel tudtam a málhahordókat maradásra bírni. Napok múlva megszûntek a balesetek – a sherpák azt állították, hogy kiléptünk a tisztátalan erõk hatósugarábó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ó sincs ilyesmirõl, sir Henry. Nem foglalkozunk emberi állatok ledobásával a Himalája tiszta szakadékaiba, ez fölösleges energiapocsékolás lenne. Az emberi állatok egyszer úgyis felfordulnak, amikor lejár a számukra kimért idõtartam – jegyezte meg váratlanul a "tízszemû".</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öbbenten ugrottam fel. Ez az ember gondolatolvasó!</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ir Henry, ön csak felszínesen látja a dolgokat – fintorgott kísértetiesen kéretlen szórakoztatóm. – A gondolatok olyanok, akár a pókháló szálai, a szél szerteviszi õket a világ minden zugába. De ha csapdát állít nekik, fennakadnak. Mi különös van eb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nt gentleman, enyhén szólva illetlen dolognak tartom a gondolatolvasást, sõt kifejezetten visszatetszõnek. Szerettem volna ezt hangosan megjegyezni, de nem jutott rá idõ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kérdezte, miért raboltuk el. Egyszerû. Szükségünk van a tudására, ön ugyebár orv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n ugyan orvosi diplomám, de kizárólag tudományos kutatással foglalkozom – válaszoltam kimért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úgy. Nem baj. Az ön elõdje, doktor Arthur Stanle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csoda? Doktor Stanley? – kiáltottam. – Hiszen ezelõtt tizenöt esztendõvel elpusztult a Nangpa-la szoros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urópa számára – jegyezte meg az olajzöld arcú férfi. – Csakhogy Európa a világ egyik jelentéktelen, távolról sem fontos zuga. Doktor Stanley négy hónappal ezelõtt halt meg a Rongbuck kolostorban, baleset érte. Különben nem fárasztottuk volna ö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Ön megõrült! Elõször is… miként beismerte, fogságban tartották az egyik legnevesebb Himalája-kutatót, most meg… – felháborodásomban nem tudtam folyta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tízszemû" letette üres csészéjét, és felém fordította olajzöld arc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legkisebb kerék is szívesebben forog egy nagy idõmérõ-mechanizmusban, mint egy jelentéktelen óraszerkezetben. Részt fog venni a világ meghódításában. Ha jól tudom, önöket angolokat egyébként is kizárólag mindig csak ez érdek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ost már határozottan kételkedtem a józan esz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észt venni a világ meghódításában? És vajon kiv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Önök, európaiak, kiváló tudósok mondta a "tízszemû" kényelmesen könyökére támaszkodva a heverõn – felfedezték a gõzgépet, a mozdonyt, az automobilt, nem is beszélve a mesterséges madarakról, amelyek fa- és vitorlaszárnyon emelkednek az ég felé. Ragyogó elgondolás. Egy kondenzátornak nevezett géprõl is hallottam. Valamiféle energia összegyûjtésére szolgál. Az erõ vékony forrásban áramlik, összpontosul, terebélyesedik… s mi következik ez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emmi kedvem sem volt tovább hallgatni az ostoba fecsegését, nem is válasz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ja, sir Henry? Ó, de kár! Nos, az összegyülemlett energia szétfeszíti medrét és szétrombolja az egész építményt. Ilyesfajta kondenzátor Tibet és Nep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iféle energia táplálja õket? – kérdeztem udvarias iróni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arany, sir Henry, az arany. Mitrám egyetlen rubintjáért vagy gyémántjáért bármelyik tábornokuk megvásárolható. A kolostorunkban összegyûjtött vagyon képes megremegtetni a világot, megdönteni az önök pénzrendszerét, megszüntetni a termelést és forradalmakat kirobbantani – holott kolostorunk csupán egyike a legjelentéktelenebbeknek. Évezredek óta szivárog az arany vékony erecskékben Kínából, Indiából, Mongóliából és sok-sok más országból ide, a világ tetejére. S a vékony erecskék hatalmas folyamokká terebélyesednek. Nem herdáljuk el, nem költekezünk, csak felhasználjuk. Az edények megteltek, közeledik az id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érdekes – jegyeztem meg hûvösen. – De meg kell ismételnem kérdésemet. Milyen jogon raboltak el durván, akaratom ellenére, és mikor szállítanak vissza a táborb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lyen jogon!? – villogott a fekete szem. – A kertész milyen jogon nyesi le a hajtásokat, amikor oltani akar? Sir Henry, szokja meg a gondolatot, hogy ön egy kis semmi, vagy még annál is kevesebb. Mégis szükségünk van önre, azért került ide, és soha többé nem hagyja el a Himaláját. Vég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lál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ejezzük be ezt az ostoba komédiát. Követelem, hogy azonnal adjon mellém kísérõt, aki átvezet a gleccseren. Máris indulo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hová nem indul! Azonnal visszaül a helyé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ezébõl éles fénysugár villant ki és elvakított. A fénysugárban a szivárvány teljes színskáláját láttam, és furcsa aléltságot éreztem. Rájöttem, hogy a "tízszemû" rajtam próbálgatja a hipnotizálást, az angol vásárok kókler "mágusprofesszorainak" bûvészmutatványát; ilyenekrõl mostanában sok szó esik jobb társaságokban. A kilövellõ fény élesen hatolt a koponyámba és elzsibbasztotta a tarkómat. Szédültem, és úgy éreztem, hogy a helyiség megmozdul, s egyre gyorsabb ritmusban kezd keringeni. Tény, hogy a "tízszemû" sokkal jobban értette a dolgát, mint a vándor hipnotizõrök, s én öntudatom utolsó maradékával megértettem, hogy a környéken miért félnek annyira a magas rangú beavatottak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isszaültem, bár azt hiszem, képes lettem volna ellenállni a nem kívánt hatásnak. Az adott körülmények között azonban okosabbnak látszott nem felfedni a lapjai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fény eltûnt, valószínûleg kristályból vagy nagy darab gyémántból származhatott, amely valami módon koncentrálni tudta. Professzor Charles, nagyra becsült párizsi barátom hasonló trükköket alkalmaz páciensei hipnotizálásához, csak nem ennyire festõi környezetb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l van… – mosolygott elégedetten a "tízszemû". – Már minden rendben van. Sir Henry, kár, hogy nem volt alkalma jobban szemügyre venni elrablóit. Egyikük az ön hajdani honfitár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ágra nyílt szemmel bámultam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Amint látja, semmi titkom ön elõtt. A jetik a mi mûveink. A jövõben gyakran fog találkozni velük, gyorsfutár szolgálatot teljesítenek a kolostorban, és amint saját bõrén is tapasztalhatta, egyéb feladataik is adód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értem, mit besz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an is értené? A koponyalékelés õsrégi tudománya éppen a Himalájában érte el a legkifinomultabb és legtökéletesebb fokát. De kissé elavult technikával dolgozunk, ezért hoztuk önt ide. Doktor Stanley érkezése elõtt túl sok anyag ment tönk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nyag? Mirõl beszél? A "tízszemû" vállat vo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banzsahankra, ksut és egyéb, értéktelenebb mongoloid törzsekrõl. A koponyalékelés után sorra elhullottak, mint a legyek, és még fölösleges munkát is adtak hosszadalmas ápolásukkal. A sherpákat csak ritkán használjuk fel, nem eléggé vallásosak ahhoz, hogy hozzánk adják a gyermekeiket szerzetesújonc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isszataszítóan mosolyg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Még mindig nem érti? Csak egy kis sebészeti beavatkozásra van szükség, bizonyos agypályák átmetszésére ahhoz, hogy az ember elveszítse személyes énjét. Ugyanakkor másfajta, a mi céljainknak megfelelõ képességek fejlõdnek ki benne. Ez az elsõ fok. Azután következik a beidegzõdés, saját szemével is látni fogja. De célszerûbb, ha rögtön megtud egyet s mást jövendõ páciensei rendeltetésérõl… Mindenekelõtt futárokra van szükségünk. Tökéletes távfutókra, akik játszva gyõzik le a Himalája hatalmas fennsíkjait, úttalan utakon száguldanak kolostortól kolostorig, jégtörmeléken és sziklaszirteken olyan magasságban, ahol önöknek európaiaknak már nehézkes légzõkészülékekre van szükségük. A fehérek az ilyen fiatalembereket távfutásban edzenek, bõséges táplálkozás mellett – mi okosabbak vagyunk. A félig emberi, félig állati lényt a koponyaseb begyógyulása után sötét cellába zárjuk, ahol összekuporodva üldögél. Rövid idõközökben fel-felugrik a magasba. Azt a képzetet igyekszünk elültetni a megfelelõen átalakított agyában, hogy a levegõ belélegzésétõl pihekönnyûvé válik, a lába meg olyan, mint az acélrugó. Van, aki azonnal megérti ezt, van, akit tüzes vassal kell serkenteni. Sir Henry, látom, ökölbe szorult a keze és elsápadt. Ugyan, minek ez a fölösleges érzékenykedés? Az ön barátai Indiában talán finomabb és választékosabb módszereket alkalmaznak? A megmûtött lény bizonyos idõ múlva rendkívüli mozgékonyságra tesz szert, átlendül a sziklatömbökön, a vízmosásokon, mintha repülne. A </w:t>
      </w:r>
      <w:r>
        <w:rPr>
          <w:b w:val="false"/>
          <w:bCs w:val="false"/>
          <w:i/>
          <w:iCs w:val="false"/>
          <w:caps w:val="false"/>
          <w:smallCaps w:val="false"/>
          <w:strike w:val="false"/>
          <w:dstrike w:val="false"/>
          <w:outline w:val="false"/>
          <w:vanish w:val="false"/>
          <w:color w:val="000000"/>
          <w:sz w:val="24"/>
          <w:szCs w:val="24"/>
        </w:rPr>
        <w:t xml:space="preserve">tuma </w:t>
      </w:r>
      <w:r>
        <w:rPr>
          <w:b w:val="false"/>
          <w:bCs w:val="false"/>
          <w:i w:val="false"/>
          <w:iCs w:val="false"/>
          <w:caps w:val="false"/>
          <w:smallCaps w:val="false"/>
          <w:strike w:val="false"/>
          <w:dstrike w:val="false"/>
          <w:outline w:val="false"/>
          <w:vanish w:val="false"/>
          <w:color w:val="000000"/>
          <w:sz w:val="24"/>
          <w:szCs w:val="24"/>
        </w:rPr>
        <w:t>légzõgyakorlat felvértezi a fagy és az esõs idõjárás ellen, a hipnózis a félelem ellen. Vöröses medveprém ruházata pedig rémületet kelt a falusiakban, akik valamiféle havasi ember létezésében hisznek, és így valósággal repülõ havasi embernek tartják futárainkat. Dorong helyett tõr van a futár kezében, üres tekintettel, félig hipnotikus álomba merülten naponta több száz mérföldet tesz meg itt a Himalájában. Sir Henry, elismeri, hogy ez siker? Vagy legalább azt, hogy figyelemre méltó eredmé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Összeszorult a torkom, alig bírtam megszólal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Ön… ö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yugodtan fejezze csak be – mosolygott hidegen a "tízszemû". Bõ selyem ruhaujjával gyûrûit fényesítgette. – Azt akarta mondani, hogy ön gonosztevõ, ön gazember! Kedves sir Henry, számunkra a Kör szolgálói számára semmi jelentõsége sincs a jognak, jogtalanságnak, az érdemnek vagy a bûnnek. És még kevésbé lesz a jövõben, amikor a világ trónusa három magasztos támasztékon nyugszik majd – a hangja fokozatosan felerõsödött, fülsértõvé vált a szûk helyiségben –, és az igaz vallás hármas egységben egyesül, élén gyémántjával, a dalai lámával és a pancsen lámával, a világi bölcsesség smaragdjával, amely szétsugárzik a sigacei palotából, és ha majd mellettük felcsillan vérszínû rubintja a bogdo-gegennek, aki a távoli Urzában toborozza a lovas zászlóaljakat, ki mer még szót ejteni jogról? Akkor már csak egyetlen fogalom érvényesül, az erõ. Érti? Az er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ürelmetlenül legyinte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ára elég. Nincs több idõm az ön számára. Már tudja, milyen feladat vár önre, fölösleges a védekezéssel fáradnia. Sir Henry, ön meghalt a világa számára, eltûnt a folyócska zuhatagában. Az ön teherhordói holnap felfedezik a lezuhanás nyomait, a teste egy szikla alatt nyugszik, vagy már elhurcolta egy havasi farkas. Ki tudhatja? Nem kívánom, hogy megígérje, nem fogja megkísérelni a szökést. Ígéretére nincsen szükség, mert a szökés biztos halál. Viszont komolyan figyelmeztetem, hogy az engedetlenséget koponyamûtéttel büntetjük. Ennyi az egész, elmeh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öntöse bõ ujjából elõtûnt hosszú, olajzöld keze, és megütötte a gongot. Máris szétnyílt a függöny, megjelent egy szerzetes és bár kíméletesen, de határozottan kituszk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nt az alvajáró, ballagtam visszafelé a hosszú folyosókon. A "tízszemû" bizonyára õrült! Egy új Dzsingisz kán, a bogdo-gegen, az "isteni utód" betörése Európába, kész agyrém! Még ha tízszer annyi aranyat is tartogatnának erre a célra. Megvesztegetés, vásárlás, milyen primitíven képzeli az egészet! De a rémséges gaztettek, az ártatlan emberek megnyomorítása – valósá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sak most döbbentem rá szörnyûséges helyzetemre, összeesküvõk foglya vagyok ismeretlen kolostorban, a Himalája kellõs közepén. És valószínûleg én sem látom többé a családomat, a jó öreg Angliát, a zöld ligeteket, a tengert… akárcsak elõdöm, doktor Stanley.</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ész lényem tiltakozott – nem, nem és nem! Inkább beleugrom a szakadékba, minthogy gleccserek, jégszirtek kéklõ csúcsai között éljek. Inkább önként véget vetek az életemnek, semhogy a vérszomjas lámák eszköze legy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ellámban rázuhantam a fekhelyre és lázasan gondolkodni kezdtem. Órák teltek el. A kolostorra alkony borult. A szolgáló szerzetes néhány fatálkában vacsorát hozott. Éhes voltam, de ugyanakkor valami óva intett. A raksinak szokatlan íze és furcsa illata volt. A biztonság kedvéért megelégedtem egy tábla csokoládéval, amit steppelt kabátom zsebében találtam. A tálkák tartalmát kihajítottam az ablakon, és lefeküd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övid idõ múlva settenkedõ léptek hallatszottak a folyosón. Belépett a "tízszemû", a kísérõje kezében tartott mécsvilágnál felismertem az olajzöld arcot. A "tízszemû" szinte orra hegyéig fekete selyemköntösébe burkolva fölém hajolt és sokáig hallgatózott. Igyekeztem lassan, szabályosan lélegezni, és sikerült túljárnom az esz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jordji láma, a feledés füve elvégezte feladatát – súgta. – A fehér ördög legalább húsz óra hosszat fog aludni; még hajnal elõtt kell útra kelnetek. Mire ez itt felébred, a kísérõül adott négy emberállattal átlépitek Tibet határát. A Masumba szoroson kell áthaladno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enséges, úgy ismerem az utat, mint a tenyere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mélem, jobban. Az emberek nemigen nézegetik a tenyerü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Óh igen. Fenséges, ismerem a tenyeremet, mindig… üre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jd megjutalmazlak, Djordji láma, ha már a fehér ördög a Gjachung Kang mögötti kolostorban lesz. Az emberállatok épségben visszavezetnek hozzánk. Most menj és pihenj, gyûjts erõt a hosszú útra. A láma mély hajlongások közepette hátrálva távozott. A "tízszemû" még egy darabig álldogált a fekhelyemnél, majd megfordult és eltû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lültem az ágyon és lázasan, kétségbeesetten gondolkodni kezd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Gjachung Kang a tibeti határszél egyik hegysége, a kihalt vidék közepén húzódik, sem karaván, sem tudományos expedíció nem jár arra. Tehát valamiféle kolostor rejlik ott, amirõl a világnak halvány sejtelme sincsen. Ha oda kerülök, nyomtalanul és mindörökre elvesztem. Meg kell kísérelnem a szökést! Még ma, azonn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Reméltem, hogy nem õriznek, bíznak a kábítószer hatásában. Tehát van reményem… A cellaajtó nyitva volt, halkan kiosontam. A holdfény visszaverõdött a kolostort övezõ jéglejtõkrõl, s a szirtek gyémántként ragyogtak. A kolostorépületek elmerültek a sötétben, csak egy-két ablakban vibrált a jakvaj-mécs lángja. Idõnként gongütés és imamormolás hallatszott. A lámák esti istentiszteletre gyülekezt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Ugyanazon a keskeny folyosón indultam el, amelyen reggel a szolgálattevõ láma ide vezetett. Többször eltévedtem, zsákutcába kerültem, vagy a kolostorépületek kis udvarain találtam magam, de mindig sikerült kijutnom. Sõt, az egyik udvaron még egy narancsszínû zászló rúdját is kirángattam a földbõl – a nepáli lámakolostorok a szó szoros értelmében tele vannak aggatva narancsszínû zászlókkal. A rúd kemény fából készült, támasztéknak, fegyvernek egyaránt beille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ár egészen közel voltam a kapuhoz, amikor egy nagy boltíves teremben rettentõ bûz csapott meg. Az ajtó alól szivárgott, helyesebben egy keskeny átjáróból, amely mögött gyér fény pislákolt. Pillanatra megfeledkeztem az óvatosságról és bekukkantottam. A kevés száraz fûvel és elképesztõ szennyel borított padlón félmeztelen alakok hevertek a szûk helyiségben összezsúfolva, úgyhogy végtagjaik szinte egymásba fonódtak. A falból kiálló fémrúdon barna prémek függt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ehát itt aludtak a szerencsétlen "havasi emberek", az elméjüktõl és akaratuktól megfosztott szánalmas teremtmények, a lámák rabszolgái. Nem tudtam segíteni rajtuk – már senki nem segíthetett rajtuk. Ugyanakkor egy gondolat villant át az agyamon – hogy õk esetleg… megfosztva saját eszüktõl és akaratuktól, talán másvalakinek is engedelmeskednének… Hogyan jutok ki a gleccserek és jégszirtek közül? Útközben elpusztulok! De ha õk… meg kell kísérel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éptem a helyiségbe, és közelrõl vizsgálgattam az alvók arcát. Az elsõ, a második, a harmadik himalájai bennszülött törzsek szülötte volt. Amikor a negyedik arcába néztem, csaknem felkiáltottam. A "tízszemû" nem hazudott, elõttem a rothadt szalmán egy fehér ember feküdt! Sem a piszok, sem a rettenetes megnyomorítás nem tudta elleplezni a még fiatalos arc nemes vonása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érintettem a nagy lábujját, a tibeti ébresztési szokás szerint, és reméltem, hogy nem csap lármát. Meg sem mozdult, csak a szemét nyitotta ki. Tompán, érdektelenül bámult rá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arátom, hallja, mit mondok? Ért engem? Angol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rckifejezése nem változott, de a szemében rémületet láttam, s a szegény "havasi ember" összekupor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féljen, nem bántom… – suttogtam tagoltan, hogy ez az emberroncs megérthesse. – Jöjjön, megszökünk! Maga és én, érti? Biztosan ismeri az ut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orostás arcán a legkisebb hatás sem tükrözõdött, szemében nyoma sem volt a felismerésnek. Sherpa és tibeti nyelven megismételtem a felszólítást. Mindhiába. Néhány nyomorult kinyitotta a szemét és mozdulatlanul bámult bennün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ézen fogtam a fiatalembert, hogy kivezessem, de rémülten félreugrott. Rájöttem, hogy hibázom; ezek a szerencsétlenek csak a begyakorolt, az agyukba beidegzõdött parancsszavakat fogják fel. De miféle parancsszavakat? A "tízszemû" az én megbénításomra kristályt vagy gyémántot használt, lehet, hogy ez a megfelelõ eszköz. Talán kis zsebtükröm segítségével is elõidézhetõ hasonló effektus? Lám, hasznos lehet néha egy külsejére sokat adó, öregedõ férfi hiúság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zsebtükröt a jakvaj-mécs vibráló fényébe állítottam olyan szögben, hogy a "havasi ember" szemén tükrözõdjenek. Csendes, sürgetõ hangon ismételget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elj fel! Kelj fel! öltözz!… Elkísérsz!… Kelj f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Rettenetes izgalom fogott el. A fiatalember szót fogadott, félmeztelen testére öltötte az egyik prémruhát. Különös, kissé imbolygó léptekkel alázatosan követett a kapu felé. A lámaista kolostorokban rendszerint ott az ajtónálló, a legidõsebb és legmegbízhatóbb láma, akinek a tiszte a jámbor zarándokoktól kikönyörögni és átvenni az ajándékokat. Abban reménykedtem, hogy ebben a világtól elrugaszkodott kolostorban más a szokás, de téved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havasi ember" meztelen talpa alig érintette a kövezetét, máris egy feltûnõen ismerõs formájú fekete árny libbent elõ a múlt éjszakán elrablóim vezetõje volt, villogó kövekkel ékesített tarajszerû fémsisakjában. Tanácstalanul a falhoz lapultam, hogy árnyékban maradjak. Az ezüst holdfény világosan kirajzolta a fiatalember görnyedt alakját, az õrnek észre kellett õt venni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keresel itt, kutya? Nem ismered a Törvé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les ostorsuhintás hallatszott, az õr kétszer belevágott a "havasi ember" arcáb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issza az istálló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szeriben elvesztettem a józan eszemet. Meglett korom és zihálásom ellenére nekirontottam az ajtónállónak. Meglepetésében egy lépést hátrált: a kardjához kapott. De az én rudam sebesebben mozgott, jól behorpasztotta a sisakját. A férfi elterült a köveze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irtelen nem tudtam, mitévõ legyek. Percnyi pihenésre, megnyugvásra volt szükségem. Valami azt súgta, rángassam le a köpenyt a kábult férfiról, gyorsan öltözzek, vegyem fel a behorpasztott sisakot és a kardot. A fiatalember még mindig ott álldogált a holdfényben, riadt volt és felhasított arcából vércsík szivárgott le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ye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ngedelmesen elindult. Jómagam egylépésnyire mögötte, a rúdra támaszkodva haladtam, a kolostori ajtónálló jelmezében. Ugyanazon a kanyargós ösvényen botorkáltunk felfelé, amelyen ma reggel ide vonszoltak. A fiatalember gépiesen, mint egy alvajáró lépegetett, semmibe meredõ tekintettel. Még mindig a zsebtükör segítségével elõidézett hipnotikus állapotban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jégszirtek közé ékelt út kimerített, egyre jobban ziháltam és a kezem remegett. Lábamon az inak megfeszültek az erõlködéstõ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Áll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onnal megállt a jeges talajon, úgy láttam, hogy meztelen talpa nem érzékeli a hideget. A vér ráfagyott az arc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övid pihenõ után folytathattuk csak utunkat, amikor már a tüdõm némiképpen megnyugodott. A kísérõm hirtelen megállt a jégszirtek közvetlen közelében, s torkából rikoltás tört elõ, ugyanaz a sirályrikoltás vagy ahhoz hasonló, amit Na faluban hallot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 íme, a</w:t>
      </w:r>
      <w:r>
        <w:rPr>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ópárkányok felõl válasz érkezett. A szikrázó havon négy sötét árny rajzolódott ki. Ezek szerint a jetik a kolostorhoz vezetõ utakat is õrizték, készen arra, hogy több mázsa jeget zúdítsanak az ösvényre, ha nem kívánatos idegen bukkan fel. Magamban áldottam jó ötletemet, hogy legalább egy "havasi ember" kíséretében indultam útnak, és hogy jelmezbe öltöztem – ott fent a jetik bizonyára nincsenek egyedül, túljárok a szerzetes õr eszén! Biztos, hogy valamelyik láma osztogatja a parancsokat! Jól körülnéztem, de nem volt látha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önnyedén, nehézség nélkül haladtunk át a veszedelmes jégszirtek alatt, a fiatalember közönyösen, én dobogó szívvel, remegve. Mi lesz, ha ránk szakad a lavi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Utunkat ezután egyre kevesebb szikla szegélyezte, körös-körül csak a Ngodjumbo gleccser jege fehérlett. Az európaiak tévesen képzelik el a jégvilág talaját. A himalájai gleccser egyáltalán nem képez egységes, sima, páncélhoz hasonló jégmezõt, mint amilyen nálunk télen a halastavakon vagy a folyókon látható. Szerencsére itt a jégtalaj felszíne többnyire érdes, néha sötétzöld a mindenütt ott található üledékmoszat miatt, másutt meg a jeget számtalan kis nyílás, szakadékrés tagolja. Még szénfekete jeget is láttáin. A tábor és köztem húzódó guanarai és Ngodjumbo gleccseren a jég minden változata szerepelt. Egyes útszakaszokon gyorsan és aránylag kényelmesen haladtunk, másutt csúszkáltam, elestem, s ha már a rúd sem tudott megtámasztani, a fiatalember vállába kapaszkodtam. Kísérõm a meztelen talpával, szaruvá keményedett, repedezett bõrével bámulatos biztonsággal mozgott a síkos talajon. Nélküle sosem tudtam volna átjutni a Ngodjumbo gleccseren – a száz meg száz, feneketlen mélységekbe veszõ sziklahasadék között. Van olyan, amely átugorható, van amelyet hóhíd ível át, de az egész együtt áttekinthetetlen labirintus. Aki ezt a terepet nem ismeri tökéletesen, az eleve halálra van ítélve. Kimerül, és megfagy. Megállt az órám. Úgy véltem, már régen elmúlt éjfé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ál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agy szükségem volt pihenésre. Elzsibbadt a lábam és görcs húzta össze; egy jégsziklára rogytam. A jeti kifejezéstelen arccal a fáradtság legkisebb nyoma nélkül állva maradt. Szerettem volna még egyszer megkísérelni, hogy felébresszem megnyomorított szellemét, de féltem, hogy megbontom a hipnózis hatását. Mindketten hallgattunk. Vajon tud-e beszé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jégmezõt elöntötte a telihold fénye. Valami megmozdult a távoli gerincvonulaton. Imbolygó, fekete pontok. Az üldözõim! Tehát már felfedezték a leütött kolostorõrt, vagy észrevették, hogy az egyik jeti hiányzik! A nyomunkban vannak… igen, igen, ott jöttünk mi is! Van néhány kilométernyi elõnyünk – de amazok szívósabbak. Ki idõt nyer, életet nyer, minden az idõn múlik! Egy óra alatt legfeljebb három kilométert tudunk megtenni – õk vajon mennyit haladhatnak óránként, öt vagy hat kilométert? És mennyi idõ alatt érnek uto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õre! Gyorsab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övetkezõ három óra úgy él az emlékezetemben, mint egy lázálom. Hol a meredek jégnyelveken csúszkáltunk tántorogva, hol meg négykézláb kúsztunk a jégtorlaszokon, helyenként elterülve az egyre szaporodó sziklák labirintusában. Néha hátranéztünk, a fekete pontok növekedtek, közeledtek az üldözõk. Most már kivehetõ volt, hogy egy láma és négy jeti van a nyomunkban. Készen álltam arra, hogy utolsó csepp véremig fogok védekezni, karddal, rúddal, puszta kézzel, bár tudtam, hogy fölényben vannak. Mit tehetek hatszoros túlerõvel szemben, hiszen a láma elsõ parancsszavára még az én szegény kísérõm is ellenem fordu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oltak pillanataim, amikor úgy éreztem, szívszélhûdés ér. A tüdõm nehezen szedte a jeges levegõt, minden lélegzetvétel belém nyilallt, vért köhécseltem. Egyszerre csak eltûntek az üldözõk – nyugtalanná váltam. Bizonyára rövidebb utat ismernek, és majd hirtelen elõttünk bukkannak fel. De honnét? Jobbról vagy balró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A gleccser véget ért. Hihetetlen, hogy életem legnagyobb fizikai erõfeszítését kibírtam. Elõttem pár lépésnyire feltûnt a kis ösvény, amelyen mindössze harminc órával ezelõtt a jetit üldöztem, és meg akartam sebesíteni a lábán. Egek ura, Honnét sejthettem volna, hogy nem valami állatfajta?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fiatalember nyugtalankodni kezdett. Néhányszor felvinnyogott, sõt meg is állott, egy helyben topogv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ovább, tovább! A tábor már itt van a közelben… s Angliában az orvosok újra ép emberré varázsolnak. Csak tovább!</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étovázva lépett le a gleccserkiszögellésekrõl a köves talajra. Erõsen zihálva futni kezdtem, és erõszakosan magammal vonszoltam. Elõttünk néhány kilométerre Na falucska, benne a tábor – Tom, Norkey, forró kakaó és fegyverek, ott akár egy egész horda tízszemûvel is szembeszáll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fiatalember végül megadta magát, könnyedén megelõzött, majd ringó léptekkel ugrándozott néhány méternyire elõt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s ekkor történt. Néhány másodperc alatt. Hirtelen és váratlanul. Azt hittem, a világ omlott össze, félelmetesen, borzalmasan. A hajnali fagytól csillogó mozdulatlan Nangpa-la jégzuhatag lejtõje megindult és hatalmas robajjal felénk gördült. Az utolsó pillanatban vettem észre a csúcson mozgó hat fekete pontot. Hát ezért tûntek el az üldözõk – ha már nem kaparinthattak meg élve, legalább el akartak hallgattatni! Néhány jégszikla segítségével mozgásba hozták az egész hegyoldalt. – Állj! – ordítottam a jeti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ésõ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osem felejtem el szegény honfitársam prémes alakját, amint szemtõl szembe a hömpölygõ, dörgõ jégáradattal; piciny emberhangya a pusztulás rázúduló hatalmas tömege elõtt. Talán nem képzelõdöm, de az a benyomásom, hogy egyébként kifejezéstelen, közömbös szemében felvillant az értelem szikrája, felfogta a rázúduló borzalmat. Tehát még ép emberré válhatott volna – de sajnos, már csak a kezét emelhette fel védekezve, mintha a lavinát meg lehetett volna állítani. A jégáradat belesöpörte a folyócska medrébe, ahol mindörökre eltûnt. Nyomában rögtön még egy vöröses test következett a lavina jégtörmeléke között zuhanv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 hatalmas sziklatömbhöz lapultam, a fõáradat tõlem tíz méterre dübörgött. Mindez öt vagy hat másodperc alatt játszódott le, de nekem örökkévalóságnak rémlett. Az idõ csodálatos sajátossága, hogy a borzalomtól megbénított elme végtelennek véli. Azt hittem, a Himalája összes jege, vagy netalán az egész Ngodjunibo gleccser zúdul lefelé, holott csak jelentéktelen jégmennyiség szakadt 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nden elcsendesedett, az utat tömérdek jégtábla torlaszolta el. Kúsztam, elestem, majd felálltam, a jégsziklák élei véresre hasogatták a kezem, de mégis átjutottam a torlaszon és továbbvonszoltam magam az ösvényen. Nem mertem felnézni a hegygerincre, üldözõim bizonyára nem mondtak le rólam. És máris három sötét alak bukkant fel elõttem. Kirántottam rövid tibeti kardomat, de abban a szempillantásban az egész Himalája inogni kezdett körülöttem. Kimerült testem nem bírta tovább. Már csak annyit fogtam fel, hogy a sápadt Norkey fölém hajol, homlokán turbánszerû pólyakötés. És arrább a sherpa Na falucska aggastyán vezetõje. A bennszülöttek angol beszédét fülem mennyei zenének vélte.</w:t>
      </w:r>
    </w:p>
    <w:p>
      <w:pPr>
        <w:pStyle w:val="Normal"/>
        <w:bidi w:val="0"/>
        <w:spacing w:before="0" w:after="48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ég szerelmére, sir Henry, merre járt? Két napja keressü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expedíció visszafordult. A pokharai tavak feltérképezését és a himalájai szarvasbogár tanulmányozásának feladatét fiatalabb és szerencsésebb kutatótársaimra bíztam. Négy sherpa vitte a hordágyamat; gyors menetelésben haladtunk Namch Bazar felé, ahol már lehet jármûvet vagy öszvért bérelni Katmandui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lményeimrõl senkinek sem beszéltem; mindenekelõtt Rawlinson ezredessel, a nepáli kormányhoz akkreditált brit delegátussal akartam tanácskozni. Bevallom, mindig szorongtam és furcsa érzések fogtak el, amikor a karaván egy-egy hegyszorosba ért. Nem hittem, hogy a kolostor több szemû lámái megengedik elhagynom Nepált. Hiszen a titkuk nem kerülhet napfényre! És azt sem tudtam elképzelni, hogy a kormány – és még inkább a pénzsóvár nepáli király, aki mind több és több adóval szorongatja a szegény pásztornépet – közönyös marad az országa belsejében rejlõ hatalmas vagyonnal szemben. Azonkívül meg természetesnek véltem, hogy Rawlinson ezredes élesen tiltakozni fog a brit polgárok és más fehér emberek elhurcolása ellen, annál inkább, mivel õket a lámák kolostorában gonosz módon megnyomorítják. Nem kételkedtem benne, hogy mindez igazságos büntetést von maga után.</w:t>
      </w:r>
    </w:p>
    <w:p>
      <w:pPr>
        <w:pStyle w:val="Normal"/>
        <w:bidi w:val="0"/>
        <w:spacing w:before="0" w:after="480"/>
        <w:jc w:val="both"/>
        <w:rPr/>
      </w:pPr>
      <w:r>
        <w:rPr>
          <w:b w:val="false"/>
          <w:bCs w:val="false"/>
          <w:i w:val="false"/>
          <w:iCs w:val="false"/>
          <w:caps w:val="false"/>
          <w:smallCaps w:val="false"/>
          <w:strike w:val="false"/>
          <w:dstrike w:val="false"/>
          <w:outline w:val="false"/>
          <w:vanish w:val="false"/>
          <w:color w:val="000000"/>
          <w:sz w:val="24"/>
          <w:szCs w:val="24"/>
        </w:rPr>
        <w:t>A leghûségesebb teherhordóim között fegyvereket osztottam szét, és minden éjjel õrséget állíttattam fel. Újra és újra a lelkükre kötöttem, hogy ha a táborhoz bárki idegen közeledik és elsõ felszólításukra nem felel – lõjenek – még ha jeti volna is. Vállalom a felelõsséget! Valószínûleg felzaklatott képzeletembõl fakadt a rossz érzés, hogy expedíciónkat szemmel tartják Arkandzs magas fennsíkjáról, s hogy a Tawecshe jégmezõkön lámák vezette jeti csoportok várakoznak a megfelelõ alkalomra. Nem adják fel a játszmát! Nem hittem, hogy a véletlen mûve a Macsermánál hajszál híján ránk zúduló kõlavina meg a Dudh Kosi folyócskán átvezetõ függõhíd leszakadása, Nub község határában. És nemsokára bebizonyosodott, hogy nem tévedek. Namch Bazar fõ sherpa falu közelében történt, utolsó táborhegyünkön, az õsi Khumdjung kolostor romos falai ala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szél süvöltött a sziklahasadékok között, s felénk sodorta a tömjénfüst és égetett jakvaj illatát a kolostorból. Petróleumlámpa fényénél rendezgettem feljegyzéseimet, amikor hirtelen szétnyílt a sátorponyva és nesztelenül belépett egy magas barna férfi, szakadozott kámzsás csuhába burkoltan. Kirántottam pisztolyomat a tábori asztal fiókjából. Nem értettem, hogy juthatott idáig, amikor Tom áll õrt a sátor elõ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jött? – kérdeztem tibeti nyelven. – Éjszaka van, és tudtommal nem hívtam vendége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férfi köntöse a földre hullott. A viseltes, tibeti vezeklõ csuha alól elõ villant arannyal hímzett selyem öltözéke, övében tõr, fején fémsisak, két szikrázó karbunkulus szemmel. A Ngodjumbo gleccser lámá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pisztoly ravaszán tartottam az ujjam, mindenre kész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ugd el azt a fölösleges holmit, ember! A Beavatottakon nem fog a halandók fegyvere. Üzenetet hoztam, nem kard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szembe jutott a kapuõr, aki úgy terült el a földön, mint egy krumplis zsák. A Beavatottak sebezhetetlenségét nem kell komolyan v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szélj! – szóltam. – De ne közelíts! – A Kék hegyek kolostorából való Fenséges Szamcseh Mitsebat kegyesen engedélyezi távozásodat az Istenek trónja, az örök hó, a Himalája területérõl. Csak két feltételt sza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 az a Szamcseh Mitsebat? Sok neves embert ismerek, de ez az úr nem tartozik közéjü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rdemtelenül jutottál a nagy kegyhez, hogy beszélhettél vele, ember, és mégis tovább élhetsz, még ha tudatlanságban botorkáló kutyaélettel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négyszemû" láma többet engedett meg magának, mint amennyit brit gentleman létemre elviselhettem. Tibetben az "ember" megszólítás sértést jelent, még ha a legszegényebb birkapásztort illetik is vele. És a "kutyaélet" kifejezés minden nyelvben ugyanazt jelent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magad vagy a csaholó, de fogatlan kutya! – mondtam megvetõen. – Add át az üzenetet, és térj vissza uradhoz! Nem vesztegethetem a drága idõmet üres locsogá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láma kijött a sodrából. Napbarnított arcbõre alatt elsápadt, összeszorította a fogát, és a kard markolatához kapott. De rögtön visszanyerte önuralm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akkor halljad, te em… – Idejében megtorpant. Lenyelte a szó végét, majd folytatta: – Az Istenek trónjához vezetõ út számodra mindörökre lezárult. Az ajkad lepecsételõdik, egyetlenegy szót sem ejtesz arról, amit megadatott látnod a Kék hegyek kolostorában. Ha megszeged a két parancsot, egész családod elpusztul. Még ha a tenger mélyére rejtõznének is, mint a halak, vagy eltûnnének a fellegek fölött, mint a szirti sasok. És legvégül rád vár a rettenetes kínhalál. Így szólt a fenséges Szamcseh Mitseb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sakál vonít, a karaván halad… – jegyeztem meg gúnyosan. – Ha ugyan tudod, mi az a sakál. Mi fekszik a szíved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sötétben tévelygõ nyomorult szavai elröppennek fülünk mellett – válaszolt fölényes ajkbiggyesztéssel. – A nemes szív felülemelkedik a sértésen, ne feledd a Fenséges parancsait! A Kék hegyek kolostorának elegendõ aranya, gyöngye és gyémántja van ahhoz, hogy végrehajthassa rajtad az ítéletét… utolérje feleségedet, fiaidat, fiaid gyermekeit, akárhol is élnek a világon. A bosszú úgy csap le a felhõtlen égbõl, mint a saskeselyû, amely oly magasan száll, hogy a halandónak láthatatlan, de azért nem kevésbé valóságos. – A szívem összeszorult az iszonyattól. Igaz, hogy a kolostor vagyonának egy kis töredéke is bõven elég ahhoz, hogy bérgyilkos hadat uszítson rám, az ilyesmire mindig és mindenütt készségesen vállalkozókból. És az angolul tökéletesen beszélõ kolostori apát valószínûleg az egész világgal összeköttetésben á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fejezted, láma? – kérd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isszaindulok a helyekre, amelyeket el kell felejtened. S ha erre nem vagy képes, a hallgatás kilenc lakatja alá rejtsd el. Kívánom, hogy életben marad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láma megfordult, felöltötte a kámzsás vezeklõ köntöst, és nesztelenül elhagyta a sátrat. Percekig dermedten ültein a helyemen. Csak a lámpa lángjának rebbenése bizonyította, hogy nem képzelõdtem. Felkaptam a pisztolyt és kirohantam a sötétbe. Tom a málhákon ült, behunyt szemm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aludj! Ébredj! – jól megráztam a fiút. – Ébred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sodálkozva hunyor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ahib, hát alszom én? Azt parancsoltad, hogy õrt álljak, hát hogyan aludhatn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áttál valaki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nkit, szahib. Már réges-régen lepihent mindenki, csak egy nagy fekete bagoly repült erre az imént. Majdnem az arcomhoz csapódott. Megérintett a szárny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gondolkoz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l van, Tom. Mehetsz aludni, és küldd pihenni a többieket is, fölöslegesen óvatoskodunk. Jó éjszakát.</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ásnap megérkeztünk Namch Bazarba. S egy héttel késõbb már Rawlinson ezredes bungalowjában iddogáltam a whiskyt. Idõ elõtti visszatérésemet kimerültséggel, általános legyengüléssel indok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ja, sir Henry, egyszerû csalásnak tartom a tibeti és nepáli kolostorok lámáinak minden szemfényvesztõ hókuszpókuszát – mondta a következõ esztendõ februárjában Francis Jeffers õrnagy, a tekintélyes orientalista. Igen, õ, aki kilépett a Harmadik kandahári lándzsás ezredbõl, hogy teljesen a tudománynak szentelje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hasem találkoztam pappal vagy fakírral, aki többet tudott volna a mi varietémûsoraink bûvészeinél vagy az elmegyógyászati osztály alorvosánál, amennyiben hipnózissal foglalkozik. – Gondolataiba merülve elhallgatott, verejtékcsöppek fénylettek a gyarmati alkoholistákra jellemzõ vörös orrán. – Csak egyszer, de valóban csak egyszer éltem át valami furcsa dolgot, Sikkim határánál, ahol egy ismeretlen, elfeledett néptörzs, a khólok nyomait kutattam. Rendkívül érdekelt a nyelvük, de ez nem tartozik ide. Egész este szorgalmasan dolgozgattam a helybeli nyelvnek a déli tibeti nyelvjárástól eltérõ kifejezési szótárán, a khóli nyelvtan anomáliáit elemezgettem. A falusiak barátságosak voltak, az idõjárás kifejezetten ragyogó, a hangulat kitûnõ. Éjfél körül nagy sürgés-forgásra riadtam fel, az egész falu felbolydult. Az asszonyok batyuba, kosárkákba dobálták kicsiny családi vagyonukat, a férfiak a jaknyájat terelgették. Kérdem, mi a csuda ütött beléjük, hogy így nekilendültek. Mit gondol, mit válaszoltak? "El kell mennünk, szahib, õ közeledik!" Az ördögbe is, ki az az Õ? – kérdeztem, azt hiszem, nagyon feldühödve. Az oly jól induló tudományos munkát nem szándékoztam holmi ostobaság miatt félbeszakítani Egyikük válaszolt: "Õ, a Szamcseh Mitseb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csoda? Szamcseh Mitsebat? – vágtam Jeffers szavába. – És ön találkozott vel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látom, nem mondok újdonságot – nézett rám Jeffers õrnagy a szivarfüst mögül. – Igen, másnap reggel láttam, amikor már az összes istenverte khól árkon-bokron túl volt. A távoli dombon szénfekete lovon ügetõ alak jelent meg. Szolgáim, ég tudja, miért, úgy szerteszéledtek, mint a verebek, és az elhagyatott házikókba bújtak. Lassan, komolyan közeledett, és éktelen dühbe hozott azzal, hogy átnézett rajtam, mintha levegõ volnék. Én, a Harmadik khandahári lándzsás ezred õrnagya… és akkor holmi otromba Szamcseh Mitsebat arra merészke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Õrnagy, hogy nézett ki az az al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t a bolond, vagy mint a legendabéli Artúr király lovagja. Fején pléhfazék, nyolc párosán beleillesztett kõvel, és az arca, mint egy májbajosé. Sosem láttam még ilyen arcbõ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ö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hiszen ez a különös, sir Henry, hogy én úgy álltam ott, mintha földhöz cövekeltek volna, még csak rá sem tudtam förmedni. Csak bámultam, amint felém közeledik, elhalad elõttem és távolodik, akár meg is érinthettem volna, annyira közel volt. Valamiféle… hogyan is fejezzem ki magam… szóval valami olyasféle bizsergést éreztem a testemben, mintha villamos áram zsibbasztana. A vacsorámat magamnak kellett elkészítenem. Azok az átkozott gurkha szolgák ki sem másztak odúikból, és amikor végre mégis kiráncigáltam õket, remegtek, mint a nyárfalevél! Ezt tartottam egyetlen különleges eseménynek, avagy lehet, hogy csak elfogott az általános pánik. De egyébként, sir Henry, ne engedje magát az orránál fogva Vezetni. Csupa vénasszonyi locsogá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íz esztendõn át meg sem mukkantam élményeimet illetõleg. A Kék hegyek kolostorát a hallgatás kilenc pecsétje alá rejtettem, ahogyan azt a "négyszemû" láma kívánta Khumdjung kolostor romba dõlt falainál. De néhány nappal ezelõtt érdekes hírt fedeztem, fel a LONDON TIMES-ban. Hogy a nepáli kormány az ország északi részében valami nagyon vagyonos kolostorra bukkant, és a katmandui khan-po láma egyenes kívánságára – aki eretnekfészeknek és az igazi vallás megrontójának minõsítette a kolostort – elkobozta a vagyonát. Az ügy rendezésénél fegyveres összetûzésre került sor, melynek során néhány szerzetes életét vesztette. A vagyon olyan jelentékeny, hogy lehetõvé teszi a katmandui repülõtér kiépítését, utak és kórházak felállítását, röviden: Nepált modern állammá változtatj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zívbõl remélem, hogy ez így is lesz. És sajnálom, hogy azt kell mondanom: remélem, Szamcseh Mitsebat és utálatos társai nem menekültek meg, hanem elpusztultak a kolostor szétlõtt romjai között. Csak ezek után merem a feljegyzéseimet a hallgatást fogadó, Fekete Bolygó Testvéreinek rendelkezésére bocsátani, mert nem akarom, hogy elvesszenek a világ számára. Talán egyszer fényt derítenek a "havasi emberek" rejtélyére. A jeti nem létezik! Csak nyomorult teremtések léteznek, akiket sebészeti úton megnyomorítottak és leigáztak. Úgy hallom, hogy módszerüket "perifrontális leukotómia" elnevezéssel az európai pszichiátria is alkalmazni kezdte, de Istennek hála, számos ellenvetés után betiltottá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Remélem, hogy az értelem le fogja gyõzni a szenvedélyeket az Istenek trónja alatt is, és hogy többé soha senki nem találkozik majd a "havasi emberrel", sem Szamcseh Mitsebattal, akirõl, mellesleg szólva, az a gyanúm, hogy nem is egy személy, hanem egy egész társulat, amely hipnotikus fondorlatokkal és hatalmas vagyona segítségével hatalmában tartja a Himalája végtelen területét. Szilárdan hiszem, hogy az Európát elözönlõ arany, amely a kontinens leigázását célozza, csak lázálomban fogant õrültség.</w:t>
      </w:r>
    </w:p>
    <w:p>
      <w:pPr>
        <w:pStyle w:val="Normal"/>
        <w:bidi w:val="0"/>
        <w:spacing w:before="0" w:after="240"/>
        <w:jc w:val="both"/>
        <w:rPr/>
      </w:pPr>
      <w:r>
        <w:rPr>
          <w:b w:val="false"/>
          <w:bCs w:val="false"/>
          <w:i w:val="false"/>
          <w:iCs w:val="false"/>
          <w:caps w:val="false"/>
          <w:smallCaps w:val="false"/>
          <w:strike w:val="false"/>
          <w:dstrike w:val="false"/>
          <w:outline w:val="false"/>
          <w:vanish w:val="false"/>
          <w:color w:val="000000"/>
          <w:sz w:val="24"/>
          <w:szCs w:val="24"/>
        </w:rPr>
        <w:t>Az emberiség felnõtté vált, az értelem kezdi kormányozni. Semmiképpen sem térhet vissza a középkorb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Befejezve 1929. június 11-én</w:t>
      </w:r>
    </w:p>
    <w:p>
      <w:pPr>
        <w:pStyle w:val="Normal"/>
        <w:bidi w:val="0"/>
        <w:spacing w:before="0" w:after="12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Hajós Magda fordítása</w:t>
      </w:r>
    </w:p>
    <w:p>
      <w:pPr>
        <w:pStyle w:val="Normal"/>
        <w:numPr>
          <w:ilvl w:val="0"/>
          <w:numId w:val="0"/>
        </w:numPr>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bidi w:val="0"/>
        <w:spacing w:before="0" w:after="120"/>
        <w:jc w:val="both"/>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A KRÁKOK</w:t>
      </w:r>
    </w:p>
    <w:p>
      <w:pPr>
        <w:pStyle w:val="Normal"/>
        <w:bidi w:val="0"/>
        <w:spacing w:before="0" w:after="480"/>
        <w:jc w:val="both"/>
        <w:rPr/>
      </w:pPr>
      <w:r>
        <w:rPr>
          <w:b/>
          <w:bCs w:val="false"/>
          <w:i w:val="false"/>
          <w:iCs w:val="false"/>
          <w:caps w:val="false"/>
          <w:smallCaps w:val="false"/>
          <w:strike w:val="false"/>
          <w:dstrike w:val="false"/>
          <w:outline w:val="false"/>
          <w:vanish w:val="false"/>
          <w:color w:val="000000"/>
          <w:sz w:val="24"/>
          <w:szCs w:val="24"/>
        </w:rPr>
        <w:t>(A 25-ÖS SZÁMÚ TÖRTÉNET)</w:t>
      </w:r>
    </w:p>
    <w:p>
      <w:pPr>
        <w:pStyle w:val="Normal"/>
        <w:bidi w:val="0"/>
        <w:spacing w:before="0" w:after="480"/>
        <w:ind w:left="567"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ssociated Press) </w:t>
      </w:r>
      <w:r>
        <w:rPr>
          <w:b w:val="false"/>
          <w:bCs w:val="false"/>
          <w:i/>
          <w:iCs w:val="false"/>
          <w:caps w:val="false"/>
          <w:smallCaps w:val="false"/>
          <w:strike w:val="false"/>
          <w:dstrike w:val="false"/>
          <w:outline w:val="false"/>
          <w:vanish w:val="false"/>
          <w:color w:val="000000"/>
          <w:sz w:val="24"/>
          <w:szCs w:val="24"/>
        </w:rPr>
        <w:t xml:space="preserve">A hajókatasztrófák megmagyarázhatatlan és bizonyára soha ki nem deríthetõ históriái újabb esettel szaporodtak: a Palau-szigetek közelében nyomtalanul eltûnt a </w:t>
      </w:r>
      <w:r>
        <w:rPr>
          <w:b w:val="false"/>
          <w:bCs w:val="false"/>
          <w:i w:val="false"/>
          <w:iCs w:val="false"/>
          <w:caps w:val="false"/>
          <w:smallCaps w:val="false"/>
          <w:strike w:val="false"/>
          <w:dstrike w:val="false"/>
          <w:outline w:val="false"/>
          <w:vanish w:val="false"/>
          <w:color w:val="000000"/>
          <w:sz w:val="24"/>
          <w:szCs w:val="24"/>
        </w:rPr>
        <w:t xml:space="preserve">Stirling-Brown &amp; Co. Rip Van Vinkle </w:t>
      </w:r>
      <w:r>
        <w:rPr>
          <w:b w:val="false"/>
          <w:bCs w:val="false"/>
          <w:i/>
          <w:iCs w:val="false"/>
          <w:caps w:val="false"/>
          <w:smallCaps w:val="false"/>
          <w:strike w:val="false"/>
          <w:dstrike w:val="false"/>
          <w:outline w:val="false"/>
          <w:vanish w:val="false"/>
          <w:color w:val="000000"/>
          <w:sz w:val="24"/>
          <w:szCs w:val="24"/>
        </w:rPr>
        <w:t xml:space="preserve">nevû 11 500 bruttóregisztertonnás gõzöse. Mind ez ideig eredménytelenül keresik. Eltûnése annál rejtélyesebb, mivel a fedélzetén rádióállomás mûködött, és a katasztrófa idején a tenger nyugodt volt. Mégis most ismét egy hajóval szaporodott az eltûntek sora: az </w:t>
      </w:r>
      <w:r>
        <w:rPr>
          <w:b w:val="false"/>
          <w:bCs w:val="false"/>
          <w:i w:val="false"/>
          <w:iCs w:val="false"/>
          <w:caps w:val="false"/>
          <w:smallCaps w:val="false"/>
          <w:strike w:val="false"/>
          <w:dstrike w:val="false"/>
          <w:outline w:val="false"/>
          <w:vanish w:val="false"/>
          <w:color w:val="000000"/>
          <w:sz w:val="24"/>
          <w:szCs w:val="24"/>
        </w:rPr>
        <w:t xml:space="preserve">Atlanta </w:t>
      </w:r>
      <w:r>
        <w:rPr>
          <w:b w:val="false"/>
          <w:bCs w:val="false"/>
          <w:i/>
          <w:iCs w:val="false"/>
          <w:caps w:val="false"/>
          <w:smallCaps w:val="false"/>
          <w:strike w:val="false"/>
          <w:dstrike w:val="false"/>
          <w:outline w:val="false"/>
          <w:vanish w:val="false"/>
          <w:color w:val="000000"/>
          <w:sz w:val="24"/>
          <w:szCs w:val="24"/>
        </w:rPr>
        <w:t xml:space="preserve">angol iskolahajó, amely 1880-ban futott ki a Bermuda-szigetekrõl </w:t>
      </w:r>
      <w:r>
        <w:rPr>
          <w:b w:val="false"/>
          <w:bCs w:val="false"/>
          <w:i w:val="false"/>
          <w:iCs w:val="false"/>
          <w:caps w:val="false"/>
          <w:smallCaps w:val="false"/>
          <w:strike w:val="false"/>
          <w:dstrike w:val="false"/>
          <w:outline w:val="false"/>
          <w:vanish w:val="false"/>
          <w:color w:val="000000"/>
          <w:sz w:val="24"/>
          <w:szCs w:val="24"/>
        </w:rPr>
        <w:t xml:space="preserve">250 </w:t>
      </w:r>
      <w:r>
        <w:rPr>
          <w:b w:val="false"/>
          <w:bCs w:val="false"/>
          <w:i/>
          <w:iCs w:val="false"/>
          <w:caps w:val="false"/>
          <w:smallCaps w:val="false"/>
          <w:strike w:val="false"/>
          <w:dstrike w:val="false"/>
          <w:outline w:val="false"/>
          <w:vanish w:val="false"/>
          <w:color w:val="000000"/>
          <w:sz w:val="24"/>
          <w:szCs w:val="24"/>
        </w:rPr>
        <w:t xml:space="preserve">fõnyi kadéttal és tengerésszel, majd nyomtalanul eltûnt, a </w:t>
      </w:r>
      <w:r>
        <w:rPr>
          <w:b w:val="false"/>
          <w:bCs w:val="false"/>
          <w:i w:val="false"/>
          <w:iCs w:val="false"/>
          <w:caps w:val="false"/>
          <w:smallCaps w:val="false"/>
          <w:strike w:val="false"/>
          <w:dstrike w:val="false"/>
          <w:outline w:val="false"/>
          <w:vanish w:val="false"/>
          <w:color w:val="000000"/>
          <w:sz w:val="24"/>
          <w:szCs w:val="24"/>
        </w:rPr>
        <w:t xml:space="preserve">Frey </w:t>
      </w:r>
      <w:r>
        <w:rPr>
          <w:b w:val="false"/>
          <w:bCs w:val="false"/>
          <w:i/>
          <w:iCs w:val="false"/>
          <w:caps w:val="false"/>
          <w:smallCaps w:val="false"/>
          <w:strike w:val="false"/>
          <w:dstrike w:val="false"/>
          <w:outline w:val="false"/>
          <w:vanish w:val="false"/>
          <w:color w:val="000000"/>
          <w:sz w:val="24"/>
          <w:szCs w:val="24"/>
        </w:rPr>
        <w:t xml:space="preserve">nevû német hajó, amelyet 1902. október 3-án találtak meg a nyílt tengeren, személyzet nélkül, s a legkisebb sérülés sem volt rajta; ugyancsak titokzatosan elhagyott hajó volt az </w:t>
      </w:r>
      <w:r>
        <w:rPr>
          <w:b w:val="false"/>
          <w:bCs w:val="false"/>
          <w:i w:val="false"/>
          <w:iCs w:val="false"/>
          <w:caps w:val="false"/>
          <w:smallCaps w:val="false"/>
          <w:strike w:val="false"/>
          <w:dstrike w:val="false"/>
          <w:outline w:val="false"/>
          <w:vanish w:val="false"/>
          <w:color w:val="000000"/>
          <w:sz w:val="24"/>
          <w:szCs w:val="24"/>
        </w:rPr>
        <w:t xml:space="preserve">Anna Mary Celesto, </w:t>
      </w:r>
      <w:r>
        <w:rPr>
          <w:b w:val="false"/>
          <w:bCs w:val="false"/>
          <w:i/>
          <w:iCs w:val="false"/>
          <w:caps w:val="false"/>
          <w:smallCaps w:val="false"/>
          <w:strike w:val="false"/>
          <w:dstrike w:val="false"/>
          <w:outline w:val="false"/>
          <w:vanish w:val="false"/>
          <w:color w:val="000000"/>
          <w:sz w:val="24"/>
          <w:szCs w:val="24"/>
        </w:rPr>
        <w:t xml:space="preserve">amely 1898-ban Amerikából Anglia felé tartott, és végül a Montevideóból 1928-ban kifutott, majd nyomtalanul eltûnt </w:t>
      </w:r>
      <w:r>
        <w:rPr>
          <w:b w:val="false"/>
          <w:bCs w:val="false"/>
          <w:i w:val="false"/>
          <w:iCs w:val="false"/>
          <w:caps w:val="false"/>
          <w:smallCaps w:val="false"/>
          <w:strike w:val="false"/>
          <w:dstrike w:val="false"/>
          <w:outline w:val="false"/>
          <w:vanish w:val="false"/>
          <w:color w:val="000000"/>
          <w:sz w:val="24"/>
          <w:szCs w:val="24"/>
        </w:rPr>
        <w:t xml:space="preserve">Kopenhawn </w:t>
      </w:r>
      <w:r>
        <w:rPr>
          <w:b w:val="false"/>
          <w:bCs w:val="false"/>
          <w:i/>
          <w:iCs w:val="false"/>
          <w:caps w:val="false"/>
          <w:smallCaps w:val="false"/>
          <w:strike w:val="false"/>
          <w:dstrike w:val="false"/>
          <w:outline w:val="false"/>
          <w:vanish w:val="false"/>
          <w:color w:val="000000"/>
          <w:sz w:val="24"/>
          <w:szCs w:val="24"/>
        </w:rPr>
        <w:t xml:space="preserve">modern hajó. A Bank of Liverpool Cooperative Társaság, ahol a </w:t>
      </w:r>
      <w:r>
        <w:rPr>
          <w:b w:val="false"/>
          <w:bCs w:val="false"/>
          <w:i w:val="false"/>
          <w:iCs w:val="false"/>
          <w:caps w:val="false"/>
          <w:smallCaps w:val="false"/>
          <w:strike w:val="false"/>
          <w:dstrike w:val="false"/>
          <w:outline w:val="false"/>
          <w:vanish w:val="false"/>
          <w:color w:val="000000"/>
          <w:sz w:val="24"/>
          <w:szCs w:val="24"/>
        </w:rPr>
        <w:t xml:space="preserve">Rip Van Vinkle </w:t>
      </w:r>
      <w:r>
        <w:rPr>
          <w:b w:val="false"/>
          <w:bCs w:val="false"/>
          <w:i/>
          <w:iCs w:val="false"/>
          <w:caps w:val="false"/>
          <w:smallCaps w:val="false"/>
          <w:strike w:val="false"/>
          <w:dstrike w:val="false"/>
          <w:outline w:val="false"/>
          <w:vanish w:val="false"/>
          <w:color w:val="000000"/>
          <w:sz w:val="24"/>
          <w:szCs w:val="24"/>
        </w:rPr>
        <w:t>biztosítva volt, egyelõre nem hajlandó kifizetni a biztosítási összeget, hanem magánnyomozást végez az ügyben. (Manchester Guardian, 1932. április 17.)</w:t>
      </w:r>
    </w:p>
    <w:p>
      <w:pPr>
        <w:pStyle w:val="Normal"/>
        <w:bidi w:val="0"/>
        <w:spacing w:before="0" w:after="120"/>
        <w:ind w:left="567" w:hanging="0"/>
        <w:jc w:val="both"/>
        <w:rPr/>
      </w:pPr>
      <w:r>
        <w:rPr>
          <w:b w:val="false"/>
          <w:bCs w:val="false"/>
          <w:i w:val="false"/>
          <w:iCs w:val="false"/>
          <w:caps w:val="false"/>
          <w:smallCaps w:val="false"/>
          <w:strike w:val="false"/>
          <w:dstrike w:val="false"/>
          <w:outline w:val="false"/>
          <w:vanish w:val="false"/>
          <w:color w:val="000000"/>
          <w:sz w:val="24"/>
          <w:szCs w:val="24"/>
        </w:rPr>
        <w:t xml:space="preserve">Én voltam a </w:t>
      </w:r>
      <w:r>
        <w:rPr>
          <w:b w:val="false"/>
          <w:bCs w:val="false"/>
          <w:i/>
          <w:iCs w:val="false"/>
          <w:caps w:val="false"/>
          <w:smallCaps w:val="false"/>
          <w:strike w:val="false"/>
          <w:dstrike w:val="false"/>
          <w:outline w:val="false"/>
          <w:vanish w:val="false"/>
          <w:color w:val="000000"/>
          <w:sz w:val="24"/>
          <w:szCs w:val="24"/>
        </w:rPr>
        <w:t xml:space="preserve">Rip Van Vinkle </w:t>
      </w:r>
      <w:r>
        <w:rPr>
          <w:b w:val="false"/>
          <w:bCs w:val="false"/>
          <w:i w:val="false"/>
          <w:iCs w:val="false"/>
          <w:caps w:val="false"/>
          <w:smallCaps w:val="false"/>
          <w:strike w:val="false"/>
          <w:dstrike w:val="false"/>
          <w:outline w:val="false"/>
          <w:vanish w:val="false"/>
          <w:color w:val="000000"/>
          <w:sz w:val="24"/>
          <w:szCs w:val="24"/>
        </w:rPr>
        <w:t>kormányosa, és túléltem pusztulását. Egyedül én mesélhetem el, hogyan történt, de csak a bolond fogja elhinni. Hiszen nem vagyok író! Ha az önök klubjának titkára nem ajánlja fel a tagságot és nem támogat segéllyel, amikor már a béka feneke alatt voltam, soha nem jutott volna eszembe leírni élményeim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Úgy kezdõdött, hogy már megint teljesen le voltam égve, csak egy korsó vacak sörre tellett az YMCA koszos, poloskás menhelyén a manilai Keléti kikötõben. Nem is hinnék, uraim, hogy mennyire nincs kereslet másodosztályú kormányosokban! Két esztendeig ingáztam Manila és Brisbane között kopra- és kenderrakománnyal – és bizony ügyesség kell ahhoz, hogy az ember baj nélkül átfurakodjon a Malukku-szigetek között, ahol a szél minden öt percben más irányból fúj, no meg a Torres-szoroson is át kell jutni, aztán csak tovább a Nagy korallzátony mellett elõre, mígnem rád kacsint Maryborough világító tornya, és végül Brisbane kikötõjének felhõkarcolói köszöntének. Amolyan kis séta az egész, alig hétezer kilométer, de az ócska, rozoga </w:t>
      </w:r>
      <w:r>
        <w:rPr>
          <w:b w:val="false"/>
          <w:bCs w:val="false"/>
          <w:i/>
          <w:iCs w:val="false"/>
          <w:caps w:val="false"/>
          <w:smallCaps w:val="false"/>
          <w:strike w:val="false"/>
          <w:dstrike w:val="false"/>
          <w:outline w:val="false"/>
          <w:vanish w:val="false"/>
          <w:color w:val="000000"/>
          <w:sz w:val="24"/>
          <w:szCs w:val="24"/>
        </w:rPr>
        <w:t>Anne Sussyn</w:t>
      </w:r>
      <w:r>
        <w:rPr>
          <w:b w:val="false"/>
          <w:bCs w:val="false"/>
          <w:i w:val="false"/>
          <w:iCs w:val="false"/>
          <w:caps w:val="false"/>
          <w:smallCaps w:val="false"/>
          <w:strike w:val="false"/>
          <w:dstrike w:val="false"/>
          <w:outline w:val="false"/>
          <w:vanish w:val="false"/>
          <w:color w:val="000000"/>
          <w:sz w:val="24"/>
          <w:szCs w:val="24"/>
        </w:rPr>
        <w:t xml:space="preserve"> ez nem volt mindig könnyû, különösen, ha az árbocok félmagasságáig volt megrakva szárított kókuszdióval meg kenderrel. De nem panaszkodhatom, mert szép pénzt kerestem, míg csak a nylon és egyéb kitalációk agyon nem csapták a brisbane-i piacon a kenderárut, és amíg a Samoa-, Tahiti- és Fidzsi-szigetek kókuszdiói ki nem ütötték a pályáról a Fülöp-szigeti kókuszokat. Amint ez megtörtént, a jó öreg </w:t>
      </w:r>
      <w:r>
        <w:rPr>
          <w:b w:val="false"/>
          <w:bCs w:val="false"/>
          <w:i/>
          <w:iCs w:val="false"/>
          <w:caps w:val="false"/>
          <w:smallCaps w:val="false"/>
          <w:strike w:val="false"/>
          <w:dstrike w:val="false"/>
          <w:outline w:val="false"/>
          <w:vanish w:val="false"/>
          <w:color w:val="000000"/>
          <w:sz w:val="24"/>
          <w:szCs w:val="24"/>
        </w:rPr>
        <w:t xml:space="preserve">Anne Sussy </w:t>
      </w:r>
      <w:r>
        <w:rPr>
          <w:b w:val="false"/>
          <w:bCs w:val="false"/>
          <w:i w:val="false"/>
          <w:iCs w:val="false"/>
          <w:caps w:val="false"/>
          <w:smallCaps w:val="false"/>
          <w:strike w:val="false"/>
          <w:dstrike w:val="false"/>
          <w:outline w:val="false"/>
          <w:vanish w:val="false"/>
          <w:color w:val="000000"/>
          <w:sz w:val="24"/>
          <w:szCs w:val="24"/>
        </w:rPr>
        <w:t>máris lecsücsült a kikötõben, belepte a szénpor meg a korom, s én tõle néhány lépésnyire ott tétlenkedtem a Bajbajutott Tengerészek Otthonának bambusznád verandáján, ahogyan finoman nevezik azt az ól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ár két hónapja végeztem nyomorúságosán fizetett alkalmi munkákat a dokkban, csomagokat cipeltem, felügyeltem a szállítmány kirakodására, sõt egyszer még különféle sárgaréz kallantyúkat is fényesítgettem egy magánjachton, amikor egyszer odajött hozzám a vén csirkefogó Hendrikje, az Otthon gondnoka, akit jól ismernek Hongkongtól Mindanaóig s még azon túl is. És rögtön rázendített, hogy "Jackie, óriási bizniszem van a számod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Nemigen voltam kíváncsi a Hendrikje-féle bizniszekre, de a hasamban csak egy üres leves lötyögött, három nap óta elõször. Így hát mégiscsak odafigyeltem. Hendrikje fontoskodva a fülembe súgta, hogy a kikötõben lehorgonyzóit egy angol gõzös, a </w:t>
      </w:r>
      <w:r>
        <w:rPr>
          <w:b w:val="false"/>
          <w:bCs w:val="false"/>
          <w:i/>
          <w:iCs w:val="false"/>
          <w:caps w:val="false"/>
          <w:smallCaps w:val="false"/>
          <w:strike w:val="false"/>
          <w:dstrike w:val="false"/>
          <w:outline w:val="false"/>
          <w:vanish w:val="false"/>
          <w:color w:val="000000"/>
          <w:sz w:val="24"/>
          <w:szCs w:val="24"/>
        </w:rPr>
        <w:t xml:space="preserve">Rip Van Vinkle, </w:t>
      </w:r>
      <w:r>
        <w:rPr>
          <w:b w:val="false"/>
          <w:bCs w:val="false"/>
          <w:i w:val="false"/>
          <w:iCs w:val="false"/>
          <w:caps w:val="false"/>
          <w:smallCaps w:val="false"/>
          <w:strike w:val="false"/>
          <w:dstrike w:val="false"/>
          <w:outline w:val="false"/>
          <w:vanish w:val="false"/>
          <w:color w:val="000000"/>
          <w:sz w:val="24"/>
          <w:szCs w:val="24"/>
        </w:rPr>
        <w:t>és hogy a kapitány kutyafuttában legénységet toboroz, illetve" kiegészíti az állományt. Útirány Mikronézia és az arra esõ táj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olondnak tartasz, Hendrikje? Amikor már a hajó a fél világot körülutazta, s alig néhány ezer kilométerre van a céltól, legénység után kajtat? Miér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Hendrikje egy darabig hímezett-hámozott, míg végül kikottyantotta, hogy a személyzet és a kapitány között nézeteltérés támadt, és hogy a </w:t>
      </w:r>
      <w:r>
        <w:rPr>
          <w:b w:val="false"/>
          <w:bCs w:val="false"/>
          <w:i/>
          <w:iCs w:val="false"/>
          <w:caps w:val="false"/>
          <w:smallCaps w:val="false"/>
          <w:strike w:val="false"/>
          <w:dstrike w:val="false"/>
          <w:outline w:val="false"/>
          <w:vanish w:val="false"/>
          <w:color w:val="000000"/>
          <w:sz w:val="24"/>
          <w:szCs w:val="24"/>
        </w:rPr>
        <w:t xml:space="preserve">Rip Van Vinkle </w:t>
      </w:r>
      <w:r>
        <w:rPr>
          <w:b w:val="false"/>
          <w:bCs w:val="false"/>
          <w:i w:val="false"/>
          <w:iCs w:val="false"/>
          <w:caps w:val="false"/>
          <w:smallCaps w:val="false"/>
          <w:strike w:val="false"/>
          <w:dstrike w:val="false"/>
          <w:outline w:val="false"/>
          <w:vanish w:val="false"/>
          <w:color w:val="000000"/>
          <w:sz w:val="24"/>
          <w:szCs w:val="24"/>
        </w:rPr>
        <w:t>nemcsak kormányost keres, hanem néhány fûtõt, gépészt és matrózt is, nélkülük ki sem tud mozdulni innen. Vagyis: teljes hajószemélyzet keresteti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o, ez gyanúsan hangzott! A modern hajók tulajdonképpen tökéletesen szervezett üzemegységek, s a kapitányokkal való nézeteltérések ma már csak a kalandregényekben fordulnak elõ. Mert például elõfordulhat-e egy bankban, hogy felmond egy takarítónõ vagy egy fûtõ a vezérigazgatóval való nézeteltérése miatt, ha egyszer vele személyesen semmi kapcsolata ninc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Kitérõ választ adtam tehát, és elindultam a kikötõi sétányon, a háborús áldozatok emlékmûve alatt egyenesen a kínai negyed felé, ahol a régi hagyományt betartva, a Pekingi Kacsában szórakoznak a frissen elcsapott tengerészek, míg csak kiürült zsebük miatt Hendrikje karjaiba nem kerülnek. Ördögöm volt, legalább öt vagy hat fickó üldögélt ott a </w:t>
      </w:r>
      <w:r>
        <w:rPr>
          <w:b w:val="false"/>
          <w:bCs w:val="false"/>
          <w:i/>
          <w:iCs w:val="false"/>
          <w:caps w:val="false"/>
          <w:smallCaps w:val="false"/>
          <w:strike w:val="false"/>
          <w:dstrike w:val="false"/>
          <w:outline w:val="false"/>
          <w:vanish w:val="false"/>
          <w:color w:val="000000"/>
          <w:sz w:val="24"/>
          <w:szCs w:val="24"/>
        </w:rPr>
        <w:t xml:space="preserve">Rip Van Vinkle </w:t>
      </w:r>
      <w:r>
        <w:rPr>
          <w:b w:val="false"/>
          <w:bCs w:val="false"/>
          <w:i w:val="false"/>
          <w:iCs w:val="false"/>
          <w:caps w:val="false"/>
          <w:smallCaps w:val="false"/>
          <w:strike w:val="false"/>
          <w:dstrike w:val="false"/>
          <w:outline w:val="false"/>
          <w:vanish w:val="false"/>
          <w:color w:val="000000"/>
          <w:sz w:val="24"/>
          <w:szCs w:val="24"/>
        </w:rPr>
        <w:t xml:space="preserve">állományából a porcelán csészében tálalt forralt bor mellett – ez egyébként, a Pekingi Kacsa ismert specialitása, feltétlenül kóstolják meg, ha a szél egyszer Manilába fújja önöket. Kórusban káromkodtak, átkozták az istenverte hajót, az istenverte, tiszteletre méltó Stirling és Brown urakat, de leginkább az istenverte kapitányt. Igyekeztem valami közelebbit megtudni, de nem volt könnyû. A férfiak bizalmatlanok voltak és dühösek, bûnbakot kerestek, akin kitölthetik a mérgüket. De a végén mégiscsak kitaláltam, miért rostokolnak egy helyben, holott már rég valahol Ponapénél kellene lenniük. A szegény </w:t>
      </w:r>
      <w:r>
        <w:rPr>
          <w:b w:val="false"/>
          <w:bCs w:val="false"/>
          <w:i/>
          <w:iCs w:val="false"/>
          <w:caps w:val="false"/>
          <w:smallCaps w:val="false"/>
          <w:strike w:val="false"/>
          <w:dstrike w:val="false"/>
          <w:outline w:val="false"/>
          <w:vanish w:val="false"/>
          <w:color w:val="000000"/>
          <w:sz w:val="24"/>
          <w:szCs w:val="24"/>
        </w:rPr>
        <w:t xml:space="preserve">Rip </w:t>
      </w:r>
      <w:r>
        <w:rPr>
          <w:b w:val="false"/>
          <w:bCs w:val="false"/>
          <w:i w:val="false"/>
          <w:iCs w:val="false"/>
          <w:caps w:val="false"/>
          <w:smallCaps w:val="false"/>
          <w:strike w:val="false"/>
          <w:dstrike w:val="false"/>
          <w:outline w:val="false"/>
          <w:vanish w:val="false"/>
          <w:color w:val="000000"/>
          <w:sz w:val="24"/>
          <w:szCs w:val="24"/>
        </w:rPr>
        <w:t>halálhajó volt! A halálhajókról sok szóbeszéd járja, de nem tanácsos róluk hangosan egy mukkot sem ejteni. Ezért, gondolom, önök sincsenek tisztában ezzel a fogalommal. Így hát kénytelen vagyok néhány szóval elmagyarázni, mirõl is van szó. Amikor egy hajó kiöregedik, ócskavasként adják el, s ez a hajótulajdonosnak néhány száz fontot jelent, körülbelül ennyit még a használható alkatrészek eladásából befolyt összeg. Így hát sokkal kifizetõdõbb, ha – lám, mire való az ész! – a hajócska elsüllyed. A biztosító siránkozva fizet, de rendszerint a rozsdás roncs valódi értékének az ötszörösé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ikötõkben a tengerészek nagy része tud errõl. De a biztosítók spiclijei is résen állanak, és minden szóra figyelnek, ezért a rendes tengerész féken tartja a nyelvét, hacsak nem esett a feje lágyára; ha ugyanis a tengerész fecsegõs, lemondhat arról, hogy rendes munkához jusson. Egyetlen rejtjeles bejegyzés a munkakönyvébe, amit csak a munkaadók ismernek, és bár vele "minden oké", évekig vagy haláláig várhatja, hogy alkalmazzá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biztosító természetesen minden hajótörést jól körülszimatol, és néha meg is tagadja az összeg kifizetését, ha kiderít valami disznóságot. Udvariasan a bíróságra hívja a tulajdonost, aki rendszerint közli, hogy a kapitány tehetségtelen fráter, hanyag és gondatlan, megérdemli a büntetést, hogy egyszer s mindenkorra elkobozzák az oklevelét. És mivel minden kapitány – akár valóban tehetségtelen, akár whiskytõl lezüllött alak – öregkorára anyagi biztonságot akar, elfogadja a büntetést és vele a halálhajó biztosítási összegébõl rá esõ részt, ami mindenkor kijár "jutalomként" az ilyen gazember kapitányokn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utóbbi idõben sokkal okosabban csinálják az ilyen ügyleteket. A tengereken echolottal, azaz akusztikai mélységmérõvel vagy csak egyszerû mérõónnal ellátott kis hajók cirkálnak. A hajószemélyzet a tengerfenék változásait méri a mûszerekkel, ami rendkívül hasznos és nemes munkálkodásnak látszik – csakhogy! A hajótulajdonosok nem a Földrajzi Társaság vagy az Admiralitás elé tárják az eredményeket, hanem szigorúan bizalmasan és suba alatt a hajóstársaságokat tájékoztatják. Minden újabb, a hivatalos térképen nem szereplõ, hajózást veszélyeztetõ szirt: néhány ezer font sterlinget ér. Mert biztosíthatom önöket, hogy alig múlik el egy kis idõ, máris épp azon az ismeretlen sziklaszirten megfeneklik egy halálhajó. A Társaság becsülete feddhetetlen, a kapitány keze tiszta, és a biztosító fizet. Csak valami elhihetõ mesét kell még kitalálni, hogy az ócska hajótragacs miért hajózott éppen azokon a vizeken, ahol befellegzett neki, de ez a könnyebbik dolo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égre is kész röhej, ha megnézzük, miféle rozsda ette roncsok futnak ki Manilától keleti és délkeleti irányba. Uraim, ahhoz nem kell sok ész, hogy az ember tudja, hol vannak sziklaszirtek és zátonyok Európa körül, mert itt már teljesen feltérképezték a tenger mélyét – de Polinézia, Mikronézia és a Tuamotou szigetcsoportnál? Mondhatom, uraim, valóságos paradicsom ez a biztosításra spekulálók számá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Amikor a </w:t>
      </w:r>
      <w:r>
        <w:rPr>
          <w:b w:val="false"/>
          <w:bCs w:val="false"/>
          <w:i/>
          <w:iCs w:val="false"/>
          <w:caps w:val="false"/>
          <w:smallCaps w:val="false"/>
          <w:strike w:val="false"/>
          <w:dstrike w:val="false"/>
          <w:outline w:val="false"/>
          <w:vanish w:val="false"/>
          <w:color w:val="000000"/>
          <w:sz w:val="24"/>
          <w:szCs w:val="24"/>
        </w:rPr>
        <w:t xml:space="preserve">Rip Van Vinkle </w:t>
      </w:r>
      <w:r>
        <w:rPr>
          <w:b w:val="false"/>
          <w:bCs w:val="false"/>
          <w:i w:val="false"/>
          <w:iCs w:val="false"/>
          <w:caps w:val="false"/>
          <w:smallCaps w:val="false"/>
          <w:strike w:val="false"/>
          <w:dstrike w:val="false"/>
          <w:outline w:val="false"/>
          <w:vanish w:val="false"/>
          <w:color w:val="000000"/>
          <w:sz w:val="24"/>
          <w:szCs w:val="24"/>
        </w:rPr>
        <w:t xml:space="preserve">az európai és nyugat-afrikai partok mentén töltött, harmincéves becsületes szolgálata után tágabb vizekre indult, kelet felé, a hajó személyzetét megnyugtatta az alsó fedélközön tárolt búzarakomány és még inkább a szokásos szabályos, mechanikus szolgálati rend, tehát semmi rendkívülit nem észleltek. Gibraltár közelében kezdtek mutatkozni elõször a nehézségek a régi gõzösök gyenge pontján, a kazánrostélyoknál. Napjában legalább tízszer estek ki a vaskos, kiégetett és vörösen izzó rostélyok a kazánokból, és naponta legalább tízszer kellett visszaillesztgetni a rendes helyükre. A </w:t>
      </w:r>
      <w:r>
        <w:rPr>
          <w:b w:val="false"/>
          <w:bCs w:val="false"/>
          <w:i/>
          <w:iCs w:val="false"/>
          <w:caps w:val="false"/>
          <w:smallCaps w:val="false"/>
          <w:strike w:val="false"/>
          <w:dstrike w:val="false"/>
          <w:outline w:val="false"/>
          <w:vanish w:val="false"/>
          <w:color w:val="000000"/>
          <w:sz w:val="24"/>
          <w:szCs w:val="24"/>
        </w:rPr>
        <w:t xml:space="preserve">Rip Van Vinkle </w:t>
      </w:r>
      <w:r>
        <w:rPr>
          <w:b w:val="false"/>
          <w:bCs w:val="false"/>
          <w:i w:val="false"/>
          <w:iCs w:val="false"/>
          <w:caps w:val="false"/>
          <w:smallCaps w:val="false"/>
          <w:strike w:val="false"/>
          <w:dstrike w:val="false"/>
          <w:outline w:val="false"/>
          <w:vanish w:val="false"/>
          <w:color w:val="000000"/>
          <w:sz w:val="24"/>
          <w:szCs w:val="24"/>
        </w:rPr>
        <w:t>hajónak még nem volt automatikus tüzelõtöltõ berendezése, és a fûtõk a kazánházban végkimerülésig robotoltak. A tisztességesen felemelt bérek ellenére két fûtõ Adenben lelépett. A gépmester három arabot szerzõdtetett helyettü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Egyidejûleg a gépházban mutatkozó üzemzavarokkal – amelyek minden tapasztalt tengerésznek elárulják, hogy a hajó "kimerült" és tovább szolgál a kelleténél –, a matrózok között az a hír terjedt el, hogy a búzás zsákokkal zsúfolt, lepecsételt raktárakból petróleumbûz árad. A biztosítónál úgy jelentették be a szállítmányt, mint elsõrendû kanadai búzát, de a steward, tele balsejtelemmel, a behajózás kezdetétõl fogva azt állította, hogy a </w:t>
      </w:r>
      <w:r>
        <w:rPr>
          <w:b w:val="false"/>
          <w:bCs w:val="false"/>
          <w:i/>
          <w:iCs w:val="false"/>
          <w:caps w:val="false"/>
          <w:smallCaps w:val="false"/>
          <w:strike w:val="false"/>
          <w:dstrike w:val="false"/>
          <w:outline w:val="false"/>
          <w:vanish w:val="false"/>
          <w:color w:val="000000"/>
          <w:sz w:val="24"/>
          <w:szCs w:val="24"/>
        </w:rPr>
        <w:t xml:space="preserve">Rip Van Vinkle </w:t>
      </w:r>
      <w:r>
        <w:rPr>
          <w:b w:val="false"/>
          <w:bCs w:val="false"/>
          <w:i w:val="false"/>
          <w:iCs w:val="false"/>
          <w:caps w:val="false"/>
          <w:smallCaps w:val="false"/>
          <w:strike w:val="false"/>
          <w:dstrike w:val="false"/>
          <w:outline w:val="false"/>
          <w:vanish w:val="false"/>
          <w:color w:val="000000"/>
          <w:sz w:val="24"/>
          <w:szCs w:val="24"/>
        </w:rPr>
        <w:t xml:space="preserve">a búzát arról a </w:t>
      </w:r>
      <w:r>
        <w:rPr>
          <w:b w:val="false"/>
          <w:bCs w:val="false"/>
          <w:i/>
          <w:iCs w:val="false"/>
          <w:caps w:val="false"/>
          <w:smallCaps w:val="false"/>
          <w:strike w:val="false"/>
          <w:dstrike w:val="false"/>
          <w:outline w:val="false"/>
          <w:vanish w:val="false"/>
          <w:color w:val="000000"/>
          <w:sz w:val="24"/>
          <w:szCs w:val="24"/>
        </w:rPr>
        <w:t xml:space="preserve">Belle Amélie </w:t>
      </w:r>
      <w:r>
        <w:rPr>
          <w:b w:val="false"/>
          <w:bCs w:val="false"/>
          <w:i w:val="false"/>
          <w:iCs w:val="false"/>
          <w:caps w:val="false"/>
          <w:smallCaps w:val="false"/>
          <w:strike w:val="false"/>
          <w:dstrike w:val="false"/>
          <w:outline w:val="false"/>
          <w:vanish w:val="false"/>
          <w:color w:val="000000"/>
          <w:sz w:val="24"/>
          <w:szCs w:val="24"/>
        </w:rPr>
        <w:t>francia teherszállító hajóról vette át, amely a La Manche-csatornán összeütközött egy kuwaiti olajszállító tankhajóval… A steward mindenkitõl megkérdezte – persze csak akkor, ha egyik tiszt sem tartózkodott a közelben –, mit gondol, mit kezdenek majd azok az átkozott bennszülöttek azon az átkozott Polinézia vidékén ezzel az átkozott olajszagú búzával, amely már, elnézést, moslékba sem való.</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S a mindentudó steward még azt is kifecsegte, hogy a </w:t>
      </w:r>
      <w:r>
        <w:rPr>
          <w:b w:val="false"/>
          <w:bCs w:val="false"/>
          <w:i/>
          <w:iCs w:val="false"/>
          <w:caps w:val="false"/>
          <w:smallCaps w:val="false"/>
          <w:strike w:val="false"/>
          <w:dstrike w:val="false"/>
          <w:outline w:val="false"/>
          <w:vanish w:val="false"/>
          <w:color w:val="000000"/>
          <w:sz w:val="24"/>
          <w:szCs w:val="24"/>
        </w:rPr>
        <w:t xml:space="preserve">Rip Van Vinkle </w:t>
      </w:r>
      <w:r>
        <w:rPr>
          <w:b w:val="false"/>
          <w:bCs w:val="false"/>
          <w:i w:val="false"/>
          <w:iCs w:val="false"/>
          <w:caps w:val="false"/>
          <w:smallCaps w:val="false"/>
          <w:strike w:val="false"/>
          <w:dstrike w:val="false"/>
          <w:outline w:val="false"/>
          <w:vanish w:val="false"/>
          <w:color w:val="000000"/>
          <w:sz w:val="24"/>
          <w:szCs w:val="24"/>
        </w:rPr>
        <w:t>gõzösrõl legutóbbi hajóútja elõtt elég sok értékes tárgyat tüntettek el. Ez ugyan nem szokás, mert a biztosítók jól tudják, milyen felszerelés volt a hajón a katasztrófa elõtt, de Stirling és Brown urak talán sajnálták a tiszti étkezde ezüst evõkészletét meg az értékesebb képeket is, amelyek nyomán csak téglalap alakú szürkés foltok díszelegtek a kapitányi kajüt kifakult tapétájá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zó szót követett, és zûrzavar támadt. No nem lázadásféle, egyelõre még nem – de a hajószemélyzetnek több mint a fele, köztük az összes fûtõ, a gépész és az elsõ kormányos Manilában szépen elhagyta a hajót, hogy a Pekingi Kacsában egy jobb lehetõségre várakozzé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Ezek az emberek majd szétrobbantak a dühtõl, de erre én nem sokat adtam, mivel húszéves hajózási tapasztalatból tudom, mit képes elõidézni egy légbõl kapott hír a nyílt tengeren. Ámbár lehet, hogy a </w:t>
      </w:r>
      <w:r>
        <w:rPr>
          <w:b w:val="false"/>
          <w:bCs w:val="false"/>
          <w:i/>
          <w:iCs w:val="false"/>
          <w:caps w:val="false"/>
          <w:smallCaps w:val="false"/>
          <w:strike w:val="false"/>
          <w:dstrike w:val="false"/>
          <w:outline w:val="false"/>
          <w:vanish w:val="false"/>
          <w:color w:val="000000"/>
          <w:sz w:val="24"/>
          <w:szCs w:val="24"/>
        </w:rPr>
        <w:t xml:space="preserve">Rip Van Vinkle </w:t>
      </w:r>
      <w:r>
        <w:rPr>
          <w:b w:val="false"/>
          <w:bCs w:val="false"/>
          <w:i w:val="false"/>
          <w:iCs w:val="false"/>
          <w:caps w:val="false"/>
          <w:smallCaps w:val="false"/>
          <w:strike w:val="false"/>
          <w:dstrike w:val="false"/>
          <w:outline w:val="false"/>
          <w:vanish w:val="false"/>
          <w:color w:val="000000"/>
          <w:sz w:val="24"/>
          <w:szCs w:val="24"/>
        </w:rPr>
        <w:t xml:space="preserve">valóban halálhajó – na és mi van akkor? Inkább a fejemet kockáztatom egy korallzátonyon, semhogy a poloskák csipegessenek Hendrikje Otthonában. Két- vagy háromhónapi, Manilában töltött tétlenkedés után a </w:t>
      </w:r>
      <w:r>
        <w:rPr>
          <w:b w:val="false"/>
          <w:bCs w:val="false"/>
          <w:i/>
          <w:iCs w:val="false"/>
          <w:caps w:val="false"/>
          <w:smallCaps w:val="false"/>
          <w:strike w:val="false"/>
          <w:dstrike w:val="false"/>
          <w:outline w:val="false"/>
          <w:vanish w:val="false"/>
          <w:color w:val="000000"/>
          <w:sz w:val="24"/>
          <w:szCs w:val="24"/>
        </w:rPr>
        <w:t xml:space="preserve">Rip Van Vinkle </w:t>
      </w:r>
      <w:r>
        <w:rPr>
          <w:b w:val="false"/>
          <w:bCs w:val="false"/>
          <w:i w:val="false"/>
          <w:iCs w:val="false"/>
          <w:caps w:val="false"/>
          <w:smallCaps w:val="false"/>
          <w:strike w:val="false"/>
          <w:dstrike w:val="false"/>
          <w:outline w:val="false"/>
          <w:vanish w:val="false"/>
          <w:color w:val="000000"/>
          <w:sz w:val="24"/>
          <w:szCs w:val="24"/>
        </w:rPr>
        <w:t>izgága, volt matrózai is úgy megszelídülnek a várakozásban, hogy akár az ördög szolgálatába is elszegõdnek, vigye bár õket a pokolba. Bizony, uraim, ez a világ rendj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órán belül ott álltam a Rip kapitánya elõtt. Úgy nézett ki, mint egy baptista prédikátor, szikáran, szálfaegyenesen állt elõttem, alkar az árboc, és sárgás arcbõre betegségre vagy emésztõ dühre vallott. Amikor kinyitotta a száját, igazi prédikátor lett. Olyan kifejezéseket használt, hogy "ilyenképpen tehát", meg "ugyancsak" és ehhez hasonlókat, amilyeneket utoljára Corkban hallottam a lelkészünktõl. Ez már jó régen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lyenképpen tehát maga gondját óhajtja viselni a hajóm kormányának – szólt tûnõdve, és lassú, megfontolt léptekkel körbejárt engem, mintha valami mûemlék lennék turisták számára. – És a jó öreg, becsületes Hendrikje ajánlja magát, kormány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árultam el, mennyire meglep, ho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zueztõl keletre találtatik valaki, aki azt a vén csirkefogó Hendrikjét jó öreg, becsületes embernek tartja. Bólint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jókormányosi szolgálati könyve azonban csak tízezer tonnás hajók kormányzására jogosítja fel, de nem leszünk kicsinyesek. A jó öreg Hendrikje úgy említette magát, mint a legalkalmasabb kormányost erre a Csendes-óceáni útvonalra, és én hiszek neki. Máris felviheti a holmiját a fedélzetre, a szokásos feltételeket ismer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uram – bólintottam, és nagy kõ esett le a szívem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Két nap múlva a </w:t>
      </w:r>
      <w:r>
        <w:rPr>
          <w:b w:val="false"/>
          <w:bCs w:val="false"/>
          <w:i/>
          <w:iCs w:val="false"/>
          <w:caps w:val="false"/>
          <w:smallCaps w:val="false"/>
          <w:strike w:val="false"/>
          <w:dstrike w:val="false"/>
          <w:outline w:val="false"/>
          <w:vanish w:val="false"/>
          <w:color w:val="000000"/>
          <w:sz w:val="24"/>
          <w:szCs w:val="24"/>
        </w:rPr>
        <w:t xml:space="preserve">Rip Van Vinkle </w:t>
      </w:r>
      <w:r>
        <w:rPr>
          <w:b w:val="false"/>
          <w:bCs w:val="false"/>
          <w:i w:val="false"/>
          <w:iCs w:val="false"/>
          <w:caps w:val="false"/>
          <w:smallCaps w:val="false"/>
          <w:strike w:val="false"/>
          <w:dstrike w:val="false"/>
          <w:outline w:val="false"/>
          <w:vanish w:val="false"/>
          <w:color w:val="000000"/>
          <w:sz w:val="24"/>
          <w:szCs w:val="24"/>
        </w:rPr>
        <w:t>kifutott a tengerre, keleti irányba. Fedélzetén mindenhonnan összetoborzott személyzet tarkállott, arabok, négerek, megtetvesedett fehérek, sõt kiegészítésképpen még néhány kanaka, azaz óceániai bennszülött. Alighogy a kis pilótagõzös kivontatott bennünket a manilai kikötõbõl, és alighogy áthaladtunk a Samar-szoroson, a kapitány úgy döntött, irányt változtatunk. A Guam-szigetekhez vezetõ szokásos hajóút helyett, délkeleti irányba, a Palau-szigetek felé vettük utunk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a jó Isten is úgy akarja, a szállítmány egy részét ott fogjuk kirakni – magyarázta közlékenyen, bár nem volt kötelessége, hogy egy kormányos elõtt indokolja döntéseit. Viszonzásul udvariasságból nem kérdeztem, hol és kire akarja rátukmálni az olajszagú búzát a Palau-szigetvilág sok-sok veszedelmes tengerszorossal tagolt lakatlan atolljain. A háború, idején ismertem meg véletlenül azt a kies tájat, amikor õfelsége a királynõ – Isten óvja – Csendes-óceáni hajóhadánál szolgál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Körülbelül ötszáz kilométerre lehettünk Mindanaótól keletre, amikor Bob, a rõt hajú rádiós, aki minden szóbeszéd ellenére is kitartott a </w:t>
      </w:r>
      <w:r>
        <w:rPr>
          <w:b w:val="false"/>
          <w:bCs w:val="false"/>
          <w:i/>
          <w:iCs w:val="false"/>
          <w:caps w:val="false"/>
          <w:smallCaps w:val="false"/>
          <w:strike w:val="false"/>
          <w:dstrike w:val="false"/>
          <w:outline w:val="false"/>
          <w:vanish w:val="false"/>
          <w:color w:val="000000"/>
          <w:sz w:val="24"/>
          <w:szCs w:val="24"/>
        </w:rPr>
        <w:t xml:space="preserve">Rip Van Vinklén, a </w:t>
      </w:r>
      <w:r>
        <w:rPr>
          <w:b w:val="false"/>
          <w:bCs w:val="false"/>
          <w:i w:val="false"/>
          <w:iCs w:val="false"/>
          <w:caps w:val="false"/>
          <w:smallCaps w:val="false"/>
          <w:strike w:val="false"/>
          <w:dstrike w:val="false"/>
          <w:outline w:val="false"/>
          <w:vanish w:val="false"/>
          <w:color w:val="000000"/>
          <w:sz w:val="24"/>
          <w:szCs w:val="24"/>
        </w:rPr>
        <w:t xml:space="preserve">parancsnoki hídon megjelent egy távirattal; a guami amerikai távíróállomás S. O. S. jeleket vett fel, és egy másik állomás segítségével valahol a Schouten-szigetek tájékán bemérte a hívót, az </w:t>
      </w:r>
      <w:r>
        <w:rPr>
          <w:b w:val="false"/>
          <w:bCs w:val="false"/>
          <w:i/>
          <w:iCs w:val="false"/>
          <w:caps w:val="false"/>
          <w:smallCaps w:val="false"/>
          <w:strike w:val="false"/>
          <w:dstrike w:val="false"/>
          <w:outline w:val="false"/>
          <w:vanish w:val="false"/>
          <w:color w:val="000000"/>
          <w:sz w:val="24"/>
          <w:szCs w:val="24"/>
        </w:rPr>
        <w:t xml:space="preserve">Akka </w:t>
      </w:r>
      <w:r>
        <w:rPr>
          <w:b w:val="false"/>
          <w:bCs w:val="false"/>
          <w:i w:val="false"/>
          <w:iCs w:val="false"/>
          <w:caps w:val="false"/>
          <w:smallCaps w:val="false"/>
          <w:strike w:val="false"/>
          <w:dstrike w:val="false"/>
          <w:outline w:val="false"/>
          <w:vanish w:val="false"/>
          <w:color w:val="000000"/>
          <w:sz w:val="24"/>
          <w:szCs w:val="24"/>
        </w:rPr>
        <w:t>nevû kutatókuttert. Tehát a hajó a mi útirányunk közelében mozgott, megtelt vízzel, segítséget kért. A guami állomás felszólította a Palau-szigetek környékén található hajókat, nézzenek a kis kutter után. Maga is sietett segíteni néhány felderítõ repülõgép kiküldésével, de õszintén szólva, ez vajmi keveset ér a Csendes-óceánon. Egy kicsinyke pontot keresgélni a nyílt tengeren fentrõl a levegõbõl – eleve kudarcra ítélt vállalkozás, hacsak nincs mindkét félnek pokoli szerencséj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 kapitány gondosan elolvasta a táviratot, és valami olyasmit jegyzett meg, hogy keresztényi kötelesség segíteni az eltévedtnek és süllyedõnek, és a maga részérõl bízik abban, hogy szerencsésen ráakadunk a szerencsétlen </w:t>
      </w:r>
      <w:r>
        <w:rPr>
          <w:b w:val="false"/>
          <w:bCs w:val="false"/>
          <w:i/>
          <w:iCs w:val="false"/>
          <w:caps w:val="false"/>
          <w:smallCaps w:val="false"/>
          <w:strike w:val="false"/>
          <w:dstrike w:val="false"/>
          <w:outline w:val="false"/>
          <w:vanish w:val="false"/>
          <w:color w:val="000000"/>
          <w:sz w:val="24"/>
          <w:szCs w:val="24"/>
        </w:rPr>
        <w:t>Akká</w:t>
      </w:r>
      <w:r>
        <w:rPr>
          <w:b w:val="false"/>
          <w:bCs w:val="false"/>
          <w:i w:val="false"/>
          <w:iCs w:val="false"/>
          <w:caps w:val="false"/>
          <w:smallCaps w:val="false"/>
          <w:strike w:val="false"/>
          <w:dstrike w:val="false"/>
          <w:outline w:val="false"/>
          <w:vanish w:val="false"/>
          <w:color w:val="000000"/>
          <w:sz w:val="24"/>
          <w:szCs w:val="24"/>
        </w:rPr>
        <w:t>ra. Majd átadta a blankettát Trucknak, az elsõ tisztn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irkálni fogunk, uram? – kérdeztem. A távirat jelzése és a szél iránya szerint a kutter körülbelül száz mérföldnyire lehet tõlünk dél-délkeleti irány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apitány méltóságteljesen kiegyenese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iatalember – mondta, bár nem sokkal volt idõsebb nálam –, nem illõ beleavatkozni olyan dolgokba, amelyekrõl én döntök, Stirling és Brown urak nevében. Továbbra is az eredeti útirányhoz, a Palau-szigetekhez tartsa magát, ahogyan utasít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a környéken valószínûleg nincs más hajó rajtunk kívül – merészeltem ellentmondani –, errefelé senkinek semmi dolga, még egy halászhajónak sem. Bizonyára a mi hajónk az egyet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szívta pengeszerû keskeny ajk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ég! Két csomóval balra, és betartani az útirányt, az ördögbe i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arancsára, uram – vállat vontam, és magamban azon töprengtem, milyen könnyedén hivatkozik hol az Úristenre, hol meg az ördög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A </w:t>
      </w:r>
      <w:r>
        <w:rPr>
          <w:b w:val="false"/>
          <w:bCs w:val="false"/>
          <w:i/>
          <w:iCs w:val="false"/>
          <w:caps w:val="false"/>
          <w:smallCaps w:val="false"/>
          <w:strike w:val="false"/>
          <w:dstrike w:val="false"/>
          <w:outline w:val="false"/>
          <w:vanish w:val="false"/>
          <w:color w:val="000000"/>
          <w:sz w:val="24"/>
          <w:szCs w:val="24"/>
        </w:rPr>
        <w:t xml:space="preserve">Rip Van Vinkle </w:t>
      </w:r>
      <w:r>
        <w:rPr>
          <w:b w:val="false"/>
          <w:bCs w:val="false"/>
          <w:i w:val="false"/>
          <w:iCs w:val="false"/>
          <w:caps w:val="false"/>
          <w:smallCaps w:val="false"/>
          <w:strike w:val="false"/>
          <w:dstrike w:val="false"/>
          <w:outline w:val="false"/>
          <w:vanish w:val="false"/>
          <w:color w:val="000000"/>
          <w:sz w:val="24"/>
          <w:szCs w:val="24"/>
        </w:rPr>
        <w:t xml:space="preserve">szélesen hömpölygõ hullámokkal küzdött kedvezõtlen széljárás mellett, és kéményébõl szurokfekete füstfelhõ szállt az égre, hála az Adenben behajózott nyomorúságos szénrakománynak. A hajó orrát fel-felcsapódó sós permet locsolta, s az iránytû aszerint táncolt, hogy melyik oldalról érte a lökés a rozsda ette vén Ripet. Rövid idõ múlva a kormányosi fülkébe belépett a rõt hajú rádiós. Fedélzeti pletykahírt hozott – s én, ahogy utólag látom, nem vettem elég komolyan. A kapitány azokat a matrózokat, akik a kéményekre és a fõárbocra kúsztak fel, hogy hátha észreveszik az elveszett kuttert – egytõl egyig különféle olyan munkákra fogta, amiket csak csendes és kényelmes tengeri hajózásnál szokásos végezni. Nem értettük, miért olyan fontos neki, hogy ne találkozzunk az </w:t>
      </w:r>
      <w:r>
        <w:rPr>
          <w:b w:val="false"/>
          <w:bCs w:val="false"/>
          <w:i/>
          <w:iCs w:val="false"/>
          <w:caps w:val="false"/>
          <w:smallCaps w:val="false"/>
          <w:strike w:val="false"/>
          <w:dstrike w:val="false"/>
          <w:outline w:val="false"/>
          <w:vanish w:val="false"/>
          <w:color w:val="000000"/>
          <w:sz w:val="24"/>
          <w:szCs w:val="24"/>
        </w:rPr>
        <w:t>Akká</w:t>
      </w:r>
      <w:r>
        <w:rPr>
          <w:b w:val="false"/>
          <w:bCs w:val="false"/>
          <w:i w:val="false"/>
          <w:iCs w:val="false"/>
          <w:caps w:val="false"/>
          <w:smallCaps w:val="false"/>
          <w:strike w:val="false"/>
          <w:dstrike w:val="false"/>
          <w:outline w:val="false"/>
          <w:vanish w:val="false"/>
          <w:color w:val="000000"/>
          <w:sz w:val="24"/>
          <w:szCs w:val="24"/>
        </w:rPr>
        <w:t>val.</w:t>
      </w:r>
      <w:r>
        <w:rPr>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 lám, mégis megtörtént! Talán a körülmények véletlen összejátszása mia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Mert az óceánon gyakran fordulnak elõ véletlenek – de azért nem kell mindig rájuk hagyatkozni. Szóval, alkonyattájt egy fehérre mázolt hajótestet vettünk észre, tõlünk körülbelül három, kilométernyire. Árboc nélkül, sebtében felállított vitorlarúddal és egyetlen orrvitorlával, úgy-ahogy tartotta magát a hullámok hátán. Nem vártam parancsra, a roncs felé tartottam. A kapitány mérgesen rám villantotta szemét, de egy szót sem szólt. Felvette a viharkabátját, kiment a fedélzetre, amelyen egyre több és sebesebb hullám hömpölygött át. Talán személyesen akarta irányítani a mentési munkálatokat. Amikor a roncsot néhány száz méternyire megközelítettük, világosan látszott, hogy az </w:t>
      </w:r>
      <w:r>
        <w:rPr>
          <w:b w:val="false"/>
          <w:bCs w:val="false"/>
          <w:i/>
          <w:iCs w:val="false"/>
          <w:caps w:val="false"/>
          <w:smallCaps w:val="false"/>
          <w:strike w:val="false"/>
          <w:dstrike w:val="false"/>
          <w:outline w:val="false"/>
          <w:vanish w:val="false"/>
          <w:color w:val="000000"/>
          <w:sz w:val="24"/>
          <w:szCs w:val="24"/>
        </w:rPr>
        <w:t xml:space="preserve">Akka </w:t>
      </w:r>
      <w:r>
        <w:rPr>
          <w:b w:val="false"/>
          <w:bCs w:val="false"/>
          <w:i w:val="false"/>
          <w:iCs w:val="false"/>
          <w:caps w:val="false"/>
          <w:smallCaps w:val="false"/>
          <w:strike w:val="false"/>
          <w:dstrike w:val="false"/>
          <w:outline w:val="false"/>
          <w:vanish w:val="false"/>
          <w:color w:val="000000"/>
          <w:sz w:val="24"/>
          <w:szCs w:val="24"/>
        </w:rPr>
        <w:t xml:space="preserve">rövidesen elmerül. A fedélzeti kormányosfülkébõl csak néhány összetört léc maradt, rajta vitorlavászon. Nem volt értelme uszályként vontatni a kuttert. A </w:t>
      </w:r>
      <w:r>
        <w:rPr>
          <w:b w:val="false"/>
          <w:bCs w:val="false"/>
          <w:i/>
          <w:iCs w:val="false"/>
          <w:caps w:val="false"/>
          <w:smallCaps w:val="false"/>
          <w:strike w:val="false"/>
          <w:dstrike w:val="false"/>
          <w:outline w:val="false"/>
          <w:vanish w:val="false"/>
          <w:color w:val="000000"/>
          <w:sz w:val="24"/>
          <w:szCs w:val="24"/>
        </w:rPr>
        <w:t>Rip Van Vinklé</w:t>
      </w:r>
      <w:r>
        <w:rPr>
          <w:b w:val="false"/>
          <w:bCs w:val="false"/>
          <w:i w:val="false"/>
          <w:iCs w:val="false"/>
          <w:caps w:val="false"/>
          <w:smallCaps w:val="false"/>
          <w:strike w:val="false"/>
          <w:dstrike w:val="false"/>
          <w:outline w:val="false"/>
          <w:vanish w:val="false"/>
          <w:color w:val="000000"/>
          <w:sz w:val="24"/>
          <w:szCs w:val="24"/>
        </w:rPr>
        <w:t>rõl</w:t>
      </w:r>
      <w:r>
        <w:rPr>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leengedtünk egy csónakot, s alaposan megdolgoztunk azért, nehogy csónakunk a kormányozhatatlan kutter oldalához csapódva összezúzódjon, de végül sikerült szerencsésen a hajóhoz kötni, és röviddel ezután az </w:t>
      </w:r>
      <w:r>
        <w:rPr>
          <w:b w:val="false"/>
          <w:bCs w:val="false"/>
          <w:i/>
          <w:iCs w:val="false"/>
          <w:caps w:val="false"/>
          <w:smallCaps w:val="false"/>
          <w:strike w:val="false"/>
          <w:dstrike w:val="false"/>
          <w:outline w:val="false"/>
          <w:vanish w:val="false"/>
          <w:color w:val="000000"/>
          <w:sz w:val="24"/>
          <w:szCs w:val="24"/>
        </w:rPr>
        <w:t xml:space="preserve">Akka </w:t>
      </w:r>
      <w:r>
        <w:rPr>
          <w:b w:val="false"/>
          <w:bCs w:val="false"/>
          <w:i w:val="false"/>
          <w:iCs w:val="false"/>
          <w:caps w:val="false"/>
          <w:smallCaps w:val="false"/>
          <w:strike w:val="false"/>
          <w:dstrike w:val="false"/>
          <w:outline w:val="false"/>
          <w:vanish w:val="false"/>
          <w:color w:val="000000"/>
          <w:sz w:val="24"/>
          <w:szCs w:val="24"/>
        </w:rPr>
        <w:t>kimentett legénysége már a fedélzetünkön volt. Rádión jeleztük Guamnak, hogy hagyják abba a repülõgépes keresés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A fedélzetre elsõnek egy kis termetû, középkorú és igen rémült japán férfi kúszott fel, tetõtõl talpig vizesen. Kapitányunknak mély meghajlással mutatkozott be: Ishii Tawaszaki, a megboldogult </w:t>
      </w:r>
      <w:r>
        <w:rPr>
          <w:b w:val="false"/>
          <w:bCs w:val="false"/>
          <w:i/>
          <w:iCs w:val="false"/>
          <w:caps w:val="false"/>
          <w:smallCaps w:val="false"/>
          <w:strike w:val="false"/>
          <w:dstrike w:val="false"/>
          <w:outline w:val="false"/>
          <w:vanish w:val="false"/>
          <w:color w:val="000000"/>
          <w:sz w:val="24"/>
          <w:szCs w:val="24"/>
        </w:rPr>
        <w:t xml:space="preserve">Akka </w:t>
      </w:r>
      <w:r>
        <w:rPr>
          <w:b w:val="false"/>
          <w:bCs w:val="false"/>
          <w:i w:val="false"/>
          <w:iCs w:val="false"/>
          <w:caps w:val="false"/>
          <w:smallCaps w:val="false"/>
          <w:strike w:val="false"/>
          <w:dstrike w:val="false"/>
          <w:outline w:val="false"/>
          <w:vanish w:val="false"/>
          <w:color w:val="000000"/>
          <w:sz w:val="24"/>
          <w:szCs w:val="24"/>
        </w:rPr>
        <w:t xml:space="preserve">tulajdonosa. Most ébredtem rá, hogy az </w:t>
      </w:r>
      <w:r>
        <w:rPr>
          <w:b w:val="false"/>
          <w:bCs w:val="false"/>
          <w:i/>
          <w:iCs w:val="false"/>
          <w:caps w:val="false"/>
          <w:smallCaps w:val="false"/>
          <w:strike w:val="false"/>
          <w:dstrike w:val="false"/>
          <w:outline w:val="false"/>
          <w:vanish w:val="false"/>
          <w:color w:val="000000"/>
          <w:sz w:val="24"/>
          <w:szCs w:val="24"/>
        </w:rPr>
        <w:t xml:space="preserve">Akka </w:t>
      </w:r>
      <w:r>
        <w:rPr>
          <w:b w:val="false"/>
          <w:bCs w:val="false"/>
          <w:i w:val="false"/>
          <w:iCs w:val="false"/>
          <w:caps w:val="false"/>
          <w:smallCaps w:val="false"/>
          <w:strike w:val="false"/>
          <w:dstrike w:val="false"/>
          <w:outline w:val="false"/>
          <w:vanish w:val="false"/>
          <w:color w:val="000000"/>
          <w:sz w:val="24"/>
          <w:szCs w:val="24"/>
        </w:rPr>
        <w:t>japán szó és cseresznyevirágot jelent. Tawaszaki úrnál csak egy kis koffer volt, a négy tagból álló személyzete – egytõl egyig kanaka – terebélyes tengerészládákat cipelt, semmiféle megrázkódtatás nem látszott rajtuk, fülig érõ szájjal vigyorogtak, a hajótörést érdekes, hátborzongató mulatságnak tartottá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apitány meghívta Tawaszaki urat a kabinjába, hogy valami száraz ruhát vegyen magára. Röviddel azután bejött a kormányosi fülkébe, a kapitány ingében és nadrágjában, ami úgy lötyögött rajta, ahogy egy kisfiún lötyög a jóval idõsebb és kövérebb bátyjától örökölt ruha. Megkérdeztem, hogyan került a hajója ilyen nehéz helyzetbe a nyílt tengeren, és a fenébe is, hogyan törhetett be az oldala több száz kilométerre a legközelebb esõ szirtektõl. Elõször nem válaszolt, udvariasan mosolygott, és a vállát vonogatta, aztán megjegyezte, hogy éjszaka történt, amikor a személyzet lepihent, és az Akka rögzített kormánnyal siklott szemben a széllel. De annak ellenére, hogy elõírás szerint égtek a jelzõlámpák és ködnek nyoma se volt, tehát jól lehetett látni, mégis nekiütközött valami hajónak. Mire a legénység felmászott a fedélzetre, a kutter körül sehol semmi, csak éppen eltûnt az árboc fele, és a víz kezdett betódulni a hajób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Furcsa história! És még furcsább volt az, amit a kanakák beszéltek el. Az </w:t>
      </w:r>
      <w:r>
        <w:rPr>
          <w:b w:val="false"/>
          <w:bCs w:val="false"/>
          <w:i/>
          <w:iCs w:val="false"/>
          <w:caps w:val="false"/>
          <w:smallCaps w:val="false"/>
          <w:strike w:val="false"/>
          <w:dstrike w:val="false"/>
          <w:outline w:val="false"/>
          <w:vanish w:val="false"/>
          <w:color w:val="000000"/>
          <w:sz w:val="24"/>
          <w:szCs w:val="24"/>
        </w:rPr>
        <w:t xml:space="preserve">Akka </w:t>
      </w:r>
      <w:r>
        <w:rPr>
          <w:b w:val="false"/>
          <w:bCs w:val="false"/>
          <w:i w:val="false"/>
          <w:iCs w:val="false"/>
          <w:caps w:val="false"/>
          <w:smallCaps w:val="false"/>
          <w:strike w:val="false"/>
          <w:dstrike w:val="false"/>
          <w:outline w:val="false"/>
          <w:vanish w:val="false"/>
          <w:color w:val="000000"/>
          <w:sz w:val="24"/>
          <w:szCs w:val="24"/>
        </w:rPr>
        <w:t xml:space="preserve">különleges feladattal hajókázott, polipfogásra volt berendezve. Itt, a Fülöp-szigetektõl keletre és általában Nyugat-Mikronéziában a partok mentén egészen a koreai vizekig terjed a vadászterülete ezeknek a kis bestiáknak. Hatalmas mennyiségben fogják ki õket és a kínai, japán és koreai halászkikötõkben árulják. Uramisten, micsoda bûz árad ebbõl a csemegébõl, s ki se látszik a légyrajok alól. Tawaszaki úr megvetette az efféle kis zsákmányt. Az óceán feneketlen mélységeiben élõ óriás polipokra specializálta magát. Az óriás polip kicsinyei éjszaka gyakran fel-felugráltak a Csendes-óceán déli vizein úszó hajók fedélzetére, magam is többször tanúja voltam – de a több méter hosszú karú óriás példányokat csak ritkán sikerült kifogni. A kikötõkben sok mindenfélét hallhatsz az óriás krákokról – bár a legtöbb csak puszta kitalálás. Barátaim a hadiflottától is említettek eseteket, amikor az Atlanti-óceánon a megtorpedózott hajó mentõcsónakjáról az óriás polip lerángatta az embereket a mélybe, és rémséges fényképeket is láttam róluk a különbözõ kikötõi folyóiratokban. De Tawaszaki úr valóságos volt, és óriás polipokra vadászott. Az </w:t>
      </w:r>
      <w:r>
        <w:rPr>
          <w:b w:val="false"/>
          <w:bCs w:val="false"/>
          <w:i/>
          <w:iCs w:val="false"/>
          <w:caps w:val="false"/>
          <w:smallCaps w:val="false"/>
          <w:strike w:val="false"/>
          <w:dstrike w:val="false"/>
          <w:outline w:val="false"/>
          <w:vanish w:val="false"/>
          <w:color w:val="000000"/>
          <w:sz w:val="24"/>
          <w:szCs w:val="24"/>
        </w:rPr>
        <w:t xml:space="preserve">Akka </w:t>
      </w:r>
      <w:r>
        <w:rPr>
          <w:b w:val="false"/>
          <w:bCs w:val="false"/>
          <w:i w:val="false"/>
          <w:iCs w:val="false"/>
          <w:caps w:val="false"/>
          <w:smallCaps w:val="false"/>
          <w:strike w:val="false"/>
          <w:dstrike w:val="false"/>
          <w:outline w:val="false"/>
          <w:vanish w:val="false"/>
          <w:color w:val="000000"/>
          <w:sz w:val="24"/>
          <w:szCs w:val="24"/>
        </w:rPr>
        <w:t>a Rjukju-szigetek és a Palau-szigetcsoport közötti néhány heti útja során több tíz példányt fogott, hogy hogyan csinálta, nem értettem, és a kanakák se tudták megmagyarázni. Igaz, mûveletlen fiúk voltak, képtelenek arra, hogy bármit is világosan megmagyarázzanak. Az volt az érzésem, hogy kissé féltek Tawaszaki úrtól, meg hogy némileg az agyukra ment a sok halvány szörny.</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awaszaki úrnak tulajdonképpen semmi szüksége nem volt a kanakák segítségére a vadászatnál. A polipok maguktól jöttek fel a mélységekbõl, õ pedig beléjük lõtte a nitroglicerinnel töltött üveggolyót, a tombombin lövedéket, s a több mázsás szörnyet horgonyemelõvel felhúzta a fedélzetre, majd bevontatta egy helyiségbe, ahol a kanakák zavaros magyarázata szerint valamiféle laboratóriuma volt. Egy óra múlva a tetem és a karok nudlira metélt maradványait visszadobta a tengerbe. A cápák dulakodtak érte, s bár a kanakák gyermekkoruktól kezdve a tengeren élnek, idegeikre ment a csattogó fogak zenéj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fedélközi mendemonda a kapitányunk fülébe is eljutott, és éppen jelen voltam, amikor a maga mulatságos módján a következõt kérdezte Tawaszaki úrtó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os, uram, van-e értelmes célja az effajta rút és kárhozatos élõlényekkel való foglalatoskodásnak? Hiszen ez aligha tetszõ cselekedet az Úr elõ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apitány ritkán ment le a tiszti étkezdébe, többnyire egy karosszékben üldögélt a parancsnoki hídon, vagy a fülkéjében, ahol hosszú, rejtjeles táviratokat állított össze, amelyeket Bob, a rõt hajú rádiós adott fel Stirling és Brown urak részére Londonba, s a változatosság kedvéért az ugyancsak hosszú és rejtjeles választáviratok kiböngészésével foglalkozott. Bob bizalmasan elárulta, hogy kis távírókészüléke tulajdonképpen Tawaszaki úr megjelenésétõl kezdve van ennyire igénybe véve. Úgy látszik, az úr jelenléte megzavarta az öregünk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 nem akarok eltérni a lényegtõl. A kapitány kérdésére a "rút és kárhozatos élõlényekkel" kapcsolatban Tawaszaki úr, aki még mindig madárijesztõt játszott a lötyögõ kapitányi ruhadarabokban, elmagyarázta, hogy semmiképpen sem áll szándékában olyasmire vetemedni, ami nem tetszõ az Úr elõtt. Éppen ellenkezõleg. Csupán egy kis pénzmagra, vagyis dollárra akár szert tenni becsületes munkával, hogy tovább folytathassa magánkutatásait a felsõbbrendû idegtevékenységgel kapcsolatban. Tawaszaki úr az osakai egyetem tanára, a természettudományok doktora, és kétéves szabadságot kért, hogy a gyakorlatban meggyõzõdjön laboratóriumi kutatásainak eredményeirõl. Tudományos körökben igen nagy a keletje az óriás polipnak, ugyanis ez az egyetlen állat, amelynek az idegszálai – ha jól emlékszem a szavaira – vastagabbak más élõlényekénél. Idegsejtjeik is jóval nagyobbak. Csak ennek a ténynek a felfedezése tette lehetõvé, hogy Tawaszaki úr jelentõs kutatásokat végezhessen. Munkájának eredménye hamarosan megmutatkozik majd a gyakorlati terápiában is. A tudósok eddig csak alkalmi fogásra voltak utalva, persze ha a halászok a szemhéjával hunyorgó szörnytõl nem ijedtek meg annyira, hogy elvágták a hálót, és elmenekültek. Tawaszaki úr elhatározta, hogy néhány dollár ellenében valamennyit küld nekik az annyira hiányzó laboratóriumi árucikkbõl. A kapitány komor arccal hallgatta a libegõ nadrágszárú urat. Nagyon mogorva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meggondoljuk, hm, nem akarom megsérteni, de az ön hajója csak bajosan tudott befogadni néhányat ezekbõl a nagy lábasfejûekbõl. Így hát nem látom b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Tawaszaki úr udvariasan elmosolyodott. Meghajolt, és készségesen elmagyarázta, hogy az </w:t>
      </w:r>
      <w:r>
        <w:rPr>
          <w:b w:val="false"/>
          <w:bCs w:val="false"/>
          <w:i/>
          <w:iCs w:val="false"/>
          <w:caps w:val="false"/>
          <w:smallCaps w:val="false"/>
          <w:strike w:val="false"/>
          <w:dstrike w:val="false"/>
          <w:outline w:val="false"/>
          <w:vanish w:val="false"/>
          <w:color w:val="000000"/>
          <w:sz w:val="24"/>
          <w:szCs w:val="24"/>
        </w:rPr>
        <w:t>Akká</w:t>
      </w:r>
      <w:r>
        <w:rPr>
          <w:b w:val="false"/>
          <w:bCs w:val="false"/>
          <w:i w:val="false"/>
          <w:iCs w:val="false"/>
          <w:caps w:val="false"/>
          <w:smallCaps w:val="false"/>
          <w:strike w:val="false"/>
          <w:dstrike w:val="false"/>
          <w:outline w:val="false"/>
          <w:vanish w:val="false"/>
          <w:color w:val="000000"/>
          <w:sz w:val="24"/>
          <w:szCs w:val="24"/>
        </w:rPr>
        <w:t>nak</w:t>
      </w:r>
      <w:r>
        <w:rPr>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igen szerény feladata volt: csak egy bizonyos fajta csaléteknek a beszerzése. Megállapítást nyert ugyanis – megbocsátanak, hogy nem tudom magam szakszerûen kifejezni, de Tawaszaki úr rengeteg szakkifejezést használt, amikor ezt fejtegette. Tehát megállapítást nyert, hogy némelyik állatfajta különleges helyzetekben erõsen bûzös vagy erõsen illatos – ki hogyan ítéli meg – anyagokat bocsát ki. Ezeket feromonoknak nevezte – amint látják, ezt a szót jól megjegyeztem. A gilisztáknál, hangyáknál és szarvasmarháknál is talált feromont, de még inkább a polipoknál. Merthogy ezeknél a szörnyeknél beszéd, hang vagy hasonlók híján, a közlési módot ez pótolja. Amikor a polip valami falatot talál, az erre alkalmas külön szervekbõl feromont bocsát ki és jelzi – itt az ennivaló! Amikor a cethal is megkörnyékezi a falatot, a férõmön veszélyt jelez. És így tovább és így tovább. Tawaszaki úrnak állítólag egész egyszerû módszerrel sikerült kivonnia a polip feromonját, amely mágnesként vonzza ezeket az állatokat. Az </w:t>
      </w:r>
      <w:r>
        <w:rPr>
          <w:b w:val="false"/>
          <w:bCs w:val="false"/>
          <w:i/>
          <w:iCs w:val="false"/>
          <w:caps w:val="false"/>
          <w:smallCaps w:val="false"/>
          <w:strike w:val="false"/>
          <w:dstrike w:val="false"/>
          <w:outline w:val="false"/>
          <w:vanish w:val="false"/>
          <w:color w:val="000000"/>
          <w:sz w:val="24"/>
          <w:szCs w:val="24"/>
        </w:rPr>
        <w:t xml:space="preserve">Akka </w:t>
      </w:r>
      <w:r>
        <w:rPr>
          <w:b w:val="false"/>
          <w:bCs w:val="false"/>
          <w:i w:val="false"/>
          <w:iCs w:val="false"/>
          <w:caps w:val="false"/>
          <w:smallCaps w:val="false"/>
          <w:strike w:val="false"/>
          <w:dstrike w:val="false"/>
          <w:outline w:val="false"/>
          <w:vanish w:val="false"/>
          <w:color w:val="000000"/>
          <w:sz w:val="24"/>
          <w:szCs w:val="24"/>
        </w:rPr>
        <w:t>hajókázása eredményes volt, rengeteg anyag gyûlt össze a kis üvegcsékben, ezzel már nagyobb arányú fogásra is indulhat. Kagoshimában jól felszerelt motoros bálnavadász szkúnere van, ezzel dolgozott az állatkertek és a tengeri akváriumok számára. Amolyan víztartályokkal és egyéb kifundálásokkal ellátott speciális ladi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Tawaszaki úr beszéd közben állandóan mosolygott és elégedetten dörzsölgette a kezét, általában csak úgy ragyogott a gyönyörûségtõl, hogy a </w:t>
      </w:r>
      <w:r>
        <w:rPr>
          <w:b w:val="false"/>
          <w:bCs w:val="false"/>
          <w:i/>
          <w:iCs w:val="false"/>
          <w:caps w:val="false"/>
          <w:smallCaps w:val="false"/>
          <w:strike w:val="false"/>
          <w:dstrike w:val="false"/>
          <w:outline w:val="false"/>
          <w:vanish w:val="false"/>
          <w:color w:val="000000"/>
          <w:sz w:val="24"/>
          <w:szCs w:val="24"/>
        </w:rPr>
        <w:t xml:space="preserve">Rip Van Vinkle </w:t>
      </w:r>
      <w:r>
        <w:rPr>
          <w:b w:val="false"/>
          <w:bCs w:val="false"/>
          <w:i w:val="false"/>
          <w:iCs w:val="false"/>
          <w:caps w:val="false"/>
          <w:smallCaps w:val="false"/>
          <w:strike w:val="false"/>
          <w:dstrike w:val="false"/>
          <w:outline w:val="false"/>
          <w:vanish w:val="false"/>
          <w:color w:val="000000"/>
          <w:sz w:val="24"/>
          <w:szCs w:val="24"/>
        </w:rPr>
        <w:t>fedélzetén lehet egy olyan bájos ember társaságában, mint a mi kapitányunk. A "bájos ember" azonban valami olyasfélét brummogott, hogy "nem illõ az embernek az isteni elrendelést kénye-kedve szerint, csalárdul megváltoztatnia", majd felhúzta a viharkabátját és kiment a fedélzetre, ellenõrizni az õrség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Palau-szigetekhez közeledtünk. A kapitány azt az utasítást adta, hogy az irány a kis Pililu-sziget, ahol gyöngykagylókat akar szerezni, és kirakni a búza egy részét. Ebben semmi különös nem volt – az utóbbi idõben megint divatba jött a gyöngyház, és a kapitányok egész sora bolhaüzletelésbe kezdett, szinte darabonként hajkurászta a kagylókat Karolina és Paumot mentén. Ennek a kedvtelésnek azonban nem sok köze van a gyöngyüzlethez – a japán gyöngytenyésztési telepek jól tartják magukat a világpiacon, és egyhamar nem is adják alább.</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lõvettem a szekrénybõl az Admiralitás III/76-os szekciójának a Nyugat-Karolinaszigetekrõl készített tengerészeti térképét – ilyen elõkelõén nevezték el Palau nyomorúságos kis atolljait! Holott ezek csak apró zátonyok, melyek háromezer méteres mélységbe meredeken lefelé nyúln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sziklafalak szinte függõlegesek, úgyhogy a hajó simán melléjük állh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A Pililu és Angaur atollok lagúnáinak széles a bejárata, úgyhogy a jó öreg </w:t>
      </w:r>
      <w:r>
        <w:rPr>
          <w:b w:val="false"/>
          <w:bCs w:val="false"/>
          <w:i/>
          <w:iCs w:val="false"/>
          <w:caps w:val="false"/>
          <w:smallCaps w:val="false"/>
          <w:strike w:val="false"/>
          <w:dstrike w:val="false"/>
          <w:outline w:val="false"/>
          <w:vanish w:val="false"/>
          <w:color w:val="000000"/>
          <w:sz w:val="24"/>
          <w:szCs w:val="24"/>
        </w:rPr>
        <w:t xml:space="preserve">Rip Van Vinkle </w:t>
      </w:r>
      <w:r>
        <w:rPr>
          <w:b w:val="false"/>
          <w:bCs w:val="false"/>
          <w:i w:val="false"/>
          <w:iCs w:val="false"/>
          <w:caps w:val="false"/>
          <w:smallCaps w:val="false"/>
          <w:strike w:val="false"/>
          <w:dstrike w:val="false"/>
          <w:outline w:val="false"/>
          <w:vanish w:val="false"/>
          <w:color w:val="000000"/>
          <w:sz w:val="24"/>
          <w:szCs w:val="24"/>
        </w:rPr>
        <w:t>könnyen találhat magának horgonyzóhelyet – tehát úgy látszott, hogy minden a legnagyobb rendben van, a térkép szélére firkantott jegyzet kivételével: A legnagyobb óvatosság ajánlatos, ez idáig még nem készült el a korallgyûrûzátonyok környékének tengerfenék! térképe. Vigyázat! Rejtett sziklazátonyok veszély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A tenger nyugodt volt. A </w:t>
      </w:r>
      <w:r>
        <w:rPr>
          <w:b w:val="false"/>
          <w:bCs w:val="false"/>
          <w:i/>
          <w:iCs w:val="false"/>
          <w:caps w:val="false"/>
          <w:smallCaps w:val="false"/>
          <w:strike w:val="false"/>
          <w:dstrike w:val="false"/>
          <w:outline w:val="false"/>
          <w:vanish w:val="false"/>
          <w:color w:val="000000"/>
          <w:sz w:val="24"/>
          <w:szCs w:val="24"/>
        </w:rPr>
        <w:t xml:space="preserve">Rip Van Vinkle </w:t>
      </w:r>
      <w:r>
        <w:rPr>
          <w:b w:val="false"/>
          <w:bCs w:val="false"/>
          <w:i w:val="false"/>
          <w:iCs w:val="false"/>
          <w:caps w:val="false"/>
          <w:smallCaps w:val="false"/>
          <w:strike w:val="false"/>
          <w:dstrike w:val="false"/>
          <w:outline w:val="false"/>
          <w:vanish w:val="false"/>
          <w:color w:val="000000"/>
          <w:sz w:val="24"/>
          <w:szCs w:val="24"/>
        </w:rPr>
        <w:t>csak az éles északnyugati széllel hadakozott, de leginkább a rozoga gépház tehetetlenségével. A négy rostélyból legalább kettõ mindig üzemképtelen volt, és a káromkodó fûtõk égési sebektõl borítva hiába igyekeztek a meglevõkkel boldogulni. Dél felé elértük a legnagyobb szigetet, partján elõtûnt fõvárosa, azaz egy nyomorúságos kis falu, amelynek a szépnek nem mondható Baobeltaob nevet adták. Mindössze néhány pálmakunyhó és egyetlen kõház, amelyben a kormánybiztos és egy személyben vegyeskereskedõ méltóztatott lakni. A hullámverés fehér tarajsávjai szegélyezték a homokfövenyt, s a kókuszpálmafák borzas bóbitái egyre jobban kiemelkedtek a partvonal mögü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A </w:t>
      </w:r>
      <w:r>
        <w:rPr>
          <w:b w:val="false"/>
          <w:bCs w:val="false"/>
          <w:i/>
          <w:iCs w:val="false"/>
          <w:caps w:val="false"/>
          <w:smallCaps w:val="false"/>
          <w:strike w:val="false"/>
          <w:dstrike w:val="false"/>
          <w:outline w:val="false"/>
          <w:vanish w:val="false"/>
          <w:color w:val="000000"/>
          <w:sz w:val="24"/>
          <w:szCs w:val="24"/>
        </w:rPr>
        <w:t xml:space="preserve">Rip Van Vinkle </w:t>
      </w:r>
      <w:r>
        <w:rPr>
          <w:b w:val="false"/>
          <w:bCs w:val="false"/>
          <w:i w:val="false"/>
          <w:iCs w:val="false"/>
          <w:caps w:val="false"/>
          <w:smallCaps w:val="false"/>
          <w:strike w:val="false"/>
          <w:dstrike w:val="false"/>
          <w:outline w:val="false"/>
          <w:vanish w:val="false"/>
          <w:color w:val="000000"/>
          <w:sz w:val="24"/>
          <w:szCs w:val="24"/>
        </w:rPr>
        <w:t>a brit zászló le- és felvonásával tisztelgett a kormányépület és vegyeskereskedés elõtt, de nem horgonyzott le. Dél irányába vette útját a szétszórt kis szigetek és korallgyûrûzátonyok rengetegébe, amit az Admiralitás térképe Angaur-szigetek összefoglaló néven jelö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apitány mellettem álldogált díszegyenruhájában, három aranysávval a zubbonya ujján – elõször láttam ilyen parádésan –, és azt a parancsot adta, hogy "a Ripet gondos elõvigyázatossággal vezessem, ahogyan megérdemli". És egy tengerészt azzal bízott meg, hogy mérõónnal mérje a mélységet. Sok-sok tengerszoros között kanyarogtunk, gyönyörû helyeken, ahol véleményem szerint földi paradicsom létesülhetne. Jobbról-balról kókuszpálma-ligetek, virágok, egyszóval kész költemény. Sajnos ezt a földi paradicsomot tõlünk tûhegyes, tekervényes korallzátonyok, szirtek választották el, szerencsére figyelmeztetõ tajtékörvényekkel körülvé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égül kikecmeregtünk a zegzugos világból, magunk mögött hagytuk Angaurt, s én fordítottam egyet a kormányon, hogy a hajót az utolsó kis szigetnél dél, azaz Pililu felé irányítsam, ahol a Ripet veszélytelen, biztonságos atoll-lagúna vár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apitány idõnként hol valami feljegyzésekbe és ábrákba merült, hol meg az iránytût és a partokat vizsgálgatta. Egyszerre csak rám szó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iatalember, két csomóval jobbra! Úgy látom, arra biztonságosabb az út. Maga meg, hé! – bömbölt bele a szócsõbe a hajóorron serénykedõ matrózhoz. – Mérje meg a mélység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matróz visszaintett, jelezte, hogy megértette, felkapta a zsinórköteget, melyen egy-egy csomó tízlábnyi hosszt jelölt, megforgatta a feje fölött, de mielõtt a mérõónt kidobta volna, õ maga pottyant bele a tengerbe – erõs lökés érte, és kiszaladt alóla a talaj. A hajó megingott, alaposan megrázkódott, s a töredezõ vasvázak rettentõ csikorgása, dörgése közben megfenekle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fedélzetközbõl sziszegve tört fel a vízár és tombolva tódult a kazánházba. A lépcsõkön fel-alá szaladgáltak a riadt fûtõk meg a gépész, egyébként teljes épségben; mielõtt a víz a rostélyokhoz ért volna, eliszkoltak. A mérõónos fiatalembernek is sikerült visszakúsznia a fedélzetre, csuromvizesen alapos káromkodások közepet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Mindenki a hajókorláthoz tódult. A szirt, amin a </w:t>
      </w:r>
      <w:r>
        <w:rPr>
          <w:b w:val="false"/>
          <w:bCs w:val="false"/>
          <w:i/>
          <w:iCs w:val="false"/>
          <w:caps w:val="false"/>
          <w:smallCaps w:val="false"/>
          <w:strike w:val="false"/>
          <w:dstrike w:val="false"/>
          <w:outline w:val="false"/>
          <w:vanish w:val="false"/>
          <w:color w:val="000000"/>
          <w:sz w:val="24"/>
          <w:szCs w:val="24"/>
        </w:rPr>
        <w:t xml:space="preserve">Rip Van Vinkle </w:t>
      </w:r>
      <w:r>
        <w:rPr>
          <w:b w:val="false"/>
          <w:bCs w:val="false"/>
          <w:i w:val="false"/>
          <w:iCs w:val="false"/>
          <w:caps w:val="false"/>
          <w:smallCaps w:val="false"/>
          <w:strike w:val="false"/>
          <w:dstrike w:val="false"/>
          <w:outline w:val="false"/>
          <w:vanish w:val="false"/>
          <w:color w:val="000000"/>
          <w:sz w:val="24"/>
          <w:szCs w:val="24"/>
        </w:rPr>
        <w:t>fennakadt, nem látszott ki a vízbõl, valószínûleg meredeken lejtett lefelé, de a vízben sem láttuk. A gõzös úgy szûrõdött fel a hegyére, mint a lepke a gombostûre. Nem süllyedhetett el – bár egyre nagyobb mennyiségû víz hatolt be a kapu nagyságú lyukon –, mert a koralltelep a felszínen tartot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A kapitányból fagyos nyugalom áradt. Abban a percben a döbbentem rá, hogy jól felkészült a hajótörésre. A szegény </w:t>
      </w:r>
      <w:r>
        <w:rPr>
          <w:b w:val="false"/>
          <w:bCs w:val="false"/>
          <w:i/>
          <w:iCs w:val="false"/>
          <w:caps w:val="false"/>
          <w:smallCaps w:val="false"/>
          <w:strike w:val="false"/>
          <w:dstrike w:val="false"/>
          <w:outline w:val="false"/>
          <w:vanish w:val="false"/>
          <w:color w:val="000000"/>
          <w:sz w:val="24"/>
          <w:szCs w:val="24"/>
        </w:rPr>
        <w:t xml:space="preserve">Rip Van Vinkle </w:t>
      </w:r>
      <w:r>
        <w:rPr>
          <w:b w:val="false"/>
          <w:bCs w:val="false"/>
          <w:i w:val="false"/>
          <w:iCs w:val="false"/>
          <w:caps w:val="false"/>
          <w:smallCaps w:val="false"/>
          <w:strike w:val="false"/>
          <w:dstrike w:val="false"/>
          <w:outline w:val="false"/>
          <w:vanish w:val="false"/>
          <w:color w:val="000000"/>
          <w:sz w:val="24"/>
          <w:szCs w:val="24"/>
        </w:rPr>
        <w:t>valóban halálhajó volt, és el kell ismernem, hogy utolsó kötelességét is nagyszerûen teljesítette! A térképen semmiféle szirt nem szerepelt, s a dühtõl tajtékzó biztosító nagyon nehezen tudja majd bebizonyítani, hogy a hajótörés szándéko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ruck, az elsõ tiszt néhány szóval megnyugtatta a legénységet – semmi veszély nem fenyeget bennünket. Tõlünk alig fél mérföldnyire, fodrozódó hullámoktól áztatott homokföveny, mentõcsónakjaink rendben, s bármelyik percben leereszthetõk. A </w:t>
      </w:r>
      <w:r>
        <w:rPr>
          <w:b w:val="false"/>
          <w:bCs w:val="false"/>
          <w:i/>
          <w:iCs w:val="false"/>
          <w:caps w:val="false"/>
          <w:smallCaps w:val="false"/>
          <w:strike w:val="false"/>
          <w:dstrike w:val="false"/>
          <w:outline w:val="false"/>
          <w:vanish w:val="false"/>
          <w:color w:val="000000"/>
          <w:sz w:val="24"/>
          <w:szCs w:val="24"/>
        </w:rPr>
        <w:t xml:space="preserve">Rip </w:t>
      </w:r>
      <w:r>
        <w:rPr>
          <w:b w:val="false"/>
          <w:bCs w:val="false"/>
          <w:i w:val="false"/>
          <w:iCs w:val="false"/>
          <w:caps w:val="false"/>
          <w:smallCaps w:val="false"/>
          <w:strike w:val="false"/>
          <w:dstrike w:val="false"/>
          <w:outline w:val="false"/>
          <w:vanish w:val="false"/>
          <w:color w:val="000000"/>
          <w:sz w:val="24"/>
          <w:szCs w:val="24"/>
        </w:rPr>
        <w:t>oldalra dõlt, s a fedélzetén bajosan lehetett közlekedni támasz, kapaszkodó nélk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t óra múlva beáll a magas dagály, uram – jegyeztem meg –, és bizonyára felemel bennünket a szirtrõl. Ha addig sikerülne valami hajót értesítenünk, elvontathatna bennünket a homokzátony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elyes, helyes, mindent meg kell tennünk, ami megtehetõ – bólintott az öreg, és rögtön leszólt telefonon a rádiós kabinjába. De nem kapott választ, Bob ugyanis már ott állt az ajtó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apitány, a rádióadó megrongálódott – jelentette izgatottan, elcsukló hangon. – És ön tud ró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értem, mit akar ezzel mondani, Guerin úr! – válaszolt szárazon a kapitány, és elfordult a felhevült Bobtól. – Ha jól tudom, az érvényben levõ hajózási szabályzat értelmében maga felel a rádióállomás állapotáért és komplett üzemeltetéséért. És én, a kapitány, azt követelem magától, hogy azonnal adjon le S. O. S. jelzést Guamra, és minden környezõ hajót értesíts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ogja be a száját, az istenit! – mondta Bob dühösen. – Hogyan adjak le bármit is, amikor minden cafatokban lóg, a rádiócsövek, a távíróhuzalok kiszagga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apitány egy szempillantás alatt a felismerhetetlenségig megváltozott. Egyetlen lépéssel kilendült a félrebillent fülkébõl, 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bot, aki lelkemre mondom, nem volt éppen pehelykönnyû fiú, megragadta a nyakánál fogva és odavágta a matrózok közé, olyan vadul, hogy egyikük majdnem elterült t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ég egy szót, és agyonlövöm, mint a kutyát, érti? – S a kezében, ég tudja, milyen rejtélyes módon, megjelent egy hosszú csövû pisztoly.</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onnal vissza az adóhoz! És mindent helyreállítani, amit csak lehet! A tettes késõbb kerül sor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ob tántorogva felemelkedett és megszégyenülten eltûnt. De én, uraim, én tudtam, hogy az öreg most játssza el nagy szerepét, tudtam, hogy a Ripet tökéletes szaktudással a sziklazátonyra vezette; hogy megrongálta a rádióadót, és hogy prédikátori kenetteljessége alatt korrupt, fekete lélek lakozik – és mindennek ellenére, amikor a gõzös sok ezer tonnás súlya alatt recsegni kezdett a szirt, csodálattal néztem rá! Jól játszott! Isten a tanúm, igazán j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ogy, hogy nem, egyszerre csak az udvarias Tawaszaki úr bukkant fel mögöttünk, mintegy a föld al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 nincs idõm önnel foglalkozni! A mentõcsónakokban elegendõ hely van! Isten vele! – mordult rá a kapit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Kérem, valami történt… valami, amiben nem vagyok hibás… És mégis… – szólalt meg doktor Tawaszaki, lassan, vontatottan. Úgy vettem észre, sárgás arcbõre hamuszürkévé sápadt, és hogy rosszabb bõrben volt, mint mikor kimentettük a megrongálódott </w:t>
      </w:r>
      <w:r>
        <w:rPr>
          <w:b w:val="false"/>
          <w:bCs w:val="false"/>
          <w:i/>
          <w:iCs w:val="false"/>
          <w:caps w:val="false"/>
          <w:smallCaps w:val="false"/>
          <w:strike w:val="false"/>
          <w:dstrike w:val="false"/>
          <w:outline w:val="false"/>
          <w:vanish w:val="false"/>
          <w:color w:val="000000"/>
          <w:sz w:val="24"/>
          <w:szCs w:val="24"/>
        </w:rPr>
        <w:t>Akka</w:t>
      </w:r>
      <w:r>
        <w:rPr>
          <w:b w:val="false"/>
          <w:bCs w:val="false"/>
          <w:i w:val="false"/>
          <w:iCs w:val="false"/>
          <w:caps w:val="false"/>
          <w:smallCaps w:val="false"/>
          <w:strike w:val="false"/>
          <w:dstrike w:val="false"/>
          <w:outline w:val="false"/>
          <w:vanish w:val="false"/>
          <w:color w:val="000000"/>
          <w:sz w:val="24"/>
          <w:szCs w:val="24"/>
        </w:rPr>
        <w:t>ból,</w:t>
      </w:r>
      <w:r>
        <w:rPr>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lott akkor az õ ócska ladikja, a személyes tulajdona ment tönk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apitány, meg kell tudnia, mi törté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akkor rajta, de gyorsan! – a kapitány visszadugta a pisztolyt a hóna alatt levõ tok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körülmények különös összejátszása folytán… éppen percekkel azelõtt, amikor az önök hajója megfeneklett… a kajüt ablakából kidobtam egy feromonnal teli tartaléküveget, mivelhogy nem eléggé konzervált, romlandó készlet volt. Nem sejthettem, hogy a hajó éppen itt fut Zátony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és? Mi közöm az ön hókuszpókuszaihoz meg az istentelen kotyvalékai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élek, hogy rövid idõ múlva… azaz hamarosan… felbukkannak az óriás polipo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énasszonyi locsogás! – A kapitány türelmetlenül topogott. – És ha így is lenne, mi dolgunk velük? Még nem hallottam, hogy egy polip felfalt volna egy nyolcevezõs csónakot, u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awaszaki némán meghajolt, és méltóságteljesen kisétált a kabinból, bõ nadrágját gondosan összefogva a dereká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voltam benne biztos, de mégis, mintha a fedélzet egy kissé kiegyenesedett, visszabillent volna. Talán már megindult a dagály és emelgetni kezdte a nehéz roncsot. A fedélközbõl felhallatszott a víz zuhogása, szünet nélkül tódult be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éhány matróz, Truck úr parancsai szerint, görgõs hengeren kigurította a hosszú mentõcsónakot és kérdõen nézték a kapitányt, mikor ad parancsot a csónak lebocsátására. A kanakák csoportba verõdve ácsorogtak az árbocnál, és valamirõl izgatottan karattyoltak. A hozzánk legközelebb esõ kis korallsziget homokpartján egyelõre egy lélek sem mutatk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Átnéztem a hajókorlát felett a tengerbe – polipnak semmi nyoma. Az átlátszó vízben apró halacskák számtalan árnya kergetõzött, s itt-ott kocsonyás kalapját lebegtette egy-egy medúz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tt vannak, látja? Már feljöttek a mélybõl, és most lesben állva, falánkul várakoznak a zsákmányra – szólalt meg valaki a hátam mög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oktor Tawaszaki volt, és új javai a tenger felszínére mutatott. Erõlködnöm kellett, hogy a mélykék vízben felfedezzem a világosabb foltok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csónakot csak nem támadják meg! – nyugtattam magam. – Különben még elég mélyen lehetnek a felszín alatt. Elõször alkalmazkodniuk kell a nyomáskülönbséghez, nemd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awaszaki tagadólag in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kell. ördög tudja, miért, de nem kell. Az óriás polip képes arra, hogy akár a több ezer méternyi mélységbõl is egy pillanat alatt a felszínre emelkedjen, akár egy rakéta. Minden más élõlényt darabokra tépne a víznyomáskülönbség. Reménykedjünk, hogy még nem tájékozód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olipok… már csak ez hiányzott! – mosolygott rosszmájúan Bob Guerin, és közvetlen mellettünk a korlátra könyökö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lyen hírt nem továbbíthatok, bedöglött az adó. A vevõkészülékben jazz szól Manilából, meghallgathatják a fiúk, még táncolhatnak is, ha van kedvük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életlenül nem volt kedvünk tánco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a gazembert börtönbe juttatom! Még ha ez lesz életem utolsó cselekedete is! – szitkozódott Bob hangosan, és a kapitány felé integetett, aki Truck úrral együtt felügyelt a navigációs mûszerek, a hajónapló, a pénztár csónakba rakásá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próbálhatja, Bob – jegyeztem meg –, de ha még sokáig fog itt hõbörögni, nem lesz rá módja, hogy bárkit is eljuttasson valahová. A kapitány lelövi, mint a kóbor kutyát, és a tengerészeti bíróság ezért még kezet is szorít vele. A hajó zátonyra futott, az emberek veszélyben vannak. Barátocskám, ez nem vitaklu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b dühödten rám nézett, keze fejével megtörölte felhasadt ajkát, és beballagott a kabinjába, hogy összeszedje személyi holmiját. Tawaszaki mélyen áthajolt a korláton és feszülten figyelte a víztükör alatt kerengõ homályos foltokat. Némelyik hirtelen sebességet váltott, rákapcsolt a reaktív meghajtásra, s a víztömeg kiszorításával elõrelendült, mint valami raké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oktor, ön jól ismeri ezeket a szörnyetegeket, és ha úgy vesszük, ránk szabadította õket, még ha akaratlanul is, mit gondol, megtámadhatják a mentõcsónakokat? Mennyi ideig tarthat egy ilyen tánc?</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Nem tudom, semmit sem tudok. Az biztos, hogy sokkal tovább, mint amennyi ideig a </w:t>
      </w:r>
      <w:r>
        <w:rPr>
          <w:b w:val="false"/>
          <w:bCs w:val="false"/>
          <w:i/>
          <w:iCs w:val="false"/>
          <w:caps w:val="false"/>
          <w:smallCaps w:val="false"/>
          <w:strike w:val="false"/>
          <w:dstrike w:val="false"/>
          <w:outline w:val="false"/>
          <w:vanish w:val="false"/>
          <w:color w:val="000000"/>
          <w:sz w:val="24"/>
          <w:szCs w:val="24"/>
        </w:rPr>
        <w:t xml:space="preserve">Rip Van Vinkle </w:t>
      </w:r>
      <w:r>
        <w:rPr>
          <w:b w:val="false"/>
          <w:bCs w:val="false"/>
          <w:i w:val="false"/>
          <w:iCs w:val="false"/>
          <w:caps w:val="false"/>
          <w:smallCaps w:val="false"/>
          <w:strike w:val="false"/>
          <w:dstrike w:val="false"/>
          <w:outline w:val="false"/>
          <w:vanish w:val="false"/>
          <w:color w:val="000000"/>
          <w:sz w:val="24"/>
          <w:szCs w:val="24"/>
        </w:rPr>
        <w:t>fenn tudja tartani magát a zátonyon. Csak egy cethalcsapat segíthetne rajtunk, de erre nem lehet számí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övér Truck állt meg mögöttünk harciasán elõreszegett állal, már õt is az idegbaj környékez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o, mi van? Tawaszaki úr, miért nem lát neki? Annyi dollár úszkál itt körülöttünk, és ön meg se mozdul? Az istenit, ember, nem tudta más helyen kiönteni a tengerbe azt a disznósá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várta be a választ, továbbrobogott, hogy az emelõdaruknál zsémbeljen. A hosszú csónakban már ültek, matrózok és fûtõk, hajózsákjaik rendben az evezõpad alatt. Két kisebb méretû mentõcsónak a fedélzet túlsó oldalán, szemben a homokparttal várakozott a lebocsátá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ruck úr, a kormányhoz! Guerin, maga is szálljon be! – mondta fojtott, határozott hangon a kapitány. Bob szó nélkül beugrott a csónakba, Truck azonban ellenszeg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ram, én majd önn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játsszon filmhõ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ruck nem mert tovább ellenkezni. Odanyújtotta a vaspántokkal kivert hajóládáját a hosszú csónakban ülõ matrózoknak, majd testsúlyát meghazudtoló könnyedséggel beugrott, és megragadta a kormányt. Az emelõcsigák megcsikordultak, és a hosszú csónak a vízre csapódott. Ellökték a hajótól, s az evezõsök Truck intésére dolgozni kezdtek. A csónak a </w:t>
      </w:r>
      <w:r>
        <w:rPr>
          <w:b w:val="false"/>
          <w:bCs w:val="false"/>
          <w:i/>
          <w:iCs w:val="false"/>
          <w:caps w:val="false"/>
          <w:smallCaps w:val="false"/>
          <w:strike w:val="false"/>
          <w:dstrike w:val="false"/>
          <w:outline w:val="false"/>
          <w:vanish w:val="false"/>
          <w:color w:val="000000"/>
          <w:sz w:val="24"/>
          <w:szCs w:val="24"/>
        </w:rPr>
        <w:t xml:space="preserve">Rip Van Vinkle </w:t>
      </w:r>
      <w:r>
        <w:rPr>
          <w:b w:val="false"/>
          <w:bCs w:val="false"/>
          <w:i w:val="false"/>
          <w:iCs w:val="false"/>
          <w:caps w:val="false"/>
          <w:smallCaps w:val="false"/>
          <w:strike w:val="false"/>
          <w:dstrike w:val="false"/>
          <w:outline w:val="false"/>
          <w:vanish w:val="false"/>
          <w:color w:val="000000"/>
          <w:sz w:val="24"/>
          <w:szCs w:val="24"/>
        </w:rPr>
        <w:t>farát megkerülve szelte a vizet, s a maga után húzott barázdában néhány világos folt jelent me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da nézzen – szólalt meg – fojtott hangon doktor Tawaszaki. – Talán azt hiszik, ismeretlen cethalféle! Most aztán, az istenek óvjanak bennü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hosszú csónak alig húszméternyire volt a hajótól, amikor az egyik folt hirtelen megközelítette a jobb oldalát. A felszínen néhány kígyózó, szívókoronggal ellátott vastag kar jelent meg. Az evezõlapátok, hatalmas testbe ütköztek. Truck félig felemelkedett és ráordított az evezõsökre, hogy rendesen merítsék meg a lapátokat. A fiúk jól értették a dolgukat, de a hosszú csónak meg se mozdult. A polipkarok már ráfonódtak az evezõkre, a szörnyeteg felfelé kúszott. A tengerészek a túlsó oldalra szorultak, s a csónak veszedelmesen megbill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fejszéket, fiúk! Csak semmi ijedelem! – nyugtatta Truck a legénységet. Minden szavát hallottuk a fedélzeten, és elfogtuk társaink kétségbeesett tekintetét. Derekasan dolgoztak a fejszékkel a kígyózó karok között, amikor két újabb szörnyeteg jelent meg. A víz színét pirosra festette a vér.</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ntõöveket, gyorsan! – szólalt meg mögöttünk a kapitány. A parancsnoki hídhoz ugrottam, ahol két piros-fehér csíkos mentõöv lógott. A korláthoz vittem mind a kettõ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hosszú csónak már felborult, egyesek, köztük Bob Guerin, a csónak peremébe kapaszkodtak. Truckot nem láttam. A tenger vadul örvénylett a csónak körül. Pontosan célozva dobtam le a két mentõövet, néhány kéz görcsösen belekapaszk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stenem, hogy ordítoztak! A halálos ágyamon is emlékezni fogok a hangjuk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yorsan, húzni! – kiáltott a kapitány, és maga is megragadta az egyik kötelet. Tawaszakival együtt hozzáugrottunk. A másik mentõövet négy kanaka húzta kifér lé a vízbõ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éhány méteren keresztül könnyen ment a vontatás, míg egyszer csak egy hatalmas súlyú tömeg lefékezte a kötelet. Áthajolva a korláton már csak annyit láttam, hogy a mentõövbe kapaszkodó két matróz eltûnik az óriás polip tömege alatt. A szörnyeteg tányér nagyságú, undorító szeme egyenesen ránk szegezõdött. Higgyék el, uraim, a pokol kínját álltam ki, pedig akkor még nem tartoztam a gyáva alakok köz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ndhárman elvágódtunk a fedélzeten, s a kötél úgy csúszott ki a kezünkbõl, mintha valami mozdony vontatta volna. Azt hiszem, hogy a két társunkat elragadó szörnyeteg semmivel sem volt kevesebb súlyú. Máig is remélem, hogy szörnyethaltak, még mielõtt szétmarcangolva lehúzta õket a bestia a mélyfekete sötétségbe. Tawaszaki tenyerével eltakarta a szemét, én a korláthoz dõltem, és hánytam, mint egy tengeribeteg turis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anakáknak sikerült az egyik embert szerencsésen a hajó oldalához húzniok – lábszárára a polip karja fonódott, kétségbeesve kapaszkodott a mentõövbe, és bár a lábán függött a rettenetes nehezék, nem adta meg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tudom, hogyan történt, de a polip végül is engedett, és az ember abban a szempillantásban csaknem felrepült a fedélzetre, ahol ájultan esett össze. Bob Guerin volt, a rádió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ászonnadrágja darabokban lógott rajta, és a lábikráján, a szörnyeteg karja helyén vérzõ sebek tátongtak. Bob egyik karja nyílt törésben, természetellenes szögben meredt felfelé, és szája szögletébõl vércsík szivár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is idõ múlva felnyitotta a szemét, elõször a szeme fehérje tûnt elõ, majd a pupillája. Mereven nézte a föléje hajoló kapitá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gyilkos! Te hitvány gyilkos! – hörögte Bob. – A pokolba veled… – Véres hab jelent meg az ajkán. Elnémult, és megint lecsukta a szemét. A kapitány Tawaszakihoz f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uerin megállapítása részben önre is vonatkozik, Tawaszaki. Ön okozta embereink halálát! – közölte kurtán, hirtelen megfeledkezve biblikus kifejezésmódjáról. – Hálás lennék önnek, ha meg tudná mondani, most mi a teendõ? A hajót egy, de legkésõbb két óra múlva elviszi az ördög, velünk együtt. Megér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apitány úr, talán még van egy lehetõség – válaszolt némi szünet után Tawaszaki, és úgy remegett a lába, hogy le kellett ülnie egy árboc bakj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n ugyanis egy másik preparátumom is… egy még hatékonyabb sz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nem óhajt még több polipot idecsa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lletve igen. A bõröndömben levõ feromonok bizonyos, a víznél nehezebb anyaghoz kötõdnek. Még nem próbáltam ki, milyen eredménnyel jár ez a gyakorlatban. De lehet, hogy a polipokat visszacsalogatja a mély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gy ellenkezõleg, idecsalja a többit i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hetséges. De akár így, akár úgy, a feromonokkal teli tégelyt a hajótól jó messzire kell bedobni a tengerbe. És Remélnünk kell, kapitány úr, hogy a polipok arra az oldalra húzód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apitány olyan arcot vágott, mint akinek nevethetnékje támad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mélnünk kell… Rendkívül szépen fejezte ki magát, Tawaszaki úr! Kár, hogy Truck úr és a többi nyolc tengerész már nem remél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említette köztük a tõlünk kétlépésnyire fekvõ Bobot, aki zihálva hörgött a padlón, vérrel telefröcskölt fehér, tiszti zubbony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szítsék elõ lebocsátásra a két kis csónakot is! Az elsõbe a. kormányos a kanakákkal, a másikba én, doktor Tawaszaki és a megmaradt három tengerész száll be. Guerin úrnak az elsõ csónakban a helye. A lebocsátást hajszálpontosan, parancsom szerint végezzék, és azután rajta, fiúk, egyenesen a part felé evezni, versenyfutásban a halállal! A két csónak nem segíti egymást. Ha a fenevadak megtámadják az egyiket, a másik sorsára hagyja. Kormányos, gondoskodjék róla, hogy minden evezõs kezében balta, vagy legalább vadászkés legyen. És most, Tawaszaki, isten nevében, dobja bele a tengerbe azt az ördögi kotyvalék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Doktor Tawaszaki felnyitotta kis kézikofferét és kiemelt belõle egy fémkupakkal záródó tégelyt. Az üveg felragyogott a lebukó nap utolsó sugaraiban, és a hajótól körülbelül negyven méterre esett a tenger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apitány a hátsó nadrágzsebébõl színes zsebkendõt rángatott elõ, azzal törölgette izzadó homlokát, a kanakák az elsõ lebocsátandó csónakkal bíbelõdtek, és balták után kutattak a fedélzeten. Természetellenes, halotti csend borult ránk. A hajóroncs idõnként felnyikorgott, ahogyan a növekvõ dagály fokozatosan feljebb emelgette a szirt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l vannak a polipok? – kérdezte rövid idõ múlva a kapit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látszanak – válaszoltuk egyszerre Tawaszakival. Eltûntek a világos, most már nehezen észlelhetõ foltok. Talán átköltöztek a roncs másik oldalára, ahová már árnyékot vetett a hajó a lemenõ nap fény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lyen mélyen vannak most az ön… mérgei, Tawaszaki? – fordult a kapitány a tudóshoz, aki az utóbbi órák alatt még kisebbre zsugorodott és megõsz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ámításaim szerint másodpercenként háromméteres sebességgel süllyednek. Ez azt jelenti, hogy most ötszáz vagy hatszáz méterre lehetnek a tengerszint ala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méljük, a polipokkal együtt! – jegyezte meg szárazon a kapitány. – Nos hát, beszállni a csónakba, fiúk, és bevárni a parancsomat. A két csónakot egyszerre fogjuk lebocsátani. Így legalább az egyiknek esélye van a megmenekülés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ercek alatt a csónakokban ült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anakák döbbenten hallgattak, polinéziai napbarnított bõrük szürkésre sápadt. Bob Guerin a padok között feküdt ájultan. Megragadtam a kormánylapátot, a másik csónak kormányához maga a kapitány ü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íz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egyik kanaka elvágta a tartóköteleket, és a két csónak egyszerre ereszkedett a vízre. A fiúk úgy eveztek, mint a félistenek. Pompás izmaik megfeszültek, hallatszott sípoló lélegzetük. A mi csónakunk az elsõ tempók után néhány méternyi elõnyt szerzett. Már-már a feleúton voltunk a roncs és a part között. Úgy emlékszem, mintha a másik csónakból doktor Tawaszaki diadalmasan rám mosolygott volna, hogy lám, mégiscsak minden rendben van, néhány pillanat múlva a naptól átmelegített homokon sétálgatunk, a kókuszpálmák ala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s akkor, közvetlenül a csónak orra elõtt hatalmas hullám csapott fel, s mögötte a szívókorongos nyolc kar kígyózó örvénye. A csónak teljes erõvel ütõdött a polipnak, maga alá nyomta, majd a nyálkás, síkos testen oldalra csúszott. Közben negyedrészt megtelt vízzel. A menetiránynak háttal ülõ kanakákat oly váratlanul érte az összeütközés, hogy a csónak fenekére zuhantak. Amikor a polip egy pillanatra eltûnt, átvetették magukat a csónak peremén és beleugrottak a vízbe, hogy kiússzanak az alig százméternyire levõ partra. Polinézia fürge halászfiai voltak, bíztak ügyességükb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értek partot. Bocsássanak meg, uraim, emlékeimet nem részletezem. Még ennyi esztendõ után sem tudok errõl úgy beszélni, ahogyan szeretném. Hallottam kiáltozásukat, s láttam, amint barna, izmos testük birokra kel a kikerülhetetlen halállal. A csónak tehetetlenül pörgött körben, a hullámok kergetõzése szerint, s a küzdelem tõlem néhány méternyire játszódott le. Kiemeltem Guerint a csónak alját elborító vízbõl, nehogy megfulladjon. A másik csónak felborulva himbálódzott a vízen. A kapitánynak és doktor Tawaszakinak sehol semmi nyoma. Minden véget ért. A tenger elcsendesedett, csak a repülõhalak idõnkénti ijedt felrebbenése jelezte, hol garázdálkodnak az örökkön éhes, és felingerelt polipok a felszín ala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Mintha fejbe vágtak volna. Ez csak egy rettenetes, õrült álom, és én fel fogok ébredni a kabinomban a </w:t>
      </w:r>
      <w:r>
        <w:rPr>
          <w:b w:val="false"/>
          <w:bCs w:val="false"/>
          <w:i/>
          <w:iCs w:val="false"/>
          <w:caps w:val="false"/>
          <w:smallCaps w:val="false"/>
          <w:strike w:val="false"/>
          <w:dstrike w:val="false"/>
          <w:outline w:val="false"/>
          <w:vanish w:val="false"/>
          <w:color w:val="000000"/>
          <w:sz w:val="24"/>
          <w:szCs w:val="24"/>
        </w:rPr>
        <w:t>Rip Van Vinklé</w:t>
      </w:r>
      <w:r>
        <w:rPr>
          <w:b w:val="false"/>
          <w:bCs w:val="false"/>
          <w:i w:val="false"/>
          <w:iCs w:val="false"/>
          <w:caps w:val="false"/>
          <w:smallCaps w:val="false"/>
          <w:strike w:val="false"/>
          <w:dstrike w:val="false"/>
          <w:outline w:val="false"/>
          <w:vanish w:val="false"/>
          <w:color w:val="000000"/>
          <w:sz w:val="24"/>
          <w:szCs w:val="24"/>
        </w:rPr>
        <w:t>n, vagy akár Hendrikje poloskás Otthonában! Ez nem lehet igaz! Soha nem hallottam ehhez hasonlót, még a rumtól tökrészeg tengerészektõl 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ajnos, valóság volt. Egyedül maradtam a haldokló Bob Guerinnel a félig vízzel telt csónakban. És körülöttünk még mindig ott keringett a több tíz vagy több száz tengeri szörny, a krák, amit az emberek a mesék kitalált szörny alakjainak tarta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 a legrosszabb még csak ezután következett, urai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ndaz, ami a küzdelem utolsó pillanatáig az öböl felszínén a roncs közelében lejátszódott, csak rémséges tragédiának nevezhetõ. De ami a következõ pillanatokban zajlott le – az halálomig visszakergetett a tengerrõl a szárazföldre, és talán nem is fogom tudni elmonda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t hiszem, hogy a tengerrõl, a feneketlen trópusi tengerrõl vajmi keveset tudunk. Mélytengeri merítõhálokkal tapogatózunk benne. Ugyan, kérem! Egy repülõgéppel vontatott háló mit képes befogni a földi élõlényekbõl? Talán összeszedne néhány bogárfélét, esetleg egy-egy egeret is – de sohase fogná be az elefántot, az orrszarvút vagy a cápát! Soha! Azonkívül meg a tengert mi bûzlõ hajókkal kutatjuk, amit egy rendes állat messzire elkerül. Hülye dolog lenne például dübörgõ tankkal menni szarvasles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Doktor Tawaszaki azt mondta, hogy az õ csodálatos szere, a feromon lassan süllyed a mélységbe. Bizonyára a helyszínen gyõzõdött meg róla. És azt is hajszálpontosan tudta, milyen sebességgel süllyed – mindent tudott az égadta világon, csak a legfontosabbat nem. Hogy hová süllyed. Hogy miféle szörnyeteget csalogatunk ki. vele, amikor a mélybe lebocsátjuk a… hogyan is mondta a kapitány? A mérgeket – igen, a mérgeket! S ha jól tudom, minden orvosság méreggé válhat az avatatlan kezéb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Dermedten, egyetlen ép gondolat nélkül bámultam a </w:t>
      </w:r>
      <w:r>
        <w:rPr>
          <w:b w:val="false"/>
          <w:bCs w:val="false"/>
          <w:i/>
          <w:iCs w:val="false"/>
          <w:caps w:val="false"/>
          <w:smallCaps w:val="false"/>
          <w:strike w:val="false"/>
          <w:dstrike w:val="false"/>
          <w:outline w:val="false"/>
          <w:vanish w:val="false"/>
          <w:color w:val="000000"/>
          <w:sz w:val="24"/>
          <w:szCs w:val="24"/>
        </w:rPr>
        <w:t xml:space="preserve">Rip Van Vinkle </w:t>
      </w:r>
      <w:r>
        <w:rPr>
          <w:b w:val="false"/>
          <w:bCs w:val="false"/>
          <w:i w:val="false"/>
          <w:iCs w:val="false"/>
          <w:caps w:val="false"/>
          <w:smallCaps w:val="false"/>
          <w:strike w:val="false"/>
          <w:dstrike w:val="false"/>
          <w:outline w:val="false"/>
          <w:vanish w:val="false"/>
          <w:color w:val="000000"/>
          <w:sz w:val="24"/>
          <w:szCs w:val="24"/>
        </w:rPr>
        <w:t>roncsát. Nem tudom, hogy Guerin élt-e még, de az biztos, hogy a végét járta, az arca halálsápadt volt. Olyan sárga, mint a manilai katedrális viaszgyertyá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kkor valami mozgolódásra figyeltem fel a gõzös fedélzetén, és rögtön magamhoz tértem. Tudniillik azt hittem, valaki ottrekedt a legénységbõl, de rögtön kiderült, hogy mélységesen tévedek. A fedélzeten két kígyó kúszott lassan és óvatosan, két polipkar, tehát elképzelhetetlen méretei lehettek annak a szörnyetegnek. Csápjaival végigtapogatta a fedélzetet, könnyedén söpörte le a tengerbe a súlyos hajókötélnyalábokat, amelyeket még két vasgyúró sem lett volna képes elmozdítani. A karvégek vékonyak voltak, de amint fokozatosan elõbújtak, kísérteties méreteket öltöttek. Most már két, tönk vastagságú izomkolosszus kígyózott a felsõ fedélzeten. A parancsnoki kabin fölé magasodtak, átmérõjük legalább két méter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A szörnyeteg testét nem láttam, eltakarta a hajóroncs törzse, de a karok hosszából ítélve, a cápa hozzá viszonyítva csak ebihal lehet. Megfeledkeztem a veszélyrõl, és térdig vízben állva felemelkedtem a csónakban. A </w:t>
      </w:r>
      <w:r>
        <w:rPr>
          <w:b w:val="false"/>
          <w:bCs w:val="false"/>
          <w:i/>
          <w:iCs w:val="false"/>
          <w:caps w:val="false"/>
          <w:smallCaps w:val="false"/>
          <w:strike w:val="false"/>
          <w:dstrike w:val="false"/>
          <w:outline w:val="false"/>
          <w:vanish w:val="false"/>
          <w:color w:val="000000"/>
          <w:sz w:val="24"/>
          <w:szCs w:val="24"/>
        </w:rPr>
        <w:t xml:space="preserve">Rip Van Virikle </w:t>
      </w:r>
      <w:r>
        <w:rPr>
          <w:b w:val="false"/>
          <w:bCs w:val="false"/>
          <w:i w:val="false"/>
          <w:iCs w:val="false"/>
          <w:caps w:val="false"/>
          <w:smallCaps w:val="false"/>
          <w:strike w:val="false"/>
          <w:dstrike w:val="false"/>
          <w:outline w:val="false"/>
          <w:vanish w:val="false"/>
          <w:color w:val="000000"/>
          <w:sz w:val="24"/>
          <w:szCs w:val="24"/>
        </w:rPr>
        <w:t>megmozdult, a karok körülfonták és rettentõ erõvel kezdték lefelé húzni. Majd recsegés-ropogás hallatszott, a korallszirt hegye lemorzsolódott, és a roncs oldalra dõlt. És mintha a felforduló fedélzet mögött egy másodpercnyire megpillantottam volna az óriási kék szemet, amint az esti égboltra mered. A két kar felemelkedett, nekem úgy rémlett, hogy az égig ér, majd levágódott a tengerre olyan dörgedelmes csapással, hogy legalább harminc kilométeres körzetben biztosan hallható, volt. Aztán már csak a hajócsavart meg a hajógerincet láttam, az örvényt meg a hullámverést – többrõl nem tudo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atalmas hullám ragadta fel a csónakot, felfordította és engem a homokpartra vetett. Nem tudom, mennyi ideig feküdhettem ájultan. Kegyetlen fájdalomra ébredtem fel, a kificamodott bokám miatt. Guerinnek semmi nyoma. Az öböl csendes volt, magasan állt a nap – tehát legalább tizenkét órát fekhettem eszméletlenül. Körülöttem körben földbe szúrt tüskés ágak. A bennszülöttek mûve, de akkor még nem sejtettem, miért tették. A bokám elviselhetetlenül fájt, a tenger láttán meg rettenetes iszonyat fogott el.</w:t>
      </w:r>
    </w:p>
    <w:p>
      <w:pPr>
        <w:pStyle w:val="Normal"/>
        <w:bidi w:val="0"/>
        <w:spacing w:before="0" w:after="480"/>
        <w:jc w:val="both"/>
        <w:rPr/>
      </w:pPr>
      <w:r>
        <w:rPr>
          <w:b w:val="false"/>
          <w:bCs w:val="false"/>
          <w:i w:val="false"/>
          <w:iCs w:val="false"/>
          <w:caps w:val="false"/>
          <w:smallCaps w:val="false"/>
          <w:strike w:val="false"/>
          <w:dstrike w:val="false"/>
          <w:outline w:val="false"/>
          <w:vanish w:val="false"/>
          <w:color w:val="000000"/>
          <w:sz w:val="24"/>
          <w:szCs w:val="24"/>
        </w:rPr>
        <w:t>A mai napig rettegek az óceántól. És még csak látni sem akarom a tengert! Nem tudom elfelejteni azt a látványt, amint a fehér, húsos, tapadókorongos karok a mélybe rántják a gõzös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Palau-szigeteken szerencsére nem lehet éhen halni. Mindenfelé bõven terem a kókuszdió. Egyébként még aznap rábukkantam egy halászfalucskára, azaz néhány üres bennszülött viskóra. És ott értettem meg, mit jelentettek a földbe szúrt ágak, és hogy a bennszülöttek miért nem siettek a segítségemre, vagy miért nem öltek meg, ami egyébként nem lett volna újdonság a Karolina-szigetek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Féltek. Tudtak a </w:t>
      </w:r>
      <w:r>
        <w:rPr>
          <w:b w:val="false"/>
          <w:bCs w:val="false"/>
          <w:i/>
          <w:iCs w:val="false"/>
          <w:caps w:val="false"/>
          <w:smallCaps w:val="false"/>
          <w:strike w:val="false"/>
          <w:dstrike w:val="false"/>
          <w:outline w:val="false"/>
          <w:vanish w:val="false"/>
          <w:color w:val="000000"/>
          <w:sz w:val="24"/>
          <w:szCs w:val="24"/>
        </w:rPr>
        <w:t xml:space="preserve">Rip Van Vinkle </w:t>
      </w:r>
      <w:r>
        <w:rPr>
          <w:b w:val="false"/>
          <w:bCs w:val="false"/>
          <w:i w:val="false"/>
          <w:iCs w:val="false"/>
          <w:caps w:val="false"/>
          <w:smallCaps w:val="false"/>
          <w:strike w:val="false"/>
          <w:dstrike w:val="false"/>
          <w:outline w:val="false"/>
          <w:vanish w:val="false"/>
          <w:color w:val="000000"/>
          <w:sz w:val="24"/>
          <w:szCs w:val="24"/>
        </w:rPr>
        <w:t>elpusztulásáról és a tengeri szörnyrõl is, amely a mélybõl bukkant fel, Tawaszaki kotyvalékától elõcsalogatva. Csakhogy itt a bennszülöttek az óriás polipot – a középkori tengerészek rémét – nem nevezik tengeri szörnynek, hanem tompodranónak: a halál urának. Még a nevét sem merik kiejteni! A legfõbb istenük. Azt hiszem, rajtuk kívül én vagyok az egyetlen ember, aki a tompodranót a saját szemével látta. Azok a tengerészek, akiket magával vonszolt a mélybe, nem számítanak, hiszen nem tudják elmesél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Egy hét múlva felszedett a szigetcsoport isten háta mögötti zugaiba postát szállító szkúner. Egész Maniláig egyfolytában aludtam a kajütben, félteni kinézni az ablakon, és az idegeim ripityára mentek. Verejtékben úsztam attól való félelmemben, hogy meglátom, amint a mélybõl kiemelkedik az óriási fehér hústömeg és a szkúner fedélzetére felkúsznak a szörnyûségesen vastag, fehér karok. A </w:t>
      </w:r>
      <w:r>
        <w:rPr>
          <w:b w:val="false"/>
          <w:bCs w:val="false"/>
          <w:i/>
          <w:iCs w:val="false"/>
          <w:caps w:val="false"/>
          <w:smallCaps w:val="false"/>
          <w:strike w:val="false"/>
          <w:dstrike w:val="false"/>
          <w:outline w:val="false"/>
          <w:vanish w:val="false"/>
          <w:color w:val="000000"/>
          <w:sz w:val="24"/>
          <w:szCs w:val="24"/>
        </w:rPr>
        <w:t xml:space="preserve">Rip Van Vinkle </w:t>
      </w:r>
      <w:r>
        <w:rPr>
          <w:b w:val="false"/>
          <w:bCs w:val="false"/>
          <w:i w:val="false"/>
          <w:iCs w:val="false"/>
          <w:caps w:val="false"/>
          <w:smallCaps w:val="false"/>
          <w:strike w:val="false"/>
          <w:dstrike w:val="false"/>
          <w:outline w:val="false"/>
          <w:vanish w:val="false"/>
          <w:color w:val="000000"/>
          <w:sz w:val="24"/>
          <w:szCs w:val="24"/>
        </w:rPr>
        <w:t>pusztulásának történetét senkinek nem meséltem el. Csak egyszer próbáltam meg Manilában. És akkor észrevettem, hogy Hendrikje poloskafészkébõl rövid úton a bolondokházába kerülhetek, ami ugyancsak egy lehetõség, de maradjon legutolsó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sak önök ismerik a teljes igazságot. Uraim, kíméljenek meg a víztõl, inkább fizessenek egy pohár sö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Befejezve 1952. augusztus 12-én</w:t>
      </w:r>
    </w:p>
    <w:p>
      <w:pPr>
        <w:pStyle w:val="Normal"/>
        <w:bidi w:val="0"/>
        <w:spacing w:before="0" w:after="12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Hajós Magda fordítása</w:t>
      </w:r>
    </w:p>
    <w:p>
      <w:pPr>
        <w:pStyle w:val="Normal"/>
        <w:numPr>
          <w:ilvl w:val="0"/>
          <w:numId w:val="0"/>
        </w:numPr>
        <w:bidi w:val="0"/>
        <w:spacing w:before="0" w:after="120"/>
        <w:jc w:val="both"/>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r>
        <w:br w:type="page"/>
      </w:r>
    </w:p>
    <w:p>
      <w:pPr>
        <w:pStyle w:val="Normal"/>
        <w:bidi w:val="0"/>
        <w:spacing w:before="0" w:after="120"/>
        <w:jc w:val="both"/>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KÍSÉRTETJÁRÁS A DECEPTION BAY VIDÉKÉN</w:t>
      </w:r>
    </w:p>
    <w:p>
      <w:pPr>
        <w:pStyle w:val="Normal"/>
        <w:bidi w:val="0"/>
        <w:spacing w:before="0" w:after="480"/>
        <w:jc w:val="both"/>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A 32-ES SZÁMÚ TÖRTÉN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ogy tisztázzuk a dolgokat: rakétát én csak távolról láttam. Az ûrhajósokat is csak filmrõl és képrõl ismerem, és alighanem egészen elöntené szívemet a melegség, ha egyszer parolázhatnék Glenn-nel vagy Carpenterrel. Igaz, én is viseltem a NASA világoskék uniformisát, az asztronauták egyenruháját, de aztán levetettem magamról. S ez tulajdonképpen az én egész történetem. Beszéljünk csak szépen nyíltan és egyenes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Hallották itt Párizsban valaha a </w:t>
      </w:r>
      <w:r>
        <w:rPr>
          <w:b w:val="false"/>
          <w:bCs w:val="false"/>
          <w:i/>
          <w:iCs w:val="false"/>
          <w:caps w:val="false"/>
          <w:smallCaps w:val="false"/>
          <w:strike w:val="false"/>
          <w:dstrike w:val="false"/>
          <w:outline w:val="false"/>
          <w:vanish w:val="false"/>
          <w:color w:val="000000"/>
          <w:sz w:val="24"/>
          <w:szCs w:val="24"/>
        </w:rPr>
        <w:t xml:space="preserve">Dust Bowl </w:t>
      </w:r>
      <w:r>
        <w:rPr>
          <w:b w:val="false"/>
          <w:bCs w:val="false"/>
          <w:i w:val="false"/>
          <w:iCs w:val="false"/>
          <w:caps w:val="false"/>
          <w:smallCaps w:val="false"/>
          <w:strike w:val="false"/>
          <w:dstrike w:val="false"/>
          <w:outline w:val="false"/>
          <w:vanish w:val="false"/>
          <w:color w:val="000000"/>
          <w:sz w:val="24"/>
          <w:szCs w:val="24"/>
        </w:rPr>
        <w:t>hírét? Nem? Ne is sajnálják, még ha ebbe a Poros Tálba négyszer vagy ötször is beleférne az egész édes Franciaország. És még egy jókora darab maradna is belõl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Poros Tál olyan, mint egy darabka holdbéli táj. A jó öreg Államok közepén találják meg – leharapott egy darabot Kansasból, egy részt Oklahomából, lecsípett valamicskét Új-Mexikóból és még máshonnan is. Legelõk voltak ott – isteni fû, sok százezer vagy millió bölény, indiánok és Buffalo Bill teljes díszben. Ez volt kezdetben. Aztán jöttek a farmerek, felszántották a földet és bevetették búzával. Ha az ekének útját állta valami erdõ, hát az alaposság kedvéért kivágták azt is. Az indiánok elmentek kosarat fonni a rezervátumokba, vagy járják kocsijukon a kaliforniai ültetvényeket és narancsot szednek. A bölények elköltöztek az égi legelõkre, Buffalo Bill pedig a cowboyregények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fickó azt írta akkoriban, hogy a fû gyökérzete megõrzi a talaj nedvességét, és hogy a fû kiirtásával az ember a termõföldet is elpusztítja. A farmerek kinevették, majd elõbb kátrányba, azután tollba hempergették. A wyomingi marhakereskedõknek dolgozik, gondolták, és le akartak vele számolni. Néhány év múlva kiderült, hogy a szerencsétlen flótás fején találta a szöget. A talaj kiszáradt, porrá változott, a búza egyre silányabb lett, a farmerek pedig nyakig ültek az adósságban. Az ügy végül harmincmillió embert érintett, és Államaink területének csaknem egyötödé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ost tehát már tudják, mirõl van szó, és miért lehet Kaliforniában bagóért venni egy zacskó narancsot. Minden csenevész narancsfánál ott áll sorban öt földönfutó a Poros Tálból, készen arra, hogy megkapálják, öntözzék, megszedjék a satnya fácskát, vagy ha kell, még ki is díszítsék apró gyertyákkal, akár a karácsonyfát, csak hogy kapjanak maguknak és a porontyaiknak a narancsszüret idejére egy tányér levest s netán pár centet, hogy új hátsó gumit vehessenek a tragacsukhoz, amely már olyan ütött-kopott, hogy talán még a legközelebbi ültetvényig sem jut el a rajta levõ cókmókk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Hát ez a helyzet, </w:t>
      </w:r>
      <w:r>
        <w:rPr>
          <w:b w:val="false"/>
          <w:bCs w:val="false"/>
          <w:i/>
          <w:iCs w:val="false"/>
          <w:caps w:val="false"/>
          <w:smallCaps w:val="false"/>
          <w:strike w:val="false"/>
          <w:dstrike w:val="false"/>
          <w:outline w:val="false"/>
          <w:vanish w:val="false"/>
          <w:color w:val="000000"/>
          <w:sz w:val="24"/>
          <w:szCs w:val="24"/>
        </w:rPr>
        <w:t xml:space="preserve">boys, a </w:t>
      </w:r>
      <w:r>
        <w:rPr>
          <w:b w:val="false"/>
          <w:bCs w:val="false"/>
          <w:i w:val="false"/>
          <w:iCs w:val="false"/>
          <w:caps w:val="false"/>
          <w:smallCaps w:val="false"/>
          <w:strike w:val="false"/>
          <w:dstrike w:val="false"/>
          <w:outline w:val="false"/>
          <w:vanish w:val="false"/>
          <w:color w:val="000000"/>
          <w:sz w:val="24"/>
          <w:szCs w:val="24"/>
        </w:rPr>
        <w:t>Poros Táll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ppen onnan származom én is, nagyon jól ismerem ezt a tájat, a katonaság után ezért nem is tértem vissza oda. Hallottam, hogy apám régen eladta a farmot; ha így van, jól tette, de nem is biztos, hogy eladta. Nem láttam apámat már tíz év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mikor a fiúkkal az utolsó heteket húztuk le a katonaságnál, és azon, tanakodtunk, hol és miként fogjuk majd megvárni azt a tetves õrmestert, hogy benyújtsuk neki a számlát – ezt mindig így szokták mondogatni, de a valóságban soha nem váltják be –, eljött alakulatomhoz, Wichita Fallsba két NASA-egyenruhás fickó. És elkezdték fûteni az agyunkat, hogy jelentkezzünk a Nemzeti Ûrkutatási Hivatalba. Dobálóztak a dollárokkal meg az elõmeneteli lehetõségekkel, míg mindegyikünknek jól megkeverték a fejét, úgyhogy a szakaszunkban egytõl egyig rá is álltunk a dologra Bob Breyer és Clarence Steichen kivételével, akik kijelentették, hogy felõlük az egész ûrkutatás maradhat ott, ahol van, õk inkább elmennek zoknit árulni. Ha igazán megtették, csak gratulálhatok nek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Így hát véget ért számunkra a katonaság. De az, ami eztán következett, rém katonaság volt, hanem sokkal rosszabb anná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Az egész a vég nélküli pszichológiai és pszichotechnikai tesztekkel kezdõdött. Csaknem tizennégy napon át. A különféle kockák és gúlák behelyezésétõl az elõírt ábrába egészen a betûaláhúzási versenyekig, amelyek abból álltak, hogy egy teljes oldal összezagyvált szövegben alá kellett huzigálnunk egy meghatározott betût. Eleinte szórakoztatott a dolog, jó eredményeket értem el, határozottan jobbakat, mint szakasztársaim többsége, csakhogy a második hét végén már felfordult a gyomrom, ha színes kockákat láttam, vagy ha csuklómra és halántékomra erõsített elektródokkal újra le. kellett ülnöm a </w:t>
      </w:r>
      <w:r>
        <w:rPr>
          <w:b w:val="false"/>
          <w:bCs w:val="false"/>
          <w:i/>
          <w:iCs w:val="false"/>
          <w:caps w:val="false"/>
          <w:smallCaps w:val="false"/>
          <w:strike w:val="false"/>
          <w:dstrike w:val="false"/>
          <w:outline w:val="false"/>
          <w:vanish w:val="false"/>
          <w:color w:val="000000"/>
          <w:sz w:val="24"/>
          <w:szCs w:val="24"/>
        </w:rPr>
        <w:t xml:space="preserve">hazugságmérõ készülék </w:t>
      </w:r>
      <w:r>
        <w:rPr>
          <w:b w:val="false"/>
          <w:bCs w:val="false"/>
          <w:i w:val="false"/>
          <w:iCs w:val="false"/>
          <w:caps w:val="false"/>
          <w:smallCaps w:val="false"/>
          <w:strike w:val="false"/>
          <w:dstrike w:val="false"/>
          <w:outline w:val="false"/>
          <w:vanish w:val="false"/>
          <w:color w:val="000000"/>
          <w:sz w:val="24"/>
          <w:szCs w:val="24"/>
        </w:rPr>
        <w:t>karosszékéb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égszínkék egyenruhás NASA-fickók elmagyarázták, hogy nincs mese: mindez az idegek teherbíró képességének ellenõrzéséhez tartozik. Maroknyian maradtunk, a mi szakaszunkból vagy öt pasas, amikor ránk zúdultak a fizikai alkalmassági vizsgá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áát, uraim! Mit mondjak? Én, az egész Wichita Falls-i ezred baseball csapatának legjobb támadó játékosa, én, aki rég megszoktam a kemény mezei munkát – esténként alig tudtam elvánszorogni a fekvõhelyemig. Esküszöm, még annyi erõm se volt, hogy káromkodjak. Hatvan kilométeres menetelés után még versenyeznünk kellett kétszáz yardos futásban és magasugrásban! Másnap a</w:t>
      </w:r>
      <w:r>
        <w:rPr>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 sikerre való tekintettel a menetelést megismételtették. Befejezésként a változatosság kedvéért fél kilométeres úszóversenyen kellett részt venn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kkor kapott görcsöt az apró termetû Joe Dayton, és kis híján megfulladt. Szörnyen begurult, jól legorombította Bryan hadnagyot, és másnap már nem láttuk sehol. Jóformán észre se vettük, hogy eltûnt éppen akkor vittek minket Oklahoma Citybe ejtõernyõs gyakorlat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Nem ecsetelem tovább. Egy hónap múlva több száz jelöltbõl húsz csontig fogyott, dühös pacák maradt, akik valami csoda folytán mindezt túlélték. És köztük voltam én is. Persze minden este arról beszélgettünk, mi jön még ezután, mit találnak ki még nekünk. Olivér Dive, az egyetlen megmaradt cimborám a régi szakaszból folyton azt hajtogatta: – </w:t>
      </w:r>
      <w:r>
        <w:rPr>
          <w:b w:val="false"/>
          <w:bCs w:val="false"/>
          <w:i/>
          <w:iCs w:val="false"/>
          <w:caps w:val="false"/>
          <w:smallCaps w:val="false"/>
          <w:strike w:val="false"/>
          <w:dstrike w:val="false"/>
          <w:outline w:val="false"/>
          <w:vanish w:val="false"/>
          <w:color w:val="000000"/>
          <w:sz w:val="24"/>
          <w:szCs w:val="24"/>
        </w:rPr>
        <w:t xml:space="preserve">Boys, </w:t>
      </w:r>
      <w:r>
        <w:rPr>
          <w:b w:val="false"/>
          <w:bCs w:val="false"/>
          <w:i w:val="false"/>
          <w:iCs w:val="false"/>
          <w:caps w:val="false"/>
          <w:smallCaps w:val="false"/>
          <w:strike w:val="false"/>
          <w:dstrike w:val="false"/>
          <w:outline w:val="false"/>
          <w:vanish w:val="false"/>
          <w:color w:val="000000"/>
          <w:sz w:val="24"/>
          <w:szCs w:val="24"/>
        </w:rPr>
        <w:t>teljesen világos. Rakétairányításra fognak kiképezni min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inevettük. Ha a NASA nemcsak Wichita Fallsban, hanem másutt is toborzott embereket – és alighanem így van –, akkor ilyen zöldfülûekbõl, mint mi, több száz, de lehet, hogy több ezer is van. Az ûrhajósok – természetesen az igazi ûrhajósok – iránti kereslet a következõ húsz évben biztosan kisebb lesz enn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stenem, micsoda fellegjáró volt ez az Olie! És milyen bolondok voltunk mi mind együttvév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ermészetesen sohasem kormányoztunk rakétát, de egyetlen rakéta sem tudott volna felszállni nélkülünk. Errõl nem volt szabad tudnia a világnak, és nem is tud róla ma sem. Az Államok és az oroszok az ûrkutatásban is biztonsági versenyt játszanak, úgy szervírozzák oda egymásnak a sikeres repüléseket, mint a pingponglabdát. Egy élvonalbeli ünnepelt ûrhajós kudarca vagy halála, legalábbis nálunk, szörnyû blamázs. Nem tudom, hogy csináljak ezt az oroszok, de a mi sikereinket nekünk kellett megfizetnünk. Ha az emberek nem lennének ostobák, maguktól is rájönnének er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isten szerelméért, csak hasonlítsák össze az egészet a repüléssel! Egész történetének útja emberáldozatokkal van kikövezve. Vagy itt van az autózás – a rakéta ezekhez képest talán játékszer? Az embernek mindenért meg kell fizetnie, a természet legföljebb az elemi katasztrófákat adja ingyen. Mit tudnak önök a berepülõ pilótákról, akik úgy elégtek, mint a meteorok? Mit tudnak azokról a technikusokról, akiket miszlikre tépett a próbamotor robbanása, vagy a vegyészekrõl, akiket megmérgeztek az új üzemanyagok? Semmit! Egyáltalán semmit! Az újságok nem írnak róluk, nem akarják reggeli közben elrontani az emberek étvágyát, inkább felpiszkálják valami sikeres fickó fényképével, aki a legújabb rekord repülõgépet vezette, és most tele szájjal nevet, akár a Super Colgate fogpaszta reklámja. Nem mintha nem lenne belevaló srác, azt nem mondom, de egy ezerszer kipróbált vezérlõrendszernél ült, és olyan motor volt a feneke mögött, amit már szintén ezerszer kipróbáltak – más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t hiszik, az ûrkutatásban ez másképp van? Engem aztán senki né okítson errõ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eg lehet például szerkeszteni egy olyan bábut, amely tökéletesen megmutat csaknem mindent, amit az orvosok tudni akarnak a rakéta startjánál bekövetkezõ hirtelen felgyorsulás hatásáról, rengeteg bizgentyû lesz rajta, rádrótozzák három elektronikus agyra, de – és most figyeljenek! – biztosan ötször drágább lesz, mint egy eleven ember az életbiztosításával együtt. És ez az ember pár száz dollárért kész beülni a rakéta startkarosszékébe és saját bõrén kipróbálni a felgyorsulás hatását. Bob Yerkesnek közben megrepedt a mája, és elpatkolt. A rakéta startparamétereit azóta módosították. Szóval Bob bebizonyította, hogy erre valóban szükség v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agy a Roebuck cég szkafandereinek esete. A bábukon ezerszer kipróbált öltözet az elsõ "eleven" próbán tökéletesen csõdöt mondott. A szeplõs Jimmy Lancefordból a folyékony héliummal hûtött vákuumkamrában egy darab törékeny jég lett.</w:t>
      </w:r>
    </w:p>
    <w:p>
      <w:pPr>
        <w:pStyle w:val="Normal"/>
        <w:bidi w:val="0"/>
        <w:spacing w:before="0" w:after="480"/>
        <w:jc w:val="both"/>
        <w:rPr/>
      </w:pPr>
      <w:r>
        <w:rPr>
          <w:b w:val="false"/>
          <w:bCs w:val="false"/>
          <w:i w:val="false"/>
          <w:iCs w:val="false"/>
          <w:caps w:val="false"/>
          <w:smallCaps w:val="false"/>
          <w:strike w:val="false"/>
          <w:dstrike w:val="false"/>
          <w:outline w:val="false"/>
          <w:vanish w:val="false"/>
          <w:color w:val="000000"/>
          <w:sz w:val="24"/>
          <w:szCs w:val="24"/>
        </w:rPr>
        <w:t xml:space="preserve">Folytassam? Á, </w:t>
      </w:r>
      <w:r>
        <w:rPr>
          <w:b w:val="false"/>
          <w:bCs w:val="false"/>
          <w:i/>
          <w:iCs w:val="false"/>
          <w:caps w:val="false"/>
          <w:smallCaps w:val="false"/>
          <w:strike w:val="false"/>
          <w:dstrike w:val="false"/>
          <w:outline w:val="false"/>
          <w:vanish w:val="false"/>
          <w:color w:val="000000"/>
          <w:sz w:val="24"/>
          <w:szCs w:val="24"/>
        </w:rPr>
        <w:t xml:space="preserve">boys, </w:t>
      </w:r>
      <w:r>
        <w:rPr>
          <w:b w:val="false"/>
          <w:bCs w:val="false"/>
          <w:i w:val="false"/>
          <w:iCs w:val="false"/>
          <w:caps w:val="false"/>
          <w:smallCaps w:val="false"/>
          <w:strike w:val="false"/>
          <w:dstrike w:val="false"/>
          <w:outline w:val="false"/>
          <w:vanish w:val="false"/>
          <w:color w:val="000000"/>
          <w:sz w:val="24"/>
          <w:szCs w:val="24"/>
        </w:rPr>
        <w:t>mindez, ahogy mondani szokás egészen másképp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ndazonáltal ma is úgy gondolom, hogy nem végeztünk felesleges munkát. Ennek így kellett lennie. Az ember majdnem pótolhatatlan, de a "majdnem" szócskát nyugodtan kihúzhatják. Képzeljék el, hogy ki akarnak próbálni egy új biciklit. És a rakéta a maga összes szerkentyûivel tulajdonképpen nem más, mint egy ilyen fölöttébb bonyolult bicikli. Na jó. Két lehetõség közül választhatnak: vagy egyszerûen felülnek a biciklire és beletaposnak, vállalva a teljes kockázatát annak, hogy a gép szétesik a fenekük alatt, vagy szerkesztenek egy robot kerékpárost lendkerekekkel, csigákkal, kibernetikus masinériákkal, radarral, televízióval és tudom is én még mivel, felültetik a biciklire és csak nézik. Ez kényelmes dolog, de – ismétlem – egyben módfelett drága is. Még az USA-nak is, amely pedig a legpénzesebb ország a világo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 következik ebbõl? Nem vagyok politikus, se filozófus, de úgy gondolom: amíg akad nálunk, a Poros Tálban egyetlen család, amelynek nem jut betevõ falat, s amíg az afrikai gyerekeknek éhségtõl puffadt a hasuk, amíg emberek értelmetlenül meghalnak, mert nem juthatnak hozzá a megfelelõ gyógyszerhez, addig nincs jogunk milliárdokat dobni ki, csak úgy bele a világûrbe, ha ezt a pénzt megtakaríthatjuk. Nem az ûrkutatás fejlesztésének leállításával, isten õrizz, ez már talán nem is menne, hiszen nálunk sok száz gyár, sok százezer munkás él ebbõl. De úgy kellene irányítani a dolgot, hogy ne nyeljen el minden egyebet. Röviden: hogy a platina és tantál rakéták – mindkettõ körülbelül ugyanolyan drága – ne szalmatetõs kunyhók felett húzzanak el. Hogy egyetlen ûrhajós biztonsága se kerüljön ezernyi más, éhen halt ember életéb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Így magyarázta ezt nekünk Bryan hadnagy, és úgy gondolom – még ma is úgy gondolom! –, hogy igaza volt. Pedig már rég nem viselem a NASA kék egyenruháját. Mint a NASA valamennyi emberszabású kísérleti nyula, magam is a segédeszközök és a felszerelés kipróbálásával kezdtem. Több száz órát töltöttem egy jókora üvegakváriumban, hogy súlytalansági állapotban ellenõrizzem az élelmiszertubusokat, a szkafandereket és az egyensúlyérzék sérüléseit kiküszöbölõ tablettákat. A rakétapályához hál' istennek sohase volt semmi közöm, saját bõrömön próbáltam ki viszont a rakéta utolsó fokozatának katapultáló berendezését, amelyet egy lökhajtásos bombázó vontatott. Nem szeretném még egyszer átélni ezt. Tizennégy napig be voltam zárva a pilótafülke makettjébe, hogy ellenõrizhessék a legkülönfélébb gombok és fogantyúk legjobb elhelyezését és formakiképzését, s így meghatározzák azt a variánst, amelyben a pilóta a legkisebb hibaszázalékkal mûködik. Olie Dive meg én az Atlanti-óceán északi vizein nyolc napig fagyoskodtunk egy kis plasztikcsónakban, és szörnyûséges dehidrált tablettákkal táplálkoztunk, mert a doktoroknak tudniok kellett, hogy mit mûvelnek ezek a tabletták az emberrel. Igaz, felettünk állandóan ott repkedtek a helikopterek, de nem hoztak nekünk se meleget, se jó hangulatot, különösen akkor nem, amikor a húskivonattól csinos kis kiütéseket kaptun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tán végre elõléptettek õrmesterré, Olie-t meg engem. Egy NASA-bázisra vezényeltek minket, a Felsõ-tó mentén fekvõ Duluthba, Wisconsin és Minnesota határába. Régi ismerõsünk, Bryan hadnagy kísért el minket és valami civil, aki ott nyüzsgött az Oklahoma City-i központ körül. Azt hiszem, pszichológus volt. Általában minden körül, ami csak kicsit is kapcsolatos a NASA-val, egész sereg nyüzsög ezekbõl a rejtélyes civilekbõl – hisz tudják: szigorúan bizalmas, államtitok, "szigbiztit" stb. st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 duluthi katonai repülõtérrõl a parancsnokságra vittek, s ott mindjárt egy NASA-uniformist viselõ ezredes dolgozószobájába vezettek. A falon Labrador igen részletes térképe függött. Az ezredessel egy bevert orrú, ismeretlen nyakigláb fickó, Louis Krupa õrmester is bejött a szobába. </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tûnõ munkát tartogatok a maguk számára – szólalt meg az ezredes, amikor leültünk a nagy asztal mellé. – Eddig az ellenõrzésben vettek részt. Igaz, hogy az ellenõrzés olykor bonyolult, de azért mégiscsak mindig pontosan körülhatárolt feladat. A felelet mindig egyszerûen igen vagy nem. Most valami másról van szó. A NASA számol azzal, hogy az oroszok forradalmuk ötvenedik évfordulójára valami asztronautikai szenzációval rukkolnak ki. Egy slágerrel, egy nagy számmal, vagyis szép csendben valami nagy dolgot készítenek elõ. Egyelõre nem sikerült megállapítanunk, hogy mit – szakembereink úgy vélik, hogy a legvalószínûbb egy fedélzeti legénységgel fölszerelt ûrhajó Hold körüli útja, sõt leszállása is. Mi is tervezünk ilyesmit, de pár évvel késõbbre. Értik ugyeb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Udvariasan bólintottunk. Minderrõl már ezerszer szó esett a szállásunk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bökkenõ az, hogy a leszállás a Holdon, bár az a legközelebbi kozmikus test, egyáltalán nem lesz valami jó móka, a Holdnak ugyanis nincs atmoszférája. Az ûrhajó rengeteg üzemanyagot fogyaszt a fékezésnél és a leszállásnál, a visszatérés ezért eléggé bizonytalan. Ezt a kérdést úgy igyekszünk megoldani, hogy egy másik rakétát is fellövünk, egy tartályrakétát, amely a Hold körül keringene. Mi több, fontolóra vettük, hogy esetleg atom-robbanótöltettel ellátott kis rakétákat lövünk föl. A robbanások következtében támadt porfelhõ, számításaink szerint lefékezné az ûrhajót. Csakhogy mindez még a jövõ zenéje. Van azonban egy másik lehetõség is – leszállni a Marson. Ez akkora siker lenne, hogy teljesen háttérbe szorítaná a Holdon járó orosz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meghiszem – lelkendezett Olie. – Hm, elnézést, u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rem, kérem… örülök, hogy osztja lelkesedésemet – mosolygott az ezrede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önnyen lehetséges, bár nem biztos, hogy egy vagy két év múlva különleges konstrukciójú ûrhajót szerkesztenek, melynek feladata háromtagú legénység eljuttatása a Marsra és onnan vissza a Földre. A kísérõ üzemanyagtartályokat csak a bolygó körüli pályán venné át az ûrhajó. Nyilván megértik, hogy a leszállás egy olyan bolygón, amelynek van atmoszférája, még ha rendkívül ritka is, s amelyen különbözõ évszakok váltakoznak, és a jelek szerint valami általunk közelebbrõl nem ismert életformák is kifejlõdtek, igen, bonyolult problémakomplexumot jelent, s ezt még az ûrhajó startja elõtt meg kell oldani. Nos hát, erre önöket, hármukat választottuk ki. Mit szólnak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percig nem szóltunk semmit. Aztán megszólal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ocsásson meg, uram, de milyen módszerrel kell ezt végrehajtani? Ha jól emlékszem a tanfolyamon hallott elõadásokra, akkor a Mars atmoszférája körülbelül olyan, mint a mi Földünké 15 kilométer magasságban. Ez azt jelenti, hogy még a Himalájában s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nem – intett le az ezredes –, nem errõl van szó. A próbák elsõ szakaszában nem fogunk arra törekedni, hogy pontosan rekonstruáljuk azokat a körülményeket, amelyeket úgysem ismerünk, részletesen. Az önök elsõ feladata az lesz, hogy helikopterrõl leszálljanak a Povungnituku folyó felsõ folyásának térségében, nagyjából az Ichtoatukvik tó közelében, ahol a folyó er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És az ezredes rámutatott Labrador legészakibb kiszögellésére.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eladatuk az lesz, hogy terepjáró autóval, amely önökkel együtt ér majd földet, mintegy száz kilométert tegyenek meg a tundrán, egészen a Deception Bay-öbölig, a Charles-szigettel szemben. Huszonnégy órát töltenek ott, és ugyanazon vagy más úton térnek vissza. A mûvelet tervezett idõtartama negyvennyolc ó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ocsásson meg, ezredes úr – mondta Olie –, de ha jól tudom, ott a tundra egészen lapos és sima. A száz kilométeres utat egy-két óra alatt megtehetjü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örülök, hogy könnyûnek találja a feladatot. Így is van rendjén. De még nem tudnak mindent. Egész útjuk és a Hudson-szoros partján töltendõ egész idejük alatt leplombált oxigénpalackokkal ellátott szkafander lesz magukon. A plombát természetesen bármikor leszakíthatják, ebben az esetben azonban a feladatot teljesítetlennek fogjuk minõsíteni, annak a prémiumra vonatkozó minden következményével együtt és így tová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ábólintottunk, a szkafanderekben való hosszas tartózkodás egyáltalán nem volt számunkra újdonság, a prémiummegvonás még kevésbé.</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Az összeköttetés egyedüli eszközei a szkafander sisakjába épített adó-vevõ készülékek lesznek, de ezek révén csak egymással fognak tudni érintkezni – folytatta az ezredes. – Azt akarjuk, hogy ez kemény próba legyen. A bázissal nem lesz, valóban nem lesz összeköttetésük, </w:t>
      </w:r>
      <w:r>
        <w:rPr>
          <w:b w:val="false"/>
          <w:bCs w:val="false"/>
          <w:i/>
          <w:iCs w:val="false"/>
          <w:caps w:val="false"/>
          <w:smallCaps w:val="false"/>
          <w:strike w:val="false"/>
          <w:dstrike w:val="false"/>
          <w:outline w:val="false"/>
          <w:vanish w:val="false"/>
          <w:color w:val="000000"/>
          <w:sz w:val="24"/>
          <w:szCs w:val="24"/>
        </w:rPr>
        <w:t xml:space="preserve">boys! </w:t>
      </w:r>
      <w:r>
        <w:rPr>
          <w:b w:val="false"/>
          <w:bCs w:val="false"/>
          <w:i w:val="false"/>
          <w:iCs w:val="false"/>
          <w:caps w:val="false"/>
          <w:smallCaps w:val="false"/>
          <w:strike w:val="false"/>
          <w:dstrike w:val="false"/>
          <w:outline w:val="false"/>
          <w:vanish w:val="false"/>
          <w:color w:val="000000"/>
          <w:sz w:val="24"/>
          <w:szCs w:val="24"/>
        </w:rPr>
        <w:t>Ha valami baleset érné magukat, helikoptereket küldünk felkutatásukra, ez természetes, de azért ne legyenek illúzióik. A tundrán sok nehézségbe ütközik az ilyesmi. Száz kilométernyire délre az Ichtoa-tukvik tótól – az ezredes felállt és ceruzájával egy pontra mutatott a térképen – van a Payn-tó, ahová nyaranként az eszkimó családok lazachalászatra járnak. A legjobb lenne erre a tóra venni az irányt, abban az esetben, ha a Povungnituku tóhoz való visszatérésük lehetetlenné válna. Világ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ásodszor is bólintottunk. Még ez sem látszott különösen nehéz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ég valamit… a folyótól és a Povungnituku tótól délre esõ rész tilos terület a maguk számára. Különleges, szárazföldi alakulatok gyakorlatoznak ott. – Az ezredes kis szünetet tartott, majd így folytatta: – Végtére is ezt joguk van tudni: itt folynak a NATO sarkköri egységeinek állandó gyakorlata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arkköri egységek? Szabad megkérdeznem, mi a feladatuk? – szólalt meg beszélgetésünk kezdetétõl elõször Krupa õrmester.</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szabad, õrmester! – válaszolta élesen az ezredes. – De megnézheti a térképet, és rá fog jö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ezredes felállt, jelezvén, hogy a megbeszélés véget ért.</w:t>
      </w:r>
    </w:p>
    <w:p>
      <w:pPr>
        <w:pStyle w:val="Normal"/>
        <w:bidi w:val="0"/>
        <w:spacing w:before="0" w:after="48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íz nap idejük van arra, hogy megismerkedjenek a feladattal, az anyaggal és az ellátással. A betanítást Bryan hadnagy végzi, aki tökéletesen tisztában van az egész mûvelettel. Magát, õrmester – fordult f elém –, kinevezem a csapat parancsnokává. Sok szerencsé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tíz nap nagyon gyorsan elszaladt. Így van ez mindig, ha nyakig van munkával az ember. Úgy éreztük magunkat, mint valami játékboltban. Itt már nem durván megmunkált funkcionális prototípusok voltak, amilyenekkel eddig többnyire dolgoznunk kellett, hanem tökéletesen összeállított garnitúrák a bolygóközi expedícióhoz, a héliummal töltött könnyû csavarhúzótól egészen a három férfi szállítására alkalmas terepjáróig, amelyet Krupa õrmester javaslatára Packardnak kereszteltünk el. Igen könnyû alkalmatosság volt, fel tudtam emelni. A különleges tantálcsövekbõl álló konstrukció nagyobb fajta motorkerékpárra emlékeztetett, de négy nagy ballonkerékre épült, amelyeket vagy automatikusan vagy a vezetõ kívánságainak megfelelõen lehetett kiüríteni és felfújni, ami lehetõvé tette a terepszint viszonylag jelentõs változásainak kiegyenlítését is. A kerékköpenyek szélessége biztosította, hogy a Packard ne süllyedjen bele se a hóba, se a sárba. Az egészben a kocsi üzemeltetése volt a legvonzóbb. Az útvonal rövid ideig tartó, úgynevezett menekülõ szakaszaira, amelyeket a Packardnak a lehetõ leggyorsabban kell megtennie, a kocsit folyékony fûtõanyagot tartalmazó kicsiny, óramû pontosságú turbinával szerelték fel, amely alig volt nagyobb egy régi autódudánál. Az üzemanyag húszpercnyi útra volt elegendõ, amivel a terep jellegétõl változóan 40-60 kilométeres távolságra lehetett elszáguldani. Autópályán a kocsi még hosszabb utat is megtett volna. A meghajtás másik fajtáját az elektromotorok képezték, amelyeket közvetlenül a kocsi két tengelyére erõsítettek. A nikkel-kadmium elemek körülbelül három órára biztosították áramot. Tovább nem, mert a motorok súlya így túlságosan megnövekedett volna. Egyébkent csupán kisegítõ meghajtó, erõként számoltak velük. A tervek szerint a fõmotor funkcióját ugyanis – a lábunknak kellett betölteni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Packard visszatért a triciklik, a négykerekû biciklik és lábmeghajtású automobilok hajdani aranykorába. Vicces volt ez, de voltaképpen teljesen logikus, Bryan hadnagy megjegyezte, hogy a Marson, ahol kisebb a gravitáció, egy hasonló eszközzel teendõ utazás alig egyharmadnyi erõfeszítést fog igényelni, mint amennyi a Földön szükséges lenne. Az elektromotoroknak csak akkor kell energiát szolgáltatniuk, ha az út hegynek felfelé vezet, vagy olyan pillanatokban, amikor az ûrhajósok "lóerõi" nem bizonyulnának elegendõn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Gyorstüzelõ, rövid csövû karabélyokkal fegyvereztek fel minket – fölöttébb gengszterfazonunk volt, de Bryan hadnagy szerint épp ilyenek valók a Marsra. A ritka atmoszféra csekély ellenállása lehetõvé teszi a lövedék kellõ felgyorsulását még a rövid csõnyíláson keresztül is. A lövedék egyébként elég furcsa volt, és Olie megítélése szerint – aki egész életében nagy rajongója volt a fegyverek minden fajtájának – biztosan robbanó is. A nagylelkû NASA mint a fegyvertechnika legutolsó slágercikkét, hozzácsapott a poggyászunkhoz egy lézerpuskát is, amely intenzív fénysugarat lõtt ki néhány száz méter távolságra. Dögnehéz volt, akár egy tizenkettes Springfield, de azt mondták, hogy a tápláló elemek súlyát egyelõre a legjobb akarat mellett sem tudták csökkente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a és végül vittünk magunkkal egy ládát is, amely elsõ látásra hordozható tévékészüléknek látszott. Volt egy képernyõje és egy külön rekeszben apró, inkább cérnaorsókra hasonlító, keskenyfilmtekercs-készlete. Tanulgattuk, hogy is bánjunk vele. S bár kezelése igen egyszerû volt, az egészet kicsit fölöslegesnek találtuk. A ládikó ugyanis azt a célt szolgálta, hogy általa kapcsolatot létesítsünk értelmes lényekkel, amennyiben ilyenek kószálnának a Marson. A képernyõn a kezelõszemélyzet kívánságának megfelelõen egymást váltották az összes lehetséges geometriai szimbólumok, az egész matematika, a tízes számrendszertõl kezdve az összes többiig, amelyeket a Mars-lakó uraságok esetleg használnak, képek a Földrõl, városok, folyók, csatornák, hajók, és természetesen az egész történelem, mindez technicolorban és förszt klassz minõségben. Azt hiszem, akármelyik srác a lelkét kirakta volna egy ilyen játékszerért. A masinéria bizonyára igen drága volt. Így hát rimánkodtunk Bryan hadnagynak, hogy helyette adjon inkább egy ugyanolyan nehéz téglát vagy egyszerûen egy faládát homokkal és az egész kitûnõséges interplanetáris kommunikátorral várja be szépen az igazi marslakókat. De Bryan hallani sem akart errõ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íz nap múlva az összes szerkentyût velünk együtt felrakták egy helikopterre, és az egész rakományt kényelmesen elszállították a starthelyre, az Ichtoatukvik tó partjá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táj oly kedélyes volt, mint egy temetõ novemberben. Az erdõhatár jó pár tucat kilométerre délre maradt tõlünk. Köröskörül a tó mentén a végtelen, csaknem teljesen sík tundra terült el, itt-ott zuzmóhalmokkal – minden zuzmóhalom belsejében egy kis jégkupac, amely nyáron sem olvad fel – és fagyott hólétócsákkal, amelyek mindig csak dél körül olvadnak szét pár órára, s imitt-amott törpenyírfákkal, melyeknek magassága akkora lehetett, mint egy jókora pitypangé. A romantikus Bryan azt akarta, hogy ejtõernyõvel hagyjuk el a helikoptert, de ezt mind a hárman hevesen visszautasítottuk. Nem mintha egy ilyen ejtõernyõs kiugrás valami különöset jelentett volna számunkra; mi ketten Olie-val több mint ötven ugrást tudtunk magunk mögött, Krupa õrmester pedig saját bevallása szerint nyolcvanat. De nem akartuk úgy kezdeni a feladatot, hogy valami baja essék a Packardnak, vagy a bokánknak, vagy ne adj' isten eltörjön õszentsége, az Interplanetáris Kommunikátor!</w:t>
      </w:r>
    </w:p>
    <w:p>
      <w:pPr>
        <w:pStyle w:val="Normal"/>
        <w:bidi w:val="0"/>
        <w:spacing w:before="0" w:after="480"/>
        <w:jc w:val="both"/>
        <w:rPr/>
      </w:pPr>
      <w:r>
        <w:rPr>
          <w:b w:val="false"/>
          <w:bCs w:val="false"/>
          <w:i w:val="false"/>
          <w:iCs w:val="false"/>
          <w:caps w:val="false"/>
          <w:smallCaps w:val="false"/>
          <w:strike w:val="false"/>
          <w:dstrike w:val="false"/>
          <w:outline w:val="false"/>
          <w:vanish w:val="false"/>
          <w:color w:val="000000"/>
          <w:sz w:val="24"/>
          <w:szCs w:val="24"/>
        </w:rPr>
        <w:t>Öt percen belül mindent kiraktunk, és a NASA két helikoptere, mint valami óriási bogár elzúgott dél felé. Körülöttünk több száz kilométeres távolságra mindenütt csak a néptelen táj. De hát nem voltunk mi hál'istennek sem Jancsi és Juliska, sem valami híres társasági arszlánok, úgyhogy ez nem is nagyon zavart minket. Hiszik-e, hogy még örültünk is a feladatnak? Egyébként több ezer dolláros tisztességes prémiumot ígértek nekünk. Megigazítottuk a leplombált oxigénpalackok nyomásberendezéseinek szelepét. Aztán még ellenõriztük egymáson a mûanyag sisakokat, amelyeken két antenna-ördögszarvacska volt felszerelve. A szkafanderek határozottan tetszetõsebbek, s fõleg könnyebbek voltak a régi modelleknél, a tarkóhoz erõsített kispárnák pedig kényelmesebb alvással kecsegtettek. Hibátlanul mûködtek az adó-vevõ készülékek i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ájus 17-én, 14 óra 53 perckor kezdtük meg feladatunkat. A Packard felülmúlta önmagát. Egy darabig ide-oda dobált és rázott minket, de hamarosan rájöttünk, hogy elég, ha kieresztünk egy kis héliumot a kerékköpenyekbõl. Ettõl kezdve csak ketten vigyáztunk, hogy a kocsi simán átjusson a zuzmóhalmokon, a harmadik közben pihent, üldögélt a kocsiban és nézegette a táj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õrszolgálatot semmiképp se építhettük le. Ismerik ezeket a vicceket a hadseregben! Az ember sose tudhatja, mit találnak ki neki a tiszti agyvelõk. Lehet, hogy azok a jótét lelkek a NASA-ban valami meglepetést készítenek elõ, hogy a lehetõ legalaposabban ellenõrizzék az anyagot és végeredményben minket. Krupa õrmester borúlátóan azt jósolta, hogy ezt mindenképpen megteszik, sõt szentül meg volt gyõzõdve arról, hogy útközben földöntúli lényekkel fogunk találkozni. Még ha azok csak kitömött bábuk lesznek is! És hogy óriási botrány lenne abból, ha csak úgy elmennénk mellettü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lég valószínû volt, hogy ilyen meglepetésre sor kerül. Különben miért kötötték volna annyira a lelkünkre: Fiúk, ne felejtsétek el kipróbálni a puskákat, a lézert is, esetleg a helyi állatállományon. És miért bizonygatta nekünk annyiszor Bryan hadnagy, hogy a tundrában könnyen találkozhatunk farkasokkal, rozsomákokkal, sarki rókával és más apró jószággal, mely nagyon is megérdemelné, hogy jól eltaláljuk az ismétlõ fegyvereinkkel? Miért hajtogatta újra meg újra: jól körül kell néznetek, hogy lássatok is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õleg Olie volt besózva az õrségei során; hunyorogva nézte a kísérteties tájat, amelynek zuzmóhalmai olyanok voltak, mint a sírhantok, és õ volt az elsõ, aki mozgást észlelt a tundrán. Akkor már megtettünk harminc kilométert északra, és a Hudson-öbölhöz vezetõ út negyede-harmada már mögöttünk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szt, állj! – sziszegte. – Ott valami megmoz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rs-lakó? – kérdeztem súgva, önkéntelenül tettem; a szkafander sisakjában úgy ordíthat az ember, mint az erdõben. Nem hallatszik ki belõle egyetlen hang s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nem, jobb annál! Azt hiszem, sarki rók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Olie megragadta az egyik rövid csövû puskát, rácsatolta a válltámaszt és akár egy indián, arrafelé lopakodott, amerre utunk során az elsõ élõlényt megpillantottuk; persze ha nem számítjuk a szkafandereinken mászkáló ezernyi apró legyet. A nap magasan állt az égbolton. Sarki nyár volt, s ilyenkor ebben a földrajzi magasságban nincs éjszaka. Napnyugta után egy vagy két órával már teljesen világos van. Olie lefeküdt az egyik zuzmóhalom mögé, és gondosan cél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sak most vettük észre Krupával Olie célpontját. A sarki róka százötven méter távolságra kandikált ki a zuzmó mögül; ekkora távolságra fránya egy célpont, még ha figyelembe is vesszük, hogy puskáink távcsöves irányzókkal voltak felszerelv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Durr! – a lövés furcsán hangzott. Olyan tompán, mint egy fölfújt papírzacskó pukkanása. A belövés helyén narancsszínû láng, majd nyomban utána kék füstfelhõ szállt fel. A róka felugrott és eltûnt, Olie megszegte az alapvetõ vadászelõírást: elõször szívj el egy cigarettát, s csak azután menj lõni. De hogy is cigarettázhatott volna a leplombált szkafender sisakj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Odaszaladtunk a rókához, az akció kitûnõen sikerült. A kis bestiából csak néhány, vértõl ragacsos szõrcsomó, a két mellsõ láb és a koponya egy darabja maradt. Puskáink töltényei a kis kaliberhez viszonyítva rendkívül hatékonyak voltak – akár egy hajóágyú gránátj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 a kalappal! – jegyezte meg Olie. Tisztelettel nézegette a fegyverét, amely a válltámasz levétele után akkora volt, mint egy katonai pisztoly. – Nem szeretnék egyet kapni belõle! Még jó, hogy nem vagyok Mars-lakó. Ez a szerszám igazán megnyugt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kkor még nem sejtettük, mi vár ránk a legközelebbi negyvennyolc ór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smét útra keltünk. Iránytû nélkül az utazás a labradori tundrán kész öngyilkosság, körös-körül a látóhatár széléig alig emelkedõ buckás dombvidék terült el, egyetlen tájékozódási pont, egyetlen fa, bokor vagy kõhányás nélkül. A Packard kerekei dagasztották a sáros talajt és áttörték a vékony jégréteget, amely estefelé a zuzmóhalmok közötti tócsákat és apró tavacskákat fedte. A tundrának olyan színe volt, mint a temetõnek – szürke és sötétzöld. Ahol a tócsák visszaverték az égboltot: acélkék csillogás. Csak olykor-olykor élénkítették a pusztaságot a törpenyírfák világoszöld levele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Állj! Mi az ott? – szólalt meg Krupa õrmester, akit éppen Olie váltott fel a Packard pedáljánál. – Látjátok, ott északnyugat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a valami csillogott-villogott, és igen tarka volt. Egy pillanat alatt három különleges konstrukciójú távcsõ tapadt a szkafanderek sisakjaihoz. A konstrukció egyrészt lehetõvé tette, hogy egyáltalán belenézhessünk a távcsõbe a szemünk elõtt levõ, átlátszó ovális nyíláson keresztül, másrészt noktovizorként is szolgáltak; az infravörös sugarakkal mûködõ berendezés lehetõvé tette, hogy éjszaka is lássun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A szentségit, mi ez? – káromkodott Olie.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ét kilométernyire tõlünk egy furcsa kocka állt a tundrán, egyik oldalfalából ferdén meredezett valami spirálrugóféle. A kocka teste különbözõ színekben játszott, a sötétlilától a világosrózsaszínig, s a gyöngykagyló belsejére emlékeztetett. Volt még körülötte néhány tárgy, de olyan aprók voltak, hogy teljesen összeolvadtak a tundra domborzat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mondtam nektek? – siránkozott Krupa. – Az elsõ marsbéli várost már itt felépítették nekünk! Ügy érzem magamat, mintha a Walt Disney vidám parkjában lennék. Egy perc múlva majd elénk tipeg Hófehérke és a hét törpe! Ezek a NASA-fickók legalább egyszer hagynák az embert bék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árj – állította le Olie –, csak nyugalom és mély lélegzetvétel, különben fújhatjuk a prémiumot. Mit is ír elõ a szabályzat a földöntúli lakókkal való találkozás esetére, lásd Kosmo egy per öt? – Felemelte a mutatóujját és már fújta is: – Alapvetõ szabály, hogy ne közelítsük meg a gyanús objektumot, növényt, állatot, míg nincs biztosítva a teljes optikai-akusztikai dokumentáció és a biológiai-bakteriológiai vizsgál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hülyéskedj! – riadozott Krupa. – És mi van akkor, ha valami rejtett kamera felveszi ezt az egészet Aztán levetítik és Bryan keresztbe lenyel mi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át Bryantól egyelõre nem féltünk annyira, de egyáltalán nem volt ínyünkre ekkora strapa után lecsúszni a prémiumról. Vagy fél mérföldet tettünk meg Packardunkkal a szivárványházikó irányába. Krupa az elõírásnak megfelelõen biztosításnak a kocsinál maradt, Olie meg én a filmfelvevõkkel és fegyverekkel felderítésre indultunk. Készítettünk néhány fényképet, vettünk levegõ- meg talajmintát, végrehajtottunk mindent, amit ilyen esetekre a Kosmo 1/5 elõír. Aztán még közelebb mentünk, de alig tettünk néhány lépést, Olie megfogta szkafanderem ujj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Öregem, oda nézz, Mars-lakó! Mintha egy tévésorozatból vágták volna ki! Príma, öregem, szenzációs! Mit gondolsz, Hollywoodból szerezték? Ha-ha-ha! Statisz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fölöttébb furcsa tünemény a keze helyén egy rakás csáppal és a legrosszabb és legolcsóbb filmek fantasztikus szkafanderjében olyan váratlanul nõtt ki a földbõl, hogy az már nevetséges volt a maga primitívségében. Ezt a trükköt ugyanis már ismertük Olie-val, elõször egy Wichita Falls-i gyakorlaton derültünk rajta. Akkor a Mars-lakó tökéletes illúzióját meleg levegõfalra vetített trükk-diapozitívekkel keltették. Biztos most is így csinálták. Valahol a tundrában elásták a hõelemet, és egy közeli zuzmóhalomban álcázott vetítõberendezést helyeztek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i is próbáltuk; alig hátráltunk néhány lépést, a madárijesztõ szertefoszlott, mintha elfújták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ek a fafejûek képesek a kedvünkért berendezni egy egész japán rémpavilont! Most le kell filmeznünk a Mars-lakót, aztán tépünk tová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z interplanetáris kommunikátor? – kérdeztem. – Itt a soha vissza nem térõ alkalom, hogy kipróbáld, mennyire érdeklõdik egy marsbéli polgár a geometria, a matematika és az Egyesült Államok története irá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õször is éhes vagyok – jelentette ki Olie teljes határozottsággal. – Ne töltsünk több idõt ezzel a hülyeséggel, mint amennyit az elõírás szerint muszáj. Ne beszélj, hanem filmez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 Mars-lakó ismét megjelent. Leforgattam néhány méter filmet a tizenhatosunkon, és visszamentem Krupához, aki távcsõvel figyelt minket.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mi van, marsbéli puszták hõsei? Elfér még a zabszem a feneketekben?</w:t>
      </w:r>
    </w:p>
    <w:p>
      <w:pPr>
        <w:pStyle w:val="Normal"/>
        <w:bidi w:val="0"/>
        <w:spacing w:before="0" w:after="48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izony nem! Még most is reszketünk a nagy megrázkódtatástól! És indultunk tovább.</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Újabb makettek vártak még ránk, ezúttal szerencsére madárijesztõk nélkül. Elõször egy duralrudakból épített tákolmánnyal találkoztunk, amelynek tetejérõl sistergõ kék szikrák pattantak ki. Krupának és Olie-nak nagyon tetszettek, esküdöztek, hogy ilyet még sohase láttak, és rimánkodtak, engedjem õket közelebbre, de én hallani se akartam róla, mert világéletemben kerülni igyekeztem az efféle játékszereket. Iránytûink mutatói ugyanis teljesen megkergültek, és ide-oda ugrált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ehet, hogy ez is szerepelt a NASA tervében – elrontani az iránytûinket, hogy csak csillagászati tájékozódásra legyünk utalva, de ilyen következtetésekre nem voltam hajlandó a Bryan iránti lojalitásom miatt. A vizsgálatot úgy-ahogy befejeztük, és máris mentünk tovább, a változatosság kedvéért olykor a félteljesítményt nyújtó elektromotorokk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harmadik objektum: néhány zöld plasztiklabda szétdobálva a tundrán. Alig lehetett megkülönböztetni õket a zuzmóhalmoktól, és a derék Olie csak akkor figyelt föl rájuk, amikor már mögöttünk volt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pda – állapította meg Krupa. – Csupa szõrös szívû fõnök van a NASA-ban, még akarják spórolni a prémiumo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lég fáradtak voltunk már, elhatároztuk hát, hogy alszunk egy keveset. Természetesen nem volt hol, de szkafandereinkben volt hõszabályozó, az öltözék vízhatlan is volt, úgyhogy egészen jól lehetett benne feküdni a havon is. A tarkónkhoz erõsített párnatámaszték egész jól bevált. Így hát egy perc múlva úgy aludtunk, mint a bunda. Mármint Olie meg én, mert Krupa tartotta az elsõ kétórás õrsé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adállat nem bukkant föl. Viszont amikor a nap egy percre letûnt a látóhatár, mögé, s kissé bealkonyult, éppen én voltam õrségen, messze északon furcsa kékes villanásokat láttam. Sarki fényhez hasonlítottak, de. ahhoz túl világosak voltak. A sarki fényt Alaszkából ismertem, ahol a téli gyakorlatok során az itidarodi régi bányákban húztuk meg magunkat, de csaknem teljes nappali világosságban most láttam elõször.</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isten áldja meg õket, már megint mit találtak ki nekünk? – mondtam magamban. Elhatároztam, hogy rögtön reggel figyelmeztetem erre a többieket is, de aztán úgy elfeledkeztem az egészrõl, mintha sohase láttam volna. A reggel itt egyébként kizárólag csillagászati idõpont, fénybõl a minimálisnál is kevesebb jut erre a napszak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ét órakor indultunk el, pontosan a terv szerint. Teljes hatvan percet szenteltünk a reggelizésre – tekintettel a túlnyomásos kozmikus szkafanderre, ez nem is olyan sok. Csak próbálják ki – rendesen megreggelizni egy csövön keresztül, amely semmivel sem vastagabb mint egy limonádészívó szalmasz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ögtön az út elején újabb meglepetés várt ránk. A látóhatár déli felén, ahonnan elindultunk, egy fekete pontot pillantottunk meg. A pont búgott. Repülõ! Távcsöveink közelebb hozták a gépet, annyira azonban nem, hogy kivehettük volna a típust. Leginkább valami helikopterre emlékezt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áris keresnének minket? – csodálkozott Oli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iztosan az ellenõrzés. Ismered õket, nem tudnak veszteg maradni – állapította meg a pesszimista Krupa. – De hogy hogyan akarnak megtalálni, azt nem tudom. Nagy mázlijuk lenne, ha sikerülne nekik. A Packard fentrõl biztosan úgy néz ki, mint egy zuzmókupac…</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elezzünk nekik? – kérdezte Ol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a lézerrel! Mire való lenne, ha még a pilótának sem tudnánk vele fényjelzést ad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fej vagy, Olie! – veregettem meg a vállát. – Oké, ha még egyszer megjelenik, odapöccintünk egy kis fényt. Csak egészen kevéskét, hogy ne legyen belõle baj. Kábé öt kilométernyire tõle, semmi esetre se közele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 erre már nem volt alkalmunk, a gép nem bukkant fel többé. Százhattal tapostunk elõre, hogy minél elõbb túl legyünk az egészen. A szkafandereink most óramû pontossággal mûködtek, hûtöttek minket és szilikátzselatin betéttel szívták el a nedvességet. Néhány órás utazás után már körülbelül a Douglas-öböl szintjén lehettünk. Átvergõdtünk Packardunkkal néhány folyócskán vagy inkább kis patakon, amelyek kelet felé tartottak, le a tengerhe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Már csak harminc kilométer hiányzott a célig, amikor egy magasabb domblánchoz értünk. Krupa, aki a kormánynál ült, megnövelte a kerékköpeny tartalmát. A hélium sisteregve, könnyedén lelapított gömbökké fújta fel mind a négy köpenyt. Majd teljes kapacitásra kapcsolta a kisegítõ elektromotorokat. Lassan mentünk dombnak fölfelé, csúszkáltunk a jégtáblácskákon, amelyeknek még a reggel óta eltelt idõ sem volt elegendõ, hogy felolvadjanak, letapostuk </w:t>
      </w:r>
      <w:r>
        <w:rPr>
          <w:b w:val="false"/>
          <w:bCs w:val="false"/>
          <w:i/>
          <w:iCs w:val="false"/>
          <w:caps w:val="false"/>
          <w:smallCaps w:val="false"/>
          <w:strike w:val="false"/>
          <w:dstrike w:val="false"/>
          <w:outline w:val="false"/>
          <w:vanish w:val="false"/>
          <w:color w:val="000000"/>
          <w:sz w:val="24"/>
          <w:szCs w:val="24"/>
        </w:rPr>
        <w:t xml:space="preserve">a </w:t>
      </w:r>
      <w:r>
        <w:rPr>
          <w:b w:val="false"/>
          <w:bCs w:val="false"/>
          <w:i w:val="false"/>
          <w:iCs w:val="false"/>
          <w:caps w:val="false"/>
          <w:smallCaps w:val="false"/>
          <w:strike w:val="false"/>
          <w:dstrike w:val="false"/>
          <w:outline w:val="false"/>
          <w:vanish w:val="false"/>
          <w:color w:val="000000"/>
          <w:sz w:val="24"/>
          <w:szCs w:val="24"/>
        </w:rPr>
        <w:t>sarki nyírfák fiatal leveleit és a kúszó boróká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dombtetõn a Packard döccenve megál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hál' istennek – huhogta Krupa. – Még csak ez hiány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irtelen Olie lelkesen felkiált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ríma, isteni! Mindig szerettem volna repülõ csészealjat látni – oda nézzetek! Lám, hogy értik a dolgukat a fafej-boyok a NASA-ban! Mintha a comicsból másolták volna ki, pontosan olyan modelleket csináltak. Nincs ezeknek egy csöpp saját fantáziájuk s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völgyben, a dombláncolattal körülvett medencében egy kerek tárgy feküdt a tundrán. Átmérõje több tucat méter lehetett. Ezüstös volt, a szélein kis, ablakokhoz hasonló nyílások, középen pedig egy kupola púposodott. Élénken csillogott, de messzirõl nem lehetett kivenni, hogy áttetszõ anyagból vagy csillogó fémbõl készült-e. Valamivel arrébb furcsa geometriai ábrákba hajlított alumínium csövekbõl épült készülék állt, ilyet már tegnap este is lát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Olie, a javíthatatlan romantikus csaknem felugrott örömében: Krupa ezzel szemben komor volt és kedélytelen. Én meg azon gondolkodtam, mit is tegyünk. A szabályzat utasításai világosak voltak, ugyanakkor azonban úgy véltem, hogy két, jó pár ezer dollárba kerülõ makettel találkozni – nem lehet véletlen. A NASA parancsnokságának feltehetõleg az a szándéka, hogy mindenáron rákényszerítsen minket az interplanetáris kommunikátor kipróbálására "harci körülmények között". Leállítottam Olie örömujjongását és Krupa zsörtölõdését, és kigondoltam egy taktikai terv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sználjuk egy kicsit az eszünket, fiúk! Az adott körülmények között kizárt dolog, hogy a Packarddal menjünk tovább. Vagy pedig lecsúszunk a prémiumról. Bryan hadnagy ezt a lezserséget sohase bocsátana meg nekünk. Az õ elképzelése szerint az asztronauta ilyenkor átalakul Old Shatterhanddé és óvatosan, kúszva közelítené meg a repülõ csészealj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zt a strapát persze nem vállaltuk, és így, ha nem is kúszva, de legalább gyalog indultunk el a furcsa tárgy felé. Krupa vitte a kommunikátort, bal oldalról Olie biztosította gyorstüzelésû puskával, én meg jobbról a lézerr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e-beleragadtunk a mohával és gyér fûvel benõtt pocsolyákba, talpunk alatt töredezett a jég, néha térden felül süppedtünk bele. Szerencsére a szkafanderek jól állták a próbát, a jég éles szélei nem kezdték ki az öltözéket. A repülõ csészealjtól több száz méternyire elvégeztük az elõírt vizsgálatokat, s én készítettem hat filmfelvételt. Azután, akárcsak tegnap este, hirtelen, mint a derült égbõl a villám, megjelentek a "Mars-lakók", ezúttal luxus kivitelben. Messzirõl kicsit a medúzákra emlékeztettek, szaggatott ugrásokkal mozogt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NASA-fiúk jól belenyúltak a bukszába, filmvetítõt rejtettek a pocsolyába – mondtam félhangosan. – Az elsõ Marslakót még elintézték egy diapozitív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amera objektívében két medúzát láttam szökdécselni a repülõ korong körül, az egyik megközelítette az alumínium konstrukciót, amelybõl sistergõ kékes szikrák pattantak ki, a másik egyelõre eltûnt a korong mögött – vagy az is lehet, hogy kikapcsolták a vetítõt. Elképzeltem magamban, ahogy a távolból valaki rendezi az egés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obb, mint egy színes szélesvásznú vérpacnis horror! – örvendezett Olie. – Fiúk, ezért köszönõ levelet kell írnunk a duluthi ezredesnek. Mit adtam volna érte tíz évvel ezelõtt, hogy átélhessek valami ily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Ne dumálj! – mondtam. – Krupa, kapja csak magához azt a beszélõ ládát, megyünk kapcsolatot teremteni, interplanetárisan. Olie, itt maradsz tartalékban. Nehogy eszedbe jusson akár egy lépést is tenni! Ha végeztünk ezzel </w:t>
      </w:r>
      <w:r>
        <w:rPr>
          <w:b w:val="false"/>
          <w:bCs w:val="false"/>
          <w:i/>
          <w:iCs w:val="false"/>
          <w:caps w:val="false"/>
          <w:smallCaps w:val="false"/>
          <w:strike w:val="false"/>
          <w:dstrike w:val="false"/>
          <w:outline w:val="false"/>
          <w:vanish w:val="false"/>
          <w:color w:val="000000"/>
          <w:sz w:val="24"/>
          <w:szCs w:val="24"/>
        </w:rPr>
        <w:t xml:space="preserve">a </w:t>
      </w:r>
      <w:r>
        <w:rPr>
          <w:b w:val="false"/>
          <w:bCs w:val="false"/>
          <w:i w:val="false"/>
          <w:iCs w:val="false"/>
          <w:caps w:val="false"/>
          <w:smallCaps w:val="false"/>
          <w:strike w:val="false"/>
          <w:dstrike w:val="false"/>
          <w:outline w:val="false"/>
          <w:vanish w:val="false"/>
          <w:color w:val="000000"/>
          <w:sz w:val="24"/>
          <w:szCs w:val="24"/>
        </w:rPr>
        <w:t>bábszínházzal, te is jöhetsz majd az angol park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lig tettünk néhány lépést, a szikrák pattogása erõsebb lett az alumínium konstrukció körül. A ropogás olyan erõs volt, hogy fülem még a plasztik sisak alatt is légnyomást kapott. A szikrák fényes koszorút alkotva több méteres távolságra pattantak széjjel, örül most Olie, gondoltam magamban, de vajon hogy viselkedik a Packardban az iránytûnk? Abban reménykedtem, hogy a Packard elég messze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Õrmester, ez nekem valahogy nem tetszik – jelentkezett Krupa a rádiótelefonon. – Kicsit túlzásba vitték ezt a NASA-ék… nem szeretnék pár ezer voltot kapni a testemb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stobaság! Ûrhajósdit játszunk, hiszen ismeri a biztonsági koefficiens szabályzat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rupa bólintott ugyan, de amennyire láthattam, nem vágott valami vidám képet. Körülbelül ötven méterre közelítettük meg a korongot, amikor a szikrák õrjöngeni kezdtek. A fû, a zuzmó és egyáltalán, ami zöld volt körülötte, megsárgult és szénné égett. Mi több, a szikrazuhatag arrafelé irányult, ahonnan mi jött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rupa döbbenten hátrá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Õrmester, menjünk vissza! Ez valami csel lesz ellenünk! Inkább lemondok a prémiumról… az istenért, hány amper lehet ebb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Zavarban voltam. Az elektromos szikrákról semmit sem mondtak nekünk azoknak az elõadásoknak a során, amelyek a bolygóközi jogról és a kozmonauta viselkedési normáiról szóltak az idegen civilizációkkal való érintkezés esetén. Az elektromos kisülés tõlünk nem messzire pattogott, a legközelebb esõ törpenyírfa apró narancsszínû lángokká vált. A túltengõ tavaszi nedvek fojtották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átráltunk tíz lépést. Ez elég volt ahhoz, hogy Krupa megnyugodj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Õrmester, alighanem támadásdit játszanak velünk. És ha nem verjük szét ezt az egészet, hát majd a szemünkre hányják. Beleeresszek egy sorozato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árjon! El tudja képzelni azt a ribilliót, ha kárt teszünk valami drága masinériában? Talán… talán az is elég lenne, ha lelõnénk azt a szûrõt, ahonnan a szikrák röpködnek. Mellesleg, hová lettek a Marslakó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nnyira a veszélyes szikrákra összpontosítottuk figyelmünket, hogy minden másról teljesen megfeledkeztünk. A furcsa alakoknak hírük, hamvuk se volt, a szikrázás fokozódó intenzitása következtében alighanem mindkét vetítõ önmûködõen le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ákapcsoltam rádiofonomat Olie-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é, mi újság tenálad?</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steni! Bámulom a fényeffektusokat. Messzirõl csodaszé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tûnõdtem mennyire különbözõ szempontból lehet látni egy és ugyanazt a dolgot. Szemünk elõtt ismét megjelentek a tûznyelvek, ezúttal valami száraz zuzmó táplálta õket. A föld fölé szürkés füstspirál kígyó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õnök, ez a szikrázás már tényleg az agyamra megy. Beletapossak? – kérdezte idegesen Krupa, és kibiztosította a puskáj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isten segítségével, próbálja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ondosan célzott és lõtt. Tûz lobbant a konstrukción, füstfelhõ támadt, de a szikrák vidáman pattogtak tovább.</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ög! Szilárd, makacs dög! – könnyített lelkén Krupa. Majd, lõtt és újra lõ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szikraesõ elállt. Hirtelen valami szörnyûséges történt, a konstrukcióból vékony lángnyaláb röppent ki, és egyenesen Krupa mellkasába csapódott, Krupa felhörgött, és összerogy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öldhöz vágtam a kommunikátort, odaugrottam Krupához és föléje hajoltam. Szkafanderén kerek égetett nyílás, alatta sötéten füstölgõit a megfeketedett szilikátzselatin-betét. Ez már nem volt tréfa, ez már nem volt játék. Felbontottam Krupa sisakjának a plombáját – ördög vigye a prémiumot! – és levettem a sisakot a fejérõl. Az õrmesternek csukva volt a szeme, az arca akár a fal. Elvesztette az eszméletét, de lélegzett. Rákapcsoltam Olie-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yere a Packarddal, de gyorsan! Idióták, mindig túlzásba visznek mindent. Siess már, Ol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ár bukdácsolt is a zuzmóhalmokon keresztül s rohant föl a dombra, mifelénk. Közben a szikrázás teljesen megszûnt. Megfogtam Krupát a hóna alatt, és elkezdtem húzni visszafelé; teljesen magatehetetlen volt, sarka barázdát húzott a sárban. Aztán lefektettem a fûre. Szíve gyengén és szabálytalanul vert, kikapcsoltam a szkafanderjét és mellkasmasszázzsal igyekeztem kicsit életre kelt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Olie bravúros radírozással pontosan mellettünk fékezett le, a turbinameghajtást haszná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van? – kiáltotta. Válasz nélkül is kitalálta. – A szentségi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a kretén gép sebesítette meg, hát ezt majd elintézem a parancsnoksággal! Segíts levetkõztetni, be kell kötö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Krupa mellkasán dollár nagyságú, vérömlenyszerû folt piroslott Mintha egy tisztességes </w:t>
      </w:r>
      <w:r>
        <w:rPr>
          <w:b w:val="false"/>
          <w:bCs w:val="false"/>
          <w:i/>
          <w:iCs w:val="false"/>
          <w:caps w:val="false"/>
          <w:smallCaps w:val="false"/>
          <w:strike w:val="false"/>
          <w:dstrike w:val="false"/>
          <w:outline w:val="false"/>
          <w:vanish w:val="false"/>
          <w:color w:val="000000"/>
          <w:sz w:val="24"/>
          <w:szCs w:val="24"/>
        </w:rPr>
        <w:t xml:space="preserve">uppercut </w:t>
      </w:r>
      <w:r>
        <w:rPr>
          <w:b w:val="false"/>
          <w:bCs w:val="false"/>
          <w:i w:val="false"/>
          <w:iCs w:val="false"/>
          <w:caps w:val="false"/>
          <w:smallCaps w:val="false"/>
          <w:strike w:val="false"/>
          <w:dstrike w:val="false"/>
          <w:outline w:val="false"/>
          <w:vanish w:val="false"/>
          <w:color w:val="000000"/>
          <w:sz w:val="24"/>
          <w:szCs w:val="24"/>
        </w:rPr>
        <w:t>érte volna közvetlenül a szívét; nem csoda, hogy teljesen kikészü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da nézz… már megint a Mars-lakók – Olie valahová a hátam mögé mutatott. És felordított: – A krisztusát, diszpécser, hagyjon már békét ezz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én idegeim is kezdtek kilazul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ressz beléjük néhányat, Olie, ez már szándékos támadás, minden kozmikus elõírás szerint jogunk van védekezni! Ostobaságból megsebesítették a barátunkat – hát akkor büntetésbõl menjen csak tropára a masinájuk! Még ha tízmillió dollárba kerül is! Verd szét nekik, ha ezt akarják kicsikarni tõlün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kellett kétszer biztatnom, lelkesen megragadta a karabélyt és rálõtt valamire, ami a hátam mögött volt. Ez volt az utolsó tett, amit szegény Olie életében végrehajtott. Sajno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szemem sarkából megpillantottam, amint tûzesõ zúdul rá. Puskája húsz robbanó tölténnyel a tárban felrobbant a kezében és darabokra tépte a fiút. A robbanás ereje levett a lábamról és a Packard fölött több méter távolságra repíte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tudom, mennyi ideig voltam kikészülve, de amikor magamhoz tértem, csak óriási hideg dühöt éreztem a gazfickók iránt, akik telerakták utunkat ezekkel az ostoba masinákkal. Alighanem csõdöt mondott az ellenõrzés, az õ lelkiismeretükön szárad szegény Olie halála! Ostoba, megbízhatatlan masin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ltámolyogtam és megragadtam a lézert, más nem akadt a kezem ügyébe. Már minden mindegy volt nekem, még az is, hogy a lézersugár képes áthatolni egy cirkáló több méter vastagságú páncélján i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özben változott a színpadkép. A csápjaikkal hopszaszázó kék szörnyetegeknek nyoma sem maradt – ebben még nem lett volna semmi különös, de eltûnt a szikrákat okádó konstrukció is. Nem értettem, hogyan történhetett, és amíg ezen tompán és lassan tûnõdni kezdtem, a korong halk zümmögéssel egyszerre csak fölemelkedett. Oldalamhoz szorítottam a puskatust és lenyomtam a piros gombot. Tûéles fénysugár röppent ki belõle és belefúródott a csészealjba, amely már egy méter magasságban mozgott a tundra fölött a levegõben. Orromat égett fém szaga csapta meg. A lézer remegett a kezemben, ahogy az elemek a vibrátorral új adagra töltötték fel. Felvillant a kis kontroll-lámpa. Végre! A következõ izzó tû elment a korong mentén, amely közben eltávolodott. A gép, amelyet a gyakorlatok során sohasem mutattak be nekünk, a maga tömegével olyan hatást tett rám, hogy úgy éreztem magam, mint egy cserebogár a leveses tányér mellett. És teljesen elkeserített, hogy a szerkentyû még mindig egy darabban van – csak nem valami gyengébb lézert adtak nekünk szándékosán? Kilõttem még a harmadik adagot is. Úgy láttam, hogy a korong meginog, sõt talán egy kicsit le is süllyed. De aztán erõsödõ zúgással újból erõre kapott, lõtávolságon kívülre repült, és keleti irányban eltûnt a szemem elõl. Csak a felperzselt tundra és egy kerek gödör maradt utána, amelyet a csészealj a zuzmóba vájt. A gödör fokozatosan megtelt vízz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Ott maradtam a felborított Packarddal, az eszméletlen Krupa õrmesterrel és a halott Olie-val. És a csenddel, amely olyan teljes volt, mintha kihalt volna az egész vilá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oltaképpen nem is tudom már, hogyan temettem el szegény Olie-t. Azt hiszem, a lézer agyával árkot ástam a tõzeges talajba. Nem okoztam magamnak gondot amiatt, hogy a tízezer dolláros flinta egy ötcentes lapát szerepét tölti be – méghozzá rosszul. Bryan hadnagy takarékossága a legkevésbé sem érdekelt. A sírt a Packard oldaláról letépett színes nylondarabbal jelöltem meg, kupacba raktam azokat a holmikat, amelyek most túlsúlyt jelentettek volna számomra, az egészet letakartam egy ponyvával és otthagytam. Elõttem volt a visszaút a sebesült Krupával, segítségre pedig nem számíthattam. Még arra a repülõre sem, amelyet reggel pillantottunk meg a távol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Ott maradt az interplanetáris kommunikátor, a lézer és az élelem egy része. Fölösleges kacatok! A Packardban ideiglenes fekvõhelyet varázsoltam Krupa õrmesternek – könyörtelenül meghajlítottam és letörtem a csöveket, ahol erre szükség volt, és az egészet azokkal a hevederekkel kötöztem össze, amelyeket a tartalék szkafander feldarabolásából nyertem. Aztán délnek fordultam a Packardd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ost lényegesen rosszabbul ment a kocsi. Az elsõ megállónál úgy-ahogy rendbe hoztam Krupa szkafanderjét; a hõszabályozó még mûködött. Így legalább abban biztos voltam, hogy útközben nem fagy meg. Az iránytû viszont teljesen tönkreme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elektromotorok segítségével átkecmeregtem a dombokon; majd egypár percig a térkép fölött tûnõdtem: hogyan tovább. A legegyszerûbb volt kelet vagy délkelet felé menni a Hudson-szoroshoz, majd a tengerpart mentén állandóan délre, egészen a Payn folyóig. Csakhogy nem ismertem a terepet, azonkívül át kellett volna haladnom néhány kis folyón, amely a Fiske- és a Wakeham-öbölbe torkollik. Ez fölöttébb komplikált volt, a jeges vízben odaveszhettem volna, és nemcsak én, de a magatehetetlen Krupa i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legrövidebb út a nyomok mentén vezetett, amelyeket itt-ott látni lehetett a tundrában. Ebben az esetben azonban a térkép óva intett a Titukotat, Aktotat és Tuktotat folyók között levõ kiterjedt mocsaraktól, ahol hemzsegnek a szúnyogok, és amelyeket nemcsak az isten, de még az eszkimók is elhagytak. Ha csak egy kicsit is kitérek nyugatnak, hát elkeveredem a világnak erre a helyé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 legyen hát? Melyik a jobb a két rossz lehetõség közü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égül döntött egy tekintet Krupára, aki sápadt volt, az ajka szederjes. Huszonnégy óra múlva az Ichtoatukvik tónál vár minket a NASA helikoptere! Lassanként derengeni kezdett bennem, hogy az egészet tulajdonképpen én packáztam el. Én, a csapat parancsnoka engedtem meg Krupának, hogy belelõjön a szikrát vetõ konstrukcióba, én utasítottam szegény Olie-t, hogy valami ostoba szörnyetegekre lõdözzön, s ezzel a halálát okoztam! Igaz, döntésem mindkét esetben pontosan megfelelt az érvényes asztronautikai elõírásoknak, de azért mégis… A szentség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tundrában itt-ott nyomvonalat lehetett látni, amelyet a Packard kerékköpenyének mély mintázata hagyott a puha talajban. Többé-kevésbé ezek alapján tájékozódtam s úgy tapostam, hogy a szívem majd beleszakadt. Szörnyen idegesítettek az apró fekete legyek, rátelepedtek a szememre, befurakodtak a szkafander nyakába és vadul csíptek. Rétegekben lepték el Krupa arcát. Feltettem hát rá a sisakot és fokoztam az oxigénadagolást; kicsit jobban lett, a lélegzete rendszeresebbé vált, az érverése is javu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záz kilométert megtenni huszonnégy óra alatt pofonegyszerû dolognak látszik, de nem a tundrában, ahol ott az a millió zuzmókupac, a millió ér és patak, amelyekbe belesüppedtek, a kerekek és egy helyben forogtak. A Wichita Falls-i menetelések és mindaz, amit eddig átéltem, csak szórakozás és társasjáték volt. Féltem, hogy túlságosan elpazarolom az elektromos meghajtást, és csak akkor kapcsoltam be az elektromotorokat, amikor már fekete és kék karikák táncoltak a szemem elõ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nyomok engedelmesen mutatták az utat az olívazöld plasztiklabdák sorához, tíz-húsz kilométernyire attól a helytõl, ahol mind a hárman megpihentünk. Felismertem a filmcsomagolás alapján, amelyet ott eldobtam, amikor újratöltettem a kamerát. Éreztem, hogy már semmiképpen nem bírom tovább. Egy kis magaslaton leállítottam a Packardot és óvatosan leemeltem Krupát a földre. Fejét letépett zuzmó-csomókkal támasztottam meg. Ekkor nyitotta ki elõször a sze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os, Louis, hogy érzi magát? – hajoltam fö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ár reggel van… õrmester? Nem szabad elaludnunk. Reggel a helikopter… Õrmester… az ébreszt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lighanem azt hitte, hogy még nem indultunk el, hogy még mindig Duluthbari vagyunk. Bárcsak így lenne! Találtam a zsebemben egy tubus húsleves-koncentrátumot, letéptem a szívószálat és néhány cseppet a szájába öntöttem. Engedelmesen nyelte és közömbösen nézte az ezüstös e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úsz cseppet beveszünk belõle, j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az ébresztõ, õrmester… ne felejtse 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Nem, nem felejtem el. Légy egészen nyugodt! </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lenõriztem szkafanderjének hõszabályózóját, majd visszaballagtam s egy lépés után úgy belezöttyentem a mocsárba, hogy felfröcskölõdött körülöttem a ví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Öt óra múlva ébredtem fel, a nap már magasan állt az égen, s a nyomorult fekete legyek ismét tomboltak. Krupa egyáltalán nem változtatott a helyzetén, meg se mozdult. Felugrottam és hozzárohantam. Azt hittem, meghalt, de õ csak nézte továbbra is az eget, közömbösen, mozdulatlanu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ouis! Kelj fel, indulunk! – ráztam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ngedelmesen felült. Sõt igyekezett felállni, de megingott és csaknem elesett. Megfogtam és odavezettem a Packard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eküdj le, fiú, és jól kapaszkodj meg. Valamit eszünk és indul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vagyok éhes – mondta lassan és közömbösen. – Szeretnék itt marad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öregem, nem megy! – igyekeztem tréfálni, de legszívesebben elsírtam, volna magam. – Várj csak, adok neked valami finomat reggeli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ivott egy egész tubus húslevest és egy kis kondenzált tejszínt, jómagam bekebeleztem egy tábla csokoládét és két heraklint. Egy perc múlva a Packard ismét zötyögött a sártengerben és törte a pocsolyák jégrétegé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Dühödten körülnéztem, mikor látom meg az alumínium konstrukciót, amit tegnap felfedeztünk és lefilmeztünk – hiába. De azért mégis, itt is, ott is felfedeztem a nyomvonalakat! Már-már vissza akartam fordulni, felötlött bennem a szörnyû gondolat, hogy reggel mérgemben fordított irányban indultam el, vissza északnak, amikor a látóhatáron végre megpillantottam a szivárványosan ragyogó házacskát, az antenna ferde spirálvonalát. Bekapcsolt elektromotorokkal siettem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tó már nem volt messze, legfeljebb harminc kilométernyire! Csaknem leestem az ülésrõl ijedtemben, amikor szemem elõtt egy Mars-lakó groteszk figurája nõtt ki a földbõl. A gépezet, úgy látszik, tökéletesen mûköd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fogott a mére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nyavalyás, te undorító nyomorult figura! – ordítottam magamból kikelve és a Packarddal egyenesen célba vettem az ormányos rémet. Az meg értetlenül bámult rám az antennák tömegével és különbözõ készülékek szemölcseivel ellátott sisakja kémlelõjén át. A Packard elsõ kerekei a legcsekélyebb ellenállás nélkül keresztülgázoltak rajta, s meleg fuvallat csapott meg. Igen, pontosan úgy van, ahogy hittem! Melegített levegõre vetített diapozitív.</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Kissé röstelltem, hogy idegeim így cserbenhagytak és gyorsan újra a helyes irányba fordítottam a kocsit. A kerekek alatt egyhangúan cuppogott a tõzeg. Teljes erõmbõl segítettem az elektromotoroknak, s aggódva nézegettem az óramutatót. Három óra múlva lejár a kísérletünkre kiszabott határidõ. A NASA-szervek ismert pontossága és alapossága szerint startol a helikopter; a felkutatásunkat csak öt nap múlva kezdik meg – s ez az én helyzetemben rettenetesen hosszú idõnek rémlett. </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ekapcsoltam a turbinát. Vijjogott és süvített. A Packard vadul elõrelendült, mintha rúgás érte volna hátulról. Balszerencsémre elfelejtettem kiereszteni a hélium egy részét a köpenyekbõl, úgyhogy Krupával együtt irgalmatlanul fel-le ugráltunk az ülésen. Gyorsan meglazítottam a szelepet, s a kocsi menete kissé nyugodtabb lett. Viszont tökéletesen elvesztettem a tájékozódásomat és a nyomvonalat. Tíz perc múlva, mialatt minimum tíz kilométert tettünk meg, a tó még sehol sem látsz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ár csak egy óra volt hátra. Arrafelé fordítottam a Packardot, amerre keletet sejtettem, és az egyre fogyatkozó üzemanyagú turbinák maradék erejével zötyögtem tovább a zuzmóhalmokon keresztül. Éppen amikor végleg elhallgatott a süvítés, messze a tundrában megcsillant szemünk elõtt az Ichtoatukvik tó felszíne. A parton egy pont kéklett – a helikopter!</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Olyan volt, mint egy regényben – lépésnyire a helikoptertõl csõdöt mondtak a nikkel-kadmium hõelemek is, és a Packard leál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imerülten támaszkodtam a kocsi sáros oldalának. A helikopter faláról egy tökéletesen vasalt tiszti egyenruha vált le – Bryan hadnagy. Gondosan kikerülve a tócsákat felém jött. Mintha csak slalomversenyen lenne. Az elõírt távolságban megállt és várta a jelent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ban a pillanatban semmit sem éreztem olyan ellenszenvesnek, mint a katonai elõírások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bámul — siessen már! – förmedtem a hadnagyra. – Nem látja, Krupa a végét járja? Gyorsan, orvosra van szüksége! Egy doktorra a maguk átkozott pszichiátereibõl!… Olie Dive már meghalt. Az már fütyül magukra is – nem emberek maguk, hanem álla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ryan megdöbbent, szárazon nyelt néhányat, de volt olyan okos, hogy a leszámolást késõbbre hagyta. Csak ennyit mond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ké, õrmester! Szálljon be a gépbe. Fiúk – fordult a pilótához és a mechanikusokhoz –, jó lenne, ha beletaposnátok egy kics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tán a tiszti egyenruhának fittyet hányva még segített is odatolni a Packardot Krupával együtt egészen a helikopter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Hol van a felszerelés és a fegyverzet többi része? A lézer, a puskák, a kommunikátor? </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tundrában, tíz kilométernyire Deception Baytól. A helikopter talán megtalálja a színes szkafanderdarabkák alapján. Rögtön mellette van Dive õrmester sírja, õt hagyják bék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hadnagy megmereve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érti, ugye, hogy nem hagyhatjuk valahol csak úgy a tundrában ezeket a szigorúan titkos holmikat? Odarepülünk, indítsák be a helikopter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de figyeljen, Bryan – mondtam fáradtan –, én teljesen kivagyok, egy légy ledöntene a lábamról. És nincs a kezem ügyében egy alkalmatos kõ sem, amivel fejbe vághatnám. Azt azonban egészen biztosan tudom, hogy legföljebb majd utólag verem be a fejét, ha most nyomban nem indulunk a legközelebbi kórházba. Nézzen Krupa tizedes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hadnagy gyorsan megfordult, és bemászott a helikopterbe. Követtem. A pilóta már ott ült a kormánynál, rágógumit forgatott a szájába és megkérdez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hová megyünk tulajdonképpen? Voltak szívesek már eldönt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ryan egy percig hallgatott, majd sajnálkozóan rám pillantott és így szó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ort Harrisonba. Hívja azonnal a repülõteret, küldjenek ki egy mentõaut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égeredményben értelmes fickó volt. Néhányszor kifújta az orrát, míg rászánta magát, hogy folytassa a beszélgetés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Hallgasson ide, õrmester, nem kell válaszolnia, ha nem akar. Természetesen </w:t>
      </w:r>
      <w:r>
        <w:rPr>
          <w:b w:val="false"/>
          <w:bCs w:val="false"/>
          <w:i/>
          <w:iCs w:val="false"/>
          <w:caps w:val="false"/>
          <w:smallCaps w:val="false"/>
          <w:strike w:val="false"/>
          <w:dstrike w:val="false"/>
          <w:outline w:val="false"/>
          <w:vanish w:val="false"/>
          <w:color w:val="000000"/>
          <w:sz w:val="24"/>
          <w:szCs w:val="24"/>
        </w:rPr>
        <w:t xml:space="preserve">a </w:t>
      </w:r>
      <w:r>
        <w:rPr>
          <w:b w:val="false"/>
          <w:bCs w:val="false"/>
          <w:i w:val="false"/>
          <w:iCs w:val="false"/>
          <w:caps w:val="false"/>
          <w:smallCaps w:val="false"/>
          <w:strike w:val="false"/>
          <w:dstrike w:val="false"/>
          <w:outline w:val="false"/>
          <w:vanish w:val="false"/>
          <w:color w:val="000000"/>
          <w:sz w:val="24"/>
          <w:szCs w:val="24"/>
        </w:rPr>
        <w:t>vizsgáló bizottság fogja majd kikérdezni. Az én kérdésem merõben magánjellegû. Az ég szerelmére, hogy történt mindez magukk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szembe jutott szegény Olie és a Walt Disney park, amelyben oly nagy örömét l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ja, hadnagy, a vidám park, amit az útra elõkészítettek nekünk, kicsit túl élethû volt. Ezért majd szintén felelni fog valaki, errõl biztosíthatom. Mégpedig a katonai bíróság elõ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rmészetesen a tervnek megfelelõen néhány makettét készítettünk az útjukra – két házat vetített figurával, az egyik házat a start közelében, a másikat az öböl partján helyeztük el, és a megfigyelõképesség tesztjeként még plasztikgömböket is állítottunk oda. De mi köze ennek ehhez a… ehhez a szerencsétlenséghe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érdéssel válaszoltam a kérdés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 repülõ korong? És azok az ostoba alumínium szerkezetek meg a szikrák? Azok nyomorították meg Krupát és ölték meg Oli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cs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tessék – szóltam savanyúan. – Még magát sem informálták errõl. A legrosszabbról. Köszönje meg a jó istennek, legalább nyugodt lehet a lelkiismer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zárt dolog! Az akadálytervet a parancsnokságon állítottuk össze, személyesen jártam be terepkocsival az egész útvonalat, két nappal maguk elõtt! Forgott velem a vil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dnagy, hiszen ez mégsem… az istenit! Egészen világosan láttam, ahogy a repülõ csészealj körül valami ormányoshoz hasonló kék rémségek ugrándoztak – olyan volt az egész, mint valami rossz tudományos fantasztikus film! A repülõgépet pedig tegnap reggel látt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szt! Halkabban! – sziszegte a pilótafülke felé. A nyitott ajtóban kíváncsian bámészkodott a másodpilóta és a rádiós. – A repülõrõl tudunk, a Mansen-szigeti és a Frobisher Bay-i radarállomások jelentették. Csakhogy az nem a mi repülõnk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hogy?</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volt sem NASA-gép, sem NATO-gép. A kanadaiak sem vallják magukénak. Az egész egy rejtély, a parancsnokságon teljes a tanácstalanság. Most inkább ne beszéljen többet, tartogassa a mondanivalóját a bizottságnak. Barátom, nem szeretnék a bõrében len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s aztán kezdetét vették a kihallgatások és helyszíni szemlék, majd az ismételt kihallgatások végtelen négy hónapja. Néhány héten át nem volt valami rózsás a helyzetem. A bizottság egyik tompaagyú tagja, isten tudja miért, kiötölte, hogy az egészet én találtam ki. Állítólag Krupára én lõttem lézerpuskával, és ugyanaz a fegyver okozta Olie puskájának ferobbanását is. Ezt a mesét akkor fundálta ki, amikor kiszimatolta, hogy Wichita Falls-ban mindkettõnknek, vagyis nekem és Olie-nak ugyanaz a lány tetszett. Csak néhány színtiszta tény mentett meg, amelyeket a bizottság nem tudott eltaga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õször is: a filmen, amelyet az expedíció folyamán vettünk fel, világosan látható volt a szikrákat vetõ fémkonstrukció. A NASA-nak ehhez semmi köz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ásodszor: kísérletekkel bizonyították, hogy lézerrel nem lehet sem olyan töltények felrobbantását elõidézni; amilyenek Olie karabélyában voltak, sem pusztán megsebesíteni valakit – mint az Krupa esetében történt –, hanem csak megölni. Mellesleg – Krupa soha nem épült fel teljesen. Egykedvûen tengeti életét a bolondokházában és ma sem emlékszik semmi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Harmadszor – és ez a legfõbb érv, mely felmentett a bûnösség alól –, a "North Cap" eszkimó kapitánya, Anorak, az Akpatok-sziget közelében korongtestet pillantott meg. Lassan, különös hullámzó repüléssel szállt a tundra felett, mintha imbolyogna. Ugyanezt látták a tengerészei is, akik azon nyomban lemenekültek a fedélközre. Mindez abban az idõben játszódott le, amikor én Krupával elindultam visszafelé. Anornak szavahihetõ és mûvelt férfi, Japánban szerezte meg az 50 foknál magasabb földrajzi szélességekre szóló kapitányi képesítést. Vallomása szó szerint így hangzik: </w:t>
      </w:r>
      <w:r>
        <w:rPr>
          <w:b w:val="false"/>
          <w:bCs w:val="false"/>
          <w:i/>
          <w:iCs w:val="false"/>
          <w:caps w:val="false"/>
          <w:smallCaps w:val="false"/>
          <w:strike w:val="false"/>
          <w:dstrike w:val="false"/>
          <w:outline w:val="false"/>
          <w:vanish w:val="false"/>
          <w:color w:val="000000"/>
          <w:sz w:val="24"/>
          <w:szCs w:val="24"/>
        </w:rPr>
        <w:t>Körülbelül tíz másodperc múlva a test megbillent, majd belezuhant a tengerbe. Azon a helyen, ahol bezuhant, ködpára szállt fel. A becsapódástól támadt hullám elérte az én hajómat, csoda, hogy nem borított fel minket. Azt hittem, meteor, de ezt meg sehogy sem tudtam összeegyeztetni azzal a furcsa repüléss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Anorak kapitány által pontosan meghatározott helyre elõször mélytengeri tengeralattjárót küldtek. Semmi rendkívülit nem sikerült megállapítani. Majd mélytengeri radart állítottak be, amely egészen közel a tengerfenékhez kereste érzékeny mûszereivel a fémmaradványokat. Az eredmény ismét a nullával volt egyenlõ. Csak egy dolog volt különös – az Akpatok-sziget közelébõl egy idõre teljesen eltûntek a halak, holott a víz kémiai összetétele egyáltalán nem vált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tán egy nap hivatott az ezredes, akivel Duluthban ismerkedtem meg. Ezúttal nem Labrador térképe volt a háta mögött, hanem Alaszkáé. Lehet, hogy újabb dicsõségkeresõkre várt. Nem tud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os, õrmester, lezárhatjuk az esetet. Ezt a szerencsétlen es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Így van, uram. Olie volt a legjobb barát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lie? – az ezredes felvonta a szemöldökét. – Vágy úgy, Dive õrmester! De hisz az egész eset önmagában véve is szerencsétlen. Minden jel arra mutat, hogy maga eddig az egyedüli ép és egészséges ember, aki más bolygóról érkezett expedícióval találkozott – és ez az elsõ találkozás mindkét fél részérõl tragikusan végzõdött. Nemcsak hogy nem került sor kontaktusokra, jóllehet maguk történetesen fel voltak készítve és fel voltak szerelve erre, de a találkozó végül abban csúcsosodott ki, hogy az idegen expedíció megsemmisült. Ennek nem lett volna szabad megtörténnie, õrmester, nem lett volna szabad megtörténn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ontosan az elõírások szerint jártam el, ezredes úr. Ami pedig a kontaktust illeti… szóval az az interplanetáris kommunikátor egyelõre legföljebb csak egy gyerekszobába j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Õrmester! Az a szerkezet több ezer dollárba ker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ár volt a pénzért, ezredes ú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jó hagyjuk ezt! Kénytelenek leszünk átdolgozni a szabályzatot, különösen a Kosmo egy per ötöt. Egyébként szerencséje is volt a szerencsétlenségben, õrmester. Túlélte az esetet, mi több, bebizonyította, hogy a bizottság gyanakvása indokolatlan. Lehet, hogy az utóbbi még nehezebb volt – kissé elmosolyodott. – A legfantasztikusabb a maguk expedíciójának és az idegen bolygólények látogatásának idõbeli és térbeli egybeesése – nem gondolkozott el ez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rmészetesen igen, uram. Éjszakákon át. Azt hiszem, ez hízelgõ önökre nézve, önök olyan terepet és évszakot választottak, amely alighanem hasonlít annak a bolygónak az adottságaihoz, ahonnan azok a kék szörnyeteg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õrmest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ocsásson meg, uram, nem szerettem meg õket túlságosan. A repülõ, amelyet a déli látóhatáron láttunk, alighanem repülõ korong lehetett, amely az elsõ fémkonstrukcióért repült oda. Lehet, hogy azok valamiféle elektromos akkumulátorok voltak, és ezt az elektromos energiát fordított módon, erõforrásként is használhatták, nem gondolja, ur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lehet. Szakértõink még ma is tanakodnak ezen. Rejtélyes a konstrukció bonyolult alakzata, mélyet ön szerencsére filmre vett. De most térjünk a tárgyra, õrmester. Úgy véljük, ön nem maradhat tovább a NASA szolgálatában. Túl nagy kavarodás van maga körül Labradorban és itt Duluthban is. Ez nem válik javára az ügynek, érti; ugy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ólint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rni akartam öntõl a felmentésemet, ezredes ú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szerû, fiam. Ez megkönnyíti a dolgunkat. Különleges prémiumot kap a súlyos feltételek melletti feladat teljesítéséért – és megnevezte a szép summát. – Továbbá jó állást kaphat egyik európai vállalatunknál. Tetszene önnek Páriz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uram. Köszönöm. Szívesen megyek Párizsba, tudja, ezredes úr, a háború alatt egy kicsit segédkeztem a város felszabadításáná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Hát most itt élek Párizsban. Garázsmester vagyok egy cégnél, és elkerültem ide is önökhöz, a klubba. Senki nem tiltotta meg, hogy ezekrõl a dolgokról beszéllek, semmit nem kellett aláírnom. De – tudják – Európában nem olyan nehéz bekerülni a bolondokházába, és még ennél is könnyebb szószátyár, felvágó és javíthatatlan hazudozó hírébe kerülni. Miért csináljon belõlem valaki hülyét? Úgyhogy csak most köptem ki mindent. De persze köztünk marad, </w:t>
      </w:r>
      <w:r>
        <w:rPr>
          <w:b w:val="false"/>
          <w:bCs w:val="false"/>
          <w:i/>
          <w:iCs w:val="false"/>
          <w:caps w:val="false"/>
          <w:smallCaps w:val="false"/>
          <w:strike w:val="false"/>
          <w:dstrike w:val="false"/>
          <w:outline w:val="false"/>
          <w:vanish w:val="false"/>
          <w:color w:val="000000"/>
          <w:sz w:val="24"/>
          <w:szCs w:val="24"/>
        </w:rPr>
        <w:t>boy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Feljegyezve: 1965. XII. 4.</w:t>
      </w:r>
    </w:p>
    <w:p>
      <w:pPr>
        <w:pStyle w:val="Normal"/>
        <w:bidi w:val="0"/>
        <w:spacing w:before="0" w:after="12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Lörincz Irén fordítása</w:t>
      </w:r>
    </w:p>
    <w:p>
      <w:pPr>
        <w:pStyle w:val="Normal"/>
        <w:numPr>
          <w:ilvl w:val="0"/>
          <w:numId w:val="0"/>
        </w:numPr>
        <w:bidi w:val="0"/>
        <w:spacing w:before="0" w:after="120"/>
        <w:jc w:val="both"/>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r>
        <w:br w:type="page"/>
      </w:r>
    </w:p>
    <w:p>
      <w:pPr>
        <w:pStyle w:val="Normal"/>
        <w:bidi w:val="0"/>
        <w:spacing w:before="0" w:after="120"/>
        <w:jc w:val="both"/>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 xml:space="preserve">A KÉK MOGYORÓ </w:t>
      </w:r>
    </w:p>
    <w:p>
      <w:pPr>
        <w:pStyle w:val="Normal"/>
        <w:bidi w:val="0"/>
        <w:spacing w:before="0" w:after="480"/>
        <w:jc w:val="both"/>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A 41-ES SZÁMÚ TÖRTÉN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Ültünk Példány Ljonykával egy padon a Moszkva-csatorna partján, és néztük, amint velünk szemben, a zavaros és piszkos vízen túl, egymás után kigyúlnak a fények a vén Balcsuk-szálló ablakaiban, A zamoszkvorecsi házacskák padkáira öregasszonyok ültek ki, pamutgombolyaggal a kezükben, s a csatorna partján örökké éhes macskák árnyai suhant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Példánynak és nekem e városrészben volt az otthonunk. Osztálytársaink az arbati középiskolában egyszer kiderítették, hogy a Balcsuk tulajdonképpen tatár szó, ingoványt jelent, és hogy valamikor itt, a szálloda és a kis cipõgyár helyén, legalábbis a monda szerint, egy tatár erõd állt. Azóta nem hívtak minket másképp, mint tatároknak. De mit tehet az ember – az iskolában jóformán mindenkinek van valamilyen ragadványneve. Én kénytelen voltam beérni a Tatárral, Ljonyka azonban a Példányt is megkapta hozzá. Ez a név úgy ráragadt, hogy olykor még a tanárok is így szólították. Ljonyka maga is csodálkozott, hogy a Példány nem került be a személyazonossági igazolványába i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Valójában Alekszej Jefrimovics Sarinnak hívták, s kettõnket az az erõs és kitartó vágy kapcsolt össze, hogy az agyonfaragott padokból minél gyakrabban kiszökhessünk az Arbatra. Ki a folyóhoz, az erdõbe, vagy akár a Veréb-hegy körülsáncolt és a sáncháborúktól erõsen megviselt akácai és bodzái közé! Ljonyka bogárvadászatra járt ide, én pedig szorgalmasan kibiceltem neki. Csakhogy én a hatlábú kincsek helyett mindenféle kövekre és kavicsokra vadásztam, egyszóval kezdõ fokon, de halálos komolyan a mineralógiával foglalkoztam. Idõvel mindkettõnkre ragadt valami a másiktól. Én az iskolában olyan titokzatos nevekkel kápráztattam el a fiúkat, mint a </w:t>
      </w:r>
      <w:r>
        <w:rPr>
          <w:b w:val="false"/>
          <w:bCs w:val="false"/>
          <w:i/>
          <w:iCs w:val="false"/>
          <w:caps w:val="false"/>
          <w:smallCaps w:val="false"/>
          <w:strike w:val="false"/>
          <w:dstrike w:val="false"/>
          <w:outline w:val="false"/>
          <w:vanish w:val="false"/>
          <w:color w:val="000000"/>
          <w:sz w:val="24"/>
          <w:szCs w:val="24"/>
        </w:rPr>
        <w:t xml:space="preserve">Stegobiumpaniceum </w:t>
      </w:r>
      <w:r>
        <w:rPr>
          <w:b w:val="false"/>
          <w:bCs w:val="false"/>
          <w:i w:val="false"/>
          <w:iCs w:val="false"/>
          <w:caps w:val="false"/>
          <w:smallCaps w:val="false"/>
          <w:strike w:val="false"/>
          <w:dstrike w:val="false"/>
          <w:outline w:val="false"/>
          <w:vanish w:val="false"/>
          <w:color w:val="000000"/>
          <w:sz w:val="24"/>
          <w:szCs w:val="24"/>
        </w:rPr>
        <w:t xml:space="preserve">meg a </w:t>
      </w:r>
      <w:r>
        <w:rPr>
          <w:b w:val="false"/>
          <w:bCs w:val="false"/>
          <w:i/>
          <w:iCs w:val="false"/>
          <w:caps w:val="false"/>
          <w:smallCaps w:val="false"/>
          <w:strike w:val="false"/>
          <w:dstrike w:val="false"/>
          <w:outline w:val="false"/>
          <w:vanish w:val="false"/>
          <w:color w:val="000000"/>
          <w:sz w:val="24"/>
          <w:szCs w:val="24"/>
        </w:rPr>
        <w:t xml:space="preserve">Metolontha Melolontha, </w:t>
      </w:r>
      <w:r>
        <w:rPr>
          <w:b w:val="false"/>
          <w:bCs w:val="false"/>
          <w:i w:val="false"/>
          <w:iCs w:val="false"/>
          <w:caps w:val="false"/>
          <w:smallCaps w:val="false"/>
          <w:strike w:val="false"/>
          <w:dstrike w:val="false"/>
          <w:outline w:val="false"/>
          <w:vanish w:val="false"/>
          <w:color w:val="000000"/>
          <w:sz w:val="24"/>
          <w:szCs w:val="24"/>
        </w:rPr>
        <w:t xml:space="preserve">persze azt nem árultam el, hogy a legközönségesebb szúról és cserebogárról van szó. Ljonyka pedig csak úgy, a hatás kedvéért a </w:t>
      </w:r>
      <w:r>
        <w:rPr>
          <w:b w:val="false"/>
          <w:bCs w:val="false"/>
          <w:i/>
          <w:iCs w:val="false"/>
          <w:caps w:val="false"/>
          <w:smallCaps w:val="false"/>
          <w:strike w:val="false"/>
          <w:dstrike w:val="false"/>
          <w:outline w:val="false"/>
          <w:vanish w:val="false"/>
          <w:color w:val="000000"/>
          <w:sz w:val="24"/>
          <w:szCs w:val="24"/>
        </w:rPr>
        <w:t xml:space="preserve">bismut, bournotin, valentinit </w:t>
      </w:r>
      <w:r>
        <w:rPr>
          <w:b w:val="false"/>
          <w:bCs w:val="false"/>
          <w:i w:val="false"/>
          <w:iCs w:val="false"/>
          <w:caps w:val="false"/>
          <w:smallCaps w:val="false"/>
          <w:strike w:val="false"/>
          <w:dstrike w:val="false"/>
          <w:outline w:val="false"/>
          <w:vanish w:val="false"/>
          <w:color w:val="000000"/>
          <w:sz w:val="24"/>
          <w:szCs w:val="24"/>
        </w:rPr>
        <w:t>szavakkal dobálódzott. Minél hosszabb a szó, annál nagyobb a dicsõsé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özépiskola vasrácsos kapuján kijutni nem volt olyan könnyû, de nekünk Ljonykával több remek szökési módszerünk is volt. A legegyszerûbbet az énekórán – amelyet a jó öreg Anton Szavelics Rogacsev tartott – hasznosítottuk úgy, hogy üvöltöttünk, akár a sakálok, míg közben megjátszottuk, hogy õszintén törekszünk a lehetõ legragyogóbb énekteljesítményre. Anton Szavelics többnyire néhány perc múltán kapitulált és kiutasított bennünket az osztálybó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Ó – még egy apróság: Ljonyka ragadványnev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Tisztelt osztálytársam, Alekszej Jefrimovics már tizenhat éves korában egész jól tisztában volt a </w:t>
      </w:r>
      <w:r>
        <w:rPr>
          <w:b w:val="false"/>
          <w:bCs w:val="false"/>
          <w:i/>
          <w:iCs w:val="false"/>
          <w:caps w:val="false"/>
          <w:smallCaps w:val="false"/>
          <w:strike w:val="false"/>
          <w:dstrike w:val="false"/>
          <w:outline w:val="false"/>
          <w:vanish w:val="false"/>
          <w:color w:val="000000"/>
          <w:sz w:val="24"/>
          <w:szCs w:val="24"/>
        </w:rPr>
        <w:t xml:space="preserve">taxonómiával </w:t>
      </w:r>
      <w:r>
        <w:rPr>
          <w:b w:val="false"/>
          <w:bCs w:val="false"/>
          <w:i w:val="false"/>
          <w:iCs w:val="false"/>
          <w:caps w:val="false"/>
          <w:smallCaps w:val="false"/>
          <w:strike w:val="false"/>
          <w:dstrike w:val="false"/>
          <w:outline w:val="false"/>
          <w:vanish w:val="false"/>
          <w:color w:val="000000"/>
          <w:sz w:val="24"/>
          <w:szCs w:val="24"/>
        </w:rPr>
        <w:t xml:space="preserve">és a </w:t>
      </w:r>
      <w:r>
        <w:rPr>
          <w:b w:val="false"/>
          <w:bCs w:val="false"/>
          <w:i/>
          <w:iCs w:val="false"/>
          <w:caps w:val="false"/>
          <w:smallCaps w:val="false"/>
          <w:strike w:val="false"/>
          <w:dstrike w:val="false"/>
          <w:outline w:val="false"/>
          <w:vanish w:val="false"/>
          <w:color w:val="000000"/>
          <w:sz w:val="24"/>
          <w:szCs w:val="24"/>
        </w:rPr>
        <w:t xml:space="preserve">koleopter </w:t>
      </w:r>
      <w:r>
        <w:rPr>
          <w:b w:val="false"/>
          <w:bCs w:val="false"/>
          <w:i w:val="false"/>
          <w:iCs w:val="false"/>
          <w:caps w:val="false"/>
          <w:smallCaps w:val="false"/>
          <w:strike w:val="false"/>
          <w:dstrike w:val="false"/>
          <w:outline w:val="false"/>
          <w:vanish w:val="false"/>
          <w:color w:val="000000"/>
          <w:sz w:val="24"/>
          <w:szCs w:val="24"/>
        </w:rPr>
        <w:t>rendszerrel – jóformán mindennek tudta a nevét, ami Moszkvában és közvetlen közelében hat bogárlábon kúszott és mászott. Gyûjteményének minden egyes új darabja elsõsorban "példány" volt számára. Ilyen példány volt az óriáscincér, amelyet Ljonyka nagy fáradsággal egy öreg tölgy kérge alól bányászott ki Luzsnyikiben – akkoriban stadionok és uszodák helyett valóban ilyen óriásfák nõttek ott –, de ilyen példány volt az alig négy milliméteres, bimbólyukasztó almaormányos is, amelyre Ljonyka – akár egy futballkapus – csatakiáltások közben vetette rá magát. Szerencsétlenségére a bogár egy kitajgorodi kofaasszony almáján sétált, úgyhogy Ljonyka rohama következtében az egész szakajtó a földre boru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mikor ez más példányokkal kapcsolatban még néhányszor megismétlõdött, a terebélyes asszonyságok sólyomszemekkel kezdtek figyelni minket, és ha megláttak, éktelenül visítoztak: "Már megint itt van ez a Péld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jonyka most már nem volt az a nyakigláb középiskolás fiú, akinek sötétkék egyenruhája örökké magán viselte a bokrok közti mászkálások vagy a Moszkva-folyó mocsaras partjain végzett szívós bogárvadászatok nyomait. A pelyhedzõ állú fiatalember szeretett entomológiája harmadik évfolyamát végezte a Lomonoszov Egyetemen, s éppen egy nappal a Balosukkal szemközti parton való találkozásunk elõtt tért vissza az Urálból, ahol a Vicsegda felsõ folyásánál, Szitkivkar közelében, kereste – no persze! – a bogara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csit belekontárkodtam a mesterségedbe, Szerjozsa. Tudod, nem igazi bogarakat kerestünk a professzorommal, ezekért biztosan jobb lett volna Grúziába menni, vagy a Kara-Kumba, vagy Buharába. Mi kövületeket kerestünk. Egyelõre ne beszélj errõl senkinek, de tudod, valami igazán nagy dolgot szimatolunk. Lehet, hogy világszenzáció lesz bel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Õszintén kívánom, hogy úgy legyén, Ljonyka! Igazá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tudom, te mindig jó barát voltál. Hát ide figyelj: tudod, mit akarok megtalálni Avragin professzor segítségével? Az elsõ bogar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sodálkozva néztem Ljonykára. Türelmetlenül legyintett, még a csuklója is beleropo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Hogy is magyarázzam meg neked… Gondold el, hogy a világon eddig vagy egymillió bogárfajtát írtak le! Eddig! De minden jel arra mutat, hogy ehhez még hozzájön egymillió vagy kettõ, mire az osztályozás és a megfigyelés teljesen elkészül. Egyik-másik bogár igazán behemót jószág, mondjuk a húsz centiméteres </w:t>
      </w:r>
      <w:r>
        <w:rPr>
          <w:b w:val="false"/>
          <w:bCs w:val="false"/>
          <w:i/>
          <w:iCs w:val="false"/>
          <w:caps w:val="false"/>
          <w:smallCaps w:val="false"/>
          <w:strike w:val="false"/>
          <w:dstrike w:val="false"/>
          <w:outline w:val="false"/>
          <w:vanish w:val="false"/>
          <w:color w:val="000000"/>
          <w:sz w:val="24"/>
          <w:szCs w:val="24"/>
        </w:rPr>
        <w:t xml:space="preserve">Titanus giganteus </w:t>
      </w:r>
      <w:r>
        <w:rPr>
          <w:b w:val="false"/>
          <w:bCs w:val="false"/>
          <w:i w:val="false"/>
          <w:iCs w:val="false"/>
          <w:caps w:val="false"/>
          <w:smallCaps w:val="false"/>
          <w:strike w:val="false"/>
          <w:dstrike w:val="false"/>
          <w:outline w:val="false"/>
          <w:vanish w:val="false"/>
          <w:color w:val="000000"/>
          <w:sz w:val="24"/>
          <w:szCs w:val="24"/>
        </w:rPr>
        <w:t xml:space="preserve">vagy az afrikai </w:t>
      </w:r>
      <w:r>
        <w:rPr>
          <w:b w:val="false"/>
          <w:bCs w:val="false"/>
          <w:i/>
          <w:iCs w:val="false"/>
          <w:caps w:val="false"/>
          <w:smallCaps w:val="false"/>
          <w:strike w:val="false"/>
          <w:dstrike w:val="false"/>
          <w:outline w:val="false"/>
          <w:vanish w:val="false"/>
          <w:color w:val="000000"/>
          <w:sz w:val="24"/>
          <w:szCs w:val="24"/>
        </w:rPr>
        <w:t>Goliathus regiu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smerem õket – jegyeztem meg –, a múzeumban is vannak ilye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persze, ezeket minden kultúrember ismeri. Már hogyne ismerné! De a törpéket már nem ismeri. Például a muslicákat, pedig egy vendéglõ kerthelyiségében egyszerre húsz is parádézik belõlük az abroszon. Olyanok, mint az apró pernye. Ugyan melyik vendégnek jutna eszébe, hogy a teáspohara mellett tulajdonképpen a cserebogárnak, a tücsöknek vagy akár annak a góliátnak az unokatestvérei masíroz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nokatestvére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persze… éppen ez az! Nekem ugyanis, pontosabban Avragin professzornak meg nekem, van egy elméletünk, amely szerint a bogarak egyetlen õsbogárból, a bogárnemzetség egyszerû, primitív õsatyjából fejlõdtek ki. Ennek abban a korban kellett élnie, amikor a kontinensek még összefüggtek. Másképp hogyan mászhattak volna szét az egész világon a bogár-Ádám ükükunoká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ha, hát ez ig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k munkával elkészültek már a kutatók. Sok õsbogarat találtak, már a földgolyó paleozoikus rétegeiben, a legkülönbözõbb helyeken. Tillard Új-Zélandon, Johnson Kansasban, mások Morvaországban, a Boskovická brázdában, de – és most figyelj, Szerjozsa. – fõleg nálunk: az Urálban! Néhány évvel ezelõtt Martinov írta le a Vicsegda vízgyûjtõrendszerébõl származó példányokat. A fajták, amelyeket eddig a paleozoikus rétegekben találtak, úgy hasonlítanak egymásra, mint egy család tagjai. Kis eltérések persze vannak – végtére is több százezer nemzedék váltotta egymást. Egyelõre azonban Martinov õsbogarai látszanak a legkezdetlegesebbeknek. A tapadó csápok, a fedõszárnyak rajzolata – egyszóval elutaztunk oda Avraginnal. Több tonna agyagos palát hordtam el a hátamon, öreg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z eredmény?</w:t>
      </w:r>
    </w:p>
    <w:p>
      <w:pPr>
        <w:pStyle w:val="Normal"/>
        <w:bidi w:val="0"/>
        <w:spacing w:before="0" w:after="48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Elõre gratulálhatsz! Persze van még egy kis tennivalónk. Meghatározás, összehasonlítás, de alapjaiban, azt hiszem, kezünkben van a dolog. Tudod, mit jelent ez a tudománynak? Ugyanannyit, mint a </w:t>
      </w:r>
      <w:r>
        <w:rPr>
          <w:b w:val="false"/>
          <w:bCs w:val="false"/>
          <w:i/>
          <w:iCs w:val="false"/>
          <w:caps w:val="false"/>
          <w:smallCaps w:val="false"/>
          <w:strike w:val="false"/>
          <w:dstrike w:val="false"/>
          <w:outline w:val="false"/>
          <w:vanish w:val="false"/>
          <w:color w:val="000000"/>
          <w:sz w:val="24"/>
          <w:szCs w:val="24"/>
        </w:rPr>
        <w:t xml:space="preserve">missing link, </w:t>
      </w:r>
      <w:r>
        <w:rPr>
          <w:b w:val="false"/>
          <w:bCs w:val="false"/>
          <w:i w:val="false"/>
          <w:iCs w:val="false"/>
          <w:caps w:val="false"/>
          <w:smallCaps w:val="false"/>
          <w:strike w:val="false"/>
          <w:dstrike w:val="false"/>
          <w:outline w:val="false"/>
          <w:vanish w:val="false"/>
          <w:color w:val="000000"/>
          <w:sz w:val="24"/>
          <w:szCs w:val="24"/>
        </w:rPr>
        <w:t>a leszármazási lánc hiányzó tagja a majom és az ember között, az ember fejlõdésében! Szenzáció, Szerjozsa! Valóságos szenzáció! És az élet… milyen ott az élet! Nincs szebb az Uralnál! Toronymagas fenyõfák és olyan vastag nyírfák, hogy négy férfi sem éri át a derekukat, reggel a vöröslõ nap a ködtenger fölött, és a favágók… mint a szálfák… Nem, ezt saját szemeddel kell látnod! Hogy tudtad magad ennyire elásni, istenem, egyszerûen nem értem! És a tetejébe még egy ilyen, ilyen – bocsáss meg, Szerjozsa –, ilyen burzsuj szakra specializáltad mag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Úgy látszik, itt az ideje, hogy néhány szót szóljak magamról, bár ez nem szokásom. Egyáltalán nem haragudtam Példányra, hasonlóan vélekedett rólam akkoriban csaknem az összes osztálytársam az Arbatról. És ki tudja, ki mindenki mé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rettségi után felvettek a geológiai és ásványtani szakra több tucat más lelkes fiatallal együtt, akik – éppen úgy, mint én – lakóhelyük széles környékén egyetlen követ sem hagytak békén. Szemtelenül fiatalok voltunk, tapasztalatlanok, és kivétel nélkül lobogva lelkesedtünk az óriási feladatokért. Feltárni az új kõolaj-, szén- és vasérclelõhelyeket, felforgatni a földkérget, termékennyé tenni a sivatagot, nagyjából ezek voltak a legkisebb feladatok, amelyeket csaknem mindegyikünk maga elé tûz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t mondtam, "csaknem mindegyikünk", voltak tehát kivételek is. Bevallom, ezek egyike voltam jómagam is. Eleinte engem is csábítottak a természet merész mérnökeinek tervei, de alig egy hónap telt el tanulásban, s örökre magához vonzott egy kis kabinet, melyen ez a szerény felirat állt:</w:t>
      </w:r>
    </w:p>
    <w:p>
      <w:pPr>
        <w:pStyle w:val="Normal"/>
        <w:bidi w:val="0"/>
        <w:spacing w:before="120" w:after="240"/>
        <w:jc w:val="center"/>
        <w:rPr/>
      </w:pPr>
      <w:r>
        <w:rPr>
          <w:b w:val="false"/>
          <w:bCs w:val="false"/>
          <w:i w:val="false"/>
          <w:iCs w:val="false"/>
          <w:caps w:val="false"/>
          <w:smallCaps w:val="false"/>
          <w:strike w:val="false"/>
          <w:dstrike w:val="false"/>
          <w:outline w:val="false"/>
          <w:vanish w:val="false"/>
          <w:color w:val="000000"/>
          <w:sz w:val="24"/>
          <w:szCs w:val="24"/>
        </w:rPr>
        <w:t>DRÁGAKÖVEK ÉS FÉLDRÁGAKÖVEK TANSZÉK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 birodalom ura az öregecske Akakij Nyikolajevics Szafronov docens volt. Elõadásai nem voltak kötelezõek, mindig öt-hat diák látogatta õket, ráadásul csupán csak azért, hogy lássák a cári kincsek vagy hercegi udvarok birtokából származó óriási zafírokat, smaragdokat, rubinok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tábla az ajtón kopott volt. Akakij Nyikolajevics ruhája örökké tele volt cigarettahamuval, s a nagy értékû tárgyakat õrzõ szekrényt egészen egyszerû függõlakatok és láncok védték: no meg az öreg Innokentyij, az egyetem pedellusa. A kor határozottan nem kedvezett a csillogó ékkövekn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óval késõbb ugyan, sajnos már csak in memoriam a legmagasabb kitüntetéseket adományozták a jó öreg Akakij Nyikolajevicsnek, de ebben már nem sok öröme telhetett. Kutatómunkái alapján kezdõdött el több gyárban a nagyarányú termelés, s így lett nekünk rubin lézerünk, óracsapágyunk, gramofontûnk, izzólámpa-szálunk, valamire való fogorvosi fúrónk és még ezernyi más dolo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z a helyzet napjainkban; de annak idején, több mint huszonöt évvel ezelõtt, Akakij Nyikolajevics Szafronov docens csodabogárnak számított. És még inkább csodabogárnak tartottak engem, amikor jelentkeztem nála, hogy tanítványa szeretnék len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Õ volt az, aki megtanított arra, hogy szeressem a kövek dermedt sugarait, amelyek kristályrácsozatba voltak zárva, készen arra, hogy ezer és ezer módon szolgálják az embert, õ tanított meg arra, hogy a végtelen színskálán elsõ látásra megkülönböztessem a színeket, a smaragd zöldjét, mely úgy ragyog, mint a közúti jelzõlámpa, a krizoberil spárgazöldjét, a peridot fokhagymazöldjét, az olivin olívazöldjét, az európai türkiz epeszínû, kénes zöldjét, a katoftal szürkészöldjét, az akvamarin szõlõzöldjét… elnézést kérek, ha túlságosan megszaladt a tollam. Nem kopik meg a régi szerelem. Még ma is van néhány olyan kövem, amelyet jobban szeretek, mint a többit: opálok, melyek érzékenyek, akár az öregember, és a levegõ hõfoka meg páratartalma szerint változtatják sugaraik játékát; hidrofánok, amelyek csak víz alatt ragyognak; simofánok, melyekben mintha fehér köd gomolyog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lég! Ez volt hát az én "burzsuj tudományszakom". Mai napig hû maradtam hozzá. S most engedelmesen visszatérek a Moszkva-csatorna partj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jonyka egy pillanatra elhallgatott, és elkeseredetten csóválta a fejét. Nézte, hogy úszik el mellettünk egy asztmás vontatógõzös. Hátul, a kormányfülkénél egy lila trikós tagbaszakadt legény harmonikán játszotta a Nasztyáról szóló dalt, amelyet akkoriban az egész város éneke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végén talán mégiscsak jó lesz valamire – szólalt meg végül Ljonyka. – Mármint a mesterséged. Ide figyelj, Szerjozsa, hallottál már olyan ásványról, amely a márványhoz hasonlít és golyó formában fordul elõ a természet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ondolkoz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olyó formában? Némely tektit, australit, indochinit, vltavín, bediasit és más ásvány a legfurcsább formákat ölti magára. Többnyire cseppeknek látszanak, de lehetnek tökéletesen gömbölyûek is. De mindig üvegcseppekhez hasonlítanak, a márványtól határozottan messze állnak. Miért kérd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éldány nem figyelt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eppek? Az talán még jobban megfelel. De az üveg nem stimmel. Amire én gondolok, az inkább olyan, mint a kékessárgán erezett márvány. Nem mond ez neked sem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a leírásod alapján játékgolyóról lehetne sz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ptelenség! A paleozoikumban nem voltak játékgolyók! Ismét elgondolk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olyan követ, mely fényhatásra változik vagy legalábbis részben változik, nem ismer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érted ezt? A színe válto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ndjuk, hogyha fény éri, akkor világít, sötétben vagy homályban pedig eltompul a szí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adarság, Ljonyka! Ilyet nem ismer az ásványtan. Vannak kövek, például az egyiptomi és a líbiai jácint, amelyek csak mesterséges megvilágításban ragyognak, nappali világításban elfénytelenednek. A zafír viszont mesterséges világításban zárkózik önmagába, ahogy Akakij Nyikolajevics szokta mondani, és csak pirkadatkor, a napsugarak hatására ébred f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akkor talán… ej, dehogy – legyintett idegesen Példány. – Hiszen a zafírt ismerem. Tehát rejtélyrõl van sz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z már kissé kihozott a sodrombó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forog tulajdonképpen a fejedben? Nem árulhatnád el? Légy oly kedv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jonyka elõbb óvatosan odapillantott a másik padra, ahol egy kiskatona ült egy tarka ruhás leánnyal, aztán suttogva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od, Szerjozsa, nem akarom a golyócskát addig kiadni a kezembõl, míg ki nem derül, hogy semmi köze az õsbogarakhoz. Az alakja ugyanis egy kicsit hasonlít a ganajtúró bogár galacsinjához, emlékeztet valamennyire a mogyoróra, az egyik felén hegyes, a másikon lelapí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rlek, mirõl beszél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oltaképpen nincs is mirõl beszélnem, nincs az egésznek sem eleje, sem vége. A kisegítõ személyzet egyik tagja Vicsegdánál a paleozoikus palából kifejtett egy követ; errõl a kõrõl beszélek, itt egész idõ alatt. Azokban a rétegekben lelt rá, amelyekben Avragin professzorral megtaláltuk a bogárkövületek legreményteljesebb darabjait. Többet nem tudo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hol van az a kõ?</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Példány a biztonság kedvéért még egyszer a katonára pillantott, majd benyúlt a zsebébe és kivett egy kis csomagocskát. Óvatosan kibontotta, és átadott nekem egy mogyoró nagyságú kék követ. Sima felületû és szabályos alakú volt; ha valami ilyesmit szeretnék készíteni, elõször egy golyót formálnék, majd egyik sarkát kicsit lelapítanám, a másikat pedig tompa csúcsba kinyújtanám.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Moszkva-csatorna partján a fölöttébb takarékos, tehát egymástól elég nagy távolságra elhelyezett gázlámpák homályos fényében ki lehetett venni a golyó felületének alig látható erezetét. Feltûnõ volt a kõ súlya, olyan nehéz volt, mint valami érc vagy pirit; de az alakja meg a felülete? ördög tudja, mi leh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gye alaposabban megnézed holnap? – ragadta meg ruhám Ujját Ljonyka. – Lehet, hogy fontos dolog, lehet, hogy ennek a kék golyónak van valami köze a bogarakhoz. A ganajtúrók régi tisztes nemzetség, talán a saját hulladékukból csinálták golyókat szeretett utódaik számára, és ez egy megkövült példány, nem gondolod?</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hetséges, ha vasforgácsot kevertek bele – jegyeztem meg, tenyeremen méregetve a kõ súlyát. – De mi az oka, hogy most hirtelen a burzsuj mesterségemhez folyamod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jonyka idegesen felnev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o, még nem láttál mindent, ide néz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vette kezembõl a mogyorót és lapos felével az orrom elé tartotta. – Látsz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et intet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segítségül hívjuk a jó öreg technikát! – Meggyújtott egy gyufaszálat és egészen közel tartotta a kõhöz. A kékesarany erezet láthatóan élénkebb lett, de egy szempillantás múlva elhalványodott és kicsiny, lapos felülete mintha áttetszõvé vált volna. Olyan benyomást tett, mintha a kis kõben fény gyulladna fel, és mintha ez a fény a kerek felületbõl kifelé sugároz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gyufa kialudt és a kis fénykarika eltûnt. A gázlámpák tompa fényében a kis kõ ismét sötét, egyenletesen erezett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áttad? – kérdezte visszafojtott lélegzettel Péld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m, érdeke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la a jó istennek! – törölte meg verejtékezõ homlokát Ljonyka. – Már azt hittem, hogy csak képzelõdöm, vagy megbolondultam. Inkább senkinek sem mutattam meg eddig, te vagy az els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Balcsuk apró fényei sorra kialudtak, elment a katona meg a lány is. A kötögetõ öregasszonyok is eltûntek. Csak mi voltunk még ott, meg a macskák.</w:t>
      </w:r>
    </w:p>
    <w:p>
      <w:pPr>
        <w:pStyle w:val="Normal"/>
        <w:bidi w:val="0"/>
        <w:spacing w:before="0" w:after="48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lnap délután benézek hozzád a laboratóriumba – mondta Ljonyka és kezet nyújtott. – Legyen rá gondod, hogy addig megfejtsd a rejtvény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ásnap reggel rávetettem magam a kõre. Alaposan megvizsgáltam az ásványnagyító alatt. Az aranyszínû erek tökéletesen kapcsolódtak a kék alapanyaghoz, és láthatóan behálózták az egész követ. Fényük egész mélyrõl is áttört az anyagon, az erek keresztezték egymást szálanként és egész nyalábokban is. A "mogyoró" felsõ rétege rendkívül kemény volt. Hosszú ideig egyáltalán nem sikerült vésetet csinálnom rajta, ami pedig az alappróba egy ismeretlen ásvánnyal való találkozás során. Csak az éles karborund reszelõ birkózott meg a mogyoróhéjjal és álig látható fehéres bevágást vésett ki rajta. Furcs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õ sugárzását nem találtam különösebben érdekesnek, a legvalószínûbb, hogy a külsõ sugárzás hatására beálló egészen mindennapi lumineszcenciáról volt szó, amilyen az ásványok egész soránál elõfordul. Ez vezette el Becquerelt a radioaktivitás felfedezéséhez. Biztonság kedvéért egy órára egy fotolemez érzékeny rétegére tettem a követ – hátha ez a kõ is radioaktív?</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ecsuktam az ajtót meg az ablakot – Akakij Nyikolajevics nem volt az intézetben –, és nem törõdtem tovább a világgal. Elhatároztam, hogy még ebéd elõtt lerajzolom a sárga erek fõvonalainak menetét, s aztán egy kis idõre békét hagyok a kõnek és magamn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 ekkor nagy meglepetés ért. A sárga vonalkák látszólagos szabad elhelyezkedése ellenére, gondosabb vizsgálat után a kék alapanyagban tökéletes szimmetriát fedeztem fel, amely a legkisebb részletekig egyezett. Ismerik a lóugrásos rejtvényeket? Az egyes betû- vagy szótagnégyszögek közötti lépések a szabályokon belül tetszés szerintiek lehetnek, de tökéletesen szimmetrikusoknak kell lenniük. Ha sikerült egy jó "ugrást" tenniük a kép jobb mezõjében, minden további nélkül berajzolhatják ugyanazt a lépést a bal mezõbe i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Ugyanez volt a helyzet a mogyoróval. Minden egyes aranyszínû erecske, minden keresztezõdés, minden elosztódás, amit az egyik oldalon a szimmetriasík alapján pontosan felrajzoltam – megismétlõdött a kõ másik oldalán is. Már-már arra gondoltam, hogy Példány nem tévedett, s ez valóban az õsbogaraik mûve, de ha nekem lett volna a legélénkebb fantáziám a világon, akkor sem tudtam volna elképzelni, hogyan csinálták.</w:t>
      </w:r>
    </w:p>
    <w:p>
      <w:pPr>
        <w:pStyle w:val="Normal"/>
        <w:bidi w:val="0"/>
        <w:spacing w:before="0" w:after="480"/>
        <w:jc w:val="both"/>
        <w:rPr/>
      </w:pPr>
      <w:r>
        <w:rPr>
          <w:b w:val="false"/>
          <w:bCs w:val="false"/>
          <w:i w:val="false"/>
          <w:iCs w:val="false"/>
          <w:caps w:val="false"/>
          <w:smallCaps w:val="false"/>
          <w:strike w:val="false"/>
          <w:dstrike w:val="false"/>
          <w:outline w:val="false"/>
          <w:vanish w:val="false"/>
          <w:color w:val="000000"/>
          <w:sz w:val="24"/>
          <w:szCs w:val="24"/>
        </w:rPr>
        <w:t xml:space="preserve">Az utcán megszólaltak a városi rádió hangszórói, kinyitottam az ablakot. A Lomonoszov Egyetem öreg épülete elõtti hangszóró mindig recsegett, de most mégis tisztán felismertem Molotov külügyi népbiztos hangját: </w:t>
      </w:r>
      <w:r>
        <w:rPr>
          <w:b w:val="false"/>
          <w:bCs w:val="false"/>
          <w:i/>
          <w:iCs w:val="false"/>
          <w:caps w:val="false"/>
          <w:smallCaps w:val="false"/>
          <w:strike w:val="false"/>
          <w:dstrike w:val="false"/>
          <w:outline w:val="false"/>
          <w:vanish w:val="false"/>
          <w:color w:val="000000"/>
          <w:sz w:val="24"/>
          <w:szCs w:val="24"/>
        </w:rPr>
        <w:t>"Hitler hitszegése…</w:t>
      </w:r>
      <w:r>
        <w:rPr>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 xml:space="preserve">a háború kirobbantása az õ bûne… a fasiszta vezetõk bandája és a német nép közötti különbség… a Vörös Hadsereg kiûzi hazánk földjérõl az ellenséget, mint ahogy õseink kiûzték Napóleont és az õ Nagy Armádiáját…" </w:t>
      </w:r>
      <w:r>
        <w:rPr>
          <w:b w:val="false"/>
          <w:bCs w:val="false"/>
          <w:i w:val="false"/>
          <w:iCs w:val="false"/>
          <w:caps w:val="false"/>
          <w:smallCaps w:val="false"/>
          <w:strike w:val="false"/>
          <w:dstrike w:val="false"/>
          <w:outline w:val="false"/>
          <w:vanish w:val="false"/>
          <w:color w:val="000000"/>
          <w:sz w:val="24"/>
          <w:szCs w:val="24"/>
        </w:rPr>
        <w:t>1941. június 22-e volt. Kitört a háború.</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ezt követõ néhány hetet nem részletezem. Bevonultam az ezredemhez, amely az Ogyessza körüli magaslatokon ásta be magát. A német egységek többszörös emberi és anyagi túlereje vasgyûrûként zárt körül bennünket. A fasiszták nehéz tankjaival szemben csak teherautókat tudtunk küldeni, amelyekre az ogyesszai gyárak kovácsmûhelyeiben bizarr bádog felépítményeket szereltek. Tíz német golyószóróval szemben egyetlen puska állt, tíz fasiszta ágyúval szemben egyetlen golyószóró. De verekedtün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mi frontszakaszunkon viszonylag nyugalom volt. A tengerészgyalogság – amely elkeseredetten védte a patyomkini tradíciók városát és a régi dicsõséget, amelyet a sétányon az angol TIGRIS fregattól zsákmányolt ágyú testesített meg – néhány felmentõ ellentámadást hajtott végre és visszaszorította a meglepett fasisztákat. A kikötõ felett kátrányos fekete füst gomolygott, amelyen át szálltak a fasiszták stukát. A városból indított hadiszállítmányokat támadták. Valahol keleten dörgött a nehéztüzérség, s dörejük napról napra távolodott. A blokád áttörésére és a lassan rommá vált hõs város felszabadítására egyre kevesebb remény marad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ék mogyoró elkísért engem, ott volt a hátizsákomban. Példány Ljonykával már nem találkoztam. Tulajdonképpen nem is tudom, miért vittem magammal a követ, talán kapocsként a háború kitörése elõtti élethez és a béke utolsó napjáho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szer éjszaka a hátizsákomban kotorásztam, azt a csomag dohányt kerestem, amit egy ismeretlen asszony adott nekem a vagon ajtajában a poltavai pályaudvaron, s akkor kezembe került a rég elfelejtett kõ! A fronton itt és amott "karácsonyfagyertyák" villantak, amelyeket a fasiszta repülõk dobtak le. Támadták szállítmányainkat, akár fegyvert és lõszert vittek Ogyesszába, akár sebesülteket és betegeket – Herszonba és Szevasztopolba. A mi vonalainkról viszont egész nyaláb fényrakéta reppent fel, hogy a fasiszták ne tudjanak golyószórókkal rohamra indulni tengerészgyalogosaink elõretolt állásai ellen. A kék mogyoró opálos fényben csillogott, minden erõs besugárzásnál mintha belülrõl gyúlt volna benne fény. Megforgattam az ujjaim között és jól megnéztem minden oldaláról, de csupán a szinte teljesen sima és kicsiny, lapos felület világított! A kõ többi része a legkisebb változást sem mut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Lehet, hogy egy más anyagba ágyazott lumineszkáló kõzet zárványának különleges esetérõl van szó, mondtam magamban. De ebben a pillanatban valami megfoghatatlan történt: a kék mogyoróban szabályos, gyors kattogás hangzott fel. Alig lehetett hallani, ezért a fülemhez emeltem a követ. Csend. A kattogás megszûnt. Ekkor valahonnan balról az elõretolt állások felõl, megszólalt egy golyószóró, mire a kõ kattogni kezdett: </w:t>
      </w:r>
      <w:r>
        <w:rPr>
          <w:b w:val="false"/>
          <w:bCs w:val="false"/>
          <w:i/>
          <w:iCs w:val="false"/>
          <w:caps w:val="false"/>
          <w:smallCaps w:val="false"/>
          <w:strike w:val="false"/>
          <w:dstrike w:val="false"/>
          <w:outline w:val="false"/>
          <w:vanish w:val="false"/>
          <w:color w:val="000000"/>
          <w:sz w:val="24"/>
          <w:szCs w:val="24"/>
        </w:rPr>
        <w:t>taktaktak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smételte a hangokat! A kattogás olyan volt, mint a golyószóró hangja, csak sokkal, sokkal halka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Olyan nagyot kiáltottam, hogy lövészárokbeli szomszédom felébredt. Mérgesen rám förmed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istenit, mi van már megi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s a kõ, akár egy fonográf halkan ismételte: "A… tenit… mi… ma… gi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egészen biztos, hogy ez nem visszhang! A hang kétségtelenül a kék mogyoróból jött, és ekkor az a gondolatom támadt, hogy talán ugyanilyen módon ismétli a kõ a fényimpulzusokat is. Valóban! Egy világító rakéta, villant valahol, és alig fél másodperc múlva a golyó is felvillant és halvány fényt sugárzott pontosan annyi ideig, ameddig a rakéta világí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felejtkeztem a háborúról, a körülöttünk ólálkodó halálról, a horogkeresztes repülõgéprõl és olyan görcsösen szorítottam izzadt ujjaimmal a kék mogyorót, mint valami kincset. Hihetetlen volt, felfoghatatl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élszakasz! Ágyúhoz! Jobbról tankok! – hangzott a parancsnok rekedtes hangja. Sebesült karját a térdén nyugtatta, arca eltorzult a fájdalomtól. Még hallottam, amint a kék mogyoró felcsipogott: "Fé… ka! Aá-ho… bró… ank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dobtam a követ a hátizsákomba, kiugrottam a fedezékbõl a csupasz fennsíkra, amelyen orkánként süvítve söpört végig a golyószórótûz a völgyteknõ túlsó felén ásott fasiszta lövészárkokból. Az a néhány lépés, amelyet a tankelhárító ágyúnk tüzelõállásához kellett megtennem, örökkévalóságnak rémlett. Az egyik mellettem szaladó katona a hasához kapott és arccal a poros, napégette fûbe bukott. Lábam alól kicsúszott a talaj, belezuhantam a tûzállásba, egyenesen Borisz Kirszanov ágyúkezelõ hátá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fene enné meg! – förmedt rám. – Az irányzékhoz, dava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z irányzék optikájában megláttam a tengerpart felõl közeledõ hosszú csövû </w:t>
      </w:r>
      <w:r>
        <w:rPr>
          <w:b w:val="false"/>
          <w:bCs w:val="false"/>
          <w:i/>
          <w:iCs w:val="false"/>
          <w:caps w:val="false"/>
          <w:smallCaps w:val="false"/>
          <w:strike w:val="false"/>
          <w:dstrike w:val="false"/>
          <w:outline w:val="false"/>
          <w:vanish w:val="false"/>
          <w:color w:val="000000"/>
          <w:sz w:val="24"/>
          <w:szCs w:val="24"/>
        </w:rPr>
        <w:t xml:space="preserve">Tigrisek </w:t>
      </w:r>
      <w:r>
        <w:rPr>
          <w:b w:val="false"/>
          <w:bCs w:val="false"/>
          <w:i w:val="false"/>
          <w:iCs w:val="false"/>
          <w:caps w:val="false"/>
          <w:smallCaps w:val="false"/>
          <w:strike w:val="false"/>
          <w:dstrike w:val="false"/>
          <w:outline w:val="false"/>
          <w:vanish w:val="false"/>
          <w:color w:val="000000"/>
          <w:sz w:val="24"/>
          <w:szCs w:val="24"/>
        </w:rPr>
        <w:t>fekete dobozait. A mi tengerészgyalogságunk tankelhárító puskákból lõtt rájuk. Ezt abból lehetett látni, hogy a tankok tornyai szikráztak a beütõdõ golyók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talpakra! Az istenit, a talpakra célozzatok! – ordított mellettem Kirszanov, mintha a tengerészek hallanák. De rájöttek maguktól is. Két tank hirtelen leállt és vadul pörögni kezdett. A többi fekete doboz fedezte a két tankot, miközben kezeslábasba öltözött alakok nyüzsögtek körülötte. A tankok mögött nem volt gyalogság, az egész akció csak egy páncélos egység ékverési kísérlete volt, amilyet a magabiztos fasiszták a háborúnak ebben a szakaszában nagyon sokszor megengedtek maguknak. De mit ér a legjobb tank is a gyalogság védelme nélkül? Ócskavas lesz belõl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árjatok, fiúk, várjatok! Csak hadd másszanak közelebb, majd adunk nekik! – nyugtatott meg minket a parancsno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tankok egyenesen felénk tartot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ár hallani lehetett a motorok zúgását és az út kövezetét zúzó lánctalpak csikorgás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igyázz, felkészülni! – mondta rekedten a parancsnok. – Az elsõ tankra… páncéltörõvel… tû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risz megrántotta a zsinórt, az ágyú felszökkent és megtámaszkodott az alváz szétnyitott ollójában. A füstölgõ töltényhüvely messzire gurult a fûben. És ismét – dirr-durr! Olyan közel szorítottam szememet az irányzék kémlelõjéhez, hogy a visszaütõdések felhasították a szemöldökömet. Arcomat elöntötte a vér. Néhány tank lángban állt – nem tudom, a mi érdemünk volt-e. A hosszasan elnyúló hegyoldalban volt még néhány tankelhárító tüzelõállás. Arra nem volt idõnk, hogy megfigyeljük, miként boldogul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Kétujjnyival jobbra! Ránk céloznak! – szólalt meg ismét a parancsnok. Borisz megszállottként forgatta az irányzékot. A kémlelõ keresztjében megláttam egy </w:t>
      </w:r>
      <w:r>
        <w:rPr>
          <w:b w:val="false"/>
          <w:bCs w:val="false"/>
          <w:i/>
          <w:iCs w:val="false"/>
          <w:caps w:val="false"/>
          <w:smallCaps w:val="false"/>
          <w:strike w:val="false"/>
          <w:dstrike w:val="false"/>
          <w:outline w:val="false"/>
          <w:vanish w:val="false"/>
          <w:color w:val="000000"/>
          <w:sz w:val="24"/>
          <w:szCs w:val="24"/>
        </w:rPr>
        <w:t xml:space="preserve">Tigrist, </w:t>
      </w:r>
      <w:r>
        <w:rPr>
          <w:b w:val="false"/>
          <w:bCs w:val="false"/>
          <w:i w:val="false"/>
          <w:iCs w:val="false"/>
          <w:caps w:val="false"/>
          <w:smallCaps w:val="false"/>
          <w:strike w:val="false"/>
          <w:dstrike w:val="false"/>
          <w:outline w:val="false"/>
          <w:vanish w:val="false"/>
          <w:color w:val="000000"/>
          <w:sz w:val="24"/>
          <w:szCs w:val="24"/>
        </w:rPr>
        <w:t>amely körülbelül kétszáz méternyire állt meg tõlünk. Ágyújának hosszú csöve lejjebb ereszkedett, láttam a kerek fekete nyílást, olyan volt, akár egy gonosz óriás szem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 Borisz, most! – kiált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robbanás abban a pillanatban a kerekek közé hajított. Elvesztettem az eszméletemet. Amikor magamhoz tértem, a szétszaggatott védõpajzsot és az összevissza görbült ágyúcsövet láttam magam elõtt. Borisz szétvetett karokkal feküdt a hátán. Tarkójára csúszott rohamsisakja alól vér szivárgott. Nem messze a parancsnok élettelen teste feküdt. Valaki erõlködve a lábamra állít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lsz, fiú?</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pó" volt, a félszakasz legöregebb katonája, egy szakállas kolhozparaszt, valahonnan Csernyigov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törté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isszafordultak a nyavalyások. El kell jutnunk a fedezékbe, fiú. Most majd aeroplánokkal jönnek ránk, mindig így megy 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eroplán"-t mondott, régiesen, és ezt az egész félszakasz eltanulta tõl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Apó öreg katona volt, tudta, mit beszél – mire levakartam a sarat a gimnasztyorkámról és megszámoltam a csontjaimat, hogy mind megvan-e, az "aeroplánok" már ott is voltak. Egy sor </w:t>
      </w:r>
      <w:r>
        <w:rPr>
          <w:b w:val="false"/>
          <w:bCs w:val="false"/>
          <w:i/>
          <w:iCs w:val="false"/>
          <w:caps w:val="false"/>
          <w:smallCaps w:val="false"/>
          <w:strike w:val="false"/>
          <w:dstrike w:val="false"/>
          <w:outline w:val="false"/>
          <w:vanish w:val="false"/>
          <w:color w:val="000000"/>
          <w:sz w:val="24"/>
          <w:szCs w:val="24"/>
        </w:rPr>
        <w:t xml:space="preserve">Messer, </w:t>
      </w:r>
      <w:r>
        <w:rPr>
          <w:b w:val="false"/>
          <w:bCs w:val="false"/>
          <w:i w:val="false"/>
          <w:iCs w:val="false"/>
          <w:caps w:val="false"/>
          <w:smallCaps w:val="false"/>
          <w:strike w:val="false"/>
          <w:dstrike w:val="false"/>
          <w:outline w:val="false"/>
          <w:vanish w:val="false"/>
          <w:color w:val="000000"/>
          <w:sz w:val="24"/>
          <w:szCs w:val="24"/>
        </w:rPr>
        <w:t xml:space="preserve">tökéletes rendben egymás után, akár a vadlibák. A tengerpart mentén közeledtek Belgorod felõl. Dugig voltak bombákkal, lassan haladtak elõre. Nem volt sürgõs nekik, a mi légierõnk akkor defenzívába szorult, ami még megmaradt belõle, az Moszkva alatt és Leningrádnál verekedett a levegõben. Nem mutatkozott egyetlen vadászrepülõnk sem, nem tüzelt egyetlen légelhárító ágyúnk sem. Csak a tengerészek felõl lehetett hallani egy golyószóró kattogását. Elképzeltem magamban, amint egy jól megtermett legény a hátán tartja a </w:t>
      </w:r>
      <w:r>
        <w:rPr>
          <w:b w:val="false"/>
          <w:bCs w:val="false"/>
          <w:i/>
          <w:iCs w:val="false"/>
          <w:caps w:val="false"/>
          <w:smallCaps w:val="false"/>
          <w:strike w:val="false"/>
          <w:dstrike w:val="false"/>
          <w:outline w:val="false"/>
          <w:vanish w:val="false"/>
          <w:color w:val="000000"/>
          <w:sz w:val="24"/>
          <w:szCs w:val="24"/>
        </w:rPr>
        <w:t xml:space="preserve">Maximot, </w:t>
      </w:r>
      <w:r>
        <w:rPr>
          <w:b w:val="false"/>
          <w:bCs w:val="false"/>
          <w:i w:val="false"/>
          <w:iCs w:val="false"/>
          <w:caps w:val="false"/>
          <w:smallCaps w:val="false"/>
          <w:strike w:val="false"/>
          <w:dstrike w:val="false"/>
          <w:outline w:val="false"/>
          <w:vanish w:val="false"/>
          <w:color w:val="000000"/>
          <w:sz w:val="24"/>
          <w:szCs w:val="24"/>
        </w:rPr>
        <w:t>hogy felfelé lehessen lõni vel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Apó meg én befúrtuk magunkat a sárba, igyekeztünk eggyé válni a földdel. Láttam, amint az elsõ </w:t>
      </w:r>
      <w:r>
        <w:rPr>
          <w:b w:val="false"/>
          <w:bCs w:val="false"/>
          <w:i/>
          <w:iCs w:val="false"/>
          <w:caps w:val="false"/>
          <w:smallCaps w:val="false"/>
          <w:strike w:val="false"/>
          <w:dstrike w:val="false"/>
          <w:outline w:val="false"/>
          <w:vanish w:val="false"/>
          <w:color w:val="000000"/>
          <w:sz w:val="24"/>
          <w:szCs w:val="24"/>
        </w:rPr>
        <w:t xml:space="preserve">Messer </w:t>
      </w:r>
      <w:r>
        <w:rPr>
          <w:b w:val="false"/>
          <w:bCs w:val="false"/>
          <w:i w:val="false"/>
          <w:iCs w:val="false"/>
          <w:caps w:val="false"/>
          <w:smallCaps w:val="false"/>
          <w:strike w:val="false"/>
          <w:dstrike w:val="false"/>
          <w:outline w:val="false"/>
          <w:vanish w:val="false"/>
          <w:color w:val="000000"/>
          <w:sz w:val="24"/>
          <w:szCs w:val="24"/>
        </w:rPr>
        <w:t>megfordul és vijjogva – a vijjogással pánikot meg rémületet akartak kelteni – fejjel lefelé zuhant. Ügy látszott, mintha egyenesen minket vett volna célba, és ennek nem sok híja volt. A tûzbokréta közvetlenül mögöttünk pattant szét, és a fülsiketítõ robbanás a felperzselt földhöz szegezett bennü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légnyomás Apóra dobott engem, és nyomban ezután éreztem, hogy a hátam megsebesült. Másodszor is elvesztettem az eszmélete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kor magamhoz tértem, csönd és sötétség volt körülöttem. Sem kezemet, sem lábamat nem tudtam megmozdí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mberek! Emberek! – nyög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lkabban, fiú! – súgta valaki a fülembe. Megismertem Apó hangját. – A doktor azt mondta, hogy nem szabad mozognod, még a szemedet sem szabad kinyitnod! Megsérült a gerinced… vagy hogy híják. Az sérült meg. A tengeren vagyunk, a front mögé visznek minket, és lehet, hogy még itt vannak a közelben azok a nyavalyások. Gyors csónakjaikkal úgy fogdossák a hajóinkat, mint a keszegeket. Hát legyél csak csendben és próbálj meg szunyókálni. Úgysincs most semmi dolgunk.</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zerencsésen elérkeztünk Jevpatorijába, ahonnan a támadó fasiszták elõl Krasznodarba evakuáltak, majd valahová messze a hátországba, egészen Taskentig. A kórházban megkaptam az elsõ fûzõmet, amelynek meggyötört gerincemet kellett összefognia. Mai napig is fûzõt visel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Teltek, múltak az évek. A háború már rég a múlté volt, a hamuból ismét városok nõttek ki, és az Árkádia strandtól ismét tengeri sétaútra indulnak a kis gõzösök. Az úton, ahol a fasiszta </w:t>
      </w:r>
      <w:r>
        <w:rPr>
          <w:b w:val="false"/>
          <w:bCs w:val="false"/>
          <w:i/>
          <w:iCs w:val="false"/>
          <w:caps w:val="false"/>
          <w:smallCaps w:val="false"/>
          <w:strike w:val="false"/>
          <w:dstrike w:val="false"/>
          <w:outline w:val="false"/>
          <w:vanish w:val="false"/>
          <w:color w:val="000000"/>
          <w:sz w:val="24"/>
          <w:szCs w:val="24"/>
        </w:rPr>
        <w:t xml:space="preserve">Tigrisekkel </w:t>
      </w:r>
      <w:r>
        <w:rPr>
          <w:b w:val="false"/>
          <w:bCs w:val="false"/>
          <w:i w:val="false"/>
          <w:iCs w:val="false"/>
          <w:caps w:val="false"/>
          <w:smallCaps w:val="false"/>
          <w:strike w:val="false"/>
          <w:dstrike w:val="false"/>
          <w:outline w:val="false"/>
          <w:vanish w:val="false"/>
          <w:color w:val="000000"/>
          <w:sz w:val="24"/>
          <w:szCs w:val="24"/>
        </w:rPr>
        <w:t>harcoltunk, az ogyesszaiak sétálnak, élvezik a napot, a tengert és a jó levegõt. Példány Ljonyka hõsi halált halt Moszkva alatt. Szafronov megérte a gyõzelmet, és csendesen elhunyt negyvenöt õsz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n voltam a megüresedett hely egyedüli várományosa, bár még néhány szemesztert el kellett végeznem. A rubin, a lézerek, csapágyak és más felfedezések, melyekben az én "burzsuj mesterségemet" hasznosították, csak évek múltán kényszerítették ki egy önálló intézet, majd végül néhány kutatóbázis létesítését közvetlenül az Urálban, Kurigurban és Nyizsnij Tagilban. Ezek közül az utóbbit átvettem, és egészen a múlt évig irányítot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ék mogyoróról nem feledkeztem el, bár végérvényesen elvesztettem. A nehéz bomba, mely örök életemre nyomot hagyott a gerincemen, közvetlenül a mi fedezékünkbe csapódott, ahol több méter mély gödröt vájt. A háború után elmentem oda körülnézni egy kicsit. A mélyedést már benõtte a fû, és a közelben gyerekek bújócskáztak. Ogyessza környékén, ahol a város védõi ellenálltak a fekete áradatnak, csak a lövészárkok maradványai és a földbe keveredett acélrepeszek regélnek a háborúró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enkinek nem meséltem a csodálatos kövecskérõl, nem is volt kinek. Avragin professzor ugyan homályosan emlékezett valami furcsa ásványra, amelyet a paleozoikus bogarak kövületének közelében találtak, de õt túlságosan lekötötte saját régi elmélete és új tanítványainak serege, úgyhogy az üggyel nem akart komolyan foglalkozni. Az a munkás pedig, aki a kék mogyorót megtalálta, elköltözött, isten tudja, hová. Én maradtam meg egyedül a megfejthetetlen rejtély tanújaké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oha nem beszéltem a kék kövecskérõl Misa fiammal sem. Tele van a feje a világmindenséggel, még nem tudja biztosan, csillagász lesz-e, ûrhajós vagy atommérnök – istenem, mi sem voltunk mások! Csak az ideálok változ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utóbbi idõben vadonatúj hobbyja támadt: magnószalagra veszi "a világûr minden adását" az elsõ szputnyik bip-bipjétõl az ûrhajósok hangjáig és az ûrszondák hangjelzéséig. Repertoárját rövid idõn belül az ûrkutatással kapcsolatos elõadások hangfelvételeivel bõvítette. Alighanem rengeteg ilyen elõadást tartanak, mert a könyvszekrény már tele van magnótekercsekkel és az "adj egypár rubelt szalagra" kunyerálás családunkban már bevett szójárássá v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agy fél évvel ezelõtt a fiam felajzottan várt este a dolgozószobám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pa, szenzáció! Hiszed, hogy vannak értelmes lények valahol a világûr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gondolkodtam még ezen. De szívesen tanulok olyan jó szakembertõl, mint amilyen te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mondd, hogy soha nem hallottál vagy nem olvastál világûrbõl jövõ jelzések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lami fantasztikus regényben? – kérdeztem óvato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gyan apa, hisz az gyereknek való! A világûrbõl jövõ igazi jelzésekrõl, amelyeket talán a távoli csillagok körüli bolygók civilizációi küldenek hozzánk! A Mount Palomar-i doktor Sandag például ezerkilencszázhatvanban nagyon furcsa rádiókisugárzást észlelt a CTA 102 galaktikáról. Tudod te egyáltalán, mi az a galakti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még talán tudom, mint a természettudományok doktora, te szemtelen kölyö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erkilencszázhatvanháromban pedig a brit asztronómiai társaság folyóirata azt írta, hogy ezek a jelzések valóban egészen különleges fajtájúak, és hogy megkülönböztetett figyelmet érdemelnek. Szó szerint így. Itt van valahol a lapkivágás, akarod lá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ímélj meg ettõl, fiacskám! így is elhis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Jodrell Bank-i Lowell és a Mount Wilson-i Brown professzor már össze is kaptak rajta. A mi radioasztronómusaink, Kardasev és Solomickij meggyõzõdése szerint a sugárzó forrás mesterséges, bár energiája körülbelül százmilliárdszor erõsebb, mint a mi Napunké. Ez igen, 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igen! – hagytam rá, és csöndben ámuldoztam, honnan szedi ezeket a dolgokat ez a gyer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És most figyelj ide: Kardasev a nem periodikus rádiósugárzás egészen új forrását fedezte fel a legközelebbi csillagok egyikének közelében, a Tau Cetinél! Jelzések a Epszilon Eridanról és a Tau Cetirõl – mindkét csillag irtó közel van, apa, tudod, kereste már Drake is a Green Banken, de nem talált semmit. Kardasev egy új gépet szerkesztett. Szenzációs! Képzeld el, a maser molekuláris erõsítõjén keresztül elektromágneses hullámokat modulált és egy teljes </w:t>
      </w:r>
      <w:r>
        <w:rPr>
          <w:b w:val="false"/>
          <w:bCs w:val="false"/>
          <w:i/>
          <w:iCs w:val="false"/>
          <w:caps w:val="false"/>
          <w:smallCaps w:val="false"/>
          <w:strike w:val="false"/>
          <w:dstrike w:val="false"/>
          <w:outline w:val="false"/>
          <w:vanish w:val="false"/>
          <w:color w:val="000000"/>
          <w:sz w:val="24"/>
          <w:szCs w:val="24"/>
        </w:rPr>
        <w:t xml:space="preserve">programra </w:t>
      </w:r>
      <w:r>
        <w:rPr>
          <w:b w:val="false"/>
          <w:bCs w:val="false"/>
          <w:i w:val="false"/>
          <w:iCs w:val="false"/>
          <w:caps w:val="false"/>
          <w:smallCaps w:val="false"/>
          <w:strike w:val="false"/>
          <w:dstrike w:val="false"/>
          <w:outline w:val="false"/>
          <w:vanish w:val="false"/>
          <w:color w:val="000000"/>
          <w:sz w:val="24"/>
          <w:szCs w:val="24"/>
        </w:rPr>
        <w:t>bukkant, amely körülbelül hétpercenként ismétlõdik, mi több, mindig meg is változik valahogy! A moszkvai rádió közvetítette a hangfelvételt, nincs mese, ezt meg kell hallgatnod! Mielõtt még csak egy szóval is tiltakozhattam volna – sok munkám volt még aznap este –, Misa már fel is tette a szalagot a magnóra és bekapcsolta a gép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apa, ez bizony nem Sosztakovic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s még azt sem tudjuk, mit is jelent, de én hiszem, hogy Kardasev majd rájön. Ez fix! A magnóról recsegés, ropogás, kopácsolás és becsapódások zaja hallatszott. Nem értettem, hogy lelheti valaki örömét az effajta zenében. Aztán éreztem, hogy teljesen kifut a vér az arcomból. Meg kellett kapaszkodnom a fotel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van veled, apa, ne hozz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 Hallgass, kisfiam. Kapcsold be még egysz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sa vállat vont, visszatekerte a szalagot és még egyszer elindította ugyan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 ezt Kardasev nem fejti meg! Csak én, az egész világon csak én tudtam, miféle jelzéseket vett fel a szalag, és mit jelentenek azok. Az adászavarok közben, amelyek nagy zajjal, meg-megszakították a jelzéseket, világosan lehetett hallani a kattogást – taktaktaktak –, a golyószórókat Ogyessza határában. Felhangzott a torzított mi… má… gint" –</w:t>
      </w:r>
      <w:r>
        <w:rPr>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w:t>
      </w:r>
      <w:r>
        <w:rPr>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uszonöt évvel ezelõtti beszélgetésem, majd a recsegés és kattogás közepette a "Fé… ka! Á-ho… bró… anko!" A parancsnoki utasítás, mely a halál szakadékán át és sok fényév végtelen távolságából jött el új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udtam, mi következik még. Visszatért Ogyessza forró napja, itt volt és bennem volt; éreztem a perzselt fû illatát, a forró fém és a lõpor átható szag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ra-ta-tata – hangzott a magnetofonról. A mi ágyúnk lõ! önkéntelenül odanyúltam a szemöldököm feletti sebhelyhez. A vasdarabok becsapódásához hasonló, tompa robajjal kísért csörömpölés – a fasiszta Tigris éppen megsemmisítette tankelhárító ágyúnkat. Aztán csend, amelyet recsegés szakít meg és idõnként a távoli golyószóró kattogá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élegzet-elállító csend. Becsuktam a szememet és láttam a kék égen a repülõgépek fekete sorát. Az elsõ gép a szárnyára dõl és a célpont fölé repül – a magnetofonról elnyújtott vijjogás és rövid szaggatott kattogás hangzik – aztán csend. A bomba egyenesen a mi fedezékünkbe csapódott be. A kék mogyoró elném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van apa? Mi történt – ölelte át a vállamat Misa. – Olyan fehér vagy, mint a fal. Nincs valamire szükséged?</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van, fiam. A te Kardaseved címé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ardasev címére? De hát ezt mindenki tudja, Szimeisz, a Krímben. Oda összpontosították az egész radioasztronómiai kutatásunkat. Vagyis hát nem éppen az egészet, d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ár nem figyeltem rá. Lassan visszatért logikus gondolkodóképességem. Véletlen? Nem, ez kizárt dolog! Ilyen véletlenek nincsenek. Akkor pedig – akkor pedig a kicsiny, alig mogyorónyi nagyságú kék golyóban nemcsak mikrofon volt, hanem hangszóró is meg erõsítõ egy hallatlanul hatékony leadó, energiaforrás és alighanem fotocella is, sõt meglehet, valami olyasféle is, mint a televízió felvevõ kamerája és képernyõje. A felvillanó és ismét kihunyó golyócsk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ásnap reggel levelet küldtem Kardasevnek Szimeiszbe. A lehetõ legtömörebben és legtárgyilagosabban leírtam neki az egész ügyet, anélkül hogy saját elméleteimbe bocsátkoztam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éhány nap múlva megjött a válasz. Táviratilag.</w:t>
      </w:r>
    </w:p>
    <w:p>
      <w:pPr>
        <w:pStyle w:val="Normal"/>
        <w:bidi w:val="0"/>
        <w:spacing w:before="120" w:after="240"/>
        <w:jc w:val="center"/>
        <w:rPr/>
      </w:pPr>
      <w:r>
        <w:rPr>
          <w:b w:val="false"/>
          <w:bCs w:val="false"/>
          <w:i w:val="false"/>
          <w:iCs w:val="false"/>
          <w:caps w:val="false"/>
          <w:smallCaps w:val="false"/>
          <w:strike w:val="false"/>
          <w:dstrike w:val="false"/>
          <w:outline w:val="false"/>
          <w:vanish w:val="false"/>
          <w:color w:val="000000"/>
          <w:sz w:val="24"/>
          <w:szCs w:val="24"/>
        </w:rPr>
        <w:t>NYOMBAN REPÜLJÖN IDE</w:t>
        <w:br/>
        <w:t>AZ INTÉZET KÖLTSÉGÉRE STOP</w:t>
        <w:br/>
        <w:t>KARDASEV</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mentem bõröndöt vásáro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ardasev fiatal ember volt, jóval fiatalabb, mint én. Az új csillagvizsgáló hófehér épületének erkélyén fogadott, meghallgatott, többször is bólogatott és kijelentette, hogy mégiscsak megpróbáljuk megtalálni legalább a maradványait a kék mogyoró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kizárt dolog, professzor – csóváltam a fejem. – Huszonöt év után… nem, nem hiszem, hogy siker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ön elbeszélése alapján – mondta a csillagász, s napbarnított arcából feltûnõen villant ki fehér fogsora – valószínûnek látszik, hogy ez a figyelemre méltó dolog a palarétegben nem huszonöt évig, hanem valamivel tovább feküdt. Véleményem szerint jó néhány millió évig, nem gondol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háromszáz vagy négyszáz millió évig, vagy még tovább – voltam kénytelen elismer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látja. Hát miért adja fel a remé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 munkások? A gép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épekre nincs szükségünk, a munkásokat pedig akár máris idehívhatjuk. Várjon csak, mindjárt meglátja, milye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munkások valóban megjelentek – egy sereg fiatal fiú és lány, valamennyi csillagászhallgató. Nevetve, mókázva álltak a benõtt mélyedés elõtt, ahová elvezettem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iztos abban, hogy itt volt? – kérdezte még utoljára Kardasev.</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ljességg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akkor, Kopernikuszok, Keplerek, Galileik és Lomonoszovok mindent bele! – adta ki a vezényszót Kardasev.</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ásók belemartak a gyepbe és megcsikordultak a gránátrepeszeken. Írva vagyon Hermés Trismegistos Smaragd-tábláj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Az, ami lenn van, ugyanaz, mint ami fenn van és ami fenn van, ugyanaz, mint ami lenn van. így érted meg az egyetlen csod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vörös, szeplõs, nyakigláb fiatalember, aki ezt szavalta, nevetve hozzá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én meg is értettem, hogy a nagy reményû csillagász a fû alatt is keresheti az eget. Most már csak az hiányzik, hogy egy kis szerencséje is legy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Óvatosan, fiatalok, óvatosan! Letenni az ásót… most már csak lapáttal folytassák. És rendesen átforgatni a földet! Figyeljenek: egy követ keresünk vagy annak maradványait. A kõ kék, sárga erezetû. Minden gyanús dolgot gondosan emeljenek ki és hozzanak id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 ketten arrébb mentünk, hogy ne legyünk útban. Attól tartok, én a fûzõmmel nem lettem volna valami jó kubik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szeretném, kedves kolléga, ha a maga csodálatos kövébõl legalább egy darabkát megtalálnánk. Tudja, mit jelentene ez? – mondta Kardasev egy fûszálat rágcsál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 tudom képzelni. Elõször is bizonyítékunk volna arra, hogy a Tau Ceti körül keringõ bolygón magasan fejlett civilizáció létezi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Erre éppenséggel nem gondoltam. A bizonyíték ugyanis már a mi kezünkben van. Errõl már a rádióhullámok kimondták a döntõ szót, és a bizonyíték akkor is vitathatatlan, ha nem tudnánk megfejteni a hullámok üzenetét. Egyetlen természetes forrás sem képes ilyen módon rádiósugarakat kibocsátani magából. Bocsásson meg, úgy gondolom, nem fog neheztelni: ha meglelnénk a maga kövét vagy annak legalább a darabjait: ez meggyõzne engem afelõl, hogy ön az igazat írta meg nekem, s nem csupán egy nagyszerû hipotézi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ardasev professzor teljesen kihozott a sodromból. Mielõtt még tiltakozhattam volna, folyt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semmi sértõdés, kérem! Vegye fontolóra, milyen fantasztikus a maga története, és ha beigazolódna, milyen következményei, milyen beláthatatlan, igazán korszakalkotó következményei lennének… Tudja, kedves kolléga, elméleteim és elképzeléseim a naprendszer körüli kozmikus életrõl így is elég merészek ahhoz, hogy számtalan ellenfelet, sõt ellenséget szerezzenek nekem. Senki nem venne komoly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ezt megértem. Teljesen igaza van. De milyen korszakalkotó következményekrõl beszélt, professzor? Ügy gondolja, hogy az emberiség expedíciót szervez a Tau Cetihe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jövõben egész biztosan, de erre alighanem sor kerülne a maga kék kövecskéje nélkül is. Jóval fontosabb a perspektíva kérdése. Ha felfedezését sikerül igazolnunk, egyedülálló bizonyítékot nyújthatunk arra, hogy a fejlett civilizációk képesek millió esztendõkön át fennmaradni, hogy pár nyomorúságos ezer év múltán nincsenek elkerülhetetlen pusztulásra ítélve az öregedés, a degenerálódás, vagy mi több: az atom-öngyilkosság miatt. De még ennél többet is sikerülne bebizonyítani – azt ugyanis, hogy korok elképzelhetetlen szakadékain át is meg lehet õrizni és fel lehet használni bizonyos technikai információkat. Tudja, kedves kollégáin, mit jelentene ez? Azt, hogy az emberiség elõtt még óriási út áll, amelyen egyelõre alig milliméter töredéknyit tett meg. õsemberek, emberszabású majmok vagyunk azokhoz képest, akik utánunk következnek – utódaink azonban mégis tudni fogják, hogy léteztünk, s bizonyára megtalálják a módját annak, hogy miképp õrizzék meg még a legkisebb információtöredéket is – például azt, hogy félmilliárd évvel ezelõtt egy távoli csillag távoli bolygójáról miniatûr ûrszondát küldtek, amely a maga híradásával kissé, korán érk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hallgatott, majd hozzáfû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llesleg… az idõ csodálatosan összevág. Ha a maga kék bolygója a felfogott jelzéseket a Tau Cetihez küldte, a helyi tudósok igen hamar visszaküldték. Tõlünk a világmindenségen keresztül a Tauhoz csaknem tíz évig tartott az útj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véli, professzor, ez volt a kék kõ küldeté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mennyiben ön nem mesemondó, akkor igen. Az idegen jelzések ismétlése ugyanis az egyik legegyszerûbb és legbiztonságosabb lehetõség, hogy hírt adjunk önmagunkról. Elsõsorban azért, mert az információkat fogadó fél számára teljesen érthetõ és felfogható jelzések térnek vissza, hisz õ maga küldte ki õket! Egyik tiszteletre méltó kollégám, Ario Sternfeld ráadásul azt állítja, hogy ilyesvalami már elõfordult – a húszas években ugyanis megfigyelte, hogy a rádiójelzések megkétszerezõdtek, és néhány másodperc múlva szabályszerûen ismétlõdtek. Olyan volt ez, mint a visszhang – de</w:t>
      </w:r>
      <w:r>
        <w:rPr>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lyan visszhang, amely több millió kilométerre levõ falról verõdik vissza, ami nyilvánvaló képtelenség. Azóta se tudtunk valamelyest is elfogadható magyarázatot konstruálni erre, de holnap talán már képesek leszünk rá az ön kék köve segítségév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gondolja, hogy ez a kõ?…</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nem éppen ez a kõ. A maga köve a paleozoikus rétegben feküdt. De lehet, hogy nem csupán egyetlen ilyen kõ repült ide a Tau Ceti körüli bolygóról. Ki tudja, hány tûnt el belõlük az atmoszférában, hány esett a tengerbe, hány tûnt el a földfelszín változásai során? Ki tudja, hány ilyen kõ került el, mondjuk, a földpálya távoli pontjára és ott kitartott egy bizonyos ide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ardasev professzort a szeplõs égimeszelõ érkezése zavarta meg. A fiú összezárva tartotta a tenyerét, mintha legyet fogott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ltunk valamit, de olyan kicsi, mint egy kopejka ára urán. Ez 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inyitotta a tenyerét. Egy aranyszínû erekkel átszõtt kék kõdarab feküdt rajta, akkora, mint egy szem borsó, az egyik felén üveges héj fed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az, professzor! – sóhajtottam. Kardasev végtelenül óvatosan finom selyempapírba csomagolta a kék kõdarabk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oltaképpen az ön tulajdona, kedves kolléga, rám bízza? Rengeteg ismerõsöm van itt Ogyesszában, akár az ágyból is kihúzom ma õket. Bizonyára ön is türelmetlen.</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rmészetesen beleegy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ardasev késõ éjszaka rohant be a hotelszobámb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van, ahogy hittem, kedves kolléga! Se ásvány, se kõ, hanem mikrominiatûr alkatrészek rendkívül bonyolult szövevénye! Majdnem kidobtak az ásványtani tanszékrõl, csak épp megnézték a mikroszkópban. Hogy ne csináljak belõlük bolondot és ne hordjak nekik mozsárban zúzott vekkereket. Köztünk szólva valóban olyan egy kicsit. A sárga erek hallatlanul vékony, a pókhálónál jóval vékonyabb vezetõnyalábok. A molektronika tanszéken egészen odavoltak örömükben, amikor meglátták. Persze ilyen végtelenül apró darabkából nem tudtak sokat megállapítani. Kétségtelenül szörnyen komplikált volt az egész, több százezer molekuláris elektronikus alkatrész. Egy kis csoda! De majd utolérjük azokat a Ceti csillagzati fiúkat! Meglá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percig hallgattam, majd megkérdeztem a professzo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 már hisz nekem, professz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mber, kezdettõl, fogva hittem! Persze nem veheti zokon indokolt óvatosságomat. A tudományban ez másként nem megy. Erre inni kell, inni bizony, nagy nap ez a ma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ön számára? Vagy az én számomra? – kérdeztem értetlenü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emberiség számára, ön fél milliárd évet adott neki! A fiatalság meghosszabbítása megér annyit, nem gondolj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ogy mondta az a szeplõs? Az, ami lenn van, ugyanaz, mint ami fenn van… Így valahogy. Éltem a megfelelõ alkalommal és a Nyizsnij Tagil-i tudományos kutatóintézet igazgatói posztjáról áthelyeztettem. magamat, ahogy mondani szokás, közvetlenül a gyakorlatba, a sziktivkari geológiai kutatóbázis igazgatójaként. Nem messze attól a helytõl, ahol Példány Ljonyka megtalálta a kék mogyoró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sa és én az eget lent a földön keressük. Túrjuk a palát, fejtjük a kõzetrétegeket. Misának olyan elsõosztályú uráli kövületgyûjteménye van, olyan gazdag, hogy már a szverdlovszki egyetem paleontológiái tanszéke is érdeklõdött iránta. Minden kalapácsütésnél kicsit eláll a lélegzetünk: nem bukkan-e föl egy kék golyó, az egyik felén egy kicsit lapos, a másikon tompa csúcsban végzõdõ és aranyszínû erezettel borított goly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udom, ez nagyon valószínûtlen, de ez az alig pislákoló reménysugár is megéri a fáradságot. Lehet, hogy félmilliárd évvel ezelõtt egy óriási ûrhajó úgy vetette el a kék mogyorókat, akár a szántóvetõ a magot, számolt azzal, hogy sok elvész belõlük, és nem takarékoskodott velük. Lehet, hogy több is hullott egymás mell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s aztán feltámadnak a kétségek: mi van akkor, ha a kék mogyoró maga is – ûrhajó volt? Hisz nem ítélhetjük meg távoli civilizációk alkotóinak értelmi képességeit puszta méretek alapján! Mi van akkor, ha… de hagyjuk ezt! Meglátjuk, ha megérjük. Kivárjuk. Hiszen sok milliárd év van még elõttün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Feljegyezve: 1965. IV. 28-án.</w:t>
      </w:r>
    </w:p>
    <w:p>
      <w:pPr>
        <w:pStyle w:val="Normal"/>
        <w:bidi w:val="0"/>
        <w:spacing w:before="0" w:after="12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Lõrincz Irén fordítása</w:t>
      </w:r>
    </w:p>
    <w:p>
      <w:pPr>
        <w:pStyle w:val="Normal"/>
        <w:numPr>
          <w:ilvl w:val="0"/>
          <w:numId w:val="0"/>
        </w:numPr>
        <w:bidi w:val="0"/>
        <w:spacing w:before="0" w:after="48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bidi w:val="0"/>
        <w:spacing w:before="0" w:after="480"/>
        <w:jc w:val="both"/>
        <w:rPr/>
      </w:pPr>
      <w:r>
        <w:rPr>
          <w:b/>
          <w:bCs w:val="false"/>
          <w:i w:val="false"/>
          <w:iCs w:val="false"/>
          <w:caps w:val="false"/>
          <w:smallCaps w:val="false"/>
          <w:strike w:val="false"/>
          <w:dstrike w:val="false"/>
          <w:outline w:val="false"/>
          <w:vanish w:val="false"/>
          <w:color w:val="000000"/>
          <w:sz w:val="24"/>
          <w:szCs w:val="24"/>
        </w:rPr>
        <w:t>LUDVÍK SOUÈ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Nálunk megjelenít elsõ regénye, </w:t>
      </w:r>
      <w:r>
        <w:rPr>
          <w:b w:val="false"/>
          <w:bCs w:val="false"/>
          <w:i/>
          <w:iCs w:val="false"/>
          <w:caps w:val="false"/>
          <w:smallCaps w:val="false"/>
          <w:strike w:val="false"/>
          <w:dstrike w:val="false"/>
          <w:outline w:val="false"/>
          <w:vanish w:val="false"/>
          <w:color w:val="000000"/>
          <w:sz w:val="24"/>
          <w:szCs w:val="24"/>
        </w:rPr>
        <w:t xml:space="preserve">A vak madarak titka, </w:t>
      </w:r>
      <w:r>
        <w:rPr>
          <w:b w:val="false"/>
          <w:bCs w:val="false"/>
          <w:i w:val="false"/>
          <w:iCs w:val="false"/>
          <w:caps w:val="false"/>
          <w:smallCaps w:val="false"/>
          <w:strike w:val="false"/>
          <w:dstrike w:val="false"/>
          <w:outline w:val="false"/>
          <w:vanish w:val="false"/>
          <w:color w:val="000000"/>
          <w:sz w:val="24"/>
          <w:szCs w:val="24"/>
        </w:rPr>
        <w:t>azonnal vitát kavart a tudományos-fantasztikus irodalom berkeiben. A vita természetesen nem volt világraszóló, hiszen a fent említett "berek" inkább egy akácoshoz hasonlít és nem az Amazonas õserdejéhez, mégis tartalmazta a science fiction értékelésének, megítélésének legfontosabb elemeit, s felsorakoztatta a science fiction célját különbözõen, egymástól eltérõen meghatározó olvasók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regény ugyanis azt meséli el, hogy egy kutatócsoport hogyan jut Jules Verne izlandi utazásának nyomára. Feltûnik nekik, hogy Verne eltitkolta ezt az utat, holott egyik regénye, az "Utazás a Föld központja felé", éppen Izlandban kezdõdik, és kiderítik, hogy a sziget egyik barlangrendszerében távoli bolygóról, valószínûleg a Marsról érkezett látogatók jártak. A sok kalanddal és izgalommal megtûzdelt regény mindezt hiteles dokumentumokkal, fényképekkel, vázlatokkal, újságkivágásokkal stb. stb. igazolja, s</w:t>
      </w:r>
      <w:r>
        <w:rPr>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ég valóban létezõ személyeket is említ és felsorakoztat tanúké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vita résztvevõi egyik oldalon éppen ezt a hitelességet kifogásoltá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Az író – mondták – félrevezeti az olvasót, hiszen története végül is regény, fikció, kitalálás, miért akarja úgy feltüntetni, mintha </w:t>
      </w:r>
      <w:r>
        <w:rPr>
          <w:b w:val="false"/>
          <w:bCs w:val="false"/>
          <w:i/>
          <w:iCs w:val="false"/>
          <w:caps w:val="false"/>
          <w:smallCaps w:val="false"/>
          <w:strike w:val="false"/>
          <w:dstrike w:val="false"/>
          <w:outline w:val="false"/>
          <w:vanish w:val="false"/>
          <w:color w:val="000000"/>
          <w:sz w:val="24"/>
          <w:szCs w:val="24"/>
        </w:rPr>
        <w:t xml:space="preserve">valóban </w:t>
      </w:r>
      <w:r>
        <w:rPr>
          <w:b w:val="false"/>
          <w:bCs w:val="false"/>
          <w:i w:val="false"/>
          <w:iCs w:val="false"/>
          <w:caps w:val="false"/>
          <w:smallCaps w:val="false"/>
          <w:strike w:val="false"/>
          <w:dstrike w:val="false"/>
          <w:outline w:val="false"/>
          <w:vanish w:val="false"/>
          <w:color w:val="000000"/>
          <w:sz w:val="24"/>
          <w:szCs w:val="24"/>
        </w:rPr>
        <w:t>megtörtént eseményeket írna le? A tudományos-fantasztikus irodalom célja az ismeretterjesztés, az igazság közlése és nem a hazugságok, kitalációk elhitetés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bben a tetszetõs és meggyõzõnek látszó érvelésben két dologról feledkeztek meg a vitázók. Az egyik az, hogy a regény, megjelenésének, születésének elsõ pillanatától kezdve mint igaz történet kellette magát, az író hol életrajznak, hol útirajznak, hol történelmi események leírásának álcázta mûvét; a másik pedig az, hogy a tudományos-fantasztikus irodalom nem "kávéskanállal adagolt tudomány", "megzenésített, állattenyésztési kiskáté", hanem irodalom, amelynek célja az ember bemutatása s mellesleg a szórakoztatás, pihentetés, új gondolatok ébresztés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Ebbõl a szempontból nézve Ludvík Souèek regénye, </w:t>
      </w:r>
      <w:r>
        <w:rPr>
          <w:b w:val="false"/>
          <w:bCs w:val="false"/>
          <w:i/>
          <w:iCs w:val="false"/>
          <w:caps w:val="false"/>
          <w:smallCaps w:val="false"/>
          <w:strike w:val="false"/>
          <w:dstrike w:val="false"/>
          <w:outline w:val="false"/>
          <w:vanish w:val="false"/>
          <w:color w:val="000000"/>
          <w:sz w:val="24"/>
          <w:szCs w:val="24"/>
        </w:rPr>
        <w:t xml:space="preserve">A vak madarak titka </w:t>
      </w:r>
      <w:r>
        <w:rPr>
          <w:b w:val="false"/>
          <w:bCs w:val="false"/>
          <w:i w:val="false"/>
          <w:iCs w:val="false"/>
          <w:caps w:val="false"/>
          <w:smallCaps w:val="false"/>
          <w:strike w:val="false"/>
          <w:dstrike w:val="false"/>
          <w:outline w:val="false"/>
          <w:vanish w:val="false"/>
          <w:color w:val="000000"/>
          <w:sz w:val="24"/>
          <w:szCs w:val="24"/>
        </w:rPr>
        <w:t xml:space="preserve">és folytatása </w:t>
      </w:r>
      <w:r>
        <w:rPr>
          <w:b w:val="false"/>
          <w:bCs w:val="false"/>
          <w:i/>
          <w:iCs w:val="false"/>
          <w:caps w:val="false"/>
          <w:smallCaps w:val="false"/>
          <w:strike w:val="false"/>
          <w:dstrike w:val="false"/>
          <w:outline w:val="false"/>
          <w:vanish w:val="false"/>
          <w:color w:val="000000"/>
          <w:sz w:val="24"/>
          <w:szCs w:val="24"/>
        </w:rPr>
        <w:t xml:space="preserve">Az õsi lovagi jel, </w:t>
      </w:r>
      <w:r>
        <w:rPr>
          <w:b w:val="false"/>
          <w:bCs w:val="false"/>
          <w:i w:val="false"/>
          <w:iCs w:val="false"/>
          <w:caps w:val="false"/>
          <w:smallCaps w:val="false"/>
          <w:strike w:val="false"/>
          <w:dstrike w:val="false"/>
          <w:outline w:val="false"/>
          <w:vanish w:val="false"/>
          <w:color w:val="000000"/>
          <w:sz w:val="24"/>
          <w:szCs w:val="24"/>
        </w:rPr>
        <w:t xml:space="preserve">iskolapéldája a tudományos-fantasztikus irodalom módszereinek, sõt néha, éppen e módszerek majdnem hiánytalan, tehát kissé túlzó felsorakoztatása miatt majdnem a paródia határára jut. Nálunk nincsenek tiszta példái, követhetõ hagyományai ennek a módszernek, de a csehszlovák irodalomban ott van Karel Èapek és híres könyve, a Harc a szalamandrákkal, amely bõven él a hitelesítõ eszközök használatával, amikor jegyzõkönyvekkel, újságkivágásokkal, fényképekkel stb. stb. bizonyítja a nem létezõ szalamandrák létezését. Souèek tehát nemcsak a világirodalomból, hanem hazájának irodalmából is tanult. Tegyük még hozzá, hogy az egész "hitelesítõ eljárást" olyan jókedvûen, annyi finom humorral viszi végbe, hogy a játékot elfogadó olvasó nemcsak a kalandok sorában, hanem a leírásban, az író stílusában is gyönyörûséget talál, olyasmit érez, mint a mese hallgatásakor, egyszerre látja és élvezi a történetet, a tanulságot és az elbeszélés formáját. Érdekes, hogy éppen a fikciós forma ad lehetõséget az írónak irodalomtörténeti, földrajzi, csillagászati, társadalmi, politikai stb. stb. ismeretek </w:t>
      </w:r>
      <w:r>
        <w:rPr>
          <w:b w:val="false"/>
          <w:bCs w:val="false"/>
          <w:i/>
          <w:iCs w:val="false"/>
          <w:caps w:val="false"/>
          <w:smallCaps w:val="false"/>
          <w:strike w:val="false"/>
          <w:dstrike w:val="false"/>
          <w:outline w:val="false"/>
          <w:vanish w:val="false"/>
          <w:color w:val="000000"/>
          <w:sz w:val="24"/>
          <w:szCs w:val="24"/>
        </w:rPr>
        <w:t xml:space="preserve">nyílt </w:t>
      </w:r>
      <w:r>
        <w:rPr>
          <w:b w:val="false"/>
          <w:bCs w:val="false"/>
          <w:i w:val="false"/>
          <w:iCs w:val="false"/>
          <w:caps w:val="false"/>
          <w:smallCaps w:val="false"/>
          <w:strike w:val="false"/>
          <w:dstrike w:val="false"/>
          <w:outline w:val="false"/>
          <w:vanish w:val="false"/>
          <w:color w:val="000000"/>
          <w:sz w:val="24"/>
          <w:szCs w:val="24"/>
        </w:rPr>
        <w:t>közlésére, hiszen a dokumentálással többek között erre is megszerezte a jogo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regény végül nálunk is komoly sikert aratott, természetesen csak a science fiction berkeiben, és nyilván a siker ösztönözte az írót, hogy megírja könyvének folytatását, illetve folytatásait, amelyek azonban – ha másért nem, a módszer ismétlõdése miatt – már bágyadtabbnak, színtelenebbnek, érdektelenebbnek hatnak. Az ismétlõdés biztosan szülõanyja a tudománynak, de nem biztos, hogy jót tesz az irodalomn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ndez azért fontos, mert Souèek könyveinek vizsgálata lehetõvé teszi, hogy több-kevesebb biztonsággal megismerjük, felrajzoljuk az író szellemi portréját, gondolkozásmódját is. A tudományos-fantasztikus irodalomban az ilyesmi elég ritka, az író általában a háttérben marad, hiszen a science fiction kommerszializálódott típusában, akár a más fajtájú regények hasonló változataiban, az író személye, személyisége egyáltalán nem lényeges, nem játszik szerepet, az olvasót a puszta cselekmény érdekli. Persze Bradbury, Lem, Jefremov, Brian Aldiss és mások mûveiben mindig megjelenik az író személyisége is, õk azonban a science fiction csúcsait jelentik, többet adnak, mint a szórakoztatás egyébként tiszteletre méltó mesterei. Közéjük sorolható Ludvík Souèek i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rcán, vagy mondjuk szellemi arcán, a racionalista állandó kétkedése, csodálkozása és mosolya. Hihetetlen hipotéziseket állít fel, aztán érveket és ellenérveket sorakoztatva, hibátlan logikával és hézagtalan következtetéssel bebizonyítja, hogy tétele helyes és megdönthetetlen. Közben csodálkozik a szavak, a logika és az érvek engedékenységén és hajlékonyságán, és élvezi a játékot, valahogy úgy, mint egy ókori rétor, aki készen állt, hogy formás szónoklatokkal a legképtelenebb tételeket vagy paradoxonokat és ellentétjüket is igazolja. Mosolya önmagának és hallgatóinak szól. Furcsa lények vagyunk mi, emberek – mondja ez a mûvek hátterében kirajzolódó mosoly. Büszkék vagyunk értelmünkre és büszkék értelmünk lóugrásaira is. Egyszerre vagyunk hivõk és hitetlenek, buták és bölcsek, egyszerre szeretjük az egyenes utat és a kerülõt, az igazságot és ellentétét, amely nem okvetlenül hazugsá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Talán ez a szellem, ez a csodálkozó racionalizmus vezette Souèeket, amikor tudományos-fantasztikus regényei után, vagy azokkal párhuzamosan a kultúrtörténet, s benne a fiktív tudományok, a pszeudotudományok felé fordult. Nem ritka az ilyen érdeklõdés a science fiction íróinál, sokan foglalkoznak közülük az áltudományos hipotézisekkel, vagy tudományos szélhámosságokkal, tehát a népbutítás ravasz formáinak cáfolatával. Majdnem szükségszerû, hogy a science fiction író megtegye ezt a lépést, hogy mûfaját, amely nyíltan regény, fikció és kitalálás, tehát a képzelet játéka, elhatárolja és megvédje a tudománynak álcázott fikcióitól. Souèek, többek között </w:t>
      </w:r>
      <w:r>
        <w:rPr>
          <w:b w:val="false"/>
          <w:bCs w:val="false"/>
          <w:i/>
          <w:iCs w:val="false"/>
          <w:caps w:val="false"/>
          <w:smallCaps w:val="false"/>
          <w:strike w:val="false"/>
          <w:dstrike w:val="false"/>
          <w:outline w:val="false"/>
          <w:vanish w:val="false"/>
          <w:color w:val="000000"/>
          <w:sz w:val="24"/>
          <w:szCs w:val="24"/>
        </w:rPr>
        <w:t xml:space="preserve">A betlehemi csillag nyomában </w:t>
      </w:r>
      <w:r>
        <w:rPr>
          <w:b w:val="false"/>
          <w:bCs w:val="false"/>
          <w:i w:val="false"/>
          <w:iCs w:val="false"/>
          <w:caps w:val="false"/>
          <w:smallCaps w:val="false"/>
          <w:strike w:val="false"/>
          <w:dstrike w:val="false"/>
          <w:outline w:val="false"/>
          <w:vanish w:val="false"/>
          <w:color w:val="000000"/>
          <w:sz w:val="24"/>
          <w:szCs w:val="24"/>
        </w:rPr>
        <w:t>címû könyvében foglalkozik a tévhitekkel, babonákkal, elképesztõ elméletekkel, a tudomány határszélén terjengõ sötétséggel. Az a logikai tisztaság és következetesség, amelyet regényeibõl ismerünk, itt óriási anyagismerettel, tudományos felkészültséggel párosul. És természetesen az író csodálkozásával és humorával. Sorra veszi a különbözõ "rejtélyeket", az asztrológiát, az õsi kultúrák csillagászati ismereteit, a világjégelméletet, az üreges föld hipotézisét, a piramisok titkait és a hozzájuk fûzõdõ misztikus magyarázatokat, az "ész trónfosztásának" apró, nem a filozófia szintjén, hanem populáris szinten észrevehetõ jeleit, és közli nyugodt és megbízható cáfolatukat, vállalva a babonák és miszticizmus elleni sziszifuszi munka ráesõ részét. Az ismeretterjesztés vitázó formája, melyet az író ebben a könyvében választ, mindenesetre alkalmasabbnak látszik más formáknál, nemcsak azért, mert írói eszközöket használ, hanem azért is, mert az olvasót a mûben megjelenõ szellemi csatározás izgatja és leköti. Ilyenkor sajnálkozhatunk, hogy a magyar ismeretterjesztõ irodalom nélkülözi a Souèekhez hasonló írók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Ha ezt a könyvét összehasonlítjuk fantasztikus regényeivel, köztük a kitûnõen szerkesztett </w:t>
      </w:r>
      <w:r>
        <w:rPr>
          <w:b w:val="false"/>
          <w:bCs w:val="false"/>
          <w:i/>
          <w:iCs w:val="false"/>
          <w:caps w:val="false"/>
          <w:smallCaps w:val="false"/>
          <w:strike w:val="false"/>
          <w:dstrike w:val="false"/>
          <w:outline w:val="false"/>
          <w:vanish w:val="false"/>
          <w:color w:val="000000"/>
          <w:sz w:val="24"/>
          <w:szCs w:val="24"/>
        </w:rPr>
        <w:t xml:space="preserve">A Fekete Bolygó Testvérei </w:t>
      </w:r>
      <w:r>
        <w:rPr>
          <w:b w:val="false"/>
          <w:bCs w:val="false"/>
          <w:i w:val="false"/>
          <w:iCs w:val="false"/>
          <w:caps w:val="false"/>
          <w:smallCaps w:val="false"/>
          <w:strike w:val="false"/>
          <w:dstrike w:val="false"/>
          <w:outline w:val="false"/>
          <w:vanish w:val="false"/>
          <w:color w:val="000000"/>
          <w:sz w:val="24"/>
          <w:szCs w:val="24"/>
        </w:rPr>
        <w:t>ciklusával, világosan láthatjuk, hogy Souèek szenvedélyes felvilágosító. Mindenütt talál alkalmat arra, hogy az értelmet, a valódi tudományt dicsérje és cáfolja, vagy kinevesse a ködösítést, a hazugságot. De talál módot arra is, hogy kedves mûfaját, a tudományos-fantasztikus irodalmat ironikusan szemlélje. Kötetünk elbeszéléseiben a science fiction hagyományos, már-már sematikussá koptatott témái jelennek meg, történet a jetirõl, a krákról, a repülõ csészealjakról, a világûrbõl érkezõ üzenetrõl. A jó megfigyelõ nemcsak az ismert témák ironikus feldolgozását figyelheti meg, hanem azon is mosolyoghat, hogy az elbeszélések kissé stílusparódiák is, a repülõ csészealjak históriája például a jellegzetes amerikai elbeszélõ modort utánozza, a jeti története az angol kalandnovellát, a krák pedig a tengerésztörténetet. Azt mondhatnók, hogy Souèek "elõre gyártott elemekbõl" építkezik, és ez igaz is, csakhogy a</w:t>
      </w:r>
      <w:r>
        <w:rPr>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szen kapott sztereotípiákat új szerkezetbe rendezi, ezzel éri el meglepõ hatásait. Az olvasó így egyszerre örülhet a már ismert elemeknek és a váratlan, új fordulatoknak. Reméljük, hogy kötetünk olvasói is így találják maj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Ludvík Souèek egyébként Prágában született, 1926-ban. Az orvosi egyetemen végzett, ott szerezte tudományos képzettségét. Novelláival, cikkeivel az ötvenes évek végén jelentkezett, dolgozott különbözõ lapok szerkesztõségében és a Televíziónál. Elsõ regénye, a </w:t>
      </w:r>
      <w:r>
        <w:rPr>
          <w:b w:val="false"/>
          <w:bCs w:val="false"/>
          <w:i/>
          <w:iCs w:val="false"/>
          <w:caps w:val="false"/>
          <w:smallCaps w:val="false"/>
          <w:strike w:val="false"/>
          <w:dstrike w:val="false"/>
          <w:outline w:val="false"/>
          <w:vanish w:val="false"/>
          <w:color w:val="000000"/>
          <w:sz w:val="24"/>
          <w:szCs w:val="24"/>
        </w:rPr>
        <w:t xml:space="preserve">Játék az útkeresztezõdésnél </w:t>
      </w:r>
      <w:r>
        <w:rPr>
          <w:b w:val="false"/>
          <w:bCs w:val="false"/>
          <w:i w:val="false"/>
          <w:iCs w:val="false"/>
          <w:caps w:val="false"/>
          <w:smallCaps w:val="false"/>
          <w:strike w:val="false"/>
          <w:dstrike w:val="false"/>
          <w:outline w:val="false"/>
          <w:vanish w:val="false"/>
          <w:color w:val="000000"/>
          <w:sz w:val="24"/>
          <w:szCs w:val="24"/>
        </w:rPr>
        <w:t xml:space="preserve">1962-ben jelent meg, ezt követték szinte évrõl évre további mûvei, </w:t>
      </w:r>
      <w:r>
        <w:rPr>
          <w:b w:val="false"/>
          <w:bCs w:val="false"/>
          <w:i/>
          <w:iCs w:val="false"/>
          <w:caps w:val="false"/>
          <w:smallCaps w:val="false"/>
          <w:strike w:val="false"/>
          <w:dstrike w:val="false"/>
          <w:outline w:val="false"/>
          <w:vanish w:val="false"/>
          <w:color w:val="000000"/>
          <w:sz w:val="24"/>
          <w:szCs w:val="24"/>
        </w:rPr>
        <w:t xml:space="preserve">A vak madarak titka </w:t>
      </w:r>
      <w:r>
        <w:rPr>
          <w:b w:val="false"/>
          <w:bCs w:val="false"/>
          <w:i w:val="false"/>
          <w:iCs w:val="false"/>
          <w:caps w:val="false"/>
          <w:smallCaps w:val="false"/>
          <w:strike w:val="false"/>
          <w:dstrike w:val="false"/>
          <w:outline w:val="false"/>
          <w:vanish w:val="false"/>
          <w:color w:val="000000"/>
          <w:sz w:val="24"/>
          <w:szCs w:val="24"/>
        </w:rPr>
        <w:t xml:space="preserve">trilógiája, a </w:t>
      </w:r>
      <w:r>
        <w:rPr>
          <w:b w:val="false"/>
          <w:bCs w:val="false"/>
          <w:i/>
          <w:iCs w:val="false"/>
          <w:caps w:val="false"/>
          <w:smallCaps w:val="false"/>
          <w:strike w:val="false"/>
          <w:dstrike w:val="false"/>
          <w:outline w:val="false"/>
          <w:vanish w:val="false"/>
          <w:color w:val="000000"/>
          <w:sz w:val="24"/>
          <w:szCs w:val="24"/>
        </w:rPr>
        <w:t xml:space="preserve">Nagy kérdõjelek, </w:t>
      </w:r>
      <w:r>
        <w:rPr>
          <w:b w:val="false"/>
          <w:bCs w:val="false"/>
          <w:i w:val="false"/>
          <w:iCs w:val="false"/>
          <w:caps w:val="false"/>
          <w:smallCaps w:val="false"/>
          <w:strike w:val="false"/>
          <w:dstrike w:val="false"/>
          <w:outline w:val="false"/>
          <w:vanish w:val="false"/>
          <w:color w:val="000000"/>
          <w:sz w:val="24"/>
          <w:szCs w:val="24"/>
        </w:rPr>
        <w:t xml:space="preserve">az </w:t>
      </w:r>
      <w:r>
        <w:rPr>
          <w:b w:val="false"/>
          <w:bCs w:val="false"/>
          <w:i/>
          <w:iCs w:val="false"/>
          <w:caps w:val="false"/>
          <w:smallCaps w:val="false"/>
          <w:strike w:val="false"/>
          <w:dstrike w:val="false"/>
          <w:outline w:val="false"/>
          <w:vanish w:val="false"/>
          <w:color w:val="000000"/>
          <w:sz w:val="24"/>
          <w:szCs w:val="24"/>
        </w:rPr>
        <w:t xml:space="preserve">Amit a szem nem lát, </w:t>
      </w:r>
      <w:r>
        <w:rPr>
          <w:b w:val="false"/>
          <w:bCs w:val="false"/>
          <w:i w:val="false"/>
          <w:iCs w:val="false"/>
          <w:caps w:val="false"/>
          <w:smallCaps w:val="false"/>
          <w:strike w:val="false"/>
          <w:dstrike w:val="false"/>
          <w:outline w:val="false"/>
          <w:vanish w:val="false"/>
          <w:color w:val="000000"/>
          <w:sz w:val="24"/>
          <w:szCs w:val="24"/>
        </w:rPr>
        <w:t>hogy csak fontosabb írásait említsük. Magyarul a fentebb említett két regénye és ismeretterjesztõ munkája után most negyedik kötetét tartja kezében az olvasó.</w:t>
      </w:r>
    </w:p>
    <w:p>
      <w:pPr>
        <w:pStyle w:val="Normal"/>
        <w:bidi w:val="0"/>
        <w:spacing w:before="0" w:after="120"/>
        <w:jc w:val="right"/>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Kuczka Pét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