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Ludvík Souèek: A Fekete Bolygó Testvérei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Az ismert cseh írónak ez már a negyedik magyarul megjelent kötete. A Fekete Bolygó Testvérei – egy párizsi titkos klub tagjai, és természetesen titkos feljegyzésekben hagyták az utókorra fantasztikus élményeiket, melyekbõl Ludvík Souèek e kötetben négyet mégis elmond a kedves olvasóinak. A valójában már ismert science fiction témákat – a jeti, a krák, a repülõ csészealj és a világûrbõl érkezõ üzenet – szerzõ új szerkezetbe rendezte, és mindegyikhez a megfelelõ stílust (vagy inkább annak paródiáját) alkalmazta, így meglepõen újat tud nyújtani a sci-fi kedvelõin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