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0" w:after="600"/>
        <w:jc w:val="center"/>
        <w:rPr>
          <w:rFonts w:ascii="Palatino Linotype" w:hAnsi="Palatino Linotype" w:cs="Courier New"/>
          <w:b/>
          <w:b/>
          <w:bCs/>
          <w:sz w:val="40"/>
          <w:szCs w:val="40"/>
        </w:rPr>
      </w:pPr>
      <w:r>
        <w:rPr>
          <w:rFonts w:cs="Courier New" w:ascii="Palatino Linotype" w:hAnsi="Palatino Linotype"/>
          <w:b/>
          <w:bCs/>
          <w:sz w:val="40"/>
          <w:szCs w:val="40"/>
        </w:rPr>
        <w:t>Somogyváry Gyula</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Virágzik</w:t>
        <w:br/>
        <w:t>a mandula…</w:t>
      </w:r>
    </w:p>
    <w:p>
      <w:pPr>
        <w:sectPr>
          <w:type w:val="nextPage"/>
          <w:pgSz w:w="7937"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5400" w:after="0"/>
        <w:jc w:val="center"/>
        <w:rPr>
          <w:rFonts w:ascii="Palatino Linotype" w:hAnsi="Palatino Linotype" w:cs="Palatino Linotype"/>
        </w:rPr>
      </w:pPr>
      <w:r>
        <w:rPr>
          <w:rFonts w:cs="Courier New" w:ascii="Palatino Linotype" w:hAnsi="Palatino Linotype"/>
          <w:b/>
          <w:bCs/>
        </w:rPr>
        <w:t>AUKTOR KÖNYVKIADÓ</w:t>
        <w:br/>
        <w:t>BUDAPEST</w:t>
      </w:r>
      <w:r>
        <w:rPr>
          <w:rFonts w:cs="Palatino Linotype" w:ascii="Palatino Linotype" w:hAnsi="Palatino Linotype"/>
        </w:rPr>
        <w:br/>
      </w:r>
    </w:p>
    <w:p>
      <w:pPr>
        <w:pStyle w:val="Normal"/>
        <w:spacing w:before="1200" w:after="0"/>
        <w:jc w:val="center"/>
        <w:rPr/>
      </w:pPr>
      <w:r>
        <w:rPr>
          <w:rFonts w:cs="Palatino Linotype" w:ascii="Palatino Linotype" w:hAnsi="Palatino Linotype"/>
        </w:rPr>
        <w:t>A kiadás a Singer és Wolfner Irodalmi Intézet Rt.</w:t>
        <w:br/>
        <w:t>1938-as kiadása alapján,</w:t>
        <w:br/>
        <w:t>a jogutódok hozzájárulásával készült</w:t>
      </w:r>
    </w:p>
    <w:p>
      <w:pPr>
        <w:pStyle w:val="Normal"/>
        <w:spacing w:before="8400" w:after="0"/>
        <w:jc w:val="center"/>
        <w:rPr/>
      </w:pPr>
      <w:r>
        <w:rPr/>
        <w:t>© Somogyváry Gyula jogutódai – Auktor Könyvkiadó,</w:t>
        <w:br/>
        <w:t>1990, 2002</w:t>
      </w:r>
    </w:p>
    <w:p>
      <w:pPr>
        <w:pStyle w:val="Heading1"/>
        <w:rPr/>
      </w:pPr>
      <w:r>
        <w:rPr/>
        <w:t>Előszó a második kiadáshoz</w:t>
      </w:r>
    </w:p>
    <w:p>
      <w:pPr>
        <w:pStyle w:val="Normal"/>
        <w:spacing w:before="120" w:after="0"/>
        <w:ind w:firstLine="567"/>
        <w:jc w:val="both"/>
        <w:rPr/>
      </w:pPr>
      <w:r>
        <w:rPr>
          <w:rFonts w:cs="Palatino Linotype" w:ascii="Palatino Linotype" w:hAnsi="Palatino Linotype"/>
          <w:iCs/>
        </w:rPr>
        <w:t xml:space="preserve">1932 őszén fejezte be a Magyar Rádió irodalmi igazgatója, vitéz Somogyváry Gyula háborús regénysorozatának első részét, mely </w:t>
      </w:r>
      <w:r>
        <w:rPr>
          <w:rFonts w:cs="Palatino Linotype" w:ascii="Palatino Linotype" w:hAnsi="Palatino Linotype"/>
          <w:i/>
          <w:iCs/>
        </w:rPr>
        <w:t>Virágzik a mandula...</w:t>
      </w:r>
      <w:r>
        <w:rPr>
          <w:rFonts w:cs="Palatino Linotype" w:ascii="Palatino Linotype" w:hAnsi="Palatino Linotype"/>
          <w:iCs/>
        </w:rPr>
        <w:t xml:space="preserve"> címen 1933-ban meg is jelent. Sikert aratott, s ettől kezdve a Singer és Wolfner cég, amely a népszerű </w:t>
      </w:r>
      <w:r>
        <w:rPr>
          <w:rFonts w:cs="Palatino Linotype" w:ascii="Palatino Linotype" w:hAnsi="Palatino Linotype"/>
          <w:i/>
          <w:iCs/>
        </w:rPr>
        <w:t>Új idők</w:t>
      </w:r>
      <w:r>
        <w:rPr>
          <w:rFonts w:cs="Palatino Linotype" w:ascii="Palatino Linotype" w:hAnsi="Palatino Linotype"/>
          <w:iCs/>
        </w:rPr>
        <w:t xml:space="preserve"> című hetilapot is kiadta Herczeg Ferenc főszerkesztésében, évente publikálta Somogyváry új regényeit, és a </w:t>
      </w:r>
      <w:r>
        <w:rPr>
          <w:rFonts w:cs="Palatino Linotype" w:ascii="Palatino Linotype" w:hAnsi="Palatino Linotype"/>
          <w:i/>
          <w:iCs/>
        </w:rPr>
        <w:t>Virágzik a mandula...</w:t>
      </w:r>
      <w:r>
        <w:rPr>
          <w:rFonts w:cs="Palatino Linotype" w:ascii="Palatino Linotype" w:hAnsi="Palatino Linotype"/>
          <w:iCs/>
        </w:rPr>
        <w:t xml:space="preserve"> új meg új kiadásait. A jelentős siker arra késztette az írót, hogy még két regényben ossza meg első világháborús élményeit az olvasókkal. Így látott napvilágot 1939-ben a </w:t>
      </w:r>
      <w:r>
        <w:rPr>
          <w:rFonts w:cs="Palatino Linotype" w:ascii="Palatino Linotype" w:hAnsi="Palatino Linotype"/>
          <w:i/>
          <w:iCs/>
        </w:rPr>
        <w:t>Ne sárgulj fűzfa!</w:t>
      </w:r>
      <w:r>
        <w:rPr>
          <w:rFonts w:cs="Palatino Linotype" w:ascii="Palatino Linotype" w:hAnsi="Palatino Linotype"/>
          <w:iCs/>
        </w:rPr>
        <w:t xml:space="preserve">, majd 1940-ben az </w:t>
      </w:r>
      <w:r>
        <w:rPr>
          <w:rFonts w:cs="Palatino Linotype" w:ascii="Palatino Linotype" w:hAnsi="Palatino Linotype"/>
          <w:i/>
          <w:iCs/>
        </w:rPr>
        <w:t>És Mihály harcolt...</w:t>
      </w:r>
      <w:r>
        <w:rPr>
          <w:rFonts w:cs="Palatino Linotype" w:ascii="Palatino Linotype" w:hAnsi="Palatino Linotype"/>
          <w:iCs/>
        </w:rPr>
        <w:t xml:space="preserve"> című műve. Másfél évtizedig se tartott ez a regényírói sikersorozat és életpálya; 1944 után 1990-ig egyetlen Somogyváry-mű sem látott napvilágot, ugyanakkor az antikváriumokban és a használtcikk-piacon nagy áron cseréltek gazdát a régebbi kötetek. Ezért is örvendetes, hogy most e regénytrilógia mindhárom kötete megjelenik. (Ez a mostani kiadás az </w:t>
      </w:r>
      <w:r>
        <w:rPr>
          <w:rFonts w:cs="Palatino Linotype" w:ascii="Palatino Linotype" w:hAnsi="Palatino Linotype"/>
          <w:i/>
          <w:iCs/>
        </w:rPr>
        <w:t>És Mihály harcolt...</w:t>
      </w:r>
      <w:r>
        <w:rPr>
          <w:rFonts w:cs="Palatino Linotype" w:ascii="Palatino Linotype" w:hAnsi="Palatino Linotype"/>
          <w:iCs/>
        </w:rPr>
        <w:t xml:space="preserve"> esetében közel hatvanéves hallgatást tör meg.) Igaz ugyan, hogy az a nemzedék, mely huszonévesen vett részt az első világháborúban és a harmincas évek olvasóközönségének számbeli javát adta, valamint e nemzedék gyermekei, a most hetven-nyolcvan</w:t>
        <w:softHyphen/>
        <w:t xml:space="preserve">évesek, már nem tartozhatnak a könyveket vásárló közönség többségéhez, mégis remélhető, hogy a </w:t>
      </w:r>
      <w:r>
        <w:rPr>
          <w:rFonts w:cs="Palatino Linotype" w:ascii="Palatino Linotype" w:hAnsi="Palatino Linotype"/>
          <w:i/>
          <w:iCs/>
        </w:rPr>
        <w:t>Virágzik a mandula...</w:t>
      </w:r>
      <w:r>
        <w:rPr>
          <w:rFonts w:cs="Palatino Linotype" w:ascii="Palatino Linotype" w:hAnsi="Palatino Linotype"/>
          <w:iCs/>
        </w:rPr>
        <w:t xml:space="preserve">, a </w:t>
      </w:r>
      <w:r>
        <w:rPr>
          <w:rFonts w:cs="Palatino Linotype" w:ascii="Palatino Linotype" w:hAnsi="Palatino Linotype"/>
          <w:i/>
          <w:iCs/>
        </w:rPr>
        <w:t>Ne sárgulj fűzfa!</w:t>
      </w:r>
      <w:r>
        <w:rPr>
          <w:rFonts w:cs="Palatino Linotype" w:ascii="Palatino Linotype" w:hAnsi="Palatino Linotype"/>
          <w:iCs/>
        </w:rPr>
        <w:t xml:space="preserve"> és az </w:t>
      </w:r>
      <w:r>
        <w:rPr>
          <w:rFonts w:cs="Palatino Linotype" w:ascii="Palatino Linotype" w:hAnsi="Palatino Linotype"/>
          <w:i/>
          <w:iCs/>
        </w:rPr>
        <w:t>És Mihály harcolt...</w:t>
      </w:r>
      <w:r>
        <w:rPr>
          <w:rFonts w:cs="Palatino Linotype" w:ascii="Palatino Linotype" w:hAnsi="Palatino Linotype"/>
          <w:iCs/>
        </w:rPr>
        <w:t xml:space="preserve"> ifjabb olvasókhoz is utat talál, azokhoz, akik a második világháborút sem élhették át, hiszen talán még nem is éltek.</w:t>
      </w:r>
    </w:p>
    <w:p>
      <w:pPr>
        <w:pStyle w:val="Normal"/>
        <w:spacing w:before="120" w:after="0"/>
        <w:ind w:firstLine="567"/>
        <w:jc w:val="both"/>
        <w:rPr/>
      </w:pPr>
      <w:r>
        <w:rPr>
          <w:rFonts w:cs="Palatino Linotype" w:ascii="Palatino Linotype" w:hAnsi="Palatino Linotype"/>
          <w:iCs/>
        </w:rPr>
        <w:t xml:space="preserve">A </w:t>
      </w:r>
      <w:r>
        <w:rPr>
          <w:rFonts w:cs="Palatino Linotype" w:ascii="Palatino Linotype" w:hAnsi="Palatino Linotype"/>
          <w:i/>
          <w:iCs/>
        </w:rPr>
        <w:t>Virágzik a mandula...</w:t>
      </w:r>
      <w:r>
        <w:rPr>
          <w:rFonts w:cs="Palatino Linotype" w:ascii="Palatino Linotype" w:hAnsi="Palatino Linotype"/>
          <w:iCs/>
        </w:rPr>
        <w:t xml:space="preserve"> szociográfiai megfigyelésekben gazdag élményregény, átmenet a háborús napló és a regényes cselekményszövés között; aki e könyv fellapoztáig semmit sem tudott az első háborúról, annak jó tájékoztatást ad, miképpen élte át ezt a véres vihart egy, mint mondani szokás, „középosztálybeli” ifjú, aki kényszerűségből cserélte fel a tollat a karddal. A regény humora, anekdotikus részletei, a fejezetek mottóiként idézett katonanóták szövege azt az egységes hangulatot közvetítik, amit például Gyóni Géza versei is.</w:t>
      </w:r>
    </w:p>
    <w:p>
      <w:pPr>
        <w:pStyle w:val="Normal"/>
        <w:spacing w:before="120" w:after="0"/>
        <w:ind w:firstLine="567"/>
        <w:jc w:val="both"/>
        <w:rPr/>
      </w:pPr>
      <w:r>
        <w:rPr>
          <w:rFonts w:cs="Palatino Linotype" w:ascii="Palatino Linotype" w:hAnsi="Palatino Linotype"/>
          <w:iCs/>
        </w:rPr>
        <w:t>Bár a magyar első világháborús-irodalom kiváló értékekben gazdag, Tersánszky Józsi Jenőtől Szomory Dezsőn, Molnár Ferencen és Balázs Bélán át Kuncz Aladárig, Tabéry Gézáig és Markovics Rodionig, ez a harmincas évek derekán megjelent regény időben utánuk készült, és egy másfajta nemzedék, másfajta nézőpont megnyilvánulása.</w:t>
      </w:r>
    </w:p>
    <w:p>
      <w:pPr>
        <w:pStyle w:val="Normal"/>
        <w:spacing w:before="120" w:after="0"/>
        <w:ind w:firstLine="567"/>
        <w:jc w:val="both"/>
        <w:rPr/>
      </w:pPr>
      <w:r>
        <w:rPr>
          <w:rFonts w:cs="Palatino Linotype" w:ascii="Palatino Linotype" w:hAnsi="Palatino Linotype"/>
          <w:iCs/>
        </w:rPr>
        <w:t>Somogyváry Gyula ahhoz a háborút átélt, csalódásokon és megrázkódtatásokon átvergődött középosztálybeli nemzedékhez tartozik, mely nemzedék meghatározta a két háború közötti Magyarország életét és közvéleményét. Ez a nemzedék vette át a közhivatalok, intézmények, hírlapok, hadsereg, általában a közélet irányítását a háború előtti főnemességtől és általában a nemességtől; ugyanakkor semmi kapcsolata nem volt a nagyiparos, gyáriparos, bankár, földbirtokos, iparűző rétegekkel. Kétségbeesve tapasztalták a frontról hazatérve, sebesülten és elrongyolódottan a forradalmak zűrzavarát, a trianoni békediktátum könyörtelenségét, az ország megcsonkítását, mely országért öt éven át véreztek, a gazdasági helyzet és vele az életkörülmények romlását; majd emberfeletti erővel kikecmeregtek ebből az állapotból, alig tizenöt esztendő alatt segítettek talpra állítani az országot, hogy az újabb háborúban ismét csak szembekerüljenek az állam szekerét rossz irányba toló bűnös törekvésekkel. Somogyváry Gyula élete mindezt jelképesen is példázza.</w:t>
      </w:r>
    </w:p>
    <w:p>
      <w:pPr>
        <w:pStyle w:val="Normal"/>
        <w:spacing w:before="120" w:after="0"/>
        <w:ind w:firstLine="567"/>
        <w:jc w:val="both"/>
        <w:rPr/>
      </w:pPr>
      <w:r>
        <w:rPr>
          <w:rFonts w:cs="Palatino Linotype" w:ascii="Palatino Linotype" w:hAnsi="Palatino Linotype"/>
          <w:iCs/>
        </w:rPr>
        <w:t>A Sopron megyei Füles községben született, atyja a nagycenki Széchenyi-uradalom gazdatisztje; a háborúból 1918-ban betegen hazavergődött fiú, aki 1914-ben éppen csak belekóstolhatott a hírlapírás rejtelmeibe, első itthoni élményeként azt a döbbenetet kénytelen átélni, hogy szülőfalujából Nikitsch néven osztrák község lett, mert átcsatolták Ausztriához. (A falu most közvetlenül a magyar határnál terül el. ) Somogyváry Gyula ebbe nem akar belenyugodni, részt vesz a nyugat-dunántúli mozgalmakban, s annyit sikerül elérniük – természetesen a m. kir. kormány tárgyalásainak eredményeképpen is –, hogy legalább Sopron megmaradhatott magyarnak. Somogyváry Gyula főhadnagyi rangban rövid ideig az új nemzeti hadsereg tisztje, Gyula diák néven adja ki versesköteteit Székesfehérvárott (</w:t>
      </w:r>
      <w:r>
        <w:rPr>
          <w:rFonts w:cs="Palatino Linotype" w:ascii="Palatino Linotype" w:hAnsi="Palatino Linotype"/>
          <w:i/>
          <w:iCs/>
        </w:rPr>
        <w:t>Gyújtogatás</w:t>
      </w:r>
      <w:r>
        <w:rPr>
          <w:rFonts w:cs="Palatino Linotype" w:ascii="Palatino Linotype" w:hAnsi="Palatino Linotype"/>
          <w:iCs/>
        </w:rPr>
        <w:t>, 1920) és Debrecenben (</w:t>
      </w:r>
      <w:r>
        <w:rPr>
          <w:rFonts w:cs="Palatino Linotype" w:ascii="Palatino Linotype" w:hAnsi="Palatino Linotype"/>
          <w:i/>
          <w:iCs/>
        </w:rPr>
        <w:t>Idők sodrában</w:t>
      </w:r>
      <w:r>
        <w:rPr>
          <w:rFonts w:cs="Palatino Linotype" w:ascii="Palatino Linotype" w:hAnsi="Palatino Linotype"/>
          <w:iCs/>
        </w:rPr>
        <w:t>, 1928). E néven jelenik meg a fővárosban is néhány kötete, versek és egy ifjúsági regénye (</w:t>
      </w:r>
      <w:r>
        <w:rPr>
          <w:rFonts w:cs="Palatino Linotype" w:ascii="Palatino Linotype" w:hAnsi="Palatino Linotype"/>
          <w:i/>
          <w:iCs/>
        </w:rPr>
        <w:t>A fejedelem stafétája</w:t>
      </w:r>
      <w:r>
        <w:rPr>
          <w:rFonts w:cs="Palatino Linotype" w:ascii="Palatino Linotype" w:hAnsi="Palatino Linotype"/>
          <w:iCs/>
        </w:rPr>
        <w:t>, 1923); a széles közvélemény nem nagyon figyel fel rá, bár hazafias költeményeit iskolai és más ünnepélyeken gyakran szavalják. A húszas évek végén a rádióhoz kerül, először dramaturg, majd helyettes igazgató, a harmincas évek elejétől kezdve pedig irodalmi igazgató. 1929-ben avatják – háborús kitüntetései és érdemei alapján – vitézzé, ekkor magyarosítja addig német hangzású nevét Somogyváryra.</w:t>
      </w:r>
    </w:p>
    <w:p>
      <w:pPr>
        <w:pStyle w:val="Normal"/>
        <w:spacing w:before="120" w:after="0"/>
        <w:ind w:firstLine="567"/>
        <w:jc w:val="both"/>
        <w:rPr/>
      </w:pPr>
      <w:r>
        <w:rPr>
          <w:rFonts w:cs="Palatino Linotype" w:ascii="Palatino Linotype" w:hAnsi="Palatino Linotype"/>
          <w:iCs/>
        </w:rPr>
        <w:t xml:space="preserve">Mint említettük, tömegsikert először az 1933-ban kiadott </w:t>
      </w:r>
      <w:r>
        <w:rPr>
          <w:rFonts w:cs="Palatino Linotype" w:ascii="Palatino Linotype" w:hAnsi="Palatino Linotype"/>
          <w:i/>
          <w:iCs/>
        </w:rPr>
        <w:t>Virágzik a mandulá...</w:t>
      </w:r>
      <w:r>
        <w:rPr>
          <w:rFonts w:cs="Palatino Linotype" w:ascii="Palatino Linotype" w:hAnsi="Palatino Linotype"/>
          <w:iCs/>
        </w:rPr>
        <w:t>-val aratott. Ettől kezdve mint közéleti személyiség is fontos szerepet játszik, nem csupán mint a rádió egyik vezetője, hanem mint – 1936 őszétől kezdve – szűkebb hazájának, a csornai választókerületnek országgyűlési képviselője is. Beválasztják a Petőfi Társaság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mogyváry Gyula emberi tisztességérzete és becsülete először a zsidótörvény meghozatalakor kerül szembe a fennálló renddel. Mint képviselő, tiltakozik a zsidótörvény miatt, és a törvény meghozatala ellen szavaz. Bekapcsolódik egy németellenes mozgalomba, melynek részleteit nem ismerjük, de annyi tény, hogy Magyarország német megszállásakor a Gestapo foglyul ejti, és Mauthausenbe hurcolja. Kádár Gyula emlékiratából (</w:t>
      </w:r>
      <w:r>
        <w:rPr>
          <w:rFonts w:cs="Palatino Linotype" w:ascii="Palatino Linotype" w:hAnsi="Palatino Linotype"/>
          <w:i/>
          <w:iCs/>
        </w:rPr>
        <w:t>A Ludovikától Sopronkőhidáig</w:t>
      </w:r>
      <w:r>
        <w:rPr>
          <w:rFonts w:cs="Palatino Linotype" w:ascii="Palatino Linotype" w:hAnsi="Palatino Linotype"/>
          <w:iCs/>
        </w:rPr>
        <w:t>) megtudjuk, hogy Somogyváry Gyula a háború alatt tartalékos századosként a vezérkari főnökség VI., nemzetvédelmi osztályán teljesített szolgálatot, s mint a képviselőház honvédelmi bizottságának tagja (e bizottság tagja volt Tildy Zoltán is, többek között) rendíthetetlen ellenfele maradt a nácizmusnak. „Az osztályon közszeretetben állott... Szemben állt a pángermán behatolási törekvésekkel, a németek feltétlen kiszolgálásával, a nemzetiszocializmussal és annak magyarországi változatával. „ Ugyanakkor „roppant naiv, álmodozó. Szigetszentmik</w:t>
        <w:softHyphen/>
        <w:t>lósi villájának kertjében egyszer egész délután elvitatkoztunk a magyar jövőről. Költői volt, nem látta a realitásokat. Nem szerette a németeket, szidta őket, elítélt minden erőszakot.” Tartott a bolsevizmustól is, és reménykedett, hogy a szovjet csapatok nem érik el hazánk határait. „Tisztek és szélsőjobboldali politikusok előtt, társaságban szabadon, bőbeszédűen hangoztatta, hogy németellenes. Míg együtt szolgált velem, három ízben jelentették fel nyilas tisztek, minden feljelentésből nekem kellett nagy nehezen kimosnom.”</w:t>
      </w:r>
    </w:p>
    <w:p>
      <w:pPr>
        <w:pStyle w:val="Normal"/>
        <w:spacing w:before="120" w:after="0"/>
        <w:ind w:firstLine="567"/>
        <w:jc w:val="both"/>
        <w:rPr/>
      </w:pPr>
      <w:r>
        <w:rPr>
          <w:rFonts w:cs="Palatino Linotype" w:ascii="Palatino Linotype" w:hAnsi="Palatino Linotype"/>
          <w:iCs/>
        </w:rPr>
        <w:t xml:space="preserve">Az 1945-ben Mauthausenből szabadult – </w:t>
      </w:r>
      <w:r>
        <w:rPr>
          <w:rFonts w:cs="Palatino Linotype" w:ascii="Palatino Linotype" w:hAnsi="Palatino Linotype"/>
          <w:i/>
          <w:iCs/>
        </w:rPr>
        <w:t>felszabadult!</w:t>
      </w:r>
      <w:r>
        <w:rPr>
          <w:rFonts w:cs="Palatino Linotype" w:ascii="Palatino Linotype" w:hAnsi="Palatino Linotype"/>
          <w:iCs/>
        </w:rPr>
        <w:t xml:space="preserve"> – Somogyváry Gyula hazatérvén, mint rádiós igazgató nyugállományba került; 1950-ben, ötvenöt esztendős korában hurcolták el Rákosi pribékjei. Vádat nem emelhettek ellene, így hát </w:t>
      </w:r>
      <w:r>
        <w:rPr>
          <w:rFonts w:cs="Palatino Linotype" w:ascii="Palatino Linotype" w:hAnsi="Palatino Linotype"/>
          <w:i/>
          <w:iCs/>
        </w:rPr>
        <w:t>csupán</w:t>
      </w:r>
      <w:r>
        <w:rPr>
          <w:rFonts w:cs="Palatino Linotype" w:ascii="Palatino Linotype" w:hAnsi="Palatino Linotype"/>
          <w:iCs/>
        </w:rPr>
        <w:t xml:space="preserve"> internálták. Budapesten, a Mosonyi úti ÁVH-felügyelet alatt álló rabkórházban halt meg internáltként 1953-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vált tehát a Virágzik a mandula... akkor még zászlósi rangot viselő, első világháborús hőse Hitler és Rákosi rabjává.</w:t>
      </w:r>
    </w:p>
    <w:p>
      <w:pPr>
        <w:pStyle w:val="Normal"/>
        <w:spacing w:before="120" w:after="600"/>
        <w:ind w:firstLine="567"/>
        <w:jc w:val="right"/>
        <w:rPr>
          <w:rFonts w:ascii="Palatino Linotype" w:hAnsi="Palatino Linotype" w:cs="Palatino Linotype"/>
          <w:i/>
          <w:i/>
          <w:iCs/>
        </w:rPr>
      </w:pPr>
      <w:r>
        <w:rPr>
          <w:rFonts w:cs="Palatino Linotype" w:ascii="Palatino Linotype" w:hAnsi="Palatino Linotype"/>
          <w:i/>
          <w:iCs/>
        </w:rPr>
        <w:t>Nemeskürty István.</w:t>
      </w:r>
      <w:r>
        <w:br w:type="page"/>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Furcsa virág a mandulavirág</w:t>
      </w:r>
    </w:p>
    <w:p>
      <w:pPr>
        <w:pStyle w:val="Normal"/>
        <w:spacing w:before="120" w:after="0"/>
        <w:ind w:firstLine="567"/>
        <w:jc w:val="both"/>
        <w:rPr/>
      </w:pPr>
      <w:r>
        <w:rPr>
          <w:rFonts w:cs="Palatino Linotype" w:ascii="Palatino Linotype" w:hAnsi="Palatino Linotype"/>
          <w:i/>
          <w:iCs/>
        </w:rPr>
        <w:t>Sokszor esztendőkig hiába keressük. Lombja, Levele hajt a fának, de virágját nem adja ki.</w:t>
      </w:r>
    </w:p>
    <w:p>
      <w:pPr>
        <w:pStyle w:val="Normal"/>
        <w:spacing w:before="120" w:after="0"/>
        <w:ind w:firstLine="567"/>
        <w:jc w:val="both"/>
        <w:rPr/>
      </w:pPr>
      <w:r>
        <w:rPr>
          <w:rFonts w:cs="Palatino Linotype" w:ascii="Palatino Linotype" w:hAnsi="Palatino Linotype"/>
          <w:i/>
          <w:iCs/>
        </w:rPr>
        <w:t>Azután egyszerre, valamelyik tavaszon csudát tesz. Annyi a virágja, mint semmiféle más fának. Egyetlen hatalmas, vidám bokréta az egész fa.</w:t>
      </w:r>
    </w:p>
    <w:p>
      <w:pPr>
        <w:pStyle w:val="Normal"/>
        <w:spacing w:before="120" w:after="0"/>
        <w:ind w:firstLine="567"/>
        <w:jc w:val="both"/>
        <w:rPr/>
      </w:pPr>
      <w:r>
        <w:rPr>
          <w:rFonts w:cs="Palatino Linotype" w:ascii="Palatino Linotype" w:hAnsi="Palatino Linotype"/>
          <w:i/>
          <w:iCs/>
        </w:rPr>
        <w:t>Furcsa virág a mandulavirág. Ha nem hívja leghangosabb kürtjével a tavasz: nem hajt. De ha kihajt, akkor elsőnek hajt ki minden virágok között. S akkor kihajt olyan korán, mikor más fák, más virágok még csak nem is álmodnak a tavaszról.</w:t>
      </w:r>
    </w:p>
    <w:p>
      <w:pPr>
        <w:pStyle w:val="Normal"/>
        <w:spacing w:before="120" w:after="0"/>
        <w:ind w:firstLine="567"/>
        <w:jc w:val="both"/>
        <w:rPr/>
      </w:pPr>
      <w:r>
        <w:rPr>
          <w:rFonts w:cs="Palatino Linotype" w:ascii="Palatino Linotype" w:hAnsi="Palatino Linotype"/>
          <w:i/>
          <w:iCs/>
        </w:rPr>
        <w:t>S aztán, egy éjszakán lehull csaknem az egész virágcsoda róla. Egyetlen szélroham Leráz róla minden virágot, melynek nem voltrendelése, hogy kössön s teremjen. Alig marad rajta.</w:t>
      </w:r>
    </w:p>
    <w:p>
      <w:pPr>
        <w:pStyle w:val="Normal"/>
        <w:spacing w:before="120" w:after="0"/>
        <w:ind w:firstLine="567"/>
        <w:jc w:val="both"/>
        <w:rPr/>
      </w:pPr>
      <w:r>
        <w:rPr>
          <w:rFonts w:cs="Palatino Linotype" w:ascii="Palatino Linotype" w:hAnsi="Palatino Linotype"/>
          <w:i/>
          <w:iCs/>
        </w:rPr>
        <w:t>Ami lehull, virágként hull le, gyönyörűségként hal meg tavaszi mámorban, fiatal varázsban.</w:t>
      </w:r>
    </w:p>
    <w:p>
      <w:pPr>
        <w:pStyle w:val="Normal"/>
        <w:spacing w:before="120" w:after="0"/>
        <w:ind w:firstLine="567"/>
        <w:jc w:val="both"/>
        <w:rPr/>
      </w:pPr>
      <w:r>
        <w:rPr>
          <w:rFonts w:cs="Palatino Linotype" w:ascii="Palatino Linotype" w:hAnsi="Palatino Linotype"/>
          <w:i/>
          <w:iCs/>
        </w:rPr>
        <w:t>S ami rajt marad a fán – néhány árva virág – leveti szirmait, kopott, szürke termés lészen, s csontpáncélt ölt ruhája alá. Ha meghámozod: kemény, mint maga az irgalmatlanság Pedig belül édes, tiszta és jó – mint a kenyér s mint a becsület. Ámbár van olyan is, amely megkeseredik. Arra se haragudjatok, nehéz a sors, a mandulasors. Annál inkább szeressétek azt, amelyik szürkeségben, keménységben s dáncélban is megmaradt édesne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Furcsa virág a mandulavirág.</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Ritkán hajt, de ha hajt, akkor...</w:t>
      </w:r>
    </w:p>
    <w:p>
      <w:pPr>
        <w:pStyle w:val="Heading1"/>
        <w:rPr/>
      </w:pPr>
      <w:r>
        <w:rPr/>
        <w:t>I</w:t>
      </w:r>
    </w:p>
    <w:p>
      <w:pPr>
        <w:pStyle w:val="Normal"/>
        <w:spacing w:before="480" w:after="0"/>
        <w:ind w:left="2835" w:hanging="0"/>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Őrmester úr, mitül véres a lába,</w:t>
        <w:br/>
        <w:t>Talán bizony ellőtték a csatába?”</w:t>
        <w:br/>
        <w:t>„Ellőtték a jobb lábam a hajlásba,</w:t>
        <w:br/>
        <w:t>Meg köll halni, fiaim, a csatába!”</w:t>
      </w:r>
    </w:p>
    <w:p>
      <w:pPr>
        <w:pStyle w:val="Normal"/>
        <w:spacing w:before="480" w:after="0"/>
        <w:jc w:val="right"/>
        <w:rPr/>
      </w:pPr>
      <w:r>
        <w:rPr>
          <w:rFonts w:cs="Palatino Linotype" w:ascii="Palatino Linotype" w:hAnsi="Palatino Linotype"/>
          <w:iCs/>
        </w:rPr>
        <w:t>(Bakanóta 1914-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lehetett egy óra.</w:t>
      </w:r>
    </w:p>
    <w:p>
      <w:pPr>
        <w:pStyle w:val="Normal"/>
        <w:spacing w:before="120" w:after="0"/>
        <w:ind w:firstLine="567"/>
        <w:jc w:val="both"/>
        <w:rPr/>
      </w:pPr>
      <w:r>
        <w:rPr>
          <w:rFonts w:cs="Palatino Linotype" w:ascii="Palatino Linotype" w:hAnsi="Palatino Linotype"/>
          <w:iCs/>
        </w:rPr>
        <w:t>Érdemes lett volna számolnom, hogy hányadszor ásítottam már azon az éjszakán. Nyilván az ezrediknél tartottam volna. Mert ásít az ember, ha álmos és ha fázik.</w:t>
      </w:r>
    </w:p>
    <w:p>
      <w:pPr>
        <w:pStyle w:val="Normal"/>
        <w:spacing w:before="120" w:after="0"/>
        <w:ind w:firstLine="567"/>
        <w:jc w:val="both"/>
        <w:rPr/>
      </w:pPr>
      <w:r>
        <w:rPr>
          <w:rFonts w:cs="Palatino Linotype" w:ascii="Palatino Linotype" w:hAnsi="Palatino Linotype"/>
          <w:iCs/>
        </w:rPr>
        <w:t>Én pedig nagyon álmos voltam. Előtte való két éjszakán folyton a lőréseknél állottunk, mert jobbra tőlünk, a San Michele kúpján egyre próbálkozott az olasz. A váradi honvédek ugyan mindannyiszor visszaverték, de azért a debreceniek két zászlóalj át esti szürkületkor mégis közelebb tolták a kúp mögé, s a Wippachtól le a tengerig: riadókészültségben állott az egész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éjszaka hát nem aludtam semmit.</w:t>
      </w:r>
    </w:p>
    <w:p>
      <w:pPr>
        <w:pStyle w:val="Normal"/>
        <w:spacing w:before="120" w:after="0"/>
        <w:ind w:firstLine="567"/>
        <w:jc w:val="both"/>
        <w:rPr/>
      </w:pPr>
      <w:r>
        <w:rPr>
          <w:rFonts w:cs="Palatino Linotype" w:ascii="Palatino Linotype" w:hAnsi="Palatino Linotype"/>
          <w:iCs/>
        </w:rPr>
        <w:t>Aznap, meg egész napon át, aknavetőtűz zuhogott ránk, s a mellvédek kőrakása vagy tíz helyen is beomlott az árokba. Egész délután a köveket szórtuk ki, no meg a dobokat figyel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z volt akkor a háború div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viselés a föld alá vonult.</w:t>
      </w:r>
    </w:p>
    <w:p>
      <w:pPr>
        <w:pStyle w:val="Normal"/>
        <w:spacing w:before="120" w:after="0"/>
        <w:ind w:firstLine="567"/>
        <w:jc w:val="both"/>
        <w:rPr/>
      </w:pPr>
      <w:r>
        <w:rPr>
          <w:rFonts w:cs="Palatino Linotype" w:ascii="Palatino Linotype" w:hAnsi="Palatino Linotype"/>
          <w:iCs/>
        </w:rPr>
        <w:t>Olasz is, magyar is egyre robbantott. Aknákat, folyosókat fúrt az ellenfele alá, hogy azután, ha kellő helyre ért, meghordja az aknasikátor végét ekrazittal, s fölrobbantsa a szemben lévő árkot.</w:t>
      </w:r>
    </w:p>
    <w:p>
      <w:pPr>
        <w:pStyle w:val="Normal"/>
        <w:spacing w:before="120" w:after="0"/>
        <w:ind w:firstLine="567"/>
        <w:jc w:val="both"/>
        <w:rPr/>
      </w:pPr>
      <w:r>
        <w:rPr>
          <w:rFonts w:cs="Palatino Linotype" w:ascii="Palatino Linotype" w:hAnsi="Palatino Linotype"/>
          <w:iCs/>
        </w:rPr>
        <w:t>Hát erre kellettek a dobok meg a vizesdézsák. A dobok bőrére vetett néhány babszem, vagy a dézsák vizének rezgése elárulta, fúr-e az ellenség.</w:t>
      </w:r>
    </w:p>
    <w:p>
      <w:pPr>
        <w:pStyle w:val="Normal"/>
        <w:spacing w:before="120" w:after="0"/>
        <w:ind w:firstLine="567"/>
        <w:jc w:val="both"/>
        <w:rPr/>
      </w:pPr>
      <w:r>
        <w:rPr>
          <w:rFonts w:cs="Palatino Linotype" w:ascii="Palatino Linotype" w:hAnsi="Palatino Linotype"/>
          <w:iCs/>
        </w:rPr>
        <w:t>Aki nem próbálta, nem tudj a, milyen irgalmatlan dolog volt a dobok meg a vizesdézsák figyelése. Hiszen a babszemek meg a víz egyre rezegtek. S az embernek milliószor eszébe jutott: hátha most készült el alattunk az akna, hátha most hordták tele dinamittal, hátha most, ebben a percben gyújtják a kanócát, s egy perc múlva már nem leszünk. Mert szerencse dolga az egész. Lám, a múltkor is a 46-osok alá fúrtak az olaszok. Puszta szerencse, hogy idejében kiürítették az árkot, s a robbanás az üres vonalat röpítette légbe.</w:t>
      </w:r>
    </w:p>
    <w:p>
      <w:pPr>
        <w:pStyle w:val="Normal"/>
        <w:spacing w:before="120" w:after="0"/>
        <w:ind w:firstLine="567"/>
        <w:jc w:val="both"/>
        <w:rPr/>
      </w:pPr>
      <w:r>
        <w:rPr>
          <w:rFonts w:cs="Palatino Linotype" w:ascii="Palatino Linotype" w:hAnsi="Palatino Linotype"/>
          <w:iCs/>
        </w:rPr>
        <w:t>De ezen a harmadik éjszakán már semmire sem gondoltam. Kezem, lábam olyan volt, mint az ólom. Úgy éreztem, hogy nagy szöges bakancsaim valójában már nem is idegen testek rajtam, hanem hozzám nőtt, hozzám tartozó testrészek. Akár a körmeim, a hajam vagy a fülem. Hiszen második hete, hogy nem voltak lent a lábamról. Nem éreztem a különvalóságukat. Valami fásult zsibbadás futkározott a tarkómtól le a talpamig. S ötpercenként néztem rá az órám világító számlapjára.</w:t>
      </w:r>
    </w:p>
    <w:p>
      <w:pPr>
        <w:pStyle w:val="Normal"/>
        <w:spacing w:before="120" w:after="0"/>
        <w:ind w:firstLine="567"/>
        <w:jc w:val="both"/>
        <w:rPr/>
      </w:pPr>
      <w:r>
        <w:rPr>
          <w:rFonts w:cs="Palatino Linotype" w:ascii="Palatino Linotype" w:hAnsi="Palatino Linotype"/>
          <w:iCs/>
        </w:rPr>
        <w:t>Este kilenc órakor vettem át a szolgálatot Juranics hadapródtól. S hajnali két órakor kellett felébresztenem Sós hadnagyot, az utánam következő vonalügyeletest.</w:t>
      </w:r>
    </w:p>
    <w:p>
      <w:pPr>
        <w:pStyle w:val="Normal"/>
        <w:spacing w:before="120" w:after="0"/>
        <w:ind w:firstLine="567"/>
        <w:jc w:val="both"/>
        <w:rPr/>
      </w:pPr>
      <w:r>
        <w:rPr>
          <w:rFonts w:cs="Palatino Linotype" w:ascii="Palatino Linotype" w:hAnsi="Palatino Linotype"/>
          <w:iCs/>
        </w:rPr>
        <w:t>Fél kettő már régen elmúlott, de hol volt még a két óra, teremtő Isten!</w:t>
      </w:r>
    </w:p>
    <w:p>
      <w:pPr>
        <w:pStyle w:val="Normal"/>
        <w:spacing w:before="120" w:after="0"/>
        <w:ind w:firstLine="567"/>
        <w:jc w:val="both"/>
        <w:rPr/>
      </w:pPr>
      <w:r>
        <w:rPr>
          <w:rFonts w:cs="Palatino Linotype" w:ascii="Palatino Linotype" w:hAnsi="Palatino Linotype"/>
          <w:iCs/>
        </w:rPr>
        <w:t>Elbotorkáltam a jobbszárnyra. A csatlakozáshoz. A fejem behúztam a vállaim közé, mert a harmadik szakasznál alig méteres volt az árok meg a mellvéd, a digó géppuska pedig egyre odapittyegetett.</w:t>
      </w:r>
    </w:p>
    <w:p>
      <w:pPr>
        <w:pStyle w:val="Normal"/>
        <w:spacing w:before="120" w:after="0"/>
        <w:ind w:firstLine="567"/>
        <w:jc w:val="both"/>
        <w:rPr/>
      </w:pPr>
      <w:r>
        <w:rPr>
          <w:rFonts w:cs="Palatino Linotype" w:ascii="Palatino Linotype" w:hAnsi="Palatino Linotype"/>
          <w:iCs/>
        </w:rPr>
        <w:t>Sötét volt, pogány sötét. Csak percekre suhant el fölöttünk az olasz fényszóró sugárkévéje vagy egy-egy égnek szálló rakéta. Olyankor jól láttam az árkot s a vonal mögött lévő fenyőerdő széthasogatott csonkjait. De utána még sötétebb feketébe burkolózott minden. Csak messze, a Podgorán fortyogott szakadatlan villogással a két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ráknak tűnt, amíg elértem a szárnyra, mert százszor is belebotlottam egy-egy alvó honvéd testébe vagy a mellvédekről lecsúszott homokzsákba. Az őrszemek a lőrésnek dőlve, álmosan horkantak össze, mikor elmentem mögöttük. És fásultan, halálra fáradt szajkó módra dünnyögték mondókáju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zedik Biene</w:t>
      </w:r>
      <w:r>
        <w:rPr>
          <w:rStyle w:val="FootnoteCharacters"/>
          <w:rStyle w:val="FootnoteAnchor"/>
          <w:rFonts w:cs="Palatino Linotype" w:ascii="Palatino Linotype" w:hAnsi="Palatino Linotype"/>
          <w:iCs/>
        </w:rPr>
        <w:footnoteReference w:id="2"/>
      </w:r>
      <w:r>
        <w:rPr>
          <w:rFonts w:cs="Palatino Linotype" w:ascii="Palatino Linotype" w:hAnsi="Palatino Linotype"/>
          <w:iCs/>
        </w:rPr>
        <w:t>... harmadik szakasz... négyes számú belső figyelő... Előrefigyelek... semmi különö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az első szavuknál megismertem őket.</w:t>
      </w:r>
    </w:p>
    <w:p>
      <w:pPr>
        <w:pStyle w:val="Normal"/>
        <w:spacing w:before="120" w:after="0"/>
        <w:ind w:firstLine="567"/>
        <w:jc w:val="both"/>
        <w:rPr/>
      </w:pPr>
      <w:r>
        <w:rPr>
          <w:rFonts w:cs="Palatino Linotype" w:ascii="Palatino Linotype" w:hAnsi="Palatino Linotype"/>
          <w:iCs/>
        </w:rPr>
        <w:t>Ez az öreg Harangozó volt. Tegnap íratott velem a feleségének Nagykátára, hogy mégis adja el a borjút. Amaz pedig Klincsok Janó volt, a nagyétkű tót. A tornóci juhász, aki egyre várta a felmentését, mert ígérte hazulról a jegyzője.</w:t>
      </w:r>
    </w:p>
    <w:p>
      <w:pPr>
        <w:pStyle w:val="Normal"/>
        <w:spacing w:before="120" w:after="0"/>
        <w:ind w:firstLine="567"/>
        <w:jc w:val="both"/>
        <w:rPr/>
      </w:pPr>
      <w:r>
        <w:rPr>
          <w:rFonts w:cs="Palatino Linotype" w:ascii="Palatino Linotype" w:hAnsi="Palatino Linotype"/>
          <w:iCs/>
        </w:rPr>
        <w:t>Jobbra, lent a lejtőn, a vonal mögött, járőr bukdácsolt a dolinán át. Nyilván az előrevont debreceni tartalék zászlóalj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újra csönd lett.</w:t>
      </w:r>
    </w:p>
    <w:p>
      <w:pPr>
        <w:pStyle w:val="Normal"/>
        <w:spacing w:before="120" w:after="0"/>
        <w:ind w:firstLine="567"/>
        <w:jc w:val="both"/>
        <w:rPr/>
      </w:pPr>
      <w:r>
        <w:rPr>
          <w:rFonts w:cs="Palatino Linotype" w:ascii="Palatino Linotype" w:hAnsi="Palatino Linotype"/>
          <w:iCs/>
        </w:rPr>
        <w:t>Ásítva, le-lecsukódó szemmel botorkáltam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volban rakéták és fegyverropogás.</w:t>
      </w:r>
    </w:p>
    <w:p>
      <w:pPr>
        <w:pStyle w:val="Normal"/>
        <w:spacing w:before="120" w:after="0"/>
        <w:ind w:firstLine="567"/>
        <w:jc w:val="both"/>
        <w:rPr/>
      </w:pPr>
      <w:r>
        <w:rPr>
          <w:rFonts w:cs="Palatino Linotype" w:ascii="Palatino Linotype" w:hAnsi="Palatino Linotype"/>
          <w:iCs/>
        </w:rPr>
        <w:t>...Megálltam egy harántgát mellett, s kivontam jobb kezem a nyirkos bekecs zsebéből, hogy meglássam az óralapot a csuklóm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rám szólt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 ki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onalügyeletes a tizedik Bien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el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ragoner. Jelhan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olomiten! Rendben van.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relép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urga árnyék magasodott előttem. A váradi honvédek szárnyszakaszának zászló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w:t>
      </w:r>
    </w:p>
    <w:p>
      <w:pPr>
        <w:pStyle w:val="Normal"/>
        <w:spacing w:before="120" w:after="0"/>
        <w:ind w:firstLine="567"/>
        <w:jc w:val="both"/>
        <w:rPr/>
      </w:pPr>
      <w:r>
        <w:rPr>
          <w:rFonts w:cs="Palatino Linotype" w:ascii="Palatino Linotype" w:hAnsi="Palatino Linotype"/>
          <w:iCs/>
        </w:rPr>
        <w:t>S mindketten ásítottunk az álmosságtól és a borzongástól. Mert fáradtak voltunk és nyirko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ztük a fortyogó Podgorát, melynek púpja óriási tevehátként domborodott föl a fényszórók kévéjében. Az oldalában hosszú, tüzes hernyóként húzódott a puskázó rajvo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omják a Podgorát, testvér – dünnyögte a szomszé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omják. Most ott próbálkoznak.</w:t>
      </w:r>
    </w:p>
    <w:p>
      <w:pPr>
        <w:pStyle w:val="Normal"/>
        <w:spacing w:before="120" w:after="0"/>
        <w:ind w:firstLine="567"/>
        <w:jc w:val="both"/>
        <w:rPr/>
      </w:pPr>
      <w:r>
        <w:rPr>
          <w:rFonts w:cs="Palatino Linotype" w:ascii="Palatino Linotype" w:hAnsi="Palatino Linotype"/>
          <w:iCs/>
        </w:rPr>
        <w:t>Édeskés, émelyítő halottszag húzódott felénk, és borúsan, álmosan dőltünk a mellvédnek.</w:t>
      </w:r>
    </w:p>
    <w:p>
      <w:pPr>
        <w:pStyle w:val="Normal"/>
        <w:spacing w:before="120" w:after="0"/>
        <w:ind w:firstLine="567"/>
        <w:jc w:val="both"/>
        <w:rPr/>
      </w:pPr>
      <w:r>
        <w:rPr>
          <w:rFonts w:cs="Palatino Linotype" w:ascii="Palatino Linotype" w:hAnsi="Palatino Linotype"/>
          <w:iCs/>
        </w:rPr>
        <w:t>Valahol a sötét végtelenségben megláttam Vénusz csillagát.</w:t>
      </w:r>
    </w:p>
    <w:p>
      <w:pPr>
        <w:pStyle w:val="Normal"/>
        <w:spacing w:before="120" w:after="0"/>
        <w:ind w:firstLine="567"/>
        <w:jc w:val="both"/>
        <w:rPr/>
      </w:pPr>
      <w:r>
        <w:rPr>
          <w:rFonts w:cs="Palatino Linotype" w:ascii="Palatino Linotype" w:hAnsi="Palatino Linotype"/>
          <w:iCs/>
        </w:rPr>
        <w:t>S abban a pillanatban hűs tengeri szél legyintett felénk délről, az Adria fel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j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ugyanakkor fény lobbant meg messze délen, az összelőtt Bagni-fürdő mögött, mélyet morrant egy hosszú csövű ágyú, huhogva, hosszan huhogva szállott el fölöttünk roppant gránátja, s messze hátul, a Vallone-völgyben robbant földrengető zuhan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disznó Sdobba-üteg! – morgott a koma. – A konyhásokat löv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zdődik a pokol! – bókoltam rá, de már nem éreztem szavaim súl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ideig még ott ásítoztunk, aztán elköszön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allagtam vissza az árkon.</w:t>
      </w:r>
    </w:p>
    <w:p>
      <w:pPr>
        <w:pStyle w:val="Normal"/>
        <w:spacing w:before="120" w:after="0"/>
        <w:ind w:firstLine="567"/>
        <w:jc w:val="both"/>
        <w:rPr/>
      </w:pPr>
      <w:r>
        <w:rPr>
          <w:rFonts w:cs="Palatino Linotype" w:ascii="Palatino Linotype" w:hAnsi="Palatino Linotype"/>
          <w:iCs/>
        </w:rPr>
        <w:t>A hatodik harántgátnál lehasaltam a mellvéd alá a babszemes dobra, s a köpenyem alatt rávillantottam a villanylámpámat. Rezegtek a babszem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tödnapja rezeg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va mentem tovább.</w:t>
      </w:r>
    </w:p>
    <w:p>
      <w:pPr>
        <w:pStyle w:val="Normal"/>
        <w:spacing w:before="120" w:after="0"/>
        <w:ind w:firstLine="567"/>
        <w:jc w:val="both"/>
        <w:rPr/>
      </w:pPr>
      <w:r>
        <w:rPr>
          <w:rFonts w:cs="Palatino Linotype" w:ascii="Palatino Linotype" w:hAnsi="Palatino Linotype"/>
          <w:iCs/>
        </w:rPr>
        <w:t>Egyszer-egyszer még fölnéztem az égre, a ragyogó Vénuszra, homályos gondolatok hazavittek az anyámhoz, láttam a József körúti fákat, és százszor is megnéztem az órámat anélkül, hogy fölfogtam volna, mennyit mu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 szakasz vonalában járhattam már félig ébren, félig alva, amikor messze, bal kéz felöl lilásodni kezdett az ég al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nal, hajnal... – motyogtam kábult fejel, s vittek, vittek a nagy szöges bakanc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benyitottam Sós hadnagy födözékébe.</w:t>
      </w:r>
    </w:p>
    <w:p>
      <w:pPr>
        <w:pStyle w:val="Normal"/>
        <w:spacing w:before="120" w:after="0"/>
        <w:ind w:firstLine="567"/>
        <w:jc w:val="both"/>
        <w:rPr/>
      </w:pPr>
      <w:r>
        <w:rPr>
          <w:rFonts w:cs="Palatino Linotype" w:ascii="Palatino Linotype" w:hAnsi="Palatino Linotype"/>
          <w:iCs/>
        </w:rPr>
        <w:t>Ahogy betettem az ajtót, rávillantottam a villanylámpámat.</w:t>
      </w:r>
    </w:p>
    <w:p>
      <w:pPr>
        <w:pStyle w:val="Normal"/>
        <w:spacing w:before="120" w:after="0"/>
        <w:ind w:firstLine="567"/>
        <w:jc w:val="both"/>
        <w:rPr/>
      </w:pPr>
      <w:r>
        <w:rPr>
          <w:rFonts w:cs="Palatino Linotype" w:ascii="Palatino Linotype" w:hAnsi="Palatino Linotype"/>
          <w:iCs/>
        </w:rPr>
        <w:t>Hanyatt feküdt a deszkaágyon. A szája nyitva volt, s a melle úgy járt, mint a fújtat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begve ébredt, amikor felrá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 mi az, micsod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vagyok, hadnagy úr. Két óra. Átadom a szolgálatot. Csönd van odakint... Csak a babszemek rezegnek.</w:t>
      </w:r>
    </w:p>
    <w:p>
      <w:pPr>
        <w:pStyle w:val="Normal"/>
        <w:spacing w:before="120" w:after="0"/>
        <w:ind w:firstLine="567"/>
        <w:jc w:val="both"/>
        <w:rPr/>
      </w:pPr>
      <w:r>
        <w:rPr>
          <w:rFonts w:cs="Palatino Linotype" w:ascii="Palatino Linotype" w:hAnsi="Palatino Linotype"/>
          <w:iCs/>
        </w:rPr>
        <w:t>Nem szólt. Ült a kemény deszkalapon kábult közömbösséggel, és soká tartott, amíg legyűrte, szegény, az ál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zután fölhorkant, ásított, cigarettára gyújtott, összehúzta magán a derékszíjat, s fölál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pajtás – morogta –, átveszem a szolgálatot. Eriggy aludni! Tán szerencséd lesz, hogy kialhatod a hat órádat.</w:t>
      </w:r>
    </w:p>
    <w:p>
      <w:pPr>
        <w:pStyle w:val="Normal"/>
        <w:spacing w:before="120" w:after="0"/>
        <w:ind w:firstLine="567"/>
        <w:jc w:val="both"/>
        <w:rPr/>
      </w:pPr>
      <w:r>
        <w:rPr>
          <w:rFonts w:cs="Palatino Linotype" w:ascii="Palatino Linotype" w:hAnsi="Palatino Linotype"/>
          <w:iCs/>
        </w:rPr>
        <w:t>Felém nyújtotta a kulacsát. Rumos katonakávé volt benne. Kicsit megsavanyodott már, de jó volt. Aztán ő is húzott belőle, s kibotorkáltunk az ajtón.</w:t>
      </w:r>
    </w:p>
    <w:p>
      <w:pPr>
        <w:pStyle w:val="Normal"/>
        <w:spacing w:before="120" w:after="0"/>
        <w:ind w:firstLine="567"/>
        <w:jc w:val="both"/>
        <w:rPr/>
      </w:pPr>
      <w:r>
        <w:rPr>
          <w:rFonts w:cs="Palatino Linotype" w:ascii="Palatino Linotype" w:hAnsi="Palatino Linotype"/>
          <w:iCs/>
        </w:rPr>
        <w:t>Akkor már pirosan égett a hajnal mögöttünk, a Hermada sziklatengere fölött.</w:t>
      </w:r>
    </w:p>
    <w:p>
      <w:pPr>
        <w:pStyle w:val="Normal"/>
        <w:spacing w:before="120" w:after="0"/>
        <w:ind w:firstLine="567"/>
        <w:jc w:val="both"/>
        <w:rPr/>
      </w:pPr>
      <w:r>
        <w:rPr>
          <w:rFonts w:cs="Palatino Linotype" w:ascii="Palatino Linotype" w:hAnsi="Palatino Linotype"/>
          <w:iCs/>
        </w:rPr>
        <w:t>A futóárok végén megállott a hadnagy, ásítva dóit a sziklafalnak, én meg eltopogtam az odúmba.</w:t>
      </w:r>
    </w:p>
    <w:p>
      <w:pPr>
        <w:pStyle w:val="Normal"/>
        <w:spacing w:before="120" w:after="0"/>
        <w:ind w:firstLine="567"/>
        <w:jc w:val="both"/>
        <w:rPr/>
      </w:pPr>
      <w:r>
        <w:rPr>
          <w:rFonts w:cs="Palatino Linotype" w:ascii="Palatino Linotype" w:hAnsi="Palatino Linotype"/>
          <w:iCs/>
        </w:rPr>
        <w:t>A rajkályha már régen kialudt, de a legényem forró kávéval várt. Hogyan csinálta, nem tudom.</w:t>
      </w:r>
    </w:p>
    <w:p>
      <w:pPr>
        <w:pStyle w:val="Normal"/>
        <w:spacing w:before="120" w:after="0"/>
        <w:ind w:firstLine="567"/>
        <w:jc w:val="both"/>
        <w:rPr/>
      </w:pPr>
      <w:r>
        <w:rPr>
          <w:rFonts w:cs="Palatino Linotype" w:ascii="Palatino Linotype" w:hAnsi="Palatino Linotype"/>
          <w:iCs/>
        </w:rPr>
        <w:t>Levágtam magam a deszkalapra, s lehunytam a szemem. Csak a derékszíjat lazítottam meg magamon egy ránt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u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remtő Isten, ez a legszebb rendelésed a földön. Aludni! Csak ne jöjjön közbe semmi. Csak hat óra hossz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 pusmogta a legény –, itt a kávé. Jó rumos. Tessen megi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fejemmel intettem, hogy hagyjon.</w:t>
      </w:r>
    </w:p>
    <w:p>
      <w:pPr>
        <w:pStyle w:val="Normal"/>
        <w:spacing w:before="120" w:after="0"/>
        <w:ind w:firstLine="567"/>
        <w:jc w:val="both"/>
        <w:rPr/>
      </w:pPr>
      <w:r>
        <w:rPr>
          <w:rFonts w:cs="Palatino Linotype" w:ascii="Palatino Linotype" w:hAnsi="Palatino Linotype"/>
          <w:iCs/>
        </w:rPr>
        <w:t>Dehogy hagyott. Ismerte ő már a fáradtságnak ezt az állapotát. Az embergép lejárását, amikor már minden mindegy.</w:t>
      </w:r>
    </w:p>
    <w:p>
      <w:pPr>
        <w:pStyle w:val="Normal"/>
        <w:spacing w:before="120" w:after="0"/>
        <w:ind w:firstLine="567"/>
        <w:jc w:val="both"/>
        <w:rPr/>
      </w:pPr>
      <w:r>
        <w:rPr>
          <w:rFonts w:cs="Palatino Linotype" w:ascii="Palatino Linotype" w:hAnsi="Palatino Linotype"/>
          <w:iCs/>
        </w:rPr>
        <w:t>A számhoz nyomta a forró kulacsot. S a gégém az ösztön örök kötelességtudásával megindult. Ittam, nyeltem. De már nem voltam ébren.</w:t>
      </w:r>
    </w:p>
    <w:p>
      <w:pPr>
        <w:pStyle w:val="Normal"/>
        <w:spacing w:before="120" w:after="0"/>
        <w:ind w:firstLine="567"/>
        <w:jc w:val="both"/>
        <w:rPr/>
      </w:pPr>
      <w:r>
        <w:rPr>
          <w:rFonts w:cs="Palatino Linotype" w:ascii="Palatino Linotype" w:hAnsi="Palatino Linotype"/>
          <w:iCs/>
        </w:rPr>
        <w:t>Forró gyönyör bizsergett végig raj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am s alu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végül csak alu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percet-e vagy két óra hosszat? Ki tud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em rá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Zászlós úr! Szolgálati jegyet hoztak a zászlóalj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t gránát vágott le valahol a közelben, s reszketett a föld.</w:t>
      </w:r>
    </w:p>
    <w:p>
      <w:pPr>
        <w:pStyle w:val="Normal"/>
        <w:spacing w:before="120" w:after="0"/>
        <w:ind w:firstLine="567"/>
        <w:jc w:val="both"/>
        <w:rPr/>
      </w:pPr>
      <w:r>
        <w:rPr>
          <w:rFonts w:cs="Palatino Linotype" w:ascii="Palatino Linotype" w:hAnsi="Palatino Linotype"/>
          <w:iCs/>
        </w:rPr>
        <w:t>Nem soká alhattam, mert az éjszaka utolsó árnyai még bujkáltak a dolinákban meg a Vallone-völgy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tűztem az ír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
          <w:iCs/>
        </w:rPr>
        <w:t>Zászlós úr haladéktalanul adja át szakaszát a 3. századtól oda áthelyezett Molnár hadapródjelöltnek, s teljes felszereléssel jelentkezzék a zlj.pságnál.</w:t>
      </w:r>
      <w:r>
        <w:rPr>
          <w:rStyle w:val="FootnoteCharacters"/>
          <w:rStyle w:val="FootnoteAnchor"/>
          <w:rFonts w:cs="Palatino Linotype" w:ascii="Palatino Linotype" w:hAnsi="Palatino Linotype"/>
          <w:iCs/>
        </w:rPr>
        <w:footnoteReference w:id="3"/>
      </w:r>
    </w:p>
    <w:p>
      <w:pPr>
        <w:pStyle w:val="Normal"/>
        <w:spacing w:before="120" w:after="0"/>
        <w:ind w:firstLine="567"/>
        <w:jc w:val="both"/>
        <w:rPr/>
      </w:pPr>
      <w:r>
        <w:rPr>
          <w:rFonts w:cs="Palatino Linotype" w:ascii="Palatino Linotype" w:hAnsi="Palatino Linotype"/>
          <w:iCs/>
        </w:rPr>
        <w:t>Bambán bámultam magam elé, s valami gyerekes magam szánása kerekedett ben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enem, hát nem hagynak alu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úlyos hátizsák mozgott el a fedezék tenyérnyi ablak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nyikkant az ajtó, szöges bakancsok csikordultak a sziklapadlón, nagy vörös kéz lendült a sapkához, s rekedt hang dörmögött f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Molnár hadapródjelölt alázatosan jelentem, bevonultam, s átveszem a szak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pajtás – motyogtam –, de hát mi ez? Épp az imént dűltem le. Hulla vagy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dig most ne aludj, zászlós úr, mert én a te helyedben az égig ugranék örömö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sokára értettem csak meg, mit be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tisztipótlást kapott az ezred. S a régebbiek közül néhányat pihenni küldenek a front mögé. A kiképző csoportokhoz. Bauer hadnagy, Látrányi hadnagy meg én: aló,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ű, a teremtésit, Feri, készülj!</w:t>
      </w:r>
    </w:p>
    <w:p>
      <w:pPr>
        <w:pStyle w:val="Normal"/>
        <w:spacing w:before="120" w:after="0"/>
        <w:ind w:firstLine="567"/>
        <w:jc w:val="both"/>
        <w:rPr/>
      </w:pPr>
      <w:r>
        <w:rPr>
          <w:rFonts w:cs="Palatino Linotype" w:ascii="Palatino Linotype" w:hAnsi="Palatino Linotype"/>
          <w:iCs/>
        </w:rPr>
        <w:t>Fürge kézzel kapott cókmókunk után a legény, én meg kibotorkáltam a kadéttal a vonalba, hogy átadjam neki a szakaszt.</w:t>
      </w:r>
    </w:p>
    <w:p>
      <w:pPr>
        <w:pStyle w:val="Normal"/>
        <w:spacing w:before="120" w:after="0"/>
        <w:ind w:firstLine="567"/>
        <w:jc w:val="both"/>
        <w:rPr/>
      </w:pPr>
      <w:r>
        <w:rPr>
          <w:rFonts w:cs="Palatino Linotype" w:ascii="Palatino Linotype" w:hAnsi="Palatino Linotype"/>
          <w:iCs/>
        </w:rPr>
        <w:t>S azután útra kerek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gélyhely sziklahorpadása előtt óvatosan lépő sebesültvivőket értün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 vis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üske őrmester u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sebe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jlövés. Nagyon rosszul van. Nincs is eszinél.</w:t>
      </w:r>
    </w:p>
    <w:p>
      <w:pPr>
        <w:pStyle w:val="Normal"/>
        <w:spacing w:before="120" w:after="0"/>
        <w:ind w:firstLine="567"/>
        <w:jc w:val="both"/>
        <w:rPr/>
      </w:pPr>
      <w:r>
        <w:rPr>
          <w:rFonts w:cs="Palatino Linotype" w:ascii="Palatino Linotype" w:hAnsi="Palatino Linotype"/>
          <w:iCs/>
        </w:rPr>
        <w:t>Összefacsarodott a szívem. Valamikor egy századnál szolgáltunk. Teremtő Úristen, hát mindenkinek ez a vége?</w:t>
      </w:r>
    </w:p>
    <w:p>
      <w:pPr>
        <w:pStyle w:val="Normal"/>
        <w:spacing w:before="120" w:after="0"/>
        <w:ind w:firstLine="567"/>
        <w:jc w:val="both"/>
        <w:rPr/>
      </w:pPr>
      <w:r>
        <w:rPr>
          <w:rFonts w:cs="Palatino Linotype" w:ascii="Palatino Linotype" w:hAnsi="Palatino Linotype"/>
          <w:iCs/>
        </w:rPr>
        <w:t>Néma Miatyánkkal loholtam 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 órakor már Marcotiniben voltam.</w:t>
      </w:r>
    </w:p>
    <w:p>
      <w:pPr>
        <w:pStyle w:val="Normal"/>
        <w:spacing w:before="120" w:after="0"/>
        <w:ind w:firstLine="567"/>
        <w:jc w:val="both"/>
        <w:rPr/>
      </w:pPr>
      <w:r>
        <w:rPr>
          <w:rFonts w:cs="Palatino Linotype" w:ascii="Palatino Linotype" w:hAnsi="Palatino Linotype"/>
          <w:iCs/>
        </w:rPr>
        <w:t>Az alezredes megveregette a vállam, az ezredsegédtiszt szerencsés kutyának nevezett, s én mindent felejtő, bódult örömmel indultam neki a görzi</w:t>
      </w:r>
      <w:r>
        <w:rPr>
          <w:rStyle w:val="FootnoteCharacters"/>
          <w:rStyle w:val="FootnoteAnchor"/>
          <w:rFonts w:cs="Palatino Linotype" w:ascii="Palatino Linotype" w:hAnsi="Palatino Linotype"/>
          <w:iCs/>
        </w:rPr>
        <w:footnoteReference w:id="4"/>
      </w:r>
      <w:r>
        <w:rPr>
          <w:rFonts w:cs="Palatino Linotype" w:ascii="Palatino Linotype" w:hAnsi="Palatino Linotype"/>
          <w:iCs/>
        </w:rPr>
        <w:t xml:space="preserve"> ú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 volt akkor már az álmos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ttem lángolt a későn kelő februári nap, mögöttem pedig dörömbölve zúgott a Doberdo.</w:t>
      </w:r>
    </w:p>
    <w:p>
      <w:pPr>
        <w:pStyle w:val="Normal"/>
        <w:spacing w:before="120" w:after="0"/>
        <w:ind w:firstLine="567"/>
        <w:jc w:val="both"/>
        <w:rPr/>
      </w:pPr>
      <w:r>
        <w:rPr>
          <w:rFonts w:cs="Palatino Linotype" w:ascii="Palatino Linotype" w:hAnsi="Palatino Linotype"/>
          <w:iCs/>
        </w:rPr>
        <w:t>Balra fönt a hegyeken fehéren szikrázott a hó, körülöttem gyáva zöldbe igyekeztek a tar sziklák, majd elém tárult a Wippach fényben fürdő völg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 lobogott, lángolt azon a regg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ap, a víz s a tavaszba zsendülő Karszt.</w:t>
      </w:r>
    </w:p>
    <w:p>
      <w:pPr>
        <w:pStyle w:val="Normal"/>
        <w:spacing w:before="120" w:after="0"/>
        <w:ind w:firstLine="567"/>
        <w:jc w:val="both"/>
        <w:rPr/>
      </w:pPr>
      <w:r>
        <w:rPr>
          <w:rFonts w:cs="Palatino Linotype" w:ascii="Palatino Linotype" w:hAnsi="Palatino Linotype"/>
          <w:iCs/>
        </w:rPr>
        <w:t>S a vérem úgy zsongott édes bódulatban, hogy szinte beleszédü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szöges végű bot s négy bakancs kopogott az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 meg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ötétből mentünk a világosság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lál felől az élet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rből és virrasztásból a nap felé.</w:t>
      </w:r>
    </w:p>
    <w:p>
      <w:pPr>
        <w:pStyle w:val="Normal"/>
        <w:spacing w:before="120" w:after="0"/>
        <w:ind w:firstLine="567"/>
        <w:jc w:val="both"/>
        <w:rPr/>
      </w:pPr>
      <w:r>
        <w:rPr>
          <w:rFonts w:cs="Palatino Linotype" w:ascii="Palatino Linotype" w:hAnsi="Palatino Linotype"/>
          <w:iCs/>
        </w:rPr>
        <w:t>...Azon a tavaszon fordultam huszadik évembe.</w:t>
      </w:r>
    </w:p>
    <w:p>
      <w:pPr>
        <w:pStyle w:val="Heading1"/>
        <w:rPr/>
      </w:pPr>
      <w:r>
        <w:rPr/>
        <w:t>II</w:t>
      </w:r>
    </w:p>
    <w:p>
      <w:pPr>
        <w:pStyle w:val="Normal"/>
        <w:spacing w:before="480" w:after="0"/>
        <w:ind w:left="2835" w:hanging="0"/>
        <w:rPr/>
      </w:pPr>
      <w:r>
        <w:rPr>
          <w:rFonts w:cs="Palatino Linotype" w:ascii="Palatino Linotype" w:hAnsi="Palatino Linotype"/>
          <w:i/>
          <w:iCs/>
          <w:sz w:val="22"/>
          <w:szCs w:val="22"/>
        </w:rPr>
        <w:t>Nincs szebb rózsa a pünkösdi rózsánál,</w:t>
        <w:br/>
        <w:t>Nincs jobb ember a főhadnagy urunknál.</w:t>
        <w:br/>
        <w:t>Jobb szemére vágja a tiszti sapkáját</w:t>
        <w:br/>
        <w:t>Szabadságra vezeti a századját.</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pPr>
      <w:r>
        <w:rPr>
          <w:rFonts w:cs="Palatino Linotype" w:ascii="Palatino Linotype" w:hAnsi="Palatino Linotype"/>
          <w:iCs/>
        </w:rPr>
        <w:t>Valahol Ranziano táján üresen haladó lövőszer-oszlop kocsisorát értü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ttól kezdve úri módon utaztunk.</w:t>
      </w:r>
    </w:p>
    <w:p>
      <w:pPr>
        <w:pStyle w:val="Normal"/>
        <w:spacing w:before="120" w:after="0"/>
        <w:ind w:firstLine="567"/>
        <w:jc w:val="both"/>
        <w:rPr/>
      </w:pPr>
      <w:r>
        <w:rPr>
          <w:rFonts w:cs="Palatino Linotype" w:ascii="Palatino Linotype" w:hAnsi="Palatino Linotype"/>
          <w:iCs/>
        </w:rPr>
        <w:t>Kurjongatni szerettem volna ott a ránk boruló kocsiponyva alatt.</w:t>
      </w:r>
    </w:p>
    <w:p>
      <w:pPr>
        <w:pStyle w:val="Normal"/>
        <w:spacing w:before="120" w:after="0"/>
        <w:ind w:firstLine="567"/>
        <w:jc w:val="both"/>
        <w:rPr/>
      </w:pPr>
      <w:r>
        <w:rPr>
          <w:rFonts w:cs="Palatino Linotype" w:ascii="Palatino Linotype" w:hAnsi="Palatino Linotype"/>
          <w:iCs/>
        </w:rPr>
        <w:t>Az a halálos dermedtség, amely odakint az árokban a fáradtság s a halálra való elszánás nyomán ráfagyott a lelkemre, s melynek zúgó bódulatában, ébren is félig alvó állapotában alig volt súlya már e szónak: élet vagy otthon, mondom, ez a semmihez sem hasonlítható, végtelen közöny úgy olvadt bennem, mint a hó, ott fent, magasan, a völgy mentén húzódó hegyeken.</w:t>
      </w:r>
    </w:p>
    <w:p>
      <w:pPr>
        <w:pStyle w:val="Normal"/>
        <w:spacing w:before="120" w:after="0"/>
        <w:ind w:firstLine="567"/>
        <w:jc w:val="both"/>
        <w:rPr/>
      </w:pPr>
      <w:r>
        <w:rPr>
          <w:rFonts w:cs="Palatino Linotype" w:ascii="Palatino Linotype" w:hAnsi="Palatino Linotype"/>
          <w:iCs/>
        </w:rPr>
        <w:t>Emberek, emberek, akik sohasem jártatok a halál nagy parádéjában, ti nem tudjátok, milyen édes az – élet! Szakadtan is, rongyosan is, összekarmoltan s halálra csigázottan is gyönyörű ez a mi gyönge kis emberéletünk!</w:t>
      </w:r>
    </w:p>
    <w:p>
      <w:pPr>
        <w:pStyle w:val="Normal"/>
        <w:spacing w:before="120" w:after="0"/>
        <w:ind w:firstLine="567"/>
        <w:jc w:val="both"/>
        <w:rPr/>
      </w:pPr>
      <w:r>
        <w:rPr>
          <w:rFonts w:cs="Palatino Linotype" w:ascii="Palatino Linotype" w:hAnsi="Palatino Linotype"/>
          <w:iCs/>
        </w:rPr>
        <w:t>S alig hiszem, hogy közületek, kik nem voltatok odakint, egy is elhiszi mosolygás nélkül azt a szédült örömöt, amit akkor éreztem, amikor az első mozdonyfújást hallottam a sanct-danieli vasútállomáson.</w:t>
      </w:r>
    </w:p>
    <w:p>
      <w:pPr>
        <w:pStyle w:val="Normal"/>
        <w:spacing w:before="120" w:after="0"/>
        <w:ind w:firstLine="567"/>
        <w:jc w:val="both"/>
        <w:rPr/>
      </w:pPr>
      <w:r>
        <w:rPr>
          <w:rFonts w:cs="Palatino Linotype" w:ascii="Palatino Linotype" w:hAnsi="Palatino Linotype"/>
          <w:iCs/>
        </w:rPr>
        <w:t xml:space="preserve">Emberek, emberek, kik nem állottatok Halál generális szörnyű szemléje alatt, ti nem hihetitek el nekem, hogy dadogott a szavam az első rőtre festett marhakocsi láttára, amely ott állott a síneken, s kopott oldaláról kiáltva szólott hozzám ez a három betű: </w:t>
      </w:r>
      <w:r>
        <w:rPr>
          <w:rFonts w:cs="Palatino Linotype" w:ascii="Palatino Linotype" w:hAnsi="Palatino Linotype"/>
          <w:i/>
          <w:iCs/>
        </w:rPr>
        <w:t>MÁV</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Higgyétek el nekem: sírni lehet az örömtói egyetlen otromba, érzéketlen, vörös vasúti kocsi előtt is, amelyen ez a három betű van: </w:t>
      </w:r>
      <w:r>
        <w:rPr>
          <w:rFonts w:cs="Palatino Linotype" w:ascii="Palatino Linotype" w:hAnsi="Palatino Linotype"/>
          <w:i/>
          <w:iCs/>
        </w:rPr>
        <w:t>MÁV</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
          <w:iCs/>
        </w:rPr>
        <w:t>MÁV</w:t>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három betű, de: béke. Csak három betű, de: biztonság. Csak három betű, de: Magyarország. S ha Magyarország, akkor az édesanyám és minden, amit már elhagytam, aminek elvesztését már elszámoltam, minden, ami úgy tűnt előttem, mint valami régen elsüllyedt, s íme újra, ezer ragyogó, friss színnel felmerülő tündérvilá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füstös, kopott váróteremből, a nyüzsgő csukaszürkék tömegéből Bauer meg Látrányi rohant rám.</w:t>
      </w:r>
    </w:p>
    <w:p>
      <w:pPr>
        <w:pStyle w:val="Normal"/>
        <w:spacing w:before="120" w:after="0"/>
        <w:ind w:firstLine="567"/>
        <w:jc w:val="both"/>
        <w:rPr/>
      </w:pPr>
      <w:r>
        <w:rPr>
          <w:rFonts w:cs="Palatino Linotype" w:ascii="Palatino Linotype" w:hAnsi="Palatino Linotype"/>
          <w:iCs/>
        </w:rPr>
        <w:t>Öleltük egymást veszettül, veregettük egymás hátát, tele volt a szemünk könnyel, és mégis röhögtünk, röhögtünk, röhögtünk... Ezer kérdés és félbemaradt válasz között szüntelenül lökdösődtünk, meg csapkodtuk egymást a lövészárok durva, de gyermekien tiszta barátság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öhögni való volt, hogy: élünk!</w:t>
      </w:r>
    </w:p>
    <w:p>
      <w:pPr>
        <w:pStyle w:val="Normal"/>
        <w:spacing w:before="120" w:after="0"/>
        <w:ind w:firstLine="567"/>
        <w:jc w:val="both"/>
        <w:rPr/>
      </w:pPr>
      <w:r>
        <w:rPr>
          <w:rFonts w:cs="Palatino Linotype" w:ascii="Palatino Linotype" w:hAnsi="Palatino Linotype"/>
          <w:iCs/>
        </w:rPr>
        <w:t>S ahogy ott kamaszkodtunk, viháncoltunk, ránk reccsentett egy irattáskával szaladgáló szemüveges, pisze orrú kapitány. Ragyogó csizma volt rajta, remekbe szabott lovaglónadrág s töretlen, pompás zubbony. Még hajtóka is volt a gallérján, gyönyörűen vasalt piros-fekete vezérkari paroli.</w:t>
      </w:r>
    </w:p>
    <w:p>
      <w:pPr>
        <w:pStyle w:val="Normal"/>
        <w:spacing w:before="120" w:after="0"/>
        <w:ind w:firstLine="567"/>
        <w:jc w:val="both"/>
        <w:rPr/>
      </w:pPr>
      <w:r>
        <w:rPr>
          <w:rFonts w:cs="Palatino Linotype" w:ascii="Palatino Linotype" w:hAnsi="Palatino Linotype"/>
          <w:iCs/>
        </w:rPr>
        <w:t>Összehúzott szemöldökkel szólott ránk. Németül beszélt, de érzett a szaván, hogy pemák</w:t>
      </w:r>
      <w:r>
        <w:rPr>
          <w:rStyle w:val="FootnoteCharacters"/>
          <w:rStyle w:val="FootnoteAnchor"/>
          <w:rFonts w:cs="Palatino Linotype" w:ascii="Palatino Linotype" w:hAnsi="Palatino Linotype"/>
          <w:iCs/>
        </w:rPr>
        <w:footnoteReference w:id="5"/>
      </w:r>
      <w:r>
        <w:rPr>
          <w:rFonts w:cs="Palatino Linotype" w:ascii="Palatino Linotype" w:hAnsi="Palatino Linotype"/>
          <w:iCs/>
        </w:rPr>
        <w:t xml:space="preserve"> az istenadta.</w:t>
      </w:r>
    </w:p>
    <w:p>
      <w:pPr>
        <w:pStyle w:val="Normal"/>
        <w:spacing w:before="120" w:after="0"/>
        <w:ind w:firstLine="567"/>
        <w:jc w:val="both"/>
        <w:rPr/>
      </w:pPr>
      <w:r>
        <w:rPr>
          <w:rFonts w:cs="Palatino Linotype" w:ascii="Palatino Linotype" w:hAnsi="Palatino Linotype"/>
          <w:iCs/>
        </w:rPr>
        <w:t>Azt kérdezte, vajon nem tudjuk-e, milyen magunk viseletével tartozunk a tiszti állás tekintély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tunk előtte.</w:t>
      </w:r>
    </w:p>
    <w:p>
      <w:pPr>
        <w:pStyle w:val="Normal"/>
        <w:spacing w:before="120" w:after="0"/>
        <w:ind w:firstLine="567"/>
        <w:jc w:val="both"/>
        <w:rPr/>
      </w:pPr>
      <w:r>
        <w:rPr>
          <w:rFonts w:cs="Palatino Linotype" w:ascii="Palatino Linotype" w:hAnsi="Palatino Linotype"/>
          <w:iCs/>
        </w:rPr>
        <w:t>Rajtam forró vérhullám csapott keresztül, Látrányinak elborult a szeme, de Baueron láttam, hogy belülről még mindig kacag.</w:t>
      </w:r>
    </w:p>
    <w:p>
      <w:pPr>
        <w:pStyle w:val="Normal"/>
        <w:spacing w:before="120" w:after="0"/>
        <w:ind w:firstLine="567"/>
        <w:jc w:val="both"/>
        <w:rPr/>
      </w:pPr>
      <w:r>
        <w:rPr>
          <w:rFonts w:cs="Palatino Linotype" w:ascii="Palatino Linotype" w:hAnsi="Palatino Linotype"/>
          <w:iCs/>
        </w:rPr>
        <w:t>Nem feleltünk, csak álltunk a haragvó csecsekatona előtt. Az meg nyilván válaszra várt, mert a szemüvege vészjóslóan villogott felénk, s keseszínű kis bajusza úgy mozgott, mint valami izgatott egéré.</w:t>
      </w:r>
    </w:p>
    <w:p>
      <w:pPr>
        <w:pStyle w:val="Normal"/>
        <w:spacing w:before="120" w:after="0"/>
        <w:ind w:firstLine="567"/>
        <w:jc w:val="both"/>
        <w:rPr/>
      </w:pPr>
      <w:r>
        <w:rPr>
          <w:rFonts w:cs="Palatino Linotype" w:ascii="Palatino Linotype" w:hAnsi="Palatino Linotype"/>
          <w:iCs/>
        </w:rPr>
        <w:t>Ahogy észrevettem ezt a mozgó kis szőrvacakot az orra alatt, hát egyszeribe fölgurgulázott bennem a nevetés. Erőmbe került, hogy hangosan el ne vihogjam magam. Ugyanakkor Látrányinak is szemébe tűnhetett ez a vicces kis egérbajuszka, mert akkorákat nyelt, hogy elfojtsa a röhögést, mint egy bálna.</w:t>
      </w:r>
    </w:p>
    <w:p>
      <w:pPr>
        <w:pStyle w:val="Normal"/>
        <w:spacing w:before="120" w:after="0"/>
        <w:ind w:firstLine="567"/>
        <w:jc w:val="both"/>
        <w:rPr/>
      </w:pPr>
      <w:r>
        <w:rPr>
          <w:rFonts w:cs="Palatino Linotype" w:ascii="Palatino Linotype" w:hAnsi="Palatino Linotype"/>
          <w:iCs/>
        </w:rPr>
        <w:t>A kapitányka pedig várta, egyre várta a választ, miközben a bajusza vége mind viharosabban rez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kicsattant meg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lang w:val="de-AT" w:eastAsia="en-US"/>
        </w:rPr>
        <w:t>Wird endlich hier eine vernünftige Antwort gegeben</w:t>
      </w:r>
      <w:r>
        <w:rPr>
          <w:rFonts w:cs="Palatino Linotype" w:ascii="Palatino Linotype" w:hAnsi="Palatino Linotype"/>
          <w:iCs/>
        </w:rPr>
        <w:t>?</w:t>
      </w:r>
      <w:r>
        <w:rPr>
          <w:rStyle w:val="FootnoteCharacters"/>
          <w:rStyle w:val="FootnoteAnchor"/>
          <w:rFonts w:cs="Palatino Linotype" w:ascii="Palatino Linotype" w:hAnsi="Palatino Linotype"/>
          <w:iCs/>
        </w:rPr>
        <w:footnoteReference w:id="6"/>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uer meg én jól tudtunk németül, hát megértettük, hogy Mars isten e zordon és kitűnő katonája most alázatos és megszeppent választ vár. De a jókedvünk csak nem akart elmúlni. Fuldoklottunk a visszatartott vihogástól. Látrányi nem értett germánul, hát csak ránk forgatta a szemeit, s kétaraszos válla rengett a benne háborgó röhögés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lang w:val="de-AT"/>
        </w:rPr>
        <w:t>Wie? Was?</w:t>
      </w:r>
      <w:r>
        <w:rPr>
          <w:rStyle w:val="FootnoteCharacters"/>
          <w:rStyle w:val="FootnoteAnchor"/>
          <w:rFonts w:cs="Palatino Linotype" w:ascii="Palatino Linotype" w:hAnsi="Palatino Linotype"/>
          <w:iCs/>
          <w:lang w:val="de-AT"/>
        </w:rPr>
        <w:footnoteReference w:id="7"/>
      </w:r>
      <w:r>
        <w:rPr>
          <w:rFonts w:cs="Palatino Linotype" w:ascii="Palatino Linotype" w:hAnsi="Palatino Linotype"/>
          <w:iCs/>
        </w:rPr>
        <w:t xml:space="preserve"> – hörögte újból a kis cselák</w:t>
      </w:r>
      <w:r>
        <w:rPr>
          <w:rStyle w:val="FootnoteCharacters"/>
          <w:rStyle w:val="FootnoteAnchor"/>
          <w:rFonts w:cs="Palatino Linotype" w:ascii="Palatino Linotype" w:hAnsi="Palatino Linotype"/>
          <w:iCs/>
        </w:rPr>
        <w:footnoteReference w:id="8"/>
      </w:r>
      <w:r>
        <w:rPr>
          <w:rFonts w:cs="Palatino Linotype" w:ascii="Palatino Linotype" w:hAnsi="Palatino Linotype"/>
          <w:iCs/>
        </w:rPr>
        <w:t>, s fenyegetően igazította meg hóna alatt az aktatás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ár megszólalt Bauer. Pozsonyi gyerek volt, hát úgy tudott németül, mint akár Hötzendorfi Conrad főgenerális, de most az egyszer amolyan tiszaháti németséggel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lang w:val="de-AT" w:eastAsia="en-US"/>
        </w:rPr>
        <w:t>Her hokman... vir zein front-ungaren... javol... nix dejcs gesprechen... nur bajonett-auf... hurrá...</w:t>
      </w:r>
      <w:r>
        <w:rPr>
          <w:rStyle w:val="FootnoteCharacters"/>
          <w:rStyle w:val="FootnoteAnchor"/>
          <w:rFonts w:cs="Palatino Linotype" w:ascii="Palatino Linotype" w:hAnsi="Palatino Linotype"/>
          <w:iCs/>
        </w:rPr>
        <w:footnoteReference w:id="9"/>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pitányka erre tehetetlenül sarkon fordult, s továbbcsörgött, mi pedig szinte fölnyerítettünk a vihogás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dd rá, pajtás! – kurjantotta Látrányi Bauernek, s odatartotta eléje a jobb keze fölfelé fordított, csúcsba szorított ujj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z volt akkor a frontkamaszok szokása. A „tedd rá!”. Mikor is az ember ugyancsak összecsippentette a jobb keze ujjait, a végüket rátette az eléje nyújtott ujjakra, hogy aztán egyszerre szétsimuljon a két kéz, s kemény, testvéri kézfogásra kapcsolódjanak össze a ten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dd rá! Ezzel aztán kitol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ap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újból harsogva zengett a kaca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allod-e, fűzfám, gyöngypoétám – harsogott felém Látrányi –, mit gondolsz, hogyan mozogna az a bajusz, ha a gazdájának olyan csizmát kellene felhúznia, mint a tied? A lakkos, glancos csizma helyett! Bruha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a hat napig nem borotválkozhatna? – kacagott bele Bau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semmi – tódítottam én –, de képzeld, hogyan prüsszögne, ha kavernavízben kellene mosakodnia? Amit csajkába gyűjt az ember a csöpögők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űltünk a röhögéstől még a puszta gondolatra is. Látrányi akkorákat csapkodott jókedvében nagy, csontos tenyereivel a térdére, hogy csaknem megrepedt a nadrágja sz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ez bizonyosan kölnivízben mosdik! – folytatta Bau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lehetetlen – vetettem ellene én. S abban a pillanatban csakugyan hihetetlennek tűnt ez elő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csodálkozott Látrányi. – Persze, te még azt sem képzeled el, fűzfám, hogy ezek itt hátul naponta borotválkoznak? Mi? Szamár vagy, fűzfa! Ez még semmi! Ezek még fürdenek is! Legalább hetenkint, érted? Jó meleg víz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őrültél? – képeltem rá. – Mit gondolsz? Meleg víz? Fürdés? Tisztára megvesztél, öreg Látrányi! Micsoda sületlenségeket beszélsz?</w:t>
      </w:r>
    </w:p>
    <w:p>
      <w:pPr>
        <w:pStyle w:val="Normal"/>
        <w:spacing w:before="120" w:after="0"/>
        <w:ind w:firstLine="567"/>
        <w:jc w:val="both"/>
        <w:rPr/>
      </w:pPr>
      <w:r>
        <w:rPr>
          <w:rFonts w:cs="Palatino Linotype" w:ascii="Palatino Linotype" w:hAnsi="Palatino Linotype"/>
          <w:iCs/>
        </w:rPr>
        <w:t>Ezen aztán hosszabb eszmecsere kezdődött, mert még vagy másfél órát kellett várnunk vonatindulásig.</w:t>
      </w:r>
    </w:p>
    <w:p>
      <w:pPr>
        <w:pStyle w:val="Normal"/>
        <w:spacing w:before="120" w:after="0"/>
        <w:ind w:firstLine="567"/>
        <w:jc w:val="both"/>
        <w:rPr/>
      </w:pPr>
      <w:r>
        <w:rPr>
          <w:rFonts w:cs="Palatino Linotype" w:ascii="Palatino Linotype" w:hAnsi="Palatino Linotype"/>
          <w:iCs/>
        </w:rPr>
        <w:t>Közben háromszor is megteáztunk az állomás étkezőbarakkjában. A tea ugyan csak édeskés lötty volt, de hát nem is azért ittuk, mintha kívántuk volna. Hanem hát valami elmondhatatlan gyönyörűség volt, hogy „rendelhettünk” s „fizeth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annyira hencegett, hogy megvett egy üveg konyakot. Hónapok óta nem ittunk üvegpohárból vagy kupic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illik az ilyen úri holmi a kezedbe! – ingerkedett velem Láttányi, miközben hátratolta kopott katonasapkáját a feje búbj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tanár úr – vágtam vissza én –, de ha maga ilyen nagyon úri firma, mért hagyja a fején a tökfödőjét úri helyen?</w:t>
      </w:r>
    </w:p>
    <w:p>
      <w:pPr>
        <w:pStyle w:val="Normal"/>
        <w:spacing w:before="120" w:after="0"/>
        <w:ind w:firstLine="567"/>
        <w:jc w:val="both"/>
        <w:rPr/>
      </w:pPr>
      <w:r>
        <w:rPr>
          <w:rFonts w:cs="Palatino Linotype" w:ascii="Palatino Linotype" w:hAnsi="Palatino Linotype"/>
          <w:iCs/>
        </w:rPr>
        <w:t>S abban a pillanatban vettem észre magam is, hogy nini: a fejünkön a sapka.</w:t>
      </w:r>
    </w:p>
    <w:p>
      <w:pPr>
        <w:pStyle w:val="Normal"/>
        <w:spacing w:before="120" w:after="0"/>
        <w:ind w:firstLine="567"/>
        <w:jc w:val="both"/>
        <w:rPr/>
      </w:pPr>
      <w:r>
        <w:rPr>
          <w:rFonts w:cs="Palatino Linotype" w:ascii="Palatino Linotype" w:hAnsi="Palatino Linotype"/>
          <w:iCs/>
        </w:rPr>
        <w:t>Elrestelltük magunkat mind a hárman, s csendesen levettük a plakettes kis sap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halkan elröhentette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anaj világ lesz eztán, amíg csak bele nem szokunk megint a civil ország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Hiszen az imént mondottad, hogy milyen úri fajta vagy – csíptem egyet raj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ónapokig közöttetek rohadtam, fűzfám! Azután azt mondd meg, poéták gyöngye, hányszor volt lenn a fejetekről a satyak odakint? Legföljebb, ha saját tenyésztésű háziállataitok után kutattatok. Éjjel-nappal rajtatok volt, ugye, díszparasztok! Igyatok, oszt le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lépett be a váróteremben kuksoló tisztilegények közül Andris, Látrányi derék gondozó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nagy úr, alázatosan jelentem, most teszik föl Kovács hadnagy urat a sebesültek vonatfára. Szólni kívánna a hadnagy úrral.</w:t>
      </w:r>
    </w:p>
    <w:p>
      <w:pPr>
        <w:pStyle w:val="Normal"/>
        <w:spacing w:before="120" w:after="0"/>
        <w:ind w:firstLine="567"/>
        <w:jc w:val="both"/>
        <w:rPr/>
      </w:pPr>
      <w:r>
        <w:rPr>
          <w:rFonts w:cs="Palatino Linotype" w:ascii="Palatino Linotype" w:hAnsi="Palatino Linotype"/>
          <w:iCs/>
        </w:rPr>
        <w:t>Egy perc alatt ott álltunk a vonat mellett Kovács Pista hordágya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szorult a szívem, mikor megláttam. Szegény, bolondos Kovács Pista! Szeplős, sápadt kis arca hervadtan meredt felénk a fejét és nyakát borító kötésből. Három nappal annak előtte sebesült meg a fején meg a nyakán. Akkoriban azt mondották volt: könnyű sebei vannak. De ott a sanct-danieli vasúti állomáson mást mu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rosszul vagyok, fiúk! – nyögte akadozva, s kék, szederjes ajkai alig moz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Bolondság, testvér – vigasztaltuk –, most bekerülsz valami testhezálló </w:t>
      </w:r>
      <w:r>
        <w:rPr>
          <w:rFonts w:cs="Palatino Linotype" w:ascii="Palatino Linotype" w:hAnsi="Palatino Linotype"/>
          <w:i/>
          <w:iCs/>
        </w:rPr>
        <w:t>spitál</w:t>
      </w:r>
      <w:r>
        <w:rPr>
          <w:rFonts w:cs="Palatino Linotype" w:ascii="Palatino Linotype" w:hAnsi="Palatino Linotype"/>
          <w:iCs/>
        </w:rPr>
        <w:t>ba, s fütyülsz a háborúra. Mire meggyógyulsz, vége lesz az egész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hiszitek? De jó volna, ha igazatok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már szinte csak sóhajtotta.</w:t>
      </w:r>
    </w:p>
    <w:p>
      <w:pPr>
        <w:pStyle w:val="Normal"/>
        <w:spacing w:before="120" w:after="0"/>
        <w:ind w:firstLine="567"/>
        <w:jc w:val="both"/>
        <w:rPr/>
      </w:pPr>
      <w:r>
        <w:rPr>
          <w:rFonts w:cs="Palatino Linotype" w:ascii="Palatino Linotype" w:hAnsi="Palatino Linotype"/>
          <w:iCs/>
        </w:rPr>
        <w:t>Kínos hallgatás szakadt közénk. Kovács legénye szipogott csak keservesen, félvállra vetett hátizsákjával meg a gazdája véres, szakadt köpeny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uer a köhögést erőltette, Látrányi meg ügyetlenül simított végig Pista ijesztően szürke keze fején. Mégis ő gyűrte le elsőnek a hallga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j, Pistám, egykomám, de szerencsés fráter is vagy te! Hallottam a doktortól, hogy semmi a sebed. Oda se neki. Hat hét alatt talpon leszel. Szóval, húszezer koronás sebesül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án? – vetette föl szemét a sebesült. – Igazán ezt mondta? Mert most kutyául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csak az injekciótól van – hazudta Bauer. – Meglásd, mire Laibachba érsz, magad is röhögsz rajta! Aztán, te, ha Pestre jutsz, csak a Pénzintézetek kórházába instradáltasd</w:t>
      </w:r>
      <w:r>
        <w:rPr>
          <w:rStyle w:val="FootnoteCharacters"/>
          <w:rStyle w:val="FootnoteAnchor"/>
          <w:rFonts w:cs="Palatino Linotype" w:ascii="Palatino Linotype" w:hAnsi="Palatino Linotype"/>
          <w:iCs/>
        </w:rPr>
        <w:footnoteReference w:id="10"/>
      </w:r>
      <w:r>
        <w:rPr>
          <w:rFonts w:cs="Palatino Linotype" w:ascii="Palatino Linotype" w:hAnsi="Palatino Linotype"/>
          <w:iCs/>
        </w:rPr>
        <w:t xml:space="preserve"> magad. Az remek. Koszt rogyásig, kész szanatórium! A doktorok haptákban lesik a sebesült sóhajtását. És ápolónők! Hű, apuskám, micsoda nő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biccentett a szemével Kovács –, ha lehet, ha odaju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uer akkor már úgy bolondozott, hogy még a sapkáját is félrevá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ű, testvér, mi van ott! Sonka, szalámi, borok, és micsoda ágyak! Te! Tulajdonképpen gazember vagy, hogy itt hagyod ezt a kies Doberdót. Csak aztán ne nagyon röhögj rajtunk, ha visszagondo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k ajkak megvonaglottak. Mosolygott a fiú. Majd lassan, erőlködve megszól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fűzfa, ha egyszer a tizenkettes Bienébe kerülne majd a századotok... a hatos harántgát alján van egy pók. Nagy hálója van. Én fogtam neki legyeket... már egész szelíd. Ha egyszer odakerülnél... vigyázz rá! Etesd. Nagyon... nagyon vicces... ssz!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ltorzult az arca. Majd még halkabban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pók, mondom, nagyon vicces jószág. Vigyázz rá. Neked van szíved hozz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pajtás. Ígérem. Úri dolga lesz a póko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hér köpenyes, karszalagos segédorvos rohant végig a vonat mell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ünk, gyerünk azokkal a hordágyakkal! Mindjárt indulás! Hé, szanitéc, mozogjanak már, a keservit! Most még ezt a hordágyat, de vigyá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altiszt kapta föl Kovács Pista hordágyát. Az arcukról szakadt a veríték. Vigyázva, ügyesen tolták föl a kocsiajt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Pista! Jó szerencsét! – szalutált Látr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 írjál! – kiáltotta utána Bau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veled, testvér! – búcsúztam tőle én is, de a hangom érdes és reked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porán cihelődött föl az árva legény is. A derekán lógó összeszíjazott hármas kulacs nagyot csörrent, mikor föllépett a lépcsőn, a csizmaszárba dugott kanala meg kicsús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nyád! – lihegett a legény, s fürgén ugrott le érte a földre. – A kanalam csak nem hagy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zal föl a kocsiba megint. Az ajtóban megállt, kihúzta magát, s tisztelegve suhant keze a sapkájá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j, büdös – vigyorgott rá az én Ferim –, most oszt: irány – Budape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 arca megvonag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odáig jussunk szegény hadnagy úrral...</w:t>
      </w:r>
    </w:p>
    <w:p>
      <w:pPr>
        <w:pStyle w:val="Normal"/>
        <w:spacing w:before="120" w:after="0"/>
        <w:ind w:firstLine="567"/>
        <w:jc w:val="both"/>
        <w:rPr/>
      </w:pPr>
      <w:r>
        <w:rPr>
          <w:rFonts w:cs="Palatino Linotype" w:ascii="Palatino Linotype" w:hAnsi="Palatino Linotype"/>
          <w:iCs/>
        </w:rPr>
        <w:t>Sípszó, rándítás – és elindult a vöröskeresztes vonat.</w:t>
      </w:r>
    </w:p>
    <w:p>
      <w:pPr>
        <w:pStyle w:val="Normal"/>
        <w:spacing w:before="120" w:after="0"/>
        <w:ind w:firstLine="567"/>
        <w:jc w:val="both"/>
        <w:rPr/>
      </w:pPr>
      <w:r>
        <w:rPr>
          <w:rFonts w:cs="Palatino Linotype" w:ascii="Palatino Linotype" w:hAnsi="Palatino Linotype"/>
          <w:iCs/>
        </w:rPr>
        <w:t>Szótlanul meredtünk a rohantában egyre kisebbedő utolsó kocsi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nagy sokára szólalt meg Látrány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szegény Kovács Pista, te is aligha viszed már messzire a csajká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nki sem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két sóh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ueré meg az enyém.</w:t>
      </w:r>
    </w:p>
    <w:p>
      <w:pPr>
        <w:pStyle w:val="Heading1"/>
        <w:rPr/>
      </w:pPr>
      <w:r>
        <w:rPr/>
        <w:t>III</w:t>
      </w:r>
    </w:p>
    <w:p>
      <w:pPr>
        <w:pStyle w:val="Normal"/>
        <w:spacing w:before="480" w:after="0"/>
        <w:ind w:left="2835" w:hanging="0"/>
        <w:rPr/>
      </w:pPr>
      <w:r>
        <w:rPr>
          <w:rFonts w:cs="Palatino Linotype" w:ascii="Palatino Linotype" w:hAnsi="Palatino Linotype"/>
          <w:i/>
          <w:iCs/>
          <w:sz w:val="22"/>
          <w:szCs w:val="22"/>
        </w:rPr>
        <w:t>Írjad, írjad az anyámnak,</w:t>
        <w:br/>
        <w:t>Karácsonyra hazautazom.</w:t>
        <w:br/>
        <w:t>Írjad, írjad a rózsámnak,</w:t>
        <w:br/>
        <w:t>Rozmaring nő majd a síromon...</w:t>
      </w:r>
    </w:p>
    <w:p>
      <w:pPr>
        <w:pStyle w:val="Normal"/>
        <w:spacing w:before="480" w:after="0"/>
        <w:jc w:val="right"/>
        <w:rPr>
          <w:rFonts w:ascii="Palatino Linotype" w:hAnsi="Palatino Linotype" w:cs="Palatino Linotype"/>
          <w:iCs/>
        </w:rPr>
      </w:pPr>
      <w:r>
        <w:rPr>
          <w:rFonts w:cs="Palatino Linotype" w:ascii="Palatino Linotype" w:hAnsi="Palatino Linotype"/>
          <w:iCs/>
        </w:rPr>
        <w:t>(Egykorú ének)</w:t>
      </w:r>
    </w:p>
    <w:p>
      <w:pPr>
        <w:pStyle w:val="Normal"/>
        <w:spacing w:before="120" w:after="0"/>
        <w:ind w:firstLine="567"/>
        <w:jc w:val="both"/>
        <w:rPr/>
      </w:pPr>
      <w:r>
        <w:rPr>
          <w:rFonts w:cs="Palatino Linotype" w:ascii="Palatino Linotype" w:hAnsi="Palatino Linotype"/>
          <w:iCs/>
        </w:rPr>
        <w:t>Délre járhatott az idő, mire olyan vonat indult, mellyel mi is elmeh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vargabetűt fut ott a vasúti vonal. Leszalad majdnem a tengerig, mintha meg sem akarna állam Triesztig. De az utolsó pillanatban mégis meghőköl, s Nabresinán ácsorog, hogy utasait átadja a trieszt-bécsi vonat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pajtás, most dől el, hová kerülünk – mondotta Bauer, mialatt végigkopogtunk a nabresinai állomás peronján a pályaudvar-parancsnokság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pos orrú cseh őrnagy ült az íróasztalnál.</w:t>
      </w:r>
    </w:p>
    <w:p>
      <w:pPr>
        <w:pStyle w:val="Normal"/>
        <w:spacing w:before="120" w:after="0"/>
        <w:ind w:firstLine="567"/>
        <w:jc w:val="both"/>
        <w:rPr/>
      </w:pPr>
      <w:r>
        <w:rPr>
          <w:rFonts w:cs="Palatino Linotype" w:ascii="Palatino Linotype" w:hAnsi="Palatino Linotype"/>
          <w:iCs/>
        </w:rPr>
        <w:t xml:space="preserve">Megnézte a menetleveleinket. Az enyémbe azt írták volt bele az ezrednél, hogy: </w:t>
      </w:r>
      <w:r>
        <w:rPr>
          <w:rFonts w:cs="Palatino Linotype" w:ascii="Palatino Linotype" w:hAnsi="Palatino Linotype"/>
          <w:i/>
          <w:iCs/>
        </w:rPr>
        <w:t>Gruppe ObstLt Bátorffy</w:t>
      </w:r>
      <w:r>
        <w:rPr>
          <w:rFonts w:cs="Palatino Linotype" w:ascii="Palatino Linotype" w:hAnsi="Palatino Linotype"/>
          <w:iCs/>
        </w:rPr>
        <w:t xml:space="preserve">, Bauer és Látrányi nyílt parancsa pedig a </w:t>
      </w:r>
      <w:r>
        <w:rPr>
          <w:rFonts w:cs="Palatino Linotype" w:ascii="Palatino Linotype" w:hAnsi="Palatino Linotype"/>
          <w:i/>
          <w:iCs/>
        </w:rPr>
        <w:t>Gruppe Major Kuglerhez</w:t>
      </w:r>
      <w:r>
        <w:rPr>
          <w:rFonts w:cs="Palatino Linotype" w:ascii="Palatino Linotype" w:hAnsi="Palatino Linotype"/>
          <w:iCs/>
        </w:rPr>
        <w:t xml:space="preserve"> szólt.</w:t>
      </w:r>
    </w:p>
    <w:p>
      <w:pPr>
        <w:pStyle w:val="Normal"/>
        <w:spacing w:before="120" w:after="0"/>
        <w:ind w:firstLine="567"/>
        <w:jc w:val="both"/>
        <w:rPr/>
      </w:pPr>
      <w:r>
        <w:rPr>
          <w:rFonts w:cs="Palatino Linotype" w:ascii="Palatino Linotype" w:hAnsi="Palatino Linotype"/>
          <w:iCs/>
        </w:rPr>
        <w:t>A nabresinai cseh hadtáphuszártól azután megtudtuk, hogy nekem Divazzán kell jelentkeznem, ott van Bátorffy alezredes kiképző csoportja. A két hadnagy végállomása Sanct Peter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lutáltunk hát a rettenthetetlen aktadragonyosnak, kölcsönösen szépeket gondoltunk egymásról, s kikocog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se utolsó hely kavernának</w:t>
      </w:r>
      <w:r>
        <w:rPr>
          <w:rStyle w:val="FootnoteCharacters"/>
          <w:rStyle w:val="FootnoteAnchor"/>
          <w:rFonts w:cs="Palatino Linotype" w:ascii="Palatino Linotype" w:hAnsi="Palatino Linotype"/>
          <w:iCs/>
        </w:rPr>
        <w:footnoteReference w:id="11"/>
      </w:r>
      <w:r>
        <w:rPr>
          <w:rFonts w:cs="Palatino Linotype" w:ascii="Palatino Linotype" w:hAnsi="Palatino Linotype"/>
          <w:iCs/>
        </w:rPr>
        <w:t xml:space="preserve"> – vélte a monoklis Bau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gyeled a helyzetet? – füstölgött Látrányi. – Elöl olyan magyarvilág van, hogy még a málhás lovak is csak magyar szóra mennek, itt meg, minél hátrább kerülsz, annál inkább Bükkfaországban érzed mag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iban két világot ismert a magyar katona. Az egyik a magyar volt, a másik minden egyéb. Ezt a minden egyebet nevezte Bükkfavilágnak. Bükkfaország volt minden idegen föld, és bükkfanyelv volt a magyaron kívül minden nyelv.</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ja, testvér – vágta rá Bauer –, mit tehetsz te arról, hogy az Úristen csak a magyart teremtette frontszolgálatosnak, a többit meg mind rubrikahősnek. Ti rohamparasztok vagytok, ők hadtápmágnások. Mi árokemberek vagyunk, ők adminisztrátorok. Mi hadikulik vagyunk, ők káderoroszlánok. De azért ne lógasd a fejed, hékás: szürke a paroli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nger felől sziszegve futott be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üzsgés, sípolás, ordítás.</w:t>
      </w:r>
    </w:p>
    <w:p>
      <w:pPr>
        <w:pStyle w:val="Normal"/>
        <w:spacing w:before="120" w:after="0"/>
        <w:ind w:firstLine="567"/>
        <w:jc w:val="both"/>
        <w:rPr/>
      </w:pPr>
      <w:r>
        <w:rPr>
          <w:rFonts w:cs="Palatino Linotype" w:ascii="Palatino Linotype" w:hAnsi="Palatino Linotype"/>
          <w:iCs/>
        </w:rPr>
        <w:t>Fölkászálódtunk egy tisztikocsiba. A legények a folyosón álldogáltak, mi meg betelepedtünk egy üres szakaszba. Bizony megkopott, hadi másodosztály volt az, de nekünk – a kényelem netovábbja.</w:t>
      </w:r>
    </w:p>
    <w:p>
      <w:pPr>
        <w:pStyle w:val="Normal"/>
        <w:spacing w:before="120" w:after="0"/>
        <w:ind w:firstLine="567"/>
        <w:jc w:val="both"/>
        <w:rPr/>
      </w:pPr>
      <w:r>
        <w:rPr>
          <w:rFonts w:cs="Palatino Linotype" w:ascii="Palatino Linotype" w:hAnsi="Palatino Linotype"/>
          <w:iCs/>
        </w:rPr>
        <w:t>Hol az egyik oldalra ültünk, hol a másikra. Elmondhatatlan gyönyör volt, hogy megint ruganyos, kipárnázott ülésen ficánkolhattunk. S újból belénk bújt a jókedv ördöge.</w:t>
      </w:r>
    </w:p>
    <w:p>
      <w:pPr>
        <w:pStyle w:val="Normal"/>
        <w:spacing w:before="120" w:after="0"/>
        <w:ind w:firstLine="567"/>
        <w:jc w:val="both"/>
        <w:rPr/>
      </w:pPr>
      <w:r>
        <w:rPr>
          <w:rFonts w:cs="Palatino Linotype" w:ascii="Palatino Linotype" w:hAnsi="Palatino Linotype"/>
          <w:iCs/>
        </w:rPr>
        <w:t>Bolondoztunk, tréfálkoztunk, s egyre csapkodtuk egymást. Látrányi, a vadember akkorákat csapott a combjaimra, hogy úgy égtek már, mint a tűzláng.</w:t>
      </w:r>
    </w:p>
    <w:p>
      <w:pPr>
        <w:pStyle w:val="Normal"/>
        <w:spacing w:before="120" w:after="0"/>
        <w:ind w:firstLine="567"/>
        <w:jc w:val="both"/>
        <w:rPr/>
      </w:pPr>
      <w:r>
        <w:rPr>
          <w:rFonts w:cs="Palatino Linotype" w:ascii="Palatino Linotype" w:hAnsi="Palatino Linotype"/>
          <w:iCs/>
        </w:rPr>
        <w:t>Valamelyik állomáson katonavonat mellett állottunk meg. Magyarok voltak. Szegedi 46-osok. A XVII. menetzászlóalj. Pántlikás sapka volt rajtuk, s húszasával bőgték a nótát a marhakocsik ajta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tykén, virtuskodva szállt a nóta.</w:t>
      </w:r>
    </w:p>
    <w:p>
      <w:pPr>
        <w:pStyle w:val="Normal"/>
        <w:spacing w:before="120" w:after="0"/>
        <w:ind w:firstLine="567"/>
        <w:jc w:val="both"/>
        <w:rPr/>
      </w:pPr>
      <w:r>
        <w:rPr>
          <w:rFonts w:cs="Palatino Linotype" w:ascii="Palatino Linotype" w:hAnsi="Palatino Linotype"/>
          <w:iCs/>
        </w:rPr>
        <w:t>Hallgattuk ezeket a zengő, magyar gyerekeket gyönyörködő lél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legényeink meg nem állották, hogy oda ne bökjenek a nótázó fiú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úgy, csak ordijjatok tezsvírek, mer odaki nagy a b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da se neki! – rikkantotta vissza egy mokány kölyök túlnanról –, mögösszük a dig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nem nagyon hagyja ám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 mögpuhítty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uhít ám benneteket ű! Gránáttal, slapnerrel meg macskával! Olyan fáintos, légnyomásos aknavetői vannak kivált Selznél, hogy még! Ha észre nem veszitek a kilőtt macskát, mikor megbukik a levegőbe, hát úgy szétröpít benneteket, hogy átrec</w:t>
      </w:r>
      <w:r>
        <w:rPr>
          <w:rStyle w:val="FootnoteCharacters"/>
          <w:rStyle w:val="FootnoteAnchor"/>
          <w:rFonts w:cs="Palatino Linotype" w:ascii="Palatino Linotype" w:hAnsi="Palatino Linotype"/>
          <w:iCs/>
        </w:rPr>
        <w:footnoteReference w:id="12"/>
      </w:r>
      <w:r>
        <w:rPr>
          <w:rFonts w:cs="Palatino Linotype" w:ascii="Palatino Linotype" w:hAnsi="Palatino Linotype"/>
          <w:iCs/>
        </w:rPr>
        <w:t xml:space="preserve"> nélkül is eltaláltok a másvilág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tik is megúsztátok! – kiáltott vissza egy hetyke baj szú kápl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 elindult a katona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sogva szállt a nótájuk:</w:t>
      </w:r>
    </w:p>
    <w:p>
      <w:pPr>
        <w:pStyle w:val="Normal"/>
        <w:spacing w:before="120" w:after="0"/>
        <w:ind w:left="1134" w:hanging="0"/>
        <w:rPr/>
      </w:pPr>
      <w:r>
        <w:rPr>
          <w:rFonts w:cs="Palatino Linotype" w:ascii="Palatino Linotype" w:hAnsi="Palatino Linotype"/>
          <w:i/>
          <w:iCs/>
        </w:rPr>
        <w:t>...Mikor möntem a magam falujába,</w:t>
        <w:br/>
        <w:t>Kilenc magyar zászló vót egy sorjába,</w:t>
        <w:br/>
        <w:t>Kilenc magyar zászlót őszi szellő lengeti,</w:t>
        <w:br/>
        <w:t>Egy anya se tuggya, fiát mire neveli...</w:t>
      </w:r>
    </w:p>
    <w:p>
      <w:pPr>
        <w:pStyle w:val="Normal"/>
        <w:spacing w:before="120" w:after="0"/>
        <w:ind w:firstLine="567"/>
        <w:jc w:val="both"/>
        <w:rPr/>
      </w:pPr>
      <w:r>
        <w:rPr>
          <w:rFonts w:cs="Palatino Linotype" w:ascii="Palatino Linotype" w:hAnsi="Palatino Linotype"/>
          <w:iCs/>
        </w:rPr>
        <w:t>Már messze járt a vonat, de a szél még vissza-visszahozott egy-egy nótafoszlányt:</w:t>
      </w:r>
    </w:p>
    <w:p>
      <w:pPr>
        <w:pStyle w:val="Normal"/>
        <w:spacing w:before="120" w:after="0"/>
        <w:ind w:left="1134" w:hanging="0"/>
        <w:rPr/>
      </w:pPr>
      <w:r>
        <w:rPr>
          <w:rFonts w:cs="Palatino Linotype" w:ascii="Palatino Linotype" w:hAnsi="Palatino Linotype"/>
          <w:i/>
          <w:iCs/>
        </w:rPr>
        <w:t>...Arra neveli a jó anya...</w:t>
        <w:br/>
        <w:t>... húszéves... katonának elviszik...</w:t>
      </w:r>
    </w:p>
    <w:p>
      <w:pPr>
        <w:pStyle w:val="Normal"/>
        <w:spacing w:before="120" w:after="0"/>
        <w:ind w:firstLine="567"/>
        <w:jc w:val="both"/>
        <w:rPr/>
      </w:pPr>
      <w:r>
        <w:rPr>
          <w:rFonts w:cs="Palatino Linotype" w:ascii="Palatino Linotype" w:hAnsi="Palatino Linotype"/>
          <w:iCs/>
        </w:rPr>
        <w:t>Kattogva rohantak már alattunk is a kerekek.</w:t>
      </w:r>
    </w:p>
    <w:p>
      <w:pPr>
        <w:pStyle w:val="Normal"/>
        <w:spacing w:before="120" w:after="0"/>
        <w:ind w:firstLine="567"/>
        <w:jc w:val="both"/>
        <w:rPr/>
      </w:pPr>
      <w:r>
        <w:rPr>
          <w:rFonts w:cs="Palatino Linotype" w:ascii="Palatino Linotype" w:hAnsi="Palatino Linotype"/>
          <w:iCs/>
        </w:rPr>
        <w:t>Február vége vagy március eleje óvatoskodott akkoriban a Karszton. Otthon, Magyarországon még bizonyára hósisakja volt a tornyoknak, hónyerge a háztetőknek, de arra lent, a Doberdo mögött már cicázott a tavasz. Szellővel, napfénnyel, ízes levegő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ikók voltunk, valósággal csikók.</w:t>
      </w:r>
    </w:p>
    <w:p>
      <w:pPr>
        <w:pStyle w:val="Normal"/>
        <w:spacing w:before="120" w:after="0"/>
        <w:ind w:firstLine="567"/>
        <w:jc w:val="both"/>
        <w:rPr/>
      </w:pPr>
      <w:r>
        <w:rPr>
          <w:rFonts w:cs="Palatino Linotype" w:ascii="Palatino Linotype" w:hAnsi="Palatino Linotype"/>
          <w:iCs/>
        </w:rPr>
        <w:t>Az izmaink úgy ropogtak minden nyújtózkodásunknál, hogy szinte hallottuk a hangjukat. Márpedig vagy öklelőztünk, vagy nyújtózkodtunk ott a kocsi végtelen kényelmében. És egyre csiklandozott bennünket a fékezhetetlen kacagás.</w:t>
      </w:r>
    </w:p>
    <w:p>
      <w:pPr>
        <w:pStyle w:val="Normal"/>
        <w:spacing w:before="120" w:after="0"/>
        <w:ind w:firstLine="567"/>
        <w:jc w:val="both"/>
        <w:rPr/>
      </w:pPr>
      <w:r>
        <w:rPr>
          <w:rFonts w:cs="Palatino Linotype" w:ascii="Palatino Linotype" w:hAnsi="Palatino Linotype"/>
          <w:iCs/>
        </w:rPr>
        <w:t>Ha akkor valaki benézett volna a vonatablakon, dehogyis hitte volna el, hogy az a széles vállú fiú, akinek szemébe hullott a haja, mert közös erővel megbúboltuk az imént, ugyanaz a Látrányi Mihály honvéd hadnagy, aki nem is olyan rég egy egész éjszakán át tizenhatodmagával vert vissza hat olasz rohamhullámot a Podgor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rról a szájharmonikázó bolondról se hitte volna senki, hogy ugyanaz a Bauer Ernő, aki gépfegyvertalppal verekedett egy rongyos árokdarabkáért Selz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fűzfa – recsegte Látrányi –, aztán el ne pityeregd magad, ha rád kacsint valami leányfé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ám! – kontrázott neki Bauer. – S el ne áruld valahogy, hogy még pelenkát hordasz a nadrágod alatt! Inkább tagadd le, hogy zászlós vagy! Ámbár hiába volna: a zászlós mindig hátul hordja a lobog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n aztán úgy röhögtek, hogy könnyes lett a szem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g, mert hozzátok vágom a bajonétot! – vicsorogtam rájuk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nézd, a tacskót! Ezért szorulsz, fűzfa!</w:t>
      </w:r>
    </w:p>
    <w:p>
      <w:pPr>
        <w:pStyle w:val="Normal"/>
        <w:spacing w:before="120" w:after="0"/>
        <w:ind w:firstLine="567"/>
        <w:jc w:val="both"/>
        <w:rPr/>
      </w:pPr>
      <w:r>
        <w:rPr>
          <w:rFonts w:cs="Palatino Linotype" w:ascii="Palatino Linotype" w:hAnsi="Palatino Linotype"/>
          <w:iCs/>
        </w:rPr>
        <w:t>Azzal nekem estek, s mindenáron be akartak gyömöszölni az ülés alá.</w:t>
      </w:r>
    </w:p>
    <w:p>
      <w:pPr>
        <w:pStyle w:val="Normal"/>
        <w:spacing w:before="120" w:after="0"/>
        <w:ind w:firstLine="567"/>
        <w:jc w:val="both"/>
        <w:rPr/>
      </w:pPr>
      <w:r>
        <w:rPr>
          <w:rFonts w:cs="Palatino Linotype" w:ascii="Palatino Linotype" w:hAnsi="Palatino Linotype"/>
          <w:iCs/>
        </w:rPr>
        <w:t>Javában dulakodtunk vihogva és lihegve, mikor egy fehér sapkás tengerésztiszt állott meg az ajtóban elképedt arcc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bolond vigyázzba feszült, de Bauer még leszólt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nem találod? Arra gurult az ajtó felé, az ülés al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veszett el, fiúk? – kérdezte a tengerész megenyhült arccal s mosolygó jóindulattal.</w:t>
      </w:r>
    </w:p>
    <w:p>
      <w:pPr>
        <w:pStyle w:val="Normal"/>
        <w:spacing w:before="120" w:after="0"/>
        <w:ind w:firstLine="567"/>
        <w:jc w:val="both"/>
        <w:rPr/>
      </w:pPr>
      <w:r>
        <w:rPr>
          <w:rFonts w:cs="Palatino Linotype" w:ascii="Palatino Linotype" w:hAnsi="Palatino Linotype"/>
          <w:iCs/>
        </w:rPr>
        <w:t>Azt hittem, hogy erre belezavarodik vakmerőségébe a gazember Bau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nét. Szemrebbenés nélkül vágta ki a vál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zászlós érme... jelentem alázattal. Leszakadt a szalagról, s elgur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 úgy! Hát csak keressétek! Meg kell becsülni, el ne vesszen! Bizonyosan kemény harccal szerezted. Különben honnét jöttök, fiúk?</w:t>
      </w:r>
    </w:p>
    <w:p>
      <w:pPr>
        <w:pStyle w:val="Normal"/>
        <w:spacing w:before="120" w:after="0"/>
        <w:ind w:firstLine="567"/>
        <w:jc w:val="both"/>
        <w:rPr/>
      </w:pPr>
      <w:r>
        <w:rPr>
          <w:rFonts w:cs="Palatino Linotype" w:ascii="Palatino Linotype" w:hAnsi="Palatino Linotype"/>
          <w:iCs/>
        </w:rPr>
        <w:t>Miközben kedves leereszkedéssel bocsátkozott beszélgetésbe a két szeles bolonddal, nem tehettem mást, mint hogy félig az ülés alá hasalva szépen leakasszam az érmemet, majd megkönnyebbült „megvan!” kiáltással fölemelkedtem, s leporolván magam, bemutatkoztam a tengerés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pedig egy ideig még elbeszélgetett velünk, s azután visszament fülkéj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hóhérok – hencegtem én –, ugye, begazoltatok, mikor rátok szólt a tenger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csoda? – fölényeskedett Bauer. – Kivágtam már én magamat nagyobb disznóságbó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 bólogattam én –, de mit csináltál volna akkor, ha fölállok, s meglátja, hogy nem is szakadt le az érmem! Akkor benne maradsz a csáv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uss! – dörögte dölyfös pofával Látrányi. – Az eshetőségek latolgatását lefúj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etek lett volna, rongyosok – replikáztam –, ha fel nem áldozom magamat, s le nem szedem a kitüntetést! Köszönj étek meg keblem fennköltség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fűzfám, ügyes kölyök vagy! – ölelgettek bolondos szeretettel. – Nem hittük, hogy ilyen ügyes vagy. Honvéd nyelven: öntevékeny! Tedd rá!</w:t>
      </w:r>
    </w:p>
    <w:p>
      <w:pPr>
        <w:pStyle w:val="Normal"/>
        <w:spacing w:before="120" w:after="0"/>
        <w:ind w:firstLine="567"/>
        <w:jc w:val="both"/>
        <w:rPr/>
      </w:pPr>
      <w:r>
        <w:rPr>
          <w:rFonts w:cs="Palatino Linotype" w:ascii="Palatino Linotype" w:hAnsi="Palatino Linotype"/>
          <w:iCs/>
        </w:rPr>
        <w:t>S jött a „tedd rá!” a maga örök, bohó, mindent elsimító szertartásosság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omásra 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jtó előtt elsuhant a tengerész. Mosolyogva intett búcsúzót.</w:t>
      </w:r>
    </w:p>
    <w:p>
      <w:pPr>
        <w:pStyle w:val="Normal"/>
        <w:spacing w:before="120" w:after="0"/>
        <w:ind w:firstLine="567"/>
        <w:jc w:val="both"/>
        <w:rPr/>
      </w:pPr>
      <w:r>
        <w:rPr>
          <w:rFonts w:cs="Palatino Linotype" w:ascii="Palatino Linotype" w:hAnsi="Palatino Linotype"/>
          <w:iCs/>
        </w:rPr>
        <w:t>Fölpattantunk, s feszes vigyázzal tisztelegtünk. Majd kitódultunk a folyosóra. Hiszen olyan új volt minden, mint a gyereknek, aki először lát állomást.</w:t>
      </w:r>
    </w:p>
    <w:p>
      <w:pPr>
        <w:pStyle w:val="Normal"/>
        <w:spacing w:before="120" w:after="0"/>
        <w:ind w:firstLine="567"/>
        <w:jc w:val="both"/>
        <w:rPr/>
      </w:pPr>
      <w:r>
        <w:rPr>
          <w:rFonts w:cs="Palatino Linotype" w:ascii="Palatino Linotype" w:hAnsi="Palatino Linotype"/>
          <w:iCs/>
        </w:rPr>
        <w:t>S mialatt ott álldogáltunk az induló kocsi folyosóján, lassan ránk szakadt a három tisztilegény dünnyögése. Először halkan dudorásztunk, majd egyszerre kieresztette a hangját Látrányi Miska, s akkorát bődült, mint a verembe zuhant elefántborj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kkor már bevonszoltuk a szakaszba, s behúztuk az ajtót. Ott azután zengeni kezdett a nóta, hogy majd szétvetette a „K. K. priv. Südbahn” másodosztályú kocsi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hány nóta volt már mögöttünk, mikor Bauer elrikkantotta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Miska nótáját!</w:t>
      </w:r>
    </w:p>
    <w:p>
      <w:pPr>
        <w:pStyle w:val="Normal"/>
        <w:spacing w:before="120" w:after="0"/>
        <w:ind w:firstLine="567"/>
        <w:jc w:val="both"/>
        <w:rPr/>
      </w:pPr>
      <w:r>
        <w:rPr>
          <w:rFonts w:cs="Palatino Linotype" w:ascii="Palatino Linotype" w:hAnsi="Palatino Linotype"/>
          <w:iCs/>
        </w:rPr>
        <w:t>Ez a nóta az én bűnöm volt. Azazhogy csak a rigmusa. Régi bakanóta muzsikájára járt. Ott született a Podgorán, akkor, mikor Látrányi egy egész éjszakán át verekedett tizenhatodmagával, áttört szárnyakkal.</w:t>
      </w:r>
    </w:p>
    <w:p>
      <w:pPr>
        <w:pStyle w:val="Normal"/>
        <w:spacing w:before="120" w:after="0"/>
        <w:ind w:left="1134" w:hanging="0"/>
        <w:rPr/>
      </w:pPr>
      <w:r>
        <w:rPr>
          <w:rFonts w:cs="Palatino Linotype" w:ascii="Palatino Linotype" w:hAnsi="Palatino Linotype"/>
          <w:i/>
          <w:iCs/>
        </w:rPr>
        <w:t>Zúg az ágyú odafönt a Podgorán,</w:t>
        <w:br/>
        <w:t>Cselák ezred hátrapislog szaporán,</w:t>
        <w:br/>
        <w:t>Egyik fele el is szalad estére, estére, de estére,</w:t>
        <w:br/>
        <w:t>Honvéd század, állj be hát a helyére.</w:t>
      </w:r>
    </w:p>
    <w:p>
      <w:pPr>
        <w:pStyle w:val="Normal"/>
        <w:spacing w:before="120" w:after="0"/>
        <w:ind w:left="1134" w:hanging="0"/>
        <w:rPr>
          <w:rFonts w:ascii="Palatino Linotype" w:hAnsi="Palatino Linotype" w:cs="Palatino Linotype"/>
          <w:i/>
          <w:i/>
          <w:iCs/>
        </w:rPr>
      </w:pPr>
      <w:r>
        <w:rPr>
          <w:rFonts w:cs="Palatino Linotype" w:ascii="Palatino Linotype" w:hAnsi="Palatino Linotype"/>
          <w:i/>
          <w:iCs/>
        </w:rPr>
        <w:t>Cselák őrnagy azt üzeni hajnalba:</w:t>
        <w:br/>
        <w:t>„Vissza, honvéd, mire mégy ott magadba?!”</w:t>
        <w:br/>
        <w:t>Hátraüzen a hadnagy úr</w:t>
        <w:br/>
      </w:r>
      <w:r>
        <w:rPr>
          <w:rFonts w:cs="Palatino Linotype" w:ascii="Palatino Linotype" w:hAnsi="Palatino Linotype"/>
          <w:iCs/>
        </w:rPr>
        <w:tab/>
      </w:r>
      <w:r>
        <w:rPr>
          <w:rFonts w:cs="Palatino Linotype" w:ascii="Palatino Linotype" w:hAnsi="Palatino Linotype"/>
          <w:i/>
          <w:iCs/>
        </w:rPr>
        <w:t xml:space="preserve"> Látrányi, Látrányi, de Látrányi,</w:t>
        <w:br/>
        <w:t>„Nem köll mingyárt begyulladni s hátrányi!”</w:t>
      </w:r>
    </w:p>
    <w:p>
      <w:pPr>
        <w:pStyle w:val="Normal"/>
        <w:spacing w:before="120" w:after="0"/>
        <w:ind w:firstLine="567"/>
        <w:jc w:val="both"/>
        <w:rPr/>
      </w:pPr>
      <w:r>
        <w:rPr>
          <w:rFonts w:cs="Palatino Linotype" w:ascii="Palatino Linotype" w:hAnsi="Palatino Linotype"/>
          <w:iCs/>
        </w:rPr>
        <w:t>Azóta hetyke daccal szokta volt énekelni Látrányi százada: a hatodik század. S ki tudj a, hányszor zengett föl akkoriban a Hermada fölött, azokból a rongyos kis községekből, ahova tartalékba jártunk? Olyan megszokott volt már, hogy föl se füleltünk rá. De most, a vasúti kocsiban furcsa volt. Mintha szégyelltük volna. Látrányi lehajtotta a fejét, és elérzékenyült. Aztán meleg fényű szemmel nézett rám, s a vállamra csapott lapáttenyerével. Féltem, hogy valami szívhez szóló, érzelmes marhaságot mond, hát a pillanat hevében gyilkos ötlet villant meg bennem. Hirtelen új strófába kezdtem, amely akkor született meg a fejemben, s amely szemléltetően utalt Látrányi Miska híres újesztendei berúgására:</w:t>
      </w:r>
    </w:p>
    <w:p>
      <w:pPr>
        <w:pStyle w:val="Normal"/>
        <w:spacing w:before="120" w:after="0"/>
        <w:ind w:left="1134" w:hanging="0"/>
        <w:rPr>
          <w:rFonts w:ascii="Palatino Linotype" w:hAnsi="Palatino Linotype" w:cs="Palatino Linotype"/>
          <w:i/>
          <w:i/>
          <w:iCs/>
        </w:rPr>
      </w:pPr>
      <w:r>
        <w:rPr>
          <w:rFonts w:cs="Palatino Linotype" w:ascii="Palatino Linotype" w:hAnsi="Palatino Linotype"/>
          <w:i/>
          <w:iCs/>
        </w:rPr>
        <w:t>Merna mellett mulatnak a honvédek,</w:t>
        <w:br/>
        <w:t>Piros borral köszöntik az újévet.</w:t>
        <w:br/>
        <w:t>„Teringettét – dörmögi a</w:t>
        <w:br/>
        <w:tab/>
        <w:t>Látrányi, Látrányi, de Látrányi,</w:t>
        <w:br/>
        <w:t>Nem tudok csak négykézlábon járk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olyan pillantást vetett rám, mint a szíven döfött bölény. Bauer harsogó hahotával hempergett az ülé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volt? Még egyszer, fűzf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 teremtésedet – emelgette az öklét Látrányi –, el ne fújd még egyszer, ha jót akarsz! Halálomat kívánod? Nem állhatok többet század elé, ha ez a gyilkos nóta elterj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igen, de igen, halljuk! – erőszakoskodott Bau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rültek vagytok! – dühöngött a gémlábú, s már lezúgott szörnyű lapáttenyere a combomra, hogy csillagokat láttam fájdalm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vább nem is bolondoztunk.</w:t>
      </w:r>
    </w:p>
    <w:p>
      <w:pPr>
        <w:pStyle w:val="Normal"/>
        <w:spacing w:before="120" w:after="0"/>
        <w:ind w:firstLine="567"/>
        <w:jc w:val="both"/>
        <w:rPr/>
      </w:pPr>
      <w:r>
        <w:rPr>
          <w:rFonts w:cs="Palatino Linotype" w:ascii="Palatino Linotype" w:hAnsi="Palatino Linotype"/>
          <w:iCs/>
        </w:rPr>
        <w:t>Mert a következő állomáson, egy téglarakás és a raktár között, ponyvával letakart hordágyra esett a tekintetünk. A hordágy mellett vinnyogva topogott Kovács Pista tisztilegénye.</w:t>
      </w:r>
    </w:p>
    <w:p>
      <w:pPr>
        <w:pStyle w:val="Normal"/>
        <w:spacing w:before="120" w:after="0"/>
        <w:ind w:firstLine="567"/>
        <w:jc w:val="both"/>
        <w:rPr/>
      </w:pPr>
      <w:r>
        <w:rPr>
          <w:rFonts w:cs="Palatino Linotype" w:ascii="Palatino Linotype" w:hAnsi="Palatino Linotype"/>
          <w:iCs/>
        </w:rPr>
        <w:t>Még csak szót se válthattunk vele, mert alig állt meg a vonat, s máris továbbrob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képhez nem kellett magyarázat.</w:t>
      </w:r>
    </w:p>
    <w:p>
      <w:pPr>
        <w:pStyle w:val="Normal"/>
        <w:spacing w:before="120" w:after="0"/>
        <w:ind w:firstLine="567"/>
        <w:jc w:val="both"/>
        <w:rPr/>
      </w:pPr>
      <w:r>
        <w:rPr>
          <w:rFonts w:cs="Palatino Linotype" w:ascii="Palatino Linotype" w:hAnsi="Palatino Linotype"/>
          <w:iCs/>
        </w:rPr>
        <w:t>Ilyen kis állomáson kórházvonatról csak azokat szokták leszállítani, akik már nem akartak továbbuta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ik már megérkeztek.</w:t>
      </w:r>
    </w:p>
    <w:p>
      <w:pPr>
        <w:pStyle w:val="Normal"/>
        <w:spacing w:before="120" w:after="0"/>
        <w:ind w:firstLine="567"/>
        <w:jc w:val="both"/>
        <w:rPr/>
      </w:pPr>
      <w:r>
        <w:rPr>
          <w:rFonts w:cs="Palatino Linotype" w:ascii="Palatino Linotype" w:hAnsi="Palatino Linotype"/>
          <w:iCs/>
        </w:rPr>
        <w:t>Ekkora állomáson a kórházvonatról nem szállt le más, csak a – halottak.</w:t>
      </w:r>
    </w:p>
    <w:p>
      <w:pPr>
        <w:pStyle w:val="Normal"/>
        <w:spacing w:before="120" w:after="0"/>
        <w:ind w:firstLine="567"/>
        <w:jc w:val="both"/>
        <w:rPr/>
      </w:pPr>
      <w:r>
        <w:rPr>
          <w:rFonts w:cs="Palatino Linotype" w:ascii="Palatino Linotype" w:hAnsi="Palatino Linotype"/>
          <w:iCs/>
        </w:rPr>
        <w:t>Kovács István hadnagy, élt tizenkilenc évet, halállal parolázott, s pókot szelídített a Doberdőn, és letették a vonatról Nabresina meg Divazza között valami kimondhatatlan nevű állomáson. Kovács István hadnagyot ott láttuk utoljára. Olajfoltos vasúti ponyva volt rajta, csak a két durvánszöges bakancsa látszott ki alóla. Jobbkézről fakó téglarakás, balról egy korhadó deszkaházikó állt mellette. Két lépésre tőle riadt, magyar parasztlegény nyöszörgött gazdátlan ebként, arrább pedig egy kormos tollú vén lúd tépdeste a kútmenti parajt.</w:t>
      </w:r>
    </w:p>
    <w:p>
      <w:pPr>
        <w:pStyle w:val="Normal"/>
        <w:spacing w:before="120" w:after="0"/>
        <w:ind w:firstLine="567"/>
        <w:jc w:val="both"/>
        <w:rPr/>
      </w:pPr>
      <w:r>
        <w:rPr>
          <w:rFonts w:cs="Palatino Linotype" w:ascii="Palatino Linotype" w:hAnsi="Palatino Linotype"/>
          <w:iCs/>
        </w:rPr>
        <w:t>Kovács István hadnagy „vigyázz”-ban feküdt a ponyva alatt, szépen, szabályosan. „Még a szeme se rebbent.” Bizonyára az Úristen kommandóját leste...</w:t>
      </w:r>
    </w:p>
    <w:p>
      <w:pPr>
        <w:pStyle w:val="Normal"/>
        <w:spacing w:before="120" w:after="0"/>
        <w:ind w:firstLine="567"/>
        <w:jc w:val="both"/>
        <w:rPr/>
      </w:pPr>
      <w:r>
        <w:rPr>
          <w:rFonts w:cs="Palatino Linotype" w:ascii="Palatino Linotype" w:hAnsi="Palatino Linotype"/>
          <w:iCs/>
        </w:rPr>
        <w:t>Nem szóltunk többé. Csak álltunk feszesen, arra vetett fővel a rohanó kocsi folyosóján. Pedig senki sem kiáltott „vigyázz!”-t. Nekem valami láthatatlan kéz markolászta a torkom, és sírnom kellett volna. De nem lehetett. Mert Látrányi meg Bauer sem sírt. Mert szörnyű kemény férfiak voltunk. Katonák. Csak egymásra nézni nem mertünk. És szüntelen nyelnünk kellett. Akkor még nem tudtam, miért. Ma már tudom. A visszakényszerített könnynek is le kell valahol hullania. Ha kifelé nincs útja, hát a torkon csordul végig. Ilyenkor keserűbb.</w:t>
      </w:r>
    </w:p>
    <w:p>
      <w:pPr>
        <w:pStyle w:val="Normal"/>
        <w:spacing w:before="120" w:after="0"/>
        <w:ind w:firstLine="567"/>
        <w:jc w:val="both"/>
        <w:rPr/>
      </w:pPr>
      <w:r>
        <w:rPr>
          <w:rFonts w:cs="Palatino Linotype" w:ascii="Palatino Linotype" w:hAnsi="Palatino Linotype"/>
          <w:iCs/>
        </w:rPr>
        <w:t>Hosszú ideig hallgattunk, s azután is lassan eredt meg közöttünk a szó. A hangunk érdes és rekedt volt.</w:t>
      </w:r>
    </w:p>
    <w:p>
      <w:pPr>
        <w:pStyle w:val="Normal"/>
        <w:spacing w:before="120" w:after="0"/>
        <w:ind w:firstLine="567"/>
        <w:jc w:val="both"/>
        <w:rPr/>
      </w:pPr>
      <w:r>
        <w:rPr>
          <w:rFonts w:cs="Palatino Linotype" w:ascii="Palatino Linotype" w:hAnsi="Palatino Linotype"/>
          <w:iCs/>
        </w:rPr>
        <w:t>Csak Divazza előtt engedett föl a ránk terpedt jeges hangulat, mikor a kalauz végigment a kocsikon, s beszólt, hogy a Póla felé átszállók készüljenek.</w:t>
      </w:r>
    </w:p>
    <w:p>
      <w:pPr>
        <w:pStyle w:val="Normal"/>
        <w:spacing w:before="120" w:after="0"/>
        <w:ind w:firstLine="567"/>
        <w:jc w:val="both"/>
        <w:rPr/>
      </w:pPr>
      <w:r>
        <w:rPr>
          <w:rFonts w:cs="Palatino Linotype" w:ascii="Palatino Linotype" w:hAnsi="Palatino Linotype"/>
          <w:iCs/>
        </w:rPr>
        <w:t>Fölállottam hát, s magamra rángattam a köpeny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fölcsatoltam a derékszíjam, nyakba vetettem a pisztolyzsinórt meg a kulacsszí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te itt leszállsz, fűzfa – dörmögte Látr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tedd rá, és ne feledkezz meg apádról: Látrányi hadnagy úr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átet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 te, ígérd meg, hogy azt a nó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élj, öreg oroszlán, nem bántalak vele nagyobb nyilvánosság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eszet rá, oszt gyühet a főd!” – sóhajtott föl megkönnyebbülten a tepsitenyerű óri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öhet a föl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Isten áldjon, testvér! – búcsúzkodott Látrányi, s a szeme tele volt meleg fénny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kis fűzfám! – nevetett rám Bauer is.</w:t>
      </w:r>
    </w:p>
    <w:p>
      <w:pPr>
        <w:pStyle w:val="Normal"/>
        <w:spacing w:before="120" w:after="0"/>
        <w:ind w:firstLine="567"/>
        <w:jc w:val="both"/>
        <w:rPr/>
      </w:pPr>
      <w:r>
        <w:rPr>
          <w:rFonts w:cs="Palatino Linotype" w:ascii="Palatino Linotype" w:hAnsi="Palatino Linotype"/>
          <w:iCs/>
        </w:rPr>
        <w:t>Fölcsaptam a sapkámat, s megmarkoltam fokosfejű botomat.</w:t>
      </w:r>
    </w:p>
    <w:p>
      <w:pPr>
        <w:pStyle w:val="Normal"/>
        <w:spacing w:before="120" w:after="0"/>
        <w:ind w:firstLine="567"/>
        <w:jc w:val="both"/>
        <w:rPr/>
      </w:pPr>
      <w:r>
        <w:rPr>
          <w:rFonts w:cs="Palatino Linotype" w:ascii="Palatino Linotype" w:hAnsi="Palatino Linotype"/>
          <w:iCs/>
        </w:rPr>
        <w:t>Tisztelegtem. Keményen. Komolyan. Mert azért minden komázáson s bolondságon túl megingathatatlan fegyelem élt ben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ég egyszer rátettünk.</w:t>
      </w:r>
    </w:p>
    <w:p>
      <w:pPr>
        <w:pStyle w:val="Normal"/>
        <w:spacing w:before="120" w:after="0"/>
        <w:ind w:firstLine="567"/>
        <w:jc w:val="both"/>
        <w:rPr/>
      </w:pPr>
      <w:r>
        <w:rPr>
          <w:rFonts w:cs="Palatino Linotype" w:ascii="Palatino Linotype" w:hAnsi="Palatino Linotype"/>
          <w:iCs/>
        </w:rPr>
        <w:t>Látrányi egy utolsót rám csapott, hogy majd leszakadt a vállam, Bauer pedig a lapockáim közé zuhantotta az öklét búcsúzás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nt hangos sürgés-forgás volt.</w:t>
      </w:r>
    </w:p>
    <w:p>
      <w:pPr>
        <w:pStyle w:val="Normal"/>
        <w:spacing w:before="120" w:after="0"/>
        <w:ind w:firstLine="567"/>
        <w:jc w:val="both"/>
        <w:rPr/>
      </w:pPr>
      <w:r>
        <w:rPr>
          <w:rFonts w:cs="Palatino Linotype" w:ascii="Palatino Linotype" w:hAnsi="Palatino Linotype"/>
          <w:iCs/>
        </w:rPr>
        <w:t>Szabadságos tengerészek rohanták meg a vonatot, s Ferenc Jóska birodalmának tizenhatféle nyelve zsibongott versenyt a jelzőcsengőkkel és kalauzsípokkal.</w:t>
      </w:r>
    </w:p>
    <w:p>
      <w:pPr>
        <w:pStyle w:val="Normal"/>
        <w:spacing w:before="120" w:after="0"/>
        <w:ind w:firstLine="567"/>
        <w:jc w:val="both"/>
        <w:rPr/>
      </w:pPr>
      <w:r>
        <w:rPr>
          <w:rFonts w:cs="Palatino Linotype" w:ascii="Palatino Linotype" w:hAnsi="Palatino Linotype"/>
          <w:iCs/>
        </w:rPr>
        <w:t>Nagy lassan lekászálódott a legényem is. A bolond még a mosóteknőcskénket is elhozta. S ez a hátizsákjára szíjazott deszkateknő valahogy beleakadt a kocsiajtó kilincsébe. Egy kis szuszmákolás után mégiscsak lekecmergett, s végre ott állt mellettem.</w:t>
      </w:r>
    </w:p>
    <w:p>
      <w:pPr>
        <w:pStyle w:val="Normal"/>
        <w:spacing w:before="120" w:after="0"/>
        <w:ind w:firstLine="567"/>
        <w:jc w:val="both"/>
        <w:rPr/>
      </w:pPr>
      <w:r>
        <w:rPr>
          <w:rFonts w:cs="Palatino Linotype" w:ascii="Palatino Linotype" w:hAnsi="Palatino Linotype"/>
          <w:iCs/>
        </w:rPr>
        <w:t>A vonat megrándult.</w:t>
      </w:r>
    </w:p>
    <w:p>
      <w:pPr>
        <w:pStyle w:val="Normal"/>
        <w:spacing w:before="120" w:after="0"/>
        <w:ind w:firstLine="567"/>
        <w:jc w:val="both"/>
        <w:rPr/>
      </w:pPr>
      <w:r>
        <w:rPr>
          <w:rFonts w:cs="Palatino Linotype" w:ascii="Palatino Linotype" w:hAnsi="Palatino Linotype"/>
          <w:iCs/>
        </w:rPr>
        <w:t>Látrányi meg Bauer borzasan integetett az ablakból.</w:t>
      </w:r>
    </w:p>
    <w:p>
      <w:pPr>
        <w:pStyle w:val="Normal"/>
        <w:spacing w:before="120" w:after="0"/>
        <w:ind w:firstLine="567"/>
        <w:jc w:val="both"/>
        <w:rPr/>
      </w:pPr>
      <w:r>
        <w:rPr>
          <w:rFonts w:cs="Palatino Linotype" w:ascii="Palatino Linotype" w:hAnsi="Palatino Linotype"/>
          <w:iCs/>
        </w:rPr>
        <w:t>Feléjük szalutáltunk még egyszer, s elindultunk a kijáró felé.</w:t>
      </w:r>
    </w:p>
    <w:p>
      <w:pPr>
        <w:pStyle w:val="Heading1"/>
        <w:rPr/>
      </w:pPr>
      <w:r>
        <w:rPr/>
        <w:t>IV</w:t>
      </w:r>
    </w:p>
    <w:p>
      <w:pPr>
        <w:pStyle w:val="Normal"/>
        <w:spacing w:before="480" w:after="0"/>
        <w:ind w:left="2835" w:hanging="0"/>
        <w:rPr/>
      </w:pPr>
      <w:r>
        <w:rPr>
          <w:rFonts w:cs="Palatino Linotype" w:ascii="Palatino Linotype" w:hAnsi="Palatino Linotype"/>
          <w:i/>
          <w:iCs/>
          <w:sz w:val="22"/>
          <w:szCs w:val="22"/>
        </w:rPr>
        <w:t>Barna kislány megy az úton,</w:t>
        <w:br/>
        <w:t>Kancsót visz a vállán,</w:t>
        <w:br/>
        <w:t>Utána a százados úr</w:t>
        <w:br/>
        <w:t>Sötét pejparipán...</w:t>
      </w:r>
    </w:p>
    <w:p>
      <w:pPr>
        <w:pStyle w:val="Normal"/>
        <w:spacing w:before="480" w:after="0"/>
        <w:jc w:val="right"/>
        <w:rPr/>
      </w:pPr>
      <w:r>
        <w:rPr>
          <w:rFonts w:cs="Palatino Linotype" w:ascii="Palatino Linotype" w:hAnsi="Palatino Linotype"/>
          <w:iCs/>
        </w:rPr>
        <w:t>(Bakanóta 1914-ből)</w:t>
      </w:r>
    </w:p>
    <w:p>
      <w:pPr>
        <w:pStyle w:val="Normal"/>
        <w:spacing w:before="120" w:after="0"/>
        <w:ind w:firstLine="567"/>
        <w:jc w:val="both"/>
        <w:rPr/>
      </w:pPr>
      <w:r>
        <w:rPr>
          <w:rFonts w:cs="Palatino Linotype" w:ascii="Palatino Linotype" w:hAnsi="Palatino Linotype"/>
          <w:iCs/>
        </w:rPr>
        <w:t>Sohasem barátkoztam a tükörrel.</w:t>
      </w:r>
    </w:p>
    <w:p>
      <w:pPr>
        <w:pStyle w:val="Normal"/>
        <w:spacing w:before="120" w:after="0"/>
        <w:ind w:firstLine="567"/>
        <w:jc w:val="both"/>
        <w:rPr/>
      </w:pPr>
      <w:r>
        <w:rPr>
          <w:rFonts w:cs="Palatino Linotype" w:ascii="Palatino Linotype" w:hAnsi="Palatino Linotype"/>
          <w:iCs/>
        </w:rPr>
        <w:t>De akkoriban már fél esztendeje is elmúlt, hogy utoljára láttam magamat egész mivoltomban.</w:t>
      </w:r>
    </w:p>
    <w:p>
      <w:pPr>
        <w:pStyle w:val="Normal"/>
        <w:spacing w:before="120" w:after="0"/>
        <w:ind w:firstLine="567"/>
        <w:jc w:val="both"/>
        <w:rPr/>
      </w:pPr>
      <w:r>
        <w:rPr>
          <w:rFonts w:cs="Palatino Linotype" w:ascii="Palatino Linotype" w:hAnsi="Palatino Linotype"/>
          <w:iCs/>
        </w:rPr>
        <w:t>Ezért hökkentem meg egy pillanatra ott, a divazzai állomás nagy csarnoktükre előtt.</w:t>
      </w:r>
    </w:p>
    <w:p>
      <w:pPr>
        <w:pStyle w:val="Normal"/>
        <w:spacing w:before="120" w:after="0"/>
        <w:ind w:firstLine="567"/>
        <w:jc w:val="both"/>
        <w:rPr/>
      </w:pPr>
      <w:r>
        <w:rPr>
          <w:rFonts w:cs="Palatino Linotype" w:ascii="Palatino Linotype" w:hAnsi="Palatino Linotype"/>
          <w:iCs/>
        </w:rPr>
        <w:t>...Ahogy rácsapattam az érkezési bélyegzőt a nyílt parancsomra az állomás szolgálatos altisztjével, nekilódultam a legénnyel, hogy kivergődjünk a pályaudvarról.</w:t>
      </w:r>
    </w:p>
    <w:p>
      <w:pPr>
        <w:pStyle w:val="Normal"/>
        <w:spacing w:before="120" w:after="0"/>
        <w:ind w:firstLine="567"/>
        <w:jc w:val="both"/>
        <w:rPr/>
      </w:pPr>
      <w:r>
        <w:rPr>
          <w:rFonts w:cs="Palatino Linotype" w:ascii="Palatino Linotype" w:hAnsi="Palatino Linotype"/>
          <w:iCs/>
        </w:rPr>
        <w:t>A várócsarnok túlsó ajtajából két katona igyekezett velünk szembe.</w:t>
      </w:r>
    </w:p>
    <w:p>
      <w:pPr>
        <w:pStyle w:val="Normal"/>
        <w:spacing w:before="120" w:after="0"/>
        <w:ind w:firstLine="567"/>
        <w:jc w:val="both"/>
        <w:rPr/>
      </w:pPr>
      <w:r>
        <w:rPr>
          <w:rFonts w:cs="Palatino Linotype" w:ascii="Palatino Linotype" w:hAnsi="Palatino Linotype"/>
          <w:iCs/>
        </w:rPr>
        <w:t>No, ez is valami öreg frontkutya – gondoltam magamban –, mert jó kopott a testvér. Fogadok rá, hogy két hete nem látott borotvát a képe. S ő is tornyosra megrakott csicskással járja ezt a front mögötti világot, akárcsak jómagam. Ugyan én szalutáljak-e előbb, merthogy ő is zászlós?</w:t>
      </w:r>
    </w:p>
    <w:p>
      <w:pPr>
        <w:pStyle w:val="Normal"/>
        <w:spacing w:before="120" w:after="0"/>
        <w:ind w:firstLine="567"/>
        <w:jc w:val="both"/>
        <w:rPr/>
      </w:pPr>
      <w:r>
        <w:rPr>
          <w:rFonts w:cs="Palatino Linotype" w:ascii="Palatino Linotype" w:hAnsi="Palatino Linotype"/>
          <w:iCs/>
        </w:rPr>
        <w:t>És amikor már a sapkámhoz lendült volna a kezem, egyszer csak gyökeret vert a lábam.</w:t>
      </w:r>
    </w:p>
    <w:p>
      <w:pPr>
        <w:pStyle w:val="Normal"/>
        <w:spacing w:before="120" w:after="0"/>
        <w:ind w:firstLine="567"/>
        <w:jc w:val="both"/>
        <w:rPr/>
      </w:pPr>
      <w:r>
        <w:rPr>
          <w:rFonts w:cs="Palatino Linotype" w:ascii="Palatino Linotype" w:hAnsi="Palatino Linotype"/>
          <w:iCs/>
        </w:rPr>
        <w:t>Ugyanabban a pillanatban meghökkent a koma is. És csodálkozva ismertem benne régen látott maga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tükör volt velünk sz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sem barátkoztam a tükörrel.</w:t>
      </w:r>
    </w:p>
    <w:p>
      <w:pPr>
        <w:pStyle w:val="Normal"/>
        <w:spacing w:before="120" w:after="0"/>
        <w:ind w:firstLine="567"/>
        <w:jc w:val="both"/>
        <w:rPr/>
      </w:pPr>
      <w:r>
        <w:rPr>
          <w:rFonts w:cs="Palatino Linotype" w:ascii="Palatino Linotype" w:hAnsi="Palatino Linotype"/>
          <w:iCs/>
        </w:rPr>
        <w:t>De akkor mégis megállottam előtte. S megállott mellettem Ferenc is: hűséges, derék fegyverhordozóm.</w:t>
      </w:r>
    </w:p>
    <w:p>
      <w:pPr>
        <w:pStyle w:val="Normal"/>
        <w:spacing w:before="120" w:after="0"/>
        <w:ind w:firstLine="567"/>
        <w:jc w:val="both"/>
        <w:rPr/>
      </w:pPr>
      <w:r>
        <w:rPr>
          <w:rFonts w:cs="Palatino Linotype" w:ascii="Palatino Linotype" w:hAnsi="Palatino Linotype"/>
          <w:iCs/>
        </w:rPr>
        <w:t>Egy pillanatig szemléltük magunkat idegenesen, kíváncsi szemmel.</w:t>
      </w:r>
    </w:p>
    <w:p>
      <w:pPr>
        <w:pStyle w:val="Normal"/>
        <w:spacing w:before="120" w:after="0"/>
        <w:ind w:firstLine="567"/>
        <w:jc w:val="both"/>
        <w:rPr/>
      </w:pPr>
      <w:r>
        <w:rPr>
          <w:rFonts w:cs="Palatino Linotype" w:ascii="Palatino Linotype" w:hAnsi="Palatino Linotype"/>
          <w:iCs/>
        </w:rPr>
        <w:t>Mert idegen voltam magamnak, ha ez még olyan hihetetlen is. Olyanformán emlékeztem magamra a múltból, hogy vékony, fiús, tejfölképű kölyök vagyok, fényes zászlósi aranyszalag csillog a galléromon, mellemen pedig a sípzsinór, és általában elég gondozott fiatalembernek számítok.</w:t>
      </w:r>
    </w:p>
    <w:p>
      <w:pPr>
        <w:pStyle w:val="Normal"/>
        <w:spacing w:before="120" w:after="0"/>
        <w:ind w:firstLine="567"/>
        <w:jc w:val="both"/>
        <w:rPr/>
      </w:pPr>
      <w:r>
        <w:rPr>
          <w:rFonts w:cs="Palatino Linotype" w:ascii="Palatino Linotype" w:hAnsi="Palatino Linotype"/>
          <w:iCs/>
        </w:rPr>
        <w:t>No hát ezért nem ismertem meg magam a tükörben első pillantásra. Mert az a zászlós, aki most nézegetett rám a tükörhól kíváncsi szemmel, alig hasonlított ehhez a bennem ködlő régi képhez. Ez a zászlós borostás volt, mint egy sündisznó. A pofacsontjain megfeszült a bőre, barnán, szárazon, mint a kordován. S ez valami nyers, kemény, idegen vonást adott az arcának. Nem volt sokkal soványabb az istenadta, mint amikor réges-régen elindult egy négyemeletes József körúti házból, de szálasabb, csontosabb, durvábban ácsolt legény lett azóta. S hol volt akkor már a csillagok és zsinórok villogó aranya? Megkopott, penészeszöldre fakult rajta minden.</w:t>
      </w:r>
    </w:p>
    <w:p>
      <w:pPr>
        <w:pStyle w:val="Normal"/>
        <w:spacing w:before="120" w:after="0"/>
        <w:ind w:firstLine="567"/>
        <w:jc w:val="both"/>
        <w:rPr/>
      </w:pPr>
      <w:r>
        <w:rPr>
          <w:rFonts w:cs="Palatino Linotype" w:ascii="Palatino Linotype" w:hAnsi="Palatino Linotype"/>
          <w:iCs/>
        </w:rPr>
        <w:t>A pillanat századrésze alatt vettem észre mindezt magamon. S örültem, hogy nem láthat idáig az anyám, mert éreztem, hogy hangos sírásra fakadna szegény. Hiszen alig maradt már bennem valami az ő szelíd, mélázó fiából. Ez a legény itt durva volt és elvadult. A Doberdo, e szörnyű gladiátoriskola vasvesszővel nevelte a szelíd, imádságos, magyar édesanyák gyerekeit.</w:t>
      </w:r>
    </w:p>
    <w:p>
      <w:pPr>
        <w:pStyle w:val="Normal"/>
        <w:spacing w:before="120" w:after="0"/>
        <w:ind w:firstLine="567"/>
        <w:jc w:val="both"/>
        <w:rPr/>
      </w:pPr>
      <w:r>
        <w:rPr>
          <w:rFonts w:cs="Palatino Linotype" w:ascii="Palatino Linotype" w:hAnsi="Palatino Linotype"/>
          <w:iCs/>
        </w:rPr>
        <w:t>...Majdnem szemben az állomással, vasráccsal kerített kastélyszerű épület állott. Nagy hársak álmodtak körülötte a tavaszról.</w:t>
      </w:r>
    </w:p>
    <w:p>
      <w:pPr>
        <w:pStyle w:val="Normal"/>
        <w:spacing w:before="120" w:after="0"/>
        <w:ind w:firstLine="567"/>
        <w:jc w:val="both"/>
        <w:rPr/>
      </w:pPr>
      <w:r>
        <w:rPr>
          <w:rFonts w:cs="Palatino Linotype" w:ascii="Palatino Linotype" w:hAnsi="Palatino Linotype"/>
          <w:iCs/>
        </w:rPr>
        <w:t>S a vasrácsos kapu fölött német írás hirdette, hogy itt székel a Bátorffy kiképző csoport parancsnoksága.</w:t>
      </w:r>
    </w:p>
    <w:p>
      <w:pPr>
        <w:pStyle w:val="Normal"/>
        <w:spacing w:before="120" w:after="0"/>
        <w:ind w:firstLine="567"/>
        <w:jc w:val="both"/>
        <w:rPr/>
      </w:pPr>
      <w:r>
        <w:rPr>
          <w:rFonts w:cs="Palatino Linotype" w:ascii="Palatino Linotype" w:hAnsi="Palatino Linotype"/>
          <w:iCs/>
        </w:rPr>
        <w:t>A kastélykapuban peckes őrszem sétált, a lépcsős kapubolt alatt pedig vagy húsz tiszt meg tisztjelölt nyüzsgött. Látszott rajtuk, hogy várnak valamire.</w:t>
      </w:r>
    </w:p>
    <w:p>
      <w:pPr>
        <w:pStyle w:val="Normal"/>
        <w:spacing w:before="120" w:after="0"/>
        <w:ind w:firstLine="567"/>
        <w:jc w:val="both"/>
        <w:rPr/>
      </w:pPr>
      <w:r>
        <w:rPr>
          <w:rFonts w:cs="Palatino Linotype" w:ascii="Palatino Linotype" w:hAnsi="Palatino Linotype"/>
          <w:iCs/>
        </w:rPr>
        <w:t>Szalutálva mentem el a zsibongó csoport előtt. Aztán hármat koppantottam a jobb oldali ajtón, az „Adjutant” fölírás táblája alatt, s már toppantam is be az ajtón.</w:t>
      </w:r>
    </w:p>
    <w:p>
      <w:pPr>
        <w:pStyle w:val="Normal"/>
        <w:spacing w:before="120" w:after="0"/>
        <w:ind w:firstLine="567"/>
        <w:jc w:val="both"/>
        <w:rPr/>
      </w:pPr>
      <w:r>
        <w:rPr>
          <w:rFonts w:cs="Palatino Linotype" w:ascii="Palatino Linotype" w:hAnsi="Palatino Linotype"/>
          <w:iCs/>
        </w:rPr>
        <w:t>Sápadt, szőke bajuszú kis vadászfőhadnagy kapta föl a fejét az egyik íróasztal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tkeztem szabály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rakozottan biccentett, és szaporán lapozni kezdett egy iratcsomó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kérlek – mondotta azután –, ezreded XIX. menetzászlóaljának 4. századához osztottunk be. Ez a század ez idő szerint Dane községben van. Also: oda kell menned. Várd meg az abfertigungot</w:t>
      </w:r>
      <w:r>
        <w:rPr>
          <w:rStyle w:val="FootnoteCharacters"/>
          <w:rStyle w:val="FootnoteAnchor"/>
          <w:rFonts w:cs="Palatino Linotype" w:ascii="Palatino Linotype" w:hAnsi="Palatino Linotype"/>
          <w:iCs/>
        </w:rPr>
        <w:footnoteReference w:id="13"/>
      </w:r>
      <w:r>
        <w:rPr>
          <w:rFonts w:cs="Palatino Linotype" w:ascii="Palatino Linotype" w:hAnsi="Palatino Linotype"/>
          <w:iCs/>
        </w:rPr>
        <w:t>, s akkor az onnét ideküldött kadéttal együtt mehetsz Danéba. A századkocsin. Én majd jelentem az alezredes úrnak, hogy jelentkeztél. Különben mi újság a feldben</w:t>
      </w:r>
      <w:r>
        <w:rPr>
          <w:rStyle w:val="FootnoteCharacters"/>
          <w:rStyle w:val="FootnoteAnchor"/>
          <w:rFonts w:cs="Palatino Linotype" w:ascii="Palatino Linotype" w:hAnsi="Palatino Linotype"/>
          <w:iCs/>
        </w:rPr>
        <w:footnoteReference w:id="14"/>
      </w:r>
      <w:r>
        <w:rPr>
          <w:rFonts w:cs="Palatino Linotype" w:ascii="Palatino Linotype" w:hAnsi="Palatino Linotype"/>
          <w:iCs/>
        </w:rPr>
        <w:t>? Milyen a hangulat? Mi? És az olaszok?</w:t>
      </w:r>
    </w:p>
    <w:p>
      <w:pPr>
        <w:pStyle w:val="Normal"/>
        <w:spacing w:before="120" w:after="0"/>
        <w:ind w:firstLine="567"/>
        <w:jc w:val="both"/>
        <w:rPr/>
      </w:pPr>
      <w:r>
        <w:rPr>
          <w:rFonts w:cs="Palatino Linotype" w:ascii="Palatino Linotype" w:hAnsi="Palatino Linotype"/>
          <w:iCs/>
        </w:rPr>
        <w:t>Minderre nem tudtam felelni, mert egy törzsorvos lépett be, s az én főhadnagyom igazi irodagép módjára, lelkes szolgálatkészséggel sietett rendelkezésére áll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lutáltam hát, s kikocogtam.</w:t>
      </w:r>
    </w:p>
    <w:p>
      <w:pPr>
        <w:pStyle w:val="Normal"/>
        <w:spacing w:before="120" w:after="0"/>
        <w:ind w:firstLine="567"/>
        <w:jc w:val="both"/>
        <w:rPr/>
      </w:pPr>
      <w:r>
        <w:rPr>
          <w:rFonts w:cs="Palatino Linotype" w:ascii="Palatino Linotype" w:hAnsi="Palatino Linotype"/>
          <w:iCs/>
        </w:rPr>
        <w:t>A lépcsőházban aztán megkérdeztem, ki van itt a danei menetszázad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s, széles vállú, fekete hajú hadapródjelölt állt 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Rátz László hadapródjelölt őrmester alázatosan bemutatkozom. Mehetünk nyomban, mihelyt kiadják a napiparancs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testvér, hát csak végezd a dolgo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ballagtam a kapun, s megkerestem a kocs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 akkor már régen barátságot kötött a kocsissal. Így azután nyomban tájékoztatott a jövendő leglényegesebb kérdései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ássan jelentem, zászlós úr, olyan sor ígérkezik, akárha lakadalomba mennénk. Aszongya Kele bátyánk, koszt rogyásig, kvártély faintos, fehérnép lehetős, a menetszázad felibe magyar, a többi tót meg rutén, de nagyon jó nép. Meg hogy valami Kancigány nevű falu van mellette. Oszt ott még a folyó is födözékbe folyik. Mer hogy szinte az egész hegy csupa kaver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kaverna, dehogyis a – mosolyodott el Kele János népfölkelő kocsis –, csak éppen hogy ballang. Csupa ballang a szenkanciányi hegy. Ballangba megyen a Réka vize is. Mer úgy híjják azt a nagy patak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w:t>
      </w:r>
    </w:p>
    <w:p>
      <w:pPr>
        <w:pStyle w:val="Normal"/>
        <w:spacing w:before="120" w:after="0"/>
        <w:ind w:firstLine="567"/>
        <w:jc w:val="both"/>
        <w:rPr/>
      </w:pPr>
      <w:r>
        <w:rPr>
          <w:rFonts w:cs="Palatino Linotype" w:ascii="Palatino Linotype" w:hAnsi="Palatino Linotype"/>
          <w:iCs/>
        </w:rPr>
        <w:t>Zsongás támadt mög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igazításról özönlöttek ki a hadnagyok, kadétok. S egy perc múlva megmozdult a világ. A ponyváskocsik nyikorogni kezdtek különböző irányokba, s a hátaslovak nyergébe is föltornázták magukat lovasaik, hogy hazaügesse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ehetünk, ha úgy tetszik – lihegte vidáman Rátz. S azzal fölhágott a förhéncre, s rázökkent az ülődeszkára.</w:t>
      </w:r>
    </w:p>
    <w:p>
      <w:pPr>
        <w:pStyle w:val="Normal"/>
        <w:spacing w:before="120" w:after="0"/>
        <w:ind w:firstLine="567"/>
        <w:jc w:val="both"/>
        <w:rPr/>
      </w:pPr>
      <w:r>
        <w:rPr>
          <w:rFonts w:cs="Palatino Linotype" w:ascii="Palatino Linotype" w:hAnsi="Palatino Linotype"/>
          <w:iCs/>
        </w:rPr>
        <w:t>Öreg Kele, úgy látszott, ismerte már a kadét szokását, mert átadta neki a gyeplőt. Maga meg hátragyömöszölődött a ponyva alá, s válogatni kezdte a kocsiderékban a századpostát. Közben meg csendesen pusmogott a legényemmel. Ketten maradtunk az első deszkán.</w:t>
      </w:r>
    </w:p>
    <w:p>
      <w:pPr>
        <w:pStyle w:val="Normal"/>
        <w:spacing w:before="120" w:after="0"/>
        <w:ind w:firstLine="567"/>
        <w:jc w:val="both"/>
        <w:rPr/>
      </w:pPr>
      <w:r>
        <w:rPr>
          <w:rFonts w:cs="Palatino Linotype" w:ascii="Palatino Linotype" w:hAnsi="Palatino Linotype"/>
          <w:iCs/>
        </w:rPr>
        <w:t>A kadét látható kedvvel hajtott. Alighogy kiértünk Divazzáról, élénkebb ügetésre szorította a jóvérű állatokat, s a kocsi szörnyű zörgéssel szaladt a krétafehér úton. Nem tudtunk beszélni, mert leharaptuk volna a nyelvünket a szapora kocogá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at felé j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latos fenyves mellett döcögtün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unk.</w:t>
      </w:r>
    </w:p>
    <w:p>
      <w:pPr>
        <w:pStyle w:val="Normal"/>
        <w:spacing w:before="120" w:after="0"/>
        <w:ind w:firstLine="567"/>
        <w:jc w:val="both"/>
        <w:rPr/>
      </w:pPr>
      <w:r>
        <w:rPr>
          <w:rFonts w:cs="Palatino Linotype" w:ascii="Palatino Linotype" w:hAnsi="Palatino Linotype"/>
          <w:iCs/>
        </w:rPr>
        <w:t>S lassan valami mélyről jövő, felszabadult öröm, a biztonságnak valami végtelen derűje lett rajtam úrrá. Zörgött a kocsi, s én mégis roppant csendet éreztem a tájon. Március legeleje volt, de a fű már zöldült jobbról-balról, s az alkonyatban sejtelmesen lélegzett a tava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rtelen kurjantani szerettem volna. Erőmbe került, hogy meg ne tegyem. Majd meg rohanni kívántam, s erős vágyódás támadt bennem, hogy én hajt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d csak ide a gyeplőt, ka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nem ismeri az utat,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szólsz, ha le kell térni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oljon. A rudasra tessék ügyelni, az fél a vonat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ízd rám!</w:t>
      </w:r>
    </w:p>
    <w:p>
      <w:pPr>
        <w:pStyle w:val="Normal"/>
        <w:spacing w:before="120" w:after="0"/>
        <w:ind w:firstLine="567"/>
        <w:jc w:val="both"/>
        <w:rPr/>
      </w:pPr>
      <w:r>
        <w:rPr>
          <w:rFonts w:cs="Palatino Linotype" w:ascii="Palatino Linotype" w:hAnsi="Palatino Linotype"/>
          <w:iCs/>
        </w:rPr>
        <w:t>Megsuhogtattam az ostort.</w:t>
      </w:r>
    </w:p>
    <w:p>
      <w:pPr>
        <w:pStyle w:val="Normal"/>
        <w:spacing w:before="120" w:after="0"/>
        <w:ind w:firstLine="567"/>
        <w:jc w:val="both"/>
        <w:rPr/>
      </w:pPr>
      <w:r>
        <w:rPr>
          <w:rFonts w:cs="Palatino Linotype" w:ascii="Palatino Linotype" w:hAnsi="Palatino Linotype"/>
          <w:iCs/>
        </w:rPr>
        <w:t>A rudas megugrott, de egyetlen gyeplőhúzásra visszaszelídült a párja nyugodt ügetésébe.</w:t>
      </w:r>
    </w:p>
    <w:p>
      <w:pPr>
        <w:pStyle w:val="Normal"/>
        <w:spacing w:before="120" w:after="0"/>
        <w:ind w:firstLine="567"/>
        <w:jc w:val="both"/>
        <w:rPr/>
      </w:pPr>
      <w:r>
        <w:rPr>
          <w:rFonts w:cs="Palatino Linotype" w:ascii="Palatino Linotype" w:hAnsi="Palatino Linotype"/>
          <w:iCs/>
        </w:rPr>
        <w:t>Azt hiszem, boldog voltam abban a pillanatban. Békés kora alkonyat terpeszkedett körülöttünk, az égen rózsás fellegek úsztak, alattunk lőcsös, saroglyás magyar szekér, előttem két jóvérű magyar kanca, kiket – igenis, így írom, „kiket” – egy marokkal is hatalmamban tartok; mindez oly álombelien messze volt legutóbbi életemtől, s most mégis oly elevenen éltem gyönyörű valóságát, hogy úgy éreztem magam, mint aki újjászületett.</w:t>
      </w:r>
    </w:p>
    <w:p>
      <w:pPr>
        <w:pStyle w:val="Normal"/>
        <w:spacing w:before="120" w:after="0"/>
        <w:ind w:firstLine="567"/>
        <w:jc w:val="both"/>
        <w:rPr/>
      </w:pPr>
      <w:r>
        <w:rPr>
          <w:rFonts w:cs="Palatino Linotype" w:ascii="Palatino Linotype" w:hAnsi="Palatino Linotype"/>
          <w:iCs/>
        </w:rPr>
        <w:t>A lovak árnyéka furcsa hosszúra nyúlt, de azért még erősen sütött a nap.</w:t>
      </w:r>
    </w:p>
    <w:p>
      <w:pPr>
        <w:pStyle w:val="Normal"/>
        <w:spacing w:before="120" w:after="0"/>
        <w:ind w:firstLine="567"/>
        <w:jc w:val="both"/>
        <w:rPr/>
      </w:pPr>
      <w:r>
        <w:rPr>
          <w:rFonts w:cs="Palatino Linotype" w:ascii="Palatino Linotype" w:hAnsi="Palatino Linotype"/>
          <w:iCs/>
        </w:rPr>
        <w:t>Előttünk vagy fél kilométerre nagy, sötétlila gomba bukdácsolt az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udas emelt fejjel kezdte hegyezni a füleit.</w:t>
      </w:r>
    </w:p>
    <w:p>
      <w:pPr>
        <w:pStyle w:val="Normal"/>
        <w:spacing w:before="120" w:after="0"/>
        <w:ind w:firstLine="567"/>
        <w:jc w:val="both"/>
        <w:rPr/>
      </w:pPr>
      <w:r>
        <w:rPr>
          <w:rFonts w:cs="Palatino Linotype" w:ascii="Palatino Linotype" w:hAnsi="Palatino Linotype"/>
          <w:iCs/>
        </w:rPr>
        <w:t>Lépésre fogtam a lovakat, de így is hamar utolértük az előttünk imbolygó gombát.</w:t>
      </w:r>
    </w:p>
    <w:p>
      <w:pPr>
        <w:pStyle w:val="Normal"/>
        <w:spacing w:before="120" w:after="0"/>
        <w:ind w:firstLine="567"/>
        <w:jc w:val="both"/>
        <w:rPr/>
      </w:pPr>
      <w:r>
        <w:rPr>
          <w:rFonts w:cs="Palatino Linotype" w:ascii="Palatino Linotype" w:hAnsi="Palatino Linotype"/>
          <w:iCs/>
        </w:rPr>
        <w:t>Hát az bizony nem gomba volt, hanem esernyő. Az ernyő alatt pedig egy küszködő kék kalapkős kisleány, aki elég terjedelmes, kopott utazótáskát cipelt.</w:t>
      </w:r>
    </w:p>
    <w:p>
      <w:pPr>
        <w:pStyle w:val="Normal"/>
        <w:spacing w:before="120" w:after="0"/>
        <w:ind w:firstLine="567"/>
        <w:jc w:val="both"/>
        <w:rPr/>
      </w:pPr>
      <w:r>
        <w:rPr>
          <w:rFonts w:cs="Palatino Linotype" w:ascii="Palatino Linotype" w:hAnsi="Palatino Linotype"/>
          <w:iCs/>
        </w:rPr>
        <w:t>Mielőtt beértük volna, megállott, s kimerülten pihegett a táskája mellett. Látszott, hogy nagyon kimelegedett az erőlködésben, s esernyőjét is a nap ellen használja.</w:t>
      </w:r>
    </w:p>
    <w:p>
      <w:pPr>
        <w:pStyle w:val="Normal"/>
        <w:spacing w:before="120" w:after="0"/>
        <w:ind w:firstLine="567"/>
        <w:jc w:val="both"/>
        <w:rPr/>
      </w:pPr>
      <w:r>
        <w:rPr>
          <w:rFonts w:cs="Palatino Linotype" w:ascii="Palatino Linotype" w:hAnsi="Palatino Linotype"/>
          <w:iCs/>
        </w:rPr>
        <w:t>Zavar, fáradtság, félelem volt a szemében, amint ránk vetette tekintetét. Akár az ijedt, meghajszolt őzike, villant meg bennem a hasonlat.</w:t>
      </w:r>
    </w:p>
    <w:p>
      <w:pPr>
        <w:pStyle w:val="Normal"/>
        <w:spacing w:before="120" w:after="0"/>
        <w:ind w:firstLine="567"/>
        <w:jc w:val="both"/>
        <w:rPr/>
      </w:pPr>
      <w:r>
        <w:rPr>
          <w:rFonts w:cs="Palatino Linotype" w:ascii="Palatino Linotype" w:hAnsi="Palatino Linotype"/>
          <w:iCs/>
        </w:rPr>
        <w:t>Már csaknem túlhaladtunk rajta, mikor eszembe ötlött: hátha segíthetn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úztam a szárakat. Megálltunk.</w:t>
      </w:r>
    </w:p>
    <w:p>
      <w:pPr>
        <w:pStyle w:val="Normal"/>
        <w:spacing w:before="120" w:after="0"/>
        <w:ind w:firstLine="567"/>
        <w:jc w:val="both"/>
        <w:rPr/>
      </w:pPr>
      <w:r>
        <w:rPr>
          <w:rFonts w:cs="Palatino Linotype" w:ascii="Palatino Linotype" w:hAnsi="Palatino Linotype"/>
          <w:iCs/>
        </w:rPr>
        <w:t>Az ilyen fiatal gyerekleányféle fél a katonától. Különösképpen háborúban. Hát legszelídebb ábrázatomat vettem fel, s úgy kérdeztem tőle németül: hová igyekszik? Mert szívesen elvisszük, amíg együtt halad az utunk. Kissé szabadkozott, s röstelkedve bocsátotta le sötét szemeire hosszú pillás szemhéjait. Német nyelvtudása sem volt éppen kifogástalan, de még e néhány megtört szót is annyi dallamossággal mondotta, hogy szinte olasz beszédnek tets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ovak türelmetlenkedtek. Húzta őket az istálló meg az abr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kisasszony, ne féljen – biztattam a fekete szemű kisjószágot. – Igazán nincs mitől tartania. Csak segíteni akarunk magán, jó szívvel. Hátha arra visz a mi utunk is. Hová igyek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anéba – suttogta alig hallható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ravó, kisasszony! – biztattam örömmel. – Mi is éppen oda tartunk.</w:t>
      </w:r>
    </w:p>
    <w:p>
      <w:pPr>
        <w:pStyle w:val="Normal"/>
        <w:spacing w:before="120" w:after="0"/>
        <w:ind w:firstLine="567"/>
        <w:jc w:val="both"/>
        <w:rPr/>
      </w:pPr>
      <w:r>
        <w:rPr>
          <w:rFonts w:cs="Palatino Linotype" w:ascii="Palatino Linotype" w:hAnsi="Palatino Linotype"/>
          <w:iCs/>
        </w:rPr>
        <w:t>Akkor már kiugrott a hátsó saroglya fölött a legényem, s egyetlen lendülettel lódította föl a kisleány táskáját a kocsira.</w:t>
      </w:r>
    </w:p>
    <w:p>
      <w:pPr>
        <w:pStyle w:val="Normal"/>
        <w:spacing w:before="120" w:after="0"/>
        <w:ind w:firstLine="567"/>
        <w:jc w:val="both"/>
        <w:rPr/>
      </w:pPr>
      <w:r>
        <w:rPr>
          <w:rFonts w:cs="Palatino Linotype" w:ascii="Palatino Linotype" w:hAnsi="Palatino Linotype"/>
          <w:iCs/>
        </w:rPr>
        <w:t>A leányka elpirult a kék kalapja széléig, de már nem ellenkezett.</w:t>
      </w:r>
    </w:p>
    <w:p>
      <w:pPr>
        <w:pStyle w:val="Normal"/>
        <w:spacing w:before="120" w:after="0"/>
        <w:ind w:firstLine="567"/>
        <w:jc w:val="both"/>
        <w:rPr/>
      </w:pPr>
      <w:r>
        <w:rPr>
          <w:rFonts w:cs="Palatino Linotype" w:ascii="Palatino Linotype" w:hAnsi="Palatino Linotype"/>
          <w:iCs/>
        </w:rPr>
        <w:t>Bal kézre fogtam ostort, gyeplőt, s eléje nyújtottam a jobb kezemet.</w:t>
      </w:r>
    </w:p>
    <w:p>
      <w:pPr>
        <w:pStyle w:val="Normal"/>
        <w:spacing w:before="120" w:after="0"/>
        <w:ind w:firstLine="567"/>
        <w:jc w:val="both"/>
        <w:rPr/>
      </w:pPr>
      <w:r>
        <w:rPr>
          <w:rFonts w:cs="Palatino Linotype" w:ascii="Palatino Linotype" w:hAnsi="Palatino Linotype"/>
          <w:iCs/>
        </w:rPr>
        <w:t>Olcsó cérnakesztyűbe bújtatott kis kéz nehezedett a tenyeremre, s egy szempillantás alatt fönt volt a leányka. Ügyesen lépett fel a förhénc hágóvasára, onnét be a saroglyába, s oly könnyen siklott át gyeplőtartó bal karom alatt, mint a mókus.</w:t>
      </w:r>
    </w:p>
    <w:p>
      <w:pPr>
        <w:pStyle w:val="Normal"/>
        <w:spacing w:before="120" w:after="0"/>
        <w:ind w:firstLine="567"/>
        <w:jc w:val="both"/>
        <w:rPr/>
      </w:pPr>
      <w:r>
        <w:rPr>
          <w:rFonts w:cs="Palatino Linotype" w:ascii="Palatino Linotype" w:hAnsi="Palatino Linotype"/>
          <w:iCs/>
        </w:rPr>
        <w:t>Mihelyt közöttünk ült, elindítottam a lovakat. Azután összenéztünk mind a hárman.</w:t>
      </w:r>
    </w:p>
    <w:p>
      <w:pPr>
        <w:pStyle w:val="Normal"/>
        <w:spacing w:before="120" w:after="0"/>
        <w:ind w:firstLine="567"/>
        <w:jc w:val="both"/>
        <w:rPr/>
      </w:pPr>
      <w:r>
        <w:rPr>
          <w:rFonts w:cs="Palatino Linotype" w:ascii="Palatino Linotype" w:hAnsi="Palatino Linotype"/>
          <w:iCs/>
        </w:rPr>
        <w:t>S azt hiszem, mindannyian elpirultunk zavarunkban. Mert volt valami valószínűtlen ebben a helyzetben. Főképpen énnekem.</w:t>
      </w:r>
    </w:p>
    <w:p>
      <w:pPr>
        <w:pStyle w:val="Normal"/>
        <w:spacing w:before="120" w:after="0"/>
        <w:ind w:firstLine="567"/>
        <w:jc w:val="both"/>
        <w:rPr/>
      </w:pPr>
      <w:r>
        <w:rPr>
          <w:rFonts w:cs="Palatino Linotype" w:ascii="Palatino Linotype" w:hAnsi="Palatino Linotype"/>
          <w:iCs/>
        </w:rPr>
        <w:t>Szinte hihetetlennek tűnt, hogy csend van körülöttem, hogy még ágyúdörgést sem hallok, hogy sátoros szekéren ülök, mellettem egy kék kalapos, vékony gyerekleánykával, s azon túl egy széles vállú kadéttal.</w:t>
      </w:r>
    </w:p>
    <w:p>
      <w:pPr>
        <w:pStyle w:val="Normal"/>
        <w:spacing w:before="120" w:after="0"/>
        <w:ind w:firstLine="567"/>
        <w:jc w:val="both"/>
        <w:rPr/>
      </w:pPr>
      <w:r>
        <w:rPr>
          <w:rFonts w:cs="Palatino Linotype" w:ascii="Palatino Linotype" w:hAnsi="Palatino Linotype"/>
          <w:iCs/>
        </w:rPr>
        <w:t>Megnógattam a lovakat, hogy véget vessek félszeg helyzetünknek. De nyomban eszembe jutott, hogy illenék bemutatkoz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kezet fogtunk, éreztem, hogy reszket.</w:t>
      </w:r>
    </w:p>
    <w:p>
      <w:pPr>
        <w:pStyle w:val="Normal"/>
        <w:spacing w:before="120" w:after="0"/>
        <w:ind w:firstLine="567"/>
        <w:jc w:val="both"/>
        <w:rPr/>
      </w:pPr>
      <w:r>
        <w:rPr>
          <w:rFonts w:cs="Palatino Linotype" w:ascii="Palatino Linotype" w:hAnsi="Palatino Linotype"/>
          <w:iCs/>
        </w:rPr>
        <w:t>A nevéből alig értettem valamit. S ma már akkor sem emlékeznék rá, ha agyonütéssel követelnék tőlem. Csak a keresztneve van még eszemben. S eszemben marad életem fogyt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w:t>
      </w:r>
    </w:p>
    <w:p>
      <w:pPr>
        <w:pStyle w:val="Normal"/>
        <w:spacing w:before="120" w:after="0"/>
        <w:ind w:firstLine="567"/>
        <w:jc w:val="both"/>
        <w:rPr/>
      </w:pPr>
      <w:r>
        <w:rPr>
          <w:rFonts w:cs="Palatino Linotype" w:ascii="Palatino Linotype" w:hAnsi="Palatino Linotype"/>
          <w:iCs/>
        </w:rPr>
        <w:t>Valamiféle Nanni. De hogy miféle Nanni, azon évek óta hiába töröm a fejem. Ám ha eszembe ötlik ez a szó, hogy Nanni, nyomban magam előtt látom eleven kis alakját, mintha se pora, se köde nem volna az esztendőknek. Tizenhat év távolából is úgy libben elém, mintha tegnap láttam volna utoljára. Pedig nem a szerelem s nem a gyűlölet szemével nézek vissza. Inkább csak valami céltalan, édes-bús fájdalommal, mint amilyennel rég meghalt, tiszta kis húgára gondol az ember.</w:t>
      </w:r>
    </w:p>
    <w:p>
      <w:pPr>
        <w:pStyle w:val="Normal"/>
        <w:spacing w:before="120" w:after="0"/>
        <w:ind w:firstLine="567"/>
        <w:jc w:val="both"/>
        <w:rPr/>
      </w:pPr>
      <w:r>
        <w:rPr>
          <w:rFonts w:cs="Palatino Linotype" w:ascii="Palatino Linotype" w:hAnsi="Palatino Linotype"/>
          <w:iCs/>
        </w:rPr>
        <w:t>Nanni.</w:t>
      </w:r>
    </w:p>
    <w:p>
      <w:pPr>
        <w:pStyle w:val="Normal"/>
        <w:spacing w:before="120" w:after="0"/>
        <w:ind w:firstLine="567"/>
        <w:jc w:val="both"/>
        <w:rPr/>
      </w:pPr>
      <w:r>
        <w:rPr>
          <w:rFonts w:cs="Palatino Linotype" w:ascii="Palatino Linotype" w:hAnsi="Palatino Linotype"/>
          <w:iCs/>
        </w:rPr>
        <w:t>...Úgy reszketett közöttünk ott a Dane felé gördülő századkocsi padkáján, hogy szinte belefájdult a szívem a szánalo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unk. S e hallgatás mind kínosabbá vált.</w:t>
      </w:r>
    </w:p>
    <w:p>
      <w:pPr>
        <w:pStyle w:val="Normal"/>
        <w:spacing w:before="120" w:after="0"/>
        <w:ind w:firstLine="567"/>
        <w:jc w:val="both"/>
        <w:rPr/>
      </w:pPr>
      <w:r>
        <w:rPr>
          <w:rFonts w:cs="Palatino Linotype" w:ascii="Palatino Linotype" w:hAnsi="Palatino Linotype"/>
          <w:iCs/>
        </w:rPr>
        <w:t>Mert érezni kezdtem, hogy egyre képtelenebbé válik ez a helyzet. Oly régen nem ültem ilyen közel lányféléhez, hogy a torkom összeszorult, s a szívem a halántékom mögött dobolt végtelen elfogultságomban. Szerettem volna jól odaverni buta fejemet a kocsi ponyvatartó abroncsához.</w:t>
      </w:r>
    </w:p>
    <w:p>
      <w:pPr>
        <w:pStyle w:val="Normal"/>
        <w:spacing w:before="120" w:after="0"/>
        <w:ind w:firstLine="567"/>
        <w:jc w:val="both"/>
        <w:rPr/>
      </w:pPr>
      <w:r>
        <w:rPr>
          <w:rFonts w:cs="Palatino Linotype" w:ascii="Palatino Linotype" w:hAnsi="Palatino Linotype"/>
          <w:iCs/>
        </w:rPr>
        <w:t>S mert tehetetlennek éreztem magam, éktelen düh fogott el a hadapród iránt. Valahogy így okoskodtam: az érthető, ha a kislány nem szól. Elvégre lány is, meg fél is. Az is érthető, ha nekem sem jön ki egyetlen szó sem a számon, mert én most elfogult, zavarban égő marha vagyok, hiszen oly régen váltottam szót utoljára lányfélével, hogy azt sem tudom, mikor volt. De hogy ez a hazulról frissen érkezett, jól borotvált kadét – aki maga a hódítás szobra lehetett volna széles vállaival, karcsú derekával és komoly, szép arcával –, mondom, hogy ez a bolond kadét is úgy hallgat itt, mintha gombócot nyelt volna, hát ez disznóság! Miért nem beszél ez az őrült? Hát mit képzel? Azt akarja, hogy így tartson ez Danéig?</w:t>
      </w:r>
    </w:p>
    <w:p>
      <w:pPr>
        <w:pStyle w:val="Normal"/>
        <w:spacing w:before="120" w:after="0"/>
        <w:ind w:firstLine="567"/>
        <w:jc w:val="both"/>
        <w:rPr/>
      </w:pPr>
      <w:r>
        <w:rPr>
          <w:rFonts w:cs="Palatino Linotype" w:ascii="Palatino Linotype" w:hAnsi="Palatino Linotype"/>
          <w:iCs/>
        </w:rPr>
        <w:t>Szörnyű volt! Úgy ültünk ott, szinte rémült dermedtségben, mintha valami nagy szerencsétlenség ért volna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uhintottam az ostort.</w:t>
      </w:r>
    </w:p>
    <w:p>
      <w:pPr>
        <w:pStyle w:val="Normal"/>
        <w:spacing w:before="120" w:after="0"/>
        <w:ind w:firstLine="567"/>
        <w:jc w:val="both"/>
        <w:rPr/>
      </w:pPr>
      <w:r>
        <w:rPr>
          <w:rFonts w:cs="Palatino Linotype" w:ascii="Palatino Linotype" w:hAnsi="Palatino Linotype"/>
          <w:iCs/>
        </w:rPr>
        <w:t>A süvítő hangra vágtába ugrott a rudas, de egyetlen húzással visszafogtam, s ügetésbe szelídült.</w:t>
      </w:r>
    </w:p>
    <w:p>
      <w:pPr>
        <w:pStyle w:val="Normal"/>
        <w:spacing w:before="120" w:after="0"/>
        <w:ind w:firstLine="567"/>
        <w:jc w:val="both"/>
        <w:rPr/>
      </w:pPr>
      <w:r>
        <w:rPr>
          <w:rFonts w:cs="Palatino Linotype" w:ascii="Palatino Linotype" w:hAnsi="Palatino Linotype"/>
          <w:iCs/>
        </w:rPr>
        <w:t>Abban a pillanatban, mikor megugrott a ló, ijedten rebbent össze a kislány, s ösztönösen kapaszkodott meg a vállunkban.</w:t>
      </w:r>
    </w:p>
    <w:p>
      <w:pPr>
        <w:pStyle w:val="Normal"/>
        <w:spacing w:before="120" w:after="0"/>
        <w:ind w:firstLine="567"/>
        <w:jc w:val="both"/>
        <w:rPr/>
      </w:pPr>
      <w:r>
        <w:rPr>
          <w:rFonts w:cs="Palatino Linotype" w:ascii="Palatino Linotype" w:hAnsi="Palatino Linotype"/>
          <w:iCs/>
        </w:rPr>
        <w:t>Ez az ijedelme aztán megenyhítette a szörnyű feszültséget. Mert utána mind a hárman összenéztünk, és elnevettük magunkat.</w:t>
      </w:r>
    </w:p>
    <w:p>
      <w:pPr>
        <w:pStyle w:val="Normal"/>
        <w:spacing w:before="120" w:after="0"/>
        <w:ind w:firstLine="567"/>
        <w:jc w:val="both"/>
        <w:rPr/>
      </w:pPr>
      <w:r>
        <w:rPr>
          <w:rFonts w:cs="Palatino Linotype" w:ascii="Palatino Linotype" w:hAnsi="Palatino Linotype"/>
          <w:iCs/>
        </w:rPr>
        <w:t>Akkor pillantottam először a szemébe. S akkor már nem láttam félelmet benne. Csak valami gyerekes kíváncsiságot. Nagy, sötét szempár csillogott rám idegenes, vizsgáló nézéssel, s mégis valami tiszta és nyugodt bizalommal.</w:t>
      </w:r>
    </w:p>
    <w:p>
      <w:pPr>
        <w:pStyle w:val="Normal"/>
        <w:spacing w:before="120" w:after="0"/>
        <w:ind w:firstLine="567"/>
        <w:jc w:val="both"/>
        <w:rPr/>
      </w:pPr>
      <w:r>
        <w:rPr>
          <w:rFonts w:cs="Palatino Linotype" w:ascii="Palatino Linotype" w:hAnsi="Palatino Linotype"/>
          <w:iCs/>
        </w:rPr>
        <w:t>S ez a bizalom, ez a felém sugárzó biztonság engem is megnyug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épésre fogtam a lovakat.</w:t>
      </w:r>
    </w:p>
    <w:p>
      <w:pPr>
        <w:pStyle w:val="Normal"/>
        <w:spacing w:before="120" w:after="0"/>
        <w:ind w:firstLine="567"/>
        <w:jc w:val="both"/>
        <w:rPr/>
      </w:pPr>
      <w:r>
        <w:rPr>
          <w:rFonts w:cs="Palatino Linotype" w:ascii="Palatino Linotype" w:hAnsi="Palatino Linotype"/>
          <w:iCs/>
        </w:rPr>
        <w:t>Már nem éreztem zavart. Már visszakapaszkodtam biztos talajra. És tréfálkozni kezdtem a kisasszonnyal.</w:t>
      </w:r>
    </w:p>
    <w:p>
      <w:pPr>
        <w:pStyle w:val="Normal"/>
        <w:spacing w:before="120" w:after="0"/>
        <w:ind w:firstLine="567"/>
        <w:jc w:val="both"/>
        <w:rPr/>
      </w:pPr>
      <w:r>
        <w:rPr>
          <w:rFonts w:cs="Palatino Linotype" w:ascii="Palatino Linotype" w:hAnsi="Palatino Linotype"/>
          <w:iCs/>
        </w:rPr>
        <w:t>Istenem! Ki tudná számon tartani, mit beszélnek a fiatalok, mikor még fél lábbal, avagy egészen benne vannak a kamaszkorban? Ki tudná elsorolni, mennyi kedvességet, ostobaságot, csipkedő bókot, hímes-virágos szamárságot s ezernyi apró, haszontalan hiábavalóságot hordanak össze? Ki tudná megmondani, mi mindent hoz magával az ifjú, táncos léptű hegyi patak tavaszi áradáskor? Virágszirmot, fűszálat, gallyacskát, habot, tajtékot, buborékot, lepkeszárnyat, bogarat... a rejtelmes ormok és rengetegek egész csodálatos vil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élkérdések, félválaszok, féltréfák, féligazságok, félmosolyok és félkomolyságok útvesztője során mégis kihámoztam annyit, hogy Nanni a trieszti tanítóképző növendéke, s haza igyekszik özvegy édesanyjához. Elmondta, hogy apja kezelőtiszt volt a Lloyd Hajóstársaságnál Triesztben, s nemrég halt meg. Akkor az anyjával visszahúzódtak Danéba, ahol valami ház maradt rájuk régebbi örökségképpen. Két év óta Triesztben tanul, de hetenkint hazajár, vagy anyja látogatja meg. Most azonban nem tudja, hogyan lesz, mert a preparandia</w:t>
      </w:r>
      <w:r>
        <w:rPr>
          <w:rStyle w:val="FootnoteCharacters"/>
          <w:rStyle w:val="FootnoteAnchor"/>
          <w:rFonts w:cs="Palatino Linotype" w:ascii="Palatino Linotype" w:hAnsi="Palatino Linotype"/>
          <w:iCs/>
        </w:rPr>
        <w:footnoteReference w:id="15"/>
      </w:r>
      <w:r>
        <w:rPr>
          <w:rFonts w:cs="Palatino Linotype" w:ascii="Palatino Linotype" w:hAnsi="Palatino Linotype"/>
          <w:iCs/>
        </w:rPr>
        <w:t xml:space="preserve"> épületét katonai célokra foglalta le a hadvezetőség, s őket – félévi bizonyítvánnyal a zsebükben – egyelőre szélnek ereszte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asz? – kérdeztem t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felelt. Lehajtot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unk. De én megértettem a válasz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féljen – mondottam. – Mi nem haragszunk az olaszokra. Csak kényszerből harcolunk ellen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lás, nagy szemekkel nézet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magyarok vagyunk – tettem hozzá a magyarázatot előbbi szavaim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ömmel villant meg a két rejtelmes tüzű s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ungheresi... – szólta el azután magát alig hallható hangon, mely inkább sóhaj volt, megkönnyebbült sóhaj, mintsem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hát csakugyan olasz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súti őrházhoz 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 aki eddig némán ült mellettünk s közönyösen hallgatta évődő beszélgetésünket, most megszólalt. Persze magyar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itt a Kacsicse őrház. Itt balra kell térnünk.</w:t>
      </w:r>
    </w:p>
    <w:p>
      <w:pPr>
        <w:pStyle w:val="Normal"/>
        <w:spacing w:before="120" w:after="0"/>
        <w:ind w:firstLine="567"/>
        <w:jc w:val="both"/>
        <w:rPr/>
      </w:pPr>
      <w:r>
        <w:rPr>
          <w:rFonts w:cs="Palatino Linotype" w:ascii="Palatino Linotype" w:hAnsi="Palatino Linotype"/>
          <w:iCs/>
        </w:rPr>
        <w:t>S az őrház mellett torkolló mellékútra mu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kanyarodtam.</w:t>
      </w:r>
    </w:p>
    <w:p>
      <w:pPr>
        <w:pStyle w:val="Normal"/>
        <w:spacing w:before="120" w:after="0"/>
        <w:ind w:firstLine="567"/>
        <w:jc w:val="both"/>
        <w:rPr/>
      </w:pPr>
      <w:r>
        <w:rPr>
          <w:rFonts w:cs="Palatino Linotype" w:ascii="Palatino Linotype" w:hAnsi="Palatino Linotype"/>
          <w:iCs/>
        </w:rPr>
        <w:t>Sötét fenyvesbe tűnt az út. Az eddigi pompás, fehér országút helyett köves, kátyús kocsiúton döcögtünk.</w:t>
      </w:r>
    </w:p>
    <w:p>
      <w:pPr>
        <w:pStyle w:val="Normal"/>
        <w:spacing w:before="120" w:after="0"/>
        <w:ind w:firstLine="567"/>
        <w:jc w:val="both"/>
        <w:rPr/>
      </w:pPr>
      <w:r>
        <w:rPr>
          <w:rFonts w:cs="Palatino Linotype" w:ascii="Palatino Linotype" w:hAnsi="Palatino Linotype"/>
          <w:iCs/>
        </w:rPr>
        <w:t>Most jobban kellett figyelnem a lovakra, hát csínyfán bántam a szóval.</w:t>
      </w:r>
    </w:p>
    <w:p>
      <w:pPr>
        <w:pStyle w:val="Normal"/>
        <w:spacing w:before="120" w:after="0"/>
        <w:ind w:firstLine="567"/>
        <w:jc w:val="both"/>
        <w:rPr/>
      </w:pPr>
      <w:r>
        <w:rPr>
          <w:rFonts w:cs="Palatino Linotype" w:ascii="Palatino Linotype" w:hAnsi="Palatino Linotype"/>
          <w:iCs/>
        </w:rPr>
        <w:t>Fél perc alatt kibukkantunk a fenyves túlsó szélén. Bokros csalitban kanyargott tovább az út, és váratlanul lejte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feltűnt a túlsó dombon Dane parányi községe.</w:t>
      </w:r>
    </w:p>
    <w:p>
      <w:pPr>
        <w:pStyle w:val="Normal"/>
        <w:spacing w:before="120" w:after="0"/>
        <w:ind w:firstLine="567"/>
        <w:jc w:val="both"/>
        <w:rPr/>
      </w:pPr>
      <w:r>
        <w:rPr>
          <w:rFonts w:cs="Palatino Linotype" w:ascii="Palatino Linotype" w:hAnsi="Palatino Linotype"/>
          <w:iCs/>
        </w:rPr>
        <w:t>Olyan volt, mintha valami kalap magasra kunkorodó karimájáról ereszkedtünk volna alá, hogy azután felkapaszkodjunk a kalap tetejére. Ezen a kalaptetőszerű dombon állott a község.</w:t>
      </w:r>
    </w:p>
    <w:p>
      <w:pPr>
        <w:pStyle w:val="Normal"/>
        <w:spacing w:before="120" w:after="0"/>
        <w:ind w:firstLine="567"/>
        <w:jc w:val="both"/>
        <w:rPr/>
      </w:pPr>
      <w:r>
        <w:rPr>
          <w:rFonts w:cs="Palatino Linotype" w:ascii="Palatino Linotype" w:hAnsi="Palatino Linotype"/>
          <w:iCs/>
        </w:rPr>
        <w:t>Bizony vékonypénzű kis falu volt az! De akkor, abban a pillanatban, az alkonyat utolsó lobbanásának visszfényében olyan volt, mint valami régi, öreg vár.</w:t>
      </w:r>
    </w:p>
    <w:p>
      <w:pPr>
        <w:pStyle w:val="Normal"/>
        <w:spacing w:before="120" w:after="0"/>
        <w:ind w:firstLine="567"/>
        <w:jc w:val="both"/>
        <w:rPr/>
      </w:pPr>
      <w:r>
        <w:rPr>
          <w:rFonts w:cs="Palatino Linotype" w:ascii="Palatino Linotype" w:hAnsi="Palatino Linotype"/>
          <w:iCs/>
        </w:rPr>
        <w:t>Még néhány perc, s a hámba feszülő két pej felkaptatott velünk a kalap, akarom mondani: a danéi domb tetejére, s egyszerre ott rázódtunk, zötyögtünk a házak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puk előtt bakák pipáztak s állottak föl tisztelegve, mialatt a kocsi elzörgött előt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a pos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gyütt az új zászlós úr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 lányfélét is hoz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tosan az öreg Kele szedte föl valahun. Höj, nagy kutya az 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zümmögött a katonakaptár.</w:t>
      </w:r>
    </w:p>
    <w:p>
      <w:pPr>
        <w:pStyle w:val="Normal"/>
        <w:spacing w:before="120" w:after="0"/>
        <w:ind w:firstLine="567"/>
        <w:jc w:val="both"/>
        <w:rPr/>
      </w:pPr>
      <w:r>
        <w:rPr>
          <w:rFonts w:cs="Palatino Linotype" w:ascii="Palatino Linotype" w:hAnsi="Palatino Linotype"/>
          <w:iCs/>
        </w:rPr>
        <w:t>Balról egy tágas udvaron, hevenyészett szín alatt mozgókonyha füstölt. Egy szakasznyi honvéd éppen sort állt a csajkával, s a zsibongó had tréfálkozva bolondozott a feltűrt kötényű, ingujjas szakács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ősen szürkült, amikor beértünk a falucska egyetlen terére. Tenyérnyi volt az is. A közepén kőkút állott, durván faragott kővályú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rüljük meg a kutat – mondotta Rátz –, ott van a századparancsnokság s a tiszti étkező. Az a világos ablakú ház ott!</w:t>
      </w:r>
    </w:p>
    <w:p>
      <w:pPr>
        <w:pStyle w:val="Normal"/>
        <w:spacing w:before="120" w:after="0"/>
        <w:ind w:firstLine="567"/>
        <w:jc w:val="both"/>
        <w:rPr/>
      </w:pPr>
      <w:r>
        <w:rPr>
          <w:rFonts w:cs="Palatino Linotype" w:ascii="Palatino Linotype" w:hAnsi="Palatino Linotype"/>
          <w:iCs/>
        </w:rPr>
        <w:t>Odafordultam az épület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le leemelte a kislány táskáját. Én meg leugrottam, hogy lesegítsem őt magát. Ám a kis haszontalan közben már lelépett a túlsó oldalon, Rátz kezére támaszkod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azia! Grazia! Danke schön! – köszönte kedves dallamossággal szívességünket, s olyan természetes biztonsággal nyújtott kezet, mintha legalábbis valami szalonban lettünk volna.</w:t>
      </w:r>
    </w:p>
    <w:p>
      <w:pPr>
        <w:pStyle w:val="Normal"/>
        <w:spacing w:before="120" w:after="0"/>
        <w:ind w:firstLine="567"/>
        <w:jc w:val="both"/>
        <w:rPr/>
      </w:pPr>
      <w:r>
        <w:rPr>
          <w:rFonts w:cs="Palatino Linotype" w:ascii="Palatino Linotype" w:hAnsi="Palatino Linotype"/>
          <w:iCs/>
        </w:rPr>
        <w:t>Rátz zavartan hümmögött, én meg összevágtam a bok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a szemben lévő házra mutatott ő kisasszonysága, s elindult öreg Kelével ha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nézd csak, adta kis fruskája! – dörmögtem utána tekintve. – S még csak nem is csúnya. Egész csinos a tacskó!</w:t>
      </w:r>
    </w:p>
    <w:p>
      <w:pPr>
        <w:pStyle w:val="Normal"/>
        <w:spacing w:before="120" w:after="0"/>
        <w:ind w:firstLine="567"/>
        <w:jc w:val="both"/>
        <w:rPr/>
      </w:pPr>
      <w:r>
        <w:rPr>
          <w:rFonts w:cs="Palatino Linotype" w:ascii="Palatino Linotype" w:hAnsi="Palatino Linotype"/>
          <w:iCs/>
        </w:rPr>
        <w:t>Erre még egyszer hátravetette a fejét, s mintha elmosolyodott volna. Sőt, mintha valami huncut fény is meg-villant volna a szeméhen, amint elhal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valami ilyesfélét mondott, meglehetősen kevés meggyőződéss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lig volt súlya a szavának.</w:t>
      </w:r>
    </w:p>
    <w:p>
      <w:pPr>
        <w:pStyle w:val="Normal"/>
        <w:spacing w:before="120" w:after="0"/>
        <w:ind w:firstLine="567"/>
        <w:jc w:val="both"/>
        <w:rPr/>
      </w:pPr>
      <w:r>
        <w:rPr>
          <w:rFonts w:cs="Palatino Linotype" w:ascii="Palatino Linotype" w:hAnsi="Palatino Linotype"/>
          <w:iCs/>
        </w:rPr>
        <w:t>Akkor ért a másik ablak elé a lány. S a rávillanó fényben úgy láttam, mintha lehajtott fejel kuncogott volna. Talán azon nevetett, amit mondtam róla? Nem, ez lehetetlen volt. Hiszen magyarul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előrelépett, s megnyitotta a tornác ajta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rancsolj, zászlós úr! A legényt majd eligazítom én.</w:t>
      </w:r>
    </w:p>
    <w:p>
      <w:pPr>
        <w:pStyle w:val="Normal"/>
        <w:spacing w:before="120" w:after="0"/>
        <w:ind w:firstLine="567"/>
        <w:jc w:val="both"/>
        <w:rPr/>
      </w:pPr>
      <w:r>
        <w:rPr>
          <w:rFonts w:cs="Palatino Linotype" w:ascii="Palatino Linotype" w:hAnsi="Palatino Linotype"/>
          <w:iCs/>
        </w:rPr>
        <w:t>Mikor beléptem a tornácajtón, akkor gyújtottak lámpát Dane házaiban, s akkor zendült meg valahol messze, valamelyik templomtorony imádkozó estharangja.</w:t>
      </w:r>
    </w:p>
    <w:p>
      <w:pPr>
        <w:pStyle w:val="Heading1"/>
        <w:rPr/>
      </w:pPr>
      <w:r>
        <w:rPr/>
        <w:t>V</w:t>
      </w:r>
    </w:p>
    <w:p>
      <w:pPr>
        <w:pStyle w:val="Normal"/>
        <w:spacing w:before="480" w:after="0"/>
        <w:ind w:left="2835" w:hanging="0"/>
        <w:rPr/>
      </w:pPr>
      <w:r>
        <w:rPr>
          <w:rFonts w:cs="Palatino Linotype" w:ascii="Palatino Linotype" w:hAnsi="Palatino Linotype"/>
          <w:i/>
          <w:iCs/>
          <w:sz w:val="22"/>
          <w:szCs w:val="22"/>
        </w:rPr>
        <w:t>Szánt az ökör, recece,</w:t>
        <w:br/>
        <w:t>Csörög-csattog a járma.</w:t>
        <w:br/>
        <w:t>Kemény a föld a doberdói határba</w:t>
        <w:br/>
        <w:t>Olyan kemény, még az eke se járja,</w:t>
        <w:br/>
        <w:t>Minden lánynak, recece – civil kuss! –,</w:t>
        <w:br/>
        <w:t>Katona a babája!</w:t>
      </w:r>
    </w:p>
    <w:p>
      <w:pPr>
        <w:pStyle w:val="Normal"/>
        <w:spacing w:before="480" w:after="0"/>
        <w:jc w:val="right"/>
        <w:rPr/>
      </w:pPr>
      <w:r>
        <w:rPr>
          <w:rFonts w:cs="Palatino Linotype" w:ascii="Palatino Linotype" w:hAnsi="Palatino Linotype"/>
          <w:iCs/>
        </w:rPr>
        <w:t>(Bakanóta 1915-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acsony padmalyú egyszerű szobába léptem be.</w:t>
      </w:r>
    </w:p>
    <w:p>
      <w:pPr>
        <w:pStyle w:val="Normal"/>
        <w:spacing w:before="120" w:after="0"/>
        <w:ind w:firstLine="567"/>
        <w:jc w:val="both"/>
        <w:rPr/>
      </w:pPr>
      <w:r>
        <w:rPr>
          <w:rFonts w:cs="Palatino Linotype" w:ascii="Palatino Linotype" w:hAnsi="Palatino Linotype"/>
          <w:iCs/>
        </w:rPr>
        <w:t>Az asztalon gyönge kis petróleumlámpa égett, mellette egy őrvezető rótta ceruzájával a papírt, az ablaknál pedig szétvetett lábakkal, hátra tett kezekkel állott valaki, s bámult kifelé az estébe.</w:t>
      </w:r>
    </w:p>
    <w:p>
      <w:pPr>
        <w:pStyle w:val="Normal"/>
        <w:spacing w:before="120" w:after="0"/>
        <w:ind w:firstLine="567"/>
        <w:jc w:val="both"/>
        <w:rPr/>
      </w:pPr>
      <w:r>
        <w:rPr>
          <w:rFonts w:cs="Palatino Linotype" w:ascii="Palatino Linotype" w:hAnsi="Palatino Linotype"/>
          <w:iCs/>
        </w:rPr>
        <w:t>Az ajtónyitásra megfordult.</w:t>
      </w:r>
    </w:p>
    <w:p>
      <w:pPr>
        <w:pStyle w:val="Normal"/>
        <w:spacing w:before="120" w:after="0"/>
        <w:ind w:firstLine="567"/>
        <w:jc w:val="both"/>
        <w:rPr/>
      </w:pPr>
      <w:r>
        <w:rPr>
          <w:rFonts w:cs="Palatino Linotype" w:ascii="Palatino Linotype" w:hAnsi="Palatino Linotype"/>
          <w:iCs/>
        </w:rPr>
        <w:t>Sápadt arcú, negyven év körüli tiszt volt. Apró, fekete bajuszkájával, sötét szemével és fekete, hullámos hajával valami régi, gyerekkoromban látott fametszetre emlékeztetett. Ma már tudom, ki lehetett az, mert most is tisztán látom az arcot: Körnerhez, a német szabadságharcok ifjan elhunyt költőjéhez hasonlított.</w:t>
      </w:r>
    </w:p>
    <w:p>
      <w:pPr>
        <w:pStyle w:val="Normal"/>
        <w:spacing w:before="120" w:after="0"/>
        <w:ind w:firstLine="567"/>
        <w:jc w:val="both"/>
        <w:rPr/>
      </w:pPr>
      <w:r>
        <w:rPr>
          <w:rFonts w:cs="Palatino Linotype" w:ascii="Palatino Linotype" w:hAnsi="Palatino Linotype"/>
          <w:iCs/>
        </w:rPr>
        <w:t>Összekoppantottam a sarkam, s jelentettem bevonulás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biccentette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Szebenics főhadnagy vagyok. Isten hozott! Örülök, hogy még egy harcteret járt alantas tisztet kapok. Szakaszt nem adok: rád fér a pihenés. Meg azután annyi a hadapródom, hogy sok is. Hadd dolgozzanak azok. Szállásodról gondosko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hadapród lépett a századirodába, s hozta a csoportparancsnokság eligazítását meg a post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s, akkor hozzá is foghatunk a napiparancshoz, Barta – fordult a főhadnagy az írnokhoz. – Urak, viszontlátásra a vacsorá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ccentett, s mi kijöttünk. De még hallottam száraz csengésű, diktáló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uszonhatodik számú század-napiparancs. Mai dátum... Első pont... Szolgálat, kettőspont... Századügyeletes tiszt: Takáts Elek hadapródjelölt őrmest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húztam az aj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ülönös ember a gazdátok – dörmögtem Rát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Áldott, jó ember. Sokszor túlságosan elnéz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civil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árásbíró, valahol Temesben. De ha úgy tetszik, menjünk be talán addig az étkezőbe.</w:t>
      </w:r>
    </w:p>
    <w:p>
      <w:pPr>
        <w:pStyle w:val="Normal"/>
        <w:spacing w:before="120" w:after="0"/>
        <w:ind w:firstLine="567"/>
        <w:jc w:val="both"/>
        <w:rPr/>
      </w:pPr>
      <w:r>
        <w:rPr>
          <w:rFonts w:cs="Palatino Linotype" w:ascii="Palatino Linotype" w:hAnsi="Palatino Linotype"/>
          <w:iCs/>
        </w:rPr>
        <w:t>Az udvar másik oldalán volt a tiszti étkező szobája. Nevetés, zsivaj hallatszott az ajtaja mög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éptünk.</w:t>
      </w:r>
    </w:p>
    <w:p>
      <w:pPr>
        <w:pStyle w:val="Normal"/>
        <w:spacing w:before="120" w:after="0"/>
        <w:ind w:firstLine="567"/>
        <w:jc w:val="both"/>
        <w:rPr/>
      </w:pPr>
      <w:r>
        <w:rPr>
          <w:rFonts w:cs="Palatino Linotype" w:ascii="Palatino Linotype" w:hAnsi="Palatino Linotype"/>
          <w:iCs/>
        </w:rPr>
        <w:t>A mennyezetről lógó lámpa egyszerű szobát világított meg. Az egyik oldalon hosszú, piros terítős asztal állott, rajta tányérok, evőeszközök, poharak és kancsók.</w:t>
      </w:r>
    </w:p>
    <w:p>
      <w:pPr>
        <w:pStyle w:val="Normal"/>
        <w:spacing w:before="120" w:after="0"/>
        <w:ind w:firstLine="567"/>
        <w:jc w:val="both"/>
        <w:rPr/>
      </w:pPr>
      <w:r>
        <w:rPr>
          <w:rFonts w:cs="Palatino Linotype" w:ascii="Palatino Linotype" w:hAnsi="Palatino Linotype"/>
          <w:iCs/>
        </w:rPr>
        <w:t>Vagy fél tucat hadapródjelölt zsibongott összevissza, de ahogy beléptünk, minden szem felénk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tán egymás után állottak 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Takáts Elek hadapródjelölt őrmester alázatosan bemutatko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Schmidt Imre hadapródjelölt őrmester alázat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Heller Márkus hadapródjelö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Koczkás Irpid hidipridjililt...</w:t>
      </w:r>
    </w:p>
    <w:p>
      <w:pPr>
        <w:pStyle w:val="Normal"/>
        <w:spacing w:before="120" w:after="0"/>
        <w:ind w:firstLine="567"/>
        <w:jc w:val="both"/>
        <w:rPr/>
      </w:pPr>
      <w:r>
        <w:rPr>
          <w:rFonts w:cs="Palatino Linotype" w:ascii="Palatino Linotype" w:hAnsi="Palatino Linotype"/>
          <w:iCs/>
        </w:rPr>
        <w:t>Eget rázó röhej. A kis szőke kadétka meg elhallgatott, szörnyű röstelkedéssel. Én is alig tudtam elnyomni a nevet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czkás hadapródjelöltnek akkor váltott a hangja. Néha olyan zengő baritonja volt, hogy öblösen harsogott, majd meg hirtelen úgy sipított, hogy tűbe lehetett volna fűzni a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 xml:space="preserve">No, semmi baj! – vigasztaltam meg a boldogtalan kis szőke kölyköt. – Majd ha azt kell ordítanod, hogy </w:t>
      </w:r>
      <w:r>
        <w:rPr>
          <w:rFonts w:cs="Palatino Linotype" w:ascii="Palatino Linotype" w:hAnsi="Palatino Linotype"/>
          <w:i/>
          <w:iCs/>
        </w:rPr>
        <w:t>rajta</w:t>
      </w:r>
      <w:r>
        <w:rPr>
          <w:rFonts w:cs="Palatino Linotype" w:ascii="Palatino Linotype" w:hAnsi="Palatino Linotype"/>
          <w:iCs/>
        </w:rPr>
        <w:t>, akkor bizonyára nem vált a hangod.</w:t>
      </w:r>
    </w:p>
    <w:p>
      <w:pPr>
        <w:pStyle w:val="Normal"/>
        <w:spacing w:before="120" w:after="0"/>
        <w:ind w:firstLine="567"/>
        <w:jc w:val="both"/>
        <w:rPr/>
      </w:pPr>
      <w:r>
        <w:rPr>
          <w:rFonts w:cs="Palatino Linotype" w:ascii="Palatino Linotype" w:hAnsi="Palatino Linotype"/>
          <w:iCs/>
        </w:rPr>
        <w:t>Hálásan nézett rám nagy, kék szemeivel a fiú, aztán szinte szepegve vonult félre az egyik lóc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bircsókos képű, tagbaszakadt legény állott e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Farkas Lázár önkéntes őrmester alázat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arokból egy hunyorgó szempár nevet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következő szempillantásban már ropogva öleltük egymást felejthetetlen öreg komámmal: Tornay Gyurka népfölkelő zászlóssal, mindnyájunk apukájával, akivel vagy esztendeje együtt keseregtünk Volhínia roppant síkja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uka, vén rumoskulacs,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űzfám, görhes rímtalpalóm, hát te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én, apukám! Csakhogy látlak! Azt hittem, már régen alulról szagolod az ibolyát, valahol Muszkáli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 rólad, öcsém. Szinte láttalak valami jó, testhezálló közös sírban, mésszel páco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azember vagy, apu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csak azért, mert szeretlek,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ppen olyan komisz aggastyán vagy, mint az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meg éppen olyan fejbajos álhírlapíró, mint régen. De nem tehetsz róla. Így születtél. Gyógyíthatatl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ssz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úlj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tuk, mit csináljunk örömünkben. Nagyon szerettem apukát, akinek most megcsillant szemében a könny. Röstellte is, hát hamar hátba vágott, s a többiek felé fordítva a fejem, dikcióba kezdett üvöltő han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gész: vigyázz! Kadétok, jelöltek és egyéb félnadrágok, idesüssetek! Összes sárga paszományos toportyánférgek, örvendezzetek s vigadozzatok! Elképzelhetetlen kegyelem szakadt rátok. Apuka legjobb cimborája részesít abban a malasztban, hogy tudomást vesz nyomorult létezéstekről. Íme, a gyerekarcú tömeggyilkos, a cár réme, kozákok veszedelme, Jakimov oroszlánja, Staragrod hőse és... és Kamionka futóbajnoka. Egyébként magyar királyi tábori poéta, miért is fűzfának neveztetik Rigától Bagdadig s az Alpoktól az Isonzóig minden fronton! Uraim és hadapródjelöltek, katonaság és népség, emberi egyének és majomcsődörök! Apuka régi cimborájára háromszoros viv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vát! Vivát! Vi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lépett be.</w:t>
      </w:r>
    </w:p>
    <w:p>
      <w:pPr>
        <w:pStyle w:val="Normal"/>
        <w:spacing w:before="120" w:after="0"/>
        <w:ind w:firstLine="567"/>
        <w:jc w:val="both"/>
        <w:rPr/>
      </w:pPr>
      <w:r>
        <w:rPr>
          <w:rFonts w:cs="Palatino Linotype" w:ascii="Palatino Linotype" w:hAnsi="Palatino Linotype"/>
          <w:iCs/>
        </w:rPr>
        <w:t>Mosolyogva nézett végig rajtunk. De ebben a mosolygásban nem volt derű. Csak jóság. Nem volt benne tréfa. Csak megértés.</w:t>
      </w:r>
    </w:p>
    <w:p>
      <w:pPr>
        <w:pStyle w:val="Normal"/>
        <w:spacing w:before="120" w:after="0"/>
        <w:ind w:firstLine="567"/>
        <w:jc w:val="both"/>
        <w:rPr/>
      </w:pPr>
      <w:r>
        <w:rPr>
          <w:rFonts w:cs="Palatino Linotype" w:ascii="Palatino Linotype" w:hAnsi="Palatino Linotype"/>
          <w:iCs/>
        </w:rPr>
        <w:t>Mihelyt leült, elhalkult a szilaj bolondozás. A jókedv megmaradt, csak csapkodó hangossága szűnt meg. Valami halk szavú fojtás került az ifjúi kedv lőpora fö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 a frontról érdeklődtek.</w:t>
      </w:r>
    </w:p>
    <w:p>
      <w:pPr>
        <w:pStyle w:val="Normal"/>
        <w:spacing w:before="120" w:after="0"/>
        <w:ind w:firstLine="567"/>
        <w:jc w:val="both"/>
        <w:rPr/>
      </w:pPr>
      <w:r>
        <w:rPr>
          <w:rFonts w:cs="Palatino Linotype" w:ascii="Palatino Linotype" w:hAnsi="Palatino Linotype"/>
          <w:iCs/>
        </w:rPr>
        <w:t>Hogy van? Mint van? Hol áll az ezred, amelyhez kiküldik őket? Milyen arcvonalrészen van most állásban? Voltak-e nagy harcok? Mekkorák az átlagos veszteségek? Koszt? Hangulat? Postajárás? Szabadságok? Kik vannak kint ismerősök?</w:t>
      </w:r>
    </w:p>
    <w:p>
      <w:pPr>
        <w:pStyle w:val="Normal"/>
        <w:spacing w:before="120" w:after="0"/>
        <w:ind w:firstLine="567"/>
        <w:jc w:val="both"/>
        <w:rPr/>
      </w:pPr>
      <w:r>
        <w:rPr>
          <w:rFonts w:cs="Palatino Linotype" w:ascii="Palatino Linotype" w:hAnsi="Palatino Linotype"/>
          <w:iCs/>
        </w:rPr>
        <w:t>Különösen az öt kadétnak támadt ezer kérdése. Takáts, Schmidt, Heller meg Koczkás olyan kérdéstűzbe fogtak, mint megannyi gépfegyver. Rátz csak néha-néha kérdezett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sem járt még tűzben.</w:t>
      </w:r>
    </w:p>
    <w:p>
      <w:pPr>
        <w:pStyle w:val="Normal"/>
        <w:spacing w:before="120" w:after="0"/>
        <w:ind w:firstLine="567"/>
        <w:jc w:val="both"/>
        <w:rPr/>
      </w:pPr>
      <w:r>
        <w:rPr>
          <w:rFonts w:cs="Palatino Linotype" w:ascii="Palatino Linotype" w:hAnsi="Palatino Linotype"/>
          <w:iCs/>
        </w:rPr>
        <w:t>Valami baja lehetett, mert segédszolgálatos volt. A fiúk apró jelekből arra következtettek, hogy maga jelentkezett a frontra, s úgy került most a menetszázad élére.</w:t>
      </w:r>
    </w:p>
    <w:p>
      <w:pPr>
        <w:pStyle w:val="Normal"/>
        <w:spacing w:before="120" w:after="0"/>
        <w:ind w:firstLine="567"/>
        <w:jc w:val="both"/>
        <w:rPr/>
      </w:pPr>
      <w:r>
        <w:rPr>
          <w:rFonts w:cs="Palatino Linotype" w:ascii="Palatino Linotype" w:hAnsi="Palatino Linotype"/>
          <w:iCs/>
        </w:rPr>
        <w:t>Mindent el kellett mondanom. Hogy az ezred, amelyhez kikerülnek, népfölkelő ezred. Ám ez semmi különbséget sem jelent emberanyag és harci feladatok dolgában a tábori ezredekkel szemben. Hogy csak két zászlóalja van, mert a harmadik visszamaradt Szarajevóban, amelynek eredetileg helyőrségéül szánták az egész dandárt. Hogy az olasz háború kitörésekor került a dandár s benne ez a két zászlóaljas ezred az Isonzó partjára. Hogy azóta szakadatlanul itt vérzik, sokkal embertelenebb tusákban, mint az orosz harctéren küzdő tábori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ok falták a híreket. Nekihasaltak a térképemnek, s pontosan megkeresték a Podgorát, a Monte dei sei Busit, Selzet, Marcotinit, Duinót. Azután el kellett nekik mondani, hogy az egész Isonzó-front apró védőszakaszokra oszlik, melyeket Bienének nevez a hivatalos megjelölés. El kellett mondani a szolgálatot a legaprólékosabb részletekig, a kavernafúrógépek alkalmazását, az állásépítés szörnyű erőfeszítéseit, a pergőtüzet, kézigránátharcot s az aknavetőtüzet, amelyet a bakanyelv macskázásnak keresztelt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Űrült muris lehet! – mondotta lelkesen mindenre Takáts, akiről már ezen az estén is megállapíthattam, hogy életem legfalánkabb fiatalembere.</w:t>
      </w:r>
    </w:p>
    <w:p>
      <w:pPr>
        <w:pStyle w:val="Normal"/>
        <w:spacing w:before="120" w:after="0"/>
        <w:ind w:firstLine="567"/>
        <w:jc w:val="both"/>
        <w:rPr/>
      </w:pPr>
      <w:r>
        <w:rPr>
          <w:rFonts w:cs="Palatino Linotype" w:ascii="Palatino Linotype" w:hAnsi="Palatino Linotype"/>
          <w:iCs/>
        </w:rPr>
        <w:t>Mert közben természetesen vacsoráztunk. Takáts úgy tüntette el az ételeket, mint valami nyelőgép. A végén azután a kenyérszeletekre vetette magát. Magam sem tartoztam odakint az ambróziával</w:t>
      </w:r>
      <w:r>
        <w:rPr>
          <w:rStyle w:val="FootnoteCharacters"/>
          <w:rStyle w:val="FootnoteAnchor"/>
          <w:rFonts w:cs="Palatino Linotype" w:ascii="Palatino Linotype" w:hAnsi="Palatino Linotype"/>
          <w:iCs/>
        </w:rPr>
        <w:footnoteReference w:id="16"/>
      </w:r>
      <w:r>
        <w:rPr>
          <w:rFonts w:cs="Palatino Linotype" w:ascii="Palatino Linotype" w:hAnsi="Palatino Linotype"/>
          <w:iCs/>
        </w:rPr>
        <w:t xml:space="preserve"> táplálkozó virágszálak közé, de Takáts Elek mellett megsemmisült minden tudásom. Ilyen étvágy láttán eltörpült az én étvágyam. Egyszerűen értéktelen utánzatnak bizonyult Takáts Elek hegységnyelő s tengerivó képességei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ég valamit észrevettem.</w:t>
      </w:r>
    </w:p>
    <w:p>
      <w:pPr>
        <w:pStyle w:val="Normal"/>
        <w:spacing w:before="120" w:after="0"/>
        <w:ind w:firstLine="567"/>
        <w:jc w:val="both"/>
        <w:rPr/>
      </w:pPr>
      <w:r>
        <w:rPr>
          <w:rFonts w:cs="Palatino Linotype" w:ascii="Palatino Linotype" w:hAnsi="Palatino Linotype"/>
          <w:iCs/>
        </w:rPr>
        <w:t>Szebenics főhadnagy erősen ivott. Az ópiumevők vagy morfinisták konokságával nyúlt minduntalan a pohara után.</w:t>
      </w:r>
    </w:p>
    <w:p>
      <w:pPr>
        <w:pStyle w:val="Normal"/>
        <w:spacing w:before="120" w:after="0"/>
        <w:ind w:firstLine="567"/>
        <w:jc w:val="both"/>
        <w:rPr/>
      </w:pPr>
      <w:r>
        <w:rPr>
          <w:rFonts w:cs="Palatino Linotype" w:ascii="Palatino Linotype" w:hAnsi="Palatino Linotype"/>
          <w:iCs/>
        </w:rPr>
        <w:t>Szebenics főhadnagy hatalmasan ivott.</w:t>
      </w:r>
    </w:p>
    <w:p>
      <w:pPr>
        <w:pStyle w:val="Normal"/>
        <w:spacing w:before="120" w:after="0"/>
        <w:ind w:firstLine="567"/>
        <w:jc w:val="both"/>
        <w:rPr/>
      </w:pPr>
      <w:r>
        <w:rPr>
          <w:rFonts w:cs="Palatino Linotype" w:ascii="Palatino Linotype" w:hAnsi="Palatino Linotype"/>
          <w:iCs/>
        </w:rPr>
        <w:t>De azalatt a négy vagy öt hónap alatt, amíg láttam, amíg körülötte éltem, soha annyi ittasságot sem láttam rajta, amennyi ahhoz kell, hogy valakinek a szeme váljék csillogóbbá.</w:t>
      </w:r>
    </w:p>
    <w:p>
      <w:pPr>
        <w:pStyle w:val="Normal"/>
        <w:spacing w:before="120" w:after="0"/>
        <w:ind w:firstLine="567"/>
        <w:jc w:val="both"/>
        <w:rPr/>
      </w:pPr>
      <w:r>
        <w:rPr>
          <w:rFonts w:cs="Palatino Linotype" w:ascii="Palatino Linotype" w:hAnsi="Palatino Linotype"/>
          <w:iCs/>
        </w:rPr>
        <w:t>Különös ember volt, aki az első pillanattól kezdve magához húzta mindnyájunk érdeklődését, szánalmát és – tapintatát.</w:t>
      </w:r>
    </w:p>
    <w:p>
      <w:pPr>
        <w:pStyle w:val="Normal"/>
        <w:spacing w:before="120" w:after="0"/>
        <w:ind w:firstLine="567"/>
        <w:jc w:val="both"/>
        <w:rPr/>
      </w:pPr>
      <w:r>
        <w:rPr>
          <w:rFonts w:cs="Palatino Linotype" w:ascii="Palatino Linotype" w:hAnsi="Palatino Linotype"/>
          <w:iCs/>
        </w:rPr>
        <w:t>...Vége felé járhatott már az egyszerű vacsora, melynek során hosszú idő óta először ettem ismét tányérból a frontélet csajkája helyett, amikor beállított az utolsó kad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hogy leült közénk, csipkedni kezdték a több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zpirin, te csa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zpirin, te nem is Rodikon voltál a huszonkettedik menetzászlóalj orvosfőnöké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zpirin, valld be, hogy nem is volt egészségügyi megbeszél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szpirin, te nők után jártál!</w:t>
      </w:r>
    </w:p>
    <w:p>
      <w:pPr>
        <w:pStyle w:val="Normal"/>
        <w:spacing w:before="120" w:after="0"/>
        <w:ind w:firstLine="567"/>
        <w:jc w:val="both"/>
        <w:rPr/>
      </w:pPr>
      <w:r>
        <w:rPr>
          <w:rFonts w:cs="Palatino Linotype" w:ascii="Palatino Linotype" w:hAnsi="Palatino Linotype"/>
          <w:iCs/>
        </w:rPr>
        <w:t>Ezt az utolsó vádat Koczkás sipította a védtelen fiatalember felé, aki, mint utóbb megtudtam: Herman Róbert névre hallgatott, s civilben orvostanhallgató lévén, odakint egészségügyünk patrónusává avanzsált.</w:t>
      </w:r>
    </w:p>
    <w:p>
      <w:pPr>
        <w:pStyle w:val="Normal"/>
        <w:spacing w:before="120" w:after="0"/>
        <w:ind w:firstLine="567"/>
        <w:jc w:val="both"/>
        <w:rPr/>
      </w:pPr>
      <w:r>
        <w:rPr>
          <w:rFonts w:cs="Palatino Linotype" w:ascii="Palatino Linotype" w:hAnsi="Palatino Linotype"/>
          <w:iCs/>
        </w:rPr>
        <w:t>No: alaposan beillett a többi kamasz közé! Csúfolták svábnak, aszpirinnek, de azért úgy szerette őket, mintha együtt nőttek volna fel fatornyos hazájában, odalent Zsomboly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hamarosan otthagyo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uka nyomban kibömbölt az ajtó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üldönc!</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rancs! – mordult rá odakint a válasz, két bakancssarok rettentő koppanása után.</w:t>
      </w:r>
    </w:p>
    <w:p>
      <w:pPr>
        <w:pStyle w:val="Normal"/>
        <w:spacing w:before="120" w:after="0"/>
        <w:ind w:firstLine="567"/>
        <w:jc w:val="both"/>
        <w:rPr/>
      </w:pPr>
      <w:r>
        <w:rPr>
          <w:rFonts w:cs="Palatino Linotype" w:ascii="Palatino Linotype" w:hAnsi="Palatino Linotype"/>
          <w:iCs/>
        </w:rPr>
        <w:t>Többet nem hallottam, mert apuka behúzta maga mögött az ajtót, mialatt odakint értekezett a bak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öt perc múlva hegedűcincogás hallatszott az ablak ala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efelé, te görényképű! – rikkantotta apuka.</w:t>
      </w:r>
    </w:p>
    <w:p>
      <w:pPr>
        <w:pStyle w:val="Normal"/>
        <w:spacing w:before="120" w:after="0"/>
        <w:ind w:firstLine="567"/>
        <w:jc w:val="both"/>
        <w:rPr/>
      </w:pPr>
      <w:r>
        <w:rPr>
          <w:rFonts w:cs="Palatino Linotype" w:ascii="Palatino Linotype" w:hAnsi="Palatino Linotype"/>
          <w:iCs/>
        </w:rPr>
        <w:t>Keskeny résre nyílott az ajtó.</w:t>
      </w:r>
    </w:p>
    <w:p>
      <w:pPr>
        <w:pStyle w:val="Normal"/>
        <w:spacing w:before="120" w:after="0"/>
        <w:ind w:firstLine="567"/>
        <w:jc w:val="both"/>
        <w:rPr/>
      </w:pPr>
      <w:r>
        <w:rPr>
          <w:rFonts w:cs="Palatino Linotype" w:ascii="Palatino Linotype" w:hAnsi="Palatino Linotype"/>
          <w:iCs/>
        </w:rPr>
        <w:t>Először csak egy katonasapka látszott be rajta, aztán a sapkában levő kondor, fekete bozont, azután két csillogó szem meg egy hófehér fogs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bekövetkezett az egész ember. S utána még 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fekete honvéd állott cövekként az ajtónál. Bal kezükben, szabályos „súlyba”-állásban a vonó meg a hegedű. Jobb kezük keményen repült a sapkájuk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sáslós úr, alázsatosan jelentem, beléptünk a sob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ihenj! – dörögte Tornay. – Sapkát le, csipások, és tu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füstös rázendített, apuka pedig felém intett a poharával, miközben méltóságteljes pofát ölt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űzfám, egyetlen cimborám, szállok hozzád! Apai szeretetem jeléül, költséget és fáradságot nem kímélve, sikerült biztosítanom e két fekete művész közreműködését. Pusztán a te tiszteletedre. Íme: Kalányos Vendel vályogiparos és nótagyilkos, meg Kolompár Guga teknővájó és községi gyepmester; mindkettő ama romák nemzetségéből, kik meghalnak, ha – dolgozni kell nekik!</w:t>
      </w:r>
    </w:p>
    <w:p>
      <w:pPr>
        <w:pStyle w:val="Normal"/>
        <w:spacing w:before="120" w:after="0"/>
        <w:ind w:firstLine="567"/>
        <w:jc w:val="both"/>
        <w:rPr/>
      </w:pPr>
      <w:r>
        <w:rPr>
          <w:rFonts w:cs="Palatino Linotype" w:ascii="Palatino Linotype" w:hAnsi="Palatino Linotype"/>
          <w:iCs/>
        </w:rPr>
        <w:t>...Később mindenki megbolondult. Csak Rátz őrizte meg emberi méltóságát. Néhány szép, szomorú magyar nótába beleénekelt, s szárnyaló tenorja vitte, vitte a mi kornyikáló dal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yenkor csillogó szemmel nézett rá Takát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papom, vidulj, pap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 a páterka! – visította rá Koczkás.</w:t>
      </w:r>
    </w:p>
    <w:p>
      <w:pPr>
        <w:pStyle w:val="Normal"/>
        <w:spacing w:before="120" w:after="0"/>
        <w:ind w:firstLine="567"/>
        <w:jc w:val="both"/>
        <w:rPr/>
      </w:pPr>
      <w:r>
        <w:rPr>
          <w:rFonts w:cs="Palatino Linotype" w:ascii="Palatino Linotype" w:hAnsi="Palatino Linotype"/>
          <w:iCs/>
        </w:rPr>
        <w:t>A boglyasfejűek tust húztak, s szörnyű hangzavarba fulladt minden.</w:t>
      </w:r>
    </w:p>
    <w:p>
      <w:pPr>
        <w:pStyle w:val="Normal"/>
        <w:spacing w:before="120" w:after="0"/>
        <w:ind w:firstLine="567"/>
        <w:jc w:val="both"/>
        <w:rPr/>
      </w:pPr>
      <w:r>
        <w:rPr>
          <w:rFonts w:cs="Palatino Linotype" w:ascii="Palatino Linotype" w:hAnsi="Palatino Linotype"/>
          <w:iCs/>
        </w:rPr>
        <w:t>Már rekedtek voltunk mind. Koczkásnak kétszer is ki kellett mennie, s Aszpirin részesítette elsősegélyben a sápadt kis falurosszát.</w:t>
      </w:r>
    </w:p>
    <w:p>
      <w:pPr>
        <w:pStyle w:val="Normal"/>
        <w:spacing w:before="120" w:after="0"/>
        <w:ind w:firstLine="567"/>
        <w:jc w:val="both"/>
        <w:rPr/>
      </w:pPr>
      <w:r>
        <w:rPr>
          <w:rFonts w:cs="Palatino Linotype" w:ascii="Palatino Linotype" w:hAnsi="Palatino Linotype"/>
          <w:iCs/>
        </w:rPr>
        <w:t>De azért halványan is, álmosan is, szakadatlan csuklás közepette verte az asztalt. Ó, ha a mamája látta volna!</w:t>
      </w:r>
    </w:p>
    <w:p>
      <w:pPr>
        <w:pStyle w:val="Normal"/>
        <w:spacing w:before="120" w:after="0"/>
        <w:ind w:firstLine="567"/>
        <w:jc w:val="both"/>
        <w:rPr/>
      </w:pPr>
      <w:r>
        <w:rPr>
          <w:rFonts w:cs="Palatino Linotype" w:ascii="Palatino Linotype" w:hAnsi="Palatino Linotype"/>
          <w:iCs/>
        </w:rPr>
        <w:t>Füst, gőz, zene, ordítás egyetlen sűrű gomolyagba olvadt előttem. Arra még emlékezem, hogy Aszpirin szörnyű sváb nótákat adott elő, apuka, a lócára állva, két fazékfedővel verte a taktust, miközben a két füstösnek az asztal alatt kellett játszania, de „szívet rázó szomorúsággal”.</w:t>
      </w:r>
    </w:p>
    <w:p>
      <w:pPr>
        <w:pStyle w:val="Normal"/>
        <w:spacing w:before="120" w:after="0"/>
        <w:ind w:firstLine="567"/>
        <w:jc w:val="both"/>
        <w:rPr/>
      </w:pPr>
      <w:r>
        <w:rPr>
          <w:rFonts w:cs="Palatino Linotype" w:ascii="Palatino Linotype" w:hAnsi="Palatino Linotype"/>
          <w:iCs/>
        </w:rPr>
        <w:t>Azután, nem tudom, miképpen történt a többi.</w:t>
      </w:r>
    </w:p>
    <w:p>
      <w:pPr>
        <w:pStyle w:val="Normal"/>
        <w:spacing w:before="120" w:after="0"/>
        <w:ind w:firstLine="567"/>
        <w:jc w:val="both"/>
        <w:rPr/>
      </w:pPr>
      <w:r>
        <w:rPr>
          <w:rFonts w:cs="Palatino Linotype" w:ascii="Palatino Linotype" w:hAnsi="Palatino Linotype"/>
          <w:iCs/>
        </w:rPr>
        <w:t>Kalányos hirtelen húzni kezdte az anyám nótáját:</w:t>
      </w:r>
    </w:p>
    <w:p>
      <w:pPr>
        <w:pStyle w:val="Normal"/>
        <w:spacing w:before="120" w:after="0"/>
        <w:ind w:left="1134" w:hanging="0"/>
        <w:rPr/>
      </w:pPr>
      <w:r>
        <w:rPr>
          <w:rFonts w:cs="Palatino Linotype" w:ascii="Palatino Linotype" w:hAnsi="Palatino Linotype"/>
          <w:i/>
          <w:iCs/>
        </w:rPr>
        <w:t>A faluban a legárvább én vagyok,</w:t>
        <w:br/>
        <w:t>Házunk fölött még egy csillag sem ragyog...</w:t>
      </w:r>
    </w:p>
    <w:p>
      <w:pPr>
        <w:pStyle w:val="Normal"/>
        <w:spacing w:before="120" w:after="0"/>
        <w:ind w:firstLine="567"/>
        <w:jc w:val="both"/>
        <w:rPr/>
      </w:pPr>
      <w:r>
        <w:rPr>
          <w:rFonts w:cs="Palatino Linotype" w:ascii="Palatino Linotype" w:hAnsi="Palatino Linotype"/>
          <w:iCs/>
        </w:rPr>
        <w:t>Abban a pillanatban végtelen tisztasággal megláttam az anyámat. Olyan tisztán, ahogyan sohasem láttam a fronton. De itt, ebben a borgőzös, korhely éjszakában egyszerre ott ült előttem kedves karosszékében, s halk énekszóval varrogatott valami apróságot.</w:t>
      </w:r>
    </w:p>
    <w:p>
      <w:pPr>
        <w:pStyle w:val="Normal"/>
        <w:spacing w:before="120" w:after="0"/>
        <w:ind w:firstLine="567"/>
        <w:jc w:val="both"/>
        <w:rPr/>
      </w:pPr>
      <w:r>
        <w:rPr>
          <w:rFonts w:cs="Palatino Linotype" w:ascii="Palatino Linotype" w:hAnsi="Palatino Linotype"/>
          <w:iCs/>
        </w:rPr>
        <w:t>És akkor többé nem a hegedűszót hallottam. Az ő halk, szelíd alt hangja dúdolta tovább a nótát édes búbánattal:</w:t>
      </w:r>
    </w:p>
    <w:p>
      <w:pPr>
        <w:pStyle w:val="Normal"/>
        <w:spacing w:before="120" w:after="0"/>
        <w:ind w:left="1134" w:hanging="0"/>
        <w:rPr/>
      </w:pPr>
      <w:r>
        <w:rPr>
          <w:rFonts w:cs="Palatino Linotype" w:ascii="Palatino Linotype" w:hAnsi="Palatino Linotype"/>
          <w:i/>
          <w:iCs/>
        </w:rPr>
        <w:t>...Nincsen alám, nincsen anyám, sem szeretőm,</w:t>
        <w:br/>
        <w:t>Ők már régen nyugosznak a temetőn...</w:t>
      </w:r>
    </w:p>
    <w:p>
      <w:pPr>
        <w:pStyle w:val="Normal"/>
        <w:spacing w:before="120" w:after="0"/>
        <w:ind w:firstLine="567"/>
        <w:jc w:val="both"/>
        <w:rPr/>
      </w:pPr>
      <w:r>
        <w:rPr>
          <w:rFonts w:cs="Palatino Linotype" w:ascii="Palatino Linotype" w:hAnsi="Palatino Linotype"/>
          <w:iCs/>
        </w:rPr>
        <w:t>Ez volt az egyetlen magyar nóta, amelyet tudott. Mert német asszony volt az én édesanyám.</w:t>
      </w:r>
    </w:p>
    <w:p>
      <w:pPr>
        <w:pStyle w:val="Normal"/>
        <w:spacing w:before="120" w:after="0"/>
        <w:ind w:firstLine="567"/>
        <w:jc w:val="both"/>
        <w:rPr/>
      </w:pPr>
      <w:r>
        <w:rPr>
          <w:rFonts w:cs="Palatino Linotype" w:ascii="Palatino Linotype" w:hAnsi="Palatino Linotype"/>
          <w:iCs/>
        </w:rPr>
        <w:t>Igen: tökéletes tisztasággal láttam finom, törékeny alakját, s hallottam felejthetetlen mélázó dúdolását. Talán a bölcsőm fölött is így énekelt. Mert most egyszerre úgy éreztem, hogy apró gyerek vagyok, hogy nem történt velem pici korom óta semmi, nincs háború, nincs Doberdo, gyerek vagyok, kisgyerek, aki anyja felé tárja gyámoltalan karjait. És akkor valami összeszorította a szívemet s a torkomat, és keserves zokogással borultam rá az aszta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rra riadtam, hogy apuka ölel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esztél, fűzfám? Mi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nyám nótája... – dadogtam –, az édes, jó anyám nót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észeg vagy, fűzfám, részeg 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z – hazudtam rá készséggel, mert éreztem, hogy a föld alá kellene süllyednem szégyenemben, amiért ilyesmi történt velem annyi tacskó szeme láttára.</w:t>
      </w:r>
    </w:p>
    <w:p>
      <w:pPr>
        <w:pStyle w:val="Normal"/>
        <w:spacing w:before="120" w:after="0"/>
        <w:ind w:firstLine="567"/>
        <w:jc w:val="both"/>
        <w:rPr/>
      </w:pPr>
      <w:r>
        <w:rPr>
          <w:rFonts w:cs="Palatino Linotype" w:ascii="Palatino Linotype" w:hAnsi="Palatino Linotype"/>
          <w:iCs/>
        </w:rPr>
        <w:t>Hát fölemeltem a fejem, szétmázoltam a könnyeimet, s kurjantva kaptam föl a poharamat. Mert iszonyú kemény férfi voltam akkoron.</w:t>
      </w:r>
    </w:p>
    <w:p>
      <w:pPr>
        <w:pStyle w:val="Normal"/>
        <w:spacing w:before="120" w:after="0"/>
        <w:ind w:firstLine="567"/>
        <w:jc w:val="both"/>
        <w:rPr/>
      </w:pPr>
      <w:r>
        <w:rPr>
          <w:rFonts w:cs="Palatino Linotype" w:ascii="Palatino Linotype" w:hAnsi="Palatino Linotype"/>
          <w:iCs/>
        </w:rPr>
        <w:t>Később dévaj és csiklandós bakanótába kezdett Takáts meg a lóképű Schmidt.</w:t>
      </w:r>
    </w:p>
    <w:p>
      <w:pPr>
        <w:pStyle w:val="Normal"/>
        <w:spacing w:before="120" w:after="0"/>
        <w:ind w:firstLine="567"/>
        <w:jc w:val="both"/>
        <w:rPr/>
      </w:pPr>
      <w:r>
        <w:rPr>
          <w:rFonts w:cs="Palatino Linotype" w:ascii="Palatino Linotype" w:hAnsi="Palatino Linotype"/>
          <w:iCs/>
        </w:rPr>
        <w:t>Rátz megcsóválta a fejét, szemrehányó mosollyal nézett Takátsra, s aztán ki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nt pedig a két kadét rekedtre ordította a tor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körül megszök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nt kiléptem az ajtón, Rátzra esett a tekintetem. A falnak támaszkodva nézte a csillag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jtás – szólítottam meg –, hogyan találhatnék el a szállásom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rancsolj, zászlós úr. Majd velem. Együtt lak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lindultunk a holdfény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ncse, hogy még itt voltál – hálálkodtam a kadé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ged vártalak,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s ezért rontottad az éjszakádat? Köszönöm, testv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ívesen t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láttam rajtad – folytattam –, hogy nem nagyon ízlik az ilyen duhajkod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míg csak a kedv mulat – válaszolta –, addig szép. Addig szeretem. De amikor már a szesz gőze hajtja a mulatást, akkor elkedvetlenedem.</w:t>
      </w:r>
    </w:p>
    <w:p>
      <w:pPr>
        <w:pStyle w:val="Normal"/>
        <w:spacing w:before="120" w:after="0"/>
        <w:ind w:firstLine="567"/>
        <w:jc w:val="both"/>
        <w:rPr/>
      </w:pPr>
      <w:r>
        <w:rPr>
          <w:rFonts w:cs="Palatino Linotype" w:ascii="Palatino Linotype" w:hAnsi="Palatino Linotype"/>
          <w:iCs/>
        </w:rPr>
        <w:t>A kőkutas terecskén haladtunk át. Hűvös volt. A lélegzetünk párád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udt az egész világ.</w:t>
      </w:r>
    </w:p>
    <w:p>
      <w:pPr>
        <w:pStyle w:val="Normal"/>
        <w:spacing w:before="120" w:after="0"/>
        <w:ind w:firstLine="567"/>
        <w:jc w:val="both"/>
        <w:rPr/>
      </w:pPr>
      <w:r>
        <w:rPr>
          <w:rFonts w:cs="Palatino Linotype" w:ascii="Palatino Linotype" w:hAnsi="Palatino Linotype"/>
          <w:iCs/>
        </w:rPr>
        <w:t>Csak a tiszti étkező felöl szűrődött utánunk halk hegedűvinnyogás.</w:t>
      </w:r>
    </w:p>
    <w:p>
      <w:pPr>
        <w:pStyle w:val="Normal"/>
        <w:spacing w:before="120" w:after="0"/>
        <w:ind w:firstLine="567"/>
        <w:jc w:val="both"/>
        <w:rPr/>
      </w:pPr>
      <w:r>
        <w:rPr>
          <w:rFonts w:cs="Palatino Linotype" w:ascii="Palatino Linotype" w:hAnsi="Palatino Linotype"/>
          <w:iCs/>
        </w:rPr>
        <w:t>Árnyékunk hosszúra nyúlt a holdfényben.</w:t>
      </w:r>
    </w:p>
    <w:p>
      <w:pPr>
        <w:pStyle w:val="Normal"/>
        <w:spacing w:before="120" w:after="0"/>
        <w:ind w:firstLine="567"/>
        <w:jc w:val="both"/>
        <w:rPr/>
      </w:pPr>
      <w:r>
        <w:rPr>
          <w:rFonts w:cs="Palatino Linotype" w:ascii="Palatino Linotype" w:hAnsi="Palatino Linotype"/>
          <w:iCs/>
        </w:rPr>
        <w:t>A túlsó soron lenyomott egy kilincset a kadét. Széles udvarba léptünk. Majd végigmentünk egy bolthajtásos ámbituson</w:t>
      </w:r>
      <w:r>
        <w:rPr>
          <w:rStyle w:val="FootnoteCharacters"/>
          <w:rStyle w:val="FootnoteAnchor"/>
          <w:rFonts w:cs="Palatino Linotype" w:ascii="Palatino Linotype" w:hAnsi="Palatino Linotype"/>
          <w:iCs/>
        </w:rPr>
        <w:footnoteReference w:id="17"/>
      </w:r>
      <w:r>
        <w:rPr>
          <w:rFonts w:cs="Palatino Linotype" w:ascii="Palatino Linotype" w:hAnsi="Palatino Linotype"/>
          <w:iCs/>
        </w:rPr>
        <w:t>, fölkocogtunk valami nyikorgó falépcsőn, s végül megérkez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egymásba nyíló szoba volt az emele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lakik Takáts, Heller meg a kis Koczkás – magyarázta Rátz. – Itt belül meg te és, ha nem lesz ellene kifogásod,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an, testvér, hogy mondhatsz ilyet? – korholtam a fiút.</w:t>
      </w:r>
    </w:p>
    <w:p>
      <w:pPr>
        <w:pStyle w:val="Normal"/>
        <w:spacing w:before="120" w:after="0"/>
        <w:ind w:firstLine="567"/>
        <w:jc w:val="both"/>
        <w:rPr/>
      </w:pPr>
      <w:r>
        <w:rPr>
          <w:rFonts w:cs="Palatino Linotype" w:ascii="Palatino Linotype" w:hAnsi="Palatino Linotype"/>
          <w:iCs/>
        </w:rPr>
        <w:t>Fölvillantotta a villanylámp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vetett á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a falnál, a másik túlnan.</w:t>
      </w:r>
    </w:p>
    <w:p>
      <w:pPr>
        <w:pStyle w:val="Normal"/>
        <w:spacing w:before="120" w:after="0"/>
        <w:ind w:firstLine="567"/>
        <w:jc w:val="both"/>
        <w:rPr/>
      </w:pPr>
      <w:r>
        <w:rPr>
          <w:rFonts w:cs="Palatino Linotype" w:ascii="Palatino Linotype" w:hAnsi="Palatino Linotype"/>
          <w:iCs/>
        </w:rPr>
        <w:t>Piros csíkos paraszti párnák, dunnák, de: ágy! Rövid alkotmány, amelyről előre láttam, hogy csak összehajtogatva férek el majd benne, de mégis: ágy! Ágy, ágy!</w:t>
      </w:r>
    </w:p>
    <w:p>
      <w:pPr>
        <w:pStyle w:val="Normal"/>
        <w:spacing w:before="120" w:after="0"/>
        <w:ind w:firstLine="567"/>
        <w:jc w:val="both"/>
        <w:rPr/>
      </w:pPr>
      <w:r>
        <w:rPr>
          <w:rFonts w:cs="Palatino Linotype" w:ascii="Palatino Linotype" w:hAnsi="Palatino Linotype"/>
          <w:iCs/>
        </w:rPr>
        <w:t>A kályha mellett apró kamrácska nyílt. Egy szempillantásra benyitottam. A lámpa fénye derék Ferkóm alvó arcára esett. Hanyatt feküdt valami jó, tömött szalmazsákon, s nagyokat szusszanva aludt.</w:t>
      </w:r>
    </w:p>
    <w:p>
      <w:pPr>
        <w:pStyle w:val="Normal"/>
        <w:spacing w:before="120" w:after="0"/>
        <w:ind w:firstLine="567"/>
        <w:jc w:val="both"/>
        <w:rPr/>
      </w:pPr>
      <w:r>
        <w:rPr>
          <w:rFonts w:cs="Palatino Linotype" w:ascii="Palatino Linotype" w:hAnsi="Palatino Linotype"/>
          <w:iCs/>
        </w:rPr>
        <w:t>De előbb kirakta a holmijaimat az asztalra, szépen, szabály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 boldog sóhajjal kezdtem a vetkőzés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tek óta nem volt lent rólam a ruhám.</w:t>
      </w:r>
    </w:p>
    <w:p>
      <w:pPr>
        <w:pStyle w:val="Normal"/>
        <w:spacing w:before="120" w:after="0"/>
        <w:ind w:firstLine="567"/>
        <w:jc w:val="both"/>
        <w:rPr/>
      </w:pPr>
      <w:r>
        <w:rPr>
          <w:rFonts w:cs="Palatino Linotype" w:ascii="Palatino Linotype" w:hAnsi="Palatino Linotype"/>
          <w:iCs/>
        </w:rPr>
        <w:t>Rátz már régen az ágyban volt, s én még egyre a lábszáraimat vakartam az ágy szélén. Csak az tudja, mi ez, aki hosszú időn át hordott magán szűk lovaglónadrágot meg fölcsavart lábszárvédő szalagot anélkül, hogy azt csak meg is lazíthatta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 hanyatt feküdt a párnán, s a padmalyt né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e, öcsém – kérdeztem álmosan –, miért hívják Hellert Sevio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elmosoly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ezek a neveletlen fráterek, Takáts meg Schmidt mindenkire ráakasztottak valami gúnynevet. Hellernek az apja posztókereskedő, valahol Nyitra mellett. S a fiú nem tudja megállni, hogy ha szövetfélét lát, meg ne tapogassa. Jó múltkorában aztán előre összebeszéltek, s nagy vitát rendeztek előtte valami posztóról. Heller megmorzsolta az ujjai között, s egyetlen szóval eldöntötte a vitát: „Seviot.</w:t>
      </w:r>
      <w:r>
        <w:rPr>
          <w:rStyle w:val="FootnoteCharacters"/>
          <w:rStyle w:val="FootnoteAnchor"/>
          <w:rFonts w:cs="Palatino Linotype" w:ascii="Palatino Linotype" w:hAnsi="Palatino Linotype"/>
          <w:iCs/>
        </w:rPr>
        <w:footnoteReference w:id="18"/>
      </w:r>
      <w:r>
        <w:rPr>
          <w:rFonts w:cs="Palatino Linotype" w:ascii="Palatino Linotype" w:hAnsi="Palatino Linotype"/>
          <w:iCs/>
        </w:rPr>
        <w:t>„ Azóta Seviotnak hívják. Igaz, hogy Takátsot csak Takinak nevezik, azzal az elvi fenntartással, hogy ez taknyost jelent. Schmidtet „lóképű”-nek tisztelik fél méter hosszú ábrázata miatt. Ezt különben Koczkás ragasztotta rá, aki egy ízben Schmidtról beszélve megállapította, hogy „kissé korlátolt, de egyébként igen Lóképű fiatalember”. Koczkást viszont Zeusznak, a mennydörgőnek csúfolják, az öreg Farkas Lázárt pedig orda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éged miért hívnak páternek?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lerikus vagyok, zászlós uram. A nyitrai papnevelőből jelentkeztünk katonának vagy ö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eszélj! – nyitottam rá a szemem. – No, ilyennel sem találkoztam még. És visszamégy, ha hazasegít az Ist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 – felelte egyszerűen a fiú. – Ez lélek dolga. Ötünk közül ketten a Koschanán levő nyitrai menetszázadnál vannak. Azok nem mennek vissza. Már megmondották. S ez a becsületes út. Jobb így, mintha egyre hátrafelé nézve mennének papnak. De én úgy érzem, van lelkem hozz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feküdtem. Ó, mennyei gyönyörűség!</w:t>
      </w:r>
    </w:p>
    <w:p>
      <w:pPr>
        <w:pStyle w:val="Normal"/>
        <w:spacing w:before="120" w:after="0"/>
        <w:ind w:firstLine="567"/>
        <w:jc w:val="both"/>
        <w:rPr/>
      </w:pPr>
      <w:r>
        <w:rPr>
          <w:rFonts w:cs="Palatino Linotype" w:ascii="Palatino Linotype" w:hAnsi="Palatino Linotype"/>
          <w:iCs/>
        </w:rPr>
        <w:t>...A másik szobába akkor topogott föl a három szomszéd lakótár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afojtott vihogással csetlettek-botl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viot, te részeg vagy! – röhögött halkan Takát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észeg a nénikéd! – feleselt vissza Hell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kus – intette őt a kis Koczkás –, hallod-e: már kus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meg eredj ki, és hányd ki magad előbb, tacskó! – vágott vissza a zsámbokréti rőfös fia. – Majd úgy jársz, mint a múltkor.</w:t>
      </w:r>
    </w:p>
    <w:p>
      <w:pPr>
        <w:pStyle w:val="Normal"/>
        <w:spacing w:before="120" w:after="0"/>
        <w:ind w:firstLine="567"/>
        <w:jc w:val="both"/>
        <w:rPr/>
      </w:pPr>
      <w:r>
        <w:rPr>
          <w:rFonts w:cs="Palatino Linotype" w:ascii="Palatino Linotype" w:hAnsi="Palatino Linotype"/>
          <w:iCs/>
        </w:rPr>
        <w:t>Egy ideig még vihogtak, majd csönd lett. Csak levetett bakancsaik koppantak a padlón egymás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egint Koczkás suttogását hall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alak ez az új zászló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 tette hozzá Hell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tőle, hogy mindjárt pertut ivott velünk – folytatta a cérnahang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hüm – ásított rá Sevi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bszolúte nem henceg – fűzte tovább gondolatait a kis sző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kitüntetése is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á... Uá... – ásított közbe Takáts. – Aludj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még egyszer megszólalt Koczk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tátok a lábszárvédőjét? Nem úgy tekeri a lábára, mint mi. Fönt csillagosra csavarja. Azt mondják, az olasz tisztek hordják így. S a fronton mind csillagosra csavarják a kamáslijukat a mieink is. Holnap megkérem őt, hogy tanítson meg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udj! – mordult rá Hell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ss már, te Márkus – mordult föl Takács –, mert hozzád vágom a bakancs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perc múlva aludtak, mint a tej.</w:t>
      </w:r>
    </w:p>
    <w:p>
      <w:pPr>
        <w:pStyle w:val="Normal"/>
        <w:spacing w:before="120" w:after="0"/>
        <w:ind w:firstLine="567"/>
        <w:jc w:val="both"/>
        <w:rPr/>
      </w:pPr>
      <w:r>
        <w:rPr>
          <w:rFonts w:cs="Palatino Linotype" w:ascii="Palatino Linotype" w:hAnsi="Palatino Linotype"/>
          <w:iCs/>
        </w:rPr>
        <w:t>És szunnyadni kezdtem én is.</w:t>
      </w:r>
    </w:p>
    <w:p>
      <w:pPr>
        <w:pStyle w:val="Normal"/>
        <w:spacing w:before="120" w:after="0"/>
        <w:ind w:firstLine="567"/>
        <w:jc w:val="both"/>
        <w:rPr/>
      </w:pPr>
      <w:r>
        <w:rPr>
          <w:rFonts w:cs="Palatino Linotype" w:ascii="Palatino Linotype" w:hAnsi="Palatino Linotype"/>
          <w:iCs/>
        </w:rPr>
        <w:t>A holdsugár belépett az ablakon, az álom pedig felében fárasztotta el az ajkamon gyerekkorom régi, bizakodó, esti fohászát...</w:t>
      </w:r>
    </w:p>
    <w:p>
      <w:pPr>
        <w:pStyle w:val="Heading1"/>
        <w:rPr/>
      </w:pPr>
      <w:r>
        <w:rPr/>
        <w:t>VI</w:t>
      </w:r>
    </w:p>
    <w:p>
      <w:pPr>
        <w:pStyle w:val="Normal"/>
        <w:spacing w:before="480" w:after="0"/>
        <w:ind w:left="2835" w:hanging="0"/>
        <w:rPr>
          <w:rFonts w:ascii="Palatino Linotype" w:hAnsi="Palatino Linotype" w:cs="Palatino Linotype"/>
          <w:i/>
          <w:i/>
          <w:iCs/>
          <w:sz w:val="22"/>
        </w:rPr>
      </w:pPr>
      <w:r>
        <w:rPr>
          <w:rFonts w:cs="Palatino Linotype" w:ascii="Palatino Linotype" w:hAnsi="Palatino Linotype"/>
          <w:i/>
          <w:iCs/>
          <w:sz w:val="22"/>
        </w:rPr>
        <w:t>Nyitva van a százados úr ablaka,</w:t>
        <w:br/>
        <w:t>Barna kislány sírva sétál alatta.</w:t>
        <w:br/>
        <w:t>„Állj meg, kislány, érted dobog a szívem,</w:t>
        <w:br/>
        <w:t>Nem tagadom, hogy igazán szeretlek.”</w:t>
        <w:br/>
        <w:t>„Nem állok meg százados úr szavára,</w:t>
        <w:br/>
        <w:t>Nem leszek a százados úr babája,</w:t>
        <w:br/>
        <w:t>Van nékem a századában közlegény,</w:t>
        <w:br/>
        <w:t>Kit nem adnék, százados úr, magáért!”</w:t>
        <w:br/>
        <w:t>„A közlegény elesik a csatába,</w:t>
        <w:br/>
        <w:t>Ki borul a barna kislány vállára?”</w:t>
        <w:br/>
        <w:t>„Ha elesik szálljon áldás porára,</w:t>
        <w:br/>
        <w:t>Mégse leszek százados úr babája!”</w:t>
      </w:r>
    </w:p>
    <w:p>
      <w:pPr>
        <w:pStyle w:val="Normal"/>
        <w:spacing w:before="480" w:after="0"/>
        <w:jc w:val="right"/>
        <w:rPr/>
      </w:pPr>
      <w:r>
        <w:rPr>
          <w:rFonts w:cs="Palatino Linotype" w:ascii="Palatino Linotype" w:hAnsi="Palatino Linotype"/>
          <w:iCs/>
        </w:rPr>
        <w:t>(Bakanóta 1914-ből)</w:t>
      </w:r>
    </w:p>
    <w:p>
      <w:pPr>
        <w:pStyle w:val="Normal"/>
        <w:spacing w:before="120" w:after="0"/>
        <w:ind w:firstLine="567"/>
        <w:jc w:val="both"/>
        <w:rPr/>
      </w:pPr>
      <w:r>
        <w:rPr>
          <w:rFonts w:cs="Palatino Linotype" w:ascii="Palatino Linotype" w:hAnsi="Palatino Linotype"/>
          <w:iCs/>
        </w:rPr>
        <w:t>Sütött a nap, mikor fölvetettem a szemem. S mert párnák között, ágyban találtam magam, hirtelen az a gondolat döbbent belém, hogy: á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r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uga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r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w:t>
      </w:r>
    </w:p>
    <w:p>
      <w:pPr>
        <w:pStyle w:val="Normal"/>
        <w:spacing w:before="120" w:after="0"/>
        <w:ind w:firstLine="567"/>
        <w:jc w:val="both"/>
        <w:rPr/>
      </w:pPr>
      <w:r>
        <w:rPr>
          <w:rFonts w:cs="Palatino Linotype" w:ascii="Palatino Linotype" w:hAnsi="Palatino Linotype"/>
          <w:iCs/>
        </w:rPr>
        <w:t>Csak álom lehet. Igen, álom az egész. Tehát: csak föl nem ébredni, jaj, föl nem ébredni belőle! Hiszen olyan jó! Olyan szép!</w:t>
      </w:r>
    </w:p>
    <w:p>
      <w:pPr>
        <w:pStyle w:val="Normal"/>
        <w:spacing w:before="120" w:after="0"/>
        <w:ind w:firstLine="567"/>
        <w:jc w:val="both"/>
        <w:rPr/>
      </w:pPr>
      <w:r>
        <w:rPr>
          <w:rFonts w:cs="Palatino Linotype" w:ascii="Palatino Linotype" w:hAnsi="Palatino Linotype"/>
          <w:iCs/>
        </w:rPr>
        <w:t>Újból alvásra erőltettem magam. Akkoriban bármikor, bármennyit tudtam aludni. És keltés nélkül is, csaknem percnyi pontossággal akkor ébredtem, amikor akartam. Csak el kellett határoz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aludtam.</w:t>
      </w:r>
    </w:p>
    <w:p>
      <w:pPr>
        <w:pStyle w:val="Normal"/>
        <w:spacing w:before="120" w:after="0"/>
        <w:ind w:firstLine="567"/>
        <w:jc w:val="both"/>
        <w:rPr/>
      </w:pPr>
      <w:r>
        <w:rPr>
          <w:rFonts w:cs="Palatino Linotype" w:ascii="Palatino Linotype" w:hAnsi="Palatino Linotype"/>
          <w:iCs/>
        </w:rPr>
        <w:t>Azazhogy valami félálomban hevertem.</w:t>
      </w:r>
    </w:p>
    <w:p>
      <w:pPr>
        <w:pStyle w:val="Normal"/>
        <w:spacing w:before="120" w:after="0"/>
        <w:ind w:firstLine="567"/>
        <w:jc w:val="both"/>
        <w:rPr/>
      </w:pPr>
      <w:r>
        <w:rPr>
          <w:rFonts w:cs="Palatino Linotype" w:ascii="Palatino Linotype" w:hAnsi="Palatino Linotype"/>
          <w:iCs/>
        </w:rPr>
        <w:t>...Messziről vezényszavakat hallottam. S földdöngető katonai mozdulatok zaját. És lassan-lassan az az álombeli bizonyosság támadt bennem, hogy otthon vagyok. A Sas-hegy alatt. A Budaörsi út új kaszárnyájában. Igen. Ott vagyok. És valami különös kímélet miatt ma nem kell kivonulnom. S ezért alhatom. És alszom.</w:t>
      </w:r>
    </w:p>
    <w:p>
      <w:pPr>
        <w:pStyle w:val="Normal"/>
        <w:spacing w:before="120" w:after="0"/>
        <w:ind w:firstLine="567"/>
        <w:jc w:val="both"/>
        <w:rPr/>
      </w:pPr>
      <w:r>
        <w:rPr>
          <w:rFonts w:cs="Palatino Linotype" w:ascii="Palatino Linotype" w:hAnsi="Palatino Linotype"/>
          <w:iCs/>
        </w:rPr>
        <w:t>Kint pedig káplárok meg őrmesterek vizsgálják, igazítják s osztják be tappárokba s harcjárőrökbe a szakaszokat, ugratják a féltagokat, s állítják pontos takarásba meg igazodásba a század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 jó, be jó...</w:t>
      </w:r>
    </w:p>
    <w:p>
      <w:pPr>
        <w:pStyle w:val="Normal"/>
        <w:spacing w:before="120" w:after="0"/>
        <w:ind w:firstLine="567"/>
        <w:jc w:val="both"/>
        <w:rPr/>
      </w:pPr>
      <w:r>
        <w:rPr>
          <w:rFonts w:cs="Palatino Linotype" w:ascii="Palatino Linotype" w:hAnsi="Palatino Linotype"/>
          <w:iCs/>
        </w:rPr>
        <w:t>És én alszom...</w:t>
      </w:r>
    </w:p>
    <w:p>
      <w:pPr>
        <w:pStyle w:val="Normal"/>
        <w:spacing w:before="120" w:after="0"/>
        <w:ind w:firstLine="567"/>
        <w:jc w:val="both"/>
        <w:rPr/>
      </w:pPr>
      <w:r>
        <w:rPr>
          <w:rFonts w:cs="Palatino Linotype" w:ascii="Palatino Linotype" w:hAnsi="Palatino Linotype"/>
          <w:iCs/>
        </w:rPr>
        <w:t>Azután valami nagy zúgást hallottam egész közelről. Mintha vizek zuhogtak volna nagy magasság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gyszer csak megérintette valaki a vállam. No most – rebegett bennem az eszmélkedés -,most nyomban vége lesz minden gyönyörűségnek. Most ki kell nyitnom a szemem, fel kell ébrednem, s akkor egyszerre: fedezék, lövőárok, Doberdo, grán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tessen felk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smertem Feri hang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álmomban is valami gyerekes, keserű durcásság zúgolódott bennem. Nem. Hát azért sem. Hátha ez egyszer irgalmas a kérlelhetetlen nagy úr, a „muszáj”? Meg kell próbálnom. Hiszen még sohasem ellenkeztem eddig muszáj úrral. De most, mo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tessen már fölkelni, kész a fürdőví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rugók lendítettek volna fel fektem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Micsoda? Mit beszélsz? – hebegtem értelmetlenül. S időbe került, míg magamhoz tértem. De mindenekelőtt jól benyomtam a körmeimet a tenyerembe. Fájt. Tehát ébren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ntséges Isten, de jó vagy!</w:t>
      </w:r>
    </w:p>
    <w:p>
      <w:pPr>
        <w:pStyle w:val="Normal"/>
        <w:spacing w:before="120" w:after="0"/>
        <w:ind w:firstLine="567"/>
        <w:jc w:val="both"/>
        <w:rPr/>
      </w:pPr>
      <w:r>
        <w:rPr>
          <w:rFonts w:cs="Palatino Linotype" w:ascii="Palatino Linotype" w:hAnsi="Palatino Linotype"/>
          <w:iCs/>
        </w:rPr>
        <w:t>Nagy ruhamosó kád állott a szoba közepén. Fehér gőzfelhők páráztak belőle. És az ablakon beragyogó napsugár finom szivárványszínekre tört a párá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m. Hát ez volt az. Az álombeli vizek zúgá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rany kölyök vagy, Feri! – ujjongtam hálásan.</w:t>
      </w:r>
    </w:p>
    <w:p>
      <w:pPr>
        <w:pStyle w:val="Normal"/>
        <w:spacing w:before="120" w:after="0"/>
        <w:ind w:firstLine="567"/>
        <w:jc w:val="both"/>
        <w:rPr/>
      </w:pPr>
      <w:r>
        <w:rPr>
          <w:rFonts w:cs="Palatino Linotype" w:ascii="Palatino Linotype" w:hAnsi="Palatino Linotype"/>
          <w:iCs/>
        </w:rPr>
        <w:t>A legény boldog szerénykedéssel vigyorgott, s feltűrte az ingujj át.</w:t>
      </w:r>
    </w:p>
    <w:p>
      <w:pPr>
        <w:pStyle w:val="Normal"/>
        <w:spacing w:before="120" w:after="0"/>
        <w:ind w:firstLine="567"/>
        <w:jc w:val="both"/>
        <w:rPr/>
      </w:pPr>
      <w:r>
        <w:rPr>
          <w:rFonts w:cs="Palatino Linotype" w:ascii="Palatino Linotype" w:hAnsi="Palatino Linotype"/>
          <w:iCs/>
        </w:rPr>
        <w:t>Céltalan kísérlet volna, ha le akarnám írni, milyen bódító öröm volt beleereszkedni a párolgó vízbe. Céltalan volna, mert azok, akiknek még sohasem kellett hosszabb időre lemondaniuk a kultúrember mindennapi s az unalomig megszokott életformáiról, még csak elképzelni sem tudják, mennyi gyönyörűség van az élet akárhány jelentéktelen apróságában.</w:t>
      </w:r>
    </w:p>
    <w:p>
      <w:pPr>
        <w:pStyle w:val="Normal"/>
        <w:spacing w:before="120" w:after="0"/>
        <w:ind w:firstLine="567"/>
        <w:jc w:val="both"/>
        <w:rPr/>
      </w:pPr>
      <w:r>
        <w:rPr>
          <w:rFonts w:cs="Palatino Linotype" w:ascii="Palatino Linotype" w:hAnsi="Palatino Linotype"/>
          <w:iCs/>
        </w:rPr>
        <w:t>Harsogva énekeltem a kádban. Olyan szilaj jókedvvel ordítottam, hogy csaknem szétvetettem vele a falakat. Nem hiszem, hogy az apró ruca nagyobb pocskolódást visz véghez első fürdésekor, mint amilyet én végeztem akkor.</w:t>
      </w:r>
    </w:p>
    <w:p>
      <w:pPr>
        <w:pStyle w:val="Normal"/>
        <w:spacing w:before="120" w:after="0"/>
        <w:ind w:firstLine="567"/>
        <w:jc w:val="both"/>
        <w:rPr/>
      </w:pPr>
      <w:r>
        <w:rPr>
          <w:rFonts w:cs="Palatino Linotype" w:ascii="Palatino Linotype" w:hAnsi="Palatino Linotype"/>
          <w:iCs/>
        </w:rPr>
        <w:t>Hanem hát minden gyönyörűségnek vége szakad egyszer. Végül mégiscsak ki kellett szállanom a mosókádból.</w:t>
      </w:r>
    </w:p>
    <w:p>
      <w:pPr>
        <w:pStyle w:val="Normal"/>
        <w:spacing w:before="120" w:after="0"/>
        <w:ind w:firstLine="567"/>
        <w:jc w:val="both"/>
        <w:rPr/>
      </w:pPr>
      <w:r>
        <w:rPr>
          <w:rFonts w:cs="Palatino Linotype" w:ascii="Palatino Linotype" w:hAnsi="Palatino Linotype"/>
          <w:iCs/>
        </w:rPr>
        <w:t>Lomha nyújtózással fogtam a borotválkozáshoz. Kinyitottam a belső ablakot. Tenyérnyi tükrömet ráakasztottam a külső ablakfélfa szögére, a fenőszíjat meg az ablakkilincsre. Mindezt lajhárlassúsággal tettem, mert újra meg újra nyújtózkodnom kellett.</w:t>
      </w:r>
    </w:p>
    <w:p>
      <w:pPr>
        <w:pStyle w:val="Normal"/>
        <w:spacing w:before="120" w:after="0"/>
        <w:ind w:firstLine="567"/>
        <w:jc w:val="both"/>
        <w:rPr/>
      </w:pPr>
      <w:r>
        <w:rPr>
          <w:rFonts w:cs="Palatino Linotype" w:ascii="Palatino Linotype" w:hAnsi="Palatino Linotype"/>
          <w:iCs/>
        </w:rPr>
        <w:t>Özönlött rám a napfény. Ereje még az ablaküvegen át is melengette, csiklandozta a vállam, hátam, karom bőrét. Mert övig meztelenül lustálkodtam, és süttettem magam Isten áldott, tavaszi napjával.</w:t>
      </w:r>
    </w:p>
    <w:p>
      <w:pPr>
        <w:pStyle w:val="Normal"/>
        <w:spacing w:before="120" w:after="0"/>
        <w:ind w:firstLine="567"/>
        <w:jc w:val="both"/>
        <w:rPr/>
      </w:pPr>
      <w:r>
        <w:rPr>
          <w:rFonts w:cs="Palatino Linotype" w:ascii="Palatino Linotype" w:hAnsi="Palatino Linotype"/>
          <w:iCs/>
        </w:rPr>
        <w:t>Erősnek, izmosnak, daliásnak éreztem magam, pedig – ma már el kell ismernem – ösztövér voltam, mint egy tizenhat éves kamasz, s a karjaim is vékonyak voltak, akár egy süldőlányé. Ma is csodálkozom, hogyan tudtam annak idején a legnehezebb kézigránátfajtát, az otromba „kukoricagránátot” tizenöt-húsz méternyire elhajítani azokkal a karokkal. Bizonyos, hogy ha a katonaságba való befurakodásomkor orvos elé kerültem volna, szó nélkül kirúgnak. Csakhogy hát én úgy lettem katona ezerkilencszáztizennégyben, hogy orvos nem is látott.</w:t>
      </w:r>
    </w:p>
    <w:p>
      <w:pPr>
        <w:pStyle w:val="Normal"/>
        <w:spacing w:before="120" w:after="0"/>
        <w:ind w:firstLine="567"/>
        <w:jc w:val="both"/>
        <w:rPr/>
      </w:pPr>
      <w:r>
        <w:rPr>
          <w:rFonts w:cs="Palatino Linotype" w:ascii="Palatino Linotype" w:hAnsi="Palatino Linotype"/>
          <w:iCs/>
        </w:rPr>
        <w:t>Mondom, elég gyatra legényke voltam akkoron, de én sohasem ismertem el ezt, még magam előtt sem, sőt pökhendi önbizalommal néztem a világba, s nem kevés fölénnyel énekeltem, hogy:</w:t>
      </w:r>
    </w:p>
    <w:p>
      <w:pPr>
        <w:pStyle w:val="Normal"/>
        <w:spacing w:before="120" w:after="0"/>
        <w:ind w:left="1134" w:hanging="0"/>
        <w:rPr/>
      </w:pPr>
      <w:r>
        <w:rPr>
          <w:rFonts w:cs="Palatino Linotype" w:ascii="Palatino Linotype" w:hAnsi="Palatino Linotype"/>
          <w:i/>
          <w:iCs/>
          <w:sz w:val="22"/>
        </w:rPr>
        <w:t>...Maradt otthon kettő-három nyomorult,</w:t>
        <w:br/>
        <w:t>Rátok, lányok, még az ég is beborult...</w:t>
      </w:r>
    </w:p>
    <w:p>
      <w:pPr>
        <w:pStyle w:val="Normal"/>
        <w:spacing w:before="120" w:after="0"/>
        <w:ind w:firstLine="567"/>
        <w:jc w:val="both"/>
        <w:rPr/>
      </w:pPr>
      <w:r>
        <w:rPr>
          <w:rFonts w:cs="Palatino Linotype" w:ascii="Palatino Linotype" w:hAnsi="Palatino Linotype"/>
          <w:iCs/>
        </w:rPr>
        <w:t>...Ezt dúdoltam akkor is, mikor odaállván az ablakba, paskolni kezdtem a borotvakéssel a fenőszíjat.</w:t>
      </w:r>
    </w:p>
    <w:p>
      <w:pPr>
        <w:pStyle w:val="Normal"/>
        <w:spacing w:before="120" w:after="0"/>
        <w:ind w:firstLine="567"/>
        <w:jc w:val="both"/>
        <w:rPr/>
      </w:pPr>
      <w:r>
        <w:rPr>
          <w:rFonts w:cs="Palatino Linotype" w:ascii="Palatino Linotype" w:hAnsi="Palatino Linotype"/>
          <w:iCs/>
        </w:rPr>
        <w:t>Ám egyszerre abbahagytam a dúdolást, s magamra rángattam a zubbony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lent, a szomszéd ház udvarán fiatal lányka lépegetett le az ámbitus lépcsőin, kezében ocsúval telt kosárral. Nanni volt. Szaporán kezdte hívogatni az aprójószá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ity-pity-pity-pit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yatt-homlok rohant oda a haszontalan tollas népség. A kislány meg ott állt közöttük nagy piros mintás kendőjével, s roppant szigorúan tartott rendet közöttük. A falánk, vörös kakasgavallért háromszor is visszakergette. Olyankor összehúzta szemöldökeinek kékesfekete íveit, s úgy ráripakodott a hetyke taréjú jércebolondítóra, hogy még hallgatni is szívremegtető volt. Meg is vágtam magam borotválkozás közben. Erre aztán megbosszanko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a kis tacskó! Fütyülök rá! Nevetséges. Igazán nevetséges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rotva sercegve pusztította háromhetes legénytollamat, miközben a fülem alatt duzzadni kezdett a kiserkedt vércsepp.</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ity-pity-pity-pity...</w:t>
      </w:r>
    </w:p>
    <w:p>
      <w:pPr>
        <w:pStyle w:val="Normal"/>
        <w:spacing w:before="120" w:after="0"/>
        <w:ind w:firstLine="567"/>
        <w:jc w:val="both"/>
        <w:rPr/>
      </w:pPr>
      <w:r>
        <w:rPr>
          <w:rFonts w:cs="Palatino Linotype" w:ascii="Palatino Linotype" w:hAnsi="Palatino Linotype"/>
          <w:iCs/>
        </w:rPr>
        <w:t>Hm. Hogy henceg a kis vacak. Olyan hetykén jár odalent, mintha legalábbis zsandárkáplár volna. Lám, a kis béka!</w:t>
      </w:r>
    </w:p>
    <w:p>
      <w:pPr>
        <w:pStyle w:val="Normal"/>
        <w:spacing w:before="120" w:after="0"/>
        <w:ind w:firstLine="567"/>
        <w:jc w:val="both"/>
        <w:rPr/>
      </w:pPr>
      <w:r>
        <w:rPr>
          <w:rFonts w:cs="Palatino Linotype" w:ascii="Palatino Linotype" w:hAnsi="Palatino Linotype"/>
          <w:iCs/>
        </w:rPr>
        <w:t>Ssz! A teremtésit. Már megint megvágtam magam. De úgy kell az ilyen marhának, aki borotválkozás közben holmi zöldfülű pesztonkákra forgatja a szemét. Hogy az a förgeteges jéges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sebtől vérezve, dühöngő méreggel folytattam a szőrtelenítést. S jóleső elégtétellel állapítottam meg, hogy íme már nem törődöm azzal a jelentéktelen kukaccal odalent. Abszolúte nem törődöm vele. Szép is volna. Phö! Én – ővele! Nevetséges. Phö! Igazán nevetséges. Énmiattam ugyan pörölhet váltig a csibéivel meg récéivel, oda se hederí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ity-pity-pity-pity...</w:t>
      </w:r>
    </w:p>
    <w:p>
      <w:pPr>
        <w:pStyle w:val="Normal"/>
        <w:spacing w:before="120" w:after="0"/>
        <w:ind w:firstLine="567"/>
        <w:jc w:val="both"/>
        <w:rPr/>
      </w:pPr>
      <w:r>
        <w:rPr>
          <w:rFonts w:cs="Palatino Linotype" w:ascii="Palatino Linotype" w:hAnsi="Palatino Linotype"/>
          <w:iCs/>
        </w:rPr>
        <w:t>Miattam pittyeghetsz ítéletnapig, tacskó. Meg se látlak. Oda se nézek. És milyen dölyfös a kis nyomorult. Még egyetlenegyszer se pillantott föl az ablakomra. Ó, ó, a kis kényes! Mintha minden utcasarkon zászlósok szalutálgatnának neki. Az igaz. Majd éppen ilyen vékony lábú, pipaszár kisasszony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egy utolsó kis karcolással befejeztem a borotválkozást, miközben morogva állapítottam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rongyos prepa</w:t>
      </w:r>
      <w:r>
        <w:rPr>
          <w:rStyle w:val="FootnoteCharacters"/>
          <w:rStyle w:val="FootnoteAnchor"/>
          <w:rFonts w:cs="Palatino Linotype" w:ascii="Palatino Linotype" w:hAnsi="Palatino Linotype"/>
          <w:iCs/>
        </w:rPr>
        <w:footnoteReference w:id="19"/>
      </w:r>
      <w:r>
        <w:rPr>
          <w:rFonts w:cs="Palatino Linotype" w:ascii="Palatino Linotype" w:hAnsi="Palatino Linotype"/>
          <w:iCs/>
        </w:rPr>
        <w:t>. Még csak föl se pislantott. Úgy ment el, olyan páváskodva, mintha legalábbis spanyol infánsnő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ühösen hánytam képemre a viz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rongyos prepa!</w:t>
      </w:r>
    </w:p>
    <w:p>
      <w:pPr>
        <w:pStyle w:val="Normal"/>
        <w:spacing w:before="120" w:after="0"/>
        <w:ind w:firstLine="567"/>
        <w:jc w:val="both"/>
        <w:rPr/>
      </w:pPr>
      <w:r>
        <w:rPr>
          <w:rFonts w:cs="Palatino Linotype" w:ascii="Palatino Linotype" w:hAnsi="Palatino Linotype"/>
          <w:iCs/>
        </w:rPr>
        <w:t>...Később lementem, s ődöngeni kezdtem a faluban.</w:t>
      </w:r>
    </w:p>
    <w:p>
      <w:pPr>
        <w:pStyle w:val="Normal"/>
        <w:spacing w:before="120" w:after="0"/>
        <w:ind w:firstLine="567"/>
        <w:jc w:val="both"/>
        <w:rPr/>
      </w:pPr>
      <w:r>
        <w:rPr>
          <w:rFonts w:cs="Palatino Linotype" w:ascii="Palatino Linotype" w:hAnsi="Palatino Linotype"/>
          <w:iCs/>
        </w:rPr>
        <w:t>Mindössze három utcából, a kőkutas térből s néhány apró közből állott. Akármerre fordultam, egyszerre kint voltam a faluból.</w:t>
      </w:r>
    </w:p>
    <w:p>
      <w:pPr>
        <w:pStyle w:val="Normal"/>
        <w:spacing w:before="120" w:after="0"/>
        <w:ind w:firstLine="567"/>
        <w:jc w:val="both"/>
        <w:rPr/>
      </w:pPr>
      <w:r>
        <w:rPr>
          <w:rFonts w:cs="Palatino Linotype" w:ascii="Palatino Linotype" w:hAnsi="Palatino Linotype"/>
          <w:iCs/>
        </w:rPr>
        <w:t>Különös falu volt az a Dane. Valami megszeppent csendesség ült rajta. Először nem tudtam, miért van ez. Azután megfejtettem a titkot. Hiányzottak belőle a legények s a férfiak. Gyerekből, asszonyból és aggastyánból állott az egész lakos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 őgyelegtem szanaszét. De minduntalan visszatévedtem Nanniék háza elé, melynek kapuján ott lengett a vöröskeresztes zászló, jeléül annak, hogy ott van Aszpirin barátunk székhelye, meg a betegszoba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ördög vigye el a dolgát! – dohogtam. – Hát már nem tudok másfelé lődörögni? Még majd azt hiheti az a lány, hogy miatta... No, még csak az kellene! Éppen őmiatta! Nevetséges!</w:t>
      </w:r>
    </w:p>
    <w:p>
      <w:pPr>
        <w:pStyle w:val="Normal"/>
        <w:spacing w:before="120" w:after="0"/>
        <w:ind w:firstLine="567"/>
        <w:jc w:val="both"/>
        <w:rPr/>
      </w:pPr>
      <w:r>
        <w:rPr>
          <w:rFonts w:cs="Palatino Linotype" w:ascii="Palatino Linotype" w:hAnsi="Palatino Linotype"/>
          <w:iCs/>
        </w:rPr>
        <w:t>És azért is másfelé vettem utamat.</w:t>
      </w:r>
    </w:p>
    <w:p>
      <w:pPr>
        <w:pStyle w:val="Normal"/>
        <w:spacing w:before="120" w:after="0"/>
        <w:ind w:firstLine="567"/>
        <w:jc w:val="both"/>
        <w:rPr/>
      </w:pPr>
      <w:r>
        <w:rPr>
          <w:rFonts w:cs="Palatino Linotype" w:ascii="Palatino Linotype" w:hAnsi="Palatino Linotype"/>
          <w:iCs/>
        </w:rPr>
        <w:t>A térről észak felé futott ki az egyik utca. Hitvány kis szatócsbolt volt a sarkán. Ostornyél, kocsikenőcs, só, petróleum, szappan, medvecukor, édesgyökér, dohány és Franck kávé. És apró csengő az ajtó fölött, amely mindig csilingelni kezdett, valahányszor belépett valaki a boltba. Szakasztott olyan volt, mint odahaza Magyarországon akárhány apró falu vegyeskereskedése. Még a Franck kávé meg a Szarvas szappan színes bádogképe is ott díszlett a kopott ajtószárnyakon. Csak éppen hogy szlovén nyelvű volt a feliratuk.</w:t>
      </w:r>
    </w:p>
    <w:p>
      <w:pPr>
        <w:pStyle w:val="Normal"/>
        <w:spacing w:before="120" w:after="0"/>
        <w:ind w:firstLine="567"/>
        <w:jc w:val="both"/>
        <w:rPr/>
      </w:pPr>
      <w:r>
        <w:rPr>
          <w:rFonts w:cs="Palatino Linotype" w:ascii="Palatino Linotype" w:hAnsi="Palatino Linotype"/>
          <w:iCs/>
        </w:rPr>
        <w:t>Szemben vele a másik menetszázad irodája meg raktára volt. A napos tizedes kattanó sarokkal jelentkezett.</w:t>
      </w:r>
    </w:p>
    <w:p>
      <w:pPr>
        <w:pStyle w:val="Normal"/>
        <w:spacing w:before="120" w:after="0"/>
        <w:ind w:firstLine="567"/>
        <w:jc w:val="both"/>
        <w:rPr/>
      </w:pPr>
      <w:r>
        <w:rPr>
          <w:rFonts w:cs="Palatino Linotype" w:ascii="Palatino Linotype" w:hAnsi="Palatino Linotype"/>
          <w:iCs/>
        </w:rPr>
        <w:t>Tőle tudtam meg, hogy két menetszázad táborozik Danén. A másiknak is népfölkelő volt a parancsnoka, Honti főhadnagy.</w:t>
      </w:r>
    </w:p>
    <w:p>
      <w:pPr>
        <w:pStyle w:val="Normal"/>
        <w:spacing w:before="120" w:after="0"/>
        <w:ind w:firstLine="567"/>
        <w:jc w:val="both"/>
        <w:rPr/>
      </w:pPr>
      <w:r>
        <w:rPr>
          <w:rFonts w:cs="Palatino Linotype" w:ascii="Palatino Linotype" w:hAnsi="Palatino Linotype"/>
          <w:iCs/>
        </w:rPr>
        <w:t>A századok gyakorlaton voltak. Odahaza csak a naposok, ügyeletesek, szolgálatosok és tisztalegények lézengtek. No meg a szakácsok, bodros füstöt eregető mozgókonyháik mellett.</w:t>
      </w:r>
    </w:p>
    <w:p>
      <w:pPr>
        <w:pStyle w:val="Normal"/>
        <w:spacing w:before="120" w:after="0"/>
        <w:ind w:firstLine="567"/>
        <w:jc w:val="both"/>
        <w:rPr/>
      </w:pPr>
      <w:r>
        <w:rPr>
          <w:rFonts w:cs="Palatino Linotype" w:ascii="Palatino Linotype" w:hAnsi="Palatino Linotype"/>
          <w:iCs/>
        </w:rPr>
        <w:t>Olyan tizenegy óra felé járhatott, mert már félig kész étel szaga Terjengett a századkonyhák körül. A gulyáságyúk teljes üzemben v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ütyörészve ballagtam tovább a szatócsbolt előtt.</w:t>
      </w:r>
    </w:p>
    <w:p>
      <w:pPr>
        <w:pStyle w:val="Normal"/>
        <w:spacing w:before="120" w:after="0"/>
        <w:ind w:firstLine="567"/>
        <w:jc w:val="both"/>
        <w:rPr/>
      </w:pPr>
      <w:r>
        <w:rPr>
          <w:rFonts w:cs="Palatino Linotype" w:ascii="Palatino Linotype" w:hAnsi="Palatino Linotype"/>
          <w:iCs/>
        </w:rPr>
        <w:t>Az utcasarkon irányjelző tábla mutatta az utat, németül meg szlovénül. Arról tudtam meg, hogy ez az út Naklo meg Sanct Kanzian felé vezet.</w:t>
      </w:r>
    </w:p>
    <w:p>
      <w:pPr>
        <w:pStyle w:val="Normal"/>
        <w:spacing w:before="120" w:after="0"/>
        <w:ind w:firstLine="567"/>
        <w:jc w:val="both"/>
        <w:rPr/>
      </w:pPr>
      <w:r>
        <w:rPr>
          <w:rFonts w:cs="Palatino Linotype" w:ascii="Palatino Linotype" w:hAnsi="Palatino Linotype"/>
          <w:iCs/>
        </w:rPr>
        <w:t>Az egyik kapu előtt hatalmas bajuszú népfelkelőt értem utol, aki komótosan ballagott, nyugodalmas pipázással. A bajusza olyan volt, mintha két nagy fekete varjúszárny libegett volna az orr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mpósan szalutált az öreg, s tiszteletteljes pislogással vizsgálga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nd melyik századba tartozik?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úlyba eresztette a pip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őhadnagy úr Szebenics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Aztán hány éves ke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gyvenkettő, instállom. Azir is vagyok kémélletbe. Mert hogy öreg a korosztál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némi önérzettel mond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rék. Hát mondja csak, öreg, merre vannak a száza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ide vannak a dűlőbe, Kancigány fölött. Ahajt ni, a szélsű háztul oda is láthat az ember. Magam is arrafelé tartok, mer mondok, megnézem a mandolafákat. Vajon ragyásodik-e mán rajtuk a rü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ndulafák? Mi köze kendnek a mandulafák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le van itt velük, instállom, a határ. Oszt jó az embernek, ha rajtuk lehet a szeme. Merhogy a mandola fakít legelsőnek tavaszkor. Alighogy elolvad a hó. Hát, instállom, ha már idekommandérozódott az ember katonának, méghozzá kémélletból tisztogató legínnek, oszt sok a ráérő ideje, akkor ugyanvalóst jólesik nekije a ragyásodó mandulafák látása.</w:t>
      </w:r>
    </w:p>
    <w:p>
      <w:pPr>
        <w:pStyle w:val="Normal"/>
        <w:spacing w:before="120" w:after="0"/>
        <w:ind w:firstLine="567"/>
        <w:jc w:val="both"/>
        <w:rPr/>
      </w:pPr>
      <w:r>
        <w:rPr>
          <w:rFonts w:cs="Palatino Linotype" w:ascii="Palatino Linotype" w:hAnsi="Palatino Linotype"/>
          <w:iCs/>
        </w:rPr>
        <w:t>Ezenközben kiértünk az utolsó házak közül a falucska szél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pehupás vidék terült el előttünk.</w:t>
      </w:r>
    </w:p>
    <w:p>
      <w:pPr>
        <w:pStyle w:val="Normal"/>
        <w:spacing w:before="120" w:after="0"/>
        <w:ind w:firstLine="567"/>
        <w:jc w:val="both"/>
        <w:rPr/>
      </w:pPr>
      <w:r>
        <w:rPr>
          <w:rFonts w:cs="Palatino Linotype" w:ascii="Palatino Linotype" w:hAnsi="Palatino Linotype"/>
          <w:iCs/>
        </w:rPr>
        <w:t>Messze északon távoli hegyek kéklettek. De a hegyekig mindenütt katlanszerű lyukakkal telepötyögtetett mezők, lejtők s dombok terpeszkedtek. Mintha valaha régen mesebeli óriások ágyúztak volna itt egymásra időtlen időkig, s csupán óriási gránátgödreik maradtak volna meg mindörö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pillanatra elmélázva állottam meg e kép előtt.</w:t>
      </w:r>
    </w:p>
    <w:p>
      <w:pPr>
        <w:pStyle w:val="Normal"/>
        <w:spacing w:before="120" w:after="0"/>
        <w:ind w:firstLine="567"/>
        <w:jc w:val="both"/>
        <w:rPr/>
      </w:pPr>
      <w:r>
        <w:rPr>
          <w:rFonts w:cs="Palatino Linotype" w:ascii="Palatino Linotype" w:hAnsi="Palatino Linotype"/>
          <w:iCs/>
        </w:rPr>
        <w:t>Ismertem a Karsztot. Dolinagödrökkel meglyuggatott csupasz, sivár, lehangoló mészkővilágát, mely a világháború legszörnyűbb és leggyilkosabb csataterévé avatta a doberdói fennsíkot. Sokszor elgondolkoztam afelett, mi teszi olyan hasonlíthatatlanul búsítóvá a Karsztot? A fátlansága? A víznélkülisége? A gyér fű alól mindenütt kivicsorgó fehér mészkősziklái? Avagy egyetlen valamirevaló növénye, az árvalányhaj? Mely olyan néma, de ismerős búbánattal hullámzott szerteszét Doberdo és a Hermada sovány füvű sziklasivatagán, mint valami távoli, csendes tenger. Bizonyosan mindezek együtt okozzák e kővilág kedvlohasztó hatását. De talán legesleginkább a madárfütty hiánya. Mert nagyon-nagyon ritkán hallottam éneklő madarat azon a vidéken. S ez a némaság, Isten világának ez a csöndje dermeszti meg a lelket. A Karszton tudja meg az ember igazán, mi a madár s a madárfütty. Ott tudj a meg igazán, ahol az csaknem egészen hiányzik. A Karszt maga a megsüketült természet.</w:t>
      </w:r>
    </w:p>
    <w:p>
      <w:pPr>
        <w:pStyle w:val="Normal"/>
        <w:spacing w:before="120" w:after="0"/>
        <w:ind w:firstLine="567"/>
        <w:jc w:val="both"/>
        <w:rPr/>
      </w:pPr>
      <w:r>
        <w:rPr>
          <w:rFonts w:cs="Palatino Linotype" w:ascii="Palatino Linotype" w:hAnsi="Palatino Linotype"/>
          <w:iCs/>
        </w:rPr>
        <w:t>Ám az a Karszt, amely ott terült el előttem Dane körül, egy árnyalattal szelídebb vidék volt, mint az, amelyet addig ismerem.</w:t>
      </w:r>
    </w:p>
    <w:p>
      <w:pPr>
        <w:pStyle w:val="Normal"/>
        <w:spacing w:before="120" w:after="0"/>
        <w:ind w:firstLine="567"/>
        <w:jc w:val="both"/>
        <w:rPr/>
      </w:pPr>
      <w:r>
        <w:rPr>
          <w:rFonts w:cs="Palatino Linotype" w:ascii="Palatino Linotype" w:hAnsi="Palatino Linotype"/>
          <w:iCs/>
        </w:rPr>
        <w:t>Zöldellő berkek, lejtők s dombok voltak rajta, csak a dolinák tölcsérszélei meredtek siváran az emberre, s csupán itt-ott fehérlett ki a fű alól egy-egy mészkőtönk vagy kisebb sziklarög.</w:t>
      </w:r>
    </w:p>
    <w:p>
      <w:pPr>
        <w:pStyle w:val="Normal"/>
        <w:spacing w:before="120" w:after="0"/>
        <w:ind w:firstLine="567"/>
        <w:jc w:val="both"/>
        <w:rPr/>
      </w:pPr>
      <w:r>
        <w:rPr>
          <w:rFonts w:cs="Palatino Linotype" w:ascii="Palatino Linotype" w:hAnsi="Palatino Linotype"/>
          <w:iCs/>
        </w:rPr>
        <w:t>És körös-körül a község széle mentén fák voltak. Igaz, hogy csak ínséges, kurta, girbegörbe fák, igaz, hogy életük inkább csak tengődés lehetett a sovány anyaföld szikkadt kebelén, de mégis: fák voltak. Gyümölcsfák. Cseresznyék, meggyek, s főképpen mandulafák.</w:t>
      </w:r>
    </w:p>
    <w:p>
      <w:pPr>
        <w:pStyle w:val="Normal"/>
        <w:spacing w:before="120" w:after="0"/>
        <w:ind w:firstLine="567"/>
        <w:jc w:val="both"/>
        <w:rPr/>
      </w:pPr>
      <w:r>
        <w:rPr>
          <w:rFonts w:cs="Palatino Linotype" w:ascii="Palatino Linotype" w:hAnsi="Palatino Linotype"/>
          <w:iCs/>
        </w:rPr>
        <w:t>Idáig még el-eljárogatott a közeli községből a baromfi, a galamb, no meg a városlakó veréb is. Így a Karszt süketségét sem éreztem oly kietlenül, mint másutt. Sőt, bár a fák még kopáran suhogtak a friss szélben, és semmi sem vallott a kikeletre: a levegőben, a szélben és az égbolt színében a kikeletet éreztem. A közeledő tavaszt szimatoltam sejtelmes vágyód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hunytam a szemem egy pillanatra.</w:t>
      </w:r>
    </w:p>
    <w:p>
      <w:pPr>
        <w:pStyle w:val="Normal"/>
        <w:spacing w:before="120" w:after="0"/>
        <w:ind w:firstLine="567"/>
        <w:jc w:val="both"/>
        <w:rPr/>
      </w:pPr>
      <w:r>
        <w:rPr>
          <w:rFonts w:cs="Palatino Linotype" w:ascii="Palatino Linotype" w:hAnsi="Palatino Linotype"/>
          <w:iCs/>
        </w:rPr>
        <w:t>Messziről távoli vezényszavak hallatszottak, s kürtjeleket hozott a 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 Hulló is felfigyelt r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újják ám a sorakozót körös-körül. Mer dél van. Oszt nagy katonavilág van ám erre. Minden faluban tanyázik egy-két menetszáz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 sok-e közöttük a magyar?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obbára mind az, instállom, zászlós úr. Jobbára mind az. Nem tom, igaz-e, de aszongyák az emberek, hogy a Doberdóra csak magyar katonát vitet a főkomendó. Merhogy Vilmus császár kívánta vóna a mi öreg királunktól. Merhogy ezt a részt féttik legjobban az áttöréstül. Azér hát a cseh meg másfene mind úribb helre komandérozódik. A hitványsága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füstfellegek bodrosodtak a pip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 Még azzal sem próbálkoztam meg, hogy megcáfoljam a felsőbb hatóságok védelmében ezt a nem nagyon lelkesítő hiedelmet. Még azt se mondottam rá, hogy szakácshír, szakácslotyogás, mert éreztem, hogy igazságok ellen nem lehet harc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értünk a mandulafacsoport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 Hulló úgy simogatta szemmel meg kézzel az ágakat-gallyakat, mint az édesapa a gyerekeit. Valami ősi, öntudatlan gyengédség furcsa melegsége sugárzott a szemeiből s ellágyult arcvonásai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uzzadunk mán, instállom, duzzadunk mán – motyogta diadalmasan, mialatt bütykös ujjai ügyefogyott szeretettel tapogatták a pompás, erős rügyek környékét. Tele voltak a mandulafák rüggyel. Erős, életet ígérő, bimbót kiáltó rüggyel. Az Úristen százezer, indulásra kész, apró és halhatatlan katonájával, akik minden tavasszal meghódítják a világot az örökkévaló hatalom nevében.</w:t>
      </w:r>
    </w:p>
    <w:p>
      <w:pPr>
        <w:pStyle w:val="Normal"/>
        <w:spacing w:before="120" w:after="0"/>
        <w:ind w:firstLine="567"/>
        <w:jc w:val="both"/>
        <w:rPr/>
      </w:pPr>
      <w:r>
        <w:rPr>
          <w:rFonts w:cs="Palatino Linotype" w:ascii="Palatino Linotype" w:hAnsi="Palatino Linotype"/>
          <w:iCs/>
        </w:rPr>
        <w:t>Messziről, zengve szólottak távoli templomok harangjai, trombiták rikoltoztak a közelben és távolban, s én ott álltam megbabonázott igézetben, rügyező, idegen mandulafák alatt csordultig telt, háládatos lélekkel.</w:t>
      </w:r>
    </w:p>
    <w:p>
      <w:pPr>
        <w:pStyle w:val="Normal"/>
        <w:spacing w:before="120" w:after="0"/>
        <w:ind w:firstLine="567"/>
        <w:jc w:val="both"/>
        <w:rPr/>
      </w:pPr>
      <w:r>
        <w:rPr>
          <w:rFonts w:cs="Palatino Linotype" w:ascii="Palatino Linotype" w:hAnsi="Palatino Linotype"/>
          <w:iCs/>
        </w:rPr>
        <w:t>Ó, hol volt akkor már a Doberdo, a lövőárok s a halálra szántság komor, férfias világa! Hol volt már akkor a gladiátorsors súlyos és semmihez sem hasonlítható tudata, mely roppant, láthatatlan páncélként nyomta odakint a vállunkat, s tágította tragikus büszkévé a mellünket?</w:t>
      </w:r>
    </w:p>
    <w:p>
      <w:pPr>
        <w:pStyle w:val="Normal"/>
        <w:spacing w:before="120" w:after="0"/>
        <w:ind w:firstLine="567"/>
        <w:jc w:val="both"/>
        <w:rPr/>
      </w:pPr>
      <w:r>
        <w:rPr>
          <w:rFonts w:cs="Palatino Linotype" w:ascii="Palatino Linotype" w:hAnsi="Palatino Linotype"/>
          <w:iCs/>
        </w:rPr>
        <w:t>Hol volt, mondom, mindez?</w:t>
      </w:r>
    </w:p>
    <w:p>
      <w:pPr>
        <w:pStyle w:val="Normal"/>
        <w:spacing w:before="120" w:after="0"/>
        <w:ind w:firstLine="567"/>
        <w:jc w:val="both"/>
        <w:rPr/>
      </w:pPr>
      <w:r>
        <w:rPr>
          <w:rFonts w:cs="Palatino Linotype" w:ascii="Palatino Linotype" w:hAnsi="Palatino Linotype"/>
          <w:iCs/>
        </w:rPr>
        <w:t>Itt kék ég volt, zöld berek, ezüstös giling-galang, régen hallott, békés, játéknak tűnő trombitaszó, rügyező fák, egy öreg meghatott magyar meg egy megigézett kölyök, akit elszédített ennyi szépség, ennyi nyugalom, ennyi harmónia...</w:t>
      </w:r>
    </w:p>
    <w:p>
      <w:pPr>
        <w:pStyle w:val="Normal"/>
        <w:spacing w:before="120" w:after="0"/>
        <w:ind w:firstLine="567"/>
        <w:jc w:val="both"/>
        <w:rPr/>
      </w:pPr>
      <w:r>
        <w:rPr>
          <w:rFonts w:cs="Palatino Linotype" w:ascii="Palatino Linotype" w:hAnsi="Palatino Linotype"/>
          <w:iCs/>
        </w:rPr>
        <w:t>Valahol felcsapott egy nóta:</w:t>
      </w:r>
    </w:p>
    <w:p>
      <w:pPr>
        <w:pStyle w:val="Normal"/>
        <w:spacing w:before="120" w:after="0"/>
        <w:ind w:left="1134" w:hanging="0"/>
        <w:rPr/>
      </w:pPr>
      <w:r>
        <w:rPr>
          <w:rFonts w:cs="Palatino Linotype" w:ascii="Palatino Linotype" w:hAnsi="Palatino Linotype"/>
          <w:i/>
          <w:iCs/>
        </w:rPr>
        <w:t>Édesanyám, édesanyám, mi annak az oka?</w:t>
        <w:br/>
        <w:t>Négy fia van, mind a négy katona.</w:t>
        <w:br/>
        <w:t>Kettő huszár, a harmadik baka,</w:t>
        <w:br/>
        <w:t>A negyedik, a negyedik most lett csak regruta...</w:t>
      </w:r>
    </w:p>
    <w:p>
      <w:pPr>
        <w:pStyle w:val="Normal"/>
        <w:spacing w:before="120" w:after="0"/>
        <w:ind w:firstLine="567"/>
        <w:jc w:val="both"/>
        <w:rPr/>
      </w:pPr>
      <w:r>
        <w:rPr>
          <w:rFonts w:cs="Palatino Linotype" w:ascii="Palatino Linotype" w:hAnsi="Palatino Linotype"/>
          <w:iCs/>
        </w:rPr>
        <w:t>Először csak négy-öt torok harsogta a dalt, azután egyre több hang vette át a melódiát, s a végén hatalmasan, félig bús, félig hetyke zengéssel harsogott az azúrkék déli ég felé.</w:t>
      </w:r>
    </w:p>
    <w:p>
      <w:pPr>
        <w:pStyle w:val="Normal"/>
        <w:spacing w:before="120" w:after="0"/>
        <w:ind w:firstLine="567"/>
        <w:jc w:val="both"/>
        <w:rPr/>
      </w:pPr>
      <w:r>
        <w:rPr>
          <w:rFonts w:cs="Palatino Linotype" w:ascii="Palatino Linotype" w:hAnsi="Palatino Linotype"/>
          <w:iCs/>
        </w:rPr>
        <w:t>Egyszer csak felbukkant a Kanzian felé eső halom tetővonalán a század éle. A mi századunk volt.</w:t>
      </w:r>
    </w:p>
    <w:p>
      <w:pPr>
        <w:pStyle w:val="Normal"/>
        <w:spacing w:before="120" w:after="0"/>
        <w:ind w:firstLine="567"/>
        <w:jc w:val="both"/>
        <w:rPr/>
      </w:pPr>
      <w:r>
        <w:rPr>
          <w:rFonts w:cs="Palatino Linotype" w:ascii="Palatino Linotype" w:hAnsi="Palatino Linotype"/>
          <w:iCs/>
        </w:rPr>
        <w:t>Szebenics jött a század élén. Keményen, délcegen, komoran. Karcsú alakjában annyi ifjúság s acélos erő látszott, hogy holmi idegen nyilván fiatal, tényleges főhadnagynak nézhette volna.</w:t>
      </w:r>
    </w:p>
    <w:p>
      <w:pPr>
        <w:pStyle w:val="Normal"/>
        <w:spacing w:before="120" w:after="0"/>
        <w:ind w:firstLine="567"/>
        <w:jc w:val="both"/>
        <w:rPr/>
      </w:pPr>
      <w:r>
        <w:rPr>
          <w:rFonts w:cs="Palatino Linotype" w:ascii="Palatino Linotype" w:hAnsi="Palatino Linotype"/>
          <w:iCs/>
        </w:rPr>
        <w:t>Volt valami békebeli kimértség, szabályosság azon a képen, amelyet ez a felénk vonuló század nyújtott. Friss, feszes, jó ruhájú nép volt, nem a frontok rongyos, viharedzett, farkassá vadult katonái.</w:t>
      </w:r>
    </w:p>
    <w:p>
      <w:pPr>
        <w:pStyle w:val="Normal"/>
        <w:spacing w:before="120" w:after="0"/>
        <w:ind w:firstLine="567"/>
        <w:jc w:val="both"/>
        <w:rPr/>
      </w:pPr>
      <w:r>
        <w:rPr>
          <w:rFonts w:cs="Palatino Linotype" w:ascii="Palatino Linotype" w:hAnsi="Palatino Linotype"/>
          <w:iCs/>
        </w:rPr>
        <w:t>Szebenics százada még úgy vonult felénk, mint valami feszesen parádézó, az utolsó csatig-gombig regulák közt mozgó csapat. A szakaszparancsnokok még szigorúan szakaszaik mellett mentek, s nem csoportba verődve a század élén és végén. De a tisztek, hadapródok s őrmesterek már csak szuronyt viseltek kard helyett, kezükben vándorbot, faragott fütykös vagy – az orosz harctéren küzdő tábori ezredünk hetyke hagyományaként – fokos volt. (Istenem, ki emlékezik még a híres ezerkilencszáztizenhatos újévi csatára, ahol a 6., 19., 29. és 30. honvéd gyalogezredek napokon át dúló kézitusákban fokossal verték pozdorjává Ivanov orosz generális gőzhengernek szánt, roppant rohamcsapatait? Kiemlegeti még Toporoutz és Rarancze községeket? Pedig mennyi, de mennyi magyar ember bukott határukban a véres bukovinai hantra!)</w:t>
      </w:r>
    </w:p>
    <w:p>
      <w:pPr>
        <w:pStyle w:val="Normal"/>
        <w:spacing w:before="120" w:after="0"/>
        <w:ind w:firstLine="567"/>
        <w:jc w:val="both"/>
        <w:rPr/>
      </w:pPr>
      <w:r>
        <w:rPr>
          <w:rFonts w:cs="Palatino Linotype" w:ascii="Palatino Linotype" w:hAnsi="Palatino Linotype"/>
          <w:iCs/>
        </w:rPr>
        <w:t>Fokost hordott Szebenics fórhadnagy is, amint komoran, magában, de mégis magasra vetett fővel, messzire elhúzva a menetoszloptól, keményen lépkedett a nótázó század élén. És fokost pörgetett ott hátul a csapat végén apuka is, aki javíthatatlan civilként baktatott a többiek után.</w:t>
      </w:r>
    </w:p>
    <w:p>
      <w:pPr>
        <w:pStyle w:val="Normal"/>
        <w:spacing w:before="120" w:after="0"/>
        <w:ind w:firstLine="567"/>
        <w:jc w:val="both"/>
        <w:rPr/>
      </w:pPr>
      <w:r>
        <w:rPr>
          <w:rFonts w:cs="Palatino Linotype" w:ascii="Palatino Linotype" w:hAnsi="Palatino Linotype"/>
          <w:iCs/>
        </w:rPr>
        <w:t>Mert ha agyon is versz valaha ezekért a sorokért, apuka, bizony nem írhatom azt rólad, hogy külsőre valami nagyon katonás legény, úgynevezett stramm fiú lettél volna. Dehogyis, apuka! Tarajosan hordott bakasapkáddal, horgas orroddal, három szál, csipetnyi bajuszoddal, vidám, ráncos szemeiddel, gúnyos vágású, keskeny szájaddal, görbén előrehajló vékony testeddel s pipaszár lábaiddal sohasem tudtad elfelejtetni, hogy valójában mélységesen és örökre civil vagy. És tudom, hogy nem neheztelsz meg rám azért, ha megírom, hogy téged nem tüzek és mámorok vittek a harcterekre, hanem egyszerűen a tények nyugodt szemlélete. Muszáj volt, kötelező életsors volt, férfibecsület kérdése volt, hát mentél, s csináltad, kissé fanyarul, kissé fölényesen, a városi emberré puhult magyar dzsentri kicsit fáradt és egykedvű, úri nyugalmával, de mindig hűséggel és meleg szívvel. Meg kellett tenni: hát csináltad derűs bölcsességgel.</w:t>
      </w:r>
    </w:p>
    <w:p>
      <w:pPr>
        <w:pStyle w:val="Normal"/>
        <w:spacing w:before="120" w:after="0"/>
        <w:ind w:firstLine="567"/>
        <w:jc w:val="both"/>
        <w:rPr/>
      </w:pPr>
      <w:r>
        <w:rPr>
          <w:rFonts w:cs="Palatino Linotype" w:ascii="Palatino Linotype" w:hAnsi="Palatino Linotype"/>
          <w:iCs/>
        </w:rPr>
        <w:t>Mint ahogy el kellett menni bizonyos kötelező látogatásokra, lóversenyekre, bizonyos opera-előadásokra és vadászatokra, még ha unalmasak voltak is. Hiába, ha az ember úgy született, hogy valamely társaságba tartozzék, akkor ott kell lennie annak minden életmegnyilvánulásában. A fő: minél kevesebb izgalom és fölösleges mozgás.</w:t>
      </w:r>
    </w:p>
    <w:p>
      <w:pPr>
        <w:pStyle w:val="Normal"/>
        <w:spacing w:before="120" w:after="0"/>
        <w:ind w:firstLine="567"/>
        <w:jc w:val="both"/>
        <w:rPr/>
      </w:pPr>
      <w:r>
        <w:rPr>
          <w:rFonts w:cs="Palatino Linotype" w:ascii="Palatino Linotype" w:hAnsi="Palatino Linotype"/>
          <w:iCs/>
        </w:rPr>
        <w:t>Nem akartam ott az útszélen bevárni a századot. Visszaballagtam öreg Hullóval a faluba.</w:t>
      </w:r>
    </w:p>
    <w:p>
      <w:pPr>
        <w:pStyle w:val="Normal"/>
        <w:spacing w:before="120" w:after="0"/>
        <w:ind w:firstLine="567"/>
        <w:jc w:val="both"/>
        <w:rPr/>
      </w:pPr>
      <w:r>
        <w:rPr>
          <w:rFonts w:cs="Palatino Linotype" w:ascii="Palatino Linotype" w:hAnsi="Palatino Linotype"/>
          <w:iCs/>
        </w:rPr>
        <w:t>A kőkutas téren dübörgött a század. Ütemes dobogással vágták a menetet az első szakasz éltag párjai. Keményen, büszkén, fiatal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hátrafordult, s recsegve harsant meg éles vezénysza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 még feszesebbre húzta magát, s az ütemes dobogás egyszerre zúgó dübörgéssé erősö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szlop, balra! – zengett föl újból a főhadnagy sza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ső szakasz, balra arc! – csattant föl rá nyomban Takáts Elek friss hangja. Abban a pillanatban arcvonalba dobbant az élen haladó szakasz, és két sora zsinóregyenes igazodásban dübörgött a kút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 testvéri rendben, keményen és szabatosan harsogta vezényszavát a többi kad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sodik szakasz, balra arc! – bömbölte a lóképű Schmidt kapuszerű szájal, majd pedig Heller vezényelte szakaszát a többi után, s végül egy öblösen induló s váratlanul sipításba csukló hang csendült f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gyedik szakasz: jobbri irc!</w:t>
      </w:r>
    </w:p>
    <w:p>
      <w:pPr>
        <w:pStyle w:val="Normal"/>
        <w:spacing w:before="120" w:after="0"/>
        <w:ind w:firstLine="567"/>
        <w:jc w:val="both"/>
        <w:rPr/>
      </w:pPr>
      <w:r>
        <w:rPr>
          <w:rFonts w:cs="Palatino Linotype" w:ascii="Palatino Linotype" w:hAnsi="Palatino Linotype"/>
          <w:iCs/>
        </w:rPr>
        <w:t>Mind a négy szakasz ott dübörgött már egymás mögött, bakák, altisztek és kadétok kínosan elfojtott röhögéssel döngölték a földet, csak a negyedik szakasz arcvonala mögött ment bosszankodva, égő szégyennel valaki. Pufók, fiús arca a sapka aljáig piros volt. S ugyanott, de mint akinek semmi köze sincs a századhoz, még valaki lépkedett. Vigyázzban ment, látszatra még vágta is a menetet, de az egésznek volt valami alig észrevehető műkedvelő, úri íze.</w:t>
      </w:r>
    </w:p>
    <w:p>
      <w:pPr>
        <w:pStyle w:val="Normal"/>
        <w:spacing w:before="120" w:after="0"/>
        <w:ind w:firstLine="567"/>
        <w:jc w:val="both"/>
        <w:rPr/>
      </w:pPr>
      <w:r>
        <w:rPr>
          <w:rFonts w:cs="Palatino Linotype" w:ascii="Palatino Linotype" w:hAnsi="Palatino Linotype"/>
          <w:iCs/>
        </w:rPr>
        <w:t>Tornay apuka marsolt a század mögött. Előkelően, egymag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 akinek nincs dolga, szolgálata, gondja, mert nincs szaka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ad, állj! – harsogta most Szebenics főhadnagy, mire még kétszer dobbantak a lábak, s aztán állt a század, mint a cöv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b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mény, ütemes fegyverfogások után a földet érte kétszáz puskat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ihen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bbanva vágódtak ki a jobb lábak.</w:t>
      </w:r>
    </w:p>
    <w:p>
      <w:pPr>
        <w:pStyle w:val="Normal"/>
        <w:spacing w:before="120" w:after="0"/>
        <w:ind w:firstLine="567"/>
        <w:jc w:val="both"/>
        <w:rPr/>
      </w:pPr>
      <w:r>
        <w:rPr>
          <w:rFonts w:cs="Palatino Linotype" w:ascii="Palatino Linotype" w:hAnsi="Palatino Linotype"/>
          <w:iCs/>
        </w:rPr>
        <w:t>Szebenics előrehívta a szakaszparancsnokokat. Magam is odahúzódtam közéjük. Halkan, röviden adta ki utasításait a főhadnagy a délutáni foglalkozásra.</w:t>
      </w:r>
    </w:p>
    <w:p>
      <w:pPr>
        <w:pStyle w:val="Normal"/>
        <w:spacing w:before="120" w:after="0"/>
        <w:ind w:firstLine="567"/>
        <w:jc w:val="both"/>
        <w:rPr/>
      </w:pPr>
      <w:r>
        <w:rPr>
          <w:rFonts w:cs="Palatino Linotype" w:ascii="Palatino Linotype" w:hAnsi="Palatino Linotype"/>
          <w:iCs/>
        </w:rPr>
        <w:t>S a kadétok szakaszonként vezették szállásaikra a századot, mi meg apukával és Farkas Lázárral az étkezőbe ballag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élgetve, évődve vártuk az ebédet.</w:t>
      </w:r>
    </w:p>
    <w:p>
      <w:pPr>
        <w:pStyle w:val="Normal"/>
        <w:spacing w:before="120" w:after="0"/>
        <w:ind w:firstLine="567"/>
        <w:jc w:val="both"/>
        <w:rPr/>
      </w:pPr>
      <w:r>
        <w:rPr>
          <w:rFonts w:cs="Palatino Linotype" w:ascii="Palatino Linotype" w:hAnsi="Palatino Linotype"/>
          <w:iCs/>
        </w:rPr>
        <w:t>Lassan szállingóztak be a gyerekek. Azazhogy a krátergyomrú Taki egykettőre becsörtetett. Tekintetével szinte felfalta az asztalra kikészített kenyereket, majd benyitott a szomszédos konyhába, s rendkívül behatóan érdeklődött az ebéd ir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uka oldalba bökött, s a kadét felé vágott a szemével, mialatt Felém sú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figyeld meg ezt a boldogtalan fiatalembert! Ez így megy minden délben, minden este. Szörnyű! Én már főbe lőttem volna magam a helyében. Ez az egész kölyök egyetlen bárzsing és gyomor. Pszt, most hallgas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félig kint állt a konyhában. Előtte vigyázzban a piros képű, izzadó szaká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ássan jelentem: húsleves, pörkölt tarhonyával, meg palacsin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Kőműves – felelte Takáts, miután minden fogás hallatára nyelt egyet. – Szép húst kaptak? A bőnyeléket jól leszedték? A pörköltbe, remélem, jó sok hagymát te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ttünk, instál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palacsintához milyen lekvárjuk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ez a kincstári marmalád, akit rendesen kap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megint nye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Csak arra ügyeljen, Kőműves, kérem, hogy legalább a palacsinták egy részét alaposan megpirítsák. Jó ropogósak legy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újra nyelt. Aztán körülhordozta szemeit a lábasokon, egyetlen orrszippantással fölszívta az egész konyhát, s visszatért közé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e te, félnadrág – ingerkedett vele apuka –, ha egyszer még hazakerülünk, föltétlen megvizsgáltatlak az állatorvosi főiskolán. Mert nem igaz, hogy az Úristen ilyen förtelmes gyomrot emberi használatra teremtett volna. Itt valami szörnyű természeti eltévelyedésre fognak rájönni. Mert ez vagy vízilógyomor, vagy négyágú, kérődzésre való dromedárbendő, avagy egy boa konstriktor antilopnyelésre berendezett emésztőszer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kelletlenül mosoly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meg folyt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omolyan: fiam, te közveszélyes vagy! Te maholnap föleszed a katonai kincstárt. Te csapás vagy a központi hatalmakon! Ha elvesztjük a háborút, hát te leszel az oka. Mert ilyen alakkal a sorainkban csak Przemyśl sorsára jutha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röstelkedő nevetéssel dörmö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 zászlós úr, úgyis tudod, hogy nem tehetek róla. Éhes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te szerencsétlen. És nem akarsz leszokni róla. Pedig a zabálás egyike a legrútabb földi örömö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t csináljak, zászlós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rrasd be a gyomrod egy részét, mert ez nem végződhet jól. Valld be, hogy anyád mindig sírva fakad, ha rád néz. És valld be, hogy a nővéreid miattad nem tudnak férjhez m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hangosan, tele tüdővel röhögött. Apuka pedig tovább patt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án mondom, ne is röhögj rajta: erre nem volt fölkészülve a hadra kelt sereg. Ilyen vagongyomorra. Ilyen űrtartalom, ekkora befogadóképesség mellett csak egyetlen célra volna szabad téged alkalmazni a háború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pedig? – kérdezte Takát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redlatrinának!</w:t>
      </w:r>
    </w:p>
    <w:p>
      <w:pPr>
        <w:pStyle w:val="Normal"/>
        <w:spacing w:before="120" w:after="0"/>
        <w:ind w:firstLine="567"/>
        <w:jc w:val="both"/>
        <w:rPr/>
      </w:pPr>
      <w:r>
        <w:rPr>
          <w:rFonts w:cs="Palatino Linotype" w:ascii="Palatino Linotype" w:hAnsi="Palatino Linotype"/>
          <w:iCs/>
        </w:rPr>
        <w:t>Harsogó röhögés hangzott fel, mert jóval előbb belépett már a kis Koczkás meg Schmi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uka is elnevette magát. Mint a győztes foxterrier, amely kivégezvén a rókakölyköt, még egyszer megrázza, s azután elhají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megint lépre mentél, zöldfülű! – mondta fölénnyel, s nyomban odatartotta összecsücsörített utjait, jó szívvel Takáts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tedd rá! Nem szégyen a kitolás, ha apádtól szárma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ették.</w:t>
      </w:r>
    </w:p>
    <w:p>
      <w:pPr>
        <w:pStyle w:val="Normal"/>
        <w:spacing w:before="120" w:after="0"/>
        <w:ind w:firstLine="567"/>
        <w:jc w:val="both"/>
        <w:rPr/>
      </w:pPr>
      <w:r>
        <w:rPr>
          <w:rFonts w:cs="Palatino Linotype" w:ascii="Palatino Linotype" w:hAnsi="Palatino Linotype"/>
          <w:iCs/>
        </w:rPr>
        <w:t>De a többiek azután is egyre gyilkolták Takátsot.</w:t>
      </w:r>
    </w:p>
    <w:p>
      <w:pPr>
        <w:pStyle w:val="Normal"/>
        <w:spacing w:before="120" w:after="0"/>
        <w:ind w:firstLine="567"/>
        <w:jc w:val="both"/>
        <w:rPr/>
      </w:pPr>
      <w:r>
        <w:rPr>
          <w:rFonts w:cs="Palatino Linotype" w:ascii="Palatino Linotype" w:hAnsi="Palatino Linotype"/>
          <w:iCs/>
        </w:rPr>
        <w:t>Aszpirin megjelenése vetett véget a vihogásnak.</w:t>
      </w:r>
    </w:p>
    <w:p>
      <w:pPr>
        <w:pStyle w:val="Normal"/>
        <w:spacing w:before="120" w:after="0"/>
        <w:ind w:firstLine="567"/>
        <w:jc w:val="both"/>
        <w:rPr/>
      </w:pPr>
      <w:r>
        <w:rPr>
          <w:rFonts w:cs="Palatino Linotype" w:ascii="Palatino Linotype" w:hAnsi="Palatino Linotype"/>
          <w:iCs/>
        </w:rPr>
        <w:t>Nem mintha túlságos tekintélye lett volna a többiek előtt. Ezt egyáltalán nem lehetett mondani. Sőt! Akárhogy igyekezett – bár csak másodéves medikus volt – rászolgálni a doktor címzésre, s akárhogy igyekezett e jellegét azzal biztosítani, hogy állandóan minél erősebb karbolbűz és jodoformszag kíséretében jelent meg, e részről semmiféle figyelemre nem tarthatott igényt.</w:t>
      </w:r>
    </w:p>
    <w:p>
      <w:pPr>
        <w:pStyle w:val="Normal"/>
        <w:spacing w:before="120" w:after="0"/>
        <w:ind w:firstLine="567"/>
        <w:jc w:val="both"/>
        <w:rPr/>
      </w:pPr>
      <w:r>
        <w:rPr>
          <w:rFonts w:cs="Palatino Linotype" w:ascii="Palatino Linotype" w:hAnsi="Palatino Linotype"/>
          <w:iCs/>
        </w:rPr>
        <w:t>De kétségtelenül sikerült kiverekednie Takáts, Koczkás, Schmidt és a Seviot előtt bizonyos hírhedtséget a nagy nőhódító szerep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is a kérdések pergőtüze foga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Aszpirin, mi újság a noémik front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új növényekkel ismerkedtél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j, nagy kutya vagy te, Aszpirin!</w:t>
      </w:r>
    </w:p>
    <w:p>
      <w:pPr>
        <w:pStyle w:val="Normal"/>
        <w:spacing w:before="120" w:after="0"/>
        <w:ind w:firstLine="567"/>
        <w:jc w:val="both"/>
        <w:rPr/>
      </w:pPr>
      <w:r>
        <w:rPr>
          <w:rFonts w:cs="Palatino Linotype" w:ascii="Palatino Linotype" w:hAnsi="Palatino Linotype"/>
          <w:iCs/>
        </w:rPr>
        <w:t>...Aszpirin pedig rejtelmesen mosolygott. Engedte, hogy nagy kutyának tartsák, a világért sem cáfolt meg semmit, és sokat sejtető hallgatással igyekezett diszkrét és gáláns hírnévre vergő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is csak 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jság? A nők terén? Ugyan! Hiú ábrándozás. Nincs itt változás. Fél éve nem mutatkozott újabb nő az egész környé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án nem mutatsz elég érdeklődést irántuk? – csípett egyet rajta a lóképű.</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an, fiam! Ilyen öreg gyerek, mint én? Hatnapi járásról megérzem, ha valamirevaló nőci bukkan fel a láthatár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zuhant be az ajtón a kis szőke, aki időközben észrevétlenül távozott a helyiségh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kek, gyerekek, őrült újság! Új nő!</w:t>
      </w:r>
    </w:p>
    <w:p>
      <w:pPr>
        <w:pStyle w:val="Normal"/>
        <w:spacing w:before="120" w:after="0"/>
        <w:ind w:firstLine="567"/>
        <w:jc w:val="both"/>
        <w:rPr/>
      </w:pPr>
      <w:r>
        <w:rPr>
          <w:rFonts w:cs="Palatino Linotype" w:ascii="Palatino Linotype" w:hAnsi="Palatino Linotype"/>
          <w:iCs/>
        </w:rPr>
        <w:t>Ezt úgy mondotta, mint aki ezt a maga szempontjából is nagy jelentőségű ténynek érzi. Pedig valósággal rettegett attól, hogy valamilyen szoknyás lény megszólítsa. Mert olyankor úgy elpirult, hogy még a feje búbja is vörös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szpirin fölénnyel 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Előbb kelj fel, ha minket akarsz lóvá tenni! Vedd tudomásul, hogy húsz kilométeres körzetben az összes elképzelhető nő – hogy úgy mondjam – leltári állományban van nálam. A legjelentéktelenebb növedéket is haladéktalanul megér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ten bizony, ‘sten bizony, becsület Úristenemre! – esküdözött a kis Koczk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ár több figyelmet szenteltek állításának a több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 hol láttad azt a nőt, s milyen? – érdeklődött a rőfös arcú Schmi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csinos és fiatal. Igenis. Legföljebb ha tizenhét esztendős. 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de hát hol láttad? – szorította tovább Taki a lelkes kis sző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a... abban a házban, ahol a maródiszoba van, meg ahol az Aszpirin van szálláson. Az Aszpirin szállásadójának lehet valakije. Talán a leá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öhögnöm kell – csattant közbe az Aszpirin. – Röhögnöm kell! Jó vicc! Éppen abban a házban! Meséld a nénikéd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ten bizony! – erősködött hevesen Koczkás, a mellét csapkod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lépett a szob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lutált, de a sapkáját s derékszíját nem akasztotta a foga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egint esküdözöl, pajtás? – korholta meleg, nyugodt hangján izguló, pufók rangtár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rlek, a doki nem akarj a elhinni, hogy új nő érkezett a falu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ár éppen a mellére akart csapni a nagyobb nyomaték kedvéért, mikor Rátz elkapta a kezét, és rá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esküdözz, mert nyakon öntelek!</w:t>
      </w:r>
    </w:p>
    <w:p>
      <w:pPr>
        <w:pStyle w:val="Normal"/>
        <w:spacing w:before="120" w:after="0"/>
        <w:ind w:firstLine="567"/>
        <w:jc w:val="both"/>
        <w:rPr/>
      </w:pPr>
      <w:r>
        <w:rPr>
          <w:rFonts w:cs="Palatino Linotype" w:ascii="Palatino Linotype" w:hAnsi="Palatino Linotype"/>
          <w:iCs/>
        </w:rPr>
        <w:t>A kis Koczkás meghökkenve meresztette nagy kék szemét Rátz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 ránéztünk.</w:t>
      </w:r>
    </w:p>
    <w:p>
      <w:pPr>
        <w:pStyle w:val="Normal"/>
        <w:spacing w:before="120" w:after="0"/>
        <w:ind w:firstLine="567"/>
        <w:jc w:val="both"/>
        <w:rPr/>
      </w:pPr>
      <w:r>
        <w:rPr>
          <w:rFonts w:cs="Palatino Linotype" w:ascii="Palatino Linotype" w:hAnsi="Palatino Linotype"/>
          <w:iCs/>
        </w:rPr>
        <w:t>S abban a pillanatban átsuhant rajtam egy hasonlat.</w:t>
      </w:r>
    </w:p>
    <w:p>
      <w:pPr>
        <w:pStyle w:val="Normal"/>
        <w:spacing w:before="120" w:after="0"/>
        <w:ind w:firstLine="567"/>
        <w:jc w:val="both"/>
        <w:rPr/>
      </w:pPr>
      <w:r>
        <w:rPr>
          <w:rFonts w:cs="Palatino Linotype" w:ascii="Palatino Linotype" w:hAnsi="Palatino Linotype"/>
          <w:iCs/>
        </w:rPr>
        <w:t>Rátz László hadapródjelölt olyan volt abban a tizedmásodpercben, mint a haragvó arkang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ús, összeráncolt férfihomloka, éles, tiszta metszésű, egyenes orra, keményen zárt erős szája és kék villámot vető szeme parancs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ugrassátok már ezt a kis bikficet! Igazán több eszetek lehetne! Jól tudj átok, hogy nyomban esküdöző mániába esik. Amit pedig mondott, az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nő? – kapott a derékszíja és a sapkája után a dokt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hogy nő? – kérdezte Rátz olyan hangsúllyal, amilyennel Aszpirin. – Van valami prédaszerű értelme ennek a szónak abban a hangsúlyozásban, ahogy ezt te kimondod. Hát kérlek, ebben az értelemben ez nem nő, hanem egy félárva kisle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 te már tájékozódtál, páterka – recsegte csöppnyi gonoszsággal a hangjában a dokt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a, erős férfitekintettel nézett rá a széles vállú kadét. S nem volt a hangjában nyoma sem az indulatnak, amikor megfele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hoztuk haza tegnap a zászlós úrral.</w:t>
      </w:r>
    </w:p>
    <w:p>
      <w:pPr>
        <w:pStyle w:val="Normal"/>
        <w:spacing w:before="120" w:after="0"/>
        <w:ind w:firstLine="567"/>
        <w:jc w:val="both"/>
        <w:rPr/>
      </w:pPr>
      <w:r>
        <w:rPr>
          <w:rFonts w:cs="Palatino Linotype" w:ascii="Palatino Linotype" w:hAnsi="Palatino Linotype"/>
          <w:iCs/>
        </w:rPr>
        <w:t>Aszpirin visszaakasztotta derékszíját és sapkáját a foga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ült, hogy rám fordult a szó.</w:t>
      </w:r>
    </w:p>
    <w:p>
      <w:pPr>
        <w:pStyle w:val="Normal"/>
        <w:spacing w:before="120" w:after="0"/>
        <w:ind w:firstLine="567"/>
        <w:jc w:val="both"/>
        <w:rPr/>
      </w:pPr>
      <w:r>
        <w:rPr>
          <w:rFonts w:cs="Palatino Linotype" w:ascii="Palatino Linotype" w:hAnsi="Palatino Linotype"/>
          <w:iCs/>
        </w:rPr>
        <w:t>El kellett mondanom az országúti találkozást. Takáts, Schmidt, Koczkás meg Heller tátott szájjal hallgatták.</w:t>
      </w:r>
    </w:p>
    <w:p>
      <w:pPr>
        <w:pStyle w:val="Normal"/>
        <w:spacing w:before="120" w:after="0"/>
        <w:ind w:firstLine="567"/>
        <w:jc w:val="both"/>
        <w:rPr/>
      </w:pPr>
      <w:r>
        <w:rPr>
          <w:rFonts w:cs="Palatino Linotype" w:ascii="Palatino Linotype" w:hAnsi="Palatino Linotype"/>
          <w:iCs/>
        </w:rPr>
        <w:t>Annál kényelmetlenebbül érezte magát Aszpirin, akinek nőügyekben való csalhatatlansága halálos sebet kapott.</w:t>
      </w:r>
    </w:p>
    <w:p>
      <w:pPr>
        <w:pStyle w:val="Normal"/>
        <w:spacing w:before="120" w:after="0"/>
        <w:ind w:firstLine="567"/>
        <w:jc w:val="both"/>
        <w:rPr/>
      </w:pPr>
      <w:r>
        <w:rPr>
          <w:rFonts w:cs="Palatino Linotype" w:ascii="Palatino Linotype" w:hAnsi="Palatino Linotype"/>
          <w:iCs/>
        </w:rPr>
        <w:t>Közben Koczkás annyira belelovalta magát a felfedezés elsőségének dicsőségébe, hogy egyre vakmerőbb jelzőket használt a leányka szépségének jellemzésére.</w:t>
      </w:r>
    </w:p>
    <w:p>
      <w:pPr>
        <w:pStyle w:val="Normal"/>
        <w:spacing w:before="120" w:after="0"/>
        <w:ind w:firstLine="567"/>
        <w:jc w:val="both"/>
        <w:rPr/>
      </w:pPr>
      <w:r>
        <w:rPr>
          <w:rFonts w:cs="Palatino Linotype" w:ascii="Palatino Linotype" w:hAnsi="Palatino Linotype"/>
          <w:iCs/>
        </w:rPr>
        <w:t>Nem csoda, ha előadását minduntalan lelkes csataordítások szakították meg a többiek részéről. A legszívesebben azonnal vették volna a sapkájukat, köpenyüket s derékszíjukat, és rohantak volna a helyszínre, hogy megismerkedjenek a szoknyás jövevénnyel.</w:t>
      </w:r>
    </w:p>
    <w:p>
      <w:pPr>
        <w:pStyle w:val="Normal"/>
        <w:spacing w:before="120" w:after="0"/>
        <w:ind w:firstLine="567"/>
        <w:jc w:val="both"/>
        <w:rPr/>
      </w:pPr>
      <w:r>
        <w:rPr>
          <w:rFonts w:cs="Palatino Linotype" w:ascii="Palatino Linotype" w:hAnsi="Palatino Linotype"/>
          <w:iCs/>
        </w:rPr>
        <w:t>Azazhogy: Takiról csak féligazsággal állíthatnám e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 megfontolt, józanságra valló hajlam pediglen abban a nevezetes tényben nyilvánult meg, hogy az ügybuzgó fiatalember több ízben kiszólt a konyhaajtó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őműves, kérem, hogy állunk a mai étk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ndja, Kőműves, módot ad még maga nekünk ma valamelyes táplálkozásra? Remélem, van róla tudomása, hogy déltől kezdve szolgálatos lesz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csillagát magának, Kőműves, hát hány évtizedig készülnek azok a tápsz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yenkor Kőműves gramofonszerű változatlansággal ismétel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is, hadapród úr, máris! Mire a főhadnagy úr itt lesz, asztalon áll majd a le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Gyurka viszont néma, de fejcsóváló megfigyelője volt e – mások előtt már fel sem tűnő – jeleneteknek. Vékony, gúnyos ajka körül jóízű s kissé gonosz mosoly ült, és úgyszólván a ragadozók kitartásával figyelte ezt a harminc és feles étvágyszörnyeteget. S mihelyt Taki megkísérelte, hogy észrevétlenül elcsenjen egy-egy szelet kenyeret az asztalra tett kenyeres tányérról, s ásítás örve alatt eltüntesse azt fogai mögött: apuka úgy csapott rá, mint a legyekre vadászó utcagy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zed le azonnal?! Hallatlan! Hogy nem tud magán tíz percig se uralko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ilyenkor kelletlenül nevetett, miközben visszaejtette a kenyeret a tányér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t akartam látni – mentegetőzött –, vajon nem a tegnapi maradék kenyeret sózza-e ránk Kőműve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okoli vagy, fiam – fejezte be apuka –, hát van itt, hát lehet itt egyáltalán maradék kenyérről beszélni? Hiszen mióta itt vagyunk, tömegesen fordulnak fel a kutyák, macskák és disznók a környéken éhínségben. Csak azért, mert te is itt vagy. Fiam, Takáts fiam, förtelmes vagy. Nézz a tükörbe, s enkezeddel vess véget kártékony létezésednek.</w:t>
      </w:r>
    </w:p>
    <w:p>
      <w:pPr>
        <w:pStyle w:val="Normal"/>
        <w:spacing w:before="120" w:after="0"/>
        <w:ind w:firstLine="567"/>
        <w:jc w:val="both"/>
        <w:rPr/>
      </w:pPr>
      <w:r>
        <w:rPr>
          <w:rFonts w:cs="Palatino Linotype" w:ascii="Palatino Linotype" w:hAnsi="Palatino Linotype"/>
          <w:iCs/>
        </w:rPr>
        <w:t>Takáts ilyenkor duzzogott, azután elnevette magát, s ropogtatva nyújtóztatta meg erős, egészséges kamasztagj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lépett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ugrál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tok, fiúk! Mi új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toppant el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őhadnagy úr, alázatosan jelentem, az ebédosztás rendben megtörtént. Bableves volt marhahússal. Elég és jó. Kenyér, bor és dohányadag kiosztva. Panasz nem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őhadnagy leült az asztalfőre, s felhajtott egy pohár vizes b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ültünk. A kanalak és villák zörögni kez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rákacsintott Takáts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fiam: start!</w:t>
      </w:r>
    </w:p>
    <w:p>
      <w:pPr>
        <w:pStyle w:val="Normal"/>
        <w:spacing w:before="120" w:after="0"/>
        <w:ind w:firstLine="567"/>
        <w:jc w:val="both"/>
        <w:rPr/>
      </w:pPr>
      <w:r>
        <w:rPr>
          <w:rFonts w:cs="Palatino Linotype" w:ascii="Palatino Linotype" w:hAnsi="Palatino Linotype"/>
          <w:iCs/>
        </w:rPr>
        <w:t>Takáts keze kinyúlt a kenyeres tányér felé, s Kőműves, a tiszti szakács belépett a gőzölgő levesesfazékkal.</w:t>
      </w:r>
    </w:p>
    <w:p>
      <w:pPr>
        <w:pStyle w:val="Heading1"/>
        <w:rPr/>
      </w:pPr>
      <w:r>
        <w:rPr/>
        <w:t>VII</w:t>
      </w:r>
    </w:p>
    <w:p>
      <w:pPr>
        <w:pStyle w:val="Normal"/>
        <w:spacing w:before="480" w:after="0"/>
        <w:ind w:left="2835" w:hanging="0"/>
        <w:rPr/>
      </w:pPr>
      <w:r>
        <w:rPr>
          <w:rFonts w:cs="Palatino Linotype" w:ascii="Palatino Linotype" w:hAnsi="Palatino Linotype"/>
          <w:i/>
          <w:iCs/>
          <w:sz w:val="22"/>
        </w:rPr>
        <w:t>Szépen szól a honvéd rezesbanda,</w:t>
        <w:br/>
        <w:t>Honvéd bakák masíroznak rája,</w:t>
        <w:br/>
        <w:t>Masíroznak idegen országba,</w:t>
        <w:br/>
        <w:t>Taljánország széles határába.</w:t>
        <w:br/>
        <w:t>Jaj Istenem, hogy kell majd megszokni,</w:t>
        <w:br/>
        <w:t>Hogy kell nekem talján lányt szeretni?</w:t>
        <w:br/>
        <w:t>Ha ölelem, karjaim elhalnak,</w:t>
        <w:br/>
        <w:t>Ha csókolom, könnyeim hullanak!</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pPr>
      <w:r>
        <w:rPr>
          <w:rFonts w:cs="Palatino Linotype" w:ascii="Palatino Linotype" w:hAnsi="Palatino Linotype"/>
          <w:iCs/>
        </w:rPr>
        <w:t>Délutáni foglalkozásig Tornay apuka szállásán heverésztünk.</w:t>
      </w:r>
    </w:p>
    <w:p>
      <w:pPr>
        <w:pStyle w:val="Normal"/>
        <w:spacing w:before="120" w:after="0"/>
        <w:ind w:firstLine="567"/>
        <w:jc w:val="both"/>
        <w:rPr/>
      </w:pPr>
      <w:r>
        <w:rPr>
          <w:rFonts w:cs="Palatino Linotype" w:ascii="Palatino Linotype" w:hAnsi="Palatino Linotype"/>
          <w:iCs/>
        </w:rPr>
        <w:t>Ott lakott a sarki bolt mellett. Ahol délelőtt öreg Hullóval találkoztam. Mert el is feledtem eddig megemlíteni: a harcsabajuszú, „kémélletre szoruló” népfölkelő az én kedves cimborám tisztogatólegénye volt.</w:t>
      </w:r>
    </w:p>
    <w:p>
      <w:pPr>
        <w:pStyle w:val="Normal"/>
        <w:spacing w:before="120" w:after="0"/>
        <w:ind w:firstLine="567"/>
        <w:jc w:val="both"/>
        <w:rPr/>
      </w:pPr>
      <w:r>
        <w:rPr>
          <w:rFonts w:cs="Palatino Linotype" w:ascii="Palatino Linotype" w:hAnsi="Palatino Linotype"/>
          <w:iCs/>
        </w:rPr>
        <w:t>Apuka az ágyán hentergett. De mivel az rövid volt, lábait fölrakta az ágy végére. S miközben bakancsaitól megfosztott, szürke harisnyás, pókos bokái s inas lábfeje mozdulatlan merevséggel meredeznek a levegőben, Gyurka csendesen, a maga különös, egyéni, kicsit fanyar, kicsit rosszmájú, de mégis kedves torz tükrében állította elém az egész világot. Az otthoni életet, a háborút, a frontkerülők s a hősködők erkölcseit és a XX. század háborúskodó emberének egész életét.</w:t>
      </w:r>
    </w:p>
    <w:p>
      <w:pPr>
        <w:pStyle w:val="Normal"/>
        <w:spacing w:before="120" w:after="0"/>
        <w:ind w:firstLine="567"/>
        <w:jc w:val="both"/>
        <w:rPr/>
      </w:pPr>
      <w:r>
        <w:rPr>
          <w:rFonts w:cs="Palatino Linotype" w:ascii="Palatino Linotype" w:hAnsi="Palatino Linotype"/>
          <w:iCs/>
        </w:rPr>
        <w:t>Én a díványon hevertem hanyatt. Az is rövid volt az istenadta, hát a végén kimeredt a lábam. Időnként röhögnöm kellett, s olyankor az egész pamlag rengett rázkódó vállaim alatt.</w:t>
      </w:r>
    </w:p>
    <w:p>
      <w:pPr>
        <w:pStyle w:val="Normal"/>
        <w:spacing w:before="120" w:after="0"/>
        <w:ind w:firstLine="567"/>
        <w:jc w:val="both"/>
        <w:rPr/>
      </w:pPr>
      <w:r>
        <w:rPr>
          <w:rFonts w:cs="Palatino Linotype" w:ascii="Palatino Linotype" w:hAnsi="Palatino Linotype"/>
          <w:iCs/>
        </w:rPr>
        <w:t>Mert minden regénynél érdekesebb volt, ha a kis öreg úgy igazában lustálkodva, szabadjára eresztette végtelen fürgeségű szellemét.</w:t>
      </w:r>
    </w:p>
    <w:p>
      <w:pPr>
        <w:pStyle w:val="Normal"/>
        <w:spacing w:before="120" w:after="0"/>
        <w:ind w:firstLine="567"/>
        <w:jc w:val="both"/>
        <w:rPr/>
      </w:pPr>
      <w:r>
        <w:rPr>
          <w:rFonts w:cs="Palatino Linotype" w:ascii="Palatino Linotype" w:hAnsi="Palatino Linotype"/>
          <w:iCs/>
        </w:rPr>
        <w:t>A földi lények közül voltaképpen csak két emberi teremtmény maradt előtte megtámadhatatlan személy. Az egyik: öreg, magánosan élő édesapja volt, a másik: az a titokzatos asszonyféle, akiről soha szó nem esett. Ez a valaki egy néma hűségű, páratlan lovagiasságú s talpig gavallér férfilélek teljes oltalma alatt állott, és csak sejteni lehetett, hogy él. Ezt is csak onnét, hogy kétnaponként levelet írt és levelet kapott Gyurka. Én pedig hónapokon át éltem e fölényes emberrel olyan testvéri bizalomban, amilyet még a közös gyerekszobák falainál is bensőségesebb valami, a háborús katonasors termett, de ez a pont szentély volt. Ide sohasem láthattam be. Ettünk egymás csajkájából, ittunk egymás kulacsából, hordtuk egymás ingét, bakancsát, közös fésűnk és fogpépünk volt, akárhányszor egyszerre mondtuk ki ugyanazt a gondolatot: de ez az egy, ez titok maradt. Ez előtt oly tiszteletre méltó tilalomfaként állott Tornay Gyurka hallatása, hogy még a lövőárkokban nyerssé érdeseden nyílt szívű érdeklődés és szókimondás is visszahőkölt bennünk e kérdés érintésé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ébként minden más földi dolgot megforgatott, tótágasra állított, földarabolt, elkapott, s megint a helyére állított apuka örökké mozgó szelleme. Akár a játékos, nemes vérű kutyakölyök, amely minden elébe kerülő dolgon kipróbálja kedv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anem három felé jár az idő, fűzfám – mondotta most már Gyurka –, cihelődnöm kell, mert Ferenc Jóska nem élhet nélkü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ilván legfelsőbb rosszallásával találkoznék, ha csak egy délután is elmaradnék a foglalkozás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 kimegyek veletek, kom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ha vagy, fiam, mert neked nem muszáj. S ettől ugyan nem nyerjük meg a háborút. De ha úgy gondolod,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pihentem már magam, s unom a lóg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jó. Megjegyzem, őrült hasznos, épületes és felemelő érzés, hogy az ember az ilyen délutáni foglalkozás során oly rendkívüli munkásságot fejthet ki a szellemi és anyagi világ gyarapítása érdekében. Gondold el, te boldogtalan rímtalpaló, mily áldásdús valami az, hogy két óra hosszat felügyelhetsz Szél szakaszvezető távbecslési disszertációjára. Vagy a bakák bakugró játékára. Avagy éppen arra a játszi enyelgéssel párosult játékra, mely abból áll, hogy egyik harcosunk a kumó, a másik harcos pedig az ülepére csap, s a kumónak ki kell találnia, ki volt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azember vagy, apuka! Ha téged hall az ember, akkor az egész élet marha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hát nem az. Tudom, hogy neked szivárvány kell, rózsaszínű köd kell, és hárfapengés. Mert te széplélek vagy, aki a ganajdombon is parnasszusi zengzeteket dallasz. No mindegy. Hát tudod-e, mellesleg, hogyan kerültem bele ebbe a menet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régen felhúztam a bakancsaimat, sőt felcsavartam a lábszárvédőim szalagjait is. Gyurka még mindig az első bakanccsal piszmogott, s föl-fölszisszent. Mert lehetetlenül kényes lábai voltak. Az ember felháborodott, hogy miképpen lehetett ilyen fenemód előkelő bütyökgyűjteménnyel hadba vonulni! Mondom, sziszegve, rendkívül aprólékos gonddal készülődött az öreg, miközben csendesen tájékoz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 úgy volt – mesélte –, hogy én még most is odahaza lehetnék a kelenföldi laktanya kies tájain. Mert a muszka frontról olyan rozoga állapotban kerültem haza, hogy az összes doktorok nyavalyatörést kaptak, amikor keshedt testemet meglátták. Persze ész nélkül segédszolgálatosnak minősítettek. Így kerültem az őrszolgálatos osztaghoz. No, gondoltam, nagy jövőd van, apuka, új élet kezdődik. Direkt nekem való. Menetgyakorlat, kaszárnyagyönyörűség meg gyakorlótér-romantika, semmi bakaszag, és tömegstílus csaknem teljesen mellőzve; szóval puszta adminisztráció. S emellett az egész beosztás legalább egy esztendőre jogerő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akkor mi az ördögöt tettél – vetettem közbe –, hogy mégis kivá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 volt egy bámulatot keltő őrnagyom. Afféle remek káderoroszlán, aki valamikor a háború legelején úgy nekilódult a visszavonulásnak, hogy csak Pesten merte kötelékeit rendezni. Azóta aztán ott bömbölt, s onnét rettegtette vérszomjas ordításával a cári seregeket. Ez az ember arról nevezetes, hogy eget rengetően erélyes. Ennek következménye viszont az, hogy szakadatlanul ordít. Ordítás közben pedig permetfinom nyálfelhőket köpkö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 türelmetlenkedtem –, de hát mi köze ennek ahhoz,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szólj közbe, pofám, a végén tartok. Ez a póttest-Leonidász egyszer megszemlélte az őrszolgálatos osztag összes századait, s miután a többieket mind megsemmisítette, engem is hívatott. Megyek le, csak úgy zubbonyban, az udvarra. Szemerkélő eső. Lógó fejű századok, megdermedt tisztikar, üvöltés és nyálzápor. Ahogy meglát az őrnagy, rám szól: „Igen, ön is! Jöjj ön csak közelebb! Ide hozzám!” Erre én sóbálványszerűen visszadadogom, de minden szándékosság nélkül: „Azonnal, őrnagy úr!” S fordulok vissza: „Hová megy?!” dörgi utánam. „A gumiköpenyemért, jelentem alázatosan!” Erre a tisztek közül valakiből kirobbant a nevetés, és a következő pillanatban harsogva röhög az egész udvar. Másnap az őrnagyot áthelyezték, engem meg kegyelemből beosztottak az olasz menet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puka, veled kitoltak – kacagtam. – De kukac legyek, ha te nem célzatosan emlegetted az esőköpenyt.</w:t>
      </w:r>
    </w:p>
    <w:p>
      <w:pPr>
        <w:pStyle w:val="Normal"/>
        <w:spacing w:before="120" w:after="0"/>
        <w:ind w:firstLine="567"/>
        <w:jc w:val="both"/>
        <w:rPr/>
      </w:pPr>
      <w:r>
        <w:rPr>
          <w:rFonts w:cs="Palatino Linotype" w:ascii="Palatino Linotype" w:hAnsi="Palatino Linotype"/>
          <w:iCs/>
        </w:rPr>
        <w:t>Apuka rejtelmesen mosoly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lent, a kőkutas téren, fejlődött vonalban állott a száz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élután ritkán jön ki velünk Szebenics – mondotta Tornay, mialatt lementünk a térre. – Ezért hát ilyenkor nekem kell képviselnem a felsőbb hadvezetést. Azazhogy holnaptól kezdve – hála Istennek – nyilvánvalóan neked, fűzfám, mert te vagy a rangidős, te csecsszopó. Sőt, ha mára nem volna szolgálatmentességed, máris kéjjel adnám át ezt a dicső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nagyon irtózol tőle, vén 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rtózom. Csak mindig attól tartok, hogy elröhögöm magam a legkomolyabb pillanatban ott a század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Hát mi a fené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látom magam lelki szemeimmel. Tisztán látom ezt a pofát, ezt a kiállást. És muszáj röhögnöm, ha arra gondolok, hogy én most kétszáz embernek üvöltök, akár egy aktív. Pedig már tíz évvel ezelőtt azt hittem, hogy végképpen mellőzi személyemet az öreg Ferenc Jós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ha vagy, apukám, és cinikus antimilitaris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Hidd el, pofám, nem erről van szó. Én tudom, hogy ez a háború nem a mi háborúnk. Még csak nem is a Monarchiáé. Sokkal nagyobb fiúk csinálták ezt. S tudom, hogy nekünk helyt kell állapunk, akárcsak annak, akit útonállók rohantak meg, s nem akar meghalni. Tudom, hogy ez most létkérdése Magyarországnak. Tehát becsület kérdése minden magyarnak. Aki mást mond, azt ülepen rúgom, mert az vagy marha, vagy csirkefogó. Tehát látod: nem vagyok antimilitarista. Hiszen hülye még nem vagyok. Csak a képen kell röhögnöm, érted? A képen, ahogy ott állok kétszáz derék paraszt előtt, s üvöltök, mintha haragud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 elé 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jlődött vonalának két sora „pihenj!”-ben állott. Halk zümmögéssel beszélgettek a bak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ost megnézem, van-e a legénység között ismerősöm.</w:t>
      </w:r>
    </w:p>
    <w:p>
      <w:pPr>
        <w:pStyle w:val="Normal"/>
        <w:spacing w:before="120" w:after="0"/>
        <w:ind w:firstLine="567"/>
        <w:jc w:val="both"/>
        <w:rPr/>
      </w:pPr>
      <w:r>
        <w:rPr>
          <w:rFonts w:cs="Palatino Linotype" w:ascii="Palatino Linotype" w:hAnsi="Palatino Linotype"/>
          <w:iCs/>
        </w:rPr>
        <w:t>Már az arcvonal közepén járhattam, anélkül hogy ismerős arcra akadtam volna. Ám a harmadik szakasz jobbszárnyán egyszer csak megláttam egy felejthetetlen arcot. Félre csapott, hetyke sapka alatt mokány, villogó szemű, jász orca mosolygott rám sugárzó örömmel.</w:t>
      </w:r>
    </w:p>
    <w:p>
      <w:pPr>
        <w:pStyle w:val="Normal"/>
        <w:spacing w:before="120" w:after="0"/>
        <w:ind w:firstLine="567"/>
        <w:jc w:val="both"/>
        <w:rPr/>
      </w:pPr>
      <w:r>
        <w:rPr>
          <w:rFonts w:cs="Palatino Linotype" w:ascii="Palatino Linotype" w:hAnsi="Palatino Linotype"/>
          <w:iCs/>
        </w:rPr>
        <w:t>Parányi bajusza olyan hegyesre volt pödörve, akár az apró sz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megállottam előtte, szinte belepirult a büszke boldogságba, hogy megismer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lám – hunyorogtam –, máris találtam valakit az én régi, ezerkilencszáztizenötbeli bandám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rna képű tizedes – mert tizedes volt – széles mosollyal villantotta meg egészséges, fehér fogsor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zászlós úr... 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on megörültem, s nyújtottam felé a kezem. De kínzott, hogy a neve nem jut az eszembe. S akkor egyszerre, amint meg akartam szólítani, váratlanul mégis az ajkamra tolult a né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tár! Kedves, derék, régi őrvezetőm! Tatár Mih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én vagyok, instállom – szorongatta a kezem ügyefogyott gyöngédséggel s mérhetetlen büszkeséggel a tized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m, már gyűjti azóta a medáliákat – mutattam a mellére, ahol akkor már ott fityegett a bronz meg a kisezü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ronzra még a zászlós úr terjesztett föl Staragrod után – mondotta piros arccal a legény, letekintve domború mellkasára. – A kisezüstöt később kaptam, a dorogosztáji verekedés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zerű! Nem adnám egy vak lóért, hogy megint összeverődnünk. Hát aztán kiről tud még, Mihály, a régiek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ál szakaszvezető úr van még itt. Akkor még tizede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sem volt még akkor, csak, ha jól emlékszem, őrveze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 intett boldogan Tatár –, de jól emlékszik rám a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 hol van G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n, jelentem alázatosan, az első szakasz mögött. Annak az arcvonalmögötti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bujjhegyre álltam, hogy átnézve a század mögött, meglássam Gá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ál szakaszvezető! – kiáltottam ba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ek szolgálatkészen fordultak arra, s adták hátra a sz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ál szakaszvezető úr! Gál szakaszvezető úr! A zászlós úrhoz!</w:t>
      </w:r>
    </w:p>
    <w:p>
      <w:pPr>
        <w:pStyle w:val="Normal"/>
        <w:spacing w:before="120" w:after="0"/>
        <w:ind w:firstLine="567"/>
        <w:jc w:val="both"/>
        <w:rPr/>
      </w:pPr>
      <w:r>
        <w:rPr>
          <w:rFonts w:cs="Palatino Linotype" w:ascii="Palatino Linotype" w:hAnsi="Palatino Linotype"/>
          <w:iCs/>
        </w:rPr>
        <w:t>Mert akkor már úgyszólván az egész-század minket figy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futni kezdett az arcvonal mögött, megkerülte a jobbszárnyat, eléje fordult, s csörgő érmekkel és lengő aranyvörös lövészbojttal szaladt felém. Aztán hirtelen megállt, kissé oldalt lépett, kongva csattantotta össze a sarkát, s a keze süvítve suhant a sapkájához meg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Gál Ferenc szakaszvezető alázatosan jelentke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álás öröm ragyogott hűséges szem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ttem volna megölelni őket. S ha nem lett volna ott egy egész bámuló század: megteszem. Mert úgy megörültem ennek a két embernek, mintha testvéreimmel találkoztam volna. De hát akkoriban valahogy röstellnivalót látott az ember minden megindulá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hála Istennek, csakhogy megint összekerültünk – mondottam. – Talán majd haza is segít bennünket egészségg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adja Isten! – tették hozzá mind a ketten, parányi hazarévedezéssel.</w:t>
      </w:r>
    </w:p>
    <w:p>
      <w:pPr>
        <w:pStyle w:val="Normal"/>
        <w:spacing w:before="120" w:after="0"/>
        <w:ind w:firstLine="567"/>
        <w:jc w:val="both"/>
        <w:rPr/>
      </w:pPr>
      <w:r>
        <w:rPr>
          <w:rFonts w:cs="Palatino Linotype" w:ascii="Palatino Linotype" w:hAnsi="Palatino Linotype"/>
          <w:iCs/>
        </w:rPr>
        <w:t>A falu másik végéből kivonuló katonaság ütemes zaja hallatszott. A Honti-század. Nyilván itt volt a mi indulásunk ideje is.</w:t>
      </w:r>
    </w:p>
    <w:p>
      <w:pPr>
        <w:pStyle w:val="Normal"/>
        <w:spacing w:before="120" w:after="0"/>
        <w:ind w:firstLine="567"/>
        <w:jc w:val="both"/>
        <w:rPr/>
      </w:pPr>
      <w:r>
        <w:rPr>
          <w:rFonts w:cs="Palatino Linotype" w:ascii="Palatino Linotype" w:hAnsi="Palatino Linotype"/>
          <w:iCs/>
        </w:rPr>
        <w:t>A kőkút felé tartottam, ahol apuka állt a kadét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ég hallottam, amint Tatár halkan magyarázta a többiek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kaszparancsnokom vót taval a tábori ezrednél az orosz fronton... Velembéli... kilencvenötös... De ü mán tizennégybe bevonút...</w:t>
      </w:r>
    </w:p>
    <w:p>
      <w:pPr>
        <w:pStyle w:val="Normal"/>
        <w:spacing w:before="120" w:after="0"/>
        <w:ind w:firstLine="567"/>
        <w:jc w:val="both"/>
        <w:rPr/>
      </w:pPr>
      <w:r>
        <w:rPr>
          <w:rFonts w:cs="Palatino Linotype" w:ascii="Palatino Linotype" w:hAnsi="Palatino Linotype"/>
          <w:iCs/>
        </w:rPr>
        <w:t>Tizennégy októberi rukkolás... keménykatona, de különben rettentő jó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értem a fiúkhoz, s kérdően néztem Gyurk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megyünk már – felelte, s a század elé állt. De a szeme kaján villanásából sejtettem, hogy valamire készül. Mégsem gondoltam, hogy velem van ter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ok futva foglalták el helyeiket szakaszaik mög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gész: vigyázz! – ordította apuka reked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 vigyázzba fesz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pedig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zászlós urat – s itt rám mutatott – azért küldték hátra a frontról, hogy pihenjen, meg hogy a karszti háború különlegességeire oktasson bennünket. Ezért sokat és behatóan fog majd a századdal foglalko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azember! – sziszegtem tehetetlenül, elámulva ennyi vakmerőség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ért hát – folytatta a rókamájú apuka – a legnagyobb figyelemmel ügyeljenek minden szavára és intelmére, mert tanácsainak, tapasztalatainak megszívlelésétől, úgy lehet, majd az életük függ odakint. A főhadnagy úr pedig elvárja a századtól, hogy nem kell majd miatta szégyent vallania az új zászlós úr előtt. Erről nyomban tanúságot is tehetnek, mert most máris a zászlós parancsnoksága alatt vonulnak ki.</w:t>
      </w:r>
    </w:p>
    <w:p>
      <w:pPr>
        <w:pStyle w:val="Normal"/>
        <w:spacing w:before="120" w:after="0"/>
        <w:ind w:firstLine="567"/>
        <w:jc w:val="both"/>
        <w:rPr/>
      </w:pPr>
      <w:r>
        <w:rPr>
          <w:rFonts w:cs="Palatino Linotype" w:ascii="Palatino Linotype" w:hAnsi="Palatino Linotype"/>
          <w:iCs/>
        </w:rPr>
        <w:t>Azzal sarkon fordult, elém robogott, s kemény tisztelgéssel adta át a száza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t tehettem? Legfeljebb annyit, hogy mialatt e vakmerő szemérmetlenségét holt komoly képpel s újabb szalutálással befejezte, lehelethalkan ezt súgtam feléje tisztelgésre emelt tenyerem mög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n, cégéres rablóvezér! Megállj, estére kihúzom a hajad! Öreg, ravasz kutya!</w:t>
      </w:r>
    </w:p>
    <w:p>
      <w:pPr>
        <w:pStyle w:val="Normal"/>
        <w:spacing w:before="120" w:after="0"/>
        <w:ind w:firstLine="567"/>
        <w:jc w:val="both"/>
        <w:rPr/>
      </w:pPr>
      <w:r>
        <w:rPr>
          <w:rFonts w:cs="Palatino Linotype" w:ascii="Palatino Linotype" w:hAnsi="Palatino Linotype"/>
          <w:iCs/>
        </w:rPr>
        <w:t>A szeméből ordított a frenetikus röhögés, de arcizmai közül egyetlenegy sem rándu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kkor vakkantotta el magát, amikor most már kénytelen-kelletlen a század elé álltam. Elvégre nem hagyhattam hazugságban. El kellett tűrnöm egy szemrebbenés nélkül ezt a mesteri kitolást. S vezényelnem kellett komolyan, rendesen, hátam mögött e röhögő Mefisztó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tveszem a parancsnokságot! – harsogtam, mialatt apuka lehajolt a bakancsához mögöttem, s azt igazította merőben feleslegesen, csak azért, hogy palástolhassa kaján mulat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vonultunk.</w:t>
      </w:r>
    </w:p>
    <w:p>
      <w:pPr>
        <w:pStyle w:val="Normal"/>
        <w:spacing w:before="120" w:after="0"/>
        <w:ind w:firstLine="567"/>
        <w:jc w:val="both"/>
        <w:rPr/>
      </w:pPr>
      <w:r>
        <w:rPr>
          <w:rFonts w:cs="Palatino Linotype" w:ascii="Palatino Linotype" w:hAnsi="Palatino Linotype"/>
          <w:iCs/>
        </w:rPr>
        <w:t>A század rendesen, komolyan; én pedig azzal a mélységes meggyőződéssel, hogy poros fülű balek vagyok, akiből a lókötő apuka akkor csinál paprikajancsit, amikor akar.</w:t>
      </w:r>
    </w:p>
    <w:p>
      <w:pPr>
        <w:pStyle w:val="Normal"/>
        <w:spacing w:before="120" w:after="0"/>
        <w:ind w:firstLine="567"/>
        <w:jc w:val="both"/>
        <w:rPr/>
      </w:pPr>
      <w:r>
        <w:rPr>
          <w:rFonts w:cs="Palatino Linotype" w:ascii="Palatino Linotype" w:hAnsi="Palatino Linotype"/>
          <w:iCs/>
        </w:rPr>
        <w:t>Rövidesen ott baktatott mellettem. A négy kadét a szakasza mellett menetelt. Az öreg ordas Farkas sohasem szokott kivonulni, mert a két menetszázad élelmezését intézte, Takáts pedig ügyeletes volt, s Divazzára ment az eligazítás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uka – mint szakasz nélküli műkedvelő – hát fölényes biztonsággal mellém rúg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ragszol, fűzfám? – kérdezte halk vihogással. – Sikerült, m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dohogtam –, majd nekem is sikerül, ha farba billentelek odahaza. Mert azt még megértem, hogy irtózol minden közhasznú ténykedéstől, hiszen fertelmes restséged köztudomású, de az a marhaság, amit a karszti háborúval kapcsolatos missziómról dadogtál, az vérfagyasztó. Most ezek a szerencsétlenek mind valami különlegeset várnak tőlem. Megőrültél? Hát mi az ördögöt csináljak ne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uka kajánul mosoly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kivágod magad, fűzf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perc múlva már együtt röhög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lehetett megharagudni erre az emberre.</w:t>
      </w:r>
    </w:p>
    <w:p>
      <w:pPr>
        <w:pStyle w:val="Normal"/>
        <w:spacing w:before="120" w:after="0"/>
        <w:ind w:firstLine="567"/>
        <w:jc w:val="both"/>
        <w:rPr/>
      </w:pPr>
      <w:r>
        <w:rPr>
          <w:rFonts w:cs="Palatino Linotype" w:ascii="Palatino Linotype" w:hAnsi="Palatino Linotype"/>
          <w:iCs/>
        </w:rPr>
        <w:t>A kanziani úttól jobbra, széles, karsztos mezőn állapodtunk meg.</w:t>
      </w:r>
    </w:p>
    <w:p>
      <w:pPr>
        <w:pStyle w:val="Normal"/>
        <w:spacing w:before="120" w:after="0"/>
        <w:ind w:firstLine="567"/>
        <w:jc w:val="both"/>
        <w:rPr/>
      </w:pPr>
      <w:r>
        <w:rPr>
          <w:rFonts w:cs="Palatino Linotype" w:ascii="Palatino Linotype" w:hAnsi="Palatino Linotype"/>
          <w:iCs/>
        </w:rPr>
        <w:t>Leültettem a századot, s iskolát tartottam. Hiszen valamennyire be kellett váltanom Tornay bejelentését. Elmondottam az Isonzó-arcvonalon alkalmazott védőrendszert. A nappali és éjjeli árokmegszállást. A pergőtűz alatti figyelőszolgálatot, a készültségek és tűzvonalszázadok felriasztását, a tartalékok helyeit, mozgását s szükség esetén ellentámadásokra való automatikus előretörését.</w:t>
      </w:r>
    </w:p>
    <w:p>
      <w:pPr>
        <w:pStyle w:val="Normal"/>
        <w:spacing w:before="120" w:after="0"/>
        <w:ind w:firstLine="567"/>
        <w:jc w:val="both"/>
        <w:rPr/>
      </w:pPr>
      <w:r>
        <w:rPr>
          <w:rFonts w:cs="Palatino Linotype" w:ascii="Palatino Linotype" w:hAnsi="Palatino Linotype"/>
          <w:iCs/>
        </w:rPr>
        <w:t>Bizonyos, hogy ezeknek az embereknek új volt, amit mondtam. Az orosz vagy szerb harctéren sohasem láthatták a küzdelmeknek ezeket a módjait. Hallgatták is, szokatlan figyelemmel.</w:t>
      </w:r>
    </w:p>
    <w:p>
      <w:pPr>
        <w:pStyle w:val="Normal"/>
        <w:spacing w:before="120" w:after="0"/>
        <w:ind w:firstLine="567"/>
        <w:jc w:val="both"/>
        <w:rPr/>
      </w:pPr>
      <w:r>
        <w:rPr>
          <w:rFonts w:cs="Palatino Linotype" w:ascii="Palatino Linotype" w:hAnsi="Palatino Linotype"/>
          <w:iCs/>
        </w:rPr>
        <w:t>Azután pihenőt adtam. Majd meg játékórát.</w:t>
      </w:r>
    </w:p>
    <w:p>
      <w:pPr>
        <w:pStyle w:val="Normal"/>
        <w:spacing w:before="120" w:after="0"/>
        <w:ind w:firstLine="567"/>
        <w:jc w:val="both"/>
        <w:rPr/>
      </w:pPr>
      <w:r>
        <w:rPr>
          <w:rFonts w:cs="Palatino Linotype" w:ascii="Palatino Linotype" w:hAnsi="Palatino Linotype"/>
          <w:iCs/>
        </w:rPr>
        <w:t>A mai ember talán csodálkozik azon, hogy felnőtt emberek, katonák, rendszeresen játszottak. Akár a gyerekek. Bakugrást, „kint a bárány – bent a farkast”, szembekötőst, meg a jóisten tudja, még micsoda együgyű kis játékokat. De persze voltak nyersebb játékaik is. Teszem azt a „röpülő kutya” meg a fenékre verős.</w:t>
      </w:r>
    </w:p>
    <w:p>
      <w:pPr>
        <w:pStyle w:val="Normal"/>
        <w:spacing w:before="120" w:after="0"/>
        <w:ind w:firstLine="567"/>
        <w:jc w:val="both"/>
        <w:rPr/>
      </w:pPr>
      <w:r>
        <w:rPr>
          <w:rFonts w:cs="Palatino Linotype" w:ascii="Palatino Linotype" w:hAnsi="Palatino Linotype"/>
          <w:iCs/>
        </w:rPr>
        <w:t>És különös, hogy meglett férfiak, többszörös családapák mennyire gyerekké tudtak válni e haszontalan kis időtöltések sor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is nyomban ebbe a két játékba kezdtek, szakaszonként vagy rajonként.</w:t>
      </w:r>
    </w:p>
    <w:p>
      <w:pPr>
        <w:pStyle w:val="Normal"/>
        <w:spacing w:before="120" w:after="0"/>
        <w:ind w:firstLine="567"/>
        <w:jc w:val="both"/>
        <w:rPr/>
      </w:pPr>
      <w:r>
        <w:rPr>
          <w:rFonts w:cs="Palatino Linotype" w:ascii="Palatino Linotype" w:hAnsi="Palatino Linotype"/>
          <w:iCs/>
        </w:rPr>
        <w:t>Hangos kacagás, nyers jókedv zsivajgott csakhamar Dane határában. Suttyó legények és komoly családapák, kiket egyformává varázsolt a közös, csukaszürke „angyalbőr” s a közös életsors, összekeveredve , „játszottak”. Repülő kutyást meg fenékre verőst. És nagyokat nevettek e nyers bolondságokon.</w:t>
      </w:r>
    </w:p>
    <w:p>
      <w:pPr>
        <w:pStyle w:val="Normal"/>
        <w:spacing w:before="120" w:after="0"/>
        <w:ind w:firstLine="567"/>
        <w:jc w:val="both"/>
        <w:rPr/>
      </w:pPr>
      <w:r>
        <w:rPr>
          <w:rFonts w:cs="Palatino Linotype" w:ascii="Palatino Linotype" w:hAnsi="Palatino Linotype"/>
          <w:iCs/>
        </w:rPr>
        <w:t>Mi, a parancsnokok persze egy furcsa alakú kis sziklacsoportra telepedve beszélgettünk.</w:t>
      </w:r>
    </w:p>
    <w:p>
      <w:pPr>
        <w:pStyle w:val="Normal"/>
        <w:spacing w:before="120" w:after="0"/>
        <w:ind w:firstLine="567"/>
        <w:jc w:val="both"/>
        <w:rPr/>
      </w:pPr>
      <w:r>
        <w:rPr>
          <w:rFonts w:cs="Palatino Linotype" w:ascii="Palatino Linotype" w:hAnsi="Palatino Linotype"/>
          <w:iCs/>
        </w:rPr>
        <w:t>Ez a sziklacsoport körülbelül a legmagasabb pont volt a Danéból Sanct Kanzianba vezető út mentén. Mögöttünk, délnyugat felé feküdt Dane.</w:t>
      </w:r>
    </w:p>
    <w:p>
      <w:pPr>
        <w:pStyle w:val="Normal"/>
        <w:spacing w:before="120" w:after="0"/>
        <w:ind w:firstLine="567"/>
        <w:jc w:val="both"/>
        <w:rPr/>
      </w:pPr>
      <w:r>
        <w:rPr>
          <w:rFonts w:cs="Palatino Linotype" w:ascii="Palatino Linotype" w:hAnsi="Palatino Linotype"/>
          <w:iCs/>
        </w:rPr>
        <w:t>Kelet és észak felé ugyancsak ereszkedett a terep. Azt mondották a fiúk, hogy e völgy fenekén nagy félkörben fut délkeletről nyugat felé a rejtelmes Reka folyó, mely azután Sanct Kanzian alatt két óriási dolinán átrohanva, hirtelen eltűnik valami irdatlan barlangszájban. Erre mondogatták volt a bakák, hogy „kavernába megyen” a víz.</w:t>
      </w:r>
    </w:p>
    <w:p>
      <w:pPr>
        <w:pStyle w:val="Normal"/>
        <w:spacing w:before="120" w:after="0"/>
        <w:ind w:firstLine="567"/>
        <w:jc w:val="both"/>
        <w:rPr/>
      </w:pPr>
      <w:r>
        <w:rPr>
          <w:rFonts w:cs="Palatino Linotype" w:ascii="Palatino Linotype" w:hAnsi="Palatino Linotype"/>
          <w:iCs/>
        </w:rPr>
        <w:t>Akkor már párásodott az egész napon át tartó különös tiszta idő. A Reka völgyében finom, lilás fátyol lengedezett. S a völgyből Kanzian felől apró pontocska kapaszkodott föl a danéi úton. Ember volt, de csak akkorának látszott még, mint a fiahangya.</w:t>
      </w:r>
    </w:p>
    <w:p>
      <w:pPr>
        <w:pStyle w:val="Normal"/>
        <w:spacing w:before="120" w:after="0"/>
        <w:ind w:firstLine="567"/>
        <w:jc w:val="both"/>
        <w:rPr/>
      </w:pPr>
      <w:r>
        <w:rPr>
          <w:rFonts w:cs="Palatino Linotype" w:ascii="Palatino Linotype" w:hAnsi="Palatino Linotype"/>
          <w:iCs/>
        </w:rPr>
        <w:t>Beszélgettünk, bolondoztunk, s kődarabokat hajigáltunk kézigránát módjára. Majd meg ebbe is beleunva, megint csak a frontról faggattak a kadétok.</w:t>
      </w:r>
    </w:p>
    <w:p>
      <w:pPr>
        <w:pStyle w:val="Normal"/>
        <w:spacing w:before="120" w:after="0"/>
        <w:ind w:firstLine="567"/>
        <w:jc w:val="both"/>
        <w:rPr/>
      </w:pPr>
      <w:r>
        <w:rPr>
          <w:rFonts w:cs="Palatino Linotype" w:ascii="Palatino Linotype" w:hAnsi="Palatino Linotype"/>
          <w:iCs/>
        </w:rPr>
        <w:t>Ez volt az a beszédtárgy, amellyel sohasem tudtak bet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Koczkás eközben állhatatosan figyelte a lábszárvédőmet. Eleddig sohasem gondoltam rá, hogy ez valami különösen érdekes dolog, de most azt kellett tapasztalnom, hogy rendkívül fontos lehet. Mert Koczkás egyszer csak félrevonult kissé a szikla mögé, ott suttyomban megoldotta a maga lábszártekercsét, s nagy igyekezettel próbálgatta, miképpen lehetne úgy fölcsavarni, mint ahogyan az enyém volt. Úgy látszik, hosszabb kísérletezés után sem sikerült ez neki, mert egyszer csak nagy röstelkedve arra kért: mutatnám meg neki, hogyan kell olaszosan felcsavarni a lábszárvédő szala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olaszosan?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csillag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az,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mint ahogy neked van, zászlós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így? De hát ezt csak azért csavarom így, mert nagyon hosszú a lábszárvédő szalagja, s nagyon sűrűn kellene különben csavarni. De hát neked minek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ufók kölyök fülig elpirult. S egész halkan motyo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ép. Olyan frontos. Minden szép, amit a fronttisztek csinálnak. S hallom: a fronton levők szokták így viselni a lábszárvédőjüket. Hogy olyan sarkán álló négyszögsort mutasson lefelé, a lábszár külső oldalán. Azt mondják, az olasz tisztek hordják így, s tőlük vették át a mieink a fronton.</w:t>
      </w:r>
    </w:p>
    <w:p>
      <w:pPr>
        <w:pStyle w:val="Normal"/>
        <w:spacing w:before="120" w:after="0"/>
        <w:ind w:firstLine="567"/>
        <w:jc w:val="both"/>
        <w:rPr/>
      </w:pPr>
      <w:r>
        <w:rPr>
          <w:rFonts w:cs="Palatino Linotype" w:ascii="Palatino Linotype" w:hAnsi="Palatino Linotype"/>
          <w:iCs/>
        </w:rPr>
        <w:t>Olyan ügyetlenül állott előttünk a kis szőke, jobb kezében lebontott lábszártekercse végével, hogy elnevette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 nyomban lecsapott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án arra is megtanítson a végén, hogyan kell a pelenkát a katonanadrág alatt vis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cagás.</w:t>
      </w:r>
    </w:p>
    <w:p>
      <w:pPr>
        <w:pStyle w:val="Normal"/>
        <w:spacing w:before="120" w:after="0"/>
        <w:ind w:firstLine="567"/>
        <w:jc w:val="both"/>
        <w:rPr/>
      </w:pPr>
      <w:r>
        <w:rPr>
          <w:rFonts w:cs="Palatino Linotype" w:ascii="Palatino Linotype" w:hAnsi="Palatino Linotype"/>
          <w:iCs/>
        </w:rPr>
        <w:t>Koczkás szégyenlősen hajtotta le hamvaspiros gyerekarcát.</w:t>
      </w:r>
    </w:p>
    <w:p>
      <w:pPr>
        <w:pStyle w:val="Normal"/>
        <w:spacing w:before="120" w:after="0"/>
        <w:ind w:firstLine="567"/>
        <w:jc w:val="both"/>
        <w:rPr/>
      </w:pPr>
      <w:r>
        <w:rPr>
          <w:rFonts w:cs="Palatino Linotype" w:ascii="Palatino Linotype" w:hAnsi="Palatino Linotype"/>
          <w:iCs/>
        </w:rPr>
        <w:t>Megesett rajta a szívem. A sziklán ülve meglazítottam a lábszárvédőmet, félig lecsavartam, s mutatni kezdtem, hogyan csavarja fel.</w:t>
      </w:r>
    </w:p>
    <w:p>
      <w:pPr>
        <w:pStyle w:val="Normal"/>
        <w:spacing w:before="120" w:after="0"/>
        <w:ind w:firstLine="567"/>
        <w:jc w:val="both"/>
        <w:rPr/>
      </w:pPr>
      <w:r>
        <w:rPr>
          <w:rFonts w:cs="Palatino Linotype" w:ascii="Palatino Linotype" w:hAnsi="Palatino Linotype"/>
          <w:iCs/>
        </w:rPr>
        <w:t>Koczkás pontosan utánozta minden mozdulatomat. A többiek egy ideig röstelkedtek hozzáfogni, de azután egyik is, másik is ugyancsak nekikezdett a próbálgatásnak. fisak Tornayn meg Rátzon nem fogott e különös hiú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éig se értünk, amikor karcsú nőalak bukkant föl közvetlenül a szikla alatt. Sietve, szapora léptekkel kapaszkodott a dombra Kanzian felől. Olyan egykettőre ott volt, hogy katonanyelven joggal a „rajtaütés” szóval jellemezhettük volna megjelené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ő! – kiáltotta elsőnek a lókép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néztem.</w:t>
      </w:r>
    </w:p>
    <w:p>
      <w:pPr>
        <w:pStyle w:val="Normal"/>
        <w:spacing w:before="120" w:after="0"/>
        <w:ind w:firstLine="567"/>
        <w:jc w:val="both"/>
        <w:rPr/>
      </w:pPr>
      <w:r>
        <w:rPr>
          <w:rFonts w:cs="Palatino Linotype" w:ascii="Palatino Linotype" w:hAnsi="Palatino Linotype"/>
          <w:iCs/>
        </w:rPr>
        <w:t>Nanni volt. A szikla mögé akartam rejteni rendetlen jobb lábamat, de már késő volt. Bizonyosan meglátott abban az ostoba helyzetben. Mindegy. Szorosan odaálltam a szikla mellé, s jobb lábamat lehetőség szerint leplezve, tisztelegtem. És tisztelgett Rátz László hadapródjelölt is.</w:t>
      </w:r>
    </w:p>
    <w:p>
      <w:pPr>
        <w:pStyle w:val="Normal"/>
        <w:spacing w:before="120" w:after="0"/>
        <w:ind w:firstLine="567"/>
        <w:jc w:val="both"/>
        <w:rPr/>
      </w:pPr>
      <w:r>
        <w:rPr>
          <w:rFonts w:cs="Palatino Linotype" w:ascii="Palatino Linotype" w:hAnsi="Palatino Linotype"/>
          <w:iCs/>
        </w:rPr>
        <w:t>Futó mosoly suhant át a kislány arcán, és alig észrevehetően megbiccentette a fejét. Azután megint elkomolyodott, s földre szegett szemmel sietett tova az úton.</w:t>
      </w:r>
    </w:p>
    <w:p>
      <w:pPr>
        <w:pStyle w:val="Normal"/>
        <w:spacing w:before="120" w:after="0"/>
        <w:ind w:firstLine="567"/>
        <w:jc w:val="both"/>
        <w:rPr/>
      </w:pPr>
      <w:r>
        <w:rPr>
          <w:rFonts w:cs="Palatino Linotype" w:ascii="Palatino Linotype" w:hAnsi="Palatino Linotype"/>
          <w:iCs/>
        </w:rPr>
        <w:t>Ennyi volt az egész. Nem is volt szép, meg lehetetlen, szégyellni való helyzetben is látott bennünket, mégis valami finom, áhítatszerű érzés maradt a nyomában.</w:t>
      </w:r>
    </w:p>
    <w:p>
      <w:pPr>
        <w:pStyle w:val="Normal"/>
        <w:spacing w:before="120" w:after="0"/>
        <w:ind w:firstLine="567"/>
        <w:jc w:val="both"/>
        <w:rPr/>
      </w:pPr>
      <w:r>
        <w:rPr>
          <w:rFonts w:cs="Palatino Linotype" w:ascii="Palatino Linotype" w:hAnsi="Palatino Linotype"/>
          <w:iCs/>
        </w:rPr>
        <w:t>Annál lesújtóbb képet nyújtottunk mi. Én még hagyján, mert én fél lábbal a szikla mögött álltam volt, s az utolsó másodpercben leejtettem jobb kezemből a lábszárvédő gomolyagját, sőt tisztelegtem is. De Schmidt, Heller meg Koczkás úgy állottak ott még akkor is, mikor a tünemény már rég eltűnt, mint a hülyék. Fél lábszárukon a csupasz nadrág, melynek végén még a harisnyájuk is kilátszott, a lábszárvédőjük negyedrészben a lábukon, a többi pedig kihúzva, mert a megmaradt göngyöleget riadt-görcsösen szorongatták a jobb kezükben. Mintha mind kipányvázta volna a jobb lábát, hogy el ne szökjön egy óvatlan pillanatban. Ha ehhez még hozzávesszük, hogy mind a hárman elképzelhetetlenül ostoba képet vágtak meglepetésükben, akkor előttünk áll e boldogtalan ifjúi gyüleke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apó tért magához elsőnek a váratlan meglepetés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szégyellitek magatokat? – korholt az öreg. – Fűzfa, fűzfa! Hát ennyire előrehaladott stádiumban van a fejbajod? De úgy kell! Mért ugrasz be ennek a honvédcsecsemő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oczkásra mu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szőke kétségbeesetten nézett rám, s nem szólt sem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eviot – folytatta Tornay –, az úgy állt itt, mint akit képen törült a főnök úr, mert nem stimmel a szaldókontó. Nagyon ocsmány vagy, fiam, ilyenkor. Máskor kímélj meg az ilyen látványtól! No és a lóképű? Barátom, akkora lett az állkapcád tátott szájú csodálkozásodban, hogy félmillió filiszteus agyonverésére is elég nagy lett volna. És különben is, mondd, mért nem reszelteted a fogaidat, te szerencsétlen? Jobb állatkertekbe már csak reszelt fogú vízilovakat vesznek fel.</w:t>
      </w:r>
    </w:p>
    <w:p>
      <w:pPr>
        <w:pStyle w:val="Normal"/>
        <w:spacing w:before="120" w:after="0"/>
        <w:ind w:firstLine="567"/>
        <w:jc w:val="both"/>
        <w:rPr/>
      </w:pPr>
      <w:r>
        <w:rPr>
          <w:rFonts w:cs="Palatino Linotype" w:ascii="Palatino Linotype" w:hAnsi="Palatino Linotype"/>
          <w:iCs/>
        </w:rPr>
        <w:t>Nem volt ellenvetésünk. Szörnyű lehangoltságunkban bármit tehetett velünk a nagy csúfolódó.</w:t>
      </w:r>
    </w:p>
    <w:p>
      <w:pPr>
        <w:pStyle w:val="Normal"/>
        <w:spacing w:before="120" w:after="0"/>
        <w:ind w:firstLine="567"/>
        <w:jc w:val="both"/>
        <w:rPr/>
      </w:pPr>
      <w:r>
        <w:rPr>
          <w:rFonts w:cs="Palatino Linotype" w:ascii="Palatino Linotype" w:hAnsi="Palatino Linotype"/>
          <w:iCs/>
        </w:rPr>
        <w:t>Dühömben belefújtam a sípo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átszó csoportok megálltak, s fölfigyeltek.</w:t>
      </w:r>
    </w:p>
    <w:p>
      <w:pPr>
        <w:pStyle w:val="Normal"/>
        <w:spacing w:before="120" w:after="0"/>
        <w:ind w:firstLine="567"/>
        <w:jc w:val="both"/>
        <w:rPr/>
      </w:pPr>
      <w:r>
        <w:rPr>
          <w:rFonts w:cs="Palatino Linotype" w:ascii="Palatino Linotype" w:hAnsi="Palatino Linotype"/>
          <w:iCs/>
        </w:rPr>
        <w:t>Fölemeltem a jobb kezem. S azután Dane felé fordulva, sorakozót intettem.</w:t>
      </w:r>
    </w:p>
    <w:p>
      <w:pPr>
        <w:pStyle w:val="Normal"/>
        <w:spacing w:before="120" w:after="0"/>
        <w:ind w:firstLine="567"/>
        <w:jc w:val="both"/>
        <w:rPr/>
      </w:pPr>
      <w:r>
        <w:rPr>
          <w:rFonts w:cs="Palatino Linotype" w:ascii="Palatino Linotype" w:hAnsi="Palatino Linotype"/>
          <w:iCs/>
        </w:rPr>
        <w:t>Messze, egészen Dane széle előtt végtelen könnyű mozgással libegett annak az ostoba kis prepának vékony alak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ítottam a századot, s nyomban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ó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kák dalolni kezdtek.</w:t>
      </w:r>
    </w:p>
    <w:p>
      <w:pPr>
        <w:pStyle w:val="Normal"/>
        <w:spacing w:before="120" w:after="0"/>
        <w:ind w:firstLine="567"/>
        <w:jc w:val="both"/>
        <w:rPr/>
      </w:pPr>
      <w:r>
        <w:rPr>
          <w:rFonts w:cs="Palatino Linotype" w:ascii="Palatino Linotype" w:hAnsi="Palatino Linotype"/>
          <w:iCs/>
        </w:rPr>
        <w:t>Én pedig olyan komoran és kedvtelenül mentem a század élén, mint a kivert bika.</w:t>
      </w:r>
    </w:p>
    <w:p>
      <w:pPr>
        <w:pStyle w:val="Normal"/>
        <w:spacing w:before="120" w:after="0"/>
        <w:ind w:firstLine="567"/>
        <w:jc w:val="both"/>
        <w:rPr/>
      </w:pPr>
      <w:r>
        <w:rPr>
          <w:rFonts w:cs="Palatino Linotype" w:ascii="Palatino Linotype" w:hAnsi="Palatino Linotype"/>
          <w:iCs/>
        </w:rPr>
        <w:t>Megalázottnak éreztem magamat. S megérezhette apó is, hogy most nincs tréfára való kedvem, mert lemaradt az első szakaszig, s Rátzhoz csatlakozva lépegetett csendesen.</w:t>
      </w:r>
    </w:p>
    <w:p>
      <w:pPr>
        <w:pStyle w:val="Normal"/>
        <w:spacing w:before="120" w:after="0"/>
        <w:ind w:firstLine="567"/>
        <w:jc w:val="both"/>
        <w:rPr/>
      </w:pPr>
      <w:r>
        <w:rPr>
          <w:rFonts w:cs="Palatino Linotype" w:ascii="Palatino Linotype" w:hAnsi="Palatino Linotype"/>
          <w:iCs/>
        </w:rPr>
        <w:t>A mandulafák előtt kisebb horpadása volt a terepnek. E horpadásban néhány tenyérnyi helyen, ki tudj a, milyen szél hozta homokfolt gyűlt össze. Ezen a kis homokos részen két kis női cipő nyoma látszott.</w:t>
      </w:r>
    </w:p>
    <w:p>
      <w:pPr>
        <w:pStyle w:val="Normal"/>
        <w:spacing w:before="120" w:after="0"/>
        <w:ind w:firstLine="567"/>
        <w:jc w:val="both"/>
        <w:rPr/>
      </w:pPr>
      <w:r>
        <w:rPr>
          <w:rFonts w:cs="Palatino Linotype" w:ascii="Palatino Linotype" w:hAnsi="Palatino Linotype"/>
          <w:iCs/>
        </w:rPr>
        <w:t>Beléjük tapostam durvaszöges, hegymászó bakancsommal. És valami szilaj, gonosz elégtételt éreztem...</w:t>
      </w:r>
    </w:p>
    <w:p>
      <w:pPr>
        <w:pStyle w:val="Heading1"/>
        <w:rPr/>
      </w:pPr>
      <w:r>
        <w:rPr/>
        <w:t>VIII</w:t>
      </w:r>
    </w:p>
    <w:p>
      <w:pPr>
        <w:pStyle w:val="Normal"/>
        <w:spacing w:before="480" w:after="0"/>
        <w:ind w:left="2835" w:hanging="0"/>
        <w:rPr/>
      </w:pPr>
      <w:r>
        <w:rPr>
          <w:rFonts w:cs="Palatino Linotype" w:ascii="Palatino Linotype" w:hAnsi="Palatino Linotype"/>
          <w:i/>
          <w:iCs/>
          <w:sz w:val="22"/>
        </w:rPr>
        <w:t>János bácsi hegedűje,</w:t>
        <w:br/>
        <w:t>Romtilári rotitom tilárom,</w:t>
        <w:br/>
        <w:t>Veszett volna az erdőbe,</w:t>
        <w:br/>
        <w:t>Romtilári rotitom tilárom,</w:t>
        <w:br/>
        <w:t>Ha az erdőn veszett volna,</w:t>
        <w:br/>
        <w:t>Romtilárom, tilárom,</w:t>
        <w:br/>
        <w:t>Katona se lettem volna,</w:t>
        <w:br/>
        <w:t>Romtiláromrotitomtilárom...</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pPr>
      <w:r>
        <w:rPr>
          <w:rFonts w:cs="Palatino Linotype" w:ascii="Palatino Linotype" w:hAnsi="Palatino Linotype"/>
          <w:iCs/>
        </w:rPr>
        <w:t>Azután visszazökkent valami nem egészen otthoni, de valamennyire mégis ahhoz hasonlító rendszerbe az életem.</w:t>
      </w:r>
    </w:p>
    <w:p>
      <w:pPr>
        <w:pStyle w:val="Normal"/>
        <w:spacing w:before="120" w:after="0"/>
        <w:ind w:firstLine="567"/>
        <w:jc w:val="both"/>
        <w:rPr/>
      </w:pPr>
      <w:r>
        <w:rPr>
          <w:rFonts w:cs="Palatino Linotype" w:ascii="Palatino Linotype" w:hAnsi="Palatino Linotype"/>
          <w:iCs/>
        </w:rPr>
        <w:t>A napokról ezután sem tudtam, hányadik, s milyen nap. De mert a nappal és az éjjel, azazhogy az ébrenlét és az alvás szabályosan váltakoztak, körülbelül újból visszatért a időmértékem. Kint a fronton ugyanis ez volt az első, ami elhagyta az embert. A teméntelen virrasztás, az ébrenlétnek s a pihenésnek teljesen szabálytalan sora, az örökös zaklatottság állapota, a harcoknak s a résen állásoknak semmiféle időszakot nem számító folytonossága, amely szakadatlan helytállást követelt az embertói bármely másodpercben: mondom, mindez teljesen tótágasra állította a katona időérző ösztön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anéban új élet kezdődött számomra.</w:t>
      </w:r>
    </w:p>
    <w:p>
      <w:pPr>
        <w:pStyle w:val="Normal"/>
        <w:spacing w:before="120" w:after="0"/>
        <w:ind w:firstLine="567"/>
        <w:jc w:val="both"/>
        <w:rPr/>
      </w:pPr>
      <w:r>
        <w:rPr>
          <w:rFonts w:cs="Palatino Linotype" w:ascii="Palatino Linotype" w:hAnsi="Palatino Linotype"/>
          <w:iCs/>
        </w:rPr>
        <w:t>A pihent ember először az időmértékét szerzi vissza. Mihelyt álma nem a holtra fáradt test eszméletlenségig mély alvása: körülbelül érzi az ember, mennyi ideig pihent. S ha már szabályosan tagozódik az idő nappalra meg éjjelre életrend dolgában is, akkor kezd az ember visszatérni a civil világba.</w:t>
      </w:r>
    </w:p>
    <w:p>
      <w:pPr>
        <w:pStyle w:val="Normal"/>
        <w:spacing w:before="120" w:after="0"/>
        <w:ind w:firstLine="567"/>
        <w:jc w:val="both"/>
        <w:rPr/>
      </w:pPr>
      <w:r>
        <w:rPr>
          <w:rFonts w:cs="Palatino Linotype" w:ascii="Palatino Linotype" w:hAnsi="Palatino Linotype"/>
          <w:iCs/>
        </w:rPr>
        <w:t>Lassanként megismertem életem új kereteit. Délelőtt gyakorlat volt. Egyszer a Vrch-polje gyár füvű, riasztó sziklafennsíkjára vonultunk ki, másszor Danétől délre az 517-es és 687-es magassági pontok karsztmezőin át a Rodik fölötti Csuk-hegy cserfaerdőségeibe. De legtöbbször mégiscsak a dane-kanziani út mentén lévő vidékre. Ilyenkor mindig a rügyező manduláskert mellett haladtunk el. S bár messze délre, a Csuk ormán még hófoltok fehérlettek, a mandulafák egyre több hivalkodással mutogatták virágba pattanó rügyeiket. Az óta az első napi látogatás óta valósággal rám ragadt öreg Hullónak a mandulafák iránt érzett gyöngédsége. S minden alkalommal töviről hegyire megnézegettem a fákat, virágzanak-e már.</w:t>
      </w:r>
    </w:p>
    <w:p>
      <w:pPr>
        <w:pStyle w:val="Normal"/>
        <w:spacing w:before="120" w:after="0"/>
        <w:ind w:firstLine="567"/>
        <w:jc w:val="both"/>
        <w:rPr/>
      </w:pPr>
      <w:r>
        <w:rPr>
          <w:rFonts w:cs="Palatino Linotype" w:ascii="Palatino Linotype" w:hAnsi="Palatino Linotype"/>
          <w:iCs/>
        </w:rPr>
        <w:t>Ha ebéd után hazamentem heverészni, Rátz csendesen olvasgatott. Volt egynéhány teológiai meg filozófiai könyve – a többiek szent könyveknek nevezték őket –, azokat forgatta. De mihelyt elmentem hazulról, s érezte, hogy immár senkinek sem lehet alkalmatlan: nyomban felhangzott az ajtó mögül hegedűjének halk, áhítatos finomságú zeng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visszamentem valami apróság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röstellte magát, mint a csínytevésen ért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bocsáss meg, zászlós úr – szabadkozott, hegedűjét tokjába visszacsúsztatva –, azt hittem, elmégy. A világért sem akarnálak zavar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csi! Először is: most csakugyan elmegyek. Másodszor pedig: hegedűszóval sohasem zavarsz, mert szépen, nemesen játszol. Harmadsorban: már kérni akartalak egynéhányszor, hogy játsszál kedvedre bármikor. Hálás leszek a gyönyörűségért.</w:t>
      </w:r>
    </w:p>
    <w:p>
      <w:pPr>
        <w:pStyle w:val="Normal"/>
        <w:spacing w:before="120" w:after="0"/>
        <w:ind w:firstLine="567"/>
        <w:jc w:val="both"/>
        <w:rPr/>
      </w:pPr>
      <w:r>
        <w:rPr>
          <w:rFonts w:cs="Palatino Linotype" w:ascii="Palatino Linotype" w:hAnsi="Palatino Linotype"/>
          <w:iCs/>
        </w:rPr>
        <w:t>Köszönő szemmel, szótlanul nézett rám. S halkan, katonásan összekattantotta a bakancsai sarkát.</w:t>
      </w:r>
    </w:p>
    <w:p>
      <w:pPr>
        <w:pStyle w:val="Normal"/>
        <w:spacing w:before="120" w:after="0"/>
        <w:ind w:firstLine="567"/>
        <w:jc w:val="both"/>
        <w:rPr/>
      </w:pPr>
      <w:r>
        <w:rPr>
          <w:rFonts w:cs="Palatino Linotype" w:ascii="Palatino Linotype" w:hAnsi="Palatino Linotype"/>
          <w:iCs/>
        </w:rPr>
        <w:t>Igen. A hegedű. Ebben élt föl, ebben nyújtózott szét, ebben suhogtatta meg sugaras szárnyait az a lélek, aki Rátz László tartalékos honvéd hadapródjelölt néven szerepelt valamelyik felvidéki laktanya anyakönyvi lap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egedű.</w:t>
      </w:r>
    </w:p>
    <w:p>
      <w:pPr>
        <w:pStyle w:val="Normal"/>
        <w:spacing w:before="120" w:after="0"/>
        <w:ind w:firstLine="567"/>
        <w:jc w:val="both"/>
        <w:rPr/>
      </w:pPr>
      <w:r>
        <w:rPr>
          <w:rFonts w:cs="Palatino Linotype" w:ascii="Palatino Linotype" w:hAnsi="Palatino Linotype"/>
          <w:iCs/>
        </w:rPr>
        <w:t>Sohase tudtam, hogy ennyire egy tud lenni ez az élettelen szerszám az élő emberrel.</w:t>
      </w:r>
    </w:p>
    <w:p>
      <w:pPr>
        <w:pStyle w:val="Normal"/>
        <w:spacing w:before="120" w:after="0"/>
        <w:ind w:firstLine="567"/>
        <w:jc w:val="both"/>
        <w:rPr/>
      </w:pPr>
      <w:r>
        <w:rPr>
          <w:rFonts w:cs="Palatino Linotype" w:ascii="Palatino Linotype" w:hAnsi="Palatino Linotype"/>
          <w:iCs/>
        </w:rPr>
        <w:t>Egyszer-egyszer Szebenics is megkérte a fiút az étkezőben, hogy hozassa el a hegedűjét, és játsszon valamit. Még ha itt, előttünk, hétköznapi lelkek előtt játszott, akkor is nyomban megváltozott a kadét arca. Azóta is sokszor látom így. Mert sohase felejthetem el. Ha valami istenáldotta erő egyszer megfogná a kezem, ecsetet, festékdeszkát szorítana beléje és vezetni kezdené ügyefogyott hitványságomat, ha, mondom, valami csodálatos erő segítene rajtam, én bizonyosan meg tudnám festeni a legnagyobb áhítatot. A muzsikáló kerubot. Csak azt a régi, felejthetetlen, hegedűre támaszkodó arcot kellene megfeste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mennyire más, mennyire több, s mennyire rögfelettibb tudott lenni ez az arc, ha meg éppen egymagának játszott!</w:t>
      </w:r>
    </w:p>
    <w:p>
      <w:pPr>
        <w:pStyle w:val="Normal"/>
        <w:spacing w:before="120" w:after="0"/>
        <w:ind w:firstLine="567"/>
        <w:jc w:val="both"/>
        <w:rPr/>
      </w:pPr>
      <w:r>
        <w:rPr>
          <w:rFonts w:cs="Palatino Linotype" w:ascii="Palatino Linotype" w:hAnsi="Palatino Linotype"/>
          <w:iCs/>
        </w:rPr>
        <w:t>Egyszer – Szebenics is, Tornay is Triesztbe mentek volt aznapra – korán megvacsoráztunk. Én hazamentem, mert levelet kellett írnom az anyámnak. A kadétok még elboroztak egy ideig, hallgatván Aszpirin vakmerő hódításainak történ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véssel rá hazajött páterka.</w:t>
      </w:r>
    </w:p>
    <w:p>
      <w:pPr>
        <w:pStyle w:val="Normal"/>
        <w:spacing w:before="120" w:after="0"/>
        <w:ind w:firstLine="567"/>
        <w:jc w:val="both"/>
        <w:rPr/>
      </w:pPr>
      <w:r>
        <w:rPr>
          <w:rFonts w:cs="Palatino Linotype" w:ascii="Palatino Linotype" w:hAnsi="Palatino Linotype"/>
          <w:iCs/>
        </w:rPr>
        <w:t>Darab ideig eltett-vett a katonaládájában. Mikor aztán bevégeztem a levelet, lecsavartuk a lámpát, s Rátz álla alá szorította a hegedűjét.</w:t>
      </w:r>
    </w:p>
    <w:p>
      <w:pPr>
        <w:pStyle w:val="Normal"/>
        <w:spacing w:before="120" w:after="0"/>
        <w:ind w:firstLine="567"/>
        <w:jc w:val="both"/>
        <w:rPr/>
      </w:pPr>
      <w:r>
        <w:rPr>
          <w:rFonts w:cs="Palatino Linotype" w:ascii="Palatino Linotype" w:hAnsi="Palatino Linotype"/>
          <w:iCs/>
        </w:rPr>
        <w:t>Ott ültem az alacsony ablak előtt, jobb karomat a párkányán nyugtatva. A nyitott fél szárnyon át távolról jött szellő suhogott, valami különös, közös hírhozója télnek és tavasznak. Benne volt még a Csuk ormán fogyatkozó utolsó hófoltok búcsúszava, és benne volt a táncra készülő tavasz üzenete is.</w:t>
      </w:r>
    </w:p>
    <w:p>
      <w:pPr>
        <w:pStyle w:val="Normal"/>
        <w:spacing w:before="120" w:after="0"/>
        <w:ind w:firstLine="567"/>
        <w:jc w:val="both"/>
        <w:rPr/>
      </w:pPr>
      <w:r>
        <w:rPr>
          <w:rFonts w:cs="Palatino Linotype" w:ascii="Palatino Linotype" w:hAnsi="Palatino Linotype"/>
          <w:iCs/>
        </w:rPr>
        <w:t>És ömlött rám a hold ezüstös fénye. Minden ezüstös volt. A párkány, az olcsó kis gépcsipke kárpit, a házra futó vadszőlő leveletlen indahálózata, a tetők és a kémények. Csak velünk szemben a szomszéd ház volt mély, kék árnyékban. Emeleti tornácának három, széles boltívét is inkább csak sejteni lehetett.</w:t>
      </w:r>
    </w:p>
    <w:p>
      <w:pPr>
        <w:pStyle w:val="Normal"/>
        <w:spacing w:before="120" w:after="0"/>
        <w:ind w:firstLine="567"/>
        <w:jc w:val="both"/>
        <w:rPr/>
      </w:pPr>
      <w:r>
        <w:rPr>
          <w:rFonts w:cs="Palatino Linotype" w:ascii="Palatino Linotype" w:hAnsi="Palatino Linotype"/>
          <w:iCs/>
        </w:rPr>
        <w:t>Ültem az ablaknál, s a tenyerembe eresztette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hegedű mélázva andalgott.</w:t>
      </w:r>
    </w:p>
    <w:p>
      <w:pPr>
        <w:pStyle w:val="Normal"/>
        <w:spacing w:before="120" w:after="0"/>
        <w:ind w:firstLine="567"/>
        <w:jc w:val="both"/>
        <w:rPr/>
      </w:pPr>
      <w:r>
        <w:rPr>
          <w:rFonts w:cs="Palatino Linotype" w:ascii="Palatino Linotype" w:hAnsi="Palatino Linotype"/>
          <w:iCs/>
        </w:rPr>
        <w:t xml:space="preserve">Már megfeledkeztem mindenről. Testetlen pehelyként lebegtem a holdfényben, és elmondhatatlan panasszal, végtelen mélabúval kesergett elő a hegedűből </w:t>
      </w:r>
      <w:r>
        <w:rPr>
          <w:rFonts w:cs="Palatino Linotype" w:ascii="Palatino Linotype" w:hAnsi="Palatino Linotype"/>
          <w:i/>
          <w:iCs/>
        </w:rPr>
        <w:t>Solvejg dala</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em tudom, mióta tartott már ez a különös, varázslatos állapot, amikor egyszer Rátz arcára esett a tekintetem.</w:t>
      </w:r>
    </w:p>
    <w:p>
      <w:pPr>
        <w:pStyle w:val="Normal"/>
        <w:spacing w:before="120" w:after="0"/>
        <w:ind w:firstLine="567"/>
        <w:jc w:val="both"/>
        <w:rPr/>
      </w:pPr>
      <w:r>
        <w:rPr>
          <w:rFonts w:cs="Palatino Linotype" w:ascii="Palatino Linotype" w:hAnsi="Palatino Linotype"/>
          <w:iCs/>
        </w:rPr>
        <w:t>Az áhítatnak olyan sohasem látott teljessége és tökéletessége ömlött el rajta, hogy alig láttam már benne emberi vonásokat.</w:t>
      </w:r>
    </w:p>
    <w:p>
      <w:pPr>
        <w:pStyle w:val="Normal"/>
        <w:spacing w:before="120" w:after="0"/>
        <w:ind w:firstLine="567"/>
        <w:jc w:val="both"/>
        <w:rPr/>
      </w:pPr>
      <w:r>
        <w:rPr>
          <w:rFonts w:cs="Palatino Linotype" w:ascii="Palatino Linotype" w:hAnsi="Palatino Linotype"/>
          <w:iCs/>
        </w:rPr>
        <w:t>Nem moccantam. Dehogy moccantam! Jó volt az a mozdulatlanság abban a zengő, ezüstös fényben.</w:t>
      </w:r>
    </w:p>
    <w:p>
      <w:pPr>
        <w:pStyle w:val="Normal"/>
        <w:spacing w:before="120" w:after="0"/>
        <w:ind w:firstLine="567"/>
        <w:jc w:val="both"/>
        <w:rPr/>
      </w:pPr>
      <w:r>
        <w:rPr>
          <w:rFonts w:cs="Palatino Linotype" w:ascii="Palatino Linotype" w:hAnsi="Palatino Linotype"/>
          <w:iCs/>
        </w:rPr>
        <w:t>Ültem hát a holdvilágban, s előttem balzsamos jósággal mélázott a hegedű.</w:t>
      </w:r>
    </w:p>
    <w:p>
      <w:pPr>
        <w:pStyle w:val="Normal"/>
        <w:spacing w:before="120" w:after="0"/>
        <w:ind w:firstLine="567"/>
        <w:jc w:val="both"/>
        <w:rPr/>
      </w:pPr>
      <w:r>
        <w:rPr>
          <w:rFonts w:cs="Palatino Linotype" w:ascii="Palatino Linotype" w:hAnsi="Palatino Linotype"/>
          <w:iCs/>
        </w:rPr>
        <w:t>Lehetett vagy tizenegy óra, amikor a fiú hegedűje el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kkadt sóhajjal sutto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lesz m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akosgatni kezdte a szerszá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állottam.</w:t>
      </w:r>
    </w:p>
    <w:p>
      <w:pPr>
        <w:pStyle w:val="Normal"/>
        <w:spacing w:before="120" w:after="0"/>
        <w:ind w:firstLine="567"/>
        <w:jc w:val="both"/>
        <w:rPr/>
      </w:pPr>
      <w:r>
        <w:rPr>
          <w:rFonts w:cs="Palatino Linotype" w:ascii="Palatino Linotype" w:hAnsi="Palatino Linotype"/>
          <w:iCs/>
        </w:rPr>
        <w:t>S ugyanakkor úgy rémlett, hogy odaát, a kék árnyékban álló szomszéd ház emeleti ámbitusán is megmozdult valaki. Valaki, akit eddig nem láttam. Akinek pedig ott kellett lennie eddig is. Valaki, akinek a körvonalait talán láttam is homályba veszően, de akinek ottlétét nem vettem elmémbe a hegedűszó zengő, édes kábulatában.</w:t>
      </w:r>
    </w:p>
    <w:p>
      <w:pPr>
        <w:pStyle w:val="Normal"/>
        <w:spacing w:before="120" w:after="0"/>
        <w:ind w:firstLine="567"/>
        <w:jc w:val="both"/>
        <w:rPr/>
      </w:pPr>
      <w:r>
        <w:rPr>
          <w:rFonts w:cs="Palatino Linotype" w:ascii="Palatino Linotype" w:hAnsi="Palatino Linotype"/>
          <w:iCs/>
        </w:rPr>
        <w:t>Most azonban határozottan meglibbent a ruhája, amint felállott könyökléséből. Azután, mintha nagyot nyújtózkodott volna. Végül eltűnt az emeleti ajtóban.</w:t>
      </w:r>
    </w:p>
    <w:p>
      <w:pPr>
        <w:pStyle w:val="Normal"/>
        <w:spacing w:before="120" w:after="0"/>
        <w:ind w:firstLine="567"/>
        <w:jc w:val="both"/>
        <w:rPr/>
      </w:pPr>
      <w:r>
        <w:rPr>
          <w:rFonts w:cs="Palatino Linotype" w:ascii="Palatino Linotype" w:hAnsi="Palatino Linotype"/>
          <w:iCs/>
        </w:rPr>
        <w:t>Kevéssel később lámpafény lobbant az egyik ablak mögött, halk asszonyi hang kérdezett valamit olaszul, és olcsó, piros cérnakárpit suhant a világos ablak elé. Utána ismét nyílt az ajtó, valaki kilépett rajta, lekopogott a falépcsőkön, s áthaladt az udvaron a kapu felé.</w:t>
      </w:r>
    </w:p>
    <w:p>
      <w:pPr>
        <w:pStyle w:val="Normal"/>
        <w:spacing w:before="120" w:after="0"/>
        <w:ind w:firstLine="567"/>
        <w:jc w:val="both"/>
        <w:rPr/>
      </w:pPr>
      <w:r>
        <w:rPr>
          <w:rFonts w:cs="Palatino Linotype" w:ascii="Palatino Linotype" w:hAnsi="Palatino Linotype"/>
          <w:iCs/>
        </w:rPr>
        <w:t>Amint kiért az árnyékból, s immár az udvar holdsütötte sávjában sietett tova: megisme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volt.</w:t>
      </w:r>
    </w:p>
    <w:p>
      <w:pPr>
        <w:pStyle w:val="Normal"/>
        <w:spacing w:before="120" w:after="0"/>
        <w:ind w:firstLine="567"/>
        <w:jc w:val="both"/>
        <w:rPr/>
      </w:pPr>
      <w:r>
        <w:rPr>
          <w:rFonts w:cs="Palatino Linotype" w:ascii="Palatino Linotype" w:hAnsi="Palatino Linotype"/>
          <w:iCs/>
        </w:rPr>
        <w:t>Nagy, színes kendőt borított a vállára, és táncosan sietett a kapuhoz. S mialatt behajtotta a csikorgó kapuszárnyakat, dalolni kezdett. Jelentéktelen kis szopránján dúdolt valami olasz dalt. És dúdolta azalatt is, amíg visszalépegetett, át az udvaron, föl a lépcsőn, végig az ámbituson s be az ajtón. Még akkor a zárt ajtó mögül is kiszűrődött a hangja:</w:t>
      </w:r>
    </w:p>
    <w:p>
      <w:pPr>
        <w:pStyle w:val="Normal"/>
        <w:spacing w:before="120" w:after="0"/>
        <w:ind w:left="1134" w:hanging="0"/>
        <w:rPr>
          <w:rFonts w:ascii="Palatino Linotype" w:hAnsi="Palatino Linotype" w:cs="Palatino Linotype"/>
          <w:i/>
          <w:i/>
          <w:iCs/>
          <w:lang w:val="en-US" w:eastAsia="en-US"/>
        </w:rPr>
      </w:pPr>
      <w:r>
        <w:rPr>
          <w:rFonts w:cs="Palatino Linotype" w:ascii="Palatino Linotype" w:hAnsi="Palatino Linotype"/>
          <w:i/>
          <w:iCs/>
          <w:lang w:val="en-US" w:eastAsia="en-US"/>
        </w:rPr>
        <w:t>Lisetta guarda Bella á la luna</w:t>
        <w:br/>
        <w:t>Argento piove Bulla laguna;</w:t>
        <w:br/>
        <w:t>Non e una nuvola, quieto e il mar</w:t>
        <w:br/>
        <w:t>Lisetta in gondola ti voi menar...</w:t>
      </w:r>
    </w:p>
    <w:p>
      <w:pPr>
        <w:pStyle w:val="Normal"/>
        <w:spacing w:before="120" w:after="0"/>
        <w:ind w:firstLine="567"/>
        <w:jc w:val="both"/>
        <w:rPr/>
      </w:pPr>
      <w:r>
        <w:rPr>
          <w:rFonts w:cs="Palatino Linotype" w:ascii="Palatino Linotype" w:hAnsi="Palatino Linotype"/>
          <w:i/>
          <w:iCs/>
          <w:lang w:val="en-US" w:eastAsia="en-US"/>
        </w:rPr>
        <w:t>– </w:t>
      </w:r>
      <w:r>
        <w:rPr>
          <w:rFonts w:cs="Palatino Linotype" w:ascii="Palatino Linotype" w:hAnsi="Palatino Linotype"/>
          <w:iCs/>
        </w:rPr>
        <w:t>No lám csak, milyen tiszta hangja van! – állapította meg halkan Rátz.</w:t>
      </w:r>
    </w:p>
    <w:p>
      <w:pPr>
        <w:pStyle w:val="Normal"/>
        <w:spacing w:before="120" w:after="0"/>
        <w:ind w:firstLine="567"/>
        <w:jc w:val="both"/>
        <w:rPr/>
      </w:pPr>
      <w:r>
        <w:rPr>
          <w:rFonts w:cs="Palatino Linotype" w:ascii="Palatino Linotype" w:hAnsi="Palatino Linotype"/>
          <w:iCs/>
        </w:rPr>
        <w:t>Szerettem volna ellentmondani. Mert én igazán nem találtam semmi különöset a pökhendi kis prepa hangján. De hát miért vitáztam volna? Még annak vehette volna a kadét, hogy valami indulat él bennem az iránt a szoknyás tacskó ir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vetkőztünk a söt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alatt az ágyam szélén ülve hosszan vakargattam a lábam szárát, topogva jöttek fel a többiek is a lépcsőkön. Valaki jól hátba is vághatta kamaszkodó szertelenségből a kis Koczkást, mert váratlanul fölsziszegett a boldogtalan sző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ú, de marha vagy! ‘sten bizony, de marha vagy, éppen a nadrágtartóm hátsó csatjába vág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jtott röhögés volt rá a válasz.</w:t>
      </w:r>
    </w:p>
    <w:p>
      <w:pPr>
        <w:pStyle w:val="Normal"/>
        <w:spacing w:before="120" w:after="0"/>
        <w:ind w:firstLine="567"/>
        <w:jc w:val="both"/>
        <w:rPr/>
      </w:pPr>
      <w:r>
        <w:rPr>
          <w:rFonts w:cs="Palatino Linotype" w:ascii="Palatino Linotype" w:hAnsi="Palatino Linotype"/>
          <w:iCs/>
        </w:rPr>
        <w:t>Aztán sorban koppantak bakancsaik a padlón, s két perc múlva aludt az egész banda.</w:t>
      </w:r>
    </w:p>
    <w:p>
      <w:pPr>
        <w:pStyle w:val="Normal"/>
        <w:spacing w:before="120" w:after="0"/>
        <w:ind w:firstLine="567"/>
        <w:jc w:val="both"/>
        <w:rPr/>
      </w:pPr>
      <w:r>
        <w:rPr>
          <w:rFonts w:cs="Palatino Linotype" w:ascii="Palatino Linotype" w:hAnsi="Palatino Linotype"/>
          <w:iCs/>
        </w:rPr>
        <w:t>Túlnanról még egyre zümmögött a prepa éneke:</w:t>
      </w:r>
    </w:p>
    <w:p>
      <w:pPr>
        <w:pStyle w:val="Normal"/>
        <w:spacing w:before="120" w:after="0"/>
        <w:ind w:left="1134" w:hanging="0"/>
        <w:rPr/>
      </w:pPr>
      <w:r>
        <w:rPr>
          <w:rFonts w:cs="Palatino Linotype" w:ascii="Palatino Linotype" w:hAnsi="Palatino Linotype"/>
          <w:i/>
          <w:iCs/>
          <w:lang w:val="en-US" w:eastAsia="en-US"/>
        </w:rPr>
        <w:t>...La bavisella, che va soffiando,</w:t>
        <w:br/>
        <w:t>Con quel bel viso, di quando in quando...</w:t>
      </w:r>
    </w:p>
    <w:p>
      <w:pPr>
        <w:pStyle w:val="Normal"/>
        <w:spacing w:before="120" w:after="0"/>
        <w:ind w:firstLine="567"/>
        <w:jc w:val="both"/>
        <w:rPr/>
      </w:pPr>
      <w:r>
        <w:rPr>
          <w:rFonts w:cs="Palatino Linotype" w:ascii="Palatino Linotype" w:hAnsi="Palatino Linotype"/>
          <w:iCs/>
        </w:rPr>
        <w:t>Messziről, nagyon messziről kocsizörgés hallatszott egyre erősebben. És:</w:t>
      </w:r>
    </w:p>
    <w:p>
      <w:pPr>
        <w:pStyle w:val="Normal"/>
        <w:spacing w:before="120" w:after="0"/>
        <w:ind w:left="1134" w:hanging="0"/>
        <w:rPr>
          <w:rFonts w:ascii="Palatino Linotype" w:hAnsi="Palatino Linotype" w:cs="Palatino Linotype"/>
          <w:i/>
          <w:i/>
          <w:iCs/>
          <w:lang w:val="en-US" w:eastAsia="en-US"/>
        </w:rPr>
      </w:pPr>
      <w:r>
        <w:rPr>
          <w:rFonts w:cs="Palatino Linotype" w:ascii="Palatino Linotype" w:hAnsi="Palatino Linotype"/>
          <w:i/>
          <w:iCs/>
          <w:lang w:val="en-US" w:eastAsia="en-US"/>
        </w:rPr>
        <w:t>...I biondi boccoli te li fa far</w:t>
        <w:br/>
        <w:t>Lisetta in gondola ti voi menar...</w:t>
      </w:r>
    </w:p>
    <w:p>
      <w:pPr>
        <w:pStyle w:val="Normal"/>
        <w:spacing w:before="120" w:after="0"/>
        <w:ind w:firstLine="567"/>
        <w:jc w:val="both"/>
        <w:rPr/>
      </w:pPr>
      <w:r>
        <w:rPr>
          <w:rFonts w:cs="Palatino Linotype" w:ascii="Palatino Linotype" w:hAnsi="Palatino Linotype"/>
          <w:i/>
          <w:iCs/>
          <w:lang w:val="en-US" w:eastAsia="en-US"/>
        </w:rPr>
        <w:t>– </w:t>
      </w:r>
      <w:r>
        <w:rPr>
          <w:rFonts w:cs="Palatino Linotype" w:ascii="Palatino Linotype" w:hAnsi="Palatino Linotype"/>
          <w:iCs/>
        </w:rPr>
        <w:t>dalolta tovább odaát a hencegő kis fekete bé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oda se hederítettem.</w:t>
      </w:r>
    </w:p>
    <w:p>
      <w:pPr>
        <w:pStyle w:val="Normal"/>
        <w:spacing w:before="120" w:after="0"/>
        <w:ind w:firstLine="567"/>
        <w:jc w:val="both"/>
        <w:rPr/>
      </w:pPr>
      <w:r>
        <w:rPr>
          <w:rFonts w:cs="Palatino Linotype" w:ascii="Palatino Linotype" w:hAnsi="Palatino Linotype"/>
          <w:iCs/>
        </w:rPr>
        <w:t>Akkor már a kőkutas terecske sarkán zörgött a század</w:t>
        <w:softHyphen/>
        <w:t>koc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meg apó érkezett meg Triesztből.</w:t>
      </w:r>
    </w:p>
    <w:p>
      <w:pPr>
        <w:pStyle w:val="Normal"/>
        <w:spacing w:before="120" w:after="0"/>
        <w:ind w:firstLine="567"/>
        <w:jc w:val="both"/>
        <w:rPr/>
      </w:pPr>
      <w:r>
        <w:rPr>
          <w:rFonts w:cs="Palatino Linotype" w:ascii="Palatino Linotype" w:hAnsi="Palatino Linotype"/>
          <w:iCs/>
        </w:rPr>
        <w:t>Azután sötét lett ott szemben az a világos ablakszem is.</w:t>
      </w:r>
    </w:p>
    <w:p>
      <w:pPr>
        <w:pStyle w:val="Normal"/>
        <w:spacing w:before="120" w:after="0"/>
        <w:ind w:firstLine="567"/>
        <w:jc w:val="both"/>
        <w:rPr/>
      </w:pPr>
      <w:r>
        <w:rPr>
          <w:rFonts w:cs="Palatino Linotype" w:ascii="Palatino Linotype" w:hAnsi="Palatino Linotype"/>
          <w:iCs/>
        </w:rPr>
        <w:t>A lövőszerraktár előtt kopogva járt az őrszem, s bizonyosan hazagondolt kunsági falujára.</w:t>
      </w:r>
    </w:p>
    <w:p>
      <w:pPr>
        <w:pStyle w:val="Normal"/>
        <w:spacing w:before="120" w:after="0"/>
        <w:ind w:firstLine="567"/>
        <w:jc w:val="both"/>
        <w:rPr/>
      </w:pPr>
      <w:r>
        <w:rPr>
          <w:rFonts w:cs="Palatino Linotype" w:ascii="Palatino Linotype" w:hAnsi="Palatino Linotype"/>
          <w:iCs/>
        </w:rPr>
        <w:t>Mélységes csönd volt. Csak egyszer-egyszer vakkantotta el magát valamelyik éber házőrző kutya.</w:t>
      </w:r>
    </w:p>
    <w:p>
      <w:pPr>
        <w:pStyle w:val="Normal"/>
        <w:spacing w:before="120" w:after="0"/>
        <w:ind w:firstLine="567"/>
        <w:jc w:val="both"/>
        <w:rPr/>
      </w:pPr>
      <w:r>
        <w:rPr>
          <w:rFonts w:cs="Palatino Linotype" w:ascii="Palatino Linotype" w:hAnsi="Palatino Linotype"/>
          <w:iCs/>
        </w:rPr>
        <w:t>Úgy éreztem, hogy azon az éjszakán megpattantak a mandulafák duzzadó rügyei ott a kanziani út mentén...</w:t>
      </w:r>
    </w:p>
    <w:p>
      <w:pPr>
        <w:pStyle w:val="Heading1"/>
        <w:rPr/>
      </w:pPr>
      <w:r>
        <w:rPr/>
        <w:t>IX</w:t>
      </w:r>
    </w:p>
    <w:p>
      <w:pPr>
        <w:pStyle w:val="Normal"/>
        <w:spacing w:before="480" w:after="0"/>
        <w:ind w:left="2835" w:hanging="0"/>
        <w:rPr/>
      </w:pPr>
      <w:r>
        <w:rPr>
          <w:rFonts w:cs="Palatino Linotype" w:ascii="Palatino Linotype" w:hAnsi="Palatino Linotype"/>
          <w:i/>
          <w:iCs/>
          <w:sz w:val="22"/>
        </w:rPr>
        <w:t>Ez a kislány akkor szép,</w:t>
        <w:br/>
        <w:t>Mikor koszorú van a fején.</w:t>
        <w:br/>
        <w:t>Elmegy az Isten házába,</w:t>
        <w:br/>
        <w:t>Ráborul a lyányok padjára.</w:t>
        <w:br/>
        <w:t>Csatos imakönyv van a kezibe,</w:t>
        <w:br/>
        <w:t>Honvéd baka sorsa jár az eszibe.</w:t>
        <w:br/>
        <w:t>Ne félj, csárdás Mariskám,</w:t>
        <w:br/>
        <w:t>Visszagyüvök háború után.</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pPr>
      <w:r>
        <w:rPr>
          <w:rFonts w:cs="Palatino Linotype" w:ascii="Palatino Linotype" w:hAnsi="Palatino Linotype"/>
          <w:iCs/>
        </w:rPr>
        <w:t>Másnap délután, foglalkozás után, kint jártam apóval a mandulásban.</w:t>
      </w:r>
    </w:p>
    <w:p>
      <w:pPr>
        <w:pStyle w:val="Normal"/>
        <w:spacing w:before="120" w:after="0"/>
        <w:ind w:firstLine="567"/>
        <w:jc w:val="both"/>
        <w:rPr/>
      </w:pPr>
      <w:r>
        <w:rPr>
          <w:rFonts w:cs="Palatino Linotype" w:ascii="Palatino Linotype" w:hAnsi="Palatino Linotype"/>
          <w:iCs/>
        </w:rPr>
        <w:t>A rügyek valóban megpattantak azon az éjjelen, s a hasadásuk alatt látni lehetett halványrózsás virágszínüket. Levélkéik ugyancsak nekieredtek.</w:t>
      </w:r>
    </w:p>
    <w:p>
      <w:pPr>
        <w:pStyle w:val="Normal"/>
        <w:spacing w:before="120" w:after="0"/>
        <w:ind w:firstLine="567"/>
        <w:jc w:val="both"/>
        <w:rPr/>
      </w:pPr>
      <w:r>
        <w:rPr>
          <w:rFonts w:cs="Palatino Linotype" w:ascii="Palatino Linotype" w:hAnsi="Palatino Linotype"/>
          <w:iCs/>
        </w:rPr>
        <w:t>Messziről, távoli morajlással hallatszott az Isonzó-front ágyútüze. De csak halk dunnyogásnak hang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 föltartott fejel figyel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lami készül – pusmogta. – Másfél hete, hogy nem hallottuk a harci zajt. S most megint nyom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z úton apró embercsoportok igyekeztek Kanzian felé. A férfiak fején még ott volt jellegzetes, karosszék formájú téli prémsüvegük, a </w:t>
      </w:r>
      <w:r>
        <w:rPr>
          <w:rFonts w:cs="Palatino Linotype" w:ascii="Palatino Linotype" w:hAnsi="Palatino Linotype"/>
          <w:i/>
          <w:iCs/>
        </w:rPr>
        <w:t>caregon</w:t>
      </w:r>
      <w:r>
        <w:rPr>
          <w:rFonts w:cs="Palatino Linotype" w:ascii="Palatino Linotype" w:hAnsi="Palatino Linotype"/>
          <w:iCs/>
        </w:rPr>
        <w:t>, de az asszonyokon immár csak a vállon átvetett pamutkendő mutatta, hogy elmúlt a 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ma, hogy az egész falu Kanzianba vándorol?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ombat – felelte Gyurka. – Litániára m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csakugyan, abban a pillanatban megkondultak a kanziani templom harangj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páterka megint kedvére kiorgonálhatja magát. Eddig csak hetenként kétszer kéredzkedett el Szebenicstől, de most már szombatonként is eljár. Azt hiszem, azóta már mind betanulta a környékbeli csuesok</w:t>
      </w:r>
      <w:r>
        <w:rPr>
          <w:rStyle w:val="FootnoteCharacters"/>
          <w:rStyle w:val="FootnoteAnchor"/>
          <w:rFonts w:cs="Palatino Linotype" w:ascii="Palatino Linotype" w:hAnsi="Palatino Linotype"/>
          <w:iCs/>
        </w:rPr>
        <w:footnoteReference w:id="20"/>
      </w:r>
      <w:r>
        <w:rPr>
          <w:rFonts w:cs="Palatino Linotype" w:ascii="Palatino Linotype" w:hAnsi="Palatino Linotype"/>
          <w:iCs/>
        </w:rPr>
        <w:t xml:space="preserve"> szent nótá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gonálni is tud a páter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ég hogy! Az a fő attrakciója. Akkorákat zúgat vele, hogy majd szétveti a templomot.</w:t>
      </w:r>
    </w:p>
    <w:p>
      <w:pPr>
        <w:pStyle w:val="Normal"/>
        <w:spacing w:before="120" w:after="0"/>
        <w:ind w:firstLine="567"/>
        <w:jc w:val="both"/>
        <w:rPr/>
      </w:pPr>
      <w:r>
        <w:rPr>
          <w:rFonts w:cs="Palatino Linotype" w:ascii="Palatino Linotype" w:hAnsi="Palatino Linotype"/>
          <w:iCs/>
        </w:rPr>
        <w:t>Lehevertünk a sarjadó fűbe ott a mandulák között, és néztük a gyöngyházfényű eget.</w:t>
      </w:r>
    </w:p>
    <w:p>
      <w:pPr>
        <w:pStyle w:val="Normal"/>
        <w:spacing w:before="120" w:after="0"/>
        <w:ind w:firstLine="567"/>
        <w:jc w:val="both"/>
        <w:rPr/>
      </w:pPr>
      <w:r>
        <w:rPr>
          <w:rFonts w:cs="Palatino Linotype" w:ascii="Palatino Linotype" w:hAnsi="Palatino Linotype"/>
          <w:iCs/>
        </w:rPr>
        <w:t>A harangszó akkorra elnémult, s újból dongani kezdett a távoli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andulák apró leveles és hasadó rügyes ágai csendes suhogással ringatóztak a kerekedő alkonyati szél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zázad lent állott a kőkutas téren, ünneplőbe öltözött, bámészkodó csuesok között.</w:t>
      </w:r>
    </w:p>
    <w:p>
      <w:pPr>
        <w:pStyle w:val="Normal"/>
        <w:spacing w:before="120" w:after="0"/>
        <w:ind w:firstLine="567"/>
        <w:jc w:val="both"/>
        <w:rPr/>
      </w:pPr>
      <w:r>
        <w:rPr>
          <w:rFonts w:cs="Palatino Linotype" w:ascii="Palatino Linotype" w:hAnsi="Palatino Linotype"/>
          <w:iCs/>
        </w:rPr>
        <w:t>Vasárnap volt, templomba készültünk. Szebenicset Divazzára hívatták, s rám bízta a századot.</w:t>
      </w:r>
    </w:p>
    <w:p>
      <w:pPr>
        <w:pStyle w:val="Normal"/>
        <w:spacing w:before="120" w:after="0"/>
        <w:ind w:firstLine="567"/>
        <w:jc w:val="both"/>
        <w:rPr/>
      </w:pPr>
      <w:r>
        <w:rPr>
          <w:rFonts w:cs="Palatino Linotype" w:ascii="Palatino Linotype" w:hAnsi="Palatino Linotype"/>
          <w:iCs/>
        </w:rPr>
        <w:t>Tiszták, feszesek, vidámak voltak az emberek. Mintha az üde, végtelenül kék ég minden tavaszi öröme a szemükben ragyogott volna.</w:t>
      </w:r>
    </w:p>
    <w:p>
      <w:pPr>
        <w:pStyle w:val="Normal"/>
        <w:spacing w:before="120" w:after="0"/>
        <w:ind w:firstLine="567"/>
        <w:jc w:val="both"/>
        <w:rPr/>
      </w:pPr>
      <w:r>
        <w:rPr>
          <w:rFonts w:cs="Palatino Linotype" w:ascii="Palatino Linotype" w:hAnsi="Palatino Linotype"/>
          <w:iCs/>
        </w:rPr>
        <w:t>Mondom, tiszták voltak és rendesek, még Kalányos Vendel, a századkürtös is, akinek személyében különben talán az utolsó „hangászt” küldötte a harctérre a honvédelmi miniszter. Mert abban az időben már régen megszüntették a fronton küzdő tábori századoknál a kürtösök és dobosok intézményét. Ám úgy látszik, a XIX. menetzászlóaljak századainál még egyszer feltámadt poraiból, felsőbb rendeletre, a kürt romantikája, mert a danéi két menetszázad mindegyikének volt trombitása.</w:t>
      </w:r>
    </w:p>
    <w:p>
      <w:pPr>
        <w:pStyle w:val="Normal"/>
        <w:spacing w:before="120" w:after="0"/>
        <w:ind w:firstLine="567"/>
        <w:jc w:val="both"/>
        <w:rPr/>
      </w:pPr>
      <w:r>
        <w:rPr>
          <w:rFonts w:cs="Palatino Linotype" w:ascii="Palatino Linotype" w:hAnsi="Palatino Linotype"/>
          <w:iCs/>
        </w:rPr>
        <w:t>Tehát Kalányos Vendel is ott állott a második szakasz mögött ragyogóra fényesített vörös zsinóros, vörös bojtos kürtjével, s minthogy a danéi gyerekhad kivétel nélkül őt bámulta, jelentőségének teljes tudatában, hallatlan hencegés sugárzott fekete pofájáról.</w:t>
      </w:r>
    </w:p>
    <w:p>
      <w:pPr>
        <w:pStyle w:val="Normal"/>
        <w:spacing w:before="120" w:after="0"/>
        <w:ind w:firstLine="567"/>
        <w:jc w:val="both"/>
        <w:rPr/>
      </w:pPr>
      <w:r>
        <w:rPr>
          <w:rFonts w:cs="Palatino Linotype" w:ascii="Palatino Linotype" w:hAnsi="Palatino Linotype"/>
          <w:iCs/>
        </w:rPr>
        <w:t>Három új embert is felfedeztem a században. Mint jelentették, eddig a divazzai állomáson veszteglő lövőszeres vagonok őrzését látták el. De az este bevonultatta őket századukhoz a csoportparancsnokság, mert a szállítmány továbbgördült a front felé. A három ember: Szabó őrvezető és két népfölkelő volt. Mind a hármat megszólítottam. Szabó őrvezető fiatal, tagbaszakadt legény volt, Bakos népfölkelő meg a társa pedig idősebb korosztályú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a harmadik előtt megállottam, feltűnt, hogy a jobb kezén csak négy ujja van. A gyűrűs ujja tőhól hiány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lőtték talán?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moly, barna arcú ember keményen, katonásan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nak alázatosan jelentem: nem. Malomkerék zúzta össze gyermekkoro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Hát akkor, hogy vették be katon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szik már ilyennel is az embereket, jelentem alázat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ládj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jelentem alázatosan. A kisfiam két éve halt meg, a feleségem, szegény, meg’ esztendeje ment utá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szegény barátom! Szóval senkije si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genis, jelentem alázatosan: a kisöcs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akasz végén feszengeni kezdett Tatár tized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söccse? Hát arra most ki visel gon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 visel gondot énrám, jelentem alázatosan. Mer, hogy itt van a századnál, osztánnék sarzsi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k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tár Mihály tizedes úr, jelentem alázat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lám! Derék dolog! Szóval kend a bátyja Tatár tizedes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jelentem alázatosan. Magam Tatár Péter vagyok, földműves, Jászfényszaru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Aztán tudja, hogy miféle derék, bátor katona a kend „kisöcc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valami fény suhant volna végig egy pillanatra a komor férfiarcon. S valami évezredes, megingathatatlan bizonyosság kongott a szav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jelentem alázatosan.</w:t>
      </w:r>
    </w:p>
    <w:p>
      <w:pPr>
        <w:pStyle w:val="Normal"/>
        <w:spacing w:before="120" w:after="0"/>
        <w:ind w:firstLine="567"/>
        <w:jc w:val="both"/>
        <w:rPr/>
      </w:pPr>
      <w:r>
        <w:rPr>
          <w:rFonts w:cs="Palatino Linotype" w:ascii="Palatino Linotype" w:hAnsi="Palatino Linotype"/>
          <w:iCs/>
        </w:rPr>
        <w:t>S a mozdulatlan arcban büszkén, virtusos daccal és pogány elszántsággal kezdett égni a két fekete szem.</w:t>
      </w:r>
    </w:p>
    <w:p>
      <w:pPr>
        <w:pStyle w:val="Normal"/>
        <w:spacing w:before="120" w:after="0"/>
        <w:ind w:firstLine="567"/>
        <w:jc w:val="both"/>
        <w:rPr/>
      </w:pPr>
      <w:r>
        <w:rPr>
          <w:rFonts w:cs="Palatino Linotype" w:ascii="Palatino Linotype" w:hAnsi="Palatino Linotype"/>
          <w:iCs/>
        </w:rPr>
        <w:t>És amikor továbbhaladtam a század előtt, végig magamon éreztem Tatár Mihály tizedes meleg, hálát sugárzó, hűséges tekint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nzianban elsőt harangoztak mis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üszkén, tele torokból vezényeltem menetoszlopot. Úgy éreztem, hogy daliás, férfias látvány vagyok a danei bennszülöttek szemében, s ez végtelenül jólesett. Mert hiú és hencegő az ember, a húszas évek táján, módfelett és könnyen megfeledkezik külsejéről.</w:t>
      </w:r>
    </w:p>
    <w:p>
      <w:pPr>
        <w:pStyle w:val="Normal"/>
        <w:spacing w:before="120" w:after="0"/>
        <w:ind w:firstLine="567"/>
        <w:jc w:val="both"/>
        <w:rPr/>
      </w:pPr>
      <w:r>
        <w:rPr>
          <w:rFonts w:cs="Palatino Linotype" w:ascii="Palatino Linotype" w:hAnsi="Palatino Linotype"/>
          <w:iCs/>
        </w:rPr>
        <w:t>S ugyanezzel a hiúsággal lépkedtem a század előtt is, a kanziani úton, miközben a gyerekhad érthetetlen nyelvű zsibongással nyargalászta körül – Kalányos örömére – a kürtszóval vonuló századot.</w:t>
      </w:r>
    </w:p>
    <w:p>
      <w:pPr>
        <w:pStyle w:val="Normal"/>
        <w:spacing w:before="120" w:after="0"/>
        <w:ind w:firstLine="567"/>
        <w:jc w:val="both"/>
        <w:rPr/>
      </w:pPr>
      <w:r>
        <w:rPr>
          <w:rFonts w:cs="Palatino Linotype" w:ascii="Palatino Linotype" w:hAnsi="Palatino Linotype"/>
          <w:iCs/>
        </w:rPr>
        <w:t>Előttünk vagy százlépésnyire haladt a Honti-század. S körülöttünk, a gyér füvű, karsztos mezőn, meg mögöttünk az úton, zsongó rajokban, halk beszélgetéssel igyekeztek templomba a danei bennszülöttek. Kopottas, szegényes díszük minden pompáját kifejtették.</w:t>
      </w:r>
    </w:p>
    <w:p>
      <w:pPr>
        <w:pStyle w:val="Normal"/>
        <w:spacing w:before="120" w:after="0"/>
        <w:ind w:firstLine="567"/>
        <w:jc w:val="both"/>
        <w:rPr/>
      </w:pPr>
      <w:r>
        <w:rPr>
          <w:rFonts w:cs="Palatino Linotype" w:ascii="Palatino Linotype" w:hAnsi="Palatino Linotype"/>
          <w:iCs/>
        </w:rPr>
        <w:t xml:space="preserve">A férfiak még mindig hordották karosszék formájú prémkucsmájukat, a </w:t>
      </w:r>
      <w:r>
        <w:rPr>
          <w:rFonts w:cs="Palatino Linotype" w:ascii="Palatino Linotype" w:hAnsi="Palatino Linotype"/>
          <w:i/>
          <w:iCs/>
        </w:rPr>
        <w:t>caregon</w:t>
      </w:r>
      <w:r>
        <w:rPr>
          <w:rFonts w:cs="Palatino Linotype" w:ascii="Palatino Linotype" w:hAnsi="Palatino Linotype"/>
          <w:iCs/>
        </w:rPr>
        <w:t>t, holott a ragyogó ég s az aranysugarakban leözönlő napfény már harsogva kiáltotta: tavasz, tavasz, tavasz! Az asszonynép könnyebben vedlett. Tegnapról mára előkerültek színes ruháik, s úgy suhogtak az úton, mint megannyi bálkirálynő. Pedig csúnyák voltak szegények. Nagy csontúak, széles szájúak s tömpe orrúak. De most, ebben a diadalmas templomba vonulásban mindent szépnek és ünnepinek éreztem. Hiszen az asszonyok meg az aggastyánok még virágcsokrokat is vittek. Fehér hóvirágcsokrokat, meg selyemszőrű, ezüstös barkacsomókat. (De mindezeknek okát nem kutattam. Valami magától értetődő, természetes dolognak vettem, hogy az ég kék, a nap ragyog s a fű frissen zöldell: hiszen én vezetem a századot a kanziani misére.)</w:t>
      </w:r>
    </w:p>
    <w:p>
      <w:pPr>
        <w:pStyle w:val="Normal"/>
        <w:spacing w:before="120" w:after="0"/>
        <w:ind w:firstLine="567"/>
        <w:jc w:val="both"/>
        <w:rPr/>
      </w:pPr>
      <w:r>
        <w:rPr>
          <w:rFonts w:cs="Palatino Linotype" w:ascii="Palatino Linotype" w:hAnsi="Palatino Linotype"/>
          <w:iCs/>
        </w:rPr>
        <w:t>Pillanatra átvillant rajtam az a gondolat is: vajon itt van-e a tömegben a híres Nanni kisasszony. Mert most – így látván engem – sárgára aszalhatná a nyavalyást az értem való epekedés. De aztán nyomban kivetettem elmémből a hencegő, együgyű kis prepát. Ostobaság, sőt lealázó dolog is lett volna, ha én: Ferenc Jóska úri, nyalka zászlósa egy percnél tovább foglalkoztam volna e hitvány kis isztriai iskolás</w:t>
        <w:softHyphen/>
        <w:t>lánnyal.</w:t>
      </w:r>
    </w:p>
    <w:p>
      <w:pPr>
        <w:pStyle w:val="Normal"/>
        <w:spacing w:before="120" w:after="0"/>
        <w:ind w:firstLine="567"/>
        <w:jc w:val="both"/>
        <w:rPr/>
      </w:pPr>
      <w:r>
        <w:rPr>
          <w:rFonts w:cs="Palatino Linotype" w:ascii="Palatino Linotype" w:hAnsi="Palatino Linotype"/>
          <w:iCs/>
        </w:rPr>
        <w:t>A danei fennsík északkeleten meglehetős meredekséggel ereszkedik le a Reka völgyébe s a völgy hosszában futó corgnalei útra. Kis darabig ezen a műúton haladtunk kelet felé, majd átvonultunk a kis Mattaun községen, s aztán befordultunk balra a kanziani – vagy ahogy a környékbeli szlávok nevezték – a skociani útra. Ez, a templom előtt s a kis községen átfutva, a szemközt lévő karsztos dombra kapaszkodott fel Gradisce nyomorult kis hegyi községébe.</w:t>
      </w:r>
    </w:p>
    <w:p>
      <w:pPr>
        <w:pStyle w:val="Normal"/>
        <w:spacing w:before="120" w:after="0"/>
        <w:ind w:firstLine="567"/>
        <w:jc w:val="both"/>
        <w:rPr/>
      </w:pPr>
      <w:r>
        <w:rPr>
          <w:rFonts w:cs="Palatino Linotype" w:ascii="Palatino Linotype" w:hAnsi="Palatino Linotype"/>
          <w:iCs/>
        </w:rPr>
        <w:t>Erős zúgás csapott felénk, ahogy rátértünk erre az útra. S ez a föld alatti morajhoz hasonló tompa zúgás csakhamar szinte mennydörgéssé fokozódott. Az út mente s a templom környéke tele volt seregnyi ünneplő civillel, ám ez sem tudta figyelmemet elvonni a zúgástól.</w:t>
      </w:r>
    </w:p>
    <w:p>
      <w:pPr>
        <w:pStyle w:val="Normal"/>
        <w:spacing w:before="120" w:after="0"/>
        <w:ind w:firstLine="567"/>
        <w:jc w:val="both"/>
        <w:rPr/>
      </w:pPr>
      <w:r>
        <w:rPr>
          <w:rFonts w:cs="Palatino Linotype" w:ascii="Palatino Linotype" w:hAnsi="Palatino Linotype"/>
          <w:iCs/>
        </w:rPr>
        <w:t>S íme, ahogy a község elé érkeztünk volna, két félelmes zordságú szakadék között vezetett át a fehér karfás országút. Jobbról kanyargó szakadék, balról pedig ijesztő mészkőüst tátongott, s lent a fenekükön, fortyogva, zubogva rohant át keletről nyugat felé a Reka vize.</w:t>
      </w:r>
    </w:p>
    <w:p>
      <w:pPr>
        <w:pStyle w:val="Normal"/>
        <w:spacing w:before="120" w:after="0"/>
        <w:ind w:firstLine="567"/>
        <w:jc w:val="both"/>
        <w:rPr/>
      </w:pPr>
      <w:r>
        <w:rPr>
          <w:rFonts w:cs="Palatino Linotype" w:ascii="Palatino Linotype" w:hAnsi="Palatino Linotype"/>
          <w:iCs/>
        </w:rPr>
        <w:t>...Valamikor diákkoromban lakott a szomszédunkban, a József körúton egy csodálatos, fehér sörényű, fehér szakállú ember. Ez a csodálatos aggastyán, akire sohasem tudok meghatottság és hála nélkül gondolni, a mi árva népünknek legnagyobb tudósa volt. S ez a legnagyobb földi titkokat betűzgető tudós lehajolt egykor egy József körúti kis diákfiúhoz, s esti sétái során nem átallott véle el-elbeszélgetni. Böl</w:t>
        <w:softHyphen/>
        <w:t>csességország jóságos, öreg királya járkál talán így a mesékben az együgyű kis bojtárgyerekkel. Ezt a szelíd, fehér, csillagszemű tudós táltost, aki elméjével átfogta e világ titkait a roppant földgolyótól a parányi madártojásig, úgy nevezi a tudományok történelme a világ végeztéig, hogy: Hermann Ottó. Az a senki-semmi emberke pedig, akihez lehajolt egy-egy szóra mindent megértő bölcsességével, évek múltán áthaladván Sanct Kanzian isztriai falucskánál a Reka tajtékzó vize felett, egyszerre eszébe idézte egykori híres, mesebeli táltos barátját. Mert az az áldott, lengő sörényű tudós barlangokról is mesélt neki egykoron. S azok során leírta előtte ama félelmetes természeti csodát, amelyet Kanzian mellett teremtett az Úristen, minden embernek bámulatára.</w:t>
      </w:r>
    </w:p>
    <w:p>
      <w:pPr>
        <w:pStyle w:val="Normal"/>
        <w:spacing w:before="120" w:after="0"/>
        <w:ind w:firstLine="567"/>
        <w:jc w:val="both"/>
        <w:rPr/>
      </w:pPr>
      <w:r>
        <w:rPr>
          <w:rFonts w:cs="Palatino Linotype" w:ascii="Palatino Linotype" w:hAnsi="Palatino Linotype"/>
          <w:iCs/>
        </w:rPr>
        <w:t>Mondom, az a semmiházi, hencegő, hetyke kis honvéd zászlós egyszeribe kiesett rátarti hetvenkedéséből,amikor felharsant hozzá az út menti szakadékból a Reka vizének szörnyű harsogása. És egyszeribe ott érezte a vállán ama felejthetetlen öregember kezének nyomását, s maga előtt látta annak a szelíd kéznek a föld és víz mélységeibe meg az ég magasságaiba mutató párját.</w:t>
      </w:r>
    </w:p>
    <w:p>
      <w:pPr>
        <w:pStyle w:val="Normal"/>
        <w:spacing w:before="120" w:after="0"/>
        <w:ind w:firstLine="567"/>
        <w:jc w:val="both"/>
        <w:rPr/>
      </w:pPr>
      <w:r>
        <w:rPr>
          <w:rFonts w:cs="Palatino Linotype" w:ascii="Palatino Linotype" w:hAnsi="Palatino Linotype"/>
          <w:iCs/>
        </w:rPr>
        <w:t>...Azután – szólt az orgona.</w:t>
      </w:r>
    </w:p>
    <w:p>
      <w:pPr>
        <w:pStyle w:val="Normal"/>
        <w:spacing w:before="120" w:after="0"/>
        <w:ind w:firstLine="567"/>
        <w:jc w:val="both"/>
        <w:rPr/>
      </w:pPr>
      <w:r>
        <w:rPr>
          <w:rFonts w:cs="Palatino Linotype" w:ascii="Palatino Linotype" w:hAnsi="Palatino Linotype"/>
          <w:iCs/>
        </w:rPr>
        <w:t>Valami meleg hálaérzés olvadozott bennem, hogy annyi idő, annyi veszedelem után, íme, megint itt vagyok az igazi Béke országában, egyszerű, szegényes templomban, melyben ha mégoly idegen nyelven énekel is a nép, ha mégoly merev, rosszul festett szentképek néznek is le ránk, s ha mégoly ismeretlen formájúak is a szúette padok meg a zászlók és a jámbor fogadalmi táblák, de a pap orációja mégis az ezerszer hallott, ismert, otthoni imádság, s abban az égnek emelt fehér ostyában és csillogó kehelyben mégiscsak az én vallásom és hitem szerint való Jóisten szállott le közénk. A lövőárkok népe odakint mind jóban volt az Istennel, ha nem is mutatta. A tartalékok tábori miséin s egyszerű szertartásain valóban imádkozó emberek hajtották meg a fejüket. De ez a kanziani mise mégis felejthetetlen marad.</w:t>
      </w:r>
    </w:p>
    <w:p>
      <w:pPr>
        <w:pStyle w:val="Normal"/>
        <w:spacing w:before="120" w:after="0"/>
        <w:ind w:firstLine="567"/>
        <w:jc w:val="both"/>
        <w:rPr/>
      </w:pPr>
      <w:r>
        <w:rPr>
          <w:rFonts w:cs="Palatino Linotype" w:ascii="Palatino Linotype" w:hAnsi="Palatino Linotype"/>
          <w:iCs/>
        </w:rPr>
        <w:t>A kemény, barna katonaarcok áhítatos csendben meredtek az oltár felé, s a búgó orgona és a jámbor népének éppoly zsolozsmásan sodorta magával a század magyar meg tót legényeinek lelkét, mintha csak a jászvidék, a Nagykunság vagy a Vág mentének templomaiban zengett volna.</w:t>
      </w:r>
    </w:p>
    <w:p>
      <w:pPr>
        <w:pStyle w:val="Normal"/>
        <w:spacing w:before="120" w:after="0"/>
        <w:ind w:firstLine="567"/>
        <w:jc w:val="both"/>
        <w:rPr/>
      </w:pPr>
      <w:r>
        <w:rPr>
          <w:rFonts w:cs="Palatino Linotype" w:ascii="Palatino Linotype" w:hAnsi="Palatino Linotype"/>
          <w:iCs/>
        </w:rPr>
        <w:t xml:space="preserve">S azután véget ért a nép fohászkodó éneke. Elhallgattak a szlávosan elnyújtott jámbor melódiák. Az orgona újból preludált, s felszárnyalt egy tiszta női hang a </w:t>
      </w:r>
      <w:r>
        <w:rPr>
          <w:rFonts w:cs="Palatino Linotype" w:ascii="Palatino Linotype" w:hAnsi="Palatino Linotype"/>
          <w:i/>
          <w:iCs/>
        </w:rPr>
        <w:t>Kyrie</w:t>
      </w:r>
      <w:r>
        <w:rPr>
          <w:rFonts w:cs="Palatino Linotype" w:ascii="Palatino Linotype" w:hAnsi="Palatino Linotype"/>
          <w:iCs/>
        </w:rPr>
        <w:t xml:space="preserve"> patinás, latin strófáiban.</w:t>
      </w:r>
    </w:p>
    <w:p>
      <w:pPr>
        <w:pStyle w:val="Normal"/>
        <w:spacing w:before="120" w:after="0"/>
        <w:ind w:firstLine="567"/>
        <w:jc w:val="both"/>
        <w:rPr/>
      </w:pPr>
      <w:r>
        <w:rPr>
          <w:rFonts w:cs="Palatino Linotype" w:ascii="Palatino Linotype" w:hAnsi="Palatino Linotype"/>
          <w:iCs/>
        </w:rPr>
        <w:t>Egyetlen női szoprán csilingelte és fohászkodta végig az egész misét, s mind úgy éreztük, mintha valami megtisztító, szent eső áldott permetegje hulldogált volna ránk, vigasztaló zsong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ezetül egyszerre a feje fölé tartotta a nép a virágcsokrokat meg a barkacsomókat. S a fehér hajú pap áldó keresztvetéseiből hullani kezdett rájuk a szenteltví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rágvasárnap! Virágvasárnap! – ocsúdott föl bennem a régi emlék. – Ó, hát ez... hát ezért indult ma templomba a hóvirág s a barka! És én már el is felejtettem volna, hogy virágvasárnap is van a világon. Hiába a Doberdo, hiába a háború, hiába a bolygók egymásba rohanása: van, van, mégis van valami megingathatatlan része, valami elmoshatatlan rendje a világnak!</w:t>
      </w:r>
    </w:p>
    <w:p>
      <w:pPr>
        <w:pStyle w:val="Normal"/>
        <w:spacing w:before="120" w:after="0"/>
        <w:ind w:firstLine="567"/>
        <w:jc w:val="both"/>
        <w:rPr/>
      </w:pPr>
      <w:r>
        <w:rPr>
          <w:rFonts w:cs="Palatino Linotype" w:ascii="Palatino Linotype" w:hAnsi="Palatino Linotype"/>
          <w:iCs/>
        </w:rPr>
        <w:t>Igen, igen, lelkes, szép, Isten elé hozsannázó ünnep: virágvasárnap. És ha az emberek mind a földbe bújnak is, hogy onnét küldözzék egymás felé a halált, a virágok azért tartják az ősi rendet, s elmennek a templomba az ő külön vasárnapjuk jöttén...</w:t>
      </w:r>
    </w:p>
    <w:p>
      <w:pPr>
        <w:pStyle w:val="Normal"/>
        <w:spacing w:before="120" w:after="0"/>
        <w:ind w:firstLine="567"/>
        <w:jc w:val="both"/>
        <w:rPr/>
      </w:pPr>
      <w:r>
        <w:rPr>
          <w:rFonts w:cs="Palatino Linotype" w:ascii="Palatino Linotype" w:hAnsi="Palatino Linotype"/>
          <w:iCs/>
        </w:rPr>
        <w:t>Így lelkendezett bennem némaujjongással a gondolat, miközben vontatott énekléssel tódulni kezdett kifelé a nép. A mi századainkból csak két szakasz fért el a templomban. A többi kint állott a szabadban.</w:t>
      </w:r>
    </w:p>
    <w:p>
      <w:pPr>
        <w:pStyle w:val="Normal"/>
        <w:spacing w:before="120" w:after="0"/>
        <w:ind w:firstLine="567"/>
        <w:jc w:val="both"/>
        <w:rPr/>
      </w:pPr>
      <w:r>
        <w:rPr>
          <w:rFonts w:cs="Palatino Linotype" w:ascii="Palatino Linotype" w:hAnsi="Palatino Linotype"/>
          <w:iCs/>
        </w:rPr>
        <w:t>Ám, ahogy a hátul álló szakasz is megindult volna a civilek után, egyszerre felimádkozott az orgonán a mi Himnuszunk előjátéka, s utána megzendült Rátz páterka hangja:</w:t>
      </w:r>
    </w:p>
    <w:p>
      <w:pPr>
        <w:pStyle w:val="Normal"/>
        <w:spacing w:before="120" w:after="0"/>
        <w:ind w:left="1134" w:hanging="0"/>
        <w:rPr>
          <w:rFonts w:ascii="Palatino Linotype" w:hAnsi="Palatino Linotype" w:cs="Palatino Linotype"/>
          <w:i/>
          <w:i/>
          <w:iCs/>
        </w:rPr>
      </w:pPr>
      <w:r>
        <w:rPr>
          <w:rFonts w:cs="Palatino Linotype" w:ascii="Palatino Linotype" w:hAnsi="Palatino Linotype"/>
          <w:i/>
          <w:iCs/>
        </w:rPr>
        <w:t>Isten, áldd meg a magyart...</w:t>
      </w:r>
    </w:p>
    <w:p>
      <w:pPr>
        <w:pStyle w:val="Normal"/>
        <w:spacing w:before="120" w:after="0"/>
        <w:ind w:firstLine="567"/>
        <w:jc w:val="both"/>
        <w:rPr/>
      </w:pPr>
      <w:r>
        <w:rPr>
          <w:rFonts w:cs="Palatino Linotype" w:ascii="Palatino Linotype" w:hAnsi="Palatino Linotype"/>
          <w:iCs/>
        </w:rPr>
        <w:t>Abban a szempillantásban megfordultak a katonák, boldogan, meghatottan és mélyről felcsukló könnyes örvendezéssel kaptak bele a drága dallam lendülő szárnyaiba. S e félénk és csodálkozó éneklés fölött, magasan, mindent túlzengő erővel csengett a páterka hangja. És akkor egyszerre felívelt melléje még egy hang. Az előbbi női szoprán. És mi mind megigézve fordultunk a kórus felé.</w:t>
      </w:r>
    </w:p>
    <w:p>
      <w:pPr>
        <w:pStyle w:val="Normal"/>
        <w:spacing w:before="120" w:after="0"/>
        <w:ind w:firstLine="567"/>
        <w:jc w:val="both"/>
        <w:rPr/>
      </w:pPr>
      <w:r>
        <w:rPr>
          <w:rFonts w:cs="Palatino Linotype" w:ascii="Palatino Linotype" w:hAnsi="Palatino Linotype"/>
          <w:iCs/>
        </w:rPr>
        <w:t>Furcsán, idegenes kiejtéssel szállott ez a hang, de mégis a mi nyelvünkön:</w:t>
      </w:r>
    </w:p>
    <w:p>
      <w:pPr>
        <w:pStyle w:val="Normal"/>
        <w:spacing w:before="120" w:after="0"/>
        <w:ind w:left="1134" w:hanging="0"/>
        <w:rPr/>
      </w:pPr>
      <w:r>
        <w:rPr>
          <w:rFonts w:cs="Palatino Linotype" w:ascii="Palatino Linotype" w:hAnsi="Palatino Linotype"/>
          <w:i/>
          <w:iCs/>
        </w:rPr>
        <w:t>...Hozz rá víg esztendőt,</w:t>
        <w:br/>
        <w:t>Megbűnhődte már e nép...</w:t>
      </w:r>
    </w:p>
    <w:p>
      <w:pPr>
        <w:pStyle w:val="Normal"/>
        <w:spacing w:before="120" w:after="0"/>
        <w:ind w:firstLine="567"/>
        <w:jc w:val="both"/>
        <w:rPr/>
      </w:pPr>
      <w:r>
        <w:rPr>
          <w:rFonts w:cs="Palatino Linotype" w:ascii="Palatino Linotype" w:hAnsi="Palatino Linotype"/>
          <w:iCs/>
        </w:rPr>
        <w:t>Tatár Péter komor férfiarcára esett a tekintetem. Ebben a dacos arcban most lágyak voltak mind a barázdák, és két könnycsepp csillogott opálos fénnyel a szemei szögletében.</w:t>
      </w:r>
    </w:p>
    <w:p>
      <w:pPr>
        <w:pStyle w:val="Normal"/>
        <w:spacing w:before="120" w:after="0"/>
        <w:ind w:firstLine="567"/>
        <w:jc w:val="both"/>
        <w:rPr/>
      </w:pPr>
      <w:r>
        <w:rPr>
          <w:rFonts w:cs="Palatino Linotype" w:ascii="Palatino Linotype" w:hAnsi="Palatino Linotype"/>
          <w:iCs/>
        </w:rPr>
        <w:t>Attól kezdve két hang zengett magasan a mi énekünk fölött. A páterkáé meg az ismeretlen nőé. Hol összeölelkeztek, hol meg elváltak. S a muzsikának ebből az égi játékából igéző fenséggel zengett, harsogott minden magyarok imája.</w:t>
      </w:r>
    </w:p>
    <w:p>
      <w:pPr>
        <w:pStyle w:val="Normal"/>
        <w:spacing w:before="120" w:after="0"/>
        <w:ind w:firstLine="567"/>
        <w:jc w:val="both"/>
        <w:rPr/>
      </w:pPr>
      <w:r>
        <w:rPr>
          <w:rFonts w:cs="Palatino Linotype" w:ascii="Palatino Linotype" w:hAnsi="Palatino Linotype"/>
          <w:iCs/>
        </w:rPr>
        <w:t>Olyan váratlanul, olyan valószínűtlenül történt mindez, hogy első, zavart kábulatunkban nem is kerestük természetes nyit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mikor már kifelé tódultunk a templomból, s a külső világ visszaadta hétköznapi vonásait a meghatott arcoknak, akkor kezdődött el az örömtől riadt kérdezőskö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volt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lehetett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de gyönyörű volt!</w:t>
      </w:r>
    </w:p>
    <w:p>
      <w:pPr>
        <w:pStyle w:val="Normal"/>
        <w:spacing w:before="120" w:after="0"/>
        <w:ind w:firstLine="567"/>
        <w:jc w:val="both"/>
        <w:rPr/>
      </w:pPr>
      <w:r>
        <w:rPr>
          <w:rFonts w:cs="Palatino Linotype" w:ascii="Palatino Linotype" w:hAnsi="Palatino Linotype"/>
          <w:iCs/>
        </w:rPr>
        <w:t>Kerestük Rátzot. De az akkor már régen a sekrestyében segített a miseruhák elrakásában.</w:t>
      </w:r>
    </w:p>
    <w:p>
      <w:pPr>
        <w:pStyle w:val="Normal"/>
        <w:spacing w:before="120" w:after="0"/>
        <w:ind w:firstLine="567"/>
        <w:jc w:val="both"/>
        <w:rPr/>
      </w:pPr>
      <w:r>
        <w:rPr>
          <w:rFonts w:cs="Palatino Linotype" w:ascii="Palatino Linotype" w:hAnsi="Palatino Linotype"/>
          <w:iCs/>
        </w:rPr>
        <w:t>Kis ideig a kórusajtó körül tolongtunk, hogy megvárjuk a rejtelmes énekesnőt. De hogy a tolongás egyre tűrhetetlenebb lett, s a templom előtt is összevisszaságba keveredett a népség és katonaság, utat törtem apókával a szabadba, és sorakozót kiáltottam.</w:t>
      </w:r>
    </w:p>
    <w:p>
      <w:pPr>
        <w:pStyle w:val="Normal"/>
        <w:spacing w:before="120" w:after="0"/>
        <w:ind w:firstLine="567"/>
        <w:jc w:val="both"/>
        <w:rPr/>
      </w:pPr>
      <w:r>
        <w:rPr>
          <w:rFonts w:cs="Palatino Linotype" w:ascii="Palatino Linotype" w:hAnsi="Palatino Linotype"/>
          <w:iCs/>
        </w:rPr>
        <w:t>A testvér menetszázadot a szőke kis Horváth zászlós vezette volt misére, de az annyira beleszorult most a tömegbe, hogy nem tudott kiszabadulni. Mégis: mikor szakaszparancsnokai s altisztjei látták, hogy mi sorakozunk, ők is rendezkedni kezdtek szakaszonkint a jobb szárnyon.</w:t>
      </w:r>
    </w:p>
    <w:p>
      <w:pPr>
        <w:pStyle w:val="Normal"/>
        <w:spacing w:before="120" w:after="0"/>
        <w:ind w:firstLine="567"/>
        <w:jc w:val="both"/>
        <w:rPr/>
      </w:pPr>
      <w:r>
        <w:rPr>
          <w:rFonts w:cs="Palatino Linotype" w:ascii="Palatino Linotype" w:hAnsi="Palatino Linotype"/>
          <w:iCs/>
        </w:rPr>
        <w:t>Mi már együtt voltunk, s éppen a létszámellenőrzés eredményét vártam, amikor a templomból utolsónak kicsoszogó öregasszonyok mellett megnyílt a kórusajtó, s a rebbenő madárnál riadtabban és sebesebben ki- s elsuhant előttünk egy kipirult arcú fehér ruhás, fehér kalapos növendék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meredtem tátott szájj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utánameredt az egész száz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még mukkanni sem tudtunk a meglepetéstől, ám a gyülekezés összevisszaságában gomolygó másik század emberei észrevették a menekülő kis prep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Ű vőt! Ű vőt! – kiáltozták a bakák, és gügyögő hálálkodással kezdték csókolgatni kezét, ruháját. S boldog volt még az is, aki csak a közelébe férh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kedves, de szép v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ogy az Isten jutalmazza meg érte a kisasszon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is kezit, hagy csókidom meg, az áldott kis kez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ogy aranyozzák meg a cipellője nyomá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jjen a kisasszon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jjen! Éjjen! Éjen!</w:t>
      </w:r>
    </w:p>
    <w:p>
      <w:pPr>
        <w:pStyle w:val="Normal"/>
        <w:spacing w:before="120" w:after="0"/>
        <w:ind w:firstLine="567"/>
        <w:jc w:val="both"/>
        <w:rPr/>
      </w:pPr>
      <w:r>
        <w:rPr>
          <w:rFonts w:cs="Palatino Linotype" w:ascii="Palatino Linotype" w:hAnsi="Palatino Linotype"/>
          <w:iCs/>
        </w:rPr>
        <w:t>És a zengő éljenzés átcsapott az én századomra is, ami szigorúan véve disznóság volt, mert „vigyázz”-ban lettünk volna. „Vigyázz”-ban pedig nemhogy kiabálni meg sapkát lengetni nem szabad, de még csak moccanni sem! Sőt még a szemével sem pilloghatott az ember. Igaz, hogy én is csak később vettem észre ezt a fegyelmezetlenséget, mert közben magam is ordítoztam, s lengettem a sapkámat.</w:t>
      </w:r>
    </w:p>
    <w:p>
      <w:pPr>
        <w:pStyle w:val="Normal"/>
        <w:spacing w:before="120" w:after="0"/>
        <w:ind w:firstLine="567"/>
        <w:jc w:val="both"/>
        <w:rPr/>
      </w:pPr>
      <w:r>
        <w:rPr>
          <w:rFonts w:cs="Palatino Linotype" w:ascii="Palatino Linotype" w:hAnsi="Palatino Linotype"/>
          <w:iCs/>
        </w:rPr>
        <w:t>Ezalatt előkerült végre a Horváth testvér is. Csendes, szőke, komoly kis katona volt egyébként. Valami kiegészítéssel került a káderhez a besztercebányai tizenhatos honvéd pótzászlóaljtól. Ő hozta a menetszázadainkban levő derék tót újoncok egy részét. A többi a nyitrai tizennégyesektől jött hozzánk Rátz meg Heller hadapródjelöltekkel.</w:t>
      </w:r>
    </w:p>
    <w:p>
      <w:pPr>
        <w:pStyle w:val="Normal"/>
        <w:spacing w:before="120" w:after="0"/>
        <w:ind w:firstLine="567"/>
        <w:jc w:val="both"/>
        <w:rPr/>
      </w:pPr>
      <w:r>
        <w:rPr>
          <w:rFonts w:cs="Palatino Linotype" w:ascii="Palatino Linotype" w:hAnsi="Palatino Linotype"/>
          <w:iCs/>
        </w:rPr>
        <w:t>Futott hát a kis zászlós, és lelkendezve ordított sorakozót.</w:t>
      </w:r>
    </w:p>
    <w:p>
      <w:pPr>
        <w:pStyle w:val="Normal"/>
        <w:spacing w:before="120" w:after="0"/>
        <w:ind w:firstLine="567"/>
        <w:jc w:val="both"/>
        <w:rPr/>
      </w:pPr>
      <w:r>
        <w:rPr>
          <w:rFonts w:cs="Palatino Linotype" w:ascii="Palatino Linotype" w:hAnsi="Palatino Linotype"/>
          <w:iCs/>
        </w:rPr>
        <w:t>Emberei nagy nehezen eltágultak az ünnepléstől ijedt-boldog leányka körül, s az altisztek glédába lökdösték őket valahára.</w:t>
      </w:r>
    </w:p>
    <w:p>
      <w:pPr>
        <w:pStyle w:val="Normal"/>
        <w:spacing w:before="120" w:after="0"/>
        <w:ind w:firstLine="567"/>
        <w:jc w:val="both"/>
        <w:rPr/>
      </w:pPr>
      <w:r>
        <w:rPr>
          <w:rFonts w:cs="Palatino Linotype" w:ascii="Palatino Linotype" w:hAnsi="Palatino Linotype"/>
          <w:iCs/>
        </w:rPr>
        <w:t>És akkor a szemtelen Horváth szépen odaállott a fülig piros, riadt leány elé, s összecsapva a bokáját tisztelgett, és dadogva bár, de keményen köszönetet mondott neki a magyarok nevében. Megjegyzem, pofátlanság volt tőle, ha úgy vesszük, mert először is én voltam kettőnk közül a rangban idősebb, másodszor meg alig makogott németül, harmadszor meg – egyáltalán hogy jön ahhoz, hogy ott gavallérkodjék és pattogjon és hajlongjon? Nem igaz? Elvégre mi köze volt neki ahhoz a lányhoz? Talán bizony ő szedte fel a divazzai úton, ő hozta haza Danéba a mamájához? Szerettem volna ezért a hencegésért jól ülepen billenteni.</w:t>
      </w:r>
    </w:p>
    <w:p>
      <w:pPr>
        <w:pStyle w:val="Normal"/>
        <w:spacing w:before="120" w:after="0"/>
        <w:ind w:firstLine="567"/>
        <w:jc w:val="both"/>
        <w:rPr/>
      </w:pPr>
      <w:r>
        <w:rPr>
          <w:rFonts w:cs="Palatino Linotype" w:ascii="Palatino Linotype" w:hAnsi="Palatino Linotype"/>
          <w:iCs/>
        </w:rPr>
        <w:t>Mert csak vegyük azt, hogy ő akkor, abban a pillanatban a magyar katonákat, szinte Magyarországot képviselte a köszönetmondással. Hát már most szabad kiállani ilyen esetben, erre a feladatra olyan fráternek, aki ahelyett, hogy „Liebes Fräulein”, azt mondja, hogy „Liebe Fräulein”? Mert nem tudja a szerencsétlen, hogy a Fräulein semlegesnemű szó.</w:t>
      </w:r>
    </w:p>
    <w:p>
      <w:pPr>
        <w:pStyle w:val="Normal"/>
        <w:spacing w:before="120" w:after="0"/>
        <w:ind w:firstLine="567"/>
        <w:jc w:val="both"/>
        <w:rPr/>
      </w:pPr>
      <w:r>
        <w:rPr>
          <w:rFonts w:cs="Palatino Linotype" w:ascii="Palatino Linotype" w:hAnsi="Palatino Linotype"/>
          <w:iCs/>
        </w:rPr>
        <w:t>Mondom, csak ebből a szempontból bosszantott Horváth Zoltán köszönetmondása.</w:t>
      </w:r>
    </w:p>
    <w:p>
      <w:pPr>
        <w:pStyle w:val="Normal"/>
        <w:spacing w:before="120" w:after="0"/>
        <w:ind w:firstLine="567"/>
        <w:jc w:val="both"/>
        <w:rPr/>
      </w:pPr>
      <w:r>
        <w:rPr>
          <w:rFonts w:cs="Palatino Linotype" w:ascii="Palatino Linotype" w:hAnsi="Palatino Linotype"/>
          <w:iCs/>
        </w:rPr>
        <w:t>A prepa kisasszony különben azt sem tudta, mit csináljon szörnyű zavarában ott a haszontalan zászlós és az éljenző századok előtt. Irult-pirult kínosan. S végül is – mit tehet mást az ilyen tapasztalatlan kis jószág – „pukedlizett” egyet kislányosan.</w:t>
      </w:r>
    </w:p>
    <w:p>
      <w:pPr>
        <w:pStyle w:val="Normal"/>
        <w:spacing w:before="120" w:after="0"/>
        <w:ind w:firstLine="567"/>
        <w:jc w:val="both"/>
        <w:rPr/>
      </w:pPr>
      <w:r>
        <w:rPr>
          <w:rFonts w:cs="Palatino Linotype" w:ascii="Palatino Linotype" w:hAnsi="Palatino Linotype"/>
          <w:iCs/>
        </w:rPr>
        <w:t>S akkor olyasmi történt, amitől egészen elfutott a méreg. Az a vaddisznó Horváth Zoltán kezet csókolt neki. S lám, a vacak kis nő meg hagyta is!</w:t>
      </w:r>
    </w:p>
    <w:p>
      <w:pPr>
        <w:pStyle w:val="Normal"/>
        <w:spacing w:before="120" w:after="0"/>
        <w:ind w:firstLine="567"/>
        <w:jc w:val="both"/>
        <w:rPr/>
      </w:pPr>
      <w:r>
        <w:rPr>
          <w:rFonts w:cs="Palatino Linotype" w:ascii="Palatino Linotype" w:hAnsi="Palatino Linotype"/>
          <w:iCs/>
        </w:rPr>
        <w:t>Ezt már nem nézhettem. Akkora „vigyázz”-t ordítottam, hogy ijedtében mind a két század szoborrá merevedett.</w:t>
      </w:r>
    </w:p>
    <w:p>
      <w:pPr>
        <w:pStyle w:val="Normal"/>
        <w:spacing w:before="120" w:after="0"/>
        <w:ind w:firstLine="567"/>
        <w:jc w:val="both"/>
        <w:rPr/>
      </w:pPr>
      <w:r>
        <w:rPr>
          <w:rFonts w:cs="Palatino Linotype" w:ascii="Palatino Linotype" w:hAnsi="Palatino Linotype"/>
          <w:iCs/>
        </w:rPr>
        <w:t>Mire azután kettős rendeket és menetet vezényeltem volna: Nanni már jócskán messze sietett. Szinte futott. Mintha menekült volna. Mert mikor mi elértük a Reka szakadékán túl a kis Mattaun házait, akkor már ott kapaszkodott a danei fennsíkra vezető ösvényen.</w:t>
      </w:r>
    </w:p>
    <w:p>
      <w:pPr>
        <w:pStyle w:val="Normal"/>
        <w:spacing w:before="120" w:after="0"/>
        <w:ind w:firstLine="567"/>
        <w:jc w:val="both"/>
        <w:rPr/>
      </w:pPr>
      <w:r>
        <w:rPr>
          <w:rFonts w:cs="Palatino Linotype" w:ascii="Palatino Linotype" w:hAnsi="Palatino Linotype"/>
          <w:iCs/>
        </w:rPr>
        <w:t>Ezért is haragudtam Horváthra. Hogy lehet így ráriasztani egy ilyen gyámoltalan jószágra?</w:t>
      </w:r>
    </w:p>
    <w:p>
      <w:pPr>
        <w:pStyle w:val="Normal"/>
        <w:spacing w:before="120" w:after="0"/>
        <w:ind w:firstLine="567"/>
        <w:jc w:val="both"/>
        <w:rPr/>
      </w:pPr>
      <w:r>
        <w:rPr>
          <w:rFonts w:cs="Palatino Linotype" w:ascii="Palatino Linotype" w:hAnsi="Palatino Linotype"/>
          <w:iCs/>
        </w:rPr>
        <w:t>Azután békésebb gondolatok vertek bennem tanyát, mialatt fölfelé kaptattunk a danei domb sziklás lejtőjének útján.</w:t>
      </w:r>
    </w:p>
    <w:p>
      <w:pPr>
        <w:pStyle w:val="Normal"/>
        <w:spacing w:before="120" w:after="0"/>
        <w:ind w:firstLine="567"/>
        <w:jc w:val="both"/>
        <w:rPr/>
      </w:pPr>
      <w:r>
        <w:rPr>
          <w:rFonts w:cs="Palatino Linotype" w:ascii="Palatino Linotype" w:hAnsi="Palatino Linotype"/>
          <w:iCs/>
        </w:rPr>
        <w:t>Hm. Ki hitte volna arról a kócos prepáról, hogy ilyen hangja van? Hm. A tacskó. De honnét tanulta ez meg a mi Himnuszunkat?</w:t>
      </w:r>
    </w:p>
    <w:p>
      <w:pPr>
        <w:pStyle w:val="Normal"/>
        <w:spacing w:before="120" w:after="0"/>
        <w:ind w:firstLine="567"/>
        <w:jc w:val="both"/>
        <w:rPr/>
      </w:pPr>
      <w:r>
        <w:rPr>
          <w:rFonts w:cs="Palatino Linotype" w:ascii="Palatino Linotype" w:hAnsi="Palatino Linotype"/>
          <w:iCs/>
        </w:rPr>
        <w:t>Előrehívattam az élre a páterkát. Mert a többi kadét mind ott izzadt a század végén, hallgatván Tornay apó örök csúfolód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ihegve zihált föl mellém a ka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d-e, pajtás: mikor tanítottad meg a Himnuszra azt a kis prücsk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n tanítottam,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ne tagadd! Csaknem minden másodnap délután jársz orgonálni Kanzianba. Bizonyára lejár ő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igaz, zászlós úr. Lejárok orgonálni. Nannika meg lejár a plébános úr húgához. Az nagyon szereti. Kedves, finom, öreg kisasszony. Különben éppen ő volt az, aki, ismerve Nanni szép énekhangját, rávett bennünket, hogy tanuljuk meg ezt a misét. Talán háromszor vagy négyszer át is vettük. A vokális részhól persze csak a szopránt, amit – miként hallottad – Nanni ének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ej, páterkám, hát ilyen kellemes kettesben töltöd te a délután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kettesben? – dadogta elpirulva a ka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ost mond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dehogy! Hogyan is jut ilyesmi az eszedbe? Én, én igazán sohasem gondoltam erre. Hiszen a templomban próbáltunk! Nanni, én meg a goszpodicsna</w:t>
      </w:r>
      <w:r>
        <w:rPr>
          <w:rStyle w:val="FootnoteCharacters"/>
          <w:rStyle w:val="FootnoteAnchor"/>
          <w:rFonts w:cs="Palatino Linotype" w:ascii="Palatino Linotype" w:hAnsi="Palatino Linotype"/>
          <w:iCs/>
        </w:rPr>
        <w:footnoteReference w:id="21"/>
      </w:r>
      <w:r>
        <w:rPr>
          <w:rFonts w:cs="Palatino Linotype" w:ascii="Palatino Linotype" w:hAnsi="Palatino Linotype"/>
          <w:iCs/>
        </w:rPr>
        <w:t>. A plébános úr húga. A pap kántusait a goszpodicsna volt szíves énekelni, hogy mi, a kórus felelhess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jól van, páterkám, egyesre</w:t>
      </w:r>
      <w:r>
        <w:rPr>
          <w:rStyle w:val="FootnoteCharacters"/>
          <w:rStyle w:val="FootnoteAnchor"/>
          <w:rFonts w:cs="Palatino Linotype" w:ascii="Palatino Linotype" w:hAnsi="Palatino Linotype"/>
          <w:iCs/>
        </w:rPr>
        <w:footnoteReference w:id="22"/>
      </w:r>
      <w:r>
        <w:rPr>
          <w:rFonts w:cs="Palatino Linotype" w:ascii="Palatino Linotype" w:hAnsi="Palatino Linotype"/>
          <w:iCs/>
        </w:rPr>
        <w:t xml:space="preserve"> feleltél. De hát mégis: a Himnusz titkát fejts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előttem is teljességgel érthetetlen. Mióta Danéban vagyunk, legfeljebb ha négy-ötször játszottam el a Himnuszt orgonán. Az elmúlt vasárnapokon. Azokon a miséken, amelyeken ott voltak a századok. Egyszer meg, igaz, az egyik próba végeztével is. Hát akkor az egyszer hallhatta Nannik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is érthetetlen. Egy hallásra nem lehet megtanulni idegen melódiát. Idegen nyelvű szöveget meg éppen nem. Kivált, ha a magyarról van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hökkentem meg a legjobban, amikor az imént egyszerre belecsendült a Himnuszba Nannika han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páterkám, ne törd rajta a fejed! Majd utánajárunk a tito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ekelve mentünk be a faluba.</w:t>
      </w:r>
    </w:p>
    <w:p>
      <w:pPr>
        <w:pStyle w:val="Normal"/>
        <w:spacing w:before="120" w:after="0"/>
        <w:ind w:firstLine="567"/>
        <w:jc w:val="both"/>
        <w:rPr/>
      </w:pPr>
      <w:r>
        <w:rPr>
          <w:rFonts w:cs="Palatino Linotype" w:ascii="Palatino Linotype" w:hAnsi="Palatino Linotype"/>
          <w:iCs/>
        </w:rPr>
        <w:t>Jobbról hamvasan bólogatott felénk a mandulás.</w:t>
      </w:r>
    </w:p>
    <w:p>
      <w:pPr>
        <w:pStyle w:val="Normal"/>
        <w:spacing w:before="120" w:after="0"/>
        <w:ind w:firstLine="567"/>
        <w:jc w:val="both"/>
        <w:rPr/>
      </w:pPr>
      <w:r>
        <w:rPr>
          <w:rFonts w:cs="Palatino Linotype" w:ascii="Palatino Linotype" w:hAnsi="Palatino Linotype"/>
          <w:iCs/>
        </w:rPr>
        <w:t>...Délre hazajött Szebenics. Kimérten, szárazon adta ki utasításait. Az Isonzón élénkült a harci tevékenység. A kiképzőcsoport-parancsnokság a századok legszigorúbb együtt-tartását rendelte el, s Danétól a vasútvonal melletti Kacsicse őrházig tábori telefont kellett ép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yugati ég alján csakugyan egész nap dongott a fron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adétok egyre abajgatták a páterkát, hogy mutassa be őket Nanninak.</w:t>
      </w:r>
    </w:p>
    <w:p>
      <w:pPr>
        <w:pStyle w:val="Normal"/>
        <w:spacing w:before="120" w:after="0"/>
        <w:ind w:firstLine="567"/>
        <w:jc w:val="both"/>
        <w:rPr/>
      </w:pPr>
      <w:r>
        <w:rPr>
          <w:rFonts w:cs="Palatino Linotype" w:ascii="Palatino Linotype" w:hAnsi="Palatino Linotype"/>
          <w:iCs/>
        </w:rPr>
        <w:t>Ám a hetyke leányzó a virágvasárnapi mise óta valósággal elbú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uka egyszer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imnuszéneklő csoda új korszakot nyit Dane virágzó életében. Már egyébről nem is tudtok beszélni, taknyos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apukának igaza volt, mint mindig.</w:t>
      </w:r>
    </w:p>
    <w:p>
      <w:pPr>
        <w:pStyle w:val="Normal"/>
        <w:spacing w:before="120" w:after="0"/>
        <w:ind w:firstLine="567"/>
        <w:jc w:val="both"/>
        <w:rPr/>
      </w:pPr>
      <w:r>
        <w:rPr>
          <w:rFonts w:cs="Palatino Linotype" w:ascii="Palatino Linotype" w:hAnsi="Palatino Linotype"/>
          <w:iCs/>
        </w:rPr>
        <w:t>A „trieszti nő” – ahogy a Honti-század kadétjai elnevezték – felforgatta Dane életét.</w:t>
      </w:r>
    </w:p>
    <w:p>
      <w:pPr>
        <w:pStyle w:val="Normal"/>
        <w:spacing w:before="120" w:after="0"/>
        <w:ind w:firstLine="567"/>
        <w:jc w:val="both"/>
        <w:rPr/>
      </w:pPr>
      <w:r>
        <w:rPr>
          <w:rFonts w:cs="Palatino Linotype" w:ascii="Palatino Linotype" w:hAnsi="Palatino Linotype"/>
          <w:iCs/>
        </w:rPr>
        <w:t>A két század egyre csak az ő kedvét leste. Kadétok és bakák szakadatlanul Nanniék kapuja körül ténferegtek. A betegjelentők száma egyszerre megsokasodott. Persze csak azért, mert a maródiszoba Nanniék házában volt, s a gyengélkedők remélhették, hogy gyakrabban láthatják a hetyke kis prepát.</w:t>
      </w:r>
    </w:p>
    <w:p>
      <w:pPr>
        <w:pStyle w:val="Normal"/>
        <w:spacing w:before="120" w:after="0"/>
        <w:ind w:firstLine="567"/>
        <w:jc w:val="both"/>
        <w:rPr/>
      </w:pPr>
      <w:r>
        <w:rPr>
          <w:rFonts w:cs="Palatino Linotype" w:ascii="Palatino Linotype" w:hAnsi="Palatino Linotype"/>
          <w:iCs/>
        </w:rPr>
        <w:t>Rövidesen határvillongásokra került a sor a Honti-század meg a Szebenics-század között. Nanniék háza ugyanis a mi századkörletünkbe esett, s így a másik századbelieknek semmi keresnivalójuk sem lehetett ott.</w:t>
      </w:r>
    </w:p>
    <w:p>
      <w:pPr>
        <w:pStyle w:val="Normal"/>
        <w:spacing w:before="120" w:after="0"/>
        <w:ind w:firstLine="567"/>
        <w:jc w:val="both"/>
        <w:rPr/>
      </w:pPr>
      <w:r>
        <w:rPr>
          <w:rFonts w:cs="Palatino Linotype" w:ascii="Palatino Linotype" w:hAnsi="Palatino Linotype"/>
          <w:iCs/>
        </w:rPr>
        <w:t>A sarki bolt kaszinója – ahova a kadétok eddig jártak – egyszerűen megszűnt. A két kócos boltoslány naphosszat ásítozott bosszúsan a légyfogó papírok, aszalt szilvás ládák és szappanemeletek között. Feléjük se néztek a kadétok.</w:t>
      </w:r>
    </w:p>
    <w:p>
      <w:pPr>
        <w:pStyle w:val="Normal"/>
        <w:spacing w:before="120" w:after="0"/>
        <w:ind w:firstLine="567"/>
        <w:jc w:val="both"/>
        <w:rPr/>
      </w:pPr>
      <w:r>
        <w:rPr>
          <w:rFonts w:cs="Palatino Linotype" w:ascii="Palatino Linotype" w:hAnsi="Palatino Linotype"/>
          <w:iCs/>
        </w:rPr>
        <w:t>De a bakák is egyre a kőkút körül ácsorogtak. A gyakorlatokról hóvirágcsokrok tömegével vonultak be. S a sok virág mind Nanniékhoz vándorolt. Ha valaki már nem tudta átadni neki a virágját, hát a házuk kapujának pántjai mellé tűzte.</w:t>
      </w:r>
    </w:p>
    <w:p>
      <w:pPr>
        <w:pStyle w:val="Normal"/>
        <w:spacing w:before="120" w:after="0"/>
        <w:ind w:firstLine="567"/>
        <w:jc w:val="both"/>
        <w:rPr/>
      </w:pPr>
      <w:r>
        <w:rPr>
          <w:rFonts w:cs="Palatino Linotype" w:ascii="Palatino Linotype" w:hAnsi="Palatino Linotype"/>
          <w:iCs/>
        </w:rPr>
        <w:t>Az ember már ki sem léphetett anélkül, hogy a Nanni-rajongásba ne ütközö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ezután megmutatkozott néha-néha a kis vacak, hát az fölért egy riadóval. Akkor egy pillanat alatt ott nyüzsgött minden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sztihand, Nannika! Kisztihand, Nannika! – kiáltozták a kadé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zit csókolom, kisasszonka! – zúgta a legény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 olyan bolond állapot nem volt Danéban!</w:t>
      </w:r>
    </w:p>
    <w:p>
      <w:pPr>
        <w:pStyle w:val="Normal"/>
        <w:spacing w:before="120" w:after="0"/>
        <w:ind w:firstLine="567"/>
        <w:jc w:val="both"/>
        <w:rPr/>
      </w:pPr>
      <w:r>
        <w:rPr>
          <w:rFonts w:cs="Palatino Linotype" w:ascii="Palatino Linotype" w:hAnsi="Palatino Linotype"/>
          <w:iCs/>
        </w:rPr>
        <w:t>Minden a körül a nyápic gyereklány körül forgott.</w:t>
      </w:r>
    </w:p>
    <w:p>
      <w:pPr>
        <w:pStyle w:val="Normal"/>
        <w:spacing w:before="120" w:after="0"/>
        <w:ind w:firstLine="567"/>
        <w:jc w:val="both"/>
        <w:rPr/>
      </w:pPr>
      <w:r>
        <w:rPr>
          <w:rFonts w:cs="Palatino Linotype" w:ascii="Palatino Linotype" w:hAnsi="Palatino Linotype"/>
          <w:iCs/>
        </w:rPr>
        <w:t>A frissen kiröppent fiatal méhraj duruzsol és zümmög úgy az új, ifjú királynő körül, mint ahogy ez a megveszekedett honvéd család zúgott Nanni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Koczkás, Schmidt meg Heller valósággal ostromzár alatt tartották a ház kapuját, nehogy a Honti-század kadétjai valahogy előnybe juthassanak. Főként azonban Aszpirint, a veszedelmes nőhódítót tartották sze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zt a gazembert ne engedjük a közelébe! – tüzelte társait Koczkás, a sárkányölő, akinek ezt az új nevet adta valamiért Tornay.</w:t>
      </w:r>
    </w:p>
    <w:p>
      <w:pPr>
        <w:pStyle w:val="Normal"/>
        <w:spacing w:before="120" w:after="0"/>
        <w:ind w:firstLine="567"/>
        <w:jc w:val="both"/>
        <w:rPr/>
      </w:pPr>
      <w:r>
        <w:rPr>
          <w:rFonts w:cs="Palatino Linotype" w:ascii="Palatino Linotype" w:hAnsi="Palatino Linotype"/>
          <w:iCs/>
        </w:rPr>
        <w:t>Mondom, iszonyú küzdelem kezdődött a Nannival való megismerkedésért.</w:t>
      </w:r>
    </w:p>
    <w:p>
      <w:pPr>
        <w:pStyle w:val="Normal"/>
        <w:spacing w:before="120" w:after="0"/>
        <w:ind w:firstLine="567"/>
        <w:jc w:val="both"/>
        <w:rPr/>
      </w:pPr>
      <w:r>
        <w:rPr>
          <w:rFonts w:cs="Palatino Linotype" w:ascii="Palatino Linotype" w:hAnsi="Palatino Linotype"/>
          <w:iCs/>
        </w:rPr>
        <w:t>A boldogtalan fiatalemberek naphosszat nyafogtak Rátznak meg nekem, hogy mutassuk be őket a trieszti nő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ám, de mikor?</w:t>
      </w:r>
    </w:p>
    <w:p>
      <w:pPr>
        <w:pStyle w:val="Normal"/>
        <w:spacing w:before="120" w:after="0"/>
        <w:ind w:firstLine="567"/>
        <w:jc w:val="both"/>
        <w:rPr/>
      </w:pPr>
      <w:r>
        <w:rPr>
          <w:rFonts w:cs="Palatino Linotype" w:ascii="Palatino Linotype" w:hAnsi="Palatino Linotype"/>
          <w:iCs/>
        </w:rPr>
        <w:t>Nanni annyira megriadt a feléje áramló viharos rajongástól, hogy úgy behúzódott a házba, mint a csiga. Jóformán csak akkor mozdult ki otthonról, ha a századok kivonultak vagy egyéb foglalkozásuk volt.</w:t>
      </w:r>
    </w:p>
    <w:p>
      <w:pPr>
        <w:pStyle w:val="Normal"/>
        <w:spacing w:before="120" w:after="0"/>
        <w:ind w:firstLine="567"/>
        <w:jc w:val="both"/>
        <w:rPr/>
      </w:pPr>
      <w:r>
        <w:rPr>
          <w:rFonts w:cs="Palatino Linotype" w:ascii="Palatino Linotype" w:hAnsi="Palatino Linotype"/>
          <w:iCs/>
        </w:rPr>
        <w:t xml:space="preserve">Nagyhét lévén, az egész falu templomba járt délutánonként. Ám az óvatos </w:t>
      </w:r>
      <w:r>
        <w:rPr>
          <w:rFonts w:cs="Palatino Linotype" w:ascii="Palatino Linotype" w:hAnsi="Palatino Linotype"/>
          <w:i/>
          <w:iCs/>
        </w:rPr>
        <w:t>trieszti nő</w:t>
      </w:r>
      <w:r>
        <w:rPr>
          <w:rFonts w:cs="Palatino Linotype" w:ascii="Palatino Linotype" w:hAnsi="Palatino Linotype"/>
          <w:iCs/>
        </w:rPr>
        <w:t xml:space="preserve"> mindig olyankor lopódzott le utánuk Kanzianba, amikor mi a gyutacslövés, a távbecslés vagy az előőrsszolgálat örömeit élveztük a Dane körüli karsztmezőkön.</w:t>
      </w:r>
    </w:p>
    <w:p>
      <w:pPr>
        <w:pStyle w:val="Normal"/>
        <w:spacing w:before="120" w:after="0"/>
        <w:ind w:firstLine="567"/>
        <w:jc w:val="both"/>
        <w:rPr/>
      </w:pPr>
      <w:r>
        <w:rPr>
          <w:rFonts w:cs="Palatino Linotype" w:ascii="Palatino Linotype" w:hAnsi="Palatino Linotype"/>
          <w:iCs/>
        </w:rPr>
        <w:t>Szóval a kadétok hasztalanul táborozták körül szolgálatmentes idejükben Nanniék ház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csüggedten számolt be esténként, vacsoránál a napi eredmény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 kérlek, változatlan tömegnyomor. Távszerelem továbbra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radj te csak Kőműves bűvkörében. Az hasznosabb! – vigasztalta ilyenkor Tornay, aki módfölön mulatott a fiúk izgulásán. – Kitol veletek az a pelenkahercegnő, csúfosan. Pedig a lóképű már kocsikenőcsöt kért a századkovácstól. Azzal keni a bajuszát. A sárkányölőnek meg ötpercenként oldódzik ki a lábszárvédője, mert mindenáron „csillagosra” akarja fölcsavarni. Seviot a haját vágatta le a fene szerelemtót, ordas Farkas koloratúrázva tartja számon a szabványos meg a tartalék élelemadagokat, Takáts pedig duplán fal, hogy érzeményeinek kifejezést adjon. Még talán a fűzfa zsebében is lehetne némely epekedő, lírai rigmusokat találni.</w:t>
      </w:r>
    </w:p>
    <w:p>
      <w:pPr>
        <w:pStyle w:val="Normal"/>
        <w:spacing w:before="120" w:after="0"/>
        <w:ind w:firstLine="567"/>
        <w:jc w:val="both"/>
        <w:rPr/>
      </w:pPr>
      <w:r>
        <w:rPr>
          <w:rFonts w:cs="Palatino Linotype" w:ascii="Palatino Linotype" w:hAnsi="Palatino Linotype"/>
          <w:iCs/>
        </w:rPr>
        <w:t>Persze ezt a legutóbbi megállapítást apó sem gondolta komolyan, hiszen jól tudta, hogy igazán nem tartom valami sokra a hányaveti kis trieszti pockot, noha a virágvasárnapi mise óta tagadhatatlanul jobb szemmel néztem rá.</w:t>
      </w:r>
    </w:p>
    <w:p>
      <w:pPr>
        <w:pStyle w:val="Normal"/>
        <w:spacing w:before="120" w:after="0"/>
        <w:ind w:firstLine="567"/>
        <w:jc w:val="both"/>
        <w:rPr/>
      </w:pPr>
      <w:r>
        <w:rPr>
          <w:rFonts w:cs="Palatino Linotype" w:ascii="Palatino Linotype" w:hAnsi="Palatino Linotype"/>
          <w:iCs/>
        </w:rPr>
        <w:t>...Ám ez a Nanni-féle bújócskázás nem tarthatott örökké.</w:t>
      </w:r>
    </w:p>
    <w:p>
      <w:pPr>
        <w:pStyle w:val="Normal"/>
        <w:spacing w:before="120" w:after="0"/>
        <w:ind w:firstLine="567"/>
        <w:jc w:val="both"/>
        <w:rPr/>
      </w:pPr>
      <w:r>
        <w:rPr>
          <w:rFonts w:cs="Palatino Linotype" w:ascii="Palatino Linotype" w:hAnsi="Palatino Linotype"/>
          <w:iCs/>
        </w:rPr>
        <w:t>Nagycsütörtökön délután szolgálatmentességet adott a századnak Szebenics főhadnagy. S a kadétok ezt az alkalmat használták fel a cselekvésre. Lesben álltak a kanziani út mentén. Ott, ahol az a szerencsétlen lábszárvédő jelenet volt. S amikor már az egész Dane hazaszállingózott, s utolsó csoportként Nanni meg a páterka kaptatott felfelé az ösvényen: egyszerre körülvették őket lelkes kisztihandozással.</w:t>
      </w:r>
    </w:p>
    <w:p>
      <w:pPr>
        <w:pStyle w:val="Normal"/>
        <w:spacing w:before="120" w:after="0"/>
        <w:ind w:firstLine="567"/>
        <w:jc w:val="both"/>
        <w:rPr/>
      </w:pPr>
      <w:r>
        <w:rPr>
          <w:rFonts w:cs="Palatino Linotype" w:ascii="Palatino Linotype" w:hAnsi="Palatino Linotype"/>
          <w:iCs/>
        </w:rPr>
        <w:t>És este mámorosak voltak az örömtől. Nanni így, Nanni úgy, Nanni ezt mondta, Nanni azt mondta, Nanni erre, Nanni arra.</w:t>
      </w:r>
    </w:p>
    <w:p>
      <w:pPr>
        <w:pStyle w:val="Normal"/>
        <w:spacing w:before="120" w:after="0"/>
        <w:ind w:firstLine="567"/>
        <w:jc w:val="both"/>
        <w:rPr/>
      </w:pPr>
      <w:r>
        <w:rPr>
          <w:rFonts w:cs="Palatino Linotype" w:ascii="Palatino Linotype" w:hAnsi="Palatino Linotype"/>
          <w:iCs/>
        </w:rPr>
        <w:t>Összevissza kiabáltak, s mihelyt a fórhadnagy úr elment, egy diadalmas „tedd rá” után áthívatták Kalányost meg Kolompárt, és üvöltő dalolásba kez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rövidesen eltűnt. Apuka meg én egy darabig még elnéztük a hetvenkedő fiatalembereket. De aztán nem bírtuk ki tovább. Leakasztottuk a szuronyunkat, sapkánkat. Tornay még egy gyilkosan csúfolódó tekintetet vetett a boldogtalan ifjak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aim, feladok minden reményt. Rövidesen hányni fogtok. S látványosságnak addig is pökedelem vagytok.</w:t>
      </w:r>
    </w:p>
    <w:p>
      <w:pPr>
        <w:pStyle w:val="Normal"/>
        <w:spacing w:before="120" w:after="0"/>
        <w:ind w:firstLine="567"/>
        <w:jc w:val="both"/>
        <w:rPr/>
      </w:pPr>
      <w:r>
        <w:rPr>
          <w:rFonts w:cs="Palatino Linotype" w:ascii="Palatino Linotype" w:hAnsi="Palatino Linotype"/>
          <w:iCs/>
        </w:rPr>
        <w:t>A kadétok fölnyerítettek jókedvükben, s megéljenezték először Gyurkát, aztán engem, aztán Rátzot, aztán Szebenicset s végül, azt hiszem, huszadiknak az összes távollev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kísértem ap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 egy nagyot kerültem a mandulás felé.</w:t>
      </w:r>
    </w:p>
    <w:p>
      <w:pPr>
        <w:pStyle w:val="Normal"/>
        <w:spacing w:before="120" w:after="0"/>
        <w:ind w:firstLine="567"/>
        <w:jc w:val="both"/>
        <w:rPr/>
      </w:pPr>
      <w:r>
        <w:rPr>
          <w:rFonts w:cs="Palatino Linotype" w:ascii="Palatino Linotype" w:hAnsi="Palatino Linotype"/>
          <w:iCs/>
        </w:rPr>
        <w:t>És akaratlanul Nannira gondoltam. No nem valami különösebb érzelmekkel, csak éppen a száj a jutott eszembe. Meg a hófehér, apró fogai. Mert azt el kellett ismerni, hogy a szája, az szép volt. Íves, szépen metszett piros szája volt...</w:t>
      </w:r>
    </w:p>
    <w:p>
      <w:pPr>
        <w:pStyle w:val="Normal"/>
        <w:spacing w:before="120" w:after="0"/>
        <w:ind w:firstLine="567"/>
        <w:jc w:val="both"/>
        <w:rPr/>
      </w:pPr>
      <w:r>
        <w:rPr>
          <w:rFonts w:cs="Palatino Linotype" w:ascii="Palatino Linotype" w:hAnsi="Palatino Linotype"/>
          <w:iCs/>
        </w:rPr>
        <w:t>Messziről odahallatszott a kadétok hamis éneke s a cigánycincogás. Tompán, zárt ajtók mögül hangzott. S e zümmögést túlszárnyalta néha egy magában ábrándozó heged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zonyosan nyitott ablak előtt húzta Rát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re hazaértem, aludt a fiú.</w:t>
      </w:r>
    </w:p>
    <w:p>
      <w:pPr>
        <w:pStyle w:val="Normal"/>
        <w:spacing w:before="120" w:after="0"/>
        <w:ind w:firstLine="567"/>
        <w:jc w:val="both"/>
        <w:rPr/>
      </w:pPr>
      <w:r>
        <w:rPr>
          <w:rFonts w:cs="Palatino Linotype" w:ascii="Palatino Linotype" w:hAnsi="Palatino Linotype"/>
          <w:iCs/>
        </w:rPr>
        <w:t>...Éjfél után szerenádot adtak a kadétok Nanninak. De oly részegek voltak, hogy Nanniék háza helyett a mi házunk előtt álltak meg énekelni. Jobban mondva éppen a saját szobájuk ablakai alatt. Mert azok a térre nyíltak.</w:t>
      </w:r>
    </w:p>
    <w:p>
      <w:pPr>
        <w:pStyle w:val="Normal"/>
        <w:spacing w:before="120" w:after="0"/>
        <w:ind w:firstLine="567"/>
        <w:jc w:val="both"/>
        <w:rPr/>
      </w:pPr>
      <w:r>
        <w:rPr>
          <w:rFonts w:cs="Palatino Linotype" w:ascii="Palatino Linotype" w:hAnsi="Palatino Linotype"/>
          <w:iCs/>
        </w:rPr>
        <w:t>Förtelmes volt. A cigányok éppoly részegek voltak, mint a gavallérok. Éktelen hamisan játszottak. Az ének meg csak szűnni nem akaró csuklásban nyilvánult meg.</w:t>
      </w:r>
    </w:p>
    <w:p>
      <w:pPr>
        <w:pStyle w:val="Normal"/>
        <w:spacing w:before="120" w:after="0"/>
        <w:ind w:firstLine="567"/>
        <w:jc w:val="both"/>
        <w:rPr/>
      </w:pPr>
      <w:r>
        <w:rPr>
          <w:rFonts w:cs="Palatino Linotype" w:ascii="Palatino Linotype" w:hAnsi="Palatino Linotype"/>
          <w:iCs/>
        </w:rPr>
        <w:t>Leléptem az ágyról, megragadtam a kancsót, és szó nélkül nyakon öntöttem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gtalanul menekültek a trubadú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óképű tért magához elsőnek, a kőkút előtt. iszonyú csuklások közepette dado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 ez... azért nem vo... nem volt szép... szép dolog... Nannikától.</w:t>
      </w:r>
    </w:p>
    <w:p>
      <w:pPr>
        <w:pStyle w:val="Heading1"/>
        <w:rPr/>
      </w:pPr>
      <w:r>
        <w:rPr/>
        <w:t>X</w:t>
      </w:r>
    </w:p>
    <w:p>
      <w:pPr>
        <w:pStyle w:val="Normal"/>
        <w:spacing w:before="480" w:after="0"/>
        <w:ind w:left="2835" w:hanging="0"/>
        <w:rPr/>
      </w:pPr>
      <w:r>
        <w:rPr>
          <w:rFonts w:cs="Palatino Linotype" w:ascii="Palatino Linotype" w:hAnsi="Palatino Linotype"/>
          <w:i/>
          <w:iCs/>
          <w:sz w:val="22"/>
        </w:rPr>
        <w:t>Hadnagy uram, adja ki a</w:t>
        <w:br/>
        <w:t>Szabadságos levelemet,</w:t>
        <w:br/>
        <w:t>Húsvéthétfő virradóra</w:t>
        <w:br/>
        <w:t>Kihirdetik a nevemet,</w:t>
        <w:br/>
        <w:t>Sej-haj, bizony, hazavárnak,</w:t>
        <w:br/>
        <w:t>Kötik mán a gyöngykoszorút</w:t>
        <w:br/>
        <w:t>A fejire a babámnak.</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úsvétvasárn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ávol-közel vidám nótaszótól s kacagástól zsongott a környék.</w:t>
      </w:r>
    </w:p>
    <w:p>
      <w:pPr>
        <w:pStyle w:val="Normal"/>
        <w:spacing w:before="120" w:after="0"/>
        <w:ind w:firstLine="567"/>
        <w:jc w:val="both"/>
        <w:rPr/>
      </w:pPr>
      <w:r>
        <w:rPr>
          <w:rFonts w:cs="Palatino Linotype" w:ascii="Palatino Linotype" w:hAnsi="Palatino Linotype"/>
          <w:iCs/>
        </w:rPr>
        <w:t>Egész Dane kint táborozott a község körüli mezőkön. Az öregek egy-egy sziklacsoport köré telepedtek, s halk beszélgetéssel nézegették a fiatalok táncát meg játékát.</w:t>
      </w:r>
    </w:p>
    <w:p>
      <w:pPr>
        <w:pStyle w:val="Normal"/>
        <w:spacing w:before="120" w:after="0"/>
        <w:ind w:firstLine="567"/>
        <w:jc w:val="both"/>
        <w:rPr/>
      </w:pPr>
      <w:r>
        <w:rPr>
          <w:rFonts w:cs="Palatino Linotype" w:ascii="Palatino Linotype" w:hAnsi="Palatino Linotype"/>
          <w:iCs/>
        </w:rPr>
        <w:t>Magyar baka s helybéli csues nép összekeveredve bolondozott, kergetőzött. Legnagyobb sikere persze a két cigánynak volt. Annyi tréfás táncot és kacagni való fintort még nem látott Dane ifjúsága, mint akkor. A két gazember meg egyre jobban tűzbe jött a tomboló sikertől. Nyávogva, négykézláb nyargalásztak. Utánozták a szerelmes macskákat. S olyan kandúrjajgatást meg macskaharcot rendeztek, hogy majd megpukkadt rajtuk a nézősereg. Azután meg körül</w:t>
        <w:softHyphen/>
        <w:t>brukkogták-turbékolták egymást begyes sétálással, mint az enyelgő galambok.</w:t>
      </w:r>
    </w:p>
    <w:p>
      <w:pPr>
        <w:pStyle w:val="Normal"/>
        <w:spacing w:before="120" w:after="0"/>
        <w:ind w:firstLine="567"/>
        <w:jc w:val="both"/>
        <w:rPr/>
      </w:pPr>
      <w:r>
        <w:rPr>
          <w:rFonts w:cs="Palatino Linotype" w:ascii="Palatino Linotype" w:hAnsi="Palatino Linotype"/>
          <w:iCs/>
        </w:rPr>
        <w:t>Vége-hossza nem volt kacagtató mókáiknak.</w:t>
      </w:r>
    </w:p>
    <w:p>
      <w:pPr>
        <w:pStyle w:val="Normal"/>
        <w:spacing w:before="120" w:after="0"/>
        <w:ind w:firstLine="567"/>
        <w:jc w:val="both"/>
        <w:rPr/>
      </w:pPr>
      <w:r>
        <w:rPr>
          <w:rFonts w:cs="Palatino Linotype" w:ascii="Palatino Linotype" w:hAnsi="Palatino Linotype"/>
          <w:iCs/>
        </w:rPr>
        <w:t>Szebenics, azután az öreg Honti főhadnagy meg Tornay apuka egy ideig mosolyogva járták a mulató csoportokat. Majd lócát s kis asztalt hozatott a szállásáról apuka, s a legszélső ház mellett, a községtábla tövében letelepedtek. Hamarosan bort is kerített, s csendes poharazgatás közben nézegették a tarka képet.</w:t>
      </w:r>
    </w:p>
    <w:p>
      <w:pPr>
        <w:pStyle w:val="Normal"/>
        <w:spacing w:before="120" w:after="0"/>
        <w:ind w:firstLine="567"/>
        <w:jc w:val="both"/>
        <w:rPr/>
      </w:pPr>
      <w:r>
        <w:rPr>
          <w:rFonts w:cs="Palatino Linotype" w:ascii="Palatino Linotype" w:hAnsi="Palatino Linotype"/>
          <w:iCs/>
        </w:rPr>
        <w:t>Mi nem messze tőlük, a mandulás alatt hempergőztünk-kacarásztunk.</w:t>
      </w:r>
    </w:p>
    <w:p>
      <w:pPr>
        <w:pStyle w:val="Normal"/>
        <w:spacing w:before="120" w:after="0"/>
        <w:ind w:firstLine="567"/>
        <w:jc w:val="both"/>
        <w:rPr/>
      </w:pPr>
      <w:r>
        <w:rPr>
          <w:rFonts w:cs="Palatino Linotype" w:ascii="Palatino Linotype" w:hAnsi="Palatino Linotype"/>
          <w:iCs/>
        </w:rPr>
        <w:t>Először csak a boltosleányok óvatoskodtak hozzánk egyre közelebb. Eleinte senki sem vetett ügyet rájuk, de lassankint, jobb hiányában, belevonta őket a vigadozásba Schmidt meg Takáts Lekszi.</w:t>
      </w:r>
    </w:p>
    <w:p>
      <w:pPr>
        <w:pStyle w:val="Normal"/>
        <w:spacing w:before="120" w:after="0"/>
        <w:ind w:firstLine="567"/>
        <w:jc w:val="both"/>
        <w:rPr/>
      </w:pPr>
      <w:r>
        <w:rPr>
          <w:rFonts w:cs="Palatino Linotype" w:ascii="Palatino Linotype" w:hAnsi="Palatino Linotype"/>
          <w:iCs/>
        </w:rPr>
        <w:t>S a két lapátfogú tündér hangos visongással s büszkén körül-körülnézve adta a körülrajongott hölgyek szerepét. Nem cseréltek volna három község lányával azért, hogy ők – s csak ők – a „Herr Fähnrichek”</w:t>
      </w:r>
      <w:r>
        <w:rPr>
          <w:rStyle w:val="FootnoteCharacters"/>
          <w:rStyle w:val="FootnoteAnchor"/>
          <w:rFonts w:cs="Palatino Linotype" w:ascii="Palatino Linotype" w:hAnsi="Palatino Linotype"/>
          <w:iCs/>
        </w:rPr>
        <w:footnoteReference w:id="23"/>
      </w:r>
      <w:r>
        <w:rPr>
          <w:rFonts w:cs="Palatino Linotype" w:ascii="Palatino Linotype" w:hAnsi="Palatino Linotype"/>
          <w:iCs/>
        </w:rPr>
        <w:t xml:space="preserve"> és „Herr Kadettok”</w:t>
      </w:r>
      <w:r>
        <w:rPr>
          <w:rStyle w:val="FootnoteCharacters"/>
          <w:rStyle w:val="FootnoteAnchor"/>
          <w:rFonts w:cs="Palatino Linotype" w:ascii="Palatino Linotype" w:hAnsi="Palatino Linotype"/>
          <w:iCs/>
        </w:rPr>
        <w:footnoteReference w:id="24"/>
      </w:r>
      <w:r>
        <w:rPr>
          <w:rFonts w:cs="Palatino Linotype" w:ascii="Palatino Linotype" w:hAnsi="Palatino Linotype"/>
          <w:iCs/>
        </w:rPr>
        <w:t xml:space="preserve"> társaságában mulatnak.</w:t>
      </w:r>
    </w:p>
    <w:p>
      <w:pPr>
        <w:pStyle w:val="Normal"/>
        <w:spacing w:before="120" w:after="0"/>
        <w:ind w:firstLine="567"/>
        <w:jc w:val="both"/>
        <w:rPr/>
      </w:pPr>
      <w:r>
        <w:rPr>
          <w:rFonts w:cs="Palatino Linotype" w:ascii="Palatino Linotype" w:hAnsi="Palatino Linotype"/>
          <w:iCs/>
        </w:rPr>
        <w:t>Rátz egy fának dűlve álldogált, és csöndes mosollyal nézte a zsibongó tájat.</w:t>
      </w:r>
    </w:p>
    <w:p>
      <w:pPr>
        <w:pStyle w:val="Normal"/>
        <w:spacing w:before="120" w:after="0"/>
        <w:ind w:firstLine="567"/>
        <w:jc w:val="both"/>
        <w:rPr/>
      </w:pPr>
      <w:r>
        <w:rPr>
          <w:rFonts w:cs="Palatino Linotype" w:ascii="Palatino Linotype" w:hAnsi="Palatino Linotype"/>
          <w:iCs/>
        </w:rPr>
        <w:t>Az öreg Honti főhadnagy mindjobban belemelegedett az ivásba. Egyre hangosabb lett, s jókedvűen biztatta a kadétokat meg a legénységet.</w:t>
      </w:r>
    </w:p>
    <w:p>
      <w:pPr>
        <w:pStyle w:val="Normal"/>
        <w:spacing w:before="120" w:after="0"/>
        <w:ind w:firstLine="567"/>
        <w:jc w:val="both"/>
        <w:rPr/>
      </w:pPr>
      <w:r>
        <w:rPr>
          <w:rFonts w:cs="Palatino Linotype" w:ascii="Palatino Linotype" w:hAnsi="Palatino Linotype"/>
          <w:iCs/>
        </w:rPr>
        <w:t>A Lóképű meg az Aszpirin olyanok voltak, mint a csikók. Sorra vettek minden tréfát és játékot.</w:t>
      </w:r>
    </w:p>
    <w:p>
      <w:pPr>
        <w:pStyle w:val="Normal"/>
        <w:spacing w:before="120" w:after="0"/>
        <w:ind w:firstLine="567"/>
        <w:jc w:val="both"/>
        <w:rPr/>
      </w:pPr>
      <w:r>
        <w:rPr>
          <w:rFonts w:cs="Palatino Linotype" w:ascii="Palatino Linotype" w:hAnsi="Palatino Linotype"/>
          <w:iCs/>
        </w:rPr>
        <w:t>Honti főhadnagy néhány darab szárazkolbászt hozatott a századkonyháról, felköttette őket egy-egy faágra, s a bakáknak a levegőbe ugrálva kellett leharapniok a madzagon lógó csalétkeket. De mert a kolbászok persze jó magasan lógtak, a fölugráló legények legtöbbször hiába csattogtatták a fogsorukat. Ezen azután visongva mulatott az egész körny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vel odább zsákfutóversenyt rendeztek.</w:t>
      </w:r>
    </w:p>
    <w:p>
      <w:pPr>
        <w:pStyle w:val="Normal"/>
        <w:spacing w:before="120" w:after="0"/>
        <w:ind w:firstLine="567"/>
        <w:jc w:val="both"/>
        <w:rPr/>
      </w:pPr>
      <w:r>
        <w:rPr>
          <w:rFonts w:cs="Palatino Linotype" w:ascii="Palatino Linotype" w:hAnsi="Palatino Linotype"/>
          <w:iCs/>
        </w:rPr>
        <w:t>Ezt az agyafúrt cigány nyerte meg sok mesterkedés után. És sokat nevettünk rajta. Aztán újból elszéledt, s csoportonkint leheveredett a tömeg.</w:t>
      </w:r>
    </w:p>
    <w:p>
      <w:pPr>
        <w:pStyle w:val="Normal"/>
        <w:spacing w:before="120" w:after="0"/>
        <w:ind w:firstLine="567"/>
        <w:jc w:val="both"/>
        <w:rPr/>
      </w:pPr>
      <w:r>
        <w:rPr>
          <w:rFonts w:cs="Palatino Linotype" w:ascii="Palatino Linotype" w:hAnsi="Palatino Linotype"/>
          <w:iCs/>
        </w:rPr>
        <w:t>Senki sem vette észre, hogy a finist két későn kisétáló néző is végignev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kkor lettünk rájuk figyelmesek, amikor a bakák éljenezni kezd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jjen a kisasszonka! Éjjen a mi kisasszonkánk!</w:t>
      </w:r>
    </w:p>
    <w:p>
      <w:pPr>
        <w:pStyle w:val="Normal"/>
        <w:spacing w:before="120" w:after="0"/>
        <w:ind w:firstLine="567"/>
        <w:jc w:val="both"/>
        <w:rPr/>
      </w:pPr>
      <w:r>
        <w:rPr>
          <w:rFonts w:cs="Palatino Linotype" w:ascii="Palatino Linotype" w:hAnsi="Palatino Linotype"/>
          <w:iCs/>
        </w:rPr>
        <w:t>És lelkendezve vették körül a röstelkedő Nannit meg az édesanyját.</w:t>
      </w:r>
    </w:p>
    <w:p>
      <w:pPr>
        <w:pStyle w:val="Normal"/>
        <w:spacing w:before="120" w:after="0"/>
        <w:ind w:firstLine="567"/>
        <w:jc w:val="both"/>
        <w:rPr/>
      </w:pPr>
      <w:r>
        <w:rPr>
          <w:rFonts w:cs="Palatino Linotype" w:ascii="Palatino Linotype" w:hAnsi="Palatino Linotype"/>
          <w:iCs/>
        </w:rPr>
        <w:t>A parancsnokaink nyomban felálltak, s a lovagiaskodó Honti gavallérosan köszönetet mondott Nanninak a múltkori meg a délelőtti magyar himnuszért. (Mert aznap – húsvétvasárnap – délelőtt is velünk énekelte a Himnuszt.) Azután meg gratulált Nanni anyjának a kisleánya szép hangjához. Honti szerencsekívánataihoz tüstént csatlakozott Szebenics főhadnagy is.</w:t>
      </w:r>
    </w:p>
    <w:p>
      <w:pPr>
        <w:pStyle w:val="Normal"/>
        <w:spacing w:before="120" w:after="0"/>
        <w:ind w:firstLine="567"/>
        <w:jc w:val="both"/>
        <w:rPr/>
      </w:pPr>
      <w:r>
        <w:rPr>
          <w:rFonts w:cs="Palatino Linotype" w:ascii="Palatino Linotype" w:hAnsi="Palatino Linotype"/>
          <w:iCs/>
        </w:rPr>
        <w:t>Az asszony meg a leánya szerénykedve, de mégis látható örömmel fogadták a legmagasabb rangú danei katonák elismerő szavait, s nyomban el akartak menni. A legénység viharos ünneplése s a századparancsnokok váratlan szívessége oly meglepően szakadt rájuk, hogy zavarukban szinte menekülésre gond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az öreg Hontival nem lehetett olyan egyszerűen végezni. Addig-addig erőszakoskodott és kellemeskedett, amíg a szegény asszony le nem ült az asztaluk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egy pohárka bort, gnädige Frau! – könyörgött az öreg agglegény.</w:t>
      </w:r>
    </w:p>
    <w:p>
      <w:pPr>
        <w:pStyle w:val="Normal"/>
        <w:spacing w:before="120" w:after="0"/>
        <w:ind w:firstLine="567"/>
        <w:jc w:val="both"/>
        <w:rPr/>
      </w:pPr>
      <w:r>
        <w:rPr>
          <w:rFonts w:cs="Palatino Linotype" w:ascii="Palatino Linotype" w:hAnsi="Palatino Linotype"/>
          <w:iCs/>
        </w:rPr>
        <w:t>S hiába tiltakozott a szegény asszony, végül is ott kellett maradnia, s innia kellett – igaz, csak egy gyűszűnyit – a borukból. Nanni eleinte fülig pirosan, hihetetlen zavarban ült közöttük, de hogy azután Honti bátyánk néhány kedveskedő megjegyzést tett fekete szemeire, egyszerre visszacsípett kedves elevenséggel. Egyszerűen lebácsizta a másik század atyját. Az anyja meg is korholta kissé a leányt, s elnézést kért az uraktól a gyermek „neveletlenségéért”, ám Honti olyan tiszta szívhól kacagott, hogy még! És majd megette szelíd pajkosságáért a kisle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végül is ott ragadtak.</w:t>
      </w:r>
    </w:p>
    <w:p>
      <w:pPr>
        <w:pStyle w:val="Normal"/>
        <w:spacing w:before="120" w:after="0"/>
        <w:ind w:firstLine="567"/>
        <w:jc w:val="both"/>
        <w:rPr/>
      </w:pPr>
      <w:r>
        <w:rPr>
          <w:rFonts w:cs="Palatino Linotype" w:ascii="Palatino Linotype" w:hAnsi="Palatino Linotype"/>
          <w:iCs/>
        </w:rPr>
        <w:t>...Később közénk sodródott a leány. Az anyja továbbra is ott ült az öregek között, ő meg velünk mulat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szen a fiatalság minden haszontalanságon tud mulatni. Ha egyéb kacagnivaló nem akadt volna, éppen elég volt Takáts Elek meg Schmidt Imre verítékes küzdelme a német nyelv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nnika iszt Stern</w:t>
      </w:r>
      <w:r>
        <w:rPr>
          <w:rStyle w:val="FootnoteCharacters"/>
          <w:rStyle w:val="FootnoteAnchor"/>
          <w:rFonts w:cs="Palatino Linotype" w:ascii="Palatino Linotype" w:hAnsi="Palatino Linotype"/>
          <w:iCs/>
        </w:rPr>
        <w:footnoteReference w:id="25"/>
      </w:r>
      <w:r>
        <w:rPr>
          <w:rFonts w:cs="Palatino Linotype" w:ascii="Palatino Linotype" w:hAnsi="Palatino Linotype"/>
          <w:iCs/>
        </w:rPr>
        <w:t>! – udvarolta körül a lányt Takát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in Stern, golderig... ejnye, hogy is mondjam csak – vakarta a fejét a Lóképű –, hű, a kutyafáját, mi is az angyal németül? Ja, tudom már! Tehát: Nannika nein Stern, aber golderige Angelik, azazhogy golderige An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sunkat fogtuk ezen a marhas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úgy kacagott, hogy a könnyei folytak. Ott ült valami alacsony faágon, s apró lábaival vidáman harangozott minden újabb „német nyelvű” bók után. S látván, milyen eget csapkodó derűt keltenek Takáts meg Schmidt, még ő biztatta őket, kedves kötődéss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was alles bin ich noch?</w:t>
      </w:r>
      <w:r>
        <w:rPr>
          <w:rStyle w:val="FootnoteCharacters"/>
          <w:rStyle w:val="FootnoteAnchor"/>
          <w:rFonts w:cs="Palatino Linotype" w:ascii="Palatino Linotype" w:hAnsi="Palatino Linotype"/>
          <w:iCs/>
        </w:rPr>
        <w:footnoteReference w:id="26"/>
      </w:r>
      <w:r>
        <w:rPr>
          <w:rFonts w:cs="Palatino Linotype" w:ascii="Palatino Linotype" w:hAnsi="Palatino Linotype"/>
          <w:iCs/>
        </w:rPr>
        <w:t xml:space="preserve"> – fordult újból a csatornagyomrú hadapródjelölt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sóhajtott egyet, s belekez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nnika iszt... 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ka vidám, csillogó szemekkel nézeti rá. Akár valami finomcsontú, apró mad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un?</w:t>
      </w:r>
      <w:r>
        <w:rPr>
          <w:rStyle w:val="FootnoteCharacters"/>
          <w:rStyle w:val="FootnoteAnchor"/>
          <w:rFonts w:cs="Palatino Linotype" w:ascii="Palatino Linotype" w:hAnsi="Palatino Linotype"/>
          <w:iCs/>
        </w:rPr>
        <w:footnoteReference w:id="27"/>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nnika iszt... a fene egye meg – káromkodott föl hirtelen a fiú –, azt akarom mondani, hogy rubintos virág... ejnye 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újva nézett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már az imént elnevette magát, amikor a fiú kifakadt magyar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nnika iszt... rubintener... mi is a virág, n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lume – súgta neki a Sevi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gem nem ugratsz be, öregem – hitetlenkedett a gyanakvó Taki. – A Blum az a pesti katonaszab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vihogtunk. De meglepett, hogy elsőként a lány nevette el magát. Mintha csak megértette volna a magyar sz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rág... virág... – ismételgette összeráncolt homlokkal Takáts. – A teremtésit, hát mondok egy virágot! Tehát: Nannika iszt eine... rubintene... rubintene muskátel</w:t>
      </w:r>
      <w:r>
        <w:rPr>
          <w:rStyle w:val="FootnoteCharacters"/>
          <w:rStyle w:val="FootnoteAnchor"/>
          <w:rFonts w:cs="Palatino Linotype" w:ascii="Palatino Linotype" w:hAnsi="Palatino Linotype"/>
          <w:iCs/>
        </w:rPr>
        <w:footnoteReference w:id="28"/>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anni leszállott a faágról, s a görbe mandulafatörzsnek dőlve kacagott, kacagott, kaca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riadtan nézett s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egint... talán megint valami marhaságot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aki már az imént odajött közénk, csendes fejcsóválással állapította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ivaly vagy, fiam, emberszabású biva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a Lóképű kezdett bele egy újabb bó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nnika zind vunderhübsche augen und vunder</w:t>
        <w:softHyphen/>
        <w:t>hübsche fusze</w:t>
      </w:r>
      <w:r>
        <w:rPr>
          <w:rStyle w:val="FootnoteCharacters"/>
          <w:rStyle w:val="FootnoteAnchor"/>
          <w:rFonts w:cs="Palatino Linotype" w:ascii="Palatino Linotype" w:hAnsi="Palatino Linotype"/>
          <w:iCs/>
        </w:rPr>
        <w:footnoteReference w:id="29"/>
      </w:r>
      <w:r>
        <w:rPr>
          <w:rFonts w:cs="Palatino Linotype" w:ascii="Palatino Linotype" w:hAnsi="Palatino Linotype"/>
          <w:iCs/>
        </w:rPr>
        <w:t>, und... und... mi is az, hogy: nekem jólesik? Ja, már tudom: jól az gut, esik az regnet, tehát... und mich gutregnet ven mir Nannika zehen und...</w:t>
      </w:r>
      <w:r>
        <w:rPr>
          <w:rStyle w:val="FootnoteCharacters"/>
          <w:rStyle w:val="FootnoteAnchor"/>
          <w:rFonts w:cs="Palatino Linotype" w:ascii="Palatino Linotype" w:hAnsi="Palatino Linotype"/>
          <w:iCs/>
        </w:rPr>
        <w:footnoteReference w:id="30"/>
      </w:r>
    </w:p>
    <w:p>
      <w:pPr>
        <w:pStyle w:val="Normal"/>
        <w:spacing w:before="120" w:after="0"/>
        <w:ind w:firstLine="567"/>
        <w:jc w:val="both"/>
        <w:rPr/>
      </w:pPr>
      <w:r>
        <w:rPr>
          <w:rFonts w:cs="Palatino Linotype" w:ascii="Palatino Linotype" w:hAnsi="Palatino Linotype"/>
          <w:iCs/>
        </w:rPr>
        <w:t>Erőszakot kellett alkalmazni a boldogtalan kadéttal szemben, hogy beléje fojtsuk a hajmeresztő dadog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intett Lóképű keserűen vonult vissza az egyik mandulafa tövébe, de előbb még vágott egyet a szemével a trieszti nő felé, s így sóhajtott f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j, azt a csillagos szépségit, tubicám, hiszen ha én úgy igazán el tudnám mondani néked, hogy borulj a tüdőmre...</w:t>
      </w:r>
    </w:p>
    <w:p>
      <w:pPr>
        <w:pStyle w:val="Normal"/>
        <w:spacing w:before="120" w:after="0"/>
        <w:ind w:firstLine="567"/>
        <w:jc w:val="both"/>
        <w:rPr/>
      </w:pPr>
      <w:r>
        <w:rPr>
          <w:rFonts w:cs="Palatino Linotype" w:ascii="Palatino Linotype" w:hAnsi="Palatino Linotype"/>
          <w:iCs/>
        </w:rPr>
        <w:t>Nanni nagy, kerek szemekkel figyelt föl Schmidt sóhajtására, egy kicsit elgondolkozott fölötte, s azután vállat vont. És ez a vállvonása ezt mondotta: nem értem, mit akarsz mondani, hát nem is töröm a fejemet rajta.</w:t>
      </w:r>
    </w:p>
    <w:p>
      <w:pPr>
        <w:pStyle w:val="Normal"/>
        <w:spacing w:before="120" w:after="0"/>
        <w:ind w:firstLine="567"/>
        <w:jc w:val="both"/>
        <w:rPr/>
      </w:pPr>
      <w:r>
        <w:rPr>
          <w:rFonts w:cs="Palatino Linotype" w:ascii="Palatino Linotype" w:hAnsi="Palatino Linotype"/>
          <w:iCs/>
        </w:rPr>
        <w:t>Egy pillanatra csönd szakadt közénk. S jól is esett az a kis pihenés az egész délutáni mókázás és oldalfájdító nevetés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gyszerre elkiáltotta magát Takát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kek! Játsszunk szembekötősd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apó, aki ezen a délutánon különösen ráült a vagongyomrú kadétra, nyomban rádörmö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lyen pofákkal, mint ti vagytok, legfeljebb szembe</w:t>
        <w:softHyphen/>
        <w:t>köpősdit lehetne játsz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k vihogtak, Takáts mérgelő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ka eléje bökte az ujja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tedd rá, oszt le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rátette, s helyreállott a béke.</w:t>
      </w:r>
    </w:p>
    <w:p>
      <w:pPr>
        <w:pStyle w:val="Normal"/>
        <w:spacing w:before="120" w:after="0"/>
        <w:ind w:firstLine="567"/>
        <w:jc w:val="both"/>
        <w:rPr/>
      </w:pPr>
      <w:r>
        <w:rPr>
          <w:rFonts w:cs="Palatino Linotype" w:ascii="Palatino Linotype" w:hAnsi="Palatino Linotype"/>
          <w:iCs/>
        </w:rPr>
        <w:t>Először Takáts szemét kötöztük be. Vakoskodva tapogatódzott utánunk, nekiment egy-két mandulafának, csetlett-botlott, rihegtünk-röhögtünk, s végül is – ennyi kamasz között – el kellett fajulnia a játéknak. Mert mihamar úgy fejlődött, hogy a Lóképű egyszer csak négykézlábra bocsátkozott a bekötött szemű Takáts háta mögött, Koczkás meg mellbe taszította a mit sem sejtő boldogtalant. Erre Taki úgy zuhant keresztül a mögötte lapuló kadéton, hogy mind a két lábával az ég felé kalimpált.</w:t>
      </w:r>
    </w:p>
    <w:p>
      <w:pPr>
        <w:pStyle w:val="Normal"/>
        <w:spacing w:before="120" w:after="0"/>
        <w:ind w:firstLine="567"/>
        <w:jc w:val="both"/>
        <w:rPr/>
      </w:pPr>
      <w:r>
        <w:rPr>
          <w:rFonts w:cs="Palatino Linotype" w:ascii="Palatino Linotype" w:hAnsi="Palatino Linotype"/>
          <w:iCs/>
        </w:rPr>
        <w:t>Nanni ijedten sikkantott, de a többieknek őrülten tetszett a „szembekötősdi” e tökéletesített form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sonlóképpen toltak ki Aszpirinnel, meg Seviottal, de mikor kis Koczkásra került volna a szembekötés sora, Tornay leintette a dol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gyjátok ezt a marhaságot! Elég volt. A kis sárkányölőt nem engedem elbuktatni! Különben is, nézzétek: annak a szerencsétlen kislánynak máris elege van belőletek! Úgy látszik, nem bírja megszokni faragatlanságaitokat s durva játékaitokat!</w:t>
      </w:r>
    </w:p>
    <w:p>
      <w:pPr>
        <w:pStyle w:val="Normal"/>
        <w:spacing w:before="120" w:after="0"/>
        <w:ind w:firstLine="567"/>
        <w:jc w:val="both"/>
        <w:rPr/>
      </w:pPr>
      <w:r>
        <w:rPr>
          <w:rFonts w:cs="Palatino Linotype" w:ascii="Palatino Linotype" w:hAnsi="Palatino Linotype"/>
          <w:iCs/>
        </w:rPr>
        <w:t>Úgy is volt. Nanni valóban nem sok örömét lelte abban, hogy fölbuktassák egymást a fiúk. Apró gomolyaggá gyúrta össze izgatottságában a zsebkendőjét minden buktatás alatt, s már Takáts hanyatt vágódása után tiltakozott ez ellen a játékmód ellen.</w:t>
      </w:r>
    </w:p>
    <w:p>
      <w:pPr>
        <w:pStyle w:val="Normal"/>
        <w:spacing w:before="120" w:after="0"/>
        <w:ind w:firstLine="567"/>
        <w:jc w:val="both"/>
        <w:rPr/>
      </w:pPr>
      <w:r>
        <w:rPr>
          <w:rFonts w:cs="Palatino Linotype" w:ascii="Palatino Linotype" w:hAnsi="Palatino Linotype"/>
          <w:iCs/>
        </w:rPr>
        <w:t>Tornay fellépésére csakugyan visszatértünk a játék ősi formájához. Azazhogy Nanni parancsára összefogódzva, körben kellett járnunk, s a körben lévő bekötött szemű „kumó” tapsjelére meg kellett állanunk. Akkor azután a kumónak ki kellett találnia, ki áll vele szemben. A kumó azonban legfeljebb az arcát vagy a vállait tapinthatta meg a szembenállónak.</w:t>
      </w:r>
    </w:p>
    <w:p>
      <w:pPr>
        <w:pStyle w:val="Normal"/>
        <w:spacing w:before="120" w:after="0"/>
        <w:ind w:firstLine="567"/>
        <w:jc w:val="both"/>
        <w:rPr/>
      </w:pPr>
      <w:r>
        <w:rPr>
          <w:rFonts w:cs="Palatino Linotype" w:ascii="Palatino Linotype" w:hAnsi="Palatino Linotype"/>
          <w:iCs/>
        </w:rPr>
        <w:t>Sorsoltunk. Nanni valami érthetetlen kis olasz sorsoló mondókát hadart el ennivaló kedvességgel, s végül is reá esett a sors. Az ő szemét kellett bekö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an is ugr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isne! Majd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őrültél? Eredj a pokolba! Majd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sztitek el azt a zsebkendőt, nyavalyások?</w:t>
      </w:r>
    </w:p>
    <w:p>
      <w:pPr>
        <w:pStyle w:val="Normal"/>
        <w:spacing w:before="120" w:after="0"/>
        <w:ind w:firstLine="567"/>
        <w:jc w:val="both"/>
        <w:rPr/>
      </w:pPr>
      <w:r>
        <w:rPr>
          <w:rFonts w:cs="Palatino Linotype" w:ascii="Palatino Linotype" w:hAnsi="Palatino Linotype"/>
          <w:iCs/>
        </w:rPr>
        <w:t>Pillanat alatt gyilkos közelharc fejlődött volna ki, mert a gazemberek már-már hajba kaptak egymással.</w:t>
      </w:r>
    </w:p>
    <w:p>
      <w:pPr>
        <w:pStyle w:val="Normal"/>
        <w:spacing w:before="120" w:after="0"/>
        <w:ind w:firstLine="567"/>
        <w:jc w:val="both"/>
        <w:rPr/>
      </w:pPr>
      <w:r>
        <w:rPr>
          <w:rFonts w:cs="Palatino Linotype" w:ascii="Palatino Linotype" w:hAnsi="Palatino Linotype"/>
          <w:iCs/>
        </w:rPr>
        <w:t>Közbeléptem. Igazán csak azért, hogy véget vessek a botránynak. Nem mondom: megbizseregtetett az a gondolat is, hogy Nanni arcához, nyakához érhetek a kezemmel, meg hogy kissé elszöszmötölhetek a haja körül is, mialatt összecsomózom majd a zsebkendő csücskeit. Mégsem szeretném, ha valaki azt gondolná, hogy ezért akartam ezúttal magamhoz ragadni a szembekötés jogát. Ismétlem: pusztán a tiszti tekintély védelmében hordtam le a marakodó fiúkat, s vettem el tőlük a zsebkendőt.</w:t>
      </w:r>
    </w:p>
    <w:p>
      <w:pPr>
        <w:pStyle w:val="Normal"/>
        <w:spacing w:before="120" w:after="0"/>
        <w:ind w:firstLine="567"/>
        <w:jc w:val="both"/>
        <w:rPr/>
      </w:pPr>
      <w:r>
        <w:rPr>
          <w:rFonts w:cs="Palatino Linotype" w:ascii="Palatino Linotype" w:hAnsi="Palatino Linotype"/>
          <w:iCs/>
        </w:rPr>
        <w:t>Halk acsarkodással állottak körbe, s galád irigység égett a szemükben, amikor Nannika szelíd-engedelmesen odaállott elém, hogy bekössem a szemeit.</w:t>
      </w:r>
    </w:p>
    <w:p>
      <w:pPr>
        <w:pStyle w:val="Normal"/>
        <w:spacing w:before="120" w:after="0"/>
        <w:ind w:firstLine="567"/>
        <w:jc w:val="both"/>
        <w:rPr/>
      </w:pPr>
      <w:r>
        <w:rPr>
          <w:rFonts w:cs="Palatino Linotype" w:ascii="Palatino Linotype" w:hAnsi="Palatino Linotype"/>
          <w:iCs/>
        </w:rPr>
        <w:t>S abban a pillanatban megint rám jött az az ostoba, szívet kalapáltató érzés, amely már elfogott néhányszor, ha ezzel a lánnyal kerültem szem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mikor odaállott elém, s a szemembe nézett olyan közelről, mint még soha, és nagy, sötét szemei tele voltak nyíltsággal, pajtási bizalommal, szelídséggel s az engedelmességnek és magamegadásnak valami sohasem látott bájával, úgy éreztem, hogy reszketni kezd a kezem. S mintha belülről rám kiáltott volna egy han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őrült! Ezeket a szemeket akarod te bekötni? Te gazember! Ezekre a szemekre akarsz te kendőt borítani? Hát elment az eszed?</w:t>
      </w:r>
    </w:p>
    <w:p>
      <w:pPr>
        <w:pStyle w:val="Normal"/>
        <w:spacing w:before="120" w:after="0"/>
        <w:ind w:firstLine="567"/>
        <w:jc w:val="both"/>
        <w:rPr/>
      </w:pPr>
      <w:r>
        <w:rPr>
          <w:rFonts w:cs="Palatino Linotype" w:ascii="Palatino Linotype" w:hAnsi="Palatino Linotype"/>
          <w:iCs/>
        </w:rPr>
        <w:t>Ahelyett, hogy néznéd őket boldog káprázatban, a gyönyörűségtől dermedten? Ahelyett, hogy néma ujjongással hálálkodnál égnek és földnek, amiért beléjük nézhetsz, hosszan, mélyen, s ártatlan és tiszta mélységükbe temetkezve megfeledkeznél életről, halálról...</w:t>
      </w:r>
    </w:p>
    <w:p>
      <w:pPr>
        <w:pStyle w:val="Normal"/>
        <w:spacing w:before="120" w:after="0"/>
        <w:ind w:firstLine="567"/>
        <w:jc w:val="both"/>
        <w:rPr/>
      </w:pPr>
      <w:r>
        <w:rPr>
          <w:rFonts w:cs="Palatino Linotype" w:ascii="Palatino Linotype" w:hAnsi="Palatino Linotype"/>
          <w:iCs/>
        </w:rPr>
        <w:t>Nanni mozdulatlan szemmel nézett rám. Mintha egy pillanatra ő is megfeledkezett volna a világról. Mintha valami ezüstös fátyol vonult volna át csillogó szembogarán.</w:t>
      </w:r>
    </w:p>
    <w:p>
      <w:pPr>
        <w:pStyle w:val="Normal"/>
        <w:spacing w:before="120" w:after="0"/>
        <w:ind w:firstLine="567"/>
        <w:jc w:val="both"/>
        <w:rPr/>
      </w:pPr>
      <w:r>
        <w:rPr>
          <w:rFonts w:cs="Palatino Linotype" w:ascii="Palatino Linotype" w:hAnsi="Palatino Linotype"/>
          <w:iCs/>
        </w:rPr>
        <w:t>Álltunk mozdulatlanul, s még mindig nem emeltem föl kendőtartó kez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k mozgolódni s köhécselni kezdtek.</w:t>
      </w:r>
    </w:p>
    <w:p>
      <w:pPr>
        <w:pStyle w:val="Normal"/>
        <w:spacing w:before="120" w:after="0"/>
        <w:ind w:firstLine="567"/>
        <w:jc w:val="both"/>
        <w:rPr/>
      </w:pPr>
      <w:r>
        <w:rPr>
          <w:rFonts w:cs="Palatino Linotype" w:ascii="Palatino Linotype" w:hAnsi="Palatino Linotype"/>
          <w:iCs/>
        </w:rPr>
        <w:t>És én még mindig állottam, és konok ravaszkodással szerettem volna soká, nagyon soká meghosszabbítani ezt a pillanatot. Mert ugyanazt az igézetet éreztem meg a lányban is. Nannit szintén fogva tartotta valami. Ezt mondotta az a szemein átvonuló ezüstös fátyol is.</w:t>
      </w:r>
    </w:p>
    <w:p>
      <w:pPr>
        <w:pStyle w:val="Normal"/>
        <w:spacing w:before="120" w:after="0"/>
        <w:ind w:firstLine="567"/>
        <w:jc w:val="both"/>
        <w:rPr/>
      </w:pPr>
      <w:r>
        <w:rPr>
          <w:rFonts w:cs="Palatino Linotype" w:ascii="Palatino Linotype" w:hAnsi="Palatino Linotype"/>
          <w:iCs/>
        </w:rPr>
        <w:t>Azután, hogy még mindig mozdulatlanul állottam, hirtelen megváltozott minden. Nanni megborzongott, de olyan finom, sejtelemszerű remegéssel, hogy csak én vettem észre; sóhajtott egy parányit, az ezüstös ködsáv elvonult a szemeiről, s immár semmi, de semmi más nem maradt a feneketlen mélységű szemek mélyén, mint valami egyre csodálkozóbb kíváncsiság.</w:t>
      </w:r>
    </w:p>
    <w:p>
      <w:pPr>
        <w:pStyle w:val="Normal"/>
        <w:spacing w:before="120" w:after="0"/>
        <w:ind w:firstLine="567"/>
        <w:jc w:val="both"/>
        <w:rPr/>
      </w:pPr>
      <w:r>
        <w:rPr>
          <w:rFonts w:cs="Palatino Linotype" w:ascii="Palatino Linotype" w:hAnsi="Palatino Linotype"/>
          <w:iCs/>
        </w:rPr>
        <w:t>De ez is csak egy pillanatig tartott. Utána lehajtotta a fejét a lány, hogy átköthessem a kendővel. S mintha abban a pillanatban elsötétedett volna minden.</w:t>
      </w:r>
    </w:p>
    <w:p>
      <w:pPr>
        <w:pStyle w:val="Normal"/>
        <w:spacing w:before="120" w:after="0"/>
        <w:ind w:firstLine="567"/>
        <w:jc w:val="both"/>
        <w:rPr/>
      </w:pPr>
      <w:r>
        <w:rPr>
          <w:rFonts w:cs="Palatino Linotype" w:ascii="Palatino Linotype" w:hAnsi="Palatino Linotype"/>
          <w:iCs/>
        </w:rPr>
        <w:t>Ügyetlenül, ostobán, reszkető kézzel csomóztam össze a tarkója fölött, lágy, fekete haján a kötést. És mondtam magamat marhának, lónak, rinocérosznak, amiért a szívem úgy ver, s a kezem olyan bizonytalan. Még örültem, hogy legalább ezt nemigen vehették észre a több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álltam az összefogózkodó sorba.</w:t>
      </w:r>
    </w:p>
    <w:p>
      <w:pPr>
        <w:pStyle w:val="Normal"/>
        <w:spacing w:before="120" w:after="0"/>
        <w:ind w:firstLine="567"/>
        <w:jc w:val="both"/>
        <w:rPr/>
      </w:pPr>
      <w:r>
        <w:rPr>
          <w:rFonts w:cs="Palatino Linotype" w:ascii="Palatino Linotype" w:hAnsi="Palatino Linotype"/>
          <w:iCs/>
        </w:rPr>
        <w:t>Csak akkor ocsúdtam föl elfogódottságomból. Balról Rátz, jobbról Koczkás fogta a kezem. Röstelltem magam az előbbi jelenetért, meg boldogított is. Csak az aggasztott, mit gondolnak a többiek. Hiszen Nannival való szembenállásunk – úgy éreztem – rengeteg ideig tartott. A magam becslése szerint legalább tíz percig. Lehetetlen, hogy észre ne vették volna. S akkor megölnek a gúnyolódásukkal a bitangok. Főként pedig apóka.</w:t>
      </w:r>
    </w:p>
    <w:p>
      <w:pPr>
        <w:pStyle w:val="Normal"/>
        <w:spacing w:before="120" w:after="0"/>
        <w:ind w:firstLine="567"/>
        <w:jc w:val="both"/>
        <w:rPr/>
      </w:pPr>
      <w:r>
        <w:rPr>
          <w:rFonts w:cs="Palatino Linotype" w:ascii="Palatino Linotype" w:hAnsi="Palatino Linotype"/>
          <w:iCs/>
        </w:rPr>
        <w:t>Melegem volt, s éreztem, hogy egy láng az arc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rövidet tapsolt a közép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rni kezdtünk kör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tapsolt a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álltunk.</w:t>
      </w:r>
    </w:p>
    <w:p>
      <w:pPr>
        <w:pStyle w:val="Normal"/>
        <w:spacing w:before="120" w:after="0"/>
        <w:ind w:firstLine="567"/>
        <w:jc w:val="both"/>
        <w:rPr/>
      </w:pPr>
      <w:r>
        <w:rPr>
          <w:rFonts w:cs="Palatino Linotype" w:ascii="Palatino Linotype" w:hAnsi="Palatino Linotype"/>
          <w:iCs/>
        </w:rPr>
        <w:t>Nanni tapogatódzva előrelépett, imbolygott kissé előttünk, s végül is a páterka vállán pihentek meg apró kezei. Kissé elkedvetlenített, hogy nem előttem állot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llanatnyi csend volt. Nyomban utána kedves mosolyra derült a finom vonalú száj ott a fehér kötés alatt, s halk, rövid kacagás után mondotta ki az eltalált fiú nev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át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olyan hosszú „á”-val ejtette, mint ahogy mi tesszük, s ez valami kedves, idegenes bájt adott a szav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 Éljen! – riadoztak a kadé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terka került a körbe.</w:t>
      </w:r>
    </w:p>
    <w:p>
      <w:pPr>
        <w:pStyle w:val="Normal"/>
        <w:spacing w:before="120" w:after="0"/>
        <w:ind w:firstLine="567"/>
        <w:jc w:val="both"/>
        <w:rPr/>
      </w:pPr>
      <w:r>
        <w:rPr>
          <w:rFonts w:cs="Palatino Linotype" w:ascii="Palatino Linotype" w:hAnsi="Palatino Linotype"/>
          <w:iCs/>
        </w:rPr>
        <w:t>...Ha behunyom a szemem, ma is látom azt a képet.</w:t>
      </w:r>
    </w:p>
    <w:p>
      <w:pPr>
        <w:pStyle w:val="Normal"/>
        <w:spacing w:before="120" w:after="0"/>
        <w:ind w:firstLine="567"/>
        <w:jc w:val="both"/>
        <w:rPr/>
      </w:pPr>
      <w:r>
        <w:rPr>
          <w:rFonts w:cs="Palatino Linotype" w:ascii="Palatino Linotype" w:hAnsi="Palatino Linotype"/>
          <w:iCs/>
        </w:rPr>
        <w:t>Virágba szökkenő mandulafák alatt, az alászálló naptól rózsaszínnel bodrozó bárányfelhők előtt két gyerek áll a körben. Az egyik: magas, széles vállú, fiatal katona. Szép, komoly arcán nyugalmas derű. A másik: fehér ruhás, vékonyka gyereklány, aki alig ér a fiú válláig. És ott állanak egymással szemben, és kedves zavarral néznek egymásra. A fiú tiszta tekintetében most lassan felgyúl valami fény, szemei nagyra, ragyogóra tágulnak, s diadalmas erővel sugárzik ki belőlük valami lelkes öröm. A leányka meginog, szelíd nyaka, arca, homloka pirulni kezd, a kendőt emelő keze remegve hanyatlik vissza, és boldog, mesebelien boldog mosolygás rajzolódik ki a lágy vonalú arcon. És amint ott állanak egymással szemben, elnémul körülöttük a bolondozó szó, igézetten mered rájuk egy sereg fiatal szempár, mert a világ legpompázóbb csodája röppen ki ott előttük a lelkek titkos, ifjú gubójából. Frissen, üdén, s a tiszta szemérem ünnepi palástjában. A szerelem.</w:t>
      </w:r>
    </w:p>
    <w:p>
      <w:pPr>
        <w:pStyle w:val="Normal"/>
        <w:spacing w:before="120" w:after="0"/>
        <w:ind w:firstLine="567"/>
        <w:jc w:val="both"/>
        <w:rPr/>
      </w:pPr>
      <w:r>
        <w:rPr>
          <w:rFonts w:cs="Palatino Linotype" w:ascii="Palatino Linotype" w:hAnsi="Palatino Linotype"/>
          <w:iCs/>
        </w:rPr>
        <w:t>És akkor hirtelen megrázza a fejét a fiú, lehunyja szemeit, arcizmai megfeszülnek, s a kezei ökölbe záródnak. De ezt talán más nem is veszi észre, csak én.</w:t>
      </w:r>
    </w:p>
    <w:p>
      <w:pPr>
        <w:pStyle w:val="Normal"/>
        <w:spacing w:before="120" w:after="0"/>
        <w:ind w:firstLine="567"/>
        <w:jc w:val="both"/>
        <w:rPr/>
      </w:pPr>
      <w:r>
        <w:rPr>
          <w:rFonts w:cs="Palatino Linotype" w:ascii="Palatino Linotype" w:hAnsi="Palatino Linotype"/>
          <w:iCs/>
        </w:rPr>
        <w:t>És akkor sápadni kezd a lány. De csakhamar újra mosolyog, mert íme: megint rányitja szemét a fiú. Ám a tekintete már nyugodt és józan. S a sudár legény most megroskad, hajlik, egyre hajlik, hogy Homlokát a kötésbe hajtsa. És olyan furcsa az egész kép: Óriás királyfi Pirinyóországba került, s Mákszem hercegnő bekötötte a szemét.</w:t>
      </w:r>
    </w:p>
    <w:p>
      <w:pPr>
        <w:pStyle w:val="Normal"/>
        <w:spacing w:before="120" w:after="0"/>
        <w:ind w:firstLine="567"/>
        <w:jc w:val="both"/>
        <w:rPr/>
      </w:pPr>
      <w:r>
        <w:rPr>
          <w:rFonts w:cs="Palatino Linotype" w:ascii="Palatino Linotype" w:hAnsi="Palatino Linotype"/>
          <w:iCs/>
        </w:rPr>
        <w:t>...Ha behunyom a szemem, ma is látom azt a kép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övidesen fordult a já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után Schmidt került a kör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 megint Nann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újból Rátz.</w:t>
      </w:r>
    </w:p>
    <w:p>
      <w:pPr>
        <w:pStyle w:val="Normal"/>
        <w:spacing w:before="120" w:after="0"/>
        <w:ind w:firstLine="567"/>
        <w:jc w:val="both"/>
        <w:rPr/>
      </w:pPr>
      <w:r>
        <w:rPr>
          <w:rFonts w:cs="Palatino Linotype" w:ascii="Palatino Linotype" w:hAnsi="Palatino Linotype"/>
          <w:iCs/>
        </w:rPr>
        <w:t>A páterka akkor az ajkába harapott, s fél perc múlva már Takáts került a körbe. Az megint Nannit „találta ki”. (Nagy művészet! Mikor lány csak egy volt köz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ismét Rátzot fogta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Koczkás kifakadt. Persze magyarul. Különben németül nem is tu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ten bizony nem járja! Mindig ő! Hát engem mikor fog ki?</w:t>
      </w:r>
    </w:p>
    <w:p>
      <w:pPr>
        <w:pStyle w:val="Normal"/>
        <w:spacing w:before="120" w:after="0"/>
        <w:ind w:firstLine="567"/>
        <w:jc w:val="both"/>
        <w:rPr/>
      </w:pPr>
      <w:r>
        <w:rPr>
          <w:rFonts w:cs="Palatino Linotype" w:ascii="Palatino Linotype" w:hAnsi="Palatino Linotype"/>
          <w:iCs/>
        </w:rPr>
        <w:t>Megütődve nézett rá a lány. Majd leejtette a fejét, és zavartan hajtogatta hajtásba a kend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ufók kis sárkányölő még akkor is folytatta a méltatlankodást. Féltréfás, félmérges hangon zsörtölődött Nannira, aki egyre riadtabban meredt hol a zsebkendőre, hol re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dohogta Koczkás –, akárhogy is nézel azokkal az ártatlankodó, nagy szemeiddel. Igenis: kifoghattál volna már engem is, szalmaszál kisasszony! Bizonyosan nem törött volna le a kezed tőle. Igenis. Ez így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szorongva nézett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czkás megsajnálta, s elnev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ne riadozz olyan nagyon, egyem a zúzádat, hiszen nem bántalak, no! Hej, pedig ha egyszer úgy Isten igazában a karomba kaphatnálak...</w:t>
      </w:r>
    </w:p>
    <w:p>
      <w:pPr>
        <w:pStyle w:val="Normal"/>
        <w:spacing w:before="120" w:after="0"/>
        <w:ind w:firstLine="567"/>
        <w:jc w:val="both"/>
        <w:rPr/>
      </w:pPr>
      <w:r>
        <w:rPr>
          <w:rFonts w:cs="Palatino Linotype" w:ascii="Palatino Linotype" w:hAnsi="Palatino Linotype"/>
          <w:iCs/>
        </w:rPr>
        <w:t>Ennyi hősködésre elhűlt a mi vérünk is. Nanni ellenben felvetette a fejét, s kitört belőle a kaca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czkás vörös lett, s mi is harsogva nevet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ten bizony olyan rohadtak vagytok! – panaszkodott most halkan a kölyök. – Megint kiröhögtök, s ezzel kiszolgáltattok ennek a villogó szemű kis boszorkánynak. Nézzétek, hogy nev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hirtelen villámló tekintettel folyt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csak nevess, kis boszorkány! Tudom, Istenem, nem nevetnél, ha egyszer úgy alaposan megszorongathatnám a dereka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királynői fenséggel emelte föl a fejét. Koczkásban benne rekedt a szó. Nanni egy szemhunyásig várt, s utána egyetlen szó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or? – kérdezte választ váró arcc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czkás elhőkö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or? – ismételte a lány. – Akor? – Úgy mondta, egy k-val. Idegen szóejtéssel, de magyarul.</w:t>
      </w:r>
    </w:p>
    <w:p>
      <w:pPr>
        <w:pStyle w:val="Normal"/>
        <w:spacing w:before="120" w:after="0"/>
        <w:ind w:firstLine="567"/>
        <w:jc w:val="both"/>
        <w:rPr/>
      </w:pPr>
      <w:r>
        <w:rPr>
          <w:rFonts w:cs="Palatino Linotype" w:ascii="Palatino Linotype" w:hAnsi="Palatino Linotype"/>
          <w:iCs/>
        </w:rPr>
        <w:t>Megdermedtünk.</w:t>
      </w:r>
    </w:p>
    <w:p>
      <w:pPr>
        <w:pStyle w:val="Normal"/>
        <w:spacing w:before="120" w:after="0"/>
        <w:ind w:firstLine="567"/>
        <w:jc w:val="both"/>
        <w:rPr/>
      </w:pPr>
      <w:r>
        <w:rPr>
          <w:rFonts w:cs="Palatino Linotype" w:ascii="Palatino Linotype" w:hAnsi="Palatino Linotype"/>
          <w:iCs/>
        </w:rPr>
        <w:t>Koczkásnak a szeme is fönnakadt rémület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alatt mind meghülyülten álltunk, Nannika édes, meleg nevetéssel kuncogni kezdett, s odaállva a bíborvörös Koczkás elé, befejezte a mondatot a boldogtalan kölyök hely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or? Akor, ha kis Koczkás így beszél lesz, akor én ír Koczkás mamája, és akor mamájától érkezik levélben sok kikapsz, hogy csúnya fiú, nem szabad így beszélgetni Nannikához!</w:t>
      </w:r>
    </w:p>
    <w:p>
      <w:pPr>
        <w:pStyle w:val="Normal"/>
        <w:spacing w:before="120" w:after="0"/>
        <w:ind w:firstLine="567"/>
        <w:jc w:val="both"/>
        <w:rPr/>
      </w:pPr>
      <w:r>
        <w:rPr>
          <w:rFonts w:cs="Palatino Linotype" w:ascii="Palatino Linotype" w:hAnsi="Palatino Linotype"/>
          <w:iCs/>
        </w:rPr>
        <w:t>Mikor pergő nyelvvel egy szuszra elfújta mindezt a lány, és körülnézett, egy pillanatra megnyúlt az arcocskája. De azután nyomban nevetni kezdett. És nevetett, nevetett, nevetett. Hajlongva meg újból kiegyenesedve, szívből és könnybe boruló szemmel.</w:t>
      </w:r>
    </w:p>
    <w:p>
      <w:pPr>
        <w:pStyle w:val="Normal"/>
        <w:spacing w:before="120" w:after="0"/>
        <w:ind w:firstLine="567"/>
        <w:jc w:val="both"/>
        <w:rPr/>
      </w:pPr>
      <w:r>
        <w:rPr>
          <w:rFonts w:cs="Palatino Linotype" w:ascii="Palatino Linotype" w:hAnsi="Palatino Linotype"/>
          <w:iCs/>
        </w:rPr>
        <w:t>Mert mi bizonyosan olyan látványt nyújtottunk, mintha nem is Ferenc Jóska katonái, hanem valamelyik hülyék intézete növendékei lettün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gyszerre tört ki belőlünk ugyanaz a kérd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nnika! Maga tud magyar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ka pedig nevetett, egyre nevetett, s csak jó sokára adta meg a csoda magyarázat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járta scoula, vagyis iskolába, elemi iskolába Fiume. Kettő osztály. Másod és harmadik osztályhoz. Mert enyém szegény meghalt apám akor Fiume szolgálta Lloyd Társaság. Akor én tanulta magyarul...</w:t>
      </w:r>
    </w:p>
    <w:p>
      <w:pPr>
        <w:pStyle w:val="Normal"/>
        <w:spacing w:before="120" w:after="0"/>
        <w:ind w:firstLine="567"/>
        <w:jc w:val="both"/>
        <w:rPr/>
      </w:pPr>
      <w:r>
        <w:rPr>
          <w:rFonts w:cs="Palatino Linotype" w:ascii="Palatino Linotype" w:hAnsi="Palatino Linotype"/>
          <w:iCs/>
        </w:rPr>
        <w:t>Így persze egyszerre érthetővé vált minden. Megtudtuk, hogy Nanni anyja is tanítónő volt. Piranóban, Pólában meg a Trieszt melletti Rizmanjében tanított. Férje a Lloyd Hajóstársaság raktártisztje volt, s különböző isztriai és quarnerói kikötőkben szolgált.</w:t>
      </w:r>
    </w:p>
    <w:p>
      <w:pPr>
        <w:pStyle w:val="Normal"/>
        <w:spacing w:before="120" w:after="0"/>
        <w:ind w:firstLine="567"/>
        <w:jc w:val="both"/>
        <w:rPr/>
      </w:pPr>
      <w:r>
        <w:rPr>
          <w:rFonts w:cs="Palatino Linotype" w:ascii="Palatino Linotype" w:hAnsi="Palatino Linotype"/>
          <w:iCs/>
        </w:rPr>
        <w:t>Nanni még Pólában született. Ezerkilencszáztizenegyben vesztette el az apját. Anyja akkor vissza akart térni régi hivatásához, ám ez a terve annyi akadályba ütközött, hogy végül is lemondott róla. S mivel a szűkös nyugdíjból bizony nehezen telt a drága trieszti lakbérekre, hát lassankint nem maradt más hátra, mint megfogadni öreg danei nagynénjük tanácsát, aki egyre hívta magához őket. Így kerültek Danéba, először vendégnek, aztán, hogy az öregasszony meghalt, danei lakosnak. No, nem sok rózsát hintenek útjukba a danei parasztok. Különösen az olasz háború kitörése óta. Azóta jó fegyver a kezükben az olasz származás hánytorgatása...</w:t>
      </w:r>
    </w:p>
    <w:p>
      <w:pPr>
        <w:pStyle w:val="Normal"/>
        <w:spacing w:before="120" w:after="0"/>
        <w:ind w:firstLine="567"/>
        <w:jc w:val="both"/>
        <w:rPr/>
      </w:pPr>
      <w:r>
        <w:rPr>
          <w:rFonts w:cs="Palatino Linotype" w:ascii="Palatino Linotype" w:hAnsi="Palatino Linotype"/>
          <w:iCs/>
        </w:rPr>
        <w:t>Bolondító öröm volt, hogy Nanni tud magyar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szétszedtük azt a vékony kis jószágot.</w:t>
      </w:r>
    </w:p>
    <w:p>
      <w:pPr>
        <w:pStyle w:val="Normal"/>
        <w:spacing w:before="120" w:after="0"/>
        <w:ind w:firstLine="567"/>
        <w:jc w:val="both"/>
        <w:rPr/>
      </w:pPr>
      <w:r>
        <w:rPr>
          <w:rFonts w:cs="Palatino Linotype" w:ascii="Palatino Linotype" w:hAnsi="Palatino Linotype"/>
          <w:iCs/>
        </w:rPr>
        <w:t>Üvöltve éljeneztünk szakadatlanul. És éljeneztek a századok is.</w:t>
      </w:r>
    </w:p>
    <w:p>
      <w:pPr>
        <w:pStyle w:val="Normal"/>
        <w:spacing w:before="120" w:after="0"/>
        <w:ind w:firstLine="567"/>
        <w:jc w:val="both"/>
        <w:rPr/>
      </w:pPr>
      <w:r>
        <w:rPr>
          <w:rFonts w:cs="Palatino Linotype" w:ascii="Palatino Linotype" w:hAnsi="Palatino Linotype"/>
          <w:iCs/>
        </w:rPr>
        <w:t>Nannika meg az anyja ijedt boldogsággal állták ezt a feléjük viharzó lelkesedést. Ha be nem sötétedik, talán ökröt sütöttünk volna a mezőn. (Apuka ajánlotta is e célra a lóképűt.) És csontokkal hajigálóztunk volna féktelen jókedvün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hát minden napnak vége szakad egyszer.</w:t>
      </w:r>
    </w:p>
    <w:p>
      <w:pPr>
        <w:pStyle w:val="Normal"/>
        <w:spacing w:before="120" w:after="0"/>
        <w:ind w:firstLine="567"/>
        <w:jc w:val="both"/>
        <w:rPr/>
      </w:pPr>
      <w:r>
        <w:rPr>
          <w:rFonts w:cs="Palatino Linotype" w:ascii="Palatino Linotype" w:hAnsi="Palatino Linotype"/>
          <w:iCs/>
        </w:rPr>
        <w:t>...A kadétok még az ágyban is egyre duruzs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áterka hanyatt feküdt az ágyon. Ruhástul. És nem gyújtottunk lámp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 nem játszol?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zászlós úr. Fáradt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felhangzott túlnanról Nanni éneke:</w:t>
      </w:r>
    </w:p>
    <w:p>
      <w:pPr>
        <w:pStyle w:val="Normal"/>
        <w:spacing w:before="120" w:after="0"/>
        <w:ind w:left="1134" w:hanging="0"/>
        <w:rPr/>
      </w:pPr>
      <w:r>
        <w:rPr>
          <w:rFonts w:cs="Palatino Linotype" w:ascii="Palatino Linotype" w:hAnsi="Palatino Linotype"/>
          <w:i/>
          <w:iCs/>
          <w:lang w:val="en-US" w:eastAsia="en-US"/>
        </w:rPr>
        <w:t>Lisetta guarda bella á la luna</w:t>
        <w:br/>
        <w:t>Argento piove sulla lagre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mozdulatlan maradt.</w:t>
      </w:r>
    </w:p>
    <w:p>
      <w:pPr>
        <w:pStyle w:val="Normal"/>
        <w:spacing w:before="120" w:after="0"/>
        <w:ind w:firstLine="567"/>
        <w:jc w:val="both"/>
        <w:rPr/>
      </w:pPr>
      <w:r>
        <w:rPr>
          <w:rFonts w:cs="Palatino Linotype" w:ascii="Palatino Linotype" w:hAnsi="Palatino Linotype"/>
          <w:iCs/>
        </w:rPr>
        <w:t>Háromszor kezdődött újra a dal. Háromszor trillázott fel a lány han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hegedű nem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egedű néma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lestem az ablakon.</w:t>
      </w:r>
    </w:p>
    <w:p>
      <w:pPr>
        <w:pStyle w:val="Normal"/>
        <w:spacing w:before="120" w:after="0"/>
        <w:ind w:firstLine="567"/>
        <w:jc w:val="both"/>
        <w:rPr/>
      </w:pPr>
      <w:r>
        <w:rPr>
          <w:rFonts w:cs="Palatino Linotype" w:ascii="Palatino Linotype" w:hAnsi="Palatino Linotype"/>
          <w:iCs/>
        </w:rPr>
        <w:t>Nanni akkor ment be az emeleti tornácról. De az aj tóból még egyszer visszanézett az ablakunkra. Azután behúzta az aj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tkőzni kezdtem.</w:t>
      </w:r>
    </w:p>
    <w:p>
      <w:pPr>
        <w:pStyle w:val="Normal"/>
        <w:spacing w:before="120" w:after="0"/>
        <w:ind w:firstLine="567"/>
        <w:jc w:val="both"/>
        <w:rPr/>
      </w:pPr>
      <w:r>
        <w:rPr>
          <w:rFonts w:cs="Palatino Linotype" w:ascii="Palatino Linotype" w:hAnsi="Palatino Linotype"/>
          <w:iCs/>
        </w:rPr>
        <w:t>Messziről szakadatlanul dunnyogott a front.</w:t>
      </w:r>
    </w:p>
    <w:p>
      <w:pPr>
        <w:pStyle w:val="Normal"/>
        <w:spacing w:before="120" w:after="0"/>
        <w:ind w:firstLine="567"/>
        <w:jc w:val="both"/>
        <w:rPr/>
      </w:pPr>
      <w:r>
        <w:rPr>
          <w:rFonts w:cs="Palatino Linotype" w:ascii="Palatino Linotype" w:hAnsi="Palatino Linotype"/>
          <w:iCs/>
        </w:rPr>
        <w:t>A Doberdőn szünet nélkül zakatolt a halálmalom. Mert éjjel-nappal üzemben volt. És a mandulafák mégis percről percre több pompával nyitogatták virágköntösüket...</w:t>
      </w:r>
    </w:p>
    <w:p>
      <w:pPr>
        <w:pStyle w:val="Heading1"/>
        <w:rPr/>
      </w:pPr>
      <w:r>
        <w:rPr/>
        <w:t>XI</w:t>
      </w:r>
    </w:p>
    <w:p>
      <w:pPr>
        <w:pStyle w:val="Normal"/>
        <w:spacing w:before="480" w:after="0"/>
        <w:ind w:left="2835" w:hanging="0"/>
        <w:rPr>
          <w:rFonts w:ascii="Palatino Linotype" w:hAnsi="Palatino Linotype" w:cs="Palatino Linotype"/>
          <w:i/>
          <w:i/>
          <w:iCs/>
          <w:sz w:val="22"/>
        </w:rPr>
      </w:pPr>
      <w:r>
        <w:rPr>
          <w:rFonts w:cs="Palatino Linotype" w:ascii="Palatino Linotype" w:hAnsi="Palatino Linotype"/>
          <w:i/>
          <w:iCs/>
          <w:sz w:val="22"/>
        </w:rPr>
        <w:t>Magos a kaszárnya,</w:t>
        <w:br/>
        <w:t>Előtte a strázsa.</w:t>
        <w:br/>
        <w:t>„Strázsa uram, hallja:</w:t>
        <w:br/>
        <w:t>Az egekre kérem,</w:t>
        <w:br/>
        <w:t>Szőke honvéd</w:t>
        <w:br/>
        <w:t>A szeretőm nékem,</w:t>
        <w:br/>
        <w:t>Erisszen hozzája!”</w:t>
      </w:r>
    </w:p>
    <w:p>
      <w:pPr>
        <w:pStyle w:val="Normal"/>
        <w:spacing w:before="480" w:after="0"/>
        <w:jc w:val="right"/>
        <w:rPr/>
      </w:pPr>
      <w:r>
        <w:rPr>
          <w:rFonts w:cs="Palatino Linotype" w:ascii="Palatino Linotype" w:hAnsi="Palatino Linotype"/>
          <w:iCs/>
        </w:rPr>
        <w:t>(Katonaének a világháború</w:t>
        <w:br/>
        <w:t>előtti időkből)</w:t>
      </w:r>
    </w:p>
    <w:p>
      <w:pPr>
        <w:pStyle w:val="Normal"/>
        <w:spacing w:before="120" w:after="0"/>
        <w:ind w:firstLine="567"/>
        <w:jc w:val="both"/>
        <w:rPr/>
      </w:pPr>
      <w:r>
        <w:rPr>
          <w:rFonts w:cs="Palatino Linotype" w:ascii="Palatino Linotype" w:hAnsi="Palatino Linotype"/>
          <w:iCs/>
        </w:rPr>
        <w:t>Húsvéthétfő egyetlen nagy, vidám bódulatban telt el.</w:t>
      </w:r>
    </w:p>
    <w:p>
      <w:pPr>
        <w:pStyle w:val="Normal"/>
        <w:spacing w:before="120" w:after="0"/>
        <w:ind w:firstLine="567"/>
        <w:jc w:val="both"/>
        <w:rPr/>
      </w:pPr>
      <w:r>
        <w:rPr>
          <w:rFonts w:cs="Palatino Linotype" w:ascii="Palatino Linotype" w:hAnsi="Palatino Linotype"/>
          <w:iCs/>
        </w:rPr>
        <w:t>Mint a méhraj az első tavaszi napon, úgy zümmögött a danei két menetszázad.</w:t>
      </w:r>
    </w:p>
    <w:p>
      <w:pPr>
        <w:pStyle w:val="Normal"/>
        <w:spacing w:before="120" w:after="0"/>
        <w:ind w:firstLine="567"/>
        <w:jc w:val="both"/>
        <w:rPr/>
      </w:pPr>
      <w:r>
        <w:rPr>
          <w:rFonts w:cs="Palatino Linotype" w:ascii="Palatino Linotype" w:hAnsi="Palatino Linotype"/>
          <w:iCs/>
        </w:rPr>
        <w:t>Nannit még egyszer olyan magasra emelte a szemükben az, hogy tud magyarul, pedig azelőtt is erősen becsülték őt, a virágvasárnapi Himnusz óta.</w:t>
      </w:r>
    </w:p>
    <w:p>
      <w:pPr>
        <w:pStyle w:val="Normal"/>
        <w:spacing w:before="120" w:after="0"/>
        <w:ind w:firstLine="567"/>
        <w:jc w:val="both"/>
        <w:rPr/>
      </w:pPr>
      <w:r>
        <w:rPr>
          <w:rFonts w:cs="Palatino Linotype" w:ascii="Palatino Linotype" w:hAnsi="Palatino Linotype"/>
          <w:iCs/>
        </w:rPr>
        <w:t>A kadétok megint körültáborozták a kapuját. Magam már csak azért sem lehettem ott, mert laktábor-ügyeletes voltam. Rátz meg századügyeletes.</w:t>
      </w:r>
    </w:p>
    <w:p>
      <w:pPr>
        <w:pStyle w:val="Normal"/>
        <w:spacing w:before="120" w:after="0"/>
        <w:ind w:firstLine="567"/>
        <w:jc w:val="both"/>
        <w:rPr/>
      </w:pPr>
      <w:r>
        <w:rPr>
          <w:rFonts w:cs="Palatino Linotype" w:ascii="Palatino Linotype" w:hAnsi="Palatino Linotype"/>
          <w:iCs/>
        </w:rPr>
        <w:t>Nanni különben egész nap csak percekre mutatkozott. Éppen hogy kinézett a kapun vagy átszaladt az udvar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hajnali négykor fölrázott valaki. Ahogy kinyitottam a szemem, sapkájához süvített a ke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alázatosan jelentem, a laktábor-ügyeletes tiszt urat kéretik a telefon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mi, hogy... izé... – hüledeztem kábultan.</w:t>
      </w:r>
    </w:p>
    <w:p>
      <w:pPr>
        <w:pStyle w:val="Normal"/>
        <w:spacing w:before="120" w:after="0"/>
        <w:ind w:firstLine="567"/>
        <w:jc w:val="both"/>
        <w:rPr/>
      </w:pPr>
      <w:r>
        <w:rPr>
          <w:rFonts w:cs="Palatino Linotype" w:ascii="Palatino Linotype" w:hAnsi="Palatino Linotype"/>
          <w:iCs/>
        </w:rPr>
        <w:t>Azután körülnéztem, és ocsúdni kezdtem. Először csak egy pár tölténytáskát vettem észre magam előtt. Aha... ez szolgálatban van – gondoltam. Azután följebb csúszott a tekintetem a derékszíjról, a tölténytáskákról a köpenygombokra, majd a gallér gombolómakkjára</w:t>
      </w:r>
      <w:r>
        <w:rPr>
          <w:rStyle w:val="FootnoteCharacters"/>
          <w:rStyle w:val="FootnoteAnchor"/>
          <w:rFonts w:cs="Palatino Linotype" w:ascii="Palatino Linotype" w:hAnsi="Palatino Linotype"/>
          <w:iCs/>
        </w:rPr>
        <w:footnoteReference w:id="31"/>
      </w:r>
      <w:r>
        <w:rPr>
          <w:rFonts w:cs="Palatino Linotype" w:ascii="Palatino Linotype" w:hAnsi="Palatino Linotype"/>
          <w:iCs/>
        </w:rPr>
        <w:t>, onnét a kétcsillagos palaszürke hajtókákra, végül a hetyke pofára.</w:t>
      </w:r>
    </w:p>
    <w:p>
      <w:pPr>
        <w:pStyle w:val="Normal"/>
        <w:spacing w:before="120" w:after="0"/>
        <w:ind w:firstLine="567"/>
        <w:jc w:val="both"/>
        <w:rPr/>
      </w:pPr>
      <w:r>
        <w:rPr>
          <w:rFonts w:cs="Palatino Linotype" w:ascii="Palatino Linotype" w:hAnsi="Palatino Linotype"/>
          <w:iCs/>
        </w:rPr>
        <w:t>No persze, ismertem föl a helyzetet, ez Tatár tizedes, a mai napos altiszt. Az kel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húztam a csizmáimat, s ásítva dünnyög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Mihály, már jöv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ázatosan kérdem, tud a zászlós úr német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ért ne tudnék? – kérdeztem megütő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 jelentem alázattal, mer hogy úgy mondták: ha a laktáborügyeletes tiszt úr nem tunna németül, akkor kerítsek olyan tiszt urat, aki tu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nét? – nyílt ki a csipám a csodálkoz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 hogy német távmondatot akarnak diktányi Divacsárul, a grupenparancsnokságt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kkor csakugyan sürgős, ha még arra sem érnek rá, hogy magyarra fordítsák a parancsot! Gyer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holtam Tatár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irodán álmosan ült öreg Juhász őrvezető, a távbeszélő járőr parancsnoka, fején a duplakagylós fejhallgató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Kacsicse, itt a danei századok! Meggyütt a zászlós úr. Adom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kibújván a kagylók közül, felém nyújtotta a fejhallgat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itt Kacsicse, telefonállomás – zúgott vissza a kagyló. – Halló, Gruppe Bátorffy! Dane is a telefonnál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ás hang szólalt meg. Német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oportparancsnokság segédtisztje.</w:t>
      </w:r>
    </w:p>
    <w:p>
      <w:pPr>
        <w:pStyle w:val="Normal"/>
        <w:spacing w:before="120" w:after="0"/>
        <w:ind w:firstLine="567"/>
        <w:jc w:val="both"/>
        <w:rPr/>
      </w:pPr>
      <w:r>
        <w:rPr>
          <w:rFonts w:cs="Palatino Linotype" w:ascii="Palatino Linotype" w:hAnsi="Palatino Linotype"/>
          <w:iCs/>
        </w:rPr>
        <w:t>Először egyenként sorolta fel a XIX. menetzászlóaljakhoz tartozó alakulatok elhelyezési körleteit. És sorban jelentkezett minden község laktábor-ügyelete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diktálni kezdett.</w:t>
      </w:r>
    </w:p>
    <w:p>
      <w:pPr>
        <w:pStyle w:val="Normal"/>
        <w:spacing w:before="120" w:after="0"/>
        <w:ind w:firstLine="567"/>
        <w:jc w:val="both"/>
        <w:rPr/>
      </w:pPr>
      <w:r>
        <w:rPr>
          <w:rFonts w:cs="Palatino Linotype" w:ascii="Palatino Linotype" w:hAnsi="Palatino Linotype"/>
          <w:i/>
          <w:iCs/>
        </w:rPr>
        <w:t>...A XIX. menetzászlóaljak két órán belül a legteljesebb menetkészültséget érik el, és Laktáboraikban várják a további parancsot. A 28 évnél idősebb korosztályokhoz tartozó szakaszparancsnok tisztjelöltek, valamint az 1915. decemberi vagy ennél későbbi tartalékostiszti-iskolát végzettek nem vonulnak a csapattal, hanem átadandók a Gruppenkom</w:t>
        <w:softHyphen/>
        <w:t>mando</w:t>
      </w:r>
      <w:r>
        <w:rPr>
          <w:rStyle w:val="FootnoteCharacters"/>
          <w:rStyle w:val="FootnoteAnchor"/>
          <w:rFonts w:cs="Palatino Linotype" w:ascii="Palatino Linotype" w:hAnsi="Palatino Linotype"/>
          <w:i/>
          <w:iCs/>
        </w:rPr>
        <w:footnoteReference w:id="32"/>
      </w:r>
      <w:r>
        <w:rPr>
          <w:rFonts w:cs="Palatino Linotype" w:ascii="Palatino Linotype" w:hAnsi="Palatino Linotype"/>
          <w:i/>
          <w:iCs/>
        </w:rPr>
        <w:t xml:space="preserve"> útján ezredük XX. menetzászlóaljának stb. stb.... Ismételje Britof.</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ritofi laktábor-ügyeletes álmos hangon „olvasta vissza” a távrnondatot. S mi is jelentettük, hogy jól vettük a szöveg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vége! – hangzott a telefonból.</w:t>
      </w:r>
    </w:p>
    <w:p>
      <w:pPr>
        <w:pStyle w:val="Normal"/>
        <w:spacing w:before="120" w:after="0"/>
        <w:ind w:firstLine="567"/>
        <w:jc w:val="both"/>
        <w:rPr/>
      </w:pPr>
      <w:r>
        <w:rPr>
          <w:rFonts w:cs="Palatino Linotype" w:ascii="Palatino Linotype" w:hAnsi="Palatino Linotype"/>
          <w:iCs/>
        </w:rPr>
        <w:t>Fölálltam, visszaadtam Juhásznak a fülemre izzadt fejhallgatót, s mentem Szebenics szállására. De közben elfuttattam Tatár tizedest a kadétok meg Tornay szállására is, az ügyeletes őrvezetőt pedig Honti főhadnagyhoz, hogy nyomban gyülekezzenek a Szebenics század irodájában. Mert sürgős telefonparancs jött a divazzai Gruppé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Tíz perc alatt együtt volt mindenki. Utolsónak Honti főhadnagy szuszogott be. Gazdánk elolvasta a parancsot. A parancsnokaink hümmögtek, a kadétok háborogtak. </w:t>
      </w:r>
    </w:p>
    <w:p>
      <w:pPr>
        <w:pStyle w:val="Normal"/>
        <w:spacing w:before="120" w:after="0"/>
        <w:ind w:firstLine="567"/>
        <w:jc w:val="both"/>
        <w:rPr/>
      </w:pPr>
      <w:r>
        <w:rPr>
          <w:rFonts w:cs="Palatino Linotype" w:ascii="Palatino Linotype" w:hAnsi="Palatino Linotype"/>
          <w:iCs/>
        </w:rPr>
        <w:t>Szebenics főhadnagy nyugodtan, közönyösen intézkedett.</w:t>
      </w:r>
    </w:p>
    <w:p>
      <w:pPr>
        <w:pStyle w:val="Normal"/>
        <w:spacing w:before="120" w:after="0"/>
        <w:ind w:firstLine="567"/>
        <w:jc w:val="both"/>
        <w:rPr/>
      </w:pPr>
      <w:r>
        <w:rPr>
          <w:rFonts w:cs="Palatino Linotype" w:ascii="Palatino Linotype" w:hAnsi="Palatino Linotype"/>
          <w:iCs/>
        </w:rPr>
        <w:t>A menetparancs megérkezésekor mindkét század a maga riadóhelyén gyülekezik. Századkocsik és mozgókonyhák nyomban befognak. Addig is: mindkét század együtt marad szálláskörleteiben.</w:t>
      </w:r>
    </w:p>
    <w:p>
      <w:pPr>
        <w:pStyle w:val="Normal"/>
        <w:spacing w:before="120" w:after="0"/>
        <w:ind w:firstLine="567"/>
        <w:jc w:val="both"/>
        <w:rPr/>
      </w:pPr>
      <w:r>
        <w:rPr>
          <w:rFonts w:cs="Palatino Linotype" w:ascii="Palatino Linotype" w:hAnsi="Palatino Linotype"/>
          <w:iCs/>
        </w:rPr>
        <w:t>Az utánunk jövő menetzászlóaljnak átadandó kardos tiszteseket haladéktalanul írjuk össze, s neveiket jelentsük Divazzára.</w:t>
      </w:r>
    </w:p>
    <w:p>
      <w:pPr>
        <w:pStyle w:val="Normal"/>
        <w:spacing w:before="120" w:after="0"/>
        <w:ind w:firstLine="567"/>
        <w:jc w:val="both"/>
        <w:rPr/>
      </w:pPr>
      <w:r>
        <w:rPr>
          <w:rFonts w:cs="Palatino Linotype" w:ascii="Palatino Linotype" w:hAnsi="Palatino Linotype"/>
          <w:iCs/>
        </w:rPr>
        <w:t>A visszahagyásról intézkedő meghatározás alá esett tőlünk Tornay, Schmidt, Koczkás, Heller. A Honti-századból két hadapródjelö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hogy parancsnokaink kitették lábukat a századirodáról, felsivított Koczkás mutáló han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isznóság! Most megint hátrarúgnak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áts, akire nem vonatkozott a rendelkezés, dölyfös pofát vá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csak nem képzelted komolyan, hogy kölykökkel megyünk az ellenség elé!</w:t>
      </w:r>
    </w:p>
    <w:p>
      <w:pPr>
        <w:pStyle w:val="Normal"/>
        <w:spacing w:before="120" w:after="0"/>
        <w:ind w:firstLine="567"/>
        <w:jc w:val="both"/>
        <w:rPr/>
      </w:pPr>
      <w:r>
        <w:rPr>
          <w:rFonts w:cs="Palatino Linotype" w:ascii="Palatino Linotype" w:hAnsi="Palatino Linotype"/>
          <w:iCs/>
        </w:rPr>
        <w:t>A kis szőke gyerek lehajtotta a fejét, és pislogni kezdett nagy szapor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Laci rátette erős kezét a fiú váll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nye no, csak nem sírsz, kiskom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bezzeg a kiskoma csaknem rágyújtott egy sor sírásra, keserű panasz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nem aljasság, mondd, páterkám, de igaz lelkedre mondd, hát nem aljasság, hogy így kitolnak velünk? ‘sten bizony...</w:t>
      </w:r>
    </w:p>
    <w:p>
      <w:pPr>
        <w:pStyle w:val="Normal"/>
        <w:spacing w:before="120" w:after="0"/>
        <w:ind w:firstLine="567"/>
        <w:jc w:val="both"/>
        <w:rPr/>
      </w:pPr>
      <w:r>
        <w:rPr>
          <w:rFonts w:cs="Palatino Linotype" w:ascii="Palatino Linotype" w:hAnsi="Palatino Linotype"/>
          <w:iCs/>
        </w:rPr>
        <w:t>A páterka egyetlen kéznyomással megállította az esküdöz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yanígy méltatlankodott a lóképű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ért jelentkeztem önként a menet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ár a harmadik ilyen hátraküldés – folytatta a sárkányölő. – A tizenhetedik menettel jöttem ki még karácsonykor, s most a tizenkilencedikkel sem juthatok ki a fron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valósággal kiröhögik az embert! – méltatlankodott a lóképű.</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nem nagyon tiltakozol, Seviot – fordította a szót Hellerre a pöffeszkedő Takát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sámbokréti rőfös fia zavartan mosoly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 vonta meg a vállát kisvártatva –, nem mondom, hogy nagyon lesújt ez a hátravezénylés. Ámbár annyit hall az ember a frontról, hogy a végén igazán kíváncsi lesz rá, még ha nem is volna kato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ej, majd még kisül – incselkedett a kazángyomrú –, hogy egyenesen vérszomjas vágyak rejtőznek benned! Nem rossz: Seviot mint hő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ller elvörösödött, mondani akart valamit, de azután el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nnyű neked, Márkus! – panaszkodott tovább a kis szőke. – Te nem nagyon tolakszol a frontra. De én már nem bírtam ki otthon. Mióta katona lettem, mindenki röhögött, ha rám nézett, s azt mondták, hogy olyat, mint én, úgysem visznek ki a frontra. Igazán, úgy izélték az embert, hogy az embernek muszáj volt... és most t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ppögj, szőkém, hüppögj! – vigasztalta Takáts. – Ládd-e, a Seviot nem nyöszörög. Férfiasan elviseli, hogy nem engedik a tűz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nnyű neki! – buffant ki a nevetés sárkányölőből. – Seviot tisztában van a jövendővel. Tudja, hogy az első ágyúszóra sárgarézgyárossá válik négy hitsorsosával együtt, s azzal aló: haza. Ha egyáltalán eljutnak az ágyúszóig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viot szeme dacosan villan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majd meglát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 mordult rájuk apuka. – A vért mellőzzétek most. Majd a fron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zal felém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t szólsz a fejleményekhez, fűzfám? Igazán nem tehetek róla, hogy olyan nagyon kímélni akar a császár. Pedig szerettem volna, ha együtt maradhattun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 öreg ku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szeretlek, pofám! Hogy a varjú vágja ki azt a ravasz szeme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ndkívül rohadt vagy, ör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m mondod? Látom. Már az öreg Ferenc Jóskának sem kellek. Pedig az mostanában nem nagyon válogat, ami abból is látszik, hogy még te is hordozod a gúnyáját. Ilyen pocsék, gebe testtel!</w:t>
      </w:r>
    </w:p>
    <w:p>
      <w:pPr>
        <w:pStyle w:val="Normal"/>
        <w:spacing w:before="120" w:after="0"/>
        <w:ind w:firstLine="567"/>
        <w:jc w:val="both"/>
        <w:rPr/>
      </w:pPr>
      <w:r>
        <w:rPr>
          <w:rFonts w:cs="Palatino Linotype" w:ascii="Palatino Linotype" w:hAnsi="Palatino Linotype"/>
          <w:iCs/>
        </w:rPr>
        <w:t>Bolondoztunk, veszekedtünk egymással. S kimondhatatlanul jólesett a szeretete. Odakint mindig magamon éreztem bajtársaim szeretetét, de apuka szeretete más volt. Több volt. Mert egy nagyon elmés, nagyon bölcs és nagyon meleg szív szeretetét éreztem magam felé hajlani. Voltak nála sokkal keményebb, vitézebb, különb katonái a világháborúnak, de úribb lélek egy sem volt az összes hadviselő államok ármádiájában.</w:t>
      </w:r>
    </w:p>
    <w:p>
      <w:pPr>
        <w:pStyle w:val="Normal"/>
        <w:spacing w:before="120" w:after="0"/>
        <w:ind w:firstLine="567"/>
        <w:jc w:val="both"/>
        <w:rPr/>
      </w:pPr>
      <w:r>
        <w:rPr>
          <w:rFonts w:cs="Palatino Linotype" w:ascii="Palatino Linotype" w:hAnsi="Palatino Linotype"/>
          <w:iCs/>
        </w:rPr>
        <w:t>...Közben kis Koczkás is kibékült Seviottal. Éppen akkor „tették rá”, mikor mi abbahagytuk apukával az enyelgést.</w:t>
      </w:r>
    </w:p>
    <w:p>
      <w:pPr>
        <w:pStyle w:val="Normal"/>
        <w:spacing w:before="120" w:after="0"/>
        <w:ind w:firstLine="567"/>
        <w:jc w:val="both"/>
        <w:rPr/>
      </w:pPr>
      <w:r>
        <w:rPr>
          <w:rFonts w:cs="Palatino Linotype" w:ascii="Palatino Linotype" w:hAnsi="Palatino Linotype"/>
          <w:iCs/>
        </w:rPr>
        <w:t>Egész nap otthon lézengtünk a faluban. Déltájban elborult az idő, és szemerkélni kezdett az eső.</w:t>
      </w:r>
    </w:p>
    <w:p>
      <w:pPr>
        <w:pStyle w:val="Normal"/>
        <w:spacing w:before="120" w:after="0"/>
        <w:ind w:firstLine="567"/>
        <w:jc w:val="both"/>
        <w:rPr/>
      </w:pPr>
      <w:r>
        <w:rPr>
          <w:rFonts w:cs="Palatino Linotype" w:ascii="Palatino Linotype" w:hAnsi="Palatino Linotype"/>
          <w:iCs/>
        </w:rPr>
        <w:t>A legénység a szállásain ült. Az öregek pipázva, hümgetve gubbasztottak egy-egy csomóban, a fiatalok előszedték az otthoni elinduláskor kapott pántlikáikat, és szalagozni, bokrétázni kezdték sapkájukat, nagy nótaszóval.</w:t>
      </w:r>
    </w:p>
    <w:p>
      <w:pPr>
        <w:pStyle w:val="Normal"/>
        <w:spacing w:before="120" w:after="0"/>
        <w:ind w:firstLine="567"/>
        <w:jc w:val="both"/>
        <w:rPr/>
      </w:pPr>
      <w:r>
        <w:rPr>
          <w:rFonts w:cs="Palatino Linotype" w:ascii="Palatino Linotype" w:hAnsi="Palatino Linotype"/>
          <w:iCs/>
        </w:rPr>
        <w:t>A kadétok persze Nanniék kapuja körül haszontalanko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Nanni csak déltájban mutatkozott.</w:t>
      </w:r>
    </w:p>
    <w:p>
      <w:pPr>
        <w:pStyle w:val="Normal"/>
        <w:spacing w:before="120" w:after="0"/>
        <w:ind w:firstLine="567"/>
        <w:jc w:val="both"/>
        <w:rPr/>
      </w:pPr>
      <w:r>
        <w:rPr>
          <w:rFonts w:cs="Palatino Linotype" w:ascii="Palatino Linotype" w:hAnsi="Palatino Linotype"/>
          <w:iCs/>
        </w:rPr>
        <w:t>Látszott rajta, hogy sejt valami változást. Hiszen szokatlan volt, hogy nem vonultunk ki, hogy a legénység olyan veszekedetten énekelt, meg hogy egyre több lett a pántlikás-bokrétás sapka. Mondom, sejtett valamit, mert egy csöpp szorongás ült a szemében. De kérdezni nem mert semmit.</w:t>
      </w:r>
    </w:p>
    <w:p>
      <w:pPr>
        <w:pStyle w:val="Normal"/>
        <w:spacing w:before="120" w:after="0"/>
        <w:ind w:firstLine="567"/>
        <w:jc w:val="both"/>
        <w:rPr/>
      </w:pPr>
      <w:r>
        <w:rPr>
          <w:rFonts w:cs="Palatino Linotype" w:ascii="Palatino Linotype" w:hAnsi="Palatino Linotype"/>
          <w:iCs/>
        </w:rPr>
        <w:t>Délben letettem a szolgálatot, s egész délután ott ültem a többiekkel Nanniék házának utca felőli eresze alatt. Hosszú fatörzs hevert ott a fal al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n üldögéltünk.</w:t>
      </w:r>
    </w:p>
    <w:p>
      <w:pPr>
        <w:pStyle w:val="Normal"/>
        <w:spacing w:before="120" w:after="0"/>
        <w:ind w:firstLine="567"/>
        <w:jc w:val="both"/>
        <w:rPr/>
      </w:pPr>
      <w:r>
        <w:rPr>
          <w:rFonts w:cs="Palatino Linotype" w:ascii="Palatino Linotype" w:hAnsi="Palatino Linotype"/>
          <w:iCs/>
        </w:rPr>
        <w:t>Mikor én arra vetődtem, akkor a többiek már régen ott bolondoztak a kislánnyal.</w:t>
      </w:r>
    </w:p>
    <w:p>
      <w:pPr>
        <w:pStyle w:val="Normal"/>
        <w:spacing w:before="120" w:after="0"/>
        <w:ind w:firstLine="567"/>
        <w:jc w:val="both"/>
        <w:rPr/>
      </w:pPr>
      <w:r>
        <w:rPr>
          <w:rFonts w:cs="Palatino Linotype" w:ascii="Palatino Linotype" w:hAnsi="Palatino Linotype"/>
          <w:iCs/>
        </w:rPr>
        <w:t>Szemerkélt az eső, s a fiúk magyar nótákra tanítgatták a kisasszonyt.</w:t>
      </w:r>
    </w:p>
    <w:p>
      <w:pPr>
        <w:pStyle w:val="Normal"/>
        <w:spacing w:before="120" w:after="0"/>
        <w:ind w:firstLine="567"/>
        <w:jc w:val="both"/>
        <w:rPr/>
      </w:pPr>
      <w:r>
        <w:rPr>
          <w:rFonts w:cs="Palatino Linotype" w:ascii="Palatino Linotype" w:hAnsi="Palatino Linotype"/>
          <w:iCs/>
        </w:rPr>
        <w:t>S bizony nem lehetett gyönyörűség nélkül megállani, ahogy az a tacskó utánuk dúdolta a dalokat. Lehet, hogy idegenes szóejtése miatt kapott valami finom, különös bájt, valami szelíd és hallatlanul megható gyámoltalanságot a nótázása. Az ember úgy érezte, hogy most nyomban meg kell simogatnia azt a furcsa, finom kis teremtést, aki olyan végtelen közvetlenséggel és természetességgel ült a fatörzsre helyezett kétaraszos, apró gyerekszékén. Így mindnyájunknál magasabban ült. Olcsó, fekete cérnaharisnyába bújtatott keskeny bokái keresztben nyugodtak egymáson.</w:t>
      </w:r>
    </w:p>
    <w:p>
      <w:pPr>
        <w:pStyle w:val="Normal"/>
        <w:spacing w:before="120" w:after="0"/>
        <w:ind w:firstLine="567"/>
        <w:jc w:val="both"/>
        <w:rPr/>
      </w:pPr>
      <w:r>
        <w:rPr>
          <w:rFonts w:cs="Palatino Linotype" w:ascii="Palatino Linotype" w:hAnsi="Palatino Linotype"/>
          <w:iCs/>
        </w:rPr>
        <w:t>És dúdolta kedvesen, vidáman, mialatt jobbra-balra hajtogatta piros sapkás kis fejét:</w:t>
      </w:r>
    </w:p>
    <w:p>
      <w:pPr>
        <w:pStyle w:val="Normal"/>
        <w:spacing w:before="120" w:after="0"/>
        <w:ind w:left="1134" w:hanging="0"/>
        <w:rPr/>
      </w:pPr>
      <w:r>
        <w:rPr>
          <w:rFonts w:cs="Palatino Linotype" w:ascii="Palatino Linotype" w:hAnsi="Palatino Linotype"/>
          <w:i/>
          <w:iCs/>
        </w:rPr>
        <w:t>Édj asszonynők kilenc a leányok,</w:t>
        <w:br/>
        <w:t>Nem giőzi számlálni.</w:t>
        <w:br/>
        <w:t>Minden este kiáll a kapubá,</w:t>
        <w:br/>
        <w:t>Hívja vacsorázni:</w:t>
        <w:br/>
        <w:t>Erzsi, Biri, Sári, Juliska, Rozáli,</w:t>
        <w:br/>
        <w:t>Ellá, Bellá, Karoliná, Mári</w:t>
        <w:br/>
        <w:t>Gyérte vacsorázni...</w:t>
        <w:br/>
        <w:t>Hej, Erzsi, Biri, Sári...</w:t>
      </w:r>
    </w:p>
    <w:p>
      <w:pPr>
        <w:pStyle w:val="Normal"/>
        <w:spacing w:before="120" w:after="0"/>
        <w:ind w:firstLine="567"/>
        <w:jc w:val="both"/>
        <w:rPr/>
      </w:pPr>
      <w:r>
        <w:rPr>
          <w:rFonts w:cs="Palatino Linotype" w:ascii="Palatino Linotype" w:hAnsi="Palatino Linotype"/>
          <w:iCs/>
        </w:rPr>
        <w:t>(Istenem, milyen ostoba, együgyű, szürke és semmitmondó ez a dal így, ahogy most leírtam, ügyelve Nanni idegen szóejtésének kifejezésére! S milyen más volt Nanni ajkán! De hát az írott szó, a holt betű mindig csak koldusként sántikál az élet és az eleven hang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ndom: újra és újra elkezdte ezt a dalt. Vidáman, jókedvvel akarta énekelni, s mégis halk szomorúság búsongott egész lényében. Ezzel a szelíd borúval küszködött egész délután. Egyszer-egyszer váratlanul abbahagyta a nótát, és végigszámolt bennü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gy... két... hárum... néd... öt... had – mutatott ránk gyerekes szeszéllyel –, nincs tö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cagtunk rajta. Ám ő megrázta sötét fürtű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nincs tö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megett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van elment? – kérdezte újból. Azután ismét számolni kezdett, ránk mutatva. – Ez itt zászlós... ez kadett Tákacs... ez picin Koczkas... ez Schmidt... ez Marco Heller... ez: dottore Aspirin. Elment van öreg zászlos... és még: ej, ki is? Ki is elment van még? – S apró ujját összeráncolt homlokára nyom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hogy erre nem lehetett válaszolni. Olyan kedves volt és olyan tréfás, hogy a könnyünk is csurgott jókedvünkben. S nevettünk volna, ki tudja még, meddig, ha nem toppant ott előttünk egyet az az akaratos kis prücsö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van még el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ártatlan ravaszság!</w:t>
      </w:r>
    </w:p>
    <w:p>
      <w:pPr>
        <w:pStyle w:val="Normal"/>
        <w:spacing w:before="120" w:after="0"/>
        <w:ind w:firstLine="567"/>
        <w:jc w:val="both"/>
        <w:rPr/>
      </w:pPr>
      <w:r>
        <w:rPr>
          <w:rFonts w:cs="Palatino Linotype" w:ascii="Palatino Linotype" w:hAnsi="Palatino Linotype"/>
          <w:iCs/>
        </w:rPr>
        <w:t>Ma már tudom, hogy őkisasszonysága pontosan tudta, ki hiányzik még. Csak a nevét nem akarta kimondani. Mintha az a hiányzó fiú is éppen csak annyit számított volna a szemében, mint a többiek.</w:t>
      </w:r>
    </w:p>
    <w:p>
      <w:pPr>
        <w:pStyle w:val="Normal"/>
        <w:spacing w:before="120" w:after="0"/>
        <w:ind w:firstLine="567"/>
        <w:jc w:val="both"/>
        <w:rPr/>
      </w:pPr>
      <w:r>
        <w:rPr>
          <w:rFonts w:cs="Palatino Linotype" w:ascii="Palatino Linotype" w:hAnsi="Palatino Linotype"/>
          <w:iCs/>
        </w:rPr>
        <w:t>De akkor szamarak voltunk mindnyájan. S mulattatott, hogy nem találja ki, ki hiányzik közü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ka most könyörgésre fogta a dol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n, picin Koczkas: ki van el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őke kis kölyök már-már kibökte a választ, úgy megesett a szíve a kérő leányszóra. De Takáts befogta a szá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lja ki, Nannika!</w:t>
      </w:r>
    </w:p>
    <w:p>
      <w:pPr>
        <w:pStyle w:val="Normal"/>
        <w:spacing w:before="120" w:after="0"/>
        <w:ind w:firstLine="567"/>
        <w:jc w:val="both"/>
        <w:rPr/>
      </w:pPr>
      <w:r>
        <w:rPr>
          <w:rFonts w:cs="Palatino Linotype" w:ascii="Palatino Linotype" w:hAnsi="Palatino Linotype"/>
          <w:iCs/>
        </w:rPr>
        <w:t>A kislány fölhúzta íves szemöldökét, gondolkozott egy darabig, s azután vállat vont. Mint akinek nem jut eszébe, ki hiányzik. S mint akinek végeredményben mind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kérlelni kezdtük, hogy énekel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eldúdolta felejthetetlen kis dalát.</w:t>
      </w:r>
    </w:p>
    <w:p>
      <w:pPr>
        <w:pStyle w:val="Normal"/>
        <w:spacing w:before="120" w:after="0"/>
        <w:ind w:left="1134" w:hanging="0"/>
        <w:rPr/>
      </w:pPr>
      <w:r>
        <w:rPr>
          <w:rFonts w:cs="Palatino Linotype" w:ascii="Palatino Linotype" w:hAnsi="Palatino Linotype"/>
          <w:i/>
          <w:iCs/>
          <w:lang w:val="en-US" w:eastAsia="en-US"/>
        </w:rPr>
        <w:t>Lisetta guarda bella á la Luna</w:t>
        <w:br/>
        <w:t>Argento piove sulla laguna;</w:t>
        <w:br/>
        <w:t>Non e una nuvola, quieto e il mar</w:t>
        <w:br/>
        <w:t>Lisetta in gondola, ti voi menar...</w:t>
      </w:r>
    </w:p>
    <w:p>
      <w:pPr>
        <w:pStyle w:val="Normal"/>
        <w:spacing w:before="120" w:after="0"/>
        <w:ind w:firstLine="567"/>
        <w:jc w:val="both"/>
        <w:rPr/>
      </w:pPr>
      <w:r>
        <w:rPr>
          <w:rFonts w:cs="Palatino Linotype" w:ascii="Palatino Linotype" w:hAnsi="Palatino Linotype"/>
          <w:iCs/>
        </w:rPr>
        <w:t>Olyan egyszerű, kedves, csacsi kis nóta volt, hogy egyszeriben a fülünkbe mászott. És zümmögtük utána halkan, két szólamban:</w:t>
      </w:r>
    </w:p>
    <w:p>
      <w:pPr>
        <w:pStyle w:val="Normal"/>
        <w:spacing w:before="120" w:after="0"/>
        <w:ind w:left="1134" w:hanging="0"/>
        <w:rPr/>
      </w:pPr>
      <w:r>
        <w:rPr>
          <w:rFonts w:cs="Palatino Linotype" w:ascii="Palatino Linotype" w:hAnsi="Palatino Linotype"/>
          <w:i/>
          <w:iCs/>
          <w:lang w:val="en-US" w:eastAsia="en-US"/>
        </w:rPr>
        <w:t>La bavisella, che va soffiando</w:t>
        <w:br/>
        <w:t>Con quel bel viso, di quando in quando</w:t>
        <w:br/>
        <w:t>I biondi boccoli te li fa far.</w:t>
        <w:br/>
        <w:t>Lisetta in gondola, ti voi menar...</w:t>
      </w:r>
    </w:p>
    <w:p>
      <w:pPr>
        <w:pStyle w:val="Normal"/>
        <w:spacing w:before="120" w:after="0"/>
        <w:ind w:firstLine="567"/>
        <w:jc w:val="both"/>
        <w:rPr/>
      </w:pPr>
      <w:r>
        <w:rPr>
          <w:rFonts w:cs="Palatino Linotype" w:ascii="Palatino Linotype" w:hAnsi="Palatino Linotype"/>
          <w:iCs/>
        </w:rPr>
        <w:t>Tízszer is megújráztuk.</w:t>
      </w:r>
    </w:p>
    <w:p>
      <w:pPr>
        <w:pStyle w:val="Normal"/>
        <w:spacing w:before="120" w:after="0"/>
        <w:ind w:firstLine="567"/>
        <w:jc w:val="both"/>
        <w:rPr/>
      </w:pPr>
      <w:r>
        <w:rPr>
          <w:rFonts w:cs="Palatino Linotype" w:ascii="Palatino Linotype" w:hAnsi="Palatino Linotype"/>
          <w:iCs/>
        </w:rPr>
        <w:t>Azután megkértük: mondaná el, mit jelent magyarul a dal szövege.</w:t>
      </w:r>
    </w:p>
    <w:p>
      <w:pPr>
        <w:pStyle w:val="Normal"/>
        <w:spacing w:before="120" w:after="0"/>
        <w:ind w:firstLine="567"/>
        <w:jc w:val="both"/>
        <w:rPr/>
      </w:pPr>
      <w:r>
        <w:rPr>
          <w:rFonts w:cs="Palatino Linotype" w:ascii="Palatino Linotype" w:hAnsi="Palatino Linotype"/>
          <w:iCs/>
        </w:rPr>
        <w:t>Csaknem egy félórába tartott, amíg ezernyi drága nyelvbotlással lefordította.</w:t>
      </w:r>
    </w:p>
    <w:p>
      <w:pPr>
        <w:pStyle w:val="Normal"/>
        <w:spacing w:before="120" w:after="0"/>
        <w:ind w:firstLine="567"/>
        <w:jc w:val="both"/>
        <w:rPr/>
      </w:pPr>
      <w:r>
        <w:rPr>
          <w:rFonts w:cs="Palatino Linotype" w:ascii="Palatino Linotype" w:hAnsi="Palatino Linotype"/>
          <w:iCs/>
        </w:rPr>
        <w:t>Végre megvolt. Lejegyeztem a prózát, s lopva verssé kezdtem gyú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alatt Nanni újból faggatóra fogta a fiú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n, fiúk: ki van el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Koczkás nem győzte szívvel a hallgatást. Kibök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átz Lac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ányka szeme megcsill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Rátz! Persze. És Nannika nem tudta! Ej, Nannika csacsi! – korholta ön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elgondolkodva tette utá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Rátz. Magas fiú, nem? Többiek hívják: páterka, nem?</w:t>
      </w:r>
    </w:p>
    <w:p>
      <w:pPr>
        <w:pStyle w:val="Normal"/>
        <w:spacing w:before="120" w:after="0"/>
        <w:ind w:firstLine="567"/>
        <w:jc w:val="both"/>
        <w:rPr/>
      </w:pPr>
      <w:r>
        <w:rPr>
          <w:rFonts w:cs="Palatino Linotype" w:ascii="Palatino Linotype" w:hAnsi="Palatino Linotype"/>
          <w:iCs/>
        </w:rPr>
        <w:t>Ó, a gazember, hogy tetteti magát – gondoltam magamban akaratlan mosollyal, amint elnéztem a színészkedő kis gyerekl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meg angyali ártatlansággal firtatta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á elment páter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onyára otthon van, Nannika – felelte a sárkányölő. – Levelet ír az édesanyj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jó fiaknak kell levél írni mamma övéknek – bólogatott némi megnyugvással s nagy helyesléssel a kislány.</w:t>
      </w:r>
    </w:p>
    <w:p>
      <w:pPr>
        <w:pStyle w:val="Normal"/>
        <w:spacing w:before="120" w:after="0"/>
        <w:ind w:firstLine="567"/>
        <w:jc w:val="both"/>
        <w:rPr/>
      </w:pPr>
      <w:r>
        <w:rPr>
          <w:rFonts w:cs="Palatino Linotype" w:ascii="Palatino Linotype" w:hAnsi="Palatino Linotype"/>
          <w:iCs/>
        </w:rPr>
        <w:t>S attól kezdve föl-fölpillantgatott lopva Rátz ablakára. Azazhogy az én ablakomra. Vagyis hogy a kettőnk ablak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alatt készen lett a nóta ver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ekelni kezdtem:</w:t>
      </w:r>
    </w:p>
    <w:p>
      <w:pPr>
        <w:pStyle w:val="Normal"/>
        <w:spacing w:before="120" w:after="0"/>
        <w:ind w:left="1134" w:hanging="0"/>
        <w:rPr>
          <w:rFonts w:ascii="Palatino Linotype" w:hAnsi="Palatino Linotype" w:cs="Palatino Linotype"/>
          <w:i/>
          <w:i/>
          <w:iCs/>
          <w:lang w:val="en-US" w:eastAsia="en-US"/>
        </w:rPr>
      </w:pPr>
      <w:r>
        <w:rPr>
          <w:rFonts w:cs="Palatino Linotype" w:ascii="Palatino Linotype" w:hAnsi="Palatino Linotype"/>
          <w:i/>
          <w:iCs/>
          <w:lang w:val="en-US" w:eastAsia="en-US"/>
        </w:rPr>
        <w:t>Lizetta, nézd: a hold szelíd sugára</w:t>
        <w:br/>
        <w:t>Ezüstös fátyolt hint a lagúnára.</w:t>
        <w:br/>
        <w:t>Az ég sima s nyugodt a tenger-ár.</w:t>
        <w:br/>
        <w:t>Lisetta jöjj, a csónak ringva v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Üvöltő sik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k erőszakkal fölemeltek, s lelkességükben majdnem beleejtettek a szemerkélő eső egyik kis tócsá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sszetek le, őrültek! Különben nem énekelem el a második szak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letet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juk! Halljuk! Hall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én továbbdúdoltam:</w:t>
      </w:r>
    </w:p>
    <w:p>
      <w:pPr>
        <w:pStyle w:val="Normal"/>
        <w:spacing w:before="120" w:after="0"/>
        <w:ind w:left="1134" w:hanging="0"/>
        <w:rPr/>
      </w:pPr>
      <w:r>
        <w:rPr>
          <w:rFonts w:cs="Palatino Linotype" w:ascii="Palatino Linotype" w:hAnsi="Palatino Linotype"/>
          <w:i/>
          <w:iCs/>
          <w:lang w:val="en-US" w:eastAsia="en-US"/>
        </w:rPr>
        <w:t>Nyugatról kél az esti szellő, lágyan.</w:t>
        <w:br/>
        <w:t>Susog hajadnak selymes aranyában,</w:t>
        <w:br/>
        <w:t>S csókkal becézi rózsaarcod már.</w:t>
        <w:br/>
        <w:t>Lizetta, jöjj, a csónak ringva vár...</w:t>
      </w:r>
    </w:p>
    <w:p>
      <w:pPr>
        <w:pStyle w:val="Normal"/>
        <w:spacing w:before="120" w:after="0"/>
        <w:ind w:firstLine="567"/>
        <w:jc w:val="both"/>
        <w:rPr/>
      </w:pPr>
      <w:r>
        <w:rPr>
          <w:rFonts w:cs="Palatino Linotype" w:ascii="Palatino Linotype" w:hAnsi="Palatino Linotype"/>
          <w:iCs/>
        </w:rPr>
        <w:t>Erre végképpen megvadultak. Alig lehetett lecsillapítani ordító lelkesedésüket.</w:t>
      </w:r>
    </w:p>
    <w:p>
      <w:pPr>
        <w:pStyle w:val="Normal"/>
        <w:spacing w:before="120" w:after="0"/>
        <w:ind w:firstLine="567"/>
        <w:jc w:val="both"/>
        <w:rPr/>
      </w:pPr>
      <w:r>
        <w:rPr>
          <w:rFonts w:cs="Palatino Linotype" w:ascii="Palatino Linotype" w:hAnsi="Palatino Linotype"/>
          <w:iCs/>
        </w:rPr>
        <w:t>Nanni is becsülő szemmel nézett rám. Legalábbis úgy éreztem, hogy néhány fokkal többre tart, mióta kedves dalát magyar ruhába öltöztettem. S bár egyre azt haj topattam magamban, hogy fütyülök ennek a vacak kis lánynak a véleményére, most mégis nagyon jólesett az a kis csodálkozó meghökkenés, amely a tekintetéből rám pill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alatt el-elismételgettem a szöveget, s a többiek figyelmesen próbálgatták, Nanni egyszer csak befutott a házba, s kihozott egy almát. Az uzsonnáját. Máskor is almát kapott ilyenkor. De most erővel rám akarta tukmá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köszönöm, Nannika! Hogy is venném el magától?</w:t>
      </w:r>
    </w:p>
    <w:p>
      <w:pPr>
        <w:pStyle w:val="Normal"/>
        <w:spacing w:before="120" w:after="0"/>
        <w:ind w:firstLine="567"/>
        <w:jc w:val="both"/>
        <w:rPr/>
      </w:pPr>
      <w:r>
        <w:rPr>
          <w:rFonts w:cs="Palatino Linotype" w:ascii="Palatino Linotype" w:hAnsi="Palatino Linotype"/>
          <w:iCs/>
        </w:rPr>
        <w:t>De ő csak tartotta elém rendületlenül. Végül, mikor látta, hogy semmiképpen sem boldogul, megvonta szelíd, gyönge vállát, s beleharapott az almába. Jóízűen rágta a falatot, s aztán megint felém nyújtotta az almát. Azaz a szájam elé tartotta, hogy harapjak belőle én is...</w:t>
      </w:r>
    </w:p>
    <w:p>
      <w:pPr>
        <w:pStyle w:val="Normal"/>
        <w:spacing w:before="120" w:after="0"/>
        <w:ind w:firstLine="567"/>
        <w:jc w:val="both"/>
        <w:rPr/>
      </w:pPr>
      <w:r>
        <w:rPr>
          <w:rFonts w:cs="Palatino Linotype" w:ascii="Palatino Linotype" w:hAnsi="Palatino Linotype"/>
          <w:iCs/>
        </w:rPr>
        <w:t>Annyi keresetlen frissesség, annyi gyerekes bizalom s annyi öntudatlan nőies odaadás volt ebben a mozdulatban, de meg úgy meglódította bennem a vért valami gyönyörűség is, hogy ugyanabba az almába haraphatok, amelybe ő mélyesztette apró fehér fogait, hogy el kellett fogadnom. Úgy éreztem: valami új kötelék támad köztünk. Az egytarisznyás cimborák s a kenyerespajtások közelsége.</w:t>
      </w:r>
    </w:p>
    <w:p>
      <w:pPr>
        <w:pStyle w:val="Normal"/>
        <w:spacing w:before="120" w:after="0"/>
        <w:ind w:firstLine="567"/>
        <w:jc w:val="both"/>
        <w:rPr/>
      </w:pPr>
      <w:r>
        <w:rPr>
          <w:rFonts w:cs="Palatino Linotype" w:ascii="Palatino Linotype" w:hAnsi="Palatino Linotype"/>
          <w:iCs/>
        </w:rPr>
        <w:t>A többiek irigykedve nézték. S odaállván a kislány elé, kitátották a szájukat. Nanni azonban mindnek fügét mutatott, s tovább ette az almát. Egyébként is, mikor Schmidt állott eléje, s tátott akkora száját, mint egy víziló, általános szörnyülködésbe veszett az ügy. Nannika hát szépen megette az almát, a csutkát elfricskázta az utca közepére, s újra felült a fatönkre állított gyerekszékébe.</w:t>
      </w:r>
    </w:p>
    <w:p>
      <w:pPr>
        <w:pStyle w:val="Normal"/>
        <w:spacing w:before="120" w:after="0"/>
        <w:ind w:firstLine="567"/>
        <w:jc w:val="both"/>
        <w:rPr/>
      </w:pPr>
      <w:r>
        <w:rPr>
          <w:rFonts w:cs="Palatino Linotype" w:ascii="Palatino Linotype" w:hAnsi="Palatino Linotype"/>
          <w:iCs/>
        </w:rPr>
        <w:t>Folytattuk a Lizetta-dal magyar szövegének tanulását. Vagy százszor elvonítottuk egyvégt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végül is odáig jutottunk, hogy beleuntunk. S Nanni megint csak avval állt elő,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va elment páterka?</w:t>
      </w:r>
    </w:p>
    <w:p>
      <w:pPr>
        <w:pStyle w:val="Normal"/>
        <w:spacing w:before="120" w:after="0"/>
        <w:ind w:firstLine="567"/>
        <w:jc w:val="both"/>
        <w:rPr/>
      </w:pPr>
      <w:r>
        <w:rPr>
          <w:rFonts w:cs="Palatino Linotype" w:ascii="Palatino Linotype" w:hAnsi="Palatino Linotype"/>
          <w:iCs/>
        </w:rPr>
        <w:t>Én bizony nem tudtam. S csak akkor sült ki, merre kalézol</w:t>
      </w:r>
      <w:r>
        <w:rPr>
          <w:rStyle w:val="FootnoteCharacters"/>
          <w:rStyle w:val="FootnoteAnchor"/>
          <w:rFonts w:cs="Palatino Linotype" w:ascii="Palatino Linotype" w:hAnsi="Palatino Linotype"/>
          <w:iCs/>
        </w:rPr>
        <w:footnoteReference w:id="33"/>
      </w:r>
      <w:r>
        <w:rPr>
          <w:rFonts w:cs="Palatino Linotype" w:ascii="Palatino Linotype" w:hAnsi="Palatino Linotype"/>
          <w:iCs/>
        </w:rPr>
        <w:t>, mikor a Lóképű kibökte, hogy még délben Rodikra küldte őt a főhadnagy úr. Rodik meg Dane között egy karsztos völgyben, a Klics-dolina körül volt a kiképzőcsoport lőtere. Az egyes menetszázadok éleslövésekor mindig a danei laktáborparancsnoknak kellett biztonságul két záró őrszemet állítania a völgy felé vezető ösvényekre. Így lett volna ez másnap is. De mivel a danei századok minden pillanatban menetparancsot kaphattak, a gazdánk átküldött Rodikra azzal, hogy mi már nem állíthatunk őrséget, de Rátz majd megmutatja a két útzáró őrszem felállítási hel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csak azt hallotta, hogy Rátz Rodikra ment. De attól kezdve szórakozottan tekingetett maga elé, s a tisztuló eget kémlelte. Röviddel később ott is hagyo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dio! – mondotta, s kislányos bókot csinált. De mielőtt eltűnt volna a kisajtó mögött, még egyszer hátranézett, mintegy magyarázatképp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nnikának sok dolog megvan.</w:t>
      </w:r>
    </w:p>
    <w:p>
      <w:pPr>
        <w:pStyle w:val="Normal"/>
        <w:spacing w:before="120" w:after="0"/>
        <w:ind w:firstLine="567"/>
        <w:jc w:val="both"/>
        <w:rPr/>
      </w:pPr>
      <w:r>
        <w:rPr>
          <w:rFonts w:cs="Palatino Linotype" w:ascii="Palatino Linotype" w:hAnsi="Palatino Linotype"/>
          <w:iCs/>
        </w:rPr>
        <w:t>S a kezével mutatta, hogy vasalnia kell.</w:t>
      </w:r>
    </w:p>
    <w:p>
      <w:pPr>
        <w:pStyle w:val="Normal"/>
        <w:spacing w:before="120" w:after="0"/>
        <w:ind w:firstLine="567"/>
        <w:jc w:val="both"/>
        <w:rPr/>
      </w:pPr>
      <w:r>
        <w:rPr>
          <w:rFonts w:cs="Palatino Linotype" w:ascii="Palatino Linotype" w:hAnsi="Palatino Linotype"/>
          <w:iCs/>
        </w:rPr>
        <w:t>Azzal becsapta az ajtót, s a lizettás dalt trillázva szökdécselt fölfelé a lépcsőn.</w:t>
      </w:r>
    </w:p>
    <w:p>
      <w:pPr>
        <w:pStyle w:val="Normal"/>
        <w:spacing w:before="120" w:after="0"/>
        <w:ind w:firstLine="567"/>
        <w:jc w:val="both"/>
        <w:rPr/>
      </w:pPr>
      <w:r>
        <w:rPr>
          <w:rFonts w:cs="Palatino Linotype" w:ascii="Palatino Linotype" w:hAnsi="Palatino Linotype"/>
          <w:iCs/>
        </w:rPr>
        <w:t>Úgy otthagyott, hogy még a szánk is tátva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zéledtünk.</w:t>
      </w:r>
    </w:p>
    <w:p>
      <w:pPr>
        <w:pStyle w:val="Normal"/>
        <w:spacing w:before="120" w:after="0"/>
        <w:ind w:firstLine="567"/>
        <w:jc w:val="both"/>
        <w:rPr/>
      </w:pPr>
      <w:r>
        <w:rPr>
          <w:rFonts w:cs="Palatino Linotype" w:ascii="Palatino Linotype" w:hAnsi="Palatino Linotype"/>
          <w:iCs/>
        </w:rPr>
        <w:t>Én fölmentem a szobámba, levelet írtam az anyámnak. S ez úgy elfoglalt, hogy észre se vettem az idő kiderülését. Mert az a levélírás nem volt ám olyan egyszerű dolog!</w:t>
      </w:r>
    </w:p>
    <w:p>
      <w:pPr>
        <w:pStyle w:val="Normal"/>
        <w:spacing w:before="120" w:after="0"/>
        <w:ind w:firstLine="567"/>
        <w:jc w:val="both"/>
        <w:rPr/>
      </w:pPr>
      <w:r>
        <w:rPr>
          <w:rFonts w:cs="Palatino Linotype" w:ascii="Palatino Linotype" w:hAnsi="Palatino Linotype"/>
          <w:iCs/>
        </w:rPr>
        <w:t>Először is újból meg kellett erősítenem az anyámat abban a kezdettől fogva eléje hazudott hiedelmében, hogy veszély nem is fenyegethet. Örökké azt hajtottam előtte leveleimben, hogy nem vagyok, sőt nem is kerülhetek tűzbe. Idővel annyira vittem, hogy egészen különös fogalmat teremthettem szegény jó anyám lelkében arról az ezredről, amelyben én szolgálok. Ez az ezred például állandóan dúskált a földi javakban. Ez az ezred szakadatlan jókedvben és mulatásban töltötte napjait. Ez az ezred soha tűzbe nem került, sőt tájékára sem vitték a frontnak. Még csak ágyúszót sem hallott. Ez az ezred bizonyára egyetlen ezrede volt a világháborúnak, amely mindig „tartalék” volt.</w:t>
      </w:r>
    </w:p>
    <w:p>
      <w:pPr>
        <w:pStyle w:val="Normal"/>
        <w:spacing w:before="120" w:after="0"/>
        <w:ind w:firstLine="567"/>
        <w:jc w:val="both"/>
        <w:rPr/>
      </w:pPr>
      <w:r>
        <w:rPr>
          <w:rFonts w:cs="Palatino Linotype" w:ascii="Palatino Linotype" w:hAnsi="Palatino Linotype"/>
          <w:iCs/>
        </w:rPr>
        <w:t>Időnként felébredt szegénykében valami gyanakvás, hogy hátha nem is így van a dolog. Mikor először kerültem haza a frontról, hetekig feküdtem a Soroksári úti hadikórházban anélkül, hogy anyám tudta volna. Csak egy-egy kijáró bakával üzengettem – persze úgy, mintha az akkor jött volna a frontról –, hogy jól vagyok. Mert riadozó szívvel gondoltam arra, hogy mennyire megrémülne, ha meglátna. Csak akkor tudta meg, hogy itthon vagyok, mikor már a magam lábán támolyogtam föl. Addig a nővéreim tartották szelíd füllentéssel. Ó, mennyi körmönfont erőlködésbe került, amíg sikerült annyira összezavarnom ingadozó hadseregszervezet ismereteit, hogy elhitte a soha harcba nem kerülő rezerva-regimentnek</w:t>
      </w:r>
      <w:r>
        <w:rPr>
          <w:rStyle w:val="FootnoteCharacters"/>
          <w:rStyle w:val="FootnoteAnchor"/>
          <w:rFonts w:cs="Palatino Linotype" w:ascii="Palatino Linotype" w:hAnsi="Palatino Linotype"/>
          <w:iCs/>
        </w:rPr>
        <w:footnoteReference w:id="34"/>
      </w:r>
      <w:r>
        <w:rPr>
          <w:rFonts w:cs="Palatino Linotype" w:ascii="Palatino Linotype" w:hAnsi="Palatino Linotype"/>
          <w:iCs/>
        </w:rPr>
        <w:t xml:space="preserve"> gyanús meséjét.</w:t>
      </w:r>
    </w:p>
    <w:p>
      <w:pPr>
        <w:pStyle w:val="Normal"/>
        <w:spacing w:before="120" w:after="0"/>
        <w:ind w:firstLine="567"/>
        <w:jc w:val="both"/>
        <w:rPr/>
      </w:pPr>
      <w:r>
        <w:rPr>
          <w:rFonts w:cs="Palatino Linotype" w:ascii="Palatino Linotype" w:hAnsi="Palatino Linotype"/>
          <w:iCs/>
        </w:rPr>
        <w:t>Ám az is lehet, hogy mindent sejtett, s csak tettette a megnyugvást. Mert, amint a háború végén kisült: mind az öt fia ugyanígy ravaszkodott. Mind ugyanezt írogatta, anélkül, hogy egyik tudott volna a másik dolgáról. Áltattuk szegénykét, s rettentő agyafúrtnak képzeltük magunkat. S hallatlan bölcsnek. Pedig a legbölcsebb talán éppen ő volt, aki mosolyogva bólogatott a meséinkre, de azután órák hosszat beszélgetett a hétfájdalmú Isten anyával minden hajnalon, ott a Mária utcai templomban. Tudom: az ő tipegő lábai alatt koptak ki a Mária-oltár előtti padsor második padjának pallódeszkái!</w:t>
      </w:r>
    </w:p>
    <w:p>
      <w:pPr>
        <w:pStyle w:val="Normal"/>
        <w:spacing w:before="120" w:after="0"/>
        <w:ind w:firstLine="567"/>
        <w:jc w:val="both"/>
        <w:rPr/>
      </w:pPr>
      <w:r>
        <w:rPr>
          <w:rFonts w:cs="Palatino Linotype" w:ascii="Palatino Linotype" w:hAnsi="Palatino Linotype"/>
          <w:iCs/>
        </w:rPr>
        <w:t>...Szóval levelet írtam az anyámnak. Hetyke hangú, tréfálkozó levelet.</w:t>
      </w:r>
    </w:p>
    <w:p>
      <w:pPr>
        <w:pStyle w:val="Normal"/>
        <w:spacing w:before="120" w:after="0"/>
        <w:ind w:firstLine="567"/>
        <w:jc w:val="both"/>
        <w:rPr/>
      </w:pPr>
      <w:r>
        <w:rPr>
          <w:rFonts w:cs="Palatino Linotype" w:ascii="Palatino Linotype" w:hAnsi="Palatino Linotype"/>
          <w:iCs/>
        </w:rPr>
        <w:t>S amint a végére értem, fölnéztem az írásról. A tekintetem messzire elért. Túl a háztetőkön, túl a falu szélén. Messze, az üde zölddel takaródzó karsztmezőkön át, a Csuk zsendülő orm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uk fölött sebesen repültek a felh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hirtelen fölpattantam, s az ablakhoz léptem.</w:t>
      </w:r>
    </w:p>
    <w:p>
      <w:pPr>
        <w:pStyle w:val="Normal"/>
        <w:spacing w:before="120" w:after="0"/>
        <w:ind w:firstLine="567"/>
        <w:jc w:val="both"/>
        <w:rPr/>
      </w:pPr>
      <w:r>
        <w:rPr>
          <w:rFonts w:cs="Palatino Linotype" w:ascii="Palatino Linotype" w:hAnsi="Palatino Linotype"/>
          <w:iCs/>
        </w:rPr>
        <w:t>Messze, a Klics-dolina felé vezető ösvényen egy piros kendős lányféle sietett Rodik felé. Néha-néha hátranézett futtában, mintha attól tartott volna, hogy lesi valaki.</w:t>
      </w:r>
    </w:p>
    <w:p>
      <w:pPr>
        <w:pStyle w:val="Normal"/>
        <w:spacing w:before="120" w:after="0"/>
        <w:ind w:firstLine="567"/>
        <w:jc w:val="both"/>
        <w:rPr/>
      </w:pPr>
      <w:r>
        <w:rPr>
          <w:rFonts w:cs="Palatino Linotype" w:ascii="Palatino Linotype" w:hAnsi="Palatino Linotype"/>
          <w:iCs/>
        </w:rPr>
        <w:t>S a Klics-dolina felől akkor bukkant föl a mélyből egy másik a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les vállú, csukaszürke katona volt.</w:t>
      </w:r>
    </w:p>
    <w:p>
      <w:pPr>
        <w:pStyle w:val="Normal"/>
        <w:spacing w:before="120" w:after="0"/>
        <w:ind w:firstLine="567"/>
        <w:jc w:val="both"/>
        <w:rPr/>
      </w:pPr>
      <w:r>
        <w:rPr>
          <w:rFonts w:cs="Palatino Linotype" w:ascii="Palatino Linotype" w:hAnsi="Palatino Linotype"/>
          <w:iCs/>
        </w:rPr>
        <w:t>Fölkaptam az asztalon heverő tábori látcsövemet. De még mielőtt a szememhez igazítottam volna: visszaejtettem. Valami buta, szorító érzés nehezedett a szívemre, és nem akartam belenézni a csőbe. Pontosan tudtam mindent. Nanniék kiskertjének ajtaja, mely a kertek alá szolgált – tárva maradt.</w:t>
      </w:r>
    </w:p>
    <w:p>
      <w:pPr>
        <w:pStyle w:val="Normal"/>
        <w:spacing w:before="120" w:after="0"/>
        <w:ind w:firstLine="567"/>
        <w:jc w:val="both"/>
        <w:rPr/>
      </w:pPr>
      <w:r>
        <w:rPr>
          <w:rFonts w:cs="Palatino Linotype" w:ascii="Palatino Linotype" w:hAnsi="Palatino Linotype"/>
          <w:iCs/>
        </w:rPr>
        <w:t>Nyeltem egyet, s megsimítottam a halántékom. Azután fölcsaptam a sapkám, hogy csak úgy csörgött rajta a sok emlékplakett, s kidöndültem az ajtón. Ledübörögtem a rozoga falépcsőkön, s hangos füttyszóval haladtam át a kőkutas téren, ki a mandulás felé. És fütyültem, fütyültem, olyan élesen s annyi hetykeséggel, hogy majd széthasítottam vele a levegő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ündérkert volt a mandu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prázatos virágpompája ringott-rengett, suhogott, mint valami óriás bálterem gyönyörű, hamvas, rózsás-fehér forgataga.</w:t>
      </w:r>
    </w:p>
    <w:p>
      <w:pPr>
        <w:pStyle w:val="Normal"/>
        <w:spacing w:before="120" w:after="0"/>
        <w:ind w:firstLine="567"/>
        <w:jc w:val="both"/>
        <w:rPr/>
      </w:pPr>
      <w:r>
        <w:rPr>
          <w:rFonts w:cs="Palatino Linotype" w:ascii="Palatino Linotype" w:hAnsi="Palatino Linotype"/>
          <w:iCs/>
        </w:rPr>
        <w:t>Minden virág szélesre pattanva, egész szépségét kitárva rengett, boldogságos ígéretben...</w:t>
      </w:r>
    </w:p>
    <w:p>
      <w:pPr>
        <w:pStyle w:val="Normal"/>
        <w:spacing w:before="120" w:after="0"/>
        <w:ind w:firstLine="567"/>
        <w:jc w:val="both"/>
        <w:rPr/>
      </w:pPr>
      <w:r>
        <w:rPr>
          <w:rFonts w:cs="Palatino Linotype" w:ascii="Palatino Linotype" w:hAnsi="Palatino Linotype"/>
          <w:iCs/>
        </w:rPr>
        <w:t>Este soká nem tudtam elalu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egedű néma maradt m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éma maradtam én is.</w:t>
      </w:r>
    </w:p>
    <w:p>
      <w:pPr>
        <w:pStyle w:val="Normal"/>
        <w:spacing w:before="120" w:after="0"/>
        <w:ind w:firstLine="567"/>
        <w:jc w:val="both"/>
        <w:rPr/>
      </w:pPr>
      <w:r>
        <w:rPr>
          <w:rFonts w:cs="Palatino Linotype" w:ascii="Palatino Linotype" w:hAnsi="Palatino Linotype"/>
          <w:iCs/>
        </w:rPr>
        <w:t>És tudom – bár azért se néztem ki –, hogy túlnanról is némán meredt egy árny az ablakun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felzengett Nanni da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hegedű hallgatott.</w:t>
      </w:r>
    </w:p>
    <w:p>
      <w:pPr>
        <w:pStyle w:val="Normal"/>
        <w:spacing w:before="120" w:after="0"/>
        <w:ind w:firstLine="567"/>
        <w:jc w:val="both"/>
        <w:rPr/>
      </w:pPr>
      <w:r>
        <w:rPr>
          <w:rFonts w:cs="Palatino Linotype" w:ascii="Palatino Linotype" w:hAnsi="Palatino Linotype"/>
          <w:iCs/>
        </w:rPr>
        <w:t>Még háromszor csendült fel a d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ször vidáman, bódító édessé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forró vágyakoz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esengve, mint a könyörg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hegedű konokul hallgatott.</w:t>
      </w:r>
    </w:p>
    <w:p>
      <w:pPr>
        <w:pStyle w:val="Normal"/>
        <w:spacing w:before="120" w:after="0"/>
        <w:ind w:firstLine="567"/>
        <w:jc w:val="both"/>
        <w:rPr/>
      </w:pPr>
      <w:r>
        <w:rPr>
          <w:rFonts w:cs="Palatino Linotype" w:ascii="Palatino Linotype" w:hAnsi="Palatino Linotype"/>
          <w:iCs/>
        </w:rPr>
        <w:t>Nem tudtam elaludni. Rátz sem aludt. De egyikünk sem mozdult. Tettettük az alvást.</w:t>
      </w:r>
    </w:p>
    <w:p>
      <w:pPr>
        <w:pStyle w:val="Normal"/>
        <w:spacing w:before="120" w:after="0"/>
        <w:ind w:firstLine="567"/>
        <w:jc w:val="both"/>
        <w:rPr/>
      </w:pPr>
      <w:r>
        <w:rPr>
          <w:rFonts w:cs="Palatino Linotype" w:ascii="Palatino Linotype" w:hAnsi="Palatino Linotype"/>
          <w:iCs/>
        </w:rPr>
        <w:t>Pedig úgy éreztem, hogy színparázs az ágyam. Mintha láz gyötört volna. Bujtogató, forró szédület keringett velem. Olyan megejtő képek táncoltak nyitott szemem előtt a holdfényes szobában, hogy megreszkettem. Néha azt hittem, hogy alszom, mert álomnak véltem riasztó pergésüket. Ölelő, fehér női karok tekerőztek rajtam, mint megannyi észbolondító, csodálatos kígyó. És vakító fehér női testek pihegtek a karjaimban. És sírni tudtam volna, olyan perzselő vággyal epekedtem csók után. (S, akkor mindegy lett volna, abban az őrült éjszakában, ha Aphrodité, vagy akár a lompos sarki boltoslány. Mindegy lett volna.</w:t>
      </w:r>
    </w:p>
    <w:p>
      <w:pPr>
        <w:pStyle w:val="Normal"/>
        <w:spacing w:before="120" w:after="0"/>
        <w:ind w:firstLine="567"/>
        <w:jc w:val="both"/>
        <w:rPr/>
      </w:pPr>
      <w:r>
        <w:rPr>
          <w:rFonts w:cs="Palatino Linotype" w:ascii="Palatino Linotype" w:hAnsi="Palatino Linotype"/>
          <w:iCs/>
        </w:rPr>
        <w:t>Aztán Nanni jutott az eszembe. És akkor még pokolibbá váltak a kínjaim. Soha azelőtt nem gondoltam rá így. De most az ördög kergetett. Egyszerre egészen egyszerűnek láttam, hogyan törhetek rá.</w:t>
      </w:r>
    </w:p>
    <w:p>
      <w:pPr>
        <w:pStyle w:val="Normal"/>
        <w:spacing w:before="120" w:after="0"/>
        <w:ind w:firstLine="567"/>
        <w:jc w:val="both"/>
        <w:rPr/>
      </w:pPr>
      <w:r>
        <w:rPr>
          <w:rFonts w:cs="Palatino Linotype" w:ascii="Palatino Linotype" w:hAnsi="Palatino Linotype"/>
          <w:iCs/>
        </w:rPr>
        <w:t>Világosan láttam, hogy csak magamra kell kapnom valamit, láttam nyílni az ajtókat, a lépcsőket, azután átvetem magam a hátsó palánkon, át kell osonnom az udvarukon, macskaléptekkel fel a lépcsőn, s aztán...</w:t>
      </w:r>
    </w:p>
    <w:p>
      <w:pPr>
        <w:pStyle w:val="Normal"/>
        <w:spacing w:before="120" w:after="0"/>
        <w:ind w:firstLine="567"/>
        <w:jc w:val="both"/>
        <w:rPr/>
      </w:pPr>
      <w:r>
        <w:rPr>
          <w:rFonts w:cs="Palatino Linotype" w:ascii="Palatino Linotype" w:hAnsi="Palatino Linotype"/>
          <w:iCs/>
        </w:rPr>
        <w:t>Szinte nyögtem a kíntól. Az ajkam kicserepesedett, s a szívem a homlokomban kalapált. Úgy éreztem, hogy nyomban szétpattan minden erem, hogy parázzsá égek izzó ágyamon, ha le nem rúgom magamról a takarót, s bele nem haraphatok kínomban legalább a párnám csücskébe. És mégsem mozdultam. Egyetlen szál sem zizzent meg alattam a szalmazsákban.</w:t>
      </w:r>
    </w:p>
    <w:p>
      <w:pPr>
        <w:pStyle w:val="Normal"/>
        <w:spacing w:before="120" w:after="0"/>
        <w:ind w:firstLine="567"/>
        <w:jc w:val="both"/>
        <w:rPr/>
      </w:pPr>
      <w:r>
        <w:rPr>
          <w:rFonts w:cs="Palatino Linotype" w:ascii="Palatino Linotype" w:hAnsi="Palatino Linotype"/>
          <w:iCs/>
        </w:rPr>
        <w:t>Nem moccantam. Összeszorítottam a fogam, de nem moccan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ál nyugtalanabbul forgolódott a kadét.</w:t>
      </w:r>
    </w:p>
    <w:p>
      <w:pPr>
        <w:pStyle w:val="Normal"/>
        <w:spacing w:before="120" w:after="0"/>
        <w:ind w:firstLine="567"/>
        <w:jc w:val="both"/>
        <w:rPr/>
      </w:pPr>
      <w:r>
        <w:rPr>
          <w:rFonts w:cs="Palatino Linotype" w:ascii="Palatino Linotype" w:hAnsi="Palatino Linotype"/>
          <w:iCs/>
        </w:rPr>
        <w:t>Ó, hát nemcsak én! De vajon mi ez? Mi történik ebben a megveszekedett éjszakában? Hiszen kísértettek bennünket odakint is, nyirkos fedezékben vagy széltől nyikorgó sátrakban is őrjítő, bolondító férfikínok s félelmetes férfivágyak, de így, ilyen erővel sohasem szakadtak rám! Miféle babonás hatalom, miféle szörnyű igézet ejtette hatalmába az éjszakát?</w:t>
      </w:r>
    </w:p>
    <w:p>
      <w:pPr>
        <w:pStyle w:val="Normal"/>
        <w:spacing w:before="120" w:after="0"/>
        <w:ind w:firstLine="567"/>
        <w:jc w:val="both"/>
        <w:rPr/>
      </w:pPr>
      <w:r>
        <w:rPr>
          <w:rFonts w:cs="Palatino Linotype" w:ascii="Palatino Linotype" w:hAnsi="Palatino Linotype"/>
          <w:iCs/>
        </w:rPr>
        <w:t>Feküdtem, és gyötrődtem mozdulat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egyszerre megmozdult a kadét.</w:t>
      </w:r>
    </w:p>
    <w:p>
      <w:pPr>
        <w:pStyle w:val="Normal"/>
        <w:spacing w:before="120" w:after="0"/>
        <w:ind w:firstLine="567"/>
        <w:jc w:val="both"/>
        <w:rPr/>
      </w:pPr>
      <w:r>
        <w:rPr>
          <w:rFonts w:cs="Palatino Linotype" w:ascii="Palatino Linotype" w:hAnsi="Palatino Linotype"/>
          <w:iCs/>
        </w:rPr>
        <w:t>Lassan, rám vigyázva emelkedett fel durva katonapokróca alól.</w:t>
      </w:r>
    </w:p>
    <w:p>
      <w:pPr>
        <w:pStyle w:val="Normal"/>
        <w:spacing w:before="120" w:after="0"/>
        <w:ind w:firstLine="567"/>
        <w:jc w:val="both"/>
        <w:rPr/>
      </w:pPr>
      <w:r>
        <w:rPr>
          <w:rFonts w:cs="Palatino Linotype" w:ascii="Palatino Linotype" w:hAnsi="Palatino Linotype"/>
          <w:iCs/>
        </w:rPr>
        <w:t>Tisztán láttam minden mozdulatát, mert a holdfény odasugárzott az ágyára. Árnyékból néztem a fény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emelkedett, s térdre állott az ágyán.</w:t>
      </w:r>
    </w:p>
    <w:p>
      <w:pPr>
        <w:pStyle w:val="Normal"/>
        <w:spacing w:before="120" w:after="0"/>
        <w:ind w:firstLine="567"/>
        <w:jc w:val="both"/>
        <w:rPr/>
      </w:pPr>
      <w:r>
        <w:rPr>
          <w:rFonts w:cs="Palatino Linotype" w:ascii="Palatino Linotype" w:hAnsi="Palatino Linotype"/>
          <w:iCs/>
        </w:rPr>
        <w:t>Egyszerre feléje fordult minden idegszálam. Olyan józan lettem, mint odakint a rajvonalban, ha legszebb álmából zavarta föl az embert a riadó.</w:t>
      </w:r>
    </w:p>
    <w:p>
      <w:pPr>
        <w:pStyle w:val="Normal"/>
        <w:spacing w:before="120" w:after="0"/>
        <w:ind w:firstLine="567"/>
        <w:jc w:val="both"/>
        <w:rPr/>
      </w:pPr>
      <w:r>
        <w:rPr>
          <w:rFonts w:cs="Palatino Linotype" w:ascii="Palatino Linotype" w:hAnsi="Palatino Linotype"/>
          <w:iCs/>
        </w:rPr>
        <w:t>Néztem, néztem egyre táguló szemmel. Ő nyilván azt vélte, hogy alszom. Hiszen olyan régóta nem mozdultam.</w:t>
      </w:r>
    </w:p>
    <w:p>
      <w:pPr>
        <w:pStyle w:val="Normal"/>
        <w:spacing w:before="120" w:after="0"/>
        <w:ind w:firstLine="567"/>
        <w:jc w:val="both"/>
        <w:rPr/>
      </w:pPr>
      <w:r>
        <w:rPr>
          <w:rFonts w:cs="Palatino Linotype" w:ascii="Palatino Linotype" w:hAnsi="Palatino Linotype"/>
          <w:iCs/>
        </w:rPr>
        <w:t>Akkor föltérdelt a holdfényen, összekulcsolta a kezét, s az ég felé fordította megkínzott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bban a pillanatban megfeledkezhetett mindenről, ami körülötte volt. Danéról, Isztriáról, Doberdóról, háborúról, békéről, életről, halálról. Egymaga térdelt egy rozzant parasztágyon a csillagos mindenség előtt. Egymaga térdelt a világban az Úristen előtt. Mert halkan és töredezve suttogni kezdte a meggyötört, vergődő, tiszta lelkek esengését. Egy-egy szó a fülemig ért lázas, töredezett imájából.</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erőt, Uram, erőt! – dadogta a fiú, s azután megint érthetetlenné vált a suttogása.</w:t>
      </w:r>
    </w:p>
    <w:p>
      <w:pPr>
        <w:pStyle w:val="Normal"/>
        <w:spacing w:before="120" w:after="0"/>
        <w:ind w:firstLine="567"/>
        <w:jc w:val="both"/>
        <w:rPr/>
      </w:pPr>
      <w:r>
        <w:rPr>
          <w:rFonts w:cs="Palatino Linotype" w:ascii="Palatino Linotype" w:hAnsi="Palatino Linotype"/>
          <w:iCs/>
        </w:rPr>
        <w:t>Csodát látok! – döbbent meg bennem a gondolat, mialatt visszafojtott lélegzettel rámeredtem. És abban a pillanatban szétfoszlott minden kétség, a tagadás filozófiájának egész érvrendszere, az Isten helyébe tett célszerűségi elvtót Darwinon át a történelmi anyagiasságig minden; minden, amit valaha hallottam vagy olvastam, amitől mindig megborzadtam, de aminek egy-egy apró horga mégis mindig belém kapaszkodott kitéphetetlenül.</w:t>
      </w:r>
    </w:p>
    <w:p>
      <w:pPr>
        <w:pStyle w:val="Normal"/>
        <w:spacing w:before="120" w:after="0"/>
        <w:ind w:firstLine="567"/>
        <w:jc w:val="both"/>
        <w:rPr/>
      </w:pPr>
      <w:r>
        <w:rPr>
          <w:rFonts w:cs="Palatino Linotype" w:ascii="Palatino Linotype" w:hAnsi="Palatino Linotype"/>
          <w:iCs/>
        </w:rPr>
        <w:t>Csodát látok! – tágult ki bennem egyszerre a lélek, s átrohantak az agyamon réges-régi hittanórák elfelejtett leckéi. Szentek... aszkéták... lélekemberek... csodák, amelyeknek hitelét lassan-lassan megingatták, kidöngették az emberhól a XX. század számokban és gépekben lélegző, fölényes életformái. Valahogy úgy élt az emberben a legendák világa s a szentek története, hogy... jó, jó... így mondják... illik hozzá tiszteletteljes képet vágni... de hát rég volt, senki sem látta. S lassankint odahullott mindig az emberben, ahova a dajkamesék színes cserepei hull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ost... de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térdelt a fiú.</w:t>
      </w:r>
    </w:p>
    <w:p>
      <w:pPr>
        <w:pStyle w:val="Normal"/>
        <w:spacing w:before="120" w:after="0"/>
        <w:ind w:firstLine="567"/>
        <w:jc w:val="both"/>
        <w:rPr/>
      </w:pPr>
      <w:r>
        <w:rPr>
          <w:rFonts w:cs="Palatino Linotype" w:ascii="Palatino Linotype" w:hAnsi="Palatino Linotype"/>
          <w:iCs/>
        </w:rPr>
        <w:t>Beleszorítottam körmeimet a tenyerem húsába. Fájt. Tehát ébren voltam. S a fiú fölött a falon függött a pisztolytáskám, az asztalon ott csillogott a holdfényben a villanylámpám lencséje, s a térdelő ifjún kincstári komiszing volt... Az inget s hálóinget jelentő durva szövésű katonaing. Amilyet mindannyian viseltünk. Nem, nem: ez nem volt látomás. Rátz László hadapródjelölt térdelt ott a holdfényben, s könyörgött szívbe markoló forrósággal, miközben az arca úgy vonaglott, hogy hangosabban szólott minden rimánkodásnál. Megriasztott, hogy ezt az örökké nyugodt arcot is így ki tudja forgatni vonásaiból az emberi indulat és a szenve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ztem, néztem borzongó háttal. S neki sejtelme sem volt róla, hogy ébren vagyok, látok és hallok. Szavai suttogva szakadoztak az ajkáról, de egy-egy félmondatot mégis hangosabban lökött ki belőle a hevüle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 erőt, Uram, erőt adj! – esengett a fiú. – Hiszen ha a poklok fejedelmét bocsátanád ellenem, Uram, én megharcolnék véle a te nevedben. De ez... ez a kísértő szerelem, Uram, ez a szenvedő, tiszta szemű ártatlanság, ez... ez bénít, Uram, ez megejt, Uram!... Mi az én tűnő erőm az ő gyengeségének hatalmával szemben! S miért, hogy engem próbálsz, Istenem... aki mindhalálig szolgálatodra készülök... miért, hogy engem próbálsz a legerősebb kísértéssel: egy tiszta lélek tiszta szerelm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vai ismét suttogásba vesztek. De az arca megsim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újból a fülemig szűrődött néhány tört szó:</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mi végre volna, hogy egymás karjába hulljunk... hiszen én szüntelenül s egészen csak te körülötted akarok keringeni, véghetetlen Isten... Ne engedd hát kilódulni porszem bolygódat megkezdett pályájából... Erőt adj, Uram, erőt, mert ingó lábakon jár az én erőm. Miatyánk, ki vagy a mennyekben...</w:t>
      </w:r>
    </w:p>
    <w:p>
      <w:pPr>
        <w:pStyle w:val="Normal"/>
        <w:spacing w:before="120" w:after="0"/>
        <w:ind w:firstLine="567"/>
        <w:jc w:val="both"/>
        <w:rPr/>
      </w:pPr>
      <w:r>
        <w:rPr>
          <w:rFonts w:cs="Palatino Linotype" w:ascii="Palatino Linotype" w:hAnsi="Palatino Linotype"/>
          <w:iCs/>
        </w:rPr>
        <w:t>Több szó nem ért el hozzám. Borzas feje rácsuklott a kezeire, s némán könyörgött egy darabig. De amikor később még egyszer fölemelte a fejét, s keresztet vetett: mélységes nyugalom volt az arcán.</w:t>
      </w:r>
    </w:p>
    <w:p>
      <w:pPr>
        <w:pStyle w:val="Normal"/>
        <w:spacing w:before="120" w:after="0"/>
        <w:ind w:firstLine="567"/>
        <w:jc w:val="both"/>
        <w:rPr/>
      </w:pPr>
      <w:r>
        <w:rPr>
          <w:rFonts w:cs="Palatino Linotype" w:ascii="Palatino Linotype" w:hAnsi="Palatino Linotype"/>
          <w:iCs/>
        </w:rPr>
        <w:t>Azután lefeküdt, magára húzta pokrócát, s két perc múlva szabályos lélegzése mutatta, hogy alszik.</w:t>
      </w:r>
    </w:p>
    <w:p>
      <w:pPr>
        <w:pStyle w:val="Normal"/>
        <w:spacing w:before="120" w:after="0"/>
        <w:ind w:firstLine="567"/>
        <w:jc w:val="both"/>
        <w:rPr/>
      </w:pPr>
      <w:r>
        <w:rPr>
          <w:rFonts w:cs="Palatino Linotype" w:ascii="Palatino Linotype" w:hAnsi="Palatino Linotype"/>
          <w:iCs/>
        </w:rPr>
        <w:t>Megállt a gondolat a fejemben, s kábán feküdtem.</w:t>
      </w:r>
    </w:p>
    <w:p>
      <w:pPr>
        <w:pStyle w:val="Normal"/>
        <w:spacing w:before="120" w:after="0"/>
        <w:ind w:firstLine="567"/>
        <w:jc w:val="both"/>
        <w:rPr/>
      </w:pPr>
      <w:r>
        <w:rPr>
          <w:rFonts w:cs="Palatino Linotype" w:ascii="Palatino Linotype" w:hAnsi="Palatino Linotype"/>
          <w:iCs/>
        </w:rPr>
        <w:t>Hát így... hát ez is lehet? Hát van fékünk ma is a legvadabb emberi indulatra? Hát megáll a középkor aszkéta-recipéje</w:t>
      </w:r>
      <w:r>
        <w:rPr>
          <w:rStyle w:val="FootnoteCharacters"/>
          <w:rStyle w:val="FootnoteAnchor"/>
          <w:rFonts w:cs="Palatino Linotype" w:ascii="Palatino Linotype" w:hAnsi="Palatino Linotype"/>
          <w:iCs/>
        </w:rPr>
        <w:footnoteReference w:id="35"/>
      </w:r>
      <w:r>
        <w:rPr>
          <w:rFonts w:cs="Palatino Linotype" w:ascii="Palatino Linotype" w:hAnsi="Palatino Linotype"/>
          <w:iCs/>
        </w:rPr>
        <w:t xml:space="preserve"> ma is? Hm. Alszik. Vége a harcnak. De hát akkor mi, többiek valamennyien hitvány fráterek vagyunk, akik nyomban hajlunk, roppanunk a megpezsdülő vér első szavára! Mennyivel több, erősebb, bátrabb és győzedelmesebb ez a szűkszavú kadét valamennyiünknél! Látrányi, Bauer meg a többiek, akik odakint vannak a fronton, s akik olyan mérhetetlenül különbek, mint én, ezek mind, mind eltörpülnek e mellett a fiú mellett. Mert az mind erős, mind kemény, mind belemegy tűzbe, szuronyba, de morog, ha késik a konyha, káromkodik, ha nincs cigarettája, s megvadul, ha el nem kaphatja az útjába vetődő legelső szoknyát. A maga vérével egyik sem tud szembeállani, s prédának néz minden fehérnépet, mihelyt hátra kerül az árokból. És akkor, amikor már azt hiszi az ember, hogy így van ez rendjén, hogy ez a világ sora, hogy így kell lennie: akkor egyszerre feltérdel az ágyán egy fiatal gyerek, s mint valami középkori lélek, az Istenhez kiált védelemért két szerelmes leányszem ellenében.</w:t>
      </w:r>
    </w:p>
    <w:p>
      <w:pPr>
        <w:pStyle w:val="Normal"/>
        <w:spacing w:before="120" w:after="0"/>
        <w:ind w:firstLine="567"/>
        <w:jc w:val="both"/>
        <w:rPr/>
      </w:pPr>
      <w:r>
        <w:rPr>
          <w:rFonts w:cs="Palatino Linotype" w:ascii="Palatino Linotype" w:hAnsi="Palatino Linotype"/>
          <w:iCs/>
        </w:rPr>
        <w:t>Valami nagy-nagy röstelkedés fogott el ott a békén szuszogó fiú mellett. Nyafogó, nyavalyás kölyöknek láttam mellette mindenkit. A legnagyobbakat, a legerősebbeket s a leghetykébbeket is. Látrányit is. Pedig addig nem ismertem nála különbet a földön. Mert öt kitüntetése is volt. Az aranya is megvolt. Nagyezüstje meg dupl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rkadt, amikor elaludtam.</w:t>
      </w:r>
    </w:p>
    <w:p>
      <w:pPr>
        <w:pStyle w:val="Normal"/>
        <w:spacing w:before="120" w:after="0"/>
        <w:ind w:firstLine="567"/>
        <w:jc w:val="both"/>
        <w:rPr/>
      </w:pPr>
      <w:r>
        <w:rPr>
          <w:rFonts w:cs="Palatino Linotype" w:ascii="Palatino Linotype" w:hAnsi="Palatino Linotype"/>
          <w:iCs/>
        </w:rPr>
        <w:t>S álmomban megsimogatta a fejemet az édesanyám.</w:t>
      </w:r>
    </w:p>
    <w:p>
      <w:pPr>
        <w:pStyle w:val="Heading1"/>
        <w:rPr/>
      </w:pPr>
      <w:r>
        <w:rPr/>
        <w:t>XII</w:t>
      </w:r>
    </w:p>
    <w:p>
      <w:pPr>
        <w:pStyle w:val="Normal"/>
        <w:spacing w:before="480" w:after="0"/>
        <w:ind w:left="2835" w:hanging="0"/>
        <w:rPr/>
      </w:pPr>
      <w:r>
        <w:rPr>
          <w:rFonts w:cs="Palatino Linotype" w:ascii="Palatino Linotype" w:hAnsi="Palatino Linotype"/>
          <w:i/>
          <w:iCs/>
          <w:sz w:val="22"/>
        </w:rPr>
        <w:t>Vihar a levelet ide-oda szórja,</w:t>
        <w:br/>
        <w:t>Szegény katonának forgandó a sorsa,</w:t>
        <w:br/>
        <w:t>Ma még piros élet, holnap fehér álom;</w:t>
        <w:br/>
        <w:t>Ne sajnáld a csókod tőlem, gyönyörű</w:t>
        <w:br/>
        <w:tab/>
        <w:tab/>
        <w:t>virágom!</w:t>
      </w:r>
    </w:p>
    <w:p>
      <w:pPr>
        <w:pStyle w:val="Normal"/>
        <w:spacing w:before="480" w:after="0"/>
        <w:jc w:val="right"/>
        <w:rPr>
          <w:rFonts w:ascii="Palatino Linotype" w:hAnsi="Palatino Linotype" w:cs="Palatino Linotype"/>
          <w:iCs/>
        </w:rPr>
      </w:pPr>
      <w:r>
        <w:rPr>
          <w:rFonts w:cs="Palatino Linotype" w:ascii="Palatino Linotype" w:hAnsi="Palatino Linotype"/>
          <w:iCs/>
        </w:rPr>
        <w:t>(Katonadal a világháborúból)</w:t>
      </w:r>
    </w:p>
    <w:p>
      <w:pPr>
        <w:pStyle w:val="Normal"/>
        <w:spacing w:before="120" w:after="0"/>
        <w:ind w:firstLine="567"/>
        <w:jc w:val="both"/>
        <w:rPr/>
      </w:pPr>
      <w:r>
        <w:rPr>
          <w:rFonts w:cs="Palatino Linotype" w:ascii="Palatino Linotype" w:hAnsi="Palatino Linotype"/>
          <w:iCs/>
        </w:rPr>
        <w:t>Másnap megszüntették a menetkészültséget, s ment minden a régi nyomon.</w:t>
      </w:r>
    </w:p>
    <w:p>
      <w:pPr>
        <w:pStyle w:val="Normal"/>
        <w:spacing w:before="120" w:after="0"/>
        <w:ind w:firstLine="567"/>
        <w:jc w:val="both"/>
        <w:rPr/>
      </w:pPr>
      <w:r>
        <w:rPr>
          <w:rFonts w:cs="Palatino Linotype" w:ascii="Palatino Linotype" w:hAnsi="Palatino Linotype"/>
          <w:iCs/>
        </w:rPr>
        <w:t>Rátzra valami különös tisztelettel néztem az óta az éjszaka óta. Úgy őriztem annak a furcsa éjfélnek az emlékét, mint valami nagy, tiszta és szép titkot. Dehogyis árultam volna el, hogy láttam, hallottam a páterka rejtett, emberi vívódását!</w:t>
      </w:r>
    </w:p>
    <w:p>
      <w:pPr>
        <w:pStyle w:val="Normal"/>
        <w:spacing w:before="120" w:after="0"/>
        <w:ind w:firstLine="567"/>
        <w:jc w:val="both"/>
        <w:rPr/>
      </w:pPr>
      <w:r>
        <w:rPr>
          <w:rFonts w:cs="Palatino Linotype" w:ascii="Palatino Linotype" w:hAnsi="Palatino Linotype"/>
          <w:iCs/>
        </w:rPr>
        <w:t>Páterka különben szolgálati mániába esett. Sorra elvállalta a többiek helyett az ügyeletességet, s így szakadatlan szolgálatban volt, és dolgai után futott.</w:t>
      </w:r>
    </w:p>
    <w:p>
      <w:pPr>
        <w:pStyle w:val="Normal"/>
        <w:spacing w:before="120" w:after="0"/>
        <w:ind w:firstLine="567"/>
        <w:jc w:val="both"/>
        <w:rPr/>
      </w:pPr>
      <w:r>
        <w:rPr>
          <w:rFonts w:cs="Palatino Linotype" w:ascii="Palatino Linotype" w:hAnsi="Palatino Linotype"/>
          <w:iCs/>
        </w:rPr>
        <w:t>A többiek első nap csóválgatták a fejüket, de másodnap vállat vontak. Örültek, hogy akadt olyan bolond, aki vállalja helyettük a mun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én tudtam, miért teszi e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rülte még a lehetőségét is annak, hogy találkozzék Nann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igazán felesleges volt.</w:t>
      </w:r>
    </w:p>
    <w:p>
      <w:pPr>
        <w:pStyle w:val="Normal"/>
        <w:spacing w:before="120" w:after="0"/>
        <w:ind w:firstLine="567"/>
        <w:jc w:val="both"/>
        <w:rPr/>
      </w:pPr>
      <w:r>
        <w:rPr>
          <w:rFonts w:cs="Palatino Linotype" w:ascii="Palatino Linotype" w:hAnsi="Palatino Linotype"/>
          <w:iCs/>
        </w:rPr>
        <w:t>Első nap ugyanis még meg-megkérdezte Nanni, hogy „hová elment páterka”, de azután azt is elhagyta. Igaz, hogy néha-néha elszótlanodott a kislány, ám később óráról órára vígabb lett. Dalolt, egyre dalolt, hogy majd szétvetette a falut, s ha kellett, ha nem: úgy perdült mindig, mintha örökké táncra lett volna ke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úgy kereste a kedvemet, úgy kedveskedett, ha együtt voltunk, s annyit érdeklődött utánam, ha nem voltam ott a házuk előtt a napi trécselésnél, hogy nyilvánvaló volt: szerelmes belém. Magam is megéreztem, meg a kadétok is irigykedve mondogatt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ukik rád az a fruska, zászlós úr. Határozottan beléd gabaly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jegyzem: nem csodálkoztam rajta, bár igazán szörnyen messzire estem a csinos fiúk minden kellékétől. De hát a nők sokszor érthetetlenül igénytelenek. Diákkorom óta elég sok kis süldő lány szaladt utánam. Mért lett volna kivétel éppen Nanni? Semmi különöset nem láttam benne. S a kislány annyi jelét adta érzésének, hogy félreérthetetlen volt. Akárhányan voltunk: velem bolondozott. Ha meséltem valamit: olyan csodálattal függött rajtam a szeme, hogy néha egészen belezavarodtam. Ha kezet fogtunk, fél percig sem bocsátotta el a kezemet, s ábrándos szemmel kérde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kor megint el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semmi kétség: szeretett.</w:t>
      </w:r>
    </w:p>
    <w:p>
      <w:pPr>
        <w:pStyle w:val="Normal"/>
        <w:spacing w:before="120" w:after="0"/>
        <w:ind w:firstLine="567"/>
        <w:jc w:val="both"/>
        <w:rPr/>
      </w:pPr>
      <w:r>
        <w:rPr>
          <w:rFonts w:cs="Palatino Linotype" w:ascii="Palatino Linotype" w:hAnsi="Palatino Linotype"/>
          <w:iCs/>
        </w:rPr>
        <w:t>Csak azon csodálkoztam, hogy miért nem vettük ezt észre eddig is? S honnét vette a páterka azt a csacsiságot, hogy beléje szerelmes ez a lány? Esti hegedűhallgatásai a tornácon? Ej, hát persze, hogy az ablakunkat leste, hiszen én is ott laktam. Hogy énekelgetett ott? Hát persze, hogy énekelt. Nekem énekelt. Ki mondotta azt, hogy páterka hegedűjének válaszolgatott a maga kis nótázásával? Tiszta sor volt, hogy nekem szólt mindez. Rátzcal csak azért kereste a találkozást, mert tudta, hogy együtt lakunk, s a Rátzcal való barátkozás útján akart közelebb jutni hozzám. Vágott ebben a történetben minden, mint a karikacsapás. Csak a bolond nem látta meg benne tisztán Nanni céltudatos igyekezetét.</w:t>
      </w:r>
    </w:p>
    <w:p>
      <w:pPr>
        <w:pStyle w:val="Normal"/>
        <w:spacing w:before="120" w:after="0"/>
        <w:ind w:firstLine="567"/>
        <w:jc w:val="both"/>
        <w:rPr/>
      </w:pPr>
      <w:r>
        <w:rPr>
          <w:rFonts w:cs="Palatino Linotype" w:ascii="Palatino Linotype" w:hAnsi="Palatino Linotype"/>
          <w:iCs/>
        </w:rPr>
        <w:t>Egyetlen esemény nem illett bele ebbe a napnál világosabb gondolatsorba. Az a két nap előtti eset, amikor a Klics-dolinából jövő Rátz felé sietett titokban. Ez azonban lehetett véletlenség is. Igaz ugyan, azt mondotta, hogy vasalnia kell, s mégis, ehelyett, a kertek alatt a Klics-dolina felé sietett. De hát ez már akkor volt, mikor én befejeztem a levélírást. Az pedig eltarthatott félórát is. Ennyi idő alatt végezhetett a vasalással. Azután meg: Nanniéknak volt néhány kecskéjük. Azokat hol itt, hol ott pányvázták ki egész napra a mezőre, s csak alkonyatkor mentek értük. Lehet, hogy aznap a Klics-dolina felé csapták fűre őket, s azokért ment Nannika. Így azután tiszta véletlen is lehetett az ügy. Bizonyára az is volt. Elvégre nem néztem a távcsőbe, sőt még a találkozásukat sem láttam. Nyilvánvaló tehát, hogy semmi szándékosság nem volt akkor Nanni eljárásában. Már csak azért sem, mert minden jel szerint őrülten szerelmes volt belém, s ez oly vidámmá, hangossá és elevenné tette, hogy mindenkinek feltűnt.</w:t>
      </w:r>
    </w:p>
    <w:p>
      <w:pPr>
        <w:pStyle w:val="Normal"/>
        <w:spacing w:before="120" w:after="0"/>
        <w:ind w:firstLine="567"/>
        <w:jc w:val="both"/>
        <w:rPr/>
      </w:pPr>
      <w:r>
        <w:rPr>
          <w:rFonts w:cs="Palatino Linotype" w:ascii="Palatino Linotype" w:hAnsi="Palatino Linotype"/>
          <w:iCs/>
        </w:rPr>
        <w:t>Meg is mondottam neki másnap, hogy alighanem sírás lesz e féktelen jókedv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nt állott a fatörzsön, s egy lábon billegett, mint a kötéltáncos. S a szavamra a fejét ingatta, kedves mosolyg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ajd meglátjuk! – erősködtem nevetve. – Egyszer majd megszólal a trombita, imához fúj, s akkor elsírja magát Nann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trombita, ugye még sokáig nem fúj? – kérdezte kissé elkomolyodva, mialatt a karomba kapaszkodott hirtelen, mert éppen leugrott a fal menti fatörzs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kedves! De egyszer majd megszól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lyent fúj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mához fú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lyen az?</w:t>
      </w:r>
    </w:p>
    <w:p>
      <w:pPr>
        <w:pStyle w:val="Normal"/>
        <w:spacing w:before="120" w:after="0"/>
        <w:ind w:firstLine="567"/>
        <w:jc w:val="both"/>
        <w:rPr/>
      </w:pPr>
      <w:r>
        <w:rPr>
          <w:rFonts w:cs="Palatino Linotype" w:ascii="Palatino Linotype" w:hAnsi="Palatino Linotype"/>
          <w:iCs/>
        </w:rPr>
        <w:t>Elfütyültem neki az „imához” kürtjelét. Hallgatta oldalt ejtett fejjel, mint a figyelő mad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legyintett, s másra terelte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soká elbeszélgettünk Rátzc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ról szó sem 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igyeltük a front erősödő moraját. És sejdítettük, hogy mégiscsak hamarosan előrevonnak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t sajnálom – mondottam –, hogy nem láttam a híres kanziani barlangot. Szeretném magam pofon csapni, ha arra gondolok, hogy heteket töltöttem ilyen világhírű természeti csoda mellett anélkül, hogy láttam volna. S röhögnivaló, hogy ez akkor jut eszembe, amikor innen-onnan már szedjük is a sátorfá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ad van, zászlós úr. Tudod mit? Ha holnap délig nem jönne menetparancs, menjünk el ketten, s nézzük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mek! Tedd rá! – s nyújtottam eléje az ujjaimat.</w:t>
      </w:r>
    </w:p>
    <w:p>
      <w:pPr>
        <w:pStyle w:val="Normal"/>
        <w:spacing w:before="120" w:after="0"/>
        <w:ind w:firstLine="567"/>
        <w:jc w:val="both"/>
        <w:rPr/>
      </w:pPr>
      <w:r>
        <w:rPr>
          <w:rFonts w:cs="Palatino Linotype" w:ascii="Palatino Linotype" w:hAnsi="Palatino Linotype"/>
          <w:iCs/>
        </w:rPr>
        <w:t>Másnap bevonuláskor az utcán találkoztunk Nannival. Éppen a sarki boltból lépett ki, kezében két kis csomaggal.</w:t>
      </w:r>
    </w:p>
    <w:p>
      <w:pPr>
        <w:pStyle w:val="Normal"/>
        <w:spacing w:before="120" w:after="0"/>
        <w:ind w:firstLine="567"/>
        <w:jc w:val="both"/>
        <w:rPr/>
      </w:pPr>
      <w:r>
        <w:rPr>
          <w:rFonts w:cs="Palatino Linotype" w:ascii="Palatino Linotype" w:hAnsi="Palatino Linotype"/>
          <w:iCs/>
        </w:rPr>
        <w:t>Én vezettem a száza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égi móka villant meg a fejemben. Pesten, önkéntes koromban naponként megtettük külvárosi utcákon, ha egy-egy csinosabb kislány lépegetett a járd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 – rikoltottam há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 lépése feldübörg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ázad, balra csodál-kozz!</w:t>
      </w:r>
    </w:p>
    <w:p>
      <w:pPr>
        <w:pStyle w:val="Normal"/>
        <w:spacing w:before="120" w:after="0"/>
        <w:ind w:firstLine="567"/>
        <w:jc w:val="both"/>
        <w:rPr/>
      </w:pPr>
      <w:r>
        <w:rPr>
          <w:rFonts w:cs="Palatino Linotype" w:ascii="Palatino Linotype" w:hAnsi="Palatino Linotype"/>
          <w:iCs/>
        </w:rPr>
        <w:t>A következő szemhunyásban kétszáz vidám, csínytevéstől sugárzó bakaarc lendült balra, s kétszáz torokból harsant fel ütem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j-ha! Ej-ha! Ej-ha!”</w:t>
      </w:r>
    </w:p>
    <w:p>
      <w:pPr>
        <w:pStyle w:val="Normal"/>
        <w:spacing w:before="120" w:after="0"/>
        <w:ind w:firstLine="567"/>
        <w:jc w:val="both"/>
        <w:rPr/>
      </w:pPr>
      <w:r>
        <w:rPr>
          <w:rFonts w:cs="Palatino Linotype" w:ascii="Palatino Linotype" w:hAnsi="Palatino Linotype"/>
          <w:iCs/>
        </w:rPr>
        <w:t>Nanni elpirult, s majd elejtette a csomagokat. De az arca ragyogott az öröm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szétoszlott a század, mikor a kőkúthoz ért a lányka. A kadétok már elvonultak szakaszai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zét csókolom, Nannika! – szalutáltam a kislány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onapot zászlos. Mikor megint eljön? Délután? Ig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jöhetek, Nannika. A kanziani grottát nézzük meg páterkával. Megígértem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pittyentette apró száját, s aztán vállat vo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or: pá! Addi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ent hetyke, ringó járásával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holnap találkozunk, Nann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jó lesz! – tette hozzá messzebb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zit csókolom, Nann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dio!</w:t>
      </w:r>
    </w:p>
    <w:p>
      <w:pPr>
        <w:pStyle w:val="Normal"/>
        <w:spacing w:before="120" w:after="0"/>
        <w:ind w:firstLine="567"/>
        <w:jc w:val="both"/>
        <w:rPr/>
      </w:pPr>
      <w:r>
        <w:rPr>
          <w:rFonts w:cs="Palatino Linotype" w:ascii="Palatino Linotype" w:hAnsi="Palatino Linotype"/>
          <w:iCs/>
        </w:rPr>
        <w:t>Ebéd után elindultunk páterkával.</w:t>
      </w:r>
    </w:p>
    <w:p>
      <w:pPr>
        <w:pStyle w:val="Normal"/>
        <w:spacing w:before="120" w:after="0"/>
        <w:ind w:firstLine="567"/>
        <w:jc w:val="both"/>
        <w:rPr/>
      </w:pPr>
      <w:r>
        <w:rPr>
          <w:rFonts w:cs="Palatino Linotype" w:ascii="Palatino Linotype" w:hAnsi="Palatino Linotype"/>
          <w:iCs/>
        </w:rPr>
        <w:t>A mandulásnál megállottunk. Meg kellett állanunk. Megállította az embert az a virágtobzódás, amely ott ringott-suhogott páratlan pompával. Mintha a jó öreg girbegörbe mandulafák megbomlottak volna azon a tavaszon, s száz évre való erejüket mind abban az egy virágzásban akarták volna kiadni. Vagy mintha megrészegedtek volna a tavasz borától, s mámorukban lerángatták volna igénytelem ágaikra a hajnali ég minden fehér és rózsás bárányfelhő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tuk mi azt a mandulást mindennap. Jóformán a szemünk előtt borult virágba az első rügyfakadástól kezdve. De ezen a délutánon még minket is megállított féktelen, szinte harsogó pompá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gia! Virágorgia! – szakadt ki a megdöbbent gyönyörködés a szám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hogy: himnusz! Virághimnusz! – mondotta szelíd mosollyal Rátz.</w:t>
      </w:r>
    </w:p>
    <w:p>
      <w:pPr>
        <w:pStyle w:val="Normal"/>
        <w:spacing w:before="120" w:after="0"/>
        <w:ind w:firstLine="567"/>
        <w:jc w:val="both"/>
        <w:rPr/>
      </w:pPr>
      <w:r>
        <w:rPr>
          <w:rFonts w:cs="Palatino Linotype" w:ascii="Palatino Linotype" w:hAnsi="Palatino Linotype"/>
          <w:iCs/>
        </w:rPr>
        <w:t>Messziről föl-fölmorajlott a Doberdo ágyútü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haladtunk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elgondolkozva mondotta páter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rághimnusz. Az anyaföld túl akarja harsogni az ágyú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hallgattunk egy darabig. Ám a kadét szavai nyomán továbbfűződtek bennem a gondolatok. Valahogy furcsa volt előttem az a szuronyt hordozó papnövendék. Isten békéjének rajongója: katonazubbony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e, testvér – kérdeztem –, hogyan számolod te el önmagadban mostani helyzetedet? Miképpen lesz az, hogy kézigránátot ragadsz majd azzal a kézzel, amelyet áldáshintésre szántál, s melyet arra is neve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kérdéssel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gyan végzed el önmagadban te ezt a kérdést, zászlós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én helyzetem tiszta, öregem. Először is az én őseim, ahány nemzedékre csak vissza tudunk nézni, mind katonák voltak vagy gazdák. Más foglalkozás nem is volt közöttük. S én az ő ivadékuk vagyok. A katonamesterség benne kering a véremben. De fegyvert kellett volna fognom gazdálkodóra valló vérség után is. A megtámadott föld maga is küldött volna. Aztán meg, lásd, én tele vagyok gyarlósággal. A hiúság is szorított. A becsvágy, a katonamellen csörömpölő csecsebecsék, no meg az áldozathozatal póza. Együttvéve szép az egész, de külön-különszedve csupa apró, emberi gyöngeségre hull szét az ember hősködése. Szóval, nálam nem nagy sor az egész, mert én csak közönséges, csetlő-botló tucatember vagyok. Végezetül pedig, ha nagyon kínoz az a gond, hogy embert pusztítunk, hát kivetem a fejemből. A katona egyszerűen ne bölcselkedjék. Elvégre, akik csinálták, azok bizonyára okosabbak nálam, s tudják, mit csináltak. Az én helyzetem hát tiszta és egyszerű. De a tiéd, páterka, a tiéd? Hogy végzed el magadban ezt a dolgot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lefelé haladtunk a Reka-völgy meredekjén, s ügyelni kellett a lépésre. Kis ideig hát nem válaszolt a fiú. Vigyázva lépkedett előttem. Ám az első simább helynél megszól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n helyzetem? Az se nagyon bonyolult, bár láthatatlanul reverendát hordok. Egyetlen mondat: „Adjátok meg Istennek azt, ami az Istené, s a császárnak azt, ami a császáré!” Isten mindig azt mondja: béke, de a császárok néha azt mondják: háború. Nem az én gondom, ha egyik-másik császár mást akar, mint az Isten. Mi, magyarok különben is megtámadottak vagyunk. S ha a pásztor köteles megvédeni juhait a farkasok ellen, akkor nem bűnünk, sőt nyilván kötelességünk is husángot ragadni anyáink és húgaink, földjeink és templomaink védelmében. Nekünk, magyaroknak igazán nyugodt lehet a szívünk. Nem hódítás vagy martalócerkölcs hajt bennünket. Így hát – ha nem is értem meg véges értelemmel, mért kell ennek így lennie – van egy vigasztaló mentsváram: az ártatlanok, a megtámadottak evangéliuma. Ha tűz ellen, víz ellen s minden baj ellen kötelességem megvédeni testvéreimet, akkor nyilván áll ez a parancs az ellenség ellen való védelemre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is: nem gyötör sohasem ez a vég nélküli öldöklés? Nem gyötör az a riasztó tétel, hogy Varga Jánosnak egy szép napon le kell tennie a kapát Szajolon vagy Kunmadarason, fegyvert kell fognia, s ide kell jönnie egy idegen nevű világ sohase hallotta nevű községének határába csak azért, hogy valamelyik derék szicíliai osztrigahalász vagy nápolyi gyümölcsárus beléje lőhesse a golyóját? És miért kell az, hogy Kis Péter szuronya árvákká tegye Tonio Grande gyerekeit? Hát nem őrültség mindez? Hát felelj! Te okosabb, jobb vagy nálam, hát fele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terka csendesen ingat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mivel szolgáltam rá erre a nagy, nagy becsülésedre, zászlós úr. Mért tudnék én választ adni olyan kérdésekre, amelyek engem is gyötörnek? Nincs rájuk válasz e földön. Az ember nyomorult, mert az értelme csak pislogó mécses. Okot hát ne keressen, csak vigaszta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a vigasztalás? Hát van vigaszta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annak, aki kere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ho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t ősi sóhajban. Az egyik: legyen meg a te akaratod, Miatyánk. A másik: jöjjön el a te ország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értünk Mattaunba, s befordultunk Kanzian felé, mialatt egyre hangosabban morajlott föl hozzánk a Reka-katlanok zúgása.</w:t>
      </w:r>
    </w:p>
    <w:p>
      <w:pPr>
        <w:pStyle w:val="Normal"/>
        <w:spacing w:before="120" w:after="0"/>
        <w:ind w:firstLine="567"/>
        <w:jc w:val="both"/>
        <w:rPr/>
      </w:pPr>
      <w:r>
        <w:rPr>
          <w:rFonts w:cs="Palatino Linotype" w:ascii="Palatino Linotype" w:hAnsi="Palatino Linotype"/>
          <w:iCs/>
        </w:rPr>
        <w:t>A híd táján járhattunk, amikor kiperdült valaki a parókia kertjének ajtaján. Éppen akkor búcsúzott a plébános húgától.</w:t>
      </w:r>
    </w:p>
    <w:p>
      <w:pPr>
        <w:pStyle w:val="Normal"/>
        <w:spacing w:before="120" w:after="0"/>
        <w:ind w:firstLine="567"/>
        <w:jc w:val="both"/>
        <w:rPr/>
      </w:pPr>
      <w:r>
        <w:rPr>
          <w:rFonts w:cs="Palatino Linotype" w:ascii="Palatino Linotype" w:hAnsi="Palatino Linotype"/>
          <w:iCs/>
        </w:rPr>
        <w:t>Mikor meglátott, integetni kezdett az ernyőjével nagy vidáman, még mielőtt a Reka-katlan bejárata felé fordultun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kellett álla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onapot, zászlós, jonapot, paterka! – lelkendezett felénk kipirult arccal. Azazhogy inkább csak felém. Mert minden kedvessége csak reám sugárzott. Rátz számára mindössze egyetlen meleg pillantása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elmennek? – kérdezte aztán nagy elfogulatlansá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arlangba, Nannika. – S mivel láttam, hogy ezt a szót nem ismeri, hozzátettem: – A grott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grottaba! – állapította meg a kislány olyan arccal és szemmel, mint aki most hallja először a dolgot. S nekem, mélabús tinónak még csak eszembe sem jutott, hogy délben magam említettem meg kirándulásunkat Nannika előtt, tehát kérdése merő képmuta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l van laterna? – kérdezte azután csodálk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aterna? – bámultunk el mind a ke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ottaban van sötét, muszáj viszi laternát! – magyarázta nagy természetességgel a kis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én vezérökör! – ütöttem a homlokomra. – Csakugyan: semmiféle világítókészséget nem hoz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igazán eszünkbe juthatott volna – tette hozzá elszontyolodott képpel a kadét is. – Most azután mit csinálunk?</w:t>
      </w:r>
    </w:p>
    <w:p>
      <w:pPr>
        <w:pStyle w:val="Normal"/>
        <w:spacing w:before="120" w:after="0"/>
        <w:ind w:firstLine="567"/>
        <w:jc w:val="both"/>
        <w:rPr/>
      </w:pPr>
      <w:r>
        <w:rPr>
          <w:rFonts w:cs="Palatino Linotype" w:ascii="Palatino Linotype" w:hAnsi="Palatino Linotype"/>
          <w:iCs/>
        </w:rPr>
        <w:t>Hallottam, hogy valamikor a boldog békeidőkben volt valami állandó jellegű vezető intézménye a barlangnak. Az Alpenverein nevű osztrák turistaegyesület tartotta fenn, s ez gondoskodott a barlang járhatóvá tételéről is. Akkoriban tehát mindig rendelkezésre állott a fáklyákkal felszerelt vezető, de a háború idején úgy megcsappant a kirándulók száma, hogy nyilván éhen halhatott volna, ha ebből akar meg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lehetősen elszontyolodott képet vághattunk ezek után, de Nanni szemében mintha valami titkolt öröm fénye lobbant volna f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baj – mondotta hirtelen. – Nanni kéri a later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zal már szaladt is a parókiára, s két perc múlva egy nagy istállólámpával tért vissza. S rajta volt a pap húgának esőköpenye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igazan fiúk ügyes lenni, mindenki szótfogadjál Nanninak, mert Nanni lesz cicerone, grottában.</w:t>
      </w:r>
    </w:p>
    <w:p>
      <w:pPr>
        <w:pStyle w:val="Normal"/>
        <w:spacing w:before="120" w:after="0"/>
        <w:ind w:firstLine="567"/>
        <w:jc w:val="both"/>
        <w:rPr/>
      </w:pPr>
      <w:r>
        <w:rPr>
          <w:rFonts w:cs="Palatino Linotype" w:ascii="Palatino Linotype" w:hAnsi="Palatino Linotype"/>
          <w:iCs/>
        </w:rPr>
        <w:t>Oly váratlanul és oly természetesen alakult úgy a helyzet, hogy a csöpp fruska legyen a vezetőnk: még csak időnk sem volt az elálmélkodásra, s máris ott haladt előttünk a karfás, keskeny sziklaösvényen.</w:t>
      </w:r>
    </w:p>
    <w:p>
      <w:pPr>
        <w:pStyle w:val="Normal"/>
        <w:spacing w:before="120" w:after="0"/>
        <w:ind w:firstLine="567"/>
        <w:jc w:val="both"/>
        <w:rPr/>
      </w:pPr>
      <w:r>
        <w:rPr>
          <w:rFonts w:cs="Palatino Linotype" w:ascii="Palatino Linotype" w:hAnsi="Palatino Linotype"/>
          <w:iCs/>
        </w:rPr>
        <w:t>...Megsiketült füllel állottunk meg odalent az őrjöngve zúgó Reka mellett, mialatt Nannika meggyújtotta a lámp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vezetni kezdett bennünket a legcsodálatosabb világban. A mennydörgés és a sötétség birodalmában.</w:t>
      </w:r>
    </w:p>
    <w:p>
      <w:pPr>
        <w:pStyle w:val="Normal"/>
        <w:spacing w:before="120" w:after="0"/>
        <w:ind w:firstLine="567"/>
        <w:jc w:val="both"/>
        <w:rPr/>
      </w:pPr>
      <w:r>
        <w:rPr>
          <w:rFonts w:cs="Palatino Linotype" w:ascii="Palatino Linotype" w:hAnsi="Palatino Linotype"/>
          <w:iCs/>
        </w:rPr>
        <w:t>Tizenhat év távolságából nézek most vissza arra a felejthetetlen föld alatti vándorlásra. Az alatt a tizenhat év alatt hallottam összeomló országok mennydörgő robaját, s mentem olyan sötétségeken át, meggyalázott fajtám iszonyatos processziójában, hogy az ember már-már azt hitte, a csillagok is lehullottak egy szálig; mégis, az az imbolygó és sejtelmes botorkálás örökké megmarad bennem elmoshatatlan kép formájában.</w:t>
      </w:r>
    </w:p>
    <w:p>
      <w:pPr>
        <w:pStyle w:val="Normal"/>
        <w:spacing w:before="120" w:after="0"/>
        <w:ind w:firstLine="567"/>
        <w:jc w:val="both"/>
        <w:rPr/>
      </w:pPr>
      <w:r>
        <w:rPr>
          <w:rFonts w:cs="Palatino Linotype" w:ascii="Palatino Linotype" w:hAnsi="Palatino Linotype"/>
          <w:iCs/>
        </w:rPr>
        <w:t>Ma már csak álomnak tűnik. Régi, titokzatos, hátborzongató és ezerszer kedves álomnak. Vagy még inkább mesének. Három gyerek elindult egyszer egy mesebeli, bujdosó folyó után. S a folyó vezette, csalogatta őket, míglen eljutottak az Alvilág rejtelmes birodalmába. Egyetlen apró mécses imbolygott velük, s világított be körülöttük szűk, rőt színű kört. S ez az álmélkodó három gyerek megfeledkezett odalent arról, hogy fönt is van világ, meleg, madárdalos, kék egű világ, ahol mégsem boldogok az emberek, sőt ágyúval, fegyverekkel öli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lent semmi sem volt mindezekből.</w:t>
      </w:r>
    </w:p>
    <w:p>
      <w:pPr>
        <w:pStyle w:val="Normal"/>
        <w:spacing w:before="120" w:after="0"/>
        <w:ind w:firstLine="567"/>
        <w:jc w:val="both"/>
        <w:rPr/>
      </w:pPr>
      <w:r>
        <w:rPr>
          <w:rFonts w:cs="Palatino Linotype" w:ascii="Palatino Linotype" w:hAnsi="Palatino Linotype"/>
          <w:iCs/>
        </w:rPr>
        <w:t>Csak harsogó vagy el-elhalkuló örök zúgás, örök sötétség. S ebben a rejtelmes, zúgó sötétségben titoktartó zordonsággal siet az örök folyó. Néha ijesztő sziklák roppant lépcsőfokairól zuhan le földöntúli szilajsággal millió vízparánnyá zúzódva olyan harsogással, hogy az már megfoghatatlan dörgés az emberi fülnek. Majd meg ellankad, szétterül a tágasra vésett barlangban, s megcsendesült futással surrog tova a föld alatti sziklaágyban. Ismét máskor apró ágakra oszolva egyszerre csak eloson ismeretlen lyukak rejtekútjain, s hiába emeli föl az ember hitvány mécsesét: az a keskeny, alig csordogáló erecske, amely megcsillan a fény alatt, nem mondja meg, hová lett az imént még hatalmas víztömeg. Csak a távoli zúgás jelzi, hogy valahol robognak a vizek.</w:t>
      </w:r>
    </w:p>
    <w:p>
      <w:pPr>
        <w:pStyle w:val="Normal"/>
        <w:spacing w:before="120" w:after="0"/>
        <w:ind w:firstLine="567"/>
        <w:jc w:val="both"/>
        <w:rPr/>
      </w:pPr>
      <w:r>
        <w:rPr>
          <w:rFonts w:cs="Palatino Linotype" w:ascii="Palatino Linotype" w:hAnsi="Palatino Linotype"/>
          <w:iCs/>
        </w:rPr>
        <w:t>S a lányka odahajol a fiúk füléhez, s belekiált, mert hangja talán még az ilyen csendesebb helyeken is elenyészne az ijesztő morajlásban.</w:t>
      </w:r>
    </w:p>
    <w:p>
      <w:pPr>
        <w:pStyle w:val="Normal"/>
        <w:spacing w:before="120" w:after="0"/>
        <w:ind w:firstLine="567"/>
        <w:jc w:val="both"/>
        <w:rPr/>
      </w:pPr>
      <w:r>
        <w:rPr>
          <w:rFonts w:cs="Palatino Linotype" w:ascii="Palatino Linotype" w:hAnsi="Palatino Linotype"/>
          <w:iCs/>
        </w:rPr>
        <w:t>Ó, hiszen oly mindegy, mit mond! Mit is számítanak itt a nevek?</w:t>
      </w:r>
    </w:p>
    <w:p>
      <w:pPr>
        <w:pStyle w:val="Normal"/>
        <w:spacing w:before="120" w:after="0"/>
        <w:ind w:firstLine="567"/>
        <w:jc w:val="both"/>
        <w:rPr/>
      </w:pPr>
      <w:r>
        <w:rPr>
          <w:rFonts w:cs="Palatino Linotype" w:ascii="Palatino Linotype" w:hAnsi="Palatino Linotype"/>
          <w:iCs/>
        </w:rPr>
        <w:t>A nevek csak emberdolgok. De itt... itt magának az örökkévaló hatalomnak légáramlata lobogtatja a mécslángot. Hát fontos az, hát meg lehet azt itt lent jegyezni, hogy az a forgó, tajtékzó, sistergő pokolkatlan, amely fölé még a fönti világ ege borul, az az „Okroglica-örvény”? Fontos az, hogy mi a neve annak a barlangkapunak, amelyen eltűnik a víz, s amely fölött riadozva kémleli az ember Dante Infernójának vérfagyasztó feliratát: „Lasciate ogni speranza”</w:t>
      </w:r>
      <w:r>
        <w:rPr>
          <w:rStyle w:val="FootnoteCharacters"/>
          <w:rStyle w:val="FootnoteAnchor"/>
          <w:rFonts w:cs="Palatino Linotype" w:ascii="Palatino Linotype" w:hAnsi="Palatino Linotype"/>
          <w:iCs/>
        </w:rPr>
        <w:footnoteReference w:id="36"/>
      </w:r>
      <w:r>
        <w:rPr>
          <w:rFonts w:cs="Palatino Linotype" w:ascii="Palatino Linotype" w:hAnsi="Palatino Linotype"/>
          <w:iCs/>
        </w:rPr>
        <w:t>? Hát meg tudja az ember ott lent jegyezni, melyik a „Natürliche Schacht”, vagyis a „természetes akna”, s hogy az a benne lévő dacos mészkőpillér, amely zúgó vízesések között áll a megingathatatlanság zord jelképeként, ez a vizek ellen lázadó sziklatitán az „Oblasser-őrtorony”? Ki tartja számon, hogy valóban tizennyolc vízesést csodált-e meg, amíg hol a folyó mellett botorkálva, hol meg merész hidacskákon föléje kerülve, emitt száraz lábbal, amott kőről kőre bukdácsolva, néhol köpenylobogtató föld alatti szélben, máskor meg valamelyik zuhatag párává zúzódott vizének finom permetegében eljut végül az „Alpenvereins-Dom” irtózatos magasságú kupolája alá? Szédül és didereg az ember, ha föltekint itt, s keresi valahol a magasban a roppant boltozatot. Dehogyis ér el odáig a mécs vagy a fáklya fénye! Bizonyára fényszóróval kutatták végig ennek az alvilági „dómnak” szédítő bolthajtását, míg megállapíthatták, hogy nyolcvan méter magasságban íveli át az alatta zúgó fekete űrt. A mécsvilág csak reszket ezek közt a méretek közt, s csak sejteti didergő lobogásával, hogy magasan, iszonyú magasan kong valahol az óriás kupola.</w:t>
      </w:r>
    </w:p>
    <w:p>
      <w:pPr>
        <w:pStyle w:val="Normal"/>
        <w:spacing w:before="120" w:after="0"/>
        <w:ind w:firstLine="567"/>
        <w:jc w:val="both"/>
        <w:rPr/>
      </w:pPr>
      <w:r>
        <w:rPr>
          <w:rFonts w:cs="Palatino Linotype" w:ascii="Palatino Linotype" w:hAnsi="Palatino Linotype"/>
          <w:iCs/>
        </w:rPr>
        <w:t>A számok, nevek, méretek: mind emberdolgok. Ott lent furcsán, üresen hangzanak. Ott szúnyogdöngés az emberkiáltás, és hangyafogalom az embergondolat!</w:t>
      </w:r>
    </w:p>
    <w:p>
      <w:pPr>
        <w:pStyle w:val="Normal"/>
        <w:spacing w:before="120" w:after="0"/>
        <w:ind w:firstLine="567"/>
        <w:jc w:val="both"/>
        <w:rPr/>
      </w:pPr>
      <w:r>
        <w:rPr>
          <w:rFonts w:cs="Palatino Linotype" w:ascii="Palatino Linotype" w:hAnsi="Palatino Linotype"/>
          <w:iCs/>
        </w:rPr>
        <w:t>Haszontalan és vakmerő kísérlet volna, ha hozzáfognék, hogy megírjam annak az alvilági vándorlásnak a csodáit. Hiszen mi, emberek is csináltunk nagy dolgokat. A húszezer éves ember meg tudta csinálni Doberdót és Verdunt. Megcsinálta ágyúkkal a mesterséges ítéletidőt, az évekig tartó géperejű orkánt. De mennyivel nagyobbat alkotott a parányi vízcsepp, amely talán szintén egy éppen húszezer év előtt megcsordult forrásból elindulva megcsinálta Isten parancsára a gigantikus kanziani barlangcsodát. Vajon ki tudná megírni az ember három évig tartó doberdói orkánját? Hát még az Isten vízcseppjének kanziani csodáját! Hogyan foghatnék én hozzá emberi írószerszámmal ekkora vállalkozáshoz?</w:t>
      </w:r>
    </w:p>
    <w:p>
      <w:pPr>
        <w:pStyle w:val="Normal"/>
        <w:spacing w:before="120" w:after="0"/>
        <w:ind w:firstLine="567"/>
        <w:jc w:val="both"/>
        <w:rPr/>
      </w:pPr>
      <w:r>
        <w:rPr>
          <w:rFonts w:cs="Palatino Linotype" w:ascii="Palatino Linotype" w:hAnsi="Palatino Linotype"/>
          <w:iCs/>
        </w:rPr>
        <w:t>...Három didergő gyerek botorkált a bujdosó patak mellett.</w:t>
      </w:r>
    </w:p>
    <w:p>
      <w:pPr>
        <w:pStyle w:val="Normal"/>
        <w:spacing w:before="120" w:after="0"/>
        <w:ind w:firstLine="567"/>
        <w:jc w:val="both"/>
        <w:rPr/>
      </w:pPr>
      <w:r>
        <w:rPr>
          <w:rFonts w:cs="Palatino Linotype" w:ascii="Palatino Linotype" w:hAnsi="Palatino Linotype"/>
          <w:iCs/>
        </w:rPr>
        <w:t>Úgy jöttek visszafelé, mintha roppant terhet cipeltek volna. Szörnyű volt e súly: a maguk ember-piciségének tudata.</w:t>
      </w:r>
    </w:p>
    <w:p>
      <w:pPr>
        <w:pStyle w:val="Normal"/>
        <w:spacing w:before="120" w:after="0"/>
        <w:ind w:firstLine="567"/>
        <w:jc w:val="both"/>
        <w:rPr/>
      </w:pPr>
      <w:r>
        <w:rPr>
          <w:rFonts w:cs="Palatino Linotype" w:ascii="Palatino Linotype" w:hAnsi="Palatino Linotype"/>
          <w:iCs/>
        </w:rPr>
        <w:t>Egyik csendesebb csarnokban megállt a kislány, s egy fatönkszerű kőlapra állította a lámpást. A Reka csak vékony érben csordogált ehelyt, zúgó víztömegei titkos melléksikátorokban loholtak to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ka le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leültünk mi is körülötte.</w:t>
      </w:r>
    </w:p>
    <w:p>
      <w:pPr>
        <w:pStyle w:val="Normal"/>
        <w:spacing w:before="120" w:after="0"/>
        <w:ind w:firstLine="567"/>
        <w:jc w:val="both"/>
        <w:rPr/>
      </w:pPr>
      <w:r>
        <w:rPr>
          <w:rFonts w:cs="Palatino Linotype" w:ascii="Palatino Linotype" w:hAnsi="Palatino Linotype"/>
          <w:iCs/>
        </w:rPr>
        <w:t>És akkor elővett az esőköpeny zsebéből három almát, s nyújtotta felénk olyan testvéri mozdulattal, mintha a húgunk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fogadt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nnika kapta kanziani barátnéjának – magyarázta meghökkentő nyelvészeti merészséggel.</w:t>
      </w:r>
    </w:p>
    <w:p>
      <w:pPr>
        <w:pStyle w:val="Normal"/>
        <w:spacing w:before="120" w:after="0"/>
        <w:ind w:firstLine="567"/>
        <w:jc w:val="both"/>
        <w:rPr/>
      </w:pPr>
      <w:r>
        <w:rPr>
          <w:rFonts w:cs="Palatino Linotype" w:ascii="Palatino Linotype" w:hAnsi="Palatino Linotype"/>
          <w:iCs/>
        </w:rPr>
        <w:t>Szótlanul ettünk. A szakadatlan, kábító zúgás után jólesett ez a csendesebb környezet, ahol nem kellett egymás fülébe ordítani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éztem a kislányt.</w:t>
      </w:r>
    </w:p>
    <w:p>
      <w:pPr>
        <w:pStyle w:val="Normal"/>
        <w:spacing w:before="120" w:after="0"/>
        <w:ind w:firstLine="567"/>
        <w:jc w:val="both"/>
        <w:rPr/>
      </w:pPr>
      <w:r>
        <w:rPr>
          <w:rFonts w:cs="Palatino Linotype" w:ascii="Palatino Linotype" w:hAnsi="Palatino Linotype"/>
          <w:iCs/>
        </w:rPr>
        <w:t>A lámpa fénye éppen az arcára esett. Piciny, kötött, bóbitás, piros sapkájára ráhúzta volt útközben az esőköpeny csuklyáját. Most hátradobta a csuklyát, s kigombolta a köpenyt is. És ahogy így ült, egyszerűen, a latin vérű nők velük született természetes gráciájával, vidám és meghatóan becsületes tekintetét hol Rátzra, hol pedig reám vetve, egyszerre forró hálát éreztem iránta. Szerettem volna megölelni melegen, vigyázva, mint valami könnyen törő drága portékát, és szerettem volna megcsókolni mind a két apró kezét. Abból talán megérezte volna áradó hálámat azért a jóságáért, hogy velünk volt, velünk jött, s hogy ott lent a világ fenekén is szüntelenül láttatta velem önnönmagában a mi sivár férfiéletünk egyetlen szépségét, a tévelygő férfiember hűséges társát: a gyönge és mégis velünk tartó, szivárványlelkű és meleg testű asszonyemb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törte meg a csend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jük, Nannika, hogy eljött velünk! Igazán nagy dolog, hogy ilyen fárasztó kirándu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ánynak öröm lobbant meg a szem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z semit! – és kacagni kezdett olyan dallamosan, mint még soh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gen, igen – erősködtem én –, nagyon sokat tett értünk. Maga nélkül el sem jöhettünk volna, hiszen se lámpáról, se vezetőről nem gondoskodtunk tapasztalatlanságunkban. De maga olyan aranyos gondossággal s olyan páratlan gavalléri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engedte befejezni a mondatot. Tréfálkozva fogta be füleit, s pironkodva szabadko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Dio mio, mit beszélget itt! Csitt! Nem beszélget többet! Csitt! Mást beszélget Nannikának!</w:t>
      </w:r>
    </w:p>
    <w:p>
      <w:pPr>
        <w:pStyle w:val="Normal"/>
        <w:spacing w:before="120" w:after="0"/>
        <w:ind w:firstLine="567"/>
        <w:jc w:val="both"/>
        <w:rPr/>
      </w:pPr>
      <w:r>
        <w:rPr>
          <w:rFonts w:cs="Palatino Linotype" w:ascii="Palatino Linotype" w:hAnsi="Palatino Linotype"/>
          <w:iCs/>
        </w:rPr>
        <w:t>S mivel még mindig folytatni akartam, a számra tapasztotta apró, almaillatú kezét, tréfás szigorúsággal.</w:t>
      </w:r>
    </w:p>
    <w:p>
      <w:pPr>
        <w:pStyle w:val="Normal"/>
        <w:spacing w:before="120" w:after="0"/>
        <w:ind w:firstLine="567"/>
        <w:jc w:val="both"/>
        <w:rPr/>
      </w:pPr>
      <w:r>
        <w:rPr>
          <w:rFonts w:cs="Palatino Linotype" w:ascii="Palatino Linotype" w:hAnsi="Palatino Linotype"/>
          <w:iCs/>
        </w:rPr>
        <w:t>És én megcsókoltam azt a rám tapadó tenyérkét. És megcsókoltam volna még egyszer, még tízszer, ha el nem kapja nyo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 eddig fehér arca, melynek a gyarló mécsvilág sötét árnyékot adott a szemei körül s a körvonalak mentén, most piros volt és zava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zászlós, mit csinálta, mit csinálta? – suttogta riadt megrökönyödéssel, mialatt öntudatlan védekezésből elrejtette a kezét. – Azt nem szabad! Azt nem szab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áterkára emelve még nagyobbra s ragyogóbbra nyílt szemeit, onnét várt megerősíté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Rátz? Azt nem szabad.</w:t>
      </w:r>
    </w:p>
    <w:p>
      <w:pPr>
        <w:pStyle w:val="Normal"/>
        <w:spacing w:before="120" w:after="0"/>
        <w:ind w:firstLine="567"/>
        <w:jc w:val="both"/>
        <w:rPr/>
      </w:pPr>
      <w:r>
        <w:rPr>
          <w:rFonts w:cs="Palatino Linotype" w:ascii="Palatino Linotype" w:hAnsi="Palatino Linotype"/>
          <w:iCs/>
        </w:rPr>
        <w:t>A kadét arca egykedvű maradt. A lány háta mögött lévő sziklafalat vizsgálta. Ezen a sziklafalon, a cseppenő víz csillogó barázdái között, a korommal ráégetett nevek és kezdőbetűk egész légiója sorakozott.</w:t>
      </w:r>
    </w:p>
    <w:p>
      <w:pPr>
        <w:pStyle w:val="Normal"/>
        <w:spacing w:before="120" w:after="0"/>
        <w:ind w:firstLine="567"/>
        <w:jc w:val="both"/>
        <w:rPr/>
      </w:pPr>
      <w:r>
        <w:rPr>
          <w:rFonts w:cs="Palatino Linotype" w:ascii="Palatino Linotype" w:hAnsi="Palatino Linotype"/>
          <w:iCs/>
        </w:rPr>
        <w:t>Néhol egymás mellett egy-egy női és férfinév. S ezek között mindig kötőjel volt. Szerelmesek írhatták, akik a kötőjellel is össze akarták fűzni a sors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követte a kadét tekint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nyomban felugr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yitotta a lámpája ajtaját, kihúzta belőle a kis olajégőt, s odaállott, a szürke mészkőfal alá. Olyan helyet keresett, ahol nem csöpögött a víz, s ahol nem voltak nev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csinál, kedves? – kérdeztem a lánytól, akinek valami rejtelmes mosoly bujkált a szája szögletében.</w:t>
      </w:r>
    </w:p>
    <w:p>
      <w:pPr>
        <w:pStyle w:val="Normal"/>
        <w:spacing w:before="120" w:after="0"/>
        <w:ind w:firstLine="567"/>
        <w:jc w:val="both"/>
        <w:rPr/>
      </w:pPr>
      <w:r>
        <w:rPr>
          <w:rFonts w:cs="Palatino Linotype" w:ascii="Palatino Linotype" w:hAnsi="Palatino Linotype"/>
          <w:iCs/>
        </w:rPr>
        <w:t>Fölemelte az égőt, és hátranézett lappangó mosolyával Rátzra.</w:t>
      </w:r>
    </w:p>
    <w:p>
      <w:pPr>
        <w:pStyle w:val="Normal"/>
        <w:spacing w:before="120" w:after="0"/>
        <w:ind w:firstLine="567"/>
        <w:jc w:val="both"/>
        <w:rPr/>
      </w:pPr>
      <w:r>
        <w:rPr>
          <w:rFonts w:cs="Palatino Linotype" w:ascii="Palatino Linotype" w:hAnsi="Palatino Linotype"/>
          <w:iCs/>
        </w:rPr>
        <w:t>A kadét arcvonásai homályosak maradtak, de a szeme a falon függött. Én is a falat néztem. A felírásokat. Mindig egy férfi- meg egy női név volt egymás mellett.</w:t>
      </w:r>
    </w:p>
    <w:p>
      <w:pPr>
        <w:pStyle w:val="Normal"/>
        <w:spacing w:before="120" w:after="0"/>
        <w:ind w:firstLine="567"/>
        <w:jc w:val="both"/>
        <w:rPr/>
      </w:pPr>
      <w:r>
        <w:rPr>
          <w:rFonts w:cs="Palatino Linotype" w:ascii="Palatino Linotype" w:hAnsi="Palatino Linotype"/>
          <w:iCs/>
        </w:rPr>
        <w:t>Hm – gondoltam –, valamikor hallottam, hogy az Alpokban van valahol egy szikla. Ha arra két boldogtalan szerelmesnek sikerül a nevét felírnia: akkor azok feltétlenül összekerülnek. Úgy látszik, ez is afféle szerelmesek sziklája.</w:t>
      </w:r>
    </w:p>
    <w:p>
      <w:pPr>
        <w:pStyle w:val="Normal"/>
        <w:spacing w:before="120" w:after="0"/>
        <w:ind w:firstLine="567"/>
        <w:jc w:val="both"/>
        <w:rPr/>
      </w:pPr>
      <w:r>
        <w:rPr>
          <w:rFonts w:cs="Palatino Linotype" w:ascii="Palatino Linotype" w:hAnsi="Palatino Linotype"/>
          <w:iCs/>
        </w:rPr>
        <w:t>Megdobbant a szívem, s egyre szaporábban kezdett verni. Ha ez a lány most odakormozza a kettőnk nevét egymás mellé: akkor holtbizonyos, hogy páterka egy különös jelenetnek lesz tanúja. Mert akkor én elkerülhetetlenül megcsókolom Nannikát.</w:t>
      </w:r>
    </w:p>
    <w:p>
      <w:pPr>
        <w:pStyle w:val="Normal"/>
        <w:spacing w:before="120" w:after="0"/>
        <w:ind w:firstLine="567"/>
        <w:jc w:val="both"/>
        <w:rPr/>
      </w:pPr>
      <w:r>
        <w:rPr>
          <w:rFonts w:cs="Palatino Linotype" w:ascii="Palatino Linotype" w:hAnsi="Palatino Linotype"/>
          <w:iCs/>
        </w:rPr>
        <w:t>A kis piros sapkás jószág most lábujjhegyre állt. Még egyszer ránézett Rátzra, azután rám, s a rejtélyes mosoly valami félig tréfás, félig ünnepi arckifejezésbe ment át.</w:t>
      </w:r>
    </w:p>
    <w:p>
      <w:pPr>
        <w:pStyle w:val="Normal"/>
        <w:spacing w:before="120" w:after="0"/>
        <w:ind w:firstLine="567"/>
        <w:jc w:val="both"/>
        <w:rPr/>
      </w:pPr>
      <w:r>
        <w:rPr>
          <w:rFonts w:cs="Palatino Linotype" w:ascii="Palatino Linotype" w:hAnsi="Palatino Linotype"/>
          <w:iCs/>
        </w:rPr>
        <w:t>És azután írni kezdett a lángocska füstös nyelvének hegyével.</w:t>
      </w:r>
    </w:p>
    <w:p>
      <w:pPr>
        <w:pStyle w:val="Normal"/>
        <w:spacing w:before="120" w:after="0"/>
        <w:ind w:firstLine="567"/>
        <w:jc w:val="both"/>
        <w:rPr/>
      </w:pPr>
      <w:r>
        <w:rPr>
          <w:rFonts w:cs="Palatino Linotype" w:ascii="Palatino Linotype" w:hAnsi="Palatino Linotype"/>
          <w:iCs/>
        </w:rPr>
        <w:t>Halkan zúgtak a földben surrogó vizek, csendben koppantak egy-egy helyen a boltozatról lehulló vízcseppek, s a vékony, sercegő lángnyelv lassan kormozta a szürke mészkőszik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ojtott lélegzettel lestem a lányt.</w:t>
      </w:r>
    </w:p>
    <w:p>
      <w:pPr>
        <w:pStyle w:val="Normal"/>
        <w:spacing w:before="120" w:after="0"/>
        <w:ind w:firstLine="567"/>
        <w:jc w:val="both"/>
        <w:rPr/>
      </w:pPr>
      <w:r>
        <w:rPr>
          <w:rFonts w:cs="Palatino Linotype" w:ascii="Palatino Linotype" w:hAnsi="Palatino Linotype"/>
          <w:iCs/>
        </w:rPr>
        <w:t>Bolondítóan vonzó és igézően rejtelmes volt abban a pillanatban.</w:t>
      </w:r>
    </w:p>
    <w:p>
      <w:pPr>
        <w:pStyle w:val="Normal"/>
        <w:spacing w:before="120" w:after="0"/>
        <w:ind w:firstLine="567"/>
        <w:jc w:val="both"/>
        <w:rPr/>
      </w:pPr>
      <w:r>
        <w:rPr>
          <w:rFonts w:cs="Palatino Linotype" w:ascii="Palatino Linotype" w:hAnsi="Palatino Linotype"/>
          <w:iCs/>
        </w:rPr>
        <w:t>Vékony, finom lábai hősködve pipiskedtek, karcsú derekában kinyúlt minden fiatal izom, s a kigombolt esőköpeny nyílásában, a megfeszülő fehér blúz alatt áhítatos tisztasággal emelkedtek és süllyedtek apró, szelíd mell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 rajzolódott a két első korommal írt betű.</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NNI... – betűztem hang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gyszerre ott volt az írás:</w:t>
      </w:r>
    </w:p>
    <w:p>
      <w:pPr>
        <w:pStyle w:val="Normal"/>
        <w:spacing w:before="120" w:after="0"/>
        <w:jc w:val="center"/>
        <w:rPr>
          <w:rFonts w:ascii="Palatino Linotype" w:hAnsi="Palatino Linotype" w:cs="Palatino Linotype"/>
          <w:b/>
          <w:b/>
          <w:iCs/>
        </w:rPr>
      </w:pPr>
      <w:r>
        <w:rPr>
          <w:rFonts w:cs="Palatino Linotype" w:ascii="Palatino Linotype" w:hAnsi="Palatino Linotype"/>
          <w:b/>
          <w:iCs/>
        </w:rPr>
        <w:t>NANNIKA</w:t>
      </w:r>
    </w:p>
    <w:p>
      <w:pPr>
        <w:pStyle w:val="Normal"/>
        <w:spacing w:before="120" w:after="0"/>
        <w:ind w:firstLine="567"/>
        <w:jc w:val="both"/>
        <w:rPr/>
      </w:pPr>
      <w:r>
        <w:rPr>
          <w:rFonts w:cs="Palatino Linotype" w:ascii="Palatino Linotype" w:hAnsi="Palatino Linotype"/>
          <w:b/>
          <w:iCs/>
        </w:rPr>
        <w:t>– </w:t>
      </w:r>
      <w:r>
        <w:rPr>
          <w:rFonts w:cs="Palatino Linotype" w:ascii="Palatino Linotype" w:hAnsi="Palatino Linotype"/>
          <w:iCs/>
        </w:rPr>
        <w:t>Jól van, kislány – dicsérgettem –, ez magyarul van. Ha csak „Nanni”-t írt volna, az lehetett volna olaszul is, szlávul is. De a „Nannika” az magyar.</w:t>
      </w:r>
    </w:p>
    <w:p>
      <w:pPr>
        <w:pStyle w:val="Normal"/>
        <w:spacing w:before="120" w:after="0"/>
        <w:ind w:firstLine="567"/>
        <w:jc w:val="both"/>
        <w:rPr/>
      </w:pPr>
      <w:r>
        <w:rPr>
          <w:rFonts w:cs="Palatino Linotype" w:ascii="Palatino Linotype" w:hAnsi="Palatino Linotype"/>
          <w:iCs/>
        </w:rPr>
        <w:t>Rám nézett, s kacsintva bólintott. De mennyi bűbáj és hamiskodó megértés volt ebben a kacsintásban! Még egy pillanat, és megcsókolom. Éreztem, egyre bolondítóbb érzéssel éreztem, hogy rohanva közeledik ez a pillanat. Mert tudtam, hogy most az én nevem következik. Most írja a neve után a hosszú kötelet, s azután hozzáfog az én nevemhez. Mert engem szeret. Száz jellel mutatta, hogy engem szeret. Arca pirossága, hullámzó melle, egész rejtelmes mosolyú, ünnepi hangulatú, izgatott kis lénye azt kiáltja, hogy értem epekedik.</w:t>
      </w:r>
    </w:p>
    <w:p>
      <w:pPr>
        <w:pStyle w:val="Normal"/>
        <w:spacing w:before="120" w:after="0"/>
        <w:ind w:firstLine="567"/>
        <w:jc w:val="both"/>
        <w:rPr/>
      </w:pPr>
      <w:r>
        <w:rPr>
          <w:rFonts w:cs="Palatino Linotype" w:ascii="Palatino Linotype" w:hAnsi="Palatino Linotype"/>
          <w:iCs/>
        </w:rPr>
        <w:t>És kormozta, hosszan kormozta neve után a falat, miközben bal kezével a név fölött levő szikladudorodásba kapasz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ez volt a falon:</w:t>
      </w:r>
    </w:p>
    <w:p>
      <w:pPr>
        <w:pStyle w:val="Normal"/>
        <w:spacing w:before="120" w:after="0"/>
        <w:jc w:val="center"/>
        <w:rPr>
          <w:rFonts w:ascii="Palatino Linotype" w:hAnsi="Palatino Linotype" w:cs="Palatino Linotype"/>
          <w:b/>
          <w:b/>
          <w:iCs/>
        </w:rPr>
      </w:pPr>
      <w:r>
        <w:rPr>
          <w:rFonts w:cs="Palatino Linotype" w:ascii="Palatino Linotype" w:hAnsi="Palatino Linotype"/>
          <w:b/>
          <w:iCs/>
        </w:rPr>
        <w:t>NANNIKA -</w:t>
      </w:r>
    </w:p>
    <w:p>
      <w:pPr>
        <w:pStyle w:val="Normal"/>
        <w:spacing w:before="120" w:after="0"/>
        <w:ind w:firstLine="567"/>
        <w:jc w:val="both"/>
        <w:rPr/>
      </w:pPr>
      <w:r>
        <w:rPr>
          <w:rFonts w:cs="Palatino Linotype" w:ascii="Palatino Linotype" w:hAnsi="Palatino Linotype"/>
          <w:iCs/>
        </w:rPr>
        <w:t>No most! – feszült meg bennem minden 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hirtelen a neve elé vette a lángot, s oda is húzott egy vonást.</w:t>
      </w:r>
    </w:p>
    <w:p>
      <w:pPr>
        <w:pStyle w:val="Normal"/>
        <w:spacing w:before="120" w:after="0"/>
        <w:jc w:val="center"/>
        <w:rPr/>
      </w:pPr>
      <w:r>
        <w:rPr>
          <w:rFonts w:cs="Palatino Linotype" w:ascii="Palatino Linotype" w:hAnsi="Palatino Linotype"/>
          <w:iCs/>
        </w:rPr>
        <w:t>– </w:t>
      </w:r>
      <w:r>
        <w:rPr>
          <w:rFonts w:cs="Palatino Linotype" w:ascii="Palatino Linotype" w:hAnsi="Palatino Linotype"/>
          <w:b/>
          <w:iCs/>
        </w:rPr>
        <w:t>NANNIKA -</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a kis bohó! – gondoltam. – Olyan szemérmes, hogy haboz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s? – biztattam. Nanni elkuncogta magát szégyenlősen, majd égő pírral az arcán, gyorsan és határozottan odaírta a neve elé:</w:t>
      </w:r>
    </w:p>
    <w:p>
      <w:pPr>
        <w:pStyle w:val="Normal"/>
        <w:spacing w:before="120" w:after="0"/>
        <w:jc w:val="center"/>
        <w:rPr>
          <w:rFonts w:ascii="Palatino Linotype" w:hAnsi="Palatino Linotype" w:cs="Palatino Linotype"/>
          <w:b/>
          <w:b/>
          <w:iCs/>
        </w:rPr>
      </w:pPr>
      <w:r>
        <w:rPr>
          <w:rFonts w:cs="Palatino Linotype" w:ascii="Palatino Linotype" w:hAnsi="Palatino Linotype"/>
          <w:b/>
          <w:iCs/>
        </w:rPr>
        <w:t>LÁS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hát:</w:t>
      </w:r>
    </w:p>
    <w:p>
      <w:pPr>
        <w:pStyle w:val="Normal"/>
        <w:spacing w:before="120" w:after="0"/>
        <w:jc w:val="center"/>
        <w:rPr/>
      </w:pPr>
      <w:r>
        <w:rPr>
          <w:rFonts w:cs="Palatino Linotype" w:ascii="Palatino Linotype" w:hAnsi="Palatino Linotype"/>
          <w:b/>
          <w:iCs/>
        </w:rPr>
        <w:t>LÁSLÓ – NANNIKA -</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összeszorította a torkom.</w:t>
      </w:r>
    </w:p>
    <w:p>
      <w:pPr>
        <w:pStyle w:val="Normal"/>
        <w:spacing w:before="120" w:after="0"/>
        <w:ind w:firstLine="567"/>
        <w:jc w:val="both"/>
        <w:rPr/>
      </w:pPr>
      <w:r>
        <w:rPr>
          <w:rFonts w:cs="Palatino Linotype" w:ascii="Palatino Linotype" w:hAnsi="Palatino Linotype"/>
          <w:iCs/>
        </w:rPr>
        <w:t>Ám a kislány rám nézett, s abban a pillanatban – pedig én egy szót sem szóltam – csöpp ijedtség, majd meg szelíd mosoly futott végig a képén.</w:t>
      </w:r>
    </w:p>
    <w:p>
      <w:pPr>
        <w:pStyle w:val="Normal"/>
        <w:spacing w:before="120" w:after="0"/>
        <w:ind w:firstLine="567"/>
        <w:jc w:val="both"/>
        <w:rPr/>
      </w:pPr>
      <w:r>
        <w:rPr>
          <w:rFonts w:cs="Palatino Linotype" w:ascii="Palatino Linotype" w:hAnsi="Palatino Linotype"/>
          <w:iCs/>
        </w:rPr>
        <w:t>És én nyomban átláttam a szitán. Incselkedik a drága kis gazember. S csakugyan úgy volt. Csak incselkedésből tehette, mert a neve mögé tett gondolatjel után nyomban odaírta most már az én nevemet is. Végül pedig a három név alá ezt: 1916.</w:t>
      </w:r>
    </w:p>
    <w:p>
      <w:pPr>
        <w:pStyle w:val="Normal"/>
        <w:spacing w:before="120" w:after="0"/>
        <w:ind w:firstLine="567"/>
        <w:jc w:val="both"/>
        <w:rPr/>
      </w:pPr>
      <w:r>
        <w:rPr>
          <w:rFonts w:cs="Palatino Linotype" w:ascii="Palatino Linotype" w:hAnsi="Palatino Linotype"/>
          <w:iCs/>
        </w:rPr>
        <w:t>Rátz Laci borús mosollyal nézte Nanni munkáját.</w:t>
      </w:r>
    </w:p>
    <w:p>
      <w:pPr>
        <w:pStyle w:val="Normal"/>
        <w:spacing w:before="120" w:after="0"/>
        <w:ind w:firstLine="567"/>
        <w:jc w:val="both"/>
        <w:rPr/>
      </w:pPr>
      <w:r>
        <w:rPr>
          <w:rFonts w:cs="Palatino Linotype" w:ascii="Palatino Linotype" w:hAnsi="Palatino Linotype"/>
          <w:iCs/>
        </w:rPr>
        <w:t>A lány most gyors mozdulattal megperdült, lesütötte a szemét, s bíbelődve tolta vissza a kis olajégőt a lámpába. De miközben ezzel vesződött, alig észrevehetően sóhajtott, s gyenge teste megremegett a sóhaj alatt.</w:t>
      </w:r>
    </w:p>
    <w:p>
      <w:pPr>
        <w:pStyle w:val="Normal"/>
        <w:spacing w:before="120" w:after="0"/>
        <w:ind w:firstLine="567"/>
        <w:jc w:val="both"/>
        <w:rPr/>
      </w:pPr>
      <w:r>
        <w:rPr>
          <w:rFonts w:cs="Palatino Linotype" w:ascii="Palatino Linotype" w:hAnsi="Palatino Linotype"/>
          <w:iCs/>
        </w:rPr>
        <w:t>Azután az erecskében csordogáló Rekához lépett, s parányi mészkaviccsal mosogatni kezdte benne beolajozott ujjacská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eig nem szólt senki. Végre fölállott a kis prepa, megtörölte kezét a zsebkendőjébe, s felém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 magyarul megmondani: „Andenk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mlék, Nannika. Andenken heisst ungarisch: eml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fölemelte a lámpát, a falra mutatott, s tompán – mintha sírással küzdött volna – így szó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 Mindig lesz: emlék. Szlávok azt mondják, töbet is, nemcsak emlék. Azt mondják, akiknek nevet ideírtak, azokat őrezi Rojanice és Vi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zok kicsodák? – kérdeztem kissé meghatottan.</w:t>
      </w:r>
    </w:p>
    <w:p>
      <w:pPr>
        <w:pStyle w:val="Normal"/>
        <w:spacing w:before="120" w:after="0"/>
        <w:ind w:firstLine="567"/>
        <w:jc w:val="both"/>
        <w:rPr/>
      </w:pPr>
      <w:r>
        <w:rPr>
          <w:rFonts w:cs="Palatino Linotype" w:ascii="Palatino Linotype" w:hAnsi="Palatino Linotype"/>
          <w:iCs/>
        </w:rPr>
        <w:t>Nannika összevonta finom gyerekhomlokát, és bonyolult magyarázatba fogott.</w:t>
      </w:r>
    </w:p>
    <w:p>
      <w:pPr>
        <w:pStyle w:val="Normal"/>
        <w:spacing w:before="120" w:after="0"/>
        <w:ind w:firstLine="567"/>
        <w:jc w:val="both"/>
        <w:rPr/>
      </w:pPr>
      <w:r>
        <w:rPr>
          <w:rFonts w:cs="Palatino Linotype" w:ascii="Palatino Linotype" w:hAnsi="Palatino Linotype"/>
          <w:iCs/>
        </w:rPr>
        <w:t>Rojanice és Vila: két szláv tündértestvér, a vizek és barlangok tündérei.</w:t>
      </w:r>
    </w:p>
    <w:p>
      <w:pPr>
        <w:pStyle w:val="Normal"/>
        <w:spacing w:before="120" w:after="0"/>
        <w:ind w:firstLine="567"/>
        <w:jc w:val="both"/>
        <w:rPr/>
      </w:pPr>
      <w:r>
        <w:rPr>
          <w:rFonts w:cs="Palatino Linotype" w:ascii="Palatino Linotype" w:hAnsi="Palatino Linotype"/>
          <w:iCs/>
        </w:rPr>
        <w:t>Mialatt beszélt, a három nevet néztem a falon. Az imént még egészen száraz volt az egész szikladarab. A felírás mellett kétoldalt szivárgott csak lefelé egy-egy barázdán víz. Ám ahogy Nannika odakormozta volt a nevünket, s bal kezével a nevek fölött levő kőbütyökbe kapaszkodott, nyilván meglazíthatta kissé fönt a málló mészkövet. Mert most lassan szivárogni kezdett a víz a nevek felé is. Cseppenként futott le csendesen a falon. Mégis: a neveknek nem ártott. Megoszlott fölöttük, s kétfelé ágazott. A két kötélen át kereste útját a csepegő barlangvíz, mert ott vezetett a fal két szeszélyes barázdája.</w:t>
      </w:r>
    </w:p>
    <w:p>
      <w:pPr>
        <w:pStyle w:val="Normal"/>
        <w:spacing w:before="120" w:after="0"/>
        <w:ind w:firstLine="567"/>
        <w:jc w:val="both"/>
        <w:rPr/>
      </w:pPr>
      <w:r>
        <w:rPr>
          <w:rFonts w:cs="Palatino Linotype" w:ascii="Palatino Linotype" w:hAnsi="Palatino Linotype"/>
          <w:iCs/>
        </w:rPr>
        <w:t>Mintha Rojanice és Vila nem akarta volna, hogy e három név örökre összetartozzék. Tudtam: csak a nevek maradnak majd meg. Nem szóltam. Hátha Nannika babonás, és elbúsítan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unk, és szaporán botorkáltunk kifelé a barlangból.</w:t>
      </w:r>
    </w:p>
    <w:p>
      <w:pPr>
        <w:pStyle w:val="Normal"/>
        <w:spacing w:before="120" w:after="0"/>
        <w:ind w:firstLine="567"/>
        <w:jc w:val="both"/>
        <w:rPr/>
      </w:pPr>
      <w:r>
        <w:rPr>
          <w:rFonts w:cs="Palatino Linotype" w:ascii="Palatino Linotype" w:hAnsi="Palatino Linotype"/>
          <w:iCs/>
        </w:rPr>
        <w:t>Nanni megállott néha-néha, s a fülünkhöz hajolt, hogy belekiáltsa megjegyzéseit egy-egy érdekesebb pontnál.</w:t>
      </w:r>
    </w:p>
    <w:p>
      <w:pPr>
        <w:pStyle w:val="Normal"/>
        <w:spacing w:before="120" w:after="0"/>
        <w:ind w:firstLine="567"/>
        <w:jc w:val="both"/>
        <w:rPr/>
      </w:pPr>
      <w:r>
        <w:rPr>
          <w:rFonts w:cs="Palatino Linotype" w:ascii="Palatino Linotype" w:hAnsi="Palatino Linotype"/>
          <w:iCs/>
        </w:rPr>
        <w:t>Ezek a fülbe kiáltások mind kedvesebbekké váltak. Nemcsak azért, mert Nanni határozottan jól ismerte a kanziani barlangot, hanem azért is, mert ilyenkor bódítóan közel ért egymáshoz az arcunk. Haja egy-egy szála csiklandozva lebegett a halántékomon, s meleg asszonylehelete olyan volt, mintha valami bűvös-langyos áramlás legyintett volna végig a fülemtől a sarkamig. Később én is minduntalan kérdeztem tőle egyet-mást. S megvallom: néha elég indokolatlan kérdéseim voltak. Jaj, de hát ki nem tette volna meg az én helyemben? Mikor ezzel a telhetetlen kérdezősködéssel minduntalan olyan közel hajolhatott az ember a leányka arcához, hogy ez csak azért nem volt csók, mert nem csattant. (S hogy csók nem lett, annak csak Nannika végtelen bizalma volt az oka. Olyan testvéri vagy pajtási bizalommal hallgatta ugyanis egyre szaporodó kérdéseimet, hogy nem vitt rá a lélek – a visszaélésre.)</w:t>
      </w:r>
    </w:p>
    <w:p>
      <w:pPr>
        <w:pStyle w:val="Normal"/>
        <w:spacing w:before="120" w:after="0"/>
        <w:ind w:firstLine="567"/>
        <w:jc w:val="both"/>
        <w:rPr/>
      </w:pPr>
      <w:r>
        <w:rPr>
          <w:rFonts w:cs="Palatino Linotype" w:ascii="Palatino Linotype" w:hAnsi="Palatino Linotype"/>
          <w:iCs/>
        </w:rPr>
        <w:t>Különben utóbb, pusztán ettől a kedves, ingerlő mellékgondolattól hajtva, már olyan butákat kérdeztem- csak azért, hogy éppen kérdezzek valamit –, hogy még ez a tiszta lélek is gyanút fogott. Úgy látszik, egyszer már túlságos közel értem a füléhez, mert elkapta a fejét, és vizsgáló tekintettel nézett a szemem közé. S úgy látszik, ott valami veszedelmes dolgot látott, mert megcsóválta a fejét, vékonyka mutatóujjával megfenyegetett, s attól kezdve csak minden tizedik kérdésemre hajtotta piros sapkás fejét a szám elé. Ám akkor is résen volt.</w:t>
      </w:r>
    </w:p>
    <w:p>
      <w:pPr>
        <w:pStyle w:val="Normal"/>
        <w:spacing w:before="120" w:after="0"/>
        <w:ind w:firstLine="567"/>
        <w:jc w:val="both"/>
        <w:rPr/>
      </w:pPr>
      <w:r>
        <w:rPr>
          <w:rFonts w:cs="Palatino Linotype" w:ascii="Palatino Linotype" w:hAnsi="Palatino Linotype"/>
          <w:iCs/>
        </w:rPr>
        <w:t>Jó háromnegyed órája jöhettünk már visszafelé, s becslésem szerintem már csak mintegy negyedórás vándorút várt ránk a föld alatt, amikor Nannika hirtelen megállt, s nekitámaszkodott a fa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döbbentünk. Kivettem kezéből a lámpát, s az arcába világítattam. Sápadtnak nem volt sápadt, de láthatóan szenvedett. Szemét lehunyta, s a lélegzete reme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baj, Nannika? – kérdeztem riadtan, s a kadét is aggódva hajolt közele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ba – nyöszörögte szegényke –, Nannika lába fá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remtőm, mit csináljunk? Karoljon b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nyújtottam a karomat.</w:t>
      </w:r>
    </w:p>
    <w:p>
      <w:pPr>
        <w:pStyle w:val="Normal"/>
        <w:spacing w:before="120" w:after="0"/>
        <w:ind w:firstLine="567"/>
        <w:jc w:val="both"/>
        <w:rPr/>
      </w:pPr>
      <w:r>
        <w:rPr>
          <w:rFonts w:cs="Palatino Linotype" w:ascii="Palatino Linotype" w:hAnsi="Palatino Linotype"/>
          <w:iCs/>
        </w:rPr>
        <w:t>A kislány kinyitotta a szemét, s körülnézett. Először Rátzra, azután rám. Látta feléje nyújtott karomat, de nem fogadta el.</w:t>
      </w:r>
    </w:p>
    <w:p>
      <w:pPr>
        <w:pStyle w:val="Normal"/>
        <w:spacing w:before="120" w:after="0"/>
        <w:ind w:firstLine="567"/>
        <w:jc w:val="both"/>
        <w:rPr/>
      </w:pPr>
      <w:r>
        <w:rPr>
          <w:rFonts w:cs="Palatino Linotype" w:ascii="Palatino Linotype" w:hAnsi="Palatino Linotype"/>
          <w:iCs/>
        </w:rPr>
        <w:t>Tagadóan rázta meg piros sapkás fejét, magára húzta a köpeny csuklyáját, s egy sóhajtással elin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kullogtunk utána.</w:t>
      </w:r>
    </w:p>
    <w:p>
      <w:pPr>
        <w:pStyle w:val="Normal"/>
        <w:spacing w:before="120" w:after="0"/>
        <w:ind w:firstLine="567"/>
        <w:jc w:val="both"/>
        <w:rPr/>
      </w:pPr>
      <w:r>
        <w:rPr>
          <w:rFonts w:cs="Palatino Linotype" w:ascii="Palatino Linotype" w:hAnsi="Palatino Linotype"/>
          <w:iCs/>
        </w:rPr>
        <w:t>Nem tudom, meddig mentünk így a Reka zúgásában, de lassanként világosodni kezdett.</w:t>
      </w:r>
    </w:p>
    <w:p>
      <w:pPr>
        <w:pStyle w:val="Normal"/>
        <w:spacing w:before="120" w:after="0"/>
        <w:ind w:firstLine="567"/>
        <w:jc w:val="both"/>
        <w:rPr/>
      </w:pPr>
      <w:r>
        <w:rPr>
          <w:rFonts w:cs="Palatino Linotype" w:ascii="Palatino Linotype" w:hAnsi="Palatino Linotype"/>
          <w:iCs/>
        </w:rPr>
        <w:t>Most olyan helyre értünk, ahol a folyó egyik kis ágacskáján kellett átkelnünk. Néhány nagy kő feküdt ott a vízben, azokon kellett általlépeget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megint megtorpant a lány. Szenvedő arccal támaszkodott meg a barlang egyik sziklabordáján, oly közel Rátzhoz, hogy a köpenyük egymást súro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n fáj, Nannika? – ordítottam a fül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fejével 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átvisszük, kedves! – kiáltottam újra, feléje hajolva.</w:t>
      </w:r>
    </w:p>
    <w:p>
      <w:pPr>
        <w:pStyle w:val="Normal"/>
        <w:spacing w:before="120" w:after="0"/>
        <w:ind w:firstLine="567"/>
        <w:jc w:val="both"/>
        <w:rPr/>
      </w:pPr>
      <w:r>
        <w:rPr>
          <w:rFonts w:cs="Palatino Linotype" w:ascii="Palatino Linotype" w:hAnsi="Palatino Linotype"/>
          <w:iCs/>
        </w:rPr>
        <w:t>A lány nem mozdult. Csukott szemekkel állott a helyén, s az egyik lábát fölhúzta kissé. Rátz ugyan erősebb volt nálam, de mert egészen tanácstalan arccal nézte a jelenetet, gyorsan a kezébe nyomtam a lámpát, s intettem neki, hogy lépjen át a vízen. Én meg átkaroltam, majd pedig szelíden átnyaláboltam a lehunyt szemű Nannit, s minden erőmet megfeszítve, lépegetni kezdtem vele a köveken. Nem volt nehéz, és mégis majd megszakadtam vele. Mert a karcsú leánytest érintésére úgy elkezdett kalapálni a szívem, mint egy meg-veszekedett ébresztőóra. Csak hat lépést kellett tenni, de az színgyönyörűség volt. Kedves fejét megadóan hajtotta a vállamra.</w:t>
      </w:r>
    </w:p>
    <w:p>
      <w:pPr>
        <w:pStyle w:val="Normal"/>
        <w:spacing w:before="120" w:after="0"/>
        <w:ind w:firstLine="567"/>
        <w:jc w:val="both"/>
        <w:rPr/>
      </w:pPr>
      <w:r>
        <w:rPr>
          <w:rFonts w:cs="Palatino Linotype" w:ascii="Palatino Linotype" w:hAnsi="Palatino Linotype"/>
          <w:iCs/>
        </w:rPr>
        <w:t>S ebben a vállamra hanyatlásában annyi melegség, bizalom és megnyugvás volt, mintha mindig ott pihent volna ez a szelíd leányfő.</w:t>
      </w:r>
    </w:p>
    <w:p>
      <w:pPr>
        <w:pStyle w:val="Normal"/>
        <w:spacing w:before="120" w:after="0"/>
        <w:ind w:firstLine="567"/>
        <w:jc w:val="both"/>
        <w:rPr/>
      </w:pPr>
      <w:r>
        <w:rPr>
          <w:rFonts w:cs="Palatino Linotype" w:ascii="Palatino Linotype" w:hAnsi="Palatino Linotype"/>
          <w:iCs/>
        </w:rPr>
        <w:t>Megcsókolom, mindjárt megcsókolom – zakatolt bennem a gondolat. – Ha még egy tizedmásodpercig így maradunk, meg kell csókolnom.</w:t>
      </w:r>
    </w:p>
    <w:p>
      <w:pPr>
        <w:pStyle w:val="Normal"/>
        <w:spacing w:before="120" w:after="0"/>
        <w:ind w:firstLine="567"/>
        <w:jc w:val="both"/>
        <w:rPr/>
      </w:pPr>
      <w:r>
        <w:rPr>
          <w:rFonts w:cs="Palatino Linotype" w:ascii="Palatino Linotype" w:hAnsi="Palatino Linotype"/>
          <w:iCs/>
        </w:rPr>
        <w:t>Az utolsó előtti kövön megállottam egy szemhunyásra, és szorosabban öleltem magamhoz bolondító, drága terhemet. S akkor még közelebb csúszott arca az enyémhez. Meleg lehelet csapta meg a nyakamat.</w:t>
      </w:r>
    </w:p>
    <w:p>
      <w:pPr>
        <w:pStyle w:val="Normal"/>
        <w:spacing w:before="120" w:after="0"/>
        <w:ind w:firstLine="567"/>
        <w:jc w:val="both"/>
        <w:rPr/>
      </w:pPr>
      <w:r>
        <w:rPr>
          <w:rFonts w:cs="Palatino Linotype" w:ascii="Palatino Linotype" w:hAnsi="Palatino Linotype"/>
          <w:iCs/>
        </w:rPr>
        <w:t>Teremtő, édes Istenem, fohászkodtam forró testtel, mi lesz velem! Tisztára megvadulok, pedig most vigyáznom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lép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olsó kövön állottam.</w:t>
      </w:r>
    </w:p>
    <w:p>
      <w:pPr>
        <w:pStyle w:val="Normal"/>
        <w:spacing w:before="120" w:after="0"/>
        <w:ind w:firstLine="567"/>
        <w:jc w:val="both"/>
        <w:rPr/>
      </w:pPr>
      <w:r>
        <w:rPr>
          <w:rFonts w:cs="Palatino Linotype" w:ascii="Palatino Linotype" w:hAnsi="Palatino Linotype"/>
          <w:iCs/>
        </w:rPr>
        <w:t>Még egy lépés, és – vége.</w:t>
      </w:r>
    </w:p>
    <w:p>
      <w:pPr>
        <w:pStyle w:val="Normal"/>
        <w:spacing w:before="120" w:after="0"/>
        <w:ind w:firstLine="567"/>
        <w:jc w:val="both"/>
        <w:rPr/>
      </w:pPr>
      <w:r>
        <w:rPr>
          <w:rFonts w:cs="Palatino Linotype" w:ascii="Palatino Linotype" w:hAnsi="Palatino Linotype"/>
          <w:iCs/>
        </w:rPr>
        <w:t>S abban a szempillantásban, amikor megtettem ezt az utolsó lépést, majdnem felkiáltottam édes kínomban. Mert a nyakam mellett pihegő száj még közelebb ért, s a pillanatnak ezredrészéig odatapadt megfeszített nyakamra. Éppen a verőérre. De csak úgy, olyan puhán és selymesen, mint ahogyan a rózsalevél hull rá az ember kezére. A sarkamig végigfutott rajtam a boldog bizsergés.</w:t>
      </w:r>
    </w:p>
    <w:p>
      <w:pPr>
        <w:pStyle w:val="Normal"/>
        <w:spacing w:before="120" w:after="0"/>
        <w:ind w:firstLine="567"/>
        <w:jc w:val="both"/>
        <w:rPr/>
      </w:pPr>
      <w:r>
        <w:rPr>
          <w:rFonts w:cs="Palatino Linotype" w:ascii="Palatino Linotype" w:hAnsi="Palatino Linotype"/>
          <w:iCs/>
        </w:rPr>
        <w:t>Akkor már nem voltam ura önmagamnak. Éreztem, hogy mihelyt biztosan állok, rácsapok a csókommal, ha agyon is ver érte.</w:t>
      </w:r>
    </w:p>
    <w:p>
      <w:pPr>
        <w:pStyle w:val="Normal"/>
        <w:spacing w:before="120" w:after="0"/>
        <w:ind w:firstLine="567"/>
        <w:jc w:val="both"/>
        <w:rPr/>
      </w:pPr>
      <w:r>
        <w:rPr>
          <w:rFonts w:cs="Palatino Linotype" w:ascii="Palatino Linotype" w:hAnsi="Palatino Linotype"/>
          <w:iCs/>
        </w:rPr>
        <w:t>Rátz a túlsó part emelkedőjén állt, s elénk tartotta a lámpát.</w:t>
      </w:r>
    </w:p>
    <w:p>
      <w:pPr>
        <w:pStyle w:val="Normal"/>
        <w:spacing w:before="120" w:after="0"/>
        <w:ind w:firstLine="567"/>
        <w:jc w:val="both"/>
        <w:rPr/>
      </w:pPr>
      <w:r>
        <w:rPr>
          <w:rFonts w:cs="Palatino Linotype" w:ascii="Palatino Linotype" w:hAnsi="Palatino Linotype"/>
          <w:iCs/>
        </w:rPr>
        <w:t>Fojtó szorosan öleltem magamhoz Nannit, s a karcsú test megremegett a karomban, mintha áram futott volna át rajta.</w:t>
      </w:r>
    </w:p>
    <w:p>
      <w:pPr>
        <w:pStyle w:val="Normal"/>
        <w:spacing w:before="120" w:after="0"/>
        <w:ind w:firstLine="567"/>
        <w:jc w:val="both"/>
        <w:rPr/>
      </w:pPr>
      <w:r>
        <w:rPr>
          <w:rFonts w:cs="Palatino Linotype" w:ascii="Palatino Linotype" w:hAnsi="Palatino Linotype"/>
          <w:iCs/>
        </w:rPr>
        <w:t>Már szilárdan állottam a parton, s vadul fordítottam a leányfej felé az arcom, hogy megkeressem ajkaimmal. Ám ugyanakkor megakadt Nannika lankadó keze a mellemen lévő éremszalagban, mire felnyitotta szemeit a lány, s megdöbbenés és rémület villant meg bennük. Nyomban hevesen kitépte magát karjaimból, és úgy perdült odább, mint az orsó. Már nem érezte fájó lábát.</w:t>
      </w:r>
    </w:p>
    <w:p>
      <w:pPr>
        <w:pStyle w:val="Normal"/>
        <w:spacing w:before="120" w:after="0"/>
        <w:ind w:firstLine="567"/>
        <w:jc w:val="both"/>
        <w:rPr/>
      </w:pPr>
      <w:r>
        <w:rPr>
          <w:rFonts w:cs="Palatino Linotype" w:ascii="Palatino Linotype" w:hAnsi="Palatino Linotype"/>
          <w:iCs/>
        </w:rPr>
        <w:t>És akkor – mint aki nem akar hinni a szemének – még egyszer szemügyre vett mindent. Rátzot fönt a barlangpárkány sziklalépcsőjén, és engem, aki ott állottam még a Reka-erecske szélén, mint a fejbe taglózott ökör. És akkor végtelen bánat, csalódás és hangtalan panasz költözött Nannika szemébe. Utána pedig úgy csuklott le a feje, mint a száron ütött liliomé.</w:t>
      </w:r>
    </w:p>
    <w:p>
      <w:pPr>
        <w:pStyle w:val="Normal"/>
        <w:spacing w:before="120" w:after="0"/>
        <w:ind w:firstLine="567"/>
        <w:jc w:val="both"/>
        <w:rPr/>
      </w:pPr>
      <w:r>
        <w:rPr>
          <w:rFonts w:cs="Palatino Linotype" w:ascii="Palatino Linotype" w:hAnsi="Palatino Linotype"/>
          <w:iCs/>
        </w:rPr>
        <w:t>Azután minden erejét összeszedve, mosolyra erőltette vonagló, szép száját, felém biccentett köszönő fejjel, s kiragadván a lámpát páterka kezéből: vezetni kezdett bennünket. Mentünk, egyre gyorsabban a barlang törmelékein, hidacskáin s csöpögő mederpárkányainak tarka tömkelegén át kifelé.</w:t>
      </w:r>
    </w:p>
    <w:p>
      <w:pPr>
        <w:pStyle w:val="Normal"/>
        <w:spacing w:before="120" w:after="0"/>
        <w:ind w:firstLine="567"/>
        <w:jc w:val="both"/>
        <w:rPr/>
      </w:pPr>
      <w:r>
        <w:rPr>
          <w:rFonts w:cs="Palatino Linotype" w:ascii="Palatino Linotype" w:hAnsi="Palatino Linotype"/>
          <w:iCs/>
        </w:rPr>
        <w:t>És többet nem szólt hozzánk.</w:t>
      </w:r>
    </w:p>
    <w:p>
      <w:pPr>
        <w:pStyle w:val="Normal"/>
        <w:spacing w:before="120" w:after="0"/>
        <w:ind w:firstLine="567"/>
        <w:jc w:val="both"/>
        <w:rPr/>
      </w:pPr>
      <w:r>
        <w:rPr>
          <w:rFonts w:cs="Palatino Linotype" w:ascii="Palatino Linotype" w:hAnsi="Palatino Linotype"/>
          <w:iCs/>
        </w:rPr>
        <w:t>Mikor kiértünk a napfényre, s a zúgó Okroglica szörnyű forgataga fölött haladtunk, még egyszer megállott a lány. Hátravetette a köpenycsuklyát, s egy pillanatra lehunyta a szemét. És akkor sajgó szánalommal láttam, hogy hosszú, sötét szálú, selymes szempillái alatt gyémántosan csillog egy-egy könnycsepp.</w:t>
      </w:r>
    </w:p>
    <w:p>
      <w:pPr>
        <w:pStyle w:val="Normal"/>
        <w:spacing w:before="120" w:after="0"/>
        <w:ind w:firstLine="567"/>
        <w:jc w:val="both"/>
        <w:rPr/>
      </w:pPr>
      <w:r>
        <w:rPr>
          <w:rFonts w:cs="Palatino Linotype" w:ascii="Palatino Linotype" w:hAnsi="Palatino Linotype"/>
          <w:iCs/>
        </w:rPr>
        <w:t>Szólni akartam, de ő fölvágta a fejét, és hetykén, büszke hányavetiséggel lépett tovább. Keményen, daliásan, mint egy gráná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kullogtunk utána.</w:t>
      </w:r>
    </w:p>
    <w:p>
      <w:pPr>
        <w:pStyle w:val="Normal"/>
        <w:spacing w:before="120" w:after="0"/>
        <w:ind w:firstLine="567"/>
        <w:jc w:val="both"/>
        <w:rPr/>
      </w:pPr>
      <w:r>
        <w:rPr>
          <w:rFonts w:cs="Palatino Linotype" w:ascii="Palatino Linotype" w:hAnsi="Palatino Linotype"/>
          <w:iCs/>
        </w:rPr>
        <w:t>Fönt az úton csak intéssel jelezte, hogy várjunk. Befutott a parókiára, s egy perc múlva köpeny és lámpa nélkül tért vissza.</w:t>
      </w:r>
    </w:p>
    <w:p>
      <w:pPr>
        <w:pStyle w:val="Normal"/>
        <w:spacing w:before="120" w:after="0"/>
        <w:ind w:firstLine="567"/>
        <w:jc w:val="both"/>
        <w:rPr/>
      </w:pPr>
      <w:r>
        <w:rPr>
          <w:rFonts w:cs="Palatino Linotype" w:ascii="Palatino Linotype" w:hAnsi="Palatino Linotype"/>
          <w:iCs/>
        </w:rPr>
        <w:t>Hm – gondoltam –, és már nem fájdítja a lábát. Milyen különös! Azután megláttam mészkősáron cipőit. Ejnye, sosem láttam még bakancsot rajta. Ez a lány szándékosan találkozott ma itt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hiszen akkor...</w:t>
      </w:r>
    </w:p>
    <w:p>
      <w:pPr>
        <w:pStyle w:val="Normal"/>
        <w:spacing w:before="120" w:after="0"/>
        <w:ind w:firstLine="567"/>
        <w:jc w:val="both"/>
        <w:rPr/>
      </w:pPr>
      <w:r>
        <w:rPr>
          <w:rFonts w:cs="Palatino Linotype" w:ascii="Palatino Linotype" w:hAnsi="Palatino Linotype"/>
          <w:iCs/>
        </w:rPr>
        <w:t>Valahonnét, egész mélyről egy sóhaj indult el belőlem, megremegtette a vállaimat, s elszállott. És lehajtottam a fejemet.</w:t>
      </w:r>
    </w:p>
    <w:p>
      <w:pPr>
        <w:pStyle w:val="Normal"/>
        <w:spacing w:before="120" w:after="0"/>
        <w:ind w:firstLine="567"/>
        <w:jc w:val="both"/>
        <w:rPr/>
      </w:pPr>
      <w:r>
        <w:rPr>
          <w:rFonts w:cs="Palatino Linotype" w:ascii="Palatino Linotype" w:hAnsi="Palatino Linotype"/>
          <w:iCs/>
        </w:rPr>
        <w:t>Mert abban a pillanatban megértettem mindent. Nanni hozzám való kedvességét, jóságát és gyorsan támadt, irántam mutatott szerelmét, a barlangba való leereszkedés előtt történt találkozás véletlenségét, a kimarjult lábat, boldog pihegését és rémült magára ébredését a karjaimban, s a néma panaszt és végtelen búbánatot a Rátzra vetett pillantásában. Mindent,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értettem, hogy semmi sem énmiattam történt.</w:t>
      </w:r>
    </w:p>
    <w:p>
      <w:pPr>
        <w:pStyle w:val="Normal"/>
        <w:spacing w:before="120" w:after="0"/>
        <w:ind w:firstLine="567"/>
        <w:jc w:val="both"/>
        <w:rPr/>
      </w:pPr>
      <w:r>
        <w:rPr>
          <w:rFonts w:cs="Palatino Linotype" w:ascii="Palatino Linotype" w:hAnsi="Palatino Linotype"/>
          <w:iCs/>
        </w:rPr>
        <w:t>Megértettem Nannika bánatos, nagy szerelmének történ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értettem egy virágbimbó tragédiáját.</w:t>
      </w:r>
    </w:p>
    <w:p>
      <w:pPr>
        <w:pStyle w:val="Normal"/>
        <w:spacing w:before="120" w:after="0"/>
        <w:ind w:firstLine="567"/>
        <w:jc w:val="both"/>
        <w:rPr/>
      </w:pPr>
      <w:r>
        <w:rPr>
          <w:rFonts w:cs="Palatino Linotype" w:ascii="Palatino Linotype" w:hAnsi="Palatino Linotype"/>
          <w:iCs/>
        </w:rPr>
        <w:t>És ekkor heves fáj dalommal és dacosan tört ki belőlem a vad, szilaj sóvárgás: fegyver, Doberdo, gránát, mindent felejtő véres, gyilkos, átkozott és áldott –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fönt siettünk a danei fennsíkon.</w:t>
      </w:r>
    </w:p>
    <w:p>
      <w:pPr>
        <w:pStyle w:val="Normal"/>
        <w:spacing w:before="120" w:after="0"/>
        <w:ind w:firstLine="567"/>
        <w:jc w:val="both"/>
        <w:rPr/>
      </w:pPr>
      <w:r>
        <w:rPr>
          <w:rFonts w:cs="Palatino Linotype" w:ascii="Palatino Linotype" w:hAnsi="Palatino Linotype"/>
          <w:iCs/>
        </w:rPr>
        <w:t>S ott erős, hosszan tartó morajlással zúgott felénk az Isonzó menti orkán. Mintha azt üzente volna: várlak. Itt a testőrlő malomban semmibe enyészik a lélek halk sírása.</w:t>
      </w:r>
    </w:p>
    <w:p>
      <w:pPr>
        <w:pStyle w:val="Normal"/>
        <w:spacing w:before="120" w:after="0"/>
        <w:ind w:firstLine="567"/>
        <w:jc w:val="both"/>
        <w:rPr/>
      </w:pPr>
      <w:r>
        <w:rPr>
          <w:rFonts w:cs="Palatino Linotype" w:ascii="Palatino Linotype" w:hAnsi="Palatino Linotype"/>
          <w:iCs/>
        </w:rPr>
        <w:t>És sötét, tarajos fellegek rohantak keletnek. És éles szél visított a Karszt sziklái s füvei között. És ez a szél rázta, rázta a virágzó mandu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őkút előtt megfordult Nannika. Bús mosollyal s alig hallható búcsúszóval adott kezet. Először Rátznak, azután nekem. Rátznak hosszan, mindent átölelő, lemondó tekintettel nézett a szemébe, s halkabb volt a szava, mint a suttog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dio, Rát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lesütötte a szemét, s lenyelte a torkára futó könnyeket. Majd gyorsan elfordította a fejét, s jéghideg keze megszorította az én kezem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á, zászlos – lehe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ár ment is lekókadt fej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ma szalutálással néztünk utána.</w:t>
      </w:r>
    </w:p>
    <w:p>
      <w:pPr>
        <w:pStyle w:val="Normal"/>
        <w:spacing w:before="120" w:after="0"/>
        <w:ind w:firstLine="567"/>
        <w:jc w:val="both"/>
        <w:rPr/>
      </w:pPr>
      <w:r>
        <w:rPr>
          <w:rFonts w:cs="Palatino Linotype" w:ascii="Palatino Linotype" w:hAnsi="Palatino Linotype"/>
          <w:iCs/>
        </w:rPr>
        <w:t>Vékony kis alakja megroskadt, s ahogy ment és eltűnt a kapujuk mögött, úgy láttam, mintha egy imbolygó, szomorú virágbimbó, maga a búbánat virága veszett volna véle a szürkület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 este, otthon, odaszóltam Rátz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gedülnél, p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mpán jött a vála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parancsolo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kérem. Egyetlen nótát.</w:t>
      </w:r>
    </w:p>
    <w:p>
      <w:pPr>
        <w:pStyle w:val="Normal"/>
        <w:spacing w:before="120" w:after="0"/>
        <w:ind w:firstLine="567"/>
        <w:jc w:val="both"/>
        <w:rPr/>
      </w:pPr>
      <w:r>
        <w:rPr>
          <w:rFonts w:cs="Palatino Linotype" w:ascii="Palatino Linotype" w:hAnsi="Palatino Linotype"/>
          <w:iCs/>
        </w:rPr>
        <w:t>És akkor odaálltam az ablakhoz. Hitvány, jelentéktelen énekhangom volt mindig. És most mégis énekeltem a kitárt ablak sötétjéből, mialatt búgva sírtak a kadét húrjai.</w:t>
      </w:r>
    </w:p>
    <w:p>
      <w:pPr>
        <w:pStyle w:val="Normal"/>
        <w:spacing w:before="120" w:after="0"/>
        <w:ind w:left="1134" w:hanging="0"/>
        <w:rPr/>
      </w:pPr>
      <w:r>
        <w:rPr>
          <w:rFonts w:cs="Palatino Linotype" w:ascii="Palatino Linotype" w:hAnsi="Palatino Linotype"/>
          <w:i/>
          <w:iCs/>
        </w:rPr>
        <w:t>... Vihar a Levelet... ide-oda szórja,</w:t>
        <w:br/>
        <w:t>Szegény katonának... forgandó a sorsa...</w:t>
      </w:r>
    </w:p>
    <w:p>
      <w:pPr>
        <w:pStyle w:val="Normal"/>
        <w:spacing w:before="120" w:after="0"/>
        <w:ind w:firstLine="567"/>
        <w:jc w:val="both"/>
        <w:rPr/>
      </w:pPr>
      <w:r>
        <w:rPr>
          <w:rFonts w:cs="Palatino Linotype" w:ascii="Palatino Linotype" w:hAnsi="Palatino Linotype"/>
          <w:iCs/>
        </w:rPr>
        <w:t>Valaki kilépett túlnan az emeleti tornácra, s fázósan, kendőjébe burkolózva könyökölt rá a párkányra.</w:t>
      </w:r>
    </w:p>
    <w:p>
      <w:pPr>
        <w:pStyle w:val="Normal"/>
        <w:spacing w:before="120" w:after="0"/>
        <w:ind w:firstLine="567"/>
        <w:jc w:val="both"/>
        <w:rPr/>
      </w:pPr>
      <w:r>
        <w:rPr>
          <w:rFonts w:cs="Palatino Linotype" w:ascii="Palatino Linotype" w:hAnsi="Palatino Linotype"/>
          <w:iCs/>
        </w:rPr>
        <w:t>És akkor meghökkentem a hangomon. Nem ismertem rá. Ércesen, a sírva vigadás hetyke panaszával zengett az énekem tovább:</w:t>
      </w:r>
    </w:p>
    <w:p>
      <w:pPr>
        <w:pStyle w:val="Normal"/>
        <w:spacing w:before="120" w:after="0"/>
        <w:ind w:left="1134" w:hanging="0"/>
        <w:rPr/>
      </w:pPr>
      <w:r>
        <w:rPr>
          <w:rFonts w:cs="Palatino Linotype" w:ascii="Palatino Linotype" w:hAnsi="Palatino Linotype"/>
          <w:i/>
          <w:iCs/>
        </w:rPr>
        <w:t>... Ma még piros élet... holnap fehér álom...</w:t>
        <w:br/>
        <w:t>Ne sajnáld a csókod tőlem, gyönyörű virágom!</w:t>
      </w:r>
    </w:p>
    <w:p>
      <w:pPr>
        <w:pStyle w:val="Normal"/>
        <w:spacing w:before="120" w:after="0"/>
        <w:ind w:firstLine="567"/>
        <w:jc w:val="both"/>
        <w:rPr/>
      </w:pPr>
      <w:r>
        <w:rPr>
          <w:rFonts w:cs="Palatino Linotype" w:ascii="Palatino Linotype" w:hAnsi="Palatino Linotype"/>
          <w:iCs/>
        </w:rPr>
        <w:t>Odaát fojtottan, csukló zokogással sírt föl valaki, s nyomban befordult az ajtón.</w:t>
      </w:r>
    </w:p>
    <w:p>
      <w:pPr>
        <w:pStyle w:val="Normal"/>
        <w:spacing w:before="120" w:after="0"/>
        <w:ind w:firstLine="567"/>
        <w:jc w:val="both"/>
        <w:rPr/>
      </w:pPr>
      <w:r>
        <w:rPr>
          <w:rFonts w:cs="Palatino Linotype" w:ascii="Palatino Linotype" w:hAnsi="Palatino Linotype"/>
          <w:iCs/>
        </w:rPr>
        <w:t>Zúgó szél rohant végig a tetők fölött, s betettem az ablakot.</w:t>
      </w:r>
    </w:p>
    <w:p>
      <w:pPr>
        <w:pStyle w:val="Normal"/>
        <w:spacing w:before="120" w:after="0"/>
        <w:ind w:firstLine="567"/>
        <w:jc w:val="both"/>
        <w:rPr/>
      </w:pPr>
      <w:r>
        <w:rPr>
          <w:rFonts w:cs="Palatino Linotype" w:ascii="Palatino Linotype" w:hAnsi="Palatino Linotype"/>
          <w:iCs/>
        </w:rPr>
        <w:t>Soha többé nem zendült meg Rátz László hegedűje Dané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volt az utolsó nóta.</w:t>
      </w:r>
    </w:p>
    <w:p>
      <w:pPr>
        <w:pStyle w:val="Normal"/>
        <w:spacing w:before="120" w:after="0"/>
        <w:ind w:firstLine="567"/>
        <w:jc w:val="both"/>
        <w:rPr/>
      </w:pPr>
      <w:r>
        <w:rPr>
          <w:rFonts w:cs="Palatino Linotype" w:ascii="Palatino Linotype" w:hAnsi="Palatino Linotype"/>
          <w:iCs/>
        </w:rPr>
        <w:t>S végső foszlányai még soká ott sírdogáltak a fülemben:</w:t>
      </w:r>
    </w:p>
    <w:p>
      <w:pPr>
        <w:pStyle w:val="Normal"/>
        <w:spacing w:before="120" w:after="0"/>
        <w:ind w:left="1134" w:hanging="0"/>
        <w:rPr/>
      </w:pPr>
      <w:r>
        <w:rPr>
          <w:rFonts w:cs="Palatino Linotype" w:ascii="Palatino Linotype" w:hAnsi="Palatino Linotype"/>
          <w:i/>
          <w:iCs/>
        </w:rPr>
        <w:t>Ne sajnáld a csókod tőlem, gyönyörű virágom!</w:t>
      </w:r>
    </w:p>
    <w:p>
      <w:pPr>
        <w:pStyle w:val="Normal"/>
        <w:spacing w:before="120" w:after="0"/>
        <w:ind w:firstLine="567"/>
        <w:jc w:val="both"/>
        <w:rPr/>
      </w:pPr>
      <w:r>
        <w:rPr>
          <w:rFonts w:cs="Palatino Linotype" w:ascii="Palatino Linotype" w:hAnsi="Palatino Linotype"/>
          <w:iCs/>
        </w:rPr>
        <w:t>Azon az éjszakán lehullott a mandulásnak majdnem minden virága.</w:t>
      </w:r>
    </w:p>
    <w:p>
      <w:pPr>
        <w:pStyle w:val="Heading1"/>
        <w:rPr/>
      </w:pPr>
      <w:r>
        <w:rPr/>
        <w:t>XIII</w:t>
      </w:r>
    </w:p>
    <w:p>
      <w:pPr>
        <w:pStyle w:val="Normal"/>
        <w:spacing w:before="480" w:after="0"/>
        <w:ind w:left="2835" w:hanging="0"/>
        <w:rPr/>
      </w:pPr>
      <w:r>
        <w:rPr>
          <w:rFonts w:cs="Palatino Linotype" w:ascii="Palatino Linotype" w:hAnsi="Palatino Linotype"/>
          <w:i/>
          <w:iCs/>
          <w:sz w:val="22"/>
        </w:rPr>
        <w:t>Nem hitted el, barna kislány,</w:t>
        <w:br/>
        <w:t>Soha, de soha,</w:t>
        <w:br/>
        <w:t>Hogy a csatába is elmegy a</w:t>
        <w:br/>
        <w:t>Szegény katona.</w:t>
        <w:br/>
        <w:t>Majd ha egyszer a szívemen</w:t>
        <w:br/>
        <w:t>Golyó megyen át,</w:t>
        <w:br/>
        <w:t>Sírna-rína emlegeted</w:t>
        <w:br/>
        <w:t>Szegény katonát.</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1914-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fölrázott Takát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iadó! Fél hatkor indu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már kapta a ruhá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bogás, futkos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ors kézzel szereltünk.</w:t>
      </w:r>
    </w:p>
    <w:p>
      <w:pPr>
        <w:pStyle w:val="Normal"/>
        <w:spacing w:before="120" w:after="0"/>
        <w:ind w:firstLine="567"/>
        <w:jc w:val="both"/>
        <w:rPr/>
      </w:pPr>
      <w:r>
        <w:rPr>
          <w:rFonts w:cs="Palatino Linotype" w:ascii="Palatino Linotype" w:hAnsi="Palatino Linotype"/>
          <w:iCs/>
        </w:rPr>
        <w:t>Tíz perc múlva lent voltunk a kőkutas téren.</w:t>
      </w:r>
    </w:p>
    <w:p>
      <w:pPr>
        <w:pStyle w:val="Normal"/>
        <w:spacing w:before="120" w:after="0"/>
        <w:ind w:firstLine="567"/>
        <w:jc w:val="both"/>
        <w:rPr/>
      </w:pPr>
      <w:r>
        <w:rPr>
          <w:rFonts w:cs="Palatino Linotype" w:ascii="Palatino Linotype" w:hAnsi="Palatino Linotype"/>
          <w:iCs/>
        </w:rPr>
        <w:t>Felhős, szeles szürkület volt.</w:t>
      </w:r>
    </w:p>
    <w:p>
      <w:pPr>
        <w:pStyle w:val="Normal"/>
        <w:spacing w:before="120" w:after="0"/>
        <w:ind w:firstLine="567"/>
        <w:jc w:val="both"/>
        <w:rPr/>
      </w:pPr>
      <w:r>
        <w:rPr>
          <w:rFonts w:cs="Palatino Linotype" w:ascii="Palatino Linotype" w:hAnsi="Palatino Linotype"/>
          <w:iCs/>
        </w:rPr>
        <w:t>Szebenics főhadnagy halkan intézkedett. A régi menetparancs rendelkezései léptek érvénybe. A századdal csak Takátsnak, Rátznak meg nekem kellett elvonulnom a szakaszparancsnokok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öbbi: irány a XX. menetzászlóaljhoz Rodikra!</w:t>
      </w:r>
    </w:p>
    <w:p>
      <w:pPr>
        <w:pStyle w:val="Normal"/>
        <w:spacing w:before="120" w:after="0"/>
        <w:ind w:firstLine="567"/>
        <w:jc w:val="both"/>
        <w:rPr/>
      </w:pPr>
      <w:r>
        <w:rPr>
          <w:rFonts w:cs="Palatino Linotype" w:ascii="Palatino Linotype" w:hAnsi="Palatino Linotype"/>
          <w:iCs/>
        </w:rPr>
        <w:t>Engem még elszalajtott a gazdánk a község szélére, hogy a laktábor-őrséget bevonj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láttam a mandulást utol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ralmas kép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ész virágcsoda a földön hevert.</w:t>
      </w:r>
    </w:p>
    <w:p>
      <w:pPr>
        <w:pStyle w:val="Normal"/>
        <w:spacing w:before="120" w:after="0"/>
        <w:ind w:firstLine="567"/>
        <w:jc w:val="both"/>
        <w:rPr/>
      </w:pPr>
      <w:r>
        <w:rPr>
          <w:rFonts w:cs="Palatino Linotype" w:ascii="Palatino Linotype" w:hAnsi="Palatino Linotype"/>
          <w:iCs/>
        </w:rPr>
        <w:t>Csak minden huszadik virág maradt fönt a fán. Azokat hiába tépte, cibálta a szél: rajta maradtak az ágakon. Mert azoknak rendelésük volt, hogy kössenek.</w:t>
      </w:r>
    </w:p>
    <w:p>
      <w:pPr>
        <w:pStyle w:val="Normal"/>
        <w:spacing w:before="120" w:after="0"/>
        <w:ind w:firstLine="567"/>
        <w:jc w:val="both"/>
        <w:rPr/>
      </w:pPr>
      <w:r>
        <w:rPr>
          <w:rFonts w:cs="Palatino Linotype" w:ascii="Palatino Linotype" w:hAnsi="Palatino Linotype"/>
          <w:iCs/>
        </w:rPr>
        <w:t>De a többi, Teremtőm, a többi! Az egész gyönyörűséges tavaszi álom lent hevert a földön. Még bennük volt a virágzás mámora s az ifjúság vidám és mindenre fittyet hányó lelkessége. Úgy hevertek ott, terítve az egész környéket, mintha boldog és derűs áldozatos hoztak volna. Virágozni kellett? Hát virágzottak! Le kellett hullani?</w:t>
      </w:r>
    </w:p>
    <w:p>
      <w:pPr>
        <w:pStyle w:val="Normal"/>
        <w:spacing w:before="120" w:after="0"/>
        <w:ind w:firstLine="567"/>
        <w:jc w:val="both"/>
        <w:rPr/>
      </w:pPr>
      <w:r>
        <w:rPr>
          <w:rFonts w:cs="Palatino Linotype" w:ascii="Palatino Linotype" w:hAnsi="Palatino Linotype"/>
          <w:iCs/>
        </w:rPr>
        <w:t>Hát lehullottak! Vidáman, legényesen, becsüle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z is virágsor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utva tértem vissza a térre.</w:t>
      </w:r>
    </w:p>
    <w:p>
      <w:pPr>
        <w:pStyle w:val="Normal"/>
        <w:spacing w:before="120" w:after="0"/>
        <w:ind w:firstLine="567"/>
        <w:jc w:val="both"/>
        <w:rPr/>
      </w:pPr>
      <w:r>
        <w:rPr>
          <w:rFonts w:cs="Palatino Linotype" w:ascii="Palatino Linotype" w:hAnsi="Palatino Linotype"/>
          <w:iCs/>
        </w:rPr>
        <w:t>Akkor már sorakoztak a szakaszok.</w:t>
      </w:r>
    </w:p>
    <w:p>
      <w:pPr>
        <w:pStyle w:val="Normal"/>
        <w:spacing w:before="120" w:after="0"/>
        <w:ind w:firstLine="567"/>
        <w:jc w:val="both"/>
        <w:rPr/>
      </w:pPr>
      <w:r>
        <w:rPr>
          <w:rFonts w:cs="Palatino Linotype" w:ascii="Palatino Linotype" w:hAnsi="Palatino Linotype"/>
          <w:iCs/>
        </w:rPr>
        <w:t>Sorra jártuk a rendeket. Vizsgáltuk az embereket. Felszerelést, ruhát, fegyverzetet. Tele volt pántlikával minden sapka, és halk, letompított nótaszó volt minden ajkon. Még az öregebbeké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attogtak a vezényszavak.</w:t>
      </w:r>
    </w:p>
    <w:p>
      <w:pPr>
        <w:pStyle w:val="Normal"/>
        <w:spacing w:before="120" w:after="0"/>
        <w:ind w:firstLine="567"/>
        <w:jc w:val="both"/>
        <w:rPr/>
      </w:pPr>
      <w:r>
        <w:rPr>
          <w:rFonts w:cs="Palatino Linotype" w:ascii="Palatino Linotype" w:hAnsi="Palatino Linotype"/>
          <w:iCs/>
        </w:rPr>
        <w:t>Takáts boldog izgalomban, Rátz derűs nyugalommal tett-vett, intézkedett.</w:t>
      </w:r>
    </w:p>
    <w:p>
      <w:pPr>
        <w:pStyle w:val="Normal"/>
        <w:spacing w:before="120" w:after="0"/>
        <w:ind w:firstLine="567"/>
        <w:jc w:val="both"/>
        <w:rPr/>
      </w:pPr>
      <w:r>
        <w:rPr>
          <w:rFonts w:cs="Palatino Linotype" w:ascii="Palatino Linotype" w:hAnsi="Palatino Linotype"/>
          <w:iCs/>
        </w:rPr>
        <w:t>És a házak ablakaiban borzas, álmos és kíváncsi fejek jelentek meg.</w:t>
      </w:r>
    </w:p>
    <w:p>
      <w:pPr>
        <w:pStyle w:val="Normal"/>
        <w:spacing w:before="120" w:after="0"/>
        <w:ind w:firstLine="567"/>
        <w:jc w:val="both"/>
        <w:rPr/>
      </w:pPr>
      <w:r>
        <w:rPr>
          <w:rFonts w:cs="Palatino Linotype" w:ascii="Palatino Linotype" w:hAnsi="Palatino Linotype"/>
          <w:iCs/>
        </w:rPr>
        <w:t>A visszamaradó kadétok sápadtan lődörögtek közöttünk. Búcsúzkodtak altisztektől, legényektől.</w:t>
      </w:r>
    </w:p>
    <w:p>
      <w:pPr>
        <w:pStyle w:val="Normal"/>
        <w:spacing w:before="120" w:after="0"/>
        <w:ind w:firstLine="567"/>
        <w:jc w:val="both"/>
        <w:rPr/>
      </w:pPr>
      <w:r>
        <w:rPr>
          <w:rFonts w:cs="Palatino Linotype" w:ascii="Palatino Linotype" w:hAnsi="Palatino Linotype"/>
          <w:iCs/>
        </w:rPr>
        <w:t>Apuka is megjelent. Csak úgy hálóingre kapta a zubbonyát s köpenyét. (Mert neki mindig volt hálóinge. A fronto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ár rendben voltam az én népemmel, hát odajött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lmégy, gazember? – enyelgett csend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 öreg ku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gyázz magadra, tacsk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félj, nem megyek fejel a gráná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öleltük s jól megdögönyöztük egymást.</w:t>
      </w:r>
    </w:p>
    <w:p>
      <w:pPr>
        <w:pStyle w:val="Normal"/>
        <w:spacing w:before="120" w:after="0"/>
        <w:ind w:firstLine="567"/>
        <w:jc w:val="both"/>
        <w:rPr/>
      </w:pPr>
      <w:r>
        <w:rPr>
          <w:rFonts w:cs="Palatino Linotype" w:ascii="Palatino Linotype" w:hAnsi="Palatino Linotype"/>
          <w:iCs/>
        </w:rPr>
        <w:t>A többiektől is sorra,”tedd rá”-val búcsúztam. Kis Koczkás szemei tele voltak könny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közel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 még egyszer hátba vá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 hallod-e, majomcsászár, megvárj ám engem kint a fronton! Nehogy előbb ellógj holmi disznó szerencsés, húszezer koronás sebbel! Érted? Mert apuka legalábbis egyszerre akar hazamenni a front kies tájairól valami testhez álló spitálba a kölyök fűzf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csak siess utánunk, romlott aggastyá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nem k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egy „tedd rá” apuk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 áldjon, apó! Várl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veled, kis fűzf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igazítottam a szakaszt, s mögéje álltam. S rendbe jöttek a többi szakaszok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elentést kérek! – kiáltotta Szebenics.</w:t>
      </w:r>
    </w:p>
    <w:p>
      <w:pPr>
        <w:pStyle w:val="Normal"/>
        <w:spacing w:before="120" w:after="0"/>
        <w:ind w:firstLine="567"/>
        <w:jc w:val="both"/>
        <w:rPr/>
      </w:pPr>
      <w:r>
        <w:rPr>
          <w:rFonts w:cs="Palatino Linotype" w:ascii="Palatino Linotype" w:hAnsi="Palatino Linotype"/>
          <w:iCs/>
        </w:rPr>
        <w:t>Kiszaladtam eléje, tisztelegtem, s hangosan, keményen jelentettem a létszámot. S jelentették a többie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visszamentem a helyemre, a második szakasz mögül előresúgott a cig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slós úr, alázsátosan kérem, fujjám ázs imaj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fiam. Majd ha a főhadnagy úr vezényl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j, de seretném fujni! – suttogta a kürtös, miközben tetszelegve nézett körül a csuesfejekkel teli ablakokra. Nem adta volna egy vak lóért, ha fújhatn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zártan, szó nélkül állott a század.</w:t>
      </w:r>
    </w:p>
    <w:p>
      <w:pPr>
        <w:pStyle w:val="Normal"/>
        <w:spacing w:before="120" w:after="0"/>
        <w:ind w:firstLine="567"/>
        <w:jc w:val="both"/>
        <w:rPr/>
      </w:pPr>
      <w:r>
        <w:rPr>
          <w:rFonts w:cs="Palatino Linotype" w:ascii="Palatino Linotype" w:hAnsi="Palatino Linotype"/>
          <w:iCs/>
        </w:rPr>
        <w:t>Álltunk gyertyameredten. A szívem hevesen dobogott, s minden lélegzetvételnél nyikorogtak rajtam a szíj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pillanatnyi csend volt.</w:t>
      </w:r>
    </w:p>
    <w:p>
      <w:pPr>
        <w:pStyle w:val="Normal"/>
        <w:spacing w:before="120" w:after="0"/>
        <w:ind w:firstLine="567"/>
        <w:jc w:val="both"/>
        <w:rPr/>
      </w:pPr>
      <w:r>
        <w:rPr>
          <w:rFonts w:cs="Palatino Linotype" w:ascii="Palatino Linotype" w:hAnsi="Palatino Linotype"/>
          <w:iCs/>
        </w:rPr>
        <w:t>S akkor eszembe jutott fájva, mint valami nagyon távoli eml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 Hm. Hát megyünk. S a kislány föl sem ébred.</w:t>
      </w:r>
    </w:p>
    <w:p>
      <w:pPr>
        <w:pStyle w:val="Normal"/>
        <w:spacing w:before="120" w:after="0"/>
        <w:ind w:firstLine="567"/>
        <w:jc w:val="both"/>
        <w:rPr/>
      </w:pPr>
      <w:r>
        <w:rPr>
          <w:rFonts w:cs="Palatino Linotype" w:ascii="Palatino Linotype" w:hAnsi="Palatino Linotype"/>
          <w:iCs/>
        </w:rPr>
        <w:t>Szebenics felemelte a kezét, hogy „vállrá”-t majd pedig menetoszlopot vezényeljen.</w:t>
      </w:r>
    </w:p>
    <w:p>
      <w:pPr>
        <w:pStyle w:val="Normal"/>
        <w:spacing w:before="120" w:after="0"/>
        <w:ind w:firstLine="567"/>
        <w:jc w:val="both"/>
        <w:rPr/>
      </w:pPr>
      <w:r>
        <w:rPr>
          <w:rFonts w:cs="Palatino Linotype" w:ascii="Palatino Linotype" w:hAnsi="Palatino Linotype"/>
          <w:iCs/>
        </w:rPr>
        <w:t>Ám abban a pillanatban megzendült a kürt, Kalányos nem bírt mag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Trá-ra-rára-rára-rá-rara...</w:t>
      </w:r>
    </w:p>
    <w:p>
      <w:pPr>
        <w:pStyle w:val="Normal"/>
        <w:spacing w:before="120" w:after="0"/>
        <w:ind w:firstLine="567"/>
        <w:jc w:val="both"/>
        <w:rPr/>
      </w:pPr>
      <w:r>
        <w:rPr>
          <w:rFonts w:cs="Palatino Linotype" w:ascii="Palatino Linotype" w:hAnsi="Palatino Linotype"/>
          <w:iCs/>
        </w:rPr>
        <w:t>A főhadnagy mintha megcsóválta volna a fejét. De hát akkor már benne volt a kürtös, nem lehetett lein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zényelt h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mához!</w:t>
      </w:r>
    </w:p>
    <w:p>
      <w:pPr>
        <w:pStyle w:val="Normal"/>
        <w:spacing w:before="120" w:after="0"/>
        <w:ind w:firstLine="567"/>
        <w:jc w:val="both"/>
        <w:rPr/>
      </w:pPr>
      <w:r>
        <w:rPr>
          <w:rFonts w:cs="Palatino Linotype" w:ascii="Palatino Linotype" w:hAnsi="Palatino Linotype"/>
          <w:iCs/>
        </w:rPr>
        <w:t>Kétszázhúsz tenyér lendült a sapkához, s állott meg ott, mialatt a kürt reszketve sírta a katonák fohász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ék kapuján sápadtan, botorkáló lábbal és halálra rémült szemekkel kilépett a kislány. Itt volt a perc. Az „imához” kürtzengés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mától! – recsegett a vezény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uhogott a levegő a lecsapódó kezektől.</w:t>
      </w:r>
    </w:p>
    <w:p>
      <w:pPr>
        <w:pStyle w:val="Normal"/>
        <w:spacing w:before="120" w:after="0"/>
        <w:ind w:firstLine="567"/>
        <w:jc w:val="both"/>
        <w:rPr/>
      </w:pPr>
      <w:r>
        <w:rPr>
          <w:rFonts w:cs="Palatino Linotype" w:ascii="Palatino Linotype" w:hAnsi="Palatino Linotype"/>
          <w:iCs/>
        </w:rPr>
        <w:t>Nanni eltakarta az arcát, s a vállai rázkódni kezdtek keservesen.</w:t>
      </w:r>
    </w:p>
    <w:p>
      <w:pPr>
        <w:pStyle w:val="Normal"/>
        <w:spacing w:before="120" w:after="0"/>
        <w:ind w:firstLine="567"/>
        <w:jc w:val="both"/>
        <w:rPr/>
      </w:pPr>
      <w:r>
        <w:rPr>
          <w:rFonts w:cs="Palatino Linotype" w:ascii="Palatino Linotype" w:hAnsi="Palatino Linotype"/>
          <w:iCs/>
        </w:rPr>
        <w:t>S most vidáman, hetykén szállott le a „lefújó” kürtszó a legmagasabb hangról a legmélyebb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l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gy kemény, ütemes zörej, és cse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ttős rendekre szakadozz, jobbra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döngő dobbanás, és cse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et! Irány a kacsiccei kijáró! Első szakasz, in-du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akaszom kivágott Szebenics főhadnagy mögött, s dübörögve indult a fron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ótát! – kiáltotta hátra a parancsnok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bban a nyomban fölharsogott:</w:t>
      </w:r>
    </w:p>
    <w:p>
      <w:pPr>
        <w:pStyle w:val="Normal"/>
        <w:spacing w:before="120" w:after="0"/>
        <w:ind w:left="1134" w:hanging="0"/>
        <w:rPr/>
      </w:pPr>
      <w:r>
        <w:rPr>
          <w:rFonts w:cs="Palatino Linotype" w:ascii="Palatino Linotype" w:hAnsi="Palatino Linotype"/>
          <w:i/>
          <w:iCs/>
          <w:sz w:val="22"/>
        </w:rPr>
        <w:t>Mikor mentem a magam falujába,</w:t>
        <w:br/>
        <w:t>Kilenc fehér zászló vót egysorjába.</w:t>
        <w:br/>
        <w:t>Kilenc fehér zászlót őszi szellő lengeti,</w:t>
        <w:br/>
        <w:t>Egy anya se tuggya: fiát mire neveli.</w:t>
        <w:br/>
        <w:t>Arra neveli a jó anya a gyerekit,</w:t>
        <w:br/>
        <w:t>Hogy mikor húszéves – katonának elvi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hogy kiértünk a faluból, előreintett a főhadnag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dj vissza, zászlós, várd meg a Honti-század végét, s zárkóztasd fel utána szorosan a mozgókonyhákat és a málhakocsikat.</w:t>
      </w:r>
    </w:p>
    <w:p>
      <w:pPr>
        <w:pStyle w:val="Normal"/>
        <w:spacing w:before="120" w:after="0"/>
        <w:ind w:firstLine="567"/>
        <w:jc w:val="both"/>
        <w:rPr/>
      </w:pPr>
      <w:r>
        <w:rPr>
          <w:rFonts w:cs="Palatino Linotype" w:ascii="Palatino Linotype" w:hAnsi="Palatino Linotype"/>
          <w:iCs/>
        </w:rPr>
        <w:t>Visszaloholtam a kőkutas térre. Sem Nannit, sem a kadétokat nem láttam már ott.</w:t>
      </w:r>
    </w:p>
    <w:p>
      <w:pPr>
        <w:pStyle w:val="Normal"/>
        <w:spacing w:before="120" w:after="0"/>
        <w:ind w:firstLine="567"/>
        <w:jc w:val="both"/>
        <w:rPr/>
      </w:pPr>
      <w:r>
        <w:rPr>
          <w:rFonts w:cs="Palatino Linotype" w:ascii="Palatino Linotype" w:hAnsi="Palatino Linotype"/>
          <w:iCs/>
        </w:rPr>
        <w:t>Nótázva vonult át a téren a másik század is. Horváth Zoltán úgy hencegett a csuesok előtt, hogy nem szántam volna jól oldalba vá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a vége jött a századnak. A sebesültvivők.</w:t>
      </w:r>
    </w:p>
    <w:p>
      <w:pPr>
        <w:pStyle w:val="Normal"/>
        <w:spacing w:before="120" w:after="0"/>
        <w:ind w:firstLine="567"/>
        <w:jc w:val="both"/>
        <w:rPr/>
      </w:pPr>
      <w:r>
        <w:rPr>
          <w:rFonts w:cs="Palatino Linotype" w:ascii="Palatino Linotype" w:hAnsi="Palatino Linotype"/>
          <w:iCs/>
        </w:rPr>
        <w:t>A két füstölgő konyha zökkenve indult útnak. S besorolt utánuk a két málhás kocsi is. A Honti-század napos</w:t>
        <w:softHyphen/>
        <w:t>tisztjét, a kis Renner hadapródot még utasítottam, hogy zárja a menetet sereghajtóként, s azzal előre akartam futni a szakaszom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bban a pillanatban toppant elém Heller Márk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 zászlós úr – hebegte –, volna egy kérésem. Különös dolog, de te majd megér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csak ham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is kezdjem csak... Hát kérlek... ugye, mióta kitört a háború, mindig viccelnek a zsidókkal. Hogy lógnak, kerülik a fron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siess, mert mennem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egy pillanat, zászlós úr! Szóval ez nincs jól, s ebből baj lesz, főként azért, mert a káderirodák meg a hadtáp csakugyan tele vannak zsidókkal. Őrültek, kérlek, őrü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 a fenét akarsz most ezzel, fiú?</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egy perc, könyörgök, hallgass meg! Csak azt akarom mondani, vigyázz arra a négy zsidóra, akik a századnál vannak: el ne lógjanak! Takáts folyton heccelt, hogy egyikük sem jut ki közülük a tűzvonalig. Fogadtam vele. A becsületem, hogy kimenjenek. Én megakadályoztam volna, hogy ellógjanak. Ki kell nekik menni! Ha félholtan, betegen, akkor is. Tudod, nemcsak miattam... a többiekért is, akik odahaza dekkolnak... s akik őrültek, mert nem látják, hogy ebből szörnyű dolog lehet... hogy tenyésztik az antiszemitizmust... Bocsáss meg, kérlek... ezt aka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lázasan, hebegve rázta a ke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urcsa kérés volt. Meghatott a fiú különös, szorongó tekintete. De mit válaszoljak rá? Nem verhetem el őket bottal a doktor elől, ha egyszer eléje kerülnek. Heller maga megtehetné, de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enj, menj, menj, zászlós úr – sürgetett a fiú –, s ne haragudj, hogy feltartóztattal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w:t>
      </w:r>
    </w:p>
    <w:p>
      <w:pPr>
        <w:pStyle w:val="Normal"/>
        <w:spacing w:before="120" w:after="0"/>
        <w:ind w:firstLine="567"/>
        <w:jc w:val="both"/>
        <w:rPr/>
      </w:pPr>
      <w:r>
        <w:rPr>
          <w:rFonts w:cs="Palatino Linotype" w:ascii="Palatino Linotype" w:hAnsi="Palatino Linotype"/>
          <w:iCs/>
        </w:rPr>
        <w:t>A zsámbokréti rőfös szeplős, sápadt kadétfia sapkához emelt kézzel búcsúzott, én meg a századok után lódu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olsó háznál elém vágódott a kertek alól Nannika.</w:t>
      </w:r>
    </w:p>
    <w:p>
      <w:pPr>
        <w:pStyle w:val="Normal"/>
        <w:spacing w:before="120" w:after="0"/>
        <w:ind w:firstLine="567"/>
        <w:jc w:val="both"/>
        <w:rPr/>
      </w:pPr>
      <w:r>
        <w:rPr>
          <w:rFonts w:cs="Palatino Linotype" w:ascii="Palatino Linotype" w:hAnsi="Palatino Linotype"/>
          <w:iCs/>
        </w:rPr>
        <w:t>Olcsó kis pongyolája, amit hevenyében kaphatott magára, csatakos volt a harmattól, arcocskáján futott a könny, s a szeme, orra piros volt a sír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kézzel kapta el a ke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os... ó, zászlos... – dadogta elfúló lélegze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rendülten állotta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 annyi szomorúságot nem láttam addig emberi arc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nnika... ne sírjon, Nannika... bolondság... minden bolondság, Nannika – hebegtem megindultan. S egyetlen okos szó sem jött az ajka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k zokogással, egész testében rázkódva sírt a kislány. Búgó nősténygerle nem tud annyi kínt. A századok már lent daloltak a völgyben, s Szebenics főhadnagy éppen akkor kanyarodott az éllel a túlsó kapaszkodó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nem kell, Nannika, Isten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fejét bólogatta panaszos sírással. S hogy lassan, szelíden fejtegetni kezdtem görcsösen szorító, fagyos kis ujjait a kezemről, megszólalt nyögve, és szipogva tördelte a búcs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 vele... és beszélje Rátzhoz... hogy... hogy Nannika őt nagyon... Nannika őt mindig... Nannika őt so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vai zokogásba fú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Nannika. Ha nem mondta volna, akkor is tudnám. Megmondom neki, Nann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s... és maga zászlós... nem szabad megharagosodni Nannira, hogy... ha fájt... O, hiszen Nannika olyan van szerencsétlen... Madonna mia, Madonna mi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Nannika – vigasztaltam sajgó szívvel –, nem haragszom. Bűn volna magára haragudni... Inkább köszönöm, hogy kedves volt, jó volt. Ajándék volt a mi forgandó katonasorsunkban. Az Isten áldja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egyszer megragadta a kezem, azután fölemelte sápadt arcát, és lehunyta a szem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á, Nannika – suttogtam elfúló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nyitotta a szemét, s még sápadtabbá váló arccal, dideregve lehel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csókol? Tegnap énekelte. T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yújtotta felém az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én csak a vállamhoz szorítottam a szelíd fejet. Szomorúan, mintha sose volt búcsúzó kishúgomat öleltem volna. Mert akkor már nem volt bennem semmi, csak gyöngéd testvéri szána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annika – sóhajtottam. – Egyszer majd eljön valaki, aki a kezét nyújtja maga felé. S akkor talán majd megbánná ezt a csók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hát: pá, zászlos. Mert sohase nem jön senki. Senki nem szabad eljön. Addio, zászlos.</w:t>
      </w:r>
    </w:p>
    <w:p>
      <w:pPr>
        <w:pStyle w:val="Normal"/>
        <w:spacing w:before="120" w:after="0"/>
        <w:ind w:firstLine="567"/>
        <w:jc w:val="both"/>
        <w:rPr/>
      </w:pPr>
      <w:r>
        <w:rPr>
          <w:rFonts w:cs="Palatino Linotype" w:ascii="Palatino Linotype" w:hAnsi="Palatino Linotype"/>
          <w:iCs/>
        </w:rPr>
        <w:t>Jeges, hideg ujjai kihullottak a tenyeremből, s imbolyogva támaszkodott az út menti sövény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szedtem magam. Tiszteleg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zét csókolom, Nannika. Isten vele, és felejtsen el bennünket!</w:t>
      </w:r>
    </w:p>
    <w:p>
      <w:pPr>
        <w:pStyle w:val="Normal"/>
        <w:spacing w:before="120" w:after="0"/>
        <w:ind w:firstLine="567"/>
        <w:jc w:val="both"/>
        <w:rPr/>
      </w:pPr>
      <w:r>
        <w:rPr>
          <w:rFonts w:cs="Palatino Linotype" w:ascii="Palatino Linotype" w:hAnsi="Palatino Linotype"/>
          <w:iCs/>
        </w:rPr>
        <w:t>Csak a fejét ingatta, s a völgyet nézte tompa lélekkel. A lent vonuló oszlopot, amelyből már régen nem lehetett kivenni, hogy melyik Rátz.</w:t>
      </w:r>
    </w:p>
    <w:p>
      <w:pPr>
        <w:pStyle w:val="Normal"/>
        <w:spacing w:before="120" w:after="0"/>
        <w:ind w:firstLine="567"/>
        <w:jc w:val="both"/>
        <w:rPr/>
      </w:pPr>
      <w:r>
        <w:rPr>
          <w:rFonts w:cs="Palatino Linotype" w:ascii="Palatino Linotype" w:hAnsi="Palatino Linotype"/>
          <w:iCs/>
        </w:rPr>
        <w:t>... S onnét a mélyből én is fölnéztem később még egyszer, és visszaintettem.</w:t>
      </w:r>
    </w:p>
    <w:p>
      <w:pPr>
        <w:pStyle w:val="Normal"/>
        <w:spacing w:before="120" w:after="0"/>
        <w:ind w:firstLine="567"/>
        <w:jc w:val="both"/>
        <w:rPr/>
      </w:pPr>
      <w:r>
        <w:rPr>
          <w:rFonts w:cs="Palatino Linotype" w:ascii="Palatino Linotype" w:hAnsi="Palatino Linotype"/>
          <w:iCs/>
        </w:rPr>
        <w:t>Nanni még akkor is ott állott. Apró keze felém libbent fáradtan, szárnyaszegetten.</w:t>
      </w:r>
    </w:p>
    <w:p>
      <w:pPr>
        <w:pStyle w:val="Normal"/>
        <w:spacing w:before="120" w:after="0"/>
        <w:ind w:firstLine="567"/>
        <w:jc w:val="both"/>
        <w:rPr/>
      </w:pPr>
      <w:r>
        <w:rPr>
          <w:rFonts w:cs="Palatino Linotype" w:ascii="Palatino Linotype" w:hAnsi="Palatino Linotype"/>
          <w:iCs/>
        </w:rPr>
        <w:t>Valami összeszorította a torkom, s a szájam két végét is le akarta görbíteni. Akárcsak gyerekkoromban. Dühös lettem, s fütyülni kezdtem. Hangosan, élesen, erősen és olyan vidáman, de olyan vidáman, hogy – csaknem beleszakadt a szív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úlsó dombon utolértem a kocs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lefonistáink akkor bontották ott a dane-kacsicsei vona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tten szedték le hosszú karú építővillával a fákról a drótot, a harmadik meg sietve lépkedett utánuk a gyűjtődobbal. És forgatta, forgatta a nyikorgó orsót, amelyre sebesen csavarodott a hosszú szürke huz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porábban, emberek, a teremtésit, szaporábban! – förmedtem rájuk, csak azért, hogy ordíthassak. S örültem, hogy a hangom megint érdes, kemény és katonás volt.</w:t>
      </w:r>
    </w:p>
    <w:p>
      <w:pPr>
        <w:pStyle w:val="Normal"/>
        <w:spacing w:before="120" w:after="0"/>
        <w:ind w:firstLine="567"/>
        <w:jc w:val="both"/>
        <w:rPr/>
      </w:pPr>
      <w:r>
        <w:rPr>
          <w:rFonts w:cs="Palatino Linotype" w:ascii="Palatino Linotype" w:hAnsi="Palatino Linotype"/>
          <w:iCs/>
        </w:rPr>
        <w:t>A vasútvonal előtt értem utol a századot. Előrefutottam a parancsnokunkhoz, s jelentettem, hogy minden rendben van.</w:t>
      </w:r>
    </w:p>
    <w:p>
      <w:pPr>
        <w:pStyle w:val="Normal"/>
        <w:spacing w:before="120" w:after="0"/>
        <w:ind w:firstLine="567"/>
        <w:jc w:val="both"/>
        <w:rPr/>
      </w:pPr>
      <w:r>
        <w:rPr>
          <w:rFonts w:cs="Palatino Linotype" w:ascii="Palatino Linotype" w:hAnsi="Palatino Linotype"/>
          <w:iCs/>
        </w:rPr>
        <w:t>Csak biccentett, s előrevonva a kulacsát, nagyot húzott belőle. Az erős szesz szaga az orromba csapott. Rum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em, és lemaradtam a nótázó század közepe táj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belekaroltam páterk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eig mentem mellette szótlanul.</w:t>
      </w:r>
    </w:p>
    <w:p>
      <w:pPr>
        <w:pStyle w:val="Normal"/>
        <w:spacing w:before="120" w:after="0"/>
        <w:ind w:firstLine="567"/>
        <w:jc w:val="both"/>
        <w:rPr/>
      </w:pPr>
      <w:r>
        <w:rPr>
          <w:rFonts w:cs="Palatino Linotype" w:ascii="Palatino Linotype" w:hAnsi="Palatino Linotype"/>
          <w:iCs/>
        </w:rPr>
        <w:t>Mert nem tudtam, hogyan adjam át neki Nanni üzen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ivazza előtt hoztam elő a dolgot. Ott, ahol valamikor felvettük Nannit a kocsira. De csak í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is, pajtás, Nannika tisztel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zászlós úr – felelt tompán a 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üzen valamit. Tudod-e, 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zászlós úr. Holtig sajnálom. Én igazán nem akartam.</w:t>
      </w:r>
    </w:p>
    <w:p>
      <w:pPr>
        <w:pStyle w:val="Normal"/>
        <w:spacing w:before="120" w:after="0"/>
        <w:ind w:firstLine="567"/>
        <w:jc w:val="both"/>
        <w:rPr/>
      </w:pPr>
      <w:r>
        <w:rPr>
          <w:rFonts w:cs="Palatino Linotype" w:ascii="Palatino Linotype" w:hAnsi="Palatino Linotype"/>
          <w:iCs/>
        </w:rPr>
        <w:t>A sárban cuppogó menetoszlop piros arccal dalolta a régi-régi bakanótát:</w:t>
      </w:r>
    </w:p>
    <w:p>
      <w:pPr>
        <w:pStyle w:val="Normal"/>
        <w:spacing w:before="120" w:after="0"/>
        <w:ind w:left="1134" w:hanging="0"/>
        <w:rPr/>
      </w:pPr>
      <w:r>
        <w:rPr>
          <w:rFonts w:cs="Palatino Linotype" w:ascii="Palatino Linotype" w:hAnsi="Palatino Linotype"/>
          <w:i/>
          <w:iCs/>
        </w:rPr>
        <w:t>...Októbernek elsejével el köll masírozni,</w:t>
        <w:br/>
        <w:t>Akkor fogsz te, kisangyalom, keservesen sírni,</w:t>
        <w:br/>
        <w:t>Semmi, babám, semmi, úgy köll annak lenni,</w:t>
        <w:br/>
        <w:t>Mindenféle szerelemnek vége szokott lenni...</w:t>
      </w:r>
    </w:p>
    <w:p>
      <w:pPr>
        <w:pStyle w:val="Normal"/>
        <w:spacing w:before="120" w:after="0"/>
        <w:ind w:firstLine="567"/>
        <w:jc w:val="both"/>
        <w:rPr/>
      </w:pPr>
      <w:r>
        <w:rPr>
          <w:rFonts w:cs="Palatino Linotype" w:ascii="Palatino Linotype" w:hAnsi="Palatino Linotype"/>
          <w:iCs/>
        </w:rPr>
        <w:t>Később előrefutott Takáts. Nagyhangú volt és pálinkaszagú. Virtuskodva kínálta a rumos kulac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savanyú volt a kulacsában a szesz.</w:t>
      </w:r>
    </w:p>
    <w:p>
      <w:pPr>
        <w:pStyle w:val="Heading1"/>
        <w:rPr/>
      </w:pPr>
      <w:r>
        <w:rPr/>
        <w:t>XIV</w:t>
      </w:r>
    </w:p>
    <w:p>
      <w:pPr>
        <w:pStyle w:val="Normal"/>
        <w:spacing w:before="480" w:after="0"/>
        <w:ind w:left="2835" w:hanging="0"/>
        <w:rPr/>
      </w:pPr>
      <w:r>
        <w:rPr>
          <w:rFonts w:cs="Palatino Linotype" w:ascii="Palatino Linotype" w:hAnsi="Palatino Linotype"/>
          <w:i/>
          <w:iCs/>
          <w:sz w:val="22"/>
        </w:rPr>
        <w:t>Eszem-e még szőlőt, kenyeret is lágyat?</w:t>
        <w:br/>
        <w:t>Vetnek-e még nékem,puha, fehér ágyat?</w:t>
        <w:br/>
        <w:t>Tűznek-e bokrétát pörge kalapomra?</w:t>
        <w:br/>
        <w:t>Borul-e még szép lány csókkal a</w:t>
        <w:tab/>
        <w:tab/>
        <w:tab/>
        <w:tab/>
        <w:t>vállamra?</w:t>
      </w:r>
    </w:p>
    <w:p>
      <w:pPr>
        <w:pStyle w:val="Normal"/>
        <w:spacing w:before="480" w:after="0"/>
        <w:jc w:val="right"/>
        <w:rPr>
          <w:rFonts w:ascii="Palatino Linotype" w:hAnsi="Palatino Linotype" w:cs="Palatino Linotype"/>
          <w:iCs/>
        </w:rPr>
      </w:pPr>
      <w:r>
        <w:rPr>
          <w:rFonts w:cs="Palatino Linotype" w:ascii="Palatino Linotype" w:hAnsi="Palatino Linotype"/>
          <w:iCs/>
        </w:rPr>
        <w:t>(Katonaének)</w:t>
      </w:r>
    </w:p>
    <w:p>
      <w:pPr>
        <w:pStyle w:val="Normal"/>
        <w:spacing w:before="120" w:after="0"/>
        <w:ind w:firstLine="567"/>
        <w:jc w:val="both"/>
        <w:rPr/>
      </w:pPr>
      <w:r>
        <w:rPr>
          <w:rFonts w:cs="Palatino Linotype" w:ascii="Palatino Linotype" w:hAnsi="Palatino Linotype"/>
          <w:iCs/>
        </w:rPr>
        <w:t>Délután négy órakor St. Danielben rakodott ki a két menetszázad a vonatból.</w:t>
      </w:r>
    </w:p>
    <w:p>
      <w:pPr>
        <w:pStyle w:val="Normal"/>
        <w:spacing w:before="120" w:after="0"/>
        <w:ind w:firstLine="567"/>
        <w:jc w:val="both"/>
        <w:rPr/>
      </w:pPr>
      <w:r>
        <w:rPr>
          <w:rFonts w:cs="Palatino Linotype" w:ascii="Palatino Linotype" w:hAnsi="Palatino Linotype"/>
          <w:iCs/>
        </w:rPr>
        <w:t>És nyomban nekiindultunk az ott kapott irányítás szerint a Kostanjevica melletti Segetibe. Ez a Segeti csak olyan háborús barakkváros volt egy sívó sziklakatlanban, ahova az árkokban megfogyatkozott, fáradt regimentek jártak pihenni. De a front meghajszolt napszámosai úgy gondoltak rá, mint az álmok tündérszigetére. A magyar katona meg éppen „szegedi tábornak” nevezte el.</w:t>
      </w:r>
    </w:p>
    <w:p>
      <w:pPr>
        <w:pStyle w:val="Normal"/>
        <w:spacing w:before="120" w:after="0"/>
        <w:ind w:firstLine="567"/>
        <w:jc w:val="both"/>
        <w:rPr/>
      </w:pPr>
      <w:r>
        <w:rPr>
          <w:rFonts w:cs="Palatino Linotype" w:ascii="Palatino Linotype" w:hAnsi="Palatino Linotype"/>
          <w:iCs/>
        </w:rPr>
        <w:t>Akkorra már csendesebbek lettek a századok. Az ágyúszó egyre közelebb jött, s a front nyomasztó fülledtsége mindjobban ráült a lelkekre.</w:t>
      </w:r>
    </w:p>
    <w:p>
      <w:pPr>
        <w:pStyle w:val="Normal"/>
        <w:spacing w:before="120" w:after="0"/>
        <w:ind w:firstLine="567"/>
        <w:jc w:val="both"/>
        <w:rPr/>
      </w:pPr>
      <w:r>
        <w:rPr>
          <w:rFonts w:cs="Palatino Linotype" w:ascii="Palatino Linotype" w:hAnsi="Palatino Linotype"/>
          <w:iCs/>
        </w:rPr>
        <w:t>S minél inkább szürkült, annál forgalmasabb, elevenebb lett a comen-kostanjevicai út. Aminthogy az egész háborúban jóformán mindig csak sötétben élt föl az ember. Álló harcban nappal csak a gépek éltek. A szüntelen pattogó kispuskák, a szapora kopogású gépfegyverek, az ágyúk, aknavetők meg repülőgépek. Nappal csak a gépek éltek a megdermedt csatatereken. Olyankor gyakran úgy tűnt, hogy nincs is élő ember rajtunk kívül az egész világon. Mintha megátkozott határ lett volna az egész környék. S ezért érezte magát az ember olyan nyomorultan elhagyottnak.</w:t>
      </w:r>
    </w:p>
    <w:p>
      <w:pPr>
        <w:pStyle w:val="Normal"/>
        <w:spacing w:before="120" w:after="0"/>
        <w:ind w:firstLine="567"/>
        <w:jc w:val="both"/>
        <w:rPr/>
      </w:pPr>
      <w:r>
        <w:rPr>
          <w:rFonts w:cs="Palatino Linotype" w:ascii="Palatino Linotype" w:hAnsi="Palatino Linotype"/>
          <w:iCs/>
        </w:rPr>
        <w:t>De a szürkület közeledtével fölemelkedett a test meg a lélek, és a szörnyű dermedtség után megmozdult minden göröngy alatt és minden kavics mögött az ember.</w:t>
      </w:r>
    </w:p>
    <w:p>
      <w:pPr>
        <w:pStyle w:val="Normal"/>
        <w:spacing w:before="120" w:after="0"/>
        <w:ind w:firstLine="567"/>
        <w:jc w:val="both"/>
        <w:rPr/>
      </w:pPr>
      <w:r>
        <w:rPr>
          <w:rFonts w:cs="Palatino Linotype" w:ascii="Palatino Linotype" w:hAnsi="Palatino Linotype"/>
          <w:iCs/>
        </w:rPr>
        <w:t>És ez a megfordított élet kiterjedt a front mögötti világra is.</w:t>
      </w:r>
    </w:p>
    <w:p>
      <w:pPr>
        <w:pStyle w:val="Normal"/>
        <w:spacing w:before="120" w:after="0"/>
        <w:ind w:firstLine="567"/>
        <w:jc w:val="both"/>
        <w:rPr/>
      </w:pPr>
      <w:r>
        <w:rPr>
          <w:rFonts w:cs="Palatino Linotype" w:ascii="Palatino Linotype" w:hAnsi="Palatino Linotype"/>
          <w:iCs/>
        </w:rPr>
        <w:t>A nagy olasz Capronik</w:t>
      </w:r>
      <w:r>
        <w:rPr>
          <w:rStyle w:val="FootnoteCharacters"/>
          <w:rStyle w:val="FootnoteAnchor"/>
          <w:rFonts w:cs="Palatino Linotype" w:ascii="Palatino Linotype" w:hAnsi="Palatino Linotype"/>
          <w:iCs/>
        </w:rPr>
        <w:footnoteReference w:id="37"/>
      </w:r>
      <w:r>
        <w:rPr>
          <w:rFonts w:cs="Palatino Linotype" w:ascii="Palatino Linotype" w:hAnsi="Palatino Linotype"/>
          <w:iCs/>
        </w:rPr>
        <w:t xml:space="preserve"> napközben messze elkalandoztak a frontunk mögé. Ha légelhárító ütegeink meg a magunk repülői le is szedtek egyet-egyet a levegőből még mindig maradt belőlük annyi, hogy kileshessék pontosan: mi történik a harcvonalak mögött. Ezért élte a front mögötti terület is az árokemberek bagolyél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omen előtt már portengerben jártunk. S ebből a portengerből állandó ostorpattogás, patadobogás és nógatás hallatszott a Monarchia minden nyelvén. Es szüntelen-szakadatlan vonuló, végtelen kocsisorok nyikorgása. Az egyik kocsisor a frontról jött. Üresen vagy szenvedő arcú sebesültekkel. A másik kocsisor kifelé ment. A bakák már a szagukról megismerték a front felé gördülő vonatoszlop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hun-e – mondogatták –, viszik a tábori pékek a kenyeret! – Mert a szürke, fojtó porfellegben kenyérillat terjengett vagy negyedóra hoss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utána karbolszag ütötte meg az orr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hékás – oktatta az öreg baka a bundást –, erre süss! Itt megyen a krankanstáf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ene? – bámult el ilyenkor a málészájú újonc.</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rankanstáfli. De vaj’ mit is beszélek neked, miko’ usse tucc német. Krankanstáfli az annyit tesz: betegszállító-lépcső. Minden hadtestnek van egy sereg kocsi] a, aki csak erre szolgál. Emmeg itt, aki visszafele gyün üresen, ládd, ezt a kocsisort, avvan ráírva kistáblákon „Mun. St.”, emmeg mondom: municijóstáf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dohány szagú kocsisor mellett haladtunk el, majd egész kis csorda vágómarha tűnt föl előttünk a porfelhő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tják mán a hónapi vacsorádat, tezsvir! – oktatta a pipa mögül Gál szakaszvezető Pásztor Lajkót, a szakasz köly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értünk Comen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gyszer csak felhangzott elöl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ndbe jönni! Lépést felv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akaszok összeszedték mag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jött az újabb figyelmeztet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íszmenet lesz a hadseregparancsnok előtt.</w:t>
      </w:r>
    </w:p>
    <w:p>
      <w:pPr>
        <w:pStyle w:val="Normal"/>
        <w:spacing w:before="120" w:after="0"/>
        <w:ind w:firstLine="567"/>
        <w:jc w:val="both"/>
        <w:rPr/>
      </w:pPr>
      <w:r>
        <w:rPr>
          <w:rFonts w:cs="Palatino Linotype" w:ascii="Palatino Linotype" w:hAnsi="Palatino Linotype"/>
          <w:iCs/>
        </w:rPr>
        <w:t>Az éltagpárok felvették a lépést, és ütemüket átvették a hátrább jövő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utcasarkon vezérkari sapkás tisztek ál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oević!... Boroević!... Boroević! – suttogták az öreg bakák, s máris felcsendült az élen Szebenics főhadnagy érdes han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 Díszmenet jobb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dübörgött az ú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ázad, jobbra nézz!</w:t>
      </w:r>
    </w:p>
    <w:p>
      <w:pPr>
        <w:pStyle w:val="Normal"/>
        <w:spacing w:before="120" w:after="0"/>
        <w:ind w:firstLine="567"/>
        <w:jc w:val="both"/>
        <w:rPr/>
      </w:pPr>
      <w:r>
        <w:rPr>
          <w:rFonts w:cs="Palatino Linotype" w:ascii="Palatino Linotype" w:hAnsi="Palatino Linotype"/>
          <w:iCs/>
        </w:rPr>
        <w:t>A jobb kezek lesüvítettek a puskaszíjon a tusanyakra, s a fejek jobbra vetődtek.</w:t>
      </w:r>
    </w:p>
    <w:p>
      <w:pPr>
        <w:pStyle w:val="Normal"/>
        <w:spacing w:before="120" w:after="0"/>
        <w:ind w:firstLine="567"/>
        <w:jc w:val="both"/>
        <w:rPr/>
      </w:pPr>
      <w:r>
        <w:rPr>
          <w:rFonts w:cs="Palatino Linotype" w:ascii="Palatino Linotype" w:hAnsi="Palatino Linotype"/>
          <w:iCs/>
        </w:rPr>
        <w:t>Ropp-ropp-ropp-ropp, zuhogták a bakancsok, s a komor generális sapkához emelt kézzel nézte végig a porban elvonuló századokat.</w:t>
      </w:r>
    </w:p>
    <w:p>
      <w:pPr>
        <w:pStyle w:val="Normal"/>
        <w:spacing w:before="120" w:after="0"/>
        <w:ind w:firstLine="567"/>
        <w:jc w:val="both"/>
        <w:rPr/>
      </w:pPr>
      <w:r>
        <w:rPr>
          <w:rFonts w:cs="Palatino Linotype" w:ascii="Palatino Linotype" w:hAnsi="Palatino Linotype"/>
          <w:iCs/>
        </w:rPr>
        <w:t>Valamivel később távolodó gépkocsisziréna sikongott mögöttünk, majd elhalt a messzeségben. Boroević ment haza a VII. hadtesttől. Comenból Laibachba.</w:t>
      </w:r>
    </w:p>
    <w:p>
      <w:pPr>
        <w:pStyle w:val="Normal"/>
        <w:spacing w:before="120" w:after="0"/>
        <w:ind w:firstLine="567"/>
        <w:jc w:val="both"/>
        <w:rPr/>
      </w:pPr>
      <w:r>
        <w:rPr>
          <w:rFonts w:cs="Palatino Linotype" w:ascii="Palatino Linotype" w:hAnsi="Palatino Linotype"/>
          <w:iCs/>
        </w:rPr>
        <w:t>Comen után valamivel csendesebb lett az út.</w:t>
      </w:r>
    </w:p>
    <w:p>
      <w:pPr>
        <w:pStyle w:val="Normal"/>
        <w:spacing w:before="120" w:after="0"/>
        <w:ind w:firstLine="567"/>
        <w:jc w:val="both"/>
        <w:rPr/>
      </w:pPr>
      <w:r>
        <w:rPr>
          <w:rFonts w:cs="Palatino Linotype" w:ascii="Palatino Linotype" w:hAnsi="Palatino Linotype"/>
          <w:iCs/>
        </w:rPr>
        <w:t>S egyszerre csak feltűnt messze, a délnyugati égbolton, a hunyó nap fényében a Doberdo óriás ezüst cipó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jfölösképű Vállas Pál, aki ott lépkedett Tatár tizedes mellett, szájtátva né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jnye, hát ammicsoda? – kérdezte Küllős Sándor öreg csatártól, aki most jött ki másodszor a Doberd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 nézett föl Küllős a pipájáról, miközben rácsap</w:t>
        <w:softHyphen/>
        <w:t>pantotta a parázsló dohányra a kupakot. – Az a „hójagember”! Maj’ még átkozhatod ölö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ám. Mer a’ léghajó, hogy szakanna szét, aki kitanáta. Nagy, hosszi kötélen ereszti föl reggelenkint a talián valahun a tenger mellett, oszt naphosszat ott ácsorog a fölyhő alatt kipányvá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má’! Oszt m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ir, mer a kosarába ül a talián megfigyelő, oszt nizi-nizi, micsinálunk mink az árkainkba meg a front mögött. Oszt amit lát, azt leadi telefondróton a talián komendó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 a keservit, oszt mé’ nem durantyuk mink le ágyú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sszire van ám a’, hékás! Van a’ tíz kilométerre is a talián front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j mán! Hászen az akkor ménkű nagy hójag lehet, ha még így is akkorának látszik. Meg akko’ mán fene közel járhatunk a fronthó, ha a’ még a talián rajvonalon is túl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a az ecsém, akár a bálna. Fenik is rá a fogukat a mi röpülőink. Csakhogy mihent rámennének, húzzák ám le a digók észnékű.</w:t>
      </w:r>
    </w:p>
    <w:p>
      <w:pPr>
        <w:pStyle w:val="Normal"/>
        <w:spacing w:before="120" w:after="0"/>
        <w:ind w:firstLine="567"/>
        <w:jc w:val="both"/>
        <w:rPr/>
      </w:pPr>
      <w:r>
        <w:rPr>
          <w:rFonts w:cs="Palatino Linotype" w:ascii="Palatino Linotype" w:hAnsi="Palatino Linotype"/>
          <w:iCs/>
        </w:rPr>
        <w:t>Meg nyomban levegőbe szökken tíz fene kapróni is, hogy égnének el mind, oszt úgy zúgnak, gyünnek, akar a mérges darazsak...</w:t>
      </w:r>
    </w:p>
    <w:p>
      <w:pPr>
        <w:pStyle w:val="Normal"/>
        <w:spacing w:before="120" w:after="0"/>
        <w:ind w:firstLine="567"/>
        <w:jc w:val="both"/>
        <w:rPr/>
      </w:pPr>
      <w:r>
        <w:rPr>
          <w:rFonts w:cs="Palatino Linotype" w:ascii="Palatino Linotype" w:hAnsi="Palatino Linotype"/>
          <w:iCs/>
        </w:rPr>
        <w:t>Magas kerekű vöröskeresztes kocsik jöttek szembe. S éppen előttünk állottak meg kis időre. A lovak fújva ereszkedtek meg hámjaikban. Minden kocsi tele sebesültekkel, de még az utánuk jövő hosszú kocsisor ponyvái alatt is azok voltak. Fáradtan, megtörten és sárgán nézegették a pántlikás század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halkabb lett a szó.</w:t>
      </w:r>
    </w:p>
    <w:p>
      <w:pPr>
        <w:pStyle w:val="Normal"/>
        <w:spacing w:before="120" w:after="0"/>
        <w:ind w:firstLine="567"/>
        <w:jc w:val="both"/>
        <w:rPr/>
      </w:pPr>
      <w:r>
        <w:rPr>
          <w:rFonts w:cs="Palatino Linotype" w:ascii="Palatino Linotype" w:hAnsi="Palatino Linotype"/>
          <w:iCs/>
        </w:rPr>
        <w:t>Egyik-másiktól megkérdeztük, honnét hozzák, meg hogy milyen ezredhez tarto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 magyarok meg horvátok voltak. Legfőként szegedi 46-osok, váradi 4-es meg fehérvári 17-es honvéd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e köztük huszonkilences népfölkelő? – kiáltottam föl a kocsi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kérem – szólt a válasz a legtöbb kocsi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tizenhatodik honvéd hegyidandárbé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sem volt köztük.</w:t>
      </w:r>
    </w:p>
    <w:p>
      <w:pPr>
        <w:pStyle w:val="Normal"/>
        <w:spacing w:before="120" w:after="0"/>
        <w:ind w:firstLine="567"/>
        <w:jc w:val="both"/>
        <w:rPr/>
      </w:pPr>
      <w:r>
        <w:rPr>
          <w:rFonts w:cs="Palatino Linotype" w:ascii="Palatino Linotype" w:hAnsi="Palatino Linotype"/>
          <w:iCs/>
        </w:rPr>
        <w:t>Végül a trénoszlop közepe táján akadtam egy 6-os népfölk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vel a 6-osok egy önálló zászlóalja a 19. hegyidandárban volt, a 19. hegyidandár pedig párja volt a mi dandárunknak, szóba ereszkedtem vele. Idősebb, lőtt karú Szabadka vidéki bunyevác volt, aki riadtan dugta ki sárga, borostás képét a kocsiponyva al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en parancsóni,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tos népfölk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vagyok, instál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állanak, 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uszonnyócas domb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 tizenhatodik dand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nem tudom, kér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a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ölég csöndes, jobbára csak macskázik az olasz. De egy héttel ezelőtt még nagy támadások vótak Selztől délre. Harmincketten maradtunk a zászlóaljból a huszon</w:t>
        <w:softHyphen/>
        <w:t>nyócason a pergőtűz után. Három egész menetszázad köllött nyomban a kiegészítésün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 is törtek az olas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nstállom. Minden rohamukat visszaver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derék. Hát Isten áldja, ör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álgya, zászlós úr.</w:t>
      </w:r>
    </w:p>
    <w:p>
      <w:pPr>
        <w:pStyle w:val="Normal"/>
        <w:spacing w:before="120" w:after="0"/>
        <w:ind w:firstLine="567"/>
        <w:jc w:val="both"/>
        <w:rPr/>
      </w:pPr>
      <w:r>
        <w:rPr>
          <w:rFonts w:cs="Palatino Linotype" w:ascii="Palatino Linotype" w:hAnsi="Palatino Linotype"/>
          <w:iCs/>
        </w:rPr>
        <w:t>Előrefutottam a közben továbbhaladt századok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olsó kocsin volt egy comblövéses ezredtárs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sebesü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rmeglianó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az ezreddel? Hol á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rmegliano és Selz között,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nd melyik zászlóaljban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ásodikba. Róka őrnagy úréba. Mink ölég komisz helen vó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yik száz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te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Dőrik főhadnagy úr volt a parancsno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vvót, instállom, szegény, tizenhatodikáig, de az ellentámadáskor el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Dőrik főhadnagy úr? Ó, Istenem! Szeg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jlövést kapott. Kürthy hadnagy úr vette át a száza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ég mi hí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oltay meg Mihók zászlós urak megsebesültek, Buzás kadét úr megbetegedett.</w:t>
      </w:r>
    </w:p>
    <w:p>
      <w:pPr>
        <w:pStyle w:val="Normal"/>
        <w:spacing w:before="120" w:after="0"/>
        <w:ind w:firstLine="567"/>
        <w:jc w:val="both"/>
        <w:rPr/>
      </w:pPr>
      <w:r>
        <w:rPr>
          <w:rFonts w:cs="Palatino Linotype" w:ascii="Palatino Linotype" w:hAnsi="Palatino Linotype"/>
          <w:iCs/>
        </w:rPr>
        <w:t>...A trénoszlop éle elindult. Sorban rándultak meg a kocsik. Az én emberem kocsijának hámjába is belefeszültek az izzadó lovacskák.</w:t>
      </w:r>
    </w:p>
    <w:p>
      <w:pPr>
        <w:pStyle w:val="Normal"/>
        <w:spacing w:before="120" w:after="0"/>
        <w:ind w:firstLine="567"/>
        <w:jc w:val="both"/>
        <w:rPr/>
      </w:pPr>
      <w:r>
        <w:rPr>
          <w:rFonts w:cs="Palatino Linotype" w:ascii="Palatino Linotype" w:hAnsi="Palatino Linotype"/>
          <w:iCs/>
        </w:rPr>
        <w:t>Marék cigarettát adtam a sebesültnek, s loholtam megint a század után.</w:t>
      </w:r>
    </w:p>
    <w:p>
      <w:pPr>
        <w:pStyle w:val="Normal"/>
        <w:spacing w:before="120" w:after="0"/>
        <w:ind w:firstLine="567"/>
        <w:jc w:val="both"/>
        <w:rPr/>
      </w:pPr>
      <w:r>
        <w:rPr>
          <w:rFonts w:cs="Palatino Linotype" w:ascii="Palatino Linotype" w:hAnsi="Palatino Linotype"/>
          <w:iCs/>
        </w:rPr>
        <w:t>De elkísért egy arc emléke. Dőrik főhadnagyé. Borostás, szakállal kivert, szemüveges, sápadt, komoly tanárarc. Egy időben századparancsnokom volt. Hát ő sincs többé. S a két szép kisfia – akiknek fényképét annyi büszkeséggel mutogatta – hiába várja im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porban értem utol a száza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leborult az este.</w:t>
      </w:r>
    </w:p>
    <w:p>
      <w:pPr>
        <w:pStyle w:val="Normal"/>
        <w:spacing w:before="120" w:after="0"/>
        <w:ind w:firstLine="567"/>
        <w:jc w:val="both"/>
        <w:rPr/>
      </w:pPr>
      <w:r>
        <w:rPr>
          <w:rFonts w:cs="Palatino Linotype" w:ascii="Palatino Linotype" w:hAnsi="Palatino Linotype"/>
          <w:iCs/>
        </w:rPr>
        <w:t>Az emberek egyre fáradtabban cipelték súlyos szerelvényüket, s mind többen dűltek ki.</w:t>
      </w:r>
    </w:p>
    <w:p>
      <w:pPr>
        <w:pStyle w:val="Normal"/>
        <w:spacing w:before="120" w:after="0"/>
        <w:ind w:firstLine="567"/>
        <w:jc w:val="both"/>
        <w:rPr/>
      </w:pPr>
      <w:r>
        <w:rPr>
          <w:rFonts w:cs="Palatino Linotype" w:ascii="Palatino Linotype" w:hAnsi="Palatino Linotype"/>
          <w:iCs/>
        </w:rPr>
        <w:t>Szebenics főhadnagy a század végére küldött Rátzcal, hogy tovább nógassuk a maradozókat.</w:t>
      </w:r>
    </w:p>
    <w:p>
      <w:pPr>
        <w:pStyle w:val="Normal"/>
        <w:spacing w:before="120" w:after="0"/>
        <w:ind w:firstLine="567"/>
        <w:jc w:val="both"/>
        <w:rPr/>
      </w:pPr>
      <w:r>
        <w:rPr>
          <w:rFonts w:cs="Palatino Linotype" w:ascii="Palatino Linotype" w:hAnsi="Palatino Linotype"/>
          <w:iCs/>
        </w:rPr>
        <w:t>Bizony, akkor már nem volt se nóta, se móka. Lihegés, kulacszörgés, szíj nyikorgás hallatszott szakadatlanul. És halk csattogás, mert az ásónyelek meg a szuronyhüvelyek minden lépésnél összeverődtek. Jóval Kostanjevica előtt, a sáncszer-telepnél a pipákat is el kellett tenni. Attól kezdve tilos volt a rágyújtás. S a házak front felé néző ablakait is elpokrócozták, hogy meg ne lássa a fényt az ellenség.</w:t>
      </w:r>
    </w:p>
    <w:p>
      <w:pPr>
        <w:pStyle w:val="Normal"/>
        <w:spacing w:before="120" w:after="0"/>
        <w:ind w:firstLine="567"/>
        <w:jc w:val="both"/>
        <w:rPr/>
      </w:pPr>
      <w:r>
        <w:rPr>
          <w:rFonts w:cs="Palatino Linotype" w:ascii="Palatino Linotype" w:hAnsi="Palatino Linotype"/>
          <w:iCs/>
        </w:rPr>
        <w:t>Fáradt, ingerült volt mindenki. És nehéz, izzadt embergőz savanyú szaga keveredett a fojtó porral. Néha-néha megbotlott egy-egy népfölkelő, s fojtott szitok kavargott körülötte.</w:t>
      </w:r>
    </w:p>
    <w:p>
      <w:pPr>
        <w:pStyle w:val="Normal"/>
        <w:spacing w:before="120" w:after="0"/>
        <w:ind w:firstLine="567"/>
        <w:jc w:val="both"/>
        <w:rPr/>
      </w:pPr>
      <w:r>
        <w:rPr>
          <w:rFonts w:cs="Palatino Linotype" w:ascii="Palatino Linotype" w:hAnsi="Palatino Linotype"/>
          <w:iCs/>
        </w:rPr>
        <w:t>Már hajtani kellett a görnyedő embereket.</w:t>
      </w:r>
    </w:p>
    <w:p>
      <w:pPr>
        <w:pStyle w:val="Normal"/>
        <w:spacing w:before="120" w:after="0"/>
        <w:ind w:firstLine="567"/>
        <w:jc w:val="both"/>
        <w:rPr/>
      </w:pPr>
      <w:r>
        <w:rPr>
          <w:rFonts w:cs="Palatino Linotype" w:ascii="Palatino Linotype" w:hAnsi="Palatino Linotype"/>
          <w:iCs/>
        </w:rPr>
        <w:t>Volt olyan, aki minduntalan lemaradt az oszlop végére. Nyomban ráförmedtünk, s dühösen kergettük előre. Azazhogy csak én. Páterka mindvégig szelíden nógatta őket. Mondtam is neki, hogy ez itt nem illemtanóra. És Látrányira gondoltam, aki olyan keményen szokott ráreccsenteni az emberekre, hogy nála bizony nem akadtak maradozók. Mindig szerettem volna olyan nagy, kemény és erős lenni, mint Látrányi. Hát most is őt utáno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terka csak hallgatta korholásomat, és továbbra is szelíden és tréfálkozva nógatta előre a kidűl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belőled se lesz katona! – förmedtem rá. És rivalogva hajtottam a sántikáló, nyögő alakokat a söt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őre, a keserves mindenségit, előre,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ábam, zászlós úr, a lábam! – nyögte egy sántikáló legé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i rendetlenül csavarja föl a kapcáját, az megérdemli, hogy feltörjön a sarka! – dühösködtem tovább. – Csak gyerünk, gyerünk, nincs megállás!</w:t>
      </w:r>
    </w:p>
    <w:p>
      <w:pPr>
        <w:pStyle w:val="Normal"/>
        <w:spacing w:before="120" w:after="0"/>
        <w:ind w:firstLine="567"/>
        <w:jc w:val="both"/>
        <w:rPr/>
      </w:pPr>
      <w:r>
        <w:rPr>
          <w:rFonts w:cs="Palatino Linotype" w:ascii="Palatino Linotype" w:hAnsi="Palatino Linotype"/>
          <w:iCs/>
        </w:rPr>
        <w:t>A legény sziszegve lódult neki újból a gyaloglásnak.</w:t>
      </w:r>
    </w:p>
    <w:p>
      <w:pPr>
        <w:pStyle w:val="Normal"/>
        <w:spacing w:before="120" w:after="0"/>
        <w:ind w:firstLine="567"/>
        <w:jc w:val="both"/>
        <w:rPr/>
      </w:pPr>
      <w:r>
        <w:rPr>
          <w:rFonts w:cs="Palatino Linotype" w:ascii="Palatino Linotype" w:hAnsi="Palatino Linotype"/>
          <w:iCs/>
        </w:rPr>
        <w:t>Ám a menet egyre keservesebb lett. Csak az tudja, mi az ilyen éjjeli mars, aki próbálta. Nappal még csak elvonja a fáradt és szenvedő gyalogos figyelmét gyötrelmeiről a tájék meg a látnivaló. De éjszaka minden jaj, sóhajtás, nyögés és szitok valósággal önmagába tér vissza. Éjjel százszor jobban meggyötri az embert a fájdalomtól parázsló talp meg a fegyver és szerelvény vállnyúzó terhe.</w:t>
      </w:r>
    </w:p>
    <w:p>
      <w:pPr>
        <w:pStyle w:val="Normal"/>
        <w:spacing w:before="120" w:after="0"/>
        <w:ind w:firstLine="567"/>
        <w:jc w:val="both"/>
        <w:rPr/>
      </w:pPr>
      <w:r>
        <w:rPr>
          <w:rFonts w:cs="Palatino Linotype" w:ascii="Palatino Linotype" w:hAnsi="Palatino Linotype"/>
          <w:iCs/>
        </w:rPr>
        <w:t>Hosszú idő óta nem szólt már senki. A nyugati ég villogása s valami szakadatlan fortyogó hangáradat egyre közelebb jött. Nyugtalan sugárkévék suhantak végig az égen, s egyszer csak feltűnt egy úthajlásnál a harcvonal szokásos éjjeli tűzijátéka. Az ágyúk fellobbanó toroktüze, a puskák szapora villogása, az égnek nyargaló, majd meg lehanyatló világítórakéták, s mindezek fölött a fényszórók össze-vissza cikázó sugárkévéi: félelmetes és rejtelmes erővel igázták le az embert. Nekem már régen nem volt új ez a roppant tűzijáték, de mégis mindannyiszor megrendített villámló, zordon szépségével.</w:t>
      </w:r>
    </w:p>
    <w:p>
      <w:pPr>
        <w:pStyle w:val="Normal"/>
        <w:spacing w:before="120" w:after="0"/>
        <w:ind w:firstLine="567"/>
        <w:jc w:val="both"/>
        <w:rPr/>
      </w:pPr>
      <w:r>
        <w:rPr>
          <w:rFonts w:cs="Palatino Linotype" w:ascii="Palatino Linotype" w:hAnsi="Palatino Linotype"/>
          <w:iCs/>
        </w:rPr>
        <w:t>A lihegve vonuló századot elkábította a kép, s az emberek szinte dermedt szemmel meredtek bele az éjszakába, mialatt bakancsaik a gép egyhangúságával botorkáltak tova az úton.</w:t>
      </w:r>
    </w:p>
    <w:p>
      <w:pPr>
        <w:pStyle w:val="Normal"/>
        <w:spacing w:before="120" w:after="0"/>
        <w:ind w:firstLine="567"/>
        <w:jc w:val="both"/>
        <w:rPr/>
      </w:pPr>
      <w:r>
        <w:rPr>
          <w:rFonts w:cs="Palatino Linotype" w:ascii="Palatino Linotype" w:hAnsi="Palatino Linotype"/>
          <w:iCs/>
        </w:rPr>
        <w:t>Ám ez az ijesztő fénykáprázat sem tudta velük hosszabb időre feledtetni a lábak sajgását, a vállak eleven fájdalmát s az egész test nyomorult szenvedését.</w:t>
      </w:r>
    </w:p>
    <w:p>
      <w:pPr>
        <w:pStyle w:val="Normal"/>
        <w:spacing w:before="120" w:after="0"/>
        <w:ind w:firstLine="567"/>
        <w:jc w:val="both"/>
        <w:rPr/>
      </w:pPr>
      <w:r>
        <w:rPr>
          <w:rFonts w:cs="Palatino Linotype" w:ascii="Palatino Linotype" w:hAnsi="Palatino Linotype"/>
          <w:iCs/>
        </w:rPr>
        <w:t>Szinte már bottal kellett újból és újból előreriogatni a boldogtalan maradozókat. Hiába: éjfél utánig el kellett érni Segetit. Egy-egy perces fújtatásra adhatott csak „állj”-t a főhadnagyunk minden negyedórában. Ezek a lélegzetnyi pihenők pedig még rosszabbak voltak, mintha egyáltalában meg sem állottun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 szerencsétlen emberek nyomban hanyatt vágták magukat az út menti árkok tetején, s az újból való felcihelődés száz új kínt, nyögést és szitkot csiholt ki megsanyargatott testükből. Valósággal dührohamokat kaptak szegények, mikor – alighogy levágták magukat a földre, alig pihegtek egyet-kettőt az átkozott hátizsák meglazított hordópántjai között – újból fölhangzott a könyörtelen para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öl! Meneeet!</w:t>
      </w:r>
    </w:p>
    <w:p>
      <w:pPr>
        <w:pStyle w:val="Normal"/>
        <w:spacing w:before="120" w:after="0"/>
        <w:ind w:firstLine="567"/>
        <w:jc w:val="both"/>
        <w:rPr/>
      </w:pPr>
      <w:r>
        <w:rPr>
          <w:rFonts w:cs="Palatino Linotype" w:ascii="Palatino Linotype" w:hAnsi="Palatino Linotype"/>
          <w:iCs/>
        </w:rPr>
        <w:t>Ezek már nem voltak vezényszavak. A vezényszó kurta, kemény, katonás és hetyke valami. De itt már hosszan elnyújtva, fájdalmas kényszeredettséggel és sivár vigasztalansággal hangzottak a parancsok. Mintha nem is katonáknak szólottak volna, hanem valami rettentő és titokzatos karaván málhahordozóinak, akik idegen éjszakában, ismeretlen cél felé hurcolják rozzant testüket. Hol volt már akkor belőlünk a nótás, legénykedő, nyalka katona... Akik reggel még olyan nagy hanggal indultunk Danéból. Még huszonnégy óra sem múlt el azóta, s máris csupán páriáknak éreztük magunkat.</w:t>
      </w:r>
    </w:p>
    <w:p>
      <w:pPr>
        <w:pStyle w:val="Normal"/>
        <w:spacing w:before="120" w:after="0"/>
        <w:ind w:firstLine="567"/>
        <w:jc w:val="both"/>
        <w:rPr/>
      </w:pPr>
      <w:r>
        <w:rPr>
          <w:rFonts w:cs="Palatino Linotype" w:ascii="Palatino Linotype" w:hAnsi="Palatino Linotype"/>
          <w:iCs/>
        </w:rPr>
        <w:t>Minden hősi gesztus nélkül való igavonóknak. A hadiüzem napszámosainak. Pedig hol volt még akkor a front, teremtő Istenem? És mégis: Szebenics főhadnagy vezényszava már nem Szebenics főhadnagy parancsa volt. Sem formában, sem lényegben. Vontatott, idegen csengésű, bús, végzetes, de ellenállhatatlan és könyörtelen kiáltás volt ez, melyet egy mindennél nagyobb, rejtelmes és zsarnoki hatalom bőgött felénk a kietlen éjszakában. Az a hatalom, amely Comen előtt kezdett ránk terpeszkedni, s néhány óra alatt végképpen az igájába haj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főhadnagy és a mi ajkainkkal, és minden altisztünk ajkával már ez a hatalom ordította minduntalan a roskadozó embereknek,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öl! Meneeet!</w:t>
      </w:r>
    </w:p>
    <w:p>
      <w:pPr>
        <w:pStyle w:val="Normal"/>
        <w:spacing w:before="120" w:after="0"/>
        <w:ind w:firstLine="567"/>
        <w:jc w:val="both"/>
        <w:rPr/>
      </w:pPr>
      <w:r>
        <w:rPr>
          <w:rFonts w:cs="Palatino Linotype" w:ascii="Palatino Linotype" w:hAnsi="Palatino Linotype"/>
          <w:iCs/>
        </w:rPr>
        <w:t>A háború bőgte könyörtelen parancsait a mi ajkunkkal a porban és a sötétségben.</w:t>
      </w:r>
    </w:p>
    <w:p>
      <w:pPr>
        <w:pStyle w:val="Normal"/>
        <w:spacing w:before="120" w:after="0"/>
        <w:ind w:firstLine="567"/>
        <w:jc w:val="both"/>
        <w:rPr/>
      </w:pPr>
      <w:r>
        <w:rPr>
          <w:rFonts w:cs="Palatino Linotype" w:ascii="Palatino Linotype" w:hAnsi="Palatino Linotype"/>
          <w:iCs/>
        </w:rPr>
        <w:t>Mindenki érezte ezt, de senki sem tudta ki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ő után szólalt meg Rát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egy ilyen percnyi pihenőnk volt. Az emberek zihálva lihegtek szanaszét a földön. S mi is odaroskadtunk egy út menti kavicsrakás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óstolónak szörnyű! – motyogta a kadét. – Ha naplót írnék, ez volna benne az első tétel: a háború első halottja az emberek szívében az irgalmas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ngerelt ez a filozofálás ebben a pillanatban, és ráförmedtem a fiú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tedd el ezeket a szép szentenciákat jobb időkre! Virradat előtt el kell érni Segetit, mert különben belénk lő a digó. A Sdobba-Batterie hajóágyúival már elérhet. Egyelőre ez a tény. Tehát: pofa be, és kilépni. Aki bírja: bírja, aki nem bírja: az fölfordulhat és p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ég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és „mégis” nincs többé. Itt parancsokat kapunk, azokat végrehajtjuk, és kész. Utána vagy élünk, vagy utolsót rúgunk. De ez már magánügy. És vedd tudomásul, hogy mostantól kezdve hajcsár vagy, akit egy másik hajcsár hajt. Az utolsó hajcsárt pedig hajtja a nagy muszáj. A háború kényszerűsége. Akit nevezhetsz francia fogalmazás szerint a „kis népek nemes védelmének”, vagy német fogalmazás szerint „önvédelemnek”. Ez megint a te belső dolgod. Kívülről azonban katonák vagyunk, akik könyörtelenül hajtjuk önmagunkat meg az embereket. És amikor erről van szó, akkor itt szívnek, irgalomnak kus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nem fel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jra nekilódult a száz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acsony, zömök ember tántorgott ki most a sorból. Nyögve ejtette le a fegyverét, hogy csak úgy zuhant a puskatus a föld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ünk, gyerünk, a keservét! – mordultam rá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bírom mán,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álltam vele. A század továbbhal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csoda kend? Hogy hívj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ulló Jánosnak, instál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m. Az öreg mandulacsősz. Apó volt tisztogató</w:t>
        <w:softHyphen/>
        <w:t>le</w:t>
        <w:softHyphen/>
        <w:t>gé</w:t>
        <w:softHyphen/>
        <w:t>ny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nye öreg, hát kend is ilyen gyatra fábul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szólt, csak fújt nagy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vettem a fegyver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akarta ide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nem lehet, könyörgöm. Azt nem szabad kiadni a katonának a kezé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bolondozzon, öreg, hiszen én a tisztje vagyok. Vén ember már kend az ilyen legényes parádéhoz. Fegyver nélkül majd könnyebben bírja a mars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zal vállamra lendítettem a pus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j, de hát a zászlós úr... – dadogta riadtan a szerencsétl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pekuláljon kend, hanem gyerünk! Nekem nincs hátizsákom, mint kendnek, hát könnyebben bí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baktattunk a századnak.</w:t>
      </w:r>
    </w:p>
    <w:p>
      <w:pPr>
        <w:pStyle w:val="Normal"/>
        <w:spacing w:before="120" w:after="0"/>
        <w:ind w:firstLine="567"/>
        <w:jc w:val="both"/>
        <w:rPr/>
      </w:pPr>
      <w:r>
        <w:rPr>
          <w:rFonts w:cs="Palatino Linotype" w:ascii="Palatino Linotype" w:hAnsi="Palatino Linotype"/>
          <w:iCs/>
        </w:rPr>
        <w:t>Ott éppen Rátz küszködött két nagy bajuszú családapával.</w:t>
      </w:r>
    </w:p>
    <w:p>
      <w:pPr>
        <w:pStyle w:val="Normal"/>
        <w:spacing w:before="120" w:after="0"/>
        <w:ind w:firstLine="567"/>
        <w:jc w:val="both"/>
        <w:rPr/>
      </w:pPr>
      <w:r>
        <w:rPr>
          <w:rFonts w:cs="Palatino Linotype" w:ascii="Palatino Linotype" w:hAnsi="Palatino Linotype"/>
          <w:iCs/>
        </w:rPr>
        <w:t>Az egyik újra nekifohászkodott az útnak, de a másik csak néhány lépést tudott még sántítani, s aztán megint meg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vettem tőle is a fegyvert, s a sötétben ráordít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ost tovább, az irgalmát neki!</w:t>
      </w:r>
    </w:p>
    <w:p>
      <w:pPr>
        <w:pStyle w:val="Normal"/>
        <w:spacing w:before="120" w:after="0"/>
        <w:ind w:firstLine="567"/>
        <w:jc w:val="both"/>
        <w:rPr/>
      </w:pPr>
      <w:r>
        <w:rPr>
          <w:rFonts w:cs="Palatino Linotype" w:ascii="Palatino Linotype" w:hAnsi="Palatino Linotype"/>
          <w:iCs/>
        </w:rPr>
        <w:t>Nyögött egyet, morgott valami csodálkozásfélét, aztán sántikálva baktatott a többi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nem szólt.</w:t>
      </w:r>
    </w:p>
    <w:p>
      <w:pPr>
        <w:pStyle w:val="Normal"/>
        <w:spacing w:before="120" w:after="0"/>
        <w:ind w:firstLine="567"/>
        <w:jc w:val="both"/>
        <w:rPr/>
      </w:pPr>
      <w:r>
        <w:rPr>
          <w:rFonts w:cs="Palatino Linotype" w:ascii="Palatino Linotype" w:hAnsi="Palatino Linotype"/>
          <w:iCs/>
        </w:rPr>
        <w:t>Áthaladtunk Kostanjevica sötét, félig rommá lőtt házai között, s ereszkedni kezdett az 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fojtott kiáltozás jött elöl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obbra kitérni... add tovább: jobbra kitérni!</w:t>
      </w:r>
    </w:p>
    <w:p>
      <w:pPr>
        <w:pStyle w:val="Normal"/>
        <w:spacing w:before="120" w:after="0"/>
        <w:ind w:firstLine="567"/>
        <w:jc w:val="both"/>
        <w:rPr/>
      </w:pPr>
      <w:r>
        <w:rPr>
          <w:rFonts w:cs="Palatino Linotype" w:ascii="Palatino Linotype" w:hAnsi="Palatino Linotype"/>
          <w:iCs/>
        </w:rPr>
        <w:t>Két lovas ügetett el mellettünk. Sötéten, hallgatagon.</w:t>
      </w:r>
    </w:p>
    <w:p>
      <w:pPr>
        <w:pStyle w:val="Normal"/>
        <w:spacing w:before="120" w:after="0"/>
        <w:ind w:firstLine="567"/>
        <w:jc w:val="both"/>
        <w:rPr/>
      </w:pPr>
      <w:r>
        <w:rPr>
          <w:rFonts w:cs="Palatino Linotype" w:ascii="Palatino Linotype" w:hAnsi="Palatino Linotype"/>
          <w:iCs/>
        </w:rPr>
        <w:t>Egy világosabb felhő volt mögöttünk, s e fényes háttérben megismertem az első lovast. Bakasapka volt rajta, s durva legénységi köpe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testparancsnok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rályi herceg.</w:t>
      </w:r>
    </w:p>
    <w:p>
      <w:pPr>
        <w:pStyle w:val="Normal"/>
        <w:spacing w:before="120" w:after="0"/>
        <w:ind w:firstLine="567"/>
        <w:jc w:val="both"/>
        <w:rPr/>
      </w:pPr>
      <w:r>
        <w:rPr>
          <w:rFonts w:cs="Palatino Linotype" w:ascii="Palatino Linotype" w:hAnsi="Palatino Linotype"/>
          <w:iCs/>
        </w:rPr>
        <w:t>A frontról tért vissza. A frontról, melynek szakadatlan villogása, ágyúinak toroktüze megvilágította az egész nyugati égboltot.</w:t>
      </w:r>
    </w:p>
    <w:p>
      <w:pPr>
        <w:pStyle w:val="Normal"/>
        <w:spacing w:before="120" w:after="0"/>
        <w:ind w:firstLine="567"/>
        <w:jc w:val="both"/>
        <w:rPr/>
      </w:pPr>
      <w:r>
        <w:rPr>
          <w:rFonts w:cs="Palatino Linotype" w:ascii="Palatino Linotype" w:hAnsi="Palatino Linotype"/>
          <w:iCs/>
        </w:rPr>
        <w:t>Egy perc volt az egész, s már fönt csattogott a két ló Kostanjevica romjai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tymallott, mire beértünk Segeti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irkos barakkokba tereltük a század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reg Hulló és Lajkó István hol van? – kérdeztem a sötétben szétoszló embertömeg közep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gyunk,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kanyarítottam vállamról a fegyver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szönték tisztele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bban a pillanatban lépett hozzám Rát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pajtás, most keressük meg a tiszti barakkot – dünnyög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volt nem messze.</w:t>
      </w:r>
    </w:p>
    <w:p>
      <w:pPr>
        <w:pStyle w:val="Normal"/>
        <w:spacing w:before="120" w:after="0"/>
        <w:ind w:firstLine="567"/>
        <w:jc w:val="both"/>
        <w:rPr/>
      </w:pPr>
      <w:r>
        <w:rPr>
          <w:rFonts w:cs="Palatino Linotype" w:ascii="Palatino Linotype" w:hAnsi="Palatino Linotype"/>
          <w:iCs/>
        </w:rPr>
        <w:t>Beléptünk, behúztam az ajtót, s felvillantottam a lámp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 szeme tele volt fénnyel, ahogy rám 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t akarom mondani, zászlós úr, hogy... most már másként írnám a naplómat. Az a két fegyver, amit a vállad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már vagy! – torkoltam le hirt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kérlek szép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küdj és aludj. Örülj, hogy ma még alha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fölkászálódtam a kemény deszkapriccs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lépett be Szebenics főhadnagy Takátsc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őhadnagy nagyot húzott a kulacsából, és sóhajtva bújt ki a szíjaiból. Poros arcán barázdákat húzott a verí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volt egy szuszra, fiúk – mondotta, mialatt a legénye pókrócot terített a csupasz deszkákra. – Jó éjszakát! Gyorsan aludjatok, mert nem tudni, mi jön ez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n emberem is bejött a pokrócc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gyd el, fiam – szóltam rá –, jó lesz így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eig még erőszakoskodott, s végül rám vetette a pokrócot.</w:t>
      </w:r>
    </w:p>
    <w:p>
      <w:pPr>
        <w:pStyle w:val="Normal"/>
        <w:spacing w:before="120" w:after="0"/>
        <w:ind w:firstLine="567"/>
        <w:jc w:val="both"/>
        <w:rPr/>
      </w:pPr>
      <w:r>
        <w:rPr>
          <w:rFonts w:cs="Palatino Linotype" w:ascii="Palatino Linotype" w:hAnsi="Palatino Linotype"/>
          <w:iCs/>
        </w:rPr>
        <w:t>De én csak a derékszíjamat lazítottam meg magamon a takaró alatt. És már alu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ámpámat is Takáts Elek oltotta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kkor kezdett neki a kenyerezésnek.</w:t>
      </w:r>
    </w:p>
    <w:p>
      <w:pPr>
        <w:pStyle w:val="Normal"/>
        <w:spacing w:before="120" w:after="0"/>
        <w:ind w:firstLine="567"/>
        <w:jc w:val="both"/>
        <w:rPr/>
      </w:pPr>
      <w:r>
        <w:rPr>
          <w:rFonts w:cs="Palatino Linotype" w:ascii="Palatino Linotype" w:hAnsi="Palatino Linotype"/>
          <w:iCs/>
        </w:rPr>
        <w:t>Páterka mesélte másnap, hogy a kazán gyomrú kölyök még vagy egy óra hosszat kammogta a kenyeret a sötétben.</w:t>
      </w:r>
    </w:p>
    <w:p>
      <w:pPr>
        <w:pStyle w:val="Heading1"/>
        <w:rPr/>
      </w:pPr>
      <w:r>
        <w:rPr/>
        <w:t>XV</w:t>
      </w:r>
    </w:p>
    <w:p>
      <w:pPr>
        <w:pStyle w:val="Normal"/>
        <w:spacing w:before="480" w:after="0"/>
        <w:ind w:left="2835" w:hanging="0"/>
        <w:rPr/>
      </w:pPr>
      <w:r>
        <w:rPr>
          <w:rFonts w:cs="Palatino Linotype" w:ascii="Palatino Linotype" w:hAnsi="Palatino Linotype"/>
          <w:i/>
          <w:iCs/>
          <w:sz w:val="22"/>
        </w:rPr>
        <w:t>Látod-e amottan azt a nagy felleget,</w:t>
        <w:br/>
        <w:t>Szépibe átfogta a kékellő eget.</w:t>
        <w:br/>
        <w:t>Húzd meg az állszíjad</w:t>
        <w:br/>
        <w:tab/>
        <w:tab/>
        <w:t>– ránk hozza viharát,</w:t>
        <w:br/>
        <w:t>Még asse kémélli a szegén katonát,</w:t>
        <w:br/>
        <w:t>Senki se kémélli a magyar katonát.</w:t>
      </w:r>
    </w:p>
    <w:p>
      <w:pPr>
        <w:pStyle w:val="Normal"/>
        <w:spacing w:before="480" w:after="0"/>
        <w:jc w:val="right"/>
        <w:rPr/>
      </w:pPr>
      <w:r>
        <w:rPr>
          <w:rFonts w:cs="Palatino Linotype" w:ascii="Palatino Linotype" w:hAnsi="Palatino Linotype"/>
          <w:iCs/>
        </w:rPr>
        <w:t>(A világháború alatt feltámadt régi</w:t>
        <w:br/>
        <w:t>magyar katonaének)</w:t>
      </w:r>
    </w:p>
    <w:p>
      <w:pPr>
        <w:pStyle w:val="Normal"/>
        <w:spacing w:before="120" w:after="0"/>
        <w:ind w:firstLine="567"/>
        <w:jc w:val="both"/>
        <w:rPr/>
      </w:pPr>
      <w:r>
        <w:rPr>
          <w:rFonts w:cs="Palatino Linotype" w:ascii="Palatino Linotype" w:hAnsi="Palatino Linotype"/>
          <w:iCs/>
        </w:rPr>
        <w:t>Reggel, ahogy bejött a legényem a forró, rumos feketével, s fölrázott álmomból, még aludtak a több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hát csak suttogva újságolta a legújabb hír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ég nem kerülünk ki a frontra. A két menetszázadból meg egy tizenötödik ezredbeli pótlásból fölállítják az ezredünk harmadik zászlóalját. Már meg is gyütt egy csendőr alezredes úr, aki megszervezi. Aszongyák, rettentő szigorú egy ember. A tizenötösökre még várni köll. Így hát még egy darabig lógás lö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fene! Honnét 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ágerkantinba mondj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kácshír lesz csak. Marhaság.</w:t>
      </w:r>
    </w:p>
    <w:p>
      <w:pPr>
        <w:pStyle w:val="Normal"/>
        <w:spacing w:before="120" w:after="0"/>
        <w:ind w:firstLine="567"/>
        <w:jc w:val="both"/>
        <w:rPr/>
      </w:pPr>
      <w:r>
        <w:rPr>
          <w:rFonts w:cs="Palatino Linotype" w:ascii="Palatino Linotype" w:hAnsi="Palatino Linotype"/>
          <w:iCs/>
        </w:rPr>
        <w:t>S szórni kezdtem arcomra a vizet a priccsre tett apró fateknőnkből.</w:t>
      </w:r>
    </w:p>
    <w:p>
      <w:pPr>
        <w:pStyle w:val="Normal"/>
        <w:spacing w:before="120" w:after="0"/>
        <w:ind w:firstLine="567"/>
        <w:jc w:val="both"/>
        <w:rPr/>
      </w:pPr>
      <w:r>
        <w:rPr>
          <w:rFonts w:cs="Palatino Linotype" w:ascii="Palatino Linotype" w:hAnsi="Palatino Linotype"/>
          <w:iCs/>
        </w:rPr>
        <w:t>És mégsem volt szakácshír. Azazhogy, ha szakácsok is mondták, mégis igaz volt.</w:t>
      </w:r>
    </w:p>
    <w:p>
      <w:pPr>
        <w:pStyle w:val="Normal"/>
        <w:spacing w:before="120" w:after="0"/>
        <w:ind w:firstLine="567"/>
        <w:jc w:val="both"/>
        <w:rPr/>
      </w:pPr>
      <w:r>
        <w:rPr>
          <w:rFonts w:cs="Palatino Linotype" w:ascii="Palatino Linotype" w:hAnsi="Palatino Linotype"/>
          <w:iCs/>
        </w:rPr>
        <w:t>Mert egy félóra múlva Szebenics szintén ezzel jött meg a hadtestparancsnokság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i ezredünknek ugyanis csak két zászlóalja volt az Isonzón. Az I. meg a II. A III. Szarajevóban maradt helyőrségként az olasz hadüzenet után is. Most azután a hiányzó III. zászlóalj helyébe egy IV. zászlóalj felállítására jött para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pedig, fiam – fejezte be tájékoztatóját a főhadnagy –, nyomban bevonulsz régi zászlóaljadhoz. Megpróbáltam a visszatartásodat, mert ha elvisznek, egyetlen harcteret járt alantosom sem marad, de hiába. Parancs –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jabb félóra múlva útban voltam a legénnyel Vermegliano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ben Nova Vason voltam, alkonyatkor a Vallone-völgy ütegei között, s estére összevágtam a bokám Görög őrnagy előtt, Selz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rnagy úr, alázatosan jelentem a zászlóaljhoz való bevonuláso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i az – tréfált jóságosan –, hát már kitették a szűrödet a menetszázadtól? Úgy látszik, nem sok becsülete van a pennarágó szerzetnek! Hát Isten hozott! Ülj le, vacsorázz velünk, s aztán eredj ki a harmadik századhoz! Kaltenecker majd megörül neked. Koltay megsebesülése óta csak másodmagával maradt a századnál. A többi szakaszparancsnoka altiszt.</w:t>
      </w:r>
    </w:p>
    <w:p>
      <w:pPr>
        <w:pStyle w:val="Normal"/>
        <w:spacing w:before="120" w:after="0"/>
        <w:ind w:firstLine="567"/>
        <w:jc w:val="both"/>
        <w:rPr/>
      </w:pPr>
      <w:r>
        <w:rPr>
          <w:rFonts w:cs="Palatino Linotype" w:ascii="Palatino Linotype" w:hAnsi="Palatino Linotype"/>
          <w:iCs/>
        </w:rPr>
        <w:t>...Egy hét volt-e vagy két hét – ki emlékeznék már rá! Hiszen huszonnégy óra is elég volt ott ahhoz, hogy fásulttá, halálnapszámossá nyűje megint az embert – az árok.</w:t>
      </w:r>
    </w:p>
    <w:p>
      <w:pPr>
        <w:pStyle w:val="Normal"/>
        <w:spacing w:before="120" w:after="0"/>
        <w:ind w:firstLine="567"/>
        <w:jc w:val="both"/>
        <w:rPr/>
      </w:pPr>
      <w:r>
        <w:rPr>
          <w:rFonts w:cs="Palatino Linotype" w:ascii="Palatino Linotype" w:hAnsi="Palatino Linotype"/>
          <w:iCs/>
        </w:rPr>
        <w:t>Virrasztás, gránátözönben való lapulás, a zuhanó légiakna figyelése... s az átkozott rezgő babszemek... És gyötrő, gyötrő szomjúság. Este pedig árokfoltozás, sebesülthurcolás, temetés meg dermedt faggyúhártya a kihűlt levesen. És mégis: falás, mohó falás.</w:t>
      </w:r>
    </w:p>
    <w:p>
      <w:pPr>
        <w:pStyle w:val="Normal"/>
        <w:spacing w:before="120" w:after="0"/>
        <w:ind w:firstLine="567"/>
        <w:jc w:val="both"/>
        <w:rPr/>
      </w:pPr>
      <w:r>
        <w:rPr>
          <w:rFonts w:cs="Palatino Linotype" w:ascii="Palatino Linotype" w:hAnsi="Palatino Linotype"/>
          <w:iCs/>
        </w:rPr>
        <w:t>És azután kezdődött elölről az egész, s ment valami szürke bódulatban, mialatt keserű volt az ember szája íze a szörnyű álmosságtól, mosdatlanságtól és dohányzástól. Vagy ha egy-egy percre nem volt keserű, hát csak azért nem volt, mert szeszt kortyolt az ember minduntalan.</w:t>
      </w:r>
    </w:p>
    <w:p>
      <w:pPr>
        <w:pStyle w:val="Normal"/>
        <w:spacing w:before="120" w:after="0"/>
        <w:ind w:firstLine="567"/>
        <w:jc w:val="both"/>
        <w:rPr/>
      </w:pPr>
      <w:r>
        <w:rPr>
          <w:rFonts w:cs="Palatino Linotype" w:ascii="Palatino Linotype" w:hAnsi="Palatino Linotype"/>
          <w:iCs/>
        </w:rPr>
        <w:t>Mindezek mellett pedig még csak panaszkodni sem lehetett. Ez a frontszakasz még nem is tartozott a legrosszabbak közé. Hiszen például San-Martinónál mindezekhez még olyan hullabűz is járult, hogy az ember csak ecetes vagy szeszes vattával az orrában bírt megmaradni az ár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már, meddig voltunk Selz előtt.</w:t>
      </w:r>
    </w:p>
    <w:p>
      <w:pPr>
        <w:pStyle w:val="Normal"/>
        <w:spacing w:before="120" w:after="0"/>
        <w:ind w:firstLine="567"/>
        <w:jc w:val="both"/>
        <w:rPr/>
      </w:pPr>
      <w:r>
        <w:rPr>
          <w:rFonts w:cs="Palatino Linotype" w:ascii="Palatino Linotype" w:hAnsi="Palatino Linotype"/>
          <w:iCs/>
        </w:rPr>
        <w:t>Aztán elvittek bennünket Duinóhoz. S ha azt kérdezik tőlem, hol volt a harctér a legszebb, ma is gondolkodás nélkül vágom rá: Duinónál.</w:t>
      </w:r>
    </w:p>
    <w:p>
      <w:pPr>
        <w:pStyle w:val="Normal"/>
        <w:spacing w:before="120" w:after="0"/>
        <w:ind w:firstLine="567"/>
        <w:jc w:val="both"/>
        <w:rPr/>
      </w:pPr>
      <w:r>
        <w:rPr>
          <w:rFonts w:cs="Palatino Linotype" w:ascii="Palatino Linotype" w:hAnsi="Palatino Linotype"/>
          <w:iCs/>
        </w:rPr>
        <w:t>Nem is volt ott háború. Az ellenség meg miközöttünk a széles Lisert-mocsár terpedt. A gyalogsági tűz alig tehetett volna kárt a nagy távolság miatt, hát nem is nagyon fárasztotta magát vele a két fél.</w:t>
      </w:r>
    </w:p>
    <w:p>
      <w:pPr>
        <w:pStyle w:val="Normal"/>
        <w:spacing w:before="120" w:after="0"/>
        <w:ind w:firstLine="567"/>
        <w:jc w:val="both"/>
        <w:rPr/>
      </w:pPr>
      <w:r>
        <w:rPr>
          <w:rFonts w:cs="Palatino Linotype" w:ascii="Palatino Linotype" w:hAnsi="Palatino Linotype"/>
          <w:iCs/>
        </w:rPr>
        <w:t>Duinót magát meg abban az időben gondosan kímélték az olasz ütegek. Nem akarták elpusztítani a tengerparti sziklafokon épült gyönyörű kastélyt. Egyetlen gránát érte valamikor a háború elején, azóta nem lőtték. A drótsövény a szépséges park szélén húzódott, s a tábori őrseink meg egyes figyelőink pompás virágágyak és rózsalugasok között álltak a földben.</w:t>
      </w:r>
    </w:p>
    <w:p>
      <w:pPr>
        <w:pStyle w:val="Normal"/>
        <w:spacing w:before="120" w:after="0"/>
        <w:ind w:firstLine="567"/>
        <w:jc w:val="both"/>
        <w:rPr/>
      </w:pPr>
      <w:r>
        <w:rPr>
          <w:rFonts w:cs="Palatino Linotype" w:ascii="Palatino Linotype" w:hAnsi="Palatino Linotype"/>
          <w:iCs/>
        </w:rPr>
        <w:t>Balról a kéklő Adria csapkodta a sziklapartot. Mi voltunk az olasz front legdélibb szárazföldi csapata. Hozzánk már tengerészek csatlakoztak. Mert Duinótól le Cattaróig tengerészek biztosították a Monarchia tengerpartj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uino az olasz front paradicsoma volt.</w:t>
      </w:r>
    </w:p>
    <w:p>
      <w:pPr>
        <w:pStyle w:val="Normal"/>
        <w:spacing w:before="120" w:after="0"/>
        <w:ind w:firstLine="567"/>
        <w:jc w:val="both"/>
        <w:rPr/>
      </w:pPr>
      <w:r>
        <w:rPr>
          <w:rFonts w:cs="Palatino Linotype" w:ascii="Palatino Linotype" w:hAnsi="Palatino Linotype"/>
          <w:iCs/>
        </w:rPr>
        <w:t>Onnét nem kellett hazudnom édesanyámnak. Igazság volt, amikor í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ost inkább kertészek vagyunk, mint katonák, anyám...”</w:t>
      </w:r>
    </w:p>
    <w:p>
      <w:pPr>
        <w:pStyle w:val="Normal"/>
        <w:spacing w:before="120" w:after="0"/>
        <w:ind w:firstLine="567"/>
        <w:jc w:val="both"/>
        <w:rPr/>
      </w:pPr>
      <w:r>
        <w:rPr>
          <w:rFonts w:cs="Palatino Linotype" w:ascii="Palatino Linotype" w:hAnsi="Palatino Linotype"/>
          <w:iCs/>
        </w:rPr>
        <w:t>Hány nap vagy hány hét volt ez is – a jó Isten tu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Polazzo felé vetették az ezredet állásba.</w:t>
      </w:r>
    </w:p>
    <w:p>
      <w:pPr>
        <w:pStyle w:val="Normal"/>
        <w:spacing w:before="120" w:after="0"/>
        <w:ind w:firstLine="567"/>
        <w:jc w:val="both"/>
        <w:rPr/>
      </w:pPr>
      <w:r>
        <w:rPr>
          <w:rFonts w:cs="Palatino Linotype" w:ascii="Palatino Linotype" w:hAnsi="Palatino Linotype"/>
          <w:iCs/>
        </w:rPr>
        <w:t>S itt egyszer csak jönni kezdtek a hírek, hogy északon, Tirolban megindult a front. Szörnyű hegyeken, szörnyű nehézségek között, de verjük, szorítjuk az ol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őzelem! Győzelem! Győzelem!</w:t>
      </w:r>
    </w:p>
    <w:p>
      <w:pPr>
        <w:pStyle w:val="Normal"/>
        <w:spacing w:before="120" w:after="0"/>
        <w:ind w:firstLine="567"/>
        <w:jc w:val="both"/>
        <w:rPr/>
      </w:pPr>
      <w:r>
        <w:rPr>
          <w:rFonts w:cs="Palatino Linotype" w:ascii="Palatino Linotype" w:hAnsi="Palatino Linotype"/>
          <w:iCs/>
        </w:rPr>
        <w:t>Bizakodtunk veszettül az árkok és dolinák mélyén. Verdun alatt lépésről lépésre, iszonyatos harcok között kúszott előre a német gárda. Az orosz már nem számít. Jaj, csak most segíts, irgalmas Úristen! Csak még egy lökés, és megnyerjük a háborút! Őszre odahaza szüretelünk.</w:t>
      </w:r>
    </w:p>
    <w:p>
      <w:pPr>
        <w:pStyle w:val="Normal"/>
        <w:spacing w:before="120" w:after="0"/>
        <w:ind w:firstLine="567"/>
        <w:jc w:val="both"/>
        <w:rPr/>
      </w:pPr>
      <w:r>
        <w:rPr>
          <w:rFonts w:cs="Palatino Linotype" w:ascii="Palatino Linotype" w:hAnsi="Palatino Linotype"/>
          <w:iCs/>
        </w:rPr>
        <w:t>Bizakodtunk veszettül. Bizakodtunk, s ha lehetett, nótáztunk-virágoztunk!</w:t>
      </w:r>
    </w:p>
    <w:p>
      <w:pPr>
        <w:pStyle w:val="Normal"/>
        <w:spacing w:before="120" w:after="0"/>
        <w:ind w:firstLine="567"/>
        <w:jc w:val="both"/>
        <w:rPr/>
      </w:pPr>
      <w:r>
        <w:rPr>
          <w:rFonts w:cs="Palatino Linotype" w:ascii="Palatino Linotype" w:hAnsi="Palatino Linotype"/>
          <w:iCs/>
        </w:rPr>
        <w:t>Egy májusi napon felváltottak bennünket. Irány: Seg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gyülekezett az egész ezred.</w:t>
      </w:r>
    </w:p>
    <w:p>
      <w:pPr>
        <w:pStyle w:val="Normal"/>
        <w:spacing w:before="120" w:after="0"/>
        <w:ind w:firstLine="567"/>
        <w:jc w:val="both"/>
        <w:rPr/>
      </w:pPr>
      <w:r>
        <w:rPr>
          <w:rFonts w:cs="Palatino Linotype" w:ascii="Palatino Linotype" w:hAnsi="Palatino Linotype"/>
          <w:iCs/>
        </w:rPr>
        <w:t>Engem áttettek az új zászlóaljhoz. A IV.-hez. Fiatal, virágos kedvű, hetyke százados volt a parancsnoka, Pákh százados. És csupa fiatal tiszt nyüzsgött körülötte. Csak Szebenics meg Honti főhadnagy volt köztünk idősebb ember.</w:t>
      </w:r>
    </w:p>
    <w:p>
      <w:pPr>
        <w:pStyle w:val="Normal"/>
        <w:spacing w:before="120" w:after="0"/>
        <w:ind w:firstLine="567"/>
        <w:jc w:val="both"/>
        <w:rPr/>
      </w:pPr>
      <w:r>
        <w:rPr>
          <w:rFonts w:cs="Palatino Linotype" w:ascii="Palatino Linotype" w:hAnsi="Palatino Linotype"/>
          <w:iCs/>
        </w:rPr>
        <w:t>Én a 14. századhoz kerültem. A századparancsnokom tényleges tiszt: Fejér főhadnagy volt. Ismertem régebbről. A hatosoktól tették át hozzánk. Szerb hadifogságból került haza nemrég. Embertelen szenvedéseken mehetett át, mert szakadatlanul kábította magát szegény. Törkölyt ivott. A szeme mindig ködös volt, de kevés jobb katonát láttam nála. Nem hajtotta tűz vagy virtus, nem voltak fellobbanásai, de érzéketlen volt, mint a fahusáng. Nem bánta, hova s mekkorát ütnek vele. De ahová szánták, ott pontosan és irgalmatlan Ionoksággal végezte el a dolgát.</w:t>
      </w:r>
    </w:p>
    <w:p>
      <w:pPr>
        <w:pStyle w:val="Normal"/>
        <w:spacing w:before="120" w:after="0"/>
        <w:ind w:firstLine="567"/>
        <w:jc w:val="both"/>
        <w:rPr/>
      </w:pPr>
      <w:r>
        <w:rPr>
          <w:rFonts w:cs="Palatino Linotype" w:ascii="Palatino Linotype" w:hAnsi="Palatino Linotype"/>
          <w:iCs/>
        </w:rPr>
        <w:t>Rajtam kívül még egy zászlós volt a századánál. Kopaszodó, harminc év körüli népfölkelő, aki szüntelenül a menyasszonyát emlegette, mert immár hatodik esztendeje vártak egymásra. Hervadó, sóhajtozó, Veszprém környéki sváb fiú volt. Müllernek hívták.</w:t>
      </w:r>
    </w:p>
    <w:p>
      <w:pPr>
        <w:pStyle w:val="Normal"/>
        <w:spacing w:before="120" w:after="0"/>
        <w:ind w:firstLine="567"/>
        <w:jc w:val="both"/>
        <w:rPr/>
      </w:pPr>
      <w:r>
        <w:rPr>
          <w:rFonts w:cs="Palatino Linotype" w:ascii="Palatino Linotype" w:hAnsi="Palatino Linotype"/>
          <w:iCs/>
        </w:rPr>
        <w:t>Ő volt az első szakasz parancsnoka. A negyediké én. A másodiké Iványi hadapródjelölt, a harmadiké Kónya őrmester.</w:t>
      </w:r>
    </w:p>
    <w:p>
      <w:pPr>
        <w:pStyle w:val="Normal"/>
        <w:spacing w:before="120" w:after="0"/>
        <w:ind w:firstLine="567"/>
        <w:jc w:val="both"/>
        <w:rPr/>
      </w:pPr>
      <w:r>
        <w:rPr>
          <w:rFonts w:cs="Palatino Linotype" w:ascii="Palatino Linotype" w:hAnsi="Palatino Linotype"/>
          <w:iCs/>
        </w:rPr>
        <w:t>A 13. század nagyrészt idegen ezredbeli pótlásokból alakult meg, Leitner népfölkelő főhadnagy alatt. S hozzá osztották be az e pótlásokkal visszatért Bauer Ernőt. Igaz: Sallay Petár zászlós is hazakerült a kórházból. Honti bátyánk századába osztották. A tizenötödikbe. A 16. század viszont nagyjában a régi Szebenics-század volt. Odakerült még különben Látrányi Miska is.</w:t>
      </w:r>
    </w:p>
    <w:p>
      <w:pPr>
        <w:pStyle w:val="Normal"/>
        <w:spacing w:before="120" w:after="0"/>
        <w:ind w:firstLine="567"/>
        <w:jc w:val="both"/>
        <w:rPr/>
      </w:pPr>
      <w:r>
        <w:rPr>
          <w:rFonts w:cs="Palatino Linotype" w:ascii="Palatino Linotype" w:hAnsi="Palatino Linotype"/>
          <w:iCs/>
        </w:rPr>
        <w:t>Május utolja vagy június eleje lehetett, amikor a három zászlóalj elindult Sanct Danielbe. Nótáztunk veszettül. És találgattuk, hová visznek.</w:t>
      </w:r>
    </w:p>
    <w:p>
      <w:pPr>
        <w:pStyle w:val="Normal"/>
        <w:spacing w:before="120" w:after="0"/>
        <w:ind w:firstLine="567"/>
        <w:jc w:val="both"/>
        <w:rPr/>
      </w:pPr>
      <w:r>
        <w:rPr>
          <w:rFonts w:cs="Palatino Linotype" w:ascii="Palatino Linotype" w:hAnsi="Palatino Linotype"/>
          <w:iCs/>
        </w:rPr>
        <w:t>No, bizonyosan az orosz frontra. Muszkáliába. Oda, ahol szanatórium a front. Hiszen tavaly úgy agyonvertük ott a muszkát, hogy többé magához se tér. Írják is azok a szerencsés Jankók, akik odakerültek ki, hogy kész röhej náluk a háború. Tisztára kaszinó. Ó, hogy irigyeltük őket mindig! No de most minket is odavisznek.</w:t>
      </w:r>
    </w:p>
    <w:p>
      <w:pPr>
        <w:pStyle w:val="Normal"/>
        <w:spacing w:before="120" w:after="0"/>
        <w:ind w:firstLine="567"/>
        <w:jc w:val="both"/>
        <w:rPr/>
      </w:pPr>
      <w:r>
        <w:rPr>
          <w:rFonts w:cs="Palatino Linotype" w:ascii="Palatino Linotype" w:hAnsi="Palatino Linotype"/>
          <w:iCs/>
        </w:rPr>
        <w:t>Nótáztunk, barátkoztunk, bolondoztunk a vonaton szakadatlanul. Virágoztunk, veszettül virágoztunk, akár a mandula Dane mellett.</w:t>
      </w:r>
    </w:p>
    <w:p>
      <w:pPr>
        <w:pStyle w:val="Normal"/>
        <w:spacing w:before="120" w:after="0"/>
        <w:ind w:firstLine="567"/>
        <w:jc w:val="both"/>
        <w:rPr/>
      </w:pPr>
      <w:r>
        <w:rPr>
          <w:rFonts w:cs="Palatino Linotype" w:ascii="Palatino Linotype" w:hAnsi="Palatino Linotype"/>
          <w:iCs/>
        </w:rPr>
        <w:t>Hanem egyszer azután, valahol a karintiai hegyek között, elfordult a vonat.</w:t>
      </w:r>
    </w:p>
    <w:p>
      <w:pPr>
        <w:pStyle w:val="Normal"/>
        <w:spacing w:before="120" w:after="0"/>
        <w:ind w:firstLine="567"/>
        <w:jc w:val="both"/>
        <w:rPr/>
      </w:pPr>
      <w:r>
        <w:rPr>
          <w:rFonts w:cs="Palatino Linotype" w:ascii="Palatino Linotype" w:hAnsi="Palatino Linotype"/>
          <w:iCs/>
        </w:rPr>
        <w:t>S rohanni kezdett velünk Tirol felé. Egy pillanatra lehervad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úzd rá, két füstö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sajnáld, Kalány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zért is: nó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zengett a vonat a nótaszó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is jó. Megyünk győzni Tirol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gy napig folyton félrészeg voltam. Mert az az őrült Látrányi meg Bauer váltig i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yál, fűzfám, kiskom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se tudod, fűzfa, meddig öntöz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n sápadsz, fűzfa: igyál! Pirosodj! Piros halott kell a gránátnak!</w:t>
      </w:r>
    </w:p>
    <w:p>
      <w:pPr>
        <w:pStyle w:val="Normal"/>
        <w:spacing w:before="120" w:after="0"/>
        <w:ind w:firstLine="567"/>
        <w:jc w:val="both"/>
        <w:rPr/>
      </w:pPr>
      <w:r>
        <w:rPr>
          <w:rFonts w:cs="Palatino Linotype" w:ascii="Palatino Linotype" w:hAnsi="Palatino Linotype"/>
          <w:iCs/>
        </w:rPr>
        <w:t>És veszekedtek vég nélkül, kedvükben, virágzásukban, mámorukban.</w:t>
      </w:r>
    </w:p>
    <w:p>
      <w:pPr>
        <w:pStyle w:val="Normal"/>
        <w:spacing w:before="120" w:after="0"/>
        <w:ind w:firstLine="567"/>
        <w:jc w:val="both"/>
        <w:rPr/>
      </w:pPr>
      <w:r>
        <w:rPr>
          <w:rFonts w:cs="Palatino Linotype" w:ascii="Palatino Linotype" w:hAnsi="Palatino Linotype"/>
          <w:iCs/>
        </w:rPr>
        <w:t>Trient... Levico... Caldonazzo... Vigalzano... – suhanó kép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galzano... Alig néhány óra... Csak éppen hogy beszalutáltunk... Harsogó virágcsoda az egész környék... Szomorú szemű, fekete olasz úrileányka zongorázik, s én bekönyöklök a nyitott ablakon. Valami régi, kedves menüett gyöngyözik apró ujjai alól... felém int a béke, a győzelem, anyám, a József körút s a szerelem sejtelmes misztériuma. És nekem mégis az jut az eszembe, hogy addig még meg is lehet halni, hiszen bármikor halálba hívhat a trombita. De nem, nem! Élni, győzni, nagyot végezni és – szeret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j, Kolompár, hej, füstösök! Húzzátok ennek a talián virágnak!</w:t>
      </w:r>
    </w:p>
    <w:p>
      <w:pPr>
        <w:pStyle w:val="Normal"/>
        <w:spacing w:before="120" w:after="0"/>
        <w:ind w:firstLine="567"/>
        <w:jc w:val="both"/>
        <w:rPr/>
      </w:pPr>
      <w:r>
        <w:rPr>
          <w:rFonts w:cs="Palatino Linotype" w:ascii="Palatino Linotype" w:hAnsi="Palatino Linotype"/>
          <w:iCs/>
        </w:rPr>
        <w:t>Vigalzano... Egyetlen bolond, édes, mámoros, bút, gondot s mindent, mindent felrúgó – muzsika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ogy virágzottunk!</w:t>
      </w:r>
    </w:p>
    <w:p>
      <w:pPr>
        <w:pStyle w:val="Normal"/>
        <w:spacing w:before="120" w:after="0"/>
        <w:ind w:firstLine="567"/>
        <w:jc w:val="both"/>
        <w:rPr/>
      </w:pPr>
      <w:r>
        <w:rPr>
          <w:rFonts w:cs="Palatino Linotype" w:ascii="Palatino Linotype" w:hAnsi="Palatino Linotype"/>
          <w:iCs/>
        </w:rPr>
        <w:t>S azután megfogja a karom Rudner hadnagy. A géppuskás. A fekete képű, keserű szájú, hallgatag és titokzatos Rudner. A „sötét” Rudner.</w:t>
      </w:r>
    </w:p>
    <w:p>
      <w:pPr>
        <w:pStyle w:val="Normal"/>
        <w:spacing w:before="120" w:after="0"/>
        <w:ind w:firstLine="567"/>
        <w:jc w:val="both"/>
        <w:rPr/>
      </w:pPr>
      <w:r>
        <w:rPr>
          <w:rFonts w:cs="Palatino Linotype" w:ascii="Palatino Linotype" w:hAnsi="Palatino Linotype"/>
          <w:iCs/>
        </w:rPr>
        <w:t>Újságlapot tart elém. A Höfert</w:t>
      </w:r>
      <w:r>
        <w:rPr>
          <w:rStyle w:val="FootnoteCharacters"/>
          <w:rStyle w:val="FootnoteAnchor"/>
          <w:rFonts w:cs="Palatino Linotype" w:ascii="Palatino Linotype" w:hAnsi="Palatino Linotype"/>
          <w:iCs/>
        </w:rPr>
        <w:footnoteReference w:id="38"/>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eredek.</w:t>
      </w:r>
    </w:p>
    <w:p>
      <w:pPr>
        <w:pStyle w:val="Normal"/>
        <w:spacing w:before="120" w:after="0"/>
        <w:ind w:firstLine="567"/>
        <w:jc w:val="both"/>
        <w:rPr/>
      </w:pPr>
      <w:r>
        <w:rPr>
          <w:rFonts w:cs="Palatino Linotype" w:ascii="Palatino Linotype" w:hAnsi="Palatino Linotype"/>
          <w:i/>
          <w:iCs/>
        </w:rPr>
        <w:t>„</w:t>
      </w:r>
      <w:r>
        <w:rPr>
          <w:rFonts w:cs="Palatino Linotype" w:ascii="Palatino Linotype" w:hAnsi="Palatino Linotype"/>
          <w:i/>
          <w:iCs/>
        </w:rPr>
        <w:t>...Északkeleti arcvonalunk Olykánál, valamint Bukovinában négy nap óta az oroszok súlyos pergőtüze alatt áll. A Legnehezebb Lövedékek... stb. st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
          <w:iCs/>
        </w:rPr>
        <w:t>– </w:t>
      </w:r>
      <w:r>
        <w:rPr>
          <w:rFonts w:cs="Palatino Linotype" w:ascii="Palatino Linotype" w:hAnsi="Palatino Linotype"/>
          <w:iCs/>
        </w:rPr>
        <w:t>Ezért táncolsz? – riad rám a sötét Rudner, s keserűen záródik össze ferde vágású szá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őzünk! – üvöltöm vissza. – Mégis győzünk! Most győzünk!</w:t>
      </w:r>
    </w:p>
    <w:p>
      <w:pPr>
        <w:pStyle w:val="Normal"/>
        <w:spacing w:before="120" w:after="0"/>
        <w:ind w:firstLine="567"/>
        <w:jc w:val="both"/>
        <w:rPr/>
      </w:pPr>
      <w:r>
        <w:rPr>
          <w:rFonts w:cs="Palatino Linotype" w:ascii="Palatino Linotype" w:hAnsi="Palatino Linotype"/>
          <w:iCs/>
        </w:rPr>
        <w:t>És Látrányival, Bauerrel, Krizsaniccsal, Sallayval meg Takátscsal összekapaszkodva: csak azért is dongó, csak azért is hejehuja, aki búsul, az mind mulya, csak azért is dongó! Diridiri dong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délután: riadó.</w:t>
      </w:r>
    </w:p>
    <w:p>
      <w:pPr>
        <w:pStyle w:val="Normal"/>
        <w:spacing w:before="120" w:after="0"/>
        <w:ind w:firstLine="567"/>
        <w:jc w:val="both"/>
        <w:rPr/>
      </w:pPr>
      <w:r>
        <w:rPr>
          <w:rFonts w:cs="Palatino Linotype" w:ascii="Palatino Linotype" w:hAnsi="Palatino Linotype"/>
          <w:iCs/>
        </w:rPr>
        <w:t>Zuhogó záporban, irány: Trient – Lav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ez?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őltetett menet.</w:t>
      </w:r>
    </w:p>
    <w:p>
      <w:pPr>
        <w:pStyle w:val="Normal"/>
        <w:spacing w:before="120" w:after="0"/>
        <w:ind w:firstLine="567"/>
        <w:jc w:val="both"/>
        <w:rPr/>
      </w:pPr>
      <w:r>
        <w:rPr>
          <w:rFonts w:cs="Palatino Linotype" w:ascii="Palatino Linotype" w:hAnsi="Palatino Linotype"/>
          <w:iCs/>
        </w:rPr>
        <w:t>Lavisban vonatra rakodás. Minden zászlóalj két szállítmány. A mi szállítmányunk: a IV. zászlóalj törzse, a 14. és a 16. század, meg a fél géppuskásosztag.</w:t>
      </w:r>
    </w:p>
    <w:p>
      <w:pPr>
        <w:pStyle w:val="Normal"/>
        <w:spacing w:before="120" w:after="0"/>
        <w:ind w:firstLine="567"/>
        <w:jc w:val="both"/>
        <w:rPr/>
      </w:pPr>
      <w:r>
        <w:rPr>
          <w:rFonts w:cs="Palatino Linotype" w:ascii="Palatino Linotype" w:hAnsi="Palatino Linotype"/>
          <w:iCs/>
        </w:rPr>
        <w:t>És azután rohanton-rohanvást: Franzensfeste... Innsbruck...</w:t>
      </w:r>
    </w:p>
    <w:p>
      <w:pPr>
        <w:pStyle w:val="Normal"/>
        <w:spacing w:before="120" w:after="0"/>
        <w:ind w:firstLine="567"/>
        <w:jc w:val="both"/>
        <w:rPr/>
      </w:pPr>
      <w:r>
        <w:rPr>
          <w:rFonts w:cs="Palatino Linotype" w:ascii="Palatino Linotype" w:hAnsi="Palatino Linotype"/>
          <w:iCs/>
        </w:rPr>
        <w:t>Soha ilyen katonavonatot! Úgy megy, mint a gyorsvonat. És virág és nóta és sz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mmeringen süvítünk át.</w:t>
      </w:r>
    </w:p>
    <w:p>
      <w:pPr>
        <w:pStyle w:val="Normal"/>
        <w:spacing w:before="120" w:after="0"/>
        <w:ind w:firstLine="567"/>
        <w:jc w:val="both"/>
        <w:rPr/>
      </w:pPr>
      <w:r>
        <w:rPr>
          <w:rFonts w:cs="Palatino Linotype" w:ascii="Palatino Linotype" w:hAnsi="Palatino Linotype"/>
          <w:iCs/>
        </w:rPr>
        <w:t>Finom szőke kis úrilányok, fehér nadrágos „felmentett” legénykék állanak a vasúti sorompók mellett. Nők, gyönyörű nők! Majd elnyeljük őket a szemünkkel, és nyögünk és ordítunk a vágytól. Mert a vonat rohan, mint a veszekedett. Nincs ideje a megállásra. Még egyetlen mosolyra, egyetlen szóra, egyetlen csóknyi időre sem. Haj, pedig a katonacsóknál úgysincs rövidebb csókja az életnek! És ordítottunk a fehér nadrágok, a finom, tiszta ingek és könnyű teniszütők láttán. Mert mindezeknek jóízű emlékezete bennünk epekedett, vágyakozott, jajgatott. „Mennyi szépség – és mind a másé!” – nyöszörgött föl bennünk dühödten Ady sötét panasza. És szerettünk volna mellen ragadni minden otthon lapuló tenisznadrágos sihedert, s a képibe vágni a legkeményebb és leggyalázatosabb három szót: Gyáva! Lógós! Rongy!</w:t>
      </w:r>
    </w:p>
    <w:p>
      <w:pPr>
        <w:pStyle w:val="Normal"/>
        <w:spacing w:before="120" w:after="0"/>
        <w:ind w:firstLine="567"/>
        <w:jc w:val="both"/>
        <w:rPr/>
      </w:pPr>
      <w:r>
        <w:rPr>
          <w:rFonts w:cs="Palatino Linotype" w:ascii="Palatino Linotype" w:hAnsi="Palatino Linotype"/>
          <w:iCs/>
        </w:rPr>
        <w:t>Mert szörnyen fájt, hogy csak legyintettek a vonatunkra, hogy csak a sorompó felemelkedését várták fütyörészve, s talán egyetlen gondjuk egy új nyakkendő, egyetlen álmuk egy találka volt – miközben bennünket, piszkosokat, szakállasokat, rongyosokat, bennünket: férfiakat – meghalni vitt a vonat.</w:t>
      </w:r>
    </w:p>
    <w:p>
      <w:pPr>
        <w:pStyle w:val="Normal"/>
        <w:spacing w:before="120" w:after="0"/>
        <w:ind w:firstLine="567"/>
        <w:jc w:val="both"/>
        <w:rPr/>
      </w:pPr>
      <w:r>
        <w:rPr>
          <w:rFonts w:cs="Palatino Linotype" w:ascii="Palatino Linotype" w:hAnsi="Palatino Linotype"/>
          <w:iCs/>
        </w:rPr>
        <w:t>Közelebb voltunk akkor a farkasokhoz, mint az emberekhez.</w:t>
      </w:r>
    </w:p>
    <w:p>
      <w:pPr>
        <w:pStyle w:val="Normal"/>
        <w:spacing w:before="120" w:after="0"/>
        <w:ind w:firstLine="567"/>
        <w:jc w:val="both"/>
        <w:rPr/>
      </w:pPr>
      <w:r>
        <w:rPr>
          <w:rFonts w:cs="Palatino Linotype" w:ascii="Palatino Linotype" w:hAnsi="Palatino Linotype"/>
          <w:iCs/>
        </w:rPr>
        <w:t>Látrányi tajtékzott, Kürthy, a kis aktív hadnagy nótát bőgött, Müller keserves szerelemmel gondolt hervadó menyasszonyára, a többiek meg kártyáztak dühödten. Mert bolondított a béke, az élet s az otthon sz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vérbe borult szemmel csapott a vállamra, mialatt kimutatott az ablakon a napban fürdő villákra, az erdőkre és az élet fényében sütkérező tarka embertömegek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re mondj kádenciát, fűzfa!</w:t>
      </w:r>
    </w:p>
    <w:p>
      <w:pPr>
        <w:pStyle w:val="Normal"/>
        <w:spacing w:before="120" w:after="0"/>
        <w:ind w:firstLine="567"/>
        <w:jc w:val="both"/>
        <w:rPr/>
      </w:pPr>
      <w:r>
        <w:rPr>
          <w:rFonts w:cs="Palatino Linotype" w:ascii="Palatino Linotype" w:hAnsi="Palatino Linotype"/>
          <w:iCs/>
        </w:rPr>
        <w:t>A kulacsomat nyújtottam feléje, mert a szívem meg az ajkam vonaglott.</w:t>
      </w:r>
    </w:p>
    <w:p>
      <w:pPr>
        <w:pStyle w:val="Normal"/>
        <w:spacing w:before="120" w:after="0"/>
        <w:ind w:firstLine="567"/>
        <w:jc w:val="both"/>
        <w:rPr/>
      </w:pPr>
      <w:r>
        <w:rPr>
          <w:rFonts w:cs="Palatino Linotype" w:ascii="Palatino Linotype" w:hAnsi="Palatino Linotype"/>
          <w:iCs/>
        </w:rPr>
        <w:t>Azután – Bé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rnok alá futott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tkezés.</w:t>
      </w:r>
    </w:p>
    <w:p>
      <w:pPr>
        <w:pStyle w:val="Normal"/>
        <w:spacing w:before="120" w:after="0"/>
        <w:ind w:firstLine="567"/>
        <w:jc w:val="both"/>
        <w:rPr/>
      </w:pPr>
      <w:r>
        <w:rPr>
          <w:rFonts w:cs="Palatino Linotype" w:ascii="Palatino Linotype" w:hAnsi="Palatino Linotype"/>
          <w:iCs/>
        </w:rPr>
        <w:t>A bakák nótázva sorakoztak s vonultak csajkájukkal és kanalukkal az ételosztás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szállítmányügyeletes volt. A vállamra cs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fűzfám, a pályaudvar-parancsnokságra. Jelentkeznünk kell a transzporttal. Meg: kérjük a további irányí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ugyan: most merre visznek? Magyarországnak-e vagy Szilézi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csak gyere velem, fűzfám. Én úgyse tudok velük németül lefety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entem Miskával.</w:t>
      </w:r>
    </w:p>
    <w:p>
      <w:pPr>
        <w:pStyle w:val="Normal"/>
        <w:spacing w:before="120" w:after="0"/>
        <w:ind w:firstLine="567"/>
        <w:jc w:val="both"/>
        <w:rPr/>
      </w:pPr>
      <w:r>
        <w:rPr>
          <w:rFonts w:cs="Palatino Linotype" w:ascii="Palatino Linotype" w:hAnsi="Palatino Linotype"/>
          <w:iCs/>
        </w:rPr>
        <w:t>Vékony, elegáns ulánuskapitány volt a pályaudvar-parancsnok. Éppen egy szürke ruhás szép asszonnyal vitatkozott. Az asszony erősködött, hogy tudnia kell, milyen szállítmány érkezett. Engedélye van rá a badeni legfőbb parancsnokságtól. S lobogtatta az írást.</w:t>
      </w:r>
    </w:p>
    <w:p>
      <w:pPr>
        <w:pStyle w:val="Normal"/>
        <w:spacing w:before="120" w:after="0"/>
        <w:ind w:firstLine="567"/>
        <w:jc w:val="both"/>
        <w:rPr/>
      </w:pPr>
      <w:r>
        <w:rPr>
          <w:rFonts w:cs="Palatino Linotype" w:ascii="Palatino Linotype" w:hAnsi="Palatino Linotype"/>
          <w:iCs/>
        </w:rPr>
        <w:t>Jelentkeztünk Látrányival, s kértem a szállítmány további irányít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pitány lapozni kezdett egy nagy könyvben, s három kurta szó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derberg–Przemysl–Lember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éb közlenivalója nem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ünk s ford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megkapta a karunkat az asszony. Magyarul szóla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em, uraim, hallom, hogy magyarul beszél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ok vagyunk, asszonyom. Parancsolj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besen, lázas gyorsasággal beszé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az AOK engedélye, mellyel a frontra is kimehettem volna.</w:t>
      </w:r>
    </w:p>
    <w:p>
      <w:pPr>
        <w:pStyle w:val="Normal"/>
        <w:spacing w:before="120" w:after="0"/>
        <w:ind w:firstLine="567"/>
        <w:jc w:val="both"/>
        <w:rPr/>
      </w:pPr>
      <w:r>
        <w:rPr>
          <w:rFonts w:cs="Palatino Linotype" w:ascii="Palatino Linotype" w:hAnsi="Palatino Linotype"/>
          <w:iCs/>
        </w:rPr>
        <w:t>Keresek valakit. De az illető ezredét közben más frontra szánták. Itt kell átmenniök. Könyörgök önöknek, mondják meg, melyik szállítmány ez? Milyen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a peronon halad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délye van rá, asszonyom – udvariaskodott a gémlábú hadnagy , hát megmondhatom. A huszonkilencedik népfölkelő ezr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 riadt föl az asszony. – Hát végre! És... és... itt van közöttük...</w:t>
      </w:r>
    </w:p>
    <w:p>
      <w:pPr>
        <w:pStyle w:val="Normal"/>
        <w:spacing w:before="120" w:after="0"/>
        <w:ind w:firstLine="567"/>
        <w:jc w:val="both"/>
        <w:rPr/>
      </w:pPr>
      <w:r>
        <w:rPr>
          <w:rFonts w:cs="Palatino Linotype" w:ascii="Palatino Linotype" w:hAnsi="Palatino Linotype"/>
          <w:iCs/>
        </w:rPr>
        <w:t>A nevet már nem mondotta. Mert egyszerre felgyúlt a szeme, és zuhanni, repülni kezdett a vonat mellett álldogáló tisztek csoportja felé. És egy szempillantás múlva nyögve és sírva és boldog gügyögéssel függött egy sápadt arcú katona mell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főhadnagy mellén.</w:t>
      </w:r>
    </w:p>
    <w:p>
      <w:pPr>
        <w:pStyle w:val="Normal"/>
        <w:spacing w:before="120" w:after="0"/>
        <w:ind w:firstLine="567"/>
        <w:jc w:val="both"/>
        <w:rPr/>
      </w:pPr>
      <w:r>
        <w:rPr>
          <w:rFonts w:cs="Palatino Linotype" w:ascii="Palatino Linotype" w:hAnsi="Palatino Linotype"/>
          <w:iCs/>
        </w:rPr>
        <w:t>Az először csak nézte, nézte a karjában vergődő asszonyt, kábán, lélektelenül, mint az alvajáró, s aztán rácsapott szép, dacos, komor szájával az asszony ajkára.</w:t>
      </w:r>
    </w:p>
    <w:p>
      <w:pPr>
        <w:pStyle w:val="Normal"/>
        <w:spacing w:before="120" w:after="0"/>
        <w:ind w:firstLine="567"/>
        <w:jc w:val="both"/>
        <w:rPr/>
      </w:pPr>
      <w:r>
        <w:rPr>
          <w:rFonts w:cs="Palatino Linotype" w:ascii="Palatino Linotype" w:hAnsi="Palatino Linotype"/>
          <w:iCs/>
        </w:rPr>
        <w:t>...A katonanép nem tartozik a szégyenlősebb fajták közé.</w:t>
      </w:r>
    </w:p>
    <w:p>
      <w:pPr>
        <w:pStyle w:val="Normal"/>
        <w:spacing w:before="120" w:after="0"/>
        <w:ind w:firstLine="567"/>
        <w:jc w:val="both"/>
        <w:rPr/>
      </w:pPr>
      <w:r>
        <w:rPr>
          <w:rFonts w:cs="Palatino Linotype" w:ascii="Palatino Linotype" w:hAnsi="Palatino Linotype"/>
          <w:iCs/>
        </w:rPr>
        <w:t>És most mégis csendesen, zavartan fordult el az egész tiszti csoport. Mert úgy éreztük, valami titkos és szent ügy az, ami e mögött a hosszú és tikkadt csók mögött van. Olyan titkos és szent ügy, ami csak két emberre tartozik.</w:t>
      </w:r>
    </w:p>
    <w:p>
      <w:pPr>
        <w:pStyle w:val="Normal"/>
        <w:spacing w:before="120" w:after="0"/>
        <w:ind w:firstLine="567"/>
        <w:jc w:val="both"/>
        <w:rPr/>
      </w:pPr>
      <w:r>
        <w:rPr>
          <w:rFonts w:cs="Palatino Linotype" w:ascii="Palatino Linotype" w:hAnsi="Palatino Linotype"/>
          <w:iCs/>
        </w:rPr>
        <w:t>Dübörgő zajban jelentette Látrányi zászlóaljparancsnokunknak a további irányítás adatait, mert közben rohanni kezdett a várótermek utastömege is a lembergi gyorsvona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vel lejjebb, egy másik vágányon meg új katonavonat állott meg. Az is ezredünkbeli szállítmányt hozott, a zászlóaljunk másik felét. Mindez jó ürügy volt, hogy bámészkodó képpel eloldaloghassunk Szebenicsék mellől. Akkor ért véget a csókjuk. És Szebenics főhadnagy az asszony kezét fogva, Pákh századost keres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ázados úr, Pákh százados úr! – kiáltozta a tisztikocsik mellett. A hangjában most nyoma sem volt a megszokott és örökös tompaságnak. Végigsiettünk Mihállyal a vonatunk mellett.</w:t>
      </w:r>
    </w:p>
    <w:p>
      <w:pPr>
        <w:pStyle w:val="Normal"/>
        <w:spacing w:before="120" w:after="0"/>
        <w:ind w:firstLine="567"/>
        <w:jc w:val="both"/>
        <w:rPr/>
      </w:pPr>
      <w:r>
        <w:rPr>
          <w:rFonts w:cs="Palatino Linotype" w:ascii="Palatino Linotype" w:hAnsi="Palatino Linotype"/>
          <w:iCs/>
        </w:rPr>
        <w:t>A bakák már fönt ültek a vagonokban, s évődve kanalazták a levesüket. De voltak olyanok is, akik közben megették az ebédet, s meleg vízért veszekedtek a mozgókonyhás kocsik mellett, hogy kiöblítsék csajkájukat.</w:t>
      </w:r>
    </w:p>
    <w:p>
      <w:pPr>
        <w:pStyle w:val="Normal"/>
        <w:spacing w:before="120" w:after="0"/>
        <w:ind w:firstLine="567"/>
        <w:jc w:val="both"/>
        <w:rPr/>
      </w:pPr>
      <w:r>
        <w:rPr>
          <w:rFonts w:cs="Palatino Linotype" w:ascii="Palatino Linotype" w:hAnsi="Palatino Linotype"/>
          <w:iCs/>
        </w:rPr>
        <w:t>Öreg Hulló például már végzett, s éppen akkor dugta a kanalát szokott helyére – a lábszárvédője mellé. Olyan megszokott mozdulata volt ez a katonának, akárcsak a falusi legénynek az a szokása, hogy a csizmaszárban hordja a k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tkísérőink sípolni kez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lang w:val="en-US" w:eastAsia="en-US"/>
        </w:rPr>
        <w:t>Einsteigen! Abfahrt! Militärzug: Abfahrt!</w:t>
      </w:r>
      <w:r>
        <w:rPr>
          <w:rStyle w:val="FootnoteCharacters"/>
          <w:rStyle w:val="FootnoteAnchor"/>
          <w:rFonts w:cs="Palatino Linotype" w:ascii="Palatino Linotype" w:hAnsi="Palatino Linotype"/>
          <w:iCs/>
        </w:rPr>
        <w:footnoteReference w:id="39"/>
      </w:r>
    </w:p>
    <w:p>
      <w:pPr>
        <w:pStyle w:val="Normal"/>
        <w:spacing w:before="120" w:after="0"/>
        <w:ind w:firstLine="567"/>
        <w:jc w:val="both"/>
        <w:rPr/>
      </w:pPr>
      <w:r>
        <w:rPr>
          <w:rFonts w:cs="Palatino Linotype" w:ascii="Palatino Linotype" w:hAnsi="Palatino Linotype"/>
          <w:iCs/>
        </w:rPr>
        <w:t>A zászlóaljkürtös beleharsogott a kürtbe.</w:t>
      </w:r>
    </w:p>
    <w:p>
      <w:pPr>
        <w:pStyle w:val="Normal"/>
        <w:spacing w:before="120" w:after="0"/>
        <w:ind w:firstLine="567"/>
        <w:jc w:val="both"/>
        <w:rPr/>
      </w:pPr>
      <w:r>
        <w:rPr>
          <w:rFonts w:cs="Palatino Linotype" w:ascii="Palatino Linotype" w:hAnsi="Palatino Linotype"/>
          <w:iCs/>
        </w:rPr>
        <w:t>Mégis beletelt jó tíz percbe, amíg kocsijaikba nógattuk az embereket.</w:t>
      </w:r>
    </w:p>
    <w:p>
      <w:pPr>
        <w:pStyle w:val="Normal"/>
        <w:spacing w:before="120" w:after="0"/>
        <w:ind w:firstLine="567"/>
        <w:jc w:val="both"/>
        <w:rPr/>
      </w:pPr>
      <w:r>
        <w:rPr>
          <w:rFonts w:cs="Palatino Linotype" w:ascii="Palatino Linotype" w:hAnsi="Palatino Linotype"/>
          <w:iCs/>
        </w:rPr>
        <w:t>Lassan gördült útnak a vonat. Látrányi meg én már menet közben kászálódtunk föl az egyik tisztikocsira. Mihály nyomban bekocogott Pákh százados fülkéjébe jelentés végett. Én kint maradtam a folyosó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úztunk az indulásra váró gyors mellett.</w:t>
      </w:r>
    </w:p>
    <w:p>
      <w:pPr>
        <w:pStyle w:val="Normal"/>
        <w:spacing w:before="120" w:after="0"/>
        <w:ind w:firstLine="567"/>
        <w:jc w:val="both"/>
        <w:rPr/>
      </w:pPr>
      <w:r>
        <w:rPr>
          <w:rFonts w:cs="Palatino Linotype" w:ascii="Palatino Linotype" w:hAnsi="Palatino Linotype"/>
          <w:iCs/>
        </w:rPr>
        <w:t>S ahogy sorra villantak el előttem a veszteglő vonat ablakai, egyszerre azt hittem, káprázik a szemem. Mert a lembergi gyors egyik fülkéjében két kipirult arcú, boldog ember nézett egymás szemébe önfeledten, megigéze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meg az asszony.</w:t>
      </w:r>
    </w:p>
    <w:p>
      <w:pPr>
        <w:pStyle w:val="Normal"/>
        <w:spacing w:before="120" w:after="0"/>
        <w:ind w:firstLine="567"/>
        <w:jc w:val="both"/>
        <w:rPr/>
      </w:pPr>
      <w:r>
        <w:rPr>
          <w:rFonts w:cs="Palatino Linotype" w:ascii="Palatino Linotype" w:hAnsi="Palatino Linotype"/>
          <w:iCs/>
        </w:rPr>
        <w:t>Káprázat! Lehetetlen! – döbbent föl bennem a gondolat.</w:t>
      </w:r>
    </w:p>
    <w:p>
      <w:pPr>
        <w:pStyle w:val="Normal"/>
        <w:spacing w:before="120" w:after="0"/>
        <w:ind w:firstLine="567"/>
        <w:jc w:val="both"/>
        <w:rPr/>
      </w:pPr>
      <w:r>
        <w:rPr>
          <w:rFonts w:cs="Palatino Linotype" w:ascii="Palatino Linotype" w:hAnsi="Palatino Linotype"/>
          <w:iCs/>
        </w:rPr>
        <w:t>Ám hiába suhant el a fülkeablak, mégis hinnem kellett a szememnek. Mert e két boldog fej mögött tisztán, csalhatatlan élességgel láttam elvillanni Balázsnak, Szebenics főhadnagy tisztilegényének alakját is, amint éppen a gazdája pokrócait meg köpenyét gyömöszölte a csomagtartó hálójába.</w:t>
      </w:r>
    </w:p>
    <w:p>
      <w:pPr>
        <w:pStyle w:val="Normal"/>
        <w:spacing w:before="120" w:after="0"/>
        <w:ind w:firstLine="567"/>
        <w:jc w:val="both"/>
        <w:rPr/>
      </w:pPr>
      <w:r>
        <w:rPr>
          <w:rFonts w:cs="Palatino Linotype" w:ascii="Palatino Linotype" w:hAnsi="Palatino Linotype"/>
          <w:iCs/>
        </w:rPr>
        <w:t>Pákh százados fülkéjének nyitott ajtaján felhőként gomolygott ki a füst. Mert szüntelen ott kaszinózott a tisztikar jó része. Csak a csimbókok, azazhogy a kadétok és aspiránsok üvöltöttek vagy kártyáztak saját odúikban.</w:t>
      </w:r>
    </w:p>
    <w:p>
      <w:pPr>
        <w:pStyle w:val="Normal"/>
        <w:spacing w:before="120" w:after="0"/>
        <w:ind w:firstLine="567"/>
        <w:jc w:val="both"/>
        <w:rPr/>
      </w:pPr>
      <w:r>
        <w:rPr>
          <w:rFonts w:cs="Palatino Linotype" w:ascii="Palatino Linotype" w:hAnsi="Palatino Linotype"/>
          <w:iCs/>
        </w:rPr>
        <w:t>Mondom, folyt a kaszinó egész úton, de most csönd volt a „zászlóaljkavernában”. Az a bizonyos tiszteletteljes csönd, amikor a feljebbvaló mesél valamit. Bent vagy nyolcan is ültek, míg a langaléta Látrányi és Müller zászlós az ajtófélfát támogatták befelé figyelő arccal.</w:t>
      </w:r>
    </w:p>
    <w:p>
      <w:pPr>
        <w:pStyle w:val="Normal"/>
        <w:spacing w:before="120" w:after="0"/>
        <w:ind w:firstLine="567"/>
        <w:jc w:val="both"/>
        <w:rPr/>
      </w:pPr>
      <w:r>
        <w:rPr>
          <w:rFonts w:cs="Palatino Linotype" w:ascii="Palatino Linotype" w:hAnsi="Palatino Linotype"/>
          <w:iCs/>
        </w:rPr>
        <w:t>Magam is odahúzódtam, mialatt a vonat átdübörgött a Duna híd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nk beszé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addig is átveszed a századot, Mih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néma fejhajtással koppantotta össze a sark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egint Pákh szóla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ám, urak: valóságos regény ez. Még abból a néhány szóból is össze lehet állítani, amit egy-két rapszodikus mondatban adott elő Szebenics. Mindössze vagy ötesztendős házasok. Szépen, harmonikusan éltek a múlt év őszéig. Akkor aztán valami jelentéktelenségen összezördültek, s az asszonyka hazaszaladt az anyjához. Afféle elkényeztetett, akaratos kisjószág lehet. Erre Szebenics Kálmán segédszolgálatos létére egyszerre frontszolgálatra jelent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g gyakori eset – dünnyögte az öreg Müll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sszony, úgy látszik, pontosan értesült mindenről. Eleinte talán azt hitte, hogy mégsem valami komoly a dolog. Egészen addig, amíg a kiképzőcsoporttól előre nem került az ura a frontezred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aztán megijedt szegényke, s mindenképpen reparálni akarta a dolgot. Futott fűhöz-fához, hogy visszarendeltesse az u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tha az olyan könnyen menne! – szólalt meg keserűn a sötét Rudner. – Hej, de sok galibát csinál az asszonynép!</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nikve</w:t>
      </w:r>
      <w:r>
        <w:rPr>
          <w:rStyle w:val="FootnoteCharacters"/>
          <w:rStyle w:val="FootnoteAnchor"/>
          <w:rFonts w:cs="Palatino Linotype" w:ascii="Palatino Linotype" w:hAnsi="Palatino Linotype"/>
          <w:iCs/>
        </w:rPr>
        <w:footnoteReference w:id="40"/>
      </w:r>
      <w:r>
        <w:rPr>
          <w:rFonts w:cs="Palatino Linotype" w:ascii="Palatino Linotype" w:hAnsi="Palatino Linotype"/>
          <w:iCs/>
        </w:rPr>
        <w:t xml:space="preserve"> – folytatta a százados – a végén már a hadsereg-főparancsnokságig jutott el a szegény, szerelmes asszonyka. No, ott megtudta, hogy a hadosztályunk útban van az északi hadszíntérre, mégpedig Bécsen át. Nosza, rohant Bécsbe! A többit láttá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 lett.</w:t>
      </w:r>
    </w:p>
    <w:p>
      <w:pPr>
        <w:pStyle w:val="Normal"/>
        <w:spacing w:before="120" w:after="0"/>
        <w:ind w:firstLine="567"/>
        <w:jc w:val="both"/>
        <w:rPr/>
      </w:pPr>
      <w:r>
        <w:rPr>
          <w:rFonts w:cs="Palatino Linotype" w:ascii="Palatino Linotype" w:hAnsi="Palatino Linotype"/>
          <w:iCs/>
        </w:rPr>
        <w:t>A százados meleg, barna szeme mosolyogva pihent meg a vonat mellett elsuhanó napos rozstáblá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dalba böktem Látrányit, s elhúztam az ajtó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d-e? Hát most mi lesz a gazdáddal? A lembergi gyorsban láttam asszonyostul, legényest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t-három napra elengedte a százados úr. Lembergben kell megint csatlakoznia a szállítmányhoz. Nyílt parancsot kapott t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orsvonattal mindenképpen elénk kerül, s vagy Krakkóban, vagy Lembergben tölthet egy-két napot a feleség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az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után pássz. A főhadnagy úr jön velünk tovább, az asszony meg rohan vissza az AOK-hoz, meg Pestre a honvédelmibe, hogy visszaszívassa az ura frontszolgálatos beoszt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Két nap a világ. Nagyon kívánom nekik ezt a kétnapos boldogságot. Derék, jó ember a gazdád. S most már értem, milyen kín miatt kábította magát egyre az itallal.</w:t>
      </w:r>
    </w:p>
    <w:p>
      <w:pPr>
        <w:pStyle w:val="Normal"/>
        <w:spacing w:before="120" w:after="0"/>
        <w:ind w:firstLine="567"/>
        <w:jc w:val="both"/>
        <w:rPr/>
      </w:pPr>
      <w:r>
        <w:rPr>
          <w:rFonts w:cs="Palatino Linotype" w:ascii="Palatino Linotype" w:hAnsi="Palatino Linotype"/>
          <w:iCs/>
        </w:rPr>
        <w:t>...Az első állomáson megállították a vonatunkat. S mialatt rövid ideig ott vesztegeltünk, elzúgott mellettünk a lembergi gyors. Úgy rohant, hogy egyetlen arcot sem lehetett kivenni az utasai közül. Mégis utána intettünk, vidám kurjongatással.</w:t>
      </w:r>
    </w:p>
    <w:p>
      <w:pPr>
        <w:pStyle w:val="Normal"/>
        <w:spacing w:before="120" w:after="0"/>
        <w:ind w:firstLine="567"/>
        <w:jc w:val="both"/>
        <w:rPr/>
      </w:pPr>
      <w:r>
        <w:rPr>
          <w:rFonts w:cs="Palatino Linotype" w:ascii="Palatino Linotype" w:hAnsi="Palatino Linotype"/>
          <w:iCs/>
        </w:rPr>
        <w:t>Mert két meghajszolt s újra egymásra lelt szív iramodott vele tovább. A szerelem utazott rajta negyvennyolc órás boldogság felé.</w:t>
      </w:r>
    </w:p>
    <w:p>
      <w:pPr>
        <w:pStyle w:val="Normal"/>
        <w:spacing w:before="120" w:after="0"/>
        <w:ind w:firstLine="567"/>
        <w:jc w:val="both"/>
        <w:rPr/>
      </w:pPr>
      <w:r>
        <w:rPr>
          <w:rFonts w:cs="Palatino Linotype" w:ascii="Palatino Linotype" w:hAnsi="Palatino Linotype"/>
          <w:iCs/>
        </w:rPr>
        <w:t>És nem volt közöttünk senki, aki egyetlen tréfát vagy rosszmájú megjegyzést is tett volna rájuk. Pedig nyersekké és hangosakká nevelt bennünket a hábor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écstől különben meglassult a vonat futása. Mondogattuk is egymá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úgy látszik, már nem vagyunk olyan sürgősek. Lehet, hogy mire odaérünk, össze is omlik az egész muszka erőlkö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nál jobb – mondotta Müller –, legalább mi is nyara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écsben mindenesetre van némi megszeppenés – tette hozzá Pákh, miközben kifújta szipkájából a cigarettacsutkát az ablakon. – De hát ez a büdös Hinterland már annyira megszokta, hogy „vitéz csapataink” a legképtelenebb viszonyok közt is helytállanak, hogy nemigen fájdítj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isznóság, ami otthon van – mérgelődött a kis Kürthy. – Lóg az egész világ, dekkol mindenki, dühítő vicceket faragnak a fronton levőkről, de ugyanakkor szinte valami pimasz követeléssel mégis elvárják, hogy mi szakadatlanul csodákat tegyünk.</w:t>
      </w:r>
    </w:p>
    <w:p>
      <w:pPr>
        <w:pStyle w:val="Normal"/>
        <w:spacing w:before="120" w:after="0"/>
        <w:ind w:firstLine="567"/>
        <w:jc w:val="both"/>
        <w:rPr/>
      </w:pPr>
      <w:r>
        <w:rPr>
          <w:rFonts w:cs="Palatino Linotype" w:ascii="Palatino Linotype" w:hAnsi="Palatino Linotype"/>
          <w:iCs/>
        </w:rPr>
        <w:t>Fejér fórhadnagy fátyolos szemekkel nézett szét. Lenyúlt a lába mellett álló nagy borosüvegért, szájához emelte, és csontos ádámcsutkája emelkedni meg süllyedez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barna, szép férfiarca egy pillanatra elborult, majd a főhadnagy térdére tette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neked mi a véleményed, Miklós, a Hinterland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jér kicsit zavarodottan tette le az üveget, s vontatottan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lék világ. Öt napnál tovább nem bírnám ki otthon. Csak a fronton jó. Mert ott legalább pontosan tudja az ember, hogy ki mennyit ér, mi van a szívében meg a fejében. Otthon? Lehetetlen, hazug, frivol és hitvány világ. Nem méltó rá, hogy megcsókolja az utolsó honvéd kapcarong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no, azért nem szabad túlzásba se esni! – tiltakozott szelíden a százados, akinek derűs, bizakodó, szinte gyermekien egészséges lelkülete mindig visszazökkent Fejér meg Rudner sötét világszemléletétől. S aki mégis a lelke mélyéig megértette ezt a két keserű embert is, úgyszólván a zászlóalj megalakulásának perce óta.</w:t>
      </w:r>
    </w:p>
    <w:p>
      <w:pPr>
        <w:pStyle w:val="Normal"/>
        <w:spacing w:before="120" w:after="0"/>
        <w:ind w:firstLine="567"/>
        <w:jc w:val="both"/>
        <w:rPr/>
      </w:pPr>
      <w:r>
        <w:rPr>
          <w:rFonts w:cs="Palatino Linotype" w:ascii="Palatino Linotype" w:hAnsi="Palatino Linotype"/>
          <w:iCs/>
        </w:rPr>
        <w:t>Ösztönösen megérezte rajtuk, hogy mérgezett lelkű emberek. Nem kutatta egyetlen szóval sem, mi volt a férgük: asszony, pénz, bor vagy egyéb földi baj. Egyszerűen számolt azzal, hogy valami rejtett, lélekhervasztó kolonc lóg rajtuk, amelytől nem tudnak megszabadulni. Így azután minden szavából kiérzett, hogy szánja és becsüli őket. Szánta őket szeretetből, s becsülte őket azért a magában is nagy emberi szépségükért, hogy bár semmi értékét nem érezték a világnak és az életnek: verhetetlen konoksággal tartottak ki a férfibecsület eszménye mellett. Hit nélkül, reménység nélkül, minden egyéni cél és egyéni vágy nélkül harcoltak, viaskodtak, tűrtek és rongyoskodtak. Nem tudta senki: kiért, miért. Mert nem voltak vágyaik és hiúságaik. S azt hiszem, ők maguk keveredtek volna a legnagyobb zavarba, ha valaha egy-egy derék helytállás után megkérdezte volna tőlük valaki: mit kívánnak jutalmul? Rudner alighanem megelégedett volna egyetlen kemény kézszorítással, Fejér pedig éppen elég elismerést látott volna egy butykos pálink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sfelé akarta terelni a szót Pákh, s a kadétok után érdeklő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annak az oroszlánkölykök, fűzfa? – intett f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ártyázik az egész banda a gyerekszob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vette át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utolsó fülkében. A fűzfa elnevezte gyerekszobának a kadétok szakaszát. Éktelen dühösek érte, mert a fűzfa minduntalan cédulát ragaszt az ajtajukra, ilyen felírással: „Gyerekszoba. Vigyázat! Ótvaro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nev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adétok persze nyomban letépik a cédulát – folytatta Mihály –, de öt vagy tíz perc múlva újabb felirat van az ajtaju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os vidáman ropogtatta meg a válla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öldek vagytok, fűzfám, de örüljetek neki. Addig röhög az ember a legharsogóbban, amíg kölyök. Különben, igaz, a papunk is kártyá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áterka? Hogyne! Csak látná, kapitány úr! Abszolút világi lejtőkre csú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eszélj! Ezt csakugyan meg kell né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demes is! Páterka a főmatador. Cigarettába játsz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Rátz nem dohányz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is kifosztotta már Takátsot, Reinert meg Iványit félhavi dohányilletékük erejé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mentünk a kadétokhoz. A százados úr láttára fölugrot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tovább, fiúk! – intett nekik Pákh, s a fiúk csapkodni kezdték a lap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z piros volt, s a szemei vidáman csill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pom, te züllesz! – csóválta meg a fejét mosolyogva a kapit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ára, százados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nét az én parancsomra, a magad mulatságára. Nagyon züllesz lelkipásztori erényeidben, fiú. Hogy nem sajnálod úgy elrontani ártatlan bajtársaidat. Különben pedig osszál egy menet lapot neke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perc alatt hatvan cigarettát veszített Pákh. Huszonegyesen. S mind a páterka nyerte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ipisták! – dörmögte tréfásan a százados, mikor kifosztottan fölkelt. – Már megsajnáltalak benneteket, hogy ez a fűzfa-gyerek egyre kitol veletek, de most látom: még mindig, jobb, ha ő foglalkozik veletek, mintha magatokra maradva egymást kopasztjátok. Megyek is ebből a bűnbarlangból, s átadom a helyet neked, fűzfa. Kezeld az ifjúságot, vagy hogy is nevezed őket? Miféle kamaszo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 xml:space="preserve">Frontkamaszoknak, kapitány úr. De ezek még nem azok, csak hadtápcsimbókok. A frontkamasz az már jelentor emberi lény, azt isiár félig férfivá avatta a front. Az már nyugodtam leléptetheti maga előtt az összes civileket, és féltagba ugraszthatja akár a régi professzorait is. Még az érettségi biztosát is. A frontkamaszok, kapitány úr, azok talpig legények! Mint ahogy Rostand dalolja a </w:t>
      </w:r>
      <w:r>
        <w:rPr>
          <w:rFonts w:cs="Palatino Linotype" w:ascii="Palatino Linotype" w:hAnsi="Palatino Linotype"/>
          <w:i/>
          <w:iCs/>
        </w:rPr>
        <w:t>Cyranó</w:t>
      </w:r>
      <w:r>
        <w:rPr>
          <w:rFonts w:cs="Palatino Linotype" w:ascii="Palatino Linotype" w:hAnsi="Palatino Linotype"/>
          <w:iCs/>
        </w:rPr>
        <w:t>ban: „Gémlábú sasok, csodalén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Szép dolog. Egészen tűzbe jössz, ha róluk beszélsz,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em őket, kapitány uram. Zöldek, idétlenek, ügyetlenek, de verekednek és tűrnek vígan, s ha kell, meghalnak férfi mádra. Ők vannak a legelső vonalakban, ők nyernek meg minden megnyert csatát, néha még azt is, amit hátul már eleve elveszítet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A nemes vezérkart és a hadtápot tiszteljed, hogy hosszú életed legyen a földön – idézte elég merész változatban a negyedik parancsolatot a kapitány, s azzal otthagyott a folyosón.</w:t>
      </w:r>
    </w:p>
    <w:p>
      <w:pPr>
        <w:pStyle w:val="Normal"/>
        <w:spacing w:before="120" w:after="0"/>
        <w:ind w:firstLine="567"/>
        <w:jc w:val="both"/>
        <w:rPr/>
      </w:pPr>
      <w:r>
        <w:rPr>
          <w:rFonts w:cs="Palatino Linotype" w:ascii="Palatino Linotype" w:hAnsi="Palatino Linotype"/>
          <w:iCs/>
        </w:rPr>
        <w:t>Lassan, sok megállással döcögött tovább a vonat.</w:t>
      </w:r>
    </w:p>
    <w:p>
      <w:pPr>
        <w:pStyle w:val="Normal"/>
        <w:spacing w:before="120" w:after="0"/>
        <w:ind w:firstLine="567"/>
        <w:jc w:val="both"/>
        <w:rPr/>
      </w:pPr>
      <w:r>
        <w:rPr>
          <w:rFonts w:cs="Palatino Linotype" w:ascii="Palatino Linotype" w:hAnsi="Palatino Linotype"/>
          <w:iCs/>
        </w:rPr>
        <w:t>Az egyik nagyobb állomáson leszálltunk, s a sínek mentén sétálgattunk. Pákh még valami kadétiskolai évfolyamtársát is felfedezte a vasúti vendéglőben. Hatvankilences kapitány volt, aki szabadságról utazott vissza a fehérvári bakák Pilsenbe helyezett káderé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hogy továbbutaztunk, elmesélte a gazdánk, mit hallott.</w:t>
      </w:r>
    </w:p>
    <w:p>
      <w:pPr>
        <w:pStyle w:val="Normal"/>
        <w:spacing w:before="120" w:after="0"/>
        <w:ind w:firstLine="567"/>
        <w:jc w:val="both"/>
        <w:rPr/>
      </w:pPr>
      <w:r>
        <w:rPr>
          <w:rFonts w:cs="Palatino Linotype" w:ascii="Palatino Linotype" w:hAnsi="Palatino Linotype"/>
          <w:iCs/>
        </w:rPr>
        <w:t>Volhíniában meglehetős tisztázatlan a helyzet. József Ferdinánd főherceget mindenesetre elcsapták. Hír szerint nagy bajok vannak Bukovinában is. Számok és kilométerek röpködnek gazdát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nnak, akik egymillió osztrák-magyar katona foglyul ejtését s hatezer ágyú elvesztését rebesgetik. Mások csak egy nyolc kilométeres front behorpasztásáról beszélnek. Mindez persze találgatás. Az egyik véglet begyulladt marhaság. Az egymillió fogoly és a hatezer ágyú csak valami beriadt, csámpás, katonát még sose látott civil fejében születhetett meg. De ugyanúgy butaság a csak nyolc kilométeres frontbezúzás is, mert pusztán ezért nem lódítanának egész hadosztályokat Tirolból az orosz harctér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eddig minden csak szakácshír – fejezte be Pákh –, kár a dologról lotyogni. Majd meglátjuk, mi lesz. Az bizonyos, hogy nem táncterembe visznek, hanem lesznek ott nagy disznóságok is. Ergo: Iványi, vedd elő a szájharmonikádat, s járd el önzenédre gyönyörű, új tánckreációdat, azt a múltkorában bemutatott nyavalyatör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ványi Guszti előrántotta a szájharmoniká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oreo-kreáció alaptétele – magyarázta – hangulatkép a kádernál. Első melléklet: pásztoridill a pótzászlóalj berkeiben.</w:t>
      </w:r>
    </w:p>
    <w:p>
      <w:pPr>
        <w:pStyle w:val="Normal"/>
        <w:spacing w:before="120" w:after="0"/>
        <w:ind w:firstLine="567"/>
        <w:jc w:val="both"/>
        <w:rPr/>
      </w:pPr>
      <w:r>
        <w:rPr>
          <w:rFonts w:cs="Palatino Linotype" w:ascii="Palatino Linotype" w:hAnsi="Palatino Linotype"/>
          <w:iCs/>
        </w:rPr>
        <w:t>Szájához emelte a harmonikát, s miközben szuszogva játszott, negédes lejtést végzett a kocsifolyosón.</w:t>
      </w:r>
    </w:p>
    <w:p>
      <w:pPr>
        <w:pStyle w:val="Normal"/>
        <w:spacing w:before="120" w:after="0"/>
        <w:ind w:firstLine="567"/>
        <w:jc w:val="both"/>
        <w:rPr/>
      </w:pPr>
      <w:r>
        <w:rPr>
          <w:rFonts w:cs="Palatino Linotype" w:ascii="Palatino Linotype" w:hAnsi="Palatino Linotype"/>
          <w:iCs/>
        </w:rPr>
        <w:t>Mialatt Iványi kacagtatta a tiszteket, páterka kifelé bámult az ablakon. Északnak futott a vonat, s Rátz északkeletnek bám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öttünk még kék volt az ég, és legényesen sütött a nap, de arra, északkelet felé sötét felleg hajtott föl az ég perem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nézel, páterka?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lhőt, zászlós úr. Vihart kap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már nem. Lezúg az, mire odaérünk.</w:t>
      </w:r>
    </w:p>
    <w:p>
      <w:pPr>
        <w:pStyle w:val="Normal"/>
        <w:spacing w:before="120" w:after="0"/>
        <w:ind w:firstLine="567"/>
        <w:jc w:val="both"/>
        <w:rPr/>
      </w:pPr>
      <w:r>
        <w:rPr>
          <w:rFonts w:cs="Palatino Linotype" w:ascii="Palatino Linotype" w:hAnsi="Palatino Linotype"/>
          <w:iCs/>
        </w:rPr>
        <w:t>A fiú nem felelt. Szép angyalfeje nyugodtan meredt a fölvonuló felleg felé.</w:t>
      </w:r>
    </w:p>
    <w:p>
      <w:pPr>
        <w:pStyle w:val="Normal"/>
        <w:spacing w:before="120" w:after="0"/>
        <w:ind w:firstLine="567"/>
        <w:jc w:val="both"/>
        <w:rPr/>
      </w:pPr>
      <w:r>
        <w:rPr>
          <w:rFonts w:cs="Palatino Linotype" w:ascii="Palatino Linotype" w:hAnsi="Palatino Linotype"/>
          <w:iCs/>
        </w:rPr>
        <w:t>S a felhő jött egyre szélesebben s egyre feketébben. Úgy látszott, mintha a Kis-Kárpátok ködbe vesző árnyaiból emelkedett volna.</w:t>
      </w:r>
    </w:p>
    <w:p>
      <w:pPr>
        <w:pStyle w:val="Normal"/>
        <w:spacing w:before="120" w:after="0"/>
        <w:ind w:firstLine="567"/>
        <w:jc w:val="both"/>
        <w:rPr/>
      </w:pPr>
      <w:r>
        <w:rPr>
          <w:rFonts w:cs="Palatino Linotype" w:ascii="Palatino Linotype" w:hAnsi="Palatino Linotype"/>
          <w:iCs/>
        </w:rPr>
        <w:t>Ámbár lehet, hogy még messzebbről jött. A Tátra-csúcsokon is túlról. De talán még a Visztulán, Bugon és a Styr vizén is túlról.</w:t>
      </w:r>
    </w:p>
    <w:p>
      <w:pPr>
        <w:pStyle w:val="Normal"/>
        <w:spacing w:before="120" w:after="0"/>
        <w:ind w:firstLine="567"/>
        <w:jc w:val="both"/>
        <w:rPr/>
      </w:pPr>
      <w:r>
        <w:rPr>
          <w:rFonts w:cs="Palatino Linotype" w:ascii="Palatino Linotype" w:hAnsi="Palatino Linotype"/>
          <w:iCs/>
        </w:rPr>
        <w:t>Valahonnét a szarmata síkok végtelen mezőiről...</w:t>
      </w:r>
    </w:p>
    <w:p>
      <w:pPr>
        <w:pStyle w:val="Heading1"/>
        <w:rPr/>
      </w:pPr>
      <w:r>
        <w:rPr/>
        <w:t>XVI</w:t>
      </w:r>
    </w:p>
    <w:p>
      <w:pPr>
        <w:pStyle w:val="Normal"/>
        <w:spacing w:before="480" w:after="0"/>
        <w:ind w:left="2835" w:hanging="0"/>
        <w:rPr/>
      </w:pPr>
      <w:r>
        <w:rPr>
          <w:rFonts w:cs="Palatino Linotype" w:ascii="Palatino Linotype" w:hAnsi="Palatino Linotype"/>
          <w:i/>
          <w:iCs/>
          <w:sz w:val="22"/>
        </w:rPr>
        <w:t>Az egekből záporeső patakzik,</w:t>
        <w:br/>
        <w:t>Ferenc Jóska az oroszra haragszik.</w:t>
        <w:br/>
        <w:t>Csillagtalan az éjszaka,</w:t>
        <w:br/>
        <w:t>Masíroz a magyar baka,</w:t>
        <w:br/>
        <w:t>Nem riad meg semmitől...</w:t>
      </w:r>
    </w:p>
    <w:p>
      <w:pPr>
        <w:pStyle w:val="Normal"/>
        <w:spacing w:before="480" w:after="0"/>
        <w:jc w:val="right"/>
        <w:rPr/>
      </w:pPr>
      <w:r>
        <w:rPr>
          <w:rFonts w:cs="Palatino Linotype" w:ascii="Palatino Linotype" w:hAnsi="Palatino Linotype"/>
          <w:iCs/>
        </w:rPr>
        <w:t>(Bakanóta 1915-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strauig vánszorgott a vonat.</w:t>
      </w:r>
    </w:p>
    <w:p>
      <w:pPr>
        <w:pStyle w:val="Normal"/>
        <w:spacing w:before="120" w:after="0"/>
        <w:ind w:firstLine="567"/>
        <w:jc w:val="both"/>
        <w:rPr/>
      </w:pPr>
      <w:r>
        <w:rPr>
          <w:rFonts w:cs="Palatino Linotype" w:ascii="Palatino Linotype" w:hAnsi="Palatino Linotype"/>
          <w:iCs/>
        </w:rPr>
        <w:t>Onnét valami szárnyvonalon megint sebesebben lódult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Oderbergben vo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Krakkóban.</w:t>
      </w:r>
    </w:p>
    <w:p>
      <w:pPr>
        <w:pStyle w:val="Normal"/>
        <w:spacing w:before="120" w:after="0"/>
        <w:ind w:firstLine="567"/>
        <w:jc w:val="both"/>
        <w:rPr/>
      </w:pPr>
      <w:r>
        <w:rPr>
          <w:rFonts w:cs="Palatino Linotype" w:ascii="Palatino Linotype" w:hAnsi="Palatino Linotype"/>
          <w:iCs/>
        </w:rPr>
        <w:t>Harmadnap délben pedig Lemberg üvegtetős állomáscsarnokán szuszogott át, hogy valamelyik külső vágányon megállapodjék.</w:t>
      </w:r>
    </w:p>
    <w:p>
      <w:pPr>
        <w:pStyle w:val="Normal"/>
        <w:spacing w:before="120" w:after="0"/>
        <w:ind w:firstLine="567"/>
        <w:jc w:val="both"/>
        <w:rPr/>
      </w:pPr>
      <w:r>
        <w:rPr>
          <w:rFonts w:cs="Palatino Linotype" w:ascii="Palatino Linotype" w:hAnsi="Palatino Linotype"/>
          <w:iCs/>
        </w:rPr>
        <w:t>Ostrauban rémhírek szállongtak, Oderbergben nagy fölényesen elintézettnek mondták Bruszilov roppant támadását, Krakkóban dideregve nyilatkoztak a helyzetről, Przemyślben hümmögtek, Lembergben pedig tőlünk tudakolták, hogy mi újság Volhíniában.</w:t>
      </w:r>
    </w:p>
    <w:p>
      <w:pPr>
        <w:pStyle w:val="Normal"/>
        <w:spacing w:before="120" w:after="0"/>
        <w:ind w:firstLine="567"/>
        <w:jc w:val="both"/>
        <w:rPr/>
      </w:pPr>
      <w:r>
        <w:rPr>
          <w:rFonts w:cs="Palatino Linotype" w:ascii="Palatino Linotype" w:hAnsi="Palatino Linotype"/>
          <w:iCs/>
        </w:rPr>
        <w:t>Ezek után csakugyan tiszta képünk volt mindenről.</w:t>
      </w:r>
    </w:p>
    <w:p>
      <w:pPr>
        <w:pStyle w:val="Normal"/>
        <w:spacing w:before="120" w:after="0"/>
        <w:ind w:firstLine="567"/>
        <w:jc w:val="both"/>
        <w:rPr/>
      </w:pPr>
      <w:r>
        <w:rPr>
          <w:rFonts w:cs="Palatino Linotype" w:ascii="Palatino Linotype" w:hAnsi="Palatino Linotype"/>
          <w:iCs/>
        </w:rPr>
        <w:t>A legénység mindenesetre megalkotta már a véleményét, miként azt a lembergi étkezéskiosztás közben észrevétlenül kihallga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ár tizedes korholta a kondér körül tolakodó ember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te ne, nézd a boglyasfejű mindenit! Ne tolakoggy, hé! Bezzeg, ha majd lőnek, akkor nem melleszkecc ennyi igyekezettel. Láttalak is mán, egész elsárgút a képed ott a semiszli állomáson, mikor az a sánta bakter riogatott a hírekkel. Pejg az is csak szakácslotyogás vót. Oda se bagózz rá! Pökty egyet, oszt levan. Vágd fére a sapkád, oszt ordíj, nótázz, hogy még ídesanyád is meghagyja, érted-e? Ha pejg az ellenség mégannyi vóna is: ne sárgulj, az anyád, ne sárgujj, mer szürke a parolid! Akármennyi vóna is: a muszka is csak ember, hát ordíjj nagyobbat, mint ű, oszt akkor ecceribe gané lesz a bátorsága. Hát azér mondom: nótát, furtonfurt nótát! Oszt ha mégis rádgyünne a begyulladás, gondujj rá, hogy honvéd vagy, hát ne sárgujj!</w:t>
      </w:r>
    </w:p>
    <w:p>
      <w:pPr>
        <w:pStyle w:val="Normal"/>
        <w:spacing w:before="120" w:after="0"/>
        <w:ind w:firstLine="567"/>
        <w:jc w:val="both"/>
        <w:rPr/>
      </w:pPr>
      <w:r>
        <w:rPr>
          <w:rFonts w:cs="Palatino Linotype" w:ascii="Palatino Linotype" w:hAnsi="Palatino Linotype"/>
          <w:iCs/>
        </w:rPr>
        <w:t>A tisztikar a katonai étkeztető tiszti éttermében kapott ebédet. Mire én is odaülhettem, már a levest kanalazták. Különösen Takáts, a csatornagyomr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ültem Látrányi mellé, s nekiláttam én is.</w:t>
      </w:r>
    </w:p>
    <w:p>
      <w:pPr>
        <w:pStyle w:val="Normal"/>
        <w:spacing w:before="120" w:after="0"/>
        <w:ind w:firstLine="567"/>
        <w:jc w:val="both"/>
        <w:rPr/>
      </w:pPr>
      <w:r>
        <w:rPr>
          <w:rFonts w:cs="Palatino Linotype" w:ascii="Palatino Linotype" w:hAnsi="Palatino Linotype"/>
          <w:iCs/>
        </w:rPr>
        <w:t>Abban a pillanatban lépett be Szebenics főhadnagy a feleségével. Szebenics, majd pedig Pákh sorra bemutatott bennünket. Volt még vagy félóránk a szállítmány elindulásáig, hát közénk ült a házaspár is.</w:t>
      </w:r>
    </w:p>
    <w:p>
      <w:pPr>
        <w:pStyle w:val="Normal"/>
        <w:spacing w:before="120" w:after="0"/>
        <w:ind w:firstLine="567"/>
        <w:jc w:val="both"/>
        <w:rPr/>
      </w:pPr>
      <w:r>
        <w:rPr>
          <w:rFonts w:cs="Palatino Linotype" w:ascii="Palatino Linotype" w:hAnsi="Palatino Linotype"/>
          <w:iCs/>
        </w:rPr>
        <w:t>Alig ismertem rá danei gazdámra. A régi, egykedvű, kevés szavú és lassú mozdulatú ember helyett derűs, életszerető, daliás férfi ült közöttünk, aki a gavallér öntudatlan, úri figyelmével vette körül az asszonyát. Talán csak két dolog emlékeztetett régi életére. A halántékán őszbe vegyülő haja s az a gyors, ösztönszerű mozdulat, amellyel a pohár felé nyúlt. Ám éppen ennél a mozdulatánál vettem észre, hogy éberen figyeli önmagát, s háromszor is visszarántotta ebéd alatt a pohár felé lendülő karját.</w:t>
      </w:r>
    </w:p>
    <w:p>
      <w:pPr>
        <w:pStyle w:val="Normal"/>
        <w:spacing w:before="120" w:after="0"/>
        <w:ind w:firstLine="567"/>
        <w:jc w:val="both"/>
        <w:rPr/>
      </w:pPr>
      <w:r>
        <w:rPr>
          <w:rFonts w:cs="Palatino Linotype" w:ascii="Palatino Linotype" w:hAnsi="Palatino Linotype"/>
          <w:iCs/>
        </w:rPr>
        <w:t>Az asszonyka eleven, beszédes kis jószág volt. Öt perc alatt mindnyájan beleszerettünk, és mégis vontatottan indult meg a társalgás.</w:t>
      </w:r>
    </w:p>
    <w:p>
      <w:pPr>
        <w:pStyle w:val="Normal"/>
        <w:spacing w:before="120" w:after="0"/>
        <w:ind w:firstLine="567"/>
        <w:jc w:val="both"/>
        <w:rPr/>
      </w:pPr>
      <w:r>
        <w:rPr>
          <w:rFonts w:cs="Palatino Linotype" w:ascii="Palatino Linotype" w:hAnsi="Palatino Linotype"/>
          <w:iCs/>
        </w:rPr>
        <w:t>Fejér meg Rudner látható zavarral küzdöttek. Csak ritkán szóltak, megjegyzéseik zavarodottak és kurták voltak, s kényelmetlenül feszengtek a helyükön.</w:t>
      </w:r>
    </w:p>
    <w:p>
      <w:pPr>
        <w:pStyle w:val="Normal"/>
        <w:spacing w:before="120" w:after="0"/>
        <w:ind w:firstLine="567"/>
        <w:jc w:val="both"/>
        <w:rPr/>
      </w:pPr>
      <w:r>
        <w:rPr>
          <w:rFonts w:cs="Palatino Linotype" w:ascii="Palatino Linotype" w:hAnsi="Palatino Linotype"/>
          <w:iCs/>
        </w:rPr>
        <w:t>Látrányi Miska csak azon igyekezett, hogy rettentő lapátkezeit láthatatlanokká tegye, s bárka nagyságú bakancsait is erősen a szék alá húzta. Valósággal megriadt, ha az asszonyka – aki mindenkihez egyformán kedves akart lenni – hozzá intézett egy-egy szót. A kadétok, nos, a kadétok nyomban elpirultak, ha tőlük kérdezett valamit Szebenicsné. S amellett akár azt mondták: „Igenis, nagyságos asszony”, akár pedig ezt: „Nem, nagyságos asszony”, mindjárt összekattantották a bokájukat az asztal alatt.</w:t>
      </w:r>
    </w:p>
    <w:p>
      <w:pPr>
        <w:pStyle w:val="Normal"/>
        <w:spacing w:before="120" w:after="0"/>
        <w:ind w:firstLine="567"/>
        <w:jc w:val="both"/>
        <w:rPr/>
      </w:pPr>
      <w:r>
        <w:rPr>
          <w:rFonts w:cs="Palatino Linotype" w:ascii="Palatino Linotype" w:hAnsi="Palatino Linotype"/>
          <w:iCs/>
        </w:rPr>
        <w:t>Csak Pákh meg a kis Kürthy voltak a helyzet magaslatán. Kedvesen, elevenen mulattatták a szépasszonyt, úgyhogy az idegenség jege csakhamar olvadoz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ha egy pillanatra mégis megállott a beszélgetés, nyomban oldalba nyomott a langaléta Látr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j, fűzfám, pofázz, a teremtésit, pofázz, mert ha hozzám szól az asszony egyszer, biztosan valami disznóságot mon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iért mondanál disznóságot? – dörmögtem vissza. – Hiszen olyan kedves, aranyos 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hogy az. Angyal. Éppen azért félek, hogy akármiről kérdez, valami durva szó vagy trágárság csúszik ki a számon. Mert a fronton még az illemtanár is vademberré vad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ügyelj a szádra! – sutt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zen épp az a baj, hogy ügyelni akarok, s mihelyt velem beszél, folyton erre gondolok. Emiatt aztán nem figyelek arra, mit is kérdezett vagy mondott, s ebből lehet a legnagyobb marha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Mihály, ne légy gy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nnyű ezt mondani. Jaj, most idenéz, éppen rám néz a lelkem.</w:t>
      </w:r>
    </w:p>
    <w:p>
      <w:pPr>
        <w:pStyle w:val="Normal"/>
        <w:spacing w:before="120" w:after="0"/>
        <w:ind w:firstLine="567"/>
        <w:jc w:val="both"/>
        <w:rPr/>
      </w:pPr>
      <w:r>
        <w:rPr>
          <w:rFonts w:cs="Palatino Linotype" w:ascii="Palatino Linotype" w:hAnsi="Palatino Linotype"/>
          <w:iCs/>
        </w:rPr>
        <w:t>S mindjárt megszólít! Pofázz, fűzfám, pofázz, a keservit, mert megszól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hiába vetettem közbe magamat, Szebenicsné Látrányihoz szólt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m az uramtól, hogy maga a helyettes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kezitcsókolom – dörmögte Látrányi elvörösö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sszonyka oldalt ejtette a fejét, s a szeme sarkából nézett át az én égimeszelő barátomra. És valami nagy-nagy kedvesség csengett a szav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azért nem haragszik meg rám, kedves Látrányi, ha majd egészen magára marad a század? Mert én hamarosan hazarimánkodom ám az uramat! Hiszen nem is frontszolgálatos. Én most innét az első gyorssal Badenbe vágtatok az Armeeoberkommandóhoz</w:t>
      </w:r>
      <w:r>
        <w:rPr>
          <w:rStyle w:val="FootnoteCharacters"/>
          <w:rStyle w:val="FootnoteAnchor"/>
          <w:rFonts w:cs="Palatino Linotype" w:ascii="Palatino Linotype" w:hAnsi="Palatino Linotype"/>
          <w:iCs/>
        </w:rPr>
        <w:footnoteReference w:id="41"/>
      </w:r>
      <w:r>
        <w:rPr>
          <w:rFonts w:cs="Palatino Linotype" w:ascii="Palatino Linotype" w:hAnsi="Palatino Linotype"/>
          <w:iCs/>
        </w:rPr>
        <w:t>, s addig nem megyek le a nagybátyám nyakáról – tudja, az ott vezérkari ezredes –, amíg haza nem kergetik az én kis uramat.</w:t>
      </w:r>
    </w:p>
    <w:p>
      <w:pPr>
        <w:pStyle w:val="Normal"/>
        <w:spacing w:before="120" w:after="0"/>
        <w:ind w:firstLine="567"/>
        <w:jc w:val="both"/>
        <w:rPr/>
      </w:pPr>
      <w:r>
        <w:rPr>
          <w:rFonts w:cs="Palatino Linotype" w:ascii="Palatino Linotype" w:hAnsi="Palatino Linotype"/>
          <w:iCs/>
        </w:rPr>
        <w:t>Látrányi csak bólogatta a fejét, s igyekezett kellemes pofát vá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fölemelte a poharát Szebenicsné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nnyű az olyan férjnek, akinek ilyen őrangyal jár a háta mög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ne mondjon ilyet! Én inkább olyan ostoba és lelketlen voltam! – S azzal az ura felé fordult: – Ugye már nem haragszik érte, ugye elfelejti, örökre elfelejti, Kálm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sugárzó szemmel nézett rá. Csak egyetlen szót mondott, azt is inkább csak a szájáról lehetett leolvasni, semmint hall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csi! – és megcsókolta az asszonya apró kezét.</w:t>
      </w:r>
    </w:p>
    <w:p>
      <w:pPr>
        <w:pStyle w:val="Normal"/>
        <w:spacing w:before="120" w:after="0"/>
        <w:ind w:firstLine="567"/>
        <w:jc w:val="both"/>
        <w:rPr/>
      </w:pPr>
      <w:r>
        <w:rPr>
          <w:rFonts w:cs="Palatino Linotype" w:ascii="Palatino Linotype" w:hAnsi="Palatino Linotype"/>
          <w:iCs/>
        </w:rPr>
        <w:t>Azután még tréfálkoztunk egy darabig. Pákh kívánságára jellemeznem kellett a tisztikart. Ezen aztán csengő hanggal kacagott Szebenicsné.</w:t>
      </w:r>
    </w:p>
    <w:p>
      <w:pPr>
        <w:pStyle w:val="Normal"/>
        <w:spacing w:before="120" w:after="0"/>
        <w:ind w:firstLine="567"/>
        <w:jc w:val="both"/>
        <w:rPr/>
      </w:pPr>
      <w:r>
        <w:rPr>
          <w:rFonts w:cs="Palatino Linotype" w:ascii="Palatino Linotype" w:hAnsi="Palatino Linotype"/>
          <w:iCs/>
        </w:rPr>
        <w:t>Kint, az üvegcsarnokon túl, felharsogott a zászlóaljkürt. „Menet”-et hars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ottunk, s kiballagtunk a szállítmányhoz.</w:t>
      </w:r>
    </w:p>
    <w:p>
      <w:pPr>
        <w:pStyle w:val="Normal"/>
        <w:spacing w:before="120" w:after="0"/>
        <w:ind w:firstLine="567"/>
        <w:jc w:val="both"/>
        <w:rPr/>
      </w:pPr>
      <w:r>
        <w:rPr>
          <w:rFonts w:cs="Palatino Linotype" w:ascii="Palatino Linotype" w:hAnsi="Palatino Linotype"/>
          <w:iCs/>
        </w:rPr>
        <w:t>A bakák már a kocsikban álltak, s félhangon fújták a nó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tán sípolt a vonatkísérő.</w:t>
      </w:r>
    </w:p>
    <w:p>
      <w:pPr>
        <w:pStyle w:val="Normal"/>
        <w:spacing w:before="120" w:after="0"/>
        <w:ind w:firstLine="567"/>
        <w:jc w:val="both"/>
        <w:rPr/>
      </w:pPr>
      <w:r>
        <w:rPr>
          <w:rFonts w:cs="Palatino Linotype" w:ascii="Palatino Linotype" w:hAnsi="Palatino Linotype"/>
          <w:iCs/>
        </w:rPr>
        <w:t>Pákh búcsúzkodni kezdett, s utána a többi. És egymás után szálltunk fel. Már csak ketten állottak lent. Szebenics meg az asszo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búcsúzni kezdtek ők is. Az asszony mosolyogni akart, de mégis könnyek gördültek végig az arc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insteigen!</w:t>
      </w:r>
      <w:r>
        <w:rPr>
          <w:rStyle w:val="FootnoteCharacters"/>
          <w:rStyle w:val="FootnoteAnchor"/>
          <w:rFonts w:cs="Palatino Linotype" w:ascii="Palatino Linotype" w:hAnsi="Palatino Linotype"/>
          <w:iCs/>
        </w:rPr>
        <w:footnoteReference w:id="42"/>
      </w:r>
      <w:r>
        <w:rPr>
          <w:rFonts w:cs="Palatino Linotype" w:ascii="Palatino Linotype" w:hAnsi="Palatino Linotype"/>
          <w:iCs/>
        </w:rPr>
        <w:t xml:space="preserve"> – És sípolás hasított végig a levegőn.</w:t>
      </w:r>
    </w:p>
    <w:p>
      <w:pPr>
        <w:pStyle w:val="Normal"/>
        <w:spacing w:before="120" w:after="0"/>
        <w:ind w:firstLine="567"/>
        <w:jc w:val="both"/>
        <w:rPr/>
      </w:pPr>
      <w:r>
        <w:rPr>
          <w:rFonts w:cs="Palatino Linotype" w:ascii="Palatino Linotype" w:hAnsi="Palatino Linotype"/>
          <w:iCs/>
        </w:rPr>
        <w:t>Szebenics szelíden lefejtette magáról a felesége karjait. Az asszony hangos, panaszos sírással zok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is a szívemet remegtette ez a búcs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ert vigasztalást akartam mondani, kamaszos éretlenséggel leszóltam a kocsiajtó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ságos asszonyom, nem szabad úgy sírni! Főként, ha úgyis hamarosan visszakapja az urát. Aztán látja: ez nem is volt katonacsó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féllábbal a kocsilépcsőn állt. Most fölnézett rám mosolyogva, majd meg visszatekintett a feleség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ja, Márika! A zászlós is kineveti. Én is mondtam magának, hogy nem szabad sírni. Aztán mondjad csak, fiú – szólt föl hozzám újra –, miért nem volt ez katonacsó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a katonacsók a világ legrövidebb és legvidámabb csókja. A katonacsókot csak mosolyogva lehet 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nnyei között is elnevette magát az 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a nagy csókszakértő! Vallja meg, hogy a mamáján kívül még nem is csókolta meg magát más nő.</w:t>
      </w:r>
    </w:p>
    <w:p>
      <w:pPr>
        <w:pStyle w:val="Normal"/>
        <w:spacing w:before="120" w:after="0"/>
        <w:ind w:firstLine="567"/>
        <w:jc w:val="both"/>
        <w:rPr/>
      </w:pPr>
      <w:r>
        <w:rPr>
          <w:rFonts w:cs="Palatino Linotype" w:ascii="Palatino Linotype" w:hAnsi="Palatino Linotype"/>
          <w:iCs/>
        </w:rPr>
        <w:t>Erre valami hencegő kijelentést kellett volna tennem, de mert éreztem, hogy elpirulok, ami viszont iszonyúan dühített: hát nem jutott eszembe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lenben ugyanakkor oldalba bökött Pákh század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yan kotnyeles vagy, fűzfa, hogy az már szemtelenség! Ne haragudjék rá, asszonyom, így született. Folyton beleszól a felnőttek dolg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sszony az ura kezét simog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an haragudnék, százados úr – mondotta –, hiszen olyan gyerek. És csak vigasztalni akart. Maguk mind olyan kedvesek, hogy meg sem tudom köszönni igaz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t megrán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benics még egyszer átkapta az asszonyt, s vidáman kiáltott fö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ika: katonacsók!</w:t>
      </w:r>
    </w:p>
    <w:p>
      <w:pPr>
        <w:pStyle w:val="Normal"/>
        <w:spacing w:before="120" w:after="0"/>
        <w:ind w:firstLine="567"/>
        <w:jc w:val="both"/>
        <w:rPr/>
      </w:pPr>
      <w:r>
        <w:rPr>
          <w:rFonts w:cs="Palatino Linotype" w:ascii="Palatino Linotype" w:hAnsi="Palatino Linotype"/>
          <w:iCs/>
        </w:rPr>
        <w:t>Hevesen, kurtán csókolta meg a feleségét, s fölugrott az induló vonatra. Az asszony hősiesen erőltette a mosolyt, de a szemei tele voltak könnyel. Csak akkor rejtette apró zsebkendőjébe az arcát, mikor már oly messze voltunk, hogy integetni sem volt érdemes.</w:t>
      </w:r>
    </w:p>
    <w:p>
      <w:pPr>
        <w:pStyle w:val="Normal"/>
        <w:spacing w:before="120" w:after="0"/>
        <w:ind w:firstLine="567"/>
        <w:jc w:val="both"/>
        <w:rPr/>
      </w:pPr>
      <w:r>
        <w:rPr>
          <w:rFonts w:cs="Palatino Linotype" w:ascii="Palatino Linotype" w:hAnsi="Palatino Linotype"/>
          <w:iCs/>
        </w:rPr>
        <w:t>Zengett a nóta, mialatt áldott, sárguló rozstáblák között szaladt a vonat. Azon a vonalon mentünk, amelyet már az oroszok építettek, mikor ők voltak az urak Galíciában. Ó, hogy ismertem ott a vidéket!</w:t>
      </w:r>
    </w:p>
    <w:p>
      <w:pPr>
        <w:pStyle w:val="Normal"/>
        <w:spacing w:before="120" w:after="0"/>
        <w:ind w:firstLine="567"/>
        <w:jc w:val="both"/>
        <w:rPr/>
      </w:pPr>
      <w:r>
        <w:rPr>
          <w:rFonts w:cs="Palatino Linotype" w:ascii="Palatino Linotype" w:hAnsi="Palatino Linotype"/>
          <w:iCs/>
        </w:rPr>
        <w:t>Tavaly ilyen idő tájban erre vérzett a tábori ezredünk.</w:t>
      </w:r>
    </w:p>
    <w:p>
      <w:pPr>
        <w:pStyle w:val="Normal"/>
        <w:spacing w:before="120" w:after="0"/>
        <w:ind w:firstLine="567"/>
        <w:jc w:val="both"/>
        <w:rPr/>
      </w:pPr>
      <w:r>
        <w:rPr>
          <w:rFonts w:cs="Palatino Linotype" w:ascii="Palatino Linotype" w:hAnsi="Palatino Linotype"/>
          <w:iCs/>
        </w:rPr>
        <w:t>Kamionka-Strumilowa előtt elláttam Batyaticzéig meg Zubow-mostyig. Láttam harsogó zöldben a Bór za Grzeda erdejét, ahol talán éppen egy esztendeje olyan csúnya lest vetett egy kozák század, hogy hat járőrünk veszett el benne. Az én járőröm is csak Isten csodájával menekült meg belőle. Ejnye: eszébe jut-e az a meleg délelőtt Tatárnak is ott hátul, a nótától harsogó kocsi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átzörögtünk a Bug vashídján.</w:t>
      </w:r>
    </w:p>
    <w:p>
      <w:pPr>
        <w:pStyle w:val="Normal"/>
        <w:spacing w:before="120" w:after="0"/>
        <w:ind w:firstLine="567"/>
        <w:jc w:val="both"/>
        <w:rPr/>
      </w:pPr>
      <w:r>
        <w:rPr>
          <w:rFonts w:cs="Palatino Linotype" w:ascii="Palatino Linotype" w:hAnsi="Palatino Linotype"/>
          <w:iCs/>
        </w:rPr>
        <w:t>Hej, Bug folyó, Bug folyó, de sok véres emlékemet ringatják siető habjaid!</w:t>
      </w:r>
    </w:p>
    <w:p>
      <w:pPr>
        <w:pStyle w:val="Normal"/>
        <w:spacing w:before="120" w:after="0"/>
        <w:ind w:firstLine="567"/>
        <w:jc w:val="both"/>
        <w:rPr/>
      </w:pPr>
      <w:r>
        <w:rPr>
          <w:rFonts w:cs="Palatino Linotype" w:ascii="Palatino Linotype" w:hAnsi="Palatino Linotype"/>
          <w:iCs/>
        </w:rPr>
        <w:t>Kamionka-Strumilowa. Állomás. A vonat fújva vesztegel. Az állomásépületen friss vakolatdarabok. Ott mindenütt egy-egy gránátlyuk tátongott. Hej, Kamionka, dehogyis hittem volna tavaly, hogy egy év múlva „utasként” vonatozom át rajtad. Holott akkoriban csak lopakodó járőrökkel oldalogtunk közeledbe, mert minden gallyroppanásra golyóval felelt a muszka.</w:t>
      </w:r>
    </w:p>
    <w:p>
      <w:pPr>
        <w:pStyle w:val="Normal"/>
        <w:spacing w:before="120" w:after="0"/>
        <w:ind w:firstLine="567"/>
        <w:jc w:val="both"/>
        <w:rPr/>
      </w:pPr>
      <w:r>
        <w:rPr>
          <w:rFonts w:cs="Palatino Linotype" w:ascii="Palatino Linotype" w:hAnsi="Palatino Linotype"/>
          <w:iCs/>
        </w:rPr>
        <w:t>Szalad a vonat. A kadétok tovább verik a kártyát, Kürthy énekel, Mihály alszik, hogy még a nyála is csurog, Müller sóhajtozva nézi a mátkája fényképét, Rudner pedig a napsütötte, sárga rozstáblákat.</w:t>
      </w:r>
    </w:p>
    <w:p>
      <w:pPr>
        <w:pStyle w:val="Normal"/>
        <w:spacing w:before="120" w:after="0"/>
        <w:ind w:firstLine="567"/>
        <w:jc w:val="both"/>
        <w:rPr/>
      </w:pPr>
      <w:r>
        <w:rPr>
          <w:rFonts w:cs="Palatino Linotype" w:ascii="Palatino Linotype" w:hAnsi="Palatino Linotype"/>
          <w:iCs/>
        </w:rPr>
        <w:t>Befordultam a „zászlóaljkavernába”.</w:t>
      </w:r>
    </w:p>
    <w:p>
      <w:pPr>
        <w:pStyle w:val="Normal"/>
        <w:spacing w:before="120" w:after="0"/>
        <w:ind w:firstLine="567"/>
        <w:jc w:val="both"/>
        <w:rPr/>
      </w:pPr>
      <w:r>
        <w:rPr>
          <w:rFonts w:cs="Palatino Linotype" w:ascii="Palatino Linotype" w:hAnsi="Palatino Linotype"/>
          <w:iCs/>
        </w:rPr>
        <w:t>Pákh mélázva nézett maga elé. Fejér nagyot húzott az üvegből. Szebenics lehunyt szemmel dőlt a háttámlának, s mosolygott. Bizonyára az asszonyánál járt a lelke.</w:t>
      </w:r>
    </w:p>
    <w:p>
      <w:pPr>
        <w:pStyle w:val="Normal"/>
        <w:spacing w:before="120" w:after="0"/>
        <w:ind w:firstLine="567"/>
        <w:jc w:val="both"/>
        <w:rPr/>
      </w:pPr>
      <w:r>
        <w:rPr>
          <w:rFonts w:cs="Palatino Linotype" w:ascii="Palatino Linotype" w:hAnsi="Palatino Linotype"/>
          <w:iCs/>
        </w:rPr>
        <w:t>Ót óra felé járhatott, amikor megálltunk Stojanówban. Ez volt a végállomás. Galícia határa.</w:t>
      </w:r>
    </w:p>
    <w:p>
      <w:pPr>
        <w:pStyle w:val="Normal"/>
        <w:spacing w:before="120" w:after="0"/>
        <w:ind w:firstLine="567"/>
        <w:jc w:val="both"/>
        <w:rPr/>
      </w:pPr>
      <w:r>
        <w:rPr>
          <w:rFonts w:cs="Palatino Linotype" w:ascii="Palatino Linotype" w:hAnsi="Palatino Linotype"/>
          <w:iCs/>
        </w:rPr>
        <w:t>Elhagyott, karbolszagú állomás. Néhány didergő vasutas, hadtáptiszt s egy vezérkari tiszt a hadosztálytól.</w:t>
      </w:r>
    </w:p>
    <w:p>
      <w:pPr>
        <w:pStyle w:val="Normal"/>
        <w:spacing w:before="120" w:after="0"/>
        <w:ind w:firstLine="567"/>
        <w:jc w:val="both"/>
        <w:rPr/>
      </w:pPr>
      <w:r>
        <w:rPr>
          <w:rFonts w:cs="Palatino Linotype" w:ascii="Palatino Linotype" w:hAnsi="Palatino Linotype"/>
          <w:iCs/>
        </w:rPr>
        <w:t>Kirakodtunk. Azután: fejlődött vonal, arccal északkeletnek, fegyvert gúlába és szerelvényt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perc múlva sietve jött Pákh Reiner kadéttal az állomásépület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rem a tiszt ur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réje gyülekez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zennegyedik század fele fegyvert fog, és kimegy biztosításra az állomástól északra és északkeletre. Felállít négy tábori őrsöt. – És magyarázni kezdte a felállítási pont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üller ment ki a fél századdal. Ahogy felszerelt, utána kiáltott Pákh:</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utólépést!</w:t>
      </w:r>
    </w:p>
    <w:p>
      <w:pPr>
        <w:pStyle w:val="Normal"/>
        <w:spacing w:before="120" w:after="0"/>
        <w:ind w:firstLine="567"/>
        <w:jc w:val="both"/>
        <w:rPr/>
      </w:pPr>
      <w:r>
        <w:rPr>
          <w:rFonts w:cs="Palatino Linotype" w:ascii="Palatino Linotype" w:hAnsi="Palatino Linotype"/>
          <w:iCs/>
        </w:rPr>
        <w:t>Müller fél százada zörögve szaladt neki az állomás fölött levő rozstáblának, mi meg elnyúlt képpel néztünk egym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tovább rendelkez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öbbi: tölteni tölts, szuronyt föl, és fegyverrel a kézben leül. Bevárjuk a másik szállítm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jér és Szebenics csak intettek, s már rohantunk Miskával a századok felé. Töltettünk, s baktattunk vissza a tiszti csoport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anajvilág lesz itt, fűzfám – dörmögte Látrányi. – Hát mi volt itt? Száz kilométerre vagyunk a régi front mögött, s már itt is csataszag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öhögés. Azt hiszem, túlságosan begyulladtak itt hátul. Azért van ez a komédia. Képtelenség, hogy komoly oka volna mindeze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jókedv megcsapp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folytatta az intézkedé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ászlóalj még ma este eléri Ochlopówot, s ott biztosító szolgálatba lép. Egyébként a továbbiakat majd akkor, ha a másik szállítmány is itt lesz. Most csak annyit: ellenséggel való találkozás máris lehetséges, tehát, tiszt urak, tartózkodjanak beosztásukban. Köszönöm, uraim, lelép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ünk, s a századokhoz mentünk.</w:t>
      </w:r>
    </w:p>
    <w:p>
      <w:pPr>
        <w:pStyle w:val="Normal"/>
        <w:spacing w:before="120" w:after="0"/>
        <w:ind w:firstLine="567"/>
        <w:jc w:val="both"/>
        <w:rPr/>
      </w:pPr>
      <w:r>
        <w:rPr>
          <w:rFonts w:cs="Palatino Linotype" w:ascii="Palatino Linotype" w:hAnsi="Palatino Linotype"/>
          <w:iCs/>
        </w:rPr>
        <w:t>Hosszú ideig nem szólt senki. Csak Takáts pofája ragyogott az örömtói: végre harct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ség csendben pipázott, mi meg egy talpfarakáson gubbasztottunk Látrány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fűzfám, itt új élet kezdő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ám, s nagy jövőnk van. Azt hittük, nyaralni jövünk, s még csak ki se szálltunk a vonatból, és máris: szuronyt fö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taszag van, mondom, csatasza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iner kadét sietett el előttünk fontoskodó képp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uszti, te – állította meg a létralábú hadnagy –, miféle marhaság készül itt? Száz kilométerre a front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iner közelebb lépett, s hunyorítva, félhangon szólt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ront nincs. József Ferdinánd főherceg egész hadserege: készen van. Száz kilométeres résen özönlik be a musz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zal futott Pákh után.</w:t>
      </w:r>
    </w:p>
    <w:p>
      <w:pPr>
        <w:pStyle w:val="Normal"/>
        <w:spacing w:before="120" w:after="0"/>
        <w:ind w:firstLine="567"/>
        <w:jc w:val="both"/>
        <w:rPr/>
      </w:pPr>
      <w:r>
        <w:rPr>
          <w:rFonts w:cs="Palatino Linotype" w:ascii="Palatino Linotype" w:hAnsi="Palatino Linotype"/>
          <w:iCs/>
        </w:rPr>
        <w:t>Úgy éreztem, hogy meredező hajszálaim felemelik fejemen a sapkát, s a hideg futkározik a hátam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olyat mordult, mint az oroszl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öj, azt a keserves!... No, fűzfám, egykomám, akkor szalutáljunk még egyszer Magyarország felé, mert a fogazatok itthagyatnak.</w:t>
      </w:r>
    </w:p>
    <w:p>
      <w:pPr>
        <w:pStyle w:val="Normal"/>
        <w:spacing w:before="120" w:after="0"/>
        <w:ind w:firstLine="567"/>
        <w:jc w:val="both"/>
        <w:rPr/>
      </w:pPr>
      <w:r>
        <w:rPr>
          <w:rFonts w:cs="Palatino Linotype" w:ascii="Palatino Linotype" w:hAnsi="Palatino Linotype"/>
          <w:iCs/>
        </w:rPr>
        <w:t>Valami bénító elhagyottság érzése szakadt ránk. Az árva, szomorú állomás jelzőharangjai bágyadtan kolompoltak, s elhervadt minden jókedv. A legénység is megérzett valamit, mert lassan-lassan szorongó bizonytalanság szállt meg mindenk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futott a másik szállítmány.</w:t>
      </w:r>
    </w:p>
    <w:p>
      <w:pPr>
        <w:pStyle w:val="Normal"/>
        <w:spacing w:before="120" w:after="0"/>
        <w:ind w:firstLine="567"/>
        <w:jc w:val="both"/>
        <w:rPr/>
      </w:pPr>
      <w:r>
        <w:rPr>
          <w:rFonts w:cs="Palatino Linotype" w:ascii="Palatino Linotype" w:hAnsi="Palatino Linotype"/>
          <w:iCs/>
        </w:rPr>
        <w:t>Bauer Ernő ugrott le elsőnek. Mintha csak a pesti villamosról lépett volna le az Oktogon sarkán. Bőszítő nyugalommal és fölényes eleganciával. Remek szabású, új bőr lábszárvédője ragyogott, jobb kezén kissé visszahajlott a szürke szarvasbőr kesztyű, az ezerkilencszáztizennégyes tavaszi úridivat szerint, s a monokliját egyetlen szemrándítással ejtette le a szeméről. De annyi előkelőséggel ám, hogy a walesi herceg elsápadt volna az irigységtől, ha látja.</w:t>
      </w:r>
    </w:p>
    <w:p>
      <w:pPr>
        <w:pStyle w:val="Normal"/>
        <w:spacing w:before="120" w:after="0"/>
        <w:ind w:firstLine="567"/>
        <w:jc w:val="both"/>
        <w:rPr/>
      </w:pPr>
      <w:r>
        <w:rPr>
          <w:rFonts w:cs="Palatino Linotype" w:ascii="Palatino Linotype" w:hAnsi="Palatino Linotype"/>
          <w:iCs/>
        </w:rPr>
        <w:t>Mondom: Bauer lépett le elsőnek a vonatról, éppen előttünk, s leereszkedő dölyffel szalutált fel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ialatt lekászálódtak a jókedvű századok, s gyülekezni kezdtek mögöttünk, kegyeskedett közénk keveredni Bauer hadnagy úrnak is. Szabadon érvényesíthette egész pökhendi fölényességét, mert tudta, hogy a legénység előtt mégsem merjük megbúbolni a viszontlátás örömére. Pedig nagyon jólesett volna. Mert szerettük azt a gazembert mód</w:t>
        <w:softHyphen/>
        <w:t>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dvözöllek, északi front – mondotta széles kézlendülettel –, harcterek gyöngye, katonák szanatóriuma! Jövel, a nyaralni kívánók köszöntenek tég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őrült! – dörmögte Miska. – Nem tudod, mit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zavarj, balga pór – szavalt tovább Bauer –, elég, ha annyit tudok, hogy eddig a Doberdón voltam, s ezután Volhínia idilli frontján lesz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esztél, testvér? – röhögött Látrányi. – Hát tudd meg, boldogtalan ifjú, hogy Müller Berci máris tábori őrsön van, s öt perc múlva ti is megkapjátok a parancsot, hogy tölteni és szurony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Micsoda? Hogyan? – értelmetlenkedett Pozsony legkényesebb arszlánja, mialatt józanodó képpel lépett közele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ázolom a helyzetet – köszörülte a torkát Látrányi. – Tehát: ellenség száz kilométer szélességben hömpölyög előre. Saját erők: hadifogságban, hadseregparancsnok: útban a sárga fenébe. Szándék: hadosztályunkkal, azaz mondd és röhögj: tizenegy zászlóaljjal az oroszt visszaűzni, s a rést betöm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ez igaz?! – képedt el Bauer. – Hát nem állították meg az orosz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jaj, de még mennyire nem! Legalábbis a legfelsőbb rétegekben példátlan begyulladás jelei mutatko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uer elném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ban már fölkuncogott a jókedv.</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röhögj, pup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nő szemére erőltette a monokliját, cigarettára gyújtott, s aztán ráripakodott a szakasz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zgás, a keservit, moz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gészen közel lépett hozzánk, és úgy dörmö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fiúk, ha ez igaz, s ezt az egész disznóságot épségben ússzuk meg, akkor bűvészek vagyunk. En mondom nektek, hogy bűvészek vagyunk. Tegyétek rá!</w:t>
      </w:r>
    </w:p>
    <w:p>
      <w:pPr>
        <w:pStyle w:val="Normal"/>
        <w:spacing w:before="120" w:after="0"/>
        <w:ind w:firstLine="567"/>
        <w:jc w:val="both"/>
        <w:rPr/>
      </w:pPr>
      <w:r>
        <w:rPr>
          <w:rFonts w:cs="Palatino Linotype" w:ascii="Palatino Linotype" w:hAnsi="Palatino Linotype"/>
          <w:iCs/>
        </w:rPr>
        <w:t>És nyújtotta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et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gyedóra múlva szárazon, kurtán, recsegő hanggal intézkedett Fejér fő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adunk a zászlóalj biztosító csapata. Előjárőr zászlós úr a negyedik szakassz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 harsogtam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obb oldalvéd Müller zászlós, az első szakasszal. A zászlóalj elindulásáig mostani helyén marad, akkor a második szakaszt visszaküldi, saját szakaszával pedig párhuzamosan követi a druszkopoli utat. Bal oldalvéd: a harmadik szakasz első raja. Összeköttetések a harmadik szakasztól. Térkép nincs, csak ez a nyers útvázlat. E szerint: menetirány Stojanów-Druszkopol, azután le a műútról balra, s a dűlőúton Ochlopów. Én a harmadik szakasznál tartózkodom. Órákat igazítani. Öt óra ötvenkettő perc. Köszönöm, előjárőr indul!</w:t>
      </w:r>
    </w:p>
    <w:p>
      <w:pPr>
        <w:pStyle w:val="Normal"/>
        <w:spacing w:before="120" w:after="0"/>
        <w:ind w:firstLine="567"/>
        <w:jc w:val="both"/>
        <w:rPr/>
      </w:pPr>
      <w:r>
        <w:rPr>
          <w:rFonts w:cs="Palatino Linotype" w:ascii="Palatino Linotype" w:hAnsi="Palatino Linotype"/>
          <w:iCs/>
        </w:rPr>
        <w:t>Tisztelegtünk, Fejér húzott egyet a kulacsából, felkászálódott a lovára, szereltetett és fegyvert fo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negyedórával később átléptük némán az orosz határt, s belemasíroztunk a mélabús volhíniai alkonyat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apos, széles dombok, kákás vadvizek, unkogó békaseregek, balkézről vörösen nyugovó véres napkorong s valami fülledt, nyomasztó árvaság: Volhínia.</w:t>
      </w:r>
    </w:p>
    <w:p>
      <w:pPr>
        <w:pStyle w:val="Normal"/>
        <w:spacing w:before="120" w:after="0"/>
        <w:ind w:firstLine="567"/>
        <w:jc w:val="both"/>
        <w:rPr/>
      </w:pPr>
      <w:r>
        <w:rPr>
          <w:rFonts w:cs="Palatino Linotype" w:ascii="Palatino Linotype" w:hAnsi="Palatino Linotype"/>
          <w:iCs/>
        </w:rPr>
        <w:t>Bálint káplárral meg két kölyök népfelkelővel haladok messze elöl, a zászlóalj előtt. Mögöttem vagy száz lépésre a szakaszom, azután az összekötő emberek lánca, még hátrább Fejér főhadnagy lovas alakja meg a fél század, majd újabb összekötők, s messze, igen messze a zászlóaljzöm.</w:t>
      </w:r>
    </w:p>
    <w:p>
      <w:pPr>
        <w:pStyle w:val="Normal"/>
        <w:spacing w:before="120" w:after="0"/>
        <w:ind w:firstLine="567"/>
        <w:jc w:val="both"/>
        <w:rPr/>
      </w:pPr>
      <w:r>
        <w:rPr>
          <w:rFonts w:cs="Palatino Linotype" w:ascii="Palatino Linotype" w:hAnsi="Palatino Linotype"/>
          <w:iCs/>
        </w:rPr>
        <w:t>Jobbra, a halmok tetején sietve vonul velünk párhuzamosan Müller oldalvéd szakasza. Hol felbukkan s gázol kötésig vagy vállig a sárga rozsban, hogy szinte csak a szuronyos puskavégek látszanak, hol meg eltűnik a hajlások mélyén.</w:t>
      </w:r>
    </w:p>
    <w:p>
      <w:pPr>
        <w:pStyle w:val="Normal"/>
        <w:spacing w:before="120" w:after="0"/>
        <w:ind w:firstLine="567"/>
        <w:jc w:val="both"/>
        <w:rPr/>
      </w:pPr>
      <w:r>
        <w:rPr>
          <w:rFonts w:cs="Palatino Linotype" w:ascii="Palatino Linotype" w:hAnsi="Palatino Linotype"/>
          <w:iCs/>
        </w:rPr>
        <w:t>Azt mondták: valami vékony fátyolozás, néhány lovas század még van előttünk. De egy lelket sem látni belőlük.</w:t>
      </w:r>
    </w:p>
    <w:p>
      <w:pPr>
        <w:pStyle w:val="Normal"/>
        <w:spacing w:before="120" w:after="0"/>
        <w:ind w:firstLine="567"/>
        <w:jc w:val="both"/>
        <w:rPr/>
      </w:pPr>
      <w:r>
        <w:rPr>
          <w:rFonts w:cs="Palatino Linotype" w:ascii="Palatino Linotype" w:hAnsi="Palatino Linotype"/>
          <w:iCs/>
        </w:rPr>
        <w:t>Sápadó zöldesarany kupolák: Druszkopol. Az első orosz község. A falu szélén embertömeg.</w:t>
      </w:r>
    </w:p>
    <w:p>
      <w:pPr>
        <w:pStyle w:val="Normal"/>
        <w:spacing w:before="120" w:after="0"/>
        <w:ind w:firstLine="567"/>
        <w:jc w:val="both"/>
        <w:rPr/>
      </w:pPr>
      <w:r>
        <w:rPr>
          <w:rFonts w:cs="Palatino Linotype" w:ascii="Palatino Linotype" w:hAnsi="Palatino Linotype"/>
          <w:iCs/>
        </w:rPr>
        <w:t>Állj!-t intek hátra, és sietve loholok neki az éllel a falunak. A szívem hangosan ver, de már megint csak háború van, s kezd minden mindeggyé válni.</w:t>
      </w:r>
    </w:p>
    <w:p>
      <w:pPr>
        <w:pStyle w:val="Normal"/>
        <w:spacing w:before="120" w:after="0"/>
        <w:ind w:firstLine="567"/>
        <w:jc w:val="both"/>
        <w:rPr/>
      </w:pPr>
      <w:r>
        <w:rPr>
          <w:rFonts w:cs="Palatino Linotype" w:ascii="Palatino Linotype" w:hAnsi="Palatino Linotype"/>
          <w:iCs/>
        </w:rPr>
        <w:t>Nagy szakállú lengyel zsidók... Nagy ajvékolással fogadnak, csapkodják a kezüket, úgy érzem, örülnek nekünk, de egyetlen szavukat se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 legrangosabb házon tábla: </w:t>
      </w:r>
      <w:r>
        <w:rPr>
          <w:rFonts w:cs="Palatino Linotype" w:ascii="Palatino Linotype" w:hAnsi="Palatino Linotype"/>
          <w:i/>
          <w:iCs/>
        </w:rPr>
        <w:t>„K. u. k. Etappenbezirks</w:t>
        <w:softHyphen/>
        <w:t>kommando</w:t>
      </w:r>
      <w:r>
        <w:rPr>
          <w:rStyle w:val="FootnoteCharacters"/>
          <w:rStyle w:val="FootnoteAnchor"/>
          <w:rFonts w:cs="Palatino Linotype" w:ascii="Palatino Linotype" w:hAnsi="Palatino Linotype"/>
          <w:iCs/>
        </w:rPr>
        <w:footnoteReference w:id="43"/>
      </w:r>
      <w:r>
        <w:rPr>
          <w:rFonts w:cs="Palatino Linotype" w:ascii="Palatino Linotype" w:hAnsi="Palatino Linotype"/>
          <w:i/>
          <w:iCs/>
        </w:rPr>
        <w:t xml:space="preserve"> Druszkopol.”</w:t>
      </w:r>
    </w:p>
    <w:p>
      <w:pPr>
        <w:pStyle w:val="Normal"/>
        <w:spacing w:before="120" w:after="0"/>
        <w:ind w:firstLine="567"/>
        <w:jc w:val="both"/>
        <w:rPr/>
      </w:pPr>
      <w:r>
        <w:rPr>
          <w:rFonts w:cs="Palatino Linotype" w:ascii="Palatino Linotype" w:hAnsi="Palatino Linotype"/>
          <w:iCs/>
        </w:rPr>
        <w:t>Valami hadtápőrmester siet elénk. Druszkopol hadtápkerületi székhely volt, s a parancsnokság egy része még nem lógott meg. Igaz: befogott kocsikkal s futásra készen, de itt van.</w:t>
      </w:r>
    </w:p>
    <w:p>
      <w:pPr>
        <w:pStyle w:val="Normal"/>
        <w:spacing w:before="120" w:after="0"/>
        <w:ind w:firstLine="567"/>
        <w:jc w:val="both"/>
        <w:rPr/>
      </w:pPr>
      <w:r>
        <w:rPr>
          <w:rFonts w:cs="Palatino Linotype" w:ascii="Palatino Linotype" w:hAnsi="Palatino Linotype"/>
          <w:iCs/>
        </w:rPr>
        <w:t>A hadtáp-cseh povedálva</w:t>
      </w:r>
      <w:r>
        <w:rPr>
          <w:rStyle w:val="FootnoteCharacters"/>
          <w:rStyle w:val="FootnoteAnchor"/>
          <w:rFonts w:cs="Palatino Linotype" w:ascii="Palatino Linotype" w:hAnsi="Palatino Linotype"/>
          <w:iCs/>
        </w:rPr>
        <w:footnoteReference w:id="44"/>
      </w:r>
      <w:r>
        <w:rPr>
          <w:rFonts w:cs="Palatino Linotype" w:ascii="Palatino Linotype" w:hAnsi="Palatino Linotype"/>
          <w:iCs/>
        </w:rPr>
        <w:t xml:space="preserve"> magyarázza, hogy nyugodtan mehetünk, nincs ellenség. Bálint, tizedest meg az egyik embert mégis előreküldöm a községen túl lévő dombig, csak aztán intek hátra indulást az előjárőr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letérek északnyugatnak, a dűlőútra.</w:t>
      </w:r>
    </w:p>
    <w:p>
      <w:pPr>
        <w:pStyle w:val="Normal"/>
        <w:spacing w:before="120" w:after="0"/>
        <w:ind w:firstLine="567"/>
        <w:jc w:val="both"/>
        <w:rPr/>
      </w:pPr>
      <w:r>
        <w:rPr>
          <w:rFonts w:cs="Palatino Linotype" w:ascii="Palatino Linotype" w:hAnsi="Palatino Linotype"/>
          <w:iCs/>
        </w:rPr>
        <w:t>Csönd. Békaunkogás. Lihegve, szótlanul, a figyeléstó) kimeredt szemekkel baktatunk előre, bele az ismeretlen sötétbe. Még nagyon friss bennem a kipihentség s a hátsó élet képe, mert még át-átsuhannak az agyamon ilyesféle ostoba, céltalan s merőben civil gondolatok: voltaképpen mi közöm van nekem mindehhez? Mit keresek én itt, idegen országban, ezen a szomorú, esteledő vidéken? Miért kell nekem valami Ochlopów nevű csues fészekbe baktatnom, mikor én nem idevaló vagyok, s Pesten, a József körúton lakom, ott vár rám az anyám, és ilyenkor a szerkesztőségben kellene lennem?</w:t>
      </w:r>
    </w:p>
    <w:p>
      <w:pPr>
        <w:pStyle w:val="Normal"/>
        <w:spacing w:before="120" w:after="0"/>
        <w:ind w:firstLine="567"/>
        <w:jc w:val="both"/>
        <w:rPr/>
      </w:pPr>
      <w:r>
        <w:rPr>
          <w:rFonts w:cs="Palatino Linotype" w:ascii="Palatino Linotype" w:hAnsi="Palatino Linotype"/>
          <w:iCs/>
        </w:rPr>
        <w:t>De persze ezek a gondolatok most mind marhaságok, s Látrányi bizonyosan kinevetne értük.</w:t>
      </w:r>
    </w:p>
    <w:p>
      <w:pPr>
        <w:pStyle w:val="Normal"/>
        <w:spacing w:before="120" w:after="0"/>
        <w:ind w:firstLine="567"/>
        <w:jc w:val="both"/>
        <w:rPr/>
      </w:pPr>
      <w:r>
        <w:rPr>
          <w:rFonts w:cs="Palatino Linotype" w:ascii="Palatino Linotype" w:hAnsi="Palatino Linotype"/>
          <w:iCs/>
        </w:rPr>
        <w:t xml:space="preserve">Menni kell, menni kell, mert háború van. Halkan csörren rajtunk minden lépésnél a kulacs meg a szuronyhüvely, vállunkat vágják a szíjak, vigyázni kell éberen, tiszta fejjel s bátor szívvel, mert </w:t>
      </w:r>
      <w:r>
        <w:rPr>
          <w:rFonts w:cs="Palatino Linotype" w:ascii="Palatino Linotype" w:hAnsi="Palatino Linotype"/>
          <w:i/>
          <w:iCs/>
        </w:rPr>
        <w:t>„...akármilyen záporeső patakzik... Ferenc Jóska a muszkára haragszik, csillagtalan az éjszaka, masíroz a honvédbaka s nem riad meg semmitül”</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mi vagyunk az 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Kutyaugatás. Völgy. Koromsötét. Házak. Ochlopów.</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ővéd átbotorkál rajta, s túlnan fölkaptat a dombokra. Ott nyomban öt tábori őrsöt és egy főőrsöt állí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Müller, mit szól ehhez a menyasszonyod? – Az én járőreim balra tapogatóznak, mert arra majd az I. zászlóalj előőrs vonala áll. Müller pedig jobbra keres érintkezést dandártestvéreink, a fehérvári népfelkelők tábori őrsei felé. A zászlóalj többi századai szállásaikon pihennek a faluban.</w:t>
      </w:r>
    </w:p>
    <w:p>
      <w:pPr>
        <w:pStyle w:val="Normal"/>
        <w:spacing w:before="120" w:after="0"/>
        <w:ind w:firstLine="567"/>
        <w:jc w:val="both"/>
        <w:rPr/>
      </w:pPr>
      <w:r>
        <w:rPr>
          <w:rFonts w:cs="Palatino Linotype" w:ascii="Palatino Linotype" w:hAnsi="Palatino Linotype"/>
          <w:iCs/>
        </w:rPr>
        <w:t>Hűvös éjjel. Járjuk a vonalat. Étel nincs. A konyhák fene tudja, hol kóvályognak!</w:t>
      </w:r>
    </w:p>
    <w:p>
      <w:pPr>
        <w:pStyle w:val="Normal"/>
        <w:spacing w:before="120" w:after="0"/>
        <w:ind w:firstLine="567"/>
        <w:jc w:val="both"/>
        <w:rPr/>
      </w:pPr>
      <w:r>
        <w:rPr>
          <w:rFonts w:cs="Palatino Linotype" w:ascii="Palatino Linotype" w:hAnsi="Palatino Linotype"/>
          <w:iCs/>
        </w:rPr>
        <w:t>... Napkelte után levágódom az egyik tábori őrsöm mellett a répaföld szélére. Fáradt vagyok, éhes vagyok – de elalszom. S álmomban érzem, hogy arcom cirógatja a gyenge hajnali napsugár...</w:t>
      </w:r>
    </w:p>
    <w:p>
      <w:pPr>
        <w:pStyle w:val="Heading1"/>
        <w:rPr/>
      </w:pPr>
      <w:r>
        <w:rPr/>
        <w:t>XVII</w:t>
      </w:r>
    </w:p>
    <w:p>
      <w:pPr>
        <w:pStyle w:val="Normal"/>
        <w:spacing w:before="480" w:after="0"/>
        <w:ind w:left="2268" w:hanging="0"/>
        <w:rPr/>
      </w:pPr>
      <w:r>
        <w:rPr>
          <w:rFonts w:cs="Palatino Linotype" w:ascii="Palatino Linotype" w:hAnsi="Palatino Linotype"/>
          <w:i/>
          <w:iCs/>
          <w:sz w:val="22"/>
        </w:rPr>
        <w:t>Jaj, de sokat ázunk, fázunk a nagy háborúba,</w:t>
        <w:br/>
        <w:t>Mindig fegyver alatt járat öreg Ferenc Jóska.</w:t>
        <w:br/>
        <w:t>Nehéz a fegyverem, jobb vállamat nyomja,</w:t>
        <w:br/>
        <w:t>De nehezebb, sej-haj, az a bánat, ki szívemet</w:t>
        <w:br/>
        <w:tab/>
        <w:tab/>
        <w:t>nyomja..</w:t>
      </w:r>
    </w:p>
    <w:p>
      <w:pPr>
        <w:pStyle w:val="Normal"/>
        <w:spacing w:before="480" w:after="0"/>
        <w:jc w:val="right"/>
        <w:rPr>
          <w:rFonts w:ascii="Palatino Linotype" w:hAnsi="Palatino Linotype" w:cs="Palatino Linotype"/>
          <w:iCs/>
        </w:rPr>
      </w:pPr>
      <w:r>
        <w:rPr>
          <w:rFonts w:cs="Palatino Linotype" w:ascii="Palatino Linotype" w:hAnsi="Palatino Linotype"/>
          <w:iCs/>
        </w:rPr>
        <w:t>(Békebeli bakanóta hadiváltozata 1916-ból)</w:t>
      </w:r>
    </w:p>
    <w:p>
      <w:pPr>
        <w:pStyle w:val="Normal"/>
        <w:spacing w:before="120" w:after="0"/>
        <w:ind w:firstLine="567"/>
        <w:jc w:val="both"/>
        <w:rPr/>
      </w:pPr>
      <w:r>
        <w:rPr>
          <w:rFonts w:cs="Palatino Linotype" w:ascii="Palatino Linotype" w:hAnsi="Palatino Linotype"/>
          <w:iCs/>
        </w:rPr>
        <w:t>Délben felváltott a Szebenics-század fele, s mi lementünk a falu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áradt voltam s aludni akartam, de rövidesen fölvert Látrányi meg Bau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dögölj, fűzfa, gyere látogatóba, itt van az első zászlóalj meg az ezredtörzs is!</w:t>
      </w:r>
    </w:p>
    <w:p>
      <w:pPr>
        <w:pStyle w:val="Normal"/>
        <w:spacing w:before="120" w:after="0"/>
        <w:ind w:firstLine="567"/>
        <w:jc w:val="both"/>
        <w:rPr/>
      </w:pPr>
      <w:r>
        <w:rPr>
          <w:rFonts w:cs="Palatino Linotype" w:ascii="Palatino Linotype" w:hAnsi="Palatino Linotype"/>
          <w:iCs/>
        </w:rPr>
        <w:t>Elindultunk, s végigjártuk a tiszti szállásokat. Kaltenec</w:t>
        <w:softHyphen/>
        <w:t>kernél bort ittunk, Sósnál meggypálinkát, Simon Palinál törkölyt, Szabó gazdászati hadnagynál lembergi sört – jó melegen –, a daliás Görög őrnagy pedig egyéb híján rummal kínált.</w:t>
      </w:r>
    </w:p>
    <w:p>
      <w:pPr>
        <w:pStyle w:val="Normal"/>
        <w:spacing w:before="120" w:after="0"/>
        <w:ind w:firstLine="567"/>
        <w:jc w:val="both"/>
        <w:rPr/>
      </w:pPr>
      <w:r>
        <w:rPr>
          <w:rFonts w:cs="Palatino Linotype" w:ascii="Palatino Linotype" w:hAnsi="Palatino Linotype"/>
          <w:iCs/>
        </w:rPr>
        <w:t>Ezenközben pedig énekeltünk és röhögtünk annyit, hogy az oldalunk is megfájdult bele.</w:t>
      </w:r>
    </w:p>
    <w:p>
      <w:pPr>
        <w:pStyle w:val="Normal"/>
        <w:spacing w:before="120" w:after="0"/>
        <w:ind w:firstLine="567"/>
        <w:jc w:val="both"/>
        <w:rPr/>
      </w:pPr>
      <w:r>
        <w:rPr>
          <w:rFonts w:cs="Palatino Linotype" w:ascii="Palatino Linotype" w:hAnsi="Palatino Linotype"/>
          <w:iCs/>
        </w:rPr>
        <w:t>Végül azonban mindenütt kitelt a becsületünk, s hazafelé tartottunk virágos kedvben. Csak még Sallayhoz akartunk ellátogatni, mert hallottuk, hogy megvette a lembergi vasúti étterem egész szeszkészl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a szállását kerestük, mikor a zászlóaljirodáról kitántorgott révedező szemmel Kürthy hadnagy. Sápadt volt, és görcsösen kapaszkodott meg a szomszéd ház kapufélfá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Sanyi – kurjantott rá Mihály –, gyere Sallay szállására, lengyel pálinkáj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aktív nem szólt, csak a mellét lapog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gyüssz? – sürgette a nyakiglá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rthy alig rebe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nem lehet, Mihály... most, kérlek, nem... mert... most nem leh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lami bajod van? – kérdeztük közelebb lép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fejével intett, s összehajtott papírt vett ki a zsebé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mamám... – nyögte.</w:t>
      </w:r>
    </w:p>
    <w:p>
      <w:pPr>
        <w:pStyle w:val="Normal"/>
        <w:spacing w:before="120" w:after="0"/>
        <w:ind w:firstLine="567"/>
        <w:jc w:val="both"/>
        <w:rPr/>
      </w:pPr>
      <w:r>
        <w:rPr>
          <w:rFonts w:cs="Palatino Linotype" w:ascii="Palatino Linotype" w:hAnsi="Palatino Linotype"/>
          <w:iCs/>
        </w:rPr>
        <w:t>Széthajtottuk a papírt. Távmondat volt. A dandártól adták le telefonon az ezrednek:</w:t>
      </w:r>
    </w:p>
    <w:p>
      <w:pPr>
        <w:pStyle w:val="Normal"/>
        <w:spacing w:before="120" w:after="0"/>
        <w:ind w:firstLine="567"/>
        <w:jc w:val="both"/>
        <w:rPr/>
      </w:pPr>
      <w:r>
        <w:rPr>
          <w:rFonts w:cs="Palatino Linotype" w:ascii="Palatino Linotype" w:hAnsi="Palatino Linotype"/>
          <w:i/>
          <w:iCs/>
        </w:rPr>
        <w:t>Kürthy Sándor hadnagy értesítendő, hogy a hadosztályhoz érkezett távirat szerint anyja megh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Kürthy vállára tette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ká hallg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kony kis aktív nyelte a könnyeit, és elmondhatatlan keserv volt a szemében. Hosszú idő után szólalt meg Bau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mégy, pajtás? Csomagolnod kelle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lehet – tördelte az árva gyerek. – Nem engednek. Szabadságtilalom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ajtott fejjel kísértük el a szállására.</w:t>
      </w:r>
    </w:p>
    <w:p>
      <w:pPr>
        <w:pStyle w:val="Normal"/>
        <w:spacing w:before="120" w:after="0"/>
        <w:ind w:firstLine="567"/>
        <w:jc w:val="both"/>
        <w:rPr/>
      </w:pPr>
      <w:r>
        <w:rPr>
          <w:rFonts w:cs="Palatino Linotype" w:ascii="Palatino Linotype" w:hAnsi="Palatino Linotype"/>
          <w:iCs/>
        </w:rPr>
        <w:t>Ott leborult a piszkos, rongyos kis parasztágyra, és úgy maradt mozdulatlanul.</w:t>
      </w:r>
    </w:p>
    <w:p>
      <w:pPr>
        <w:pStyle w:val="Normal"/>
        <w:spacing w:before="120" w:after="0"/>
        <w:ind w:firstLine="567"/>
        <w:jc w:val="both"/>
        <w:rPr/>
      </w:pPr>
      <w:r>
        <w:rPr>
          <w:rFonts w:cs="Palatino Linotype" w:ascii="Palatino Linotype" w:hAnsi="Palatino Linotype"/>
          <w:iCs/>
        </w:rPr>
        <w:t>Egy ideig még ott állottunk körülötte, forgattuk a sapkánkat az ujjaink között, aztán lassan, szótlanul, lábujjhegyen kijöttünk.</w:t>
      </w:r>
    </w:p>
    <w:p>
      <w:pPr>
        <w:pStyle w:val="Normal"/>
        <w:spacing w:before="120" w:after="0"/>
        <w:ind w:firstLine="567"/>
        <w:jc w:val="both"/>
        <w:rPr/>
      </w:pPr>
      <w:r>
        <w:rPr>
          <w:rFonts w:cs="Palatino Linotype" w:ascii="Palatino Linotype" w:hAnsi="Palatino Linotype"/>
          <w:iCs/>
        </w:rPr>
        <w:t>És nem mentünk már Sallayhoz...</w:t>
      </w:r>
    </w:p>
    <w:p>
      <w:pPr>
        <w:pStyle w:val="Normal"/>
        <w:spacing w:before="120" w:after="0"/>
        <w:ind w:firstLine="567"/>
        <w:jc w:val="both"/>
        <w:rPr/>
      </w:pPr>
      <w:r>
        <w:rPr>
          <w:rFonts w:cs="Palatino Linotype" w:ascii="Palatino Linotype" w:hAnsi="Palatino Linotype"/>
          <w:iCs/>
        </w:rPr>
        <w:t>Rongyos, nyomorult vályogközség volt Ochlopów. A csuesok valami félállati közönnyel bámultak bennünket. Kínzott a bizonytalanság, mert senki sem tudott semmit, szakácshírek jártak közeli békéről meg nagy vereségekről, s ölt bennünket a hőség és a legyek miriádja.</w:t>
      </w:r>
    </w:p>
    <w:p>
      <w:pPr>
        <w:pStyle w:val="Normal"/>
        <w:spacing w:before="120" w:after="0"/>
        <w:ind w:firstLine="567"/>
        <w:jc w:val="both"/>
        <w:rPr/>
      </w:pPr>
      <w:r>
        <w:rPr>
          <w:rFonts w:cs="Palatino Linotype" w:ascii="Palatino Linotype" w:hAnsi="Palatino Linotype"/>
          <w:iCs/>
        </w:rPr>
        <w:t>Három óra tájt bevonult a községbe fáradtan, porosan a XX. menetzászlóa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szétosztották.</w:t>
      </w:r>
    </w:p>
    <w:p>
      <w:pPr>
        <w:pStyle w:val="Normal"/>
        <w:spacing w:before="120" w:after="0"/>
        <w:ind w:firstLine="567"/>
        <w:jc w:val="both"/>
        <w:rPr/>
      </w:pPr>
      <w:r>
        <w:rPr>
          <w:rFonts w:cs="Palatino Linotype" w:ascii="Palatino Linotype" w:hAnsi="Palatino Linotype"/>
          <w:iCs/>
        </w:rPr>
        <w:t>S mialatt beleolvasztották a századokba, körülnéztem az új emberek között. Velük jött Schmidt, a Lóképű, aztán Koczkás, a sárkányölő és Heller, a Seviot.</w:t>
      </w:r>
    </w:p>
    <w:p>
      <w:pPr>
        <w:pStyle w:val="Normal"/>
        <w:spacing w:before="120" w:after="0"/>
        <w:ind w:firstLine="567"/>
        <w:jc w:val="both"/>
        <w:rPr/>
      </w:pPr>
      <w:r>
        <w:rPr>
          <w:rFonts w:cs="Palatino Linotype" w:ascii="Palatino Linotype" w:hAnsi="Palatino Linotype"/>
          <w:iCs/>
        </w:rPr>
        <w:t>Nagy örvendezéssel szorongatták a kezem. De a szemükben már ott volt az a rejtett, kérdő szorongás, mely az egyre jobban ránk nehezedő bizonytalanságból született.</w:t>
      </w:r>
    </w:p>
    <w:p>
      <w:pPr>
        <w:pStyle w:val="Normal"/>
        <w:spacing w:before="120" w:after="0"/>
        <w:ind w:firstLine="567"/>
        <w:jc w:val="both"/>
        <w:rPr/>
      </w:pPr>
      <w:r>
        <w:rPr>
          <w:rFonts w:cs="Palatino Linotype" w:ascii="Palatino Linotype" w:hAnsi="Palatino Linotype"/>
          <w:iCs/>
        </w:rPr>
        <w:t>Ezer kérdésük volt egyszerre. Mi lesz, hogy lesz, mi hír az oroszokról, mi történt a régi fronttal? És a jó ég tudja még, mi mindent szerettek volna egyszerre tudni! Mintha én többet tudtam volna!</w:t>
      </w:r>
    </w:p>
    <w:p>
      <w:pPr>
        <w:pStyle w:val="Normal"/>
        <w:spacing w:before="120" w:after="0"/>
        <w:ind w:firstLine="567"/>
        <w:jc w:val="both"/>
        <w:rPr/>
      </w:pPr>
      <w:r>
        <w:rPr>
          <w:rFonts w:cs="Palatino Linotype" w:ascii="Palatino Linotype" w:hAnsi="Palatino Linotype"/>
          <w:iCs/>
        </w:rPr>
        <w:t>Páterkáról érdeklődtek. Mondtam, hogy tábori őrsön van a községtől észa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előkerült a kazángyomrú Takáts is.</w:t>
      </w:r>
    </w:p>
    <w:p>
      <w:pPr>
        <w:pStyle w:val="Normal"/>
        <w:spacing w:before="120" w:after="0"/>
        <w:ind w:firstLine="567"/>
        <w:jc w:val="both"/>
        <w:rPr/>
      </w:pPr>
      <w:r>
        <w:rPr>
          <w:rFonts w:cs="Palatino Linotype" w:ascii="Palatino Linotype" w:hAnsi="Palatino Linotype"/>
          <w:iCs/>
        </w:rPr>
        <w:t>Az új legénység átvételére küldte vissza Szebenics az előőrsvonalból.</w:t>
      </w:r>
    </w:p>
    <w:p>
      <w:pPr>
        <w:pStyle w:val="Normal"/>
        <w:spacing w:before="120" w:after="0"/>
        <w:ind w:firstLine="567"/>
        <w:jc w:val="both"/>
        <w:rPr/>
      </w:pPr>
      <w:r>
        <w:rPr>
          <w:rFonts w:cs="Palatino Linotype" w:ascii="Palatino Linotype" w:hAnsi="Palatino Linotype"/>
          <w:iCs/>
        </w:rPr>
        <w:t>Persze megrohanták. A csatornabelű pedig adta előttük az öreg harctéri rókát, holott még puskaport sem szagolt.</w:t>
      </w:r>
    </w:p>
    <w:p>
      <w:pPr>
        <w:pStyle w:val="Normal"/>
        <w:spacing w:before="120" w:after="0"/>
        <w:ind w:firstLine="567"/>
        <w:jc w:val="both"/>
        <w:rPr/>
      </w:pPr>
      <w:r>
        <w:rPr>
          <w:rFonts w:cs="Palatino Linotype" w:ascii="Palatino Linotype" w:hAnsi="Palatino Linotype"/>
          <w:iCs/>
        </w:rPr>
        <w:t>Tornay apó nem jött ki a menettel. Őt még egy menetalakulással hátrább vezényelték. A XXI. menetzászlóaljhoz.</w:t>
      </w:r>
    </w:p>
    <w:p>
      <w:pPr>
        <w:pStyle w:val="Normal"/>
        <w:spacing w:before="120" w:after="0"/>
        <w:ind w:firstLine="567"/>
        <w:jc w:val="both"/>
        <w:rPr/>
      </w:pPr>
      <w:r>
        <w:rPr>
          <w:rFonts w:cs="Palatino Linotype" w:ascii="Palatino Linotype" w:hAnsi="Palatino Linotype"/>
          <w:iCs/>
        </w:rPr>
        <w:t>Átvettük az újembereket. A tisztesek közül Heller Márkus került a mi századunkhoz. Koczkást meg Schmidtet Leitner fórhadnagyhoz osztották, a 13. századba. Ugyanakkor szegény Kürthyt is áttették a 15. századhoz, Honti keze alá.</w:t>
      </w:r>
    </w:p>
    <w:p>
      <w:pPr>
        <w:pStyle w:val="Normal"/>
        <w:spacing w:before="120" w:after="0"/>
        <w:ind w:firstLine="567"/>
        <w:jc w:val="both"/>
        <w:rPr/>
      </w:pPr>
      <w:r>
        <w:rPr>
          <w:rFonts w:cs="Palatino Linotype" w:ascii="Palatino Linotype" w:hAnsi="Palatino Linotype"/>
          <w:iCs/>
        </w:rPr>
        <w:t>A századok létszáma vagy 170 puskára emelkedett. Ez volt az első menetalakulás, amely tábori zöld ruhában jött ki az ezredhez. A régi csukaszürke századok most egyszerre tarkák lettek az új emberektől.</w:t>
      </w:r>
    </w:p>
    <w:p>
      <w:pPr>
        <w:pStyle w:val="Normal"/>
        <w:spacing w:before="120" w:after="0"/>
        <w:ind w:firstLine="567"/>
        <w:jc w:val="both"/>
        <w:rPr/>
      </w:pPr>
      <w:r>
        <w:rPr>
          <w:rFonts w:cs="Palatino Linotype" w:ascii="Palatino Linotype" w:hAnsi="Palatino Linotype"/>
          <w:iCs/>
        </w:rPr>
        <w:t>Alighogy összeírtuk az új szakaszlistákat, összehívatta a zászlóalj tisztjeit Pákh százados.</w:t>
      </w:r>
    </w:p>
    <w:p>
      <w:pPr>
        <w:pStyle w:val="Normal"/>
        <w:spacing w:before="120" w:after="0"/>
        <w:ind w:firstLine="567"/>
        <w:jc w:val="both"/>
        <w:rPr/>
      </w:pPr>
      <w:r>
        <w:rPr>
          <w:rFonts w:cs="Palatino Linotype" w:ascii="Palatino Linotype" w:hAnsi="Palatino Linotype"/>
          <w:iCs/>
        </w:rPr>
        <w:t>Mind ott voltunk, csak Szebenics főhadnagy hiányzott, azután Rátz meg Takáts hadapródok, akik tábori őrsön állottak, továbbá Látrányi, akit közben járőrbe küldtek Sielec felé, a fehérváriakhoz, végül Bauer Ernő, akit az ezredparancsnokság hívatott volt vala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tunk félkörben, szalutál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raim – kezdte a százados –, parancsot kaptunk, hogy minden zászlóalj alakítson önként jelentkezőkből egy-egy negyven fő erejű állandó járőrosztagot, úgynevezett vadászkülönítményt. Mondanom sem kell, hogy ennek vezetése gyönyörű feladat egy ambiciózus, fiatal tisztjelölt számára. A különítmény tagjai bizonyos kedvezményekben részesülnek. Őrszolgálatot nem teljesítenek, állásmunka alól mentesek, s a szabadságolásoknál is tekintetbe veszik érdemeiket. Ezek után lássuk, kik jelentkeznek önként. Tehát: előre, ifjúság!</w:t>
      </w:r>
    </w:p>
    <w:p>
      <w:pPr>
        <w:pStyle w:val="Normal"/>
        <w:spacing w:before="120" w:after="0"/>
        <w:ind w:firstLine="567"/>
        <w:jc w:val="both"/>
        <w:rPr/>
      </w:pPr>
      <w:r>
        <w:rPr>
          <w:rFonts w:cs="Palatino Linotype" w:ascii="Palatino Linotype" w:hAnsi="Palatino Linotype"/>
          <w:iCs/>
        </w:rPr>
        <w:t>Igyekeztem nyugodt képet vágni, de a szívem úgy vert, mint a bolond. Ilyenkor nem lehet elmaradni a kiállással, mert becsület dolga, de azért – ej, hiszen mégiscsak ember az ember! – bizony nagy kő esik le a szívről, ha más is kiáll, s mást választanak.</w:t>
      </w:r>
    </w:p>
    <w:p>
      <w:pPr>
        <w:pStyle w:val="Normal"/>
        <w:spacing w:before="120" w:after="0"/>
        <w:ind w:firstLine="567"/>
        <w:jc w:val="both"/>
        <w:rPr/>
      </w:pPr>
      <w:r>
        <w:rPr>
          <w:rFonts w:cs="Palatino Linotype" w:ascii="Palatino Linotype" w:hAnsi="Palatino Linotype"/>
          <w:iCs/>
        </w:rPr>
        <w:t>Különben is: az ifjúságot emlegette Pákh. Nos hát – és ez biztató vélekedés volt bennem –, itt valóban sokan vannak, akikre még inkább ráillik az ifjúság jelzője, mint rám. Így hát olyasfajta nagylelkű mosolygással néztem a kadétokat, mint aki lemond valamiről, s átengedi nekik a t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mozdulatlanság volt Pákh szavai után.</w:t>
      </w:r>
    </w:p>
    <w:p>
      <w:pPr>
        <w:pStyle w:val="Normal"/>
        <w:spacing w:before="120" w:after="0"/>
        <w:ind w:firstLine="567"/>
        <w:jc w:val="both"/>
        <w:rPr/>
      </w:pPr>
      <w:r>
        <w:rPr>
          <w:rFonts w:cs="Palatino Linotype" w:ascii="Palatino Linotype" w:hAnsi="Palatino Linotype"/>
          <w:iCs/>
        </w:rPr>
        <w:t>Azután kilépett Takáts Elek, nyomban utána Koczkás Árpád, majd Schmidt Im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visszaléptette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észen hadi tapasztalat nélküli ember nem jöhet sz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 ideg pattanásig feszült bennem.</w:t>
      </w:r>
    </w:p>
    <w:p>
      <w:pPr>
        <w:pStyle w:val="Normal"/>
        <w:spacing w:before="120" w:after="0"/>
        <w:ind w:firstLine="567"/>
        <w:jc w:val="both"/>
        <w:rPr/>
      </w:pPr>
      <w:r>
        <w:rPr>
          <w:rFonts w:cs="Palatino Linotype" w:ascii="Palatino Linotype" w:hAnsi="Palatino Linotype"/>
          <w:iCs/>
        </w:rPr>
        <w:t>Ha most Iványi vagy Krizsanics jelentkezik, akkor nem kell kilépnem. De ha nem... akkor a zászlósokon van a sor.</w:t>
      </w:r>
    </w:p>
    <w:p>
      <w:pPr>
        <w:pStyle w:val="Normal"/>
        <w:spacing w:before="120" w:after="0"/>
        <w:ind w:firstLine="567"/>
        <w:jc w:val="both"/>
        <w:rPr/>
      </w:pPr>
      <w:r>
        <w:rPr>
          <w:rFonts w:cs="Palatino Linotype" w:ascii="Palatino Linotype" w:hAnsi="Palatino Linotype"/>
          <w:iCs/>
        </w:rPr>
        <w:t>Újabb fél perc. Krizsanics bambán bámult maga elé, Iványi lesütötte a szemét, s keze öntudatlanul a zsebében lévő szájharmonikát tapog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ember volt. Tudta, hogy mit vállal az, aki kiáll. Mégis valami kis csalódás volt a szemében. Ereztem, hogy itt a perc, amikor félsz ide, meggondolás oda: nem lehet többé halogatni a dolgot, a fene virtus, a legényhiúság meg a katonabecsület csak kituszkolja az embert. A szívem a torkomban v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s? – kérdezte Pákh.</w:t>
      </w:r>
    </w:p>
    <w:p>
      <w:pPr>
        <w:pStyle w:val="Normal"/>
        <w:spacing w:before="120" w:after="0"/>
        <w:ind w:firstLine="567"/>
        <w:jc w:val="both"/>
        <w:rPr/>
      </w:pPr>
      <w:r>
        <w:rPr>
          <w:rFonts w:cs="Palatino Linotype" w:ascii="Palatino Linotype" w:hAnsi="Palatino Linotype"/>
          <w:iCs/>
        </w:rPr>
        <w:t>Kiléptem. S mert haszontalan képmutató voltam, most, hogy elvetettem már a kockát, dölyfös és fitymáló pofával néztem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nyomban utánam kilépett Müller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szeme melegen siklott végig raj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bban a percben már úgy éreztem: magyarázatát kell adnom annak is, hogy miért nem állottam ki mindjá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nézést kérek, kapitány uram, de úgy véltem az imént, hogy csak a legfiatalabbakról lehet szó. Mert különben én mindj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közbevágott nevet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pajtás, ne is mondd tovább! Láttam rajtad.</w:t>
      </w:r>
    </w:p>
    <w:p>
      <w:pPr>
        <w:pStyle w:val="Normal"/>
        <w:spacing w:before="120" w:after="0"/>
        <w:ind w:firstLine="567"/>
        <w:jc w:val="both"/>
        <w:rPr/>
      </w:pPr>
      <w:r>
        <w:rPr>
          <w:rFonts w:cs="Palatino Linotype" w:ascii="Palatino Linotype" w:hAnsi="Palatino Linotype"/>
          <w:iCs/>
        </w:rPr>
        <w:t>Pedig ez a hősködésem is hitványság volt. Hazugság. Önáltatásból „véltem”, hogy a felszólítás csak a kadétokra vonatkozik. Én is éppen elég fiatal voltam ahhoz, hogy magamra érthessem az ifjúság jelzőjét. Ellenben igenis azért nem álltam ki mindjárt, mert reméltem, hogy a kadétok megelőznek, s köztük dől el a kérdés.</w:t>
      </w:r>
    </w:p>
    <w:p>
      <w:pPr>
        <w:pStyle w:val="Normal"/>
        <w:spacing w:before="120" w:after="0"/>
        <w:ind w:firstLine="567"/>
        <w:jc w:val="both"/>
        <w:rPr/>
      </w:pPr>
      <w:r>
        <w:rPr>
          <w:rFonts w:cs="Palatino Linotype" w:ascii="Palatino Linotype" w:hAnsi="Palatino Linotype"/>
          <w:iCs/>
        </w:rPr>
        <w:t>De hogy másképpen fordult az ügy, hát jelentkeznem kellett, s most ott állottunk egymás mellett Müllerrel.</w:t>
      </w:r>
    </w:p>
    <w:p>
      <w:pPr>
        <w:pStyle w:val="Normal"/>
        <w:spacing w:before="120" w:after="0"/>
        <w:ind w:firstLine="567"/>
        <w:jc w:val="both"/>
        <w:rPr/>
      </w:pPr>
      <w:r>
        <w:rPr>
          <w:rFonts w:cs="Palatino Linotype" w:ascii="Palatino Linotype" w:hAnsi="Palatino Linotype"/>
          <w:iCs/>
        </w:rPr>
        <w:t>Becsülő szemmel sandítottam rája. Ez igen. Ennek igazán nem kellett volna kilépnie a harminc évével és a kopaszodó feje búbjával. De jelentkezett. Mert legény! Százszor különb, mint én. Pedig olyan sápadt, mintha valami baj a volna. Igaz, a tífuszoltás óta többször panaszkodott az egészségére.</w:t>
      </w:r>
    </w:p>
    <w:p>
      <w:pPr>
        <w:pStyle w:val="Normal"/>
        <w:spacing w:before="120" w:after="0"/>
        <w:ind w:firstLine="567"/>
        <w:jc w:val="both"/>
        <w:rPr/>
      </w:pPr>
      <w:r>
        <w:rPr>
          <w:rFonts w:cs="Palatino Linotype" w:ascii="Palatino Linotype" w:hAnsi="Palatino Linotype"/>
          <w:iCs/>
        </w:rPr>
        <w:t>Persze ezek a gondolatok a pillanat századrésze alatt suhantak át a fejemen, mialatt a többiek titkos megkönnyebbüléssel sóhajtottak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tréfálkozni kez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s hát most melyiket szeressem kettőtök közül?</w:t>
      </w:r>
    </w:p>
    <w:p>
      <w:pPr>
        <w:pStyle w:val="Normal"/>
        <w:spacing w:before="120" w:after="0"/>
        <w:ind w:firstLine="567"/>
        <w:jc w:val="both"/>
        <w:rPr/>
      </w:pPr>
      <w:r>
        <w:rPr>
          <w:rFonts w:cs="Palatino Linotype" w:ascii="Palatino Linotype" w:hAnsi="Palatino Linotype"/>
          <w:iCs/>
        </w:rPr>
        <w:t>Én – megint merő hencegésből – úgy mosolyogtam, mint aki jogot formál a kiválasztatáshoz, de belülről erősen kívántam, hogy bárcsak Müllert választaná a százados. Akkor a becsület is megvolna: a kiállás bátor póza, meg a kétségtelenül több biztonságot jelentő, mostani századbeli beosztáso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Pákh másként határo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öntsön a sor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gyufaszálat húzott elő. Az egyiket negyedében eltörte, aztán háta mögé tette a két kezét a gyufákk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i a rövidebbet húzza, az a vadászkülönítmény parancsnoka.</w:t>
      </w:r>
    </w:p>
    <w:p>
      <w:pPr>
        <w:pStyle w:val="Normal"/>
        <w:spacing w:before="120" w:after="0"/>
        <w:ind w:firstLine="567"/>
        <w:jc w:val="both"/>
        <w:rPr/>
      </w:pPr>
      <w:r>
        <w:rPr>
          <w:rFonts w:cs="Palatino Linotype" w:ascii="Palatino Linotype" w:hAnsi="Palatino Linotype"/>
          <w:iCs/>
        </w:rPr>
        <w:t>Forrón szállt fel a szívemről a gyáva és önző vágy: ó, ha Müller húzná a rövideb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elém tartotta a gyufaszál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úzzál, 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övidebb gyufaszálat hú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os kezet fogott velem, Müller meg sápadtan lépett há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ntha valami hálaféle csillant volna meg a szemében, amikor rám nézett mosolyog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urak – szalutált Pákh. – Most pedig sorakozó a legénységnek itt az úton, persze fegyver és szerelvény nélkül. Összeállítjuk a különítmény legénységét is.</w:t>
      </w:r>
    </w:p>
    <w:p>
      <w:pPr>
        <w:pStyle w:val="Normal"/>
        <w:spacing w:before="120" w:after="0"/>
        <w:ind w:firstLine="567"/>
        <w:jc w:val="both"/>
        <w:rPr/>
      </w:pPr>
      <w:r>
        <w:rPr>
          <w:rFonts w:cs="Palatino Linotype" w:ascii="Palatino Linotype" w:hAnsi="Palatino Linotype"/>
          <w:iCs/>
        </w:rPr>
        <w:t>A tisztek szétmentek. Csak én maradtam a zászlóaljparancsnok mellett, meg a segédtisztje. Most, hogy túl voltam már mindenen, s nem lehetett változtatni a dolgon, lassan megnyugodtam. A front „úgyis mindegy” filozófiája szállt meg. Az a bizonyos „valahogy csak lesz” elmélet.</w:t>
      </w:r>
    </w:p>
    <w:p>
      <w:pPr>
        <w:pStyle w:val="Normal"/>
        <w:spacing w:before="120" w:after="0"/>
        <w:ind w:firstLine="567"/>
        <w:jc w:val="both"/>
        <w:rPr/>
      </w:pPr>
      <w:r>
        <w:rPr>
          <w:rFonts w:cs="Palatino Linotype" w:ascii="Palatino Linotype" w:hAnsi="Palatino Linotype"/>
          <w:iCs/>
        </w:rPr>
        <w:t>Kis Koczkás, Takáts meg Schmidt hencegő vitatkozása nyomban kitört, mihelyt elhagyták a zászlóaljparancsnokságot. És irtózatosan lesajnálták Heller Márkust, aki szerintük „be volt gyulladva”.</w:t>
      </w:r>
    </w:p>
    <w:p>
      <w:pPr>
        <w:pStyle w:val="Normal"/>
        <w:spacing w:before="120" w:after="0"/>
        <w:ind w:firstLine="567"/>
        <w:jc w:val="both"/>
        <w:rPr/>
      </w:pPr>
      <w:r>
        <w:rPr>
          <w:rFonts w:cs="Palatino Linotype" w:ascii="Palatino Linotype" w:hAnsi="Palatino Linotype"/>
          <w:iCs/>
        </w:rPr>
        <w:t>Öt perc múlva állottak a századok. Azazhogy csak a Leitner-, a Fejér- meg a Honti-század. A Szebenics-századnak csak a f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eléjük lépett, s messze csengő hangon szólította fel a legénységet jelentkezés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ülönítmény parancsnoka a zászlós úr lesz – és itt rám mutatott –, lássuk hát, ki a leg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szemhunyásig csend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kilépett egy ember az arcvonalból, s megállt a front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ár Mihály tized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utána még 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ár Péter őrvezető.</w:t>
      </w:r>
    </w:p>
    <w:p>
      <w:pPr>
        <w:pStyle w:val="Normal"/>
        <w:spacing w:before="120" w:after="0"/>
        <w:ind w:firstLine="567"/>
        <w:jc w:val="both"/>
        <w:rPr/>
      </w:pPr>
      <w:r>
        <w:rPr>
          <w:rFonts w:cs="Palatino Linotype" w:ascii="Palatino Linotype" w:hAnsi="Palatino Linotype"/>
          <w:iCs/>
        </w:rPr>
        <w:t>És azután szótlanul, egymás után még vagy hatvanan. Széll szakaszvezető s Gölöncsér tizedes a Honti-századból, Beliczai meg Csordás népfölkelők a tizenharmadiktól s csaknem az egész régi szakaszom a Fejér-század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jér főhadnagy meg is jegyezte nevet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e, fiú, hát mi marad nekem?</w:t>
      </w:r>
    </w:p>
    <w:p>
      <w:pPr>
        <w:pStyle w:val="Normal"/>
        <w:spacing w:before="120" w:after="0"/>
        <w:ind w:firstLine="567"/>
        <w:jc w:val="both"/>
        <w:rPr/>
      </w:pPr>
      <w:r>
        <w:rPr>
          <w:rFonts w:cs="Palatino Linotype" w:ascii="Palatino Linotype" w:hAnsi="Palatino Linotype"/>
          <w:iCs/>
        </w:rPr>
        <w:t>Büszke jóérzés melengetett. Szerettem volna mind a hatvan embert megöl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tvan soknak bizonyult. Csak negyvenre volt szüks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lassz! – biztatott Pákh.</w:t>
      </w:r>
    </w:p>
    <w:p>
      <w:pPr>
        <w:pStyle w:val="Normal"/>
        <w:spacing w:before="120" w:after="0"/>
        <w:ind w:firstLine="567"/>
        <w:jc w:val="both"/>
        <w:rPr/>
      </w:pPr>
      <w:r>
        <w:rPr>
          <w:rFonts w:cs="Palatino Linotype" w:ascii="Palatino Linotype" w:hAnsi="Palatino Linotype"/>
          <w:iCs/>
        </w:rPr>
        <w:t>Kiválogattam a negyven embert, s véletlenül csupa szürke ruhás ember maradt a sor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uer, aki közben megjött az ezredtód, nem is állta meg szó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fűzfa, most rácáfoltál Ady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leszel a szürkék hegedő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zzel ránk ragasztotta a nevünket. „A szürk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írtam az állomány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ene egye meg – bosszankodott Pákh nevetve –, úgy megkopasztottad a Fejér-századot, hogy most meg már ki kell egyenlíteni a századok létszámát. No, majd a napiparanc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erre nem került s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t perc múlva lihegő küldönc állott meg Pákh elő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iadó!</w:t>
      </w:r>
    </w:p>
    <w:p>
      <w:pPr>
        <w:pStyle w:val="Normal"/>
        <w:spacing w:before="120" w:after="0"/>
        <w:ind w:firstLine="567"/>
        <w:jc w:val="both"/>
        <w:rPr/>
      </w:pPr>
      <w:r>
        <w:rPr>
          <w:rFonts w:cs="Palatino Linotype" w:ascii="Palatino Linotype" w:hAnsi="Palatino Linotype"/>
          <w:iCs/>
        </w:rPr>
        <w:t>Mint a darázsfészek, úgy zúdult meg a falu. Futkosás, ordítás, szerelés. A kadétok futva vezették szakaszaikat a századgyülekező-helyekre, s azután egymás után vonultak a századok a riadóhelyre: a község fölött lévő domb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moran, némán állott a zászlóalj, arccal északkeletnek.</w:t>
      </w:r>
    </w:p>
    <w:p>
      <w:pPr>
        <w:pStyle w:val="Normal"/>
        <w:spacing w:before="120" w:after="0"/>
        <w:ind w:firstLine="567"/>
        <w:jc w:val="both"/>
        <w:rPr/>
      </w:pPr>
      <w:r>
        <w:rPr>
          <w:rFonts w:cs="Palatino Linotype" w:ascii="Palatino Linotype" w:hAnsi="Palatino Linotype"/>
          <w:iCs/>
        </w:rPr>
        <w:t>Én a tegnapi főőrs helyére kerültem a szürkéimmel.</w:t>
      </w:r>
    </w:p>
    <w:p>
      <w:pPr>
        <w:pStyle w:val="Normal"/>
        <w:spacing w:before="120" w:after="0"/>
        <w:ind w:firstLine="567"/>
        <w:jc w:val="both"/>
        <w:rPr/>
      </w:pPr>
      <w:r>
        <w:rPr>
          <w:rFonts w:cs="Palatino Linotype" w:ascii="Palatino Linotype" w:hAnsi="Palatino Linotype"/>
          <w:iCs/>
        </w:rPr>
        <w:t>Pákh lassan lovagolt végig Reinerrel a századok előtt, s a parancsnokok harsogva jelentették a létszá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zzám 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ados úr, alázatosan jelentem, a járőrosztag: egy tisztjelölt és negyven f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w:t>
      </w:r>
    </w:p>
    <w:p>
      <w:pPr>
        <w:pStyle w:val="Normal"/>
        <w:spacing w:before="120" w:after="0"/>
        <w:ind w:firstLine="567"/>
        <w:jc w:val="both"/>
        <w:rPr/>
      </w:pPr>
      <w:r>
        <w:rPr>
          <w:rFonts w:cs="Palatino Linotype" w:ascii="Palatino Linotype" w:hAnsi="Palatino Linotype"/>
          <w:iCs/>
        </w:rPr>
        <w:t>És akkor föltűnt ezredparancsnokunk kis homokfutó kocsija. Fájó lába miatt kocsin járt a segédtisztjével. Sebes ügetéssel röpítette elénk a két sárga a könnyű kis kocsit, s röviddel később kibukkant a faluból a két másik testvérzászlóalj.</w:t>
      </w:r>
    </w:p>
    <w:p>
      <w:pPr>
        <w:pStyle w:val="Normal"/>
        <w:spacing w:before="120" w:after="0"/>
        <w:ind w:firstLine="567"/>
        <w:jc w:val="both"/>
        <w:rPr/>
      </w:pPr>
      <w:r>
        <w:rPr>
          <w:rFonts w:cs="Palatino Linotype" w:ascii="Palatino Linotype" w:hAnsi="Palatino Linotype"/>
          <w:iCs/>
        </w:rPr>
        <w:t>Különös, de akkor láttam először együtt az egész ezredet. Az olasz fronton minden mozgás éjszaka bonyolódott le, de különben is: ott majdnem mindig vonalban volt legalább az egyik zászlóalj.</w:t>
      </w:r>
    </w:p>
    <w:p>
      <w:pPr>
        <w:pStyle w:val="Normal"/>
        <w:spacing w:before="120" w:after="0"/>
        <w:ind w:firstLine="567"/>
        <w:jc w:val="both"/>
        <w:rPr/>
      </w:pPr>
      <w:r>
        <w:rPr>
          <w:rFonts w:cs="Palatino Linotype" w:ascii="Palatino Linotype" w:hAnsi="Palatino Linotype"/>
          <w:iCs/>
        </w:rPr>
        <w:t>Most hosszan kígyózott föl a faluból az I. zászlóalj.</w:t>
      </w:r>
    </w:p>
    <w:p>
      <w:pPr>
        <w:pStyle w:val="Normal"/>
        <w:spacing w:before="120" w:after="0"/>
        <w:ind w:firstLine="567"/>
        <w:jc w:val="both"/>
        <w:rPr/>
      </w:pPr>
      <w:r>
        <w:rPr>
          <w:rFonts w:cs="Palatino Linotype" w:ascii="Palatino Linotype" w:hAnsi="Palatino Linotype"/>
          <w:iCs/>
        </w:rPr>
        <w:t>Elöl magas, sötét lován a verhetetlen jókedvű, daliás Görög őrnagy, s mellette Kucsera hadnagy, a segédtisztje poroszkált. Mögöttük egymás után a századok. Kaltenecker, Sós meg Hauer hadnagyok és Szabó főhadnagy századai, majd pedig Pogány Tibor géppuská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szépek voltak, Uramistenem! Sok-sok új, ismeretlen zászlós és kadét lépegetett a szakaszok mellett, de azért innét is, onnét is megvillant egy-egy hűséges szempá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fűzfa! Hogy vagy, kisöreg?</w:t>
      </w:r>
    </w:p>
    <w:p>
      <w:pPr>
        <w:pStyle w:val="Normal"/>
        <w:spacing w:before="120" w:after="0"/>
        <w:ind w:firstLine="567"/>
        <w:jc w:val="both"/>
        <w:rPr/>
      </w:pPr>
      <w:r>
        <w:rPr>
          <w:rFonts w:cs="Palatino Linotype" w:ascii="Palatino Linotype" w:hAnsi="Palatino Linotype"/>
          <w:iCs/>
        </w:rPr>
        <w:t>És jöttek utána dobbanó ütemmel a II. zászlóalj felejthetetlen vitézei.</w:t>
      </w:r>
    </w:p>
    <w:p>
      <w:pPr>
        <w:pStyle w:val="Normal"/>
        <w:spacing w:before="120" w:after="0"/>
        <w:ind w:firstLine="567"/>
        <w:jc w:val="both"/>
        <w:rPr/>
      </w:pPr>
      <w:r>
        <w:rPr>
          <w:rFonts w:cs="Palatino Linotype" w:ascii="Palatino Linotype" w:hAnsi="Palatino Linotype"/>
          <w:iCs/>
        </w:rPr>
        <w:t>A sárga szakállú, bikanyakú, rettentő szigorúságú Róka őrnagy. Csípőre tett kézzel ült a lován, elmaradhatatlan szivarjával a szájában. Így, lóháton talán még zordabb, félelmetesebb volt, mint máskor. Korláth zászlós lovagolt mellette, aki a szabadságon lévő segédtisztet helyettesítette. Korláth begyulladt képpel ült a lovon, nem tudom, hogy mogorva őrnagyától félt-e jobban vagy a lovon üléstől!</w:t>
      </w:r>
    </w:p>
    <w:p>
      <w:pPr>
        <w:pStyle w:val="Normal"/>
        <w:spacing w:before="120" w:after="0"/>
        <w:ind w:firstLine="567"/>
        <w:jc w:val="both"/>
        <w:rPr/>
      </w:pPr>
      <w:r>
        <w:rPr>
          <w:rFonts w:cs="Palatino Linotype" w:ascii="Palatino Linotype" w:hAnsi="Palatino Linotype"/>
          <w:iCs/>
        </w:rPr>
        <w:t>És jöttek, hosszú sorokban jöttek a századok. Vargha főhadnagy ötödik százada, azután Látrányi Miska egykori bandája: a híres, hetyke hatodik. Most egy újonnan jött főhadnagy járt előtte. A század most is rátarti, büszke nép volt, s ha valahol meglátta Látrányit, kihúzta magát mind, s valósággal néma díszmenetet vágott ki a gémlábú hadnagy előtt, de a régi legénységbók amely annak idején csodákat tett a Podgorán, alig egy-két veterán volt már csak közöttük. És jött a hetedik is, a zömök Kiss főhadnaggyal. Kurta angol pipája most is füstölt, s legendás furkósbotját úgy vitte a vállán, mint valami polinéziai emberevő a bumerángot. Mi mindannyian fokosfejű bottal jártunk, csak Kiss főhadnagy volt kivétel. Neki bunkója volt. El se lehetett képzelni nélküle. A századából még felém mosolygott néhány régi katonám, de nagy részük már új ember volt. Hanem Bakonyi, az aranyérmes tiszthelyettes még mindig ott lépkedett a század végén, viharvert mundérjában s körül-plakettes sapkájában. Bakonyi muzeális érték volt az ezrednél. A legvénebb frontkutyák sem emlékeztek olyan időre, hogy Bakonyi ne lett volna. Voltak, akik azt állították, hogy ő alapította az ezredet a mozgósításkor. Azóta talán ötször is elpusztult az ezred úgy, hogy valósággal egészen újból kellett megszervezni, de Bakonyi mindig megmaradt, Bakonyi mindig élve került elő a legnagyobb disznóságokból is. Pedig ugyan nem válogatta a helyeket! De hát nem fogta a golyó. Bakonyi az élő csod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ngyos köpenyét koszorúban hordta a vállán, s híres kis karabélyát rendszerint úgy vitte, mint az erdőkerülők a flin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újság, öreg Bakonyi? – szóltam rá a csorba fogú ezredapjára, mialatt eldöngött elő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semmi, zászlós úr, instállom. Megvoln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a várható környülállások</w:t>
      </w:r>
      <w:r>
        <w:rPr>
          <w:rStyle w:val="FootnoteCharacters"/>
          <w:rStyle w:val="FootnoteAnchor"/>
          <w:rFonts w:cs="Palatino Linotype" w:ascii="Palatino Linotype" w:hAnsi="Palatino Linotype"/>
          <w:iCs/>
        </w:rPr>
        <w:footnoteReference w:id="45"/>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szthelyettes elmosolyodott, hogy a kivert, csorba fogai kivillan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tszik tudni, mit szokott mondani a hadnagy úr Látrányi. Hát én is azt érzem most: csataszag van,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Hát Isten ál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ászlós urat is!</w:t>
      </w:r>
    </w:p>
    <w:p>
      <w:pPr>
        <w:pStyle w:val="Normal"/>
        <w:spacing w:before="120" w:after="0"/>
        <w:ind w:firstLine="567"/>
        <w:jc w:val="both"/>
        <w:rPr/>
      </w:pPr>
      <w:r>
        <w:rPr>
          <w:rFonts w:cs="Palatino Linotype" w:ascii="Palatino Linotype" w:hAnsi="Palatino Linotype"/>
          <w:iCs/>
        </w:rPr>
        <w:t>A nyolcadik század csaknem csupa ismeretlen ember volt. Mert a tavasszal szinte egészen megsemmisült a huszonnyolcas kóte</w:t>
      </w:r>
      <w:r>
        <w:rPr>
          <w:rStyle w:val="FootnoteCharacters"/>
          <w:rStyle w:val="FootnoteAnchor"/>
          <w:rFonts w:cs="Palatino Linotype" w:ascii="Palatino Linotype" w:hAnsi="Palatino Linotype"/>
          <w:iCs/>
        </w:rPr>
        <w:footnoteReference w:id="46"/>
      </w:r>
      <w:r>
        <w:rPr>
          <w:rFonts w:cs="Palatino Linotype" w:ascii="Palatino Linotype" w:hAnsi="Palatino Linotype"/>
          <w:iCs/>
        </w:rPr>
        <w:t xml:space="preserve"> dombján, mikor az ellentámadást csinálta. Most valami fiatal tényleges főhadnagy volt a parancsnoka. Kemény fiú lehetett, mert érdemkeresztje meg két szignuma</w:t>
      </w:r>
      <w:r>
        <w:rPr>
          <w:rStyle w:val="FootnoteCharacters"/>
          <w:rStyle w:val="FootnoteAnchor"/>
          <w:rFonts w:cs="Palatino Linotype" w:ascii="Palatino Linotype" w:hAnsi="Palatino Linotype"/>
          <w:iCs/>
        </w:rPr>
        <w:footnoteReference w:id="47"/>
      </w:r>
      <w:r>
        <w:rPr>
          <w:rFonts w:cs="Palatino Linotype" w:ascii="Palatino Linotype" w:hAnsi="Palatino Linotype"/>
          <w:iCs/>
        </w:rPr>
        <w:t xml:space="preserve"> is volt, de nem ismertem. S nem ismertem a tisztjeit sem.</w:t>
      </w:r>
    </w:p>
    <w:p>
      <w:pPr>
        <w:pStyle w:val="Normal"/>
        <w:spacing w:before="120" w:after="0"/>
        <w:ind w:firstLine="567"/>
        <w:jc w:val="both"/>
        <w:rPr/>
      </w:pPr>
      <w:r>
        <w:rPr>
          <w:rFonts w:cs="Palatino Linotype" w:ascii="Palatino Linotype" w:hAnsi="Palatino Linotype"/>
          <w:iCs/>
        </w:rPr>
        <w:t>Végül fölkocogtak Pintér főhadnagy gömbölyű géppuskás lovai is a domb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megben állott a három zászlóalj.</w:t>
      </w:r>
    </w:p>
    <w:p>
      <w:pPr>
        <w:pStyle w:val="Normal"/>
        <w:spacing w:before="120" w:after="0"/>
        <w:ind w:firstLine="567"/>
        <w:jc w:val="both"/>
        <w:rPr/>
      </w:pPr>
      <w:r>
        <w:rPr>
          <w:rFonts w:cs="Palatino Linotype" w:ascii="Palatino Linotype" w:hAnsi="Palatino Linotype"/>
          <w:iCs/>
        </w:rPr>
        <w:t>A zászlóaljparancsnokok meg a segédtisztjeik az ezredparancsnok kocsija körül gyülekeztek. De a rendelkezésekből egy szót sem értettünk meg, csak azt láttuk, hogy Görög és Róka őrnagy meg Pákh százados erősen nézték a térképüket.</w:t>
      </w:r>
    </w:p>
    <w:p>
      <w:pPr>
        <w:pStyle w:val="Normal"/>
        <w:spacing w:before="120" w:after="0"/>
        <w:ind w:firstLine="567"/>
        <w:jc w:val="both"/>
        <w:rPr/>
      </w:pPr>
      <w:r>
        <w:rPr>
          <w:rFonts w:cs="Palatino Linotype" w:ascii="Palatino Linotype" w:hAnsi="Palatino Linotype"/>
          <w:iCs/>
        </w:rPr>
        <w:t>Pihenj volt, s mégis mélységes hallgatással állott az ezred. Csönd volt az egész vidéken. Csak egy-egy lódobbantás meg a faluban oszlopba hajtó ütközetvonat kocsizörgése törte meg a csen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sejtelmes feszültség nehezedett rám.</w:t>
      </w:r>
    </w:p>
    <w:p>
      <w:pPr>
        <w:pStyle w:val="Normal"/>
        <w:spacing w:before="120" w:after="0"/>
        <w:ind w:firstLine="567"/>
        <w:jc w:val="both"/>
        <w:rPr/>
      </w:pPr>
      <w:r>
        <w:rPr>
          <w:rFonts w:cs="Palatino Linotype" w:ascii="Palatino Linotype" w:hAnsi="Palatino Linotype"/>
          <w:iCs/>
        </w:rPr>
        <w:t>Akkor zörgött felénk a rozson át fáradt járőrével Látrányi Mih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özben a százados felé baktatott, kérdő szemmel néz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zdődik – mondtam kur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tam – dünnyögte a tepsitenyerű, s megállott, mialatt a járőr némán vonult a századok mö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rrafelé mi van?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taszag. A fehérváriak is készülnek, de sejtelmük sincs a helyzetről. De mit keresel te itt? Miért nem vagy a beosztásod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nálló osztag vagyok. Vadászkülönítm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fene? Magad jelentkez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s nem ak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j kadét nem lehetett. Krizsanics meg Iványi nem állt ki, hát mi álltunk ki Müllerrel. S a kapitány úr gyufát húzatott vel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te kifogtad. Hm. Sajnállak, fűzfám, de azért ne fázz! Itt úgysem lehet semmit kiszámítani. Tiszta lutri az egész. Hm. S Müller is kiállt? Igazán szép volt a kopasztól. De hogy Krizsanics meg Iv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köpött e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igazad, Mihály – morogtam. – Krizsanicsnak egyik bátyja elesett, a másik meg fogságban van. Ő az utols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Iv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meg kölyök. Nem volt még mozgó harcban, hát beri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még megmondom neki a magamét, ne félj – dünnyögte a gémlábú. – A taknyos! Szájharmonikázni azt tud, de elnézi, hogy az idősebbek álljanak ki helyette. S éppen te, fűzfám. Hanem hát megyek. Isten áldjon, kis fűzfa, tedd rá! És ne fázz, szürke a paroli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áldj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ettük.</w:t>
      </w:r>
    </w:p>
    <w:p>
      <w:pPr>
        <w:pStyle w:val="Normal"/>
        <w:spacing w:before="120" w:after="0"/>
        <w:ind w:firstLine="567"/>
        <w:jc w:val="both"/>
        <w:rPr/>
      </w:pPr>
      <w:r>
        <w:rPr>
          <w:rFonts w:cs="Palatino Linotype" w:ascii="Palatino Linotype" w:hAnsi="Palatino Linotype"/>
          <w:iCs/>
        </w:rPr>
        <w:t>Méteres lépésekkel ment tovább a hórihorgas hadnagy, s arra alább, szalutálva állott meg Szebenics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aljparancsnokok ügetve jöttek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hívatta a tisztika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lenség: repülőjelentések szerint nagy erőkkel Pustomity–Kolpytow környékén. Kisebb erők előnyomulóban a Beziemmienaja mentén. Hadosztályunk előnyomul a Markowiczy–Skobielka–Staroslin–Gholomierka vonalba. Ezredünk biztosított menetben Markowiczyre vonul. Elővéd: a IV. zászlóalj. Élőjárőr: természetesen a vadászkülönítmény. Jobb oldalvéd: a tizenharmadik század, bal oldalvéd: a tizenegyedik. Összeköttetések a tizenötödik századtól. Elővéd és főcsapat menetvonala: Ochlopów–Kolonie-Skaborow</w:t>
        <w:softHyphen/>
        <w:t>szczy</w:t>
        <w:softHyphen/>
        <w:t>na–Porwancze–Mirków–Wierchostaw–Markowiczy. Jobb ol</w:t>
        <w:softHyphen/>
        <w:t>dalvéd e menetvonallal párhuzamosan, attól ezer lépésre, bal oldalvéd ugyanúgy, az úttól balra. Én a tizenhatodik századnál leszek. Lőszeres málhás állatok századaikkal, mozgókonyhák a málhavonattal. Térkép, sajnos, nincs, csak az előjárőrnek adhatok egy hevenyészett vázlatot. Órákat igazítani. Négy óra harminc. Köszönöm. Előjárőr elindul!</w:t>
      </w:r>
    </w:p>
    <w:p>
      <w:pPr>
        <w:pStyle w:val="Normal"/>
        <w:spacing w:before="120" w:after="0"/>
        <w:ind w:firstLine="567"/>
        <w:jc w:val="both"/>
        <w:rPr/>
      </w:pPr>
      <w:r>
        <w:rPr>
          <w:rFonts w:cs="Palatino Linotype" w:ascii="Palatino Linotype" w:hAnsi="Palatino Linotype"/>
          <w:iCs/>
        </w:rPr>
        <w:t>Tisztelegtünk, átvettem a vázlatot, töltettem, feltűzettem a szuronyokat, s Isten nevében elindítottam derék szürkéi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églavetőnél kikülönítettem az élt Széll szakaszvezetővel, magam meg az osztagnál maradtam, hogy legalább menet közben s hevenyészve rendezzem a beosztásokat. Három altisztem volt: Széll szakaszvezető, Tatár meg Gölöncsér tizedesek, azután három őrvezetőm és 34 népfölkelőm. Két járőrcsoportra s azon belül két-két járőrre osztottam a szürkéket. Tetszett nekik ez az extra dolog, s csillogó szemmel figyeltek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osztag pedig a zászlóalj eleje – mondottam –, s aki nem pászol bele akármi hibája miatt is, az kihajítódik. A többiek már ránk ragasztották a nevünket, hogy „szürkék”. Jó. Hát a fene egye meg, szerezzünk olyan becsületet ennek a névnek, hogy a sárgaság kerülgessen mindenkit irigységiben, aki nem szür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lösz, zászlós úr! – zúgták rá halkan az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pedig begyulladt már, oszt megbánta tán, hogy jelentkezett, az az első pihenőnél visszakérheti magát a századhoz. Mert aki fél, az ne akarjon a szürkék között lenni. Nem ig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szta sor! – morogták az emberek.</w:t>
      </w:r>
    </w:p>
    <w:p>
      <w:pPr>
        <w:pStyle w:val="Normal"/>
        <w:spacing w:before="120" w:after="0"/>
        <w:ind w:firstLine="567"/>
        <w:jc w:val="both"/>
        <w:rPr/>
      </w:pPr>
      <w:r>
        <w:rPr>
          <w:rFonts w:cs="Palatino Linotype" w:ascii="Palatino Linotype" w:hAnsi="Palatino Linotype"/>
          <w:iCs/>
        </w:rPr>
        <w:t>S bizony jó volt ez a néhány szó. Nem a legényeknek. Nekem. Mert én, mi tagadás, féltem, olyan gyáva kutya módra, hogy a világ leghitványabb fráterének éreztem magam. Jó szerencse, hogy a szürkéim mit sem láttak mindebből. Hej, pedig, de nagy hazugság volt az egész virtuskodás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vágású emberek hamar összeszo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gyedóra alatt egymáshoz nőttek a szürkék.</w:t>
      </w:r>
    </w:p>
    <w:p>
      <w:pPr>
        <w:pStyle w:val="Normal"/>
        <w:spacing w:before="120" w:after="0"/>
        <w:ind w:firstLine="567"/>
        <w:jc w:val="both"/>
        <w:rPr/>
      </w:pPr>
      <w:r>
        <w:rPr>
          <w:rFonts w:cs="Palatino Linotype" w:ascii="Palatino Linotype" w:hAnsi="Palatino Linotype"/>
          <w:iCs/>
        </w:rPr>
        <w:t>A rozsvetéses, széles halmokról lassan-lassan egyre mocsarasabb erdővidékre értünk. S itt még inkább meg kellett lassítani a menetet, mert az oldalvédek előrejutását mindjobban akadályozta a terep.</w:t>
      </w:r>
    </w:p>
    <w:p>
      <w:pPr>
        <w:pStyle w:val="Normal"/>
        <w:spacing w:before="120" w:after="0"/>
        <w:ind w:firstLine="567"/>
        <w:jc w:val="both"/>
        <w:rPr/>
      </w:pPr>
      <w:r>
        <w:rPr>
          <w:rFonts w:cs="Palatino Linotype" w:ascii="Palatino Linotype" w:hAnsi="Palatino Linotype"/>
          <w:iCs/>
        </w:rPr>
        <w:t>Vagy öt kilométeres menet után, amint az előjárőr elérte Kol. Skaborowszczynát, megállítottak bennünket.</w:t>
      </w:r>
    </w:p>
    <w:p>
      <w:pPr>
        <w:pStyle w:val="Normal"/>
        <w:spacing w:before="120" w:after="0"/>
        <w:ind w:firstLine="567"/>
        <w:jc w:val="both"/>
        <w:rPr/>
      </w:pPr>
      <w:r>
        <w:rPr>
          <w:rFonts w:cs="Palatino Linotype" w:ascii="Palatino Linotype" w:hAnsi="Palatino Linotype"/>
          <w:iCs/>
        </w:rPr>
        <w:t>Csönd volt. Erdő, zsombék, süppedő, rossz út, melynek legbizonytalanabb részeit rőzsével s dorongsorokkal támogatták meg valaha. De ez régen lehetett, mert minden korhadt és mohos volt.</w:t>
      </w:r>
    </w:p>
    <w:p>
      <w:pPr>
        <w:pStyle w:val="Normal"/>
        <w:spacing w:before="120" w:after="0"/>
        <w:ind w:firstLine="567"/>
        <w:jc w:val="both"/>
        <w:rPr/>
      </w:pPr>
      <w:r>
        <w:rPr>
          <w:rFonts w:cs="Palatino Linotype" w:ascii="Palatino Linotype" w:hAnsi="Palatino Linotype"/>
          <w:iCs/>
        </w:rPr>
        <w:t>A tavalyi nagy harcok során teljesen elpusztult ez a vidék, s hiába volt utóbb vagy egész esztendeig békessége, ember alig járhatott azóta e tájon.</w:t>
      </w:r>
    </w:p>
    <w:p>
      <w:pPr>
        <w:pStyle w:val="Normal"/>
        <w:spacing w:before="120" w:after="0"/>
        <w:ind w:firstLine="567"/>
        <w:jc w:val="both"/>
        <w:rPr/>
      </w:pPr>
      <w:r>
        <w:rPr>
          <w:rFonts w:cs="Palatino Linotype" w:ascii="Palatino Linotype" w:hAnsi="Palatino Linotype"/>
          <w:iCs/>
        </w:rPr>
        <w:t>Kol. Skaborowszczyna: néhány kormos fal s düledező kút. A kút vizén vastag lápmoha, békanyál. És sehol ember, sehol állat. Csak békaunkogás, szellősuhogás és olyan leverő búbánat, amelyet sem elmondani, sem megmagyarázni nem lehet, de amelyet még riasztóbbá tett a háború szörnyű keze nyoma.</w:t>
      </w:r>
    </w:p>
    <w:p>
      <w:pPr>
        <w:pStyle w:val="Normal"/>
        <w:spacing w:before="120" w:after="0"/>
        <w:ind w:firstLine="567"/>
        <w:jc w:val="both"/>
        <w:rPr/>
      </w:pPr>
      <w:r>
        <w:rPr>
          <w:rFonts w:cs="Palatino Linotype" w:ascii="Palatino Linotype" w:hAnsi="Palatino Linotype"/>
          <w:iCs/>
        </w:rPr>
        <w:t>Skaborowszczynától kezdve még jobban belevesztünk az erdőkbe. E részen már akárhány helyen a mögöttünk jövő utászszakasznak kellett néhány gerendával megtámasztani, kitatarozni a roskadozó hidakat, hogy átmehessen rajtuk a vonuló ezred.</w:t>
      </w:r>
    </w:p>
    <w:p>
      <w:pPr>
        <w:pStyle w:val="Normal"/>
        <w:spacing w:before="120" w:after="0"/>
        <w:ind w:firstLine="567"/>
        <w:jc w:val="both"/>
        <w:rPr/>
      </w:pPr>
      <w:r>
        <w:rPr>
          <w:rFonts w:cs="Palatino Linotype" w:ascii="Palatino Linotype" w:hAnsi="Palatino Linotype"/>
          <w:iCs/>
        </w:rPr>
        <w:t>Egy ilyen elkorhadt híd éppen alattam roskadt össze. Mellig estünk Gölöncsérrel a békanyálas vízbe, hogy utána úgy ráztuk magunkat, mint a megúsztatott kutya. De azért csak nevettünk rajta.</w:t>
      </w:r>
    </w:p>
    <w:p>
      <w:pPr>
        <w:pStyle w:val="Normal"/>
        <w:spacing w:before="120" w:after="0"/>
        <w:ind w:firstLine="567"/>
        <w:jc w:val="both"/>
        <w:rPr/>
      </w:pPr>
      <w:r>
        <w:rPr>
          <w:rFonts w:cs="Palatino Linotype" w:ascii="Palatino Linotype" w:hAnsi="Palatino Linotype"/>
          <w:iCs/>
        </w:rPr>
        <w:t>Szótlanul, zajtalan haladtunk át a néma erdőn. A nap már leszállott, s csak egy-egy sugara égett még fönt a legmagasabb fák sudarán. Egyre több árnyék borult a rengetegre. Néha kibukkant itt-ott valami ritkásabb domboldal vagy egy-egy lapos tisztás, de élet vagy mozgás – sehol. A tisztások fölött is tejfehér pára úszott... mocsarak esti gőze.</w:t>
      </w:r>
    </w:p>
    <w:p>
      <w:pPr>
        <w:pStyle w:val="Normal"/>
        <w:spacing w:before="120" w:after="0"/>
        <w:ind w:firstLine="567"/>
        <w:jc w:val="both"/>
        <w:rPr/>
      </w:pPr>
      <w:r>
        <w:rPr>
          <w:rFonts w:cs="Palatino Linotype" w:ascii="Palatino Linotype" w:hAnsi="Palatino Linotype"/>
          <w:iCs/>
        </w:rPr>
        <w:t>És csönd, végtelen csönd.</w:t>
      </w:r>
    </w:p>
    <w:p>
      <w:pPr>
        <w:pStyle w:val="Normal"/>
        <w:spacing w:before="120" w:after="0"/>
        <w:ind w:firstLine="567"/>
        <w:jc w:val="both"/>
        <w:rPr/>
      </w:pPr>
      <w:r>
        <w:rPr>
          <w:rFonts w:cs="Palatino Linotype" w:ascii="Palatino Linotype" w:hAnsi="Palatino Linotype"/>
          <w:iCs/>
        </w:rPr>
        <w:t>Csak a kulacsok zörögtek halkan, csak a szíjak nyikorogtak, s csak a fáradó testek lihegtek. Mert a szöges bakancsok meg csizmák dobogása elveszett a süppedő út avarjában.</w:t>
      </w:r>
    </w:p>
    <w:p>
      <w:pPr>
        <w:pStyle w:val="Normal"/>
        <w:spacing w:before="120" w:after="0"/>
        <w:ind w:firstLine="567"/>
        <w:jc w:val="both"/>
        <w:rPr/>
      </w:pPr>
      <w:r>
        <w:rPr>
          <w:rFonts w:cs="Palatino Linotype" w:ascii="Palatino Linotype" w:hAnsi="Palatino Linotype"/>
          <w:iCs/>
        </w:rPr>
        <w:t>Minél mélyebbre kanyargott az út az erdőbe, minél sötétebb árnyak borultak reánk, annál jobban hatalmába ejtett az az érzés, hogy talán nem is katonák vagyunk, nem is földi világban járunk, hanem valahol valami mélabús, szomorú és elátkozott mesevilágban. Valahol Mohaországban, ahol minden sötétzöld, minden nedves, minden mohos. A fák, a föld, az út, a roskadozó hidak s tán még mi magunk is, akik apró manók és törpék hangtalan ösvényén osonunk bele az erdei éjszakába.</w:t>
      </w:r>
    </w:p>
    <w:p>
      <w:pPr>
        <w:pStyle w:val="Normal"/>
        <w:spacing w:before="120" w:after="0"/>
        <w:ind w:firstLine="567"/>
        <w:jc w:val="both"/>
        <w:rPr/>
      </w:pPr>
      <w:r>
        <w:rPr>
          <w:rFonts w:cs="Palatino Linotype" w:ascii="Palatino Linotype" w:hAnsi="Palatino Linotype"/>
          <w:iCs/>
        </w:rPr>
        <w:t>Úgy kellett kivernem ezt az érzést a fejemből, s előrementem a három emberből álló élhez, hogy erősebb figyelésre kényszerítsem magam. Nem, nem volt szabad megfeledkezni arról, hogy háború van, hogy valahol ellenség les ránk, s hogy mihelyt egymásra bukkanunk, habozás nélkül beléje kell puskáznunk vagy szuronyvégre kell vennünk.</w:t>
      </w:r>
    </w:p>
    <w:p>
      <w:pPr>
        <w:pStyle w:val="Normal"/>
        <w:spacing w:before="120" w:after="0"/>
        <w:ind w:firstLine="567"/>
        <w:jc w:val="both"/>
        <w:rPr/>
      </w:pPr>
      <w:r>
        <w:rPr>
          <w:rFonts w:cs="Palatino Linotype" w:ascii="Palatino Linotype" w:hAnsi="Palatino Linotype"/>
          <w:iCs/>
        </w:rPr>
        <w:t>Ám e titokzatos bűvöletből nem volt olyan egyszerű a szabadulás, bár az erdő egyre ritkult körülöttünk, s végül egészen elmaradt. Mert a bokros dombok, elhagyott ligetek, sásos, békanyálas tocsogók között egyszer csak kibukkant valami faluféle.</w:t>
      </w:r>
    </w:p>
    <w:p>
      <w:pPr>
        <w:pStyle w:val="Normal"/>
        <w:spacing w:before="120" w:after="0"/>
        <w:ind w:firstLine="567"/>
        <w:jc w:val="both"/>
        <w:rPr/>
      </w:pPr>
      <w:r>
        <w:rPr>
          <w:rFonts w:cs="Palatino Linotype" w:ascii="Palatino Linotype" w:hAnsi="Palatino Linotype"/>
          <w:iCs/>
        </w:rPr>
        <w:t>Igen: házak, tetők, falak, pajták, kerítések. Mint bármely más faluja a világnak. Csak éppen hogy égett falu volt ez. S csak éppen egy nem volt benne: élet. Hova hajthatta el lakóit a háború? Rejtelem.</w:t>
      </w:r>
    </w:p>
    <w:p>
      <w:pPr>
        <w:pStyle w:val="Normal"/>
        <w:spacing w:before="120" w:after="0"/>
        <w:ind w:firstLine="567"/>
        <w:jc w:val="both"/>
        <w:rPr/>
      </w:pPr>
      <w:r>
        <w:rPr>
          <w:rFonts w:cs="Palatino Linotype" w:ascii="Palatino Linotype" w:hAnsi="Palatino Linotype"/>
          <w:iCs/>
        </w:rPr>
        <w:t>Pedig régóta, legalább esztendeje halott lehetett ez a falu, mert az udvarokat s a padlózatlan szobákat térdig érő gaz verte fel, az omladozó kerekes kutakba belezuhant szétmállott köteléről a vödör, a tárva maradt aj fokban pókhálók csillogtak, s egyik mohos konyhaküszöbön hosszú szarvú csigabiga húzta maga után ezüstnyálas uszályát. Valamelyik udvaron rozzant szekérke roskadt féloldalt, mert csak három kereke maradt, s a rúdja végén búsuló kis járom alig látszott ki a magas gyomból. Egy-egy viskóban még némi bútor is maradt. Asztalok, lócák s kifosztott ágyak álltak a felburjánzott gazban. S az egyik égett héjú házban riasztóan hevert a földön egy kifordított bölcső.</w:t>
      </w:r>
    </w:p>
    <w:p>
      <w:pPr>
        <w:pStyle w:val="Normal"/>
        <w:spacing w:before="120" w:after="0"/>
        <w:ind w:firstLine="567"/>
        <w:jc w:val="both"/>
        <w:rPr/>
      </w:pPr>
      <w:r>
        <w:rPr>
          <w:rFonts w:cs="Palatino Linotype" w:ascii="Palatino Linotype" w:hAnsi="Palatino Linotype"/>
          <w:iCs/>
        </w:rPr>
        <w:t>De mindez valami mesebeli valószínűtlenséggel állott előttünk, mert mindent benőtt a gaz, és minden zöld volt a mohától és a penésztől.</w:t>
      </w:r>
    </w:p>
    <w:p>
      <w:pPr>
        <w:pStyle w:val="Normal"/>
        <w:spacing w:before="120" w:after="0"/>
        <w:ind w:firstLine="567"/>
        <w:jc w:val="both"/>
        <w:rPr/>
      </w:pPr>
      <w:r>
        <w:rPr>
          <w:rFonts w:cs="Palatino Linotype" w:ascii="Palatino Linotype" w:hAnsi="Palatino Linotype"/>
          <w:iCs/>
        </w:rPr>
        <w:t>Borzongtunk, és olyan szomorúak voltunk, mintha némaságra kárhoztattak volna bennünket.</w:t>
      </w:r>
    </w:p>
    <w:p>
      <w:pPr>
        <w:pStyle w:val="Normal"/>
        <w:spacing w:before="120" w:after="0"/>
        <w:ind w:firstLine="567"/>
        <w:jc w:val="both"/>
        <w:rPr/>
      </w:pPr>
      <w:r>
        <w:rPr>
          <w:rFonts w:cs="Palatino Linotype" w:ascii="Palatino Linotype" w:hAnsi="Palatino Linotype"/>
          <w:iCs/>
        </w:rPr>
        <w:t>Örültem, mikor Széll, aki óvatosan végigkutatta a házakat az éllel, menetet intett a túlsó faluvégről.</w:t>
      </w:r>
    </w:p>
    <w:p>
      <w:pPr>
        <w:pStyle w:val="Normal"/>
        <w:spacing w:before="120" w:after="0"/>
        <w:ind w:firstLine="567"/>
        <w:jc w:val="both"/>
        <w:rPr/>
      </w:pPr>
      <w:r>
        <w:rPr>
          <w:rFonts w:cs="Palatino Linotype" w:ascii="Palatino Linotype" w:hAnsi="Palatino Linotype"/>
          <w:iCs/>
        </w:rPr>
        <w:t>Sietve húztunk végig a halott falun, s hosszan kígyózott utánunk az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re jobban esteledett.</w:t>
      </w:r>
    </w:p>
    <w:p>
      <w:pPr>
        <w:pStyle w:val="Normal"/>
        <w:spacing w:before="120" w:after="0"/>
        <w:ind w:firstLine="567"/>
        <w:jc w:val="both"/>
        <w:rPr/>
      </w:pPr>
      <w:r>
        <w:rPr>
          <w:rFonts w:cs="Palatino Linotype" w:ascii="Palatino Linotype" w:hAnsi="Palatino Linotype"/>
          <w:iCs/>
        </w:rPr>
        <w:t>Később kijutottunk az erdővidékről, dombok, rozstáblák közé értünk, áthaladtunk néhány rongyos falun, riadt lengyel parasztok nézték vonulásunkat, elhagytuk Porwanczét, Mirkówot, Wierchostawot, a Beziemmienaja mocsaras erének hídját, Markowiczy nyomorult viskóit, s megállottunk éhesen és fáradtan valami ismeretlen tarlón.</w:t>
      </w:r>
    </w:p>
    <w:p>
      <w:pPr>
        <w:pStyle w:val="Normal"/>
        <w:spacing w:before="120" w:after="0"/>
        <w:ind w:firstLine="567"/>
        <w:jc w:val="both"/>
        <w:rPr/>
      </w:pPr>
      <w:r>
        <w:rPr>
          <w:rFonts w:cs="Palatino Linotype" w:ascii="Palatino Linotype" w:hAnsi="Palatino Linotype"/>
          <w:iCs/>
        </w:rPr>
        <w:t>Akkor már nem tudtam, hol vagyunk. A Leitner-század tábori őrsre ment, a többi századokat összébb vonták, s úgy, ahogy voltunk, hanyatt vágtuk magunkat a földre, és ziháló mellel bámultuk a csillagos 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áradtak voltunk, árvák, s a gyomrunk hangosan korgott. Pipázni, tüzet gyújtani tilos volt. Még a káromkodásra is sajnálták a szót az emberek. Pedig csak alig tizenöt kilométert tettünk meg.</w:t>
      </w:r>
    </w:p>
    <w:p>
      <w:pPr>
        <w:pStyle w:val="Normal"/>
        <w:spacing w:before="120" w:after="0"/>
        <w:ind w:firstLine="567"/>
        <w:jc w:val="both"/>
        <w:rPr/>
      </w:pPr>
      <w:r>
        <w:rPr>
          <w:rFonts w:cs="Palatino Linotype" w:ascii="Palatino Linotype" w:hAnsi="Palatino Linotype"/>
          <w:iCs/>
        </w:rPr>
        <w:t>Voltak, akik úgy tudták, hogy tartalék vagyunk, s előttünk vannak a fehérváriak; mások azt állították, hogy előretolt seregrészként a muszkák szájában heverünk, egyesek úgy vélték, hogy híre sincs ellenségnek, mert közben Hindenburg agyonverte egész Oroszországot, s néha mégis az a nyugtalanító érzés futott végig rajtunk, hogy holnap mind meghalunk.</w:t>
      </w:r>
    </w:p>
    <w:p>
      <w:pPr>
        <w:pStyle w:val="Normal"/>
        <w:spacing w:before="120" w:after="0"/>
        <w:ind w:firstLine="567"/>
        <w:jc w:val="both"/>
        <w:rPr/>
      </w:pPr>
      <w:r>
        <w:rPr>
          <w:rFonts w:cs="Palatino Linotype" w:ascii="Palatino Linotype" w:hAnsi="Palatino Linotype"/>
          <w:iCs/>
        </w:rPr>
        <w:t>Meg akartam keresni Mihályt, hogy néhány szót váltsak vele, mert kellett valami biztató szó. S belebotlottam a szegény kis Kürthybe. Páterkával hevertek egymás mellett. A fej ük alatt a kadét hátizsákja volt, s a hadnagy feje Rátz vállán feküdt. Csak zümmögött a páterka, s mégis simogató volt a hangja.</w:t>
      </w:r>
    </w:p>
    <w:p>
      <w:pPr>
        <w:pStyle w:val="Normal"/>
        <w:spacing w:before="120" w:after="0"/>
        <w:ind w:firstLine="567"/>
        <w:jc w:val="both"/>
        <w:rPr/>
      </w:pPr>
      <w:r>
        <w:rPr>
          <w:rFonts w:cs="Palatino Linotype" w:ascii="Palatino Linotype" w:hAnsi="Palatino Linotype"/>
          <w:iCs/>
        </w:rPr>
        <w:t>A csillagokról beszélt Kürthynek, a csillagokat igazító értelemről s a fűszál sorsát irányító akaratról. És a kis hadnagy hallgatta, hallgatta, mint a gyerek a mesét.</w:t>
      </w:r>
    </w:p>
    <w:p>
      <w:pPr>
        <w:pStyle w:val="Normal"/>
        <w:spacing w:before="120" w:after="0"/>
        <w:ind w:firstLine="567"/>
        <w:jc w:val="both"/>
        <w:rPr/>
      </w:pPr>
      <w:r>
        <w:rPr>
          <w:rFonts w:cs="Palatino Linotype" w:ascii="Palatino Linotype" w:hAnsi="Palatino Linotype"/>
          <w:iCs/>
        </w:rPr>
        <w:t>Tovább botorkáltam, mert nehéz volt a szívem. És borzongtam egész testemben, mert még mindig csatakos voltam.</w:t>
      </w:r>
    </w:p>
    <w:p>
      <w:pPr>
        <w:pStyle w:val="Normal"/>
        <w:spacing w:before="120" w:after="0"/>
        <w:ind w:firstLine="567"/>
        <w:jc w:val="both"/>
        <w:rPr/>
      </w:pPr>
      <w:r>
        <w:rPr>
          <w:rFonts w:cs="Palatino Linotype" w:ascii="Palatino Linotype" w:hAnsi="Palatino Linotype"/>
          <w:iCs/>
        </w:rPr>
        <w:t>Horváth Zoltán szótlanul gubbasztott a horkoló Sallay mellett, s kissé odább Látrányi Miska dúdolt halkan valami ismerős melódiát.</w:t>
      </w:r>
    </w:p>
    <w:p>
      <w:pPr>
        <w:pStyle w:val="Normal"/>
        <w:spacing w:before="120" w:after="0"/>
        <w:ind w:firstLine="567"/>
        <w:jc w:val="both"/>
        <w:rPr/>
      </w:pPr>
      <w:r>
        <w:rPr>
          <w:rFonts w:cs="Palatino Linotype" w:ascii="Palatino Linotype" w:hAnsi="Palatino Linotype"/>
          <w:iCs/>
        </w:rPr>
        <w:t>S ahogy ráismertem arra a dalra, meghökkentem. Cavaradossi áriája volt.</w:t>
      </w:r>
    </w:p>
    <w:p>
      <w:pPr>
        <w:pStyle w:val="Normal"/>
        <w:spacing w:before="120" w:after="0"/>
        <w:ind w:firstLine="567"/>
        <w:jc w:val="both"/>
        <w:rPr/>
      </w:pPr>
      <w:r>
        <w:rPr>
          <w:rFonts w:cs="Palatino Linotype" w:ascii="Palatino Linotype" w:hAnsi="Palatino Linotype"/>
          <w:iCs/>
        </w:rPr>
        <w:t>Ehhez a dalhoz régi babona fűzött. Akarva-akaratlanul mindig ez búgott fel bennem minden harc előtt. S így volt vele Miska is.</w:t>
      </w:r>
    </w:p>
    <w:p>
      <w:pPr>
        <w:pStyle w:val="Normal"/>
        <w:spacing w:before="120" w:after="0"/>
        <w:ind w:firstLine="567"/>
        <w:jc w:val="both"/>
        <w:rPr/>
      </w:pPr>
      <w:r>
        <w:rPr>
          <w:rFonts w:cs="Palatino Linotype" w:ascii="Palatino Linotype" w:hAnsi="Palatino Linotype"/>
          <w:iCs/>
        </w:rPr>
        <w:t>Sokszor elgondolkoztunk rajta, miért van ez. Ma, öregebb fejjel, tudom a nyitját. Nincs muzsikája a világnak, amely mélyebben s egyszerűbben szánná a veszendő életet, mint ez. S amelyben forróbb kívánással buggyanna fel az élet vágya. „Úgy vágyom élni!” Ösztön daloltatta velünk ezt az olasz földön sarjadt s mégis mindenütt örök érvényű muzsikát.</w:t>
      </w:r>
    </w:p>
    <w:p>
      <w:pPr>
        <w:pStyle w:val="Normal"/>
        <w:spacing w:before="120" w:after="0"/>
        <w:ind w:firstLine="567"/>
        <w:jc w:val="both"/>
        <w:rPr/>
      </w:pPr>
      <w:r>
        <w:rPr>
          <w:rFonts w:cs="Palatino Linotype" w:ascii="Palatino Linotype" w:hAnsi="Palatino Linotype"/>
          <w:iCs/>
        </w:rPr>
        <w:t>Most megborzasztott. Mert ha ez a dal felbúgott bennünk, az csalhatatlan volt. Valami nagy vihar előtt vagyunk. Mint a bajt szimatoló kutya, úgy megérezte a régi frontkatona a háború feszültsé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rúgtam a gémlábút a söt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voníts, Mihály, mert csata lesz! – dörmög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vagy, fűzfa? Heverj le. Bizony csata lesz, mert csataszag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dőltem mell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újtuk, dúdoltuk azt a bolond 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megszólalt Látr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öhögsz,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esztél? Miért röhög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ilyen fene jó sorunk van. Tegnap délben még szalvétás pincér szolgált ki Lembergben, s ma már fütyülünk a vacsorára, és kevély fattyúként heverünk valami tarlón, amelyről a fene se tudja, hol van. Hát röhögsz,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ugyan. S közben vacogok attól az akaratlan fürdőtől, és úgy sajog a lábam, mintha napok óta nem lett volna lent a csizm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nthogy úgy is van. Mert utoljára tegnap reggel húztad föl a vonatban, Grodek táján, s azóta nem volt lent a lábadról. Mert mellőzöd a higiénia szabályait, meggondolatlan fiatalember. Ahelyett, hogy esténként kávéházban ülnél otthon, elítélendő módon duhaj verekedési alkalmat keresel. Ringó ágy helyett éjszakázó tábori őrsökön mulatod át zsenge ifjúságod éjjeleit. Finom porcelán mosdótál helyett a tenyeredbe köpött vízben mosdasz, ha egyáltalában mosdasz, disznó. Hihetetlen züllés ez, fiam! Marha vagy, fűzfa, velem együtt. De azért tedd rá! Mert még mindig jobb marhának lenni, mint gazembernek. Igaz-e, kom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tettük, s röhög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kerestük Sallayt, s fölrugdaltuk álmá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rültek vagytok, tisztára őrültek – motyogta álmosan.</w:t>
      </w:r>
    </w:p>
    <w:p>
      <w:pPr>
        <w:pStyle w:val="Normal"/>
        <w:spacing w:before="120" w:after="0"/>
        <w:ind w:firstLine="567"/>
        <w:jc w:val="both"/>
        <w:rPr/>
      </w:pPr>
      <w:r>
        <w:rPr>
          <w:rFonts w:cs="Palatino Linotype" w:ascii="Palatino Linotype" w:hAnsi="Palatino Linotype"/>
          <w:iCs/>
        </w:rPr>
        <w:t>De mi nem is hederítettünk e sértésre, hanem megittuk két kulacs lengyel pálinkáját. Igaz, hogy attól még éhesebbek lettünk, de legalább elbutultunk kissé.</w:t>
      </w:r>
    </w:p>
    <w:p>
      <w:pPr>
        <w:pStyle w:val="Normal"/>
        <w:spacing w:before="120" w:after="0"/>
        <w:ind w:firstLine="567"/>
        <w:jc w:val="both"/>
        <w:rPr/>
      </w:pPr>
      <w:r>
        <w:rPr>
          <w:rFonts w:cs="Palatino Linotype" w:ascii="Palatino Linotype" w:hAnsi="Palatino Linotype"/>
          <w:iCs/>
        </w:rPr>
        <w:t>Később valami begyulladt jelentést kaphatott valahonnét az ezred, mert a Róka-zászlóalj fegyvert fogott, s előrement valami útlezárásra. S nekünk is erős készenlétet rendeltek el. De azért horkolt az egész banda. S az éhes gyomrok úgy korogtak, mint holmi katonazene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mentem a szürkéimhez.</w:t>
      </w:r>
    </w:p>
    <w:p>
      <w:pPr>
        <w:pStyle w:val="Normal"/>
        <w:spacing w:before="120" w:after="0"/>
        <w:ind w:firstLine="567"/>
        <w:jc w:val="both"/>
        <w:rPr/>
      </w:pPr>
      <w:r>
        <w:rPr>
          <w:rFonts w:cs="Palatino Linotype" w:ascii="Palatino Linotype" w:hAnsi="Palatino Linotype"/>
          <w:iCs/>
        </w:rPr>
        <w:t>S mialatt odabotorkáltam a sötétben, az elboruló ég alatt megvillant az égbolt, és villám suhant végig rajta.</w:t>
      </w:r>
    </w:p>
    <w:p>
      <w:pPr>
        <w:pStyle w:val="Normal"/>
        <w:spacing w:before="120" w:after="0"/>
        <w:ind w:firstLine="567"/>
        <w:jc w:val="both"/>
        <w:rPr/>
      </w:pPr>
      <w:r>
        <w:rPr>
          <w:rFonts w:cs="Palatino Linotype" w:ascii="Palatino Linotype" w:hAnsi="Palatino Linotype"/>
          <w:iCs/>
        </w:rPr>
        <w:t>A fénye két alvó emberarcra villant, Kürthy hadnagyéra és Rátz hadapródjelöltére.</w:t>
      </w:r>
    </w:p>
    <w:p>
      <w:pPr>
        <w:pStyle w:val="Normal"/>
        <w:spacing w:before="120" w:after="0"/>
        <w:ind w:firstLine="567"/>
        <w:jc w:val="both"/>
        <w:rPr/>
      </w:pPr>
      <w:r>
        <w:rPr>
          <w:rFonts w:cs="Palatino Linotype" w:ascii="Palatino Linotype" w:hAnsi="Palatino Linotype"/>
          <w:iCs/>
        </w:rPr>
        <w:t>Sima, nyugodt arccal szendergett mind a kettő. Kürthy bal keze a mellén lévő Signum laudist markolta lágyan, s a feje félrebillenve feküdt a kadét erős váll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értem a szürkéimhez. Horkoltak mind.</w:t>
      </w:r>
    </w:p>
    <w:p>
      <w:pPr>
        <w:pStyle w:val="Normal"/>
        <w:spacing w:before="120" w:after="0"/>
        <w:ind w:firstLine="567"/>
        <w:jc w:val="both"/>
        <w:rPr/>
      </w:pPr>
      <w:r>
        <w:rPr>
          <w:rFonts w:cs="Palatino Linotype" w:ascii="Palatino Linotype" w:hAnsi="Palatino Linotype"/>
          <w:iCs/>
        </w:rPr>
        <w:t>A legényem egy kévényi rozst szerzett valahonnét, s rávetette a pokrócomat. Ledőltem. Alig egy-két csillag látszott már csak a felhők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megfordult mellettem, fölült, s betakart a pokrócom kimaradt szélivel. Azt hittem, hogy Feri. De nem az volt, mert ahogy mozdult, érmek csörrentek a mellén. Az én Ferimnek akkor még nem volt ér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 – moty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vagyok, zászlós úr, Tatár tizedes. Tessen betakarózni, mer esső lö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hogy gondja van rám. De tán csak nem ázun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szen még csillag is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n csak egy láccik, instállom. Attul meg igen csak löhet esső. Mer annak az egy csillagnak oll természettye van, hogy akkor is akárhányszor láccik, ha a többi mind fellegbe bú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morogtam félálomban. – Különös egy csillag lehet. Miféle csillag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tonacsillag, instállom. Mifelénk a Jászságba úgy híják. Nem tom másféleképpen mi neve van, de nálunk csak asszongyák rá: katonacsillag. Az, amék a Göncöltül úgy féljobbra-előre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pislogtam, föl az 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tlen csillag égett föl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elaludtam.</w:t>
      </w:r>
    </w:p>
    <w:p>
      <w:pPr>
        <w:pStyle w:val="Normal"/>
        <w:spacing w:before="120" w:after="0"/>
        <w:ind w:firstLine="567"/>
        <w:jc w:val="both"/>
        <w:rPr/>
      </w:pPr>
      <w:r>
        <w:rPr>
          <w:rFonts w:cs="Palatino Linotype" w:ascii="Palatino Linotype" w:hAnsi="Palatino Linotype"/>
          <w:iCs/>
        </w:rPr>
        <w:t>Később, félálomban még hallottam, ahogy Tatár fölnoszogatta a legényemet, s rám teríttette vele a sátorlapot is, mert akkor már esett az eső. De mindez már összekeveredett valami álommal, melyben előbb rengeteg túrós csuszát ettem, utóbb pedig tündöklő palotában jártam, rettentő nagy úr palotájában, akit úgy hívtak: katonacsillag...</w:t>
      </w:r>
    </w:p>
    <w:p>
      <w:pPr>
        <w:pStyle w:val="Heading1"/>
        <w:rPr/>
      </w:pPr>
      <w:r>
        <w:rPr/>
        <w:t>XVIII</w:t>
      </w:r>
    </w:p>
    <w:p>
      <w:pPr>
        <w:pStyle w:val="Normal"/>
        <w:spacing w:before="480" w:after="0"/>
        <w:ind w:left="2835" w:hanging="0"/>
        <w:rPr/>
      </w:pPr>
      <w:r>
        <w:rPr>
          <w:rFonts w:cs="Palatino Linotype" w:ascii="Palatino Linotype" w:hAnsi="Palatino Linotype"/>
          <w:i/>
          <w:iCs/>
          <w:sz w:val="22"/>
        </w:rPr>
        <w:t>Diófábul, seje-haj,</w:t>
        <w:br/>
        <w:t>Diófábul nem csinálnak koporsót.</w:t>
        <w:br/>
        <w:t>A bakának, seje-haj,</w:t>
        <w:br/>
        <w:t>A bakának nem írnak búcsúztatót.</w:t>
        <w:br/>
        <w:t>Ágyúgolyó lesz annak a búcsúztatója,</w:t>
        <w:br/>
        <w:t>Barma kislány, seje-haj, barna kislány</w:t>
        <w:br/>
        <w:t>lesz az elsiratója...</w:t>
      </w:r>
    </w:p>
    <w:p>
      <w:pPr>
        <w:pStyle w:val="Normal"/>
        <w:spacing w:before="480" w:after="0"/>
        <w:jc w:val="right"/>
        <w:rPr/>
      </w:pPr>
      <w:r>
        <w:rPr>
          <w:rFonts w:cs="Palatino Linotype" w:ascii="Palatino Linotype" w:hAnsi="Palatino Linotype"/>
          <w:iCs/>
        </w:rPr>
        <w:t>(Bakanóta 1914-ből)</w:t>
      </w:r>
    </w:p>
    <w:p>
      <w:pPr>
        <w:pStyle w:val="Normal"/>
        <w:spacing w:before="120" w:after="0"/>
        <w:ind w:firstLine="567"/>
        <w:jc w:val="both"/>
        <w:rPr/>
      </w:pPr>
      <w:r>
        <w:rPr>
          <w:rFonts w:cs="Palatino Linotype" w:ascii="Palatino Linotype" w:hAnsi="Palatino Linotype"/>
          <w:iCs/>
        </w:rPr>
        <w:t>A legényem rázott föl. Szemerkélő eső kopogott a ránk teregetett sátorlapo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ró kulacsot nyomott a markomba a fiú.</w:t>
      </w:r>
    </w:p>
    <w:p>
      <w:pPr>
        <w:pStyle w:val="Normal"/>
        <w:spacing w:before="120" w:after="0"/>
        <w:ind w:firstLine="567"/>
        <w:jc w:val="both"/>
        <w:rPr/>
      </w:pPr>
      <w:r>
        <w:rPr>
          <w:rFonts w:cs="Palatino Linotype" w:ascii="Palatino Linotype" w:hAnsi="Palatino Linotype"/>
          <w:iCs/>
        </w:rPr>
        <w:t>Ó, milyen mohón kapaszkodtam abba a kulacsba! Csecsemő nem tapadhat több féltéssel az életadó anyamellbe. Pedig az én kulacsomban csak katonakávé volt.</w:t>
      </w:r>
    </w:p>
    <w:p>
      <w:pPr>
        <w:pStyle w:val="Normal"/>
        <w:spacing w:before="120" w:after="0"/>
        <w:ind w:firstLine="567"/>
        <w:jc w:val="both"/>
        <w:rPr/>
      </w:pPr>
      <w:r>
        <w:rPr>
          <w:rFonts w:cs="Palatino Linotype" w:ascii="Palatino Linotype" w:hAnsi="Palatino Linotype"/>
          <w:iCs/>
        </w:rPr>
        <w:t>S azután áztunk. Később elállt az eső, majd meg újra nekieredt. S ezt váltogatta untig. S ebben a ködben és szürkeségben már nem tudtuk, hajnal van-e vagy délelőtt, délután-e vagy esti szürkület.</w:t>
      </w:r>
    </w:p>
    <w:p>
      <w:pPr>
        <w:pStyle w:val="Normal"/>
        <w:spacing w:before="120" w:after="0"/>
        <w:ind w:firstLine="567"/>
        <w:jc w:val="both"/>
        <w:rPr/>
      </w:pPr>
      <w:r>
        <w:rPr>
          <w:rFonts w:cs="Palatino Linotype" w:ascii="Palatino Linotype" w:hAnsi="Palatino Linotype"/>
          <w:iCs/>
        </w:rPr>
        <w:t>Mégis: az még hajnalban lehetett, amikor az első puskázás zaja hozzánk ért. Valahogy nagyobb megilletődéssel illett volna fogadni ezt az első fegyverropogást az olasz front óta, de mi csak még jobban a fülünkre húztuk a sátorlapot. S hortyogtunk tovább.</w:t>
      </w:r>
    </w:p>
    <w:p>
      <w:pPr>
        <w:pStyle w:val="Normal"/>
        <w:spacing w:before="120" w:after="0"/>
        <w:ind w:firstLine="567"/>
        <w:jc w:val="both"/>
        <w:rPr/>
      </w:pPr>
      <w:r>
        <w:rPr>
          <w:rFonts w:cs="Palatino Linotype" w:ascii="Palatino Linotype" w:hAnsi="Palatino Linotype"/>
          <w:iCs/>
        </w:rPr>
        <w:t>Ám attól kezdve, hogy a forró kulaccsal visszaszállt belém az élet, már csak olyan háromnegyed ébrenlét formában gunnyadtam a sátorlap alatt. Mert lassanként forgolódni, fészkelődni kezdett az egész tábor. Kulacsok csörömpöltek, ide-oda mászkáló bakák topogtak-cuppogtak a tarlón, s arra alább föl-fölnyihogott a sötét Rudner egy-egy géppuskás lova, mialatt északkelet felől, egyre távolabbról, szaporán pattogott a puskatűz. Egyszer-egyszer gépfegyverek is beledadogtak a gyalogsági tűzbe, de úgy látszott, nem sok alkalmas célt láttak, mert hamarosan elhallga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lehetett többé alu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bújtam a sátorlap alól, s nyújtózkodni kezd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reggelt, szürkék! – kiáltottam rá a vidáman csajkázó emberekre.</w:t>
      </w:r>
    </w:p>
    <w:p>
      <w:pPr>
        <w:pStyle w:val="Normal"/>
        <w:spacing w:before="120" w:after="0"/>
        <w:ind w:firstLine="567"/>
        <w:jc w:val="both"/>
        <w:rPr/>
      </w:pPr>
      <w:r>
        <w:rPr>
          <w:rFonts w:cs="Palatino Linotype" w:ascii="Palatino Linotype" w:hAnsi="Palatino Linotype"/>
          <w:iCs/>
        </w:rPr>
        <w:t>A szürkék felém fordultak, s összevágták a bokájukat. És úgy villant rám a szemük, mintha ezer éve összetartoztunk volna.</w:t>
      </w:r>
    </w:p>
    <w:p>
      <w:pPr>
        <w:pStyle w:val="Normal"/>
        <w:spacing w:before="120" w:after="0"/>
        <w:ind w:firstLine="567"/>
        <w:jc w:val="both"/>
        <w:rPr/>
      </w:pPr>
      <w:r>
        <w:rPr>
          <w:rFonts w:cs="Palatino Linotype" w:ascii="Palatino Linotype" w:hAnsi="Palatino Linotype"/>
          <w:iCs/>
        </w:rPr>
        <w:t>Pákh hívatott. Félig leégett község legszélső, düledező pajtája előtt találtam. Térdig sáros csizmában ült valami málhakosáron, s nagyokat nevetett az öreg Honti tréfá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le volt a ruhájuk meg a hajuk szalmával, szénával. Nyilván boglyában aludtak az éjsza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csak, gyere! – kiáltott rám már messziről a százados. – Nem lehet mindig lóg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ázatosan jelentem: nem érzem bűnömnek a lógást. Alighogy kirakodtunk Stojanówban, aló, előre élnek, aztán éjszaka tábori őrsön, délután kifogom a rövidebb gyufát, s nyomban utána megint előjárő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elnevette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szen éppen azon mulattunk az imént, hogy rád jár a rúd. No, majd most pihenhetsz. De előbb eredj még hátra az embereiddel a faluba. Kicserélitek a puskáitokat karabélyra. Rendelet van rá, hogy a vadászkülönítmény karabéllyal legyen fölszerelve, a hátizsák helyett meg még egy kenyértarisznyát kap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pPr>
      <w:r>
        <w:rPr>
          <w:rFonts w:cs="Palatino Linotype" w:ascii="Palatino Linotype" w:hAnsi="Palatino Linotype"/>
          <w:iCs/>
        </w:rPr>
        <w:t>Lementem a faluba az ütközetvonathoz, átszereltünk. Ott hallottam, hogy az ezred hadosztálytartalék, s hogy a fehérváriak meg a tizenkilencedik hegyi dandár hajnal óta táma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elé menet ráncba szedtem egy kicsit a bandát. Egy-két kemény fegyverfogással meg zárt rendű mozdulattal. S a zászlóaljparancsnok pajtája előtt olyan fővetést vágtunk ki, hogy a kapitányunk utánunk kiál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fiúk, a teremtésit! Jól van!</w:t>
      </w:r>
    </w:p>
    <w:p>
      <w:pPr>
        <w:pStyle w:val="Normal"/>
        <w:spacing w:before="120" w:after="0"/>
        <w:ind w:firstLine="567"/>
        <w:jc w:val="both"/>
        <w:rPr/>
      </w:pPr>
      <w:r>
        <w:rPr>
          <w:rFonts w:cs="Palatino Linotype" w:ascii="Palatino Linotype" w:hAnsi="Palatino Linotype"/>
          <w:iCs/>
        </w:rPr>
        <w:t>Déltájban elállott az eső, s megszikkadtunk kicsit. De a párás levegő miatt azután is alig láttunk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öl még egyre szólt a puska, sőt egyre jobban megerősödött a tűz. Mintha megtorpant volna a támadás. S ebédkanalazás közben híre is jött, hogy a muszka makacsul tart valami erdőszélt, ahonnét nem lehet kipiszkálni. Nyomban utána fölriasztották a Görög-zászlóaljat, s az sietve elvonult keletnek. Hanem még el se haladt mellettünk, már miránk is sor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ölszerelni! – harsogott szerte a parancs. S mialatt fegyvert fogtunk, századtól századhoz ügetett Reiner hadapró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et! Irány: az első zászlóalj után! Oszlopsorrend: tizenhat, tizenöt, tizennégy, tizenhárom, vadászkülönítmény és gépfegyverosztag. Lőszeres málhások a századokkal, gépfegyvertűzlépcső az osztag mögött. Menet közben besoro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zdődik a bál! – dörmögte Látrányi, mikor a Szebenics-század elhaladt előttünk.</w:t>
      </w:r>
    </w:p>
    <w:p>
      <w:pPr>
        <w:pStyle w:val="Normal"/>
        <w:spacing w:before="120" w:after="0"/>
        <w:ind w:firstLine="567"/>
        <w:jc w:val="both"/>
        <w:rPr/>
      </w:pPr>
      <w:r>
        <w:rPr>
          <w:rFonts w:cs="Palatino Linotype" w:ascii="Palatino Linotype" w:hAnsi="Palatino Linotype"/>
          <w:iCs/>
        </w:rPr>
        <w:t>Szebenics főhadnagy komoran sietett emberei élén az úton poroszkáló Pákh meg Reiner után, s némán csatlakoztak a századok a mind hosszabbra nyúló oszlop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árosak voltunk, gyűröttek, a szakállunk ütközni kezdett. S éppen azért röhögnöm kellett, amikor megláttam Bauert az oszlopba soroló Leitner-század elején. Mert a pozsonyi korzó e gyöngyének egy sár volt az új, sárga bőr lábszárvédője, de a kesztyűje most is hanyag eleganciával hajlott vissza a keze fején, s oly fitymáló képpel fricskázta le bal karjáról a ráragadt szalmaszálat, mintha teljes szalonképességének egyetlen akadálya csak az az egy szál törek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ulatsz, fűzfa? – kérdezte elmenőben, miközben rakoncátlan monoklija miatt olyan ferde pofát vágott, mintha valaki jól képen törülte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ged nézlek, pajtás. Az eleganciád még mindig szédít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az úr, az még Volhíniában is úr. De miért van rajtad karabély? Parasztnak maszkírozod magad, hogy a muszka ne nézzen tisztnek? Megnyugtatlak: nincs rá szükséged. Úgyis madárijesztőnek néz majd.</w:t>
      </w:r>
    </w:p>
    <w:p>
      <w:pPr>
        <w:pStyle w:val="Normal"/>
        <w:spacing w:before="120" w:after="0"/>
        <w:ind w:firstLine="567"/>
        <w:jc w:val="both"/>
        <w:rPr/>
      </w:pPr>
      <w:r>
        <w:rPr>
          <w:rFonts w:cs="Palatino Linotype" w:ascii="Palatino Linotype" w:hAnsi="Palatino Linotype"/>
          <w:iCs/>
        </w:rPr>
        <w:t>Nem válaszolhattam, mert ránk került a sor: beleléptünk a menetoszlopba.</w:t>
      </w:r>
    </w:p>
    <w:p>
      <w:pPr>
        <w:pStyle w:val="Normal"/>
        <w:spacing w:before="120" w:after="0"/>
        <w:ind w:firstLine="567"/>
        <w:jc w:val="both"/>
        <w:rPr/>
      </w:pPr>
      <w:r>
        <w:rPr>
          <w:rFonts w:cs="Palatino Linotype" w:ascii="Palatino Linotype" w:hAnsi="Palatino Linotype"/>
          <w:iCs/>
        </w:rPr>
        <w:t>A Leitner-század végén a kis sárkányölő haladt a lóképű Schmid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chmidt sápadt volt és savanyú, kis Koczkás meg piros, mint a cék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testvér, lumpoltál? – kérdeztem a rőfösarcú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kér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a képed, mintha dohánylevet itattak volna vel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 dehogy – szólalt meg a kis szőke –, begyulladt az ip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te még nem gyulladtál be? – fordítottam feléje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még nem, zászlós úr. Inkább az bosszant, hogy még mindig nem láttam semmit. Hát ez háború? Sokkal murisabbnak képzel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majd lejjebb a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félórás menet után megállott az oszlop.</w:t>
      </w:r>
    </w:p>
    <w:p>
      <w:pPr>
        <w:pStyle w:val="Normal"/>
        <w:spacing w:before="120" w:after="0"/>
        <w:ind w:firstLine="567"/>
        <w:jc w:val="both"/>
        <w:rPr/>
      </w:pPr>
      <w:r>
        <w:rPr>
          <w:rFonts w:cs="Palatino Linotype" w:ascii="Palatino Linotype" w:hAnsi="Palatino Linotype"/>
          <w:iCs/>
        </w:rPr>
        <w:t>Lapos domb terpedt tőlünk északkeletre, annak a lejtőjéhez húzódtunk.</w:t>
      </w:r>
    </w:p>
    <w:p>
      <w:pPr>
        <w:pStyle w:val="Normal"/>
        <w:spacing w:before="120" w:after="0"/>
        <w:ind w:firstLine="567"/>
        <w:jc w:val="both"/>
        <w:rPr/>
      </w:pPr>
      <w:r>
        <w:rPr>
          <w:rFonts w:cs="Palatino Linotype" w:ascii="Palatino Linotype" w:hAnsi="Palatino Linotype"/>
          <w:iCs/>
        </w:rPr>
        <w:t>A harci zaj most hirtelen megélénkült, és sokkal közelebbinek tűnt. Mindenki fölfigyelt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yanakkor hat mély dörrenés hallatszott messziről, s a dörgést morajló zúgás követte. Nyomban utána erősödő süvöltés száguldott felénk a levegőben, hat fehér felhőcske támadt messze az égen, s hat pukkanás hangja olvadt bele a szélesen elhúzódó morajlásba, mely úgy megzengette a levegőt, mintha óriási mángorlóval dolgozott volna valami másvilági hatal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hó, a muszinak ágyúja is van!</w:t>
      </w:r>
    </w:p>
    <w:p>
      <w:pPr>
        <w:pStyle w:val="Normal"/>
        <w:spacing w:before="120" w:after="0"/>
        <w:ind w:firstLine="567"/>
        <w:jc w:val="both"/>
        <w:rPr/>
      </w:pPr>
      <w:r>
        <w:rPr>
          <w:rFonts w:cs="Palatino Linotype" w:ascii="Palatino Linotype" w:hAnsi="Palatino Linotype"/>
          <w:iCs/>
        </w:rPr>
        <w:t>A két kadét dülledt szemmel nézte az új csodát a mind veszekedettebbé váló harci zaj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szőke majd kibújt a bőréből izgalm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kérlek, zászlós úr, ez már háború? Ugye, most már mondhatnám, hogy voltam háború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úlnan egyre több orosz üteg avatkozott bele a harcba, mert most már alig értettük egymás szavát a szakadatlan dörgés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kezd muris lenni! – lelkendezett sipításba váltó hangon Koczkás. – És nem is vagyok begyulladva, fogd meg a kezem, zászlós úr, s lásd, hogy nem reszket... ‘sten bizony nem vagyok begyulladva, ‘sten bizony!</w:t>
      </w:r>
    </w:p>
    <w:p>
      <w:pPr>
        <w:pStyle w:val="Normal"/>
        <w:spacing w:before="120" w:after="0"/>
        <w:ind w:firstLine="567"/>
        <w:jc w:val="both"/>
        <w:rPr/>
      </w:pPr>
      <w:r>
        <w:rPr>
          <w:rFonts w:cs="Palatino Linotype" w:ascii="Palatino Linotype" w:hAnsi="Palatino Linotype"/>
          <w:iCs/>
        </w:rPr>
        <w:t>Elöl menetet intettek, s a századok tovább vonultak. Vetéseken, legelőkön húztunk át valami Janin nevű tanyáig, s ott megint lehevertünk.</w:t>
      </w:r>
    </w:p>
    <w:p>
      <w:pPr>
        <w:pStyle w:val="Normal"/>
        <w:spacing w:before="120" w:after="0"/>
        <w:ind w:firstLine="567"/>
        <w:jc w:val="both"/>
        <w:rPr/>
      </w:pPr>
      <w:r>
        <w:rPr>
          <w:rFonts w:cs="Palatino Linotype" w:ascii="Palatino Linotype" w:hAnsi="Palatino Linotype"/>
          <w:iCs/>
        </w:rPr>
        <w:t>És ott sápadt el először a kis sárkányölő. Mert az a tanya a fehérváriak egyik segélyhelye volt. Csapatostul szállingóztak hátra a járni tudó, lőtt karú vagy lőtt lábú, de mégis bicegő sebesültek, s egyik hordágy a másik után térült-fordult a hamuszín arcú véres emberroncsokkal. És voltak, akiket már csak a major mögé fektettek le a gyepre. Ezeknek már nem kellett kötés. Feküdtek némán, valami különös, merev vonással az arcukon.</w:t>
      </w:r>
    </w:p>
    <w:p>
      <w:pPr>
        <w:pStyle w:val="Normal"/>
        <w:spacing w:before="120" w:after="0"/>
        <w:ind w:firstLine="567"/>
        <w:jc w:val="both"/>
        <w:rPr/>
      </w:pPr>
      <w:r>
        <w:rPr>
          <w:rFonts w:cs="Palatino Linotype" w:ascii="Palatino Linotype" w:hAnsi="Palatino Linotype"/>
          <w:iCs/>
        </w:rPr>
        <w:t>Schmidt úgy nézte a képet, mint a szűkölő kutya, a sárkányölőnek pedig reszketni kezdett a szája széle.</w:t>
      </w:r>
    </w:p>
    <w:p>
      <w:pPr>
        <w:pStyle w:val="Normal"/>
        <w:spacing w:before="120" w:after="0"/>
        <w:ind w:firstLine="567"/>
        <w:jc w:val="both"/>
        <w:rPr/>
      </w:pPr>
      <w:r>
        <w:rPr>
          <w:rFonts w:cs="Palatino Linotype" w:ascii="Palatino Linotype" w:hAnsi="Palatino Linotype"/>
          <w:iCs/>
        </w:rPr>
        <w:t>A major túlsó szélén három-négy kocsi álldogált a kazal mögött. Rakták rájuk a nehéz-sebesülteket. De aki menni tudott, az igyekezett hátra, mihelyt bekötözték. Ezek csoportosan s bizakodva botorkáltak tovább valami gyalogcsapáson, amely délkeletnek vitt. Szerettünk volna híreket hallani tőlük, de rövidesen továbbvezettek bennünket. Kereszteztünk egy széles kocsiutat, melyen csak úgy özönlött hátra a sebesült; jobb kézről hagytunk egy ismeretlen nevű községet, majd váratlanul kibukkantunk a dombok közül egy műú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onnét végre láttunk valamit.</w:t>
      </w:r>
    </w:p>
    <w:p>
      <w:pPr>
        <w:pStyle w:val="Normal"/>
        <w:spacing w:before="120" w:after="0"/>
        <w:ind w:firstLine="567"/>
        <w:jc w:val="both"/>
        <w:rPr/>
      </w:pPr>
      <w:r>
        <w:rPr>
          <w:rFonts w:cs="Palatino Linotype" w:ascii="Palatino Linotype" w:hAnsi="Palatino Linotype"/>
          <w:iCs/>
        </w:rPr>
        <w:t>A Görög-zászlóalj már nem volt a menetoszlopban.</w:t>
      </w:r>
    </w:p>
    <w:p>
      <w:pPr>
        <w:pStyle w:val="Normal"/>
        <w:spacing w:before="120" w:after="0"/>
        <w:ind w:firstLine="567"/>
        <w:jc w:val="both"/>
        <w:rPr/>
      </w:pPr>
      <w:r>
        <w:rPr>
          <w:rFonts w:cs="Palatino Linotype" w:ascii="Palatino Linotype" w:hAnsi="Palatino Linotype"/>
          <w:iCs/>
        </w:rPr>
        <w:t>Balról nedves, zöld rét húzódott. Északkelet felé némi szelíd pereme volt, s azon túl nagy erdő sötétlett. A peremről kétségbeesetten puskázott az orosz s előtte, egyenként felugrálva, ment előre a mieink rajvonala. De biz az már csak nagyon gyéren mozgott. Annál több szürke bakaköpeny hevert mozdulatlanul szerte a réten. Az út árkában pedig dúlt képpel, sárosan és véresen bukdácsoltak hátrafelé a sebesültek.</w:t>
      </w:r>
    </w:p>
    <w:p>
      <w:pPr>
        <w:pStyle w:val="Normal"/>
        <w:spacing w:before="120" w:after="0"/>
        <w:ind w:firstLine="567"/>
        <w:jc w:val="both"/>
        <w:rPr/>
      </w:pPr>
      <w:r>
        <w:rPr>
          <w:rFonts w:cs="Palatino Linotype" w:ascii="Palatino Linotype" w:hAnsi="Palatino Linotype"/>
          <w:iCs/>
        </w:rPr>
        <w:t>S a rét felett szüntelenül pukkadoztak az orosz srapnelfelh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szlop megtorpant egy pillanatra.</w:t>
      </w:r>
    </w:p>
    <w:p>
      <w:pPr>
        <w:pStyle w:val="Normal"/>
        <w:spacing w:before="120" w:after="0"/>
        <w:ind w:firstLine="567"/>
        <w:jc w:val="both"/>
        <w:rPr/>
      </w:pPr>
      <w:r>
        <w:rPr>
          <w:rFonts w:cs="Palatino Linotype" w:ascii="Palatino Linotype" w:hAnsi="Palatino Linotype"/>
          <w:iCs/>
        </w:rPr>
        <w:t>S mialatt ott feküdtünk lihegve az út mentén, előttünk pattogott, zúgott az ütközet.</w:t>
      </w:r>
    </w:p>
    <w:p>
      <w:pPr>
        <w:pStyle w:val="Normal"/>
        <w:spacing w:before="120" w:after="0"/>
        <w:ind w:firstLine="567"/>
        <w:jc w:val="both"/>
        <w:rPr/>
      </w:pPr>
      <w:r>
        <w:rPr>
          <w:rFonts w:cs="Palatino Linotype" w:ascii="Palatino Linotype" w:hAnsi="Palatino Linotype"/>
          <w:iCs/>
        </w:rPr>
        <w:t>Hirtelen új rajvonal bukkant föl a rét valami mélyedéséből, s futva haladt előre. Ez aztán előresodorította az elöl levő ritka vonalat, és megint gyors ütemben hömpölygött előre a támadás.</w:t>
      </w:r>
    </w:p>
    <w:p>
      <w:pPr>
        <w:pStyle w:val="Normal"/>
        <w:spacing w:before="120" w:after="0"/>
        <w:ind w:firstLine="567"/>
        <w:jc w:val="both"/>
        <w:rPr/>
      </w:pPr>
      <w:r>
        <w:rPr>
          <w:rFonts w:cs="Palatino Linotype" w:ascii="Palatino Linotype" w:hAnsi="Palatino Linotype"/>
          <w:iCs/>
        </w:rPr>
        <w:t>A peremen most hirtelen kattogni kezdett az orosz gépfegyver, s meggyorsult a kispuskatűz is. Ám ez már a vége lehetett a harcnak.</w:t>
      </w:r>
    </w:p>
    <w:p>
      <w:pPr>
        <w:pStyle w:val="Normal"/>
        <w:spacing w:before="120" w:after="0"/>
        <w:ind w:firstLine="567"/>
        <w:jc w:val="both"/>
        <w:rPr/>
      </w:pPr>
      <w:r>
        <w:rPr>
          <w:rFonts w:cs="Palatino Linotype" w:ascii="Palatino Linotype" w:hAnsi="Palatino Linotype"/>
          <w:iCs/>
        </w:rPr>
        <w:t>Mert a gépfegyver néhány sorozat után elhallgatott, és ritkulni kezdett a gyalogsági tűz. Látszott, hogy most már csak utóvéd harcol a peremen.</w:t>
      </w:r>
    </w:p>
    <w:p>
      <w:pPr>
        <w:pStyle w:val="Normal"/>
        <w:spacing w:before="120" w:after="0"/>
        <w:ind w:firstLine="567"/>
        <w:jc w:val="both"/>
        <w:rPr/>
      </w:pPr>
      <w:r>
        <w:rPr>
          <w:rFonts w:cs="Palatino Linotype" w:ascii="Palatino Linotype" w:hAnsi="Palatino Linotype"/>
          <w:iCs/>
        </w:rPr>
        <w:t>Ugyanakkor előbukkant a domb mögül a Görög-zászlóalj is.</w:t>
      </w:r>
    </w:p>
    <w:p>
      <w:pPr>
        <w:pStyle w:val="Normal"/>
        <w:spacing w:before="120" w:after="0"/>
        <w:ind w:firstLine="567"/>
        <w:jc w:val="both"/>
        <w:rPr/>
      </w:pPr>
      <w:r>
        <w:rPr>
          <w:rFonts w:cs="Palatino Linotype" w:ascii="Palatino Linotype" w:hAnsi="Palatino Linotype"/>
          <w:iCs/>
        </w:rPr>
        <w:t>Egyenként, szakadozva, oldalmenetben húzódtak a századok a réten az útig. Még szabad szemmel is meg lehetett ismerni a zömök Kaltenecker hadnagyot, amint nagy lépésekkel gázolt előre, aztán a Sós-század vonalát, majd Hauert meg a délceg Szabó főhadnagyot. Sietve húzták hosszan elnyúlt századaikat az útig, s akkor balra arcot intettek, s most már nekihajtottak ők is a peremnek. Négy rajvonal haladt egymás mögött az erdő irány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ért föl a támadó vonal a peremre.</w:t>
      </w:r>
    </w:p>
    <w:p>
      <w:pPr>
        <w:pStyle w:val="Normal"/>
        <w:spacing w:before="120" w:after="0"/>
        <w:ind w:firstLine="567"/>
        <w:jc w:val="both"/>
        <w:rPr/>
      </w:pPr>
      <w:r>
        <w:rPr>
          <w:rFonts w:cs="Palatino Linotype" w:ascii="Palatino Linotype" w:hAnsi="Palatino Linotype"/>
          <w:iCs/>
        </w:rPr>
        <w:t>A puskázás még egyszer fölcsattogott, aztán egy elnyújtott távoli: rajta... rajta-a-a! – s megszűnt a tűz. A Görög-zászlóalj századai nyugodt menetben folytatták az előnyomulást, s egyik rajvonal a másik után tűnt el az erdőben.</w:t>
      </w:r>
    </w:p>
    <w:p>
      <w:pPr>
        <w:pStyle w:val="Normal"/>
        <w:spacing w:before="120" w:after="0"/>
        <w:ind w:firstLine="567"/>
        <w:jc w:val="both"/>
        <w:rPr/>
      </w:pPr>
      <w:r>
        <w:rPr>
          <w:rFonts w:cs="Palatino Linotype" w:ascii="Palatino Linotype" w:hAnsi="Palatino Linotype"/>
          <w:iCs/>
        </w:rPr>
        <w:t>Annál jobban szaporázta a muszka tüzérség. Egész tüze ráfeküdt a rétre, s hol itt, hol ott maradt fekve egy-egy ember a vonalakból. A Szabó-század balszárnyán egy egész raj mozdulatlan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meddig bámultuk a csata kép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csak menetparancsot adtak hátra elölről, Pákh százados átugrotta az útárkot, s előreintett. Nyomban lódult utána Szebenics főhadnagy is, majd meg a gémlábú Miska. S mialatt két ember ügetésben vezette hátrafelé az úton Pákh meg Reiner hátaslovait, szaporán kaptatott föl az árokból az úttestre a zászlóalj, s indult rajta északkele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 vagytok? – kérdeztem az árokban lapuló meg hátrafelé húzódó sebesültek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badkai hatos népfölkelők. De vannak itt mások is. Csupa tizenkilencedik hegyi dandárbel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olt i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ggel óta próbáltuk azt a partot, de csak nem engedett a moszká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szakállas, vállon lőtt ember villogó szemmel magyará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k bírtuk vóna, de arra jobb kézre, ahun-e, a szárnyon, ott akadt el a táma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 veszteségük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n a részen nem lett vóna sok, ha szaporán rámegyünk az oroszra, de mer a jobb szomszéd miatt itt köllött rostokolni az aljba, hát jócskán megritkított a slafner. Hogy az istennyila pusztítaná el...</w:t>
      </w:r>
    </w:p>
    <w:p>
      <w:pPr>
        <w:pStyle w:val="Normal"/>
        <w:spacing w:before="120" w:after="0"/>
        <w:ind w:firstLine="567"/>
        <w:jc w:val="both"/>
        <w:rPr/>
      </w:pPr>
      <w:r>
        <w:rPr>
          <w:rFonts w:cs="Palatino Linotype" w:ascii="Palatino Linotype" w:hAnsi="Palatino Linotype"/>
          <w:iCs/>
        </w:rPr>
        <w:t>Elhagytuk őket. Aztán megint új csoportokra bukkantunk. Fegyver nélkül, egymást támogatva s nyögve húzódtak hátra.</w:t>
      </w:r>
    </w:p>
    <w:p>
      <w:pPr>
        <w:pStyle w:val="Normal"/>
        <w:spacing w:before="120" w:after="0"/>
        <w:ind w:firstLine="567"/>
        <w:jc w:val="both"/>
        <w:rPr/>
      </w:pPr>
      <w:r>
        <w:rPr>
          <w:rFonts w:cs="Palatino Linotype" w:ascii="Palatino Linotype" w:hAnsi="Palatino Linotype"/>
          <w:iCs/>
        </w:rPr>
        <w:t>Akkor már mélyen bent az erdőben zengett a harc, s a muszka ágyúk is elnému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ántikáló kadét bukdácsolt velünk szembe. A combján fekete volt a nadrág a vér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baj, testvér? – kérdezte tőle Bau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ár semmi – lihegte fáradt mosollyal a fiú. – Megy már a büdös ész nélkül. De ugyancsak megizzaszto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a seb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ek. Tiszta húslövés. Csont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úszezer koron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hál’ Ist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atulálok hozzá. Isten áldj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Katonaszerenc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ellettünk húztak hátrafelé a sebesü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csak: állj!</w:t>
      </w:r>
    </w:p>
    <w:p>
      <w:pPr>
        <w:pStyle w:val="Normal"/>
        <w:spacing w:before="120" w:after="0"/>
        <w:ind w:firstLine="567"/>
        <w:jc w:val="both"/>
        <w:rPr/>
      </w:pPr>
      <w:r>
        <w:rPr>
          <w:rFonts w:cs="Palatino Linotype" w:ascii="Palatino Linotype" w:hAnsi="Palatino Linotype"/>
          <w:iCs/>
        </w:rPr>
        <w:t>Leheveredtünk az út mentén. Csak Rudner géppuskás lovai álltak az úton, hosszú sorban.</w:t>
      </w:r>
    </w:p>
    <w:p>
      <w:pPr>
        <w:pStyle w:val="Normal"/>
        <w:spacing w:before="120" w:after="0"/>
        <w:ind w:firstLine="567"/>
        <w:jc w:val="both"/>
        <w:rPr/>
      </w:pPr>
      <w:r>
        <w:rPr>
          <w:rFonts w:cs="Palatino Linotype" w:ascii="Palatino Linotype" w:hAnsi="Palatino Linotype"/>
          <w:iCs/>
        </w:rPr>
        <w:t>Sápadt, lázas szemű hadnagyot hozott hátra két tépett ruhájú honvéd. Olyan „gólya viszi a fiát” formán hozták. A fegyverükön ült a hadnagy, s karjaival az emberek nyakába kapaszkodott. A lába fején akkora kötés volt, mint egy nagy fehér bunk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uer persze ezt is megszólította, s cigarettával kíná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dd a számba, égve, pajtás – nyögte a hadnagy –, mert kapaszkodnom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uer a szájába nyomta az égő cigaret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áj?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efetül – sziszegte a sebes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ős harc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ják, hogy a jobbszárnynak borzalmas veszteségei voltak Oszczew előtt. Hű, a lábam! De itt megugrasztottuk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ellen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zákok meg amuri süccök</w:t>
      </w:r>
      <w:r>
        <w:rPr>
          <w:rStyle w:val="FootnoteCharacters"/>
          <w:rStyle w:val="FootnoteAnchor"/>
          <w:rFonts w:cs="Palatino Linotype" w:ascii="Palatino Linotype" w:hAnsi="Palatino Linotype"/>
          <w:iCs/>
        </w:rPr>
        <w:footnoteReference w:id="48"/>
      </w:r>
      <w:r>
        <w:rPr>
          <w:rFonts w:cs="Palatino Linotype" w:ascii="Palatino Linotype" w:hAnsi="Palatino Linotype"/>
          <w:iCs/>
        </w:rPr>
        <w:t>. Kemény katonák. Pogányul verekszenek. De hiszen csak ágyúnk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 úgy látszik, nincs – vélte Bau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hogy nincs. Egy szál se. Odaát meg még tarackütegek is dolgo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ost azok is pucolnak há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la Istennek!</w:t>
      </w:r>
    </w:p>
    <w:p>
      <w:pPr>
        <w:pStyle w:val="Normal"/>
        <w:spacing w:before="120" w:after="0"/>
        <w:ind w:firstLine="567"/>
        <w:jc w:val="both"/>
        <w:rPr/>
      </w:pPr>
      <w:r>
        <w:rPr>
          <w:rFonts w:cs="Palatino Linotype" w:ascii="Palatino Linotype" w:hAnsi="Palatino Linotype"/>
          <w:iCs/>
        </w:rPr>
        <w:t>Ebben a pillanatban nagyot dörrent az erdő, vonítva húzott fölénk két srapnel, s Rudner gépfegyverei fölött pattant s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ek szétugr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garettára gyújtottam. S abban a szempillantásban pipát csiholt és cigarettára gyújtott körös-körül minden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semmi baj – jött hátulról a hír. – Magasan robbantak.</w:t>
      </w:r>
    </w:p>
    <w:p>
      <w:pPr>
        <w:pStyle w:val="Normal"/>
        <w:spacing w:before="120" w:after="0"/>
        <w:ind w:firstLine="567"/>
        <w:jc w:val="both"/>
        <w:rPr/>
      </w:pPr>
      <w:r>
        <w:rPr>
          <w:rFonts w:cs="Palatino Linotype" w:ascii="Palatino Linotype" w:hAnsi="Palatino Linotype"/>
          <w:iCs/>
        </w:rPr>
        <w:t>Rudner riogatni kezdte a lóvezetőket, hogy lehúzassa a lovakat az úttestről, de ugyanakkor térdre rogyott az egyik páncélvivő kis sárga ló. Nagy erőlködéssel akart újra fölállam, de egyre bizonytalanabbul próbálkozott, s egyszer csak összeroskadt.</w:t>
      </w:r>
    </w:p>
    <w:p>
      <w:pPr>
        <w:pStyle w:val="Normal"/>
        <w:spacing w:before="120" w:after="0"/>
        <w:ind w:firstLine="567"/>
        <w:jc w:val="both"/>
        <w:rPr/>
      </w:pPr>
      <w:r>
        <w:rPr>
          <w:rFonts w:cs="Palatino Linotype" w:ascii="Palatino Linotype" w:hAnsi="Palatino Linotype"/>
          <w:iCs/>
        </w:rPr>
        <w:t>S jött a második srapnelpár. Az már alacsonyabban zúgott, de nem tett kárt, mert a lovak is fekve voltak.</w:t>
      </w:r>
    </w:p>
    <w:p>
      <w:pPr>
        <w:pStyle w:val="Normal"/>
        <w:spacing w:before="120" w:after="0"/>
        <w:ind w:firstLine="567"/>
        <w:jc w:val="both"/>
        <w:rPr/>
      </w:pPr>
      <w:r>
        <w:rPr>
          <w:rFonts w:cs="Palatino Linotype" w:ascii="Palatino Linotype" w:hAnsi="Palatino Linotype"/>
          <w:iCs/>
        </w:rPr>
        <w:t>Rudner káromkodva állt az úttesten, s az emberei fürge kézzel szíjazták le a megmerevedő sárga lovacska terhét, és vitték a páncélt a fegyvervivő ló mel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besült hadnagy sápadtan kínlódott az árok fenek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et! – jött elölről a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nként, szakadozva húzódtunk előre az ár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rdőből még egyre zúgott a harc, egyszer-egyszer gépfegyverek pöröltek össze nagy feleseléssel, s immár egy-két fáradt golyó is belevágódott körülöttünk a földbe, suppanó hanggal. De volt olyan is, amelyik még túlment rajtunk. Hol itt, hol ott szólalt meg egy-egy ba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nézd csak, hát nem itt surrog a fejem körű?</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hun-e, most meg itt fittyentett a rusnya!</w:t>
      </w:r>
    </w:p>
    <w:p>
      <w:pPr>
        <w:pStyle w:val="Normal"/>
        <w:spacing w:before="120" w:after="0"/>
        <w:ind w:firstLine="567"/>
        <w:jc w:val="both"/>
        <w:rPr/>
      </w:pPr>
      <w:r>
        <w:rPr>
          <w:rFonts w:cs="Palatino Linotype" w:ascii="Palatino Linotype" w:hAnsi="Palatino Linotype"/>
          <w:iCs/>
        </w:rPr>
        <w:t>Kis Koczkást majd a fene ette meg, hogy az ő füle mellett még nem suhant el egy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gyszer csak elkiáltotta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j, most hallottam, ‘sten bizony itt fütyült el a fejem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bakák csendesen mosolyogtak a bajuszuk alatt. A kis szőke pedig olyan diadalmas lelkendezéssel mesélte legújabb élményét, hogy csak úgy csillogott a szem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án olyan érdekes. Csak gyütt valami sziszegés, s ahogy elsuhant, éppen úgy hangzott, mintha azt mondotta volna: „fiú”. Igazán naccerű!</w:t>
      </w:r>
    </w:p>
    <w:p>
      <w:pPr>
        <w:pStyle w:val="Normal"/>
        <w:spacing w:before="120" w:after="0"/>
        <w:ind w:firstLine="567"/>
        <w:jc w:val="both"/>
        <w:rPr/>
      </w:pPr>
      <w:r>
        <w:rPr>
          <w:rFonts w:cs="Palatino Linotype" w:ascii="Palatino Linotype" w:hAnsi="Palatino Linotype"/>
          <w:iCs/>
        </w:rPr>
        <w:t>A Honti-századból kibukott egy fiatal honvéd. Mire odaértünk, két szanitéc volt mellette. A nyakát kötözték, de a szegény gyerek már alig mozdult.</w:t>
      </w:r>
    </w:p>
    <w:p>
      <w:pPr>
        <w:pStyle w:val="Normal"/>
        <w:spacing w:before="120" w:after="0"/>
        <w:ind w:firstLine="567"/>
        <w:jc w:val="both"/>
        <w:rPr/>
      </w:pPr>
      <w:r>
        <w:rPr>
          <w:rFonts w:cs="Palatino Linotype" w:ascii="Palatino Linotype" w:hAnsi="Palatino Linotype"/>
          <w:iCs/>
        </w:rPr>
        <w:t>A szanitéc a nyak ütőerére mutatott, és sajnálkozva csóválta meg a fejét, mert az ujjnyi vastag kötésen bíborosan vöröslött át a v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rkányölő elhalványodott, s többé nem szólt.</w:t>
      </w:r>
    </w:p>
    <w:p>
      <w:pPr>
        <w:pStyle w:val="Normal"/>
        <w:spacing w:before="120" w:after="0"/>
        <w:ind w:firstLine="567"/>
        <w:jc w:val="both"/>
        <w:rPr/>
      </w:pPr>
      <w:r>
        <w:rPr>
          <w:rFonts w:cs="Palatino Linotype" w:ascii="Palatino Linotype" w:hAnsi="Palatino Linotype"/>
          <w:iCs/>
        </w:rPr>
        <w:t>Elöl zúgott a harc, s mi valami község elé értünk. Azt mondták, hogy Tereszkowiec a neve. Egy-két ház füstölgött, de lángra nem kapott. A reggeli eső nedvessége még úr volt.</w:t>
      </w:r>
    </w:p>
    <w:p>
      <w:pPr>
        <w:pStyle w:val="Normal"/>
        <w:spacing w:before="120" w:after="0"/>
        <w:ind w:firstLine="567"/>
        <w:jc w:val="both"/>
        <w:rPr/>
      </w:pPr>
      <w:r>
        <w:rPr>
          <w:rFonts w:cs="Palatino Linotype" w:ascii="Palatino Linotype" w:hAnsi="Palatino Linotype"/>
          <w:iCs/>
        </w:rPr>
        <w:t>A községből nagy rajokban jöttek a sebesültek, ám minket kissé beljebb vittek az útról, a mezőre.</w:t>
      </w:r>
    </w:p>
    <w:p>
      <w:pPr>
        <w:pStyle w:val="Normal"/>
        <w:spacing w:before="120" w:after="0"/>
        <w:ind w:firstLine="567"/>
        <w:jc w:val="both"/>
        <w:rPr/>
      </w:pPr>
      <w:r>
        <w:rPr>
          <w:rFonts w:cs="Palatino Linotype" w:ascii="Palatino Linotype" w:hAnsi="Palatino Linotype"/>
          <w:iCs/>
        </w:rPr>
        <w:t>A széles mezőn akkor szedték össze s hordták egy helyre a holtakat meg a sebesülteket.</w:t>
      </w:r>
    </w:p>
    <w:p>
      <w:pPr>
        <w:pStyle w:val="Normal"/>
        <w:spacing w:before="120" w:after="0"/>
        <w:ind w:firstLine="567"/>
        <w:jc w:val="both"/>
        <w:rPr/>
      </w:pPr>
      <w:r>
        <w:rPr>
          <w:rFonts w:cs="Palatino Linotype" w:ascii="Palatino Linotype" w:hAnsi="Palatino Linotype"/>
          <w:iCs/>
        </w:rPr>
        <w:t>Nyugatról kisütött az alászálló nap. Piros sugarai frissen ragyogtak a nedves fűszálakon. Csendesen hevertünk a mezőn, s hallgattuk a távolodó harc zaj át.</w:t>
      </w:r>
    </w:p>
    <w:p>
      <w:pPr>
        <w:pStyle w:val="Normal"/>
        <w:spacing w:before="120" w:after="0"/>
        <w:ind w:firstLine="567"/>
        <w:jc w:val="both"/>
        <w:rPr/>
      </w:pPr>
      <w:r>
        <w:rPr>
          <w:rFonts w:cs="Palatino Linotype" w:ascii="Palatino Linotype" w:hAnsi="Palatino Linotype"/>
          <w:iCs/>
        </w:rPr>
        <w:t>Azután előreküldték a Szebenics-századot, mely csakhamar eltűnt az erdőben.</w:t>
      </w:r>
    </w:p>
    <w:p>
      <w:pPr>
        <w:pStyle w:val="Normal"/>
        <w:spacing w:before="120" w:after="0"/>
        <w:ind w:firstLine="567"/>
        <w:jc w:val="both"/>
        <w:rPr/>
      </w:pPr>
      <w:r>
        <w:rPr>
          <w:rFonts w:cs="Palatino Linotype" w:ascii="Palatino Linotype" w:hAnsi="Palatino Linotype"/>
          <w:iCs/>
        </w:rPr>
        <w:t>Elöl hosszan, dühösen kelepeltek a gépfegyverek, s új erővel dördültek meg az orosz ágyúk.</w:t>
      </w:r>
    </w:p>
    <w:p>
      <w:pPr>
        <w:pStyle w:val="Normal"/>
        <w:spacing w:before="120" w:after="0"/>
        <w:ind w:firstLine="567"/>
        <w:jc w:val="both"/>
        <w:rPr/>
      </w:pPr>
      <w:r>
        <w:rPr>
          <w:rFonts w:cs="Palatino Linotype" w:ascii="Palatino Linotype" w:hAnsi="Palatino Linotype"/>
          <w:iCs/>
        </w:rPr>
        <w:t>Röviddel később előreparancsolták a Honti-századot meg Rudner gépfegyverosztagát is.</w:t>
      </w:r>
    </w:p>
    <w:p>
      <w:pPr>
        <w:pStyle w:val="Normal"/>
        <w:spacing w:before="120" w:after="0"/>
        <w:ind w:firstLine="567"/>
        <w:jc w:val="both"/>
        <w:rPr/>
      </w:pPr>
      <w:r>
        <w:rPr>
          <w:rFonts w:cs="Palatino Linotype" w:ascii="Palatino Linotype" w:hAnsi="Palatino Linotype"/>
          <w:iCs/>
        </w:rPr>
        <w:t>A harc dühöngött. Egyre jobban szoruló szívvel hallgattuk.</w:t>
      </w:r>
    </w:p>
    <w:p>
      <w:pPr>
        <w:pStyle w:val="Normal"/>
        <w:spacing w:before="120" w:after="0"/>
        <w:ind w:firstLine="567"/>
        <w:jc w:val="both"/>
        <w:rPr/>
      </w:pPr>
      <w:r>
        <w:rPr>
          <w:rFonts w:cs="Palatino Linotype" w:ascii="Palatino Linotype" w:hAnsi="Palatino Linotype"/>
          <w:iCs/>
        </w:rPr>
        <w:t>A Fejér-századot már futólépésben vonták előre. Az erdő irgalmatlanul nyelte a századokat.</w:t>
      </w:r>
    </w:p>
    <w:p>
      <w:pPr>
        <w:pStyle w:val="Normal"/>
        <w:spacing w:before="120" w:after="0"/>
        <w:ind w:firstLine="567"/>
        <w:jc w:val="both"/>
        <w:rPr/>
      </w:pPr>
      <w:r>
        <w:rPr>
          <w:rFonts w:cs="Palatino Linotype" w:ascii="Palatino Linotype" w:hAnsi="Palatino Linotype"/>
          <w:iCs/>
        </w:rPr>
        <w:t>Már csak a Leitner-század maradt ott meg az én különítmény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atkor azután elindítottak minket is a többiek után.</w:t>
      </w:r>
    </w:p>
    <w:p>
      <w:pPr>
        <w:pStyle w:val="Normal"/>
        <w:spacing w:before="120" w:after="0"/>
        <w:ind w:firstLine="567"/>
        <w:jc w:val="both"/>
        <w:rPr/>
      </w:pPr>
      <w:r>
        <w:rPr>
          <w:rFonts w:cs="Palatino Linotype" w:ascii="Palatino Linotype" w:hAnsi="Palatino Linotype"/>
          <w:iCs/>
        </w:rPr>
        <w:t>Mire az erdőbe értünk, csendesedni kezdett a harc, csak a szerteszét heverő sebesültek kiáltoztak és nyöszörögtek a sebesültvivők után.</w:t>
      </w:r>
    </w:p>
    <w:p>
      <w:pPr>
        <w:pStyle w:val="Normal"/>
        <w:spacing w:before="120" w:after="0"/>
        <w:ind w:firstLine="567"/>
        <w:jc w:val="both"/>
        <w:rPr/>
      </w:pPr>
      <w:r>
        <w:rPr>
          <w:rFonts w:cs="Palatino Linotype" w:ascii="Palatino Linotype" w:hAnsi="Palatino Linotype"/>
          <w:iCs/>
        </w:rPr>
        <w:t>Szótlanul, szorongva siettünk át az erdő sűrűjén. A túlsó szél csalitos volt. Ott találtuk a Görög-zászlóalj századait a testvérdandár csapataival összekevere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zgalom, futkosás, rendetlenség. A tisztek mérgesen rendezgették emberei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őre, második szakasz, a bokrok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tosok, ide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avval a géppuskával? Innét semmi kilövése ni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os-század jobbra húzódik, továbbadni, hal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ásni, beásni, a teremtés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az alezredes úr? Hé, emberek, nem látták az alezredes ur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nitéc, ide, ide a hordággyal! Huszár hadnagy úrért! Itt fekszik a fatörzs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bel volt ott.</w:t>
      </w:r>
    </w:p>
    <w:p>
      <w:pPr>
        <w:pStyle w:val="Normal"/>
        <w:spacing w:before="120" w:after="0"/>
        <w:ind w:firstLine="567"/>
        <w:jc w:val="both"/>
        <w:rPr/>
      </w:pPr>
      <w:r>
        <w:rPr>
          <w:rFonts w:cs="Palatino Linotype" w:ascii="Palatino Linotype" w:hAnsi="Palatino Linotype"/>
          <w:iCs/>
        </w:rPr>
        <w:t>Minket egy ideig hevertettek a rendezkedő rajvonal mögött, s aztán: föl, men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örögve botorkáltunk jobb kéz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értünk a csalitosból. Jobbról ott volt a falu. Hol nekilódultunk, hol pedig megtorpantunk. S jött az ellentétes parancsok özö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Rajvonal északnak, beás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utá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et, jobbra húzód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vissza az eg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ment egy ideig fullasztó izgalomban.</w:t>
      </w:r>
    </w:p>
    <w:p>
      <w:pPr>
        <w:pStyle w:val="Normal"/>
        <w:spacing w:before="120" w:after="0"/>
        <w:ind w:firstLine="567"/>
        <w:jc w:val="both"/>
        <w:rPr/>
      </w:pPr>
      <w:r>
        <w:rPr>
          <w:rFonts w:cs="Palatino Linotype" w:ascii="Palatino Linotype" w:hAnsi="Palatino Linotype"/>
          <w:iCs/>
        </w:rPr>
        <w:t>Végre előkerült a balszárnyról Pákh százados, és rendet teremtett.</w:t>
      </w:r>
    </w:p>
    <w:p>
      <w:pPr>
        <w:pStyle w:val="Normal"/>
        <w:spacing w:before="120" w:after="0"/>
        <w:ind w:firstLine="567"/>
        <w:jc w:val="both"/>
        <w:rPr/>
      </w:pPr>
      <w:r>
        <w:rPr>
          <w:rFonts w:cs="Palatino Linotype" w:ascii="Palatino Linotype" w:hAnsi="Palatino Linotype"/>
          <w:iCs/>
        </w:rPr>
        <w:t>Ásni kezdtünk abban a vonalban, amelyet kijelölt. Előttünk lassan emelkedő, széles, lapos domb volt, azon húzódott vagy ezer lépésre tőlünk az orosz főállás. S a mező tele volt sebesültekkel.</w:t>
      </w:r>
    </w:p>
    <w:p>
      <w:pPr>
        <w:pStyle w:val="Normal"/>
        <w:spacing w:before="120" w:after="0"/>
        <w:ind w:firstLine="567"/>
        <w:jc w:val="both"/>
        <w:rPr/>
      </w:pPr>
      <w:r>
        <w:rPr>
          <w:rFonts w:cs="Palatino Linotype" w:ascii="Palatino Linotype" w:hAnsi="Palatino Linotype"/>
          <w:iCs/>
        </w:rPr>
        <w:t>Ástunk, azazhogy csak minden negyedik-ötödik ember ásott, mert a régi legénységünknek nem volt ásója. A Doberdőn nem vettük volna hasznát, hát nem volt. Szuronnyal, körömmel piszkálták, turkálták most a földet, s marékkal meg csajkával merték ki a lassan mélyülő gödrökből a meglazított rög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urgott rólunk az izzadság.</w:t>
      </w:r>
    </w:p>
    <w:p>
      <w:pPr>
        <w:pStyle w:val="Normal"/>
        <w:spacing w:before="120" w:after="0"/>
        <w:ind w:firstLine="567"/>
        <w:jc w:val="both"/>
        <w:rPr/>
      </w:pPr>
      <w:r>
        <w:rPr>
          <w:rFonts w:cs="Palatino Linotype" w:ascii="Palatino Linotype" w:hAnsi="Palatino Linotype"/>
          <w:iCs/>
        </w:rPr>
        <w:t>Akkor már csendesebb volt a világ. Az orosz ágyúk elhallgattak, s a gyalogság is ritkábban lőtt. Az előttünk lévő mezőről párák szállottak föl, és szürkülni kezdett.</w:t>
      </w:r>
    </w:p>
    <w:p>
      <w:pPr>
        <w:pStyle w:val="Normal"/>
        <w:spacing w:before="120" w:after="0"/>
        <w:ind w:firstLine="567"/>
        <w:jc w:val="both"/>
        <w:rPr/>
      </w:pPr>
      <w:r>
        <w:rPr>
          <w:rFonts w:cs="Palatino Linotype" w:ascii="Palatino Linotype" w:hAnsi="Palatino Linotype"/>
          <w:iCs/>
        </w:rPr>
        <w:t>S mialatt izzadó arccal, kapkodva túrtuk a földet, innét is, onnét is hallott az ember egy-egy szót. És lassanként tisztázódott a k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hérváriak meg a testvérdandár egész nap kemény harcot vívtak. Amazok hosszú ideig küzdöttek a délnyugati erdőszélért, mert ott pogányul tartotta az orosz a Tarnowka-majort meg a mellette levő vadászházakat. A mi Róka-zászlóaljunkat is ott vetették harcba.</w:t>
      </w:r>
    </w:p>
    <w:p>
      <w:pPr>
        <w:pStyle w:val="Normal"/>
        <w:spacing w:before="120" w:after="0"/>
        <w:ind w:firstLine="567"/>
        <w:jc w:val="both"/>
        <w:rPr/>
      </w:pPr>
      <w:r>
        <w:rPr>
          <w:rFonts w:cs="Palatino Linotype" w:ascii="Palatino Linotype" w:hAnsi="Palatino Linotype"/>
          <w:iCs/>
        </w:rPr>
        <w:t>Délután kettőre sikerült elfoglalniok a majort, s visszaszorították az erdőbe a muszkát. Róka őrnagyot súlyos sebbel vitték hátra, s zászlóalja is nagy veszteséget szenvedett. A hatosok átnyomták az erdőn is az oroszt, sőt azon túl is előretörtek, de azután vissza kellett jönniök, s most itt beássák mag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jöttek, szállingóztak más szomorú híre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ltenecker elesett.</w:t>
      </w:r>
    </w:p>
    <w:p>
      <w:pPr>
        <w:pStyle w:val="Normal"/>
        <w:spacing w:before="120" w:after="0"/>
        <w:ind w:firstLine="567"/>
        <w:jc w:val="both"/>
        <w:rPr/>
      </w:pPr>
      <w:r>
        <w:rPr>
          <w:rFonts w:cs="Palatino Linotype" w:ascii="Palatino Linotype" w:hAnsi="Palatino Linotype"/>
          <w:iCs/>
        </w:rPr>
        <w:t>Németh hadapród. Somogyi zászlós, Werner zászlós a Róka-zászlóaljból – hallottak.</w:t>
      </w:r>
    </w:p>
    <w:p>
      <w:pPr>
        <w:pStyle w:val="Normal"/>
        <w:spacing w:before="120" w:after="0"/>
        <w:ind w:firstLine="567"/>
        <w:jc w:val="both"/>
        <w:rPr/>
      </w:pPr>
      <w:r>
        <w:rPr>
          <w:rFonts w:cs="Palatino Linotype" w:ascii="Palatino Linotype" w:hAnsi="Palatino Linotype"/>
          <w:iCs/>
        </w:rPr>
        <w:t>Sírás fojtogatta a torkom. Szegény, derék Kaltenecker! Mennyi szörnyűségből megmenekült a Doberdőn, s itt egyszerre vége van. És a kis karikalábú Németh...</w:t>
      </w:r>
    </w:p>
    <w:p>
      <w:pPr>
        <w:pStyle w:val="Normal"/>
        <w:spacing w:before="120" w:after="0"/>
        <w:ind w:firstLine="567"/>
        <w:jc w:val="both"/>
        <w:rPr/>
      </w:pPr>
      <w:r>
        <w:rPr>
          <w:rFonts w:cs="Palatino Linotype" w:ascii="Palatino Linotype" w:hAnsi="Palatino Linotype"/>
          <w:iCs/>
        </w:rPr>
        <w:t>És Róka őrnagy! Ez a vakmerő, villogó szemű vas-katona. Mondják, hogy úgy ment a rajvonallal a major ellen, akárcsak valami szakaszparancsnok.</w:t>
      </w:r>
    </w:p>
    <w:p>
      <w:pPr>
        <w:pStyle w:val="Normal"/>
        <w:spacing w:before="120" w:after="0"/>
        <w:ind w:firstLine="567"/>
        <w:jc w:val="both"/>
        <w:rPr/>
      </w:pPr>
      <w:r>
        <w:rPr>
          <w:rFonts w:cs="Palatino Linotype" w:ascii="Palatino Linotype" w:hAnsi="Palatino Linotype"/>
          <w:iCs/>
        </w:rPr>
        <w:t>Ástunk izzadva, s a veríték ellepte a szememet. Sötétedett, mikor híre jött, hogy Görög őrnagynak a lába fejét lőtték szét a támadás utolsó perceiben. Mellette sebesült meg a segédtisztje, Kucsera hadnagy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íven vágott ez a hír. Szörnyű! Hát, hát mi van itt?</w:t>
      </w:r>
    </w:p>
    <w:p>
      <w:pPr>
        <w:pStyle w:val="Normal"/>
        <w:spacing w:before="120" w:after="0"/>
        <w:ind w:firstLine="567"/>
        <w:jc w:val="both"/>
        <w:rPr/>
      </w:pPr>
      <w:r>
        <w:rPr>
          <w:rFonts w:cs="Palatino Linotype" w:ascii="Palatino Linotype" w:hAnsi="Palatino Linotype"/>
          <w:iCs/>
        </w:rPr>
        <w:t>Ástunk. Sziszegve szállottak fölöttünk a golyók, s koppanva csapódtak be a fákba. Nekünk tilos volt a tüzelés, mert a harcjárőreink még előttünk tartózko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 pirosan kelt a hol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 ás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mberek mozogtak elő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gyverhez kap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 jött a hang elölről –, ne lőjetek! Én vagyok, Sallay zászlós, járőrből jöv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nyúló árny baktatott el előttünk Tereszkowiec felé.</w:t>
      </w:r>
    </w:p>
    <w:p>
      <w:pPr>
        <w:pStyle w:val="Normal"/>
        <w:spacing w:before="120" w:after="0"/>
        <w:ind w:firstLine="567"/>
        <w:jc w:val="both"/>
        <w:rPr/>
      </w:pPr>
      <w:r>
        <w:rPr>
          <w:rFonts w:cs="Palatino Linotype" w:ascii="Palatino Linotype" w:hAnsi="Palatino Linotype"/>
          <w:iCs/>
        </w:rPr>
        <w:t>Ástunk. Már térdelni lehetett a gödrökben.</w:t>
      </w:r>
    </w:p>
    <w:p>
      <w:pPr>
        <w:pStyle w:val="Normal"/>
        <w:spacing w:before="120" w:after="0"/>
        <w:ind w:firstLine="567"/>
        <w:jc w:val="both"/>
        <w:rPr/>
      </w:pPr>
      <w:r>
        <w:rPr>
          <w:rFonts w:cs="Palatino Linotype" w:ascii="Palatino Linotype" w:hAnsi="Palatino Linotype"/>
          <w:iCs/>
        </w:rPr>
        <w:t>Akkor jött Pákh parancsa, hogy terjeszkedjünk ki ezer lépést balra, mert a dandár visszavonul, s az első meg a mi zászlóaljunk marad utóvéden a visszavonulás fedezésére. A Fejér-század a dandár elvonulása után tüntető támadásba kezd a községtől északra, hogy az esetleg üldözésre induló ellenséget lekösse.</w:t>
      </w:r>
    </w:p>
    <w:p>
      <w:pPr>
        <w:pStyle w:val="Normal"/>
        <w:spacing w:before="120" w:after="0"/>
        <w:ind w:firstLine="567"/>
        <w:jc w:val="both"/>
        <w:rPr/>
      </w:pPr>
      <w:r>
        <w:rPr>
          <w:rFonts w:cs="Palatino Linotype" w:ascii="Palatino Linotype" w:hAnsi="Palatino Linotype"/>
          <w:iCs/>
        </w:rPr>
        <w:t>Széthúzódtunk, s megkezdődött a visszavonulás.</w:t>
      </w:r>
    </w:p>
    <w:p>
      <w:pPr>
        <w:pStyle w:val="Normal"/>
        <w:spacing w:before="120" w:after="0"/>
        <w:ind w:firstLine="567"/>
        <w:jc w:val="both"/>
        <w:rPr/>
      </w:pPr>
      <w:r>
        <w:rPr>
          <w:rFonts w:cs="Palatino Linotype" w:ascii="Palatino Linotype" w:hAnsi="Palatino Linotype"/>
          <w:iCs/>
        </w:rPr>
        <w:t>Messziről, lehetett az tán kétezer lépés is, egyre pattogott az orosz, jobbról pedig vörös lánggal lobogott Tereszkowiec néhány égő háza.</w:t>
      </w:r>
    </w:p>
    <w:p>
      <w:pPr>
        <w:pStyle w:val="Normal"/>
        <w:spacing w:before="120" w:after="0"/>
        <w:ind w:firstLine="567"/>
        <w:jc w:val="both"/>
        <w:rPr/>
      </w:pPr>
      <w:r>
        <w:rPr>
          <w:rFonts w:cs="Palatino Linotype" w:ascii="Palatino Linotype" w:hAnsi="Palatino Linotype"/>
          <w:iCs/>
        </w:rPr>
        <w:t>S ebből a riasztó, tűztől piros háttérből indult támadásra Fejér főhadnagy.</w:t>
      </w:r>
    </w:p>
    <w:p>
      <w:pPr>
        <w:pStyle w:val="Normal"/>
        <w:spacing w:before="120" w:after="0"/>
        <w:ind w:firstLine="567"/>
        <w:jc w:val="both"/>
        <w:rPr/>
      </w:pPr>
      <w:r>
        <w:rPr>
          <w:rFonts w:cs="Palatino Linotype" w:ascii="Palatino Linotype" w:hAnsi="Palatino Linotype"/>
          <w:iCs/>
        </w:rPr>
        <w:t>Nagy zajjal, hajrával lódult neki a század a mezőnek. S a következő szempillantásban szállani, szikrázni kezdtek az orosz rakéták messze a dombtetőn, s szapora villogásba kezdett egy hosszú-hosszú tűzkígyó, amelyet eddig eltakart a sötétség.</w:t>
      </w:r>
    </w:p>
    <w:p>
      <w:pPr>
        <w:pStyle w:val="Normal"/>
        <w:spacing w:before="120" w:after="0"/>
        <w:ind w:firstLine="567"/>
        <w:jc w:val="both"/>
        <w:rPr/>
      </w:pPr>
      <w:r>
        <w:rPr>
          <w:rFonts w:cs="Palatino Linotype" w:ascii="Palatino Linotype" w:hAnsi="Palatino Linotype"/>
          <w:iCs/>
        </w:rPr>
        <w:t>És zuhogni kezdett a tűz, mintha valami pokoli varázslat szabadult volna föl az éjszakában!</w:t>
      </w:r>
    </w:p>
    <w:p>
      <w:pPr>
        <w:pStyle w:val="Normal"/>
        <w:spacing w:before="120" w:after="0"/>
        <w:ind w:firstLine="567"/>
        <w:jc w:val="both"/>
        <w:rPr/>
      </w:pPr>
      <w:r>
        <w:rPr>
          <w:rFonts w:cs="Palatino Linotype" w:ascii="Palatino Linotype" w:hAnsi="Palatino Linotype"/>
          <w:iCs/>
        </w:rPr>
        <w:t>Mi magunk alig lőhettünk, mert nem tudhattuk, hol van előttünk a Fejér-század, így hát csak feküdtünk előremeredő szemekkel s az izgalom lázától didergő testtel. Még azt sem vettük észre, mennyi véres halott hever körülöttünk az erdőszélen s az előttünk levő mezőn. A testvérdandár halottai.</w:t>
      </w:r>
    </w:p>
    <w:p>
      <w:pPr>
        <w:pStyle w:val="Normal"/>
        <w:spacing w:before="120" w:after="0"/>
        <w:ind w:firstLine="567"/>
        <w:jc w:val="both"/>
        <w:rPr/>
      </w:pPr>
      <w:r>
        <w:rPr>
          <w:rFonts w:cs="Palatino Linotype" w:ascii="Palatino Linotype" w:hAnsi="Palatino Linotype"/>
          <w:iCs/>
        </w:rPr>
        <w:t>S aztán szivárogni kezdtek a Fejér-század sebesültjei is az elöl levő zengő, ropogó, csattogó sötétségből, melyet csak másodpercekre tudott megszakítani az orosz rakéták sora.</w:t>
      </w:r>
    </w:p>
    <w:p>
      <w:pPr>
        <w:pStyle w:val="Normal"/>
        <w:spacing w:before="120" w:after="0"/>
        <w:ind w:firstLine="567"/>
        <w:jc w:val="both"/>
        <w:rPr/>
      </w:pPr>
      <w:r>
        <w:rPr>
          <w:rFonts w:cs="Palatino Linotype" w:ascii="Palatino Linotype" w:hAnsi="Palatino Linotype"/>
          <w:iCs/>
        </w:rPr>
        <w:t>Egyszerre aztán elhallgatott az orosz vonal, s röviddel később a mező közepén lángolt fel a harc. fisak úgy villogott a mező a puskák toroktüzé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ívünk a torkunkban v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ez?</w:t>
      </w:r>
    </w:p>
    <w:p>
      <w:pPr>
        <w:pStyle w:val="Normal"/>
        <w:spacing w:before="120" w:after="0"/>
        <w:ind w:firstLine="567"/>
        <w:jc w:val="both"/>
        <w:rPr/>
      </w:pPr>
      <w:r>
        <w:rPr>
          <w:rFonts w:cs="Palatino Linotype" w:ascii="Palatino Linotype" w:hAnsi="Palatino Linotype"/>
          <w:iCs/>
        </w:rPr>
        <w:t>Negyedóra hosszat ropogott a fegyver, alig ötszáz lépésre előttünk. Hol közeledett a zaj, hol meg távol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enki sem tudta, mi van elöl.</w:t>
      </w:r>
    </w:p>
    <w:p>
      <w:pPr>
        <w:pStyle w:val="Normal"/>
        <w:spacing w:before="120" w:after="0"/>
        <w:ind w:firstLine="567"/>
        <w:jc w:val="both"/>
        <w:rPr/>
      </w:pPr>
      <w:r>
        <w:rPr>
          <w:rFonts w:cs="Palatino Linotype" w:ascii="Palatino Linotype" w:hAnsi="Palatino Linotype"/>
          <w:iCs/>
        </w:rPr>
        <w:t>Aztán csendesedni kezdett a tűz, s később újra, messze, fönt a dombon szólaltak meg az orosz fegyverek.</w:t>
      </w:r>
    </w:p>
    <w:p>
      <w:pPr>
        <w:pStyle w:val="Normal"/>
        <w:spacing w:before="120" w:after="0"/>
        <w:ind w:firstLine="567"/>
        <w:jc w:val="both"/>
        <w:rPr/>
      </w:pPr>
      <w:r>
        <w:rPr>
          <w:rFonts w:cs="Palatino Linotype" w:ascii="Palatino Linotype" w:hAnsi="Palatino Linotype"/>
          <w:iCs/>
        </w:rPr>
        <w:t>Hosszan, végtelennek tűnő ideig lapultunk ott az ismeretlen erdőszélen, a torkunk kiszáradt, s minden nyelésnél úgy fájt a garatunk, mintha zsineggel szorították volna ös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küldönc csetlett-botlott hozzánk a jobbszárnyról. Félhangon dör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emberek, mellik század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izenharma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ülekezés a jobbszárny felé. Hát a járőrosztag merre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n. Csak erre, komám – morogták a legények. – Ihol a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tápászkodtam a fa mög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gyok: m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 árny bukdácsolt e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alázatosan jelentem, gyülekezés a jobbszárny felé.</w:t>
      </w:r>
    </w:p>
    <w:p>
      <w:pPr>
        <w:pStyle w:val="Normal"/>
        <w:spacing w:before="120" w:after="0"/>
        <w:ind w:firstLine="567"/>
        <w:jc w:val="both"/>
        <w:rPr/>
      </w:pPr>
      <w:r>
        <w:rPr>
          <w:rFonts w:cs="Palatino Linotype" w:ascii="Palatino Linotype" w:hAnsi="Palatino Linotype"/>
          <w:iCs/>
        </w:rPr>
        <w:t>Botorkálva, fákba verődve, bokrok közt, tüskék közt vergődtünk a jobbszárny felé, miközben bele-belebotlottunk egy-egy heverő emberbe is. Azok már nem mozdultak.</w:t>
      </w:r>
    </w:p>
    <w:p>
      <w:pPr>
        <w:pStyle w:val="Normal"/>
        <w:spacing w:before="120" w:after="0"/>
        <w:ind w:firstLine="567"/>
        <w:jc w:val="both"/>
        <w:rPr/>
      </w:pPr>
      <w:r>
        <w:rPr>
          <w:rFonts w:cs="Palatino Linotype" w:ascii="Palatino Linotype" w:hAnsi="Palatino Linotype"/>
          <w:iCs/>
        </w:rPr>
        <w:t>Akkor már nem világított a láng. A leégett házak izzó zsarátnokká roskadtak ös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kiértünk a község alatt az ú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leülni! – suttogták hátra.</w:t>
      </w:r>
    </w:p>
    <w:p>
      <w:pPr>
        <w:pStyle w:val="Normal"/>
        <w:spacing w:before="120" w:after="0"/>
        <w:ind w:firstLine="567"/>
        <w:jc w:val="both"/>
        <w:rPr/>
      </w:pPr>
      <w:r>
        <w:rPr>
          <w:rFonts w:cs="Palatino Linotype" w:ascii="Palatino Linotype" w:hAnsi="Palatino Linotype"/>
          <w:iCs/>
        </w:rPr>
        <w:t>Káromkodás, rendezkedés, lóprüsszögés, fegyverzörgés. De mindez oly fojtottan hangzott, mintha nem is e világon lettünk volna.</w:t>
      </w:r>
    </w:p>
    <w:p>
      <w:pPr>
        <w:pStyle w:val="Normal"/>
        <w:spacing w:before="120" w:after="0"/>
        <w:ind w:firstLine="567"/>
        <w:jc w:val="both"/>
        <w:rPr/>
      </w:pPr>
      <w:r>
        <w:rPr>
          <w:rFonts w:cs="Palatino Linotype" w:ascii="Palatino Linotype" w:hAnsi="Palatino Linotype"/>
          <w:iCs/>
        </w:rPr>
        <w:t>Isten csodája, hogy még ebben a vak bizonytalanságban is, amelyben senki sem tudott semmit, rend teremtődött.</w:t>
      </w:r>
    </w:p>
    <w:p>
      <w:pPr>
        <w:pStyle w:val="Normal"/>
        <w:spacing w:before="120" w:after="0"/>
        <w:ind w:firstLine="567"/>
        <w:jc w:val="both"/>
        <w:rPr/>
      </w:pPr>
      <w:r>
        <w:rPr>
          <w:rFonts w:cs="Palatino Linotype" w:ascii="Palatino Linotype" w:hAnsi="Palatino Linotype"/>
          <w:iCs/>
        </w:rPr>
        <w:t>Lovakat vezettek előttünk az úton hátrafelé. Megismertem Rudner káromkodását. A géppuskás osztag volt. Szaporán kocogott vissza az úton.</w:t>
      </w:r>
    </w:p>
    <w:p>
      <w:pPr>
        <w:pStyle w:val="Normal"/>
        <w:spacing w:before="120" w:after="0"/>
        <w:ind w:firstLine="567"/>
        <w:jc w:val="both"/>
        <w:rPr/>
      </w:pPr>
      <w:r>
        <w:rPr>
          <w:rFonts w:cs="Palatino Linotype" w:ascii="Palatino Linotype" w:hAnsi="Palatino Linotype"/>
          <w:iCs/>
        </w:rPr>
        <w:t>S utána sorra összeverődtek és elindultak a századok is. A tizenhatodik, a tizenharmadik, majd a tizennegyedik. S végül én.</w:t>
      </w:r>
    </w:p>
    <w:p>
      <w:pPr>
        <w:pStyle w:val="Normal"/>
        <w:spacing w:before="120" w:after="0"/>
        <w:ind w:firstLine="567"/>
        <w:jc w:val="both"/>
        <w:rPr/>
      </w:pPr>
      <w:r>
        <w:rPr>
          <w:rFonts w:cs="Palatino Linotype" w:ascii="Palatino Linotype" w:hAnsi="Palatino Linotype"/>
          <w:iCs/>
        </w:rPr>
        <w:t>Mögöttünk, a kiürített erdőszélen, pattogni kezdett a figyelők löv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ttem Müller haladt, a Fejér-század vég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va karolt belém, mikor egymásra akadtunk a söt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yünk vissza, testv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valami csapat még maradt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onti-század. Azok csak este tizenegykor vonulnak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zenegykor? Hát még éjfél előtt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 óra leh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tudja. Nem lehet órát nézni, mert tilos világ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ideregve mentünk. Lihegés, nyögés és sóh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olt veletek?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rült história. Tüntetésnek indult, azzal, hogy csak egy keveset kell előremenni. Aztán váratlanul rábukkantunk egy erős orosz különítményre, s összeakaszkodtunk vele. Erre még kettőt magunkra csődítettünk balról. Nyilván üldözésre indultak. Lehetett vagy három századra való er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Hát azért nem lőttek a főállás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Akkor már vissza kellett volna jönnünk, de a főhadnagy úr azért sem tágított, s egyre azt ordította abban a fene puskázásban, hogy előre. Mentünk is, és nyomtuk őket hátra. De a végén már három oldalról lőttek. Iványi szakasza szétugrott, Kónya őrmestert lelőtték. És Fejér még mindig erőszakoskodott. Úgy ment előre, mint a megdühödött sárkány. Végre hátrálni kezdett a muszka, s visszament. Ideje is volt, mert már attól tartottam, beker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an vesztek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vagy tíz emberem hiányzik. Iványi szakaszából alig vannak itt húszan, de lehet, hogy a többi is megkerül még. A szegény Kónya embereiből is vagy tizenötről nem tudunk. Heller alig veszített, mert jó terepük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Iványi hol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tt megy valahol elöl. Sírógörcsöt kapott mindjárt az elején, s eltűnt. Itt a gyülekezéskor akadtunk rá a szélső ház előtt. Fejér majdnem megölte. Hadbírósággal fenyegető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va marsoltunk tovább.</w:t>
      </w:r>
    </w:p>
    <w:p>
      <w:pPr>
        <w:pStyle w:val="Normal"/>
        <w:spacing w:before="120" w:after="0"/>
        <w:ind w:firstLine="567"/>
        <w:jc w:val="both"/>
        <w:rPr/>
      </w:pPr>
      <w:r>
        <w:rPr>
          <w:rFonts w:cs="Palatino Linotype" w:ascii="Palatino Linotype" w:hAnsi="Palatino Linotype"/>
          <w:iCs/>
        </w:rPr>
        <w:t>A fejem olyan volt, mintha abroncs szorongatta volna.</w:t>
      </w:r>
    </w:p>
    <w:p>
      <w:pPr>
        <w:pStyle w:val="Normal"/>
        <w:spacing w:before="120" w:after="0"/>
        <w:ind w:firstLine="567"/>
        <w:jc w:val="both"/>
        <w:rPr/>
      </w:pPr>
      <w:r>
        <w:rPr>
          <w:rFonts w:cs="Palatino Linotype" w:ascii="Palatino Linotype" w:hAnsi="Palatino Linotype"/>
          <w:iCs/>
        </w:rPr>
        <w:t>...Kaltenecker, Németh... meg az a két ismeretlen hadapród a Róka-zászlóaljtól, akiknek a nevét is akkor hallottam először... És Kónya őrmester. A harcsabajuszú, kemény Kónya...</w:t>
      </w:r>
    </w:p>
    <w:p>
      <w:pPr>
        <w:pStyle w:val="Normal"/>
        <w:spacing w:before="120" w:after="0"/>
        <w:ind w:firstLine="567"/>
        <w:jc w:val="both"/>
        <w:rPr/>
      </w:pPr>
      <w:r>
        <w:rPr>
          <w:rFonts w:cs="Palatino Linotype" w:ascii="Palatino Linotype" w:hAnsi="Palatino Linotype"/>
          <w:iCs/>
        </w:rPr>
        <w:t>Elakadt bennem a Miatyánk. Olyan váratlanul zuhant ránk ez a nap, hogy alig fogott az eszem. Nem fért a fejembe, hogy Kaltenecker, Németh meg Kónya már nincsenek. Hogy élettelenül hevernek ott, azon az erdőszélen meg a mez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sokára szólalt meg Müller új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gény Kónya, hónaljba kapta a lövést. Maga mondta a szanitécnek, hogy vége van. Kár bekötni, főeret ért. Csak még arra kért: az óráját meg az iratait juttassam el az asszonyához. Aztán üvegesedni kezdett a szeme, s vég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jvonal keresztezte az utat. Sötét bakaárnyak hányták a földet láza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 vagy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tosok meg tizenkilencesek. Mi van el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éjjetek – kiáltozták vissza Müller emberei –, nem gyün máma erre a muszka! Jól megnadrágoltuk a különítmény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félünk. Agyonverjük a nyavaly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e koszto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mongyák, máma előregyünnek a konyhák. De lesz addig reggel is, hogy a rosseb enné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k is böjtölünk, testvér – szólt vissza valaki a szürkéim közül –, oszt nem smákol ez az állap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tünk dobogva a söt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valami községbe értünk. Alig egy-két ház volt az eg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 lovas állt a szél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század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et közben irányított bennünket. Kit erre, kit a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valami szérűskertbe kerültem a szürkékk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gyvert gúlába! Szerelvényt le! Sátorverés!</w:t>
      </w:r>
    </w:p>
    <w:p>
      <w:pPr>
        <w:pStyle w:val="Normal"/>
        <w:spacing w:before="120" w:after="0"/>
        <w:ind w:firstLine="567"/>
        <w:jc w:val="both"/>
        <w:rPr/>
      </w:pPr>
      <w:r>
        <w:rPr>
          <w:rFonts w:cs="Palatino Linotype" w:ascii="Palatino Linotype" w:hAnsi="Palatino Linotype"/>
          <w:iCs/>
        </w:rPr>
        <w:t>Csöpögni kezdett az eső, s az emberek szaporán verték a sátorcövekeket.</w:t>
      </w:r>
    </w:p>
    <w:p>
      <w:pPr>
        <w:pStyle w:val="Normal"/>
        <w:spacing w:before="120" w:after="0"/>
        <w:ind w:firstLine="567"/>
        <w:jc w:val="both"/>
        <w:rPr/>
      </w:pPr>
      <w:r>
        <w:rPr>
          <w:rFonts w:cs="Palatino Linotype" w:ascii="Palatino Linotype" w:hAnsi="Palatino Linotype"/>
          <w:iCs/>
        </w:rPr>
        <w:t>Végigjártam őket, szót váltottam a legtöbbel, s még csak azt sem ígérhettem, hogy megjönnek a konyhák. Pedig Pákh nekihajtotta mindenjelentő lovasát, de még a segédtisztjét is az éjszakának, hogy előkerítsék őket.</w:t>
      </w:r>
    </w:p>
    <w:p>
      <w:pPr>
        <w:pStyle w:val="Normal"/>
        <w:spacing w:before="120" w:after="0"/>
        <w:ind w:firstLine="567"/>
        <w:jc w:val="both"/>
        <w:rPr/>
      </w:pPr>
      <w:r>
        <w:rPr>
          <w:rFonts w:cs="Palatino Linotype" w:ascii="Palatino Linotype" w:hAnsi="Palatino Linotype"/>
          <w:iCs/>
        </w:rPr>
        <w:t>Úgy hírlett, hogy az I. és II. zászlóalj védőállást ás Markowiczytól északra, mi meg hadosztálytartalékban vagyunk.</w:t>
      </w:r>
    </w:p>
    <w:p>
      <w:pPr>
        <w:pStyle w:val="Normal"/>
        <w:spacing w:before="120" w:after="0"/>
        <w:ind w:firstLine="567"/>
        <w:jc w:val="both"/>
        <w:rPr/>
      </w:pPr>
      <w:r>
        <w:rPr>
          <w:rFonts w:cs="Palatino Linotype" w:ascii="Palatino Linotype" w:hAnsi="Palatino Linotype"/>
          <w:iCs/>
        </w:rPr>
        <w:t>Bebújtam a sátramba, és hanyatt vágtam magam.</w:t>
      </w:r>
    </w:p>
    <w:p>
      <w:pPr>
        <w:pStyle w:val="Normal"/>
        <w:spacing w:before="120" w:after="0"/>
        <w:ind w:firstLine="567"/>
        <w:jc w:val="both"/>
        <w:rPr/>
      </w:pPr>
      <w:r>
        <w:rPr>
          <w:rFonts w:cs="Palatino Linotype" w:ascii="Palatino Linotype" w:hAnsi="Palatino Linotype"/>
          <w:iCs/>
        </w:rPr>
        <w:t>S mielőtt elaludtam volna – mert az éhség soká nem engedte szememre az álmot –, végigsuhant a fejemben kietlen sorsunk. Hogy úgy hullunk, mint a légy ősszel. És eszembe jutottak a legutóbbi szép idők. A nótás hajcihő az utazás alatt, a vigalzanói bolond napok, a duinói nyaralás és Da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a danei tavasz. És Nanni...</w:t>
      </w:r>
    </w:p>
    <w:p>
      <w:pPr>
        <w:pStyle w:val="Normal"/>
        <w:spacing w:before="120" w:after="0"/>
        <w:ind w:firstLine="567"/>
        <w:jc w:val="both"/>
        <w:rPr/>
      </w:pPr>
      <w:r>
        <w:rPr>
          <w:rFonts w:cs="Palatino Linotype" w:ascii="Palatino Linotype" w:hAnsi="Palatino Linotype"/>
          <w:iCs/>
        </w:rPr>
        <w:t>Teremtő Isten! Milyen irtózatos messze volt már mindez. Mintha esztendőkkel öregedtem volna azóta. Hát még az anyám s az otthon! Már csak úgy éltek bennem, mint fakuló, régi emlékek. A testvéreim arcát erővel kellett keresnem az emlékezetemben, oly messze voltak tőlem. Vajon élnek-e még? S vajon látom-e őket valaha?</w:t>
      </w:r>
    </w:p>
    <w:p>
      <w:pPr>
        <w:pStyle w:val="Normal"/>
        <w:spacing w:before="120" w:after="0"/>
        <w:ind w:firstLine="567"/>
        <w:jc w:val="both"/>
        <w:rPr/>
      </w:pPr>
      <w:r>
        <w:rPr>
          <w:rFonts w:cs="Palatino Linotype" w:ascii="Palatino Linotype" w:hAnsi="Palatino Linotype"/>
          <w:iCs/>
        </w:rPr>
        <w:t>Bús sejtés remegett végig rajtam: meghalunk, mind meghalunk itt. Mert martaléknak vetettek ide bennünket: maroknyi magyar hadat Ázsia óriási népcsordái elé.</w:t>
      </w:r>
    </w:p>
    <w:p>
      <w:pPr>
        <w:pStyle w:val="Normal"/>
        <w:spacing w:before="120" w:after="0"/>
        <w:ind w:firstLine="567"/>
        <w:jc w:val="both"/>
        <w:rPr/>
      </w:pPr>
      <w:r>
        <w:rPr>
          <w:rFonts w:cs="Palatino Linotype" w:ascii="Palatino Linotype" w:hAnsi="Palatino Linotype"/>
          <w:iCs/>
        </w:rPr>
        <w:t>A szomszéd sátor Heller Márkusé lehetett. Megismertem a Seviot hangját. Koczkással bújhatott össze, mert időnkint áthallatszott a kis szőke izgatott hadarása.</w:t>
      </w:r>
    </w:p>
    <w:p>
      <w:pPr>
        <w:pStyle w:val="Normal"/>
        <w:spacing w:before="120" w:after="0"/>
        <w:ind w:firstLine="567"/>
        <w:jc w:val="both"/>
        <w:rPr/>
      </w:pPr>
      <w:r>
        <w:rPr>
          <w:rFonts w:cs="Palatino Linotype" w:ascii="Palatino Linotype" w:hAnsi="Palatino Linotype"/>
          <w:iCs/>
        </w:rPr>
        <w:t>Nagy szünetekkel, megrendülten tárgyalták a harcot. Aznap láttak először halódó férfiakat, üvegesedő szemeket s mozdulatlanná dermedő életet.</w:t>
      </w:r>
    </w:p>
    <w:p>
      <w:pPr>
        <w:pStyle w:val="Normal"/>
        <w:spacing w:before="120" w:after="0"/>
        <w:ind w:firstLine="567"/>
        <w:jc w:val="both"/>
        <w:rPr/>
      </w:pPr>
      <w:r>
        <w:rPr>
          <w:rFonts w:cs="Palatino Linotype" w:ascii="Palatino Linotype" w:hAnsi="Palatino Linotype"/>
          <w:iCs/>
        </w:rPr>
        <w:t>Eső kopogott a sátorlapon, és szél duzzasztotta-horpasztotta a libegő vász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megint megszólalt a sárkányö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valld be, Márkus, hogy be voltál gyullad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te talán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agyon – hencegett a kis szőke. – Csak úgy fél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nagyon – suttogta Hell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zért nem tehetsz róla – vigasztalta nagylelkű leereszkedéssel a jószívű Koczkás –, nem mindenki bírja a tüz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rettentően szenvedtem – seppegte a zsámbokréti rőfös f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hirtelen daccal, szenvedélyesen suttogta: – De azért, ha beledöglöm is, ott leszek! Mindenütt ott leszek! Rajtam nem fog csúfolódni Takáts Elek! Ha már az a négy zsidó el is lógott, akikkel együtt voltunk a menetben, há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ellógtak? – kérdezte Koczk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llógtak. Ki vezényléssel, ki betegen. Szóval egy sincs már itt közülük az ezrednél. S Takáts úr volt szíves már az első öt percben az orrom alá dörgölni a dolgot. És ez... ez szörnyű! De majd meglátjátok, majd, majd...</w:t>
      </w:r>
    </w:p>
    <w:p>
      <w:pPr>
        <w:pStyle w:val="Normal"/>
        <w:spacing w:before="120" w:after="0"/>
        <w:ind w:firstLine="567"/>
        <w:jc w:val="both"/>
        <w:rPr/>
      </w:pPr>
      <w:r>
        <w:rPr>
          <w:rFonts w:cs="Palatino Linotype" w:ascii="Palatino Linotype" w:hAnsi="Palatino Linotype"/>
          <w:iCs/>
        </w:rPr>
        <w:t>Erős szélroham zúgott el fölöttünk. A sátrak panaszosan nyöszörögtek, s a csattogó vásznak zajában elveszett a kadétok dörmögése.</w:t>
      </w:r>
    </w:p>
    <w:p>
      <w:pPr>
        <w:pStyle w:val="Normal"/>
        <w:spacing w:before="120" w:after="0"/>
        <w:ind w:firstLine="567"/>
        <w:jc w:val="both"/>
        <w:rPr/>
      </w:pPr>
      <w:r>
        <w:rPr>
          <w:rFonts w:cs="Palatino Linotype" w:ascii="Palatino Linotype" w:hAnsi="Palatino Linotype"/>
          <w:iCs/>
        </w:rPr>
        <w:t>Dideregtem. Mintha lázam lett volna. De lehet, hogy csak a fáradtságtól vacogott össze a fogam.</w:t>
      </w:r>
    </w:p>
    <w:p>
      <w:pPr>
        <w:pStyle w:val="Normal"/>
        <w:spacing w:before="120" w:after="0"/>
        <w:ind w:firstLine="567"/>
        <w:jc w:val="both"/>
        <w:rPr/>
      </w:pPr>
      <w:r>
        <w:rPr>
          <w:rFonts w:cs="Palatino Linotype" w:ascii="Palatino Linotype" w:hAnsi="Palatino Linotype"/>
          <w:iCs/>
        </w:rPr>
        <w:t>Mély, nagyon mély sóhaj szakadt föl a mellemből.</w:t>
      </w:r>
    </w:p>
    <w:p>
      <w:pPr>
        <w:pStyle w:val="Normal"/>
        <w:spacing w:before="120" w:after="0"/>
        <w:ind w:firstLine="567"/>
        <w:jc w:val="both"/>
        <w:rPr/>
      </w:pPr>
      <w:r>
        <w:rPr>
          <w:rFonts w:cs="Palatino Linotype" w:ascii="Palatino Linotype" w:hAnsi="Palatino Linotype"/>
          <w:iCs/>
        </w:rPr>
        <w:t>És erővel kényszerítenem magamat, hogy másra gondoljak, mint ami körülvett. Másra. Valami szépre. És festegetni kezdtem, hunyt szemmel, minden katonák örök álmát: ha majd hazamegyünk!</w:t>
      </w:r>
    </w:p>
    <w:p>
      <w:pPr>
        <w:pStyle w:val="Normal"/>
        <w:spacing w:before="120" w:after="0"/>
        <w:ind w:firstLine="567"/>
        <w:jc w:val="both"/>
        <w:rPr/>
      </w:pPr>
      <w:r>
        <w:rPr>
          <w:rFonts w:cs="Palatino Linotype" w:ascii="Palatino Linotype" w:hAnsi="Palatino Linotype"/>
          <w:iCs/>
        </w:rPr>
        <w:t>Győztesen, büszkén. És láttam magam. Zúgó, mámoros tömegek sorfala között vonulunk a Körúton... És hulla virág... és a csók... És bűnbánó szemekkel néz rám valaki a tömegből. Valaki, aki egyszer igazságtalan volt hozzám, s akinek a nevét azóta nem ejtettem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tt az álom. S annak a valakinek lassanként Nanni-arca lett...</w:t>
      </w:r>
    </w:p>
    <w:p>
      <w:pPr>
        <w:pStyle w:val="Normal"/>
        <w:spacing w:before="120" w:after="0"/>
        <w:ind w:firstLine="567"/>
        <w:jc w:val="both"/>
        <w:rPr/>
      </w:pPr>
      <w:r>
        <w:rPr>
          <w:rFonts w:cs="Palatino Linotype" w:ascii="Palatino Linotype" w:hAnsi="Palatino Linotype"/>
          <w:iCs/>
        </w:rPr>
        <w:t>A sátor vadul csattogott, nyöszörgött a szélben, de én már zeneszóra léptem a pesti utcán, s virágözön hullott a lábaim elé...</w:t>
      </w:r>
    </w:p>
    <w:p>
      <w:pPr>
        <w:pStyle w:val="Heading1"/>
        <w:rPr/>
      </w:pPr>
      <w:r>
        <w:rPr/>
        <w:t>XIX</w:t>
      </w:r>
    </w:p>
    <w:p>
      <w:pPr>
        <w:pStyle w:val="Normal"/>
        <w:spacing w:before="480" w:after="0"/>
        <w:ind w:left="2835" w:hanging="0"/>
        <w:rPr/>
      </w:pPr>
      <w:r>
        <w:rPr>
          <w:rFonts w:cs="Palatino Linotype" w:ascii="Palatino Linotype" w:hAnsi="Palatino Linotype"/>
          <w:i/>
          <w:iCs/>
          <w:sz w:val="22"/>
        </w:rPr>
        <w:t>Volényia csatatere</w:t>
        <w:br/>
        <w:t>Ellenséggel körülvéve,</w:t>
        <w:br/>
        <w:t>Fejem fölött, fejem fölött kard megfordul.</w:t>
        <w:br/>
        <w:t>Piros vérem, piros vérem földre csordul.</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pPr>
      <w:r>
        <w:rPr>
          <w:rFonts w:cs="Palatino Linotype" w:ascii="Palatino Linotype" w:hAnsi="Palatino Linotype"/>
          <w:iCs/>
        </w:rPr>
        <w:t>Virradt, amikor fölkeltett az éhség s valami irgalmatlan didergés. A fejem zúgott, és fájt minden tagom.</w:t>
      </w:r>
    </w:p>
    <w:p>
      <w:pPr>
        <w:pStyle w:val="Normal"/>
        <w:spacing w:before="120" w:after="0"/>
        <w:ind w:firstLine="567"/>
        <w:jc w:val="both"/>
        <w:rPr/>
      </w:pPr>
      <w:r>
        <w:rPr>
          <w:rFonts w:cs="Palatino Linotype" w:ascii="Palatino Linotype" w:hAnsi="Palatino Linotype"/>
          <w:iCs/>
        </w:rPr>
        <w:t>Vagy huszonnégy órája nem ettünk. S olyankor már fáj az éhség.</w:t>
      </w:r>
    </w:p>
    <w:p>
      <w:pPr>
        <w:pStyle w:val="Normal"/>
        <w:spacing w:before="120" w:after="0"/>
        <w:ind w:firstLine="567"/>
        <w:jc w:val="both"/>
        <w:rPr/>
      </w:pPr>
      <w:r>
        <w:rPr>
          <w:rFonts w:cs="Palatino Linotype" w:ascii="Palatino Linotype" w:hAnsi="Palatino Linotype"/>
          <w:iCs/>
        </w:rPr>
        <w:t>A szürkéim is nyugtalanul hányták-vetették magukat körös-körül.</w:t>
      </w:r>
    </w:p>
    <w:p>
      <w:pPr>
        <w:pStyle w:val="Normal"/>
        <w:spacing w:before="120" w:after="0"/>
        <w:ind w:firstLine="567"/>
        <w:jc w:val="both"/>
        <w:rPr/>
      </w:pPr>
      <w:r>
        <w:rPr>
          <w:rFonts w:cs="Palatino Linotype" w:ascii="Palatino Linotype" w:hAnsi="Palatino Linotype"/>
          <w:iCs/>
        </w:rPr>
        <w:t>Kévényi rozsot vetett volt alám az este a legény.</w:t>
      </w:r>
    </w:p>
    <w:p>
      <w:pPr>
        <w:pStyle w:val="Normal"/>
        <w:spacing w:before="120" w:after="0"/>
        <w:ind w:firstLine="567"/>
        <w:jc w:val="both"/>
        <w:rPr/>
      </w:pPr>
      <w:r>
        <w:rPr>
          <w:rFonts w:cs="Palatino Linotype" w:ascii="Palatino Linotype" w:hAnsi="Palatino Linotype"/>
          <w:iCs/>
        </w:rPr>
        <w:t>Most kimorzsolgattam érett kalászaiból a magot, s azt eszeg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dvetlen voltam, fáradt, bús és nyűgö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gyre rázott a hideg.</w:t>
      </w:r>
    </w:p>
    <w:p>
      <w:pPr>
        <w:pStyle w:val="Normal"/>
        <w:spacing w:before="120" w:after="0"/>
        <w:ind w:firstLine="567"/>
        <w:jc w:val="both"/>
        <w:rPr/>
      </w:pPr>
      <w:r>
        <w:rPr>
          <w:rFonts w:cs="Palatino Linotype" w:ascii="Palatino Linotype" w:hAnsi="Palatino Linotype"/>
          <w:iCs/>
        </w:rPr>
        <w:t>Messziről, álmosan hangzott egy-egy halk „pik-pak”, mint amikor békés vadászok pufogtatnak az erdőn.</w:t>
      </w:r>
    </w:p>
    <w:p>
      <w:pPr>
        <w:pStyle w:val="Normal"/>
        <w:spacing w:before="120" w:after="0"/>
        <w:ind w:firstLine="567"/>
        <w:jc w:val="both"/>
        <w:rPr/>
      </w:pPr>
      <w:r>
        <w:rPr>
          <w:rFonts w:cs="Palatino Linotype" w:ascii="Palatino Linotype" w:hAnsi="Palatino Linotype"/>
          <w:iCs/>
        </w:rPr>
        <w:t>Hat óra tájban becsörömpöltek a konyhák. A jó Isten tudja, merre tévelyegtek egész nap! A századparancsnokok ordítottak, agyonlövetést ígértek a szakácsoknak meg az élelmező altisztnek. De végre is elült a vihar. Az éhes zászlóalj mohón, szó nélkül hörpölte, rágta, nyelte az ételt.</w:t>
      </w:r>
    </w:p>
    <w:p>
      <w:pPr>
        <w:pStyle w:val="Normal"/>
        <w:spacing w:before="120" w:after="0"/>
        <w:ind w:firstLine="567"/>
        <w:jc w:val="both"/>
        <w:rPr/>
      </w:pPr>
      <w:r>
        <w:rPr>
          <w:rFonts w:cs="Palatino Linotype" w:ascii="Palatino Linotype" w:hAnsi="Palatino Linotype"/>
          <w:iCs/>
        </w:rPr>
        <w:t>Teremtőm! Milyen áldás az étel! Hogy elcsitul a gyomor égő, vonagló kínja! S hogy megbékél tőle az ember!</w:t>
      </w:r>
    </w:p>
    <w:p>
      <w:pPr>
        <w:pStyle w:val="Normal"/>
        <w:spacing w:before="120" w:after="0"/>
        <w:ind w:firstLine="567"/>
        <w:jc w:val="both"/>
        <w:rPr/>
      </w:pPr>
      <w:r>
        <w:rPr>
          <w:rFonts w:cs="Palatino Linotype" w:ascii="Palatino Linotype" w:hAnsi="Palatino Linotype"/>
          <w:iCs/>
        </w:rPr>
        <w:t>Én azelőtt sohasem szenvedtem éhséget. De a háborúban már huszonnégy órás koplalások után is megértettem a barbár világok emberét, aki kínjában harcot visel a falatért. Mi valójában sohasem tudtuk azelőtt, hogy mekkora áldás egy karaj kenyér. Odakint a fronton megmutatkozott: vigasztalás, öröm, jóság, orvosság, élet! És egy csapásra megértettem a Miatyánk kétezer éves mondatának forró könyörgését a mindennapi kenyérért.</w:t>
      </w:r>
    </w:p>
    <w:p>
      <w:pPr>
        <w:pStyle w:val="Normal"/>
        <w:spacing w:before="120" w:after="0"/>
        <w:ind w:firstLine="567"/>
        <w:jc w:val="both"/>
        <w:rPr/>
      </w:pPr>
      <w:r>
        <w:rPr>
          <w:rFonts w:cs="Palatino Linotype" w:ascii="Palatino Linotype" w:hAnsi="Palatino Linotype"/>
          <w:iCs/>
        </w:rPr>
        <w:t>Ettünk, ettünk pukkadásig. S a tovatűnő kínnal és éhséggel nőtt a kedv. Mire fölszáradt a harmat, már bolondoztak a szürkék.</w:t>
      </w:r>
    </w:p>
    <w:p>
      <w:pPr>
        <w:pStyle w:val="Normal"/>
        <w:spacing w:before="120" w:after="0"/>
        <w:ind w:firstLine="567"/>
        <w:jc w:val="both"/>
        <w:rPr/>
      </w:pPr>
      <w:r>
        <w:rPr>
          <w:rFonts w:cs="Palatino Linotype" w:ascii="Palatino Linotype" w:hAnsi="Palatino Linotype"/>
          <w:iCs/>
        </w:rPr>
        <w:t>Dideregve bandukoltam végig a falut. No, nem volt nagy sor. Alig tizenöt ház. Reinertől hallottam a nevét: Skobielka. Mocsaras víz mentén húzódott. A mocsáron hosszú töltés, és híd vezetett át a déli partra. Ott valami Gorochów nevű nagyobb falu terpedt egy erdős domb alján.</w:t>
      </w:r>
    </w:p>
    <w:p>
      <w:pPr>
        <w:pStyle w:val="Normal"/>
        <w:spacing w:before="120" w:after="0"/>
        <w:ind w:firstLine="567"/>
        <w:jc w:val="both"/>
        <w:rPr/>
      </w:pPr>
      <w:r>
        <w:rPr>
          <w:rFonts w:cs="Palatino Linotype" w:ascii="Palatino Linotype" w:hAnsi="Palatino Linotype"/>
          <w:iCs/>
        </w:rPr>
        <w:t>A tegnapi nap valahogy halkabbra hangolta az embereket. Még Látrányi Miska is mélázóbb volt, mint máskor. Fejér többet ivott, Rudner még keserűbbre vonta a száját, s a kadétok is úgy jártak, mintha fejbe verték volna őket. Iványi egyre nyöszörgött, Bauer meg Sallay szakadatlanul aludt, Rátz Laci pedig Prohászka Ottokár filozófiájáról rajongott szegény kis alvajáró Kürthy Sany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bajom lehetett, mert Miska is megjegy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áj semmid, fűzfa? Olyan gyanúsan lóg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 – legyintettem. – Csak ez a mosdatlan, piszkos, gyűrött, borostás állapot. Hiszen olyan a szakállunk, mint az öregerdő. Nézd meg: még a tejfölösszájú kadétok is szőrö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fogta a ke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űzfa, te lázas vagy. Tegnapelőtti mocsárfürdőd, úgy látszik, betett neked. Utána rajtad száradt meg a ruha. Eredj a doktor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ne, megőrültél? Még akkor sem tehetném, ha félholt volnék. Most? A komoly hadműveletek előtt lógjak el? Örökre rajtam maradna a foltja, hogy egyik nap önként jelentkezés, másik nap elló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törődsz azzal, hogy mit lotyognának mások? Mi, régiek úgyis tudjuk, ki vagy. Az újak, ez a sok kadét, meg előbb szagoljanak puskaport, mielőtt kritizá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ezek előtt röstellen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 nyitotta kerekre a szemeit a gémláb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ürkék előtt. Ezeknek javarésze miattam jelentkezett. Nem hagyhatom őket cser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gaz – bólintott Mihály. – De azt bevallod, hogy rosszul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mondom, hogy táncra való kedvem van. Fáj, húzódik minden tagom. De hát: szamárság erről beszé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mondtam! Látni rajtad. De akkor legalább igyál, s feküdj. Ki tudja, meddig teheted?</w:t>
      </w:r>
    </w:p>
    <w:p>
      <w:pPr>
        <w:pStyle w:val="Normal"/>
        <w:spacing w:before="120" w:after="0"/>
        <w:ind w:firstLine="567"/>
        <w:jc w:val="both"/>
        <w:rPr/>
      </w:pPr>
      <w:r>
        <w:rPr>
          <w:rFonts w:cs="Palatino Linotype" w:ascii="Palatino Linotype" w:hAnsi="Palatino Linotype"/>
          <w:iCs/>
        </w:rPr>
        <w:t>Nagyot húztam a pálinkájából, s megfogadtam a tanácsát.</w:t>
      </w:r>
    </w:p>
    <w:p>
      <w:pPr>
        <w:pStyle w:val="Normal"/>
        <w:spacing w:before="120" w:after="0"/>
        <w:ind w:firstLine="567"/>
        <w:jc w:val="both"/>
        <w:rPr/>
      </w:pPr>
      <w:r>
        <w:rPr>
          <w:rFonts w:cs="Palatino Linotype" w:ascii="Palatino Linotype" w:hAnsi="Palatino Linotype"/>
          <w:iCs/>
        </w:rPr>
        <w:t>Lefeküdtem a sátorban. S még a három pokróc alait is borzongtam.</w:t>
      </w:r>
    </w:p>
    <w:p>
      <w:pPr>
        <w:pStyle w:val="Normal"/>
        <w:spacing w:before="120" w:after="0"/>
        <w:ind w:firstLine="567"/>
        <w:jc w:val="both"/>
        <w:rPr/>
      </w:pPr>
      <w:r>
        <w:rPr>
          <w:rFonts w:cs="Palatino Linotype" w:ascii="Palatino Linotype" w:hAnsi="Palatino Linotype"/>
          <w:iCs/>
        </w:rPr>
        <w:t>Valami félálom-féléterség közt hevertem déli ételosztásig. Szerettem volna megszabadulni a tegnap kínzó emlékeitől s attól, hogy egyáltalán háborúban vagyok, de nem ment. Sehogyan sem ment.</w:t>
      </w:r>
    </w:p>
    <w:p>
      <w:pPr>
        <w:pStyle w:val="Normal"/>
        <w:spacing w:before="120" w:after="0"/>
        <w:ind w:firstLine="567"/>
        <w:jc w:val="both"/>
        <w:rPr/>
      </w:pPr>
      <w:r>
        <w:rPr>
          <w:rFonts w:cs="Palatino Linotype" w:ascii="Palatino Linotype" w:hAnsi="Palatino Linotype"/>
          <w:iCs/>
        </w:rPr>
        <w:t>És ha el is aludtam kis időre, az is inkább csak kábultság volt, mint á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i ételosztáskor alig ettem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 nyomban hívatott Pákh.</w:t>
      </w:r>
    </w:p>
    <w:p>
      <w:pPr>
        <w:pStyle w:val="Normal"/>
        <w:spacing w:before="120" w:after="0"/>
        <w:ind w:firstLine="567"/>
        <w:jc w:val="both"/>
        <w:rPr/>
      </w:pPr>
      <w:r>
        <w:rPr>
          <w:rFonts w:cs="Palatino Linotype" w:ascii="Palatino Linotype" w:hAnsi="Palatino Linotype"/>
          <w:iCs/>
        </w:rPr>
        <w:t>Fölcsatoltam a derékszíjam, nyakamba vetettem a pisztolyzsinórt, kézbe kaptam a fokost, s támolyogva mentem a zászlóaljparancsnokságra.</w:t>
      </w:r>
    </w:p>
    <w:p>
      <w:pPr>
        <w:pStyle w:val="Normal"/>
        <w:spacing w:before="120" w:after="0"/>
        <w:ind w:firstLine="567"/>
        <w:jc w:val="both"/>
        <w:rPr/>
      </w:pPr>
      <w:r>
        <w:rPr>
          <w:rFonts w:cs="Palatino Linotype" w:ascii="Palatino Linotype" w:hAnsi="Palatino Linotype"/>
          <w:iCs/>
        </w:rPr>
        <w:t>Rozzant kis csuesházban volt a szállása. Az ajtó előtt találkoztam Fejér főhadnaggyal. Ő is úgy volt, mint én: pisztolyosan, teljes tábori szerelvénny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me vörös volt, a tekintete homály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fiú – dörmögte –, t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 főhadnag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hiszem, kiküldenek – mondotta, s lenyomta a rozsdás ajtókilincs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ép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borral kínált, s eligazított, mialatt Reiner Guszti vázlatokat hevenyészett egyetlen térképük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dandár – kezdte a százados – két különítményt küld ki erőszakos felderítésre. A megerősített vadászkülönítményt s egy fél századot. Fejér főhadnagy, századának két szakaszával a Skobielkáról Tereszkowiecen, Bludówon át a Luckra vivő műút mentén, a járőrosztag pedig, megerősítve Heller hadapródjelölt szakaszával, a Skobielkáról, Tarnowka majoron át a Kol. Pustomityre vezető kocsiúton nyomul előre. Feladat: előrejutni addig, ameddig csak lehet, harcok árán is. Sőt a harc keresése egyenesen kívánatos, hogy az ellenség minél több ponton elárulj a helyzetét. Mindkét osztag két-két dalmát lovas lövészt kap a hadosztálytörzstől, hogy jelentéseit lovassal küldhesse hátra a dandárnak. A dandár két ezrede a különítmények elindulása után két órával nyomon követi őket. További parancsokat közvetlenül a dandárparancsnokságtól kapnak, a beküldött jelentések alapján. Térkép nincs, csak nagyvonalú ceruzavázlat. Indulás délután három órakor. Most: két óra negyvenhárom perc.</w:t>
      </w:r>
    </w:p>
    <w:p>
      <w:pPr>
        <w:pStyle w:val="Normal"/>
        <w:spacing w:before="120" w:after="0"/>
        <w:ind w:firstLine="567"/>
        <w:jc w:val="both"/>
        <w:rPr/>
      </w:pPr>
      <w:r>
        <w:rPr>
          <w:rFonts w:cs="Palatino Linotype" w:ascii="Palatino Linotype" w:hAnsi="Palatino Linotype"/>
          <w:iCs/>
        </w:rPr>
        <w:t>Egy szemhunyásig fülledt csend volt. Csak Reiner kadét gyors radírozása hallatszott. A szívem fölvert a torkomig, forróság lepte el egész testemet, s éreztem, hogy a térdeim remegni kezdenek. Nem értettem, mi ez, mert máskor sohasem történt velem ilyesmi.</w:t>
      </w:r>
    </w:p>
    <w:p>
      <w:pPr>
        <w:pStyle w:val="Normal"/>
        <w:spacing w:before="120" w:after="0"/>
        <w:ind w:firstLine="567"/>
        <w:jc w:val="both"/>
        <w:rPr/>
      </w:pPr>
      <w:r>
        <w:rPr>
          <w:rFonts w:cs="Palatino Linotype" w:ascii="Palatino Linotype" w:hAnsi="Palatino Linotype"/>
          <w:iCs/>
        </w:rPr>
        <w:t>Pákh százados mosolygott. De valami kínos, erőltetett mosoly volt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Fejérhez lépett. Megrázta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tonaszerenc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átnyújtotta neki a vázlatot.</w:t>
      </w:r>
    </w:p>
    <w:p>
      <w:pPr>
        <w:pStyle w:val="Normal"/>
        <w:spacing w:before="120" w:after="0"/>
        <w:ind w:firstLine="567"/>
        <w:jc w:val="both"/>
        <w:rPr/>
      </w:pPr>
      <w:r>
        <w:rPr>
          <w:rFonts w:cs="Palatino Linotype" w:ascii="Palatino Linotype" w:hAnsi="Palatino Linotype"/>
          <w:iCs/>
        </w:rPr>
        <w:t>A főhadnagy gondosan összehajtogatta, zsebre dugta és szalutált. Keményen, mozdulatlan arccal.</w:t>
      </w:r>
    </w:p>
    <w:p>
      <w:pPr>
        <w:pStyle w:val="Normal"/>
        <w:spacing w:before="120" w:after="0"/>
        <w:ind w:firstLine="567"/>
        <w:jc w:val="both"/>
        <w:rPr/>
      </w:pPr>
      <w:r>
        <w:rPr>
          <w:rFonts w:cs="Palatino Linotype" w:ascii="Palatino Linotype" w:hAnsi="Palatino Linotype"/>
          <w:iCs/>
        </w:rPr>
        <w:t>Ó, hogy irigyeltem abban a pillanatban! A keménységét, a konokságát, a bátors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öngő léptekkel in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 ajtóból még visszaf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zászlós! – és a kezét nyújtotta.</w:t>
      </w:r>
    </w:p>
    <w:p>
      <w:pPr>
        <w:pStyle w:val="Normal"/>
        <w:spacing w:before="120" w:after="0"/>
        <w:ind w:firstLine="567"/>
        <w:jc w:val="both"/>
        <w:rPr/>
      </w:pPr>
      <w:r>
        <w:rPr>
          <w:rFonts w:cs="Palatino Linotype" w:ascii="Palatino Linotype" w:hAnsi="Palatino Linotype"/>
          <w:iCs/>
        </w:rPr>
        <w:t>Megszorítottam erős tenyerét, s összevertem a bokám. És az az érzésem volt, hogy soha többé nem látju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becsukódott mögötte az ajt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ég vártam a vázlatot.</w:t>
      </w:r>
    </w:p>
    <w:p>
      <w:pPr>
        <w:pStyle w:val="Normal"/>
        <w:spacing w:before="120" w:after="0"/>
        <w:ind w:firstLine="567"/>
        <w:jc w:val="both"/>
        <w:rPr/>
      </w:pPr>
      <w:r>
        <w:rPr>
          <w:rFonts w:cs="Palatino Linotype" w:ascii="Palatino Linotype" w:hAnsi="Palatino Linotype"/>
          <w:iCs/>
        </w:rPr>
        <w:t>Pákh elővette a cigarettatárcáját, s hosszasan ütögette fedeléhez a kivett cigarettát. Úgy tűnt, mintha mondani akart volna valamit. S éreztem, hogy lopva figyeli az arc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megszól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zászlós, nincs neked valami baj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kedten zökkent ki belőlem a felel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kapitány úr!</w:t>
      </w:r>
    </w:p>
    <w:p>
      <w:pPr>
        <w:pStyle w:val="Normal"/>
        <w:spacing w:before="120" w:after="0"/>
        <w:ind w:firstLine="567"/>
        <w:jc w:val="both"/>
        <w:rPr/>
      </w:pPr>
      <w:r>
        <w:rPr>
          <w:rFonts w:cs="Palatino Linotype" w:ascii="Palatino Linotype" w:hAnsi="Palatino Linotype"/>
          <w:iCs/>
        </w:rPr>
        <w:t>És éreztem, hogy egész testem reszket a gyengeség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iner elkészült a vázlat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et fogtak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onaszerenc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em, fordultam, mentem.</w:t>
      </w:r>
    </w:p>
    <w:p>
      <w:pPr>
        <w:pStyle w:val="Normal"/>
        <w:spacing w:before="120" w:after="0"/>
        <w:ind w:firstLine="567"/>
        <w:jc w:val="both"/>
        <w:rPr/>
      </w:pPr>
      <w:r>
        <w:rPr>
          <w:rFonts w:cs="Palatino Linotype" w:ascii="Palatino Linotype" w:hAnsi="Palatino Linotype"/>
          <w:iCs/>
        </w:rPr>
        <w:t>S a léptem éppen olyan keményen döngött, mint az imént Fejér főhadnagyé.</w:t>
      </w:r>
    </w:p>
    <w:p>
      <w:pPr>
        <w:pStyle w:val="Normal"/>
        <w:spacing w:before="120" w:after="0"/>
        <w:ind w:firstLine="567"/>
        <w:jc w:val="both"/>
        <w:rPr/>
      </w:pPr>
      <w:r>
        <w:rPr>
          <w:rFonts w:cs="Palatino Linotype" w:ascii="Palatino Linotype" w:hAnsi="Palatino Linotype"/>
          <w:iCs/>
        </w:rPr>
        <w:t>De amint becsukódott mögöttem az ajtó, szédülni kezdtem.</w:t>
      </w:r>
    </w:p>
    <w:p>
      <w:pPr>
        <w:pStyle w:val="Normal"/>
        <w:spacing w:before="120" w:after="0"/>
        <w:ind w:firstLine="567"/>
        <w:jc w:val="both"/>
        <w:rPr/>
      </w:pPr>
      <w:r>
        <w:rPr>
          <w:rFonts w:cs="Palatino Linotype" w:ascii="Palatino Linotype" w:hAnsi="Palatino Linotype"/>
          <w:iCs/>
        </w:rPr>
        <w:t>Csak most ne, Teremtőm, csak most ne legyen semmi bajom – riadt bennem a gondolat. De akkor már forogni, sötétedni kezdett körülöttem a világ. Árnyas fa volt az udvar közepén. Abba még megkapaszkodtam, de azután hullani kezdtem valami sötét űrbe...</w:t>
      </w:r>
    </w:p>
    <w:p>
      <w:pPr>
        <w:pStyle w:val="Normal"/>
        <w:spacing w:before="120" w:after="0"/>
        <w:ind w:firstLine="567"/>
        <w:jc w:val="both"/>
        <w:rPr/>
      </w:pPr>
      <w:r>
        <w:rPr>
          <w:rFonts w:cs="Palatino Linotype" w:ascii="Palatino Linotype" w:hAnsi="Palatino Linotype"/>
          <w:iCs/>
        </w:rPr>
        <w:t>... A fa alján feküdtem, mikor visszatért az eszméletem. Úristen, mi volt ez? – suhant át ijedten az agyamon az első értelem. Elaléltam? De csak nem látta senki, az Istenért?! S mennyi ideig tartott ez a szégyen?</w:t>
      </w:r>
    </w:p>
    <w:p>
      <w:pPr>
        <w:pStyle w:val="Normal"/>
        <w:spacing w:before="120" w:after="0"/>
        <w:ind w:firstLine="567"/>
        <w:jc w:val="both"/>
        <w:rPr/>
      </w:pPr>
      <w:r>
        <w:rPr>
          <w:rFonts w:cs="Palatino Linotype" w:ascii="Palatino Linotype" w:hAnsi="Palatino Linotype"/>
          <w:iCs/>
        </w:rPr>
        <w:t>A karórámra esett a tekintetem. Két óra negyvenöt perc volt rajta. Két óra negyvenháromkor igazítottuk. Akkor búcsúzott Fejér.</w:t>
      </w:r>
    </w:p>
    <w:p>
      <w:pPr>
        <w:pStyle w:val="Normal"/>
        <w:spacing w:before="120" w:after="0"/>
        <w:ind w:firstLine="567"/>
        <w:jc w:val="both"/>
        <w:rPr/>
      </w:pPr>
      <w:r>
        <w:rPr>
          <w:rFonts w:cs="Palatino Linotype" w:ascii="Palatino Linotype" w:hAnsi="Palatino Linotype"/>
          <w:iCs/>
        </w:rPr>
        <w:t>Igen, igen, akkor még várni kellett, s a kapitány úr a cigarettával játszott... még azt is kérdezte, nincs-e valami bajom... azután készen lett Reiner Guszti a rajzzal, átadta, búcsúztunk... igen, igen, és most kettő negyvenöt van. És lám csak, még látom Fejért, ahogy megy ott a sarkon, alig ötven lépésre... De hisz akkor talán csak egy századmásodpercig tartott ez az egész bolondság. Ó, milyen szerencse!</w:t>
      </w:r>
    </w:p>
    <w:p>
      <w:pPr>
        <w:pStyle w:val="Normal"/>
        <w:spacing w:before="120" w:after="0"/>
        <w:ind w:firstLine="567"/>
        <w:jc w:val="both"/>
        <w:rPr/>
      </w:pPr>
      <w:r>
        <w:rPr>
          <w:rFonts w:cs="Palatino Linotype" w:ascii="Palatino Linotype" w:hAnsi="Palatino Linotype"/>
          <w:iCs/>
        </w:rPr>
        <w:t>Nem is látta senki. Be jó! Még azt mondották volna rám: a fűzfa úgy begyulladt, hogy nyomban elájult.</w:t>
      </w:r>
    </w:p>
    <w:p>
      <w:pPr>
        <w:pStyle w:val="Normal"/>
        <w:spacing w:before="120" w:after="0"/>
        <w:ind w:firstLine="567"/>
        <w:jc w:val="both"/>
        <w:rPr/>
      </w:pPr>
      <w:r>
        <w:rPr>
          <w:rFonts w:cs="Palatino Linotype" w:ascii="Palatino Linotype" w:hAnsi="Palatino Linotype"/>
          <w:iCs/>
        </w:rPr>
        <w:t>Fölálltam, nagyot lélegzettem. Mélyen, tele tüdővel. S éreztem, hogy erősödöm.</w:t>
      </w:r>
    </w:p>
    <w:p>
      <w:pPr>
        <w:pStyle w:val="Normal"/>
        <w:spacing w:before="120" w:after="0"/>
        <w:ind w:firstLine="567"/>
        <w:jc w:val="both"/>
        <w:rPr/>
      </w:pPr>
      <w:r>
        <w:rPr>
          <w:rFonts w:cs="Palatino Linotype" w:ascii="Palatino Linotype" w:hAnsi="Palatino Linotype"/>
          <w:iCs/>
        </w:rPr>
        <w:t>Elindultam. A testem egy veríték volt, de a meleg szél gyorsan szárította gyöngyöző homlokomat.</w:t>
      </w:r>
    </w:p>
    <w:p>
      <w:pPr>
        <w:pStyle w:val="Normal"/>
        <w:spacing w:before="120" w:after="0"/>
        <w:ind w:firstLine="567"/>
        <w:jc w:val="both"/>
        <w:rPr/>
      </w:pPr>
      <w:r>
        <w:rPr>
          <w:rFonts w:cs="Palatino Linotype" w:ascii="Palatino Linotype" w:hAnsi="Palatino Linotype"/>
          <w:iCs/>
        </w:rPr>
        <w:t>Mire a szürkékhez értem, Fejér főhadnagy már fegyvert fogatott a Müller- meg az Iványi-szakasszal. Iványi sápadtan, vonagló szájjal állott az emberei mögött.</w:t>
      </w:r>
    </w:p>
    <w:p>
      <w:pPr>
        <w:pStyle w:val="Normal"/>
        <w:spacing w:before="120" w:after="0"/>
        <w:ind w:firstLine="567"/>
        <w:jc w:val="both"/>
        <w:rPr/>
      </w:pPr>
      <w:r>
        <w:rPr>
          <w:rFonts w:cs="Palatino Linotype" w:ascii="Palatino Linotype" w:hAnsi="Palatino Linotype"/>
          <w:iCs/>
        </w:rPr>
        <w:t>Kábultan, zsongó fejjel riasztottam föl a szürkéket is. Sebesen bontották a sátrakat, gyors kézzel hajtogatták koszorúba a köpenyeket. S mialatt tétova szemmel néztem, néztem a szürkéket, anélkül hogy észrevettem volna, mi van körülöttem, egyszer csak mélyről, nagyon mélyről fölbúgott bennem búsan, forrón, kísértetiesen a hátborzongató dal: Cavaradossi ári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ller Márkus bakancssarkai koppantak előttem, s jobb keze a sapkájához lend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Fejér főhadnagy úr parancsára alázatosan jelentkezem. Szakaszom menetkész, létszáma: egy tisztjelölt s negyven f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Menetsorrend: vadászkülönítmény, majd a te szakasz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ottak a szürkék is. Komolyan pislogtak rám hűséges szemeikkel. Mögöttük várt a Heller-szaka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urony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bbanva eresztették lábuk mellé a fegyvert, sittyenve rántották ki hüvelyeikből a szuronyokat, s halk kattanással tűzték fel őket a puskák végeire. Azután csö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ölteni, tölts!</w:t>
      </w:r>
    </w:p>
    <w:p>
      <w:pPr>
        <w:pStyle w:val="Normal"/>
        <w:spacing w:before="120" w:after="0"/>
        <w:ind w:firstLine="567"/>
        <w:jc w:val="both"/>
        <w:rPr/>
      </w:pPr>
      <w:r>
        <w:rPr>
          <w:rFonts w:cs="Palatino Linotype" w:ascii="Palatino Linotype" w:hAnsi="Palatino Linotype"/>
          <w:iCs/>
        </w:rPr>
        <w:t>Két dobbanás: a szuronyos puskák előrevágódtak, a második sorok ütemesen léptek előre, fegyvereik „készbe” lendültek, s a barna katonakezek keményen pattantották bele a tölténytárakat a puskákba. Azután csattogva záródtak a dugattyúk, és vállra suhant minden fegyver.</w:t>
      </w:r>
    </w:p>
    <w:p>
      <w:pPr>
        <w:pStyle w:val="Normal"/>
        <w:spacing w:before="120" w:after="0"/>
        <w:ind w:firstLine="567"/>
        <w:jc w:val="both"/>
        <w:rPr/>
      </w:pPr>
      <w:r>
        <w:rPr>
          <w:rFonts w:cs="Palatino Linotype" w:ascii="Palatino Linotype" w:hAnsi="Palatino Linotype"/>
          <w:iCs/>
        </w:rPr>
        <w:t>Fejér főhadnagy rekedten vezényelt menetet fél századának, s elindult.</w:t>
      </w:r>
    </w:p>
    <w:p>
      <w:pPr>
        <w:pStyle w:val="Normal"/>
        <w:spacing w:before="120" w:after="0"/>
        <w:ind w:firstLine="567"/>
        <w:jc w:val="both"/>
        <w:rPr/>
      </w:pPr>
      <w:r>
        <w:rPr>
          <w:rFonts w:cs="Palatino Linotype" w:ascii="Palatino Linotype" w:hAnsi="Palatino Linotype"/>
          <w:iCs/>
        </w:rPr>
        <w:t>Egy villanásig még ráesett a szemem. És abban a pillanatban pontosan, az ösztön megmagyarázhatatlan bizonyosságával éreztem meg újból, hogy soha többé nem látom őt, sem Müllert, sem a nyolcvan embert.</w:t>
      </w:r>
    </w:p>
    <w:p>
      <w:pPr>
        <w:pStyle w:val="Normal"/>
        <w:spacing w:before="120" w:after="0"/>
        <w:ind w:firstLine="567"/>
        <w:jc w:val="both"/>
        <w:rPr/>
      </w:pPr>
      <w:r>
        <w:rPr>
          <w:rFonts w:cs="Palatino Linotype" w:ascii="Palatino Linotype" w:hAnsi="Palatino Linotype"/>
          <w:iCs/>
        </w:rPr>
        <w:t>Ám akkor nem lehetett mélázni. Az idő sürgetett. Tíz mondatban elmondtam a feladatot, kijelöltem az élt meg az oldalvédeket, s Gölöncsér elindult a Tatár járőr felével 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megvártuk, míg kellő távolságra jut, súlyos kéz nehezedett a vállamra. Látrányi Miska keze. Sallayval meg Rátzcal lődörgött a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fűzfa. Hallottam a feladatodat. Nem mondható nászútnak. De azért ne fázz, s okos légy, kiskomám. Bizonyosan megúszod ez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ár már látnám! – mondtam erőltetett nevetéssel.</w:t>
      </w:r>
    </w:p>
    <w:p>
      <w:pPr>
        <w:pStyle w:val="Normal"/>
        <w:spacing w:before="120" w:after="0"/>
        <w:ind w:firstLine="567"/>
        <w:jc w:val="both"/>
        <w:rPr/>
      </w:pPr>
      <w:r>
        <w:rPr>
          <w:rFonts w:cs="Palatino Linotype" w:ascii="Palatino Linotype" w:hAnsi="Palatino Linotype"/>
          <w:iCs/>
        </w:rPr>
        <w:t>Sallay a kulacsát kínálta. Még mindig volt lembergi pálinkája a gazembernek. Húztam belőle, de a torkom úgy reszketett, mintha mérget kellett volna in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Rátz Lacira esett a tekintetem. Szánalom és biztatás volt a szemé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páterka – kiáltottam rá hetykén, hogy lássa, milyen kemény fattyú vagyok. De ő belém látott pontosan és csalhatatlanul, látta belső, titkolt remegésemet, mert nem ugrott bele a dévaj hang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kezet szorított velem. Komolyan, melegen, biztató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áldjon,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ska meg Sallay csak úgy a maguk módján, a front nyers férfibúcsúzásával indítottak utamra. Azaz: jól hátba vágtak, hogy szinte felnyüszítettem a kín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ű, az iskoláját – nyögtem. – Megálljatok, majd visszaadom m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várunk! – röhögték hangosan, s a nevetésükön megérzett: boldogok, hogy bizakodva látnak.</w:t>
      </w:r>
    </w:p>
    <w:p>
      <w:pPr>
        <w:pStyle w:val="Normal"/>
        <w:spacing w:before="120" w:after="0"/>
        <w:ind w:firstLine="567"/>
        <w:jc w:val="both"/>
        <w:rPr/>
      </w:pPr>
      <w:r>
        <w:rPr>
          <w:rFonts w:cs="Palatino Linotype" w:ascii="Palatino Linotype" w:hAnsi="Palatino Linotype"/>
          <w:iCs/>
        </w:rPr>
        <w:t>Gölöncsér már vagy negyven lépésre járt az éllel. Indulnom kellett. Rászalutáltam a fiúkra, s útnak eredtem embereimmel.</w:t>
      </w:r>
    </w:p>
    <w:p>
      <w:pPr>
        <w:pStyle w:val="Normal"/>
        <w:spacing w:before="120" w:after="0"/>
        <w:ind w:firstLine="567"/>
        <w:jc w:val="both"/>
        <w:rPr/>
      </w:pPr>
      <w:r>
        <w:rPr>
          <w:rFonts w:cs="Palatino Linotype" w:ascii="Palatino Linotype" w:hAnsi="Palatino Linotype"/>
          <w:iCs/>
        </w:rPr>
        <w:t>A falu szélén két zöld hajtókás, karabélyos lovas hevert a fűben nyergelt lova mellett.</w:t>
      </w:r>
    </w:p>
    <w:p>
      <w:pPr>
        <w:pStyle w:val="Normal"/>
        <w:spacing w:before="120" w:after="0"/>
        <w:ind w:firstLine="567"/>
        <w:jc w:val="both"/>
        <w:rPr/>
      </w:pPr>
      <w:r>
        <w:rPr>
          <w:rFonts w:cs="Palatino Linotype" w:ascii="Palatino Linotype" w:hAnsi="Palatino Linotype"/>
          <w:iCs/>
        </w:rPr>
        <w:t>Ahogy megláttak, fölugrottak, elkapták a kantárszárat, s tört németséggel jelentkeztek. Az én dalmátjaim voltak.</w:t>
      </w:r>
    </w:p>
    <w:p>
      <w:pPr>
        <w:pStyle w:val="Normal"/>
        <w:spacing w:before="120" w:after="0"/>
        <w:ind w:firstLine="567"/>
        <w:jc w:val="both"/>
        <w:rPr/>
      </w:pPr>
      <w:r>
        <w:rPr>
          <w:rFonts w:cs="Palatino Linotype" w:ascii="Palatino Linotype" w:hAnsi="Palatino Linotype"/>
          <w:iCs/>
        </w:rPr>
        <w:t>Valamivel arrább rossz kis kerekes kút árválkodott a tűző napon. Megtöltettem a kulacsokat, s aztán szaporán nekivágtunk az útnak. Jobbról szélmalmot hagytunk el. Ütött-kopott szárnyai hervadtan álltak a hőségben.</w:t>
      </w:r>
    </w:p>
    <w:p>
      <w:pPr>
        <w:pStyle w:val="Normal"/>
        <w:spacing w:before="120" w:after="0"/>
        <w:ind w:firstLine="567"/>
        <w:jc w:val="both"/>
        <w:rPr/>
      </w:pPr>
      <w:r>
        <w:rPr>
          <w:rFonts w:cs="Palatino Linotype" w:ascii="Palatino Linotype" w:hAnsi="Palatino Linotype"/>
          <w:iCs/>
        </w:rPr>
        <w:t>Lapos homokdombra nyújtózott föl az út, de mielőtt fölért volna, kétfelé ágazott. Az egyik északkeletnek haladt, Tereszkowiec felé, a másik északkelet-északnak, a Tarnowka-major irányába. Nekem ezen kellett halad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refutottam az élhez. A főcsapatnál Seviot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negyedóra múlva értünk fel a domb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hevenyészett állásban, a fehérváriak unatkoz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rul-e a zabszem, komák? – kiáltottak rá az él emberei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ászkunok vagyunk, tezsvér! – bökött vissza az egyik szürke. – Mink nem üsmerjük a sárga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jó, mer nagyon sok ám a muszka, oszt nem kaláccsal vár bennet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a kalácsa nincs, mazsolát mink viszünk neki. Öt szem máris a karabélyunkban van, vagy kétszáz meg a kenyérzsá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fféle hencegéssel ugrottunk át az árkukon, de a századosuk még rám kiál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élj, kadét, egy csöppet se! Rövidesen indul a rajvonal is. Egy batalionnal meg hat gépfegyverrel megyek majd mögöttetek. Hát csak: ki a mell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lesz,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onaszerencsét, fiú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jük,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porán kiléptünk.</w:t>
      </w:r>
    </w:p>
    <w:p>
      <w:pPr>
        <w:pStyle w:val="Normal"/>
        <w:spacing w:before="120" w:after="0"/>
        <w:ind w:firstLine="567"/>
        <w:jc w:val="both"/>
        <w:rPr/>
      </w:pPr>
      <w:r>
        <w:rPr>
          <w:rFonts w:cs="Palatino Linotype" w:ascii="Palatino Linotype" w:hAnsi="Palatino Linotype"/>
          <w:iCs/>
        </w:rPr>
        <w:t>Akkor már más voltam. Semmi egyéb, csak parancsnok. Nem voltam többé az anyám fia, a különéletű, különgondú legény, csak a második számú földerítő különítmény parancsnoka. Valami könnyű, friss üdeség, vállalkozó bátorság, hencegő harci kedv lett rajtam úrrá, akárcsak Gölöncsér tizedesen meg a többieken.</w:t>
      </w:r>
    </w:p>
    <w:p>
      <w:pPr>
        <w:pStyle w:val="Normal"/>
        <w:spacing w:before="120" w:after="0"/>
        <w:ind w:firstLine="567"/>
        <w:jc w:val="both"/>
        <w:rPr/>
      </w:pPr>
      <w:r>
        <w:rPr>
          <w:rFonts w:cs="Palatino Linotype" w:ascii="Palatino Linotype" w:hAnsi="Palatino Linotype"/>
          <w:iCs/>
        </w:rPr>
        <w:t>Mögöttünk volt már az egész Monarchia, Ferenc Jóska egész hadsereggépezete, s innentől kezdve nem tartoztunk sehova. A senki földjén jártunk, a két ellenfél között. Azon a területen, ahova csak a maga esze, szeme, ügyessége kísérhette el az embert.</w:t>
      </w:r>
    </w:p>
    <w:p>
      <w:pPr>
        <w:pStyle w:val="Normal"/>
        <w:spacing w:before="120" w:after="0"/>
        <w:ind w:firstLine="567"/>
        <w:jc w:val="both"/>
        <w:rPr/>
      </w:pPr>
      <w:r>
        <w:rPr>
          <w:rFonts w:cs="Palatino Linotype" w:ascii="Palatino Linotype" w:hAnsi="Palatino Linotype"/>
          <w:iCs/>
        </w:rPr>
        <w:t>Akkor már csak szemből és fülből állottunk valamennyien.</w:t>
      </w:r>
    </w:p>
    <w:p>
      <w:pPr>
        <w:pStyle w:val="Normal"/>
        <w:spacing w:before="120" w:after="0"/>
        <w:ind w:firstLine="567"/>
        <w:jc w:val="both"/>
        <w:rPr/>
      </w:pPr>
      <w:r>
        <w:rPr>
          <w:rFonts w:cs="Palatino Linotype" w:ascii="Palatino Linotype" w:hAnsi="Palatino Linotype"/>
          <w:iCs/>
        </w:rPr>
        <w:t>Jobbról-balról előresietett a két oldalvéd-féljárőr is, és zizegve taposta a rozsot.</w:t>
      </w:r>
    </w:p>
    <w:p>
      <w:pPr>
        <w:pStyle w:val="Normal"/>
        <w:spacing w:before="120" w:after="0"/>
        <w:ind w:firstLine="567"/>
        <w:jc w:val="both"/>
        <w:rPr/>
      </w:pPr>
      <w:r>
        <w:rPr>
          <w:rFonts w:cs="Palatino Linotype" w:ascii="Palatino Linotype" w:hAnsi="Palatino Linotype"/>
          <w:iCs/>
        </w:rPr>
        <w:t>Előttünk vagy öt kilométerre erdő sötétlett. Három-négy ház állott a szélén. A híres Tarnowka-major. Messze jobbra, a tereszkowieci úton még láttuk egy darabig Fejér főhadnagy különítményét. Elöl az élt, aztán az oszlopban vonuló zömöt, s annak végén a két lovát vezető dalmátot. Később eltűntek valami hajlásban.</w:t>
      </w:r>
    </w:p>
    <w:p>
      <w:pPr>
        <w:pStyle w:val="Normal"/>
        <w:spacing w:before="120" w:after="0"/>
        <w:ind w:firstLine="567"/>
        <w:jc w:val="both"/>
        <w:rPr/>
      </w:pPr>
      <w:r>
        <w:rPr>
          <w:rFonts w:cs="Palatino Linotype" w:ascii="Palatino Linotype" w:hAnsi="Palatino Linotype"/>
          <w:iCs/>
        </w:rPr>
        <w:t>Csönd volt. Egyetlen lövés sem csattant, csak messze északról hallatszott valami halk morajlás.</w:t>
      </w:r>
    </w:p>
    <w:p>
      <w:pPr>
        <w:pStyle w:val="Normal"/>
        <w:spacing w:before="120" w:after="0"/>
        <w:ind w:firstLine="567"/>
        <w:jc w:val="both"/>
        <w:rPr/>
      </w:pPr>
      <w:r>
        <w:rPr>
          <w:rFonts w:cs="Palatino Linotype" w:ascii="Palatino Linotype" w:hAnsi="Palatino Linotype"/>
          <w:iCs/>
        </w:rPr>
        <w:t>Tűzött a nap kemenceforrósággal, s izzadni kezdtünk kegyetlenül. Ám mindezt alig éreztük, mert a figyelmünk előrefesz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ötszáz lépésre lehettünk az erdőszéltől, amikor halkan elkiáltotta magát az egyik kölyök népfölkelő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ozákok!</w:t>
      </w:r>
    </w:p>
    <w:p>
      <w:pPr>
        <w:pStyle w:val="Normal"/>
        <w:spacing w:before="120" w:after="0"/>
        <w:ind w:firstLine="567"/>
        <w:jc w:val="both"/>
        <w:rPr/>
      </w:pPr>
      <w:r>
        <w:rPr>
          <w:rFonts w:cs="Palatino Linotype" w:ascii="Palatino Linotype" w:hAnsi="Palatino Linotype"/>
          <w:iCs/>
        </w:rPr>
        <w:t>S abban a pillanatban már én is láttam őket. Tizenöt-húsz lovas bukkant ki a házak mellett az erdőből. Az elsők nyomban vállukhoz kapták karabélyaikat, fehér füst lobbant fel az arcuk előtt, s nyomban elfütyültek a golyóik mellettünk: fiú... fiú... A dörrenést csak jóval később hallottuk. Ám ugyanakkor dörrent már Gölöncsér karabélya is, s az elöl lévő kozákok lovai ágaskodva emelkedtek a levegőbe.</w:t>
      </w:r>
    </w:p>
    <w:p>
      <w:pPr>
        <w:pStyle w:val="Normal"/>
        <w:spacing w:before="120" w:after="0"/>
        <w:ind w:firstLine="567"/>
        <w:jc w:val="both"/>
        <w:rPr/>
      </w:pPr>
      <w:r>
        <w:rPr>
          <w:rFonts w:cs="Palatino Linotype" w:ascii="Palatino Linotype" w:hAnsi="Palatino Linotype"/>
          <w:iCs/>
        </w:rPr>
        <w:t>Szempillantás alatt hason feküdtünk, és csattogni kezdtek a fegyvereink. Még a Heller-szakasz is előrerohant, hogy puskázhasson.</w:t>
      </w:r>
    </w:p>
    <w:p>
      <w:pPr>
        <w:pStyle w:val="Normal"/>
        <w:spacing w:before="120" w:after="0"/>
        <w:ind w:firstLine="567"/>
        <w:jc w:val="both"/>
        <w:rPr/>
      </w:pPr>
      <w:r>
        <w:rPr>
          <w:rFonts w:cs="Palatino Linotype" w:ascii="Palatino Linotype" w:hAnsi="Palatino Linotype"/>
          <w:iCs/>
        </w:rPr>
        <w:t>A kitóduló muszkák egy ezredmásodpercig arra gondoltak, hogy rohamot lovagolnak ellenünk, de azután, hogy egyik társuk a ló nyakára borult, egy másik alatt pedig a ló roskadt össze, nagy kiáltozással megfordultak, s vissza az erdőbe. A sebesült lehanyatlott a nyergéből, s elterült a földön, míg a ló nélkül maradt kozák földobta magát a gazdátlan paripára, és hajrá: a többiek után.</w:t>
      </w:r>
    </w:p>
    <w:p>
      <w:pPr>
        <w:pStyle w:val="Normal"/>
        <w:spacing w:before="120" w:after="0"/>
        <w:ind w:firstLine="567"/>
        <w:jc w:val="both"/>
        <w:rPr/>
      </w:pPr>
      <w:r>
        <w:rPr>
          <w:rFonts w:cs="Palatino Linotype" w:ascii="Palatino Linotype" w:hAnsi="Palatino Linotype"/>
          <w:iCs/>
        </w:rPr>
        <w:t>Mindez úgy pergett le előttünk, mint egy ártatlan film, mialatt szüntelen durrogtak a szürkék karabélyai.</w:t>
      </w:r>
    </w:p>
    <w:p>
      <w:pPr>
        <w:pStyle w:val="Normal"/>
        <w:spacing w:before="120" w:after="0"/>
        <w:ind w:firstLine="567"/>
        <w:jc w:val="both"/>
        <w:rPr/>
      </w:pPr>
      <w:r>
        <w:rPr>
          <w:rFonts w:cs="Palatino Linotype" w:ascii="Palatino Linotype" w:hAnsi="Palatino Linotype"/>
          <w:iCs/>
        </w:rPr>
        <w:t>Sebtiben jelentést írtam a dandárnak, s az egyik dalmát visszaügetett vele. Mi meg továbbvonultunk.</w:t>
      </w:r>
    </w:p>
    <w:p>
      <w:pPr>
        <w:pStyle w:val="Normal"/>
        <w:spacing w:before="120" w:after="0"/>
        <w:ind w:firstLine="567"/>
        <w:jc w:val="both"/>
        <w:rPr/>
      </w:pPr>
      <w:r>
        <w:rPr>
          <w:rFonts w:cs="Palatino Linotype" w:ascii="Palatino Linotype" w:hAnsi="Palatino Linotype"/>
          <w:iCs/>
        </w:rPr>
        <w:t>Tarnowkánál az úton ott hevert az orosz lovas. Már halott volt.</w:t>
      </w:r>
    </w:p>
    <w:p>
      <w:pPr>
        <w:pStyle w:val="Normal"/>
        <w:spacing w:before="120" w:after="0"/>
        <w:ind w:firstLine="567"/>
        <w:jc w:val="both"/>
        <w:rPr/>
      </w:pPr>
      <w:r>
        <w:rPr>
          <w:rFonts w:cs="Palatino Linotype" w:ascii="Palatino Linotype" w:hAnsi="Palatino Linotype"/>
          <w:iCs/>
        </w:rPr>
        <w:t>Nem kozák volt. Ulánus. Fiatal, serkedő szakállú legény. A hóna alatt kapta a lövést. Földszínű zubbonya jobboldalt csupa vér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ajor házait ugyancsak helybenhagyta a tegnapelőtti ütközet.</w:t>
      </w:r>
    </w:p>
    <w:p>
      <w:pPr>
        <w:pStyle w:val="Normal"/>
        <w:spacing w:before="120" w:after="0"/>
        <w:ind w:firstLine="567"/>
        <w:jc w:val="both"/>
        <w:rPr/>
      </w:pPr>
      <w:r>
        <w:rPr>
          <w:rFonts w:cs="Palatino Linotype" w:ascii="Palatino Linotype" w:hAnsi="Palatino Linotype"/>
          <w:iCs/>
        </w:rPr>
        <w:t>Falai rücskösek voltak a golyóktól. S egész sereg új sír domborodott körülöttünk.</w:t>
      </w:r>
    </w:p>
    <w:p>
      <w:pPr>
        <w:pStyle w:val="Normal"/>
        <w:spacing w:before="120" w:after="0"/>
        <w:ind w:firstLine="567"/>
        <w:jc w:val="both"/>
        <w:rPr/>
      </w:pPr>
      <w:r>
        <w:rPr>
          <w:rFonts w:cs="Palatino Linotype" w:ascii="Palatino Linotype" w:hAnsi="Palatino Linotype"/>
          <w:iCs/>
        </w:rPr>
        <w:t>Rajvonalba rendeltem a különítményt az erdő szélén. Jobbról a szürkéket, balról a Heller-szakaszt. S azután: harcjárőrök és az él – előre száz lépést az erdőbe. Ott: feküdj, s egy-egy ember visszajön jelenteni.</w:t>
      </w:r>
    </w:p>
    <w:p>
      <w:pPr>
        <w:pStyle w:val="Normal"/>
        <w:spacing w:before="120" w:after="0"/>
        <w:ind w:firstLine="567"/>
        <w:jc w:val="both"/>
        <w:rPr/>
      </w:pPr>
      <w:r>
        <w:rPr>
          <w:rFonts w:cs="Palatino Linotype" w:ascii="Palatino Linotype" w:hAnsi="Palatino Linotype"/>
          <w:iCs/>
        </w:rPr>
        <w:t>A járőrök ropogva, csörtetve tűntek el az erdő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vártatva megjött a jelentés: semmi gyanús.</w:t>
      </w:r>
    </w:p>
    <w:p>
      <w:pPr>
        <w:pStyle w:val="Normal"/>
        <w:spacing w:before="120" w:after="0"/>
        <w:ind w:firstLine="567"/>
        <w:jc w:val="both"/>
        <w:rPr/>
      </w:pPr>
      <w:r>
        <w:rPr>
          <w:rFonts w:cs="Palatino Linotype" w:ascii="Palatino Linotype" w:hAnsi="Palatino Linotype"/>
          <w:iCs/>
        </w:rPr>
        <w:t>Sűrű rajvonalban mentünk utánuk, s ahogy elértük őket, megint megállítottam a rajvonalat, a harcjárőrök pedig újból – előre száz lépést.</w:t>
      </w:r>
    </w:p>
    <w:p>
      <w:pPr>
        <w:pStyle w:val="Normal"/>
        <w:spacing w:before="120" w:after="0"/>
        <w:ind w:firstLine="567"/>
        <w:jc w:val="both"/>
        <w:rPr/>
      </w:pPr>
      <w:r>
        <w:rPr>
          <w:rFonts w:cs="Palatino Linotype" w:ascii="Palatino Linotype" w:hAnsi="Palatino Linotype"/>
          <w:iCs/>
        </w:rPr>
        <w:t>És így ment ez tovább is.</w:t>
      </w:r>
    </w:p>
    <w:p>
      <w:pPr>
        <w:pStyle w:val="Normal"/>
        <w:spacing w:before="120" w:after="0"/>
        <w:ind w:firstLine="567"/>
        <w:jc w:val="both"/>
        <w:rPr/>
      </w:pPr>
      <w:r>
        <w:rPr>
          <w:rFonts w:cs="Palatino Linotype" w:ascii="Palatino Linotype" w:hAnsi="Palatino Linotype"/>
          <w:iCs/>
        </w:rPr>
        <w:t>Lehet, sőt bizonyos, hogy a Szolgálati Szabályzat nem így rendelkezett. „Erdőn való áthatolási alakzatban” kellett volna mennem. A Fejér-különítmény bizonyára abban ment. De az én tartalékos észjárásom most így diktálta. Ebben a sohasem hallott, sohasem látott formában. Kétségtelen, hogy így lassabban haladtunk előre, de a csapat nem hullott szét, hanem a kezemben maradt.</w:t>
      </w:r>
    </w:p>
    <w:p>
      <w:pPr>
        <w:pStyle w:val="Normal"/>
        <w:spacing w:before="120" w:after="0"/>
        <w:ind w:firstLine="567"/>
        <w:jc w:val="both"/>
        <w:rPr/>
      </w:pPr>
      <w:r>
        <w:rPr>
          <w:rFonts w:cs="Palatino Linotype" w:ascii="Palatino Linotype" w:hAnsi="Palatino Linotype"/>
          <w:iCs/>
        </w:rPr>
        <w:t>Magam a bozótos, kanyargó, erdei úton mentem a rajvonal közepével. Mögöttem egykedvűen vezetgette a lovát a dalmát.</w:t>
      </w:r>
    </w:p>
    <w:p>
      <w:pPr>
        <w:pStyle w:val="Normal"/>
        <w:spacing w:before="120" w:after="0"/>
        <w:ind w:firstLine="567"/>
        <w:jc w:val="both"/>
        <w:rPr/>
      </w:pPr>
      <w:r>
        <w:rPr>
          <w:rFonts w:cs="Palatino Linotype" w:ascii="Palatino Linotype" w:hAnsi="Palatino Linotype"/>
          <w:iCs/>
        </w:rPr>
        <w:t>Öt óra lehetett, amikor világosodni kezdett a túlsó erdőszél. Mindössze százlépéses rugaszkodás, és ott leszünk. De az út még egyet kanyarodott, s nem láthattam végig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tunk, vár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messze, jobbról, hirtelen erős puskázás zaja hallats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ha elgyengült, de aztán újból vadul, elkeseredetten ropogtak a fegyv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án – dünnyögte Széll szakaszvezető figyelő arccal – Fejér főhadnagy úr különítménye már hajba kapott a mosz</w:t>
        <w:softHyphen/>
        <w:t>kálival. Itt, előttünk sem lesznek már messzire az oros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rtunk. És egyszerre csak, jelentés helyett, ropogni kezdett az én harcjárőreim karabélya is, és szapora golyók füttyögtek a fejünk kör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re az egész! Futólépés! – ordítottam bele az erdőbe, s nyomban csörögni kezdett a tar gally. Villogó szemmel törtetett előre a rajvonal, mialatt egyre füttyögtek s csapódtak nagy koppanással a fákba az orosz golyó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ihegés, törtetés, bukdácso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láttunk!</w:t>
      </w:r>
    </w:p>
    <w:p>
      <w:pPr>
        <w:pStyle w:val="Normal"/>
        <w:spacing w:before="120" w:after="0"/>
        <w:ind w:firstLine="567"/>
        <w:jc w:val="both"/>
        <w:rPr/>
      </w:pPr>
      <w:r>
        <w:rPr>
          <w:rFonts w:cs="Palatino Linotype" w:ascii="Palatino Linotype" w:hAnsi="Palatino Linotype"/>
          <w:iCs/>
        </w:rPr>
        <w:t>Erdőszél... utána balról csalit... elöl menedékes, lapos domb... mindjárt az elején krumpli-, majd kukoricatábla.</w:t>
      </w:r>
    </w:p>
    <w:p>
      <w:pPr>
        <w:pStyle w:val="Normal"/>
        <w:spacing w:before="120" w:after="0"/>
        <w:ind w:firstLine="567"/>
        <w:jc w:val="both"/>
        <w:rPr/>
      </w:pPr>
      <w:r>
        <w:rPr>
          <w:rFonts w:cs="Palatino Linotype" w:ascii="Palatino Linotype" w:hAnsi="Palatino Linotype"/>
          <w:iCs/>
        </w:rPr>
        <w:t>A kukoricás szélén földhányás, fölötte füstgomoly. Abból puskázik veszettül a muszka. Gölöncsér pedig a fák mögé hasalva durrogtat közéjük.</w:t>
      </w:r>
    </w:p>
    <w:p>
      <w:pPr>
        <w:pStyle w:val="Normal"/>
        <w:spacing w:before="120" w:after="0"/>
        <w:ind w:firstLine="567"/>
        <w:jc w:val="both"/>
        <w:rPr/>
      </w:pPr>
      <w:r>
        <w:rPr>
          <w:rFonts w:cs="Palatino Linotype" w:ascii="Palatino Linotype" w:hAnsi="Palatino Linotype"/>
          <w:iCs/>
        </w:rPr>
        <w:t>Amint kibomlunk a sűrűhól, még vadabbá válik a tűz ott a kukoricásnál.</w:t>
      </w:r>
    </w:p>
    <w:p>
      <w:pPr>
        <w:pStyle w:val="Normal"/>
        <w:spacing w:before="120" w:after="0"/>
        <w:ind w:firstLine="567"/>
        <w:jc w:val="both"/>
        <w:rPr/>
      </w:pPr>
      <w:r>
        <w:rPr>
          <w:rFonts w:cs="Palatino Linotype" w:ascii="Palatino Linotype" w:hAnsi="Palatino Linotype"/>
          <w:iCs/>
        </w:rPr>
        <w:t>Jajkiáltást hallok... szitkokat... a rajvonal zuhanva vágódik le az erdőszélre, a nagy, erős, barna katonakezek rángatni kezdik a karabélyok dugattyúgombját, s pillanat alatt egyetlen, fülsiketítő zengéssé válik a világ.</w:t>
      </w:r>
    </w:p>
    <w:p>
      <w:pPr>
        <w:pStyle w:val="Normal"/>
        <w:spacing w:before="120" w:after="0"/>
        <w:ind w:firstLine="567"/>
        <w:jc w:val="both"/>
        <w:rPr/>
      </w:pPr>
      <w:r>
        <w:rPr>
          <w:rFonts w:cs="Palatino Linotype" w:ascii="Palatino Linotype" w:hAnsi="Palatino Linotype"/>
          <w:iCs/>
        </w:rPr>
        <w:t>Lapulok egy vastag tölgy mögött. A szívem a halántékomban ver, egész testemet valami remegő izgalom rázza, homlokomról gyöngyözik a veríték, de ez most mind semmi, harc van, ütközet, marako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illanat századrésze alatt látok mindent.</w:t>
      </w:r>
    </w:p>
    <w:p>
      <w:pPr>
        <w:pStyle w:val="Normal"/>
        <w:spacing w:before="120" w:after="0"/>
        <w:ind w:firstLine="567"/>
        <w:jc w:val="both"/>
        <w:rPr/>
      </w:pPr>
      <w:r>
        <w:rPr>
          <w:rFonts w:cs="Palatino Linotype" w:ascii="Palatino Linotype" w:hAnsi="Palatino Linotype"/>
          <w:iCs/>
        </w:rPr>
        <w:t>A kukoricás mögött napégette, tar mező, arra húzódik föl az út. S vagy nyolcszáz lépésre tőlünk, a lapos domb élvonalán véges-végig sárga földhányás. Az orosz főállás. Előtte erős drótakadály.</w:t>
      </w:r>
    </w:p>
    <w:p>
      <w:pPr>
        <w:pStyle w:val="Normal"/>
        <w:spacing w:before="120" w:after="0"/>
        <w:ind w:firstLine="567"/>
        <w:jc w:val="both"/>
        <w:rPr/>
      </w:pPr>
      <w:r>
        <w:rPr>
          <w:rFonts w:cs="Palatino Linotype" w:ascii="Palatino Linotype" w:hAnsi="Palatino Linotype"/>
          <w:iCs/>
        </w:rPr>
        <w:t>Közvetlenül előttünk, a kukoricás szélén csak egy szakasznak vagy fél századnak való előretolt állás van... pontosan látom a szárnyait. A Heller-szakasz ugyan még nem érkezett be, így szinte erőkülönbség sincs köztünk, de azért legyűr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ró vérhullám csap át rajtam, gőgös bizakodással dobban meg a szívem, tele tüdővel fújok a sípomba, s elbőgöm magam rekedt, idegen hangon, régi, barbár törzsfőnökök tülök zengésű kurjantás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üzet szüntess! Roham! Rajta-a-a-a!</w:t>
      </w:r>
    </w:p>
    <w:p>
      <w:pPr>
        <w:pStyle w:val="Normal"/>
        <w:spacing w:before="120" w:after="0"/>
        <w:ind w:firstLine="567"/>
        <w:jc w:val="both"/>
        <w:rPr/>
      </w:pPr>
      <w:r>
        <w:rPr>
          <w:rFonts w:cs="Palatino Linotype" w:ascii="Palatino Linotype" w:hAnsi="Palatino Linotype"/>
          <w:iCs/>
        </w:rPr>
        <w:t>Elkéstem. Mert mielőtt még talpra ugrana a szürkék rajvonala, hat-nyolc ember vágtat a jobbszárnyamról az orosz földhányás oldalába. Meggörbült háttal, ordítva rohannak a mokány kis kunok előre, csak egy ember fut köztük felmagasodva, hatalmas szökésekkel, a bátorság gyönyörű szilajságában: Tatár Mihály tizedes. Már megkerülte az orosz szárnyat.</w:t>
      </w:r>
    </w:p>
    <w:p>
      <w:pPr>
        <w:pStyle w:val="Normal"/>
        <w:spacing w:before="120" w:after="0"/>
        <w:ind w:firstLine="567"/>
        <w:jc w:val="both"/>
        <w:rPr/>
      </w:pPr>
      <w:r>
        <w:rPr>
          <w:rFonts w:cs="Palatino Linotype" w:ascii="Palatino Linotype" w:hAnsi="Palatino Linotype"/>
          <w:iCs/>
        </w:rPr>
        <w:t>S mialatt lenyűgöz ez a kép, az előttem hasaló közép, a parancs ellenére, újból vad tüzelésbe fog, Gölöncsér, Tóth, Lestár, de még az én kölyökképű Ferim is ragyogó szemmel durrogtat bele a kukoricás füstgomolyagába.</w:t>
      </w:r>
    </w:p>
    <w:p>
      <w:pPr>
        <w:pStyle w:val="Normal"/>
        <w:spacing w:before="120" w:after="0"/>
        <w:ind w:firstLine="567"/>
        <w:jc w:val="both"/>
        <w:rPr/>
      </w:pPr>
      <w:r>
        <w:rPr>
          <w:rFonts w:cs="Palatino Linotype" w:ascii="Palatino Linotype" w:hAnsi="Palatino Linotype"/>
          <w:iCs/>
        </w:rPr>
        <w:t>Már csak huszonöt lépésre vannak... már csak húszra... s Tatárék vad hallalija túlordítja a fegyverropogást, és...... és most nyüzsögni kezd az orosz földhányás, rögszínű emberek perdülnek ki belőle s tűnnek el pillanat alatt a kukoricásban. Lehettek vagy negyvenen.</w:t>
      </w:r>
    </w:p>
    <w:p>
      <w:pPr>
        <w:pStyle w:val="Normal"/>
        <w:spacing w:before="120" w:after="0"/>
        <w:ind w:firstLine="567"/>
        <w:jc w:val="both"/>
        <w:rPr/>
      </w:pPr>
      <w:r>
        <w:rPr>
          <w:rFonts w:cs="Palatino Linotype" w:ascii="Palatino Linotype" w:hAnsi="Palatino Linotype"/>
          <w:iCs/>
        </w:rPr>
        <w:t>Tatár rádobban a sánc mellvédjére, szeme végigfut az árkon, átugorja az állást, s eltűnik a kukoricaszárak között. A többiek utána.</w:t>
      </w:r>
    </w:p>
    <w:p>
      <w:pPr>
        <w:pStyle w:val="Normal"/>
        <w:spacing w:before="120" w:after="0"/>
        <w:ind w:firstLine="567"/>
        <w:jc w:val="both"/>
        <w:rPr/>
      </w:pPr>
      <w:r>
        <w:rPr>
          <w:rFonts w:cs="Palatino Linotype" w:ascii="Palatino Linotype" w:hAnsi="Palatino Linotype"/>
          <w:iCs/>
        </w:rPr>
        <w:t>Lohol már az egész rajvonal az erdőszélről. Benne a Heller-szakasz is. Már a kukoricásban járunk. A zizegő, éles levelek megmetszik az arcunkat, de mi csak megyünk, megyünk, bukdácsolva, zihálva, a diadal forró lázában, mialatt az előttünk csörtető Tatár-féljárőr utánalő egyet-egyet a menekülő oros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tjuk az ellenséget.</w:t>
      </w:r>
    </w:p>
    <w:p>
      <w:pPr>
        <w:pStyle w:val="Normal"/>
        <w:spacing w:before="120" w:after="0"/>
        <w:ind w:firstLine="567"/>
        <w:jc w:val="both"/>
        <w:rPr/>
      </w:pPr>
      <w:r>
        <w:rPr>
          <w:rFonts w:cs="Palatino Linotype" w:ascii="Palatino Linotype" w:hAnsi="Palatino Linotype"/>
          <w:iCs/>
        </w:rPr>
        <w:t>Az út felé töröm át magam a kukoricáson. S ahogy a szélére érek, vagy öt lovas robog el mellettem az úton. Por, száguldó paták zaja...</w:t>
      </w:r>
    </w:p>
    <w:p>
      <w:pPr>
        <w:pStyle w:val="Normal"/>
        <w:spacing w:before="120" w:after="0"/>
        <w:ind w:firstLine="567"/>
        <w:jc w:val="both"/>
        <w:rPr/>
      </w:pPr>
      <w:r>
        <w:rPr>
          <w:rFonts w:cs="Palatino Linotype" w:ascii="Palatino Linotype" w:hAnsi="Palatino Linotype"/>
          <w:iCs/>
        </w:rPr>
        <w:t>Zöld hajtókás lovasok. Dalmátok. Elöl egy piros arcú tiszthelyettes pisztollyal, mögötte kardvillogtató legényei... Most elérik a kukoricásban loholó oroszokat, mert beugratnak a zöld szártengerbe, s ordítva csapkodnak kardjukkal. Csak a fejüket, vállukat s a csillanó kardjukat látom.</w:t>
      </w:r>
    </w:p>
    <w:p>
      <w:pPr>
        <w:pStyle w:val="Normal"/>
        <w:spacing w:before="120" w:after="0"/>
        <w:ind w:firstLine="567"/>
        <w:jc w:val="both"/>
        <w:rPr/>
      </w:pPr>
      <w:r>
        <w:rPr>
          <w:rFonts w:cs="Palatino Linotype" w:ascii="Palatino Linotype" w:hAnsi="Palatino Linotype"/>
          <w:iCs/>
        </w:rPr>
        <w:t>De ez sem tart, csak egy percig. Mert egyszerre csak dadogni kezd egy távoli gépfegyver balról, a messzi dombháton levő orosz főállásból. A dalmátok fordulnak, s dühös arccal ügetnek vissza.</w:t>
      </w:r>
    </w:p>
    <w:p>
      <w:pPr>
        <w:pStyle w:val="Normal"/>
        <w:spacing w:before="120" w:after="0"/>
        <w:ind w:firstLine="567"/>
        <w:jc w:val="both"/>
        <w:rPr/>
      </w:pPr>
      <w:r>
        <w:rPr>
          <w:rFonts w:cs="Palatino Linotype" w:ascii="Palatino Linotype" w:hAnsi="Palatino Linotype"/>
          <w:iCs/>
        </w:rPr>
        <w:t>Mi még nyomulunk előre. Az út mentén, a kukoricás szélén bujkálok. Az út túlfelén Széll szakaszvezető hajtja előre a szürkék balszárnyát. Azon túl meg a Heller-szakasz töri a kukoricást.</w:t>
      </w:r>
    </w:p>
    <w:p>
      <w:pPr>
        <w:pStyle w:val="Normal"/>
        <w:spacing w:before="120" w:after="0"/>
        <w:ind w:firstLine="567"/>
        <w:jc w:val="both"/>
        <w:rPr/>
      </w:pPr>
      <w:r>
        <w:rPr>
          <w:rFonts w:cs="Palatino Linotype" w:ascii="Palatino Linotype" w:hAnsi="Palatino Linotype"/>
          <w:iCs/>
        </w:rPr>
        <w:t>Széll előreles. Villog a szeme, mint a vadűző Hunoré vagy Magoré. Röhögnivaló, hogy most, itt, a távoli gépfegyver egyre közeledő golyózuhataga előtt Hunor és Magor jut az eszembe a második elemista olvasókönyvemből, igen, abban volt, egy bal oldali lapon kezdődött alul, s jobb kézről volt a kép... a menekülő vad... s nyomában a villogó szemű Széll szakaszvezető... Ördögöt! Hunor és Magor!</w:t>
      </w:r>
    </w:p>
    <w:p>
      <w:pPr>
        <w:pStyle w:val="Normal"/>
        <w:spacing w:before="120" w:after="0"/>
        <w:ind w:firstLine="567"/>
        <w:jc w:val="both"/>
        <w:rPr/>
      </w:pPr>
      <w:r>
        <w:rPr>
          <w:rFonts w:cs="Palatino Linotype" w:ascii="Palatino Linotype" w:hAnsi="Palatino Linotype"/>
          <w:iCs/>
        </w:rPr>
        <w:t>Törtetünk, csörömpölünk, s a muszka gépfegyver egyre közelebb hozza a tüzét. A főállás őrsége még nem lő, nem akar kárt tenni visszavonuló bajtársaiban. De az a gaz gépfegyver, onnét balról, mindjárt belénk kasz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iháló, fiatal honvéd robog utánam az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emberek! Hol a parancsnok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gyok, bújj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 levágódik, és lihegve hebeg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kérem, azt üzeni a kapitány úr: vissza az erdőszél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ilyen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odhrányi kapitány úr.</w:t>
      </w:r>
    </w:p>
    <w:p>
      <w:pPr>
        <w:pStyle w:val="Normal"/>
        <w:spacing w:before="120" w:after="0"/>
        <w:ind w:firstLine="567"/>
        <w:jc w:val="both"/>
        <w:rPr/>
      </w:pPr>
      <w:r>
        <w:rPr>
          <w:rFonts w:cs="Palatino Linotype" w:ascii="Palatino Linotype" w:hAnsi="Palatino Linotype"/>
          <w:iCs/>
        </w:rPr>
        <w:t>Persze: a fehérváriak zászlóaljparancsnoka. Aki mögöttem jön előre.</w:t>
      </w:r>
    </w:p>
    <w:p>
      <w:pPr>
        <w:pStyle w:val="Normal"/>
        <w:spacing w:before="120" w:after="0"/>
        <w:ind w:firstLine="567"/>
        <w:jc w:val="both"/>
        <w:rPr/>
      </w:pPr>
      <w:r>
        <w:rPr>
          <w:rFonts w:cs="Palatino Linotype" w:ascii="Palatino Linotype" w:hAnsi="Palatino Linotype"/>
          <w:iCs/>
        </w:rPr>
        <w:t>Csak azt nem értem, mért kell visszamennünk.</w:t>
      </w:r>
    </w:p>
    <w:p>
      <w:pPr>
        <w:pStyle w:val="Normal"/>
        <w:spacing w:before="120" w:after="0"/>
        <w:ind w:firstLine="567"/>
        <w:jc w:val="both"/>
        <w:rPr/>
      </w:pPr>
      <w:r>
        <w:rPr>
          <w:rFonts w:cs="Palatino Linotype" w:ascii="Palatino Linotype" w:hAnsi="Palatino Linotype"/>
          <w:iCs/>
        </w:rPr>
        <w:t>Hanem hát: parancs –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jjogva hasítja sípom a levegőt, s belekiáltok a kukoricás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dászkülönítmény és Heller-szakasz, vissza az erdőszélre! Továbbadni! Vigyázni a szárnyakra! Továbbadni!</w:t>
      </w:r>
    </w:p>
    <w:p>
      <w:pPr>
        <w:pStyle w:val="Normal"/>
        <w:spacing w:before="120" w:after="0"/>
        <w:ind w:firstLine="567"/>
        <w:jc w:val="both"/>
        <w:rPr/>
      </w:pPr>
      <w:r>
        <w:rPr>
          <w:rFonts w:cs="Palatino Linotype" w:ascii="Palatino Linotype" w:hAnsi="Palatino Linotype"/>
          <w:iCs/>
        </w:rPr>
        <w:t>S mialatt egyre halkulóbban távolodik tőlem az emberről emberre tovaszálló parancs, és mialatt egy másik orosz gépfegyver is rázendít éppen az út hosszában, visszafelé gördül az egész rajvonal.</w:t>
      </w:r>
    </w:p>
    <w:p>
      <w:pPr>
        <w:pStyle w:val="Normal"/>
        <w:spacing w:before="120" w:after="0"/>
        <w:ind w:firstLine="567"/>
        <w:jc w:val="both"/>
        <w:rPr/>
      </w:pPr>
      <w:r>
        <w:rPr>
          <w:rFonts w:cs="Palatino Linotype" w:ascii="Palatino Linotype" w:hAnsi="Palatino Linotype"/>
          <w:iCs/>
        </w:rPr>
        <w:t>Begörbült háttal igyekszünk vissza. A gépfegyverek a kukorica hegyét kaszálják már. A fene egye meg: mindjárt nyakon csípnek bennünket.</w:t>
      </w:r>
    </w:p>
    <w:p>
      <w:pPr>
        <w:pStyle w:val="Normal"/>
        <w:spacing w:before="120" w:after="0"/>
        <w:ind w:firstLine="567"/>
        <w:jc w:val="both"/>
        <w:rPr/>
      </w:pPr>
      <w:r>
        <w:rPr>
          <w:rFonts w:cs="Palatino Linotype" w:ascii="Palatino Linotype" w:hAnsi="Palatino Linotype"/>
          <w:iCs/>
        </w:rPr>
        <w:t>Beugrunk az elfoglalt orosz árokba. Töltényhüvelyek, üres patrontárak, véres kötszerdarabok s három halott orosz. Az egyik összegörnyedve ül az árok fenekén, a másik hanyatt fekszik földbe vájó görcsös kezekkel, a harmadik a kukoricás szélén nyúlt el. Ezt, szegényt, éppen akkor lőtték le, amikor megkezdték a hátrálást.</w:t>
      </w:r>
    </w:p>
    <w:p>
      <w:pPr>
        <w:pStyle w:val="Normal"/>
        <w:spacing w:before="120" w:after="0"/>
        <w:ind w:firstLine="567"/>
        <w:jc w:val="both"/>
        <w:rPr/>
      </w:pPr>
      <w:r>
        <w:rPr>
          <w:rFonts w:cs="Palatino Linotype" w:ascii="Palatino Linotype" w:hAnsi="Palatino Linotype"/>
          <w:iCs/>
        </w:rPr>
        <w:t>Gubbasztunk az árokban, míg fölviharzik fejünk fölött a gépfegyverek harci kedve. A bakák nézegetik a halott muszkákat. Mind a csizmáikat nézik. A szép, erős, puha szárú, bagariaszagú orosz csizmákat.</w:t>
      </w:r>
    </w:p>
    <w:p>
      <w:pPr>
        <w:pStyle w:val="Normal"/>
        <w:spacing w:before="120" w:after="0"/>
        <w:ind w:firstLine="567"/>
        <w:jc w:val="both"/>
        <w:rPr/>
      </w:pPr>
      <w:r>
        <w:rPr>
          <w:rFonts w:cs="Palatino Linotype" w:ascii="Palatino Linotype" w:hAnsi="Palatino Linotype"/>
          <w:iCs/>
        </w:rPr>
        <w:t>Gubbasztunk. Már a Tatár-féle féljárőr is itt van. Banyiknak kötésben van a csuklója, de azt mondja, csak bőrhorzso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mük ragyog, és dicsekedve gyújtanak a pipára. S én is milyen nyugodt vagyok. De jó ez az érz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étszám! – kiáltom jobbra-balra.</w:t>
      </w:r>
    </w:p>
    <w:p>
      <w:pPr>
        <w:pStyle w:val="Normal"/>
        <w:spacing w:before="120" w:after="0"/>
        <w:ind w:firstLine="567"/>
        <w:jc w:val="both"/>
        <w:rPr/>
      </w:pPr>
      <w:r>
        <w:rPr>
          <w:rFonts w:cs="Palatino Linotype" w:ascii="Palatino Linotype" w:hAnsi="Palatino Linotype"/>
          <w:iCs/>
        </w:rPr>
        <w:t>És mialatt számolják őket, hátravizsgálódom. Nyolcvan lépésre van tőlem az erdőszél. A fehérváriak lázas sietséggel ássák ott be magukat, mert a muszka géppucik már odaeregetik golyóikat. Az én dalmátom is behúzódott a lovával a fák köz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ön a jelentés: a szürkék közül csak egy ember a veszteség. Kulai Gyula. Lábon lőtték még az erdőszélen. Azóta bizonyosan hátraszállították a fehérváriak. Aminthogy két orosz sebesültet is azok vittek hátra, innét az állás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a Heller-szaka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rom sebesültjük volt. Egy őrvezető meg két népfölk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úlyos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z őrvezető. Az haslövést kapott, szegény.</w:t>
      </w:r>
    </w:p>
    <w:p>
      <w:pPr>
        <w:pStyle w:val="Normal"/>
        <w:spacing w:before="120" w:after="0"/>
        <w:ind w:firstLine="567"/>
        <w:jc w:val="both"/>
        <w:rPr/>
      </w:pPr>
      <w:r>
        <w:rPr>
          <w:rFonts w:cs="Palatino Linotype" w:ascii="Palatino Linotype" w:hAnsi="Palatino Linotype"/>
          <w:iCs/>
        </w:rPr>
        <w:t>Egy pillanatra belém markol a gondolat: ezek az én parancsom miatt sebesültek meg. Ha ott maradok az erdőszélen, tán semmi bajuk sem lesz. De nyomban lehurrogja ezt a gondolatot egy másik: engem is hajtanak. A nagy Muszáj hajt, a háború. Parancsom volt, hogy előretörjek, amíg csak lehet – hát előretörtem. S mentem volna még tovább, ha vissza nem rendelnek. Ez az egész, és pont. Látrányinak bizonyára eszébe sem jutnak ilyen töprengé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lassan, egyre továbbharapódzva, tüzelni kezd az egész orosz főáll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 dörmögi Tatár –, mán beértek a mi komáink is. Akiket innejd ugrasztottunk ki az imént. Mán nem féltik üket az állásbéliek.</w:t>
      </w:r>
    </w:p>
    <w:p>
      <w:pPr>
        <w:pStyle w:val="Normal"/>
        <w:spacing w:before="120" w:after="0"/>
        <w:ind w:firstLine="567"/>
        <w:jc w:val="both"/>
        <w:rPr/>
      </w:pPr>
      <w:r>
        <w:rPr>
          <w:rFonts w:cs="Palatino Linotype" w:ascii="Palatino Linotype" w:hAnsi="Palatino Linotype"/>
          <w:iCs/>
        </w:rPr>
        <w:t>...Végül mégiscsak megcsöndesedett valamelyest a tű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adtam a parancs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enként hátrahúzódni az erdő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a fehérváriak mögött összeszedtem őket.</w:t>
      </w:r>
    </w:p>
    <w:p>
      <w:pPr>
        <w:pStyle w:val="Normal"/>
        <w:spacing w:before="120" w:after="0"/>
        <w:ind w:firstLine="567"/>
        <w:jc w:val="both"/>
        <w:rPr/>
      </w:pPr>
      <w:r>
        <w:rPr>
          <w:rFonts w:cs="Palatino Linotype" w:ascii="Palatino Linotype" w:hAnsi="Palatino Linotype"/>
          <w:iCs/>
        </w:rPr>
        <w:t>Megint megsebesült egy emberem: a nagy bajuszú Kaszás András. A combján érte a lövés, a hajlás alatt. Sok vért vesztett, amíg a fehérváriak szanitécei bekötötték. De azért mosolygott, amikor tréfálkozva elbúcsúztam tőle. S hálásan rebbent meg a szeme a zsebébe csúsztatott fél marék cigarettáért.</w:t>
      </w:r>
    </w:p>
    <w:p>
      <w:pPr>
        <w:pStyle w:val="Normal"/>
        <w:spacing w:before="120" w:after="0"/>
        <w:ind w:firstLine="567"/>
        <w:jc w:val="both"/>
        <w:rPr/>
      </w:pPr>
      <w:r>
        <w:rPr>
          <w:rFonts w:cs="Palatino Linotype" w:ascii="Palatino Linotype" w:hAnsi="Palatino Linotype"/>
          <w:iCs/>
        </w:rPr>
        <w:t>A szürkéket s Heller embereit leültettem egy védettebb helyen, magam meg Podhrányi századoshoz indu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odott.</w:t>
      </w:r>
    </w:p>
    <w:p>
      <w:pPr>
        <w:pStyle w:val="Normal"/>
        <w:spacing w:before="120" w:after="0"/>
        <w:ind w:firstLine="567"/>
        <w:jc w:val="both"/>
        <w:rPr/>
      </w:pPr>
      <w:r>
        <w:rPr>
          <w:rFonts w:cs="Palatino Linotype" w:ascii="Palatino Linotype" w:hAnsi="Palatino Linotype"/>
          <w:iCs/>
        </w:rPr>
        <w:t>Vén, odvas bükk alatt ásott gödörben találtam meg a zászlóaljparancsnok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gédtiszt – egy ismerős arcú hadnagy – éppen nagy telefonálásban volt, ám a százados vidáman kiáltot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kadét! Gratulálok. Szépen csináltátok. Láttam a tarnowkai intermezzót. Ez a két muszka sebesült meg, akiket itt találtunk az erdő előtt, mondják: úgy mentetek rájuk, mint a sárkán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perces tűz után már rohamozt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n, a tizedes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zerénykedj, a muszkák mást mondanak. Mi a nev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ondtam. A százados fölíratta a segédtisztt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ezüst lesz ebből, kiskomám. Az első nyugodt percben felterjesztelek. Mert okosan, ügyesen, bátran dolgozt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zégyelltem magam. S megfogadtam, hogy Tatárt meg akkor én terjesztem fel – aranyra. És még akkor sem leszünk egyensúlyban, igazság szer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ásik különítmény nagyon ráfizetett, szegény – tette hozzá előbbi szavaihoz a század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jér főhadnagy úr? – rebeg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 főhadnagy is ellenségre bukkant, még az erdő előtt. A csetepatéban mindjárt meg is sebesült. Csúnyán szétlőtték a láb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aztán valami zászlós vitte tovább a különítményt. De Tereszkowiec mellett hirtelen rajtaütöttek jobbról, s az egész társaság szétugrott. Legnagyobb része fogságba esett, sokan elpusztultak, s csak tizenöt-húsz ember tudott hátramenekü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remtőm! Müller zászlós... Iványi hadapró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ászlósról biztos hírt hozott a két jelentő lovas. Látták, mikor elfogták az oroszok. De a kadét, az elesett. Fejlövést kapott.</w:t>
      </w:r>
    </w:p>
    <w:p>
      <w:pPr>
        <w:pStyle w:val="Normal"/>
        <w:spacing w:before="120" w:after="0"/>
        <w:ind w:firstLine="567"/>
        <w:jc w:val="both"/>
        <w:rPr/>
      </w:pPr>
      <w:r>
        <w:rPr>
          <w:rFonts w:cs="Palatino Linotype" w:ascii="Palatino Linotype" w:hAnsi="Palatino Linotype"/>
          <w:iCs/>
        </w:rPr>
        <w:t>Behunytam a szemem, mert szinte szédültem. Hát ezek is? A szerelmes Müller... Meg az ijedt Iványi, a szájharmonikájával. Most ott fekszik valahol Tereszkowiec körül az erdőben, s a zsebében ott van a szájharmonika. És soha többé nem fújja, nem rezegteti. Soha több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borzon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ja, háború, háború! – sóhajtotta a kapitány. – De ti jól csináltátok. Már jelentettem is a dandárnak. A hadosztály különben előnyomult, s most itt állunk az erdőszélen. Én vagyok a balszárny zászlóalj. Jobbra tőlem a saját ezredem többi századai, azután a te ezreded: a jászkunok. Végül Teresz</w:t>
        <w:softHyphen/>
        <w:t>kowiecen túl a tizenkilencedik dand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ezeket mondotta, arra gondoltam, hogy mi most – miután feladatunknak eleget tettünk, s az érintkezés az ellenséggel megvan természetesen hátrakerülünk. Hiszen a vadászkülönítmény kiváltsága éppen az, hogy mikor elvégezte a dolgát, akkor nyaral. Se őrszolgálatot, se állásmunkát nem végez, sem a rendes csapatok harci műveleteiben részt nem vesz. Pákh százados világosan megmondta. Sőt a hadosztályparancsból olvasta ezt fel. Tehát bizonyos, hogy most: tartalék, nyugalom... ó, de jó lesz! Úgyis úgy zúg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éppen jelentkezni akartam, hogy most bevonulok az ezredemhez, mikor megszólalt a kapit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led úgy intézkedett a dandár, hogy mivel az én szárnyam balról lóg, Kolpytow felé te fedezz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hittem: nem jól hallok. Ám a százados nem is engedett szóhoz jutni. Térképe nem volt, csak egy ceruzavázlata, arról kezdett magyará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nyolcvan embered. Annak felével meghosszabbítod az én balszárny-századomat ezen a csaliton át, a többiből pedig három erős tábori őrsöt állítasz, úgy, hogy a legszélső a skobielka-kolpytowi utat is zár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ég egyszer köszönöm, pajtás. Elindulni! A felállításról jelentést kérek. S mondom: gratulálok a nagyezüst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Est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leg, júniusi csillagok ragyogtak az erdő fölött. És mi morogtunk veszettül, mert éhesek voltunk. Sürgettem én hússzor is a konyhákat, de végül is a kikülönítettek közös sorsába estünk. Saját ezredem úgy tudta, hogy a fehérváriak élelmeznek, mert hozzájuk osztottak be, a fehérváriak pedig a jászkun ezredet szidták, mert annak kellett volna gondoskodnia ró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hát koplaltunk. S közben megint rázott a hid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jér-századra gondolni sem mertem. Mert nyomban belém sajdult szomorú vesztük. Kétszer vagy háromszor is végigjártam éjjel a vonalamat. A figyelők szaporán pufogtattak, innen is, túlnan is, s a muszkák sűrűn rakétáz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Fél a muszi! – mondogatták az emberek, s ez adott bátorságot az elszoruló szíveknek. Mert elgondolni is riasztó volt, hogy alig tizenkét gyönge zászlóaljjal állunk itt Volhínia déli csücskén, hogy tüzérség nélkül, éhesen és szomjúságtól tikkadtan rávessük magunkat Bruszilov generális előreözönlő, roppant seregeire. </w:t>
      </w:r>
    </w:p>
    <w:p>
      <w:pPr>
        <w:pStyle w:val="Normal"/>
        <w:spacing w:before="120" w:after="0"/>
        <w:ind w:firstLine="567"/>
        <w:jc w:val="both"/>
        <w:rPr/>
      </w:pPr>
      <w:r>
        <w:rPr>
          <w:rFonts w:cs="Palatino Linotype" w:ascii="Palatino Linotype" w:hAnsi="Palatino Linotype"/>
          <w:iCs/>
        </w:rPr>
        <w:t>Az éhség kínját még nem is éreztük olyan különösképpen. Hiszen elindulásunk előtt jól teleszedtük magunkat. De a szomjúság egyre jobban sanyargato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után leheveredtem. Aludtam is valamit, de csak afféle frontalvással. Feküdtem kábultan, félálomban, s hol a danei idill emléke zsongott bennem halk és édes fájdalommal, hol meg belém nyilallt a gond: Uramisten, mi lesz velünk holnap? És erővel hitegettem magam, hogy még hazakerülök a József körútra, az anyámhoz, és besüt majd a nap a szobáinkba, és fütyülnek, trilláznak anyám vidám kanárimadarai.</w:t>
      </w:r>
    </w:p>
    <w:p>
      <w:pPr>
        <w:pStyle w:val="Normal"/>
        <w:spacing w:before="120" w:after="0"/>
        <w:ind w:firstLine="567"/>
        <w:jc w:val="both"/>
        <w:rPr/>
      </w:pPr>
      <w:r>
        <w:rPr>
          <w:rFonts w:cs="Palatino Linotype" w:ascii="Palatino Linotype" w:hAnsi="Palatino Linotype"/>
          <w:iCs/>
        </w:rPr>
        <w:t>Aztán átjött a szárnyról a Seviot-gyerek azzal, hogy Podhrányi hívat. Tudtam, miért. Támadunk.</w:t>
      </w:r>
    </w:p>
    <w:p>
      <w:pPr>
        <w:pStyle w:val="Normal"/>
        <w:spacing w:before="120" w:after="0"/>
        <w:ind w:firstLine="567"/>
        <w:jc w:val="both"/>
        <w:rPr/>
      </w:pPr>
      <w:r>
        <w:rPr>
          <w:rFonts w:cs="Palatino Linotype" w:ascii="Palatino Linotype" w:hAnsi="Palatino Linotype"/>
          <w:iCs/>
        </w:rPr>
        <w:t>Botorkálva értem el a zászlóaljparancsnok fedezékét. A gödör fölé akasztott sátorlap alatt megvillantotta lámpáját a százados. Körülötte guggoltak már a századparancsnokai. Mint valami titkos indián haditanácskozá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tkeztem, s közéjük ereszkedtem. A lámpa kihu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kan, mormogva rendelkezett a kapitány a sötét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lenség: a Swiniuchy–Korytnica–Kol. Pustomyty–Kol. Dabrowka–Ulgowka vonalon. Előttünk, a 265-ös magassági ponton: megerősített állásban van. A hadosztály hajnali négykor megrohanja az orosz állást. Megadott jelre a századok zajtalanul, gyors ütemben előrenyomulnak, s lehetőleg rajtaütéssel hajtják végre a támadást. Irány: a kilencedik század, jobbszárnyával a 265-ösön levő bokorcsoportra. Én az út mentén vonulok előre a tartalé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újból megvillant a kapitány lámp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pedig – fordult most hozzám – szoros csatlakozásban az én tizenegyedik századommal s baloldali meghosszabbításodban egy, még az éjjel megérkező, lóról szállt dragonyosezreddel ugyancsak megindulsz. S ha igaz az a hír, hogy a kétszázhatvanötös ponttól nyugat felé megszakad az orosz állás, és csak a kolpytowi erdőben van újabb ellenséges támpont: akkor igyekszel a dragonyosokkal együtt nyugat felöl a kétszázhatvanötösön levő állás jobb oldalába kerülni, s a szárnyat átkarolni. Mindenesetre nagyon vigyázz bal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illanylámpa apró fénykörében néztük a kapitány vázlat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nek van még kérd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volna, kapitány uram – dörmögtem. – Bár ez nem is vonatkozik a rendelkezés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ok a dragonyosok milyen nemzetiségű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pitány arcán fáradt mosolyt világított meg a gyönge villanyfé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ár volt kérdezned. Sejthe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m. Tehát csehek. Nagy jövőnk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a tüzérség után érdeklőd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ni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zömök kis hadnagy, a tizedik század parancsnoka szóla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százados uram, már tegnapelőtt is láttam jobbra-balra vonuló ütegeket mögöttünk. Még dühöngtünk is, hogy nem lő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ár a muszkák is elhinnék, hogy azok igazi ütegek – morogta Podhrányi. – Sajnos, csak álütegek. Kocsikerekekre kötözött fatönkök, melyeket az ellenség megtévesztése végett vonultatnak ide-oda. A fél hadosztálytrén lovai ezzel játszanak. Azért olyan remek az ellátásunk, hogy a fene enné meg!</w:t>
      </w:r>
    </w:p>
    <w:p>
      <w:pPr>
        <w:pStyle w:val="Normal"/>
        <w:spacing w:before="120" w:after="0"/>
        <w:ind w:firstLine="567"/>
        <w:jc w:val="both"/>
        <w:rPr/>
      </w:pPr>
      <w:r>
        <w:rPr>
          <w:rFonts w:cs="Palatino Linotype" w:ascii="Palatino Linotype" w:hAnsi="Palatino Linotype"/>
          <w:iCs/>
        </w:rPr>
        <w:t>Hallgattunk egy darabig, majd elszéledtünk a sötétben. Az oroszok figyelői nagy ritkán lőttek egyet-egyet, a mieink hallga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 pirkad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hívattam az altiszteket, s eligazítottam őket.</w:t>
      </w:r>
    </w:p>
    <w:p>
      <w:pPr>
        <w:pStyle w:val="Normal"/>
        <w:spacing w:before="120" w:after="0"/>
        <w:ind w:firstLine="567"/>
        <w:jc w:val="both"/>
        <w:rPr/>
      </w:pPr>
      <w:r>
        <w:rPr>
          <w:rFonts w:cs="Palatino Linotype" w:ascii="Palatino Linotype" w:hAnsi="Palatino Linotype"/>
          <w:iCs/>
        </w:rPr>
        <w:t>Utána pedig vártunk. Már az óralapot is ki lehetett venni a szürkületben. Fél négy volt. És a dragonyosok sehol.</w:t>
      </w:r>
    </w:p>
    <w:p>
      <w:pPr>
        <w:pStyle w:val="Normal"/>
        <w:spacing w:before="120" w:after="0"/>
        <w:ind w:firstLine="567"/>
        <w:jc w:val="both"/>
        <w:rPr/>
      </w:pPr>
      <w:r>
        <w:rPr>
          <w:rFonts w:cs="Palatino Linotype" w:ascii="Palatino Linotype" w:hAnsi="Palatino Linotype"/>
          <w:iCs/>
        </w:rPr>
        <w:t>Feküdtünk Seviottal a gödrömben. Es sóhajtottunk rettentő nagyokat. Még húsz perc, s az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tíz per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dragonyosok sehol sem voltak.</w:t>
      </w:r>
    </w:p>
    <w:p>
      <w:pPr>
        <w:pStyle w:val="Normal"/>
        <w:spacing w:before="120" w:after="0"/>
        <w:ind w:firstLine="567"/>
        <w:jc w:val="both"/>
        <w:rPr/>
      </w:pPr>
      <w:r>
        <w:rPr>
          <w:rFonts w:cs="Palatino Linotype" w:ascii="Palatino Linotype" w:hAnsi="Palatino Linotype"/>
          <w:iCs/>
        </w:rPr>
        <w:t>Arra gondoltam, hogy Hellert itt hagyom a szakaszával, magam pedig eltolódom a szürkékkel balra, hogyha a dragonyosok nem is jönnének, mégis oldalába kerülhessek a kolpytowi erdőn át az oroszok jobbszárnyának.</w:t>
      </w:r>
    </w:p>
    <w:p>
      <w:pPr>
        <w:pStyle w:val="Normal"/>
        <w:spacing w:before="120" w:after="0"/>
        <w:ind w:firstLine="567"/>
        <w:jc w:val="both"/>
        <w:rPr/>
      </w:pPr>
      <w:r>
        <w:rPr>
          <w:rFonts w:cs="Palatino Linotype" w:ascii="Palatino Linotype" w:hAnsi="Palatino Linotype"/>
          <w:iCs/>
        </w:rPr>
        <w:t>Már indultam is volna, amikor elért Podhrányi parancsa: a támadás elhalasztódik.</w:t>
      </w:r>
    </w:p>
    <w:p>
      <w:pPr>
        <w:pStyle w:val="Normal"/>
        <w:spacing w:before="120" w:after="0"/>
        <w:ind w:firstLine="567"/>
        <w:jc w:val="both"/>
        <w:rPr/>
      </w:pPr>
      <w:r>
        <w:rPr>
          <w:rFonts w:cs="Palatino Linotype" w:ascii="Palatino Linotype" w:hAnsi="Palatino Linotype"/>
          <w:iCs/>
        </w:rPr>
        <w:t>Őrület. Világos nappal kell majd előremennünk!</w:t>
      </w:r>
    </w:p>
    <w:p>
      <w:pPr>
        <w:pStyle w:val="Normal"/>
        <w:spacing w:before="120" w:after="0"/>
        <w:ind w:firstLine="567"/>
        <w:jc w:val="both"/>
        <w:rPr/>
      </w:pPr>
      <w:r>
        <w:rPr>
          <w:rFonts w:cs="Palatino Linotype" w:ascii="Palatino Linotype" w:hAnsi="Palatino Linotype"/>
          <w:iCs/>
        </w:rPr>
        <w:t>...Reggel hét óráig még háromszor halasztották el a támadást.</w:t>
      </w:r>
    </w:p>
    <w:p>
      <w:pPr>
        <w:pStyle w:val="Normal"/>
        <w:spacing w:before="120" w:after="0"/>
        <w:ind w:firstLine="567"/>
        <w:jc w:val="both"/>
        <w:rPr/>
      </w:pPr>
      <w:r>
        <w:rPr>
          <w:rFonts w:cs="Palatino Linotype" w:ascii="Palatino Linotype" w:hAnsi="Palatino Linotype"/>
          <w:iCs/>
        </w:rPr>
        <w:t>Félig hülyék voltunk már az izgalomtól s a pokoli szomjúságtól...</w:t>
      </w:r>
    </w:p>
    <w:p>
      <w:pPr>
        <w:pStyle w:val="Normal"/>
        <w:spacing w:before="120" w:after="0"/>
        <w:ind w:firstLine="567"/>
        <w:jc w:val="both"/>
        <w:rPr/>
      </w:pPr>
      <w:r>
        <w:rPr>
          <w:rFonts w:cs="Palatino Linotype" w:ascii="Palatino Linotype" w:hAnsi="Palatino Linotype"/>
          <w:iCs/>
        </w:rPr>
        <w:t>Nem bántuk volna már, ha halomra lőnek bennünket, csak történne végre valami.</w:t>
      </w:r>
    </w:p>
    <w:p>
      <w:pPr>
        <w:pStyle w:val="Normal"/>
        <w:spacing w:before="120" w:after="0"/>
        <w:ind w:firstLine="567"/>
        <w:jc w:val="both"/>
        <w:rPr/>
      </w:pPr>
      <w:r>
        <w:rPr>
          <w:rFonts w:cs="Palatino Linotype" w:ascii="Palatino Linotype" w:hAnsi="Palatino Linotype"/>
          <w:iCs/>
        </w:rPr>
        <w:t>Hét óra tájban végre megjöttek a dragonyosok. Rajvonalban vonultak előre, s befeküdtek a mi vonalunkba. Jobbszárnyuk a fehérváriak szélső századához ért. Átcsoportosításra már nem volt idő, csak az én szürkéim hátravonását rendelte el Podhr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úsz lépéssel feküdtünk most a dragonyosok tűzvonala mögött.</w:t>
      </w:r>
    </w:p>
    <w:p>
      <w:pPr>
        <w:pStyle w:val="Normal"/>
        <w:spacing w:before="120" w:after="0"/>
        <w:ind w:firstLine="567"/>
        <w:jc w:val="both"/>
        <w:rPr/>
      </w:pPr>
      <w:r>
        <w:rPr>
          <w:rFonts w:cs="Palatino Linotype" w:ascii="Palatino Linotype" w:hAnsi="Palatino Linotype"/>
          <w:iCs/>
        </w:rPr>
        <w:t>Fél nyolckor végighullámzott a vonalon a parancs: előre!</w:t>
      </w:r>
    </w:p>
    <w:p>
      <w:pPr>
        <w:pStyle w:val="Normal"/>
        <w:spacing w:before="120" w:after="0"/>
        <w:ind w:firstLine="567"/>
        <w:jc w:val="both"/>
        <w:rPr/>
      </w:pPr>
      <w:r>
        <w:rPr>
          <w:rFonts w:cs="Palatino Linotype" w:ascii="Palatino Linotype" w:hAnsi="Palatino Linotype"/>
          <w:iCs/>
        </w:rPr>
        <w:t>A Heller-szakasz meg a fehérvári ezred nekilódult. És abban a pillanatban föltámadt a pokol. Az orosz állás ontani kezdte a tüzet, tüzérsége pedig dühöngő srapnel- és gránátzuhatagot zúdított az erdőszél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ragonyosok fekve maradtak.</w:t>
      </w:r>
    </w:p>
    <w:p>
      <w:pPr>
        <w:pStyle w:val="Normal"/>
        <w:spacing w:before="120" w:after="0"/>
        <w:ind w:firstLine="567"/>
        <w:jc w:val="both"/>
        <w:rPr/>
      </w:pPr>
      <w:r>
        <w:rPr>
          <w:rFonts w:cs="Palatino Linotype" w:ascii="Palatino Linotype" w:hAnsi="Palatino Linotype"/>
          <w:iCs/>
        </w:rPr>
        <w:t>Tisztjeik hiába üvöltötték, hogy: Vorwärts! Napred! A kövérre hizlalt legények konokul lapítottak.</w:t>
      </w:r>
    </w:p>
    <w:p>
      <w:pPr>
        <w:pStyle w:val="Normal"/>
        <w:spacing w:before="120" w:after="0"/>
        <w:ind w:firstLine="567"/>
        <w:jc w:val="both"/>
        <w:rPr/>
      </w:pPr>
      <w:r>
        <w:rPr>
          <w:rFonts w:cs="Palatino Linotype" w:ascii="Palatino Linotype" w:hAnsi="Palatino Linotype"/>
          <w:iCs/>
        </w:rPr>
        <w:t>Közben pedig a golyók ropogva tarolták az erdő lombját, fák, ágak zuhantak jobbra-balra, sötét földoszlopok dobbantak az ég felé, s ránk szakadt a gránáttűz egész iszonyata.</w:t>
      </w:r>
    </w:p>
    <w:p>
      <w:pPr>
        <w:pStyle w:val="Normal"/>
        <w:spacing w:before="120" w:after="0"/>
        <w:ind w:firstLine="567"/>
        <w:jc w:val="both"/>
        <w:rPr/>
      </w:pPr>
      <w:r>
        <w:rPr>
          <w:rFonts w:cs="Palatino Linotype" w:ascii="Palatino Linotype" w:hAnsi="Palatino Linotype"/>
          <w:iCs/>
        </w:rPr>
        <w:t>Öt perc alatt húsz helyről is kiáltozni kezdtek szanitéc után. Főként a fehérváriakat s arra tovább, a hozzájuk csatlakozó saját ezredemet gyilkolta az orosz tű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dítás, dörgés, fegyverropogás, por és füst...</w:t>
      </w:r>
    </w:p>
    <w:p>
      <w:pPr>
        <w:pStyle w:val="Normal"/>
        <w:spacing w:before="120" w:after="0"/>
        <w:ind w:firstLine="567"/>
        <w:jc w:val="both"/>
        <w:rPr/>
      </w:pPr>
      <w:r>
        <w:rPr>
          <w:rFonts w:cs="Palatino Linotype" w:ascii="Palatino Linotype" w:hAnsi="Palatino Linotype"/>
          <w:iCs/>
        </w:rPr>
        <w:t>S közben szabályos szaporasággal zuhognak a gránátok, fülrepesztő robbanással.</w:t>
      </w:r>
    </w:p>
    <w:p>
      <w:pPr>
        <w:pStyle w:val="Normal"/>
        <w:spacing w:before="120" w:after="0"/>
        <w:ind w:firstLine="567"/>
        <w:jc w:val="both"/>
        <w:rPr/>
      </w:pPr>
      <w:r>
        <w:rPr>
          <w:rFonts w:cs="Palatino Linotype" w:ascii="Palatino Linotype" w:hAnsi="Palatino Linotype"/>
          <w:iCs/>
        </w:rPr>
        <w:t>Végre egy pillanatra eltisztul kissé az erdőszélt megülő por és füst. Kilátok. A Heller-szakasz egyenként szökellve halad előre, de a fehérváriak szomszéd százada már csak hason mászik. Mégis előremegy. Lehetnek már vagy hatvan lépésre tőlünk. És mögöttük halottakkal meg jajgató sebesültekkel van tele a mező. S Úristen, még vagy hétszáz lépést kellene megtenni az orosz állásig! Lehetet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magyarok azért megpróbál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ragonyosok lapulnak az erdőszé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itt sokkal gyöngébb a tű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sem m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ár káromk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nézek a mögöttem fekvő szürkékre.</w:t>
      </w:r>
    </w:p>
    <w:p>
      <w:pPr>
        <w:pStyle w:val="Normal"/>
        <w:spacing w:before="120" w:after="0"/>
        <w:ind w:firstLine="567"/>
        <w:jc w:val="both"/>
        <w:rPr/>
      </w:pPr>
      <w:r>
        <w:rPr>
          <w:rFonts w:cs="Palatino Linotype" w:ascii="Palatino Linotype" w:hAnsi="Palatino Linotype"/>
          <w:iCs/>
        </w:rPr>
        <w:t>Hallgatnak. Hűséges szemük szakadatlanul rajtam függ, s tele van riadt kérdéssel.</w:t>
      </w:r>
    </w:p>
    <w:p>
      <w:pPr>
        <w:pStyle w:val="Normal"/>
        <w:spacing w:before="120" w:after="0"/>
        <w:ind w:firstLine="567"/>
        <w:jc w:val="both"/>
        <w:rPr/>
      </w:pPr>
      <w:r>
        <w:rPr>
          <w:rFonts w:cs="Palatino Linotype" w:ascii="Palatino Linotype" w:hAnsi="Palatino Linotype"/>
          <w:iCs/>
        </w:rPr>
        <w:t>Ott jobbra halomra hull a magyar, a dragonyosok meg nem mozdulnak. Végtelen keserűség fojtogatja a torkom a harc idegölő láz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ordítom mag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resodrítjuk a dragonyosokat. Rajvo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ürkék villogó szemmel ugranak szét, s már rajvonalban fekszünk a csehek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őre! – üvöltöm rikácsoló hangon, s rohanni kezdünk az erdőszél 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orwärts! Előre! Napred! – Zeng az erdő...</w:t>
      </w:r>
    </w:p>
    <w:p>
      <w:pPr>
        <w:pStyle w:val="Normal"/>
        <w:spacing w:before="120" w:after="0"/>
        <w:ind w:firstLine="567"/>
        <w:jc w:val="both"/>
        <w:rPr/>
      </w:pPr>
      <w:r>
        <w:rPr>
          <w:rFonts w:cs="Palatino Linotype" w:ascii="Palatino Linotype" w:hAnsi="Palatino Linotype"/>
          <w:iCs/>
        </w:rPr>
        <w:t>... Erdőszél... tisztás... rekettyés... ordítunk, biztatjuk egymást, zihálva levágódunk, felugrunk, szaladunk, majd megint levágódunk...</w:t>
      </w:r>
    </w:p>
    <w:p>
      <w:pPr>
        <w:pStyle w:val="Normal"/>
        <w:spacing w:before="120" w:after="0"/>
        <w:ind w:firstLine="567"/>
        <w:jc w:val="both"/>
        <w:rPr/>
      </w:pPr>
      <w:r>
        <w:rPr>
          <w:rFonts w:cs="Palatino Linotype" w:ascii="Palatino Linotype" w:hAnsi="Palatino Linotype"/>
          <w:iCs/>
        </w:rPr>
        <w:t>Itt-ott fekve marad egy-egy ember, de azért halad, hömpölyög előre a támadás. És amikor egy pillanatra megbújunk egy lihegésnyi időre valami kis fűcsomó mögött s hátranézünk, a dragonyosok még mindig az erdőszélen lapítanak.</w:t>
      </w:r>
    </w:p>
    <w:p>
      <w:pPr>
        <w:pStyle w:val="Normal"/>
        <w:spacing w:before="120" w:after="0"/>
        <w:ind w:firstLine="567"/>
        <w:jc w:val="both"/>
        <w:rPr/>
      </w:pPr>
      <w:r>
        <w:rPr>
          <w:rFonts w:cs="Palatino Linotype" w:ascii="Palatino Linotype" w:hAnsi="Palatino Linotype"/>
          <w:iCs/>
        </w:rPr>
        <w:t>Ó, a gazok! A gazok! Most is fekve maradtak! Cserbenhagy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gy! Előre!</w:t>
      </w:r>
    </w:p>
    <w:p>
      <w:pPr>
        <w:pStyle w:val="Normal"/>
        <w:spacing w:before="120" w:after="0"/>
        <w:ind w:firstLine="567"/>
        <w:jc w:val="both"/>
        <w:rPr/>
      </w:pPr>
      <w:r>
        <w:rPr>
          <w:rFonts w:cs="Palatino Linotype" w:ascii="Palatino Linotype" w:hAnsi="Palatino Linotype"/>
          <w:iCs/>
        </w:rPr>
        <w:t>Még fed a rekettyés, mi még előrejutunk, még ott jobbról a Heller-szakasz is mozog, de azon túl a fehérváriak támadása már összeomlott. Rajtuk fekszik az egész orosz tűz.</w:t>
      </w:r>
    </w:p>
    <w:p>
      <w:pPr>
        <w:pStyle w:val="Normal"/>
        <w:spacing w:before="120" w:after="0"/>
        <w:ind w:firstLine="567"/>
        <w:jc w:val="both"/>
        <w:rPr/>
      </w:pPr>
      <w:r>
        <w:rPr>
          <w:rFonts w:cs="Palatino Linotype" w:ascii="Palatino Linotype" w:hAnsi="Palatino Linotype"/>
          <w:iCs/>
        </w:rPr>
        <w:t>Egy pillanatra felkönyökölök, s végiglátok az erdőszélen egészen Tereszkowiecig. Arrafelé, amerre az én ezredem pusztul. Golyók suhognak a fülem körül: fiú-fiú-fiú-fiú... visszakapom a fejem s behunyom a szemem. Szörnyűt láttam. Az erdőszélen véges-végig dühöngenek az orosz gránátok. Hogy pusztulhatnak ott az emberek, teremtő Úristen! És nekünk egyetlen ágyúnk sincs. Sírni tud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kszem hason, s görcsösen markolok a földbe. Hó, de ez így nem maradhat. Ordítani kezdek a fülsiketítő zaj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re! Tovább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ugrom, futok tíz lépést, s levágódom.</w:t>
      </w:r>
    </w:p>
    <w:p>
      <w:pPr>
        <w:pStyle w:val="Normal"/>
        <w:spacing w:before="120" w:after="0"/>
        <w:ind w:firstLine="567"/>
        <w:jc w:val="both"/>
        <w:rPr/>
      </w:pPr>
      <w:r>
        <w:rPr>
          <w:rFonts w:cs="Palatino Linotype" w:ascii="Palatino Linotype" w:hAnsi="Palatino Linotype"/>
          <w:iCs/>
        </w:rPr>
        <w:t>A hűséges szürkék még egyszer előrelendülnek.</w:t>
      </w:r>
    </w:p>
    <w:p>
      <w:pPr>
        <w:pStyle w:val="Normal"/>
        <w:spacing w:before="120" w:after="0"/>
        <w:ind w:firstLine="567"/>
        <w:jc w:val="both"/>
        <w:rPr/>
      </w:pPr>
      <w:r>
        <w:rPr>
          <w:rFonts w:cs="Palatino Linotype" w:ascii="Palatino Linotype" w:hAnsi="Palatino Linotype"/>
          <w:iCs/>
        </w:rPr>
        <w:t>Aztán megtörik az erőnk. Mert se jobbról, se balról nem jön velünk senki. Az orosz állás még vagy ötszáz lépés.</w:t>
      </w:r>
    </w:p>
    <w:p>
      <w:pPr>
        <w:pStyle w:val="Normal"/>
        <w:spacing w:before="120" w:after="0"/>
        <w:ind w:firstLine="567"/>
        <w:jc w:val="both"/>
        <w:rPr/>
      </w:pPr>
      <w:r>
        <w:rPr>
          <w:rFonts w:cs="Palatino Linotype" w:ascii="Palatino Linotype" w:hAnsi="Palatino Linotype"/>
          <w:iCs/>
        </w:rPr>
        <w:t>És most látom, hogy a fehérváriak egyenként szivárognak hátra.</w:t>
      </w:r>
    </w:p>
    <w:p>
      <w:pPr>
        <w:pStyle w:val="Normal"/>
        <w:spacing w:before="120" w:after="0"/>
        <w:ind w:firstLine="567"/>
        <w:jc w:val="both"/>
        <w:rPr/>
      </w:pPr>
      <w:r>
        <w:rPr>
          <w:rFonts w:cs="Palatino Linotype" w:ascii="Palatino Linotype" w:hAnsi="Palatino Linotype"/>
          <w:iCs/>
        </w:rPr>
        <w:t>Majd a Heller-szakasz is. És jön felém a szájról szájra adott parancs: vissza az erdőszélre!</w:t>
      </w:r>
    </w:p>
    <w:p>
      <w:pPr>
        <w:pStyle w:val="Normal"/>
        <w:spacing w:before="120" w:after="0"/>
        <w:ind w:firstLine="567"/>
        <w:jc w:val="both"/>
        <w:rPr/>
      </w:pPr>
      <w:r>
        <w:rPr>
          <w:rFonts w:cs="Palatino Linotype" w:ascii="Palatino Linotype" w:hAnsi="Palatino Linotype"/>
          <w:iCs/>
        </w:rPr>
        <w:t>Továbbadatom balra a Tatár járőr felé, aztán megtapogatom édesanyám szent olvasóját a nadrágzsebemben: Szűz Anyám, segíts! – és hatalmas iramodással neki az erdőszélnek. Mellettem vágtat hűséges Ferim.</w:t>
      </w:r>
    </w:p>
    <w:p>
      <w:pPr>
        <w:pStyle w:val="Normal"/>
        <w:spacing w:before="120" w:after="0"/>
        <w:ind w:firstLine="567"/>
        <w:jc w:val="both"/>
        <w:rPr/>
      </w:pPr>
      <w:r>
        <w:rPr>
          <w:rFonts w:cs="Palatino Linotype" w:ascii="Palatino Linotype" w:hAnsi="Palatino Linotype"/>
          <w:iCs/>
        </w:rPr>
        <w:t>Fiú-fiú-fiú-fiú-fiú – füttyögnek fejem körül a golyók, aztán egy zuhanás még – s bent fekszem a dragonyosokkal dugig tele lövészgödrökben. Az erdőszélen. És élek. És ép minden porcikám.</w:t>
      </w:r>
    </w:p>
    <w:p>
      <w:pPr>
        <w:pStyle w:val="Normal"/>
        <w:spacing w:before="120" w:after="0"/>
        <w:ind w:firstLine="567"/>
        <w:jc w:val="both"/>
        <w:rPr/>
      </w:pPr>
      <w:r>
        <w:rPr>
          <w:rFonts w:cs="Palatino Linotype" w:ascii="Palatino Linotype" w:hAnsi="Palatino Linotype"/>
          <w:iCs/>
        </w:rPr>
        <w:t>És az erdőszélen lihegnek már a szürkék is a lyukakban. A dragonyosokkal összekeveredve...</w:t>
      </w:r>
    </w:p>
    <w:p>
      <w:pPr>
        <w:pStyle w:val="Normal"/>
        <w:spacing w:before="120" w:after="0"/>
        <w:ind w:firstLine="567"/>
        <w:jc w:val="both"/>
        <w:rPr/>
      </w:pPr>
      <w:r>
        <w:rPr>
          <w:rFonts w:cs="Palatino Linotype" w:ascii="Palatino Linotype" w:hAnsi="Palatino Linotype"/>
          <w:iCs/>
        </w:rPr>
        <w:t>Félóráig dühöng még a tűz, aztán csendesedni kezd. A sebesültek jajgatása hangosabbá válik, de már alig tudunk egyetlen gondolatra fölocsúdni. Meg kell döglenünk ebben a pokol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zenegy órakor újra kitörünk az erdőből.</w:t>
      </w:r>
    </w:p>
    <w:p>
      <w:pPr>
        <w:pStyle w:val="Normal"/>
        <w:spacing w:before="120" w:after="0"/>
        <w:ind w:firstLine="567"/>
        <w:jc w:val="both"/>
        <w:rPr/>
      </w:pPr>
      <w:r>
        <w:rPr>
          <w:rFonts w:cs="Palatino Linotype" w:ascii="Palatino Linotype" w:hAnsi="Palatino Linotype"/>
          <w:iCs/>
        </w:rPr>
        <w:t>Könyörülő Isten, de megritkultunk! Pedig már az utolsó zászlóaljtartalékokat is bevete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föltámad a borzalmas or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nagyja a fehérváriakra meg az én ezredemre zuhog, arra Tereszkowiec 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re! Vorwärts! Napred!</w:t>
      </w:r>
    </w:p>
    <w:p>
      <w:pPr>
        <w:pStyle w:val="Normal"/>
        <w:spacing w:before="120" w:after="0"/>
        <w:ind w:firstLine="567"/>
        <w:jc w:val="both"/>
        <w:rPr/>
      </w:pPr>
      <w:r>
        <w:rPr>
          <w:rFonts w:cs="Palatino Linotype" w:ascii="Palatino Linotype" w:hAnsi="Palatino Linotype"/>
          <w:iCs/>
        </w:rPr>
        <w:t>Fehér hajú, öreg törzstiszt – talán ezredes – liheg előre. A dragonyosok ezredparancsnoka. Mellette zihál segédtisztje: fiatal, szép arcú főhadnagy. És biztatják a dragonyosokat.</w:t>
      </w:r>
    </w:p>
    <w:p>
      <w:pPr>
        <w:pStyle w:val="Normal"/>
        <w:spacing w:before="120" w:after="0"/>
        <w:ind w:firstLine="567"/>
        <w:jc w:val="both"/>
        <w:rPr/>
      </w:pPr>
      <w:r>
        <w:rPr>
          <w:rFonts w:cs="Palatino Linotype" w:ascii="Palatino Linotype" w:hAnsi="Palatino Linotype"/>
          <w:iCs/>
        </w:rPr>
        <w:t>Mi már megint előttük vagyunk. Abban az átkozott rekettyésben, ahol sáskarajként zümmög a fegyvergolyó.</w:t>
      </w:r>
    </w:p>
    <w:p>
      <w:pPr>
        <w:pStyle w:val="Normal"/>
        <w:spacing w:before="120" w:after="0"/>
        <w:ind w:firstLine="567"/>
        <w:jc w:val="both"/>
        <w:rPr/>
      </w:pPr>
      <w:r>
        <w:rPr>
          <w:rFonts w:cs="Palatino Linotype" w:ascii="Palatino Linotype" w:hAnsi="Palatino Linotype"/>
          <w:iCs/>
        </w:rPr>
        <w:t>Egyetlen szót sem hallani a fülsiketítő zajban. Vagy negyven gépfegyver kopog mindkét oldalról, lélegzetállító szaporasággal.</w:t>
      </w:r>
    </w:p>
    <w:p>
      <w:pPr>
        <w:pStyle w:val="Normal"/>
        <w:spacing w:before="120" w:after="0"/>
        <w:ind w:firstLine="567"/>
        <w:jc w:val="both"/>
        <w:rPr/>
      </w:pPr>
      <w:r>
        <w:rPr>
          <w:rFonts w:cs="Palatino Linotype" w:ascii="Palatino Linotype" w:hAnsi="Palatino Linotype"/>
          <w:iCs/>
        </w:rPr>
        <w:t xml:space="preserve">Az utolsó bokrok előtt levágódom, s hátranézek. A szürkék csaknem egy vonalban vannak velem, de a dragonyosok csak most lódulnak előre. Kelletlenül, dacosan, riadozva, mint valami megszorított csorda. Tisztjeik, altisztjeik üvöltve hajtják őket előre. </w:t>
      </w:r>
    </w:p>
    <w:p>
      <w:pPr>
        <w:pStyle w:val="Normal"/>
        <w:spacing w:before="120" w:after="0"/>
        <w:ind w:firstLine="567"/>
        <w:jc w:val="both"/>
        <w:rPr/>
      </w:pPr>
      <w:r>
        <w:rPr>
          <w:rFonts w:cs="Palatino Linotype" w:ascii="Palatino Linotype" w:hAnsi="Palatino Linotype"/>
          <w:iCs/>
        </w:rPr>
        <w:t>Szavukat nem hallani, de kiáltásra torzult arcuk maga is ord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kszem, és fekszenek a szürkék is.</w:t>
      </w:r>
    </w:p>
    <w:p>
      <w:pPr>
        <w:pStyle w:val="Normal"/>
        <w:spacing w:before="120" w:after="0"/>
        <w:ind w:firstLine="567"/>
        <w:jc w:val="both"/>
        <w:rPr/>
      </w:pPr>
      <w:r>
        <w:rPr>
          <w:rFonts w:cs="Palatino Linotype" w:ascii="Palatino Linotype" w:hAnsi="Palatino Linotype"/>
          <w:iCs/>
        </w:rPr>
        <w:t>Nem, nem megyünk előre addig, amíg ezek a hitvány rongyok is itt nem les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beérnek. Fújva vágódnak le közénk.</w:t>
      </w:r>
    </w:p>
    <w:p>
      <w:pPr>
        <w:pStyle w:val="Normal"/>
        <w:spacing w:before="120" w:after="0"/>
        <w:ind w:firstLine="567"/>
        <w:jc w:val="both"/>
        <w:rPr/>
      </w:pPr>
      <w:r>
        <w:rPr>
          <w:rFonts w:cs="Palatino Linotype" w:ascii="Palatino Linotype" w:hAnsi="Palatino Linotype"/>
          <w:iCs/>
        </w:rPr>
        <w:t>Öreg ezredesük elfulladtan kocog utánuk, s időnkint hátrakiált a mögötte loholó gépfegyverosztagra. Mert az osztag minduntalan elak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orkán szakadatlanul bömböl.</w:t>
      </w:r>
    </w:p>
    <w:p>
      <w:pPr>
        <w:pStyle w:val="Normal"/>
        <w:spacing w:before="120" w:after="0"/>
        <w:ind w:firstLine="567"/>
        <w:jc w:val="both"/>
        <w:rPr/>
      </w:pPr>
      <w:r>
        <w:rPr>
          <w:rFonts w:cs="Palatino Linotype" w:ascii="Palatino Linotype" w:hAnsi="Palatino Linotype"/>
          <w:iCs/>
        </w:rPr>
        <w:t>A Heller-szakasz nagy nehezen egy vonalba ér velünk, ám a fehérváriak nem tudnak kijutni az erdőszélről. Ki-kitörnek néhány lépésre, egyre ritkább rajvonalban, de aztán visszaperdül az egész, mint a karika. Mindig kevesebben rontanak ki, és még kevesebben iramodnak vissza. Visszaveti őket az irtózatos tűz. Hát arra lejjebb, Tereszkowiec felé mi lehet? Ahol legvadabbul őrjöng az orosz gránátzuhatag? Fák, gyökeres tuskók s hatalmas földkoloncok röpülnek ott a légbe, s hullanak vissza fekete porfellegekben. Istenem, én Istenem, mi marad meg ott?</w:t>
      </w:r>
    </w:p>
    <w:p>
      <w:pPr>
        <w:pStyle w:val="Normal"/>
        <w:spacing w:before="120" w:after="0"/>
        <w:ind w:firstLine="567"/>
        <w:jc w:val="both"/>
        <w:rPr/>
      </w:pPr>
      <w:r>
        <w:rPr>
          <w:rFonts w:cs="Palatino Linotype" w:ascii="Palatino Linotype" w:hAnsi="Palatino Linotype"/>
          <w:iCs/>
        </w:rPr>
        <w:t>S közben már fölöttünk is egyre szaporábban pukkadoznak a srapnelek, tüzes csattanással. Mögénk szórják golyózáporukat.</w:t>
      </w:r>
    </w:p>
    <w:p>
      <w:pPr>
        <w:pStyle w:val="Normal"/>
        <w:spacing w:before="120" w:after="0"/>
        <w:ind w:firstLine="567"/>
        <w:jc w:val="both"/>
        <w:rPr/>
      </w:pPr>
      <w:r>
        <w:rPr>
          <w:rFonts w:cs="Palatino Linotype" w:ascii="Palatino Linotype" w:hAnsi="Palatino Linotype"/>
          <w:iCs/>
        </w:rPr>
        <w:t>Egyik elkapja a dragonyosok gépfegyverosztagát. Éppen az ezredes feje fölött villan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sztag ordítva terül el a magas fű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re az ezredes újra hátraint, már csak négy-öt ember ugrik föl.</w:t>
      </w:r>
    </w:p>
    <w:p>
      <w:pPr>
        <w:pStyle w:val="Normal"/>
        <w:spacing w:before="120" w:after="0"/>
        <w:ind w:firstLine="567"/>
        <w:jc w:val="both"/>
        <w:rPr/>
      </w:pPr>
      <w:r>
        <w:rPr>
          <w:rFonts w:cs="Palatino Linotype" w:ascii="Palatino Linotype" w:hAnsi="Palatino Linotype"/>
          <w:iCs/>
        </w:rPr>
        <w:t>A páncélvivő, az állványhordó meg három lőszervivő a töltényes rakaszokkal. Az irányzó s a fegyvervivő véresen hempe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gondolkozom. Egyetlen lüktetés és zsibongás az egész testem, minden egyes porcikámban érzem a szívem megriadt dobogását, s ami ezután történik: az már olyan, mint valami őrült és zavaros fil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schinengewehr vorwärts!</w:t>
      </w:r>
      <w:r>
        <w:rPr>
          <w:rStyle w:val="FootnoteCharacters"/>
          <w:rStyle w:val="FootnoteAnchor"/>
          <w:rFonts w:cs="Palatino Linotype" w:ascii="Palatino Linotype" w:hAnsi="Palatino Linotype"/>
          <w:iCs/>
        </w:rPr>
        <w:footnoteReference w:id="49"/>
      </w:r>
      <w:r>
        <w:rPr>
          <w:rFonts w:cs="Palatino Linotype" w:ascii="Palatino Linotype" w:hAnsi="Palatino Linotype"/>
          <w:iCs/>
        </w:rPr>
        <w:t xml:space="preserve"> – hallom az ezredes rekedt hangját... Egy szakállas hadnagy, az osztagparancsnok fölkapja a gépfegyvert, átveti a vállán, s előrerohan. Mögötte az állványvivő s egy lőszeres. Zörögve vágódnak le mellettem. Lázasan dobják a fegyvert az állványra, a hadnagy mögéje guggol, gyors rántással húzza bele a töltényhevedert és: ta-ta-ta-ta-ta – dadog a géppuska kétségbeesett erővel...</w:t>
      </w:r>
    </w:p>
    <w:p>
      <w:pPr>
        <w:pStyle w:val="Normal"/>
        <w:spacing w:before="120" w:after="0"/>
        <w:ind w:firstLine="567"/>
        <w:jc w:val="both"/>
        <w:rPr/>
      </w:pPr>
      <w:r>
        <w:rPr>
          <w:rFonts w:cs="Palatino Linotype" w:ascii="Palatino Linotype" w:hAnsi="Palatino Linotype"/>
          <w:iCs/>
        </w:rPr>
        <w:t>A fehér hajú ezredes éppen felugrik, hogy továbbhajtsa embereit, de féltérdről visszazuhan. Szép, fehér haján ömlő vér... Elhallgat a géppuska is. A szakállas hadnagyot torkon lőtték. Ott vonaglik a fűben. A szája tátog, levegő után kapkod, de nincs hangja. Látom Kocsist is a szürkék közül hátramászni. A bal lábát tehetetlenül vonszolja maga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átom arra alább Podhrányi századost is. Föl-fölugrik, előremutogat... A Heller-szakasz szívósan halad a kábító zajban, és ordítani kezdek én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re, szürkék!</w:t>
      </w:r>
    </w:p>
    <w:p>
      <w:pPr>
        <w:pStyle w:val="Normal"/>
        <w:spacing w:before="120" w:after="0"/>
        <w:ind w:firstLine="567"/>
        <w:jc w:val="both"/>
        <w:rPr/>
      </w:pPr>
      <w:r>
        <w:rPr>
          <w:rFonts w:cs="Palatino Linotype" w:ascii="Palatino Linotype" w:hAnsi="Palatino Linotype"/>
          <w:iCs/>
        </w:rPr>
        <w:t>Gölöncsér előreszökik az embereivel. Sánta honvéd kihullik közülük, de a többi előrejut. S tíz lépés után levágódva tüzelni kez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kint vannak a rekettyésből: van kilövés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orwärts! – bömbölök rá a körülöttem lapuló dragonyosokra.</w:t>
      </w:r>
    </w:p>
    <w:p>
      <w:pPr>
        <w:pStyle w:val="Normal"/>
        <w:spacing w:before="120" w:after="0"/>
        <w:ind w:firstLine="567"/>
        <w:jc w:val="both"/>
        <w:rPr/>
      </w:pPr>
      <w:r>
        <w:rPr>
          <w:rFonts w:cs="Palatino Linotype" w:ascii="Palatino Linotype" w:hAnsi="Palatino Linotype"/>
          <w:iCs/>
        </w:rPr>
        <w:t>Rám néznek. Konok gyűlölet és állati félelem reszket a szemükben, s nem mozdulnak.</w:t>
      </w:r>
    </w:p>
    <w:p>
      <w:pPr>
        <w:pStyle w:val="Normal"/>
        <w:spacing w:before="120" w:after="0"/>
        <w:ind w:firstLine="567"/>
        <w:jc w:val="both"/>
        <w:rPr/>
      </w:pPr>
      <w:r>
        <w:rPr>
          <w:rFonts w:cs="Palatino Linotype" w:ascii="Palatino Linotype" w:hAnsi="Palatino Linotype"/>
          <w:iCs/>
        </w:rPr>
        <w:t>Fejembe tódul a vér, irtózatos düh fog el, fölemelem a fokosomat, s egész erővel rásújtok a legközelebbi dragonyosra. Egy századpillanatig látom felém fordult, eltorzuló arcát, megvillan bennem valami homályos érzés, hogy íme, megbotoztam egy embert; de már nem gondolok semmire: csak csépelem magam körül ezeket a hitvány frátereket a fokosnyéllel, hogy csak úgy porzik a nadrág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olyó, vér, harc, halál, minden megszűnt körülöttem, csak a fojtó düh ordít belőlem szívszakasztó keserűségg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tyák! Kutyák! Kutyák! Kutyák! Kutyák!</w:t>
      </w:r>
    </w:p>
    <w:p>
      <w:pPr>
        <w:pStyle w:val="Normal"/>
        <w:spacing w:before="120" w:after="0"/>
        <w:ind w:firstLine="567"/>
        <w:jc w:val="both"/>
        <w:rPr/>
      </w:pPr>
      <w:r>
        <w:rPr>
          <w:rFonts w:cs="Palatino Linotype" w:ascii="Palatino Linotype" w:hAnsi="Palatino Linotype"/>
          <w:iCs/>
        </w:rPr>
        <w:t>És végig a rajvonalon suhog a bot, zuhog a karabélytalp a dragonyosokon. A szürkék verik, botozzák, dögönyözik előre a cseheket. Tatár husángot tör magának, egész alakkal fut végig a vonal mentén, s elkékült arccal suhogtatja.</w:t>
      </w:r>
    </w:p>
    <w:p>
      <w:pPr>
        <w:pStyle w:val="Normal"/>
        <w:spacing w:before="120" w:after="0"/>
        <w:ind w:firstLine="567"/>
        <w:jc w:val="both"/>
        <w:rPr/>
      </w:pPr>
      <w:r>
        <w:rPr>
          <w:rFonts w:cs="Palatino Linotype" w:ascii="Palatino Linotype" w:hAnsi="Palatino Linotype"/>
          <w:iCs/>
        </w:rPr>
        <w:t>És – a dragonyosok előremennek. Hátra-hátranézve, rést keresve, ide-oda cikázva, de előremennek. Egyik kadétjuk dobogva fut el mellettem, rám néz, az arca merő szégyenkezés, de nem mer szólni. Nem szólhat. Előrefut, s beugrik valami gödör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kadatlanul tart az ítéletidő, de előre kell menni. Ez az egy érzés vagy gondolat él még bennem. Talán nem is gondolat, hanem csak hajszoló ösztönné homályosodott félöntudat. De erősebb mindennél. Eltörpül mellette minden egyéb. Előre! Vorwärts! Napr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semmi más. Néha átvillan rajtam, hogy Úristen, még mindig élek, ép vagyok, nem fog a golyó, s hogy mindez milyen irtóztató csoda, és mégsem csodálkozom rajta.</w:t>
      </w:r>
    </w:p>
    <w:p>
      <w:pPr>
        <w:pStyle w:val="Normal"/>
        <w:spacing w:before="120" w:after="0"/>
        <w:ind w:firstLine="567"/>
        <w:jc w:val="both"/>
        <w:rPr/>
      </w:pPr>
      <w:r>
        <w:rPr>
          <w:rFonts w:cs="Palatino Linotype" w:ascii="Palatino Linotype" w:hAnsi="Palatino Linotype"/>
          <w:iCs/>
        </w:rPr>
        <w:t>Gödörsoron ugrálunk át. A Gölöncsér járőr éjszakai tábori őrsvonalának lövészgödrei. Most a csehek szoronganak bennük. Állati félelem izzik föl a szemükben, ahogy meglátnak bennünket. De mi nem állunk meg, hanem előre, előre, előre, döglésig előre, mert most kell szorítani a dolgot! Négyszáz lépésre vagyunk az átkozott orosz állástól, ferdén, átkaroló helyzetben. Bal meghosszabbításomban a kolpytowi erdőben a dragonyosoknak kell lenniük. Eddig már az ellenség oldalába kellett érniük. Hiszen az erdőn át fedetten mehettek előre. És semmi. A muszka árok rendületlenül ontja a tüzet. Irtózatos! Hát mikor lesz ennek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pillanatig lihegek még a csupasz legelőn.</w:t>
      </w:r>
    </w:p>
    <w:p>
      <w:pPr>
        <w:pStyle w:val="Normal"/>
        <w:spacing w:before="120" w:after="0"/>
        <w:ind w:firstLine="567"/>
        <w:jc w:val="both"/>
        <w:rPr/>
      </w:pPr>
      <w:r>
        <w:rPr>
          <w:rFonts w:cs="Palatino Linotype" w:ascii="Palatino Linotype" w:hAnsi="Palatino Linotype"/>
          <w:iCs/>
        </w:rPr>
        <w:t>Jobbra semmi sem mozdul. A Heller-szakasz sem. Az erdőszélen változatlanul tobzódnak a gránátok. Végképp odaszögezték szerencsétlen dandárunkat. Élő ember nem juthat át azon a borzalmas tűzfalon.</w:t>
      </w:r>
    </w:p>
    <w:p>
      <w:pPr>
        <w:pStyle w:val="Normal"/>
        <w:spacing w:before="120" w:after="0"/>
        <w:ind w:firstLine="567"/>
        <w:jc w:val="both"/>
        <w:rPr/>
      </w:pPr>
      <w:r>
        <w:rPr>
          <w:rFonts w:cs="Palatino Linotype" w:ascii="Palatino Linotype" w:hAnsi="Palatino Linotype"/>
          <w:iCs/>
        </w:rPr>
        <w:t>Fölremeg belőlem valami keserű zokogásféle. Hát hiába! Nem bírunk, nem bírunk ezzel a lapos, nyomorult dombbal!</w:t>
      </w:r>
    </w:p>
    <w:p>
      <w:pPr>
        <w:pStyle w:val="Normal"/>
        <w:spacing w:before="120" w:after="0"/>
        <w:ind w:firstLine="567"/>
        <w:jc w:val="both"/>
        <w:rPr/>
      </w:pPr>
      <w:r>
        <w:rPr>
          <w:rFonts w:cs="Palatino Linotype" w:ascii="Palatino Linotype" w:hAnsi="Palatino Linotype"/>
          <w:iCs/>
        </w:rPr>
        <w:t>És akkor még egyszer fölugrik Tatár tizedes. Nyomban utána Tatár Péter, majd arrébb a karcsú, acélos Gölöncsér, és mesébe illő szépséggel, a bátorság és virtus isten adta fölmagasodásával előrerántják a szürkéket. Nem tudom, hányan vagyunk még, de előremegyünk. És akkor egyetlen lendülettel előreszökik a Heller-szakasz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fekszünk s lihegünk.</w:t>
      </w:r>
    </w:p>
    <w:p>
      <w:pPr>
        <w:pStyle w:val="Normal"/>
        <w:spacing w:before="120" w:after="0"/>
        <w:ind w:firstLine="567"/>
        <w:jc w:val="both"/>
        <w:rPr/>
      </w:pPr>
      <w:r>
        <w:rPr>
          <w:rFonts w:cs="Palatino Linotype" w:ascii="Palatino Linotype" w:hAnsi="Palatino Linotype"/>
          <w:iCs/>
        </w:rPr>
        <w:t>Háromszázötven lépésre vagyunk az orosz áll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csak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nki más.</w:t>
      </w:r>
    </w:p>
    <w:p>
      <w:pPr>
        <w:pStyle w:val="Normal"/>
        <w:spacing w:before="120" w:after="0"/>
        <w:ind w:firstLine="567"/>
        <w:jc w:val="both"/>
        <w:rPr/>
      </w:pPr>
      <w:r>
        <w:rPr>
          <w:rFonts w:cs="Palatino Linotype" w:ascii="Palatino Linotype" w:hAnsi="Palatino Linotype"/>
          <w:iCs/>
        </w:rPr>
        <w:t>A dandár ott vonaglik tehetetlenül az erdőszélen, a dragonyosok jobbszárnya mögöttünk a lukakban, s a balszárny? Könyörülő Isten, hát ott semmi sem történik? Hát azok a dögök ott a kolpytowi erdőben nem mozdulnak? Hiszen akkor mind elpusztulunk itt ezen a tenyérsima, kopár legelőn!</w:t>
      </w:r>
    </w:p>
    <w:p>
      <w:pPr>
        <w:pStyle w:val="Normal"/>
        <w:spacing w:before="120" w:after="0"/>
        <w:ind w:firstLine="567"/>
        <w:jc w:val="both"/>
        <w:rPr/>
      </w:pPr>
      <w:r>
        <w:rPr>
          <w:rFonts w:cs="Palatino Linotype" w:ascii="Palatino Linotype" w:hAnsi="Palatino Linotype"/>
          <w:iCs/>
        </w:rPr>
        <w:t>Tíz lépésre előttem kis gödör feketéllik, benne félig kifejtett fatuskó. Oda kell jutnom, mert itt szitává lőnek. Ugrom, s bent vagyok. Ugrás közben két pattanást éreztem. Egyet az ásóm nyelén s egyet a jobb lábamon. Megnézem: az ásónyél tövén durva horpadás a vasban. A jobb lábamon fityeg a csizmám szárának saját találmányú szorítócsatja.</w:t>
      </w:r>
    </w:p>
    <w:p>
      <w:pPr>
        <w:pStyle w:val="Normal"/>
        <w:spacing w:before="120" w:after="0"/>
        <w:ind w:firstLine="567"/>
        <w:jc w:val="both"/>
        <w:rPr/>
      </w:pPr>
      <w:r>
        <w:rPr>
          <w:rFonts w:cs="Palatino Linotype" w:ascii="Palatino Linotype" w:hAnsi="Palatino Linotype"/>
          <w:iCs/>
        </w:rPr>
        <w:t>Golyó érte. Az a pimasz gépfegyver ott fönt az út mentén.</w:t>
      </w:r>
    </w:p>
    <w:p>
      <w:pPr>
        <w:pStyle w:val="Normal"/>
        <w:spacing w:before="120" w:after="0"/>
        <w:ind w:firstLine="567"/>
        <w:jc w:val="both"/>
        <w:rPr/>
      </w:pPr>
      <w:r>
        <w:rPr>
          <w:rFonts w:cs="Palatino Linotype" w:ascii="Palatino Linotype" w:hAnsi="Palatino Linotype"/>
          <w:iCs/>
        </w:rPr>
        <w:t>Mindegy, most jó helyen vagyok.</w:t>
      </w:r>
    </w:p>
    <w:p>
      <w:pPr>
        <w:pStyle w:val="Normal"/>
        <w:spacing w:before="120" w:after="0"/>
        <w:ind w:firstLine="567"/>
        <w:jc w:val="both"/>
        <w:rPr/>
      </w:pPr>
      <w:r>
        <w:rPr>
          <w:rFonts w:cs="Palatino Linotype" w:ascii="Palatino Linotype" w:hAnsi="Palatino Linotype"/>
          <w:iCs/>
        </w:rPr>
        <w:t>A szürkék is előremásznak még tíz lépést, és durrogni kezdenek karabélyaik. És itt vannak Heller emberei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volt az utolsó lendület.</w:t>
      </w:r>
    </w:p>
    <w:p>
      <w:pPr>
        <w:pStyle w:val="Normal"/>
        <w:spacing w:before="120" w:after="0"/>
        <w:ind w:firstLine="567"/>
        <w:jc w:val="both"/>
        <w:rPr/>
      </w:pPr>
      <w:r>
        <w:rPr>
          <w:rFonts w:cs="Palatino Linotype" w:ascii="Palatino Linotype" w:hAnsi="Palatino Linotype"/>
          <w:iCs/>
        </w:rPr>
        <w:t>Az orosz ütegek egy része most ellenünk fordul. Egyelőre rövidet lő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gy. Már mindegy. Minden mindegy. Nincs több erőm.</w:t>
      </w:r>
    </w:p>
    <w:p>
      <w:pPr>
        <w:pStyle w:val="Normal"/>
        <w:spacing w:before="120" w:after="0"/>
        <w:ind w:firstLine="567"/>
        <w:jc w:val="both"/>
        <w:rPr/>
      </w:pPr>
      <w:r>
        <w:rPr>
          <w:rFonts w:cs="Palatino Linotype" w:ascii="Palatino Linotype" w:hAnsi="Palatino Linotype"/>
          <w:iCs/>
        </w:rPr>
        <w:t>Félig hanyatt fekszem a gödörben. Fölnézek az égre a szakadatlan zúgásban, morajban. Fönt, egész magasban: szép kék. Verőfényes. Lejjebb, itt-ott párás, foltos. Azt az emberek tették. A srapnelfelhők füstje meg a gránátok pora. És rohanó gondolatfoszlányok libegnek öntudatom előtt... Szebenicsné búcsúzó zsebkendője... Úristen, mi van Szebeniccsel? Megszabadult-e már, vagy elpusztult? Vagy ott vergődik a tereszkowieci erdőszél poklában? Sikerült-e az asszony terve? Számolni próbálom, hány nap telt el azóta? Megjöhetett-e Szebenics felmentése? De nem tudom kiszámítani. Mintha évek múltak volna el a lembergi ebéd óta. És páterka. És a kis Koczkás. És a többiek. És Nanni. És a József körút... Nem, nem, erre most nem szabad gondolni! Mert megőrj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rázom magam. Hó! Csata van!</w:t>
      </w:r>
    </w:p>
    <w:p>
      <w:pPr>
        <w:pStyle w:val="Normal"/>
        <w:spacing w:before="120" w:after="0"/>
        <w:ind w:firstLine="567"/>
        <w:jc w:val="both"/>
        <w:rPr/>
      </w:pPr>
      <w:r>
        <w:rPr>
          <w:rFonts w:cs="Palatino Linotype" w:ascii="Palatino Linotype" w:hAnsi="Palatino Linotype"/>
          <w:iCs/>
        </w:rPr>
        <w:t>Az órámra esik a tekintetem. Az imént is néztem. Tíz másodperc sem telt el ezekben a céltalan gondolatokban. Csata van! Csata van! – eszmélkedem.</w:t>
      </w:r>
    </w:p>
    <w:p>
      <w:pPr>
        <w:pStyle w:val="Normal"/>
        <w:spacing w:before="120" w:after="0"/>
        <w:ind w:firstLine="567"/>
        <w:jc w:val="both"/>
        <w:rPr/>
      </w:pPr>
      <w:r>
        <w:rPr>
          <w:rFonts w:cs="Palatino Linotype" w:ascii="Palatino Linotype" w:hAnsi="Palatino Linotype"/>
          <w:iCs/>
        </w:rPr>
        <w:t>Kinézek a lyukból. A szürkék tüzelnek, Feri a tuskóhoz lapulva durrogat, az orosz srapnelek közelebb jöttek.</w:t>
      </w:r>
    </w:p>
    <w:p>
      <w:pPr>
        <w:pStyle w:val="Normal"/>
        <w:spacing w:before="120" w:after="0"/>
        <w:ind w:firstLine="567"/>
        <w:jc w:val="both"/>
        <w:rPr/>
      </w:pPr>
      <w:r>
        <w:rPr>
          <w:rFonts w:cs="Palatino Linotype" w:ascii="Palatino Linotype" w:hAnsi="Palatino Linotype"/>
          <w:iCs/>
        </w:rPr>
        <w:t>És látom, ámulva látom, hogy Seviot fut felém a jobbszárny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nyerét odanyomja a bal arcához. Megáll fölöttem. A keze alól szivárog a vér, és dadog vala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 úr... zászlós úr... átlőtték az arcom. És csak azért, azért jöttem... – s köpi szájából a v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atönkön megperdül egy odacsapódó golyó, gurulatot kap, Seviot könyökén lereped a kabátujj, s nyomban csöpögni kezd belőle a vé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őrült! – és már rántom is le magamhoz a gödörbe. – Mit szaladgálsz itt teljes alakkal ebben a baromi golyózáporban? Most bekaptad a másodikat is!</w:t>
      </w:r>
    </w:p>
    <w:p>
      <w:pPr>
        <w:pStyle w:val="Normal"/>
        <w:spacing w:before="120" w:after="0"/>
        <w:ind w:firstLine="567"/>
        <w:jc w:val="both"/>
        <w:rPr/>
      </w:pPr>
      <w:r>
        <w:rPr>
          <w:rFonts w:cs="Palatino Linotype" w:ascii="Palatino Linotype" w:hAnsi="Palatino Linotype"/>
          <w:iCs/>
        </w:rPr>
        <w:t>Értelmetlenül néz rám. Nem érti, hogy mért csepeg a zubbonyujjából is a vér.</w:t>
      </w:r>
    </w:p>
    <w:p>
      <w:pPr>
        <w:pStyle w:val="Normal"/>
        <w:spacing w:before="120" w:after="0"/>
        <w:ind w:firstLine="567"/>
        <w:jc w:val="both"/>
        <w:rPr/>
      </w:pPr>
      <w:r>
        <w:rPr>
          <w:rFonts w:cs="Palatino Linotype" w:ascii="Palatino Linotype" w:hAnsi="Palatino Linotype"/>
          <w:iCs/>
        </w:rPr>
        <w:t>Gyors rántással kapom ki zsebéből a sebkötöző csomagot, a fogammal tépem föl, és csavarom a karjára a gézt. fisak úgy inggel együtt. Gyor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 sápad már, csak a szeplői barnák, s még mindig csak az arcával törő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rcom – motyogja, de inkább csak sejtem, mit mond a szakadatlan zaj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semmi! – ordítom. – De a karod! Tudod-e mozgatni a kezed?</w:t>
      </w:r>
    </w:p>
    <w:p>
      <w:pPr>
        <w:pStyle w:val="Normal"/>
        <w:spacing w:before="120" w:after="0"/>
        <w:ind w:firstLine="567"/>
        <w:jc w:val="both"/>
        <w:rPr/>
      </w:pPr>
      <w:r>
        <w:rPr>
          <w:rFonts w:cs="Palatino Linotype" w:ascii="Palatino Linotype" w:hAnsi="Palatino Linotype"/>
          <w:iCs/>
        </w:rPr>
        <w:t>Mozgatja. – Hála Ist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ost ráripakod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jutott eszedbe, te szerencsétlen, hogy idejöjj, ahelyett, hogy az átlőtt pofáddal hátramentél volna? Most még a karodba is kaptál e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köpi szájából a vért, és hebeg a véres nyelvével, véres fogaival, véres szá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ért, zászlós úr, kérlek, hogy... hogy te is lássad, hogy én itt voltam... és megmondhassad... hogy megmondhassad kérlek Takáts Eleknek... hogy... ha a menetszázadbeli zsidók el is lógtak... én itt v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 – mérgeskedtem, mert mit is mondhatnék erre. De ugyanakkor fölmagasodik előttem az áldozat misztikus régióiba ez a szegény, szeplős zsidó fiú, a zsámbokréti rőfös fia, aki fajtája hitványainak gyöngeségét, bűnét akarta expiálni</w:t>
      </w:r>
      <w:r>
        <w:rPr>
          <w:rStyle w:val="FootnoteCharacters"/>
          <w:rStyle w:val="FootnoteAnchor"/>
          <w:rFonts w:cs="Palatino Linotype" w:ascii="Palatino Linotype" w:hAnsi="Palatino Linotype"/>
          <w:iCs/>
        </w:rPr>
        <w:footnoteReference w:id="50"/>
      </w:r>
      <w:r>
        <w:rPr>
          <w:rFonts w:cs="Palatino Linotype" w:ascii="Palatino Linotype" w:hAnsi="Palatino Linotype"/>
          <w:iCs/>
        </w:rPr>
        <w:t xml:space="preserve"> a maga elkeseredett hősiesség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esedik a tűz. Az orosz látja, hogy támadásunk összeomlott, hát ritkítja golyó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félj, Márkus, nem lesz semmi bajod – vigasztalom a fiút ordítva. – Hátra tudsz m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jével int, s kés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et szorí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 áldjon, Márk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veled, zászlós úr! – és kimászik a gödörh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kiáltok a tőlem nem messze heverő Sándor honvéd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ísérd a hadapród urat!</w:t>
      </w:r>
    </w:p>
    <w:p>
      <w:pPr>
        <w:pStyle w:val="Normal"/>
        <w:spacing w:before="120" w:after="0"/>
        <w:ind w:firstLine="567"/>
        <w:jc w:val="both"/>
        <w:rPr/>
      </w:pPr>
      <w:r>
        <w:rPr>
          <w:rFonts w:cs="Palatino Linotype" w:ascii="Palatino Linotype" w:hAnsi="Palatino Linotype"/>
          <w:iCs/>
        </w:rPr>
        <w:t>A honvéd fölugrik, s már mennek bukdácsolva, föl-fölszökve, és eltűnnek a rekettyésben.</w:t>
      </w:r>
    </w:p>
    <w:p>
      <w:pPr>
        <w:pStyle w:val="Normal"/>
        <w:spacing w:before="120" w:after="0"/>
        <w:ind w:firstLine="567"/>
        <w:jc w:val="both"/>
        <w:rPr/>
      </w:pPr>
      <w:r>
        <w:rPr>
          <w:rFonts w:cs="Palatino Linotype" w:ascii="Palatino Linotype" w:hAnsi="Palatino Linotype"/>
          <w:iCs/>
        </w:rPr>
        <w:t>És most újra gondolkozom. Itt nem maradhatunk. A kolpytowi erdőben semmi mozgás. A derék cseh lovasok hívek maradtak erényeikhez. Sőt, onnét az oroszok kerülhetnek mög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vább akarom adatni balra a kérdést, hogy mi van a szárnyon, de már kiáltozzák is az emb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dragonyosok visszamentek, továbbadni! Lóg a balszárnyunk, tovább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hát: vége.</w:t>
      </w:r>
    </w:p>
    <w:p>
      <w:pPr>
        <w:pStyle w:val="Normal"/>
        <w:spacing w:before="120" w:after="0"/>
        <w:ind w:firstLine="567"/>
        <w:jc w:val="both"/>
        <w:rPr/>
      </w:pPr>
      <w:r>
        <w:rPr>
          <w:rFonts w:cs="Palatino Linotype" w:ascii="Palatino Linotype" w:hAnsi="Palatino Linotype"/>
          <w:iCs/>
        </w:rPr>
        <w:t>Kiáltanék, de alig forog a nyelvem. Olyan, mintha valami száraz bőrdarab sajogna a számban. És tűz a nap, és még mindig hull a golyó. De az orosz ütegek csak elvétve lő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rázom magam, s kiáltozni kezd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dászkülönítmény, vissza az erdőbe! Továbbadni! Egyenként, szökellve! Továbbadni!</w:t>
      </w:r>
    </w:p>
    <w:p>
      <w:pPr>
        <w:pStyle w:val="Normal"/>
        <w:spacing w:before="120" w:after="0"/>
        <w:ind w:firstLine="567"/>
        <w:jc w:val="both"/>
        <w:rPr/>
      </w:pPr>
      <w:r>
        <w:rPr>
          <w:rFonts w:cs="Palatino Linotype" w:ascii="Palatino Linotype" w:hAnsi="Palatino Linotype"/>
          <w:iCs/>
        </w:rPr>
        <w:t>S nekivágtatok a rekettyésnek. Szaladok, levágódom. Szaladok, levágódom. Itt-ott egy-egy mozdulatlan test.</w:t>
      </w:r>
    </w:p>
    <w:p>
      <w:pPr>
        <w:pStyle w:val="Normal"/>
        <w:spacing w:before="120" w:after="0"/>
        <w:ind w:firstLine="567"/>
        <w:jc w:val="both"/>
        <w:rPr/>
      </w:pPr>
      <w:r>
        <w:rPr>
          <w:rFonts w:cs="Palatino Linotype" w:ascii="Palatino Linotype" w:hAnsi="Palatino Linotype"/>
          <w:iCs/>
        </w:rPr>
        <w:t>És húzódik vissza az egész.</w:t>
      </w:r>
    </w:p>
    <w:p>
      <w:pPr>
        <w:pStyle w:val="Normal"/>
        <w:spacing w:before="120" w:after="0"/>
        <w:ind w:firstLine="567"/>
        <w:jc w:val="both"/>
        <w:rPr/>
      </w:pPr>
      <w:r>
        <w:rPr>
          <w:rFonts w:cs="Palatino Linotype" w:ascii="Palatino Linotype" w:hAnsi="Palatino Linotype"/>
          <w:iCs/>
        </w:rPr>
        <w:t>Akkor kap észhez az orosz. A 265-ös domb egész orosz vonala ránk vadászik. S megdördülnek az átkozott ágyúk is.</w:t>
      </w:r>
    </w:p>
    <w:p>
      <w:pPr>
        <w:pStyle w:val="Normal"/>
        <w:spacing w:before="120" w:after="0"/>
        <w:ind w:firstLine="567"/>
        <w:jc w:val="both"/>
        <w:rPr/>
      </w:pPr>
      <w:r>
        <w:rPr>
          <w:rFonts w:cs="Palatino Linotype" w:ascii="Palatino Linotype" w:hAnsi="Palatino Linotype"/>
          <w:iCs/>
        </w:rPr>
        <w:t>Már bent lihegünk a bokrosban. Magas, hűs fűben vágódunk le, Isten tudja hányadszor. Egyre árnyékosabb helyek. De jó volna itt pihenni egy kicsit! De nem lehet, hajt a tűz: fiú-fiú-fiú-fiú-fiú – és mérges srapnelek csattannak fölöttünk, és szórják szét kopogó golyóikat, hogy csak úgy csapódik a fű, akár a ritka szemű jégverés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iros a fű. Mitől? Teremtőm! Szamóca! Rengeteg szamóca!</w:t>
      </w:r>
    </w:p>
    <w:p>
      <w:pPr>
        <w:pStyle w:val="Normal"/>
        <w:spacing w:before="120" w:after="0"/>
        <w:ind w:firstLine="567"/>
        <w:jc w:val="both"/>
        <w:rPr/>
      </w:pPr>
      <w:r>
        <w:rPr>
          <w:rFonts w:cs="Palatino Linotype" w:ascii="Palatino Linotype" w:hAnsi="Palatino Linotype"/>
          <w:iCs/>
        </w:rPr>
        <w:t>És akkor már tüzelhet, gyilkolhat az orosz, nekihasalok, s nem kézzel tépem, hanem csak nyelem, falom levelestül, szárastul Isten áldott ajándékát. Ha itt veszem is: habzsolni kell, nyelni kell, mert szörnyűbb úr követeli, mint a tűz: az őrjítő szomjúság. S mialatt lázasan közelebb csúszom hason egy-egy pirosló szamócás folthoz, eszembe jut, hogy legalább húsz órája szomjazunk, s hogy eddig ott elöl csak az izgalom miatt nem éreztük. Pedig milyen kín, s ó, milyen áldás rá ez az eszeveszett legelés...</w:t>
      </w:r>
    </w:p>
    <w:p>
      <w:pPr>
        <w:pStyle w:val="Normal"/>
        <w:spacing w:before="120" w:after="0"/>
        <w:ind w:firstLine="567"/>
        <w:jc w:val="both"/>
        <w:rPr/>
      </w:pPr>
      <w:r>
        <w:rPr>
          <w:rFonts w:cs="Palatino Linotype" w:ascii="Palatino Linotype" w:hAnsi="Palatino Linotype"/>
          <w:iCs/>
        </w:rPr>
        <w:t>Csattog a srapnel, füttyög a golyó, de mindegy: amerre nézek – hasalva, csúszva legel az egész bandám, hogy szinte röhögnöm kell rajta. Isten érthetetlen csodája, hogy nem történik sebesülés.</w:t>
      </w:r>
    </w:p>
    <w:p>
      <w:pPr>
        <w:pStyle w:val="Normal"/>
        <w:spacing w:before="120" w:after="0"/>
        <w:ind w:firstLine="567"/>
        <w:jc w:val="both"/>
        <w:rPr/>
      </w:pPr>
      <w:r>
        <w:rPr>
          <w:rFonts w:cs="Palatino Linotype" w:ascii="Palatino Linotype" w:hAnsi="Palatino Linotype"/>
          <w:iCs/>
        </w:rPr>
        <w:t>... Tizenkét óra. A szürkék a reggeli gödrökben az erdőszélen. A dragonyosok eltűntek. Csak a halottaik maradtak itt.</w:t>
      </w:r>
    </w:p>
    <w:p>
      <w:pPr>
        <w:pStyle w:val="Normal"/>
        <w:spacing w:before="120" w:after="0"/>
        <w:ind w:firstLine="567"/>
        <w:jc w:val="both"/>
        <w:rPr/>
      </w:pPr>
      <w:r>
        <w:rPr>
          <w:rFonts w:cs="Palatino Linotype" w:ascii="Palatino Linotype" w:hAnsi="Palatino Linotype"/>
          <w:iCs/>
        </w:rPr>
        <w:t>Megyek az erdőbe a jobbszárnyra. A fehérváriak felé. Sóhajtozó sebesültek és sárga arcú halottak. A Heller-szakasz vagy harminc emberre olvadt le. Szabó tizedes jelentkezik mint parancsnok. Már tudják, hogy Heller hátrakerült.</w:t>
      </w:r>
    </w:p>
    <w:p>
      <w:pPr>
        <w:pStyle w:val="Normal"/>
        <w:spacing w:before="120" w:after="0"/>
        <w:ind w:firstLine="567"/>
        <w:jc w:val="both"/>
        <w:rPr/>
      </w:pPr>
      <w:r>
        <w:rPr>
          <w:rFonts w:cs="Palatino Linotype" w:ascii="Palatino Linotype" w:hAnsi="Palatino Linotype"/>
          <w:iCs/>
        </w:rPr>
        <w:t>Bicegek tovább. De miért bicegek? Persze, a csizmacsat. Megnézem. A rézcsat fityeg. Megpiszkálom. A csat törött, mellette a csizmabőrön kékes-fémes ütődés. És ott nyomj a valami a lábam szárát. Benyúlok a csizmaszárba. Meglapult golyó akad a kezembe a nadrágszár és a csizmaszár között. – Köszönöm, mennybéli jó Anyám! A térdemet is szétvihette volna.</w:t>
      </w:r>
    </w:p>
    <w:p>
      <w:pPr>
        <w:pStyle w:val="Normal"/>
        <w:spacing w:before="120" w:after="0"/>
        <w:ind w:firstLine="567"/>
        <w:jc w:val="both"/>
        <w:rPr/>
      </w:pPr>
      <w:r>
        <w:rPr>
          <w:rFonts w:cs="Palatino Linotype" w:ascii="Palatino Linotype" w:hAnsi="Palatino Linotype"/>
          <w:iCs/>
        </w:rPr>
        <w:t>De azért bicegek, mert jócskán megütötte a csontomat. Annyi baj legyen!</w:t>
      </w:r>
    </w:p>
    <w:p>
      <w:pPr>
        <w:pStyle w:val="Normal"/>
        <w:spacing w:before="120" w:after="0"/>
        <w:ind w:firstLine="567"/>
        <w:jc w:val="both"/>
        <w:rPr/>
      </w:pPr>
      <w:r>
        <w:rPr>
          <w:rFonts w:cs="Palatino Linotype" w:ascii="Palatino Linotype" w:hAnsi="Palatino Linotype"/>
          <w:iCs/>
        </w:rPr>
        <w:t>A Heller-szakasz a fehérváriak tizedik századához csatlako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ömök kis hadnagy jön e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vagy, fiú? – kérdi. – Szerencséd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garettával kín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dor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fogadom el tőle. Alig egy csipetnyi dohány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a veszteséged? – kér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nincs pontos jelentésem. Most szedik ös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negyven százalék. De a hatodik századnál ötvenöt. Két kadét elesett, egy megsebesült. Nekem is három szakaszparancsnokom ment el. Kettő sebesülten, a harmadik idegsokkal. Sírt, őrjöngött, s a ruháját tépte. Pedig birkózóbajn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most mi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ppen amiatt akartam átmenni a szárnyra. Mi van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Tőlem balra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 dragonyo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ló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jól sejtett a százados úr. Intézkedtél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 legjobb altisztem van ott. Tatár tizedes. Tudja a dolgát. Jobban, min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kkor, idefigyelj. Helyzet: a dandár támadása összeomlott. Veszteségei igen nagyok. De a tőlünk jobbra levő tizenkilencedik honvéd hegyidandáré még súlyosabbak. Balra tőlünk egész Swiniuchyig: tátongó rés. Legfeljebb, ha lovas,járőrök vannak benne. Ha az orosz ebben a helyzetben támadna, kizárt dolog, hogy helytállhassunk. A dandár tehát visszavonul. Az én ezredem fedezésére az én századomat hagyták itt utóvédnek meg a te különítményedet. A tűzvonalszázadok fél egykor kezdik meg a visszavonu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meddig kell nekünk utóvéden marad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élután öt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igfutott rajtam a hideg, pedig meleg volt. S a fogaim szinte vac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értet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l a fejjel, testvér – vigasztalt a hadnagy –, ezen már nem lehet segíteni. Káromkodj egyet, aztán levan. S ha jószerencse kerülget, még ezt is megúszhatod.</w:t>
      </w:r>
    </w:p>
    <w:p>
      <w:pPr>
        <w:pStyle w:val="Normal"/>
        <w:spacing w:before="120" w:after="0"/>
        <w:ind w:firstLine="567"/>
        <w:jc w:val="both"/>
        <w:rPr/>
      </w:pPr>
      <w:r>
        <w:rPr>
          <w:rFonts w:cs="Palatino Linotype" w:ascii="Palatino Linotype" w:hAnsi="Palatino Linotype"/>
          <w:iCs/>
        </w:rPr>
        <w:t>Kötekedésnek éreztem ezt a jószívű biztatást. Az Úristennel való kötekedésnek. Mert képtelenségnek véltem, hogy csak az után a roppant csoda után is, aminek életben maradásomat tartottam, még egyszer mellém szegődjék a szerencsés véletlenek apró sorozata. Lehetetlen! Lehetetlen! Elvégre mindennek van határa. Lám, szegény Kalteneckert is elérte a végzet. Pedig húsz hónap] a volt már a harctéren. Úgy hírlett: nem fogja a golyó. Hát lehetetlen, lehetetlen, hogy mindig megússza az ember, hogy éppen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úgva, sejtelmes borongással támadt föl bennem a hátborzongató ária. Cavaradossi éneke. A mi baljóslatú, csatajelző melódi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zászlós! – ébresztett fel a hadnagy. – Mi van vel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hadnagy uram, csak fáradt vagyok. És hülye vagyok az éhségtói, a szomjúságtól, az álmatlanságtól meg az izgalom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jnalban nem volt konyhá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ste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szívvel kiáltott a legénye ut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kell – motyogtam. – Nem menne le egy falat se a torkomon, mikor a legényeim kopla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lat vont, de becsülő szemmel nézett rám.</w:t>
      </w:r>
    </w:p>
    <w:p>
      <w:pPr>
        <w:pStyle w:val="Normal"/>
        <w:spacing w:before="120" w:after="0"/>
        <w:ind w:firstLine="567"/>
        <w:jc w:val="both"/>
        <w:rPr/>
      </w:pPr>
      <w:r>
        <w:rPr>
          <w:rFonts w:cs="Palatino Linotype" w:ascii="Palatino Linotype" w:hAnsi="Palatino Linotype"/>
          <w:iCs/>
        </w:rPr>
        <w:t>Akkor már elült a harc. Csak az orosz gyalogság lőtt egyet-egyet a 265-ös domb árkai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bbra tőlünk vonuló csapatok zörögtek az erdőben. A fehérvári ezred húzódott há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ntézkedj, pajtás! – rázott föl megint a hadnagy. – Az én századom már kiterjeszkedik vagy nyolcszáz lépés szélességre. Te is húzd szét az embereidet legalább háromszázra. Persze csak támpontszerűen szálljuk meg a vonalat. De a balszárnyra erős rajt állíts, s több harcjárőrt is küldj ki Kolpytow meg Jezierczy irányába. Aztán gyere vissza. Mi itt leszünk a közép mögött.</w:t>
      </w:r>
    </w:p>
    <w:p>
      <w:pPr>
        <w:pStyle w:val="Normal"/>
        <w:spacing w:before="120" w:after="0"/>
        <w:ind w:firstLine="567"/>
        <w:jc w:val="both"/>
        <w:rPr/>
      </w:pPr>
      <w:r>
        <w:rPr>
          <w:rFonts w:cs="Palatino Linotype" w:ascii="Palatino Linotype" w:hAnsi="Palatino Linotype"/>
          <w:iCs/>
        </w:rPr>
        <w:t>Elbotorkáltam az embereimhez. Apró tisztáson vágtam át. Négy halott feküdt rajta egy fa tövében. Szépen, kinyúlva, egymás mellett. Sebesültvivők hordták össze őket, hogy később majd eltemetik szegényeket. Most már így maradnak. Vagy az oroszok temetik el őket, ha előrejönnek. De az is megeshetik, hogy hetekig itt hevernek majd. A légyrajok már rájuk akadtak. Százával járnak viaszsárga arcukon, megtört szemgolyójukon, alvadt vérű sebeiken. Mert nincs árvább a halott katonánál, akit visszavonuló társainak el kellett hagyniok. Idegen erdő sűrűjében. És soha senki nem tudja majd elmondani róluk, hol fekszenek. fisak a tar gally, az erdő avarja. S az nem árulj a el senkinek. Meg sem hallja azt a távoli, nagyon távoli zokogást, amely annyi panasszal sírdogál majd valahol egy messzi ország csendes falucskájában...</w:t>
      </w:r>
    </w:p>
    <w:p>
      <w:pPr>
        <w:pStyle w:val="Normal"/>
        <w:spacing w:before="120" w:after="0"/>
        <w:ind w:firstLine="567"/>
        <w:jc w:val="both"/>
        <w:rPr/>
      </w:pPr>
      <w:r>
        <w:rPr>
          <w:rFonts w:cs="Palatino Linotype" w:ascii="Palatino Linotype" w:hAnsi="Palatino Linotype"/>
          <w:iCs/>
        </w:rPr>
        <w:t>S azok ott a tisztáson legalább hárman vannak. De emez itt, aki az erdőszélen, a bükkfa tövéből tüzelt, amíg csak el nem tépte nyakerét a golyó, magában hever. A fegyverét, lőszerét, pokrócát már elvitték a társai, s csak kilőtt töltényhüvelyei maradtak vele. Milyen új bakancsai vannak. A ruhája is alig gyűrött. A legutóbbi pótlással jöhetett. Igaz, hogy az is száz évnek tűnik, de ha fogna az eszem, s ki tudnám számítani, mikor jött az utolsó menetszázad, igen, igen: Ochlopówban volt ez, akkor kitűnne, hogy nevetségesen rövid idő – alig néhány nap telt el azóta.</w:t>
      </w:r>
    </w:p>
    <w:p>
      <w:pPr>
        <w:pStyle w:val="Normal"/>
        <w:spacing w:before="120" w:after="0"/>
        <w:ind w:firstLine="567"/>
        <w:jc w:val="both"/>
        <w:rPr/>
      </w:pPr>
      <w:r>
        <w:rPr>
          <w:rFonts w:cs="Palatino Linotype" w:ascii="Palatino Linotype" w:hAnsi="Palatino Linotype"/>
          <w:iCs/>
        </w:rPr>
        <w:t>Szorul a torkom, de nyelni nem tudok, mert a nyelvem: száraz cipőtalp. Azon veszem észre magam, hogy a Miatyánkot mondogatom. De nincs értelme, mert nem tudom szívvel követni. Minden halottért szoktam imádkozni, s most nem megy. Szavak, csak szavak. Végtelen szomorúság zsong körülöttem a kora délutáni erdőn. Vagy nem is szomorúság? Csak fáradtság? Mindegy. Egyáltalában az is marhaság, hogy még valamin töröm a fejem. Minek? Lehet, hogy félóra múlva már én is így fekszem, sétáló léggyel a pupillámon, s nem legyintem le so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föllázad bennem egy hang: nem, nem! Hiszen még nem is éltem. S annyi minden van még bennem. Annyi vágy és annyi terv.</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ülye! – hurrogom le magam hangosan. – Mit meditálsz? Katona vagy, s amíg kezed-lábad bírod: parancsolnak veled. A többire senki sem kíváncsi. És fel kell állítani az embereket utóvédállásba.</w:t>
      </w:r>
    </w:p>
    <w:p>
      <w:pPr>
        <w:pStyle w:val="Normal"/>
        <w:spacing w:before="120" w:after="0"/>
        <w:ind w:firstLine="567"/>
        <w:jc w:val="both"/>
        <w:rPr/>
      </w:pPr>
      <w:r>
        <w:rPr>
          <w:rFonts w:cs="Palatino Linotype" w:ascii="Palatino Linotype" w:hAnsi="Palatino Linotype"/>
          <w:iCs/>
        </w:rPr>
        <w:t>Áttörök még egy sűrű bozótot, arcom, kezem megkarcolja a gally meg tüske, s kint vagyok az erdőszélen a gödrök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ölöncsér jön felém pipá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a veszteségünk? – kérdem t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ássan jelentem, épp az imént üzente meg Tatár is. Az ü járőréből két halott, öt sebesült, az enyimból egy halott, hat sebesült.</w:t>
      </w:r>
    </w:p>
    <w:p>
      <w:pPr>
        <w:pStyle w:val="Normal"/>
        <w:spacing w:before="120" w:after="0"/>
        <w:ind w:firstLine="567"/>
        <w:jc w:val="both"/>
        <w:rPr/>
      </w:pPr>
      <w:r>
        <w:rPr>
          <w:rFonts w:cs="Palatino Linotype" w:ascii="Palatino Linotype" w:hAnsi="Palatino Linotype"/>
          <w:iCs/>
        </w:rPr>
        <w:t>Széll szakaszvezető úr eltűnt. Tatár előrement a rekettyésbe, hátha megleli a szakaszvezető urat. De nem hiszem, hogy élne. Mer aki kiáltozott, azokat már hátracipel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törött vagyok, hogy már semmin sem csodálkozom. Csak nagy sokára kérdem meg Gölöncsér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 este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óth Ambrus, Klincsok János, Tohai Sándor. Meg alkalmasint a szakaszvezető úr is. Megsebesült Lestár, oszt Banyik, aki mán tennap is sebes vőt a kezin, most az oldalába kapta, de jókedvvel ment hátra, oszt Berényi, Varga, Kádár, Kocsis, Barta Sándor, Sánta, Májer, Baka meg Szegedi. Az, szegény, aligha marad meg. Fejlövést k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alot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dragonyosok vitték üket hátra. Úgy lógtak meg a tűzvonalból, hogy a sebesülteket meg a halottakat cipelték vissza.</w:t>
      </w:r>
    </w:p>
    <w:p>
      <w:pPr>
        <w:pStyle w:val="Normal"/>
        <w:spacing w:before="120" w:after="0"/>
        <w:ind w:firstLine="567"/>
        <w:jc w:val="both"/>
        <w:rPr/>
      </w:pPr>
      <w:r>
        <w:rPr>
          <w:rFonts w:cs="Palatino Linotype" w:ascii="Palatino Linotype" w:hAnsi="Palatino Linotype"/>
          <w:iCs/>
        </w:rPr>
        <w:t>Sokáig nem fogott az értelmem. Erővel kényszerítenem magam eszméletre. Tehát: Tóth Ambrus, a hűséges, mindenhez értő Tóth.</w:t>
      </w:r>
    </w:p>
    <w:p>
      <w:pPr>
        <w:pStyle w:val="Normal"/>
        <w:spacing w:before="120" w:after="0"/>
        <w:ind w:firstLine="567"/>
        <w:jc w:val="both"/>
        <w:rPr/>
      </w:pPr>
      <w:r>
        <w:rPr>
          <w:rFonts w:cs="Palatino Linotype" w:ascii="Palatino Linotype" w:hAnsi="Palatino Linotype"/>
          <w:iCs/>
        </w:rPr>
        <w:t>Aztán Klincsok János, a mindig vidám, sárga hajú tót honvéd. A tornóci juhász, aki váltig várta a felmentését. Haza is küldték szabadságra, hogy megsürgesse. Aztán mégis, megint csak kiküldték, és Segetiben osztották be a Fejér-századhoz. Ochlopówban az elsők között jelentkezett a szürkék közé. Most már hiába jön a felmentés. És Tohai. Tempós, higgadt, szűkszavú legény volt. Halálig megbízható magyar. Maga a megrendíthetetlen nyugalom. S végül Széll... Rettentő, hogy ő sincs többé. Ő, aki mindig mindent tudott. Létszámot, lőszert, konzervát. S aki úgy ismerte régi századának, majd utóbb a járőrosztagnak minden emberét, mint a figyelmes órása bonyolult óraszerkezet minden kerekét-tengelyét. Még nem volt róla pontos hír, de a sejtelmem végzetes bizonyossággal súgta, hogy soha, soha nem látom többé élve Széll szakaszvezetőt.</w:t>
      </w:r>
    </w:p>
    <w:p>
      <w:pPr>
        <w:pStyle w:val="Normal"/>
        <w:spacing w:before="120" w:after="0"/>
        <w:ind w:firstLine="567"/>
        <w:jc w:val="both"/>
        <w:rPr/>
      </w:pPr>
      <w:r>
        <w:rPr>
          <w:rFonts w:cs="Palatino Linotype" w:ascii="Palatino Linotype" w:hAnsi="Palatino Linotype"/>
          <w:iCs/>
        </w:rPr>
        <w:t>Úgy jártam-keltem, mint a holdkóros. Nem vettem észre még azt sem, hogy golyók suhognak az erdőszélen. Alvajáróként botorkáltam el a kolpytowi erdő felé. Halott dragonyosokon léptem át, s úgy zúgott a fejem, mintha valami roppant orgona búgta volna egy egész világ rekviem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rra riadtam föl, hogy Tatár tizedes áll előttem, s jelent vala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akaszvezető úr elesett. Hátrahoztam. Itt van a bokor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lépéssel ott voltunk.</w:t>
      </w:r>
    </w:p>
    <w:p>
      <w:pPr>
        <w:pStyle w:val="Normal"/>
        <w:spacing w:before="120" w:after="0"/>
        <w:ind w:firstLine="567"/>
        <w:jc w:val="both"/>
        <w:rPr/>
      </w:pPr>
      <w:r>
        <w:rPr>
          <w:rFonts w:cs="Palatino Linotype" w:ascii="Palatino Linotype" w:hAnsi="Palatino Linotype"/>
          <w:iCs/>
        </w:rPr>
        <w:t>Sárgán, mozdulatlanul feküdt. A napba nézett. Félig hunyt szeme mintha hunyorgott volna. És a tört szemek tele voltak csodálkozással.</w:t>
      </w:r>
    </w:p>
    <w:p>
      <w:pPr>
        <w:pStyle w:val="Normal"/>
        <w:spacing w:before="120" w:after="0"/>
        <w:ind w:firstLine="567"/>
        <w:jc w:val="both"/>
        <w:rPr/>
      </w:pPr>
      <w:r>
        <w:rPr>
          <w:rFonts w:cs="Palatino Linotype" w:ascii="Palatino Linotype" w:hAnsi="Palatino Linotype"/>
          <w:iCs/>
        </w:rPr>
        <w:t>Szótlanul állott fölötte Tatár. Az arca nem mozdult. Valami pogány ázsiai nyugalom volt a képén. Az ősi magyar harcos fatalizmusa. Hol volt ettől Akhilleusz őrjöngő siralma és átkozódása a holt Patroklosz fölött? Azok görögök voltak. Ezek itt magyarok. Széll halott, és Tatár ott áll fölötte. Komoran. Szótlanul. Az örök katona rendíthetetlenségével. Attila állhatott így a catalaunumi hun halottak hekatombái fölött. Vagy Bulcsú a kölni, a reimsi vagy a riadei roham halott magyar lovasai fölött. Sötéten, szótlanul, konok keménységgel. Valami olyan merev arccal, mintha fából lett volna.</w:t>
      </w:r>
    </w:p>
    <w:p>
      <w:pPr>
        <w:pStyle w:val="Normal"/>
        <w:spacing w:before="120" w:after="0"/>
        <w:ind w:firstLine="567"/>
        <w:jc w:val="both"/>
        <w:rPr/>
      </w:pPr>
      <w:r>
        <w:rPr>
          <w:rFonts w:cs="Palatino Linotype" w:ascii="Palatino Linotype" w:hAnsi="Palatino Linotype"/>
          <w:iCs/>
        </w:rPr>
        <w:t>Lehajoltam Széllhez. Nem tudtam, mit akarok, de éreztem, hogy... hogy így nem mehetek el. Nem hagyhatom itt Széll szakaszvezetőt ebben az idegen orosz erdőben szó nélkül, minden nélkül. És aztán mégsem mondtam neki semmit. Mit is mondhat az élő a halottnak, ami nem volna hiábavaló? Mit adhatok én még Széll szakaszvezetőnek? Mikor olyan végtelen fáradt, árva és gyönge vagyok.</w:t>
      </w:r>
    </w:p>
    <w:p>
      <w:pPr>
        <w:pStyle w:val="Normal"/>
        <w:spacing w:before="120" w:after="0"/>
        <w:ind w:firstLine="567"/>
        <w:jc w:val="both"/>
        <w:rPr/>
      </w:pPr>
      <w:r>
        <w:rPr>
          <w:rFonts w:cs="Palatino Linotype" w:ascii="Palatino Linotype" w:hAnsi="Palatino Linotype"/>
          <w:iCs/>
        </w:rPr>
        <w:t>Csöndesen felemeltem merev, sárga kezeit, s összetettem őket a mellén. Ekekormányzó, kaszaforgató, fegyvermarkoló erős kezei olyan furcsák voltak ebben az imádkozó összekulcsolódásban. De a szemei, csodálkozó szemei, mintha megrebbentek volna még egyszer, hálás, hűséges pillant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fölálltam. De csak nagy sokára jött szó a szá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messék el, Tatár. Visszavonulás van. Utóvéd vagyunk. Szanitéc már nincs itt elöl. Hát ne jusson orosz kézbe. Temessék valami nagy fa alá, s ha keresztre nem telik idő, véssék be a nevét nagy betűkkel a fába. Írásait, értékeit, igazoló lap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n elvettem szegénytül. Hagy kűdje el csalággyá</w:t>
        <w:softHyphen/>
        <w:t>nak a gazdasági hivat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úgy. És jegyezzék meg jól a helyet, hogy ha egyszer szó esne róla: meg tudják mondani, hol porlad Széll szakaszveze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óra.</w:t>
      </w:r>
    </w:p>
    <w:p>
      <w:pPr>
        <w:pStyle w:val="Normal"/>
        <w:spacing w:before="120" w:after="0"/>
        <w:ind w:firstLine="567"/>
        <w:jc w:val="both"/>
        <w:rPr/>
      </w:pPr>
      <w:r>
        <w:rPr>
          <w:rFonts w:cs="Palatino Linotype" w:ascii="Palatino Linotype" w:hAnsi="Palatino Linotype"/>
          <w:iCs/>
        </w:rPr>
        <w:t>Erdő. Csönd. Csak néha pattog előttünk a figyelők lövése. És halkan, sokkal halkabban válaszol rá az orosz állás.</w:t>
      </w:r>
    </w:p>
    <w:p>
      <w:pPr>
        <w:pStyle w:val="Normal"/>
        <w:spacing w:before="120" w:after="0"/>
        <w:ind w:firstLine="567"/>
        <w:jc w:val="both"/>
        <w:rPr/>
      </w:pPr>
      <w:r>
        <w:rPr>
          <w:rFonts w:cs="Palatino Linotype" w:ascii="Palatino Linotype" w:hAnsi="Palatino Linotype"/>
          <w:iCs/>
        </w:rPr>
        <w:t>De messze jobbról, Tereszkowiecen is túlról szakadatlan ropog, dörög, morog a harc. Ott még marakszik a testvérdandár. Ámbár az is lehet, hogy csak az utóvédje birkózik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ödör. Fekszünk a zömök kis hadnaggyal.</w:t>
      </w:r>
    </w:p>
    <w:p>
      <w:pPr>
        <w:pStyle w:val="Normal"/>
        <w:spacing w:before="120" w:after="0"/>
        <w:ind w:firstLine="567"/>
        <w:jc w:val="both"/>
        <w:rPr/>
      </w:pPr>
      <w:r>
        <w:rPr>
          <w:rFonts w:cs="Palatino Linotype" w:ascii="Palatino Linotype" w:hAnsi="Palatino Linotype"/>
          <w:iCs/>
        </w:rPr>
        <w:t>Lapokat ír. Tábori lapokat. S látom, ahogy fölírja a nevét a lap hátára. Feladó: ez és ez. Valami báró, de a nevét nem tudom elolvasni. A tegnap esti bemutatkozásnál, ott Podhrányi százados fedezékgödrében is csak félig értettem. Valami lengyeles neve van, és báró.</w:t>
      </w:r>
    </w:p>
    <w:p>
      <w:pPr>
        <w:pStyle w:val="Normal"/>
        <w:spacing w:before="120" w:after="0"/>
        <w:ind w:firstLine="567"/>
        <w:jc w:val="both"/>
        <w:rPr/>
      </w:pPr>
      <w:r>
        <w:rPr>
          <w:rFonts w:cs="Palatino Linotype" w:ascii="Palatino Linotype" w:hAnsi="Palatino Linotype"/>
          <w:iCs/>
        </w:rPr>
        <w:t>Milyen különös. Itt fekszem vele egy gödörben. A sorsunk ugyanazon a vékony szálon függ, s még a nevét sem tudom. Lehet, hogy ugyanebben a gödörben egymás mellé temetnek el, s még csak a nevét sem tudom. Nem is nagyon érdekel. Egy mundért viselünk, egy ellenség ellen harcolunk, hát: testvér. Megért, tudja, ismeri minden kínomat, bajomat, hisz itt minden szenvedés és vágy közös – tehát olyan, mintha száz év óta ismernő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 mélázva ír. S közben néha az órájára pillant. Akárcsak én.</w:t>
      </w:r>
    </w:p>
    <w:p>
      <w:pPr>
        <w:pStyle w:val="Normal"/>
        <w:spacing w:before="120" w:after="0"/>
        <w:ind w:firstLine="567"/>
        <w:jc w:val="both"/>
        <w:rPr/>
      </w:pPr>
      <w:r>
        <w:rPr>
          <w:rFonts w:cs="Palatino Linotype" w:ascii="Palatino Linotype" w:hAnsi="Palatino Linotype"/>
          <w:iCs/>
        </w:rPr>
        <w:t>Mert én valami félálomfélében fekszem hason – de a szemem nyitva –, s egyre az órámat bámulom a csuklómon. Szinte a szememmel tolom a mutatót. Még két óráig kell kitartanunk. Az utolsó emberig – így szól a parancs.</w:t>
      </w:r>
    </w:p>
    <w:p>
      <w:pPr>
        <w:pStyle w:val="Normal"/>
        <w:spacing w:before="120" w:after="0"/>
        <w:ind w:firstLine="567"/>
        <w:jc w:val="both"/>
        <w:rPr/>
      </w:pPr>
      <w:r>
        <w:rPr>
          <w:rFonts w:cs="Palatino Linotype" w:ascii="Palatino Linotype" w:hAnsi="Palatino Linotype"/>
          <w:iCs/>
        </w:rPr>
        <w:t>Az erdő egyre csendesebb. Messze Tereszkowiecen túl még föl-fölmorajlik meg elül a harc. De itt csend van. Ám ez a csend percről percre nyomasztóbbá válik. Mert valami most is történik, hiába hallgat a 256-os kóte meg a Kol. Dabrowa előtt húzódó orosz állás.</w:t>
      </w:r>
    </w:p>
    <w:p>
      <w:pPr>
        <w:pStyle w:val="Normal"/>
        <w:spacing w:before="120" w:after="0"/>
        <w:ind w:firstLine="567"/>
        <w:jc w:val="both"/>
        <w:rPr/>
      </w:pPr>
      <w:r>
        <w:rPr>
          <w:rFonts w:cs="Palatino Linotype" w:ascii="Palatino Linotype" w:hAnsi="Palatino Linotype"/>
          <w:iCs/>
        </w:rPr>
        <w:t>Valami most is történik. Háborúban mindig történik valami. S mennél kevésbé tudjuk, mi történik, annál fullasztóbb a világ. A dandár már régen visszament. Legalábbis a fehérvári ezred. Kolpytow körül meg talán a támadások idején sem volt semmiféle csapat mitőlünk. Mert a dragónerek jelentését alig lehet számba venni. Így az is lehet, hogy a muszkák már régen előrelopóztak a balra levő erdőkön át, s voltaképpen be is kerítettek. Talán már össze is zárult mögöttünk a kör.</w:t>
      </w:r>
    </w:p>
    <w:p>
      <w:pPr>
        <w:pStyle w:val="Normal"/>
        <w:spacing w:before="120" w:after="0"/>
        <w:ind w:firstLine="567"/>
        <w:jc w:val="both"/>
        <w:rPr/>
      </w:pPr>
      <w:r>
        <w:rPr>
          <w:rFonts w:cs="Palatino Linotype" w:ascii="Palatino Linotype" w:hAnsi="Palatino Linotype"/>
          <w:iCs/>
        </w:rPr>
        <w:t>Őrültség gondolkozni. Lám, a hadnagy pajtás okosabb. Ír. Én is előhúzok egy tábori lapot. Írok. És hazudok az anyámnak. Nagyszerűen érzem magam. Volt valami kis csetepaténk, de már vége van.</w:t>
      </w:r>
    </w:p>
    <w:p>
      <w:pPr>
        <w:pStyle w:val="Normal"/>
        <w:spacing w:before="120" w:after="0"/>
        <w:ind w:firstLine="567"/>
        <w:jc w:val="both"/>
        <w:rPr/>
      </w:pPr>
      <w:r>
        <w:rPr>
          <w:rFonts w:cs="Palatino Linotype" w:ascii="Palatino Linotype" w:hAnsi="Palatino Linotype"/>
          <w:iCs/>
        </w:rPr>
        <w:t>Itt az orosz fronton jóformán semmi veszedelem sincs. (Ó, ha tudná!) Augusztusra hadnagy leszek. S addigra jogerős a szabadság is. Ezerszer csókol szerető fiad. Kész. Címet rá.</w:t>
      </w:r>
    </w:p>
    <w:p>
      <w:pPr>
        <w:pStyle w:val="Normal"/>
        <w:spacing w:before="120" w:after="0"/>
        <w:ind w:firstLine="567"/>
        <w:jc w:val="both"/>
        <w:rPr/>
      </w:pPr>
      <w:r>
        <w:rPr>
          <w:rFonts w:cs="Palatino Linotype" w:ascii="Palatino Linotype" w:hAnsi="Palatino Linotype"/>
          <w:iCs/>
        </w:rPr>
        <w:t>Uramisten, mikor lesz még augusztus? S hol leszünk mi már addig?</w:t>
      </w:r>
    </w:p>
    <w:p>
      <w:pPr>
        <w:pStyle w:val="Normal"/>
        <w:spacing w:before="120" w:after="0"/>
        <w:ind w:firstLine="567"/>
        <w:jc w:val="both"/>
        <w:rPr/>
      </w:pPr>
      <w:r>
        <w:rPr>
          <w:rFonts w:cs="Palatino Linotype" w:ascii="Palatino Linotype" w:hAnsi="Palatino Linotype"/>
          <w:iCs/>
        </w:rPr>
        <w:t>Már megint ez az ostoba gyötrődés! Nem! Fáj! Újabb lapot húzok elő. De kinek írjak? A három bátyámnak? Egyiknek a tábori postaszáma sem jut az eszembe. Egészen tompa az agyam. Ó, ha alhatnék! Nem, nem, ébernek kell lennem. Csak ez az átkozott mutató haladna gyorsabban. De még mindig csak negyed négy. Szörnyűség! Lehetetlen, hogy az orosz kihasználatlanul hagyta volna az időt. Őrült volna, ha balról át nem karolt volna.</w:t>
      </w:r>
    </w:p>
    <w:p>
      <w:pPr>
        <w:pStyle w:val="Normal"/>
        <w:spacing w:before="120" w:after="0"/>
        <w:ind w:firstLine="567"/>
        <w:jc w:val="both"/>
        <w:rPr/>
      </w:pPr>
      <w:r>
        <w:rPr>
          <w:rFonts w:cs="Palatino Linotype" w:ascii="Palatino Linotype" w:hAnsi="Palatino Linotype"/>
          <w:iCs/>
        </w:rPr>
        <w:t>Hó, ostoba kölyök, már megint gondolkozol? Írjál! Igaz. De kinek? Én már úgy elszakadtam hazulról s olyan nagyon régen, hogy hiábavalónak érzem. Talán annak a keszthelyi lánynak? Bárgyúság. Én kezdjem? Három év után? Mikor én annak idején is hibátlan voltam az egészben? Nem, nem. Ha már idáig tudott hervadni az ügy: hervadjon el egészen. Önkínzás volna újra kezdeni. Hiszen már olyan szépen eltemettem mindent. De valakinek mégis írni kell. Nanni? Igen, igen: Nanni. Szegény, kedves, árva kis jószág. Édes-bús danei idill. Igen, neki írok. S jaj, ez is lehetetlen! Hiszen nem tudom a vezetéknevét. Hát akkor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mulom az óralapot a csuklómon.</w:t>
      </w:r>
    </w:p>
    <w:p>
      <w:pPr>
        <w:pStyle w:val="Normal"/>
        <w:spacing w:before="120" w:after="0"/>
        <w:ind w:firstLine="567"/>
        <w:jc w:val="both"/>
        <w:rPr/>
      </w:pPr>
      <w:r>
        <w:rPr>
          <w:rFonts w:cs="Palatino Linotype" w:ascii="Palatino Linotype" w:hAnsi="Palatino Linotype"/>
          <w:iCs/>
        </w:rPr>
        <w:t>Förtelmes ez a lassúság. Talán áll ez az átkozott óra. Nem. Jár. Mi lesz, mi lesz a vége ennek a gyötrelmes várakozásnak?</w:t>
      </w:r>
    </w:p>
    <w:p>
      <w:pPr>
        <w:pStyle w:val="Normal"/>
        <w:spacing w:before="120" w:after="0"/>
        <w:ind w:firstLine="567"/>
        <w:jc w:val="both"/>
        <w:rPr/>
      </w:pPr>
      <w:r>
        <w:rPr>
          <w:rFonts w:cs="Palatino Linotype" w:ascii="Palatino Linotype" w:hAnsi="Palatino Linotype"/>
          <w:iCs/>
        </w:rPr>
        <w:t>Nézem a kezem. Piszkos, kérges. A körmeim beszakadva. Ugyan tudnék-e még zongorázni ezekkel a kezekkel? Jóságos Isten! De régen nem zongoráztam. Azaz, dehogyis! Vigalzanóban játszottam két dalt. Mikor ott bomlottunk Látrányival meg Sallayval a körül a szép, mélyfekete szemű kis olasz gyereklányka körül. Kedves volt és szomorú. Pedig alig lehetett több tizennégy esztendősnél. Otthon, Pesten szóba sem állnánk ilyen iskolásgyerekkel. De Vigalzanóban bolondok voltunk, s a lába nyomát is megcsókoltuk volna a zongorázásáért. Eredj, pillangó, fehér bárányfelhő! Mit keresel itt ezen az ájult orosz erdőn, óramutatót leső, szorongó utóvédállásban, martalékul vetett halálraítéltek között? Hiszen az utóvédsors afféle siralomház. Hajszálon függő kegyelem, vagy hal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ég! Suhanj, távozz idegtépő gondolat!</w:t>
      </w:r>
    </w:p>
    <w:p>
      <w:pPr>
        <w:pStyle w:val="Normal"/>
        <w:spacing w:before="120" w:after="0"/>
        <w:ind w:firstLine="567"/>
        <w:jc w:val="both"/>
        <w:rPr/>
      </w:pPr>
      <w:r>
        <w:rPr>
          <w:rFonts w:cs="Palatino Linotype" w:ascii="Palatino Linotype" w:hAnsi="Palatino Linotype"/>
          <w:iCs/>
        </w:rPr>
        <w:t>No, hála Istennek, készen van a hadnagy is. Eltette lapjait meg a ceruzáját. Legalább majd beszélge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négy.</w:t>
      </w:r>
    </w:p>
    <w:p>
      <w:pPr>
        <w:pStyle w:val="Normal"/>
        <w:spacing w:before="120" w:after="0"/>
        <w:ind w:firstLine="567"/>
        <w:jc w:val="both"/>
        <w:rPr/>
      </w:pPr>
      <w:r>
        <w:rPr>
          <w:rFonts w:cs="Palatino Linotype" w:ascii="Palatino Linotype" w:hAnsi="Palatino Linotype"/>
          <w:iCs/>
        </w:rPr>
        <w:t>Messze jobbról harci zaj hallatszik időnként. De itt csönd van. Halkan susog a lomb, halk beszéd zsong az erdőszélről. Mert az egyik utóvédőrs csak tíz lépésre van előttünk, az erdőszél gödreiben.</w:t>
      </w:r>
    </w:p>
    <w:p>
      <w:pPr>
        <w:pStyle w:val="Normal"/>
        <w:spacing w:before="120" w:after="0"/>
        <w:ind w:firstLine="567"/>
        <w:jc w:val="both"/>
        <w:rPr/>
      </w:pPr>
      <w:r>
        <w:rPr>
          <w:rFonts w:cs="Palatino Linotype" w:ascii="Palatino Linotype" w:hAnsi="Palatino Linotype"/>
          <w:iCs/>
        </w:rPr>
        <w:t>Mögöttünk bokor, azon túl apró tisztás, ahol a három halott fekszik. S arról is halk morgás hallatszik.</w:t>
      </w:r>
    </w:p>
    <w:p>
      <w:pPr>
        <w:pStyle w:val="Normal"/>
        <w:spacing w:before="120" w:after="0"/>
        <w:ind w:firstLine="567"/>
        <w:jc w:val="both"/>
        <w:rPr/>
      </w:pPr>
      <w:r>
        <w:rPr>
          <w:rFonts w:cs="Palatino Linotype" w:ascii="Palatino Linotype" w:hAnsi="Palatino Linotype"/>
          <w:iCs/>
        </w:rPr>
        <w:t>Beszélgetünk a hadnaggyal. Elkérdezgeti, ki vagyok, mi vagyok. Nem kíváncsiságból. Idekint senki sem kíváncsi a másik emberre. A másik életére. Mintha olyan nem is volna, nem is lett volna sohasem. Itt úgy tűnik, mintha sohasem lettünk volna mások, csak katonák. Hiszen mindaz, ami ezen kívül esik, oly valószínűtlen és idegen messzeségben van, hogy elképzelni is nehéz. Meg azután: mért is fájdítsuk egymás szívét a múlt meg az otthon emlegetésével?</w:t>
      </w:r>
    </w:p>
    <w:p>
      <w:pPr>
        <w:pStyle w:val="Normal"/>
        <w:spacing w:before="120" w:after="0"/>
        <w:ind w:firstLine="567"/>
        <w:jc w:val="both"/>
        <w:rPr/>
      </w:pPr>
      <w:r>
        <w:rPr>
          <w:rFonts w:cs="Palatino Linotype" w:ascii="Palatino Linotype" w:hAnsi="Palatino Linotype"/>
          <w:iCs/>
        </w:rPr>
        <w:t>Most mégis erről beszélgetünk. Csak azért, hogy agyonüssük az időt, s úrrá legyünk azon a kínzó szorongáson, mely ránk telepszik, mint a lidérc.</w:t>
      </w:r>
    </w:p>
    <w:p>
      <w:pPr>
        <w:pStyle w:val="Normal"/>
        <w:spacing w:before="120" w:after="0"/>
        <w:ind w:firstLine="567"/>
        <w:jc w:val="both"/>
        <w:rPr/>
      </w:pPr>
      <w:r>
        <w:rPr>
          <w:rFonts w:cs="Palatino Linotype" w:ascii="Palatino Linotype" w:hAnsi="Palatino Linotype"/>
          <w:iCs/>
        </w:rPr>
        <w:t>Persze a szó el-elakad. Mert itt is, ott is durran egy-egy fegyver, s nézzük az órát szakadatlanul.</w:t>
      </w:r>
    </w:p>
    <w:p>
      <w:pPr>
        <w:pStyle w:val="Normal"/>
        <w:spacing w:before="120" w:after="0"/>
        <w:ind w:firstLine="567"/>
        <w:jc w:val="both"/>
        <w:rPr/>
      </w:pPr>
      <w:r>
        <w:rPr>
          <w:rFonts w:cs="Palatino Linotype" w:ascii="Palatino Linotype" w:hAnsi="Palatino Linotype"/>
          <w:iCs/>
        </w:rPr>
        <w:t>Kolpytow felől már háromszor hallottunk néhány perces csetepatét. Mint amikor bolyongó járőrök bukkannak egymásra. Tatár, az éber Tatár őrködik ott. A katonák gyöngye vigyáz ott. Mégis minduntalan az az érzésem, hogy már régen oldalunkba lopódzott az orosz. Már régen a hátunk mögött van. Már régen be is kerített, s voltaképpen foglyok vagyunk. Csak még forma szerint nem vagyunk azok.</w:t>
      </w:r>
    </w:p>
    <w:p>
      <w:pPr>
        <w:pStyle w:val="Normal"/>
        <w:spacing w:before="120" w:after="0"/>
        <w:ind w:firstLine="567"/>
        <w:jc w:val="both"/>
        <w:rPr/>
      </w:pPr>
      <w:r>
        <w:rPr>
          <w:rFonts w:cs="Palatino Linotype" w:ascii="Palatino Linotype" w:hAnsi="Palatino Linotype"/>
          <w:iCs/>
        </w:rPr>
        <w:t>Ez az érzés átragadt rólam a hadnagyra is. Nem mondj a, de elárulja egy-egy váratlan szómegszakítással, feszült felfüleléssel s mind sűrűbb ásításával. Mert ásít az ember szorongás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negyed négy. Könyörülő Isten, még ötnegyed 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gyszerre riasztó gyanú kél ben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ögöttünk lévő bokron túl ellenség van! Régóta halljuk már azt a morgást, bufogást. S milyen őrültek vagyunk, hogy nem néztünk utá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ga! – És föltérdelek a gödörben a pisztoll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az – mondja a hadnagy is, de az egész ember csupa feszültség, s ő is elővonja pisztol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rgás! – lehelem feléje. – Itt vannak a bokor mögött. Hall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keríte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ívünk a torkunkban dob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báró int, hátramászik, s hason fekve les ki a bokor alján. Azután föláll, áttöri magát a bozóton, s visszasz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itt semmi. Bolondság az eg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evet. De a nevetése érdes, rek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kutatjuk a környéket: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eks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kis tisztásról mégis hallatszik a mor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nagy úr – suttogtam –, azok a halottak é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 legyint –, hiszen már feketednek-kékülnek is ettől a tüzelő naptól. Hát nem lát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 morg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ucinálunk.</w:t>
      </w:r>
    </w:p>
    <w:p>
      <w:pPr>
        <w:pStyle w:val="Normal"/>
        <w:spacing w:before="120" w:after="0"/>
        <w:ind w:firstLine="567"/>
        <w:jc w:val="both"/>
        <w:rPr/>
      </w:pPr>
      <w:r>
        <w:rPr>
          <w:rFonts w:cs="Palatino Linotype" w:ascii="Palatino Linotype" w:hAnsi="Palatino Linotype"/>
          <w:iCs/>
        </w:rPr>
        <w:t>Fölállok, széthúzom a bokor lombját, és meredő szemmel nézem a három halot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ár mellettem áll a hadnagy is. Nézzük szegényeket. Kék az ajkuk, fekete az arcuk, és légyrajok sétálnak rajtuk. A csizmájuk vagy lábszárvédőjük mellé szúrva még ott a bádogkanál, ahogy utolsó reggelijük után odadug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zognak – mondom borzongva. – Nézd a mellük, hasuk... Él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 dörmög a kis báró, s libabőrös háttal lépünk közelebb.</w:t>
      </w:r>
    </w:p>
    <w:p>
      <w:pPr>
        <w:pStyle w:val="Normal"/>
        <w:spacing w:before="120" w:after="0"/>
        <w:ind w:firstLine="567"/>
        <w:jc w:val="both"/>
        <w:rPr/>
      </w:pPr>
      <w:r>
        <w:rPr>
          <w:rFonts w:cs="Palatino Linotype" w:ascii="Palatino Linotype" w:hAnsi="Palatino Linotype"/>
          <w:iCs/>
        </w:rPr>
        <w:t>S azután megértünk mindent. A lélek elszállott, s az enyészet megkezdte munkáját. A bomló test gázai feszegetik a has meg a mell falait. Ettől van ez a szakadatlan korgás, morgás, bufo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zasztó.</w:t>
      </w:r>
    </w:p>
    <w:p>
      <w:pPr>
        <w:pStyle w:val="Normal"/>
        <w:spacing w:before="120" w:after="0"/>
        <w:ind w:firstLine="567"/>
        <w:jc w:val="both"/>
        <w:rPr/>
      </w:pPr>
      <w:r>
        <w:rPr>
          <w:rFonts w:cs="Palatino Linotype" w:ascii="Palatino Linotype" w:hAnsi="Palatino Linotype"/>
          <w:iCs/>
        </w:rPr>
        <w:t>A hadnagy hátrahúz két embert a vonalból, s temettetni kezdi a halottakat. Mi meg visszafekszünk a gödörbe, s nézzük az ó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gy 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nehéz sóhaj.</w:t>
      </w:r>
    </w:p>
    <w:p>
      <w:pPr>
        <w:pStyle w:val="Normal"/>
        <w:spacing w:before="120" w:after="0"/>
        <w:ind w:firstLine="567"/>
        <w:jc w:val="both"/>
        <w:rPr/>
      </w:pPr>
      <w:r>
        <w:rPr>
          <w:rFonts w:cs="Palatino Linotype" w:ascii="Palatino Linotype" w:hAnsi="Palatino Linotype"/>
          <w:iCs/>
        </w:rPr>
        <w:t>És aztán megint hallgatunk. Már nem tudunk úrrá lenni szörnyű szorongásun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negyed ötkor megszólal a hadnagy. De úgy, mintha szakadatlanul beszélgettün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öt fia van az anyá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t – mondom bólin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négyen vagytok már a front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gyen. Az öcsém még kadétiskolás – válaszolom, s nem értem, mért jut ez az eszébe épp mo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 föláll, s nyújtózkodva mon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akkor elég kínja van szegény anyádnak. Egyébként, azt hiszem, itt az ideje, hogy indu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tizenöt perc – rebe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du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tig szól a parancs, azt mondottad,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de te csak indulj. Úgyis messze van a balszárnyad. Én is összébb vonom addig a bandámat. Isten vel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veled, hadnagy úr!</w:t>
      </w:r>
    </w:p>
    <w:p>
      <w:pPr>
        <w:pStyle w:val="Normal"/>
        <w:spacing w:before="120" w:after="0"/>
        <w:ind w:firstLine="567"/>
        <w:jc w:val="both"/>
        <w:rPr/>
      </w:pPr>
      <w:r>
        <w:rPr>
          <w:rFonts w:cs="Palatino Linotype" w:ascii="Palatino Linotype" w:hAnsi="Palatino Linotype"/>
          <w:iCs/>
        </w:rPr>
        <w:t>...Vonulunk vissza. Kanyargó erdei ösvényen. Egyenként, szakadozva. A civilek ezt úgy nevezik: libasor. Elöl a Heller-szakasz emberei, azután a szürkék. A végén Tatár, majd én. Lépkedünk szaporán, megkönnyebbült szív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úsztuk.</w:t>
      </w:r>
    </w:p>
    <w:p>
      <w:pPr>
        <w:pStyle w:val="Normal"/>
        <w:spacing w:before="120" w:after="0"/>
        <w:ind w:firstLine="567"/>
        <w:jc w:val="both"/>
        <w:rPr/>
      </w:pPr>
      <w:r>
        <w:rPr>
          <w:rFonts w:cs="Palatino Linotype" w:ascii="Palatino Linotype" w:hAnsi="Palatino Linotype"/>
          <w:iCs/>
        </w:rPr>
        <w:t>Tatár meséli, hogy vagy öt orosz járőr próbálkozott délután a balszárnyán. Mind visszafutott. Arról nem is igen jönnek majd. De Tereszkowiec felől, s főként azon túl, szagos a világ. Ott szakadatlanul brummogott a harc eddig is.</w:t>
      </w:r>
    </w:p>
    <w:p>
      <w:pPr>
        <w:pStyle w:val="Normal"/>
        <w:spacing w:before="120" w:after="0"/>
        <w:ind w:firstLine="567"/>
        <w:jc w:val="both"/>
        <w:rPr/>
      </w:pPr>
      <w:r>
        <w:rPr>
          <w:rFonts w:cs="Palatino Linotype" w:ascii="Palatino Linotype" w:hAnsi="Palatino Linotype"/>
          <w:iCs/>
        </w:rPr>
        <w:t>Erdőszél. Bal kéz felől a tarnowkai major az úttal. Azon jöttünk előre a múltkor. A múltkor? Tegnap! Hihetetlen. Hiszen olyan, mintha éveket öregedtünk volna az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pos domb lejtőjén ballagunk, immár szétszórt rajokban.</w:t>
      </w:r>
    </w:p>
    <w:p>
      <w:pPr>
        <w:pStyle w:val="Normal"/>
        <w:spacing w:before="120" w:after="0"/>
        <w:ind w:firstLine="567"/>
        <w:jc w:val="both"/>
        <w:rPr/>
      </w:pPr>
      <w:r>
        <w:rPr>
          <w:rFonts w:cs="Palatino Linotype" w:ascii="Palatino Linotype" w:hAnsi="Palatino Linotype"/>
          <w:iCs/>
        </w:rPr>
        <w:t>Száguldó lovasok robognak kettesével szerteszét. Dalmátok. A hadosztály lovas százada.</w:t>
      </w:r>
    </w:p>
    <w:p>
      <w:pPr>
        <w:pStyle w:val="Normal"/>
        <w:spacing w:before="120" w:after="0"/>
        <w:ind w:firstLine="567"/>
        <w:jc w:val="both"/>
        <w:rPr/>
      </w:pPr>
      <w:r>
        <w:rPr>
          <w:rFonts w:cs="Palatino Linotype" w:ascii="Palatino Linotype" w:hAnsi="Palatino Linotype"/>
          <w:iCs/>
        </w:rPr>
        <w:t>Az egyik lovaspár felénk vágtat a térdig érő muharban, kivont kardjukon csillog a napsug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torpannak mellettünk.</w:t>
      </w:r>
    </w:p>
    <w:p>
      <w:pPr>
        <w:pStyle w:val="Normal"/>
        <w:spacing w:before="120" w:after="0"/>
        <w:ind w:firstLine="567"/>
        <w:jc w:val="both"/>
        <w:rPr/>
      </w:pPr>
      <w:r>
        <w:rPr>
          <w:rFonts w:cs="Palatino Linotype" w:ascii="Palatino Linotype" w:hAnsi="Palatino Linotype"/>
          <w:iCs/>
        </w:rPr>
        <w:t>Az egyik ugyanaz a vad és bátor törzsőrmester, aki tegnap a kukoricásban vagdal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rt németséggel érdeklődik, mi van elöl?</w:t>
      </w:r>
    </w:p>
    <w:p>
      <w:pPr>
        <w:pStyle w:val="Normal"/>
        <w:spacing w:before="120" w:after="0"/>
        <w:ind w:firstLine="567"/>
        <w:jc w:val="both"/>
        <w:rPr/>
      </w:pPr>
      <w:r>
        <w:rPr>
          <w:rFonts w:cs="Palatino Linotype" w:ascii="Palatino Linotype" w:hAnsi="Palatino Linotype"/>
          <w:iCs/>
        </w:rPr>
        <w:t>Mondom, hogy csönd. S hogy már az utóvédparancsnok is nyilván visszavonulóban van az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 meg annyit tud, hogy Kolpytow–Korytnica–Swi</w:t>
        <w:softHyphen/>
        <w:t>niuchy környékén német gyalogság vonult föl, s ott körülbelül tisztázódik a helyzet. De a mi hadosztályunkról elég bizonytalan hírek vannak. Csak egy ezredről tudnak bizonyosat. A fehérváriról. Amelynek utóvédje mi voltunk. Az itt fönt van a Skobielka előtti régi vonalban, s védelemre készül. De a jászkun népfölkelőkről meg a tőlük jobbra harcolt testvérdandárról alig tudnak valamit. Annyi bizonyos, hogy még nem érkeztek vissza az új védelmi vonalba: Skobielka–Bozsew elé. A hadosztályparancsnok most a hadosztály lovasszázadát hajtja előre tapogatódzás, és, ha kell, a visszavonuló gyalogság fedezése vé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Nagy jövőnk van. És hol a dandártörzs? – kérd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élelőtt Skobielkán volt, de délben visszament a mocsáron túlra: Gorochowba.</w:t>
      </w:r>
    </w:p>
    <w:p>
      <w:pPr>
        <w:pStyle w:val="Normal"/>
        <w:spacing w:before="120" w:after="0"/>
        <w:ind w:firstLine="567"/>
        <w:jc w:val="both"/>
        <w:rPr/>
      </w:pPr>
      <w:r>
        <w:rPr>
          <w:rFonts w:cs="Palatino Linotype" w:ascii="Palatino Linotype" w:hAnsi="Palatino Linotype"/>
          <w:iCs/>
        </w:rPr>
        <w:t>Elköszönünk egymástól. A törzsőrmester és társa Jezierczy felé száguldanak fújó lovaikon, én meg menetoszlopba vonom össze híveimet, s tovább lépegetünk a dombra.</w:t>
      </w:r>
    </w:p>
    <w:p>
      <w:pPr>
        <w:pStyle w:val="Normal"/>
        <w:spacing w:before="120" w:after="0"/>
        <w:ind w:firstLine="567"/>
        <w:jc w:val="both"/>
        <w:rPr/>
      </w:pPr>
      <w:r>
        <w:rPr>
          <w:rFonts w:cs="Palatino Linotype" w:ascii="Palatino Linotype" w:hAnsi="Palatino Linotype"/>
          <w:iCs/>
        </w:rPr>
        <w:t>Eközben újból vad erővel lángol fel a harc Teresz</w:t>
        <w:softHyphen/>
        <w:t>kowiecen túl.</w:t>
      </w:r>
    </w:p>
    <w:p>
      <w:pPr>
        <w:pStyle w:val="Normal"/>
        <w:spacing w:before="120" w:after="0"/>
        <w:ind w:firstLine="567"/>
        <w:jc w:val="both"/>
        <w:rPr/>
      </w:pPr>
      <w:r>
        <w:rPr>
          <w:rFonts w:cs="Palatino Linotype" w:ascii="Palatino Linotype" w:hAnsi="Palatino Linotype"/>
          <w:iCs/>
        </w:rPr>
        <w:t>Innét már többet látni: magasabban vagyunk. Tereszkowiec megint ég, s keletre tőle is ég még két község, de azoknak nem tudom a nevét, mert már kívül esnek azon a vázlaton, amelyet Reiner Guszti adott tegnap. És arrafelé égig érő füst, por szállong. És egyre bodrosodnak az orosz srapnelfelhők. Mi lehet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egállunk Tatárral, s visszanézege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eg lehet ott – morogja Tat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rc már aligha van – mondom –, mert, nézze csak, a muszka srapnelfelhők egyre közelebb pukkadoz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ám. Akkor mán üldöz az orosz tüzérség.</w:t>
      </w:r>
    </w:p>
    <w:p>
      <w:pPr>
        <w:pStyle w:val="Normal"/>
        <w:spacing w:before="120" w:after="0"/>
        <w:ind w:firstLine="567"/>
        <w:jc w:val="both"/>
        <w:rPr/>
      </w:pPr>
      <w:r>
        <w:rPr>
          <w:rFonts w:cs="Palatino Linotype" w:ascii="Palatino Linotype" w:hAnsi="Palatino Linotype"/>
          <w:iCs/>
        </w:rPr>
        <w:t>És most egyszerre vadul, elkeseredetten csattognak föl a fegyverek az erdőben. Azon a tájon amerre mi jövünk vissza. És nem akar szűnni a zaj.</w:t>
      </w:r>
    </w:p>
    <w:p>
      <w:pPr>
        <w:pStyle w:val="Normal"/>
        <w:spacing w:before="120" w:after="0"/>
        <w:ind w:firstLine="567"/>
        <w:jc w:val="both"/>
        <w:rPr/>
      </w:pPr>
      <w:r>
        <w:rPr>
          <w:rFonts w:cs="Palatino Linotype" w:ascii="Palatino Linotype" w:hAnsi="Palatino Linotype"/>
          <w:iCs/>
        </w:rPr>
        <w:t>Szegény kis báró. Hát mégsem tudott harc nélkül visszajönni! De most megint hallgat ott a fegyver. Talán mégiscsak kicsúszik az egérfogóból.</w:t>
      </w:r>
    </w:p>
    <w:p>
      <w:pPr>
        <w:pStyle w:val="Normal"/>
        <w:spacing w:before="120" w:after="0"/>
        <w:ind w:firstLine="567"/>
        <w:jc w:val="both"/>
        <w:rPr/>
      </w:pPr>
      <w:r>
        <w:rPr>
          <w:rFonts w:cs="Palatino Linotype" w:ascii="Palatino Linotype" w:hAnsi="Palatino Linotype"/>
          <w:iCs/>
        </w:rPr>
        <w:t>És a srapnelfelhők mind közelebb jönnek. Már az erdő közepe fölött pattognak. Átkozottul jól dolgozik az orosz tüzérség. Alig egy-két sorozatot ad le egy-egy tűzállásból, s máris előrevonja láthatatlan ütegeit, hogy új állásból küldje lövedékeit. a visszavonuló mieinkre. Ám emezekből még semmit sem látni. Ha ezek a közeledő orosz srapnelfelhők nem vallanának üldözésre, azt vélhetné az ember, hogy áll a harc. Mert az erdő titka mindaz, ami történik.</w:t>
      </w:r>
    </w:p>
    <w:p>
      <w:pPr>
        <w:pStyle w:val="Normal"/>
        <w:spacing w:before="120" w:after="0"/>
        <w:ind w:firstLine="567"/>
        <w:jc w:val="both"/>
        <w:rPr/>
      </w:pPr>
      <w:r>
        <w:rPr>
          <w:rFonts w:cs="Palatino Linotype" w:ascii="Palatino Linotype" w:hAnsi="Palatino Linotype"/>
          <w:iCs/>
        </w:rPr>
        <w:t>A domb élén lázasan ás a fehérvári ezred. Átugrálunk az árkon, miközben mindenki tőlünk tudakolja, mi van ott elöl? Mintha mi többet tudnánk!</w:t>
      </w:r>
    </w:p>
    <w:p>
      <w:pPr>
        <w:pStyle w:val="Normal"/>
        <w:spacing w:before="120" w:after="0"/>
        <w:ind w:firstLine="567"/>
        <w:jc w:val="both"/>
        <w:rPr/>
      </w:pPr>
      <w:r>
        <w:rPr>
          <w:rFonts w:cs="Palatino Linotype" w:ascii="Palatino Linotype" w:hAnsi="Palatino Linotype"/>
          <w:iCs/>
        </w:rPr>
        <w:t>Alig száz lépésre a vonal mögött, valami szakadékban megtalálom az ezredparancsnokságot. Segédtiszt, telefonis</w:t>
        <w:softHyphen/>
        <w:t>ták idegesen sürögnek, de az ezredes – szép, kemény arcú magyar úr – nyugodt. Fönt áll a szakadék szélén, s távcsővel figyel Tereszkowiec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 akarok mászni hozzá, hogy jelentkezzem, de megelő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radjon csak lent. Mit a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tkezni, ezred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ávcső nem mozdul. Egy pontra mered. De azért tovább kérdez az ezred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Ön az utóvédcsoportból 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rc nélkül sikerült még elindul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Előttem és a másik utóvédszázad előtt csend volt v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Sejtettem. És ön milyen úton jött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 gyalogcsapáson, jelentem alázatosan, amely Tarnowkától nyugatra ér ki az erdőből. Így parancsolta a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Viszont ő, parancsomhoz híven, a Kol. Pustomity–Tarnowka–Skobielkai úton indult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Így említette. Azon az úton, amelyen nekem kellett előremennem tegnap a különítménny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an. Eszerint már az erdő közepén járhatott, amikor Tereszkowiec felől előnyomuló oroszok bukkantak fel a baloldal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nem tudom, ezredes uram – felelem, mialatt csodálkozni kezdek, honnét tud ez az ember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 maga adta meg a magyarázatot. Anélkül, hogy egy pillanatra is levette volna szeméről a távcsövet, leszólt a segédtisztjéhe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elentsed a dandárnak, hogy az orosz ellentámadás láthatóan továbbterjed Tereszkowiec felöl. Ezredünk utóvédjének visszavonuló keleti oszlopa az erdő közepe táján oldaltámadást kapott, s talán még e percben is harcban áll, mert már ki kellett volna érnie az erdőszélre. Az orosz srapnelek robbanópontjai ugyanis ezen a részen is az erdő közepe felett vannak. Az utóvéd nyugati csoportja harc nélkül tudott visszajönni, s bevonult. Jezierczy irányába tehát még nem tört előre az orosz. Ott még e percben sem mutatkozik semmiféle mozgás.</w:t>
      </w:r>
    </w:p>
    <w:p>
      <w:pPr>
        <w:pStyle w:val="Normal"/>
        <w:spacing w:before="120" w:after="0"/>
        <w:ind w:firstLine="567"/>
        <w:jc w:val="both"/>
        <w:rPr/>
      </w:pPr>
      <w:r>
        <w:rPr>
          <w:rFonts w:cs="Palatino Linotype" w:ascii="Palatino Linotype" w:hAnsi="Palatino Linotype"/>
          <w:iCs/>
        </w:rPr>
        <w:t>A segédtiszt gépszerű pontossággal ismételte meg a telefonba az ezredes szav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az pedig továbbnézte a vidéket, s kisvártatva leszólt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zászlós úr. Feladatukat megoldották, vonuljon be ezredéhez. Ezredéről e pillanatban semmi hír, de visszavonulási iránya Skobielka. Legjobb tehát, ha odame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em, s elindultam Skobielka felé.</w:t>
      </w:r>
    </w:p>
    <w:p>
      <w:pPr>
        <w:pStyle w:val="Normal"/>
        <w:spacing w:before="120" w:after="0"/>
        <w:ind w:firstLine="567"/>
        <w:jc w:val="both"/>
        <w:rPr/>
      </w:pPr>
      <w:r>
        <w:rPr>
          <w:rFonts w:cs="Palatino Linotype" w:ascii="Palatino Linotype" w:hAnsi="Palatino Linotype"/>
          <w:iCs/>
        </w:rPr>
        <w:t>Fáradtan, szótlanul értünk a skobielkai útelágazásnál levő szélmalomhoz. Ahol a két dalmát várt reánk tegnap.</w:t>
      </w:r>
    </w:p>
    <w:p>
      <w:pPr>
        <w:pStyle w:val="Normal"/>
        <w:spacing w:before="120" w:after="0"/>
        <w:ind w:firstLine="567"/>
        <w:jc w:val="both"/>
        <w:rPr/>
      </w:pPr>
      <w:r>
        <w:rPr>
          <w:rFonts w:cs="Palatino Linotype" w:ascii="Palatino Linotype" w:hAnsi="Palatino Linotype"/>
          <w:iCs/>
        </w:rPr>
        <w:t>Akkor már sokkal közelebbről hallatszott a harc zaja, s a por- és füstfelhő már csaknem felettünk volt. És az orosz srapnelek csattogásába távoli kiáltások is vegyültek.</w:t>
      </w:r>
    </w:p>
    <w:p>
      <w:pPr>
        <w:pStyle w:val="Normal"/>
        <w:spacing w:before="120" w:after="0"/>
        <w:ind w:firstLine="567"/>
        <w:jc w:val="both"/>
        <w:rPr/>
      </w:pPr>
      <w:r>
        <w:rPr>
          <w:rFonts w:cs="Palatino Linotype" w:ascii="Palatino Linotype" w:hAnsi="Palatino Linotype"/>
          <w:iCs/>
        </w:rPr>
        <w:t>Ugyanakkor két-három lovas robogott el tajtékos lovon az előttünk fehérlő úton, hátrafelé. Az egyik sapka nélkül. S mindnek zavar és rémület volt az arcán. Hiába kiáltoztam rájuk, egyik sem állott meg, hanem csak száguldott a Skobielka és Gorochow között lévő híd felé.</w:t>
      </w:r>
    </w:p>
    <w:p>
      <w:pPr>
        <w:pStyle w:val="Normal"/>
        <w:spacing w:before="120" w:after="0"/>
        <w:ind w:firstLine="567"/>
        <w:jc w:val="both"/>
        <w:rPr/>
      </w:pPr>
      <w:r>
        <w:rPr>
          <w:rFonts w:cs="Palatino Linotype" w:ascii="Palatino Linotype" w:hAnsi="Palatino Linotype"/>
          <w:iCs/>
        </w:rPr>
        <w:t>És utánuk menekülő gyalogoscsoportok lihegtek roskadozó lábbal. Mind Tereszkowiec felől futott, abból a zúgó, kavargó porfelhőből, amely egyre közeledett, ellepte az út mentén a mezőket, s amelynek napfénytől aranyló sűrűjében villogva pattogtak az orosz srapnelek...</w:t>
      </w:r>
    </w:p>
    <w:p>
      <w:pPr>
        <w:pStyle w:val="Normal"/>
        <w:spacing w:before="120" w:after="0"/>
        <w:ind w:firstLine="567"/>
        <w:jc w:val="both"/>
        <w:rPr/>
      </w:pPr>
      <w:r>
        <w:rPr>
          <w:rFonts w:cs="Palatino Linotype" w:ascii="Palatino Linotype" w:hAnsi="Palatino Linotype"/>
          <w:iCs/>
        </w:rPr>
        <w:t>Egy pillanatig úgy éreztem, hogy szoborrá dermedek. Aztán valami iszonyú szorongás támad bennem, megmagyarázhatatlan kényszer, hogy nekünk rohannunk kell hátra, Skobielkán át, a mocsáron át... valahová... mindegy, csak délnyugatnak!</w:t>
      </w:r>
    </w:p>
    <w:p>
      <w:pPr>
        <w:pStyle w:val="Normal"/>
        <w:spacing w:before="120" w:after="0"/>
        <w:ind w:firstLine="567"/>
        <w:jc w:val="both"/>
        <w:rPr/>
      </w:pPr>
      <w:r>
        <w:rPr>
          <w:rFonts w:cs="Palatino Linotype" w:ascii="Palatino Linotype" w:hAnsi="Palatino Linotype"/>
          <w:iCs/>
        </w:rPr>
        <w:t>A pánik! A pánik! – riad föl bennem az értelem, de a lábaim mázsásak, az ajkam dermedt.</w:t>
      </w:r>
    </w:p>
    <w:p>
      <w:pPr>
        <w:pStyle w:val="Normal"/>
        <w:spacing w:before="120" w:after="0"/>
        <w:ind w:firstLine="567"/>
        <w:jc w:val="both"/>
        <w:rPr/>
      </w:pPr>
      <w:r>
        <w:rPr>
          <w:rFonts w:cs="Palatino Linotype" w:ascii="Palatino Linotype" w:hAnsi="Palatino Linotype"/>
          <w:iCs/>
        </w:rPr>
        <w:t>És akkor látom, hogy ugyanez a forgószél, a tömegrémület meglegyintette már az embereimet is, mert a menekülők egy kis csoportja már itt zihál előttünk az úton, s bár a roppant kiáltozásban alig értünk szót, az eltorzult arcok, a riadt szemek, az erőfeszítéstől tátott szájak, a zűrzavar s az egymást gázolás mind-mind azt kiáltja: menekülni, menekülni!</w:t>
      </w:r>
    </w:p>
    <w:p>
      <w:pPr>
        <w:pStyle w:val="Normal"/>
        <w:spacing w:before="120" w:after="0"/>
        <w:ind w:firstLine="567"/>
        <w:jc w:val="both"/>
        <w:rPr/>
      </w:pPr>
      <w:r>
        <w:rPr>
          <w:rFonts w:cs="Palatino Linotype" w:ascii="Palatino Linotype" w:hAnsi="Palatino Linotype"/>
          <w:iCs/>
        </w:rPr>
        <w:t>S az én embereim szintén riadozva nézegetnek szerte, egyik-másik a Heller-szakaszban már hátra-hátra nyúl a hátizsákja alsó kapcsához, hogy elvethesse szerelvényét, s könnyebben futhasson. Még egy pillanat, s megbomlik a csapat itt is. S az a pillanat nyomban itt lesz, mert újabb üvöltő csoport rohan felénk, s minket is menthetetlenül elkap és sodor tovább a pánik. Valamit, valamit tenni kell, gyorsan, nyomban, tüs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megmozdul bennem valami ösztön, embereim felé fordulok, fölemelem a kezem, s harsányan, keményen ordítom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pat összekapj a a bokáit, s áll mozdulatlanul. Öntudatlanul, mint a gép. De a szemek az útra merednek. Kétségbeejtő! Mindjárt elkap az ár. Rekedten, keserűen dobban ki számon a másik vezénysz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ttős rendek, jobbra át!</w:t>
      </w:r>
    </w:p>
    <w:p>
      <w:pPr>
        <w:pStyle w:val="Normal"/>
        <w:spacing w:before="120" w:after="0"/>
        <w:ind w:firstLine="567"/>
        <w:jc w:val="both"/>
        <w:rPr/>
      </w:pPr>
      <w:r>
        <w:rPr>
          <w:rFonts w:cs="Palatino Linotype" w:ascii="Palatino Linotype" w:hAnsi="Palatino Linotype"/>
          <w:iCs/>
        </w:rPr>
        <w:t>Két dobbanás, és oszlopban áll az egész. Pontosan, kifogásta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ért mégis újra üvöltö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ko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dobbanás, és megint arcban áll a hatvan 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ttős rendek, jobbra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őbbi kép.</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kozz! – És pattogva, keményen forgatom őket. És érzem, hogy a hangom egyre ércesebb és nyugodtabb, tisztuló öntudattal látom, hogy először a szürkék, majd a Heller-szakasz nyugalma is visszatérőben van, bizalom, hűség csillan meg a szemükben s az a tudat, hogy: hohó, hiszen nincsen semmi baj, a zászlósunk vezényel, katonák vagyunk, fegyelem alatt, fegyver alatt, s mert nem elég kemény a mozgásunk, hát visszakoztat.</w:t>
      </w:r>
    </w:p>
    <w:p>
      <w:pPr>
        <w:pStyle w:val="Normal"/>
        <w:spacing w:before="120" w:after="0"/>
        <w:ind w:firstLine="567"/>
        <w:jc w:val="both"/>
        <w:rPr/>
      </w:pPr>
      <w:r>
        <w:rPr>
          <w:rFonts w:cs="Palatino Linotype" w:ascii="Palatino Linotype" w:hAnsi="Palatino Linotype"/>
          <w:iCs/>
        </w:rPr>
        <w:t>És rajtam függ már a szemük. Egészen, teljes figyel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zemben vannak.</w:t>
      </w:r>
    </w:p>
    <w:p>
      <w:pPr>
        <w:pStyle w:val="Normal"/>
        <w:spacing w:before="120" w:after="0"/>
        <w:ind w:firstLine="567"/>
        <w:jc w:val="both"/>
        <w:rPr/>
      </w:pPr>
      <w:r>
        <w:rPr>
          <w:rFonts w:cs="Palatino Linotype" w:ascii="Palatino Linotype" w:hAnsi="Palatino Linotype"/>
          <w:iCs/>
        </w:rPr>
        <w:t>S mialatt ordítva, a vakrémület bomlottságával rohan el mellettünk egy újabb hatalmas csoport, a közeli kúthoz indítom az oszlopot, ott vigyázzban tartom őket, az altisztekkel elszedetem a kulacsokat, s azok tízesével eresztik le azokat a kútba víz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szemem nem merem róluk elvenni. Csak úgy kiáltok néha egyet-egyet a menekülő áradat 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ordíts! Nincs mögötted az ördög! Begyulladt banda! Hová futsz, hiszen itt vagyunk?</w:t>
      </w:r>
    </w:p>
    <w:p>
      <w:pPr>
        <w:pStyle w:val="Normal"/>
        <w:spacing w:before="120" w:after="0"/>
        <w:ind w:firstLine="567"/>
        <w:jc w:val="both"/>
        <w:rPr/>
      </w:pPr>
      <w:r>
        <w:rPr>
          <w:rFonts w:cs="Palatino Linotype" w:ascii="Palatino Linotype" w:hAnsi="Palatino Linotype"/>
          <w:iCs/>
        </w:rPr>
        <w:t>Nem hencegés ez, csak ösztönös ártatlan ravaszság. Parányi vidámság csillan meg a szürkék szemében. Még egy másodperc, s föltámad bennük a magyar ember áldása: a virt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itt is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ár, a csodakáplár fölhúz a puskazsinórján vagy egy tucat kulacsot a kútból, köp egyet félre, ferde vágású szemében gúny villan meg, s az út felé kiá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árgulj, az anyád, ne sárgulj! Nem látod, hogy itt katonák vannak?</w:t>
      </w:r>
    </w:p>
    <w:p>
      <w:pPr>
        <w:pStyle w:val="Normal"/>
        <w:spacing w:before="120" w:after="0"/>
        <w:ind w:firstLine="567"/>
        <w:jc w:val="both"/>
        <w:rPr/>
      </w:pPr>
      <w:r>
        <w:rPr>
          <w:rFonts w:cs="Palatino Linotype" w:ascii="Palatino Linotype" w:hAnsi="Palatino Linotype"/>
          <w:iCs/>
        </w:rPr>
        <w:t>Fojtott röhögés a szürkék között. Már ők is csúfolódnának, ha nem volna „vigyá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oldom a mozdulatlan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ihen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ábak kidobbannak, s már csúfolódik, henceg az egész banda. Pedig akkor rohan el előttünk vagy két századra való menekül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Öreganyám, hová fut? – kiáltja Gölöncsér egy idősebb népfölkelőre.</w:t>
      </w:r>
    </w:p>
    <w:p>
      <w:pPr>
        <w:pStyle w:val="Normal"/>
        <w:spacing w:before="120" w:after="0"/>
        <w:ind w:firstLine="567"/>
        <w:jc w:val="both"/>
        <w:rPr/>
      </w:pPr>
      <w:r>
        <w:rPr>
          <w:rFonts w:cs="Palatino Linotype" w:ascii="Palatino Linotype" w:hAnsi="Palatino Linotype"/>
          <w:iCs/>
        </w:rPr>
        <w:t>Az megáll, liheg egyet, elröstelli magát, s leül az útszél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káim pedig vetik feléjük a csúfneveket, mint a pergőtűz, mialatt isznak nagyokat s aggatják kulacsaikat a szíjai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á, ecsém? Messze van még Magyarorsz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ót futólépés, 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un a kotlós, csibenép?</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 bátyó, elvesztette a pip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gyre többen és többen állanak meg a futók közül fújva, káromkodva, röstelkedve. Hanem a zöme csak most jö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 – ordítom a növekvő zajban. – Rajvonal! Balszárny itt a szélmalomnál, jobbszárny arra lent a házak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utatom széttárt karokkal az arcvonal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ölöncsér járőr a jobbszárnyon, középen a Szabó-szakasz, Tatár járőr itt. Mindenkit föltartani, s befektetni a vonalba! Futólép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ölöncsér elüvölti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járőröm utánam! – S átlendül az út árkán. Éppen az újabb áradat előtt. A járőr egyenként, szakadozva utána lódul, s mögötte zörög Szabó tizedes is a Heller-szakasszal.</w:t>
      </w:r>
    </w:p>
    <w:p>
      <w:pPr>
        <w:pStyle w:val="Normal"/>
        <w:spacing w:before="120" w:after="0"/>
        <w:ind w:firstLine="567"/>
        <w:jc w:val="both"/>
        <w:rPr/>
      </w:pPr>
      <w:r>
        <w:rPr>
          <w:rFonts w:cs="Palatino Linotype" w:ascii="Palatino Linotype" w:hAnsi="Palatino Linotype"/>
          <w:iCs/>
        </w:rPr>
        <w:t>A menekülők egy-egy csoportja még át-áttöri magát a vonalba fejlődő osztagon, de egyre többen torpannak meg, s kezdenek gyülekezni a szélmalom tá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cek alatt történik mind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ár már ott áll az úton, és ordít. Mellette a báty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Állj! – harsogják. – Rajvonal, az anyád!</w:t>
      </w:r>
    </w:p>
    <w:p>
      <w:pPr>
        <w:pStyle w:val="Normal"/>
        <w:spacing w:before="120" w:after="0"/>
        <w:ind w:firstLine="567"/>
        <w:jc w:val="both"/>
        <w:rPr/>
      </w:pPr>
      <w:r>
        <w:rPr>
          <w:rFonts w:cs="Palatino Linotype" w:ascii="Palatino Linotype" w:hAnsi="Palatino Linotype"/>
          <w:iCs/>
        </w:rPr>
        <w:t>Ám a futók most szétoszlanak e váratlan gát előtt, jobbra-balra letérnek az útról, s lovasok, gyalogosok ordítva rohannak a mezőn az égig érő porfelleg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gépfegyverosztag két puskás lovával rohan valaki. Átugrom az árkon, s utánuk vetem magam. S ahogy kerítem őket, két kiabáló lovas vágtat Skobielka felöl, s az egyik rám üvö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 vissza zászlós! Nincs há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ki az, nem érek rá. Két ugrással elérem az első géppuskás lovat, elkapom a zabláját, s nagyot rántok rajta. A ló torpan, ágaskodik, s én végigvágok a tóvezetőn a fokosnyéll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Rajvonal! Tűzállás a szélmalomnál! – S húzom, vonszolom a lovat át az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ülsiketítő zaj.</w:t>
      </w:r>
    </w:p>
    <w:p>
      <w:pPr>
        <w:pStyle w:val="Normal"/>
        <w:spacing w:before="120" w:after="0"/>
        <w:ind w:firstLine="567"/>
        <w:jc w:val="both"/>
        <w:rPr/>
      </w:pPr>
      <w:r>
        <w:rPr>
          <w:rFonts w:cs="Palatino Linotype" w:ascii="Palatino Linotype" w:hAnsi="Palatino Linotype"/>
          <w:iCs/>
        </w:rPr>
        <w:t>Egy géppuskás irányzó elkapja tőlem a lovat. – „Tűzállás”! – ordítom a fülébe. Ő visszaint, és viszi néhány emberével a fegyvert a szélmalom felé.</w:t>
      </w:r>
    </w:p>
    <w:p>
      <w:pPr>
        <w:pStyle w:val="Normal"/>
        <w:spacing w:before="120" w:after="0"/>
        <w:ind w:firstLine="567"/>
        <w:jc w:val="both"/>
        <w:rPr/>
      </w:pPr>
      <w:r>
        <w:rPr>
          <w:rFonts w:cs="Palatino Linotype" w:ascii="Palatino Linotype" w:hAnsi="Palatino Linotype"/>
          <w:iCs/>
        </w:rPr>
        <w:t>A két Tatár úgy dolgozik, mint a cséphadaró. Ököllel, puskatussal.</w:t>
      </w:r>
    </w:p>
    <w:p>
      <w:pPr>
        <w:pStyle w:val="Normal"/>
        <w:spacing w:before="120" w:after="0"/>
        <w:ind w:firstLine="567"/>
        <w:jc w:val="both"/>
        <w:rPr/>
      </w:pPr>
      <w:r>
        <w:rPr>
          <w:rFonts w:cs="Palatino Linotype" w:ascii="Palatino Linotype" w:hAnsi="Palatino Linotype"/>
          <w:iCs/>
        </w:rPr>
        <w:t>Az utat már lezártuk, de a fejlődő rajvonalam távolabbi hézagain még özönlik a rémület nép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dulok, hogy arra fussak. És most megint megállít az előbbi lova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á fut, ki 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jászkun ezred vadászkülönítményének parancsnoka. Odamegyek a hézaghoz, hogy föltarts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intézkedjék itt összevissza! Tessék rajvonalba... Mert lelöv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történt a rajvonal. Hídfőállást foglal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mond? H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utatom a karjai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élmalomtól amott lent a házcsoportig. Ott, az a fejlődő lánc a jobbszárny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Bravó, zászlós! A szélmalomtól Bozsewig. Hány embere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tvan körül, de azóta már több is. A futók köz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n helyes! Folytassa! Minden futót megállítani, s irgalom nélkül lefektetni! És szükség esetén az a gépfegyver is ott...</w:t>
      </w:r>
    </w:p>
    <w:p>
      <w:pPr>
        <w:pStyle w:val="Normal"/>
        <w:spacing w:before="120" w:after="0"/>
        <w:ind w:firstLine="567"/>
        <w:jc w:val="both"/>
        <w:rPr/>
      </w:pPr>
      <w:r>
        <w:rPr>
          <w:rFonts w:cs="Palatino Linotype" w:ascii="Palatino Linotype" w:hAnsi="Palatino Linotype"/>
          <w:iCs/>
        </w:rPr>
        <w:t>Sarkantyút ád a lónak, s a szélmalomhoz rúgtat.</w:t>
      </w:r>
    </w:p>
    <w:p>
      <w:pPr>
        <w:pStyle w:val="Normal"/>
        <w:spacing w:before="120" w:after="0"/>
        <w:ind w:firstLine="567"/>
        <w:jc w:val="both"/>
        <w:rPr/>
      </w:pPr>
      <w:r>
        <w:rPr>
          <w:rFonts w:cs="Palatino Linotype" w:ascii="Palatino Linotype" w:hAnsi="Palatino Linotype"/>
          <w:iCs/>
        </w:rPr>
        <w:t>A másik lovas ezalatt megállította a jobboldali résen özönlő menekülteket, s visszavágtat az ú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ul a helyzet.</w:t>
      </w:r>
    </w:p>
    <w:p>
      <w:pPr>
        <w:pStyle w:val="Normal"/>
        <w:spacing w:before="120" w:after="0"/>
        <w:ind w:firstLine="567"/>
        <w:jc w:val="both"/>
        <w:rPr/>
      </w:pPr>
      <w:r>
        <w:rPr>
          <w:rFonts w:cs="Palatino Linotype" w:ascii="Palatino Linotype" w:hAnsi="Palatino Linotype"/>
          <w:iCs/>
        </w:rPr>
        <w:t>Az úttól balra Tatár három embere már ás, az úton a két Tatár áll integetve, már messziről föltartva a futókat, az úttól jobbra is feküsznek már a szürkék, s túrják a földet. Arrább még ordítozás, veszekedés, de a szürkék nem hagyják magukat. Erőszakosak, nagyhangúak, s lehurrognak minden futót. És azok alig mernek velük ellenkezni, pedig egyes helyeken tízannyian is volnának. A magyar szót ért. Hamarosan hajt rájuk. De van itt cseh, dalmát, rác, honvéd, lovas, utász, talán még trén is. A cseheket úgy kell beleverni a rajvonalba. No, bufog is a puskat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l kézről állásban a gépfegyver. Az első lovas valamit magyaráz ott. A másik megáll mellettem az úton. Fiatal, vezérkari szolgálatos huszár százados. Barátságosan néz le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látszik, itt mégis megvetjük a lábunk. Ügyes voltál, ka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nagy baj lehetett volna abból a pánikból. Hanem te hogy kerültél ide? Hiszen az ezreded Tereszkowiec előtt harc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derítő különítmény voltam a járőrosztagommal meg egy szakasz népfelkelővel. A második számú különítm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Te mentél előre a fehérvári ezred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Azután az ő balszárnyukon harcoltunk máma, majd a visszavonulásukat kellett fedezni. Éppen bevonulóban voltam, amikor útban ért ez a pán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ncse. Már egy szál tartalékunk sem volt. Mert a tábornok úr a dandár lovas törzsszakaszt is kiküldte még kora délután a helyzet tisztázá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kapitány uram, ha szabad kérdeznem: az az úr ott a szélmalom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ábornok úr. Benyovszky tábornok úr, a dandárparancsn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nézést kérek a kérdésért, de nyakvédő kendőt visel, s nem láttam tőle a gallérját. S a nadrágja is közönséges bakanadrág.</w:t>
      </w:r>
    </w:p>
    <w:p>
      <w:pPr>
        <w:pStyle w:val="Normal"/>
        <w:spacing w:before="120" w:after="0"/>
        <w:ind w:firstLine="567"/>
        <w:jc w:val="both"/>
        <w:rPr/>
      </w:pPr>
      <w:r>
        <w:rPr>
          <w:rFonts w:cs="Palatino Linotype" w:ascii="Palatino Linotype" w:hAnsi="Palatino Linotype"/>
          <w:iCs/>
        </w:rPr>
        <w:t>A tábornok még tovább ügetett kissé a fehérváriak jobbszárnyához, szabályozta a csatlakozást, s azután visszafelé léptetett.</w:t>
      </w:r>
    </w:p>
    <w:p>
      <w:pPr>
        <w:pStyle w:val="Normal"/>
        <w:spacing w:before="120" w:after="0"/>
        <w:ind w:firstLine="567"/>
        <w:jc w:val="both"/>
        <w:rPr/>
      </w:pPr>
      <w:r>
        <w:rPr>
          <w:rFonts w:cs="Palatino Linotype" w:ascii="Palatino Linotype" w:hAnsi="Palatino Linotype"/>
          <w:iCs/>
        </w:rPr>
        <w:t>A nap már alászállott, s csak az ég alja volt még haragospiros. Mint az alvadt vér...</w:t>
      </w:r>
    </w:p>
    <w:p>
      <w:pPr>
        <w:pStyle w:val="Normal"/>
        <w:spacing w:before="120" w:after="0"/>
        <w:ind w:firstLine="567"/>
        <w:jc w:val="both"/>
        <w:rPr/>
      </w:pPr>
      <w:r>
        <w:rPr>
          <w:rFonts w:cs="Palatino Linotype" w:ascii="Palatino Linotype" w:hAnsi="Palatino Linotype"/>
          <w:iCs/>
        </w:rPr>
        <w:t>Benyovszky tábornok ott állott az úton, s olyan volt a vörös alkonyati fényben, mint egy szob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nd volt már, legalábbis az orosz ágyúk hallgattak, de az úton, a mezőkön meg a rozsokon át még mindig jöttek apró, hitevesztett, szétzüllött csoportok. Ám az új front már állott, a hídfőállás erősö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ost mit fog tenni, zászlós úr? – kérdezte a tábornok, s a hangja tele volt a jóakaratú tanár vizsgáztató hangsúly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ázatosan jelentem: szakaszokra rendezem a vonalat, lövőszert és élelmet ké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De arra ügyeljen, hogy a pánikos legénység keverve maradjon az ön embereivel, mert amazok még órákig hajlamosak lesznek az újabb szétfut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pedig magasabb rangú tiszt is beérkezik, átadom neki a parancsnoksá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előre csak maradjon az ön kezében. Ön ismeri a hídfőállást legjobban. Hogy hívják ö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ndtam a nevem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lyes. A parancs pedig az: kitartani az utolsó emberig. Visszavonulás nincs. Lőszert és élelmet küldök. Köszönöm.</w:t>
      </w:r>
    </w:p>
    <w:p>
      <w:pPr>
        <w:pStyle w:val="Normal"/>
        <w:spacing w:before="120" w:after="0"/>
        <w:ind w:firstLine="567"/>
        <w:jc w:val="both"/>
        <w:rPr/>
      </w:pPr>
      <w:r>
        <w:rPr>
          <w:rFonts w:cs="Palatino Linotype" w:ascii="Palatino Linotype" w:hAnsi="Palatino Linotype"/>
          <w:iCs/>
        </w:rPr>
        <w:t>Sapkájához emelte a kezét, s elügetett a szürkülő estében Skobielka felé.</w:t>
      </w:r>
    </w:p>
    <w:p>
      <w:pPr>
        <w:pStyle w:val="Normal"/>
        <w:spacing w:before="120" w:after="0"/>
        <w:ind w:firstLine="567"/>
        <w:jc w:val="both"/>
        <w:rPr/>
      </w:pPr>
      <w:r>
        <w:rPr>
          <w:rFonts w:cs="Palatino Linotype" w:ascii="Palatino Linotype" w:hAnsi="Palatino Linotype"/>
          <w:iCs/>
        </w:rPr>
        <w:t>Engem most mérhetetlen büszkeség tölt el. Nem érzek többé éhséget, fáradtságot, a felelősség felemel, megkeményít, megvidámít, hiszen én vagyok a sarokpontja mindennek, én, kölyök, tartalékos zászló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nyolc 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les krumpliföld közepében ás a legényem, én meg járom a vonalat bicegő lábbal. Az emberek túrják a földet, derékig állnak már a gödrökben. Kint vagyok a jobbszárnyon, a bozsewi házcsoport táján. Az utolsó ember után mocsár következik. Arról hát egyelőre nem kell semmitől sem tartani. Különben is jó száz lépésre előreküldtünk mindenütt két-két embert figyelőnek. Az orosz csendes, csak messze északon és délen villog az ég alja. És minden villanás után percek telnek el, amíg elér hozzánk a dörgés. De az is csak olyan gyengén, mint a darázsdon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artani, emberek! Magyarok vagyunk! – mondoga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en csak ránk bízni! – zúgják vissza a hűséges szürkék. – A cselákokat is rendben tart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úgy, derék dol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számolunk jobbról vagy nyolcvan embert. Ez a Tatár száza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ost fölvitte Isten a dolgát, Tatár. Századparancsnok lett egyszerre. Az idegenek között akad néhány altiszt. Saját ezredbeli is, meg szabadkai és pécsi is. Alakítsanak szakászokat. Én ott leszek a közép mögött. Küldjön hozzám egy értelmes embert századküldönc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lesz,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őszert, világítórakétát, élelmet már ho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bíza jó lesz. Már két napja nem vőt kony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 bármi történik: jelentést kérek. Ha pedig támadna az orosz: kitar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utolsó ember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olyan különös, hogy a lelkem mélyéig átéreztem ezt a két szót: utolsó emberig. Soha ilyen könnyűnek nem éreztem az életet s az életről való lemondást, mint most. Ó, ez most nem frázis! Konok rögeszme: az utolsó emberig. Ha kell: meghalunk, de nem engedünk. Az utolsó emberig. Komor, szörnyű vasparancs, és mégsem riaszt. Nekünk már úgyis minden mindegy. Az elmúlás csak addig szörnyű, amíg elszánja magát az ember. A frontkerülők kételkedhetnek, a materialisták hazugságnak mondhatják, hogy van halálraszántság. De ha itt volnának most, ez után a nap után, ilyen maroknyi erővel, éhesen, fáradtan, rongyosan és meghajszoltan, most érezniök kellene, hogy ez nem militarista szóvirág. Ez valami súlyos, komor, dacos férfirögeszme, férfigondolat. Az egyetlen értelem, ami még él bennünk. A barlangja előtt őrködő ősember ösztönné kövesedett elkeseredése, aki egyetlen hitvány bunkóval a kezében várja az óriás medvét, hogy ölre menjen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hát megértettük egymást, Tat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ára,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ízom maguk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het, zászló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llagok vissza a vonalon. Még mindig bicegek. Mert fáj a lábam. Szabó tizedes jelentkezik. Vele is megjelölünk egy századhatárt. S megindító a Heller-szakasz. Az emberek egy percre fölemelkednek ásás közben a gödreikből, s nyugtatnák, hogy ne féljek. Majd ők megmutatják a bitang muszk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úgy, csak hajnalig tartsunk ki, emberek – biztatom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ű, hűséges szemükben néma kérdés. Hajnalig? S az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t mondanom kell. Csakugyan: miért hajnal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nalban felváltanak bennünket. Egész német hadtest érkezett mögénk, Verdun alól. Az éle talán már itt is van. Néhány kilométerre mög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rzem, hogy most hazudtam. Ebben a pillanatban találtam ki az egészet. És mégsem érzem hazugságnak. Mert ez a hazugság most bátorságot ad. Vigasztalás, erő most ez a hazug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 konyha gyünne! – mondja az egyik 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ün már az is, barátom. Gyünnek a mozgókonyhák. Hamarosan itt lesznek. Hogyne gyünnének. Az én embereim ne kapnának? Akik olyan keményen verekedtek máma? S akik a legkülönbek az egész ármádiában? Csak kitartani, megállítani az oroszt. S lesz kitüntetés is csajkaszá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bajuszú népfölkelő térdel föl a gödr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ogy az Isten álgya meg a... zászlós u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át is, öregem – szólok vissza. – Meg minden jó katon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 hogy olyan igen a mi embörünk – tördeli az öreg a szót. S a hangja tele van valami megmagyarázhatatlan megindultsággal.</w:t>
      </w:r>
    </w:p>
    <w:p>
      <w:pPr>
        <w:pStyle w:val="Normal"/>
        <w:spacing w:before="120" w:after="0"/>
        <w:ind w:firstLine="567"/>
        <w:jc w:val="both"/>
        <w:rPr/>
      </w:pPr>
      <w:r>
        <w:rPr>
          <w:rFonts w:cs="Palatino Linotype" w:ascii="Palatino Linotype" w:hAnsi="Palatino Linotype"/>
          <w:iCs/>
        </w:rPr>
        <w:t>És ez a különös ellágyulás olyan, mint valami melengető folyam. Gödörről gödörre érzem az áradását. A jóság patakja ez, az embertestvér megértése ez, amely e szörnyű nap után kibuggyan az egyszerű lelkek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 tíz lépéssel odább megszólal egy más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szlós úr... négy gyerekem van, de, de ha köll, megdöglök itt, hanem a muszka be nem gyün. A zászlós urat pedig álgya meg az Úris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is áld bennünket mind, mert megtesszük a kötelességünket, ugy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meg, zászlós uram.</w:t>
      </w:r>
    </w:p>
    <w:p>
      <w:pPr>
        <w:pStyle w:val="Normal"/>
        <w:spacing w:before="120" w:after="0"/>
        <w:ind w:firstLine="567"/>
        <w:jc w:val="both"/>
        <w:rPr/>
      </w:pPr>
      <w:r>
        <w:rPr>
          <w:rFonts w:cs="Palatino Linotype" w:ascii="Palatino Linotype" w:hAnsi="Palatino Linotype"/>
          <w:iCs/>
        </w:rPr>
        <w:t>Rejtelem. Soha ésszel föl nem érhető rej telem. Én azt mondom itt az embereknek, hogy ki kell tartani az utolsó emberig, azt mondom nekik, hogy meg kell halni, és érzem, sziklánál keményebb érzéssel, hogyha sor kerül rá, itt is halunk, s ezek az emberek áldást kívánnak rám, jóságot adnak. Rejtelem, csodálatos titok, az emberlélek kifürkészhetetlen csodája...</w:t>
      </w:r>
    </w:p>
    <w:p>
      <w:pPr>
        <w:pStyle w:val="Normal"/>
        <w:spacing w:before="120" w:after="0"/>
        <w:ind w:firstLine="567"/>
        <w:jc w:val="both"/>
        <w:rPr/>
      </w:pPr>
      <w:r>
        <w:rPr>
          <w:rFonts w:cs="Palatino Linotype" w:ascii="Palatino Linotype" w:hAnsi="Palatino Linotype"/>
          <w:iCs/>
        </w:rPr>
        <w:t>Lépek tovább. Itt már Gölöncsér frontja jön. Rendezkedünk, készülődünk. És ássuk, lázasan ássuk a hídfőál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kilenc. De még mindig jól látni. Persze: június. A vonal előtt álló figyelőőrsök felöl minduntalan felhangzik a sz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ki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beszédzsongás. S utána hol egyenként, hol kisebb csapatokban jönnek felénk a szürke alakok. Még mindig jönnek saját ezredem töredékei, meg a Tereszkowiectől jobbra harcolt testvérdandár foszlányai.</w:t>
      </w:r>
    </w:p>
    <w:p>
      <w:pPr>
        <w:pStyle w:val="Normal"/>
        <w:spacing w:before="120" w:after="0"/>
        <w:ind w:firstLine="567"/>
        <w:jc w:val="both"/>
        <w:rPr/>
      </w:pPr>
      <w:r>
        <w:rPr>
          <w:rFonts w:cs="Palatino Linotype" w:ascii="Palatino Linotype" w:hAnsi="Palatino Linotype"/>
          <w:iCs/>
        </w:rPr>
        <w:t>A vonalban már háromszázadnyi erő van. Már tartalékokat alkotunk. Van egy hetedik századbeli kadétom, aztán egy új zászlós Pogány Tibor géppuskás osztagából. Az két gépfegyvert hozott hátra.</w:t>
      </w:r>
    </w:p>
    <w:p>
      <w:pPr>
        <w:pStyle w:val="Normal"/>
        <w:spacing w:before="120" w:after="0"/>
        <w:ind w:firstLine="567"/>
        <w:jc w:val="both"/>
        <w:rPr/>
      </w:pPr>
      <w:r>
        <w:rPr>
          <w:rFonts w:cs="Palatino Linotype" w:ascii="Palatino Linotype" w:hAnsi="Palatino Linotype"/>
          <w:iCs/>
        </w:rPr>
        <w:t>És itt van már Horváth Zoltán is. És mind az én nevem kérdezgeti, mind tőlem vár utasítást. És én most veszem észre, hogy erő vagyok, hatalom vagyok, zászlóaljnyi csapatom van.</w:t>
      </w:r>
    </w:p>
    <w:p>
      <w:pPr>
        <w:pStyle w:val="Normal"/>
        <w:spacing w:before="120" w:after="0"/>
        <w:ind w:firstLine="567"/>
        <w:jc w:val="both"/>
        <w:rPr/>
      </w:pPr>
      <w:r>
        <w:rPr>
          <w:rFonts w:cs="Palatino Linotype" w:ascii="Palatino Linotype" w:hAnsi="Palatino Linotype"/>
          <w:iCs/>
        </w:rPr>
        <w:t>A fáradt, lázas szavakból alig lehet összeállítani a szörnyű nap képét. A Fejér-különítmény elpusztult, egy része fogságba esett. Ezt már tudtam. A két reggeli támadásnál alig tudtak teret nyerni. S veszteségük siralmas. Hauer főhadnagy, Sós hadnagy elesett, Vargha és Szabó főhadnagy megsebesült. Rajtuk kívül még négy fiatal kadét meg zászlós pusztult el, közöttük Krizsanics meg Schmidt Imre, kilenc pedig megsebesült. Az ezredparancsnokról délelőtt óta nem tudnak semmit, helyette Veszprémy százados, ezredsegédtiszt intézkedett. Az ezred azért délig kitartott, akkor a szomszéd dandárt visszanyomták, és saját ezredem váratlan lovasrohamot kapott jobbról. Ezt ugyan Látrányi Miska a fél Szebenics-századdal kivédte, de attól kezdve egymás után újultak meg a támadások jobbról.</w:t>
      </w:r>
    </w:p>
    <w:p>
      <w:pPr>
        <w:pStyle w:val="Normal"/>
        <w:spacing w:before="120" w:after="0"/>
        <w:ind w:firstLine="567"/>
        <w:jc w:val="both"/>
        <w:rPr/>
      </w:pPr>
      <w:r>
        <w:rPr>
          <w:rFonts w:cs="Palatino Linotype" w:ascii="Palatino Linotype" w:hAnsi="Palatino Linotype"/>
          <w:iCs/>
        </w:rPr>
        <w:t>A szárnyat egyre hátrább kellett vonni, a bizonytalanság mind nagyobb lett, s egyszer csak lógni kezdtek az erősítésre bevetett dragonyosok. A többit elvégezte a sűrű erdő. Kapkodás, ziláltság, fejvesztettség, s egyszerre az a hír, hogy az oroszok már bekerítették az egész ezredet. Pákh, Leitner, Látrányi, Kiss főhadnagy meg Pogány Tibor roppant erőfeszítéssel igyekeztek rendet teremteni, de a pánik már kitört, s a pokoli zűrzavar végül is elsöpörte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rtózatos!</w:t>
      </w:r>
    </w:p>
    <w:p>
      <w:pPr>
        <w:pStyle w:val="Normal"/>
        <w:spacing w:before="120" w:after="0"/>
        <w:ind w:firstLine="567"/>
        <w:jc w:val="both"/>
        <w:rPr/>
      </w:pPr>
      <w:r>
        <w:rPr>
          <w:rFonts w:cs="Palatino Linotype" w:ascii="Palatino Linotype" w:hAnsi="Palatino Linotype"/>
          <w:iCs/>
        </w:rPr>
        <w:t>Hauer, Sós, Krizsanics meg a szegény Lóképű Schmidt! És az a négy ismeretlen kadét. Pedig azt mondják, úgy mentek bele a tűzbe, mint a lakodalomba.</w:t>
      </w:r>
    </w:p>
    <w:p>
      <w:pPr>
        <w:pStyle w:val="Normal"/>
        <w:spacing w:before="120" w:after="0"/>
        <w:ind w:firstLine="567"/>
        <w:jc w:val="both"/>
        <w:rPr/>
      </w:pPr>
      <w:r>
        <w:rPr>
          <w:rFonts w:cs="Palatino Linotype" w:ascii="Palatino Linotype" w:hAnsi="Palatino Linotype"/>
          <w:iCs/>
        </w:rPr>
        <w:t>Hirtelen megdöbbentő élességgel villan el szemem előtt a mandulás. A danei mandulás. Ó, azok a virágok is szinte énekeltek harsogó ifjúságukban. És azután egy szélroham... És hullott... hullott... a hamvas gyönyörűség...</w:t>
      </w:r>
    </w:p>
    <w:p>
      <w:pPr>
        <w:pStyle w:val="Normal"/>
        <w:spacing w:before="120" w:after="0"/>
        <w:ind w:firstLine="567"/>
        <w:jc w:val="both"/>
        <w:rPr/>
      </w:pPr>
      <w:r>
        <w:rPr>
          <w:rFonts w:cs="Palatino Linotype" w:ascii="Palatino Linotype" w:hAnsi="Palatino Linotype"/>
          <w:iCs/>
        </w:rPr>
        <w:t>Beleharapok az ajkamba, s eltűnik a rengő, szélcibálta mandulás. Hó! Itt vagyok Skobielka előtt, a szélmalom előtt, s enyém az új hídfő védelmének a gondja.</w:t>
      </w:r>
    </w:p>
    <w:p>
      <w:pPr>
        <w:pStyle w:val="Normal"/>
        <w:spacing w:before="120" w:after="0"/>
        <w:ind w:firstLine="567"/>
        <w:jc w:val="both"/>
        <w:rPr/>
      </w:pPr>
      <w:r>
        <w:rPr>
          <w:rFonts w:cs="Palatino Linotype" w:ascii="Palatino Linotype" w:hAnsi="Palatino Linotype"/>
          <w:iCs/>
        </w:rPr>
        <w:t>Az úton még egyre jönnek a csapatroncsok. Hat lőszeres meg géppuskás ló. És Rudner hadnagy. A sötét Rudner. Sapkája nincs, a bal karján lobogó rongy a zubbonyujj, és rekedt, fáradt, hajszolt, de a fegyvereit nyomban tűzvonalba állítja, s lövőszerért ord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újabb csoport 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fönt van a holdkaréj.</w:t>
      </w:r>
    </w:p>
    <w:p>
      <w:pPr>
        <w:pStyle w:val="Normal"/>
        <w:spacing w:before="120" w:after="0"/>
        <w:ind w:firstLine="567"/>
        <w:jc w:val="both"/>
        <w:rPr/>
      </w:pPr>
      <w:r>
        <w:rPr>
          <w:rFonts w:cs="Palatino Linotype" w:ascii="Palatino Linotype" w:hAnsi="Palatino Linotype"/>
          <w:iCs/>
        </w:rPr>
        <w:t>Végül megérkezik Pákh százados Reiner Gusztival, Bauerral, kis Koczkással meg Szebenics főhadnaggyal. Vagy húsz baka van ve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kh sántít, fél sarkantyúja hiányzik.</w:t>
      </w:r>
    </w:p>
    <w:p>
      <w:pPr>
        <w:pStyle w:val="Normal"/>
        <w:spacing w:before="120" w:after="0"/>
        <w:ind w:firstLine="567"/>
        <w:jc w:val="both"/>
        <w:rPr/>
      </w:pPr>
      <w:r>
        <w:rPr>
          <w:rFonts w:cs="Palatino Linotype" w:ascii="Palatino Linotype" w:hAnsi="Palatino Linotype"/>
          <w:iCs/>
        </w:rPr>
        <w:t>Éppen csak hogy jelentkezem nála, s már mennem kell. A nevem kiáltozzák jobbról. A dandártól keres egy százados. Futok jobbra a krumpliföldön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obbszárny helyzetét tudako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megyünk.</w:t>
      </w:r>
    </w:p>
    <w:p>
      <w:pPr>
        <w:pStyle w:val="Normal"/>
        <w:spacing w:before="120" w:after="0"/>
        <w:ind w:firstLine="567"/>
        <w:jc w:val="both"/>
        <w:rPr/>
      </w:pPr>
      <w:r>
        <w:rPr>
          <w:rFonts w:cs="Palatino Linotype" w:ascii="Palatino Linotype" w:hAnsi="Palatino Linotype"/>
          <w:iCs/>
        </w:rPr>
        <w:t>Valamivel hátrább rendeli Tatárt. És átkiabál a mocsáron. Valami lovas tábori őrsnek kellene ott jelentkeznie, de senki sem fel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romkodva indul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ajvonal lihegve ás, a front előtt csend.</w:t>
      </w:r>
    </w:p>
    <w:p>
      <w:pPr>
        <w:pStyle w:val="Normal"/>
        <w:spacing w:before="120" w:after="0"/>
        <w:ind w:firstLine="567"/>
        <w:jc w:val="both"/>
        <w:rPr/>
      </w:pPr>
      <w:r>
        <w:rPr>
          <w:rFonts w:cs="Palatino Linotype" w:ascii="Palatino Linotype" w:hAnsi="Palatino Linotype"/>
          <w:iCs/>
        </w:rPr>
        <w:t>Mire az útra érek, ott ül Pákh a tisztekkel az árok szélén. Ugyanakkor zörög felénk a szélmalom irányából Leitner főhadnagy is vagy félszázadnyi erővel. Ezek egészen Jezierczyig tévelyegtek, s onnan vetődtek el a fehérváriak felé. És előkerült a 8. század fiatal főhadnagya is, akit még nem ismertem volt. Vagy ötven embert gyűjtött össze.</w:t>
      </w:r>
    </w:p>
    <w:p>
      <w:pPr>
        <w:pStyle w:val="Normal"/>
        <w:spacing w:before="120" w:after="0"/>
        <w:ind w:firstLine="567"/>
        <w:jc w:val="both"/>
        <w:rPr/>
      </w:pPr>
      <w:r>
        <w:rPr>
          <w:rFonts w:cs="Palatino Linotype" w:ascii="Palatino Linotype" w:hAnsi="Palatino Linotype"/>
          <w:iCs/>
        </w:rPr>
        <w:t>Pákh az úttól jobbra s balra helyezte el őket tartalékként. Alkalmasint már volt bent azóta a dandárparancsnokságnál is, mert amint utasításaiból kiveszem, meglehetősen tisztában van a helyze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helyt meglát a holdfényben, felém sántít. Mindketten bicegünk. Azután tisztelgek, s ő megöl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ber vagy, kadét! Ember vagy! – mondogatja egyre. És szeretettel szorongatja a ke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a kapitány úr megvan! – örvendezem melegedő szív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 zászlóalj, az én szép zászlóaljam! – sóhajt fel Pákh. – És az ezred. Az a pompás ezred. Hanem te nagyszerűen dolgoztál, fiú. Aranyat, aranyérmet kapsz ezért, fűzfám! Én mondom neked.</w:t>
      </w:r>
    </w:p>
    <w:p>
      <w:pPr>
        <w:pStyle w:val="Normal"/>
        <w:spacing w:before="120" w:after="0"/>
        <w:ind w:firstLine="567"/>
        <w:jc w:val="both"/>
        <w:rPr/>
      </w:pPr>
      <w:r>
        <w:rPr>
          <w:rFonts w:cs="Palatino Linotype" w:ascii="Palatino Linotype" w:hAnsi="Palatino Linotype"/>
          <w:iCs/>
        </w:rPr>
        <w:t>Ó, milyen jólesik mindez! Messze, nagyon messze csillog az a nagyezüst, Podhrányi nagyezüstje, meg az az arany, Pákh százados aranya, de a kapitányom megölelt! Nagy dolog volna, igen nagy dolog, ha megérhetném, hogy egy-huszonnégy órán belül történt két fegyvertényért nagyezüstöt, s aranyat kapnék, ó, hogy kifeszíteném velük a mellemet; de hát addig még száz kérdés az élet, hanem – a kapitányom megölelt! Ez itt volt, most volt, ezt már senki el nem veheti tőlem. Köszönöm, Tatár, köszönöm, Széll, köszönöm, Gölöncsér, köszönöm nektek, hűséges szürkék, köszönöm, édes bátyá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óra.</w:t>
      </w:r>
    </w:p>
    <w:p>
      <w:pPr>
        <w:pStyle w:val="Normal"/>
        <w:spacing w:before="120" w:after="0"/>
        <w:ind w:firstLine="567"/>
        <w:jc w:val="both"/>
        <w:rPr/>
      </w:pPr>
      <w:r>
        <w:rPr>
          <w:rFonts w:cs="Palatino Linotype" w:ascii="Palatino Linotype" w:hAnsi="Palatino Linotype"/>
          <w:iCs/>
        </w:rPr>
        <w:t>Pákh átvette tőlem a hídfőt. Már nem vagyok zászlóaljparancsnok. Bauer Ernő a jobbszárnyra került egy összegyűjtött, erős századdal, a Szabó-szakaszt pedig Szebenics főhadnagy váltotta fel. A Tatár járőr s a volt Heller-szakasz ismét visszakerült hozzám. S még vagy negyven ember. Ez most az én századom. Ez zárja az utat.</w:t>
      </w:r>
    </w:p>
    <w:p>
      <w:pPr>
        <w:pStyle w:val="Normal"/>
        <w:spacing w:before="120" w:after="0"/>
        <w:ind w:firstLine="567"/>
        <w:jc w:val="both"/>
        <w:rPr/>
      </w:pPr>
      <w:r>
        <w:rPr>
          <w:rFonts w:cs="Palatino Linotype" w:ascii="Palatino Linotype" w:hAnsi="Palatino Linotype"/>
          <w:iCs/>
        </w:rPr>
        <w:t>Csend. Csak az ásók suppognak, s a kútra járó kulacsos emberek csörömpölnek. A szegény, éhes szürkék mindjobban hallucinálnak ásás közben. Esküsznek, hogy hallják már a tábori konyhák nyikorgását. És fogadkoznak, hogy nincsenek már százötven lépésre sem.</w:t>
      </w:r>
    </w:p>
    <w:p>
      <w:pPr>
        <w:pStyle w:val="Normal"/>
        <w:spacing w:before="120" w:after="0"/>
        <w:ind w:firstLine="567"/>
        <w:jc w:val="both"/>
        <w:rPr/>
      </w:pPr>
      <w:r>
        <w:rPr>
          <w:rFonts w:cs="Palatino Linotype" w:ascii="Palatino Linotype" w:hAnsi="Palatino Linotype"/>
          <w:iCs/>
        </w:rPr>
        <w:t>Hogy innét vannak már a hídon. Már Skobielka utolsó házai előtt jönnek. Persze ez mind agyrém. Ha a pánik túljutott Gorochówon, akkor az ördög tudja, hol sikerül megállítani a konyhásokat?</w:t>
      </w:r>
    </w:p>
    <w:p>
      <w:pPr>
        <w:pStyle w:val="Normal"/>
        <w:spacing w:before="120" w:after="0"/>
        <w:ind w:firstLine="567"/>
        <w:jc w:val="both"/>
        <w:rPr/>
      </w:pPr>
      <w:r>
        <w:rPr>
          <w:rFonts w:cs="Palatino Linotype" w:ascii="Palatino Linotype" w:hAnsi="Palatino Linotype"/>
          <w:iCs/>
        </w:rPr>
        <w:t>Fázom, ásítok. A felelősség zöme legördült rólam, s én annyival zuhanok vissza a fáradtságba és közönyösségbe, amennyivel kisebb a felelősségem. És megint érzem, szörnyen érzem az éhség kínját. Igen, itt a visszahatás. Elvégre nem lehet, igazán nem lehet a végletekig hajtani a testet. S hányadik éjszaka ez már, hogy nem alszunk? Ó, csak azért még el ne hagyjon az erőm! Még kell, nagyon kell!</w:t>
      </w:r>
    </w:p>
    <w:p>
      <w:pPr>
        <w:pStyle w:val="Normal"/>
        <w:spacing w:before="120" w:after="0"/>
        <w:ind w:firstLine="567"/>
        <w:jc w:val="both"/>
        <w:rPr/>
      </w:pPr>
      <w:r>
        <w:rPr>
          <w:rFonts w:cs="Palatino Linotype" w:ascii="Palatino Linotype" w:hAnsi="Palatino Linotype"/>
          <w:iCs/>
        </w:rPr>
        <w:t>Ha leülök vagy lefekszem, nyomban elnyom az álom. Nem szabad. Felkelek. Előremegyek az úton az elöl lévő figyelőőrsökig. A holdfény csak itt-ott süt ki a felhősödő ég fellegárnyai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bbról is, balról is még egyre hall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ki vagy? – S utána a válasz magyarul, németül, csehül vagy horvátul. De most már inkább csak magyarul. És rá az útbaigazí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mindig szivárog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 váltok a nyakig beásott figyelőkkel. Nagyon kell vigyáznunk, mert minden perccel valószínűbb, hogy az oroszok jön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ésen állunk, zászlós úr! S megcsiklandozzuk őket – biztat egy fiatal legény a szürkéim közül. Vállasnak hívják, s örökké bolondozik. Remek köly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éppen megfordulnék, hogy visszamenjek, amikor nagyobb csapat jön az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magyarok! – kiált valaki a sötét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ska, Látrányi Miska! – ujjongok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múlva már a bordáimat ropogtatja a létralábú hadnagy. Tíz szóval mondja el délutáni viaskodásait. Harminc emberével átvágta magát a kozákgyűrűn. S hozza a véres, tépett, holtfáradt harminc embert. Cigarettát sodor, s hátba v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fűzfa, ezt megúsztuk. Bűvészek vagyunk. Hanem szegény Sallayt még délben vállon lőtték. Röhögni se igen volt kedve, mert alighanem kampec a vállcsontja. Ha ez így megy tovább, holnap fűbe harapunk, fűzf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metek jöttek, azt hiszem – mondom –, talán fölválta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annyi németje a világnak, hogy elég volna erre a fene hosszú frontra. Vagy ha van, mire azok fölvonulnak, addigra mi már alighanem alulról szagoljuk a violát. No de, szervusz, megyek jelentkezni a kapitány úr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rminc zörgő ember hátrabaktat az úton.</w:t>
      </w:r>
    </w:p>
    <w:p>
      <w:pPr>
        <w:pStyle w:val="Normal"/>
        <w:spacing w:before="120" w:after="0"/>
        <w:ind w:firstLine="567"/>
        <w:jc w:val="both"/>
        <w:rPr/>
      </w:pPr>
      <w:r>
        <w:rPr>
          <w:rFonts w:cs="Palatino Linotype" w:ascii="Palatino Linotype" w:hAnsi="Palatino Linotype"/>
          <w:iCs/>
        </w:rPr>
        <w:t>Röviddel később új csoport bukkan föl elölről. Hét csapzott hajú honvéd, meg Takáts.</w:t>
      </w:r>
    </w:p>
    <w:p>
      <w:pPr>
        <w:pStyle w:val="Normal"/>
        <w:spacing w:before="120" w:after="0"/>
        <w:ind w:firstLine="567"/>
        <w:jc w:val="both"/>
        <w:rPr/>
      </w:pPr>
      <w:r>
        <w:rPr>
          <w:rFonts w:cs="Palatino Linotype" w:ascii="Palatino Linotype" w:hAnsi="Palatino Linotype"/>
          <w:iCs/>
        </w:rPr>
        <w:t>A kadét didereg. Sapkája nincs. Hebegve kérdezősködik. S aztán kocog hátra a hét emberr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 hosszú szün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ajvonal lihegve 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sokára még egy alak bomlik ki a sötétből. Valami terhet cip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 ki vagy? – kiált rá Válla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átz hadapródjelölt – hangzik fáradtan a vála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ár itt van. Megáll, tántorog. Ember van a vállán. A feje, karja Rátz hátán lóg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 hozo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rthy hadnagy u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ugrunk, lefektet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aklövése van – liheg a kadét. – De nincs öntudatnál. Már jó félórája nem szó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nitéc! – csendül végig fojtottan a kiáltás az egész vonalon.</w:t>
      </w:r>
    </w:p>
    <w:p>
      <w:pPr>
        <w:pStyle w:val="Normal"/>
        <w:spacing w:before="120" w:after="0"/>
        <w:ind w:firstLine="567"/>
        <w:jc w:val="both"/>
        <w:rPr/>
      </w:pPr>
      <w:r>
        <w:rPr>
          <w:rFonts w:cs="Palatino Linotype" w:ascii="Palatino Linotype" w:hAnsi="Palatino Linotype"/>
          <w:iCs/>
        </w:rPr>
        <w:t>S valahonnét a Szebenics-század tájáról dobogva fut a sötét mezőn két ember. Egyiknek a vállán ponyvás, hosszú rud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ntják Kürthy hadnagy zubbonyát. Aztán ráhajol az egyik, füle a hadnagy ingén. Csönd. És most föláll, tompán sz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adnagy úr halott!</w:t>
      </w:r>
    </w:p>
    <w:p>
      <w:pPr>
        <w:pStyle w:val="Normal"/>
        <w:spacing w:before="120" w:after="0"/>
        <w:ind w:firstLine="567"/>
        <w:jc w:val="both"/>
        <w:rPr/>
      </w:pPr>
      <w:r>
        <w:rPr>
          <w:rFonts w:cs="Palatino Linotype" w:ascii="Palatino Linotype" w:hAnsi="Palatino Linotype"/>
          <w:iCs/>
        </w:rPr>
        <w:t>Valami belehasít a szívembe. Hidegen és élesen, mint a kés. De csak egy pillanatig tart. Utána megint fából vagyok. Nem tehetek róla. Már kinőttünk az emberi sorból.</w:t>
      </w:r>
    </w:p>
    <w:p>
      <w:pPr>
        <w:pStyle w:val="Normal"/>
        <w:spacing w:before="120" w:after="0"/>
        <w:ind w:firstLine="567"/>
        <w:jc w:val="both"/>
        <w:rPr/>
      </w:pPr>
      <w:r>
        <w:rPr>
          <w:rFonts w:cs="Palatino Linotype" w:ascii="Palatino Linotype" w:hAnsi="Palatino Linotype"/>
          <w:iCs/>
        </w:rPr>
        <w:t>A két sebesültvivő elindul Kürthy Sándor holttestével, s titkon, töredezve száll utána az imádságom. De csak szavakat mondok.</w:t>
      </w:r>
    </w:p>
    <w:p>
      <w:pPr>
        <w:pStyle w:val="Normal"/>
        <w:spacing w:before="120" w:after="0"/>
        <w:ind w:firstLine="567"/>
        <w:jc w:val="both"/>
        <w:rPr/>
      </w:pPr>
      <w:r>
        <w:rPr>
          <w:rFonts w:cs="Palatino Linotype" w:ascii="Palatino Linotype" w:hAnsi="Palatino Linotype"/>
          <w:iCs/>
        </w:rPr>
        <w:t>Lépnék – és megbotlom Rátz Laciban. A kadét felül, sóhajt, s rebeg valamit. A „Miatyán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vele ballagok a kapitány úrhoz. S mialatt botorkálunk a mezőn, elmondja, mi volt. Járőrbe küldték tíz emberrel a szomszéd dandárhoz. Az akkor már ingadozott, mert a délelőtti kozákrohamok egyre többet letörtek a jobbszárnyból. Rátz járőrét is se szó, se beszéd: vonalba dobták a bomladozó szárnyon. Ott viaskodtak délig. Akkor egyszerre rés támadt balról is, riadt parancsok rángatták őket jobbra, balra, előre, hátra, s végül is özönlött vissza az egész front. Attól kezdve egyetlen riadalom tolt az erdő. Vissza, vissza, nyugatra, mindig nyugatra, mert jobbról egyre szűkült a világ. Alkonyatkor egy tanyaházhoz ért Tereszkowiec előtt. Dúlt pitvarában ott feküdt sebével a kis Kürthy. Mire szót váltottak volna: egyedül maradtak. A pánik elsodort mindenkit. S akkor vállára vette a hadnagyot, s hozta, egyre hozta Skobielk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mar elment szegény! – dünnyög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árt rá soká az anyja – sóhajtotta Rát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ám – búsongott bennem a gondolat –, alig másfél hete, hogy árva lett a fiú.</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sfél hete? Négy napja, zászlós úr!</w:t>
      </w:r>
    </w:p>
    <w:p>
      <w:pPr>
        <w:pStyle w:val="Normal"/>
        <w:spacing w:before="120" w:after="0"/>
        <w:ind w:firstLine="567"/>
        <w:jc w:val="both"/>
        <w:rPr/>
      </w:pPr>
      <w:r>
        <w:rPr>
          <w:rFonts w:cs="Palatino Linotype" w:ascii="Palatino Linotype" w:hAnsi="Palatino Linotype"/>
          <w:iCs/>
        </w:rPr>
        <w:t>És egyszerűen hihetetlennek tűnt, hogy négy napja voltunk Ochlopówban, ahol a kis aktívra rázuhant a szörnyű távirat.</w:t>
      </w:r>
    </w:p>
    <w:p>
      <w:pPr>
        <w:pStyle w:val="Normal"/>
        <w:spacing w:before="120" w:after="0"/>
        <w:ind w:firstLine="567"/>
        <w:jc w:val="both"/>
        <w:rPr/>
      </w:pPr>
      <w:r>
        <w:rPr>
          <w:rFonts w:cs="Palatino Linotype" w:ascii="Palatino Linotype" w:hAnsi="Palatino Linotype"/>
          <w:iCs/>
        </w:rPr>
        <w:t>A rajvonal mentén haladtunk. Az emberek utánunk suttogtak. S mindegyre hallottam a nevemet. Szájról szájra járt a híre, hogy én állítottam meg a szétbomlott frontot. S ó, bolondos hiúság! Kisuhant a szívemből minden gyötrelem, a tagjaimból az ólmos fáradtság, s talán még a bicegést is elhagytam, csakhogy annál keményebb legényt mutas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kor kiürítettük a hídfőt.</w:t>
      </w:r>
    </w:p>
    <w:p>
      <w:pPr>
        <w:pStyle w:val="Normal"/>
        <w:spacing w:before="120" w:after="0"/>
        <w:ind w:firstLine="567"/>
        <w:jc w:val="both"/>
        <w:rPr/>
      </w:pPr>
      <w:r>
        <w:rPr>
          <w:rFonts w:cs="Palatino Linotype" w:ascii="Palatino Linotype" w:hAnsi="Palatino Linotype"/>
          <w:iCs/>
        </w:rPr>
        <w:t>Káromkodva hagytuk ott a félig kész árkot, mert ellenségnek híre-hamva sem volt.</w:t>
      </w:r>
    </w:p>
    <w:p>
      <w:pPr>
        <w:pStyle w:val="Normal"/>
        <w:spacing w:before="120" w:after="0"/>
        <w:ind w:firstLine="567"/>
        <w:jc w:val="both"/>
        <w:rPr/>
      </w:pPr>
      <w:r>
        <w:rPr>
          <w:rFonts w:cs="Palatino Linotype" w:ascii="Palatino Linotype" w:hAnsi="Palatino Linotype"/>
          <w:iCs/>
        </w:rPr>
        <w:t>Dobogva vonultak át a századok a Beziemmiennaja hosszú fahídján Gorochówba. Először a fehérváriak jobbszárny-csapatai, azután a régi Róka- és Görög-zászlóaljak roncsai, végül a Pákh-zászlóa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csak az én népem állott utóvéden.</w:t>
      </w:r>
    </w:p>
    <w:p>
      <w:pPr>
        <w:pStyle w:val="Normal"/>
        <w:spacing w:before="120" w:after="0"/>
        <w:ind w:firstLine="567"/>
        <w:jc w:val="both"/>
        <w:rPr/>
      </w:pPr>
      <w:r>
        <w:rPr>
          <w:rFonts w:cs="Palatino Linotype" w:ascii="Palatino Linotype" w:hAnsi="Palatino Linotype"/>
          <w:iCs/>
        </w:rPr>
        <w:t>A fehérváriak utászszázada meg egy árkászkülönítmény szalmával szórták meg a hidat és a töltés rézsűjének pilléreit. Utána nyomban petróleummal locsolták v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órakor minket is hátravon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orochówi parton Pákh v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dandár itt a mocsár mögött védelemre készül – mondotta. – A mi ezredünk itt a híd két oldalán, a fehérváriak tőlünk balra. A híd végén te állasz az embereiddel. Ügyelj, ez a legkényesebb pont! A te századod a legharcképesebb, nem érintette a pánik, nem is bízhatnám másra. Rudner két gépfegyvere is idekerül a szélső ház ablakaiba. Most bontatom a ház kerítését, hogy kilövésük legyen. Ellenségről egyelőre semmi hír, a hidat még épen hagyjuk esetleges további menekülők átjutása végett. Hajnali háromkor azt is felgyújt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hát: munkához! Beásni!</w:t>
      </w:r>
    </w:p>
    <w:p>
      <w:pPr>
        <w:pStyle w:val="Normal"/>
        <w:spacing w:before="120" w:after="0"/>
        <w:ind w:firstLine="567"/>
        <w:jc w:val="both"/>
        <w:rPr/>
      </w:pPr>
      <w:r>
        <w:rPr>
          <w:rFonts w:cs="Palatino Linotype" w:ascii="Palatino Linotype" w:hAnsi="Palatino Linotype"/>
          <w:iCs/>
        </w:rPr>
        <w:t>Ásónk alig egy-kettő volt, mert a Doberdo szikláin hiábavaló lett volna, azóta meg nem kaptunk. Szuronnyal, rohamkéssel piszkáltuk a földet. Hanem az úttest kőkemény volt.</w:t>
      </w:r>
    </w:p>
    <w:p>
      <w:pPr>
        <w:pStyle w:val="Normal"/>
        <w:spacing w:before="120" w:after="0"/>
        <w:ind w:firstLine="567"/>
        <w:jc w:val="both"/>
        <w:rPr/>
      </w:pPr>
      <w:r>
        <w:rPr>
          <w:rFonts w:cs="Palatino Linotype" w:ascii="Palatino Linotype" w:hAnsi="Palatino Linotype"/>
          <w:iCs/>
        </w:rPr>
        <w:t>Pákh látta a tehetetlen piszmogást, hátratelefonált a dandárhoz.</w:t>
      </w:r>
    </w:p>
    <w:p>
      <w:pPr>
        <w:pStyle w:val="Normal"/>
        <w:spacing w:before="120" w:after="0"/>
        <w:ind w:firstLine="567"/>
        <w:jc w:val="both"/>
        <w:rPr/>
      </w:pPr>
      <w:r>
        <w:rPr>
          <w:rFonts w:cs="Palatino Linotype" w:ascii="Palatino Linotype" w:hAnsi="Palatino Linotype"/>
          <w:iCs/>
        </w:rPr>
        <w:t>Onnét ígérték, hogy egy szakasz árkászt küldenek hosszú nyelű szerszámmal. Addig hagyjuk abba a kilátástalan erőlködést.</w:t>
      </w:r>
    </w:p>
    <w:p>
      <w:pPr>
        <w:pStyle w:val="Normal"/>
        <w:spacing w:before="120" w:after="0"/>
        <w:ind w:firstLine="567"/>
        <w:jc w:val="both"/>
        <w:rPr/>
      </w:pPr>
      <w:r>
        <w:rPr>
          <w:rFonts w:cs="Palatino Linotype" w:ascii="Palatino Linotype" w:hAnsi="Palatino Linotype"/>
          <w:iCs/>
        </w:rPr>
        <w:t>Csönd. Ólmos fáradtság, kínzó éhség. A szürkék morogva hevernek az úttesten, s a hídra merednek, ahol már csak a szapőrfőhadnagy</w:t>
      </w:r>
      <w:r>
        <w:rPr>
          <w:rStyle w:val="FootnoteCharacters"/>
          <w:rStyle w:val="FootnoteAnchor"/>
          <w:rFonts w:cs="Palatino Linotype" w:ascii="Palatino Linotype" w:hAnsi="Palatino Linotype"/>
          <w:iCs/>
        </w:rPr>
        <w:footnoteReference w:id="51"/>
      </w:r>
      <w:r>
        <w:rPr>
          <w:rFonts w:cs="Palatino Linotype" w:ascii="Palatino Linotype" w:hAnsi="Palatino Linotype"/>
          <w:iCs/>
        </w:rPr>
        <w:t xml:space="preserve"> áll a holdfényben.</w:t>
      </w:r>
    </w:p>
    <w:p>
      <w:pPr>
        <w:pStyle w:val="Normal"/>
        <w:spacing w:before="120" w:after="0"/>
        <w:ind w:firstLine="567"/>
        <w:jc w:val="both"/>
        <w:rPr/>
      </w:pPr>
      <w:r>
        <w:rPr>
          <w:rFonts w:cs="Palatino Linotype" w:ascii="Palatino Linotype" w:hAnsi="Palatino Linotype"/>
          <w:iCs/>
        </w:rPr>
        <w:t>Hátul recseg a kerítés. Rudner hajtja az embereit. Kell a kilövés. Kivernek két ablakot, majd megbontják a tetőt is, mert az egyik fegyver előtt holttér maradna. Föl hát a padl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gyszerre végigfut a hír a vonalon: itt vannak a konyhák! Bomlott nyüzsgés. Fokosnyéllel kell féken tartani a boldogtalan embereket, hogy mind hátra ne rohanja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n rajból négy ember hátra a konyhakocsihoz!</w:t>
      </w:r>
    </w:p>
    <w:p>
      <w:pPr>
        <w:pStyle w:val="Normal"/>
        <w:spacing w:before="120" w:after="0"/>
        <w:ind w:firstLine="567"/>
        <w:jc w:val="both"/>
        <w:rPr/>
      </w:pPr>
      <w:r>
        <w:rPr>
          <w:rFonts w:cs="Palatino Linotype" w:ascii="Palatino Linotype" w:hAnsi="Palatino Linotype"/>
          <w:iCs/>
        </w:rPr>
        <w:t>Vad száguldás a csajkákkal, kulacsokkal. S egy perc múlva ordítás és szilaj verekedés zaja hátulról.</w:t>
      </w:r>
    </w:p>
    <w:p>
      <w:pPr>
        <w:pStyle w:val="Normal"/>
        <w:spacing w:before="120" w:after="0"/>
        <w:ind w:firstLine="567"/>
        <w:jc w:val="both"/>
        <w:rPr/>
      </w:pPr>
      <w:r>
        <w:rPr>
          <w:rFonts w:cs="Palatino Linotype" w:ascii="Palatino Linotype" w:hAnsi="Palatino Linotype"/>
          <w:iCs/>
        </w:rPr>
        <w:t>Rohanok hátra. Az utcafordulónál egy ház mögött elkeseredett dulakodás a tábori konyha körül.</w:t>
      </w:r>
    </w:p>
    <w:p>
      <w:pPr>
        <w:pStyle w:val="Normal"/>
        <w:spacing w:before="120" w:after="0"/>
        <w:ind w:firstLine="567"/>
        <w:jc w:val="both"/>
        <w:rPr/>
      </w:pPr>
      <w:r>
        <w:rPr>
          <w:rFonts w:cs="Palatino Linotype" w:ascii="Palatino Linotype" w:hAnsi="Palatino Linotype"/>
          <w:iCs/>
        </w:rPr>
        <w:t>Rekedten üvöltözünk Tatárral, s végül csépelni kezdem a marakodó tömeget a fokosnyéllel.</w:t>
      </w:r>
    </w:p>
    <w:p>
      <w:pPr>
        <w:pStyle w:val="Normal"/>
        <w:spacing w:before="120" w:after="0"/>
        <w:ind w:firstLine="567"/>
        <w:jc w:val="both"/>
        <w:rPr/>
      </w:pPr>
      <w:r>
        <w:rPr>
          <w:rFonts w:cs="Palatino Linotype" w:ascii="Palatino Linotype" w:hAnsi="Palatino Linotype"/>
          <w:iCs/>
        </w:rPr>
        <w:t>Nagy nehezen rend támad. A közénk keveredett más ezredbeliek bomlottak meg. De már nyugalom van. Csendben, sorjában megy az osztás. Gőzölög a forró gulyás, s szédülni kezdek a kíntól. De megfogom magam: először a legény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egyszerre vörös fény lobban föl elöl, nyomban utána vad puskázás, ordítás, és golyók csapkodnak a házfalak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ídhoz! A hídhoz! – harsogom, s rohanni kezdek a híd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kkor már mindennek vége.</w:t>
      </w:r>
    </w:p>
    <w:p>
      <w:pPr>
        <w:pStyle w:val="Normal"/>
        <w:spacing w:before="120" w:after="0"/>
        <w:ind w:firstLine="567"/>
        <w:jc w:val="both"/>
        <w:rPr/>
      </w:pPr>
      <w:r>
        <w:rPr>
          <w:rFonts w:cs="Palatino Linotype" w:ascii="Palatino Linotype" w:hAnsi="Palatino Linotype"/>
          <w:iCs/>
        </w:rPr>
        <w:t>A lángra kapó hídon vakmerő lovasok robognak át karddal, pikával, a pillérek s rézsűk lángjait lapos sapkás oroszok locsolják a derékig érő vízben, kétoldalt zuhog a puskatűz, az úton meg a kertekben, távol és közel eszét vesztve özönlik vissza minden.</w:t>
      </w:r>
    </w:p>
    <w:p>
      <w:pPr>
        <w:pStyle w:val="Normal"/>
        <w:spacing w:before="120" w:after="0"/>
        <w:ind w:firstLine="567"/>
        <w:jc w:val="both"/>
        <w:rPr/>
      </w:pPr>
      <w:r>
        <w:rPr>
          <w:rFonts w:cs="Palatino Linotype" w:ascii="Palatino Linotype" w:hAnsi="Palatino Linotype"/>
          <w:iCs/>
        </w:rPr>
        <w:t>Egy szemhunyásig még állok az úton, ordítok a szürkék után, de már nem hallom a hangom az éktelen orosz fegyverropogásban s a zengő „urá-urá!”-ban.</w:t>
      </w:r>
    </w:p>
    <w:p>
      <w:pPr>
        <w:pStyle w:val="Normal"/>
        <w:spacing w:before="120" w:after="0"/>
        <w:ind w:firstLine="567"/>
        <w:jc w:val="both"/>
        <w:rPr/>
      </w:pPr>
      <w:r>
        <w:rPr>
          <w:rFonts w:cs="Palatino Linotype" w:ascii="Palatino Linotype" w:hAnsi="Palatino Linotype"/>
          <w:iCs/>
        </w:rPr>
        <w:t>Még hallom, amint a konyhák csörömpölve száguldanak hátra, aztán valaki megrántja a vállam, egy másik a karom, s már ragadnak vissza, hátra, a sötétbe, az ismeretlen falu házai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űséges Feri és Tatár Mihál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ürkül a haj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ihegve, nagyokat lépve sietünk. Messze már a híd. Innét is, onnét is előbukkan egy-egy ember. Az egyik közből kitántorog elcsigázott testtel Pákh kapitány. Sapkája nincs, s csak fél sarkantyú fityeg a csizmá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rültek! – lihegi. – Korán gyújtották a hidat. Az orosz veszteg maradt volna, mert még nem volt elég erős... De ahogy föllobbant a híd, sortüzet adott, s erre szétmállott az egész szedett-vedett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i lesz? – kérd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állunk az első dombon, s arcot vetünk. Itt, ebben az átkozott faluban nem lehet összeszedni s kézben tartani az embereket.</w:t>
      </w:r>
    </w:p>
    <w:p>
      <w:pPr>
        <w:pStyle w:val="Normal"/>
        <w:spacing w:before="120" w:after="0"/>
        <w:ind w:firstLine="567"/>
        <w:jc w:val="both"/>
        <w:rPr/>
      </w:pPr>
      <w:r>
        <w:rPr>
          <w:rFonts w:cs="Palatino Linotype" w:ascii="Palatino Linotype" w:hAnsi="Palatino Linotype"/>
          <w:iCs/>
        </w:rPr>
        <w:t>Zihálva sietünk tovább. Kutyák vonítanak minden udvaron, s emberek, asszonyok vinnyognak az ablakok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házból ősz katona lép ki, s pisztolyt fog ránk. A dandárparancsn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ssza! – kiált ránk. – Vissza a hídhoz! Vissza kell venni a híd vég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 válaszolj a Pákh, szalutál, pedig sapka sincs rajta, s máris fordulunk.</w:t>
      </w:r>
    </w:p>
    <w:p>
      <w:pPr>
        <w:pStyle w:val="Normal"/>
        <w:spacing w:before="120" w:after="0"/>
        <w:ind w:firstLine="567"/>
        <w:jc w:val="both"/>
        <w:rPr/>
      </w:pPr>
      <w:r>
        <w:rPr>
          <w:rFonts w:cs="Palatino Linotype" w:ascii="Palatino Linotype" w:hAnsi="Palatino Linotype"/>
          <w:iCs/>
        </w:rPr>
        <w:t>Keserűen, szégyentől pirosló arccal, halálra szántan loholunk vissza. Az egyik ház előtt gazdátlan karabély meg elszórt tölténytárak. A fegyvert fölkapom, a töltényt zsebre vágom.</w:t>
      </w:r>
    </w:p>
    <w:p>
      <w:pPr>
        <w:pStyle w:val="Normal"/>
        <w:spacing w:before="120" w:after="0"/>
        <w:ind w:firstLine="567"/>
        <w:jc w:val="both"/>
        <w:rPr/>
      </w:pPr>
      <w:r>
        <w:rPr>
          <w:rFonts w:cs="Palatino Linotype" w:ascii="Palatino Linotype" w:hAnsi="Palatino Linotype"/>
          <w:iCs/>
        </w:rPr>
        <w:t>Most megdöglünk mind. Az utolsó maradékok. Két tiszt és tizenhét ember. Ember? Dehogy! Hajszolt, éhes, riadt, dühös, életét féltő félállat.</w:t>
      </w:r>
    </w:p>
    <w:p>
      <w:pPr>
        <w:pStyle w:val="Normal"/>
        <w:spacing w:before="120" w:after="0"/>
        <w:ind w:firstLine="567"/>
        <w:jc w:val="both"/>
        <w:rPr/>
      </w:pPr>
      <w:r>
        <w:rPr>
          <w:rFonts w:cs="Palatino Linotype" w:ascii="Palatino Linotype" w:hAnsi="Palatino Linotype"/>
          <w:iCs/>
        </w:rPr>
        <w:t>A keresztutcánál, a forduló előtt megáll Pákh. Mutatja a térkép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látni rajta a vonalakat. A faluban is van egy mocsár. Azt kerüli meg az út, mielőtt ráfutna a hídra. A keresztutca éppen az innenső szélén halad, úgyhogy arról tűz alá lehet venni a híd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Öt emberrel odamégy, kadét, s a leggyorsabb tüzet zúdítod a hídra. Addig én a többiekkel fölszaladok az úthajláshoz, s onnét oldalról megrohanom a kápolnát. Mert itt a híd végénél valami kápolna áll a mellett a ház mellett, amelyben Rudner gépeit akartuk föláll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is.</w:t>
      </w:r>
    </w:p>
    <w:p>
      <w:pPr>
        <w:pStyle w:val="Normal"/>
        <w:spacing w:before="120" w:after="0"/>
        <w:ind w:firstLine="567"/>
        <w:jc w:val="both"/>
        <w:rPr/>
      </w:pPr>
      <w:r>
        <w:rPr>
          <w:rFonts w:cs="Palatino Linotype" w:ascii="Palatino Linotype" w:hAnsi="Palatino Linotype"/>
          <w:iCs/>
        </w:rPr>
        <w:t>Érzem, hogy most azt kellene mondanom: majd én, majd én megyek a rohamcsoporttal, de valami hitvány gyávaság megbénítja a nyelvem. Ó, milyen rongy az ember!</w:t>
      </w:r>
    </w:p>
    <w:p>
      <w:pPr>
        <w:pStyle w:val="Normal"/>
        <w:spacing w:before="120" w:after="0"/>
        <w:ind w:firstLine="567"/>
        <w:jc w:val="both"/>
        <w:rPr/>
      </w:pPr>
      <w:r>
        <w:rPr>
          <w:rFonts w:cs="Palatino Linotype" w:ascii="Palatino Linotype" w:hAnsi="Palatino Linotype"/>
          <w:iCs/>
        </w:rPr>
        <w:t>Pákh rám néz homályos, zavart szemmel, s kezet nyújt. Megszorítom bátor, kemény kezét, s reszkető röstelkedéssel érzem, hogy nem érdemlem meg.</w:t>
      </w:r>
    </w:p>
    <w:p>
      <w:pPr>
        <w:pStyle w:val="Normal"/>
        <w:spacing w:before="120" w:after="0"/>
        <w:ind w:firstLine="567"/>
        <w:jc w:val="both"/>
        <w:rPr/>
      </w:pPr>
      <w:r>
        <w:rPr>
          <w:rFonts w:cs="Palatino Linotype" w:ascii="Palatino Linotype" w:hAnsi="Palatino Linotype"/>
          <w:iCs/>
        </w:rPr>
        <w:t>És indulunk. Én jobbra, ő tovább a főutcán. Mellettem kocog a legényem, azután Tatár tizedes, Tatár Péter, Vállas meg Siroki.</w:t>
      </w:r>
    </w:p>
    <w:p>
      <w:pPr>
        <w:pStyle w:val="Normal"/>
        <w:spacing w:before="120" w:after="0"/>
        <w:ind w:firstLine="567"/>
        <w:jc w:val="both"/>
        <w:rPr/>
      </w:pPr>
      <w:r>
        <w:rPr>
          <w:rFonts w:cs="Palatino Linotype" w:ascii="Palatino Linotype" w:hAnsi="Palatino Linotype"/>
          <w:iCs/>
        </w:rPr>
        <w:t>Két perc múlva ott hasalunk a kis mocsár szélén az utca kerékvetői mögött, kinyitom a karabély zárócsapját, s elsütöm a fegyvert.</w:t>
      </w:r>
    </w:p>
    <w:p>
      <w:pPr>
        <w:pStyle w:val="Normal"/>
        <w:spacing w:before="120" w:after="0"/>
        <w:ind w:firstLine="567"/>
        <w:jc w:val="both"/>
        <w:rPr/>
      </w:pPr>
      <w:r>
        <w:rPr>
          <w:rFonts w:cs="Palatino Linotype" w:ascii="Palatino Linotype" w:hAnsi="Palatino Linotype"/>
          <w:iCs/>
        </w:rPr>
        <w:t>A kápolna körül nyüzsgés támad. És aztán vadul rángatjuk a dugattyúgombot, dörög-durrog a tűz, szakad rólunk a veríték, és úgy tüzelünk, mint az őrültek.</w:t>
      </w:r>
    </w:p>
    <w:p>
      <w:pPr>
        <w:pStyle w:val="Normal"/>
        <w:spacing w:before="120" w:after="0"/>
        <w:ind w:firstLine="567"/>
        <w:jc w:val="both"/>
        <w:rPr/>
      </w:pPr>
      <w:r>
        <w:rPr>
          <w:rFonts w:cs="Palatino Linotype" w:ascii="Palatino Linotype" w:hAnsi="Palatino Linotype"/>
          <w:iCs/>
        </w:rPr>
        <w:t>A kápolnánál ordító, kucsmás alakok kapkodnak, lovak ágaskodnak s rogynak össze, s egyszerre előrohan balról Pákh hősies kis alakja és körülötte a maroknyi honvéd.</w:t>
      </w:r>
    </w:p>
    <w:p>
      <w:pPr>
        <w:pStyle w:val="Normal"/>
        <w:spacing w:before="120" w:after="0"/>
        <w:ind w:firstLine="567"/>
        <w:jc w:val="both"/>
        <w:rPr/>
      </w:pPr>
      <w:r>
        <w:rPr>
          <w:rFonts w:cs="Palatino Linotype" w:ascii="Palatino Linotype" w:hAnsi="Palatino Linotype"/>
          <w:iCs/>
        </w:rPr>
        <w:t>Nincs már dolguk. Hat vagy hét kozák lóra veti magát, s ész nélkül vágtat át a hídon. Mire Pákh odaér: nincs már orosz a gorochówi parton. Még látom, ahogy derék kis kapitányom felénk int, s nyomban eltűnnek gödrökben, házakban, hogy fél másodperccel később megszólaljon a fegyverük. Miénk a hídfő! Ujjongani szeretnék a diadal hasonlíthatatlan mámorában. És futva kerüljük a mocsarat, hogy a kápolnához érjünk.</w:t>
      </w:r>
    </w:p>
    <w:p>
      <w:pPr>
        <w:pStyle w:val="Normal"/>
        <w:spacing w:before="120" w:after="0"/>
        <w:ind w:firstLine="567"/>
        <w:jc w:val="both"/>
        <w:rPr/>
      </w:pPr>
      <w:r>
        <w:rPr>
          <w:rFonts w:cs="Palatino Linotype" w:ascii="Palatino Linotype" w:hAnsi="Palatino Linotype"/>
          <w:iCs/>
        </w:rPr>
        <w:t>Ám fele úton sárga hajtókás dragonyos főhadnagy lovagol elénk, és Starostawy felé parancsol. Valami bürüt</w:t>
      </w:r>
      <w:r>
        <w:rPr>
          <w:rStyle w:val="FootnoteCharacters"/>
          <w:rStyle w:val="FootnoteAnchor"/>
          <w:rFonts w:cs="Palatino Linotype" w:ascii="Palatino Linotype" w:hAnsi="Palatino Linotype"/>
          <w:iCs/>
        </w:rPr>
        <w:footnoteReference w:id="52"/>
      </w:r>
      <w:r>
        <w:rPr>
          <w:rFonts w:cs="Palatino Linotype" w:ascii="Palatino Linotype" w:hAnsi="Palatino Linotype"/>
          <w:iCs/>
        </w:rPr>
        <w:t xml:space="preserve"> emleget, hogy azt kell biztosítani. Térkép nincs, irány nincs, tarlókon, szántókon tévelygünk borús vigasztalansággal, s végre eltévedünk.</w:t>
      </w:r>
    </w:p>
    <w:p>
      <w:pPr>
        <w:pStyle w:val="Normal"/>
        <w:spacing w:before="120" w:after="0"/>
        <w:ind w:firstLine="567"/>
        <w:jc w:val="both"/>
        <w:rPr/>
      </w:pPr>
      <w:r>
        <w:rPr>
          <w:rFonts w:cs="Palatino Linotype" w:ascii="Palatino Linotype" w:hAnsi="Palatino Linotype"/>
          <w:iCs/>
        </w:rPr>
        <w:t>...Délutánra egy tüzérütegnél bukkanunk ki. Lövegei tűzállásban, tisztjei nyomasztó bizonytalanságban. Az este vagoníroztak ki Stojanówban, s egy hajtással jöttek ide. Nem tudnak semmit. De enni adnak. S falunk úgy, hogy a szemünk könnybe lábad, és rágóizmaink megfájdulnak. És van térképük. Gorochówtól délre vagyunk egy dombon. Mellettünk a Stojanów–Gorochów–Tereszkowiec–Lucki műút szalad le Gorochówba.</w:t>
      </w:r>
    </w:p>
    <w:p>
      <w:pPr>
        <w:pStyle w:val="Normal"/>
        <w:spacing w:before="120" w:after="0"/>
        <w:ind w:firstLine="567"/>
        <w:jc w:val="both"/>
        <w:rPr/>
      </w:pPr>
      <w:r>
        <w:rPr>
          <w:rFonts w:cs="Palatino Linotype" w:ascii="Palatino Linotype" w:hAnsi="Palatino Linotype"/>
          <w:iCs/>
        </w:rPr>
        <w:t>...Délután négy órakor bebotorkálunk Pákhhoz. Ül a kápolnadomb lejtőjén Reiner Gusztival meg Látrányival, s a szuronyukkal kaparják csizmájukról a sarat. A Beziemmiennaja szélén pedig ott guggol s hever a rajvonal, néha-néha lövést váltva a túloldali muszk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odaérek, vidám tréfával foga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jártál, fűzf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va csábított a múzsa, fűzfa?</w:t>
      </w:r>
    </w:p>
    <w:p>
      <w:pPr>
        <w:pStyle w:val="Normal"/>
        <w:spacing w:before="120" w:after="0"/>
        <w:ind w:firstLine="567"/>
        <w:jc w:val="both"/>
        <w:rPr/>
      </w:pPr>
      <w:r>
        <w:rPr>
          <w:rFonts w:cs="Palatino Linotype" w:ascii="Palatino Linotype" w:hAnsi="Palatino Linotype"/>
          <w:iCs/>
        </w:rPr>
        <w:t>És ölelnek, csapkodják a vállam, és itatnak, etetnek. Van már bor, rum, kenyér meg szalonna!</w:t>
      </w:r>
    </w:p>
    <w:p>
      <w:pPr>
        <w:pStyle w:val="Normal"/>
        <w:spacing w:before="120" w:after="0"/>
        <w:ind w:firstLine="567"/>
        <w:jc w:val="both"/>
        <w:rPr/>
      </w:pPr>
      <w:r>
        <w:rPr>
          <w:rFonts w:cs="Palatino Linotype" w:ascii="Palatino Linotype" w:hAnsi="Palatino Linotype"/>
          <w:iCs/>
        </w:rPr>
        <w:t>Tíz szóból megértem, mi történt. Szebenics, Látrányi, Bauer meg Rátz a harmadik határban összeszedtek vagy kilencven embert a menekülőkből, s visszahozták őket. A dandár pedig harcba vetett egy jámbor hadtápzászlóaljat. Ezek tartják most a frontot. Jobbról lóg a szárny. Ott Szebenics biztosít Takátscsal meg a kis sárkányölővel. Valahol balra Leitner főhadnagy áll Horváth zászlóssal, s még tovább, ha igaz, Pogány Tibor és Kiss főhadnagy a másik két zászlóalj roncsaival. Már csak ennyien vagyunk. Honti főhadnagyról nincs hír, Pintér hadnagy fogoly, Rudner eltűnt.</w:t>
      </w:r>
    </w:p>
    <w:p>
      <w:pPr>
        <w:pStyle w:val="Normal"/>
        <w:spacing w:before="120" w:after="0"/>
        <w:ind w:firstLine="567"/>
        <w:jc w:val="both"/>
        <w:rPr/>
      </w:pPr>
      <w:r>
        <w:rPr>
          <w:rFonts w:cs="Palatino Linotype" w:ascii="Palatino Linotype" w:hAnsi="Palatino Linotype"/>
          <w:iCs/>
        </w:rPr>
        <w:t>De azért röhögünk. Nyers, barbár örömmel örülünk az életnek. Mert már nem félünk. Mögöttünk már csakugyan vonulnak föl a németek: Linsingen generális Verdun alól jött hadteste. Később balra ugrálok háztól házig. Mert túlnanról egyre pattog a orosz puska. A Leitner-csoport egy gyümölcsösben hasal a mocsár szélén. Riadt lengyel parasztok gunnyasztanak mögöttük valami hevenyészett veremben.</w:t>
      </w:r>
    </w:p>
    <w:p>
      <w:pPr>
        <w:pStyle w:val="Normal"/>
        <w:spacing w:before="120" w:after="0"/>
        <w:ind w:firstLine="567"/>
        <w:jc w:val="both"/>
        <w:rPr/>
      </w:pPr>
      <w:r>
        <w:rPr>
          <w:rFonts w:cs="Palatino Linotype" w:ascii="Palatino Linotype" w:hAnsi="Palatino Linotype"/>
          <w:iCs/>
        </w:rPr>
        <w:t>Rábukkanok a kis Horváth zászlósra. Sápadt, szótalan. Rendes, jó ruhájú kis alakja csupa árvaság. Már nem haragszom rá a kanziáni dologért. Teremtőm, hol van már Nanni? Micsoda irdatlan távolságban! Száz évet éltünk azóta. Hogy is haragudhatnék érte a szőke, szerény, kedves kis tanítóra?!</w:t>
      </w:r>
    </w:p>
    <w:p>
      <w:pPr>
        <w:pStyle w:val="Normal"/>
        <w:spacing w:before="120" w:after="0"/>
        <w:ind w:firstLine="567"/>
        <w:jc w:val="both"/>
        <w:rPr/>
      </w:pPr>
      <w:r>
        <w:rPr>
          <w:rFonts w:cs="Palatino Linotype" w:ascii="Palatino Linotype" w:hAnsi="Palatino Linotype"/>
          <w:iCs/>
        </w:rPr>
        <w:t>Rászólok. Csak fél perc múlva villan fel szemében az értelem fénye. A fül, a szem csigalassúsággal közvetít az agyig. Így vagyunk mind. fisak a bor izgatott életre kis időre bennünket.</w:t>
      </w:r>
    </w:p>
    <w:p>
      <w:pPr>
        <w:pStyle w:val="Normal"/>
        <w:spacing w:before="120" w:after="0"/>
        <w:ind w:firstLine="567"/>
        <w:jc w:val="both"/>
        <w:rPr/>
      </w:pPr>
      <w:r>
        <w:rPr>
          <w:rFonts w:cs="Palatino Linotype" w:ascii="Palatino Linotype" w:hAnsi="Palatino Linotype"/>
          <w:iCs/>
        </w:rPr>
        <w:t>Halkan, szaggatottan felelget. De a lelke nincs itt. Jobb keze a zubbonyzsebben, a tekintete üres. S az ajka akkor is mozog, ha nem be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tem.</w:t>
      </w:r>
    </w:p>
    <w:p>
      <w:pPr>
        <w:pStyle w:val="Normal"/>
        <w:spacing w:before="120" w:after="0"/>
        <w:ind w:firstLine="567"/>
        <w:jc w:val="both"/>
        <w:rPr/>
      </w:pPr>
      <w:r>
        <w:rPr>
          <w:rFonts w:cs="Palatino Linotype" w:ascii="Palatino Linotype" w:hAnsi="Palatino Linotype"/>
          <w:iCs/>
        </w:rPr>
        <w:t>De ahogy a zsebére nézek, egyszerre megvilágosodik előttem minden. A zubbonyzsebből, a csuklója alól kisujjnyi fa-gyöngysor lóg ki. Az olvasó. Azt morzsolgatja szegény, de oly fáradtan és gépiesen, hogy már rá se gond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öszönök tőle, s visszabukdácsolok Pákh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atkor beborul az ég.</w:t>
      </w:r>
    </w:p>
    <w:p>
      <w:pPr>
        <w:pStyle w:val="Normal"/>
        <w:spacing w:before="120" w:after="0"/>
        <w:ind w:firstLine="567"/>
        <w:jc w:val="both"/>
        <w:rPr/>
      </w:pPr>
      <w:r>
        <w:rPr>
          <w:rFonts w:cs="Palatino Linotype" w:ascii="Palatino Linotype" w:hAnsi="Palatino Linotype"/>
          <w:iCs/>
        </w:rPr>
        <w:t>És este a hadtáposok átveszik a mi frontunkat is, mi pedig görnyedten, lélektelenül vánszorgunk hátra egy erdős dombra. A 241-es magaslatra. Akkor már zuhog az eső.</w:t>
      </w:r>
    </w:p>
    <w:p>
      <w:pPr>
        <w:pStyle w:val="Normal"/>
        <w:spacing w:before="120" w:after="0"/>
        <w:ind w:firstLine="567"/>
        <w:jc w:val="both"/>
        <w:rPr/>
      </w:pPr>
      <w:r>
        <w:rPr>
          <w:rFonts w:cs="Palatino Linotype" w:ascii="Palatino Linotype" w:hAnsi="Palatino Linotype"/>
          <w:iCs/>
        </w:rPr>
        <w:t>Sátortábor. Kis Koczkásnak nincs sátorlapja: bekéredzkedik hozzám.</w:t>
      </w:r>
    </w:p>
    <w:p>
      <w:pPr>
        <w:pStyle w:val="Normal"/>
        <w:spacing w:before="120" w:after="0"/>
        <w:ind w:firstLine="567"/>
        <w:jc w:val="both"/>
        <w:rPr/>
      </w:pPr>
      <w:r>
        <w:rPr>
          <w:rFonts w:cs="Palatino Linotype" w:ascii="Palatino Linotype" w:hAnsi="Palatino Linotype"/>
          <w:iCs/>
        </w:rPr>
        <w:t>De előbb még századokat alakítunk maradék népünkből.</w:t>
      </w:r>
    </w:p>
    <w:p>
      <w:pPr>
        <w:pStyle w:val="Normal"/>
        <w:spacing w:before="120" w:after="0"/>
        <w:ind w:firstLine="567"/>
        <w:jc w:val="both"/>
        <w:rPr/>
      </w:pPr>
      <w:r>
        <w:rPr>
          <w:rFonts w:cs="Palatino Linotype" w:ascii="Palatino Linotype" w:hAnsi="Palatino Linotype"/>
          <w:iCs/>
        </w:rPr>
        <w:t>Minden század csak negyven ember. A 13. század Leitner főhadnagyé, a 14. az enyém, a 15. Látrányié, a 16. Szebenicsé. Bauer Ernő az utolsó gépfegyvert veszi át.</w:t>
      </w:r>
    </w:p>
    <w:p>
      <w:pPr>
        <w:pStyle w:val="Normal"/>
        <w:spacing w:before="120" w:after="0"/>
        <w:ind w:firstLine="567"/>
        <w:jc w:val="both"/>
        <w:rPr/>
      </w:pPr>
      <w:r>
        <w:rPr>
          <w:rFonts w:cs="Palatino Linotype" w:ascii="Palatino Linotype" w:hAnsi="Palatino Linotype"/>
          <w:iCs/>
        </w:rPr>
        <w:t>Azután: szerelvényt le, fegyvert gúlába, s már verjük csattogva a sátorcsöveket.</w:t>
      </w:r>
    </w:p>
    <w:p>
      <w:pPr>
        <w:pStyle w:val="Normal"/>
        <w:spacing w:before="120" w:after="0"/>
        <w:ind w:firstLine="567"/>
        <w:jc w:val="both"/>
        <w:rPr/>
      </w:pPr>
      <w:r>
        <w:rPr>
          <w:rFonts w:cs="Palatino Linotype" w:ascii="Palatino Linotype" w:hAnsi="Palatino Linotype"/>
          <w:iCs/>
        </w:rPr>
        <w:t>Végre fekszünk a nyirkos földön. Didergünk, de fekszünk. Az eső altatóan kopog a sátorlapon.</w:t>
      </w:r>
    </w:p>
    <w:p>
      <w:pPr>
        <w:pStyle w:val="Normal"/>
        <w:spacing w:before="120" w:after="0"/>
        <w:ind w:firstLine="567"/>
        <w:jc w:val="both"/>
        <w:rPr/>
      </w:pPr>
      <w:r>
        <w:rPr>
          <w:rFonts w:cs="Palatino Linotype" w:ascii="Palatino Linotype" w:hAnsi="Palatino Linotype"/>
          <w:iCs/>
        </w:rPr>
        <w:t>Ám alighogy lehunyjuk a szemünk, felrángatnak.</w:t>
      </w:r>
    </w:p>
    <w:p>
      <w:pPr>
        <w:pStyle w:val="Normal"/>
        <w:spacing w:before="120" w:after="0"/>
        <w:ind w:firstLine="567"/>
        <w:jc w:val="both"/>
        <w:rPr/>
      </w:pPr>
      <w:r>
        <w:rPr>
          <w:rFonts w:cs="Palatino Linotype" w:ascii="Palatino Linotype" w:hAnsi="Palatino Linotype"/>
          <w:iCs/>
        </w:rPr>
        <w:t>Új ezredparancsnokot kaptunk. Az hívatja a századparancsnokokat. Morogva, dühöngve mászunk ki az esőbe.</w:t>
      </w:r>
    </w:p>
    <w:p>
      <w:pPr>
        <w:pStyle w:val="Normal"/>
        <w:spacing w:before="120" w:after="0"/>
        <w:ind w:firstLine="567"/>
        <w:jc w:val="both"/>
        <w:rPr/>
      </w:pPr>
      <w:r>
        <w:rPr>
          <w:rFonts w:cs="Palatino Linotype" w:ascii="Palatino Linotype" w:hAnsi="Palatino Linotype"/>
          <w:iCs/>
        </w:rPr>
        <w:t>Barna hajtókás morva alezredes vár ránk. Tisztelgünk egy villanylámpa fényében, az alezredes tört németséggel közli, hogy átveszi az ezredet, kezet fog velünk, századparancsnokokkal, s elboc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mászunk a sátor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perc múlva újra ki az esőbe: itt vannak a konyh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ró, édes érz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végre alszunk. Álomtalan alv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fölriadok. A kis Koczkás sír álm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torlapon kopog az eső, s alattunk szivárog a víz...</w:t>
      </w:r>
    </w:p>
    <w:p>
      <w:pPr>
        <w:pStyle w:val="Heading1"/>
        <w:rPr/>
      </w:pPr>
      <w:r>
        <w:rPr/>
        <w:t>XX</w:t>
      </w:r>
    </w:p>
    <w:p>
      <w:pPr>
        <w:pStyle w:val="Normal"/>
        <w:spacing w:before="480" w:after="0"/>
        <w:ind w:left="2835" w:hanging="0"/>
        <w:rPr/>
      </w:pPr>
      <w:r>
        <w:rPr>
          <w:rFonts w:cs="Palatino Linotype" w:ascii="Palatino Linotype" w:hAnsi="Palatino Linotype"/>
          <w:i/>
          <w:iCs/>
          <w:sz w:val="22"/>
        </w:rPr>
        <w:t>Levelet hozott a tábori posta,</w:t>
        <w:br/>
        <w:t>Minden honvéd a magáét olvassa.</w:t>
        <w:br/>
        <w:t>Egy legénynek a rózsája</w:t>
        <w:br/>
        <w:t>Azt írta a rózsaszínű kártyára:</w:t>
        <w:br/>
        <w:t>Úgy verekedj, édes rózsám,</w:t>
        <w:br/>
        <w:t>Hogy a cárnak ne maradjon kozákja!</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ett.</w:t>
      </w:r>
    </w:p>
    <w:p>
      <w:pPr>
        <w:pStyle w:val="Normal"/>
        <w:spacing w:before="120" w:after="0"/>
        <w:ind w:firstLine="567"/>
        <w:jc w:val="both"/>
        <w:rPr/>
      </w:pPr>
      <w:r>
        <w:rPr>
          <w:rFonts w:cs="Palatino Linotype" w:ascii="Palatino Linotype" w:hAnsi="Palatino Linotype"/>
          <w:iCs/>
        </w:rPr>
        <w:t>A lejtőre vert sátor alján apró erekben futott a víz, s mi mégis aludtunk kábult, ólmos alvással. Még a konyhások is alig tudtak lelket verni a tábor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mégiscsak ki kellett mászni a sátor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Kalányos, a cigány, aki megint az én századomba került, aludt még, mint a hulla. Hiába rázta a sátorcimborája, meg se rezze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lj föl, füstös – riogatta –, itt az ezrede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igány alu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gyütt idesanyád, kejj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kete legény meg se mocc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j, hallod-e, szólogat a szép szerető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rkol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iadó! Riad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mmi eredmé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a menázsi, füstö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ndületlen hortyogás. Se rázás, se rúgás nem haszná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iggy – lódította félre a hasztalan kísérletező honvédet Gölöncsér –, majd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zal lehajolt a gyapjas fejű csodaalvó füléhez, s a légydongásnál is halkabban a fülébe sú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gnár Anti most lopja a konzervá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rszomjas párducként pattant föl a cig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zs ányád, ázs ányád! – ordította körbevillanó szemmel. De hogy nyomban röhögni kezdett vagy húsz ember, röstelkedve vakarta meg gubancos, szalmatörekes, tollpihés gyapját a füle fölött. Mert ebben a gyapjas hajban benne volt az utolsó hét minden gödrének, odújának, tyúkóljának színe, jellege és emlé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nalaztuk a párolgó katonakávét.</w:t>
      </w:r>
    </w:p>
    <w:p>
      <w:pPr>
        <w:pStyle w:val="Normal"/>
        <w:spacing w:before="120" w:after="0"/>
        <w:ind w:firstLine="567"/>
        <w:jc w:val="both"/>
        <w:rPr/>
      </w:pPr>
      <w:r>
        <w:rPr>
          <w:rFonts w:cs="Palatino Linotype" w:ascii="Palatino Linotype" w:hAnsi="Palatino Linotype"/>
          <w:iCs/>
        </w:rPr>
        <w:t>De bármily forró volt, egy percre sem szüntette szakadatlan didergésemet. Mert rázott a hideg este óta. S egyre istentelenebb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em riadt szemmel tukmált rám bekecset, köpenyt, pokrócot, már úgy lézengtem a táborban, mint egy bebugyolált beduin, de csak nem használt semmit. Szédelegtem, tántorogtam, s olyan gyönge voltam, akár a szopósgy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űzfa, te bekaptál valamit – vigasztalt Látrányi. – Amilyen marha szerencséd van, még hazakerülsz vele!</w:t>
      </w:r>
    </w:p>
    <w:p>
      <w:pPr>
        <w:pStyle w:val="Normal"/>
        <w:spacing w:before="120" w:after="0"/>
        <w:ind w:firstLine="567"/>
        <w:jc w:val="both"/>
        <w:rPr/>
      </w:pPr>
      <w:r>
        <w:rPr>
          <w:rFonts w:cs="Palatino Linotype" w:ascii="Palatino Linotype" w:hAnsi="Palatino Linotype"/>
          <w:iCs/>
        </w:rPr>
        <w:t>Délben új doktort kaptunk. Valami szemüveges, nyurga, osztrák fiút. Bauer hozzám küldte, de akkor nem értem rá a nyelvöltögetésre s á-mondogatásra, mert bevonult a XX. menetzászlóalj második fele. Két század pótlást kapott az ezred. Sárosan, cuppogva caplattunk egész délután, amíg csak be nem osztottuk őket maroknyi századainkba. Így valamennyire megszaporodtunk. A századok 80-80 emberre erősödtek. Reiner Gusztitól hallottam, hogy az ezred megint 45 tiszt, 1047 puska. A Pákh-zászlóalj: 11 tiszt, 364 puska. Őrület! Az ochlopówi induláskor, amikor utoljára volt együtt az egész ezred a hadműveletek előtt: 90 tiszt s vagy 2000 puska volt a létszám. Ha leszámítom a két menetszázadnyi új pótlást, marad 31 tiszt meg vagy 600 ember. Ennyi jött vissza tegnap este az eddigi harcokból. A veszteség tehát vagy 60 tiszt meg 1400 ember volt. Riasztó! Két zászlóaljparancsnok, nyolc századparancsnok s a seregnyi hadnagy, zászlós meg kadét. Számba se lehet venni őket. Kaltenecker, Varga, Szabó főhadnagyok, Sós, Hauer, Kürthy hadnagyok nincsenek többé, Fejér főhadnagy, Pintér hadnagy fogoly. Az öreg Honti meg Rudner eltűnt. Csak a mi zászlóaljunkból elesett Krizsanics, Iványi, Kürthy meg a szegény Lóképű Schmidt. Fogoly lett Fejér és Müller. Eltűnt Honti meg a sötét Rudner, megsebesült Sallay. S holtan fekszik Kónya őrmester meg a kemény Széll szakaszvezető. És mennyien elpusztultak csak az én derék szürkéim közül is, irgalmas Úristen! Nem, nem szabad rájuk gondolni! Hiszen magam is olyan nyomorult vagyok!</w:t>
      </w:r>
    </w:p>
    <w:p>
      <w:pPr>
        <w:pStyle w:val="Normal"/>
        <w:spacing w:before="120" w:after="0"/>
        <w:ind w:firstLine="567"/>
        <w:jc w:val="both"/>
        <w:rPr/>
      </w:pPr>
      <w:r>
        <w:rPr>
          <w:rFonts w:cs="Palatino Linotype" w:ascii="Palatino Linotype" w:hAnsi="Palatino Linotype"/>
          <w:iCs/>
        </w:rPr>
        <w:t>Estefelé már csak víziószerű kábulatban vettem tudomást a tábor életéről. Három pokróc volt rajtam a sátorban, de azért dideregtem.</w:t>
      </w:r>
    </w:p>
    <w:p>
      <w:pPr>
        <w:pStyle w:val="Normal"/>
        <w:spacing w:before="120" w:after="0"/>
        <w:ind w:firstLine="567"/>
        <w:jc w:val="both"/>
        <w:rPr/>
      </w:pPr>
      <w:r>
        <w:rPr>
          <w:rFonts w:cs="Palatino Linotype" w:ascii="Palatino Linotype" w:hAnsi="Palatino Linotype"/>
          <w:iCs/>
        </w:rPr>
        <w:t>S megint hívatott bennünket az ezredparancsnok. Kulka nevű morva alezrede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elállt az eső, s tisztult az ég.</w:t>
      </w:r>
    </w:p>
    <w:p>
      <w:pPr>
        <w:pStyle w:val="Normal"/>
        <w:spacing w:before="120" w:after="0"/>
        <w:ind w:firstLine="567"/>
        <w:jc w:val="both"/>
        <w:rPr/>
      </w:pPr>
      <w:r>
        <w:rPr>
          <w:rFonts w:cs="Palatino Linotype" w:ascii="Palatino Linotype" w:hAnsi="Palatino Linotype"/>
          <w:iCs/>
        </w:rPr>
        <w:t>Pákh sorra mutatott be bennünket. Mikor rám került a sor, Pákh meleg szóval dicsért, s egyik legderekabb alantosának mondott – ó, örök emberi gyöngeség! –, nyomban forróság lepett el. A hiúság is csodát tesz néha. Egy pillanatra úgy éreztem, semmi bajom sincs.</w:t>
      </w:r>
    </w:p>
    <w:p>
      <w:pPr>
        <w:pStyle w:val="Normal"/>
        <w:spacing w:before="120" w:after="0"/>
        <w:ind w:firstLine="567"/>
        <w:jc w:val="both"/>
        <w:rPr/>
      </w:pPr>
      <w:r>
        <w:rPr>
          <w:rFonts w:cs="Palatino Linotype" w:ascii="Palatino Linotype" w:hAnsi="Palatino Linotype"/>
          <w:iCs/>
        </w:rPr>
        <w:t>Úgy kihúztam magam, mintha szobor lettem volna. Pedig olyan gyámoltalan voltam, akár a száron ütött mákfej.</w:t>
      </w:r>
    </w:p>
    <w:p>
      <w:pPr>
        <w:pStyle w:val="Normal"/>
        <w:spacing w:before="120" w:after="0"/>
        <w:ind w:firstLine="567"/>
        <w:jc w:val="both"/>
        <w:rPr/>
      </w:pPr>
      <w:r>
        <w:rPr>
          <w:rFonts w:cs="Palatino Linotype" w:ascii="Palatino Linotype" w:hAnsi="Palatino Linotype"/>
          <w:iCs/>
        </w:rPr>
        <w:t>Kulka ezredes megveregette a vállam, s továbblépett. Azután rövid beszédet mondott, de a szavai úgy csengtek, mintha valahonnét irtózatos messziről jöttek volna. A sírban fekvő halott hallhatja így a sír fölött levők beszédét. Csak arra emlékezem, mikor arról beszélt, hogy az ezred megtette a kötelességét, az orosz offenzíva itt is megtorpant, büszkén veszi át e nagyszerű csapat parancsnokságát, s reméli, hogy ezután is méltók leszünk a régi becsülethez és az ezred vitézi híréhez. Végezetül közölte, hogy erős német hadtest érkezett Verdun alól, az veszi át a frontot, mi pedig nyilván hosszabb időre tartalékba kerülünk Porwancze községbe.</w:t>
      </w:r>
    </w:p>
    <w:p>
      <w:pPr>
        <w:pStyle w:val="Normal"/>
        <w:spacing w:before="120" w:after="0"/>
        <w:ind w:firstLine="567"/>
        <w:jc w:val="both"/>
        <w:rPr/>
      </w:pPr>
      <w:r>
        <w:rPr>
          <w:rFonts w:cs="Palatino Linotype" w:ascii="Palatino Linotype" w:hAnsi="Palatino Linotype"/>
          <w:iCs/>
        </w:rPr>
        <w:t>Mikor szétoszlottunk s elindultam a sátor felé, egyszerre sötét lett előttem a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fölnyitottam a szemem, a sátrunk előtt feküdtem. Ingemet, zubbonyomat akkor gombolta be a doktor. És meghallottam Látrányi hangját. De azt is olyan messziről, mintha mérföldes távolságról szólt volna. Pedig mellettem térdelt, s alig arasznyira volt tőlem az arc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félj, fűzfám – mondotta –, kutyabaj! Hazakerülsz! S majd röhögsz rajtunk valami jóképű spitálban, hogy mi még mindig itt nyomjuk a gombot ezen a fene fronton.</w:t>
      </w:r>
    </w:p>
    <w:p>
      <w:pPr>
        <w:pStyle w:val="Normal"/>
        <w:spacing w:before="120" w:after="0"/>
        <w:ind w:firstLine="567"/>
        <w:jc w:val="both"/>
        <w:rPr/>
      </w:pPr>
      <w:r>
        <w:rPr>
          <w:rFonts w:cs="Palatino Linotype" w:ascii="Palatino Linotype" w:hAnsi="Palatino Linotype"/>
          <w:iCs/>
        </w:rPr>
        <w:t>Mosolyogni akartam, de vonaglott az ajkam. És akkor egyszerre magam előtt láttam azt a képet, mikor a sanct-danieli állomáson Kovács Pista hadnagy fölé hajoltunk, s ugyanezt mondottuk neki. Tudtuk, hogy meghal, s hazudtunk neki. És most, könyörülő Isten, most ugyanezt mondják nekem! Hát már nekem is meg kell halnom? Nem, nem, nem! – sikoltozott bennem hangtalanul a megriadt életakarat.</w:t>
      </w:r>
    </w:p>
    <w:p>
      <w:pPr>
        <w:pStyle w:val="Normal"/>
        <w:spacing w:before="120" w:after="0"/>
        <w:ind w:firstLine="567"/>
        <w:jc w:val="both"/>
        <w:rPr/>
      </w:pPr>
      <w:r>
        <w:rPr>
          <w:rFonts w:cs="Palatino Linotype" w:ascii="Palatino Linotype" w:hAnsi="Palatino Linotype"/>
          <w:iCs/>
        </w:rPr>
        <w:t>De akkor már vittek a hordágyon, s szekérre eme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uhant előttem Pákh kapitány mokány kis arca... Takáts megsoványodott, pelyhes képe... Koczkás szepegő, buksi feje... Bauer Ernő monoklija és tisztelgő, kesztyűs keze... a két Tatár hűséges szeme... Gölöncsér... a szürkék... és aztán döcögni kezdett velem a kocsi. Az erdőszélen még egyszer megszorította a kezemet Látrányi, s rám 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árgulj, fűzfa, annyi baj leg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Tatár meg Gölöncsér elkísértek még egy darabig. Végül ők is elköszön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szerencsét, zászlós úr!</w:t>
      </w:r>
    </w:p>
    <w:p>
      <w:pPr>
        <w:pStyle w:val="Normal"/>
        <w:spacing w:before="120" w:after="0"/>
        <w:ind w:firstLine="567"/>
        <w:jc w:val="both"/>
        <w:rPr/>
      </w:pPr>
      <w:r>
        <w:rPr>
          <w:rFonts w:cs="Palatino Linotype" w:ascii="Palatino Linotype" w:hAnsi="Palatino Linotype"/>
          <w:iCs/>
        </w:rPr>
        <w:t>Csak a fejemmel intettem, s aztán eltűnt szalutáló alakjuk az esthomályban.</w:t>
      </w:r>
    </w:p>
    <w:p>
      <w:pPr>
        <w:pStyle w:val="Normal"/>
        <w:spacing w:before="120" w:after="0"/>
        <w:ind w:firstLine="567"/>
        <w:jc w:val="both"/>
        <w:rPr/>
      </w:pPr>
      <w:r>
        <w:rPr>
          <w:rFonts w:cs="Palatino Linotype" w:ascii="Palatino Linotype" w:hAnsi="Palatino Linotype"/>
          <w:iCs/>
        </w:rPr>
        <w:t>Elnyikorogtunk a tüzérüteg mellett, s már lefelé gurult a kocsi.</w:t>
      </w:r>
    </w:p>
    <w:p>
      <w:pPr>
        <w:pStyle w:val="Normal"/>
        <w:spacing w:before="120" w:after="0"/>
        <w:ind w:firstLine="567"/>
        <w:jc w:val="both"/>
        <w:rPr/>
      </w:pPr>
      <w:r>
        <w:rPr>
          <w:rFonts w:cs="Palatino Linotype" w:ascii="Palatino Linotype" w:hAnsi="Palatino Linotype"/>
          <w:iCs/>
        </w:rPr>
        <w:t>Távol s közel fáklyák imbolyogtak: a németek építették tábori vasútjukat. Igen: ők így dolgoznak. S egyik zászlóaljuk a másik után vonult előre. És nehéz, kongó ágyúk egész sora gördült a front felé...</w:t>
      </w:r>
    </w:p>
    <w:p>
      <w:pPr>
        <w:pStyle w:val="Normal"/>
        <w:spacing w:before="120" w:after="0"/>
        <w:ind w:firstLine="567"/>
        <w:jc w:val="both"/>
        <w:rPr/>
      </w:pPr>
      <w:r>
        <w:rPr>
          <w:rFonts w:cs="Palatino Linotype" w:ascii="Palatino Linotype" w:hAnsi="Palatino Linotype"/>
          <w:iCs/>
        </w:rPr>
        <w:t>És lövőszer, megint lövőszer, töméntelen lövőszer. Valami csendes fájdalom nyilallt át rajtam. Ó, igen: most jönnek ők. Mi rongyos, ágrólszakadt magyar dandárok, maroknyi erővel, tüzérség nélkül, élelem nélkül, térkép és ásó nélkül, szinte csak puszta foggal meg körömmel nekirohantunk az orosz tűzfalnak, s véres cafattá mállottunk szét. S most jönnek ők, jól tápláltan, ágyúcsordákkal, lövőszert meg élelmet ontó tábori vasúttal, és – győznek. Ők győznek! A mi halottaink fekszenek ott elöl százával az erdőben, s a hadijelentés majd elmondja, hogy: „</w:t>
      </w:r>
      <w:r>
        <w:rPr>
          <w:rFonts w:cs="Palatino Linotype" w:ascii="Palatino Linotype" w:hAnsi="Palatino Linotype"/>
          <w:i/>
          <w:iCs/>
        </w:rPr>
        <w:t>birodalmi német csapatok a Styrtől délnyugatra is megállították az orosz offenzívát, s állásaikat szilárdan tartják</w:t>
      </w:r>
      <w:r>
        <w:rPr>
          <w:rFonts w:cs="Palatino Linotype" w:ascii="Palatino Linotype" w:hAnsi="Palatino Linotype"/>
          <w:iCs/>
        </w:rPr>
        <w:t>”. Mi, magyarok elvérzünk, mindig elvérzünk, de a győzelem másoké. Osztrákoké, cseheké, németeké, csak a mienk nem. Mi csak rohamparasztok, haláljobbágyok, ároknapszámosok vagyunk, de a dühödt harcok után roncsolt hekatombáink fölött mások teszik fejükre a babért. És nincs hatalom, mely megfordítsa fölöttünk ezt a vérben s dacos hősiességben forgó szerencsétlen csillagzatot... Ó, keserű, átkozott magyar sor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em megfordult a kocsis mellett a holdfény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álljunk, zászló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 dad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ttem, valami baj van, mer nyögött a zászlós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csak gyerünk.</w:t>
      </w:r>
    </w:p>
    <w:p>
      <w:pPr>
        <w:pStyle w:val="Normal"/>
        <w:spacing w:before="120" w:after="0"/>
        <w:ind w:firstLine="567"/>
        <w:jc w:val="both"/>
        <w:rPr/>
      </w:pPr>
      <w:r>
        <w:rPr>
          <w:rFonts w:cs="Palatino Linotype" w:ascii="Palatino Linotype" w:hAnsi="Palatino Linotype"/>
          <w:iCs/>
        </w:rPr>
        <w:t>A kocsi döcögött. Dehogyis nyögtem az imént. Csak sírtam. Árván, panaszosan, gyerek módra. A könnyeim hideg csíkja még ott reszketett az arcom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zégyelltem magam, s másfelé tereltem gyötrő gondolataimat.</w:t>
      </w:r>
    </w:p>
    <w:p>
      <w:pPr>
        <w:pStyle w:val="Normal"/>
        <w:spacing w:before="120" w:after="0"/>
        <w:ind w:firstLine="567"/>
        <w:jc w:val="both"/>
        <w:rPr/>
      </w:pPr>
      <w:r>
        <w:rPr>
          <w:rFonts w:cs="Palatino Linotype" w:ascii="Palatino Linotype" w:hAnsi="Palatino Linotype"/>
          <w:iCs/>
        </w:rPr>
        <w:t>Haza, igen, csak haza. Nem akarok meghalni. Hiszen még semmit sem csináltam. Eddigi életem még csak puszta készülődés volt. Szép, nagy, nemes, becsületes munkákra. S még csak hozzájuk se fogtam. Lehetetlen, hogy meghaljak. Hogy nyom nélkül elmenjek a földről. Hát mi vagyok én, kődarab, mely egyszerűen lett valamikor, s hevert ok, cél, érzés, gondolat nélkül? Ostobaság! Én több vagyok az útszéli kőnél. Nekem még dolgom van a földön! Élve kell maradnom. Nekem még ne mondják a kegyes búcsúzó fronthazugságot, azt a sztereotip mondatot, amelyet én is annyiszor mondottam haldokló bajtársaimnak, valami kényszerítő hatalom nyomása alatt. Élni aka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akkok közé értünk. Tavaly építhették őket hadtápraktáraknak. S most dugig voltak trénnel. Kocsitelepek, lövőszeres oszlopok szekérsorai sötétlettek körös-körül. És sürgött-forgott az éjszakában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hun van a mi ezredünk vonattelepe is – dünnyögte a kocs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álljunk meg! – mond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nem megyünk tovább? – fordultak hátra mind a ketten. – A hadosztály szanitéckolonnéjához</w:t>
      </w:r>
      <w:r>
        <w:rPr>
          <w:rStyle w:val="FootnoteCharacters"/>
          <w:rStyle w:val="FootnoteAnchor"/>
          <w:rFonts w:cs="Palatino Linotype" w:ascii="Palatino Linotype" w:hAnsi="Palatino Linotype"/>
          <w:iCs/>
        </w:rPr>
        <w:footnoteReference w:id="53"/>
      </w:r>
      <w:r>
        <w:rPr>
          <w:rFonts w:cs="Palatino Linotype" w:ascii="Palatino Linotype" w:hAnsi="Palatino Linotype"/>
          <w:iCs/>
        </w:rPr>
        <w:t xml:space="preserve"> köllene vinnem a zászlós u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vőt a para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Megállunk! – ellenkeztem. – Itt maradunk.</w:t>
      </w:r>
    </w:p>
    <w:p>
      <w:pPr>
        <w:pStyle w:val="Normal"/>
        <w:spacing w:before="120" w:after="0"/>
        <w:ind w:firstLine="567"/>
        <w:jc w:val="both"/>
        <w:rPr/>
      </w:pPr>
      <w:r>
        <w:rPr>
          <w:rFonts w:cs="Palatino Linotype" w:ascii="Palatino Linotype" w:hAnsi="Palatino Linotype"/>
          <w:iCs/>
        </w:rPr>
        <w:t>Vacogott a fogam, de azért leszállottam, s betámolyogtam a tréntisztünkhöz. Szállást kértem tőle. Új ember volt, de mintha már láttam volna valahol. Régen, nagyon régen. Akkor nem főhadnagyi ruha volt rajta, mint most. De most nem jutott eszembe semmi.</w:t>
      </w:r>
    </w:p>
    <w:p>
      <w:pPr>
        <w:pStyle w:val="Normal"/>
        <w:spacing w:before="120" w:after="0"/>
        <w:ind w:firstLine="567"/>
        <w:jc w:val="both"/>
        <w:rPr/>
      </w:pPr>
      <w:r>
        <w:rPr>
          <w:rFonts w:cs="Palatino Linotype" w:ascii="Palatino Linotype" w:hAnsi="Palatino Linotype"/>
          <w:iCs/>
        </w:rPr>
        <w:t>Kelletlenkedett egy darabig, s unszolt, hogy hajtassak tovább, fél kilométerre van a hadosztály-egészségügyi intézet, de én csökönyösen ismételgettem, hogy itt maradok.</w:t>
      </w:r>
    </w:p>
    <w:p>
      <w:pPr>
        <w:pStyle w:val="Normal"/>
        <w:spacing w:before="120" w:after="0"/>
        <w:ind w:firstLine="567"/>
        <w:jc w:val="both"/>
        <w:rPr/>
      </w:pPr>
      <w:r>
        <w:rPr>
          <w:rFonts w:cs="Palatino Linotype" w:ascii="Palatino Linotype" w:hAnsi="Palatino Linotype"/>
          <w:iCs/>
        </w:rPr>
        <w:t>Láttam, hogy sajnál is, bosszús is, de végül mégis adott helyet valami barakksarokban, törött málhanyergek s üres Jövőszeres ládák között, egy marék szalmán.</w:t>
      </w:r>
    </w:p>
    <w:p>
      <w:pPr>
        <w:pStyle w:val="Normal"/>
        <w:spacing w:before="120" w:after="0"/>
        <w:ind w:firstLine="567"/>
        <w:jc w:val="both"/>
        <w:rPr/>
      </w:pPr>
      <w:r>
        <w:rPr>
          <w:rFonts w:cs="Palatino Linotype" w:ascii="Palatino Linotype" w:hAnsi="Palatino Linotype"/>
          <w:iCs/>
        </w:rPr>
        <w:t>Aztán belém diktált egy kulacs rumos kávét, s ment a dolgára azzal, hogy reggel majd a nyakamra küld valami doktort, aki hazaparancsol, mert mégis abszurdum, hogy ekkora lázzal itt csökönyösködjem a trén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i rám vetette minden ruhánkat-rongyunkat, a rum végképp elkábított, a homlokom gyöngyözni kezdett, forróság vett körül, s a bizsergető melegben elaludtam a sóhajtva kuporgó gyerek mellett.</w:t>
      </w:r>
    </w:p>
    <w:p>
      <w:pPr>
        <w:pStyle w:val="Normal"/>
        <w:spacing w:before="120" w:after="0"/>
        <w:ind w:firstLine="567"/>
        <w:jc w:val="both"/>
        <w:rPr/>
      </w:pPr>
      <w:r>
        <w:rPr>
          <w:rFonts w:cs="Palatino Linotype" w:ascii="Palatino Linotype" w:hAnsi="Palatino Linotype"/>
          <w:iCs/>
        </w:rPr>
        <w:t>Csak egyszer ébredtem föl éjszaka. Ügyefogyott férfitenyér pihent egy pillanatra a homlokomon. Aztán szorosabbra bugyolálta a nyakam körül a köpönyeget, lehúzta a csizmámat – hetedik napja először –, valami forró téglát támasztott a talpaimhoz, s betakarta a lábaimat. Akkor már merő víz voltam, de az a forró valami ott a talpamon csodálatosan jólesett.</w:t>
      </w:r>
    </w:p>
    <w:p>
      <w:pPr>
        <w:pStyle w:val="Normal"/>
        <w:spacing w:before="120" w:after="0"/>
        <w:ind w:firstLine="567"/>
        <w:jc w:val="both"/>
        <w:rPr/>
      </w:pPr>
      <w:r>
        <w:rPr>
          <w:rFonts w:cs="Palatino Linotype" w:ascii="Palatino Linotype" w:hAnsi="Palatino Linotype"/>
          <w:iCs/>
        </w:rPr>
        <w:t>Futó képek... arcok... édesanyám... a testvéreim... Nanni... Szebenicsné... harangszó... és virágok... hamvas mandulavirágok... rengeteg virág... még a fák alja is terítve volt velük... és azután csönd... sötétség... semm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eggelfelé fölnyitottam a szemem. A fejem nem zúgott már, de oly gyönge voltam, hogy úgy éreztem: már nem is e földön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 megrezzent, s fölém haj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tetszik lenni, zászlós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tyául.</w:t>
      </w:r>
    </w:p>
    <w:p>
      <w:pPr>
        <w:pStyle w:val="Normal"/>
        <w:spacing w:before="120" w:after="0"/>
        <w:ind w:firstLine="567"/>
        <w:jc w:val="both"/>
        <w:rPr/>
      </w:pPr>
      <w:r>
        <w:rPr>
          <w:rFonts w:cs="Palatino Linotype" w:ascii="Palatino Linotype" w:hAnsi="Palatino Linotype"/>
          <w:iCs/>
        </w:rPr>
        <w:t>Forró kulacsot nyomott a számhoz. S én ittam, ittam az édes, meleg életet. Homályos emlékek támadtak fel bennem, s már a kulacs végén jártam, amikor rájöttem, hogy mit iszom. Tej volt. Ó, boldog béke áldott itala! Tej! Millió éve nem láttam. S most ömlött belém melegen, szelíden, mint a tápláló anyamellből, hogy szinte könny szökött a szemembe.</w:t>
      </w:r>
    </w:p>
    <w:p>
      <w:pPr>
        <w:pStyle w:val="Normal"/>
        <w:spacing w:before="120" w:after="0"/>
        <w:ind w:firstLine="567"/>
        <w:jc w:val="both"/>
        <w:rPr/>
      </w:pPr>
      <w:r>
        <w:rPr>
          <w:rFonts w:cs="Palatino Linotype" w:ascii="Palatino Linotype" w:hAnsi="Palatino Linotype"/>
          <w:iCs/>
        </w:rPr>
        <w:t>Aztán kivitettem magam a barakk elé, a napra.</w:t>
      </w:r>
    </w:p>
    <w:p>
      <w:pPr>
        <w:pStyle w:val="Normal"/>
        <w:spacing w:before="120" w:after="0"/>
        <w:ind w:firstLine="567"/>
        <w:jc w:val="both"/>
        <w:rPr/>
      </w:pPr>
      <w:r>
        <w:rPr>
          <w:rFonts w:cs="Palatino Linotype" w:ascii="Palatino Linotype" w:hAnsi="Palatino Linotype"/>
          <w:iCs/>
        </w:rPr>
        <w:t>Ha már meg kell halnom, hadd lássam még egyszer a sugár, a fény örök édesanyját. Rá akartam hunyorogni, ha vaksin is, káprázva is, hogy még egyszer utoljára végigöntsön, mielőtt rám borul a sötétség. Búcsúzni akartam tőle, aki az egész világot látja. Aki most ezernyi sugárral simogatja távoli hazámat, végigaranyozza a Dunántúl felejthetetlen lankáit, a Balaton harsogó kékjét, azután a szülőföldemet, meg gyerekkorom dajkáló falucskáját ott lent Somogyban; megcsillogtatja a pesti ablakokat, a Nagykörút villamosait, s besüt, bizonyosan besüt az anyám ablakán is, hogy dalba kezdenek tőle a kanárimadarak a fali kalitkában. És látja azt a szelíd kis öregasszonyt, aki éppen ilyenkor tipeg a kalitka elé, hogy megetesse apró, hűséges énekeseit. Az utolsó kis lényeket, akik megmaradtak neki a régi vidám, lármás hadból, mikor a gyerekek, az öt fiú, már sorra kirepültek viharba, bajba, vérhullásba.</w:t>
      </w:r>
    </w:p>
    <w:p>
      <w:pPr>
        <w:pStyle w:val="Normal"/>
        <w:spacing w:before="120" w:after="0"/>
        <w:ind w:firstLine="567"/>
        <w:jc w:val="both"/>
        <w:rPr/>
      </w:pPr>
      <w:r>
        <w:rPr>
          <w:rFonts w:cs="Palatino Linotype" w:ascii="Palatino Linotype" w:hAnsi="Palatino Linotype"/>
          <w:iCs/>
        </w:rPr>
        <w:t>Búcsúztam a naptól, s üzengettem a sugarakkal.</w:t>
      </w:r>
    </w:p>
    <w:p>
      <w:pPr>
        <w:pStyle w:val="Normal"/>
        <w:spacing w:before="120" w:after="0"/>
        <w:ind w:firstLine="567"/>
        <w:jc w:val="both"/>
        <w:rPr/>
      </w:pPr>
      <w:r>
        <w:rPr>
          <w:rFonts w:cs="Palatino Linotype" w:ascii="Palatino Linotype" w:hAnsi="Palatino Linotype"/>
          <w:iCs/>
        </w:rPr>
        <w:t>Süss rájuk, édes öreg Fénygolyó! Mi meghalunk mind, távol, elhagyottan, de te süss melengetőn és szakadatlanul minden otthoni rögre, hogy sose lásson sötétséget a mi földünk, a mi nép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úcsúztam a napt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ste talpra áll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ltettem a legény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yünk, fiam, az ezred után. Már meggyógyultam.</w:t>
      </w:r>
    </w:p>
    <w:p>
      <w:pPr>
        <w:pStyle w:val="Normal"/>
        <w:spacing w:before="120" w:after="0"/>
        <w:ind w:firstLine="567"/>
        <w:jc w:val="both"/>
        <w:rPr/>
      </w:pPr>
      <w:r>
        <w:rPr>
          <w:rFonts w:cs="Palatino Linotype" w:ascii="Palatino Linotype" w:hAnsi="Palatino Linotype"/>
          <w:iCs/>
        </w:rPr>
        <w:t>A fiú úgy nézett rám, mint valami eszelősre. Könyörgött, rimánkodott, okoskodott, de végül mégis zörögni kezdett alattunk egy kenyeres szekér a front felé, Porwancze irányába.</w:t>
      </w:r>
    </w:p>
    <w:p>
      <w:pPr>
        <w:pStyle w:val="Normal"/>
        <w:spacing w:before="120" w:after="0"/>
        <w:ind w:firstLine="567"/>
        <w:jc w:val="both"/>
        <w:rPr/>
      </w:pPr>
      <w:r>
        <w:rPr>
          <w:rFonts w:cs="Palatino Linotype" w:ascii="Palatino Linotype" w:hAnsi="Palatino Linotype"/>
          <w:iCs/>
        </w:rPr>
        <w:t>Hívtak, ellenállhatatlan erővel húztak előre a – szürkék. Az én szürkéim. A rongyos, szőrös arcú, horpadt hasú, lyukas bakancsú, de villogó szemű szürkéi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zázadot visszakaptam Horváth zászlóstól. Rátz Laci volt az egyetlen beosztott kadét. A többi szakasz élén: altiszt. Tatár, Gölöncsér meg Szabó. A régi szürkék hajrázva örvendeztek, s a tisztek majd szétszedtek. Déltói estig itattak, ölelgettek. S volt dínomdánom, mert bolondító öröm volt, hogy egyáltalán élünk.</w:t>
      </w:r>
    </w:p>
    <w:p>
      <w:pPr>
        <w:pStyle w:val="Normal"/>
        <w:spacing w:before="120" w:after="0"/>
        <w:ind w:firstLine="567"/>
        <w:jc w:val="both"/>
        <w:rPr/>
      </w:pPr>
      <w:r>
        <w:rPr>
          <w:rFonts w:cs="Palatino Linotype" w:ascii="Palatino Linotype" w:hAnsi="Palatino Linotype"/>
          <w:iCs/>
        </w:rPr>
        <w:t>Estére jött meg a híre, hogy megtalálták Rudner hadnagy holttestét. Annak a háznak a padlásán feküdt, melynek tetejére a géppuskát igyekezett fölcipeltetni. Ott kapta szegény a halálos fejlövést.</w:t>
      </w:r>
    </w:p>
    <w:p>
      <w:pPr>
        <w:pStyle w:val="Normal"/>
        <w:spacing w:before="120" w:after="0"/>
        <w:ind w:firstLine="567"/>
        <w:jc w:val="both"/>
        <w:rPr/>
      </w:pPr>
      <w:r>
        <w:rPr>
          <w:rFonts w:cs="Palatino Linotype" w:ascii="Palatino Linotype" w:hAnsi="Palatino Linotype"/>
          <w:iCs/>
        </w:rPr>
        <w:t>Szegény fiú! Jól sejtette! Sohase hitte, hogy hazakerül valaha. Sötét arcát, ferde száját nem látjuk hát többé. Katonahalál! Áldott legyen emléke!</w:t>
      </w:r>
    </w:p>
    <w:p>
      <w:pPr>
        <w:pStyle w:val="Normal"/>
        <w:spacing w:before="120" w:after="0"/>
        <w:ind w:firstLine="567"/>
        <w:jc w:val="both"/>
        <w:rPr/>
      </w:pPr>
      <w:r>
        <w:rPr>
          <w:rFonts w:cs="Palatino Linotype" w:ascii="Palatino Linotype" w:hAnsi="Palatino Linotype"/>
          <w:iCs/>
        </w:rPr>
        <w:t>S estére előkerült valahonnét a tréntől a páterka hegedűje is.</w:t>
      </w:r>
    </w:p>
    <w:p>
      <w:pPr>
        <w:pStyle w:val="Normal"/>
        <w:spacing w:before="120" w:after="0"/>
        <w:ind w:firstLine="567"/>
        <w:jc w:val="both"/>
        <w:rPr/>
      </w:pPr>
      <w:r>
        <w:rPr>
          <w:rFonts w:cs="Palatino Linotype" w:ascii="Palatino Linotype" w:hAnsi="Palatino Linotype"/>
          <w:iCs/>
        </w:rPr>
        <w:t>És zengett, sírt a négy húr. Beteg voltam, fájt minden szó és minden korty, de azért velük voltam. Kilelt megint a hideg, de ittam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hányszor szökni akartam volna, rám csapott Látrány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maradsz, fűzfa! Ha olyan marha voltál, hogy visszajöttél, akkor itt maradsz. S igyál, mert ez gyógy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énekelt az egész banda.</w:t>
      </w:r>
    </w:p>
    <w:p>
      <w:pPr>
        <w:pStyle w:val="Normal"/>
        <w:spacing w:before="120" w:after="0"/>
        <w:ind w:firstLine="567"/>
        <w:jc w:val="both"/>
        <w:rPr/>
      </w:pPr>
      <w:r>
        <w:rPr>
          <w:rFonts w:cs="Palatino Linotype" w:ascii="Palatino Linotype" w:hAnsi="Palatino Linotype"/>
          <w:iCs/>
        </w:rPr>
        <w:t>Különös szerzet volt a front népe. Árvább, keményebb sors nem jutott a földön senkinek, mint neki. Fáradtság, éhség, szél, hó, sár, eső, hőség mind az övé volt szakadatlanul. És a vérhullatás meg a halál. És mindabból a jóból, kényelemből semmi, amit az ember évezredeken át megteremtett az élet szebbé tételére. S lám: mégis, mihelyt egy pillanatra fölszabadult a véres napszám alól, úgy örült, hogy kiforgatta volna sarkaiból a világot. Amiként hogy a sáros úton agyonhajszolt igáslónak is nyomban paradicsomi állapot: mihelyt nem csattog hátán az ostor. Akkor tanultam meg, ott kint, hogy színboldogság nincsen. A boldogság csak viszonylagos állapot. Rockefellernek nem boldogság, ha tündérkastélyt kap ajándékba, de Tatár káplár fél napig ujjongott, mikor odaadtam neki régi angol pipámat. Odakint megbolondulni való öröm volt, hogyha nagy néha levethette a csízmáját az ember, s ágyba dűlt. És egyetlen óra, amelyben elhalkult kissé a harc: olyan tökéletesen boldoggá tette az embereket, hogy abban a pillanatban nem éreztek egyéb vágy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zeket s vele talán a legbölcsebb filozófiát pedig egyetlen mondatba tömörítette a létralábú hadn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ofázz, testvér, mert pitykegomb az élet, de éppen azért gyönyör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 este rátévedt Rátz Laci vonója a babonás áriára. A búgó, sejtelmes, vágyakozó dalra. Cavaradossi dalára. Beléborzongtam, s megfogtam a fiú kar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hagyd, páterka! Ez rossz ómen idek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Látrányi közbecsatt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átssz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ska, ne! – kértem 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átsszad! – rikoltott újra a kadétra. Aztán hozzám f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 vagy, fűzfa. Hiszen ez csak a mi őrültségünk. Butaság az egész. Mások nem is sejtik a babonáját. Gyöngyőrű ez. Azért is, hadd szóljon!</w:t>
      </w:r>
    </w:p>
    <w:p>
      <w:pPr>
        <w:pStyle w:val="Normal"/>
        <w:spacing w:before="120" w:after="0"/>
        <w:ind w:firstLine="567"/>
        <w:jc w:val="both"/>
        <w:rPr/>
      </w:pPr>
      <w:r>
        <w:rPr>
          <w:rFonts w:cs="Palatino Linotype" w:ascii="Palatino Linotype" w:hAnsi="Palatino Linotype"/>
          <w:iCs/>
        </w:rPr>
        <w:t>És rákezdte ő is. Csontos ádámcsutkája hol eltűnt kopott csillagú gallérja mögött, hol meg felszökött az álla alá.</w:t>
      </w:r>
    </w:p>
    <w:p>
      <w:pPr>
        <w:pStyle w:val="Normal"/>
        <w:spacing w:before="120" w:after="0"/>
        <w:ind w:firstLine="567"/>
        <w:jc w:val="both"/>
        <w:rPr/>
      </w:pPr>
      <w:r>
        <w:rPr>
          <w:rFonts w:cs="Palatino Linotype" w:ascii="Palatino Linotype" w:hAnsi="Palatino Linotype"/>
          <w:iCs/>
        </w:rPr>
        <w:t>Harsogott, zengett a hatalmas hang. Nem volt abban szépség, csak erő. És mégis kijajdult minden kín, forróság és epedés a dalból.</w:t>
      </w:r>
    </w:p>
    <w:p>
      <w:pPr>
        <w:pStyle w:val="Normal"/>
        <w:spacing w:before="120" w:after="0"/>
        <w:ind w:left="1134" w:hanging="0"/>
        <w:rPr/>
      </w:pPr>
      <w:r>
        <w:rPr>
          <w:rFonts w:cs="Palatino Linotype" w:ascii="Palatino Linotype" w:hAnsi="Palatino Linotype"/>
          <w:i/>
          <w:iCs/>
        </w:rPr>
        <w:t>... Száz mámoros csókra olvad össze ajkunk,</w:t>
        <w:br/>
        <w:t>Míg izzó kézzel lefejtem bűvös válláról a fátylat.</w:t>
        <w:br/>
        <w:t>Nem tér többé vissza üdvöm, álmom.</w:t>
        <w:br/>
        <w:t>Az óra elszáll, síromnak éje rémít,</w:t>
        <w:br/>
        <w:t>Síromnak éje rémít.</w:t>
        <w:br/>
        <w:t>Meg kell halnom, bár úgy vágyom élni!</w:t>
        <w:br/>
        <w:t>Úgy vágyom élni...</w:t>
      </w:r>
    </w:p>
    <w:p>
      <w:pPr>
        <w:pStyle w:val="Normal"/>
        <w:spacing w:before="120" w:after="0"/>
        <w:ind w:firstLine="567"/>
        <w:jc w:val="both"/>
        <w:rPr/>
      </w:pPr>
      <w:r>
        <w:rPr>
          <w:rFonts w:cs="Palatino Linotype" w:ascii="Palatino Linotype" w:hAnsi="Palatino Linotype"/>
          <w:iCs/>
        </w:rPr>
        <w:t>Igen: ez a három utolsó szó volt minden értelme és rezdülése halálnak szánt, fiatal életünknek.</w:t>
      </w:r>
    </w:p>
    <w:p>
      <w:pPr>
        <w:pStyle w:val="Normal"/>
        <w:spacing w:before="120" w:after="0"/>
        <w:ind w:firstLine="567"/>
        <w:jc w:val="both"/>
        <w:rPr/>
      </w:pPr>
      <w:r>
        <w:rPr>
          <w:rFonts w:cs="Palatino Linotype" w:ascii="Palatino Linotype" w:hAnsi="Palatino Linotype"/>
          <w:iCs/>
        </w:rPr>
        <w:t>Borzongtam. (Hát még, ha sejtettem volna, hogy utoljára énekelt akkor a „vas-hadnagy” – Látrányi Mih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abbahagyta. Rám fordította italtól fátyolos szemét, s a vállamra csap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n úgy van jól, ahogy van, fűzfa! A fő az, hogy ne sárgulj sohase! Ne sárgulj, fűzfa, én mondom, szürke a parolid! Hát tedd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átettük.</w:t>
      </w:r>
    </w:p>
    <w:p>
      <w:pPr>
        <w:pStyle w:val="Normal"/>
        <w:spacing w:before="120" w:after="0"/>
        <w:ind w:firstLine="567"/>
        <w:jc w:val="both"/>
        <w:rPr/>
      </w:pPr>
      <w:r>
        <w:rPr>
          <w:rFonts w:cs="Palatino Linotype" w:ascii="Palatino Linotype" w:hAnsi="Palatino Linotype"/>
          <w:iCs/>
        </w:rPr>
        <w:t>Elnéztem akkor a fiúkat. Ugyan megnyúzta őket a háború. Csontosak voltak és megviseltek. Rátz Laci szép arkangyalfeje még férfiasabb lett, szemei mélyen ültek gödreikben, s valami kifejezhetetlen mélység csillogott bennük. De más volt a szeme Takátsnak is. El-elmerült révedezve, hogy azután annál vadabbul törjön ki a kedve. A kacagása rekedten, idegenül hangzott. És meglappadt a kis Koczkás pufók, rózsás arca is. Jaj bizony, alig ismert volna rá az anyja! Bauer, az elegáns Bauer most is kesztyűsen ült ott, s a monoklija éppúgy csillogott, mint valaha a pozsonyi korzón. Az utolsó menettel kijött Szöllősy Zoltán zászlós és még vagy két kadét. Már csak ezek voltak vasaltak, gyűretlenek a band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előtt német sebesülteket vittek át a falun. fák mesélték, hogy az újonnan alakult Falkenhayn-csoport holnapra befejezi felvonulását, s előretör Gorochów–Mirków vonalából Luckra. Az orosz különben erősíti vonalát a Bezimmiennajától keletre, s a Janin-majorig előrehúzott egy üteget. De betyárul hencegtek a németek, hogy ők majd ellátják a muszka ba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tul jobb! – örvendeztünk, s tovább tartott a zsivaj. Csak én éreztem magam kutyául. El is botorkáltam egy óvatlan pillanatban a szállásomra, s ledűltem az egyetlen lakható szobában. A konyhában riadt lengyel parasztasszonyok csucsujgattak valami angolkóros kisgyereket.</w:t>
      </w:r>
    </w:p>
    <w:p>
      <w:pPr>
        <w:pStyle w:val="Normal"/>
        <w:spacing w:before="120" w:after="0"/>
        <w:ind w:firstLine="567"/>
        <w:jc w:val="both"/>
        <w:rPr/>
      </w:pPr>
      <w:r>
        <w:rPr>
          <w:rFonts w:cs="Palatino Linotype" w:ascii="Palatino Linotype" w:hAnsi="Palatino Linotype"/>
          <w:iCs/>
        </w:rPr>
        <w:t>Hajnalban csapatok vonultak el a front felé. Először csak egy járőr. Megismertem benne az öreg Bakonyi tiszthelyettes káromkodását. Utána a Szebenics-századot meg Leitner bandáját verték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átmasírozott a falun a fehérvári ezred is.</w:t>
      </w:r>
    </w:p>
    <w:p>
      <w:pPr>
        <w:pStyle w:val="Normal"/>
        <w:spacing w:before="120" w:after="0"/>
        <w:ind w:firstLine="567"/>
        <w:jc w:val="both"/>
        <w:rPr/>
      </w:pPr>
      <w:r>
        <w:rPr>
          <w:rFonts w:cs="Palatino Linotype" w:ascii="Palatino Linotype" w:hAnsi="Palatino Linotype"/>
          <w:iCs/>
        </w:rPr>
        <w:t>És reggelfelé hatalmasan dörögni kezdtek a német ágyúk.</w:t>
      </w:r>
    </w:p>
    <w:p>
      <w:pPr>
        <w:pStyle w:val="Normal"/>
        <w:spacing w:before="120" w:after="0"/>
        <w:ind w:firstLine="567"/>
        <w:jc w:val="both"/>
        <w:rPr/>
      </w:pPr>
      <w:r>
        <w:rPr>
          <w:rFonts w:cs="Palatino Linotype" w:ascii="Palatino Linotype" w:hAnsi="Palatino Linotype"/>
          <w:iCs/>
        </w:rPr>
        <w:t>S e dörgésből kábultságomban egyetlen roppant melódiát hallottam egyre kizeng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tborzongató 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avaradossi áriáját...</w:t>
      </w:r>
    </w:p>
    <w:p>
      <w:pPr>
        <w:pStyle w:val="Heading1"/>
        <w:rPr/>
      </w:pPr>
      <w:r>
        <w:rPr/>
        <w:t>XXI</w:t>
      </w:r>
    </w:p>
    <w:p>
      <w:pPr>
        <w:pStyle w:val="Normal"/>
        <w:spacing w:before="480" w:after="0"/>
        <w:ind w:left="2835" w:hanging="0"/>
        <w:rPr/>
      </w:pPr>
      <w:r>
        <w:rPr>
          <w:rFonts w:cs="Palatino Linotype" w:ascii="Palatino Linotype" w:hAnsi="Palatino Linotype"/>
          <w:i/>
          <w:iCs/>
          <w:sz w:val="22"/>
        </w:rPr>
        <w:t>Este, este, este akar lenni,</w:t>
        <w:br/>
        <w:t>Barna kislány haza a-kar menni.</w:t>
        <w:br/>
        <w:t>Hazamenne, de nincs kísérője,</w:t>
        <w:br/>
        <w:t>Muszkaföldben van a szeretője.</w:t>
      </w:r>
    </w:p>
    <w:p>
      <w:pPr>
        <w:pStyle w:val="Normal"/>
        <w:spacing w:before="480" w:after="0"/>
        <w:jc w:val="right"/>
        <w:rPr/>
      </w:pPr>
      <w:r>
        <w:rPr>
          <w:rFonts w:cs="Palatino Linotype" w:ascii="Palatino Linotype" w:hAnsi="Palatino Linotype"/>
          <w:iCs/>
        </w:rPr>
        <w:t>(Bakanóta 1914-ből)</w:t>
      </w:r>
    </w:p>
    <w:p>
      <w:pPr>
        <w:pStyle w:val="Normal"/>
        <w:spacing w:before="120" w:after="0"/>
        <w:ind w:firstLine="567"/>
        <w:jc w:val="both"/>
        <w:rPr/>
      </w:pPr>
      <w:r>
        <w:rPr>
          <w:rFonts w:cs="Palatino Linotype" w:ascii="Palatino Linotype" w:hAnsi="Palatino Linotype"/>
          <w:iCs/>
        </w:rPr>
        <w:t>Ezekre a napokra már csak homályosan emlékezem. Mint valami összekuszált álomra.</w:t>
      </w:r>
    </w:p>
    <w:p>
      <w:pPr>
        <w:pStyle w:val="Normal"/>
        <w:spacing w:before="120" w:after="0"/>
        <w:ind w:firstLine="567"/>
        <w:jc w:val="both"/>
        <w:rPr/>
      </w:pPr>
      <w:r>
        <w:rPr>
          <w:rFonts w:cs="Palatino Linotype" w:ascii="Palatino Linotype" w:hAnsi="Palatino Linotype"/>
          <w:iCs/>
        </w:rPr>
        <w:t>Másnap újra vonalban voltak a fehérváriak. Azután tőlünk az I. és II. zászlóalj, meg a mi Leitner- és Szebenics-század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többiek Markowiczybe vonultunk dandártartalé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kadatlanul dörögtek az ágyúk.</w:t>
      </w:r>
    </w:p>
    <w:p>
      <w:pPr>
        <w:pStyle w:val="Normal"/>
        <w:spacing w:before="120" w:after="0"/>
        <w:ind w:firstLine="567"/>
        <w:jc w:val="both"/>
        <w:rPr/>
      </w:pPr>
      <w:r>
        <w:rPr>
          <w:rFonts w:cs="Palatino Linotype" w:ascii="Palatino Linotype" w:hAnsi="Palatino Linotype"/>
          <w:iCs/>
        </w:rPr>
        <w:t>Fél napig lógtunk Markowiczyben, s aztán rángatni kezdtek bennünket. Mert a támadás úgy nekilódult, hogy alig tudtuk nyomon követni.</w:t>
      </w:r>
    </w:p>
    <w:p>
      <w:pPr>
        <w:pStyle w:val="Normal"/>
        <w:spacing w:before="120" w:after="0"/>
        <w:ind w:firstLine="567"/>
        <w:jc w:val="both"/>
        <w:rPr/>
      </w:pPr>
      <w:r>
        <w:rPr>
          <w:rFonts w:cs="Palatino Linotype" w:ascii="Palatino Linotype" w:hAnsi="Palatino Linotype"/>
          <w:iCs/>
        </w:rPr>
        <w:t>Délelőtt tíz órakor kiverték az oroszt a Janin-majorból, délre Jezierczyból. Ám a veszteség egyre nőtt. Szöllősy elesett, az egyik új kadét haslövést k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üst, por, mennydörgés és hajrá!</w:t>
      </w:r>
    </w:p>
    <w:p>
      <w:pPr>
        <w:pStyle w:val="Normal"/>
        <w:spacing w:before="120" w:after="0"/>
        <w:ind w:firstLine="567"/>
        <w:jc w:val="both"/>
        <w:rPr/>
      </w:pPr>
      <w:r>
        <w:rPr>
          <w:rFonts w:cs="Palatino Linotype" w:ascii="Palatino Linotype" w:hAnsi="Palatino Linotype"/>
          <w:iCs/>
        </w:rPr>
        <w:t>Akkor már szakaszonként szedtek szét bennünket. A kis Koczkás hatvan oroszt fogott el, Rátz meg Takáts pedig gépfegyvert rohantak meg és zsákmányoltak.</w:t>
      </w:r>
    </w:p>
    <w:p>
      <w:pPr>
        <w:pStyle w:val="Normal"/>
        <w:spacing w:before="120" w:after="0"/>
        <w:ind w:firstLine="567"/>
        <w:jc w:val="both"/>
        <w:rPr/>
      </w:pPr>
      <w:r>
        <w:rPr>
          <w:rFonts w:cs="Palatino Linotype" w:ascii="Palatino Linotype" w:hAnsi="Palatino Linotype"/>
          <w:iCs/>
        </w:rPr>
        <w:t>Valami vad, lelkes düh remegtette a szürkéket is, mialatt izgalommal figyelték a harcot.</w:t>
      </w:r>
    </w:p>
    <w:p>
      <w:pPr>
        <w:pStyle w:val="Normal"/>
        <w:spacing w:before="120" w:after="0"/>
        <w:ind w:firstLine="567"/>
        <w:jc w:val="both"/>
        <w:rPr/>
      </w:pPr>
      <w:r>
        <w:rPr>
          <w:rFonts w:cs="Palatino Linotype" w:ascii="Palatino Linotype" w:hAnsi="Palatino Linotype"/>
          <w:iCs/>
        </w:rPr>
        <w:t>Délután négy órakor tűzbe rendelték Látrányi utolsó két szakasz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végül az én fél századomat.</w:t>
      </w:r>
    </w:p>
    <w:p>
      <w:pPr>
        <w:pStyle w:val="Normal"/>
        <w:spacing w:before="120" w:after="0"/>
        <w:ind w:firstLine="567"/>
        <w:jc w:val="both"/>
        <w:rPr/>
      </w:pPr>
      <w:r>
        <w:rPr>
          <w:rFonts w:cs="Palatino Linotype" w:ascii="Palatino Linotype" w:hAnsi="Palatino Linotype"/>
          <w:iCs/>
        </w:rPr>
        <w:t>Úgy robogtunk át azon az átkozott erdőn, mint az eszeveszettek. És délután ötkor megint ott voltunk azon a szörnyű erdőszélen, ahonnét néhány nap előtt hasztalan erőltettük a támadást az istenverte 265-ös domb el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domb most is ontotta a tüzet, de az emberekkel nem lehetett bírni. Messze balról német gránátosok meg a testvérzászlóaljaink „nyomták a gombot”, emitt a Pákh-zászlóalj, jobbra a fehérváriak. Tatár, Gölöncsér úgy mentek előre, mint a sárkányok. Pedig a domb előtt három utóvédállást is próbált a muszka. Hol itt, hol ott zengett föl a rajta, s magyar meg német dühös versengéssel vágtatott előre... Alighogy levágódtunk valahol, már megint ordítani kezd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l! Roham! Rajta!</w:t>
      </w:r>
    </w:p>
    <w:p>
      <w:pPr>
        <w:pStyle w:val="Normal"/>
        <w:spacing w:before="120" w:after="0"/>
        <w:ind w:firstLine="567"/>
        <w:jc w:val="both"/>
        <w:rPr/>
      </w:pPr>
      <w:r>
        <w:rPr>
          <w:rFonts w:cs="Palatino Linotype" w:ascii="Palatino Linotype" w:hAnsi="Palatino Linotype"/>
          <w:iCs/>
        </w:rPr>
        <w:t>És zengett hosszan, elnyújtva a jászkunok szilaj rohamkiáltása. Szakadatlanul zengett. És a széles, lapos lejtő tele volt sebesülttel.</w:t>
      </w:r>
    </w:p>
    <w:p>
      <w:pPr>
        <w:pStyle w:val="Normal"/>
        <w:spacing w:before="120" w:after="0"/>
        <w:ind w:firstLine="567"/>
        <w:jc w:val="both"/>
        <w:rPr/>
      </w:pPr>
      <w:r>
        <w:rPr>
          <w:rFonts w:cs="Palatino Linotype" w:ascii="Palatino Linotype" w:hAnsi="Palatino Linotype"/>
          <w:iCs/>
        </w:rPr>
        <w:t>Hat órakor Látrányi meg Rátz rohamtávolságra ért a főállás elé. A német tartalékok zihálva, dobogva törtettek melléjük s közéjük. Mert akkor már összekeveredett minden.</w:t>
      </w:r>
    </w:p>
    <w:p>
      <w:pPr>
        <w:pStyle w:val="Normal"/>
        <w:spacing w:before="120" w:after="0"/>
        <w:ind w:firstLine="567"/>
        <w:jc w:val="both"/>
        <w:rPr/>
      </w:pPr>
      <w:r>
        <w:rPr>
          <w:rFonts w:cs="Palatino Linotype" w:ascii="Palatino Linotype" w:hAnsi="Palatino Linotype"/>
          <w:iCs/>
        </w:rPr>
        <w:t>Ám mielőtt még fölpattantak volna a németek, s mielőtt kilihegtem volna magamat én is, fölugrott arra balra Látrányi Mihály, nyomban utána Tatár, s roppant erővel előreragadták a megritkult vonalat. A dombról vadul, kétségbeesetten dadogtak a gépfegyverek, hörgés, üvöltés, szitok, zuhanás, vér... bukdácsolva ziháltam utánuk, aztán elakadt az orosz géppuska – és Tatár tizedes diadalmasan emelte magasra forró karabélyát az orosz mellvéden.</w:t>
      </w:r>
    </w:p>
    <w:p>
      <w:pPr>
        <w:pStyle w:val="Normal"/>
        <w:spacing w:before="120" w:after="0"/>
        <w:ind w:firstLine="567"/>
        <w:jc w:val="both"/>
        <w:rPr/>
      </w:pPr>
      <w:r>
        <w:rPr>
          <w:rFonts w:cs="Palatino Linotype" w:ascii="Palatino Linotype" w:hAnsi="Palatino Linotype"/>
          <w:iCs/>
        </w:rPr>
        <w:t>Ez alatt az egyetlen nap alatt vagy tíz kilométerrel nyomtuk hátra az oro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 már alig emlékezem ezekre.</w:t>
      </w:r>
    </w:p>
    <w:p>
      <w:pPr>
        <w:pStyle w:val="Normal"/>
        <w:spacing w:before="120" w:after="0"/>
        <w:ind w:firstLine="567"/>
        <w:jc w:val="both"/>
        <w:rPr/>
      </w:pPr>
      <w:r>
        <w:rPr>
          <w:rFonts w:cs="Palatino Linotype" w:ascii="Palatino Linotype" w:hAnsi="Palatino Linotype"/>
          <w:iCs/>
        </w:rPr>
        <w:t>Mert beteg voltam, kábult, nagyon fáradt, és fáj t, kimondhatatlanul fájt a szívem. Úgy éreztem: semmi közöm e dühös és véres diadalhoz. A századok szinte rajokra szétforgácsolódva verekedtek, s más csillagok támadtak. Egy régi legendás csillag: Látrányi hadnagy izzott föl tündöklő fénnyel... S az újak: Rátz László, Koczkás Árpád, Takáts Elek hadapródok. Az ő nevüket emlegette a véres had, s a szürkék, az én szürkéim megigézetten fordultak feléjük. Mintha én már nem is éltem volna. Úgy éreztem, hogy a leghitványabb én vagyok az egész világon. Kábán, üres fejjel támolyogtam az orosz állásban, merev szemű muszka halottak s nyögő sebesültek között, mialatt Látrányi messze elöl űzte a futó ellenséget. És a szürkék szeme az orosz meg német halottak csizmáit mustrálgatta vágyakozó, műértő tekinte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volodó harc, zűrzavar.</w:t>
      </w:r>
    </w:p>
    <w:p>
      <w:pPr>
        <w:pStyle w:val="Normal"/>
        <w:spacing w:before="120" w:after="0"/>
        <w:ind w:firstLine="567"/>
        <w:jc w:val="both"/>
        <w:rPr/>
      </w:pPr>
      <w:r>
        <w:rPr>
          <w:rFonts w:cs="Palatino Linotype" w:ascii="Palatino Linotype" w:hAnsi="Palatino Linotype"/>
          <w:iCs/>
        </w:rPr>
        <w:t>Az összekeveredett embereket rendeztük kiáltozva. Mindenki ott futkosott jobbra-balra az árokban s az árkon kívül. Pákh kapitány, Reiner Guszti, Kulka alezredes meg a század- és szakaszparancsnokok egész raja. Haj, a telefonügy, az ostoba telefonügy. Az összevont század-telefon</w:t>
        <w:softHyphen/>
        <w:t>já</w:t>
        <w:softHyphen/>
        <w:t>rőrök átka!</w:t>
      </w:r>
    </w:p>
    <w:p>
      <w:pPr>
        <w:pStyle w:val="Normal"/>
        <w:spacing w:before="120" w:after="0"/>
        <w:ind w:firstLine="567"/>
        <w:jc w:val="both"/>
        <w:rPr/>
      </w:pPr>
      <w:r>
        <w:rPr>
          <w:rFonts w:cs="Palatino Linotype" w:ascii="Palatino Linotype" w:hAnsi="Palatino Linotype"/>
          <w:iCs/>
        </w:rPr>
        <w:t>Ha Látrányi nincs itt elöl, s az orosz visszacsap, kerge nyájként terelhetett volna bennünket fogságba. Mert senki sem tudott semmit. Egymást kergették a tájékozatlan parancsnok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san járt a hold, mire rend lett.</w:t>
      </w:r>
    </w:p>
    <w:p>
      <w:pPr>
        <w:pStyle w:val="Normal"/>
        <w:spacing w:before="120" w:after="0"/>
        <w:ind w:firstLine="567"/>
        <w:jc w:val="both"/>
        <w:rPr/>
      </w:pPr>
      <w:r>
        <w:rPr>
          <w:rFonts w:cs="Palatino Linotype" w:ascii="Palatino Linotype" w:hAnsi="Palatino Linotype"/>
          <w:iCs/>
        </w:rPr>
        <w:t>Később, mikor már a konyhák is kijöttek, s elcsitult a csajkákat kanalazó rajvonal, Takáts Elek csörömpölt át az árkon. Járőrbe ment két rajjal. Szebenics főhadnagy is elöl volt már a 265-ös domb keleti lejtőjén, előőrsön.</w:t>
      </w:r>
    </w:p>
    <w:p>
      <w:pPr>
        <w:pStyle w:val="Normal"/>
        <w:spacing w:before="120" w:after="0"/>
        <w:ind w:firstLine="567"/>
        <w:jc w:val="both"/>
        <w:rPr/>
      </w:pPr>
      <w:r>
        <w:rPr>
          <w:rFonts w:cs="Palatino Linotype" w:ascii="Palatino Linotype" w:hAnsi="Palatino Linotype"/>
          <w:iCs/>
        </w:rPr>
        <w:t>Csönd. Csillagos ég. Messze, keleten egy-egy halk pikk-pakk, s azon túl lángolva égett két község: Kol. Jadwinowka és Kol. Sofiowka.</w:t>
      </w:r>
    </w:p>
    <w:p>
      <w:pPr>
        <w:pStyle w:val="Normal"/>
        <w:spacing w:before="120" w:after="0"/>
        <w:ind w:firstLine="567"/>
        <w:jc w:val="both"/>
        <w:rPr/>
      </w:pPr>
      <w:r>
        <w:rPr>
          <w:rFonts w:cs="Palatino Linotype" w:ascii="Palatino Linotype" w:hAnsi="Palatino Linotype"/>
          <w:iCs/>
        </w:rPr>
        <w:t>Az emberek fegyverrel a kézben hanyatt feküdtek az árok mellvédjén, s aludtak. Csak a sebesültvivők imbolyogtak a homályban, s szólogatták a nyöszörgő sebesülteket a széles mezőn.</w:t>
      </w:r>
    </w:p>
    <w:p>
      <w:pPr>
        <w:pStyle w:val="Normal"/>
        <w:spacing w:before="120" w:after="0"/>
        <w:ind w:firstLine="567"/>
        <w:jc w:val="both"/>
        <w:rPr/>
      </w:pPr>
      <w:r>
        <w:rPr>
          <w:rFonts w:cs="Palatino Linotype" w:ascii="Palatino Linotype" w:hAnsi="Palatino Linotype"/>
          <w:iCs/>
        </w:rPr>
        <w:t>Éjfélkor bevonult fáradt népével Látrányi. Hét kozákot s négy lovat kísértek szuronyos magyarjai.</w:t>
      </w:r>
    </w:p>
    <w:p>
      <w:pPr>
        <w:pStyle w:val="Normal"/>
        <w:spacing w:before="120" w:after="0"/>
        <w:ind w:firstLine="567"/>
        <w:jc w:val="both"/>
        <w:rPr/>
      </w:pPr>
      <w:r>
        <w:rPr>
          <w:rFonts w:cs="Palatino Linotype" w:ascii="Palatino Linotype" w:hAnsi="Palatino Linotype"/>
          <w:iCs/>
        </w:rPr>
        <w:t>Hallottam, amint felőlem érdeklődött, de oly gyönge voltam, oly álmos, s úgy fájt a szívem, hogy felelni sem tudtam rá. A szürkék meg csak róla beszéltek kifogyhatatlan bámulattal. Ez fájt oly irgalmatlanul. Ó, nem Látrányi dicsősége! Hanem az én gyöngeségem, hunyó hírem, nevem. S a szürkék hűtlensége, akik előtt egyetlen dolognak volt csak becsülete: a férfikeménységnek. S akik a kardforgató barbár ősi ösztönével fordultak mindig a legvitézebb férfi felé. Ugyanakkor pedig a primitív lélek egyszerű és egészséges könyörtelenségével feledkeztek meg a hitványabbról. Mert az erő meg az egészség törvénye mindig brutális, és irgalmatlanul érezteti a maga Taigetosz-elméletét.</w:t>
      </w:r>
    </w:p>
    <w:p>
      <w:pPr>
        <w:pStyle w:val="Normal"/>
        <w:spacing w:before="120" w:after="0"/>
        <w:ind w:firstLine="567"/>
        <w:jc w:val="both"/>
        <w:rPr/>
      </w:pPr>
      <w:r>
        <w:rPr>
          <w:rFonts w:cs="Palatino Linotype" w:ascii="Palatino Linotype" w:hAnsi="Palatino Linotype"/>
          <w:iCs/>
        </w:rPr>
        <w:t>Úgy fájt megtépázott büszkeségem, hogy jobban éreztem kínját, mint egész lázas nyavalyámat. Mert nincs nagyobb gyöngeség a hiúságnál!</w:t>
      </w:r>
    </w:p>
    <w:p>
      <w:pPr>
        <w:pStyle w:val="Normal"/>
        <w:spacing w:before="120" w:after="0"/>
        <w:ind w:firstLine="567"/>
        <w:jc w:val="both"/>
        <w:rPr/>
      </w:pPr>
      <w:r>
        <w:rPr>
          <w:rFonts w:cs="Palatino Linotype" w:ascii="Palatino Linotype" w:hAnsi="Palatino Linotype"/>
          <w:iCs/>
        </w:rPr>
        <w:t>Hajnalra lucskosak lettünk a csatakos harmat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re a napokra már alig emlékezem...</w:t>
      </w:r>
    </w:p>
    <w:p>
      <w:pPr>
        <w:pStyle w:val="Normal"/>
        <w:spacing w:before="120" w:after="0"/>
        <w:ind w:firstLine="567"/>
        <w:jc w:val="both"/>
        <w:rPr/>
      </w:pPr>
      <w:r>
        <w:rPr>
          <w:rFonts w:cs="Palatino Linotype" w:ascii="Palatino Linotype" w:hAnsi="Palatino Linotype"/>
          <w:iCs/>
        </w:rPr>
        <w:t>Pirkadatkor heves puskázás hallatszott elölről. A Szebenics-század meg a Takáts járőr kaptak össze orosz különítményekkel. Rövid időre rá riadt oroszokat kísértek hátra villogó szemű kun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után Takáts Eleket hozta vissza két embere. Tüdőlövést kapott, és olyan sápadt volt, mint a halál. Letették a mellvédre. S mialatt szanitécért kiabáltak szerte, odatámolyogtam hozz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hékás – évődtem vele hazug-vidáman –, sebet kap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utyául vagyok, zászlós úr – nyögte a szegény kazángyomrú, kékülő száj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bcsont beforr, oda se neki! – vigasztaltam. – Te már kitoltál a háborúval. Most hazamégy, befekszel valami jóképű spitálba, s röhögsz, hogy...</w:t>
      </w:r>
    </w:p>
    <w:p>
      <w:pPr>
        <w:pStyle w:val="Normal"/>
        <w:spacing w:before="120" w:after="0"/>
        <w:ind w:firstLine="567"/>
        <w:jc w:val="both"/>
        <w:rPr/>
      </w:pPr>
      <w:r>
        <w:rPr>
          <w:rFonts w:cs="Palatino Linotype" w:ascii="Palatino Linotype" w:hAnsi="Palatino Linotype"/>
          <w:iCs/>
        </w:rPr>
        <w:t>Elhallgattam. A szterotip frontbúcsú megfagyott az ajkam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képp folyta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lkozol majd Seviotta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önge mosoly vonaglott a száj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gény Márkus! – lehe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elmondottam neki Heller üzen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padt fiú hallgatta, hallgatta, s lassankint gyönge, véres hab túródott ki a szája szélein. Elszorult a szívem, hát annál inkább lotyogtam. Heller Márkus történetébe kapaszkodtam, akár fuldokló a szalmaszál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rék fiú volt... a Márkus – sóhajtotta alig hallhatóan a kadét.</w:t>
      </w:r>
    </w:p>
    <w:p>
      <w:pPr>
        <w:pStyle w:val="Normal"/>
        <w:spacing w:before="120" w:after="0"/>
        <w:ind w:firstLine="567"/>
        <w:jc w:val="both"/>
        <w:rPr/>
      </w:pPr>
      <w:r>
        <w:rPr>
          <w:rFonts w:cs="Palatino Linotype" w:ascii="Palatino Linotype" w:hAnsi="Palatino Linotype"/>
          <w:iCs/>
        </w:rPr>
        <w:t>Többet nem beszéltünk. A szanitéckáplár kötözni kezdte, aztán fölkapták a hordágyat, s elindultak vele azon az úton, amely mellett Széll szakaszvezető sírja domborodott. Ott lejjebb, valahol az erdő szélén...</w:t>
      </w:r>
    </w:p>
    <w:p>
      <w:pPr>
        <w:pStyle w:val="Normal"/>
        <w:spacing w:before="120" w:after="0"/>
        <w:ind w:firstLine="567"/>
        <w:jc w:val="both"/>
        <w:rPr/>
      </w:pPr>
      <w:r>
        <w:rPr>
          <w:rFonts w:cs="Palatino Linotype" w:ascii="Palatino Linotype" w:hAnsi="Palatino Linotype"/>
          <w:iCs/>
        </w:rPr>
        <w:t>Már nem fájt és nem hökkentett meg semmi. Fából voltam, s úgy gondoltam arra, hogy mindnyájan meghalunk, mint valami nyugalmas befejezetts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újra kezdődött a tegnapi hajrá!</w:t>
      </w:r>
    </w:p>
    <w:p>
      <w:pPr>
        <w:pStyle w:val="Normal"/>
        <w:spacing w:before="120" w:after="0"/>
        <w:ind w:firstLine="567"/>
        <w:jc w:val="both"/>
        <w:rPr/>
      </w:pPr>
      <w:r>
        <w:rPr>
          <w:rFonts w:cs="Palatino Linotype" w:ascii="Palatino Linotype" w:hAnsi="Palatino Linotype"/>
          <w:iCs/>
        </w:rPr>
        <w:t>Kulka alezredes rekedten diszponált a dombtetőn a mellette hasaló zászlóaljparancsnokoknak, mialatt körös-körül fehér pára feküdt a rétek és erdők fölött.</w:t>
      </w:r>
    </w:p>
    <w:p>
      <w:pPr>
        <w:pStyle w:val="Normal"/>
        <w:spacing w:before="120" w:after="0"/>
        <w:ind w:firstLine="567"/>
        <w:jc w:val="both"/>
        <w:rPr/>
      </w:pPr>
      <w:r>
        <w:rPr>
          <w:rFonts w:cs="Palatino Linotype" w:ascii="Palatino Linotype" w:hAnsi="Palatino Linotype"/>
          <w:iCs/>
        </w:rPr>
        <w:t>Azután Pákh hívott össze bennünket. Már csak Leitner főhadnagy, Látrányi, Bauer, Rátz meg én voltunk ott a régiek közül. Szebenics főőrsön állott a kis Koczkással.</w:t>
      </w:r>
    </w:p>
    <w:p>
      <w:pPr>
        <w:pStyle w:val="Normal"/>
        <w:spacing w:before="120" w:after="0"/>
        <w:ind w:firstLine="567"/>
        <w:jc w:val="both"/>
        <w:rPr/>
      </w:pPr>
      <w:r>
        <w:rPr>
          <w:rFonts w:cs="Palatino Linotype" w:ascii="Palatino Linotype" w:hAnsi="Palatino Linotype"/>
          <w:iCs/>
        </w:rPr>
        <w:t>Pákh, derék kis kapitányunk! Elmúlhatatlan szeretettel gondolok rá mos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leg, barna szeme még egyszer végigsiklott rajtunk, régieken, majd az új kadétokon, azután elkomolyodott, s intézkedni kez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lenség: Tereszkowiectól keletre – Kol. Dabrowa nyugati része –, Kol. Pustomity keleti széle vonalában. Hadosztályunk folytatja támadását a jobbról Tereszkowiec–Kol. Czernylas–Ternki vonallal, balról Kol. Pustomity–Skurcze–Bojutin vonallal határolt sávban. Elérendő cél: a Ch. Mihai</w:t>
        <w:softHyphen/>
        <w:t>lowka–Skurcze–MH. Sadow vonala.</w:t>
      </w:r>
    </w:p>
    <w:p>
      <w:pPr>
        <w:pStyle w:val="Normal"/>
        <w:spacing w:before="120" w:after="0"/>
        <w:ind w:firstLine="567"/>
        <w:jc w:val="both"/>
        <w:rPr/>
      </w:pPr>
      <w:r>
        <w:rPr>
          <w:rFonts w:cs="Palatino Linotype" w:ascii="Palatino Linotype" w:hAnsi="Palatino Linotype"/>
          <w:iCs/>
        </w:rPr>
        <w:t>Ezredünk a hadosztály balszárnya. Zászlóaljunk a németekhez csatlakozik. Tűzvonal balról jobbra a 14., 13. és 15. század. A 16. század az előőrsvonal átlépése után tartalék a közép mögött. Gépfegyverek a Látrányi-századnál. Lőszerlépcsők, segélyhely egyelőre itt, később a Gorochów–Pustomityi úton előrébb. Lövőszert kiegészíteni, az erdőben összeköttetésre ügyelni. Óraigazítás. Most hat óra tíz perc. Nyolc órakor indulás. Köszö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volt az utolsó rendelkez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ünk, s mentünk a századok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l a fő, fűzfám, és ne sárgulj! – búcsúzott a gémlábú.</w:t>
      </w:r>
    </w:p>
    <w:p>
      <w:pPr>
        <w:pStyle w:val="Normal"/>
        <w:spacing w:before="120" w:after="0"/>
        <w:ind w:firstLine="567"/>
        <w:jc w:val="both"/>
        <w:rPr/>
      </w:pPr>
      <w:r>
        <w:rPr>
          <w:rFonts w:cs="Palatino Linotype" w:ascii="Palatino Linotype" w:hAnsi="Palatino Linotype"/>
          <w:iCs/>
        </w:rPr>
        <w:t>A szürkék német és orosz csizmákban feszengtek,”mer’ hogy a szegény német meg muszka tezsvér úgyse zsírozná üket többet. Oszt igen csak pászentosak is.” Évődtek, pipáztak. Csak Tatár Péter volt kom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eggel nyolckor taposni kezdtük keletnek a mezőket, kukoricást, rozstáblákat és az erdőt. Kilenc órakor Rátz szakasza váratlanul orosz tábori őrsre bukkant. Megrohanta, s rövid harc után meghátrált az orosz utóvéd Kol. Pustomity égett házai között is. Azután újra erdőben ropogott-dobogott előre a rajvon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re! Előre! Összezárkózni! – zengett az erdő, s a szürkék villogó szemmel törték át magukat a sűrűn. Lihegve, neki-nekifutva tudtam csak velük lépést tartani, mialatt hol itt, hol ott pöröltek össze a fegyverek.</w:t>
      </w:r>
    </w:p>
    <w:p>
      <w:pPr>
        <w:pStyle w:val="Normal"/>
        <w:spacing w:before="120" w:after="0"/>
        <w:ind w:firstLine="567"/>
        <w:jc w:val="both"/>
        <w:rPr/>
      </w:pPr>
      <w:r>
        <w:rPr>
          <w:rFonts w:cs="Palatino Linotype" w:ascii="Palatino Linotype" w:hAnsi="Palatino Linotype"/>
          <w:iCs/>
        </w:rPr>
        <w:t>S ebben a ruhatépő, szerelvényszaggató haj szóban megrengett a föld. Haragos morajlással dördültek meg mögöttünk az ágyúk, hogy előreküldjék vonító gránátjaikat Pustomity, Bludów és Kol. Sofiowka boldogtalan falvaira.</w:t>
      </w:r>
    </w:p>
    <w:p>
      <w:pPr>
        <w:pStyle w:val="Normal"/>
        <w:spacing w:before="120" w:after="0"/>
        <w:ind w:firstLine="567"/>
        <w:jc w:val="both"/>
        <w:rPr/>
      </w:pPr>
      <w:r>
        <w:rPr>
          <w:rFonts w:cs="Palatino Linotype" w:ascii="Palatino Linotype" w:hAnsi="Palatino Linotype"/>
          <w:iCs/>
        </w:rPr>
        <w:t>Ó, milyen léleknyugtató zene volt most ez! Erőt adott ez a haragos ágyúszó. A mi ágyúink szava. Német tarackok és magyar tábori ágyúk orgonabúgása. Az erő, a hatalom szimfóniája. Amelyet hiába vártunk az elmúlt szörnyű napokban, mikor olyan árván, magunk erejére hagyottan próbálgattuk a 265-ös dombot, míg csak el nem véreztünk.</w:t>
      </w:r>
    </w:p>
    <w:p>
      <w:pPr>
        <w:pStyle w:val="Normal"/>
        <w:spacing w:before="120" w:after="0"/>
        <w:ind w:firstLine="567"/>
        <w:jc w:val="both"/>
        <w:rPr/>
      </w:pPr>
      <w:r>
        <w:rPr>
          <w:rFonts w:cs="Palatino Linotype" w:ascii="Palatino Linotype" w:hAnsi="Palatino Linotype"/>
          <w:iCs/>
        </w:rPr>
        <w:t>Most? Most betyárosan és hencegve törtetett előre a front. Az ifjúság hetyke mámorában, amely nem gondol többé apjára, anyjára, sorsra, halálra, s amely győzelemre éhes szuronyaival szíveket keresett minden bokor mögött.</w:t>
      </w:r>
    </w:p>
    <w:p>
      <w:pPr>
        <w:pStyle w:val="Normal"/>
        <w:spacing w:before="120" w:after="0"/>
        <w:ind w:firstLine="567"/>
        <w:jc w:val="both"/>
        <w:rPr/>
      </w:pPr>
      <w:r>
        <w:rPr>
          <w:rFonts w:cs="Palatino Linotype" w:ascii="Palatino Linotype" w:hAnsi="Palatino Linotype"/>
          <w:iCs/>
        </w:rPr>
        <w:t>Délre kikeveredtünk az erdőhól, sárga rozstáblákon gázoltunk át, majd széles mocsár állta utunkat. Azon túl feketén füstölt Bludów, balra pedig Pustomity.</w:t>
      </w:r>
    </w:p>
    <w:p>
      <w:pPr>
        <w:pStyle w:val="Normal"/>
        <w:spacing w:before="120" w:after="0"/>
        <w:ind w:firstLine="567"/>
        <w:jc w:val="both"/>
        <w:rPr/>
      </w:pPr>
      <w:r>
        <w:rPr>
          <w:rFonts w:cs="Palatino Linotype" w:ascii="Palatino Linotype" w:hAnsi="Palatino Linotype"/>
          <w:iCs/>
        </w:rPr>
        <w:t>Jobbról a Leitner-század meg valami időközben tűzbe rendelt két menetszázad még szuronnyal rohant a 242-es dombnak, de mi már ott lapultunk a mocsár szélén tehetetlenül. Tipródtunk, gázlót kerestünk – hasztalan. A német szomszéd is káromkodott, s aztán elhúzódott ba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átfutott hozz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rekedünk, fűzfa, hacsak balról meg nem kerüljük a mocsarat.</w:t>
      </w:r>
    </w:p>
    <w:p>
      <w:pPr>
        <w:pStyle w:val="Normal"/>
        <w:spacing w:before="120" w:after="0"/>
        <w:ind w:firstLine="567"/>
        <w:jc w:val="both"/>
        <w:rPr/>
      </w:pPr>
      <w:r>
        <w:rPr>
          <w:rFonts w:cs="Palatino Linotype" w:ascii="Palatino Linotype" w:hAnsi="Palatino Linotype"/>
          <w:iCs/>
        </w:rPr>
        <w:t>S mert parancs nem jött, a muszka meg a túlnan levő dombról belénk pettyegetett már gépfegyverrel is, kerülni kezdtük balfelé a mocsarat. Először az én bandám húzódott gyönge orosz tűzben balra, azután Látrányié, s utána a többi. Akkor már elért Pákh meg Kulka alezredes parancsa is, hogy kerüljük csak a mocsarat Pustomity felé.</w:t>
      </w:r>
    </w:p>
    <w:p>
      <w:pPr>
        <w:pStyle w:val="Normal"/>
        <w:spacing w:before="120" w:after="0"/>
        <w:ind w:firstLine="567"/>
        <w:jc w:val="both"/>
        <w:rPr/>
      </w:pPr>
      <w:r>
        <w:rPr>
          <w:rFonts w:cs="Palatino Linotype" w:ascii="Palatino Linotype" w:hAnsi="Palatino Linotype"/>
          <w:iCs/>
        </w:rPr>
        <w:t>Korom, égett szag és füst, fojtó füst. Ég a falu. S az égő falu túlsó felén dúlva gázol a né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alu szélén, ahol megszűkült a mocsár: átdobogtunk egy rossz bürü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ajvonal! Rajvonal! – ordítoztunk szerte.</w:t>
      </w:r>
    </w:p>
    <w:p>
      <w:pPr>
        <w:pStyle w:val="Normal"/>
        <w:spacing w:before="120" w:after="0"/>
        <w:ind w:firstLine="567"/>
        <w:jc w:val="both"/>
        <w:rPr/>
      </w:pPr>
      <w:r>
        <w:rPr>
          <w:rFonts w:cs="Palatino Linotype" w:ascii="Palatino Linotype" w:hAnsi="Palatino Linotype"/>
          <w:iCs/>
        </w:rPr>
        <w:t>Futva húztuk szét a századot északnak, s rendre fejlődött harchoz immár az egész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red? Talán hétszáz ember.</w:t>
      </w:r>
    </w:p>
    <w:p>
      <w:pPr>
        <w:pStyle w:val="Normal"/>
        <w:spacing w:before="120" w:after="0"/>
        <w:ind w:firstLine="567"/>
        <w:jc w:val="both"/>
        <w:rPr/>
      </w:pPr>
      <w:r>
        <w:rPr>
          <w:rFonts w:cs="Palatino Linotype" w:ascii="Palatino Linotype" w:hAnsi="Palatino Linotype"/>
          <w:iCs/>
        </w:rPr>
        <w:t>Előttünk megint hosszú dombhát. Rajta árva szélmalom. S a dombháton és előtte egymás mögött: hevenyészett orosz támpontok.</w:t>
      </w:r>
    </w:p>
    <w:p>
      <w:pPr>
        <w:pStyle w:val="Normal"/>
        <w:spacing w:before="120" w:after="0"/>
        <w:ind w:firstLine="567"/>
        <w:jc w:val="both"/>
        <w:rPr/>
      </w:pPr>
      <w:r>
        <w:rPr>
          <w:rFonts w:cs="Palatino Linotype" w:ascii="Palatino Linotype" w:hAnsi="Palatino Linotype"/>
          <w:iCs/>
        </w:rPr>
        <w:t>Most minden csipetnyi ész azt diktálná, hogy megállni, rendezkedni. De már senki sem gondolkozik. Telefon nincs, a parancsnokságok még a bürü előtt tipródnak, ránk meg zuhog a tűz. Egy ideig lapulunk. Gölöncsér balra bukdácsol, hogy összeköttetést teremtsünk a németekkel. Lóg mind a két szár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ost fölpattan a hosszú lábú Látrányi, üvölt egyet, utána fölugrik a megveszekedett Tatár, mögötte a bátyja, s kétszáz lépés széles frontban rajtázva vágtat a rajvonal a dombhát ell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őrültek, megőrültek! – lihegem, s utánuk ügetek a balszárnnyal. Látom, ahogy szuronnyal piszkálnak bele az első támpontba, ritkulnak, hullanak, de már át is ugráltak az árkon. Bauer végigsöpri gépeivel a bürü mellől a második támpontot, s amazok bőgve rajtáznak neki. S elöl, mindig elöl Látrányi a gémlábaival, aztán a két Tatár... a szürkék fele elnyúlt karéjban... s messze jobbra Rátz egy maroknyi haddal.</w:t>
      </w:r>
    </w:p>
    <w:p>
      <w:pPr>
        <w:pStyle w:val="Normal"/>
        <w:spacing w:before="120" w:after="0"/>
        <w:ind w:firstLine="567"/>
        <w:jc w:val="both"/>
        <w:rPr/>
      </w:pPr>
      <w:r>
        <w:rPr>
          <w:rFonts w:cs="Palatino Linotype" w:ascii="Palatino Linotype" w:hAnsi="Palatino Linotype"/>
          <w:iCs/>
        </w:rPr>
        <w:t>Hét támpontállást gázolnak le, mert alighogy elértek egyet, már újból vonít a „rajta”, s mennek, mint a megháborodottak. Azok is valósággal, mert ez már nem szabályos harc. Az ezred tíz darabban, szakaszokra s raj okra tépve hömpölyög előre, de nem tud lépést tartani velük. Hol van itt már a gyakorlótér harci fegyelme? Ezek már nem katonák, csak hadinép. Bulcsú vagy Lehel fanatikus, száguldó magyarjai, akik ma letapossák az eleven poklot is, vagy porrá égnek önnön tüzükben, mint a szikrázó meteor. Örültek, bolondok, zabolátlan vademberek, de – hősök. Különbek, ezerszer különbek nálam, nyomorultnál, aki úgy vonszolom magam utánuk, mint egy tehetetlen rongydarab, amely diadalmas bakancsaikhoz ragadt.</w:t>
      </w:r>
    </w:p>
    <w:p>
      <w:pPr>
        <w:pStyle w:val="Normal"/>
        <w:spacing w:before="120" w:after="0"/>
        <w:ind w:firstLine="567"/>
        <w:jc w:val="both"/>
        <w:rPr/>
      </w:pPr>
      <w:r>
        <w:rPr>
          <w:rFonts w:cs="Palatino Linotype" w:ascii="Palatino Linotype" w:hAnsi="Palatino Linotype"/>
          <w:iCs/>
        </w:rPr>
        <w:t>...Fönt lihegünk a dombélen a szélmalom tövén. Harc nélkül jutottunk föl, mert a balszárnyon magától ment vissza az orosz. S fönt vannak az ezred foszlányai is. Csak Látrányi vadul elöl, immár lent a túlsó lejtőn, s betör Bludówba is. Füst, por, fegyverzaj, viaskodás...</w:t>
      </w:r>
    </w:p>
    <w:p>
      <w:pPr>
        <w:pStyle w:val="Normal"/>
        <w:spacing w:before="120" w:after="0"/>
        <w:ind w:firstLine="567"/>
        <w:jc w:val="both"/>
        <w:rPr/>
      </w:pPr>
      <w:r>
        <w:rPr>
          <w:rFonts w:cs="Palatino Linotype" w:ascii="Palatino Linotype" w:hAnsi="Palatino Linotype"/>
          <w:iCs/>
        </w:rPr>
        <w:t>És mi fönt zihálunk a dombélen. A véres, legázolt, nyöszörgő orosz főállás mögött. És nézzük, dülledt szemekkel nézzük Látrányi Mihály rettentő csatáját. Néha félrelendül az égő falu fekete füstje, s kivillan a maroknyi nép. Az orosz kiverte őket a házak közül, de újra nekifordulnak. Háromszor rúgtatnak neki, de végül is szivárogni kezdenek hátra... Már jönnek vissza... alig húszan maradtak... Valakit támogat két ember... Látrányi még él... Tatár is... Vissza-visszafordulnak, s állva lőnek bele a faluból kigomolygó sárga ruhás tömegbe.</w:t>
      </w:r>
    </w:p>
    <w:p>
      <w:pPr>
        <w:pStyle w:val="Normal"/>
        <w:spacing w:before="120" w:after="0"/>
        <w:ind w:firstLine="567"/>
        <w:jc w:val="both"/>
        <w:rPr/>
      </w:pPr>
      <w:r>
        <w:rPr>
          <w:rFonts w:cs="Palatino Linotype" w:ascii="Palatino Linotype" w:hAnsi="Palatino Linotype"/>
          <w:iCs/>
        </w:rPr>
        <w:t>Hanem most a falu mellől is sűrű csoport rohan Látrányiék oldal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 is oroszok!</w:t>
      </w:r>
    </w:p>
    <w:p>
      <w:pPr>
        <w:pStyle w:val="Normal"/>
        <w:spacing w:before="120" w:after="0"/>
        <w:ind w:firstLine="567"/>
        <w:jc w:val="both"/>
        <w:rPr/>
      </w:pPr>
      <w:r>
        <w:rPr>
          <w:rFonts w:cs="Palatino Linotype" w:ascii="Palatino Linotype" w:hAnsi="Palatino Linotype"/>
          <w:iCs/>
        </w:rPr>
        <w:t>Egy pillanatra megdermedünk, majd Bauer fölkapja a gépfegyvert, egyik embere levágja az állványt más pontra, rácsapják a csövet, s a monoklis hadnagy lázas kézzel rángatja bele a heved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ó! Addigra késő lesz: elfogják Miskáékat!</w:t>
      </w:r>
    </w:p>
    <w:p>
      <w:pPr>
        <w:pStyle w:val="Normal"/>
        <w:spacing w:before="120" w:after="0"/>
        <w:ind w:firstLine="567"/>
        <w:jc w:val="both"/>
        <w:rPr/>
      </w:pPr>
      <w:r>
        <w:rPr>
          <w:rFonts w:cs="Palatino Linotype" w:ascii="Palatino Linotype" w:hAnsi="Palatino Linotype"/>
          <w:iCs/>
        </w:rPr>
        <w:t>Forró vérhullám önt el, fölugrom a szélmalom tövétől, mögöttem nyolc-tíz szürke, kifordulunk a frontból, s félőrülten hajrázunk le a lejtőn. És durrogtatunk bele az orosz sűrűjébe. A földszínű tömeg megtorpan a tűzre, Látrányiék egérutat szereznek, Bauer masinája kalapálni kezd, s a muszka csorda szétugrik.</w:t>
      </w:r>
    </w:p>
    <w:p>
      <w:pPr>
        <w:pStyle w:val="Normal"/>
        <w:spacing w:before="120" w:after="0"/>
        <w:ind w:firstLine="567"/>
        <w:jc w:val="both"/>
        <w:rPr/>
      </w:pPr>
      <w:r>
        <w:rPr>
          <w:rFonts w:cs="Palatino Linotype" w:ascii="Palatino Linotype" w:hAnsi="Palatino Linotype"/>
          <w:iCs/>
        </w:rPr>
        <w:t>Öt perc múlva közénk zuhannak Látrányiék, s percekig zihálnak lélektelenül. Behozzák Rátz Lászlót is. A bal válla roncs. Sebes kézzel kötözik, s aztán viszik hátra.</w:t>
      </w:r>
    </w:p>
    <w:p>
      <w:pPr>
        <w:pStyle w:val="Normal"/>
        <w:spacing w:before="120" w:after="0"/>
        <w:ind w:firstLine="567"/>
        <w:jc w:val="both"/>
        <w:rPr/>
      </w:pPr>
      <w:r>
        <w:rPr>
          <w:rFonts w:cs="Palatino Linotype" w:ascii="Palatino Linotype" w:hAnsi="Palatino Linotype"/>
          <w:iCs/>
        </w:rPr>
        <w:t>És akkor csöndesedik a harc. Az orosz a faluszélről puská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itner főhadnagy is megsebes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ár a bátyját keresi. Nincs sehol. Ott eshetett el Bludów szél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elesik Bakonyi tiszthelyettes a II. zászlóaljtól.</w:t>
      </w:r>
    </w:p>
    <w:p>
      <w:pPr>
        <w:pStyle w:val="Normal"/>
        <w:spacing w:before="120" w:after="0"/>
        <w:ind w:firstLine="567"/>
        <w:jc w:val="both"/>
        <w:rPr/>
      </w:pPr>
      <w:r>
        <w:rPr>
          <w:rFonts w:cs="Palatino Linotype" w:ascii="Palatino Linotype" w:hAnsi="Palatino Linotype"/>
          <w:iCs/>
        </w:rPr>
        <w:t>Képtelenségnek tűnik. Bakonyi! Akinek eddig sohase esett baja, akit nem fogott a golyó.</w:t>
      </w:r>
    </w:p>
    <w:p>
      <w:pPr>
        <w:pStyle w:val="Normal"/>
        <w:spacing w:before="120" w:after="0"/>
        <w:ind w:firstLine="567"/>
        <w:jc w:val="both"/>
        <w:rPr/>
      </w:pPr>
      <w:r>
        <w:rPr>
          <w:rFonts w:cs="Palatino Linotype" w:ascii="Palatino Linotype" w:hAnsi="Palatino Linotype"/>
          <w:iCs/>
        </w:rPr>
        <w:t>De már föl se szisszenek. Nincsenek se érzéseim, se gondolata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parancs jön valahonnét, hogy: vissza.</w:t>
      </w:r>
    </w:p>
    <w:p>
      <w:pPr>
        <w:pStyle w:val="Normal"/>
        <w:spacing w:before="120" w:after="0"/>
        <w:ind w:firstLine="567"/>
        <w:jc w:val="both"/>
        <w:rPr/>
      </w:pPr>
      <w:r>
        <w:rPr>
          <w:rFonts w:cs="Palatino Linotype" w:ascii="Palatino Linotype" w:hAnsi="Palatino Linotype"/>
          <w:iCs/>
        </w:rPr>
        <w:t>Hihetetlen! A dombról a völgybe? Feladjuk ezt az állást? A 254-es magaslatot?</w:t>
      </w:r>
    </w:p>
    <w:p>
      <w:pPr>
        <w:pStyle w:val="Normal"/>
        <w:spacing w:before="120" w:after="0"/>
        <w:ind w:firstLine="567"/>
        <w:jc w:val="both"/>
        <w:rPr/>
      </w:pPr>
      <w:r>
        <w:rPr>
          <w:rFonts w:cs="Palatino Linotype" w:ascii="Palatino Linotype" w:hAnsi="Palatino Linotype"/>
          <w:iCs/>
        </w:rPr>
        <w:t>Káromkodunk, de már húzódik is vissza a jobbszárny. Keserűen bandukolunk le mi is. Azt mondják: lóg a két szárny, s köztünk meg a németek között orosz erők vannak.</w:t>
      </w:r>
    </w:p>
    <w:p>
      <w:pPr>
        <w:pStyle w:val="Normal"/>
        <w:spacing w:before="120" w:after="0"/>
        <w:ind w:firstLine="567"/>
        <w:jc w:val="both"/>
        <w:rPr/>
      </w:pPr>
      <w:r>
        <w:rPr>
          <w:rFonts w:cs="Palatino Linotype" w:ascii="Palatino Linotype" w:hAnsi="Palatino Linotype"/>
          <w:iCs/>
        </w:rPr>
        <w:t>Öt órakor megint lent vagyunk mind, s a földet túrjuk, mert a feladott dombról egyre erősebben lő az orosz.</w:t>
      </w:r>
    </w:p>
    <w:p>
      <w:pPr>
        <w:pStyle w:val="Normal"/>
        <w:spacing w:before="120" w:after="0"/>
        <w:ind w:firstLine="567"/>
        <w:jc w:val="both"/>
        <w:rPr/>
      </w:pPr>
      <w:r>
        <w:rPr>
          <w:rFonts w:cs="Palatino Linotype" w:ascii="Palatino Linotype" w:hAnsi="Palatino Linotype"/>
          <w:iCs/>
        </w:rPr>
        <w:t>Átkozott zűrzavar! Senki sem tud semmit, s mindenki ordít. Száz különböző parancs, és nem történik semmi.</w:t>
      </w:r>
    </w:p>
    <w:p>
      <w:pPr>
        <w:pStyle w:val="Normal"/>
        <w:spacing w:before="120" w:after="0"/>
        <w:ind w:firstLine="567"/>
        <w:jc w:val="both"/>
        <w:rPr/>
      </w:pPr>
      <w:r>
        <w:rPr>
          <w:rFonts w:cs="Palatino Linotype" w:ascii="Palatino Linotype" w:hAnsi="Palatino Linotype"/>
          <w:iCs/>
        </w:rPr>
        <w:t>Végre német sisakok tűnnek fel balról meg mögöttünk. A csatlakozás helyreállott. És meg is sűrítették a mi vonal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 órakor parancs, hogy: előre! Vissza kell venni a 254-est. Fél perc múlva: állj! Meg kell várni a mögénk tolt két menetszázadot.</w:t>
      </w:r>
    </w:p>
    <w:p>
      <w:pPr>
        <w:pStyle w:val="Normal"/>
        <w:spacing w:before="120" w:after="0"/>
        <w:ind w:firstLine="567"/>
        <w:jc w:val="both"/>
        <w:rPr/>
      </w:pPr>
      <w:r>
        <w:rPr>
          <w:rFonts w:cs="Palatino Linotype" w:ascii="Palatino Linotype" w:hAnsi="Palatino Linotype"/>
          <w:iCs/>
        </w:rPr>
        <w:t>Fél hétig várunk. A menetszázadoknak híre sincs. Hát akkor nélkülük: előre!</w:t>
      </w:r>
    </w:p>
    <w:p>
      <w:pPr>
        <w:pStyle w:val="Normal"/>
        <w:spacing w:before="120" w:after="0"/>
        <w:ind w:firstLine="567"/>
        <w:jc w:val="both"/>
        <w:rPr/>
      </w:pPr>
      <w:r>
        <w:rPr>
          <w:rFonts w:cs="Palatino Linotype" w:ascii="Palatino Linotype" w:hAnsi="Palatino Linotype"/>
          <w:iCs/>
        </w:rPr>
        <w:t>Még föl se ugrunk, megint változik a parancs. Csak hétkor lesz a roham.</w:t>
      </w:r>
    </w:p>
    <w:p>
      <w:pPr>
        <w:pStyle w:val="Normal"/>
        <w:spacing w:before="120" w:after="0"/>
        <w:ind w:firstLine="567"/>
        <w:jc w:val="both"/>
        <w:rPr/>
      </w:pPr>
      <w:r>
        <w:rPr>
          <w:rFonts w:cs="Palatino Linotype" w:ascii="Palatino Linotype" w:hAnsi="Palatino Linotype"/>
          <w:iCs/>
        </w:rPr>
        <w:t>Ha még működnének az idegeim: megőrölné őket ez az észbontó várakozás. De olyan mindegy minden. Meg kell halni.</w:t>
      </w:r>
    </w:p>
    <w:p>
      <w:pPr>
        <w:pStyle w:val="Normal"/>
        <w:spacing w:before="120" w:after="0"/>
        <w:ind w:firstLine="567"/>
        <w:jc w:val="both"/>
        <w:rPr/>
      </w:pPr>
      <w:r>
        <w:rPr>
          <w:rFonts w:cs="Palatino Linotype" w:ascii="Palatino Linotype" w:hAnsi="Palatino Linotype"/>
          <w:iCs/>
        </w:rPr>
        <w:t>Húsz lépéssel mögöttem fekszik a kis Horváth Zoltán egy szakasznyi tartalékkal. Hanyatt fekszik, s az ajkai mozognak. És a keze a zubbonya zsebében. Igen: az imádság. Nekem is van olvasóm. Anyámtól kaptam, mikor először indultam a frontra. Itt van a bal zsebemben, a pénztárcámban.</w:t>
      </w:r>
    </w:p>
    <w:p>
      <w:pPr>
        <w:pStyle w:val="Normal"/>
        <w:spacing w:before="120" w:after="0"/>
        <w:ind w:firstLine="567"/>
        <w:jc w:val="both"/>
        <w:rPr/>
      </w:pPr>
      <w:r>
        <w:rPr>
          <w:rFonts w:cs="Palatino Linotype" w:ascii="Palatino Linotype" w:hAnsi="Palatino Linotype"/>
          <w:iCs/>
        </w:rPr>
        <w:t>S már az én kezem is a zubbonyzsebben van, s morzsolgatom a szemeket. A Hiszekegyet, a Miatyánkot, az Üdvözlégyet s az öt szent i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Ki érettünk vérrel verítékezett...”</w:t>
      </w:r>
    </w:p>
    <w:p>
      <w:pPr>
        <w:pStyle w:val="Normal"/>
        <w:spacing w:before="120" w:after="0"/>
        <w:ind w:firstLine="567"/>
        <w:jc w:val="both"/>
        <w:rPr/>
      </w:pPr>
      <w:r>
        <w:rPr>
          <w:rFonts w:cs="Palatino Linotype" w:ascii="Palatino Linotype" w:hAnsi="Palatino Linotype"/>
          <w:iCs/>
        </w:rPr>
        <w:t>De a lelkem nem repül vele, csak az ajkam mozog. A lelkem visszahull szárnytalan-csüggedten. Akár Horváth pajtás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étkor újból elmarad a roh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kilenckor valahol valaki ordítani kezdi a sötétben: 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nki se tudja, ki az, de nyomban dobogni kezd a föld, s felvonít – Isten tudja, hányadszor – az elnyújtott „rajta!”</w:t>
      </w:r>
    </w:p>
    <w:p>
      <w:pPr>
        <w:pStyle w:val="Normal"/>
        <w:spacing w:before="120" w:after="0"/>
        <w:ind w:firstLine="567"/>
        <w:jc w:val="both"/>
        <w:rPr/>
      </w:pPr>
      <w:r>
        <w:rPr>
          <w:rFonts w:cs="Palatino Linotype" w:ascii="Palatino Linotype" w:hAnsi="Palatino Linotype"/>
          <w:iCs/>
        </w:rPr>
        <w:t>Zuhog a tűz, villog a domb éle egész hosszában. S a rohanó, csetlő-botló emberek egyetlen nevet kiáltoznak: Látrányi hadnagy! Látrányi van elöl! Rajta! Rajta-a-a-a!</w:t>
      </w:r>
    </w:p>
    <w:p>
      <w:pPr>
        <w:pStyle w:val="Normal"/>
        <w:spacing w:before="120" w:after="0"/>
        <w:ind w:firstLine="567"/>
        <w:jc w:val="both"/>
        <w:rPr/>
      </w:pPr>
      <w:r>
        <w:rPr>
          <w:rFonts w:cs="Palatino Linotype" w:ascii="Palatino Linotype" w:hAnsi="Palatino Linotype"/>
          <w:iCs/>
        </w:rPr>
        <w:t>És háromnegyed kilenckor két század meg néhány német raj újra fönt van a dombon. De jobbról s balról makacsul védi magát az orosz. Látrányi benyomta a frontot, de csak zsákba fulladt. Szívjuk előre a német tartalékokat, s mégis veszteglünk odafönt.</w:t>
      </w:r>
    </w:p>
    <w:p>
      <w:pPr>
        <w:pStyle w:val="Normal"/>
        <w:spacing w:before="120" w:after="0"/>
        <w:ind w:firstLine="567"/>
        <w:jc w:val="both"/>
        <w:rPr/>
      </w:pPr>
      <w:r>
        <w:rPr>
          <w:rFonts w:cs="Palatino Linotype" w:ascii="Palatino Linotype" w:hAnsi="Palatino Linotype"/>
          <w:iCs/>
        </w:rPr>
        <w:t>Aztán még egyszer, utoljára rohamot próbál a szürkék bálványa. Nem kérdez semmit, csak halljuk, amint előrelendíti a maroknyi erőt. Már lefelé rohannak a túlsó lejtőn. Zúdulnánk utánuk mi is, de Bludów szélén hat orosz gépfegyver szólal meg, s ontja a hal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t perc múlva csöndesül a har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nyöszörgő roncsok másznak hátra hozz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rányi hol van? Látrányi hadnagy úr! – kiáltozom rekedten. – Emberek, hol van Látrányi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enki se válaszol, csak a fegyverropogás.</w:t>
      </w:r>
    </w:p>
    <w:p>
      <w:pPr>
        <w:pStyle w:val="Normal"/>
        <w:spacing w:before="120" w:after="0"/>
        <w:ind w:firstLine="567"/>
        <w:jc w:val="both"/>
        <w:rPr/>
      </w:pPr>
      <w:r>
        <w:rPr>
          <w:rFonts w:cs="Palatino Linotype" w:ascii="Palatino Linotype" w:hAnsi="Palatino Linotype"/>
          <w:iCs/>
        </w:rPr>
        <w:t>Rakéták szállnak föl a sötét ég felé, aztán hullanak, hullanak lassan, reszkető világosságot támasztanak szerteszét, és kihúnynak a fekete éjszakában. És abban a pillanatban fölszakad a kábult, fásult köd a lelkemről, és megérzem, vonagló szívvel érzem, hogy Látrányi Mihály tartalékos hadnagy – nincs többé.</w:t>
      </w:r>
    </w:p>
    <w:p>
      <w:pPr>
        <w:pStyle w:val="Normal"/>
        <w:spacing w:before="120" w:after="0"/>
        <w:ind w:firstLine="567"/>
        <w:jc w:val="both"/>
        <w:rPr/>
      </w:pPr>
      <w:r>
        <w:rPr>
          <w:rFonts w:cs="Palatino Linotype" w:ascii="Palatino Linotype" w:hAnsi="Palatino Linotype"/>
          <w:iCs/>
        </w:rPr>
        <w:t>És akkor riasztó víziót látok. Sose látott somogyi falucskát, napfényes kicsi udvart, ahol tábori levelet bont egy fehér hajú öregasszony. Szelíd arca belemélyed, kínba dermed, szeméhez emeli köténye csücskét, s hangos sírással dót a tornácbálvány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resre harapom az ajkam, s fölszakítom a gallérom kapc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fulladok, megfullad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rányi halott? – jajdulok föl hang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ár kushad mellettem lélektelenül. Nem is vettem észre. De most megismerem a hangj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ott szegény. Negyven-ötven lépésre fekhet a holtteste az állás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megyünk érte – nyögöm elfúló szó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lehet, zászlós úr – mondj a csüggedten Tatár. – Elpusztul, aki kilép a domb mögül. Pedig a bátyám is arra fekhet valahol. Nem lehet.</w:t>
      </w:r>
    </w:p>
    <w:p>
      <w:pPr>
        <w:pStyle w:val="Normal"/>
        <w:spacing w:before="120" w:after="0"/>
        <w:ind w:firstLine="567"/>
        <w:jc w:val="both"/>
        <w:rPr/>
      </w:pPr>
      <w:r>
        <w:rPr>
          <w:rFonts w:cs="Palatino Linotype" w:ascii="Palatino Linotype" w:hAnsi="Palatino Linotype"/>
          <w:iCs/>
        </w:rPr>
        <w:t>Persze. Tudom. Igaz. A tűz erősödik, jobbról szilajul lángol föl a harc: támad az orosz... Károg már a rohamkiáltása a széles mez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Urá – urá – rá – rá!”</w:t>
      </w:r>
    </w:p>
    <w:p>
      <w:pPr>
        <w:pStyle w:val="Normal"/>
        <w:spacing w:before="120" w:after="0"/>
        <w:ind w:firstLine="567"/>
        <w:jc w:val="both"/>
        <w:rPr/>
      </w:pPr>
      <w:r>
        <w:rPr>
          <w:rFonts w:cs="Palatino Linotype" w:ascii="Palatino Linotype" w:hAnsi="Palatino Linotype"/>
          <w:iCs/>
        </w:rPr>
        <w:t>...Gőzölög minden fegyver, mire visszaverjük. Bauer géppuskái valóságos felhőben izza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a múlva megismétlődik ugyan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csönd.</w:t>
      </w:r>
    </w:p>
    <w:p>
      <w:pPr>
        <w:pStyle w:val="Normal"/>
        <w:spacing w:before="120" w:after="0"/>
        <w:ind w:firstLine="567"/>
        <w:jc w:val="both"/>
        <w:rPr/>
      </w:pPr>
      <w:r>
        <w:rPr>
          <w:rFonts w:cs="Palatino Linotype" w:ascii="Palatino Linotype" w:hAnsi="Palatino Linotype"/>
          <w:iCs/>
        </w:rPr>
        <w:t>És én magamba roskadva sírok, hangtalan sírással. Gyönge vagyok, nyomorult vagyok, hitvány dög vagyok. Ha én hevernék ott elöl holtan, s Látrányi volna itt: kimenne értem, s ölelve hozna vissza holtomban is. De én – én reszkető, gyáva bitang...</w:t>
      </w:r>
    </w:p>
    <w:p>
      <w:pPr>
        <w:pStyle w:val="Normal"/>
        <w:spacing w:before="120" w:after="0"/>
        <w:ind w:firstLine="567"/>
        <w:jc w:val="both"/>
        <w:rPr/>
      </w:pPr>
      <w:r>
        <w:rPr>
          <w:rFonts w:cs="Palatino Linotype" w:ascii="Palatino Linotype" w:hAnsi="Palatino Linotype"/>
          <w:iCs/>
        </w:rPr>
        <w:t>Zörgés, mozgás, zűrzavar. „Lövőszert! Lövőszert!” – kiáltozzák az emberek. Azután meg: „Utat, utat, sebesült tiszt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uer hadnagy úr! Könyökbe kapta a golyót. Elal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rtózatos! Hát akkor ki van még meg?</w:t>
      </w:r>
    </w:p>
    <w:p>
      <w:pPr>
        <w:pStyle w:val="Normal"/>
        <w:spacing w:before="120" w:after="0"/>
        <w:ind w:firstLine="567"/>
        <w:jc w:val="both"/>
        <w:rPr/>
      </w:pPr>
      <w:r>
        <w:rPr>
          <w:rFonts w:cs="Palatino Linotype" w:ascii="Palatino Linotype" w:hAnsi="Palatino Linotype"/>
          <w:iCs/>
        </w:rPr>
        <w:t>...A németeket balra húzzák. Most már csak a jászkun ezred roncsai állanak itt. Talán háromszáz ember az egész. De a zűrzavar olyan, mintha egy hadtestet zsúfoltak volna össze e maroknyi helyen. Az ezredparancsnok itt lót-fut a vonalban, keresi a zászlóalj parancsnokokat. Amazok meg őt. Száz hír – és egy se igaz. Csak az az igaz, hogy itt fekszünk vagy háromszázan ezen az átkozott dombon, csillagos ég alatt, beékelődve az orosz állásba, fövőszerünk tíz töltény fejenként, s mögöttünk a mocsár.</w:t>
      </w:r>
    </w:p>
    <w:p>
      <w:pPr>
        <w:pStyle w:val="Normal"/>
        <w:spacing w:before="120" w:after="0"/>
        <w:ind w:firstLine="567"/>
        <w:jc w:val="both"/>
        <w:rPr/>
      </w:pPr>
      <w:r>
        <w:rPr>
          <w:rFonts w:cs="Palatino Linotype" w:ascii="Palatino Linotype" w:hAnsi="Palatino Linotype"/>
          <w:iCs/>
        </w:rPr>
        <w:t>És a menetszázadok sehol...</w:t>
      </w:r>
    </w:p>
    <w:p>
      <w:pPr>
        <w:pStyle w:val="Normal"/>
        <w:spacing w:before="120" w:after="0"/>
        <w:ind w:firstLine="567"/>
        <w:jc w:val="both"/>
        <w:rPr/>
      </w:pPr>
      <w:r>
        <w:rPr>
          <w:rFonts w:cs="Palatino Linotype" w:ascii="Palatino Linotype" w:hAnsi="Palatino Linotype"/>
          <w:iCs/>
        </w:rPr>
        <w:t>Küldönc küldönc után szalad hátra, hogy megleljék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sztal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járőrt is hátraküldött Pákh.</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rosz pedig abbahagyta már a rakétáz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akar világos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tbizonyos, hogy támadásra készül.</w:t>
      </w:r>
    </w:p>
    <w:p>
      <w:pPr>
        <w:pStyle w:val="Normal"/>
        <w:spacing w:before="120" w:after="0"/>
        <w:ind w:firstLine="567"/>
        <w:jc w:val="both"/>
        <w:rPr/>
      </w:pPr>
      <w:r>
        <w:rPr>
          <w:rFonts w:cs="Palatino Linotype" w:ascii="Palatino Linotype" w:hAnsi="Palatino Linotype"/>
          <w:iCs/>
        </w:rPr>
        <w:t>A fél menetzászlóalj valahol a mocsáron túl, az erdőben tévelyeg, vagy gázlót keres. Ha idejére be nem ér, lesöpör bennünket a muszka a domb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adt félóra teli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átulról semmi h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valaki a nevem kiál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épiesen válaszolok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iner Guszti botorkál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apitány úr parancsa: azonnal végy magad mellé két embert, eredj hátra, keresd meg a menetszázadokat, s futólépést hozd át őket a bürün. S ha lövőszeres lépcsőt találsz, az is aló, id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iner hozzáteszi sóhajt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még itt találsz...</w:t>
      </w:r>
    </w:p>
    <w:p>
      <w:pPr>
        <w:pStyle w:val="Normal"/>
        <w:spacing w:before="120" w:after="0"/>
        <w:ind w:firstLine="567"/>
        <w:jc w:val="both"/>
        <w:rPr/>
      </w:pPr>
      <w:r>
        <w:rPr>
          <w:rFonts w:cs="Palatino Linotype" w:ascii="Palatino Linotype" w:hAnsi="Palatino Linotype"/>
          <w:iCs/>
        </w:rPr>
        <w:t>Caplatok le a sötétben a dombról. Feri meg Kecskés honvéd botorkál mögö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 Az orosz hallgat, a mieink rakétáznak.</w:t>
      </w:r>
    </w:p>
    <w:p>
      <w:pPr>
        <w:pStyle w:val="Normal"/>
        <w:spacing w:before="120" w:after="0"/>
        <w:ind w:firstLine="567"/>
        <w:jc w:val="both"/>
        <w:rPr/>
      </w:pPr>
      <w:r>
        <w:rPr>
          <w:rFonts w:cs="Palatino Linotype" w:ascii="Palatino Linotype" w:hAnsi="Palatino Linotype"/>
          <w:iCs/>
        </w:rPr>
        <w:t>Éjfél lehet, mikor elérem a bürüt. Átfutunk rajta. Előttünk sötétlik az er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 erdőből káromkodás, gallyropogás, kulacscsörömpöl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menetszázadok! – kiált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gyunk, hogy az ördög süllyesztené el ezt az erd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ülem káprázik? Apuka han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gy az, Torn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vagyok. Hát te tán a fűzfa vagy?</w:t>
      </w:r>
    </w:p>
    <w:p>
      <w:pPr>
        <w:pStyle w:val="Normal"/>
        <w:spacing w:before="120" w:after="0"/>
        <w:ind w:firstLine="567"/>
        <w:jc w:val="both"/>
        <w:rPr/>
      </w:pPr>
      <w:r>
        <w:rPr>
          <w:rFonts w:cs="Palatino Linotype" w:ascii="Palatino Linotype" w:hAnsi="Palatino Linotype"/>
          <w:iCs/>
        </w:rPr>
        <w:t>Valahol messze morran egy orosz ágyú, utána nyomban az egész tüzérségi zenekar; visítás, vonítás hasítja a levegőt, egyre siketítőbb zúgással, és azután...</w:t>
      </w:r>
    </w:p>
    <w:p>
      <w:pPr>
        <w:pStyle w:val="Normal"/>
        <w:spacing w:before="120" w:after="0"/>
        <w:ind w:firstLine="567"/>
        <w:jc w:val="both"/>
        <w:rPr/>
      </w:pPr>
      <w:r>
        <w:rPr>
          <w:rFonts w:cs="Palatino Linotype" w:ascii="Palatino Linotype" w:hAnsi="Palatino Linotype"/>
          <w:iCs/>
        </w:rPr>
        <w:t>...Először a fülem kezdett zúgni, aztán kék eget láttam és valami homályos értelem derengett föl bennem. Halott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s fűszálak libegnek az arcom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ott vagyok.</w:t>
      </w:r>
    </w:p>
    <w:p>
      <w:pPr>
        <w:pStyle w:val="Normal"/>
        <w:spacing w:before="120" w:after="0"/>
        <w:ind w:firstLine="567"/>
        <w:jc w:val="both"/>
        <w:rPr/>
      </w:pPr>
      <w:r>
        <w:rPr>
          <w:rFonts w:cs="Palatino Linotype" w:ascii="Palatino Linotype" w:hAnsi="Palatino Linotype"/>
          <w:iCs/>
        </w:rPr>
        <w:t>Rettentő kínnal oldalt fordítom reszkető fej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fűből horgas, barna orr emelkedik ki. Hó! A Tornay Gyurka orra és arcé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uka – nyöszörg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mozdulj, halottak vagyunk – dörmögi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üt a nap. Melen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ottak vagy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e őrült – rebegem –, é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 kinyitja a szemét, nézi az eget, s fáradtan sóhaj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látszik... igazad van. É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juk. A fejem, karom, lábam nem mozd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égis kivilágosodik az értelmünk.</w:t>
      </w:r>
    </w:p>
    <w:p>
      <w:pPr>
        <w:pStyle w:val="Normal"/>
        <w:spacing w:before="120" w:after="0"/>
        <w:ind w:firstLine="567"/>
        <w:jc w:val="both"/>
        <w:rPr/>
      </w:pPr>
      <w:r>
        <w:rPr>
          <w:rFonts w:cs="Palatino Linotype" w:ascii="Palatino Linotype" w:hAnsi="Palatino Linotype"/>
          <w:iCs/>
        </w:rPr>
        <w:t>Nem bírjuk emelni a fejünk, de a hangokból és a sürgésből kivesszük, hogy német segélyhelyen fekszünk.</w:t>
      </w:r>
    </w:p>
    <w:p>
      <w:pPr>
        <w:pStyle w:val="Normal"/>
        <w:spacing w:before="120" w:after="0"/>
        <w:ind w:firstLine="567"/>
        <w:jc w:val="both"/>
        <w:rPr/>
      </w:pPr>
      <w:r>
        <w:rPr>
          <w:rFonts w:cs="Palatino Linotype" w:ascii="Palatino Linotype" w:hAnsi="Palatino Linotype"/>
          <w:iCs/>
        </w:rPr>
        <w:t>Előkerül a hűséges Feri. Forró teát önt belénk, beszélni kezd, és lassan megértünk mindent. A gránát apót egy fához vágta, három bordája megrepedt, engem meg földhöz csapott s félig eltem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cskés tovább vezette a menetszázadokat, de alighanem későn értek fel, mert akkor már tombolt a harc a dombtet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nagy baj, zászlós úr, csak vért tetszik köpni kicsit. De ez csak a légnyomóstul v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ben a Tarnowka-major mellett döcögött el velünk egy kocsi. Egész sor új sír domborodott körülötte. A legszélsőn friss hasítású keresz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káts kadét úr sírja – motyogta Feri, aki a kocsi mellett baktatott. – Hát idáig ért szegény. Isten nyugoszta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sóhajtottam, mert a szóhoz nem volt erőm.</w:t>
      </w:r>
    </w:p>
    <w:p>
      <w:pPr>
        <w:pStyle w:val="Normal"/>
        <w:spacing w:before="120" w:after="0"/>
        <w:ind w:firstLine="567"/>
        <w:jc w:val="both"/>
        <w:rPr/>
      </w:pPr>
      <w:r>
        <w:rPr>
          <w:rFonts w:cs="Palatino Linotype" w:ascii="Palatino Linotype" w:hAnsi="Palatino Linotype"/>
          <w:iCs/>
        </w:rPr>
        <w:t>Délben Gorochów szélén új kocsira raktak. Nagy sebesültszállító batárra.</w:t>
      </w:r>
    </w:p>
    <w:p>
      <w:pPr>
        <w:pStyle w:val="Normal"/>
        <w:spacing w:before="120" w:after="0"/>
        <w:ind w:firstLine="567"/>
        <w:jc w:val="both"/>
        <w:rPr/>
      </w:pPr>
      <w:r>
        <w:rPr>
          <w:rFonts w:cs="Palatino Linotype" w:ascii="Palatino Linotype" w:hAnsi="Palatino Linotype"/>
          <w:iCs/>
        </w:rPr>
        <w:t>Mialatt a kocsi indulásra várt, a legényem befutott az ezredtrénhez, s nagy csomó levéllel tért vissza. Az egész 14. század postáját elém öntötte. Fejér főhadnagy, Müller zászlós, Széll szakaszvezető, s még egész sereg név... Úristen, de soknak nem kézbesítik őket soha! Azután egy sebtében odavetett írású lap:</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Édes Uram! Most jövök az ÁOK-tól. Felmentésed táviratilag elment. Lembergig eléd repülök. A Hotel Kaiserben várlak ezer csókkal.</w:t>
      </w:r>
    </w:p>
    <w:p>
      <w:pPr>
        <w:pStyle w:val="Normal"/>
        <w:spacing w:before="120" w:after="0"/>
        <w:ind w:firstLine="567"/>
        <w:jc w:val="both"/>
        <w:rPr/>
      </w:pPr>
      <w:r>
        <w:rPr>
          <w:rFonts w:cs="Palatino Linotype" w:ascii="Palatino Linotype" w:hAnsi="Palatino Linotype"/>
          <w:iCs/>
        </w:rPr>
        <w:t>Szebenicsné lapja. Teremtő Istenem, eléri-e még a címzettet?</w:t>
      </w:r>
    </w:p>
    <w:p>
      <w:pPr>
        <w:pStyle w:val="Normal"/>
        <w:spacing w:before="120" w:after="0"/>
        <w:ind w:firstLine="567"/>
        <w:jc w:val="both"/>
        <w:rPr/>
      </w:pPr>
      <w:r>
        <w:rPr>
          <w:rFonts w:cs="Palatino Linotype" w:ascii="Palatino Linotype" w:hAnsi="Palatino Linotype"/>
          <w:iCs/>
        </w:rPr>
        <w:t>...És miközben tovább döcögött velünk a kocsi, éneklő menetszázadok jöttek velünk szembe. A XXIII. menetzászlóalj. Ezredünkbeliek. Kijött velük Bazsi Béla is. Régi önkéntes társam. Nem volt erőm hozzá, hogy megszólítsam.</w:t>
      </w:r>
    </w:p>
    <w:p>
      <w:pPr>
        <w:pStyle w:val="Normal"/>
        <w:spacing w:before="120" w:after="0"/>
        <w:ind w:firstLine="567"/>
        <w:jc w:val="both"/>
        <w:rPr/>
      </w:pPr>
      <w:r>
        <w:rPr>
          <w:rFonts w:cs="Palatino Linotype" w:ascii="Palatino Linotype" w:hAnsi="Palatino Linotype"/>
          <w:iCs/>
        </w:rPr>
        <w:t>Alkonyatkor vonatra tettek bennünket Stojanówban. Hátizsák, pokróc már mind a csomaghálóban volt, s derék Ferkóm tisztelegve állott meg előttem. Akkor villant belém a gondolat, hogy most el kell válnom ettől a fiútól. Zászlósnak nem jár tisztilegény, csak a fronton. Megsajdult a szívem. Hiszen úgy gondozott, hogy az anyám se jobban.</w:t>
      </w:r>
    </w:p>
    <w:p>
      <w:pPr>
        <w:pStyle w:val="Normal"/>
        <w:spacing w:before="120" w:after="0"/>
        <w:ind w:firstLine="567"/>
        <w:jc w:val="both"/>
        <w:rPr/>
      </w:pPr>
      <w:r>
        <w:rPr>
          <w:rFonts w:cs="Palatino Linotype" w:ascii="Palatino Linotype" w:hAnsi="Palatino Linotype"/>
          <w:iCs/>
        </w:rPr>
        <w:t>És akkor elkövettem egyetlen katonai vétk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m, hogy augusztus elsején hadnagy leszek. Akkor már nem vehetik el tőlem. Csak addig kell kihúznunk az időt. A többi tisztilegény között talán hazacsempészhe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radj,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azahoztam Fer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ülni is tudtam. S amint ott ültem a pamlagon, mialatt a legény a fejem alá igazította a köpenyemet, bágyadtan elnevette magát apu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űzfa, te megkergültél! Miért rezgeted a fejed úgy, mintha mindig tagadnál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zgeti a fe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nézz a tükörbe! Itt van a csomagtartó alatt.</w:t>
      </w:r>
    </w:p>
    <w:p>
      <w:pPr>
        <w:pStyle w:val="Normal"/>
        <w:spacing w:before="120" w:after="0"/>
        <w:ind w:firstLine="567"/>
        <w:jc w:val="both"/>
        <w:rPr/>
      </w:pPr>
      <w:r>
        <w:rPr>
          <w:rFonts w:cs="Palatino Linotype" w:ascii="Palatino Linotype" w:hAnsi="Palatino Linotype"/>
          <w:iCs/>
        </w:rPr>
        <w:t>Rettentő erőfeszítéssel fölálltam, s belenéztem.</w:t>
      </w:r>
    </w:p>
    <w:p>
      <w:pPr>
        <w:pStyle w:val="Normal"/>
        <w:spacing w:before="120" w:after="0"/>
        <w:ind w:firstLine="567"/>
        <w:jc w:val="both"/>
        <w:rPr/>
      </w:pPr>
      <w:r>
        <w:rPr>
          <w:rFonts w:cs="Palatino Linotype" w:ascii="Palatino Linotype" w:hAnsi="Palatino Linotype"/>
          <w:iCs/>
        </w:rPr>
        <w:t>Reszkető, koponyává aszott fej nézett velem szembe. Szőrös, borostás koponya, melynek vonásaiban rémülten kerestem régi arc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őtlenül hullottam vissza a pamlag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megszólalt Feri, apukához intézve a sz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ászlós úr is egyre bólog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 felhördü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vesztél? Mit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ő is felkapaszkodott a tükörhöz.</w:t>
      </w:r>
    </w:p>
    <w:p>
      <w:pPr>
        <w:pStyle w:val="Normal"/>
        <w:spacing w:before="120" w:after="0"/>
        <w:ind w:firstLine="567"/>
        <w:jc w:val="both"/>
        <w:rPr/>
      </w:pPr>
      <w:r>
        <w:rPr>
          <w:rFonts w:cs="Palatino Linotype" w:ascii="Palatino Linotype" w:hAnsi="Palatino Linotype"/>
          <w:iCs/>
        </w:rPr>
        <w:t>És sápadtan dőlt a hely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rá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röhögni kezdett az ör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sz cirkusz! És éppen nekünk kellett ilyen marhaságot kifognunk. Megpukkadnak rajtunk az emberek. Én igent bólogatok, te meg nemet integetsz. Meglásd, nem is kórházba, hanem egyenest a hülyék intézetébe instradálnak.</w:t>
      </w:r>
    </w:p>
    <w:p>
      <w:pPr>
        <w:pStyle w:val="Normal"/>
        <w:spacing w:before="120" w:after="0"/>
        <w:ind w:firstLine="567"/>
        <w:jc w:val="both"/>
        <w:rPr/>
      </w:pPr>
      <w:r>
        <w:rPr>
          <w:rFonts w:cs="Palatino Linotype" w:ascii="Palatino Linotype" w:hAnsi="Palatino Linotype"/>
          <w:iCs/>
        </w:rPr>
        <w:t>Ezen nevettünk egy sort, de úgy, hogy minden tagunk belesajdult. És vérízű lett a szám. És véres lett tőle a zsebkendő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adt szemmel meredtem a vér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i nézett egy darabig hűséges kutyaszemmel, s azután megszól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en lefeküdni. Úgy jobb lesz. A gránát után is vér volt a zászlós úr szájába, orrába. Ne tessen megijedni. A doktorok aszonták, hogy valami vékony erek repedtek meg a zászlós úr tüdejébe a légnyomástúl. De maj csak elmúlik a nyugvástúl.</w:t>
      </w:r>
    </w:p>
    <w:p>
      <w:pPr>
        <w:pStyle w:val="Normal"/>
        <w:spacing w:before="120" w:after="0"/>
        <w:ind w:firstLine="567"/>
        <w:jc w:val="both"/>
        <w:rPr/>
      </w:pPr>
      <w:r>
        <w:rPr>
          <w:rFonts w:cs="Palatino Linotype" w:ascii="Palatino Linotype" w:hAnsi="Palatino Linotype"/>
          <w:iCs/>
        </w:rPr>
        <w:t>...Mikor az ember sajnálni kezdi önmagát, akkor lesz nyüszítő gyermek a férfiból.</w:t>
      </w:r>
    </w:p>
    <w:p>
      <w:pPr>
        <w:pStyle w:val="Normal"/>
        <w:spacing w:before="120" w:after="0"/>
        <w:ind w:firstLine="567"/>
        <w:jc w:val="both"/>
        <w:rPr/>
      </w:pPr>
      <w:r>
        <w:rPr>
          <w:rFonts w:cs="Palatino Linotype" w:ascii="Palatino Linotype" w:hAnsi="Palatino Linotype"/>
          <w:iCs/>
        </w:rPr>
        <w:t>Keserű szívvel feküdtem a pamlagon. Még egy sebesülttranszportot raktak fel a karbolszagú, mésszel összespriccelt, nyomorult állomáson. Aztán megdöccent a vonat, és zakatolni kezdtek a kerekek.</w:t>
      </w:r>
    </w:p>
    <w:p>
      <w:pPr>
        <w:pStyle w:val="Normal"/>
        <w:spacing w:before="120" w:after="0"/>
        <w:ind w:firstLine="567"/>
        <w:jc w:val="both"/>
        <w:rPr/>
      </w:pPr>
      <w:r>
        <w:rPr>
          <w:rFonts w:cs="Palatino Linotype" w:ascii="Palatino Linotype" w:hAnsi="Palatino Linotype"/>
          <w:iCs/>
        </w:rPr>
        <w:t>Kamionka táján fölriadtam. És nyilalló kínnal sajdult föl bennem a gondolat: mi lesz, jaj, mi lesz, ha az anyám meglátja nyomorult, reszkető fejemet? Belészakad a szíve!</w:t>
      </w:r>
    </w:p>
    <w:p>
      <w:pPr>
        <w:pStyle w:val="Normal"/>
        <w:spacing w:before="120" w:after="0"/>
        <w:ind w:firstLine="567"/>
        <w:jc w:val="both"/>
        <w:rPr/>
      </w:pPr>
      <w:r>
        <w:rPr>
          <w:rFonts w:cs="Palatino Linotype" w:ascii="Palatino Linotype" w:hAnsi="Palatino Linotype"/>
          <w:iCs/>
        </w:rPr>
        <w:t>És akkor rettentő erővel föltápászkodtam, leszedtem a hálóból a hátizsákomat, s az arcomra borítottam. Ügyefogyottságomban azt hittem, hogy elmúlik ez a förtelmes fejrezgetés, ha présbe teszem a fejem.</w:t>
      </w:r>
    </w:p>
    <w:p>
      <w:pPr>
        <w:pStyle w:val="Normal"/>
        <w:spacing w:before="120" w:after="0"/>
        <w:ind w:firstLine="567"/>
        <w:jc w:val="both"/>
        <w:rPr/>
      </w:pPr>
      <w:r>
        <w:rPr>
          <w:rFonts w:cs="Palatino Linotype" w:ascii="Palatino Linotype" w:hAnsi="Palatino Linotype"/>
          <w:iCs/>
        </w:rPr>
        <w:t>...Reggel befutottunk Lembergbe. S délig ott ácsorgott a vonat, mert doktorok vizsgálgatták a transzpor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iszegtünk a kezük alatt pogányul, s addig forgattak, amíg megint vér futott a számba. Megcsóválták a fejüket, öblíttettek velem, s aztán kiadták az ordr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lang w:val="en-US" w:eastAsia="en-US"/>
        </w:rPr>
        <w:t>Abschub nach Krakau!</w:t>
      </w:r>
      <w:r>
        <w:rPr>
          <w:rStyle w:val="FootnoteCharacters"/>
          <w:rStyle w:val="FootnoteAnchor"/>
          <w:rFonts w:cs="Palatino Linotype" w:ascii="Palatino Linotype" w:hAnsi="Palatino Linotype"/>
          <w:iCs/>
          <w:lang w:val="en-US" w:eastAsia="en-US"/>
        </w:rPr>
        <w:footnoteReference w:id="54"/>
      </w:r>
      <w:r>
        <w:rPr>
          <w:rFonts w:cs="Palatino Linotype" w:ascii="Palatino Linotype" w:hAnsi="Palatino Linotype"/>
          <w:iCs/>
          <w:lang w:val="en-US" w:eastAsia="en-U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búcsúzásul elnevették magukat a bólintó meg tagadó fejrázásunkra:</w:t>
      </w:r>
    </w:p>
    <w:p>
      <w:pPr>
        <w:pStyle w:val="Normal"/>
        <w:spacing w:before="120" w:after="0"/>
        <w:ind w:firstLine="567"/>
        <w:jc w:val="both"/>
        <w:rPr>
          <w:rFonts w:ascii="Palatino Linotype" w:hAnsi="Palatino Linotype" w:cs="Palatino Linotype"/>
          <w:iCs/>
          <w:lang w:val="en-US" w:eastAsia="en-US"/>
        </w:rPr>
      </w:pPr>
      <w:r>
        <w:rPr>
          <w:rFonts w:cs="Palatino Linotype" w:ascii="Palatino Linotype" w:hAnsi="Palatino Linotype"/>
          <w:iCs/>
        </w:rPr>
        <w:t>– </w:t>
      </w:r>
      <w:r>
        <w:rPr>
          <w:rFonts w:cs="Palatino Linotype" w:ascii="Palatino Linotype" w:hAnsi="Palatino Linotype"/>
          <w:iCs/>
          <w:lang w:val="en-US" w:eastAsia="en-US"/>
        </w:rPr>
        <w:t>Na, Kinder, ihr habt euch etwas schönes eingekauft! Granate, was?</w:t>
      </w:r>
      <w:r>
        <w:rPr>
          <w:rStyle w:val="FootnoteCharacters"/>
          <w:rStyle w:val="FootnoteAnchor"/>
          <w:rFonts w:cs="Palatino Linotype" w:ascii="Palatino Linotype" w:hAnsi="Palatino Linotype"/>
          <w:iCs/>
          <w:lang w:val="en-US" w:eastAsia="en-US"/>
        </w:rPr>
        <w:footnoteReference w:id="55"/>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 bólintott, én taga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ég jobban nevettek.</w:t>
      </w:r>
    </w:p>
    <w:p>
      <w:pPr>
        <w:pStyle w:val="Normal"/>
        <w:spacing w:before="120" w:after="0"/>
        <w:ind w:firstLine="567"/>
        <w:jc w:val="both"/>
        <w:rPr>
          <w:rFonts w:ascii="Palatino Linotype" w:hAnsi="Palatino Linotype" w:cs="Palatino Linotype"/>
          <w:iCs/>
          <w:lang w:val="en-US" w:eastAsia="en-US"/>
        </w:rPr>
      </w:pPr>
      <w:r>
        <w:rPr>
          <w:rFonts w:cs="Palatino Linotype" w:ascii="Palatino Linotype" w:hAnsi="Palatino Linotype"/>
          <w:iCs/>
        </w:rPr>
        <w:t>– </w:t>
      </w:r>
      <w:r>
        <w:rPr>
          <w:rFonts w:cs="Palatino Linotype" w:ascii="Palatino Linotype" w:hAnsi="Palatino Linotype"/>
          <w:iCs/>
          <w:lang w:val="en-US" w:eastAsia="en-US"/>
        </w:rPr>
        <w:t>Nervenschock. Wird schon wieder gut. Seidjunge Leute. Also: Glück auf! Servus!</w:t>
      </w:r>
      <w:r>
        <w:rPr>
          <w:rStyle w:val="FootnoteCharacters"/>
          <w:rFonts w:cs="Palatino Linotype" w:ascii="Palatino Linotype" w:hAnsi="Palatino Linotype"/>
          <w:iCs/>
          <w:lang w:val="en-US" w:eastAsia="en-US"/>
        </w:rPr>
        <w:t xml:space="preserve"> </w:t>
      </w:r>
      <w:r>
        <w:rPr>
          <w:rStyle w:val="FootnoteCharacters"/>
          <w:rStyle w:val="FootnoteAnchor"/>
          <w:rFonts w:cs="Palatino Linotype" w:ascii="Palatino Linotype" w:hAnsi="Palatino Linotype"/>
          <w:iCs/>
          <w:lang w:val="en-US" w:eastAsia="en-US"/>
        </w:rPr>
        <w:footnoteReference w:id="56"/>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jtó becsapó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 pedig akkorát káromkodott, hogy megrezzent az ab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már röhögnek rajtunk! Cirkuszi majmokká nyomorodtunk, fűzfa. – S később hozzátette: – Nálad még érthető, mert indokolt, hogy igazoljad Darwin atyát. De én? A legtisztább homo sapien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röhögtess, ne röhögtess, öreg lókötő – nyögtem feléje gyámoltalanul –, mert megint köphetem a v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assabban, csontváz, ne bíráld apádat. Olyan vagy, mint egy gebe. Ha látnád magad, sietnél kimúlni az árnyékvilágból. És még te beszélsz?</w:t>
      </w:r>
    </w:p>
    <w:p>
      <w:pPr>
        <w:pStyle w:val="Normal"/>
        <w:spacing w:before="120" w:after="0"/>
        <w:ind w:firstLine="567"/>
        <w:jc w:val="both"/>
        <w:rPr/>
      </w:pPr>
      <w:r>
        <w:rPr>
          <w:rFonts w:cs="Palatino Linotype" w:ascii="Palatino Linotype" w:hAnsi="Palatino Linotype"/>
          <w:iCs/>
        </w:rPr>
        <w:t>Oly gyönge voltam, hogy még a derékszíjamat se tudtam hozzávágni a gazemberhez.</w:t>
      </w:r>
    </w:p>
    <w:p>
      <w:pPr>
        <w:pStyle w:val="Normal"/>
        <w:spacing w:before="120" w:after="0"/>
        <w:ind w:firstLine="567"/>
        <w:jc w:val="both"/>
        <w:rPr/>
      </w:pPr>
      <w:r>
        <w:rPr>
          <w:rFonts w:cs="Palatino Linotype" w:ascii="Palatino Linotype" w:hAnsi="Palatino Linotype"/>
          <w:iCs/>
        </w:rPr>
        <w:t>Eddig valami távoli, külső vágányon állottunk.</w:t>
      </w:r>
    </w:p>
    <w:p>
      <w:pPr>
        <w:pStyle w:val="Normal"/>
        <w:spacing w:before="120" w:after="0"/>
        <w:ind w:firstLine="567"/>
        <w:jc w:val="both"/>
        <w:rPr/>
      </w:pPr>
      <w:r>
        <w:rPr>
          <w:rFonts w:cs="Palatino Linotype" w:ascii="Palatino Linotype" w:hAnsi="Palatino Linotype"/>
          <w:iCs/>
        </w:rPr>
        <w:t>Most lassan begördült a vonat az üvegtetős csarnok alá. Három sebesültszállító vonat is állott alatta. S a csarnokban ott nyüzsgött az egész akkori Monarchia, bábeli tarkanyelvűségével. Hordágyak százai s a sántító, bicegő és mászó sebesültek ezrei.</w:t>
      </w:r>
    </w:p>
    <w:p>
      <w:pPr>
        <w:pStyle w:val="Normal"/>
        <w:spacing w:before="120" w:after="0"/>
        <w:ind w:firstLine="567"/>
        <w:jc w:val="both"/>
        <w:rPr/>
      </w:pPr>
      <w:r>
        <w:rPr>
          <w:rFonts w:cs="Palatino Linotype" w:ascii="Palatino Linotype" w:hAnsi="Palatino Linotype"/>
          <w:iCs/>
        </w:rPr>
        <w:t>Bruszilov generális apokaliptikus vágóhíddá avatta a keleti frontot. Lucktól az oláh határig most véresen özönlött hátra mindenki, akit már összezúzott az ázsiai népförgeteg, s még föl tudott tápászkodni a pusztulás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áradtan néztük ezt a fakó arcú, véres kötésű árada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egyszerre nagy csapat piros hajtókás bakát látta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emberek – nyögtem –, negyvennégye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ok vagyunk, fendrik</w:t>
      </w:r>
      <w:r>
        <w:rPr>
          <w:rStyle w:val="FootnoteCharacters"/>
          <w:rStyle w:val="FootnoteAnchor"/>
          <w:rFonts w:cs="Palatino Linotype" w:ascii="Palatino Linotype" w:hAnsi="Palatino Linotype"/>
          <w:iCs/>
        </w:rPr>
        <w:footnoteReference w:id="57"/>
      </w:r>
      <w:r>
        <w:rPr>
          <w:rFonts w:cs="Palatino Linotype" w:ascii="Palatino Linotype" w:hAnsi="Palatino Linotype"/>
          <w:iCs/>
        </w:rPr>
        <w:t xml:space="preserve">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harc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kvától köpött visszagyünni, instállom. Hogy a rossebb ott ette vóna meg! Utoljára Lopusznó nevű hitván kis falunál sturmoltunk.</w:t>
      </w:r>
      <w:r>
        <w:rPr>
          <w:rStyle w:val="FootnoteCharacters"/>
          <w:rStyle w:val="FootnoteAnchor"/>
          <w:rFonts w:cs="Palatino Linotype" w:ascii="Palatino Linotype" w:hAnsi="Palatino Linotype"/>
          <w:iCs/>
        </w:rPr>
        <w:footnoteReference w:id="58"/>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 veszteségük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ig maradt ott ember.</w:t>
      </w:r>
    </w:p>
    <w:p>
      <w:pPr>
        <w:pStyle w:val="Normal"/>
        <w:spacing w:before="120" w:after="0"/>
        <w:ind w:firstLine="567"/>
        <w:jc w:val="both"/>
        <w:rPr/>
      </w:pPr>
      <w:r>
        <w:rPr>
          <w:rFonts w:cs="Palatino Linotype" w:ascii="Palatino Linotype" w:hAnsi="Palatino Linotype"/>
          <w:iCs/>
        </w:rPr>
        <w:t>Hm. A sebesült mindig túloz. Lélektani törvény.</w:t>
      </w:r>
    </w:p>
    <w:p>
      <w:pPr>
        <w:pStyle w:val="Normal"/>
        <w:spacing w:before="120" w:after="0"/>
        <w:ind w:firstLine="567"/>
        <w:jc w:val="both"/>
        <w:rPr/>
      </w:pPr>
      <w:r>
        <w:rPr>
          <w:rFonts w:cs="Palatino Linotype" w:ascii="Palatino Linotype" w:hAnsi="Palatino Linotype"/>
          <w:iCs/>
        </w:rPr>
        <w:t>S azért még most is haboztam azzal a kérdéssel, amely pedig kezdettől fogva fojtogatta a torkom, de amelyet nem akartam kimondani, mert rettegtem a válasz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mégis megkérdeztem tőlük: él-e még a bátyám? A legnagyobb bá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apitány úr... öccsinek teccik lenni? – derült fel a rongyos vitézek arca. – Igaz is: formázik hozz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tudnak róla, az Istenért? – sürgettem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eccik tunni, éppeg ű vezette a gégeangriffot</w:t>
      </w:r>
      <w:r>
        <w:rPr>
          <w:rStyle w:val="FootnoteCharacters"/>
          <w:rStyle w:val="FootnoteAnchor"/>
          <w:rFonts w:cs="Palatino Linotype" w:ascii="Palatino Linotype" w:hAnsi="Palatino Linotype"/>
          <w:iCs/>
        </w:rPr>
        <w:footnoteReference w:id="59"/>
      </w:r>
      <w:r>
        <w:rPr>
          <w:rFonts w:cs="Palatino Linotype" w:ascii="Palatino Linotype" w:hAnsi="Palatino Linotype"/>
          <w:iCs/>
        </w:rPr>
        <w:t xml:space="preserve"> Lopusznónál. A cvájte meg a firte kompapit.</w:t>
      </w:r>
      <w:r>
        <w:rPr>
          <w:rStyle w:val="FootnoteCharacters"/>
          <w:rStyle w:val="FootnoteAnchor"/>
          <w:rFonts w:cs="Palatino Linotype" w:ascii="Palatino Linotype" w:hAnsi="Palatino Linotype"/>
          <w:iCs/>
        </w:rPr>
        <w:footnoteReference w:id="60"/>
      </w:r>
      <w:r>
        <w:rPr>
          <w:rFonts w:cs="Palatino Linotype" w:ascii="Palatino Linotype" w:hAnsi="Palatino Linotype"/>
          <w:iCs/>
        </w:rPr>
        <w:t xml:space="preserve"> Ki is vertük a muszkát a stellungból</w:t>
      </w:r>
      <w:r>
        <w:rPr>
          <w:rStyle w:val="FootnoteCharacters"/>
          <w:rStyle w:val="FootnoteAnchor"/>
          <w:rFonts w:cs="Palatino Linotype" w:ascii="Palatino Linotype" w:hAnsi="Palatino Linotype"/>
          <w:iCs/>
        </w:rPr>
        <w:footnoteReference w:id="61"/>
      </w:r>
      <w:r>
        <w:rPr>
          <w:rFonts w:cs="Palatino Linotype" w:ascii="Palatino Linotype" w:hAnsi="Palatino Linotype"/>
          <w:iCs/>
        </w:rPr>
        <w:t>, de a kapitány urat nyakon lő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l? – riadtam rájuk meredt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vinni élve vitték hátra, még tréfált is. De attul meg is halhatott azóta. Óriási kemény tiszt úr az. Utojjára is csak e’ pátpálcával vezetett bennünket, de előttünk járt vagy húszlépésnyir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vele? – tört ki belőlem a jajszó. – 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hogy él-e... azt aligha tuggya valaki itt. Elvinni elvitték, de hogy meddig, azt megin’ aligha tuggya valaki, mer’ hogy azután is igencsak cifra verekedések gyüttek még. Vannak, akik aszongyák: elesett szegény.</w:t>
      </w:r>
    </w:p>
    <w:p>
      <w:pPr>
        <w:pStyle w:val="Normal"/>
        <w:spacing w:before="120" w:after="0"/>
        <w:ind w:firstLine="567"/>
        <w:jc w:val="both"/>
        <w:rPr/>
      </w:pPr>
      <w:r>
        <w:rPr>
          <w:rFonts w:cs="Palatino Linotype" w:ascii="Palatino Linotype" w:hAnsi="Palatino Linotype"/>
          <w:iCs/>
        </w:rPr>
        <w:t>Könyörülő Úristen! A bátyám! Az én híres, erős, vitéz, legnagyobb bátyám! Hogy mondom meg ezt az édesanyámnak?</w:t>
      </w:r>
    </w:p>
    <w:p>
      <w:pPr>
        <w:pStyle w:val="Normal"/>
        <w:spacing w:before="120" w:after="0"/>
        <w:ind w:firstLine="567"/>
        <w:jc w:val="both"/>
        <w:rPr/>
      </w:pPr>
      <w:r>
        <w:rPr>
          <w:rFonts w:cs="Palatino Linotype" w:ascii="Palatino Linotype" w:hAnsi="Palatino Linotype"/>
          <w:iCs/>
        </w:rPr>
        <w:t>...Másfél napig úgy vitt a vonat, mint valami múmiát. Bámultam üveges szemmel a világba, és nem láttam semmit. Se Przemyślt, se Krakkót. Ha szóltak hozzám, nem értettem. Vagy csak úgy válaszoltam – lélektelen szóval, akár a beszélőgép.</w:t>
      </w:r>
    </w:p>
    <w:p>
      <w:pPr>
        <w:pStyle w:val="Normal"/>
        <w:spacing w:before="120" w:after="0"/>
        <w:ind w:firstLine="567"/>
        <w:jc w:val="both"/>
        <w:rPr/>
      </w:pPr>
      <w:r>
        <w:rPr>
          <w:rFonts w:cs="Palatino Linotype" w:ascii="Palatino Linotype" w:hAnsi="Palatino Linotype"/>
          <w:iCs/>
        </w:rPr>
        <w:t>Másodnap délután megállott a vonat Szilézia határán, egy hatalmas barakktábor előtt.</w:t>
      </w:r>
    </w:p>
    <w:p>
      <w:pPr>
        <w:pStyle w:val="Normal"/>
        <w:spacing w:before="120" w:after="0"/>
        <w:ind w:firstLine="567"/>
        <w:jc w:val="both"/>
        <w:rPr/>
      </w:pPr>
      <w:r>
        <w:rPr>
          <w:rFonts w:cs="Palatino Linotype" w:ascii="Palatino Linotype" w:hAnsi="Palatino Linotype"/>
          <w:iCs/>
        </w:rPr>
        <w:t xml:space="preserve">Kapuja fölött írás: </w:t>
      </w:r>
      <w:r>
        <w:rPr>
          <w:rFonts w:cs="Palatino Linotype" w:ascii="Palatino Linotype" w:hAnsi="Palatino Linotype"/>
          <w:i/>
          <w:iCs/>
        </w:rPr>
        <w:t>K. u. k. Reservespital</w:t>
      </w:r>
      <w:r>
        <w:rPr>
          <w:rStyle w:val="FootnoteCharacters"/>
          <w:rStyle w:val="FootnoteAnchor"/>
          <w:rFonts w:cs="Palatino Linotype" w:ascii="Palatino Linotype" w:hAnsi="Palatino Linotype"/>
          <w:iCs/>
        </w:rPr>
        <w:footnoteReference w:id="62"/>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 állomásépületen ez a szó:</w:t>
      </w:r>
    </w:p>
    <w:p>
      <w:pPr>
        <w:pStyle w:val="Normal"/>
        <w:spacing w:before="120" w:after="0"/>
        <w:ind w:firstLine="567"/>
        <w:jc w:val="both"/>
        <w:rPr/>
      </w:pPr>
      <w:r>
        <w:rPr>
          <w:rFonts w:cs="Palatino Linotype" w:ascii="Palatino Linotype" w:hAnsi="Palatino Linotype"/>
          <w:i/>
          <w:iCs/>
        </w:rPr>
        <w:t>Wadowice</w:t>
      </w:r>
      <w:r>
        <w:rPr>
          <w:rFonts w:cs="Palatino Linotype" w:ascii="Palatino Linotype" w:hAnsi="Palatino Linotype"/>
          <w:iCs/>
        </w:rPr>
        <w:t xml:space="preserve">. </w:t>
      </w:r>
    </w:p>
    <w:p>
      <w:pPr>
        <w:pStyle w:val="Heading1"/>
        <w:rPr/>
      </w:pPr>
      <w:r>
        <w:rPr/>
        <w:t>XXII</w:t>
      </w:r>
    </w:p>
    <w:p>
      <w:pPr>
        <w:pStyle w:val="Normal"/>
        <w:spacing w:before="480" w:after="0"/>
        <w:ind w:left="2835" w:hanging="0"/>
        <w:rPr/>
      </w:pPr>
      <w:r>
        <w:rPr>
          <w:rFonts w:cs="Palatino Linotype" w:ascii="Palatino Linotype" w:hAnsi="Palatino Linotype"/>
          <w:i/>
          <w:iCs/>
          <w:sz w:val="22"/>
        </w:rPr>
        <w:t>Törzsorvos úr, arra kérem,</w:t>
        <w:br/>
        <w:t>Állítsa el piros vérem.</w:t>
        <w:br/>
        <w:t>Mossa ki és kösse be a sebeimet,</w:t>
        <w:br/>
        <w:t>Sír a babám, mentse meg az életemet.</w:t>
      </w:r>
    </w:p>
    <w:p>
      <w:pPr>
        <w:pStyle w:val="Normal"/>
        <w:spacing w:before="480" w:after="0"/>
        <w:jc w:val="right"/>
        <w:rPr/>
      </w:pPr>
      <w:r>
        <w:rPr>
          <w:rFonts w:cs="Palatino Linotype" w:ascii="Palatino Linotype" w:hAnsi="Palatino Linotype"/>
          <w:iCs/>
        </w:rPr>
        <w:t>(Bakanóta 1915-ből)</w:t>
      </w:r>
    </w:p>
    <w:p>
      <w:pPr>
        <w:pStyle w:val="Normal"/>
        <w:spacing w:before="120" w:after="0"/>
        <w:ind w:firstLine="567"/>
        <w:jc w:val="both"/>
        <w:rPr/>
      </w:pPr>
      <w:r>
        <w:rPr>
          <w:rFonts w:cs="Palatino Linotype" w:ascii="Palatino Linotype" w:hAnsi="Palatino Linotype"/>
          <w:iCs/>
        </w:rPr>
        <w:t>Két hétig feküdtünk Wadowicén, akár az élőhalottak.</w:t>
      </w:r>
    </w:p>
    <w:p>
      <w:pPr>
        <w:pStyle w:val="Normal"/>
        <w:spacing w:before="120" w:after="0"/>
        <w:ind w:firstLine="567"/>
        <w:jc w:val="both"/>
        <w:rPr/>
      </w:pPr>
      <w:r>
        <w:rPr>
          <w:rFonts w:cs="Palatino Linotype" w:ascii="Palatino Linotype" w:hAnsi="Palatino Linotype"/>
          <w:iCs/>
        </w:rPr>
        <w:t>Aludni nem tudtunk, pedig oly fáradtak voltunk, hogyha kis időre felültünk, nyomban összecsuklottunk. Mert ha el-elszenderedtünk, tüstént gépfegyverkattogás, ordítás és vörösen égő falvak lángja riasztgatta szunnyadásunkat.</w:t>
      </w:r>
    </w:p>
    <w:p>
      <w:pPr>
        <w:pStyle w:val="Normal"/>
        <w:spacing w:before="120" w:after="0"/>
        <w:ind w:firstLine="567"/>
        <w:jc w:val="both"/>
        <w:rPr/>
      </w:pPr>
      <w:r>
        <w:rPr>
          <w:rFonts w:cs="Palatino Linotype" w:ascii="Palatino Linotype" w:hAnsi="Palatino Linotype"/>
          <w:iCs/>
        </w:rPr>
        <w:t>Apó tízszer is hozzám vágta a bakancsát éjszakánként, mert minduntalan üvöltve biztattam a szürkéket, s Látrányi Miska után sikoltoztam.</w:t>
      </w:r>
    </w:p>
    <w:p>
      <w:pPr>
        <w:pStyle w:val="Normal"/>
        <w:spacing w:before="120" w:after="0"/>
        <w:ind w:firstLine="567"/>
        <w:jc w:val="both"/>
        <w:rPr/>
      </w:pPr>
      <w:r>
        <w:rPr>
          <w:rFonts w:cs="Palatino Linotype" w:ascii="Palatino Linotype" w:hAnsi="Palatino Linotype"/>
          <w:iCs/>
        </w:rPr>
        <w:t>Napközben a legyek milliárdjai gyilkoltak. Ha ki nem hurcoltak volna délelőttönként a napra, hogy roskadt tagjainkat átjárja a napsugár: belepusztultunk volna ebbe az emésztő nyugtalanságba.</w:t>
      </w:r>
    </w:p>
    <w:p>
      <w:pPr>
        <w:pStyle w:val="Normal"/>
        <w:spacing w:before="120" w:after="0"/>
        <w:ind w:firstLine="567"/>
        <w:jc w:val="both"/>
        <w:rPr/>
      </w:pPr>
      <w:r>
        <w:rPr>
          <w:rFonts w:cs="Palatino Linotype" w:ascii="Palatino Linotype" w:hAnsi="Palatino Linotype"/>
          <w:iCs/>
        </w:rPr>
        <w:t>Egyik napon reggeli után, miközben kimerülten feküdtünk a rozzant ágyakon, megnyílt az ajt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ször egy hatalmas gipszkolonc lódult be rajta. Otromba láb, mely az ujjaktól a combtőig gipszben volt. Azután két mankó. S végül belibbent a test is. És mielőtt még odafordítottuk volna nehezen hajló nyakunkat, egy jól ismert, mutáló kamaszhang szólal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oczkás Irpid hidiprid alázatosan jilinti, belépett a szobába.</w:t>
      </w:r>
    </w:p>
    <w:p>
      <w:pPr>
        <w:pStyle w:val="Normal"/>
        <w:spacing w:before="120" w:after="0"/>
        <w:ind w:firstLine="567"/>
        <w:jc w:val="both"/>
        <w:rPr/>
      </w:pPr>
      <w:r>
        <w:rPr>
          <w:rFonts w:cs="Palatino Linotype" w:ascii="Palatino Linotype" w:hAnsi="Palatino Linotype"/>
          <w:iCs/>
        </w:rPr>
        <w:t>Lerántottam a kölyköt az ágyam szélére, s úgy összeölelgettem, hogy utána percekig lihegtem a nagy erőlködés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ó csontos pofája mosolyogni kezdett, s lassan, tagolva nyö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árkányölő... no lám... kis ótvaros... kis pelenkahős. Csakhogy legalább te megmaradtál! Hadd szorítsam meg a kezedet, kis csukamájpusztít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tt vagyok – örvendezett a megnyúlt arcú szőke –, de a zászlós úr megint izél. ‘sten bizony, úgy örültem, mikor meghallottam, hogy itt vannak, s most megint izélni tetszik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ékítően nyújtottuk feléje a kez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sebaj: tedd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ldogan engedelmeskedett a köly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meghallottuk tó1e, hogyan halt meg az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téged hátraküldöttek, zászlós úr, a menetszázadok előkerítésére – kezdte szomorúan a fiú –, engem összekötő járőrbe zavartak a németekhez. Mert noha össze voltunk velük keveredve, a szélmalmon túl nagy hézag tátongott. A szélmalomnál még beszéltem Horváth Zoltánnal. Azután csak bolyongtunk, és kerestük a németek szárnyát. Irtó be voltam gyulladva, mert akkor már sejteni lehetett, hogy mindjárt harmadszor is támad az orosz, nekünk meg már alig van néhány manuszunk, főként azonban töltényünk; de persze nem mutattam. Sőt inkább keményen káromkodtam, hogy lássa a két emberem, hogy nem szurkolok. De jelzem, mégis röhögtek a gazemberek, iszen tudod, hogy milyen marha az egész világ, mindenki izél vel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övidebben, pofám – intette apuka-, mert még hosszúnadrágos leszel, mire befejezed.</w:t>
      </w:r>
    </w:p>
    <w:p>
      <w:pPr>
        <w:pStyle w:val="Normal"/>
        <w:spacing w:before="120" w:after="0"/>
        <w:ind w:firstLine="567"/>
        <w:jc w:val="both"/>
        <w:rPr/>
      </w:pPr>
      <w:r>
        <w:rPr>
          <w:rFonts w:cs="Palatino Linotype" w:ascii="Palatino Linotype" w:hAnsi="Palatino Linotype"/>
          <w:iCs/>
        </w:rPr>
        <w:t>Lassan, mondatról mondatra bontakozott ki előttünk a tragédia, miközben pirosra gyúlt a kis szőke arca, s a szemeiben egyre több lett a könny.</w:t>
      </w:r>
    </w:p>
    <w:p>
      <w:pPr>
        <w:pStyle w:val="Normal"/>
        <w:spacing w:before="120" w:after="0"/>
        <w:ind w:firstLine="567"/>
        <w:jc w:val="both"/>
        <w:rPr/>
      </w:pPr>
      <w:r>
        <w:rPr>
          <w:rFonts w:cs="Palatino Linotype" w:ascii="Palatino Linotype" w:hAnsi="Palatino Linotype"/>
          <w:iCs/>
        </w:rPr>
        <w:t>...Éjfél után két óra lehetett, mikor fekete tömegek közeledtek az oroszok felöl. „Ne lőjetek, magyarok vagyunk!” – kiáltoztak az ijesztően megfogyatkozott ezred felé. „Magyarok vagyunk, szabadkai honvédek!” A mieink lépre mentek, nem lőttek, a feléjük gomolygó áradat tíz lépésre ért a rajvonal elé, s akkor... kézigránátok csattantak le tízével, húszával, azután felbőgött az átkozott „urá! urá!”, és előretört jobbról, a mocsár mentéről is egy megkerülő orosz oszlop és – vége. Szerb nemzetiségű fogoly honvédeket hajtottak maguk előtt a bitangok – fejezte be a szomorú történetet Koczkás –, azok kiabáltak. Én százötven lépésről egészen tisztán láttam ezt a hitványságot, mert akkor már nappali fényt árasztottak a német meg orosz rakéták. Egy ideig vad dulakodás tombolt a kétszázötvennégyesen, lövöldözés összevissza, veszett szuronyharc, s aztán elcsendesedett a lárma. Aki még élt: fogoly lett. De nem sokan maradhattak meg. Látrányi hadnagy úr akkor már nem élt, Pákh kapitány úr az elsők között sebesült meg: el kellett vesznie a harcnak. Így halt meg az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cekig ültünk szótlanul, magunk elé mere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e? Mi történt veled, fiú? – kérdezte tompán apu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simított végig nyirkos homlokán Koczkás. – Én álltam a két emberrel a rémülettől dermedten, aztán hirtelen tüzelni kezdtek balról a németek, s vadul oldalazták az elveszett dombot. Mire az oroszok is őrült lövöldözésbe kezdtek. Nem sok választásunk volt: futni kezdtünk Pustomity felé. Isten csodája volt, hogy szitává nem lőttek két oldalról. Hanem lent a bürünél bekaptam két orosz golyót. Mind a kettőt a jobb lábamba. Még szerencse, hogy a két ember velem volt, azok hoztak hátra. Áldja meg az Isten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menetszázad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okkal a bürün innen találkoztunk. Ott feküdtek a mocsár szélén, tehetetlen izgalommal, készenlétben. Ahhoz már késő volt, hogy átjussanak s fölvergődjenek a dombra, hát hirtelen megszállták a mocsár szélét.</w:t>
      </w:r>
    </w:p>
    <w:p>
      <w:pPr>
        <w:pStyle w:val="Normal"/>
        <w:spacing w:before="120" w:after="0"/>
        <w:ind w:firstLine="567"/>
        <w:jc w:val="both"/>
        <w:rPr/>
      </w:pPr>
      <w:r>
        <w:rPr>
          <w:rFonts w:cs="Palatino Linotype" w:ascii="Palatino Linotype" w:hAnsi="Palatino Linotype"/>
          <w:iCs/>
        </w:rPr>
        <w:t>Három keserves, mély sóhaj reszketett föl a deszkabarakk meszelt padmaly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ttól kezdve hárman lézengtünk a szobában.</w:t>
      </w:r>
    </w:p>
    <w:p>
      <w:pPr>
        <w:pStyle w:val="Normal"/>
        <w:spacing w:before="120" w:after="0"/>
        <w:ind w:firstLine="567"/>
        <w:jc w:val="both"/>
        <w:rPr/>
      </w:pPr>
      <w:r>
        <w:rPr>
          <w:rFonts w:cs="Palatino Linotype" w:ascii="Palatino Linotype" w:hAnsi="Palatino Linotype"/>
          <w:iCs/>
        </w:rPr>
        <w:t>Egyszer aztán azt a hírt hozta valaki, hogy Rátz is belehalt a sebébe.</w:t>
      </w:r>
    </w:p>
    <w:p>
      <w:pPr>
        <w:pStyle w:val="Normal"/>
        <w:spacing w:before="120" w:after="0"/>
        <w:ind w:firstLine="567"/>
        <w:jc w:val="both"/>
        <w:rPr/>
      </w:pPr>
      <w:r>
        <w:rPr>
          <w:rFonts w:cs="Palatino Linotype" w:ascii="Palatino Linotype" w:hAnsi="Palatino Linotype"/>
          <w:iCs/>
        </w:rPr>
        <w:t>Akkor már szóba se mertük hozni az ezredet. Gyötrő és lángoló vízióként élt és sajgott bennünk az a szörnyű másfél hét, amely a lembergi ebéd és a 254-es magaslat roppant tragédiája között eltelt. Ha eszünkbe ötlött – és ó, hányszor hasított emlékezetünkbe! –, riadtan hessegettük el, hiszen őrjítő volt, hogy nincsen többé Látrányi, Kürthy, Rátz, Schmidt, Takáts, Krizsanics, Rudner... Nem, ne tovább ezt a szörnyű névsort!</w:t>
      </w:r>
    </w:p>
    <w:p>
      <w:pPr>
        <w:pStyle w:val="Normal"/>
        <w:spacing w:before="120" w:after="0"/>
        <w:ind w:firstLine="567"/>
        <w:jc w:val="both"/>
        <w:rPr/>
      </w:pPr>
      <w:r>
        <w:rPr>
          <w:rFonts w:cs="Palatino Linotype" w:ascii="Palatino Linotype" w:hAnsi="Palatino Linotype"/>
          <w:iCs/>
        </w:rPr>
        <w:t>Az utolsó napok egyikén asszonyhang csendült meg az ajtónk előtt. A nevünket emleg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ívdobogva könyököltünk föl, s meredtünk az ajtóra.</w:t>
      </w:r>
    </w:p>
    <w:p>
      <w:pPr>
        <w:pStyle w:val="Normal"/>
        <w:spacing w:before="120" w:after="0"/>
        <w:ind w:firstLine="567"/>
        <w:jc w:val="both"/>
        <w:rPr/>
      </w:pPr>
      <w:r>
        <w:rPr>
          <w:rFonts w:cs="Palatino Linotype" w:ascii="Palatino Linotype" w:hAnsi="Palatino Linotype"/>
          <w:iCs/>
        </w:rPr>
        <w:t>A rozzant deszkaszárny kitárult, s belépett a segédorvossal Szebenicsné.</w:t>
      </w:r>
    </w:p>
    <w:p>
      <w:pPr>
        <w:pStyle w:val="Normal"/>
        <w:spacing w:before="120" w:after="0"/>
        <w:ind w:firstLine="567"/>
        <w:jc w:val="both"/>
        <w:rPr/>
      </w:pPr>
      <w:r>
        <w:rPr>
          <w:rFonts w:cs="Palatino Linotype" w:ascii="Palatino Linotype" w:hAnsi="Palatino Linotype"/>
          <w:iCs/>
        </w:rPr>
        <w:t>Ó, mivé lett szegény! Az egykori szépasszony, aki olyan fáradhatatlan szívóssággal harcolt az ura életéért, árnyéka volt önmag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p, kökényszínű szemei mély gödrökből néztek r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úk... az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ajtottuk a fejü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van az urammal, szóljanak, az Isten szerelméért! Maguk az utolsó sebesültjei az ezrednek, félőrülten kerestem magukat Gorochówtól idáig. Hát beszéljenek!</w:t>
      </w:r>
    </w:p>
    <w:p>
      <w:pPr>
        <w:pStyle w:val="Normal"/>
        <w:spacing w:before="120" w:after="0"/>
        <w:ind w:firstLine="567"/>
        <w:jc w:val="both"/>
        <w:rPr/>
      </w:pPr>
      <w:r>
        <w:rPr>
          <w:rFonts w:cs="Palatino Linotype" w:ascii="Palatino Linotype" w:hAnsi="Palatino Linotype"/>
          <w:iCs/>
        </w:rPr>
        <w:t>Csak babráltuk a pokrócunk szélét lesütött szemmel. Mert szó nem jött az ajkun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megszóla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őhadnagy úr ott volt... végig. Éjfélkor még 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aztán? Meghalt? – sikoltott föl az 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asszonyom. Azután jött a hajnali roham. Elesett-e, megsebesült-e, nem tudjuk. De ha nem, akkor fogságba került. Mert senki sem jött többé vissza közül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én Istenem, miért tetted ezt? – jajdult föl a szegény teremtés. S a kökényszínű szemek kétségbeesetten meredtek a levegőbe. – Miért? Miért? Mikor úgy repültem utána, kezemben a hazavezénylő paranccsal. Gorochówban voltam már, másnap enyém lett volna újból az uram. Örökre az enyém. Irtózatos! Másfél óra járásra volt tőlem, másfél órára a szabadulástól, és akkor... ó, jaj nekem...</w:t>
      </w:r>
    </w:p>
    <w:p>
      <w:pPr>
        <w:pStyle w:val="Normal"/>
        <w:spacing w:before="120" w:after="0"/>
        <w:ind w:firstLine="567"/>
        <w:jc w:val="both"/>
        <w:rPr/>
      </w:pPr>
      <w:r>
        <w:rPr>
          <w:rFonts w:cs="Palatino Linotype" w:ascii="Palatino Linotype" w:hAnsi="Palatino Linotype"/>
          <w:iCs/>
        </w:rPr>
        <w:t>Koczkás szipogott, Tornay céltalan vonalakat húzgált körmével durva pokrócára, én meg... én se mertem ránézni a zokogó asszony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pedig könnyektől fuldokolva folyt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miért? Istenem! Hát mért nem volt irgalmad? Ó, én megérdemeltem büntető kezed... de láttad roppant gyötrődésem is, és ennyit mégsem érdemeltem. És maguk, maguk, fiúk, akik szerették, miért nem vigyáztak rá? Miért nem? Hát nem tudták, hogy szívszakadva várom?</w:t>
      </w:r>
    </w:p>
    <w:p>
      <w:pPr>
        <w:pStyle w:val="Normal"/>
        <w:spacing w:before="120" w:after="0"/>
        <w:ind w:firstLine="567"/>
        <w:jc w:val="both"/>
        <w:rPr/>
      </w:pPr>
      <w:r>
        <w:rPr>
          <w:rFonts w:cs="Palatino Linotype" w:ascii="Palatino Linotype" w:hAnsi="Palatino Linotype"/>
          <w:iCs/>
        </w:rPr>
        <w:t>Szólni akartam, s mégse szóltam. Perbe szálljak tenger bánatával?</w:t>
      </w:r>
    </w:p>
    <w:p>
      <w:pPr>
        <w:pStyle w:val="Normal"/>
        <w:spacing w:before="120" w:after="0"/>
        <w:ind w:firstLine="567"/>
        <w:jc w:val="both"/>
        <w:rPr/>
      </w:pPr>
      <w:r>
        <w:rPr>
          <w:rFonts w:cs="Palatino Linotype" w:ascii="Palatino Linotype" w:hAnsi="Palatino Linotype"/>
          <w:iCs/>
        </w:rPr>
        <w:t>Magyarázzam, hogy ott se voltam már? Elmondjam, milyen hasztalan beszéd, hogy lehet-e vigyázni odakint valakire? Mikor golyó hull, s a golyó meg nem kérdi: ki vagy, várnak-e? Anyád avagy a párod? Nem kérdi, gyerek sír-e utánad, palotára borul-e gyász, vagy csak egy rongyos suba, kopott szűr marad-e árván otthon, valami zsúptetős kunyhó szögén? Hát lehet vigyázni a láthatatlan halál előtt?</w:t>
      </w:r>
    </w:p>
    <w:p>
      <w:pPr>
        <w:pStyle w:val="Normal"/>
        <w:spacing w:before="120" w:after="0"/>
        <w:ind w:firstLine="567"/>
        <w:jc w:val="both"/>
        <w:rPr/>
      </w:pPr>
      <w:r>
        <w:rPr>
          <w:rFonts w:cs="Palatino Linotype" w:ascii="Palatino Linotype" w:hAnsi="Palatino Linotype"/>
          <w:iCs/>
        </w:rPr>
        <w:t>Nem szóltam. Csak összefacsarodott a szívem a szánalomtól. És a bátyámra gondoltam, meg az anyámra.</w:t>
      </w:r>
    </w:p>
    <w:p>
      <w:pPr>
        <w:pStyle w:val="Normal"/>
        <w:spacing w:before="120" w:after="0"/>
        <w:ind w:firstLine="567"/>
        <w:jc w:val="both"/>
        <w:rPr/>
      </w:pPr>
      <w:r>
        <w:rPr>
          <w:rFonts w:cs="Palatino Linotype" w:ascii="Palatino Linotype" w:hAnsi="Palatino Linotype"/>
          <w:iCs/>
        </w:rPr>
        <w:t>Valamit még rebegett a boldogtalan asszony, s azután ment. Lassan, tétován, mint akinek már egészen mindegy, hol van, merre lép, mert immár sehol se várj a cél vagy szándék. Mint akinek üres lett az egész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rák hosszat hallgattunk után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azután megint vonatra tettek bennünket, és a kerekek kattogni kezdtek alattunk – hazafelé.</w:t>
      </w:r>
    </w:p>
    <w:p>
      <w:pPr>
        <w:pStyle w:val="Heading1"/>
        <w:rPr/>
      </w:pPr>
      <w:r>
        <w:rPr/>
        <w:t>XXIII</w:t>
      </w:r>
    </w:p>
    <w:p>
      <w:pPr>
        <w:pStyle w:val="Normal"/>
        <w:spacing w:before="480" w:after="0"/>
        <w:ind w:left="2268" w:hanging="0"/>
        <w:rPr/>
      </w:pPr>
      <w:r>
        <w:rPr>
          <w:rFonts w:cs="Palatino Linotype" w:ascii="Palatino Linotype" w:hAnsi="Palatino Linotype"/>
          <w:i/>
          <w:iCs/>
          <w:sz w:val="22"/>
        </w:rPr>
        <w:t>Sudár magos, sudár magos a nyárfa teteje,</w:t>
        <w:br/>
        <w:t>Halványsárga, halványsárga annak a levele.</w:t>
        <w:br/>
        <w:t>Én is olyan, én is olyan halványsárga vagyok,</w:t>
        <w:br/>
        <w:t>Volt én nékem régi kedvem,</w:t>
        <w:br/>
        <w:t>De már rég elhagyott...</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a világháború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leti pályaudvaron még úgy emeltek ki a kocsiból, mint a halot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mégy előbb, vagy egyenest a kórházba vigyünk? – kérdezte egy jószívű főorv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za... csak haza – sóhajtottam.</w:t>
      </w:r>
    </w:p>
    <w:p>
      <w:pPr>
        <w:pStyle w:val="Normal"/>
        <w:spacing w:before="120" w:after="0"/>
        <w:ind w:firstLine="567"/>
        <w:jc w:val="both"/>
        <w:rPr/>
      </w:pPr>
      <w:r>
        <w:rPr>
          <w:rFonts w:cs="Palatino Linotype" w:ascii="Palatino Linotype" w:hAnsi="Palatino Linotype"/>
          <w:iCs/>
        </w:rPr>
        <w:t>Elváltam Tornaytól még Koczkástól, s aztán zörögni kezdett velem a kocsi.</w:t>
      </w:r>
    </w:p>
    <w:p>
      <w:pPr>
        <w:pStyle w:val="Normal"/>
        <w:spacing w:before="120" w:after="0"/>
        <w:ind w:firstLine="567"/>
        <w:jc w:val="both"/>
        <w:rPr/>
      </w:pPr>
      <w:r>
        <w:rPr>
          <w:rFonts w:cs="Palatino Linotype" w:ascii="Palatino Linotype" w:hAnsi="Palatino Linotype"/>
          <w:iCs/>
        </w:rPr>
        <w:t>Ó, milyen idegen volt nekem ez a város! A lótó-futó emberek, a jókedvű, lógós katonák, a polgárőrök s a nők!</w:t>
      </w:r>
    </w:p>
    <w:p>
      <w:pPr>
        <w:pStyle w:val="Normal"/>
        <w:spacing w:before="120" w:after="0"/>
        <w:ind w:firstLine="567"/>
        <w:jc w:val="both"/>
        <w:rPr/>
      </w:pPr>
      <w:r>
        <w:rPr>
          <w:rFonts w:cs="Palatino Linotype" w:ascii="Palatino Linotype" w:hAnsi="Palatino Linotype"/>
          <w:iCs/>
        </w:rPr>
        <w:t>A Rákóczi utat úgy néztem, mint aki először látja, de nem kíváncsiságból. Fásultan. Akár a megkínzott barbár, akit Róma ragyogásába hurcoltak Caesar légiói.</w:t>
      </w:r>
    </w:p>
    <w:p>
      <w:pPr>
        <w:pStyle w:val="Normal"/>
        <w:spacing w:before="120" w:after="0"/>
        <w:ind w:firstLine="567"/>
        <w:jc w:val="both"/>
        <w:rPr/>
      </w:pPr>
      <w:r>
        <w:rPr>
          <w:rFonts w:cs="Palatino Linotype" w:ascii="Palatino Linotype" w:hAnsi="Palatino Linotype"/>
          <w:iCs/>
        </w:rPr>
        <w:t>Aztán a József körút... a jól ismert cégtáblák. Értelmetlenül, álomszerű ködösséggel meredtek rám.</w:t>
      </w:r>
    </w:p>
    <w:p>
      <w:pPr>
        <w:pStyle w:val="Normal"/>
        <w:spacing w:before="120" w:after="0"/>
        <w:ind w:firstLine="567"/>
        <w:jc w:val="both"/>
        <w:rPr/>
      </w:pPr>
      <w:r>
        <w:rPr>
          <w:rFonts w:cs="Palatino Linotype" w:ascii="Palatino Linotype" w:hAnsi="Palatino Linotype"/>
          <w:iCs/>
        </w:rPr>
        <w:t>Végül megállott a kocsi.</w:t>
      </w:r>
    </w:p>
    <w:p>
      <w:pPr>
        <w:pStyle w:val="Normal"/>
        <w:spacing w:before="120" w:after="0"/>
        <w:ind w:firstLine="567"/>
        <w:jc w:val="both"/>
        <w:rPr/>
      </w:pPr>
      <w:r>
        <w:rPr>
          <w:rFonts w:cs="Palatino Linotype" w:ascii="Palatino Linotype" w:hAnsi="Palatino Linotype"/>
          <w:iCs/>
        </w:rPr>
        <w:t>Mialatt Feri kifizette a kocsist, a kerékhez támaszkodva bámultam a házunk sötét kaputorkába. Mi lesz most, Teremtőm, mi lesz most? Mi van itthon? A bátyám... tudják-e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rőczey úr, a borbély kiszaladt a járdára, s örvendezve csattogtatta az ollóját, a kávémérés kisasszonya kerekre nyitotta a szemét, a trafikomé pedig sopánkodva sápítozott az ajtaj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iatal úr... hehe... mégis meg tetszett jönni, kremássan – csattogott Verőczey úr fáradhatatlan ollójával –, meg tetszett jönni... hehe... majd rendbe tetszik jö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rafikomé meg a kávémérés kisasszonya csak a fejüket csóvált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ó,ó!</w:t>
      </w:r>
    </w:p>
    <w:p>
      <w:pPr>
        <w:pStyle w:val="Normal"/>
        <w:spacing w:before="120" w:after="0"/>
        <w:ind w:firstLine="567"/>
        <w:jc w:val="both"/>
        <w:rPr/>
      </w:pPr>
      <w:r>
        <w:rPr>
          <w:rFonts w:cs="Palatino Linotype" w:ascii="Palatino Linotype" w:hAnsi="Palatino Linotype"/>
          <w:iCs/>
        </w:rPr>
        <w:t>És akkor vánszorogni kezdtünk, be a kapu alá, föl a harmadik emeletre.</w:t>
      </w:r>
    </w:p>
    <w:p>
      <w:pPr>
        <w:pStyle w:val="Normal"/>
        <w:spacing w:before="120" w:after="0"/>
        <w:ind w:firstLine="567"/>
        <w:jc w:val="both"/>
        <w:rPr/>
      </w:pPr>
      <w:r>
        <w:rPr>
          <w:rFonts w:cs="Palatino Linotype" w:ascii="Palatino Linotype" w:hAnsi="Palatino Linotype"/>
          <w:iCs/>
        </w:rPr>
        <w:t>Nem tudom, mennyi ideig mentünk, s hányszor álltunk meg, míg fölértünk. A legény szinte úgy vonszolt fordulótól fordulóig. Sírni tudtam volna a szégyentót, amiért olyan tehetetlen voltam. S nem tudtam, mi nehezebb: nyomorult, erőtlen testem-e, amelyen ily pogányul végigmángorolt a háború, avagy a szívem. Mert a szívem egymagában is olyan nehéz volt, oly elbírhatatlanul neh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zért, amint föllihegtünk a harmadik emeletre, összecsikorítottam a fog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eressz el!... Majd magam...</w:t>
      </w:r>
    </w:p>
    <w:p>
      <w:pPr>
        <w:pStyle w:val="Normal"/>
        <w:spacing w:before="120" w:after="0"/>
        <w:ind w:firstLine="567"/>
        <w:jc w:val="both"/>
        <w:rPr/>
      </w:pPr>
      <w:r>
        <w:rPr>
          <w:rFonts w:cs="Palatino Linotype" w:ascii="Palatino Linotype" w:hAnsi="Palatino Linotype"/>
          <w:iCs/>
        </w:rPr>
        <w:t>És utolsó erőmet összeszedve, elindultam a hosszú folyosón. Mögöttem kocogott a legény. És senki se vette észre rajtam, amint kihúzott derékkal haladtam, hogy egyetlen szó, egyetlen lehelet is fölbillenthetné ezt az én hazug hősködésemet.</w:t>
      </w:r>
    </w:p>
    <w:p>
      <w:pPr>
        <w:pStyle w:val="Normal"/>
        <w:spacing w:before="120" w:after="0"/>
        <w:ind w:firstLine="567"/>
        <w:jc w:val="both"/>
        <w:rPr/>
      </w:pPr>
      <w:r>
        <w:rPr>
          <w:rFonts w:cs="Palatino Linotype" w:ascii="Palatino Linotype" w:hAnsi="Palatino Linotype"/>
          <w:iCs/>
        </w:rPr>
        <w:t>Pedig láttak, sokan láttak ám. Minden ablakban megjelent valaki. A szomszédunk lányai nagyot sikoltva hagyták abba a befőttes üvegek kötözését, s rohantak elém. Úgy megnőttek, hogy szinte eladósorba kerültek. Pedig, mikor elmentem, kölyöknyi volt mind. De most magas sarkú cipőt hordtak már, s karcsúak voltak, nagylányosak. Örvendeztek, sajnálgattak, és futottak volna az anyámhoz.</w:t>
      </w:r>
    </w:p>
    <w:p>
      <w:pPr>
        <w:pStyle w:val="Normal"/>
        <w:spacing w:before="120" w:after="0"/>
        <w:ind w:firstLine="567"/>
        <w:jc w:val="both"/>
        <w:rPr/>
      </w:pPr>
      <w:r>
        <w:rPr>
          <w:rFonts w:cs="Palatino Linotype" w:ascii="Palatino Linotype" w:hAnsi="Palatino Linotype"/>
          <w:iCs/>
        </w:rPr>
        <w:t>Nem engedtem őket.</w:t>
      </w:r>
    </w:p>
    <w:p>
      <w:pPr>
        <w:pStyle w:val="Normal"/>
        <w:spacing w:before="120" w:after="0"/>
        <w:ind w:firstLine="567"/>
        <w:jc w:val="both"/>
        <w:rPr/>
      </w:pPr>
      <w:r>
        <w:rPr>
          <w:rFonts w:cs="Palatino Linotype" w:ascii="Palatino Linotype" w:hAnsi="Palatino Linotype"/>
          <w:iCs/>
        </w:rPr>
        <w:t>...És végül ott állottam az ajtó előtt. A fejem reszketett, az ajkam vonaglott, s az ujjam alig talált rá a csengőgombra. Piszmogtam is vele, mert a legény odább ment, hogy a konyhaajtó felől kerüljön be.</w:t>
      </w:r>
    </w:p>
    <w:p>
      <w:pPr>
        <w:pStyle w:val="Normal"/>
        <w:spacing w:before="120" w:after="0"/>
        <w:ind w:firstLine="567"/>
        <w:jc w:val="both"/>
        <w:rPr/>
      </w:pPr>
      <w:r>
        <w:rPr>
          <w:rFonts w:cs="Palatino Linotype" w:ascii="Palatino Linotype" w:hAnsi="Palatino Linotype"/>
          <w:iCs/>
        </w:rPr>
        <w:t>Mondom, babráltam a gomb körül, de aztán mégis felvinnyogott a jól ismert régi előszobacsengő. Ám ugyanakkor kinyílt az ajtó is.</w:t>
      </w:r>
    </w:p>
    <w:p>
      <w:pPr>
        <w:pStyle w:val="Normal"/>
        <w:spacing w:before="120" w:after="0"/>
        <w:ind w:firstLine="567"/>
        <w:jc w:val="both"/>
        <w:rPr/>
      </w:pPr>
      <w:r>
        <w:rPr>
          <w:rFonts w:cs="Palatino Linotype" w:ascii="Palatino Linotype" w:hAnsi="Palatino Linotype"/>
          <w:iCs/>
        </w:rPr>
        <w:t>Mert nem volt kulcsra zárva, s ahogy rátettem kezem a kilincsre, nyomban fordult az ajtószár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éptem.</w:t>
      </w:r>
    </w:p>
    <w:p>
      <w:pPr>
        <w:pStyle w:val="Normal"/>
        <w:spacing w:before="120" w:after="0"/>
        <w:ind w:firstLine="567"/>
        <w:jc w:val="both"/>
        <w:rPr/>
      </w:pPr>
      <w:r>
        <w:rPr>
          <w:rFonts w:cs="Palatino Linotype" w:ascii="Palatino Linotype" w:hAnsi="Palatino Linotype"/>
          <w:iCs/>
        </w:rPr>
        <w:t>Anyám jött velem szembe, vékony fekete bottal támogatva járását. Lassan, apró léptekkel közeledett, s felejthetetlen szelíd szemeivel rövidlátóan hunyorgott.</w:t>
      </w:r>
    </w:p>
    <w:p>
      <w:pPr>
        <w:pStyle w:val="Normal"/>
        <w:spacing w:before="120" w:after="0"/>
        <w:ind w:firstLine="567"/>
        <w:jc w:val="both"/>
        <w:rPr/>
      </w:pPr>
      <w:r>
        <w:rPr>
          <w:rFonts w:cs="Palatino Linotype" w:ascii="Palatino Linotype" w:hAnsi="Palatino Linotype"/>
          <w:iCs/>
        </w:rPr>
        <w:t>S én csak álltam, álltam az ajtónak támaszkodva, mert bénító gyöngeség vett erőt raj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meg csak jött. Ó, milyen fehér lett a haja! S mert régen nem láttam, úgy tűnt nekem, hogy sokkal kisebb lett szegényke, s még fiatalabb, még törékenyebb lett drága, kedves alakja. És ahogy jött, ahogy tipegett felém, bal kezében a madáreleség kis bádogdobozával, halkan kérdezgette német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 Ki j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vagyok, anyók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am? De melyik? – És sorba szólogatta nevünket az öröm izgalmában, mialatt gyönge lábait földbe gyökereztette a meglepetés. Gyöngeségében a fürdőszoba ajtajának dőlt, s ezüstös, drága feje megkoppant halkan az ajtó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súlyos lépéssel előreléptem, s aztán ott reszketett boldog pihegéssel a karjaim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e vagy... te vagy... hazajöttél... ó, milyen jó, hogy hazajöttél...Tudtam... a Szűzanya mindig vigasszal bocsátott el az oltárától. Minden reggel...</w:t>
      </w:r>
    </w:p>
    <w:p>
      <w:pPr>
        <w:pStyle w:val="Normal"/>
        <w:spacing w:before="120" w:after="0"/>
        <w:ind w:firstLine="567"/>
        <w:jc w:val="both"/>
        <w:rPr/>
      </w:pPr>
      <w:r>
        <w:rPr>
          <w:rFonts w:cs="Palatino Linotype" w:ascii="Palatino Linotype" w:hAnsi="Palatino Linotype"/>
          <w:iCs/>
        </w:rPr>
        <w:t>Nem tudom, honnét vettem hozzá az erőt, a magammal is tehetetlen roncs, de úgy emlékezem: félig én vittem be őt a nagyszob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ott, akkor, sokáig ültünk a pamlagon.</w:t>
      </w:r>
    </w:p>
    <w:p>
      <w:pPr>
        <w:pStyle w:val="Normal"/>
        <w:spacing w:before="120" w:after="0"/>
        <w:ind w:firstLine="567"/>
        <w:jc w:val="both"/>
        <w:rPr/>
      </w:pPr>
      <w:r>
        <w:rPr>
          <w:rFonts w:cs="Palatino Linotype" w:ascii="Palatino Linotype" w:hAnsi="Palatino Linotype"/>
          <w:iCs/>
        </w:rPr>
        <w:t>Ezüstfeje a vállamon pihent, parányi finom keze az én durva tenyeremben remegett, akár a félénk madárfió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ültünk, és nem szóltunk semmit.</w:t>
      </w:r>
    </w:p>
    <w:p>
      <w:pPr>
        <w:pStyle w:val="Normal"/>
        <w:spacing w:before="120" w:after="0"/>
        <w:ind w:firstLine="567"/>
        <w:jc w:val="both"/>
        <w:rPr/>
      </w:pPr>
      <w:r>
        <w:rPr>
          <w:rFonts w:cs="Palatino Linotype" w:ascii="Palatino Linotype" w:hAnsi="Palatino Linotype"/>
          <w:iCs/>
        </w:rPr>
        <w:t>És olyan hihetetlennek tűnt mindez, mint valami szép álom. A nagy, faragott óra méltósággal tiktakolt, nagyapám és nagyanyám olajfestésű képmásai ugyanúgy néztek rám aranyos keretükből, mint gyermekkoromban; a zongora, a nagy tükör, a régi asztal – amelyet annyiszor megrugdaltunk vad futballozásainkkal valamikor – mind-mind a helyükön voltak, csak mintha minden kisebbé vál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Ültünk hosszan, bódult némaságban.</w:t>
      </w:r>
    </w:p>
    <w:p>
      <w:pPr>
        <w:pStyle w:val="Normal"/>
        <w:spacing w:before="120" w:after="0"/>
        <w:ind w:firstLine="567"/>
        <w:jc w:val="both"/>
        <w:rPr/>
      </w:pPr>
      <w:r>
        <w:rPr>
          <w:rFonts w:cs="Palatino Linotype" w:ascii="Palatino Linotype" w:hAnsi="Palatino Linotype"/>
          <w:iCs/>
        </w:rPr>
        <w:t>A nővérem valahol a városban járt a kislányával, hát egyedül maradtunk.</w:t>
      </w:r>
    </w:p>
    <w:p>
      <w:pPr>
        <w:pStyle w:val="Normal"/>
        <w:spacing w:before="120" w:after="0"/>
        <w:ind w:firstLine="567"/>
        <w:jc w:val="both"/>
        <w:rPr/>
      </w:pPr>
      <w:r>
        <w:rPr>
          <w:rFonts w:cs="Palatino Linotype" w:ascii="Palatino Linotype" w:hAnsi="Palatino Linotype"/>
          <w:iCs/>
        </w:rPr>
        <w:t>S mivel nem volt szavunk, szinte elmerültünk ebben a mélységes csöndben. Még a szívünk verését is hallottam. Egyszerre vertek, egy ütemre dobbantak. Mert a fiú szíve mindig együtt dobban az anyjáéval, bárhova, bármerre vetődjenek is egymástól.</w:t>
      </w:r>
    </w:p>
    <w:p>
      <w:pPr>
        <w:pStyle w:val="Normal"/>
        <w:spacing w:before="120" w:after="0"/>
        <w:ind w:firstLine="567"/>
        <w:jc w:val="both"/>
        <w:rPr/>
      </w:pPr>
      <w:r>
        <w:rPr>
          <w:rFonts w:cs="Palatino Linotype" w:ascii="Palatino Linotype" w:hAnsi="Palatino Linotype"/>
          <w:iCs/>
        </w:rPr>
        <w:t>Behunytam a szemem. Álom, álom az egész – zsongott bennem a tétova gondolat. De mikor megint kinyitottam a szemem, s nekidöntöttem fejem a dívány támlájának, megakadt a pillantásom a régi fényképemen. Akkor készült, mikor érettségit tettem. Úristen, milyen szelíd, jólfésült gyerek voltam akkor! S milyen iszonyú régen volt az! Képtelenségnek éreztem, hogy csak három esztendő múlt el azóta. Mikor én száz évvel öregedtem ez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re megszólalt az any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szeretnélek látni, fiam, de oly gyöngék a szemeim! – És akkor tapogatni kezdett. Minden vonásomon végigremegtek kicsi kezei, riadtan, szeretettel, s hasonlíthatatlan finomsággal.</w:t>
      </w:r>
    </w:p>
    <w:p>
      <w:pPr>
        <w:pStyle w:val="Normal"/>
        <w:spacing w:before="120" w:after="0"/>
        <w:ind w:firstLine="567"/>
        <w:jc w:val="both"/>
        <w:rPr/>
      </w:pPr>
      <w:r>
        <w:rPr>
          <w:rFonts w:cs="Palatino Linotype" w:ascii="Palatino Linotype" w:hAnsi="Palatino Linotype"/>
          <w:iCs/>
        </w:rPr>
        <w:t>És gügyögött hozzá boldog öntudatlansággal. Azon a nyelven, amelyet senki más nem tud. Az édesanyák örök nyelvén.</w:t>
      </w:r>
    </w:p>
    <w:p>
      <w:pPr>
        <w:pStyle w:val="Normal"/>
        <w:spacing w:before="120" w:after="0"/>
        <w:ind w:firstLine="567"/>
        <w:jc w:val="both"/>
        <w:rPr/>
      </w:pPr>
      <w:r>
        <w:rPr>
          <w:rFonts w:cs="Palatino Linotype" w:ascii="Palatino Linotype" w:hAnsi="Palatino Linotype"/>
          <w:iCs/>
        </w:rPr>
        <w:t>Így maradtam volna még sokáig. Ebben a boldog tudatlanság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lelkem mélyéről fölvonaglott a tépő gondolat: a legnagyobb bátyám sorsa. Vajon tudja-e az anyám? És akkor félve, tapogatózva kezdtem érdeklődni. Először az öcsém ut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a fiú – mondotta anyám. – Csak képzeld, folyton türelmetlenkedik, hogy még mindig egy esztendeje van hátra a kadétiskolában. Mintha nem volna éppen elég gond a négy katonabátyja.</w:t>
      </w:r>
    </w:p>
    <w:p>
      <w:pPr>
        <w:pStyle w:val="Normal"/>
        <w:spacing w:before="120" w:after="0"/>
        <w:ind w:firstLine="567"/>
        <w:jc w:val="both"/>
        <w:rPr/>
      </w:pPr>
      <w:r>
        <w:rPr>
          <w:rFonts w:cs="Palatino Linotype" w:ascii="Palatino Linotype" w:hAnsi="Palatino Linotype"/>
          <w:iCs/>
        </w:rPr>
        <w:t>S most már beszélt az anyám. A legkisebb bátyám a soproni kórházban fekszik. – Tudod, valami lépcsőn csúszott meg – magyarázta anyám –, valahol az olasz front mögött, de hála Istennek, legalább hazakerült vele. És már egészen jól van.</w:t>
      </w:r>
    </w:p>
    <w:p>
      <w:pPr>
        <w:pStyle w:val="Normal"/>
        <w:spacing w:before="120" w:after="0"/>
        <w:ind w:firstLine="567"/>
        <w:jc w:val="both"/>
        <w:rPr/>
      </w:pPr>
      <w:r>
        <w:rPr>
          <w:rFonts w:cs="Palatino Linotype" w:ascii="Palatino Linotype" w:hAnsi="Palatino Linotype"/>
          <w:iCs/>
        </w:rPr>
        <w:t>Igen, bólogattam fájdalmas derűvel, mert jól tudtam, hogy az a front mögötti lépcső a Sabotino kúpja volt az Isonzó fölött, az a kis megcsúszás egy olasz nehézgránát, az a soproni kórházi üdülés pedig a műtőasztal volt, melyen csak Isten csodája mentette meg szegény fiú lábát a fűrész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tudtam a középső bátyám dolgá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annak jó dolga van – lelkendezett anyám –, valami fogolytábor őrzésére vezényelték. (Persze azt megint nem sejtette, hogyan került oda, s miért őrzött az immár „csak foglyokat”.)</w:t>
      </w:r>
    </w:p>
    <w:p>
      <w:pPr>
        <w:pStyle w:val="Normal"/>
        <w:spacing w:before="120" w:after="0"/>
        <w:ind w:firstLine="567"/>
        <w:jc w:val="both"/>
        <w:rPr/>
      </w:pPr>
      <w:r>
        <w:rPr>
          <w:rFonts w:cs="Palatino Linotype" w:ascii="Palatino Linotype" w:hAnsi="Palatino Linotype"/>
          <w:iCs/>
        </w:rPr>
        <w:t>Egy pillanatig hallgatott a kedves, s bennem még a sóhaj is megrekedt. Mi lesz most? Hogyan hozzam szóba a kapitány bátyám dol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éppen ő tért rá. És én a második szavánál a Gellérthegyet éreztem lehengeredni a szívemről, s szerettem volna felordítani az öröm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élben járt nálam – mesélte anyám –, mert felszalad gyako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od, ő csakugyan frontezrednél szolgál, hiszen aktív, sőt véletlenül golyó is súrolta a nyakát. De kapott is ám valami nagy kitüntetést: a vaskoronát! Most itthon van, a kórházban, nyakán, fején kötést hord, de kijár. Nem kell feküdnie. A Baross utcán túl van valami új kávéház, itt a Körúton, ott szokott ilyenkor lenni. Ha most elmégy majd a kórházba, nézz be hozzá. De igaz, nem is kérdeztem, csak nincs valami bajod neked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nincs, csak pihenni küldtek haza! – ujjongtam boldog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éreztem, hogy könny lepi el a szemem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la Istennek! Most mind itthon vagytok, Magyarországon, pedig olvasom, hogy nagy harcok vannak. A Bruszilov-offenzíva. Az szörnyű lehet. Már attól tartottam, hogy az olyan rezerva-regimenteket is tűzbe viszik kényszerűségből mint amilyen a tiétek. De hát most már jól van. Itthon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újból megtapogatta minden csonto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gen, látom, nincs semmi baj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mint most megölelt, s apró keze leremegett a vállamról a mellemre, egyszerre beleakadt az a boldog anyai kéz az éremzsinórjaimba. És akkor megállott ott, és lassan összezárta vékony ujjait. Kicsiny öklében, riadt kezében ott volt – az érm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te... – suttogta sápadó arccal –, te kitüntetést... te ott jártál, ahol kitüntetést... Fiam, te... te veszedelemben forogt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an, anyókám – hazudtam sebesen –, ez nem kitüntetés. Ez csak afféle jelvény, tudod, hogy a front mögötti rezerva-regimentek is kapjanak valamit. – És fantasztikus előadásba kezdtem a hadseregszervezet ama komplikált kérdéséről, amelyet mi találtunk ki, az öt fiú, s amely annyira újszerű volt, hogy a Monarchia minden katonája nyilván a legnagyobb csodálkozással hallgatta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szegény, csak hallgatta, hallgatta. És szorongatta kezében az érmet. És mikor végére értem a remek okfejtésnek, s azt kérdeztem, hogy most már érti-e, szelíd, bús mosollyal engedte ki markából azt az áruló érm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 Most már értem, fiam.</w:t>
      </w:r>
    </w:p>
    <w:p>
      <w:pPr>
        <w:pStyle w:val="Normal"/>
        <w:spacing w:before="120" w:after="0"/>
        <w:ind w:firstLine="567"/>
        <w:jc w:val="both"/>
        <w:rPr/>
      </w:pPr>
      <w:r>
        <w:rPr>
          <w:rFonts w:cs="Palatino Linotype" w:ascii="Palatino Linotype" w:hAnsi="Palatino Linotype"/>
          <w:iCs/>
        </w:rPr>
        <w:t>Akkoriban azt hittem, hogy sikerült megnyugtatnom őt. Hiszen azt mondta rá, hogy érti.</w:t>
      </w:r>
    </w:p>
    <w:p>
      <w:pPr>
        <w:pStyle w:val="Normal"/>
        <w:spacing w:before="120" w:after="0"/>
        <w:ind w:firstLine="567"/>
        <w:jc w:val="both"/>
        <w:rPr/>
      </w:pPr>
      <w:r>
        <w:rPr>
          <w:rFonts w:cs="Palatino Linotype" w:ascii="Palatino Linotype" w:hAnsi="Palatino Linotype"/>
          <w:iCs/>
        </w:rPr>
        <w:t>Ma, tizenhat év után, mikor ő meg az öt fia közül három nincs már itt a földön, úgy érzem, hogy ő sokkal többet tudott, látott, érzett, mint mi valamennyien. Megértett ő már akkor is mindent. Mert az anyaszív száz mérföldre érez. De erről nem szólt soha senkinek. Legfeljebb annak az Édesanyának, akinek fehér márványszobra előtt mindennap órák hosszat térdelt gyönge térdeivel. Annak az Édesanyának, akinek hét éles tőr járta át a szívét egykor, s aki mégis néma hősiességgel, örök mosollyal áll napok, holdak és csillagok fel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odott. Már csak a zongorán libegett egy elkésett sug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fölál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sz-e még zongorázni, fiam? Mióta mind kirepültetek, oly ritkán szólal meg a zongora. Nagyon csöndes a ház. Ülj le hozzá, kedves, régen hallottalak játszani.</w:t>
      </w:r>
    </w:p>
    <w:p>
      <w:pPr>
        <w:pStyle w:val="Normal"/>
        <w:spacing w:before="120" w:after="0"/>
        <w:ind w:firstLine="567"/>
        <w:jc w:val="both"/>
        <w:rPr/>
      </w:pPr>
      <w:r>
        <w:rPr>
          <w:rFonts w:cs="Palatino Linotype" w:ascii="Palatino Linotype" w:hAnsi="Palatino Linotype"/>
          <w:iCs/>
        </w:rPr>
        <w:t>Mereven, ügyetlenül kopogtak végig durva körmű ujjaim a régi hangszeren. Valójában sohasem tudtam rendesen játszani. Egy-két öreg magyar nóta vagy katonadal volt az egész tudományom.</w:t>
      </w:r>
    </w:p>
    <w:p>
      <w:pPr>
        <w:pStyle w:val="Normal"/>
        <w:spacing w:before="120" w:after="0"/>
        <w:ind w:firstLine="567"/>
        <w:jc w:val="both"/>
        <w:rPr/>
      </w:pPr>
      <w:r>
        <w:rPr>
          <w:rFonts w:cs="Palatino Linotype" w:ascii="Palatino Linotype" w:hAnsi="Palatino Linotype"/>
          <w:iCs/>
        </w:rPr>
        <w:t>Most is ilyenféle nóta tolakodott az ujjaim alá. Hanem nyomban abba is hagytam. Éles kínnal nyilallt belém még a legvidámabb bakanóta is. Nem, nem, csak ilyet ne most! Csak semmi olyat, ami arra az iszonyú névsorra emlékeztet.</w:t>
      </w:r>
    </w:p>
    <w:p>
      <w:pPr>
        <w:pStyle w:val="Normal"/>
        <w:spacing w:before="120" w:after="0"/>
        <w:ind w:firstLine="567"/>
        <w:jc w:val="both"/>
        <w:rPr/>
      </w:pPr>
      <w:r>
        <w:rPr>
          <w:rFonts w:cs="Palatino Linotype" w:ascii="Palatino Linotype" w:hAnsi="Palatino Linotype"/>
          <w:iCs/>
        </w:rPr>
        <w:t>Tétován borongtak a bizonytalan akkordok. Valamit, valamit kerestem. Egy régi német dalt. Apró együgyű gyerekdalt, amit anyám énekelt nekünk valaha régen, egészen kisgyerek koromban Somogyvárott, téli estéken, mikor a tűzbe nézve számolgattuk, hány nap van még karácsonyig.</w:t>
      </w:r>
    </w:p>
    <w:p>
      <w:pPr>
        <w:pStyle w:val="Normal"/>
        <w:spacing w:before="120" w:after="0"/>
        <w:ind w:firstLine="567"/>
        <w:jc w:val="both"/>
        <w:rPr/>
      </w:pPr>
      <w:r>
        <w:rPr>
          <w:rFonts w:cs="Palatino Linotype" w:ascii="Palatino Linotype" w:hAnsi="Palatino Linotype"/>
          <w:iCs/>
        </w:rPr>
        <w:t>Sehogy sem jutott az eszembe. De hogy éppen német melódiák után kutatott fáradt emlékezetem, egyszerre ráfutott az ujjam valamire. S az első akkordokba belecsendült már édesanyám csendes dúdolása is. Csak akkor vettem észre, mibe tévedtem:</w:t>
      </w:r>
    </w:p>
    <w:p>
      <w:pPr>
        <w:pStyle w:val="Normal"/>
        <w:spacing w:before="120" w:after="0"/>
        <w:ind w:left="1134" w:hanging="0"/>
        <w:rPr>
          <w:rFonts w:ascii="Palatino Linotype" w:hAnsi="Palatino Linotype" w:cs="Palatino Linotype"/>
          <w:i/>
          <w:i/>
          <w:iCs/>
          <w:lang w:val="en-US" w:eastAsia="en-US"/>
        </w:rPr>
      </w:pPr>
      <w:r>
        <w:rPr>
          <w:rFonts w:cs="Palatino Linotype" w:ascii="Palatino Linotype" w:hAnsi="Palatino Linotype"/>
          <w:i/>
          <w:iCs/>
          <w:lang w:val="en-US" w:eastAsia="en-US"/>
        </w:rPr>
        <w:t>Ich hatt’ einen Kamaraden,</w:t>
        <w:br/>
        <w:t>Einen bessern gibt es nicht,</w:t>
        <w:br/>
        <w:t>Die Trommel schlug zum Streite,</w:t>
        <w:br/>
        <w:t>Erging an meiner Seite.</w:t>
        <w:br/>
        <w:t>Im gleichen Schritt und Tritt,</w:t>
        <w:br/>
        <w:t>Im gleichen Schritt und Tritt…</w:t>
      </w:r>
      <w:r>
        <w:rPr>
          <w:rStyle w:val="FootnoteCharacters"/>
          <w:rStyle w:val="FootnoteAnchor"/>
          <w:rFonts w:cs="Palatino Linotype" w:ascii="Palatino Linotype" w:hAnsi="Palatino Linotype"/>
          <w:i/>
          <w:iCs/>
          <w:lang w:val="en-US" w:eastAsia="en-US"/>
        </w:rPr>
        <w:footnoteReference w:id="63"/>
      </w:r>
    </w:p>
    <w:p>
      <w:pPr>
        <w:pStyle w:val="Normal"/>
        <w:spacing w:before="120" w:after="0"/>
        <w:ind w:firstLine="567"/>
        <w:jc w:val="both"/>
        <w:rPr/>
      </w:pPr>
      <w:r>
        <w:rPr>
          <w:rFonts w:cs="Palatino Linotype" w:ascii="Palatino Linotype" w:hAnsi="Palatino Linotype"/>
          <w:iCs/>
        </w:rPr>
        <w:t xml:space="preserve">A kezem tovább játszott, de a lelkem megállott az első sornál, s riasztó élességgel vetítette elém Látrányi Mihály felejthetetlen arcát. Igen, igen... </w:t>
      </w:r>
      <w:r>
        <w:rPr>
          <w:rFonts w:cs="Palatino Linotype" w:ascii="Palatino Linotype" w:hAnsi="Palatino Linotype"/>
          <w:iCs/>
          <w:lang w:val="en-US" w:eastAsia="en-US"/>
        </w:rPr>
        <w:t>ich hatte einen Kameraden... einen besseren gibt es nicht...</w:t>
      </w:r>
      <w:r>
        <w:rPr>
          <w:rFonts w:cs="Palatino Linotype" w:ascii="Palatino Linotype" w:hAnsi="Palatino Linotype"/>
          <w:iCs/>
        </w:rPr>
        <w:t xml:space="preserve"> igen, sohasem lesz többé olyan legény, olyan bajtársam...</w:t>
      </w:r>
    </w:p>
    <w:p>
      <w:pPr>
        <w:pStyle w:val="Normal"/>
        <w:spacing w:before="120" w:after="0"/>
        <w:ind w:firstLine="567"/>
        <w:jc w:val="both"/>
        <w:rPr/>
      </w:pPr>
      <w:r>
        <w:rPr>
          <w:rFonts w:cs="Palatino Linotype" w:ascii="Palatino Linotype" w:hAnsi="Palatino Linotype"/>
          <w:iCs/>
        </w:rPr>
        <w:t>Szivárogni kezdtek a könnyeim. A dal és édesanyám már messze elöljártak:</w:t>
      </w:r>
    </w:p>
    <w:p>
      <w:pPr>
        <w:pStyle w:val="Normal"/>
        <w:spacing w:before="120" w:after="0"/>
        <w:ind w:left="1134" w:hanging="0"/>
        <w:rPr/>
      </w:pPr>
      <w:r>
        <w:rPr>
          <w:rFonts w:cs="Palatino Linotype" w:ascii="Palatino Linotype" w:hAnsi="Palatino Linotype"/>
          <w:i/>
          <w:iCs/>
        </w:rPr>
        <w:t>Gloria... Gloria... Gloria... Viktoria...</w:t>
      </w:r>
    </w:p>
    <w:p>
      <w:pPr>
        <w:pStyle w:val="Normal"/>
        <w:spacing w:before="120" w:after="0"/>
        <w:ind w:firstLine="567"/>
        <w:jc w:val="both"/>
        <w:rPr/>
      </w:pPr>
      <w:r>
        <w:rPr>
          <w:rFonts w:cs="Palatino Linotype" w:ascii="Palatino Linotype" w:hAnsi="Palatino Linotype"/>
          <w:iCs/>
        </w:rPr>
        <w:t xml:space="preserve">De én még egyre Látrányi sápadt, véres arcát láttam, amelybe belegázoltak a rohamra lendülő orosz csizmák... szibériai lövészek durva csizmái. Mert én hitvány, gyönge, nyomorult féreg nem mentem ki összeroskadt holttestéért. </w:t>
      </w:r>
      <w:r>
        <w:rPr>
          <w:rFonts w:cs="Palatino Linotype" w:ascii="Palatino Linotype" w:hAnsi="Palatino Linotype"/>
          <w:iCs/>
          <w:lang w:val="en-US" w:eastAsia="en-US"/>
        </w:rPr>
        <w:t xml:space="preserve">Ich hatt’ einen Kameraden... </w:t>
      </w:r>
      <w:r>
        <w:rPr>
          <w:rFonts w:cs="Palatino Linotype" w:ascii="Palatino Linotype" w:hAnsi="Palatino Linotype"/>
          <w:iCs/>
        </w:rPr>
        <w:t>csak egy volt ilyen, senki más, s nekem nem volt hozzá erőm, hogy visszahozzam, vagy ott rogyjak le melléje golyótól átvert szívvel...</w:t>
      </w:r>
    </w:p>
    <w:p>
      <w:pPr>
        <w:pStyle w:val="Normal"/>
        <w:spacing w:before="120" w:after="0"/>
        <w:ind w:firstLine="567"/>
        <w:jc w:val="both"/>
        <w:rPr/>
      </w:pPr>
      <w:r>
        <w:rPr>
          <w:rFonts w:cs="Palatino Linotype" w:ascii="Palatino Linotype" w:hAnsi="Palatino Linotype"/>
          <w:iCs/>
        </w:rPr>
        <w:t>Véresre harapdáltam az ajkam, hogy hangosan fel ne nyögjek, s anyám észre ne vegye, milyen jajszó sikoltoz bennem.</w:t>
      </w:r>
    </w:p>
    <w:p>
      <w:pPr>
        <w:pStyle w:val="Normal"/>
        <w:spacing w:before="120" w:after="0"/>
        <w:ind w:firstLine="567"/>
        <w:jc w:val="both"/>
        <w:rPr/>
      </w:pPr>
      <w:r>
        <w:rPr>
          <w:rFonts w:cs="Palatino Linotype" w:ascii="Palatino Linotype" w:hAnsi="Palatino Linotype"/>
          <w:iCs/>
        </w:rPr>
        <w:t>Ó, abbahagytam volna már a dalt! De édesanyám énekelt. S ezt a csendes, áhítatos éneket nem szakíthattam félbe. Hát játszottam tovább néma zokogással.</w:t>
      </w:r>
    </w:p>
    <w:p>
      <w:pPr>
        <w:pStyle w:val="Normal"/>
        <w:spacing w:before="120" w:after="0"/>
        <w:ind w:left="1134" w:hanging="0"/>
        <w:rPr>
          <w:rFonts w:ascii="Palatino Linotype" w:hAnsi="Palatino Linotype" w:cs="Palatino Linotype"/>
          <w:i/>
          <w:i/>
          <w:iCs/>
          <w:lang w:val="en-US" w:eastAsia="en-US"/>
        </w:rPr>
      </w:pPr>
      <w:r>
        <w:rPr>
          <w:rFonts w:cs="Palatino Linotype" w:ascii="Palatino Linotype" w:hAnsi="Palatino Linotype"/>
          <w:i/>
          <w:iCs/>
          <w:lang w:val="en-US" w:eastAsia="en-US"/>
        </w:rPr>
        <w:t>...Eine Kugel kam geflogen</w:t>
        <w:br/>
        <w:t>Gilt sie mir, oder gilt sie dir?</w:t>
        <w:br/>
        <w:t>Ihn hat sie weggerissen</w:t>
        <w:br/>
        <w:t>Er Liegt zu meinem Füssen</w:t>
        <w:br/>
        <w:t>Als wär’ ein Stück von mir</w:t>
        <w:br/>
        <w:t>Als wär’ ein Stück von mir…</w:t>
      </w:r>
      <w:r>
        <w:rPr>
          <w:rStyle w:val="FootnoteCharacters"/>
          <w:rStyle w:val="FootnoteAnchor"/>
          <w:rFonts w:cs="Palatino Linotype" w:ascii="Palatino Linotype" w:hAnsi="Palatino Linotype"/>
          <w:i/>
          <w:iCs/>
          <w:lang w:val="en-US" w:eastAsia="en-US"/>
        </w:rPr>
        <w:footnoteReference w:id="64"/>
      </w:r>
    </w:p>
    <w:p>
      <w:pPr>
        <w:pStyle w:val="Normal"/>
        <w:spacing w:before="120" w:after="0"/>
        <w:ind w:firstLine="567"/>
        <w:jc w:val="both"/>
        <w:rPr/>
      </w:pPr>
      <w:r>
        <w:rPr>
          <w:rFonts w:cs="Palatino Linotype" w:ascii="Palatino Linotype" w:hAnsi="Palatino Linotype"/>
          <w:iCs/>
        </w:rPr>
        <w:t>S mialatt felfelé lendült a dal, sírva, könnybe fúlva úgy éreztem, mintha ezt a távoli, német katonaéneket nekem csinálták volna valamikor. Nekünk, vérző, elhulló ifjúságnak, akik belekerültünk az ölre menő öt világrész harcába, a nagy háború vérízű förgetegébe.</w:t>
      </w:r>
    </w:p>
    <w:p>
      <w:pPr>
        <w:pStyle w:val="Normal"/>
        <w:spacing w:before="120" w:after="0"/>
        <w:ind w:firstLine="567"/>
        <w:jc w:val="both"/>
        <w:rPr/>
      </w:pPr>
      <w:r>
        <w:rPr>
          <w:rFonts w:cs="Palatino Linotype" w:ascii="Palatino Linotype" w:hAnsi="Palatino Linotype"/>
          <w:iCs/>
        </w:rPr>
        <w:t>És elvonultak előttem még egyszer mind-mind: Kaltenecker... Sós... Hauer... a hallgatag Krizsanics... a pápaszemes Schmidt... a kemény Fejér... a kopasz Müller... a kis Kürthy... a szilaj Takáts... a sötét arcú Rudner... Szöllőssy Zoltán... a kis ismeretlen nevű báró... azután Széll... a komor Tatár Péter... Tóth, Sánta, Tohai és Klincsok Janó, a sárga hajú tornóci juhász, a csorba fogú Bakonyi, Németh, Somogyi, Werner zászlósok, és végül megint: Mihály, Látrányi Mihály...</w:t>
      </w:r>
    </w:p>
    <w:p>
      <w:pPr>
        <w:pStyle w:val="Normal"/>
        <w:spacing w:before="120" w:after="0"/>
        <w:ind w:firstLine="567"/>
        <w:jc w:val="both"/>
        <w:rPr/>
      </w:pPr>
      <w:r>
        <w:rPr>
          <w:rFonts w:cs="Palatino Linotype" w:ascii="Palatino Linotype" w:hAnsi="Palatino Linotype"/>
          <w:iCs/>
        </w:rPr>
        <w:t>A zokogás vadul rázta a vállaimat, de anyám nem vett észre semmit. Nem sejtette, milyen véres díszmenet suhan el előttem. Nem sejtette, hogy ott vonul el szemeim előtt az egész egykori ezred, a rongyos, zászlótlan, tradíciótlan „népfelkelő”‘ ezred, melyet csak a háború állított talpra, melynek se kürtjele, se indulója, se jelszava nem volt, de úgy harcolt, hogy a németgárda sem tudott vele lépést tartani. Nekiment Ázsia embercsordáinak, szuronnyal tört magának utat Volhínia zúgó rengetegein át, zúzott halottaival épített gátat a hömpölygő áradatnak, s meghalt Pustomity és Bludów között a 254-es dombon... Név nélkül, hír nélkül, legenda nélkül. Csak a száma maradt meg és a jelzője: „29” és „népfelkelő”. Ez a szám megmarad a háború végéig, a zászlóaljak és a századok újból megalakulnak majd új emberekből, új fegyverekből, harcolnak majd tovább, de bárhogy fordul is a győzelem kereke: ennek az ezrednek nem lesz múzeuma, tépett, babéros zászlója, díszes ezüstkürtje, vérpezsdítő emléke, csak halottai, rokkantjai, és egyre fogyatkozó veteránjai.</w:t>
      </w:r>
    </w:p>
    <w:p>
      <w:pPr>
        <w:pStyle w:val="Normal"/>
        <w:spacing w:before="120" w:after="0"/>
        <w:ind w:firstLine="567"/>
        <w:jc w:val="both"/>
        <w:rPr/>
      </w:pPr>
      <w:r>
        <w:rPr>
          <w:rFonts w:cs="Palatino Linotype" w:ascii="Palatino Linotype" w:hAnsi="Palatino Linotype"/>
          <w:iCs/>
        </w:rPr>
        <w:t xml:space="preserve">És abban a pillanatban, ott, a kicsendülő zongoraszóban még valamit megértettem. A bimbó és a virághullás megváltozhatatlan örök törvényét. A danei mandulafa és minden más fa sorsát. Az </w:t>
      </w:r>
      <w:r>
        <w:rPr>
          <w:rFonts w:cs="Palatino Linotype" w:ascii="Palatino Linotype" w:hAnsi="Palatino Linotype"/>
          <w:i/>
          <w:iCs/>
        </w:rPr>
        <w:t>örök fa</w:t>
      </w:r>
      <w:r>
        <w:rPr>
          <w:rFonts w:cs="Palatino Linotype" w:ascii="Palatino Linotype" w:hAnsi="Palatino Linotype"/>
          <w:iCs/>
        </w:rPr>
        <w:t xml:space="preserve"> sorsát. Azt, hogy a fa virágzik, ontja, fakasztja ezer virágát, termésre készül velük, s aztán jön egy vihar, rázza, rázza; legpompásabb, legszélesebbre nyílt virágai lehullanak, terítve van velük a fa alja, s talán éppen csak a hitványabbjai maradnak meg – hiszen a kisebb nem fog akkora szelet. Talán éppen a hitványabbjai maradnak a fán, hogy kössenek, teremjenek. Hulló virág... hulló ember. Aki lehull, vidáman, legényesen hull le. Mert érzi talán, hogy sorsot teljesít. Hogy át kell adnia tiszta erejét azoknak, akik megmaradnak termőnek. Mert teremni kell szüntelen, hiszen a tavaszt, a nyarat, az őszt és a telet nem lehet megállítani, amíg világ a vilá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nekiindultam, hogy megkeressem a bátyám.</w:t>
      </w:r>
    </w:p>
    <w:p>
      <w:pPr>
        <w:pStyle w:val="Normal"/>
        <w:spacing w:before="120" w:after="0"/>
        <w:ind w:firstLine="567"/>
        <w:jc w:val="both"/>
        <w:rPr/>
      </w:pPr>
      <w:r>
        <w:rPr>
          <w:rFonts w:cs="Palatino Linotype" w:ascii="Palatino Linotype" w:hAnsi="Palatino Linotype"/>
          <w:iCs/>
        </w:rPr>
        <w:t>A holdkóros csak abban különbözött tőlem, hogy az zajtalanul jár, én meg úgy mentem le a Baross utca felé nehéz csizmáimmal, hogy a csizmáim vittek.</w:t>
      </w:r>
    </w:p>
    <w:p>
      <w:pPr>
        <w:pStyle w:val="Normal"/>
        <w:spacing w:before="120" w:after="0"/>
        <w:ind w:firstLine="567"/>
        <w:jc w:val="both"/>
        <w:rPr/>
      </w:pPr>
      <w:r>
        <w:rPr>
          <w:rFonts w:cs="Palatino Linotype" w:ascii="Palatino Linotype" w:hAnsi="Palatino Linotype"/>
          <w:iCs/>
        </w:rPr>
        <w:t>Ragyogó kávéházban szólt a muzsika. Kis időre megkapaszkodtam a járdára kitett virágos kerítésben. És akkor megláttam a bátyámat. Sápadt volt, töprengő, és valami mélységes bánat ült az arcán, miközben bepólyázott fejel bámult bele a pohar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befordultam, s feléje tartottam döngő lépt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tyám fölvetette a szemeit. A szája hirtelen tátva maradt, szemei kitágultak, cigarettája kihullott az ujjai közül, és – a másik szemhunyásban a karjai között v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acskó! Istenem... hát élsz? Mit állottam ki Lemberg óta miat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őkö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Talán inkább én, temiatt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csodálkozva meredtünk egym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mbergbe érve – magyarázta a bátyám – rengeteg sebesültet láttam a pályaudvaron. Kérdezgettük őket, hányasok? Elmondották azok a Monarchia minden ezredét. A tiedet is. Nem akartam hinni a fülemnek. Hiszen titeket az olasz fronton tudtalak. De egyik-másiknak a sapkáján ott volt az ezredszámotok. No meg az Isonzó-plakett. Persze nyomban utánad kérdezősködtem. Egyik azt mondotta, különítménybe küldtek és elfogtak, a másik úgy tudta, hogy utóvéden maradtál, s eltűntél, de a legtöbben azt állították, hogy eles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hát én meg szakasztott így jártam vel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ny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őle jöv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én mit állottam ki Lemberg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osolyodott. Vidám szemei rám ragyog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ancsak helybenhagytak, öcskös. Olyan vagy, mintha hat hétig szakadatlan lumpoltál volna. Lehetsz vagy negyvenöt kiló. – És szeretettel tette hozzá: – Te vacak honvéd!</w:t>
      </w:r>
    </w:p>
    <w:p>
      <w:pPr>
        <w:pStyle w:val="Normal"/>
        <w:spacing w:before="120" w:after="0"/>
        <w:ind w:firstLine="567"/>
        <w:jc w:val="both"/>
        <w:rPr/>
      </w:pPr>
      <w:r>
        <w:rPr>
          <w:rFonts w:cs="Palatino Linotype" w:ascii="Palatino Linotype" w:hAnsi="Palatino Linotype"/>
          <w:iCs/>
        </w:rPr>
        <w:t>Ó, milyen jólesett ez a régi ingerkedő ha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somogyi rosseb-ba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ig így reszket a fej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yánk mit szólt hozzá? – kérdezte kis hallgatás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ette ész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ez derék dol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nagyon kutyául vagyok. Néha még most is köpöm a vért. S úgy érzem, mintha minden csontom összetör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szik rajtad. De majd rendbe jössz. Várj csak: telefonálok. Az Egyetemek Kórházában fekszem. Beállíttatunk még egy ágy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csak siess.</w:t>
      </w:r>
    </w:p>
    <w:p>
      <w:pPr>
        <w:pStyle w:val="Normal"/>
        <w:spacing w:before="120" w:after="0"/>
        <w:ind w:firstLine="567"/>
        <w:jc w:val="both"/>
        <w:rPr/>
      </w:pPr>
      <w:r>
        <w:rPr>
          <w:rFonts w:cs="Palatino Linotype" w:ascii="Palatino Linotype" w:hAnsi="Palatino Linotype"/>
          <w:iCs/>
        </w:rPr>
        <w:t>Mert akkor már egészen végére értem az erőmnek, s olyan nyomorultul éreztem magam, hogy forogni kezdett körülöttem az ezüsttükrös, csilláros mindensé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után sokáig feküdtem olyan összetörten, hogy azt hittem, nem lesz többé ember belőlem.</w:t>
      </w:r>
    </w:p>
    <w:p>
      <w:pPr>
        <w:pStyle w:val="Normal"/>
        <w:spacing w:before="120" w:after="0"/>
        <w:ind w:firstLine="567"/>
        <w:jc w:val="both"/>
        <w:rPr/>
      </w:pPr>
      <w:r>
        <w:rPr>
          <w:rFonts w:cs="Palatino Linotype" w:ascii="Palatino Linotype" w:hAnsi="Palatino Linotype"/>
          <w:iCs/>
        </w:rPr>
        <w:t>Mert mihelyt biztonságban tudtam magam, elszállott belőlem az akaraterő utolsó molekulája is. Így volt ezzel mindenki. A kórház küszöbén roskadt össze az ember. Ott egyszerre megszűnt a hazáig hősködő erő, a rongyos mundérral mintha levetettük volna a férfit is, és nyavalyás, ügyefogyott, magát sajnáló roncsként hanyatlottunk az ágyba mindannyian.</w:t>
      </w:r>
    </w:p>
    <w:p>
      <w:pPr>
        <w:pStyle w:val="Normal"/>
        <w:spacing w:before="120" w:after="0"/>
        <w:ind w:firstLine="567"/>
        <w:jc w:val="both"/>
        <w:rPr/>
      </w:pPr>
      <w:r>
        <w:rPr>
          <w:rFonts w:cs="Palatino Linotype" w:ascii="Palatino Linotype" w:hAnsi="Palatino Linotype"/>
          <w:iCs/>
        </w:rPr>
        <w:t>Három napig nyitott szemmel feküdtem, s néztem a mennyezetet. Nem jött álom a szememre se éjjel, se nappal. És olyan riasztó látomások gyötörtek, hogy szerettem volna jajgatva kiugrani az ágy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az ember sajnálni kezdi magát, akkor válik ronggyá.</w:t>
      </w:r>
    </w:p>
    <w:p>
      <w:pPr>
        <w:pStyle w:val="Normal"/>
        <w:spacing w:before="120" w:after="0"/>
        <w:ind w:firstLine="567"/>
        <w:jc w:val="both"/>
        <w:rPr/>
      </w:pPr>
      <w:r>
        <w:rPr>
          <w:rFonts w:cs="Palatino Linotype" w:ascii="Palatino Linotype" w:hAnsi="Palatino Linotype"/>
          <w:iCs/>
        </w:rPr>
        <w:t>Azután, mikor a lázam csitulni kezdett, vagy két hétig szüntelen aludtam. Éhjel is, nappal is. Alig tudtak belém lelket verni. Pedig sokszor sírhattam is álmomban, mert reggelenként gyakorta nedves volt a pár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teljes apátia vett rajtam er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dekelt semmi.</w:t>
      </w:r>
    </w:p>
    <w:p>
      <w:pPr>
        <w:pStyle w:val="Normal"/>
        <w:spacing w:before="120" w:after="0"/>
        <w:ind w:firstLine="567"/>
        <w:jc w:val="both"/>
        <w:rPr/>
      </w:pPr>
      <w:r>
        <w:rPr>
          <w:rFonts w:cs="Palatino Linotype" w:ascii="Palatino Linotype" w:hAnsi="Palatino Linotype"/>
          <w:iCs/>
        </w:rPr>
        <w:t>A külső világról csak annyit tudtam, amennyit a bátyámtól hallottam. Az meg úgy lumpolt, mint az eszeveszett. Volt valami féktelen szilajság abban, ahogy belevetette magát örömbe, vigasságba.</w:t>
      </w:r>
    </w:p>
    <w:p>
      <w:pPr>
        <w:pStyle w:val="Normal"/>
        <w:spacing w:before="120" w:after="0"/>
        <w:ind w:firstLine="567"/>
        <w:jc w:val="both"/>
        <w:rPr/>
      </w:pPr>
      <w:r>
        <w:rPr>
          <w:rFonts w:cs="Palatino Linotype" w:ascii="Palatino Linotype" w:hAnsi="Palatino Linotype"/>
          <w:iCs/>
        </w:rPr>
        <w:t>Én még annak is alig tudtam örülni, mikor egy reggelen a hűséges Feri az ágyam melletti székre akasztotta a zubbonyomat a – hadnagyi csilla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sóhajtottam.</w:t>
      </w:r>
    </w:p>
    <w:p>
      <w:pPr>
        <w:pStyle w:val="Normal"/>
        <w:spacing w:before="120" w:after="0"/>
        <w:ind w:firstLine="567"/>
        <w:jc w:val="both"/>
        <w:rPr/>
      </w:pPr>
      <w:r>
        <w:rPr>
          <w:rFonts w:cs="Palatino Linotype" w:ascii="Palatino Linotype" w:hAnsi="Palatino Linotype"/>
          <w:iCs/>
        </w:rPr>
        <w:t>Múlt a nyár, augusztus volt, s én még csak felkönyökölni is alig bírtam.</w:t>
      </w:r>
    </w:p>
    <w:p>
      <w:pPr>
        <w:pStyle w:val="Normal"/>
        <w:spacing w:before="120" w:after="0"/>
        <w:ind w:firstLine="567"/>
        <w:jc w:val="both"/>
        <w:rPr/>
      </w:pPr>
      <w:r>
        <w:rPr>
          <w:rFonts w:cs="Palatino Linotype" w:ascii="Palatino Linotype" w:hAnsi="Palatino Linotype"/>
          <w:iCs/>
        </w:rPr>
        <w:t>Végre lassan tisztulni kezdett a zűrzavar, amely összekeverte előttem az álom és a valóság állapotát. Nagy néha már rendezni kezdtem magamban azoknak az utolsó véres heteknek az eseményeit is. Pedig sokáig úgy éreztem, hogy ki kell irtanom még az emléküket is az agyamból.</w:t>
      </w:r>
    </w:p>
    <w:p>
      <w:pPr>
        <w:pStyle w:val="Normal"/>
        <w:spacing w:before="120" w:after="0"/>
        <w:ind w:firstLine="567"/>
        <w:jc w:val="both"/>
        <w:rPr/>
      </w:pPr>
      <w:r>
        <w:rPr>
          <w:rFonts w:cs="Palatino Linotype" w:ascii="Palatino Linotype" w:hAnsi="Palatino Linotype"/>
          <w:iCs/>
        </w:rPr>
        <w:t>Mert nagy varázsló ám az emberi lélek! Ösztönszerű önvédelemmel selejtezi ki az emlékezetből a fájdalmasat. Lassanként már csak az események puszta váza marad meg, és az, aminek derűsebb arca van.</w:t>
      </w:r>
    </w:p>
    <w:p>
      <w:pPr>
        <w:pStyle w:val="Normal"/>
        <w:spacing w:before="120" w:after="0"/>
        <w:ind w:firstLine="567"/>
        <w:jc w:val="both"/>
        <w:rPr/>
      </w:pPr>
      <w:r>
        <w:rPr>
          <w:rFonts w:cs="Palatino Linotype" w:ascii="Palatino Linotype" w:hAnsi="Palatino Linotype"/>
          <w:iCs/>
        </w:rPr>
        <w:t>Mégis, első időben csak a danei idillre gondoltam vissza. Megszépülve, tiszta verőfényben tért vissza a danei mandulás és Nanni megható kis alakja. Édes-bús emléke olyan szelíden zsongott bennem, mint valami távoli, ezüstös harangszó. Visszaidéztem a járását, kedves-furcsa szavait, utolsó bolyongásunkat a kanziani barlangban, és a dalt. A Lizettás-dalt. És akkor napokig ez csengett a fül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mikor eszembe ötlött az a jelenet, melynek során beléharaptam az almájába, szinte hallani véltem a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van elment? Igazán fiúk, tudni kell Nannikának, ki van elment?</w:t>
      </w:r>
    </w:p>
    <w:p>
      <w:pPr>
        <w:pStyle w:val="Normal"/>
        <w:spacing w:before="120" w:after="0"/>
        <w:ind w:firstLine="567"/>
        <w:jc w:val="both"/>
        <w:rPr/>
      </w:pPr>
      <w:r>
        <w:rPr>
          <w:rFonts w:cs="Palatino Linotype" w:ascii="Palatino Linotype" w:hAnsi="Palatino Linotype"/>
          <w:iCs/>
        </w:rPr>
        <w:t>És akkor fölültem az ágyamban, könyvet, papírt fektettem az ölembe, és levelet írtam Nannina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Nannika!</w:t>
      </w:r>
    </w:p>
    <w:p>
      <w:pPr>
        <w:pStyle w:val="Normal"/>
        <w:spacing w:before="120" w:after="0"/>
        <w:ind w:firstLine="567"/>
        <w:jc w:val="both"/>
        <w:rPr/>
      </w:pPr>
      <w:r>
        <w:rPr>
          <w:rFonts w:cs="Palatino Linotype" w:ascii="Palatino Linotype" w:hAnsi="Palatino Linotype"/>
          <w:i/>
          <w:iCs/>
        </w:rPr>
        <w:t>Nem tudom, eljut-e magához ez a levél, hiszen a nevét sem tudom. Így a plébániára címezem, ott majd tudják, hogyan juttassák el kezei közé.</w:t>
      </w:r>
    </w:p>
    <w:p>
      <w:pPr>
        <w:pStyle w:val="Normal"/>
        <w:spacing w:before="120" w:after="0"/>
        <w:ind w:firstLine="567"/>
        <w:jc w:val="both"/>
        <w:rPr/>
      </w:pPr>
      <w:r>
        <w:rPr>
          <w:rFonts w:cs="Palatino Linotype" w:ascii="Palatino Linotype" w:hAnsi="Palatino Linotype"/>
          <w:i/>
          <w:iCs/>
        </w:rPr>
        <w:t>Én itt fekszem a kórházban, és sokszor eszembe jut Dane. Meg az, hogy a grottában három név van egymás mellett, Nannika. Rojanice és Vila őrzik őket.</w:t>
      </w:r>
    </w:p>
    <w:p>
      <w:pPr>
        <w:pStyle w:val="Normal"/>
        <w:spacing w:before="120" w:after="0"/>
        <w:ind w:firstLine="567"/>
        <w:jc w:val="both"/>
        <w:rPr/>
      </w:pPr>
      <w:r>
        <w:rPr>
          <w:rFonts w:cs="Palatino Linotype" w:ascii="Palatino Linotype" w:hAnsi="Palatino Linotype"/>
          <w:i/>
          <w:iCs/>
        </w:rPr>
        <w:t>Nannika kérem, ne ijedjen meg, de Rojanice és Vila rosszul vigyáznak rájuk. Mert most olyat kell megírnom, amit szeretnék nagyon gyöngéden, nagyon sok szeretettel megírni. És nem tudom, hogyan fogjak hozzá.</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De mert egyre hallom a hangját, úgy, mint akkor, mikor egyszer mosolyogva számolgatott bennünket, válaszolnom kell.</w:t>
      </w:r>
    </w:p>
    <w:p>
      <w:pPr>
        <w:pStyle w:val="Normal"/>
        <w:spacing w:before="120" w:after="0"/>
        <w:ind w:firstLine="567"/>
        <w:jc w:val="both"/>
        <w:rPr/>
      </w:pPr>
      <w:r>
        <w:rPr>
          <w:rFonts w:cs="Palatino Linotype" w:ascii="Palatino Linotype" w:hAnsi="Palatino Linotype"/>
          <w:i/>
          <w:iCs/>
        </w:rPr>
        <w:t>– </w:t>
      </w:r>
      <w:r>
        <w:rPr>
          <w:rFonts w:cs="Palatino Linotype" w:ascii="Palatino Linotype" w:hAnsi="Palatino Linotype"/>
          <w:i/>
          <w:iCs/>
        </w:rPr>
        <w:t>Ki van elment?- kérdezgeti tőlem napok óta, Kedves.</w:t>
      </w:r>
    </w:p>
    <w:p>
      <w:pPr>
        <w:pStyle w:val="Normal"/>
        <w:spacing w:before="120" w:after="0"/>
        <w:ind w:firstLine="567"/>
        <w:jc w:val="both"/>
        <w:rPr/>
      </w:pPr>
      <w:r>
        <w:rPr>
          <w:rFonts w:cs="Palatino Linotype" w:ascii="Palatino Linotype" w:hAnsi="Palatino Linotype"/>
          <w:i/>
          <w:iCs/>
        </w:rPr>
        <w:t>Hát elment. Rátz László, Schmidt Imre, Takáts Elek. És azonkívül nagyon sok fiatal gyerek, akiket maga nem ismert, de akik éppen úgy szerették volna magát, mint mi.</w:t>
      </w:r>
    </w:p>
    <w:p>
      <w:pPr>
        <w:pStyle w:val="Normal"/>
        <w:spacing w:before="120" w:after="0"/>
        <w:ind w:firstLine="567"/>
        <w:jc w:val="both"/>
        <w:rPr/>
      </w:pPr>
      <w:r>
        <w:rPr>
          <w:rFonts w:cs="Palatino Linotype" w:ascii="Palatino Linotype" w:hAnsi="Palatino Linotype"/>
          <w:i/>
          <w:iCs/>
        </w:rPr>
        <w:t>És megint a maga szavaival ismétlem: nincs töbet Rátz László, nincs töbet Schmidt Imre, nincs töbet Takáts Elek.</w:t>
      </w:r>
    </w:p>
    <w:p>
      <w:pPr>
        <w:pStyle w:val="Normal"/>
        <w:spacing w:before="120" w:after="0"/>
        <w:ind w:firstLine="567"/>
        <w:jc w:val="both"/>
        <w:rPr/>
      </w:pPr>
      <w:r>
        <w:rPr>
          <w:rFonts w:cs="Palatino Linotype" w:ascii="Palatino Linotype" w:hAnsi="Palatino Linotype"/>
          <w:i/>
          <w:iCs/>
        </w:rPr>
        <w:t>Schmidtről és Takátsról tudom, hogy elestek, Páterkáról csak hallottam, hogy belehalt a sebébe. Ma már csak mi vagyunk életben a danei fiúk közül: kis Koczkás, Heller meg én. No meg az „öreg zászlós” Tornay. A többi – ne sírjon, Nannika – nincs töbet.</w:t>
      </w:r>
    </w:p>
    <w:p>
      <w:pPr>
        <w:pStyle w:val="Normal"/>
        <w:spacing w:before="120" w:after="0"/>
        <w:ind w:firstLine="567"/>
        <w:jc w:val="both"/>
        <w:rPr/>
      </w:pPr>
      <w:r>
        <w:rPr>
          <w:rFonts w:cs="Palatino Linotype" w:ascii="Palatino Linotype" w:hAnsi="Palatino Linotype"/>
          <w:i/>
          <w:iCs/>
        </w:rPr>
        <w:t>Azazhogy megvannak ők is. A hősök nem halnak meg, csak elmennek. Sétáljon csak néha a mandulás felé, szólongassa őket sorra, és meglátja, hogy igazam van. Ott suhognak majd sugaras szárnyukkal maga körül, és kacagnak, kacagnak az örökké élők boldog derűjével.</w:t>
      </w:r>
    </w:p>
    <w:p>
      <w:pPr>
        <w:pStyle w:val="Normal"/>
        <w:spacing w:before="120" w:after="0"/>
        <w:ind w:firstLine="567"/>
        <w:jc w:val="both"/>
        <w:rPr/>
      </w:pPr>
      <w:r>
        <w:rPr>
          <w:rFonts w:cs="Palatino Linotype" w:ascii="Palatino Linotype" w:hAnsi="Palatino Linotype"/>
          <w:i/>
          <w:iCs/>
        </w:rPr>
        <w:t>Mert szerettük magát mind. Legfőképpen pedig Rátz László. S ezt én tudom csak, senki más. Szerette magát lángoló, tiszta szerelemmel, és gyötrődött szegény, elmondhatatlanul. De látja, ő ezt nem mondhatta ki sohasem, mert Isten honvédje volt, a Jóisten Leghívebb katonája.</w:t>
      </w:r>
    </w:p>
    <w:p>
      <w:pPr>
        <w:pStyle w:val="Normal"/>
        <w:spacing w:before="120" w:after="0"/>
        <w:ind w:firstLine="567"/>
        <w:jc w:val="both"/>
        <w:rPr/>
      </w:pPr>
      <w:r>
        <w:rPr>
          <w:rFonts w:cs="Palatino Linotype" w:ascii="Palatino Linotype" w:hAnsi="Palatino Linotype"/>
          <w:i/>
          <w:iCs/>
        </w:rPr>
        <w:t>Ne sírjon, Nannika! Én nem akartam megrakatni magát. Csak éppen be akartam panaszolni Rojanicét és Vilát.</w:t>
      </w:r>
    </w:p>
    <w:p>
      <w:pPr>
        <w:pStyle w:val="Normal"/>
        <w:spacing w:before="120" w:after="0"/>
        <w:ind w:firstLine="567"/>
        <w:jc w:val="both"/>
        <w:rPr/>
      </w:pPr>
      <w:r>
        <w:rPr>
          <w:rFonts w:cs="Palatino Linotype" w:ascii="Palatino Linotype" w:hAnsi="Palatino Linotype"/>
          <w:i/>
          <w:iCs/>
        </w:rPr>
        <w:t>És mondom, ne sirassa őket, már csak azért sem, mert nem haltak meg. Higgye el, hogy élnek. Felhőben, szélben, napsugárban, Magyarországon és Danéban. Mindenütt.</w:t>
      </w:r>
    </w:p>
    <w:p>
      <w:pPr>
        <w:pStyle w:val="Normal"/>
        <w:spacing w:before="120" w:after="0"/>
        <w:ind w:firstLine="567"/>
        <w:jc w:val="both"/>
        <w:rPr/>
      </w:pPr>
      <w:r>
        <w:rPr>
          <w:rFonts w:cs="Palatino Linotype" w:ascii="Palatino Linotype" w:hAnsi="Palatino Linotype"/>
          <w:i/>
          <w:iCs/>
        </w:rPr>
        <w:t>Szeresse hát őket. Akkor is, ha majd férjhez megy. Ez nem Lesz bűn, mert a Tisztaságot szabad szeretnünk. S ők megtisztultak minden földi indulattól. Csak az maradt meg belőlük, ami rög feletti.</w:t>
      </w:r>
    </w:p>
    <w:p>
      <w:pPr>
        <w:pStyle w:val="Normal"/>
        <w:spacing w:before="120" w:after="0"/>
        <w:ind w:firstLine="567"/>
        <w:jc w:val="both"/>
        <w:rPr/>
      </w:pPr>
      <w:r>
        <w:rPr>
          <w:rFonts w:cs="Palatino Linotype" w:ascii="Palatino Linotype" w:hAnsi="Palatino Linotype"/>
          <w:i/>
          <w:iCs/>
        </w:rPr>
        <w:t>Isten tudja, eljutok-e még valaha maguk felé. De a Lelkemmel sokszor találkozhat majd, ha elbolyong Mattaun, a Vrch Polje vagy a Csuk irányába.</w:t>
      </w:r>
    </w:p>
    <w:p>
      <w:pPr>
        <w:pStyle w:val="Normal"/>
        <w:spacing w:before="120" w:after="0"/>
        <w:ind w:firstLine="567"/>
        <w:jc w:val="both"/>
        <w:rPr/>
      </w:pPr>
      <w:r>
        <w:rPr>
          <w:rFonts w:cs="Palatino Linotype" w:ascii="Palatino Linotype" w:hAnsi="Palatino Linotype"/>
          <w:i/>
          <w:iCs/>
        </w:rPr>
        <w:t>Ám ha el is felejtene engem s azokat az arcokat, akik maga körül voltak s még életben vannak, ne felejtse el a mi imádságunkat. Az ő emlékükre kérem, ne felejtse el. Dúdolja el sokszor. Legalább az első sorát: „Isten, áldd meg a magyart.” Talán magának, az idegennek, a tiszta szívű kis olasz leánykának a sóhaja megsegíti a mi eget ostromló könyörgésünket.</w:t>
      </w:r>
    </w:p>
    <w:p>
      <w:pPr>
        <w:pStyle w:val="Normal"/>
        <w:spacing w:before="120" w:after="0"/>
        <w:ind w:firstLine="567"/>
        <w:jc w:val="both"/>
        <w:rPr/>
      </w:pPr>
      <w:r>
        <w:rPr>
          <w:rFonts w:cs="Palatino Linotype" w:ascii="Palatino Linotype" w:hAnsi="Palatino Linotype"/>
          <w:i/>
          <w:iCs/>
        </w:rPr>
        <w:t>És most búcsúzom. Ne haragudjon, ha gondolatban nem a kezét csókolom meg, hanem a homlokát. Ugy, mint akkor, amikor elvonult a század – meghalni. Úgy, mintha a kishúgom lenne. De vegye úgy, hogy nem is az én testvércsókom az. Hanem a Rátz Lacié, aki sohasem csókolt meg asszonyt. Az ő csókjával csókolja meg magát</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jóbarátja:</w:t>
        <w:tab/>
        <w:tab/>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a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írtam, mire befejeztem a levelet. És ez volt az utolsó sírásom.</w:t>
      </w:r>
    </w:p>
    <w:p>
      <w:pPr>
        <w:pStyle w:val="Normal"/>
        <w:spacing w:before="120" w:after="0"/>
        <w:ind w:firstLine="567"/>
        <w:jc w:val="both"/>
        <w:rPr/>
      </w:pPr>
      <w:r>
        <w:rPr>
          <w:rFonts w:cs="Palatino Linotype" w:ascii="Palatino Linotype" w:hAnsi="Palatino Linotype"/>
          <w:iCs/>
        </w:rPr>
        <w:t>(Évekkel később, mikor édes jó anyámat tettük sírba, akkor sírtam megint előszö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után már több nyugalommal emlékeztem vissza mindenre. És melengetett az a tudat is, hogy a mellemre tűzik majd a két új kitüntetést: az aranyat meg a nagyezüstöt. S mivel hiú állatka az ember, különösen abban a korban, ez nagy-nagy vigasztalás volt. (Akkor még nem sejtettem, hogy bizony sohasem kapom én meg azt az aranyat és azt a nagyezüstöt, mert közben elfogtak odafönt mindenkit. Ám ha ez nem is történt volna meg, akkor is útjukat állta volna egy remek osztrák katonai elv: utóvédharcokért nincs kitüntetés. Igaz, ezt is csak utólag tanultam meg. A magam dolga nem is bántott később sohasem. Csak azoké, akiket én terjesztettem fel: Helleré, Tatáré, Széllé, Gölöncséré és Szabó tizedes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ugusztus vége felé riasztó hírek zuhantak r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dély! Ellenség magyar földön!</w:t>
      </w:r>
    </w:p>
    <w:p>
      <w:pPr>
        <w:pStyle w:val="Normal"/>
        <w:spacing w:before="120" w:after="0"/>
        <w:ind w:firstLine="567"/>
        <w:jc w:val="both"/>
        <w:rPr/>
      </w:pPr>
      <w:r>
        <w:rPr>
          <w:rFonts w:cs="Palatino Linotype" w:ascii="Palatino Linotype" w:hAnsi="Palatino Linotype"/>
          <w:iCs/>
        </w:rPr>
        <w:t>A bátyám sietve otthagyta a kórházat. (Stefi bácsi, minden egykori pesti sebesült felejthetetlen Stefi bácsija, a Vöröskereszt fáradhatatlan főmegbízottja hiába marasztal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dül maradtam.</w:t>
      </w:r>
    </w:p>
    <w:p>
      <w:pPr>
        <w:pStyle w:val="Normal"/>
        <w:spacing w:before="120" w:after="0"/>
        <w:ind w:firstLine="567"/>
        <w:jc w:val="both"/>
        <w:rPr/>
      </w:pPr>
      <w:r>
        <w:rPr>
          <w:rFonts w:cs="Palatino Linotype" w:ascii="Palatino Linotype" w:hAnsi="Palatino Linotype"/>
          <w:iCs/>
        </w:rPr>
        <w:t>De talpra akartam állni. Dühös akarattal igyekeztem kilábolni sok nyavalyámból.</w:t>
      </w:r>
    </w:p>
    <w:p>
      <w:pPr>
        <w:pStyle w:val="Normal"/>
        <w:spacing w:before="120" w:after="0"/>
        <w:ind w:firstLine="567"/>
        <w:jc w:val="both"/>
        <w:rPr/>
      </w:pPr>
      <w:r>
        <w:rPr>
          <w:rFonts w:cs="Palatino Linotype" w:ascii="Palatino Linotype" w:hAnsi="Palatino Linotype"/>
          <w:iCs/>
        </w:rPr>
        <w:t>Mert egyre nagyobb lett a baj, s már-már gyerekeket soroztak. Fönt, északon ugyan megállították Bruszilov utolsó rohamát, de Bukovina elveszett, s a Tatár-hágótól Kirlibabáig a magyar Kárpátokat döngette az ázsiai ököl. Délnyugaton elveszett Görz, s vele az Isonzó-hídfő. Vér, vér, tenger vér folyt minden világtájon, a frontok ontották a sebesültek tízezreit. És akkor egyszerre Erdélyben is föllobogott az égő falvak füstje.</w:t>
      </w:r>
    </w:p>
    <w:p>
      <w:pPr>
        <w:pStyle w:val="Normal"/>
        <w:spacing w:before="120" w:after="0"/>
        <w:ind w:firstLine="567"/>
        <w:jc w:val="both"/>
        <w:rPr/>
      </w:pPr>
      <w:r>
        <w:rPr>
          <w:rFonts w:cs="Palatino Linotype" w:ascii="Palatino Linotype" w:hAnsi="Palatino Linotype"/>
          <w:iCs/>
        </w:rPr>
        <w:t>Gyötört a gond pogányul. Nem volt senkim Erdélyben, mégis úgy vágott belém minden hír, mint a késhasítás.</w:t>
      </w:r>
    </w:p>
    <w:p>
      <w:pPr>
        <w:pStyle w:val="Normal"/>
        <w:spacing w:before="120" w:after="0"/>
        <w:ind w:firstLine="567"/>
        <w:jc w:val="both"/>
        <w:rPr/>
      </w:pPr>
      <w:r>
        <w:rPr>
          <w:rFonts w:cs="Palatino Linotype" w:ascii="Palatino Linotype" w:hAnsi="Palatino Linotype"/>
          <w:iCs/>
        </w:rPr>
        <w:t>S e szörnyű vérhullatásra ezerszer is följajdult bennem a megfejthetetlen kérdés: miért van mindez, Úristen, miért? Miért kell meghalnia annyi embernek? Miért születünk, ha annyi embernek el kell pusztulnia ifjan, bimbózó fiatalságban? Miért van háború a világon? Hol van benne az értelem?</w:t>
      </w:r>
    </w:p>
    <w:p>
      <w:pPr>
        <w:pStyle w:val="Normal"/>
        <w:spacing w:before="120" w:after="0"/>
        <w:ind w:firstLine="567"/>
        <w:jc w:val="both"/>
        <w:rPr/>
      </w:pPr>
      <w:r>
        <w:rPr>
          <w:rFonts w:cs="Palatino Linotype" w:ascii="Palatino Linotype" w:hAnsi="Palatino Linotype"/>
          <w:iCs/>
        </w:rPr>
        <w:t>Menekültem e kérdéstől, hessegettem magamtól ezt a tébolyító töprengést. Kerestem valami szilárd pontot a világban, és nem találtam. De mert nyugalomra volt szükségem, s derűs emlékeket kutattam: egy álmatlan hajnalon visszatértem a danei manduláshoz.</w:t>
      </w:r>
    </w:p>
    <w:p>
      <w:pPr>
        <w:pStyle w:val="Normal"/>
        <w:spacing w:before="120" w:after="0"/>
        <w:ind w:firstLine="567"/>
        <w:jc w:val="both"/>
        <w:rPr/>
      </w:pPr>
      <w:r>
        <w:rPr>
          <w:rFonts w:cs="Palatino Linotype" w:ascii="Palatino Linotype" w:hAnsi="Palatino Linotype"/>
          <w:iCs/>
        </w:rPr>
        <w:t>És akkor másodszor nyugtatott meg a virághullató mandulafa. Nem vigasztalt, csak megbékéltetett. Mert ott is erre a miértre bukkantam. Hiszen, lám csak: a mandulafa kivirágzik, aztán jön egy tavaszi vihar, s a fele virágát letépi. Alig marad rajta termő. Miért? Hol van itt az értelem?</w:t>
      </w:r>
    </w:p>
    <w:p>
      <w:pPr>
        <w:pStyle w:val="Normal"/>
        <w:spacing w:before="120" w:after="0"/>
        <w:ind w:firstLine="567"/>
        <w:jc w:val="both"/>
        <w:rPr/>
      </w:pPr>
      <w:r>
        <w:rPr>
          <w:rFonts w:cs="Palatino Linotype" w:ascii="Palatino Linotype" w:hAnsi="Palatino Linotype"/>
          <w:iCs/>
        </w:rPr>
        <w:t>Nem tudom. De nyilvánvalóan: világtörvény. A mandulafa nem gondolkozik. Csak végrehajtja a világtörvényt. Hajt, virágzik, ha lehull is majd a fele virágja. Hűségesen, becsületesen végrehajtja a törvényt. S a hulló virágok pompásan, frissen, vígan, legényesen halnak meg. Nekik ez a sorsuk, ez a rendeltetésük. Mert a vihar is világtörvény. A szél is. Az esti fuvallat is. És a csillagoktól a Reka földalatti futásáig, a világűr keleti végtelenségétől a nyugati végtelenségig minden, de minden: törvény. Mozog, kering, száguld, él, változik s megújul minden. Mert ez a törvénye. Érthetetlen, de így van.</w:t>
      </w:r>
    </w:p>
    <w:p>
      <w:pPr>
        <w:pStyle w:val="Normal"/>
        <w:spacing w:before="120" w:after="0"/>
        <w:ind w:firstLine="567"/>
        <w:jc w:val="both"/>
        <w:rPr/>
      </w:pPr>
      <w:r>
        <w:rPr>
          <w:rFonts w:cs="Palatino Linotype" w:ascii="Palatino Linotype" w:hAnsi="Palatino Linotype"/>
          <w:iCs/>
        </w:rPr>
        <w:t>A mandulafát megrohanja a szél, a bogarat a madár, az őzet a farkas, az embert – az ember. Ne kérdezd, miért, mert nem foghatod meg az értelmét. Csak nézz körül és lásd, hogy ez megmásíthatatlan.</w:t>
      </w:r>
    </w:p>
    <w:p>
      <w:pPr>
        <w:pStyle w:val="Normal"/>
        <w:spacing w:before="120" w:after="0"/>
        <w:ind w:firstLine="567"/>
        <w:jc w:val="both"/>
        <w:rPr/>
      </w:pPr>
      <w:r>
        <w:rPr>
          <w:rFonts w:cs="Palatino Linotype" w:ascii="Palatino Linotype" w:hAnsi="Palatino Linotype"/>
          <w:iCs/>
        </w:rPr>
        <w:t>Törvény. Amely nagyobb mindennél, hatalmasabb az emberi észnél is. Világmozgás. És e világmozgás – maga az élet. Nélküle nem volna élet sem. Röpülj Madáchcsal a mindenségen végig, s akkor is idejutsz. Egyszer láttam egy kisgyereket. Pöttöm legényke volt, még járni is alig tudott. És ahogy odatotyogott a játszótéren egy másik aprósághoz, fölemelte a kis kezét és megütötte. Miért? Ki mondta neki? Senki. A világtörvény, mely ott surrogott a vérében, örökéletű atomokban. Az a törvény súgta meg neki, hogy ütni kell, ma nekem, holnap neked, akár akarom, akár nem; hogy erősebbnek lenni jó, hogy győzni jó, s hogy küzdeni kell, mert az élet szakadatlan mozgás.</w:t>
      </w:r>
    </w:p>
    <w:p>
      <w:pPr>
        <w:pStyle w:val="Normal"/>
        <w:spacing w:before="120" w:after="0"/>
        <w:ind w:firstLine="567"/>
        <w:jc w:val="both"/>
        <w:rPr/>
      </w:pPr>
      <w:r>
        <w:rPr>
          <w:rFonts w:cs="Palatino Linotype" w:ascii="Palatino Linotype" w:hAnsi="Palatino Linotype"/>
          <w:iCs/>
        </w:rPr>
        <w:t>A mandulafa azért mégis ünnepre készül minden tavasszal, tovább terem a vihar után is, a bogárpete kikel, s az őz is megelli pettyes ivadékait nemzedékről nemzedé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z is benne van a törvényben.</w:t>
      </w:r>
    </w:p>
    <w:p>
      <w:pPr>
        <w:pStyle w:val="Normal"/>
        <w:spacing w:before="120" w:after="0"/>
        <w:ind w:firstLine="567"/>
        <w:jc w:val="both"/>
        <w:rPr/>
      </w:pPr>
      <w:r>
        <w:rPr>
          <w:rFonts w:cs="Palatino Linotype" w:ascii="Palatino Linotype" w:hAnsi="Palatino Linotype"/>
          <w:iCs/>
        </w:rPr>
        <w:t>Hát akkor miképpen gondoljuk mi, emberek, hogy mi kivételek volnánk? Hogy mi le tudnánk rázni azt a mérhetetlen törvényt? Hogyan képzeljük, hogy mi meg tudjuk állítani a világmozg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nincs menekvés!</w:t>
      </w:r>
    </w:p>
    <w:p>
      <w:pPr>
        <w:pStyle w:val="Normal"/>
        <w:spacing w:before="120" w:after="0"/>
        <w:ind w:firstLine="567"/>
        <w:jc w:val="both"/>
        <w:rPr/>
      </w:pPr>
      <w:r>
        <w:rPr>
          <w:rFonts w:cs="Palatino Linotype" w:ascii="Palatino Linotype" w:hAnsi="Palatino Linotype"/>
          <w:iCs/>
        </w:rPr>
        <w:t>Végre kell hajtanunk a rendelés parancsát. Az egyiknek le kell hullania, a másiknak teremnie kell. A fölöttünk való Hatalom bizonyára tudja, miért van ez így. Hiszen nemcsak értünk, egyetlen generációért van a világ. Ha az élethez mozgás kell, a mozgás pedig harc, akkor nem lehetünk meg nélküle. És akkor nincs más hátra, mint becsülettel vállalni ezt a sorsot. Ha munka, hát munka, ha csók, hát csók, s ha harc, hát har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igaza van Látrányi Mihálynak, aki annyiszor csapott a vállamra e hetyke és vidám bölcsességg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árgulj, fűzfa, én mondom, ne sárgulj! Minden úgy van jól, ahogy van, s az élet csak egy pitykegomb!</w:t>
      </w:r>
    </w:p>
    <w:p>
      <w:pPr>
        <w:pStyle w:val="Normal"/>
        <w:spacing w:before="120" w:after="0"/>
        <w:ind w:firstLine="567"/>
        <w:jc w:val="both"/>
        <w:rPr/>
      </w:pPr>
      <w:r>
        <w:rPr>
          <w:rFonts w:cs="Palatino Linotype" w:ascii="Palatino Linotype" w:hAnsi="Palatino Linotype"/>
          <w:iCs/>
        </w:rPr>
        <w:t>Igen: Látrányi nem gyötrődött. Volt egy nagy szentsége: a becsület. S becsülettel, vígan, hetykén és egész lélekkel hajtotta végre a törvényt. Úgy élt, úgy halt, ahogy sorsa rendelte. És úgy haltak meg a többiek is. Tüzesen, fiatalon, a hulló virág áldozatos szépség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dott legyen emlékük!</w:t>
      </w:r>
    </w:p>
    <w:p>
      <w:pPr>
        <w:pStyle w:val="Normal"/>
        <w:spacing w:before="120" w:after="0"/>
        <w:ind w:firstLine="567"/>
        <w:jc w:val="both"/>
        <w:rPr/>
      </w:pPr>
      <w:r>
        <w:rPr>
          <w:rFonts w:cs="Palatino Linotype" w:ascii="Palatino Linotype" w:hAnsi="Palatino Linotype"/>
          <w:iCs/>
        </w:rPr>
        <w:t>És mindezeket végiggondolva: békesség támadt gyötrődő elmémben. És attól kezdve pontosan, tisztán láttam mindig, hol a helyem, mit kell cselekednem.</w:t>
      </w:r>
    </w:p>
    <w:p>
      <w:pPr>
        <w:pStyle w:val="Normal"/>
        <w:spacing w:before="120" w:after="0"/>
        <w:ind w:firstLine="567"/>
        <w:jc w:val="both"/>
        <w:rPr/>
      </w:pPr>
      <w:r>
        <w:rPr>
          <w:rFonts w:cs="Palatino Linotype" w:ascii="Palatino Linotype" w:hAnsi="Palatino Linotype"/>
          <w:iCs/>
        </w:rPr>
        <w:t>Megtanított rá a virágzó s virágját hullató örök mandulafa.</w:t>
      </w:r>
    </w:p>
    <w:p>
      <w:pPr>
        <w:pStyle w:val="Heading1"/>
        <w:rPr/>
      </w:pPr>
      <w:r>
        <w:rPr/>
        <w:t>XXIV</w:t>
      </w:r>
    </w:p>
    <w:p>
      <w:pPr>
        <w:pStyle w:val="Normal"/>
        <w:spacing w:before="480" w:after="0"/>
        <w:ind w:left="2835" w:hanging="0"/>
        <w:rPr/>
      </w:pPr>
      <w:r>
        <w:rPr>
          <w:rFonts w:cs="Palatino Linotype" w:ascii="Palatino Linotype" w:hAnsi="Palatino Linotype"/>
          <w:i/>
          <w:iCs/>
          <w:sz w:val="22"/>
        </w:rPr>
        <w:t>Utász-század csinálja már</w:t>
        <w:br/>
        <w:t>A keresztek fáját.</w:t>
        <w:br/>
        <w:t>De sok szőke, barna kislány</w:t>
        <w:br/>
        <w:t>Várja a babáját.</w:t>
        <w:br/>
        <w:t>De csak minden tizediknek</w:t>
        <w:br/>
        <w:t>Jön vissza a párja:</w:t>
        <w:br/>
        <w:t>Monte Grappán közös sírba</w:t>
        <w:br/>
        <w:t>Hullott a kő rája.</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1918-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szre járt az idő, mikorra lábra álltam.</w:t>
      </w:r>
    </w:p>
    <w:p>
      <w:pPr>
        <w:pStyle w:val="Normal"/>
        <w:spacing w:before="120" w:after="0"/>
        <w:ind w:firstLine="567"/>
        <w:jc w:val="both"/>
        <w:rPr/>
      </w:pPr>
      <w:r>
        <w:rPr>
          <w:rFonts w:cs="Palatino Linotype" w:ascii="Palatino Linotype" w:hAnsi="Palatino Linotype"/>
          <w:iCs/>
        </w:rPr>
        <w:t>Még vagy két rohanó hetem volt. Nevettem, daloltam, néztem lányszemekbe s virágzottam, mint a virág. Könnyen, vígan, legényesen. Hiszen ki tudja, nem kell-e holnap lehulla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után harmadszor is kimentem a frontra. Most a tábori ezredhez. Ott harcolt az akkor a Kárpátokban: a Cibó-patak völgyében.</w:t>
      </w:r>
    </w:p>
    <w:p>
      <w:pPr>
        <w:pStyle w:val="Normal"/>
        <w:spacing w:before="120" w:after="0"/>
        <w:ind w:firstLine="567"/>
        <w:jc w:val="both"/>
        <w:rPr/>
      </w:pPr>
      <w:r>
        <w:rPr>
          <w:rFonts w:cs="Palatino Linotype" w:ascii="Palatino Linotype" w:hAnsi="Palatino Linotype"/>
          <w:iCs/>
        </w:rPr>
        <w:t>Alig találtam ismerőst, de azért úgy tűnt, hogy hazaérkeztem. Otthon már nem éreztem magam otthon. Valahogy megváltozott a világ, s úgy tetszett, hogy immár alig van közöm hozzá. Magyarország egyre jobban távolodott tőlünk. Már szinte nem is éreztük hazánknak. A frontlógósok, a kikapós feleségek, a hadiuzsorások s a mind szájasabb „felvilágosodottak” és „világpolgárok” utált „Hinterlanddá” züllesztették a hazai rögöt. De mi rendületlenül hittük odakint, hogy egyszer még hazamegyünk, s olyan „igazodást” csinálunk az otthon való ringy-rongy között, hogy a „Hinterland” egyszeriben visszaédesedik „Magyarországgá”.</w:t>
      </w:r>
    </w:p>
    <w:p>
      <w:pPr>
        <w:pStyle w:val="Normal"/>
        <w:spacing w:before="120" w:after="0"/>
        <w:ind w:firstLine="567"/>
        <w:jc w:val="both"/>
        <w:rPr/>
      </w:pPr>
      <w:r>
        <w:rPr>
          <w:rFonts w:cs="Palatino Linotype" w:ascii="Palatino Linotype" w:hAnsi="Palatino Linotype"/>
          <w:iCs/>
        </w:rPr>
        <w:t>Mondom, már csak ott kint volt jó. Ott csupa egyvágású ember volt. Mert a front, ez a véres, acélos gladiátoriskola egyformára csiszolta az embereket.</w:t>
      </w:r>
    </w:p>
    <w:p>
      <w:pPr>
        <w:pStyle w:val="Normal"/>
        <w:spacing w:before="120" w:after="0"/>
        <w:ind w:firstLine="567"/>
        <w:jc w:val="both"/>
        <w:rPr/>
      </w:pPr>
      <w:r>
        <w:rPr>
          <w:rFonts w:cs="Palatino Linotype" w:ascii="Palatino Linotype" w:hAnsi="Palatino Linotype"/>
          <w:iCs/>
        </w:rPr>
        <w:t>Ó, hányszor megtaláltam új bajtársaimon Látrányi, Rátz, Sós, Bauer, Takáts vagy éppen Szélt és Tatár arcvonásait! Merőben mások voltak, és mégis rájuk színlettek ezer apró vonásban.</w:t>
      </w:r>
    </w:p>
    <w:p>
      <w:pPr>
        <w:pStyle w:val="Normal"/>
        <w:spacing w:before="120" w:after="0"/>
        <w:ind w:firstLine="567"/>
        <w:jc w:val="both"/>
        <w:rPr/>
      </w:pPr>
      <w:r>
        <w:rPr>
          <w:rFonts w:cs="Palatino Linotype" w:ascii="Palatino Linotype" w:hAnsi="Palatino Linotype"/>
          <w:iCs/>
        </w:rPr>
        <w:t>A népfölkelő ezredbeliek közül csak kis Koczkás került még ki hozzánk. S ott is maradt velünk végig. Addig a szörnyű október végi hétig, amikor inogni kezdett az égbolt az otthon valók hitványsága miatt, és ránk szakadt egész terhével. Éppen akkor, amikor mi úgy éreztük, hogy már csak órák választanak el a győzelemtől...</w:t>
      </w:r>
    </w:p>
    <w:p>
      <w:pPr>
        <w:pStyle w:val="Normal"/>
        <w:spacing w:before="120" w:after="0"/>
        <w:ind w:firstLine="567"/>
        <w:jc w:val="both"/>
        <w:rPr/>
      </w:pPr>
      <w:r>
        <w:rPr>
          <w:rFonts w:cs="Palatino Linotype" w:ascii="Palatino Linotype" w:hAnsi="Palatino Linotype"/>
          <w:iCs/>
        </w:rPr>
        <w:t>Kis Koczkás! Mutáló hangú, szőke kis kölyök! Ha egyszer kezedbe kerül ez az írás, és magadra ismersz soraiból, ne haragudj meg érte!</w:t>
      </w:r>
    </w:p>
    <w:p>
      <w:pPr>
        <w:pStyle w:val="Normal"/>
        <w:spacing w:before="120" w:after="0"/>
        <w:ind w:firstLine="567"/>
        <w:jc w:val="both"/>
        <w:rPr/>
      </w:pPr>
      <w:r>
        <w:rPr>
          <w:rFonts w:cs="Palatino Linotype" w:ascii="Palatino Linotype" w:hAnsi="Palatino Linotype"/>
          <w:iCs/>
        </w:rPr>
        <w:t>A Cibó vize, Czokanestie hegygerince, a Magurna, Watra-Moldavica, a lángoló glitti major, Solka, a Czipornita kúpja, azután a Brenta-völgy és végül a Col Caprile sziklavilága, ott, az Asolone iszonyú lejtőjén – azok tudják, hogy ki voltál. S ha ma szürke kis emberke is vagy te, és minden más egykori bajtársad, ha ma füled mögé dugott ceruzával s kopott kabátujjvédővel járkálsz is az adóhivatal pultjai között, vagy az utcán loholtok a kenyeretek után: én ma is nagynak, mindenkinél nagyobbnak látlak benneteket. Én most is ott látom vásott kabátotok mögött az érmek, medáliák ragyogó sorát. Még azokat is, melyeket sohasem kaptatok meg.</w:t>
      </w:r>
    </w:p>
    <w:p>
      <w:pPr>
        <w:pStyle w:val="Normal"/>
        <w:spacing w:before="120" w:after="0"/>
        <w:ind w:firstLine="567"/>
        <w:jc w:val="both"/>
        <w:rPr/>
      </w:pPr>
      <w:r>
        <w:rPr>
          <w:rFonts w:cs="Palatino Linotype" w:ascii="Palatino Linotype" w:hAnsi="Palatino Linotype"/>
          <w:iCs/>
        </w:rPr>
        <w:t>Nem tudom, merre vagy, hol élsz? Csak Tornay apóval találkozom néha. Fölénye, filozófiája ma is megvan, de már nem ez a legnagyobb értéke az életének. Viháncoló, apró kislányt vezetget gyakorta a budai Duna-parton. És annak a hároméves gyereknek minden szemvillanása és toppantása fölötte van az egész fölényes életbölcsességnek.</w:t>
      </w:r>
    </w:p>
    <w:p>
      <w:pPr>
        <w:pStyle w:val="Normal"/>
        <w:spacing w:before="120" w:after="0"/>
        <w:ind w:firstLine="567"/>
        <w:jc w:val="both"/>
        <w:rPr/>
      </w:pPr>
      <w:r>
        <w:rPr>
          <w:rFonts w:cs="Palatino Linotype" w:ascii="Palatino Linotype" w:hAnsi="Palatino Linotype"/>
          <w:iCs/>
        </w:rPr>
        <w:t>És dolgozunk, kis Koczkás, keményen. Mert nehéz ám kiásni ma a kenyeret Magyarországon! Pedig kell a kenyér azoknak az apró magyaroknak, akik a nyomunkban járnak, gőgicsélve, babával vagy fahuszárral, avagy már iskolakönyvekkel a hónuk alatt. Nehéz sor ez, de nekünk teremnünk kell, kis Koczkás. Nekünk, akik megmaradtunk: tovább kell vinnünk a mandulafa életét. Ha úgy rendelte a nagy Törvény, hogy ezt kell cselekednünk, hát meg kell tenni egész lélekkel. Mert a mandulafa nem áll meg egy percre sem. Ne is álljon meg! Virágoznia, teremnie kell újabb ezer éven át.</w:t>
      </w:r>
    </w:p>
    <w:p>
      <w:pPr>
        <w:pStyle w:val="Normal"/>
        <w:spacing w:before="120" w:after="0"/>
        <w:ind w:firstLine="567"/>
        <w:jc w:val="both"/>
        <w:rPr/>
      </w:pPr>
      <w:r>
        <w:rPr>
          <w:rFonts w:cs="Palatino Linotype" w:ascii="Palatino Linotype" w:hAnsi="Palatino Linotype"/>
          <w:iCs/>
        </w:rPr>
        <w:t>Nehéz sor ez, de gyönyörű rendelés. Nehéz helytállni azok helyett is, akik lehullottak az orkánban. Nem is tudnánk megtenni, ha csodák nem segítenének bennünket. Élő, valóságos csodák. Apró csodák egész sorozata. Azoknak az ereje, akik lehullottak virágzó ifjúságban, töretlen erővel, hogy átadhassák azt nekünk – szürke termőknek. Ezt érezned kellett, kis Koczkás, neked és minden bajtársunknak, akiket visszabocsátott a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éreztem legalább százszor is annak a tizenöt esztendőnek válságos perceiben, mely esztendők annyi gonddal, keservvel terhelték meg a magyar ember vállát. Mert ahányszor megroppantott az élet, mindig a vállamra csapott egy láthatatlan kéz, és tisztán hallottam egy elfelejthetetlen han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l a fő, fűzfa, ne sárgulj! Szürke a parolid: honvéd vagy!</w:t>
      </w:r>
    </w:p>
    <w:p>
      <w:pPr>
        <w:pStyle w:val="Normal"/>
        <w:spacing w:before="120" w:after="0"/>
        <w:ind w:firstLine="567"/>
        <w:jc w:val="both"/>
        <w:rPr/>
      </w:pPr>
      <w:r>
        <w:rPr>
          <w:rFonts w:cs="Palatino Linotype" w:ascii="Palatino Linotype" w:hAnsi="Palatino Linotype"/>
          <w:iCs/>
        </w:rPr>
        <w:t>És én olyankor mindig fölvágtam a fejem, összecsikorítottam a fogam s – nekimentem fellegnek, viharnak. Tudom, veled szintén sokszor megesett ez. S eddig keresztül is gázoltunk sok-sok pogány helyzeten. Pedig ehhez is bűvészet k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 kell mondanom még valamit.</w:t>
      </w:r>
    </w:p>
    <w:p>
      <w:pPr>
        <w:pStyle w:val="Normal"/>
        <w:spacing w:before="120" w:after="0"/>
        <w:ind w:firstLine="567"/>
        <w:jc w:val="both"/>
        <w:rPr/>
      </w:pPr>
      <w:r>
        <w:rPr>
          <w:rFonts w:cs="Palatino Linotype" w:ascii="Palatino Linotype" w:hAnsi="Palatino Linotype"/>
          <w:iCs/>
        </w:rPr>
        <w:t>Ezerkilencszáztizenckilenc tavaszán, mikor földönfutó volt minden magyar ember, s a rohamkések ártatlan szíveket ütöttek át, Léva környékén bujdostam.</w:t>
      </w:r>
    </w:p>
    <w:p>
      <w:pPr>
        <w:pStyle w:val="Normal"/>
        <w:spacing w:before="120" w:after="0"/>
        <w:ind w:firstLine="567"/>
        <w:jc w:val="both"/>
        <w:rPr/>
      </w:pPr>
      <w:r>
        <w:rPr>
          <w:rFonts w:cs="Palatino Linotype" w:ascii="Palatino Linotype" w:hAnsi="Palatino Linotype"/>
          <w:iCs/>
        </w:rPr>
        <w:t>És akkor, egy reménytelen délutánon, csehek és vörösök hallalija közben, bevetődtem egy kis falusi templo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adt nép szorongott a homályos templombolt alatt. Nem tudta, mit kívánjon az Úristentől. A rendet-e, cseh zsebrákok képében, vagy a haramiákat, akik magyar szóval hozták a vörös zászlót? És valaki prédikált a szószéken. Csak a fehér karinge világított a homály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tvéreim! – kiáltotta egy zengő férfihang. – Őrállók legyetek mind! Farkasok ólálkodnak falvaink körül. Erőt kérjetek az Úrtól, hogy megoltalmazhassátok véreiteket! Martalócok nyargalnak szerte. Az az igazság, hogy mi magyarok és emberek voltunk és leszünk mindhalálig. Legyetek kemények és állhatatosak! Sziklák legyetek! Magyar sziklák s a becsület kősziklái. Vigyázzatok, mert a hazug jelszó ragadós, és az emberből állatot formálhat! (Őrizkedjetek hát magatoktól is! Nincs földi indulat, amit le nem győzhet az ember. Nincs szenvedély, melyen úrrá ne lehetnénk!</w:t>
      </w:r>
    </w:p>
    <w:p>
      <w:pPr>
        <w:pStyle w:val="Normal"/>
        <w:spacing w:before="120" w:after="0"/>
        <w:ind w:firstLine="567"/>
        <w:jc w:val="both"/>
        <w:rPr/>
      </w:pPr>
      <w:r>
        <w:rPr>
          <w:rFonts w:cs="Palatino Linotype" w:ascii="Palatino Linotype" w:hAnsi="Palatino Linotype"/>
          <w:iCs/>
        </w:rPr>
        <w:t>...Fölemelt ez a néhány szó. Szárnyaim nőttek tőle. – Ki ez az ember? – kérdezgettem magamban. – Ki az, aki el meri mondani, hogy minden indulaton úrrá tudunk lenni? Hol hallottam én ezt a zengő hangot?</w:t>
      </w:r>
    </w:p>
    <w:p>
      <w:pPr>
        <w:pStyle w:val="Normal"/>
        <w:spacing w:before="120" w:after="0"/>
        <w:ind w:firstLine="567"/>
        <w:jc w:val="both"/>
        <w:rPr/>
      </w:pPr>
      <w:r>
        <w:rPr>
          <w:rFonts w:cs="Palatino Linotype" w:ascii="Palatino Linotype" w:hAnsi="Palatino Linotype"/>
          <w:iCs/>
        </w:rPr>
        <w:t>És akkor rádöbbentem, hogy páterka. Csak ő mondhatja el, hogy az ember mindent legyőzhet. Én tudom. Lá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ő volt: Rátz László.</w:t>
      </w:r>
    </w:p>
    <w:p>
      <w:pPr>
        <w:pStyle w:val="Normal"/>
        <w:spacing w:before="120" w:after="0"/>
        <w:ind w:firstLine="567"/>
        <w:jc w:val="both"/>
        <w:rPr/>
      </w:pPr>
      <w:r>
        <w:rPr>
          <w:rFonts w:cs="Palatino Linotype" w:ascii="Palatino Linotype" w:hAnsi="Palatino Linotype"/>
          <w:iCs/>
        </w:rPr>
        <w:t>Élt, tanított és védte a nyájat, mint a pásztor, mint a haragvó arkang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vább kellett állnom, anélkül, hogy szót válthattam volna vele.</w:t>
      </w:r>
    </w:p>
    <w:p>
      <w:pPr>
        <w:pStyle w:val="Normal"/>
        <w:spacing w:before="120" w:after="0"/>
        <w:ind w:firstLine="567"/>
        <w:jc w:val="both"/>
        <w:rPr/>
      </w:pPr>
      <w:r>
        <w:rPr>
          <w:rFonts w:cs="Palatino Linotype" w:ascii="Palatino Linotype" w:hAnsi="Palatino Linotype"/>
          <w:iCs/>
        </w:rPr>
        <w:t>Mert nem akartam nehéz sorsát az enyémmel is tetézni. És reméltem erős hittel, hogy visszakerülök még a falujába.</w:t>
      </w:r>
    </w:p>
    <w:p>
      <w:pPr>
        <w:pStyle w:val="Normal"/>
        <w:spacing w:before="120" w:after="0"/>
        <w:ind w:firstLine="567"/>
        <w:jc w:val="both"/>
        <w:rPr/>
      </w:pPr>
      <w:r>
        <w:rPr>
          <w:rFonts w:cs="Palatino Linotype" w:ascii="Palatino Linotype" w:hAnsi="Palatino Linotype"/>
          <w:iCs/>
        </w:rPr>
        <w:t>Nem úgy lett. Később, évekkel később hallottam hírt róla. A csehek lerángatták egyszer a szószékről, s nyomorékká verték. Régi törött válla mellé eltörték a kezét is, lábát is. Most valami felvidéki faluban él. Misézni nem tud, prédikálni nem engedik. Nem baj! A fő, hogy mégis él. Ő tud prédikálni a szemeivel is. És e néma prédikáció bizonyosan szüntelenül zeng, sugárzik belőle utcán, téren, kunyhóban s Isten szabad ege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tudom róla, kis Koczk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nniról nem hallottam azóta.</w:t>
      </w:r>
    </w:p>
    <w:p>
      <w:pPr>
        <w:pStyle w:val="Normal"/>
        <w:spacing w:before="120" w:after="0"/>
        <w:ind w:firstLine="567"/>
        <w:jc w:val="both"/>
        <w:rPr/>
      </w:pPr>
      <w:r>
        <w:rPr>
          <w:rFonts w:cs="Palatino Linotype" w:ascii="Palatino Linotype" w:hAnsi="Palatino Linotype"/>
          <w:iCs/>
        </w:rPr>
        <w:t>Lehet, hogy férjhez ment. De az is lehet, hogy soha többé nem szólalt meg a szíve. Sokszor úgy képzelem, hogy látom őt. Iskolában látom. Mattaunban, Corgnalén vagy Divazzán. Mindegy. Csak látom, hogy áll a tábla előtt, pipiskedve ágaskodik, mint egykor a kanziani barlangban, s fehér krétája olasz ákombákomokat ír.</w:t>
      </w:r>
    </w:p>
    <w:p>
      <w:pPr>
        <w:pStyle w:val="Normal"/>
        <w:spacing w:before="120" w:after="0"/>
        <w:ind w:firstLine="567"/>
        <w:jc w:val="both"/>
        <w:rPr/>
      </w:pPr>
      <w:r>
        <w:rPr>
          <w:rFonts w:cs="Palatino Linotype" w:ascii="Palatino Linotype" w:hAnsi="Palatino Linotype"/>
          <w:iCs/>
        </w:rPr>
        <w:t>És ahogy írna, egyszer csak megáll, maga elé mered, s percekig úgy marad. Azután elméláz merengő tekintete a Csuk távoli orma felé, sóhajt, végigsimítja finom homlokát, tovább ír és magyaráz.</w:t>
      </w:r>
    </w:p>
    <w:p>
      <w:pPr>
        <w:pStyle w:val="Normal"/>
        <w:spacing w:before="120" w:after="0"/>
        <w:ind w:firstLine="567"/>
        <w:jc w:val="both"/>
        <w:rPr/>
      </w:pPr>
      <w:r>
        <w:rPr>
          <w:rFonts w:cs="Palatino Linotype" w:ascii="Palatino Linotype" w:hAnsi="Palatino Linotype"/>
          <w:iCs/>
        </w:rPr>
        <w:t>És a diószemű olasz nebulók csendben, kerekre nyílt szemmel nézik, de nem tudják, mi volt az. Nem sejtik, miért állott meg néhány percre a tanító néni. Nem sejtik, hogy sóhaj suhant át az iskolán, egy tiszta arkangyalfej libbent meg a tanító néni szeme előtt, és semmi sem rezzent meg rá, csak a csupasz, őszi mandulás ott fent a danei fennsíkon. És a felhő a Csuk orma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et, hogy ez az elképzelés csak ostobaság, s ha Látrányi élne, és elmondanám neki, a vállamra csapna hangos nevetéss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 vagy, fűzfa, de szépek az álmaid!</w:t>
      </w:r>
    </w:p>
    <w:p>
      <w:pPr>
        <w:pStyle w:val="Normal"/>
        <w:spacing w:before="120" w:after="0"/>
        <w:ind w:firstLine="567"/>
        <w:jc w:val="both"/>
        <w:rPr/>
      </w:pPr>
      <w:r>
        <w:rPr>
          <w:rFonts w:cs="Palatino Linotype" w:ascii="Palatino Linotype" w:hAnsi="Palatino Linotype"/>
          <w:iCs/>
        </w:rPr>
        <w:t>Szebenicsékről sose hallottam többé. Hazajött-e a főhadnagyunk az orosz fogságból vagy sem – nem tudom. De mindannyiszor fölkísért annak a szép, szerelmes, dacos asszonynak az emléke, ahányszor csak Körner verseskönyve akad a kezembe. Mert megkapó a hasonlóság e száz év előtti német költő és a mi egykori főhadnagyunk arca között.</w:t>
      </w:r>
    </w:p>
    <w:p>
      <w:pPr>
        <w:pStyle w:val="Normal"/>
        <w:spacing w:before="120" w:after="0"/>
        <w:ind w:firstLine="567"/>
        <w:jc w:val="both"/>
        <w:rPr/>
      </w:pPr>
      <w:r>
        <w:rPr>
          <w:rFonts w:cs="Palatino Linotype" w:ascii="Palatino Linotype" w:hAnsi="Palatino Linotype"/>
          <w:iCs/>
        </w:rPr>
        <w:t>Szeretném tudni, hol van Bauer. Meg a többiek. Ugyan merre villogtatja monokliját az elegáns Bauer? És hol méri fürge rőfjével Heller Márkus – a sevio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senki sem tud róluk sem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pedig múlik az idő, kis Koczkás.</w:t>
      </w:r>
    </w:p>
    <w:p>
      <w:pPr>
        <w:pStyle w:val="Normal"/>
        <w:spacing w:before="120" w:after="0"/>
        <w:ind w:firstLine="567"/>
        <w:jc w:val="both"/>
        <w:rPr/>
      </w:pPr>
      <w:r>
        <w:rPr>
          <w:rFonts w:cs="Palatino Linotype" w:ascii="Palatino Linotype" w:hAnsi="Palatino Linotype"/>
          <w:iCs/>
        </w:rPr>
        <w:t>Most megint ősz van. Fellegek takarják az eget, s ha kinézek az ablakon, hajók helyett csak a ködöt látom úszni a Dunán.</w:t>
      </w:r>
    </w:p>
    <w:p>
      <w:pPr>
        <w:pStyle w:val="Normal"/>
        <w:spacing w:before="120" w:after="0"/>
        <w:ind w:firstLine="567"/>
        <w:jc w:val="both"/>
        <w:rPr/>
      </w:pPr>
      <w:r>
        <w:rPr>
          <w:rFonts w:cs="Palatino Linotype" w:ascii="Palatino Linotype" w:hAnsi="Palatino Linotype"/>
          <w:iCs/>
        </w:rPr>
        <w:t>Ilyenkor sokat mulatok veletek, egykori árokcimboráimmal: a frontkamaszokkal. És kérdezgetem: ugyan merre lehettek mind, akik még éltek?</w:t>
      </w:r>
    </w:p>
    <w:p>
      <w:pPr>
        <w:pStyle w:val="Normal"/>
        <w:spacing w:before="120" w:after="0"/>
        <w:ind w:firstLine="567"/>
        <w:jc w:val="both"/>
        <w:rPr/>
      </w:pPr>
      <w:r>
        <w:rPr>
          <w:rFonts w:cs="Palatino Linotype" w:ascii="Palatino Linotype" w:hAnsi="Palatino Linotype"/>
          <w:iCs/>
        </w:rPr>
        <w:t>Mert megy az idő riasztó gyorsasággal. Huszonhárom éves voltam, mikor vége lett a háborúnak. Most meg alig néhány év még, és a negyvenedikbe lépek. Hol vagytok, merre, öreg csatasárkán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kat mulatok veletek ilyenkor.</w:t>
      </w:r>
    </w:p>
    <w:p>
      <w:pPr>
        <w:pStyle w:val="Normal"/>
        <w:spacing w:before="120" w:after="0"/>
        <w:ind w:firstLine="567"/>
        <w:jc w:val="both"/>
        <w:rPr/>
      </w:pPr>
      <w:r>
        <w:rPr>
          <w:rFonts w:cs="Palatino Linotype" w:ascii="Palatino Linotype" w:hAnsi="Palatino Linotype"/>
          <w:iCs/>
        </w:rPr>
        <w:t>És az asszonyom féltékeny reátok. Csak reátok féltékeny. Azt mondja, van egy darabja a lelkemnek, amely nem az övé. Az, amelyik felétek néz szakadatlanul.</w:t>
      </w:r>
    </w:p>
    <w:p>
      <w:pPr>
        <w:pStyle w:val="Normal"/>
        <w:spacing w:before="120" w:after="0"/>
        <w:ind w:firstLine="567"/>
        <w:jc w:val="both"/>
        <w:rPr/>
      </w:pPr>
      <w:r>
        <w:rPr>
          <w:rFonts w:cs="Palatino Linotype" w:ascii="Palatino Linotype" w:hAnsi="Palatino Linotype"/>
          <w:iCs/>
        </w:rPr>
        <w:t>Próbáltam neki megmagyarázni a dolgot. Nem érti meg. Ez az egyetlen dolog a világon, amit nem tud megérteni. Hogy is értené meg az olyan ember, aki nem volt – odakint? Hiszen azt sem érti meg senki, mért van az, hogy te is, én is, mindenki, aki ott járt egykor abban a viharban, ma is fölkapjuk a fejünk, és sebesebben lélegzünk, ha katonák vonulnak el az ablakunk előtt. Mint ahogyan a vén katonaló is felhorkan az eke előtt, ha trombitaszót ha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t a Dunán úszik a köd, és én utolsó sorait írom e könyvnek.</w:t>
      </w:r>
    </w:p>
    <w:p>
      <w:pPr>
        <w:pStyle w:val="Normal"/>
        <w:spacing w:before="120" w:after="0"/>
        <w:ind w:firstLine="567"/>
        <w:jc w:val="both"/>
        <w:rPr/>
      </w:pPr>
      <w:r>
        <w:rPr>
          <w:rFonts w:cs="Palatino Linotype" w:ascii="Palatino Linotype" w:hAnsi="Palatino Linotype"/>
          <w:iCs/>
        </w:rPr>
        <w:t>Az asszonyom tudja, hogy veletek beszélgetek. De már nem faggat, nem akarja magához húzni azt a felétek forduló lélekdarab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halkan a fejemre teszi áldott tenyerét.</w:t>
      </w:r>
    </w:p>
    <w:p>
      <w:pPr>
        <w:pStyle w:val="Normal"/>
        <w:spacing w:before="120" w:after="0"/>
        <w:ind w:firstLine="567"/>
        <w:jc w:val="both"/>
        <w:rPr/>
      </w:pPr>
      <w:r>
        <w:rPr>
          <w:rFonts w:cs="Palatino Linotype" w:ascii="Palatino Linotype" w:hAnsi="Palatino Linotype"/>
          <w:iCs/>
        </w:rPr>
        <w:t>Tudja, hogy ez a kis foszlánya a lelkemnek – a tiétek. Az is marad örökké.</w:t>
      </w:r>
    </w:p>
    <w:p>
      <w:pPr>
        <w:pStyle w:val="Normal"/>
        <w:spacing w:before="120" w:after="0"/>
        <w:ind w:firstLine="567"/>
        <w:jc w:val="both"/>
        <w:rPr/>
      </w:pPr>
      <w:r>
        <w:rPr>
          <w:rFonts w:cs="Palatino Linotype" w:ascii="Palatino Linotype" w:hAnsi="Palatino Linotype"/>
          <w:iCs/>
        </w:rPr>
        <w:t>Lassan elfogy a papír e történet alól. Ez is arra int, hogy befejezzem a könyvet. De tudom, hogy még sok-sok írásomban visszatértek.</w:t>
      </w:r>
    </w:p>
    <w:p>
      <w:pPr>
        <w:pStyle w:val="Normal"/>
        <w:spacing w:before="120" w:after="0"/>
        <w:ind w:firstLine="567"/>
        <w:jc w:val="both"/>
        <w:rPr/>
      </w:pPr>
      <w:r>
        <w:rPr>
          <w:rFonts w:cs="Palatino Linotype" w:ascii="Palatino Linotype" w:hAnsi="Palatino Linotype"/>
          <w:iCs/>
        </w:rPr>
        <w:t>Mert szüntelenül látlak benneteket mind. Világosan, tisztán látlak. A nagy csizmádban, amelyben úgy lötyögtek a lábaid még hadnagy korodban is, hogy röhögnivaló volt.</w:t>
      </w:r>
    </w:p>
    <w:p>
      <w:pPr>
        <w:pStyle w:val="Normal"/>
        <w:spacing w:before="120" w:after="0"/>
        <w:ind w:firstLine="567"/>
        <w:jc w:val="both"/>
        <w:rPr/>
      </w:pPr>
      <w:r>
        <w:rPr>
          <w:rFonts w:cs="Palatino Linotype" w:ascii="Palatino Linotype" w:hAnsi="Palatino Linotype"/>
          <w:iCs/>
        </w:rPr>
        <w:t>Megvan-e még az a rettentő csizmád? Meg a rézzel, alumíniummal kivert, híres rohamkésed? Meg a szutykos, plakettos katonasapkád?</w:t>
      </w:r>
    </w:p>
    <w:p>
      <w:pPr>
        <w:pStyle w:val="Normal"/>
        <w:spacing w:before="120" w:after="0"/>
        <w:ind w:firstLine="567"/>
        <w:jc w:val="both"/>
        <w:rPr/>
      </w:pPr>
      <w:r>
        <w:rPr>
          <w:rFonts w:cs="Palatino Linotype" w:ascii="Palatino Linotype" w:hAnsi="Palatino Linotype"/>
          <w:iCs/>
        </w:rPr>
        <w:t>Nekem megvan még a kardom. Úgy, ahogy összerozsdásodott ott hátul a trénnél. Hiszen elöl sohasem hordottuk. Ott inkább csak bottal vagy fokossal jártunk, igaz-e?</w:t>
      </w:r>
    </w:p>
    <w:p>
      <w:pPr>
        <w:pStyle w:val="Normal"/>
        <w:spacing w:before="120" w:after="0"/>
        <w:ind w:firstLine="567"/>
        <w:jc w:val="both"/>
        <w:rPr/>
      </w:pPr>
      <w:r>
        <w:rPr>
          <w:rFonts w:cs="Palatino Linotype" w:ascii="Palatino Linotype" w:hAnsi="Palatino Linotype"/>
          <w:iCs/>
        </w:rPr>
        <w:t>Mondom, a kardom még megvan. Jó rozsdás a hüvely e, de a pengéje tiszta most is. És mellette függ a kopott, összekarcolt pisztolytáskám, benne a pisztollyal. Töltényem nincs hozzá. Minek az? Az emlékeknek ne legyen ölő magja. És ott függ a falon, a derékszíjamon, a horpadt hüvelyű szuronyom és a feslett Gyulay-táskám is. Meg a két rozsdás sarkantyú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lönös! A kislányomat sose érdekelték ezek a holm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kisfiam sokszor fölnéz rájuk.</w:t>
      </w:r>
    </w:p>
    <w:p>
      <w:pPr>
        <w:pStyle w:val="Normal"/>
        <w:spacing w:before="120" w:after="0"/>
        <w:ind w:firstLine="567"/>
        <w:jc w:val="both"/>
        <w:rPr/>
      </w:pPr>
      <w:r>
        <w:rPr>
          <w:rFonts w:cs="Palatino Linotype" w:ascii="Palatino Linotype" w:hAnsi="Palatino Linotype"/>
          <w:iCs/>
        </w:rPr>
        <w:t>Mikor még kisebb volt, gyakran lerimánkodta őket. A pisztolytáska a földig ért róla, a kardot meg úgy húzta maga után, hogy csak vonszolódott a szőnyegen. Hanem azért rettentően „kilépett” velük.</w:t>
      </w:r>
    </w:p>
    <w:p>
      <w:pPr>
        <w:pStyle w:val="Normal"/>
        <w:spacing w:before="120" w:after="0"/>
        <w:ind w:firstLine="567"/>
        <w:jc w:val="both"/>
        <w:rPr/>
      </w:pPr>
      <w:r>
        <w:rPr>
          <w:rFonts w:cs="Palatino Linotype" w:ascii="Palatino Linotype" w:hAnsi="Palatino Linotype"/>
          <w:iCs/>
        </w:rPr>
        <w:t>Egy időben igen rákapott erre a játékra. Úgy kellett tőle elvenni, hogy ágyba dughassák esténk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nyja azzal érvelt, hogy a pisztolynak is aludnia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igaz – nevetett a fiú. – A fegyverek nem alusz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genis, alusznak – szólt rá az anyja. – S aludj t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 elgondolkozott egy darabig, s azután megszólalt csende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a, ugye a kard nem al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árom rám villantotta vidám, meleg tekintetét, és hunyor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genis, alszik. Igaza van édesanyá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 megint gondolataiba mélyedt. És azután újból megszól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ukám, mikor a kard alszik, akkor mit álmod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t, kisfiam – felelte a párom –, alud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vártatva seppegve kérdezte a gy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uka, ugye, ha a kard alszik, akkor álmodik is. Mit álmodik a kar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líd mosollyal nézett rám az anyja, és megcsóvált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álmodik a kard, ha alszik? – sürgetett a 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 s nem is gondoltam rá, mit mondok, amikor megszóla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őzelmet, kisfiam...</w:t>
      </w:r>
      <w:r>
        <w:br w:type="page"/>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Furcsa virág a mandulavirág:</w:t>
      </w:r>
    </w:p>
    <w:p>
      <w:pPr>
        <w:pStyle w:val="Normal"/>
        <w:spacing w:before="120" w:after="0"/>
        <w:ind w:firstLine="567"/>
        <w:jc w:val="both"/>
        <w:rPr/>
      </w:pPr>
      <w:r>
        <w:rPr>
          <w:rFonts w:cs="Palatino Linotype" w:ascii="Palatino Linotype" w:hAnsi="Palatino Linotype"/>
          <w:i/>
          <w:iCs/>
        </w:rPr>
        <w:t>Sokszor esztendőkig sincs. Lombja, levele hajt a fának, de virágját nem adja ki.</w:t>
      </w:r>
    </w:p>
    <w:p>
      <w:pPr>
        <w:pStyle w:val="Normal"/>
        <w:spacing w:before="120" w:after="0"/>
        <w:ind w:firstLine="567"/>
        <w:jc w:val="both"/>
        <w:rPr/>
      </w:pPr>
      <w:r>
        <w:rPr>
          <w:rFonts w:cs="Palatino Linotype" w:ascii="Palatino Linotype" w:hAnsi="Palatino Linotype"/>
          <w:i/>
          <w:iCs/>
        </w:rPr>
        <w:t>Azután egyszerre, valamelyik tavaszon csudát tesz. Annyi a virágja, mint semmilyen más fának. Egyetlen hatalmas vidám bokréta az egész fa.</w:t>
      </w:r>
    </w:p>
    <w:p>
      <w:pPr>
        <w:pStyle w:val="Normal"/>
        <w:spacing w:before="120" w:after="0"/>
        <w:ind w:firstLine="567"/>
        <w:jc w:val="both"/>
        <w:rPr/>
      </w:pPr>
      <w:r>
        <w:rPr>
          <w:rFonts w:cs="Palatino Linotype" w:ascii="Palatino Linotype" w:hAnsi="Palatino Linotype"/>
          <w:i/>
          <w:iCs/>
        </w:rPr>
        <w:t>Furcsa virág a mandulavirág: Ha nem hívja legharsogóbb kürtjével a tavasz: nem hajt. De ha kihajt, akkor elsőnek hajt ki minden virágok között. S akkor kihajt olyan korán, mikor más fák, más virágok még csak nem is álmodnak a tavaszról.</w:t>
      </w:r>
    </w:p>
    <w:p>
      <w:pPr>
        <w:pStyle w:val="Normal"/>
        <w:spacing w:before="120" w:after="0"/>
        <w:ind w:firstLine="567"/>
        <w:jc w:val="both"/>
        <w:rPr/>
      </w:pPr>
      <w:r>
        <w:rPr>
          <w:rFonts w:cs="Palatino Linotype" w:ascii="Palatino Linotype" w:hAnsi="Palatino Linotype"/>
          <w:i/>
          <w:iCs/>
        </w:rPr>
        <w:t>S aztán egy éjszakán Lehull csaknem az egész virágcsoda róla. Egyetlen szélroham leráz róla minden virágot, melynek nem volt rendelése, hogy kössön s teremjen. Alig marad rajta.</w:t>
      </w:r>
    </w:p>
    <w:p>
      <w:pPr>
        <w:pStyle w:val="Normal"/>
        <w:spacing w:before="120" w:after="0"/>
        <w:ind w:firstLine="567"/>
        <w:jc w:val="both"/>
        <w:rPr/>
      </w:pPr>
      <w:r>
        <w:rPr>
          <w:rFonts w:cs="Palatino Linotype" w:ascii="Palatino Linotype" w:hAnsi="Palatino Linotype"/>
          <w:i/>
          <w:iCs/>
        </w:rPr>
        <w:t>Ami lehull, virágként hull le, gyönyörűségként hal meg tavaszi mámorban, fiatal varázsban.</w:t>
      </w:r>
    </w:p>
    <w:p>
      <w:pPr>
        <w:pStyle w:val="Normal"/>
        <w:spacing w:before="120" w:after="0"/>
        <w:ind w:firstLine="567"/>
        <w:jc w:val="both"/>
        <w:rPr/>
      </w:pPr>
      <w:r>
        <w:rPr>
          <w:rFonts w:cs="Palatino Linotype" w:ascii="Palatino Linotype" w:hAnsi="Palatino Linotype"/>
          <w:i/>
          <w:iCs/>
        </w:rPr>
        <w:t>S ami rajt maradt a fán – néhány árva virág –, Leveti szirmait, kopott, szürke termés lészen, s csontpáncélt ölt ruhája alá. Ha meghámozod: kemény, mint maga az irgalmatlansál: Pedig belül édes, tiszta és jó – mint a kenyér s mint a becsület. Ámbár van olyan is, amely megkeseredik. Arra se haragudjatok: nehéz sors a mandulasors. Annál inkább szeressétek azt, amelyik szürkeségben, keménységben s dáncélban is megmaradt édesnek!</w:t>
      </w:r>
      <w:r>
        <w:br w:type="page"/>
      </w:r>
    </w:p>
    <w:p>
      <w:pPr>
        <w:pStyle w:val="Normal"/>
        <w:spacing w:before="120" w:after="0"/>
        <w:jc w:val="center"/>
        <w:rPr>
          <w:rFonts w:ascii="Palatino Linotype" w:hAnsi="Palatino Linotype" w:cs="Palatino Linotype"/>
          <w:iCs/>
        </w:rPr>
      </w:pPr>
      <w:r>
        <w:rPr>
          <w:rFonts w:cs="Palatino Linotype" w:ascii="Palatino Linotype" w:hAnsi="Palatino Linotype"/>
          <w:iCs/>
        </w:rPr>
        <w:t>ISBN 963 7780 80 7</w:t>
      </w:r>
    </w:p>
    <w:p>
      <w:pPr>
        <w:pStyle w:val="Normal"/>
        <w:spacing w:before="120" w:after="0"/>
        <w:jc w:val="center"/>
        <w:rPr/>
      </w:pPr>
      <w:r>
        <w:rPr>
          <w:rFonts w:cs="Palatino Linotype" w:ascii="Palatino Linotype" w:hAnsi="Palatino Linotype"/>
          <w:iCs/>
        </w:rPr>
        <w:t>KIADJA AZ AUKTOR KÖNYVKIADÓ</w:t>
        <w:br/>
        <w:t>FELELŐS KIADÓ: LOTHRINGER MIKLÓS</w:t>
        <w:br/>
        <w:t>FELELŐS SZERKESZTŐ: L. JESZENSZKY ÁGNES</w:t>
      </w:r>
    </w:p>
    <w:p>
      <w:pPr>
        <w:pStyle w:val="Normal"/>
        <w:spacing w:before="120" w:after="0"/>
        <w:jc w:val="center"/>
        <w:rPr/>
      </w:pPr>
      <w:r>
        <w:rPr>
          <w:rFonts w:cs="Palatino Linotype" w:ascii="Palatino Linotype" w:hAnsi="Palatino Linotype"/>
          <w:iCs/>
        </w:rPr>
        <w:t>KÉSZÜLT A BORSODI NYOMDA KFT.-BEN</w:t>
        <w:br/>
        <w:t>FELELŐS VEZETŐ DUCSAI GYÖRGY</w:t>
      </w:r>
    </w:p>
    <w:p>
      <w:pPr>
        <w:pStyle w:val="Normal"/>
        <w:spacing w:before="120" w:after="0"/>
        <w:jc w:val="center"/>
        <w:rPr>
          <w:rFonts w:ascii="Palatino Linotype" w:hAnsi="Palatino Linotype" w:cs="Palatino Linotype"/>
          <w:iCs/>
        </w:rPr>
      </w:pPr>
      <w:r>
        <w:rPr>
          <w:rFonts w:cs="Palatino Linotype" w:ascii="Palatino Linotype" w:hAnsi="Palatino Linotype"/>
          <w:iCs/>
        </w:rPr>
        <w:t>SOMOGYVÁRY GYULA</w:t>
      </w:r>
      <w:r>
        <w:br w:type="page"/>
      </w:r>
    </w:p>
    <w:p>
      <w:pPr>
        <w:pStyle w:val="Normal"/>
        <w:spacing w:before="120" w:after="0"/>
        <w:jc w:val="center"/>
        <w:rPr/>
      </w:pPr>
      <w:r>
        <w:rPr>
          <w:rFonts w:cs="Palatino Linotype" w:ascii="Palatino Linotype" w:hAnsi="Palatino Linotype"/>
          <w:iCs/>
        </w:rPr>
        <w:t>Ne sárgulj, fűzfa!</w:t>
      </w:r>
    </w:p>
    <w:p>
      <w:pPr>
        <w:pStyle w:val="Normal"/>
        <w:spacing w:before="120" w:after="0"/>
        <w:ind w:firstLine="567"/>
        <w:jc w:val="both"/>
        <w:rPr/>
      </w:pPr>
      <w:r>
        <w:rPr>
          <w:rFonts w:cs="Palatino Linotype" w:ascii="Palatino Linotype" w:hAnsi="Palatino Linotype"/>
          <w:iCs/>
        </w:rPr>
        <w:t>A Virágzik a mandula... c. regény folytatása a regénytrilógia második kötete.</w:t>
      </w:r>
    </w:p>
    <w:p>
      <w:pPr>
        <w:pStyle w:val="Normal"/>
        <w:spacing w:before="120" w:after="0"/>
        <w:ind w:firstLine="567"/>
        <w:jc w:val="both"/>
        <w:rPr/>
      </w:pPr>
      <w:r>
        <w:rPr>
          <w:rFonts w:cs="Palatino Linotype" w:ascii="Palatino Linotype" w:hAnsi="Palatino Linotype"/>
          <w:iCs/>
        </w:rPr>
        <w:t>A Ne sárgulj, fűzfa! címe szójátékot takar: egyrészt a főhős becéző gúnynevére, másrészt az első világháború frontjain szenvedő katonák dacosan büszke mondására utal. Ne sárgulj...!, vagyis ne add fel, legyen tartásod, bármi történik is.</w:t>
      </w:r>
    </w:p>
    <w:p>
      <w:pPr>
        <w:pStyle w:val="Normal"/>
        <w:spacing w:before="120" w:after="0"/>
        <w:ind w:firstLine="567"/>
        <w:jc w:val="both"/>
        <w:rPr/>
      </w:pPr>
      <w:r>
        <w:rPr>
          <w:rFonts w:cs="Palatino Linotype" w:ascii="Palatino Linotype" w:hAnsi="Palatino Linotype"/>
          <w:iCs/>
        </w:rPr>
        <w:t>Fűzfa szabadságra utazik haza az orosz frontról, hogy otthon más harcokat vívjon meg: a szív harcait. Az édes-bús szerelmi történet végén, a többszöri csalódás után szinte megváltás neki, hogy visszamehet a harctérre: először a bolsevik forradalom hatására felbomlóban levő orosz, majd pedig a gyilkos olasz frontra...</w:t>
      </w:r>
      <w:r>
        <w:br w:type="page"/>
      </w:r>
    </w:p>
    <w:p>
      <w:pPr>
        <w:pStyle w:val="Normal"/>
        <w:spacing w:before="120" w:after="0"/>
        <w:jc w:val="center"/>
        <w:rPr>
          <w:rFonts w:ascii="Palatino Linotype" w:hAnsi="Palatino Linotype" w:cs="Palatino Linotype"/>
          <w:iCs/>
        </w:rPr>
      </w:pPr>
      <w:r>
        <w:rPr>
          <w:rFonts w:cs="Palatino Linotype" w:ascii="Palatino Linotype" w:hAnsi="Palatino Linotype"/>
          <w:iCs/>
        </w:rPr>
        <w:t>Megjelent</w:t>
      </w:r>
    </w:p>
    <w:p>
      <w:pPr>
        <w:pStyle w:val="Normal"/>
        <w:spacing w:before="120" w:after="0"/>
        <w:jc w:val="center"/>
        <w:rPr>
          <w:rFonts w:ascii="Palatino Linotype" w:hAnsi="Palatino Linotype" w:cs="Palatino Linotype"/>
          <w:iCs/>
        </w:rPr>
      </w:pPr>
      <w:r>
        <w:rPr>
          <w:rFonts w:cs="Palatino Linotype" w:ascii="Palatino Linotype" w:hAnsi="Palatino Linotype"/>
          <w:iCs/>
        </w:rPr>
        <w:t>SOMOGYVÁRY GYULA</w:t>
      </w:r>
    </w:p>
    <w:p>
      <w:pPr>
        <w:pStyle w:val="Normal"/>
        <w:spacing w:before="120" w:after="0"/>
        <w:jc w:val="center"/>
        <w:rPr/>
      </w:pPr>
      <w:r>
        <w:rPr>
          <w:rFonts w:cs="Palatino Linotype" w:ascii="Palatino Linotype" w:hAnsi="Palatino Linotype"/>
          <w:iCs/>
        </w:rPr>
        <w:t>összes versei és műfordítás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zel a kötettel – több mint fél évszázad kényszerű hallgatása után – jelentek meg újból Somogyváry Gyula költeményei. Gyula diák- így ismerte meg őt az ország – végigverselte életét. Múzsája akkor sem hallgatott, amikor a Gestapo, majd az ÁVH fogságában sínylődött.</w:t>
      </w:r>
    </w:p>
    <w:p>
      <w:pPr>
        <w:pStyle w:val="Normal"/>
        <w:spacing w:before="120" w:after="0"/>
        <w:ind w:firstLine="567"/>
        <w:jc w:val="both"/>
        <w:rPr/>
      </w:pPr>
      <w:r>
        <w:rPr>
          <w:rFonts w:cs="Palatino Linotype" w:ascii="Palatino Linotype" w:hAnsi="Palatino Linotype"/>
          <w:iCs/>
        </w:rPr>
        <w:t>Miután végigharcolta az első világháborút, Trianon iszonyatát elutasító, forró hangvételű verseivel vált országos hírű költővé. Ez, valamint hazája sorsáért érzett aggodalma végigkísérte művészetét.</w:t>
      </w:r>
    </w:p>
    <w:p>
      <w:pPr>
        <w:pStyle w:val="Normal"/>
        <w:spacing w:before="120" w:after="0"/>
        <w:ind w:firstLine="567"/>
        <w:jc w:val="both"/>
        <w:rPr/>
      </w:pPr>
      <w:r>
        <w:rPr>
          <w:rFonts w:cs="Palatino Linotype" w:ascii="Palatino Linotype" w:hAnsi="Palatino Linotype"/>
          <w:iCs/>
        </w:rPr>
        <w:t>Összes verseinek jelen kiadása számos költeményét először közli nyomtatásban, így az 1944 után írtakat is.</w:t>
      </w:r>
    </w:p>
    <w:sectPr>
      <w:headerReference w:type="default" r:id="rId2"/>
      <w:footerReference w:type="default" r:id="rId3"/>
      <w:footnotePr>
        <w:numFmt w:val="decimal"/>
      </w:footnotePr>
      <w:type w:val="nextPage"/>
      <w:pgSz w:w="7937" w:h="14173"/>
      <w:pgMar w:left="709" w:right="709" w:gutter="0" w:header="567" w:top="709" w:footer="567"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r>
      <w:rPr>
        <w:rStyle w:val="PageNumber"/>
        <w:rFonts w:cs="Courier New" w:ascii="Courier New" w:hAnsi="Courier New"/>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iCs/>
        </w:rPr>
        <w:t>Védőszakasz.</w:t>
      </w:r>
    </w:p>
  </w:footnote>
  <w:footnote w:id="3">
    <w:p>
      <w:pPr>
        <w:pStyle w:val="Footnote"/>
        <w:rPr/>
      </w:pPr>
      <w:r>
        <w:rPr>
          <w:rStyle w:val="FootnoteCharacters"/>
        </w:rPr>
        <w:footnoteRef/>
      </w:r>
      <w:r>
        <w:rPr/>
        <w:t xml:space="preserve"> </w:t>
      </w:r>
      <w:r>
        <w:rPr>
          <w:rFonts w:cs="Palatino Linotype" w:ascii="Palatino Linotype" w:hAnsi="Palatino Linotype"/>
          <w:iCs/>
        </w:rPr>
        <w:t>Zászlóalj-parancsnokságnál.</w:t>
      </w:r>
    </w:p>
  </w:footnote>
  <w:footnote w:id="4">
    <w:p>
      <w:pPr>
        <w:pStyle w:val="Footnote"/>
        <w:rPr/>
      </w:pPr>
      <w:r>
        <w:rPr>
          <w:rStyle w:val="FootnoteCharacters"/>
        </w:rPr>
        <w:footnoteRef/>
      </w:r>
      <w:r>
        <w:rPr/>
        <w:t xml:space="preserve"> </w:t>
      </w:r>
      <w:r>
        <w:rPr>
          <w:rFonts w:cs="Palatino Linotype" w:ascii="Palatino Linotype" w:hAnsi="Palatino Linotype"/>
          <w:iCs/>
        </w:rPr>
        <w:t>Goriziai (Görz = Gorizia).</w:t>
      </w:r>
    </w:p>
  </w:footnote>
  <w:footnote w:id="5">
    <w:p>
      <w:pPr>
        <w:pStyle w:val="Footnote"/>
        <w:rPr/>
      </w:pPr>
      <w:r>
        <w:rPr>
          <w:rStyle w:val="FootnoteCharacters"/>
        </w:rPr>
        <w:footnoteRef/>
      </w:r>
      <w:r>
        <w:rPr/>
        <w:t xml:space="preserve"> </w:t>
      </w:r>
      <w:r>
        <w:rPr>
          <w:rFonts w:cs="Palatino Linotype" w:ascii="Palatino Linotype" w:hAnsi="Palatino Linotype"/>
          <w:iCs/>
        </w:rPr>
        <w:t>Morva vagy cseh.</w:t>
      </w:r>
    </w:p>
  </w:footnote>
  <w:footnote w:id="6">
    <w:p>
      <w:pPr>
        <w:pStyle w:val="Footnote"/>
        <w:rPr/>
      </w:pPr>
      <w:r>
        <w:rPr>
          <w:rStyle w:val="FootnoteCharacters"/>
        </w:rPr>
        <w:footnoteRef/>
      </w:r>
      <w:r>
        <w:rPr/>
        <w:t xml:space="preserve"> </w:t>
      </w:r>
      <w:r>
        <w:rPr>
          <w:rFonts w:cs="Palatino Linotype" w:ascii="Palatino Linotype" w:hAnsi="Palatino Linotype"/>
          <w:iCs/>
        </w:rPr>
        <w:t>Kapok végre egy értelmes választ?</w:t>
      </w:r>
    </w:p>
  </w:footnote>
  <w:footnote w:id="7">
    <w:p>
      <w:pPr>
        <w:pStyle w:val="Footnote"/>
        <w:rPr/>
      </w:pPr>
      <w:r>
        <w:rPr>
          <w:rStyle w:val="FootnoteCharacters"/>
        </w:rPr>
        <w:footnoteRef/>
      </w:r>
      <w:r>
        <w:rPr/>
        <w:t xml:space="preserve"> </w:t>
      </w:r>
      <w:r>
        <w:rPr>
          <w:rFonts w:cs="Palatino Linotype" w:ascii="Palatino Linotype" w:hAnsi="Palatino Linotype"/>
          <w:iCs/>
        </w:rPr>
        <w:t>Hogyan? Mit?</w:t>
      </w:r>
    </w:p>
  </w:footnote>
  <w:footnote w:id="8">
    <w:p>
      <w:pPr>
        <w:pStyle w:val="Footnote"/>
        <w:rPr/>
      </w:pPr>
      <w:r>
        <w:rPr>
          <w:rStyle w:val="FootnoteCharacters"/>
        </w:rPr>
        <w:footnoteRef/>
      </w:r>
      <w:r>
        <w:rPr/>
        <w:t xml:space="preserve"> </w:t>
      </w:r>
      <w:r>
        <w:rPr>
          <w:rFonts w:cs="Palatino Linotype" w:ascii="Palatino Linotype" w:hAnsi="Palatino Linotype"/>
          <w:iCs/>
        </w:rPr>
        <w:t>Cseh.</w:t>
      </w:r>
    </w:p>
  </w:footnote>
  <w:footnote w:id="9">
    <w:p>
      <w:pPr>
        <w:pStyle w:val="Footnote"/>
        <w:rPr/>
      </w:pPr>
      <w:r>
        <w:rPr>
          <w:rStyle w:val="FootnoteCharacters"/>
        </w:rPr>
        <w:footnoteRef/>
      </w:r>
      <w:r>
        <w:rPr/>
        <w:t xml:space="preserve"> </w:t>
      </w:r>
      <w:r>
        <w:rPr>
          <w:rFonts w:cs="Palatino Linotype" w:ascii="Palatino Linotype" w:hAnsi="Palatino Linotype"/>
          <w:iCs/>
        </w:rPr>
        <w:t>Kapitány úr! Mi lenni négy magyar frontharcos... Nem beszélni németül... csak szuronyt fel és hurrá...</w:t>
      </w:r>
    </w:p>
  </w:footnote>
  <w:footnote w:id="10">
    <w:p>
      <w:pPr>
        <w:pStyle w:val="Footnote"/>
        <w:rPr/>
      </w:pPr>
      <w:r>
        <w:rPr>
          <w:rStyle w:val="FootnoteCharacters"/>
        </w:rPr>
        <w:footnoteRef/>
      </w:r>
      <w:r>
        <w:rPr/>
        <w:t xml:space="preserve"> </w:t>
      </w:r>
      <w:r>
        <w:rPr>
          <w:rFonts w:cs="Palatino Linotype" w:ascii="Palatino Linotype" w:hAnsi="Palatino Linotype"/>
          <w:iCs/>
        </w:rPr>
        <w:t>Utaltasd be.</w:t>
      </w:r>
    </w:p>
  </w:footnote>
  <w:footnote w:id="11">
    <w:p>
      <w:pPr>
        <w:pStyle w:val="Footnote"/>
        <w:rPr/>
      </w:pPr>
      <w:r>
        <w:rPr>
          <w:rStyle w:val="FootnoteCharacters"/>
        </w:rPr>
        <w:footnoteRef/>
      </w:r>
      <w:r>
        <w:rPr/>
        <w:t xml:space="preserve"> </w:t>
      </w:r>
      <w:r>
        <w:rPr>
          <w:rFonts w:cs="Palatino Linotype" w:ascii="Palatino Linotype" w:hAnsi="Palatino Linotype"/>
          <w:iCs/>
        </w:rPr>
        <w:t>Itt: földbe, sziklába vájt fedezék.</w:t>
      </w:r>
    </w:p>
  </w:footnote>
  <w:footnote w:id="12">
    <w:p>
      <w:pPr>
        <w:pStyle w:val="Footnote"/>
        <w:rPr/>
      </w:pPr>
      <w:r>
        <w:rPr>
          <w:rStyle w:val="FootnoteCharacters"/>
        </w:rPr>
        <w:footnoteRef/>
      </w:r>
      <w:r>
        <w:rPr/>
        <w:t xml:space="preserve"> </w:t>
      </w:r>
      <w:r>
        <w:rPr>
          <w:rFonts w:cs="Palatino Linotype" w:ascii="Palatino Linotype" w:hAnsi="Palatino Linotype"/>
          <w:iCs/>
        </w:rPr>
        <w:t>Címzés (Adresse).</w:t>
      </w:r>
    </w:p>
  </w:footnote>
  <w:footnote w:id="13">
    <w:p>
      <w:pPr>
        <w:pStyle w:val="Footnote"/>
        <w:rPr/>
      </w:pPr>
      <w:r>
        <w:rPr>
          <w:rStyle w:val="FootnoteCharacters"/>
        </w:rPr>
        <w:footnoteRef/>
      </w:r>
      <w:r>
        <w:rPr/>
        <w:t xml:space="preserve"> </w:t>
      </w:r>
      <w:r>
        <w:rPr>
          <w:rFonts w:cs="Palatino Linotype" w:ascii="Palatino Linotype" w:hAnsi="Palatino Linotype"/>
          <w:iCs/>
        </w:rPr>
        <w:t>Eligazítást.</w:t>
      </w:r>
    </w:p>
  </w:footnote>
  <w:footnote w:id="14">
    <w:p>
      <w:pPr>
        <w:pStyle w:val="Footnote"/>
        <w:rPr/>
      </w:pPr>
      <w:r>
        <w:rPr>
          <w:rStyle w:val="FootnoteCharacters"/>
        </w:rPr>
        <w:footnoteRef/>
      </w:r>
      <w:r>
        <w:rPr/>
        <w:t xml:space="preserve"> </w:t>
      </w:r>
      <w:r>
        <w:rPr>
          <w:rFonts w:cs="Palatino Linotype" w:ascii="Palatino Linotype" w:hAnsi="Palatino Linotype"/>
          <w:iCs/>
        </w:rPr>
        <w:t>Harcmezőn.</w:t>
      </w:r>
    </w:p>
  </w:footnote>
  <w:footnote w:id="15">
    <w:p>
      <w:pPr>
        <w:pStyle w:val="Footnote"/>
        <w:rPr/>
      </w:pPr>
      <w:r>
        <w:rPr>
          <w:rStyle w:val="FootnoteCharacters"/>
        </w:rPr>
        <w:footnoteRef/>
      </w:r>
      <w:r>
        <w:rPr/>
        <w:t xml:space="preserve"> </w:t>
      </w:r>
      <w:r>
        <w:rPr>
          <w:rFonts w:cs="Palatino Linotype" w:ascii="Palatino Linotype" w:hAnsi="Palatino Linotype"/>
          <w:iCs/>
        </w:rPr>
        <w:t>Tanítóképző.</w:t>
      </w:r>
    </w:p>
  </w:footnote>
  <w:footnote w:id="16">
    <w:p>
      <w:pPr>
        <w:pStyle w:val="Footnote"/>
        <w:rPr/>
      </w:pPr>
      <w:r>
        <w:rPr>
          <w:rStyle w:val="FootnoteCharacters"/>
        </w:rPr>
        <w:footnoteRef/>
      </w:r>
      <w:r>
        <w:rPr/>
        <w:t xml:space="preserve"> </w:t>
      </w:r>
      <w:r>
        <w:rPr>
          <w:rFonts w:cs="Palatino Linotype" w:ascii="Palatino Linotype" w:hAnsi="Palatino Linotype"/>
          <w:iCs/>
        </w:rPr>
        <w:t>Az istenek eledele a görög mitológiában.</w:t>
      </w:r>
    </w:p>
  </w:footnote>
  <w:footnote w:id="17">
    <w:p>
      <w:pPr>
        <w:pStyle w:val="Footnote"/>
        <w:rPr/>
      </w:pPr>
      <w:r>
        <w:rPr>
          <w:rStyle w:val="FootnoteCharacters"/>
        </w:rPr>
        <w:footnoteRef/>
      </w:r>
      <w:r>
        <w:rPr/>
        <w:t xml:space="preserve"> </w:t>
      </w:r>
      <w:r>
        <w:rPr>
          <w:rFonts w:cs="Palatino Linotype" w:ascii="Palatino Linotype" w:hAnsi="Palatino Linotype"/>
          <w:iCs/>
        </w:rPr>
        <w:t>Oszlopos tornácon.</w:t>
      </w:r>
    </w:p>
  </w:footnote>
  <w:footnote w:id="18">
    <w:p>
      <w:pPr>
        <w:pStyle w:val="Footnote"/>
        <w:rPr/>
      </w:pPr>
      <w:r>
        <w:rPr>
          <w:rStyle w:val="FootnoteCharacters"/>
        </w:rPr>
        <w:footnoteRef/>
      </w:r>
      <w:r>
        <w:rPr/>
        <w:t xml:space="preserve"> </w:t>
      </w:r>
      <w:r>
        <w:rPr>
          <w:rFonts w:cs="Palatino Linotype" w:ascii="Palatino Linotype" w:hAnsi="Palatino Linotype"/>
          <w:iCs/>
        </w:rPr>
        <w:t>Durvább, kártolt gyapjúszövet.</w:t>
      </w:r>
    </w:p>
  </w:footnote>
  <w:footnote w:id="19">
    <w:p>
      <w:pPr>
        <w:pStyle w:val="Footnote"/>
        <w:rPr/>
      </w:pPr>
      <w:r>
        <w:rPr>
          <w:rStyle w:val="FootnoteCharacters"/>
        </w:rPr>
        <w:footnoteRef/>
      </w:r>
      <w:r>
        <w:rPr/>
        <w:t xml:space="preserve"> </w:t>
      </w:r>
      <w:r>
        <w:rPr>
          <w:rFonts w:cs="Palatino Linotype" w:ascii="Palatino Linotype" w:hAnsi="Palatino Linotype"/>
          <w:iCs/>
        </w:rPr>
        <w:t>Tanítónőjelölt, kezdő tanítónő.</w:t>
      </w:r>
    </w:p>
  </w:footnote>
  <w:footnote w:id="20">
    <w:p>
      <w:pPr>
        <w:pStyle w:val="Footnote"/>
        <w:rPr/>
      </w:pPr>
      <w:r>
        <w:rPr>
          <w:rStyle w:val="FootnoteCharacters"/>
        </w:rPr>
        <w:footnoteRef/>
      </w:r>
      <w:r>
        <w:rPr/>
        <w:t xml:space="preserve"> </w:t>
      </w:r>
      <w:r>
        <w:rPr>
          <w:rFonts w:cs="Palatino Linotype" w:ascii="Palatino Linotype" w:hAnsi="Palatino Linotype"/>
          <w:iCs/>
        </w:rPr>
        <w:t>A Monarchia nem magyar és nem német nyelvű népeinek csúfneve.</w:t>
      </w:r>
    </w:p>
  </w:footnote>
  <w:footnote w:id="21">
    <w:p>
      <w:pPr>
        <w:pStyle w:val="Footnote"/>
        <w:rPr/>
      </w:pPr>
      <w:r>
        <w:rPr>
          <w:rStyle w:val="FootnoteCharacters"/>
        </w:rPr>
        <w:footnoteRef/>
      </w:r>
      <w:r>
        <w:rPr/>
        <w:t xml:space="preserve"> </w:t>
      </w:r>
      <w:r>
        <w:rPr>
          <w:rFonts w:cs="Palatino Linotype" w:ascii="Palatino Linotype" w:hAnsi="Palatino Linotype"/>
          <w:iCs/>
        </w:rPr>
        <w:t>Nagysága.</w:t>
      </w:r>
    </w:p>
  </w:footnote>
  <w:footnote w:id="22">
    <w:p>
      <w:pPr>
        <w:pStyle w:val="Footnote"/>
        <w:rPr/>
      </w:pPr>
      <w:r>
        <w:rPr>
          <w:rStyle w:val="FootnoteCharacters"/>
        </w:rPr>
        <w:footnoteRef/>
      </w:r>
      <w:r>
        <w:rPr/>
        <w:t xml:space="preserve"> </w:t>
      </w:r>
      <w:r>
        <w:rPr>
          <w:rFonts w:cs="Palatino Linotype" w:ascii="Palatino Linotype" w:hAnsi="Palatino Linotype"/>
          <w:iCs/>
        </w:rPr>
        <w:t>Jelesre.</w:t>
      </w:r>
    </w:p>
  </w:footnote>
  <w:footnote w:id="23">
    <w:p>
      <w:pPr>
        <w:pStyle w:val="Footnote"/>
        <w:rPr/>
      </w:pPr>
      <w:r>
        <w:rPr>
          <w:rStyle w:val="FootnoteCharacters"/>
        </w:rPr>
        <w:footnoteRef/>
      </w:r>
      <w:r>
        <w:rPr/>
        <w:t xml:space="preserve"> </w:t>
      </w:r>
      <w:r>
        <w:rPr>
          <w:rFonts w:cs="Palatino Linotype" w:ascii="Palatino Linotype" w:hAnsi="Palatino Linotype"/>
          <w:iCs/>
        </w:rPr>
        <w:t>Zászlósok.</w:t>
      </w:r>
    </w:p>
  </w:footnote>
  <w:footnote w:id="24">
    <w:p>
      <w:pPr>
        <w:pStyle w:val="Footnote"/>
        <w:rPr/>
      </w:pPr>
      <w:r>
        <w:rPr>
          <w:rStyle w:val="FootnoteCharacters"/>
        </w:rPr>
        <w:footnoteRef/>
      </w:r>
      <w:r>
        <w:rPr/>
        <w:t xml:space="preserve"> </w:t>
      </w:r>
      <w:r>
        <w:rPr>
          <w:rFonts w:cs="Palatino Linotype" w:ascii="Palatino Linotype" w:hAnsi="Palatino Linotype"/>
          <w:iCs/>
        </w:rPr>
        <w:t>Kadétok.</w:t>
      </w:r>
    </w:p>
  </w:footnote>
  <w:footnote w:id="25">
    <w:p>
      <w:pPr>
        <w:pStyle w:val="Footnote"/>
        <w:rPr/>
      </w:pPr>
      <w:r>
        <w:rPr>
          <w:rStyle w:val="FootnoteCharacters"/>
        </w:rPr>
        <w:footnoteRef/>
      </w:r>
      <w:r>
        <w:rPr/>
        <w:t xml:space="preserve"> </w:t>
      </w:r>
      <w:r>
        <w:rPr>
          <w:rFonts w:cs="Palatino Linotype" w:ascii="Palatino Linotype" w:hAnsi="Palatino Linotype"/>
          <w:iCs/>
        </w:rPr>
        <w:t>Rossz németséggel: Nannika egy csillag.</w:t>
      </w:r>
    </w:p>
  </w:footnote>
  <w:footnote w:id="26">
    <w:p>
      <w:pPr>
        <w:pStyle w:val="Footnote"/>
        <w:rPr/>
      </w:pPr>
      <w:r>
        <w:rPr>
          <w:rStyle w:val="FootnoteCharacters"/>
        </w:rPr>
        <w:footnoteRef/>
      </w:r>
      <w:r>
        <w:rPr/>
        <w:t xml:space="preserve"> </w:t>
      </w:r>
      <w:r>
        <w:rPr>
          <w:rFonts w:cs="Palatino Linotype" w:ascii="Palatino Linotype" w:hAnsi="Palatino Linotype"/>
          <w:iCs/>
        </w:rPr>
        <w:t>Igen, mi minden vagyok még én?</w:t>
      </w:r>
    </w:p>
  </w:footnote>
  <w:footnote w:id="27">
    <w:p>
      <w:pPr>
        <w:pStyle w:val="Footnote"/>
        <w:rPr/>
      </w:pPr>
      <w:r>
        <w:rPr>
          <w:rStyle w:val="FootnoteCharacters"/>
        </w:rPr>
        <w:footnoteRef/>
      </w:r>
      <w:r>
        <w:rPr/>
        <w:t xml:space="preserve"> </w:t>
      </w:r>
      <w:r>
        <w:rPr>
          <w:rFonts w:cs="Palatino Linotype" w:ascii="Palatino Linotype" w:hAnsi="Palatino Linotype"/>
          <w:iCs/>
        </w:rPr>
        <w:t>Nos?</w:t>
      </w:r>
    </w:p>
  </w:footnote>
  <w:footnote w:id="28">
    <w:p>
      <w:pPr>
        <w:pStyle w:val="Footnote"/>
        <w:rPr/>
      </w:pPr>
      <w:r>
        <w:rPr>
          <w:rStyle w:val="FootnoteCharacters"/>
        </w:rPr>
        <w:footnoteRef/>
      </w:r>
      <w:r>
        <w:rPr/>
        <w:t xml:space="preserve"> </w:t>
      </w:r>
      <w:r>
        <w:rPr>
          <w:rFonts w:cs="Palatino Linotype" w:ascii="Palatino Linotype" w:hAnsi="Palatino Linotype"/>
          <w:iCs/>
        </w:rPr>
        <w:t>Rubintos muskátli.</w:t>
      </w:r>
    </w:p>
  </w:footnote>
  <w:footnote w:id="29">
    <w:p>
      <w:pPr>
        <w:pStyle w:val="Footnote"/>
        <w:rPr/>
      </w:pPr>
      <w:r>
        <w:rPr>
          <w:rStyle w:val="FootnoteCharacters"/>
        </w:rPr>
        <w:footnoteRef/>
      </w:r>
      <w:r>
        <w:rPr/>
        <w:t xml:space="preserve"> </w:t>
      </w:r>
      <w:r>
        <w:rPr>
          <w:rFonts w:cs="Palatino Linotype" w:ascii="Palatino Linotype" w:hAnsi="Palatino Linotype"/>
          <w:iCs/>
        </w:rPr>
        <w:t>Nannikának lenni csodaszép szemek és lábak...</w:t>
      </w:r>
    </w:p>
  </w:footnote>
  <w:footnote w:id="30">
    <w:p>
      <w:pPr>
        <w:pStyle w:val="Footnote"/>
        <w:rPr/>
      </w:pPr>
      <w:r>
        <w:rPr>
          <w:rStyle w:val="FootnoteCharacters"/>
        </w:rPr>
        <w:footnoteRef/>
      </w:r>
      <w:r>
        <w:rPr/>
        <w:t xml:space="preserve"> </w:t>
      </w:r>
      <w:r>
        <w:rPr>
          <w:rFonts w:cs="Palatino Linotype" w:ascii="Palatino Linotype" w:hAnsi="Palatino Linotype"/>
          <w:iCs/>
        </w:rPr>
        <w:t>A szó szerinti fordítás rossz tréfája: a nekem jólesik kifejezést másképpen használja a német. Schmidt szóhasználata az esőre vonatkozik.</w:t>
      </w:r>
    </w:p>
  </w:footnote>
  <w:footnote w:id="31">
    <w:p>
      <w:pPr>
        <w:pStyle w:val="Footnote"/>
        <w:rPr/>
      </w:pPr>
      <w:r>
        <w:rPr>
          <w:rStyle w:val="FootnoteCharacters"/>
        </w:rPr>
        <w:footnoteRef/>
      </w:r>
      <w:r>
        <w:rPr/>
        <w:t xml:space="preserve"> </w:t>
      </w:r>
      <w:r>
        <w:rPr>
          <w:rFonts w:cs="Palatino Linotype" w:ascii="Palatino Linotype" w:hAnsi="Palatino Linotype"/>
          <w:iCs/>
        </w:rPr>
        <w:t>A köpenygallért a nyaknál a paroli fölött összefogó, makk alakú gomb.</w:t>
      </w:r>
    </w:p>
  </w:footnote>
  <w:footnote w:id="32">
    <w:p>
      <w:pPr>
        <w:pStyle w:val="Footnote"/>
        <w:rPr/>
      </w:pPr>
      <w:r>
        <w:rPr>
          <w:rStyle w:val="FootnoteCharacters"/>
        </w:rPr>
        <w:footnoteRef/>
      </w:r>
      <w:r>
        <w:rPr/>
        <w:t xml:space="preserve"> </w:t>
      </w:r>
      <w:r>
        <w:rPr>
          <w:rFonts w:cs="Palatino Linotype" w:ascii="Palatino Linotype" w:hAnsi="Palatino Linotype"/>
          <w:iCs/>
        </w:rPr>
        <w:t>Csoportparancsnokság.</w:t>
      </w:r>
    </w:p>
  </w:footnote>
  <w:footnote w:id="33">
    <w:p>
      <w:pPr>
        <w:pStyle w:val="Footnote"/>
        <w:rPr/>
      </w:pPr>
      <w:r>
        <w:rPr>
          <w:rStyle w:val="FootnoteCharacters"/>
        </w:rPr>
        <w:footnoteRef/>
      </w:r>
      <w:r>
        <w:rPr/>
        <w:t xml:space="preserve"> </w:t>
      </w:r>
      <w:r>
        <w:rPr>
          <w:rFonts w:cs="Palatino Linotype" w:ascii="Palatino Linotype" w:hAnsi="Palatino Linotype"/>
          <w:iCs/>
        </w:rPr>
        <w:t>Tekereg.</w:t>
      </w:r>
    </w:p>
  </w:footnote>
  <w:footnote w:id="34">
    <w:p>
      <w:pPr>
        <w:pStyle w:val="Footnote"/>
        <w:rPr/>
      </w:pPr>
      <w:r>
        <w:rPr>
          <w:rStyle w:val="FootnoteCharacters"/>
        </w:rPr>
        <w:footnoteRef/>
      </w:r>
      <w:r>
        <w:rPr/>
        <w:t xml:space="preserve"> </w:t>
      </w:r>
      <w:r>
        <w:rPr>
          <w:rFonts w:cs="Palatino Linotype" w:ascii="Palatino Linotype" w:hAnsi="Palatino Linotype"/>
          <w:iCs/>
        </w:rPr>
        <w:t>Tartalék ezred.</w:t>
      </w:r>
    </w:p>
  </w:footnote>
  <w:footnote w:id="35">
    <w:p>
      <w:pPr>
        <w:pStyle w:val="Footnote"/>
        <w:rPr/>
      </w:pPr>
      <w:r>
        <w:rPr>
          <w:rStyle w:val="FootnoteCharacters"/>
        </w:rPr>
        <w:footnoteRef/>
      </w:r>
      <w:r>
        <w:rPr/>
        <w:t xml:space="preserve"> </w:t>
      </w:r>
      <w:r>
        <w:rPr>
          <w:rFonts w:cs="Palatino Linotype" w:ascii="Palatino Linotype" w:hAnsi="Palatino Linotype"/>
          <w:iCs/>
        </w:rPr>
        <w:t>Önmegtartóztatási előírása.</w:t>
      </w:r>
    </w:p>
  </w:footnote>
  <w:footnote w:id="36">
    <w:p>
      <w:pPr>
        <w:pStyle w:val="Footnote"/>
        <w:rPr/>
      </w:pPr>
      <w:r>
        <w:rPr>
          <w:rStyle w:val="FootnoteCharacters"/>
        </w:rPr>
        <w:footnoteRef/>
      </w:r>
      <w:r>
        <w:rPr/>
        <w:t xml:space="preserve"> </w:t>
      </w:r>
      <w:r>
        <w:rPr>
          <w:rFonts w:cs="Palatino Linotype" w:ascii="Palatino Linotype" w:hAnsi="Palatino Linotype"/>
          <w:iCs/>
        </w:rPr>
        <w:t>„</w:t>
      </w:r>
      <w:r>
        <w:rPr>
          <w:rFonts w:cs="Palatino Linotype" w:ascii="Palatino Linotype" w:hAnsi="Palatino Linotype"/>
          <w:iCs/>
        </w:rPr>
        <w:t>Lasciate ogni speranza, voi ch’entrate!” („Ki itt belépsz, hagyj fel minden reménnyel!” Dante: Isteni színjáték.)</w:t>
      </w:r>
    </w:p>
  </w:footnote>
  <w:footnote w:id="37">
    <w:p>
      <w:pPr>
        <w:pStyle w:val="Footnote"/>
        <w:rPr/>
      </w:pPr>
      <w:r>
        <w:rPr>
          <w:rStyle w:val="FootnoteCharacters"/>
        </w:rPr>
        <w:footnoteRef/>
      </w:r>
      <w:r>
        <w:rPr/>
        <w:t xml:space="preserve"> </w:t>
      </w:r>
      <w:r>
        <w:rPr>
          <w:rFonts w:cs="Palatino Linotype" w:ascii="Palatino Linotype" w:hAnsi="Palatino Linotype"/>
          <w:iCs/>
        </w:rPr>
        <w:t>Caproni gyártmányú olasz vadászrepülőgépek.</w:t>
      </w:r>
    </w:p>
  </w:footnote>
  <w:footnote w:id="38">
    <w:p>
      <w:pPr>
        <w:pStyle w:val="Footnote"/>
        <w:rPr/>
      </w:pPr>
      <w:r>
        <w:rPr>
          <w:rStyle w:val="FootnoteCharacters"/>
        </w:rPr>
        <w:footnoteRef/>
      </w:r>
      <w:r>
        <w:rPr/>
        <w:t xml:space="preserve"> </w:t>
      </w:r>
      <w:r>
        <w:rPr>
          <w:rFonts w:cs="Palatino Linotype" w:ascii="Palatino Linotype" w:hAnsi="Palatino Linotype"/>
          <w:iCs/>
        </w:rPr>
        <w:t>A korabeli hadijelentés népszerű elnevezése.</w:t>
      </w:r>
    </w:p>
  </w:footnote>
  <w:footnote w:id="39">
    <w:p>
      <w:pPr>
        <w:pStyle w:val="Footnote"/>
        <w:rPr/>
      </w:pPr>
      <w:r>
        <w:rPr>
          <w:rStyle w:val="FootnoteCharacters"/>
        </w:rPr>
        <w:footnoteRef/>
      </w:r>
      <w:r>
        <w:rPr/>
        <w:t xml:space="preserve"> </w:t>
      </w:r>
      <w:r>
        <w:rPr>
          <w:rFonts w:cs="Palatino Linotype" w:ascii="Palatino Linotype" w:hAnsi="Palatino Linotype"/>
          <w:iCs/>
        </w:rPr>
        <w:t>Beszállni! Indulás! Katonavonat indul!</w:t>
      </w:r>
    </w:p>
  </w:footnote>
  <w:footnote w:id="40">
    <w:p>
      <w:pPr>
        <w:pStyle w:val="Footnote"/>
        <w:rPr/>
      </w:pPr>
      <w:r>
        <w:rPr>
          <w:rStyle w:val="FootnoteCharacters"/>
        </w:rPr>
        <w:footnoteRef/>
      </w:r>
      <w:r>
        <w:rPr/>
        <w:t xml:space="preserve"> </w:t>
      </w:r>
      <w:r>
        <w:rPr>
          <w:rFonts w:cs="Palatino Linotype" w:ascii="Palatino Linotype" w:hAnsi="Palatino Linotype"/>
          <w:iCs/>
        </w:rPr>
        <w:t>Tehát.</w:t>
      </w:r>
    </w:p>
  </w:footnote>
  <w:footnote w:id="41">
    <w:p>
      <w:pPr>
        <w:pStyle w:val="Footnote"/>
        <w:rPr/>
      </w:pPr>
      <w:r>
        <w:rPr>
          <w:rStyle w:val="FootnoteCharacters"/>
        </w:rPr>
        <w:footnoteRef/>
      </w:r>
      <w:r>
        <w:rPr/>
        <w:t xml:space="preserve"> </w:t>
      </w:r>
      <w:r>
        <w:rPr>
          <w:rFonts w:cs="Palatino Linotype" w:ascii="Palatino Linotype" w:hAnsi="Palatino Linotype"/>
          <w:iCs/>
        </w:rPr>
        <w:t>Hadsereg-főparancsnokság (AOK).</w:t>
      </w:r>
    </w:p>
  </w:footnote>
  <w:footnote w:id="42">
    <w:p>
      <w:pPr>
        <w:pStyle w:val="Footnote"/>
        <w:rPr/>
      </w:pPr>
      <w:r>
        <w:rPr>
          <w:rStyle w:val="FootnoteCharacters"/>
        </w:rPr>
        <w:footnoteRef/>
      </w:r>
      <w:r>
        <w:rPr/>
        <w:t xml:space="preserve"> </w:t>
      </w:r>
      <w:r>
        <w:rPr>
          <w:rFonts w:cs="Palatino Linotype" w:ascii="Palatino Linotype" w:hAnsi="Palatino Linotype"/>
          <w:iCs/>
        </w:rPr>
        <w:t>Beszállás!</w:t>
      </w:r>
    </w:p>
  </w:footnote>
  <w:footnote w:id="43">
    <w:p>
      <w:pPr>
        <w:pStyle w:val="Footnote"/>
        <w:rPr/>
      </w:pPr>
      <w:r>
        <w:rPr>
          <w:rStyle w:val="FootnoteCharacters"/>
        </w:rPr>
        <w:footnoteRef/>
      </w:r>
      <w:r>
        <w:rPr/>
        <w:t xml:space="preserve"> </w:t>
      </w:r>
      <w:r>
        <w:rPr>
          <w:rFonts w:cs="Palatino Linotype" w:ascii="Palatino Linotype" w:hAnsi="Palatino Linotype"/>
          <w:iCs/>
        </w:rPr>
        <w:t>Császári és királyi hadtápkörzet-parancsnokság.</w:t>
      </w:r>
    </w:p>
  </w:footnote>
  <w:footnote w:id="44">
    <w:p>
      <w:pPr>
        <w:pStyle w:val="Footnote"/>
        <w:rPr/>
      </w:pPr>
      <w:r>
        <w:rPr>
          <w:rStyle w:val="FootnoteCharacters"/>
        </w:rPr>
        <w:footnoteRef/>
      </w:r>
      <w:r>
        <w:rPr/>
        <w:t xml:space="preserve"> </w:t>
      </w:r>
      <w:r>
        <w:rPr>
          <w:rFonts w:cs="Palatino Linotype" w:ascii="Palatino Linotype" w:hAnsi="Palatino Linotype"/>
          <w:iCs/>
        </w:rPr>
        <w:t>Fecsegve.</w:t>
      </w:r>
    </w:p>
  </w:footnote>
  <w:footnote w:id="45">
    <w:p>
      <w:pPr>
        <w:pStyle w:val="Footnote"/>
        <w:rPr/>
      </w:pPr>
      <w:r>
        <w:rPr>
          <w:rStyle w:val="FootnoteCharacters"/>
        </w:rPr>
        <w:footnoteRef/>
      </w:r>
      <w:r>
        <w:rPr/>
        <w:t xml:space="preserve"> </w:t>
      </w:r>
      <w:r>
        <w:rPr>
          <w:rFonts w:cs="Palatino Linotype" w:ascii="Palatino Linotype" w:hAnsi="Palatino Linotype"/>
          <w:iCs/>
        </w:rPr>
        <w:t>Körülmények, kilátások.</w:t>
      </w:r>
    </w:p>
  </w:footnote>
  <w:footnote w:id="46">
    <w:p>
      <w:pPr>
        <w:pStyle w:val="Footnote"/>
        <w:rPr/>
      </w:pPr>
      <w:r>
        <w:rPr>
          <w:rStyle w:val="FootnoteCharacters"/>
        </w:rPr>
        <w:footnoteRef/>
      </w:r>
      <w:r>
        <w:rPr/>
        <w:t xml:space="preserve"> </w:t>
      </w:r>
      <w:r>
        <w:rPr>
          <w:rFonts w:cs="Palatino Linotype" w:ascii="Palatino Linotype" w:hAnsi="Palatino Linotype"/>
          <w:iCs/>
        </w:rPr>
        <w:t>Magassági pont, magaslat.</w:t>
      </w:r>
    </w:p>
  </w:footnote>
  <w:footnote w:id="47">
    <w:p>
      <w:pPr>
        <w:pStyle w:val="Footnote"/>
        <w:rPr/>
      </w:pPr>
      <w:r>
        <w:rPr>
          <w:rStyle w:val="FootnoteCharacters"/>
        </w:rPr>
        <w:footnoteRef/>
      </w:r>
      <w:r>
        <w:rPr/>
        <w:t xml:space="preserve"> </w:t>
      </w:r>
      <w:r>
        <w:rPr>
          <w:rFonts w:cs="Palatino Linotype" w:ascii="Palatino Linotype" w:hAnsi="Palatino Linotype"/>
          <w:iCs/>
        </w:rPr>
        <w:t>Signum Laudisa, vagyis katonai kitüntetése.</w:t>
      </w:r>
    </w:p>
  </w:footnote>
  <w:footnote w:id="48">
    <w:p>
      <w:pPr>
        <w:pStyle w:val="Footnote"/>
        <w:rPr/>
      </w:pPr>
      <w:r>
        <w:rPr>
          <w:rStyle w:val="FootnoteCharacters"/>
        </w:rPr>
        <w:footnoteRef/>
      </w:r>
      <w:r>
        <w:rPr/>
        <w:t xml:space="preserve"> </w:t>
      </w:r>
      <w:r>
        <w:rPr>
          <w:rFonts w:cs="Palatino Linotype" w:ascii="Palatino Linotype" w:hAnsi="Palatino Linotype"/>
          <w:iCs/>
        </w:rPr>
        <w:t>Mesterlövészek.</w:t>
      </w:r>
    </w:p>
  </w:footnote>
  <w:footnote w:id="49">
    <w:p>
      <w:pPr>
        <w:pStyle w:val="Footnote"/>
        <w:rPr/>
      </w:pPr>
      <w:r>
        <w:rPr>
          <w:rStyle w:val="FootnoteCharacters"/>
        </w:rPr>
        <w:footnoteRef/>
      </w:r>
      <w:r>
        <w:rPr/>
        <w:t xml:space="preserve"> </w:t>
      </w:r>
      <w:r>
        <w:rPr>
          <w:rFonts w:cs="Palatino Linotype" w:ascii="Palatino Linotype" w:hAnsi="Palatino Linotype"/>
          <w:iCs/>
        </w:rPr>
        <w:t>Géppuskával előre!</w:t>
      </w:r>
    </w:p>
  </w:footnote>
  <w:footnote w:id="50">
    <w:p>
      <w:pPr>
        <w:pStyle w:val="Footnote"/>
        <w:rPr/>
      </w:pPr>
      <w:r>
        <w:rPr>
          <w:rStyle w:val="FootnoteCharacters"/>
        </w:rPr>
        <w:footnoteRef/>
      </w:r>
      <w:r>
        <w:rPr/>
        <w:t xml:space="preserve"> </w:t>
      </w:r>
      <w:r>
        <w:rPr>
          <w:rFonts w:cs="Palatino Linotype" w:ascii="Palatino Linotype" w:hAnsi="Palatino Linotype"/>
          <w:iCs/>
        </w:rPr>
        <w:t>Jóvátenni.</w:t>
      </w:r>
    </w:p>
  </w:footnote>
  <w:footnote w:id="51">
    <w:p>
      <w:pPr>
        <w:pStyle w:val="Footnote"/>
        <w:rPr/>
      </w:pPr>
      <w:r>
        <w:rPr>
          <w:rStyle w:val="FootnoteCharacters"/>
        </w:rPr>
        <w:footnoteRef/>
      </w:r>
      <w:r>
        <w:rPr/>
        <w:t xml:space="preserve"> </w:t>
      </w:r>
      <w:r>
        <w:rPr>
          <w:rFonts w:cs="Palatino Linotype" w:ascii="Palatino Linotype" w:hAnsi="Palatino Linotype"/>
          <w:iCs/>
        </w:rPr>
        <w:t>Árkász főhadnagy.</w:t>
      </w:r>
    </w:p>
  </w:footnote>
  <w:footnote w:id="52">
    <w:p>
      <w:pPr>
        <w:pStyle w:val="Footnote"/>
        <w:rPr/>
      </w:pPr>
      <w:r>
        <w:rPr>
          <w:rStyle w:val="FootnoteCharacters"/>
        </w:rPr>
        <w:footnoteRef/>
      </w:r>
      <w:r>
        <w:rPr/>
        <w:t xml:space="preserve"> </w:t>
      </w:r>
      <w:r>
        <w:rPr>
          <w:rFonts w:cs="Palatino Linotype" w:ascii="Palatino Linotype" w:hAnsi="Palatino Linotype"/>
          <w:iCs/>
        </w:rPr>
        <w:t>Pallót, hídként szolgáló deszkát.</w:t>
      </w:r>
    </w:p>
  </w:footnote>
  <w:footnote w:id="53">
    <w:p>
      <w:pPr>
        <w:pStyle w:val="Footnote"/>
        <w:rPr/>
      </w:pPr>
      <w:r>
        <w:rPr>
          <w:rStyle w:val="FootnoteCharacters"/>
        </w:rPr>
        <w:footnoteRef/>
      </w:r>
      <w:r>
        <w:rPr/>
        <w:t xml:space="preserve"> </w:t>
      </w:r>
      <w:r>
        <w:rPr>
          <w:rFonts w:cs="Palatino Linotype" w:ascii="Palatino Linotype" w:hAnsi="Palatino Linotype"/>
          <w:iCs/>
        </w:rPr>
        <w:t>Egészségügyi oszlopához.</w:t>
      </w:r>
    </w:p>
  </w:footnote>
  <w:footnote w:id="54">
    <w:p>
      <w:pPr>
        <w:pStyle w:val="Footnote"/>
        <w:rPr/>
      </w:pPr>
      <w:r>
        <w:rPr>
          <w:rStyle w:val="FootnoteCharacters"/>
        </w:rPr>
        <w:footnoteRef/>
      </w:r>
      <w:r>
        <w:rPr/>
        <w:t xml:space="preserve"> </w:t>
      </w:r>
      <w:r>
        <w:rPr>
          <w:rFonts w:cs="Palatino Linotype" w:ascii="Palatino Linotype" w:hAnsi="Palatino Linotype"/>
          <w:iCs/>
        </w:rPr>
        <w:t>Zsuppolás Krakkóba!</w:t>
      </w:r>
    </w:p>
  </w:footnote>
  <w:footnote w:id="55">
    <w:p>
      <w:pPr>
        <w:pStyle w:val="Footnote"/>
        <w:rPr/>
      </w:pPr>
      <w:r>
        <w:rPr>
          <w:rStyle w:val="FootnoteCharacters"/>
        </w:rPr>
        <w:footnoteRef/>
      </w:r>
      <w:r>
        <w:rPr/>
        <w:t xml:space="preserve"> </w:t>
      </w:r>
      <w:r>
        <w:rPr>
          <w:rFonts w:cs="Palatino Linotype" w:ascii="Palatino Linotype" w:hAnsi="Palatino Linotype"/>
          <w:iCs/>
        </w:rPr>
        <w:t>Na, gyerekek, ti aztán szépen bevásároltatok! Gránátok, mi?</w:t>
      </w:r>
    </w:p>
  </w:footnote>
  <w:footnote w:id="56">
    <w:p>
      <w:pPr>
        <w:pStyle w:val="Footnote"/>
        <w:rPr/>
      </w:pPr>
      <w:r>
        <w:rPr>
          <w:rStyle w:val="FootnoteCharacters"/>
        </w:rPr>
        <w:footnoteRef/>
      </w:r>
      <w:r>
        <w:rPr/>
        <w:t xml:space="preserve"> </w:t>
      </w:r>
      <w:r>
        <w:rPr>
          <w:rFonts w:cs="Palatino Linotype" w:ascii="Palatino Linotype" w:hAnsi="Palatino Linotype"/>
          <w:iCs/>
        </w:rPr>
        <w:t>Idegsokk. Majd rendbe jön. Hiszen fiatalok vagytok még. Tehát: szerencse fel! Szervusztok!</w:t>
      </w:r>
    </w:p>
  </w:footnote>
  <w:footnote w:id="57">
    <w:p>
      <w:pPr>
        <w:pStyle w:val="Footnote"/>
        <w:rPr/>
      </w:pPr>
      <w:r>
        <w:rPr>
          <w:rStyle w:val="FootnoteCharacters"/>
        </w:rPr>
        <w:footnoteRef/>
      </w:r>
      <w:r>
        <w:rPr/>
        <w:t xml:space="preserve"> </w:t>
      </w:r>
      <w:r>
        <w:rPr>
          <w:rFonts w:cs="Palatino Linotype" w:ascii="Palatino Linotype" w:hAnsi="Palatino Linotype"/>
          <w:iCs/>
        </w:rPr>
        <w:t>Rossz németséggel: zászlós.</w:t>
      </w:r>
    </w:p>
  </w:footnote>
  <w:footnote w:id="58">
    <w:p>
      <w:pPr>
        <w:pStyle w:val="Footnote"/>
        <w:rPr/>
      </w:pPr>
      <w:r>
        <w:rPr>
          <w:rStyle w:val="FootnoteCharacters"/>
        </w:rPr>
        <w:footnoteRef/>
      </w:r>
      <w:r>
        <w:rPr/>
        <w:t xml:space="preserve"> </w:t>
      </w:r>
      <w:r>
        <w:rPr>
          <w:rFonts w:cs="Palatino Linotype" w:ascii="Palatino Linotype" w:hAnsi="Palatino Linotype"/>
          <w:iCs/>
        </w:rPr>
        <w:t>Rohamoztunk.</w:t>
      </w:r>
    </w:p>
  </w:footnote>
  <w:footnote w:id="59">
    <w:p>
      <w:pPr>
        <w:pStyle w:val="Footnote"/>
        <w:rPr/>
      </w:pPr>
      <w:r>
        <w:rPr>
          <w:rStyle w:val="FootnoteCharacters"/>
        </w:rPr>
        <w:footnoteRef/>
      </w:r>
      <w:r>
        <w:rPr/>
        <w:t xml:space="preserve"> </w:t>
      </w:r>
      <w:r>
        <w:rPr>
          <w:rFonts w:cs="Palatino Linotype" w:ascii="Palatino Linotype" w:hAnsi="Palatino Linotype"/>
          <w:iCs/>
        </w:rPr>
        <w:t>Ellentámadást.</w:t>
      </w:r>
    </w:p>
  </w:footnote>
  <w:footnote w:id="60">
    <w:p>
      <w:pPr>
        <w:pStyle w:val="Footnote"/>
        <w:rPr/>
      </w:pPr>
      <w:r>
        <w:rPr>
          <w:rStyle w:val="FootnoteCharacters"/>
        </w:rPr>
        <w:footnoteRef/>
      </w:r>
      <w:r>
        <w:rPr/>
        <w:t xml:space="preserve"> </w:t>
      </w:r>
      <w:r>
        <w:rPr>
          <w:rFonts w:cs="Palatino Linotype" w:ascii="Palatino Linotype" w:hAnsi="Palatino Linotype"/>
          <w:iCs/>
        </w:rPr>
        <w:t>A második meg a negyedik századot.</w:t>
      </w:r>
    </w:p>
  </w:footnote>
  <w:footnote w:id="61">
    <w:p>
      <w:pPr>
        <w:pStyle w:val="Footnote"/>
        <w:rPr/>
      </w:pPr>
      <w:r>
        <w:rPr>
          <w:rStyle w:val="FootnoteCharacters"/>
        </w:rPr>
        <w:footnoteRef/>
      </w:r>
      <w:r>
        <w:rPr/>
        <w:t xml:space="preserve"> </w:t>
      </w:r>
      <w:r>
        <w:rPr>
          <w:rFonts w:cs="Palatino Linotype" w:ascii="Palatino Linotype" w:hAnsi="Palatino Linotype"/>
          <w:iCs/>
        </w:rPr>
        <w:t>Állásból.</w:t>
      </w:r>
    </w:p>
  </w:footnote>
  <w:footnote w:id="62">
    <w:p>
      <w:pPr>
        <w:pStyle w:val="Footnote"/>
        <w:rPr/>
      </w:pPr>
      <w:r>
        <w:rPr>
          <w:rStyle w:val="FootnoteCharacters"/>
        </w:rPr>
        <w:footnoteRef/>
      </w:r>
      <w:r>
        <w:rPr/>
        <w:t xml:space="preserve"> </w:t>
      </w:r>
      <w:r>
        <w:rPr>
          <w:rFonts w:cs="Palatino Linotype" w:ascii="Palatino Linotype" w:hAnsi="Palatino Linotype"/>
          <w:iCs/>
        </w:rPr>
        <w:t>Császári és királyi tartalék kórház.</w:t>
      </w:r>
    </w:p>
  </w:footnote>
  <w:footnote w:id="63">
    <w:p>
      <w:pPr>
        <w:pStyle w:val="Normal"/>
        <w:spacing w:before="120" w:after="0"/>
        <w:rPr>
          <w:rStyle w:val="FootnoteCharacters"/>
        </w:rPr>
      </w:pPr>
      <w:r>
        <w:rPr>
          <w:rStyle w:val="FootnoteCharacters"/>
        </w:rPr>
        <w:footnoteRef/>
      </w:r>
      <w:r>
        <w:rPr/>
      </w:r>
    </w:p>
    <w:p>
      <w:pPr>
        <w:pStyle w:val="Normal"/>
        <w:spacing w:before="120" w:after="0"/>
        <w:rPr>
          <w:rFonts w:ascii="Palatino Linotype" w:hAnsi="Palatino Linotype" w:cs="Palatino Linotype"/>
          <w:i/>
          <w:i/>
          <w:iCs/>
        </w:rPr>
      </w:pPr>
      <w:r>
        <w:rPr>
          <w:rFonts w:cs="Palatino Linotype" w:ascii="Palatino Linotype" w:hAnsi="Palatino Linotype"/>
          <w:i/>
          <w:iCs/>
        </w:rPr>
        <w:t>Egy pajtásom volt nékem,</w:t>
        <w:br/>
        <w:t>Sehol se lelsz olyant.</w:t>
        <w:br/>
        <w:t>Csatára dob szólt, ő nem</w:t>
        <w:br/>
        <w:t>Tágított soha tőlem,</w:t>
        <w:br/>
        <w:t>Mindig velem rohant.</w:t>
      </w:r>
    </w:p>
    <w:p>
      <w:pPr>
        <w:pStyle w:val="Footnote"/>
        <w:rPr>
          <w:rFonts w:ascii="Palatino Linotype" w:hAnsi="Palatino Linotype" w:cs="Palatino Linotype"/>
          <w:i/>
          <w:i/>
          <w:iCs/>
        </w:rPr>
      </w:pPr>
      <w:r>
        <w:rPr>
          <w:rFonts w:cs="Palatino Linotype" w:ascii="Palatino Linotype" w:hAnsi="Palatino Linotype"/>
          <w:i/>
          <w:iCs/>
        </w:rPr>
      </w:r>
    </w:p>
  </w:footnote>
  <w:footnote w:id="64">
    <w:p>
      <w:pPr>
        <w:pStyle w:val="Normal"/>
        <w:spacing w:before="120" w:after="0"/>
        <w:rPr>
          <w:rStyle w:val="FootnoteCharacters"/>
        </w:rPr>
      </w:pPr>
      <w:r>
        <w:rPr>
          <w:rStyle w:val="FootnoteCharacters"/>
        </w:rPr>
        <w:footnoteRef/>
      </w:r>
      <w:r>
        <w:rPr/>
      </w:r>
    </w:p>
    <w:p>
      <w:pPr>
        <w:pStyle w:val="Normal"/>
        <w:spacing w:before="120" w:after="0"/>
        <w:rPr>
          <w:rFonts w:ascii="Palatino Linotype" w:hAnsi="Palatino Linotype" w:cs="Palatino Linotype"/>
          <w:i/>
          <w:i/>
          <w:iCs/>
        </w:rPr>
      </w:pPr>
      <w:r>
        <w:rPr>
          <w:rFonts w:cs="Palatino Linotype" w:ascii="Palatino Linotype" w:hAnsi="Palatino Linotype"/>
          <w:i/>
          <w:iCs/>
        </w:rPr>
        <w:t>Jön egy golyó röpülve,</w:t>
        <w:br/>
        <w:t>Nekem vagy néki szól?</w:t>
        <w:br/>
        <w:t>Őt éri, és mellőlem,</w:t>
        <w:br/>
        <w:t>Mint egy darab belőlem,</w:t>
        <w:br/>
        <w:t>Lábamhoz úgy omol.</w:t>
      </w:r>
    </w:p>
    <w:p>
      <w:pPr>
        <w:pStyle w:val="Normal"/>
        <w:spacing w:before="120" w:after="0"/>
        <w:rPr/>
      </w:pPr>
      <w:r>
        <w:rPr>
          <w:rFonts w:cs="Palatino Linotype" w:ascii="Palatino Linotype" w:hAnsi="Palatino Linotype"/>
          <w:iCs/>
        </w:rPr>
        <w:t>(Ludwig Uhland: A jó pajtás. Vikár Béla fordítá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Palatino Linotype" w:hAnsi="Palatino Linotype"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Palatino Linotype" w:hAnsi="Palatino Linotype" w:cs="Arial"/>
      <w:bCs/>
      <w:szCs w:val="26"/>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Cmsor2Char">
    <w:name w:val="Címsor 2 Char"/>
    <w:basedOn w:val="Bekezdsalapbettpusa"/>
    <w:qFormat/>
    <w:rPr>
      <w:rFonts w:ascii="Palatino Linotype" w:hAnsi="Palatino Linotype" w:eastAsia="MS Mincho;Arial Unicode MS" w:cs="Arial"/>
      <w:b/>
      <w:bCs/>
      <w:iCs/>
      <w:sz w:val="28"/>
      <w:szCs w:val="28"/>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StlusStlusCmsor1CourierNew12ptKzprezrtUtna6pt">
    <w:name w:val="Stílus Stílus Címsor 1 + Courier New 12 pt Középre zárt Utána:  6 pt..."/>
    <w:basedOn w:val="Normal"/>
    <w:qFormat/>
    <w:pPr>
      <w:keepNext w:val="true"/>
      <w:pageBreakBefore/>
      <w:spacing w:before="240" w:after="120"/>
      <w:jc w:val="center"/>
      <w:outlineLvl w:val="0"/>
    </w:pPr>
    <w:rPr>
      <w:rFonts w:ascii="Palatino Linotype" w:hAnsi="Palatino Linotype" w:cs="Courier New"/>
      <w:b/>
      <w:bCs/>
      <w:kern w:val="2"/>
      <w:sz w:val="28"/>
    </w:rPr>
  </w:style>
  <w:style w:type="paragraph" w:styleId="Kpalrs">
    <w:name w:val="Képaláírás"/>
    <w:basedOn w:val="Normal"/>
    <w:next w:val="Normal"/>
    <w:qFormat/>
    <w:pPr/>
    <w:rPr>
      <w:b/>
      <w:bCs/>
      <w:sz w:val="20"/>
      <w:szCs w:val="20"/>
    </w:rPr>
  </w:style>
  <w:style w:type="paragraph" w:styleId="StlusCmsor1PalatinoLinotype">
    <w:name w:val="Stílus Címsor 1 + Palatino Linotype"/>
    <w:basedOn w:val="Heading1"/>
    <w:qFormat/>
    <w:pPr>
      <w:numPr>
        <w:ilvl w:val="0"/>
        <w:numId w:val="0"/>
      </w:numPr>
      <w:spacing w:before="300" w:after="12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9:00Z</dcterms:created>
  <dc:creator/>
  <dc:description/>
  <cp:keywords/>
  <dc:language>en-US</dc:language>
  <cp:lastModifiedBy/>
  <dcterms:modified xsi:type="dcterms:W3CDTF">2007-09-06T10:08:00Z</dcterms:modified>
  <cp:revision>400</cp:revision>
  <dc:subject/>
  <dc:title/>
</cp:coreProperties>
</file>