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0" w:after="600"/>
        <w:jc w:val="center"/>
        <w:rPr>
          <w:rFonts w:ascii="Palatino Linotype" w:hAnsi="Palatino Linotype" w:cs="Courier New"/>
          <w:b/>
          <w:b/>
          <w:bCs/>
          <w:sz w:val="40"/>
          <w:szCs w:val="40"/>
        </w:rPr>
      </w:pPr>
      <w:r>
        <w:rPr>
          <w:rFonts w:cs="Courier New" w:ascii="Palatino Linotype" w:hAnsi="Palatino Linotype"/>
          <w:b/>
          <w:bCs/>
          <w:sz w:val="40"/>
          <w:szCs w:val="40"/>
        </w:rPr>
        <w:t>Somogyváry Gyula</w:t>
      </w:r>
    </w:p>
    <w:p>
      <w:pPr>
        <w:pStyle w:val="Normal"/>
        <w:widowControl w:val="false"/>
        <w:autoSpaceDE w:val="false"/>
        <w:spacing w:before="1200" w:after="0"/>
        <w:jc w:val="center"/>
        <w:rPr>
          <w:rFonts w:ascii="Palatino Linotype" w:hAnsi="Palatino Linotype" w:cs="Courier New"/>
          <w:b/>
          <w:b/>
          <w:bCs/>
          <w:outline/>
          <w:shadow/>
          <w:sz w:val="72"/>
          <w:szCs w:val="72"/>
        </w:rPr>
      </w:pPr>
      <w:r>
        <w:rPr>
          <w:rFonts w:cs="Courier New" w:ascii="Palatino Linotype" w:hAnsi="Palatino Linotype"/>
          <w:b/>
          <w:bCs/>
          <w:outline/>
          <w:shadow/>
          <w:sz w:val="72"/>
          <w:szCs w:val="72"/>
        </w:rPr>
        <w:t>Ne sárgulj, fűzfa!</w:t>
      </w:r>
    </w:p>
    <w:p>
      <w:pPr>
        <w:sectPr>
          <w:type w:val="nextPage"/>
          <w:pgSz w:w="7937" w:h="14173"/>
          <w:pgMar w:left="709" w:right="709" w:gutter="0" w:header="0" w:top="709" w:footer="0" w:bottom="992"/>
          <w:pgNumType w:start="4" w:fmt="decimal"/>
          <w:formProt w:val="false"/>
          <w:textDirection w:val="lrTb"/>
          <w:docGrid w:type="default" w:linePitch="360" w:charSpace="0"/>
        </w:sectPr>
        <w:pStyle w:val="Normal"/>
        <w:widowControl w:val="false"/>
        <w:autoSpaceDE w:val="false"/>
        <w:spacing w:before="5400" w:after="0"/>
        <w:jc w:val="center"/>
        <w:rPr>
          <w:rFonts w:ascii="Palatino Linotype" w:hAnsi="Palatino Linotype" w:cs="Palatino Linotype"/>
        </w:rPr>
      </w:pPr>
      <w:r>
        <w:rPr>
          <w:rFonts w:cs="Courier New" w:ascii="Palatino Linotype" w:hAnsi="Palatino Linotype"/>
          <w:b/>
          <w:bCs/>
        </w:rPr>
        <w:t>AUKTOR KÖNYVKIADÓ</w:t>
        <w:br/>
        <w:t>BUDAPEST, 1990</w:t>
      </w:r>
      <w:r>
        <w:rPr>
          <w:rFonts w:cs="Palatino Linotype" w:ascii="Palatino Linotype" w:hAnsi="Palatino Linotype"/>
        </w:rPr>
        <w:br/>
      </w:r>
    </w:p>
    <w:p>
      <w:pPr>
        <w:pStyle w:val="Normal"/>
        <w:spacing w:before="1200" w:after="0"/>
        <w:jc w:val="center"/>
        <w:rPr>
          <w:rFonts w:ascii="Palatino Linotype" w:hAnsi="Palatino Linotype" w:cs="Palatino Linotype"/>
        </w:rPr>
      </w:pPr>
      <w:r>
        <w:rPr>
          <w:rFonts w:cs="Palatino Linotype" w:ascii="Palatino Linotype" w:hAnsi="Palatino Linotype"/>
        </w:rPr>
        <w:t>A kiadás a Singer és Wolfner Irodalmi Intézet Rt.</w:t>
        <w:br/>
        <w:t>1940 évi kiadása alapján, szorosan nem tartozó</w:t>
        <w:br/>
        <w:t>kisebb betoldások mellőzésével,</w:t>
        <w:br/>
        <w:t>a jogutódok hozzájárulásával készült</w:t>
        <w:br/>
        <w:br/>
        <w:t>A borító Farkas Rudolf munkája</w:t>
      </w:r>
    </w:p>
    <w:p>
      <w:pPr>
        <w:pStyle w:val="Normal"/>
        <w:spacing w:before="8400" w:after="0"/>
        <w:jc w:val="center"/>
        <w:rPr>
          <w:rFonts w:ascii="Palatino Linotype" w:hAnsi="Palatino Linotype" w:cs="Palatino Linotype"/>
        </w:rPr>
      </w:pPr>
      <w:r>
        <w:rPr>
          <w:rFonts w:cs="Palatino Linotype" w:ascii="Palatino Linotype" w:hAnsi="Palatino Linotype"/>
        </w:rPr>
        <w:t>© Somogyváry Gyula jogutódai – Auktor Könyvkiadó,</w:t>
        <w:br/>
        <w:t>1990</w:t>
      </w:r>
    </w:p>
    <w:p>
      <w:pPr>
        <w:pStyle w:val="Normal"/>
        <w:spacing w:before="480" w:after="0"/>
        <w:ind w:left="2835" w:hanging="0"/>
        <w:rPr>
          <w:rFonts w:ascii="Palatino Linotype" w:hAnsi="Palatino Linotype" w:cs="Palatino Linotype"/>
          <w:i/>
          <w:i/>
          <w:iCs/>
          <w:sz w:val="22"/>
          <w:szCs w:val="22"/>
        </w:rPr>
      </w:pPr>
      <w:r>
        <w:rPr>
          <w:rFonts w:cs="Palatino Linotype" w:ascii="Palatino Linotype" w:hAnsi="Palatino Linotype"/>
          <w:i/>
          <w:iCs/>
          <w:sz w:val="22"/>
          <w:szCs w:val="22"/>
        </w:rPr>
        <w:t>„</w:t>
      </w:r>
      <w:r>
        <w:rPr>
          <w:rFonts w:cs="Palatino Linotype" w:ascii="Palatino Linotype" w:hAnsi="Palatino Linotype"/>
          <w:i/>
          <w:iCs/>
          <w:sz w:val="22"/>
          <w:szCs w:val="22"/>
        </w:rPr>
        <w:t>Merre vágunk? Csillag se mondja,</w:t>
        <w:br/>
        <w:t>csak hajunk lobog s ruhánk rongya.</w:t>
        <w:br/>
        <w:t>Bordánk alól a szívünk lángol</w:t>
        <w:br/>
        <w:t>s az örök vágy bennünk ficánkol:</w:t>
        <w:br/>
        <w:t>legyen már egyszer – Magyarország!”</w:t>
      </w:r>
    </w:p>
    <w:p>
      <w:pPr>
        <w:pStyle w:val="Normal"/>
        <w:spacing w:before="480" w:after="0"/>
        <w:jc w:val="right"/>
        <w:rPr>
          <w:rFonts w:ascii="Palatino Linotype" w:hAnsi="Palatino Linotype" w:cs="Palatino Linotype"/>
          <w:iCs/>
        </w:rPr>
      </w:pPr>
      <w:r>
        <w:rPr>
          <w:rFonts w:cs="Palatino Linotype" w:ascii="Palatino Linotype" w:hAnsi="Palatino Linotype"/>
          <w:iCs/>
        </w:rPr>
        <w:t>(Lendvai István)</w:t>
      </w:r>
    </w:p>
    <w:p>
      <w:pPr>
        <w:pStyle w:val="Heading1"/>
        <w:rPr/>
      </w:pPr>
      <w:r>
        <w:rPr/>
        <w:t>I</w:t>
      </w:r>
    </w:p>
    <w:p>
      <w:pPr>
        <w:pStyle w:val="Normal"/>
        <w:spacing w:before="480" w:after="0"/>
        <w:ind w:left="2835" w:hanging="0"/>
        <w:rPr/>
      </w:pPr>
      <w:r>
        <w:rPr>
          <w:rFonts w:cs="Palatino Linotype" w:ascii="Palatino Linotype" w:hAnsi="Palatino Linotype"/>
          <w:i/>
          <w:iCs/>
          <w:sz w:val="22"/>
          <w:szCs w:val="22"/>
        </w:rPr>
        <w:t>Káposzta, káposzta, téli-nyári káposzta,</w:t>
        <w:br/>
        <w:t>Édesanyám háza nálam nélkül de árus!</w:t>
        <w:br/>
        <w:t>Az van a káposzta csipkés levelire ráírós:</w:t>
        <w:br/>
        <w:t>Érted vagyok rózsám három évre katona.</w:t>
      </w:r>
    </w:p>
    <w:p>
      <w:pPr>
        <w:pStyle w:val="Normal"/>
        <w:spacing w:before="480" w:after="0"/>
        <w:jc w:val="right"/>
        <w:rPr>
          <w:rFonts w:ascii="Palatino Linotype" w:hAnsi="Palatino Linotype" w:cs="Palatino Linotype"/>
          <w:iCs/>
        </w:rPr>
      </w:pPr>
      <w:r>
        <w:rPr>
          <w:rFonts w:cs="Palatino Linotype" w:ascii="Palatino Linotype" w:hAnsi="Palatino Linotype"/>
          <w:iCs/>
        </w:rPr>
        <w:t>(Katonadala világháború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öd, köd, fojtó, tejfehér köd.</w:t>
      </w:r>
    </w:p>
    <w:p>
      <w:pPr>
        <w:pStyle w:val="Normal"/>
        <w:spacing w:before="120" w:after="0"/>
        <w:ind w:firstLine="567"/>
        <w:jc w:val="both"/>
        <w:rPr/>
      </w:pPr>
      <w:r>
        <w:rPr>
          <w:rFonts w:cs="Palatino Linotype" w:ascii="Palatino Linotype" w:hAnsi="Palatino Linotype"/>
          <w:iCs/>
        </w:rPr>
        <w:t>Vagy másfél hete terpedt már a radautzi síkon meg a vizes, mozdulatlan erdőkben.</w:t>
      </w:r>
    </w:p>
    <w:p>
      <w:pPr>
        <w:pStyle w:val="Normal"/>
        <w:spacing w:before="120" w:after="0"/>
        <w:ind w:firstLine="567"/>
        <w:jc w:val="both"/>
        <w:rPr/>
      </w:pPr>
      <w:r>
        <w:rPr>
          <w:rFonts w:cs="Palatino Linotype" w:ascii="Palatino Linotype" w:hAnsi="Palatino Linotype"/>
          <w:iCs/>
        </w:rPr>
        <w:t>Olyan sűrű volt, hogy még az árkok vonalát sem lehetett látni. Pedig máskor; az arborai út laposából jól kivette az ember a mieinket is meg a muszkáét is.</w:t>
      </w:r>
    </w:p>
    <w:p>
      <w:pPr>
        <w:pStyle w:val="Normal"/>
        <w:spacing w:before="120" w:after="0"/>
        <w:ind w:firstLine="567"/>
        <w:jc w:val="both"/>
        <w:rPr/>
      </w:pPr>
      <w:r>
        <w:rPr>
          <w:rFonts w:cs="Palatino Linotype" w:ascii="Palatino Linotype" w:hAnsi="Palatino Linotype"/>
          <w:iCs/>
        </w:rPr>
        <w:t>A mienk a Csipornita púpjáról ereszkedett alá az arborai útig, onnét meg újra föl a Secului domboldalára, hogy azután a szétlőtt budai méntelep mögött fölkanyarodjék a félelmetes Csiota elé.</w:t>
      </w:r>
    </w:p>
    <w:p>
      <w:pPr>
        <w:pStyle w:val="Normal"/>
        <w:spacing w:before="120" w:after="0"/>
        <w:ind w:firstLine="567"/>
        <w:jc w:val="both"/>
        <w:rPr/>
      </w:pPr>
      <w:r>
        <w:rPr>
          <w:rFonts w:cs="Palatino Linotype" w:ascii="Palatino Linotype" w:hAnsi="Palatino Linotype"/>
          <w:iCs/>
        </w:rPr>
        <w:t>A Csiotán a muszka ült, s kegyetlenül uralkodott róla a csángó falvakon és az egész radautzi síkon.</w:t>
      </w:r>
    </w:p>
    <w:p>
      <w:pPr>
        <w:pStyle w:val="Normal"/>
        <w:spacing w:before="120" w:after="0"/>
        <w:ind w:firstLine="567"/>
        <w:jc w:val="both"/>
        <w:rPr/>
      </w:pPr>
      <w:r>
        <w:rPr>
          <w:rFonts w:cs="Palatino Linotype" w:ascii="Palatino Linotype" w:hAnsi="Palatino Linotype"/>
          <w:iCs/>
        </w:rPr>
        <w:t>Ha köd nincs, az árkokban kellett volna fölcuppognunk a Seculuira. De hogy köd volt, hát az állások mögött bukdácsoltunk előre.</w:t>
      </w:r>
    </w:p>
    <w:p>
      <w:pPr>
        <w:pStyle w:val="Normal"/>
        <w:spacing w:before="120" w:after="0"/>
        <w:ind w:firstLine="567"/>
        <w:jc w:val="both"/>
        <w:rPr/>
      </w:pPr>
      <w:r>
        <w:rPr>
          <w:rFonts w:cs="Palatino Linotype" w:ascii="Palatino Linotype" w:hAnsi="Palatino Linotype"/>
          <w:iCs/>
        </w:rPr>
        <w:t>A fülemben még ott csengett a harmincasok őrnagyának hangja, a fejemben számok, adatok zakatoltak. Hajnali ötkor fél század huszonkilences veszi át a varrattartalék szolgálatát tőlünk, három dob drótot kell átadnunk a felváltott harmincasoknak, tíz láda lövőszert, világítórakétákat, száznyolcvan kézigránát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jó nek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lnap este már a glitti tábor barakkjaiban melegsze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j, hagyjuk!</w:t>
      </w:r>
    </w:p>
    <w:p>
      <w:pPr>
        <w:pStyle w:val="Normal"/>
        <w:spacing w:before="120" w:after="0"/>
        <w:ind w:firstLine="567"/>
        <w:jc w:val="both"/>
        <w:rPr/>
      </w:pPr>
      <w:r>
        <w:rPr>
          <w:rFonts w:cs="Palatino Linotype" w:ascii="Palatino Linotype" w:hAnsi="Palatino Linotype"/>
          <w:iCs/>
        </w:rPr>
        <w:t>Majzik Gergely megállt előttem a párolgó tarlóban, s nagyot rúgott maga elé. A bakancsára ragadt gyerekfejnyi földkolonc előrelendült. Lerúgta a másik lába koloncát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megszólalt dünnyögv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Úgy lehet, hadnagy úr, mink se sokáig penészedünk mán i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n is belerúgtam a levegőbe. Előbb az egyik, majd a másik csizmámról röpítettem le a fekete kolonco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ből gondolod, Gergel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medve formájú honvéd megugrasztotta vállán a fegyverszíjat, hogy le ne csússzék, s megszippantotta az orr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 úgy. Valahogy elhervadt mán itt a háború. Ölöge van belüle a muszkáknak. Karácsonyra tán itt se leszünk m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vesztél, embe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todnapja nem esik lövés, hadnagy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indultunk párázó lélegzett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Gergely a ködöt szimatolta, mint a vizsl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ejg mégiscsak meghal a háború. Oszt akkor ez a sok fene ezred meg tüzérség mind lemegyen a taliánok ellen, laposra verjük a digót, oszt Péter-Pálkor aratáshoz pöktyük a markunkat.</w:t>
      </w:r>
    </w:p>
    <w:p>
      <w:pPr>
        <w:pStyle w:val="Normal"/>
        <w:spacing w:before="120" w:after="0"/>
        <w:ind w:firstLine="567"/>
        <w:jc w:val="both"/>
        <w:rPr/>
      </w:pPr>
      <w:r>
        <w:rPr>
          <w:rFonts w:cs="Palatino Linotype" w:ascii="Palatino Linotype" w:hAnsi="Palatino Linotype"/>
          <w:iCs/>
        </w:rPr>
        <w:t>Nagy, fekete csókák rebbentek meg előttünk, s húztak el a ködben a glitti major romja meg a solkai erdő felé.</w:t>
      </w:r>
    </w:p>
    <w:p>
      <w:pPr>
        <w:pStyle w:val="Normal"/>
        <w:spacing w:before="120" w:after="0"/>
        <w:ind w:firstLine="567"/>
        <w:jc w:val="both"/>
        <w:rPr/>
      </w:pPr>
      <w:r>
        <w:rPr>
          <w:rFonts w:cs="Palatino Linotype" w:ascii="Palatino Linotype" w:hAnsi="Palatino Linotype"/>
          <w:iCs/>
        </w:rPr>
        <w:t>A Seculuin, a duplagéppuska-állás fölött árnyék topogott. Bokázva csapkodta össze a sarkait, fázott az istenadta.</w:t>
      </w:r>
    </w:p>
    <w:p>
      <w:pPr>
        <w:pStyle w:val="Normal"/>
        <w:spacing w:before="120" w:after="0"/>
        <w:ind w:firstLine="567"/>
        <w:jc w:val="both"/>
        <w:rPr/>
      </w:pPr>
      <w:r>
        <w:rPr>
          <w:rFonts w:cs="Palatino Linotype" w:ascii="Palatino Linotype" w:hAnsi="Palatino Linotype"/>
          <w:iCs/>
        </w:rPr>
        <w:t>Hogy közelebb értünk, kibontakozott a ködből. A sapkája arcvédőjét lebocsátotta, hát csak a szeme, orra látszott. A köpenye nyirkos volt a ködtől. A lábain olyan becstelen nagy csizma volt, hogy csak úgy lötyögött benne az egész emb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jnye no, kinek is van ekkora csizmá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ódult voltam a nyiroktól, ködtől, álmatlanságtól, hát nem jutott eszemb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oczkás zászlós úr – dünnyögte Maj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már akkor rám is rikkantott a sárkányöl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ccerű! Éppen jókor jössz, hadnagy úr! Mindjárt vége a szolgálatomnak, s megiszunk egy pofa pálink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 jó, csak ne ordíts – morogtam –, mert meghallja a muszka, s idesóz egy hevederrel a gépfegyveréb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jjé – legyintett a sárkányölő –, talán már nincs velünk szemben oros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enét nincs. A tábori őrsök egész éjjel hallották a zörgésüket.</w:t>
      </w:r>
    </w:p>
    <w:p>
      <w:pPr>
        <w:pStyle w:val="Normal"/>
        <w:spacing w:before="120" w:after="0"/>
        <w:ind w:firstLine="567"/>
        <w:jc w:val="both"/>
        <w:rPr/>
      </w:pPr>
      <w:r>
        <w:rPr>
          <w:rFonts w:cs="Palatino Linotype" w:ascii="Palatino Linotype" w:hAnsi="Palatino Linotype"/>
          <w:iCs/>
        </w:rPr>
        <w:t>Letopogtunk a lépcsőkön az azokba, s kanyarogni kezdtünk benn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igyelők már a tegnap kapott, szalmából font őrcsizmákban állottak a lövőréseik előtt. Unottan dünnyögték egyhangú mondókájukat, anélkül, hogy hátranéztek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izedik század, hármas számú belső figyelő. Előrefigyel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izedik század, négyes számú belső figyelő. Előrefigyel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éppuskatámpont, különfigyelő, előrefigyel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s Koczkás befordult egy futóárokba, s ment vagy tíz lépé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tt beleütközött Kovács hadnagyb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l a pokolba csavarogsz? – mordult rá a hadnagy. – Én járjak utánad váltáskor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is szőke hebegni kezd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zé, hadnagy úr, a duplagéppuska fölött jár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 jó – morgott Kovács –, átveszem a szolgálatot. Egyébként megszokhattad volna már, hogy a rejtőneveket használjuk. Ha meghallja a kapitány úr, hogy még mindig duplagéppuska-állást mondasz, hát úgy megbillent, hogy visszaesel a második zászlóalj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s Koczkás elröhhentette mag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egalább ne adtatok volna ilyen bolond rejtőneveket. Hogy Bagóleső meg Majomszig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ovács vállat vo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gatok adtátok, mikor a bölcs hadosztálymágusok elrendelték ezt a hasbeszélést. De ki áll ott mögötted?</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n vagyok, Zoltán – léptem elő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géppuskás hadnagy megenyhü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hó, fűzfa? Hát a magas zászlóaljtörzs már nappal is erre kószá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harmincasoknál jártam. Váltás lesz náluk, s a varrattartalékot nekünk kell adnunk ezentúl.</w:t>
      </w:r>
    </w:p>
    <w:p>
      <w:pPr>
        <w:pStyle w:val="Normal"/>
        <w:spacing w:before="120" w:after="0"/>
        <w:ind w:firstLine="567"/>
        <w:jc w:val="both"/>
        <w:rPr/>
      </w:pPr>
      <w:r>
        <w:rPr>
          <w:rFonts w:cs="Palatino Linotype" w:ascii="Palatino Linotype" w:hAnsi="Palatino Linotype"/>
          <w:iCs/>
        </w:rPr>
        <w:t>Kis Koczkás benyikkantotta a födözéke ajtaját. Meleg pára és sülő kukorica szaga csapódott ki. Nyomban utam kilépett a kulacsá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yújtotta felé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rtelmes ital vo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nnét szerezted ezt a disznóságot? – kérdeztem összerázkód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is szőke riadtan pislog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Nem j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Ízre moslék, erőre meg úgy karcol, mintha tüskésdrótot nyelne az embe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edig Szabó hadnagy úr hozta Csernovic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ovács elnevette mag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 kitolt veled, szédült fiatalember. Párolt kocsikenőcs sósavoldatban. És most. röhög rajta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s Koczkás keserűt sóhajt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 rajtam mindenki röhög. Mindenki kitol velem. Ti is. Igazán, mindenki csak izél velem.</w:t>
      </w:r>
    </w:p>
    <w:p>
      <w:pPr>
        <w:pStyle w:val="Normal"/>
        <w:spacing w:before="120" w:after="0"/>
        <w:ind w:firstLine="567"/>
        <w:jc w:val="both"/>
        <w:rPr/>
      </w:pPr>
      <w:r>
        <w:rPr>
          <w:rFonts w:cs="Palatino Linotype" w:ascii="Palatino Linotype" w:hAnsi="Palatino Linotype"/>
          <w:iCs/>
        </w:rPr>
        <w:t>Megdögönyöztük a panaszkodó kölyköt, s egy „tedd rá!”-val elszéledtünk.</w:t>
      </w:r>
    </w:p>
    <w:p>
      <w:pPr>
        <w:pStyle w:val="Normal"/>
        <w:spacing w:before="120" w:after="0"/>
        <w:ind w:firstLine="567"/>
        <w:jc w:val="both"/>
        <w:rPr/>
      </w:pPr>
      <w:r>
        <w:rPr>
          <w:rFonts w:cs="Palatino Linotype" w:ascii="Palatino Linotype" w:hAnsi="Palatino Linotype"/>
          <w:iCs/>
        </w:rPr>
        <w:t>Lent a Secului mögött, az erdőszélen hosszú sorban kocogtak a tűzvonal felé a konyhások málhás lovai.</w:t>
      </w:r>
    </w:p>
    <w:p>
      <w:pPr>
        <w:pStyle w:val="Normal"/>
        <w:spacing w:before="120" w:after="0"/>
        <w:ind w:firstLine="567"/>
        <w:jc w:val="both"/>
        <w:rPr/>
      </w:pPr>
      <w:r>
        <w:rPr>
          <w:rFonts w:cs="Palatino Linotype" w:ascii="Palatino Linotype" w:hAnsi="Palatino Linotype"/>
          <w:iCs/>
        </w:rPr>
        <w:t>A zászlóalj-parancsnokságón előbb á gazdámhoz nyitottam be.</w:t>
      </w:r>
    </w:p>
    <w:p>
      <w:pPr>
        <w:pStyle w:val="Normal"/>
        <w:spacing w:before="120" w:after="0"/>
        <w:ind w:firstLine="567"/>
        <w:jc w:val="both"/>
        <w:rPr/>
      </w:pPr>
      <w:r>
        <w:rPr>
          <w:rFonts w:cs="Palatino Linotype" w:ascii="Palatino Linotype" w:hAnsi="Palatino Linotype"/>
          <w:iCs/>
        </w:rPr>
        <w:t>Jelentettem, mit végeztem, ó lediktálta a rendelkezéseket, s azzal mentem át az odúmba.</w:t>
      </w:r>
    </w:p>
    <w:p>
      <w:pPr>
        <w:pStyle w:val="Normal"/>
        <w:spacing w:before="120" w:after="0"/>
        <w:ind w:firstLine="567"/>
        <w:jc w:val="both"/>
        <w:rPr/>
      </w:pPr>
      <w:r>
        <w:rPr>
          <w:rFonts w:cs="Palatino Linotype" w:ascii="Palatino Linotype" w:hAnsi="Palatino Linotype"/>
          <w:iCs/>
        </w:rPr>
        <w:t>A telefonisták barakkszobájában fölállott valaki a lócáról s tisztelg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dász János volt, a rohamszakaszb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dnagy úr, alázatosan jelentem, bevonultam a szabadságr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ámered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értem. Egy hete sincs, hogy hazame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borostás képű, sötét fej lehajl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obb itt... hadnagy úr – pusmogta elborult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özelebb lép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Valami baj van odahaz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a fejét ingat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állára tettem a kez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llga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elefonista beleszólt a készülékb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lló, itt harmadik Ököl. Jól hallom. Halló, Gyűrűsujj, itt harmadik Ököl. Vonalpróba. Vég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rohamista meg, mindig hallga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asszony? – kérdeztem tőle halk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v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gy orosz fogolly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ha nem igaz, öreg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ötét arc fölemelkedett, s két megkínzott szem villant r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ccaka értem haza. Bekocogtam az ajtón. Odabe riadalom támadt. Nagy sokára ajtót nyitott az asszony. Szinte beléptem mán, mikor megy-nyikkant az ablak. Akkor mán tudtam, mi van. Odadobbantam. Épp a markomba ugrott az oro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irkóztunk. Erős vőt. A tornácfalnak nyomott. Fujtogatott. Hanem oszt elkaptam. Az ereszcsorgó alatt ott állt a vizeshordó, tele vízzel. Belenyomtam fejj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halt? – riadtam Vadász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yelt egyet s kibök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 Darabig ficánkolt, de oszt megcsöndesed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az asszony? – kérdeztem kalapáló szívv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l... elfutott. Egy szál pendelyben. A kertnek. Hát, most már így.</w:t>
      </w:r>
    </w:p>
    <w:p>
      <w:pPr>
        <w:pStyle w:val="Normal"/>
        <w:spacing w:before="120" w:after="0"/>
        <w:ind w:firstLine="567"/>
        <w:jc w:val="both"/>
        <w:rPr/>
      </w:pPr>
      <w:r>
        <w:rPr>
          <w:rFonts w:cs="Palatino Linotype" w:ascii="Palatino Linotype" w:hAnsi="Palatino Linotype"/>
          <w:iCs/>
        </w:rPr>
        <w:t>A gyereket, Jánoskát ölbe vettem, elvittem édesanyámhó, oszt most – itt vagyok. Ne tessen kiadni, ha keresnének. Böcsület dóga vót, ne vigyenek kötélre.</w:t>
      </w:r>
    </w:p>
    <w:p>
      <w:pPr>
        <w:pStyle w:val="Normal"/>
        <w:spacing w:before="120" w:after="0"/>
        <w:ind w:firstLine="567"/>
        <w:jc w:val="both"/>
        <w:rPr/>
      </w:pPr>
      <w:r>
        <w:rPr>
          <w:rFonts w:cs="Palatino Linotype" w:ascii="Palatino Linotype" w:hAnsi="Palatino Linotype"/>
          <w:iCs/>
        </w:rPr>
        <w:t>Ó, hát ez!</w:t>
      </w:r>
    </w:p>
    <w:p>
      <w:pPr>
        <w:pStyle w:val="Normal"/>
        <w:spacing w:before="120" w:after="0"/>
        <w:ind w:firstLine="567"/>
        <w:jc w:val="both"/>
        <w:rPr/>
      </w:pPr>
      <w:r>
        <w:rPr>
          <w:rFonts w:cs="Palatino Linotype" w:ascii="Palatino Linotype" w:hAnsi="Palatino Linotype"/>
          <w:iCs/>
        </w:rPr>
        <w:t>Nem volt rá szavam. Ennek a dúlt embernek keserű szíve bennem dobogott. Úristen, hiszen mi ez a Tisza menti tragédia a világháborúhoz? De ha mégis keresik a gyilko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orró szánalom, keserűség meg iszonyat kavargott bennem.</w:t>
      </w:r>
    </w:p>
    <w:p>
      <w:pPr>
        <w:pStyle w:val="Normal"/>
        <w:spacing w:before="120" w:after="0"/>
        <w:ind w:firstLine="567"/>
        <w:jc w:val="both"/>
        <w:rPr/>
      </w:pPr>
      <w:r>
        <w:rPr>
          <w:rFonts w:cs="Palatino Linotype" w:ascii="Palatino Linotype" w:hAnsi="Palatino Linotype"/>
          <w:iCs/>
        </w:rPr>
        <w:t>A túlsó ajtón benyitott Orlay kapitány, a gazd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szólí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 kell tudnunk, mi van odaát. Fogoly kell, mindenáron. De lövés, nyikkanás nélkül. A rohamszakasz adjon két önként jelentkezőt. Magam igazítom el ők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ordultam, kiléptem.</w:t>
      </w:r>
    </w:p>
    <w:p>
      <w:pPr>
        <w:pStyle w:val="Normal"/>
        <w:spacing w:before="120" w:after="0"/>
        <w:ind w:firstLine="567"/>
        <w:jc w:val="both"/>
        <w:rPr/>
      </w:pPr>
      <w:r>
        <w:rPr>
          <w:rFonts w:cs="Palatino Linotype" w:ascii="Palatino Linotype" w:hAnsi="Palatino Linotype"/>
          <w:iCs/>
        </w:rPr>
        <w:t>Elmondottam Vadásznak, miről van sz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önnyes hálával villant rám a szem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yek, hadnagy úr. Oszt ha én megyek, gyün a Bognár is. Csak tessen kitelefonálni érte.</w:t>
      </w:r>
    </w:p>
    <w:p>
      <w:pPr>
        <w:pStyle w:val="Normal"/>
        <w:spacing w:before="120" w:after="0"/>
        <w:ind w:firstLine="567"/>
        <w:jc w:val="both"/>
        <w:rPr/>
      </w:pPr>
      <w:r>
        <w:rPr>
          <w:rFonts w:cs="Palatino Linotype" w:ascii="Palatino Linotype" w:hAnsi="Palatino Linotype"/>
          <w:iCs/>
        </w:rPr>
        <w:t>Másnap hajnalban egy bevert fejű, ájult szibériai altisztet meg egy halott orosz lövészt hozott be a vállán a parancsnokságra a két lihegő rohamis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dász János meg Bognár Pét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derékszíjuk mellé kukoricaszárakat tűztek volt, s úgy haladtak lépésről lépésre előre a két vonal között, a senki földjen álló kukoricatáblában. A két orosz vízért ment a Jaslovec patakra. Ott zuhantak rájuk Vadászé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Röstellem, hogy a másik meghalt – dünnyögte Vadász. – Nem gondútam, hogy ilyen papír a feje szegénynek. Most maj mit szól a százados úr, mikor aszonta, élőket hozzunk?</w:t>
      </w:r>
    </w:p>
    <w:p>
      <w:pPr>
        <w:pStyle w:val="Normal"/>
        <w:spacing w:before="120" w:after="0"/>
        <w:ind w:firstLine="567"/>
        <w:jc w:val="both"/>
        <w:rPr/>
      </w:pPr>
      <w:r>
        <w:rPr>
          <w:rFonts w:cs="Palatino Linotype" w:ascii="Palatino Linotype" w:hAnsi="Palatino Linotype"/>
          <w:iCs/>
        </w:rPr>
        <w:t>S úgy szorongott, tipródott, mint a szűkölő kutya.</w:t>
      </w:r>
    </w:p>
    <w:p>
      <w:pPr>
        <w:pStyle w:val="Normal"/>
        <w:spacing w:before="120" w:after="0"/>
        <w:ind w:firstLine="567"/>
        <w:jc w:val="both"/>
        <w:rPr/>
      </w:pPr>
      <w:r>
        <w:rPr>
          <w:rFonts w:cs="Palatino Linotype" w:ascii="Palatino Linotype" w:hAnsi="Palatino Linotype"/>
          <w:iCs/>
        </w:rPr>
        <w:t>Délben jelentést diktált a kapitányom a dandárnak.</w:t>
      </w:r>
    </w:p>
    <w:p>
      <w:pPr>
        <w:pStyle w:val="Normal"/>
        <w:spacing w:before="120" w:after="0"/>
        <w:ind w:firstLine="567"/>
        <w:jc w:val="both"/>
        <w:rPr/>
      </w:pPr>
      <w:r>
        <w:rPr>
          <w:rFonts w:cs="Palatino Linotype" w:ascii="Palatino Linotype" w:hAnsi="Palatino Linotype"/>
          <w:i/>
          <w:iCs/>
        </w:rPr>
        <w:t>A hadosztályparság</w:t>
      </w:r>
      <w:r>
        <w:rPr>
          <w:rStyle w:val="FootnoteCharacters"/>
          <w:rStyle w:val="FootnoteAnchor"/>
          <w:rFonts w:cs="Palatino Linotype" w:ascii="Palatino Linotype" w:hAnsi="Palatino Linotype"/>
          <w:i/>
          <w:iCs/>
        </w:rPr>
        <w:footnoteReference w:id="2"/>
      </w:r>
      <w:r>
        <w:rPr>
          <w:rFonts w:cs="Palatino Linotype" w:ascii="Palatino Linotype" w:hAnsi="Palatino Linotype"/>
          <w:i/>
          <w:iCs/>
        </w:rPr>
        <w:t xml:space="preserve"> 2135. sz. puhatoló rendeletére jelentem, hogy Vadász János rohamista tegnap bevonult. Nyomban jelentkezett vállalkozassa, s még a körözőparancs megérkezése előtt kiküldöttem. Vadász a vállalkozás során elesett vagy fogságba kerü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án elhívatta az ezredpátert. És meggyóntatta vele Vadász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kkor beszólította a két rohamist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lltak előtte, mint a cöv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apitány szeme a tekintetükbe fúród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miről most szó lesz, az a becsület titka. Ért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i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adász János rohamista az éjjel elesett. Aki most itt kimegy majd az ajtón, az Új János rohamis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dász kihúzta mag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rtem, kapitány úr! Köszönöm aláss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ogn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aranc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udja, miért kellett elesnie Vadász Jánosnak, s miért született meg Új Jáno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is, kapitány ú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kkor végeztünk. Frontügy, becsületügy. Rongy ember, akinek eljár a szá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isztelegtünk, s kifordultunk a barakkszobá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Új János fölcsuklott, a gerendafalnak támaszkodott, szétrántotta a zubbonygallérját, s úgy zihálta maga elé:</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tt jó! Csak itt jó... ezen a cudar... világon...</w:t>
      </w:r>
    </w:p>
    <w:p>
      <w:pPr>
        <w:pStyle w:val="Normal"/>
        <w:spacing w:before="120" w:after="0"/>
        <w:ind w:firstLine="567"/>
        <w:jc w:val="both"/>
        <w:rPr/>
      </w:pPr>
      <w:r>
        <w:rPr>
          <w:rFonts w:cs="Palatino Linotype" w:ascii="Palatino Linotype" w:hAnsi="Palatino Linotype"/>
          <w:iCs/>
        </w:rPr>
        <w:t>A fronton nemcsak meghalni lehetett. Olykor-olykor új ember született. De az mindig becsületügy volt. Meg kellett érte szolgálni.</w:t>
      </w:r>
    </w:p>
    <w:p>
      <w:pPr>
        <w:pStyle w:val="Normal"/>
        <w:spacing w:before="120" w:after="0"/>
        <w:ind w:firstLine="567"/>
        <w:jc w:val="both"/>
        <w:rPr/>
      </w:pPr>
      <w:r>
        <w:rPr>
          <w:rFonts w:cs="Palatino Linotype" w:ascii="Palatino Linotype" w:hAnsi="Palatino Linotype"/>
          <w:iCs/>
        </w:rPr>
        <w:t>Ezer ember, egész zászlóalj szeme függött rajta azontúl. S jaj lett volna Új Jánosnak, ha gyávább lett volna Vadász Jánosnál.</w:t>
      </w:r>
    </w:p>
    <w:p>
      <w:pPr>
        <w:pStyle w:val="Normal"/>
        <w:spacing w:before="120" w:after="0"/>
        <w:ind w:firstLine="567"/>
        <w:jc w:val="both"/>
        <w:rPr/>
      </w:pPr>
      <w:r>
        <w:rPr>
          <w:rFonts w:cs="Palatino Linotype" w:ascii="Palatino Linotype" w:hAnsi="Palatino Linotype"/>
          <w:iCs/>
        </w:rPr>
        <w:t>És a zászlóalj tartotta a titkot.</w:t>
      </w:r>
    </w:p>
    <w:p>
      <w:pPr>
        <w:pStyle w:val="Normal"/>
        <w:spacing w:before="120" w:after="0"/>
        <w:ind w:firstLine="567"/>
        <w:jc w:val="both"/>
        <w:rPr/>
      </w:pPr>
      <w:r>
        <w:rPr>
          <w:rFonts w:cs="Palatino Linotype" w:ascii="Palatino Linotype" w:hAnsi="Palatino Linotype"/>
          <w:iCs/>
        </w:rPr>
        <w:t>Akkor már szörnyű idegenség választotta el a Hinterlandot</w:t>
      </w:r>
      <w:r>
        <w:rPr>
          <w:rStyle w:val="FootnoteCharacters"/>
          <w:rStyle w:val="FootnoteAnchor"/>
          <w:rFonts w:cs="Palatino Linotype" w:ascii="Palatino Linotype" w:hAnsi="Palatino Linotype"/>
          <w:iCs/>
        </w:rPr>
        <w:footnoteReference w:id="3"/>
      </w:r>
      <w:r>
        <w:rPr>
          <w:rFonts w:cs="Palatino Linotype" w:ascii="Palatino Linotype" w:hAnsi="Palatino Linotype"/>
          <w:iCs/>
        </w:rPr>
        <w:t xml:space="preserve"> a frontok népétől. Dacos, kemény férfitörvények formálódtak ki közöttünk, amelyek nem voltak, nincsenek semmiféle törvénytárban, de mindenki erezte roppant hatalmukat.</w:t>
      </w:r>
    </w:p>
    <w:p>
      <w:pPr>
        <w:pStyle w:val="Normal"/>
        <w:spacing w:before="120" w:after="0"/>
        <w:ind w:firstLine="567"/>
        <w:jc w:val="both"/>
        <w:rPr/>
      </w:pPr>
      <w:r>
        <w:rPr>
          <w:rFonts w:cs="Palatino Linotype" w:ascii="Palatino Linotype" w:hAnsi="Palatino Linotype"/>
          <w:iCs/>
        </w:rPr>
        <w:t>Ezerkilencszáztizenhetet írtunk akkor.</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t napra rá végképen elcsendesült az orosz fron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egyverszünet! Győztünk! – rohant végig az ujjongó kiáltás Rigától a Fekete-tengerig.</w:t>
      </w:r>
    </w:p>
    <w:p>
      <w:pPr>
        <w:pStyle w:val="Normal"/>
        <w:spacing w:before="120" w:after="0"/>
        <w:ind w:firstLine="567"/>
        <w:jc w:val="both"/>
        <w:rPr/>
      </w:pPr>
      <w:r>
        <w:rPr>
          <w:rFonts w:cs="Palatino Linotype" w:ascii="Palatino Linotype" w:hAnsi="Palatino Linotype"/>
          <w:iCs/>
        </w:rPr>
        <w:t>És ölelkeztünk és ittunk és énekeltünk és röhögtünk és sír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on a napon kezdődött a szabadságom.</w:t>
      </w:r>
    </w:p>
    <w:p>
      <w:pPr>
        <w:pStyle w:val="Heading1"/>
        <w:rPr/>
      </w:pPr>
      <w:r>
        <w:rPr/>
        <w:t>II</w:t>
      </w:r>
    </w:p>
    <w:p>
      <w:pPr>
        <w:pStyle w:val="Normal"/>
        <w:spacing w:before="480" w:after="0"/>
        <w:ind w:left="2835" w:hanging="0"/>
        <w:rPr/>
      </w:pPr>
      <w:r>
        <w:rPr>
          <w:rFonts w:cs="Palatino Linotype" w:ascii="Palatino Linotype" w:hAnsi="Palatino Linotype"/>
          <w:i/>
          <w:iCs/>
          <w:sz w:val="22"/>
        </w:rPr>
        <w:t>Anyám, anyám, édes-kedves anyám,</w:t>
        <w:br/>
        <w:t>Szedje össze már a csizmám, gúnyám,</w:t>
        <w:br/>
        <w:t>Szedje össze, tegye a postára,</w:t>
        <w:br/>
        <w:t>Most megy a fia hosszú szabadságra!</w:t>
      </w:r>
    </w:p>
    <w:p>
      <w:pPr>
        <w:pStyle w:val="Normal"/>
        <w:spacing w:before="480" w:after="0"/>
        <w:jc w:val="right"/>
        <w:rPr/>
      </w:pPr>
      <w:r>
        <w:rPr>
          <w:rFonts w:cs="Palatino Linotype" w:ascii="Palatino Linotype" w:hAnsi="Palatino Linotype"/>
          <w:iCs/>
        </w:rPr>
        <w:t>(Bakanóta 1910-ből)</w:t>
      </w:r>
    </w:p>
    <w:p>
      <w:pPr>
        <w:pStyle w:val="Normal"/>
        <w:spacing w:before="120" w:after="0"/>
        <w:ind w:firstLine="567"/>
        <w:jc w:val="both"/>
        <w:rPr/>
      </w:pPr>
      <w:r>
        <w:rPr>
          <w:rFonts w:cs="Palatino Linotype" w:ascii="Palatino Linotype" w:hAnsi="Palatino Linotype"/>
          <w:iCs/>
        </w:rPr>
        <w:t>Hajnalban maga Orlay keltett föl. Akkor jött meg a szokásos éjjeli csatangolásából, melyet máskor mindig meg kellett vele osztanom. Mert ez a különös, kegyetlen szigorúságú katona minden étjel végigjárta a zászlóalját vel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ste már nem kívánta tőlem. Holla hadnagyot, a gáztisztet hurcolta volt magával, s nyakig sárosan tértek vissz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ülökre, fiatalember – rázta meg a vállam –, itt a szabadsá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ercek alatt készen voltam.</w:t>
      </w:r>
    </w:p>
    <w:p>
      <w:pPr>
        <w:pStyle w:val="Normal"/>
        <w:spacing w:before="120" w:after="0"/>
        <w:ind w:firstLine="567"/>
        <w:jc w:val="both"/>
        <w:rPr/>
      </w:pPr>
      <w:r>
        <w:rPr>
          <w:rFonts w:cs="Palatino Linotype" w:ascii="Palatino Linotype" w:hAnsi="Palatino Linotype"/>
          <w:iCs/>
        </w:rPr>
        <w:t>A segédtiszti átadnivalókat még az este átvette Holla Franci, akit különben csak Hullának titulált a sok vásott kedvű tiszt, úgyhogy indulhattam.</w:t>
      </w:r>
    </w:p>
    <w:p>
      <w:pPr>
        <w:pStyle w:val="Normal"/>
        <w:spacing w:before="120" w:after="0"/>
        <w:ind w:firstLine="567"/>
        <w:jc w:val="both"/>
        <w:rPr/>
      </w:pPr>
      <w:r>
        <w:rPr>
          <w:rFonts w:cs="Palatino Linotype" w:ascii="Palatino Linotype" w:hAnsi="Palatino Linotype"/>
          <w:iCs/>
        </w:rPr>
        <w:t>Orlay még a lelkemre kötötte, hogy ügyeljek a fejemre, hátra ne csavarja valami hinterlandi tündér, meg a bal karomra, amit kötésben hordtam vagy hat hete, azzal elbocsá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ranci, aki jobban félt a kapitánytól, mint a tűztől, még elkísért egy darabi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jó neked, fűzfa! – sóhajtotta. – Mehetsz haza. Nők, mulatás dosztig. Engem meg tán agyonlő addig az öreg. Vagy hadbírósághoz instradál</w:t>
      </w:r>
      <w:r>
        <w:rPr>
          <w:rStyle w:val="FootnoteCharacters"/>
          <w:rStyle w:val="FootnoteAnchor"/>
          <w:rFonts w:cs="Palatino Linotype" w:ascii="Palatino Linotype" w:hAnsi="Palatino Linotype"/>
          <w:iCs/>
        </w:rPr>
        <w:footnoteReference w:id="4"/>
      </w: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nevettem mag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beszélj bolondokat! Nem mondom: nem illemta</w:t>
        <w:softHyphen/>
        <w:t>nár, de ha nem csinálsz disznóságot, megúszod baj nélkül. Ismerheted, a főszentség: a baka. Ha annak a gondját ellátjátok, akkor kibírható az öre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m. Azért jobban szeretném, ha már idehaza volnál. Brr! Hallo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zászlóalj-parancsnokságról érdes kiáltás zengett a fülünki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egédtiszt! Hol a pokolba jár?</w:t>
      </w:r>
    </w:p>
    <w:p>
      <w:pPr>
        <w:pStyle w:val="Normal"/>
        <w:spacing w:before="120" w:after="0"/>
        <w:ind w:firstLine="567"/>
        <w:jc w:val="both"/>
        <w:rPr/>
      </w:pPr>
      <w:r>
        <w:rPr>
          <w:rFonts w:cs="Palatino Linotype" w:ascii="Palatino Linotype" w:hAnsi="Palatino Linotype"/>
          <w:iCs/>
        </w:rPr>
        <w:t>Szegény Hulla sápadtan igyekezett vissza.</w:t>
      </w:r>
    </w:p>
    <w:p>
      <w:pPr>
        <w:pStyle w:val="Normal"/>
        <w:spacing w:before="120" w:after="0"/>
        <w:ind w:firstLine="567"/>
        <w:jc w:val="both"/>
        <w:rPr/>
      </w:pPr>
      <w:r>
        <w:rPr>
          <w:rFonts w:cs="Palatino Linotype" w:ascii="Palatino Linotype" w:hAnsi="Palatino Linotype"/>
          <w:iCs/>
        </w:rPr>
        <w:t>Én meg, a legényemmel be a lichtenbergi erdőbe, az ezredparancsnokság felé kanyargó ösvényen.</w:t>
      </w:r>
    </w:p>
    <w:p>
      <w:pPr>
        <w:pStyle w:val="Normal"/>
        <w:spacing w:before="120" w:after="0"/>
        <w:ind w:firstLine="567"/>
        <w:jc w:val="both"/>
        <w:rPr/>
      </w:pPr>
      <w:r>
        <w:rPr>
          <w:rFonts w:cs="Palatino Linotype" w:ascii="Palatino Linotype" w:hAnsi="Palatino Linotype"/>
          <w:iCs/>
        </w:rPr>
        <w:t>Ott nagy dáridó lehetett az este, mert mindenki aludt. Csak a telefonisták meg néhány küldönc pislogott ébren.</w:t>
      </w:r>
    </w:p>
    <w:p>
      <w:pPr>
        <w:pStyle w:val="Normal"/>
        <w:spacing w:before="120" w:after="0"/>
        <w:ind w:firstLine="567"/>
        <w:jc w:val="both"/>
        <w:rPr/>
      </w:pPr>
      <w:r>
        <w:rPr>
          <w:rFonts w:cs="Palatino Linotype" w:ascii="Palatino Linotype" w:hAnsi="Palatino Linotype"/>
          <w:iCs/>
        </w:rPr>
        <w:t>Nem sokat késlekedtem. A szabadságos levelemet kiadta az irodás Bokor őrmester, s avval továbblódultunk az emeletesre megrakodott Ferivel.</w:t>
      </w:r>
    </w:p>
    <w:p>
      <w:pPr>
        <w:pStyle w:val="Normal"/>
        <w:spacing w:before="120" w:after="0"/>
        <w:ind w:firstLine="567"/>
        <w:jc w:val="both"/>
        <w:rPr/>
      </w:pPr>
      <w:r>
        <w:rPr>
          <w:rFonts w:cs="Palatino Linotype" w:ascii="Palatino Linotype" w:hAnsi="Palatino Linotype"/>
          <w:iCs/>
        </w:rPr>
        <w:t>A nagy tisztáson, a ponyvák, gallyak alatt hallgató Jaslovec-ütegnél várt öreg Botka a lovammal meg egy kocsi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ismertem meg Milos urat. (Ő ismert rám, s köszöntött is örvendező röhögéssel.</w:t>
      </w:r>
    </w:p>
    <w:p>
      <w:pPr>
        <w:pStyle w:val="Normal"/>
        <w:spacing w:before="120" w:after="0"/>
        <w:ind w:firstLine="567"/>
        <w:jc w:val="both"/>
        <w:rPr/>
      </w:pPr>
      <w:r>
        <w:rPr>
          <w:rFonts w:cs="Palatino Linotype" w:ascii="Palatino Linotype" w:hAnsi="Palatino Linotype"/>
          <w:iCs/>
        </w:rPr>
        <w:t>Utoljára meg a nyáron ültem rajta. Mikor idáig hajtottuk a muszkát. Akkor szép sima, fényes szőre volt. Most olyan bozontosnak tűnt, mint valami bosnyák med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veregettem a nyakat.</w:t>
      </w:r>
    </w:p>
    <w:p>
      <w:pPr>
        <w:pStyle w:val="Normal"/>
        <w:spacing w:before="120" w:after="0"/>
        <w:ind w:firstLine="567"/>
        <w:jc w:val="both"/>
        <w:rPr/>
      </w:pPr>
      <w:r>
        <w:rPr>
          <w:rFonts w:cs="Palatino Linotype" w:ascii="Palatino Linotype" w:hAnsi="Palatino Linotype"/>
          <w:iCs/>
        </w:rPr>
        <w:t>Karomhoz dörgölte nagy buta fejét, s beleszagolt a bekecsem zsebé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sajnáltam a kom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djál csak egy karéj kenyeret, Feri! – szóltam a kocsira kászolódó legényre.</w:t>
      </w:r>
    </w:p>
    <w:p>
      <w:pPr>
        <w:pStyle w:val="Normal"/>
        <w:spacing w:before="120" w:after="0"/>
        <w:ind w:firstLine="567"/>
        <w:jc w:val="both"/>
        <w:rPr/>
      </w:pPr>
      <w:r>
        <w:rPr>
          <w:rFonts w:cs="Palatino Linotype" w:ascii="Palatino Linotype" w:hAnsi="Palatino Linotype"/>
          <w:iCs/>
        </w:rPr>
        <w:t>Nagykörös gyöngye persze morgott, mint mindig, ha Milos került szóba. Ma sem tudom, miért haragudott a kis bosnyák lovacskára.</w:t>
      </w:r>
    </w:p>
    <w:p>
      <w:pPr>
        <w:pStyle w:val="Normal"/>
        <w:spacing w:before="120" w:after="0"/>
        <w:ind w:firstLine="567"/>
        <w:jc w:val="both"/>
        <w:rPr/>
      </w:pPr>
      <w:r>
        <w:rPr>
          <w:rFonts w:cs="Palatino Linotype" w:ascii="Palatino Linotype" w:hAnsi="Palatino Linotype"/>
          <w:iCs/>
        </w:rPr>
        <w:t>Tán úgy érezte, hogy ez a hűséges pára közénk furakodott.</w:t>
      </w:r>
    </w:p>
    <w:p>
      <w:pPr>
        <w:pStyle w:val="Normal"/>
        <w:spacing w:before="120" w:after="0"/>
        <w:ind w:firstLine="567"/>
        <w:jc w:val="both"/>
        <w:rPr/>
      </w:pPr>
      <w:r>
        <w:rPr>
          <w:rFonts w:cs="Palatino Linotype" w:ascii="Palatino Linotype" w:hAnsi="Palatino Linotype"/>
          <w:iCs/>
        </w:rPr>
        <w:t>De azért metszett egy papírvékony szelet kenyer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los úr fél perc alatt befalta.</w:t>
      </w:r>
    </w:p>
    <w:p>
      <w:pPr>
        <w:pStyle w:val="Normal"/>
        <w:spacing w:before="120" w:after="0"/>
        <w:ind w:firstLine="567"/>
        <w:jc w:val="both"/>
        <w:rPr/>
      </w:pPr>
      <w:r>
        <w:rPr>
          <w:rFonts w:cs="Palatino Linotype" w:ascii="Palatino Linotype" w:hAnsi="Palatino Linotype"/>
          <w:iCs/>
        </w:rPr>
        <w:t>Nyeregbe szálltam, s elindultunk. Elöl én, utánam a nyikorgó kocsi, rajta a hajtóhonvéd, azután Feri meg öreg Botka, a lóápolóm.</w:t>
      </w:r>
    </w:p>
    <w:p>
      <w:pPr>
        <w:pStyle w:val="Normal"/>
        <w:spacing w:before="120" w:after="0"/>
        <w:ind w:firstLine="567"/>
        <w:jc w:val="both"/>
        <w:rPr/>
      </w:pPr>
      <w:r>
        <w:rPr>
          <w:rFonts w:cs="Palatino Linotype" w:ascii="Palatino Linotype" w:hAnsi="Palatino Linotype"/>
          <w:iCs/>
        </w:rPr>
        <w:t>A szétlőtt Lichtenbergbe fölkapaszkodva, még egyszer szétnéztem a kitisztult tájon.</w:t>
      </w:r>
    </w:p>
    <w:p>
      <w:pPr>
        <w:pStyle w:val="Normal"/>
        <w:spacing w:before="120" w:after="0"/>
        <w:ind w:firstLine="567"/>
        <w:jc w:val="both"/>
        <w:rPr/>
      </w:pPr>
      <w:r>
        <w:rPr>
          <w:rFonts w:cs="Palatino Linotype" w:ascii="Palatino Linotype" w:hAnsi="Palatino Linotype"/>
          <w:iCs/>
        </w:rPr>
        <w:t>A Csiota, a Bugi meg a Csipornita – most hallgatott.</w:t>
      </w:r>
    </w:p>
    <w:p>
      <w:pPr>
        <w:pStyle w:val="Normal"/>
        <w:spacing w:before="120" w:after="0"/>
        <w:ind w:firstLine="567"/>
        <w:jc w:val="both"/>
        <w:rPr/>
      </w:pPr>
      <w:r>
        <w:rPr>
          <w:rFonts w:cs="Palatino Linotype" w:ascii="Palatino Linotype" w:hAnsi="Palatino Linotype"/>
          <w:iCs/>
        </w:rPr>
        <w:t>S olyan furcsa volt, hogy így látom őket. Némán, ágyúdörgés nélkül. Lent a laposban kormos feketén terpedt a véres emlékű glitti major, amelynek lángjai közé szuronnyal rohant augusztus nyolcadikán néhány századunk. Hol volt mar az az idő, Uramisten?</w:t>
      </w:r>
    </w:p>
    <w:p>
      <w:pPr>
        <w:pStyle w:val="Normal"/>
        <w:spacing w:before="120" w:after="0"/>
        <w:ind w:firstLine="567"/>
        <w:jc w:val="both"/>
        <w:rPr/>
      </w:pPr>
      <w:r>
        <w:rPr>
          <w:rFonts w:cs="Palatino Linotype" w:ascii="Palatino Linotype" w:hAnsi="Palatino Linotype"/>
          <w:iCs/>
        </w:rPr>
        <w:t>Kerestem arra alább, a major táján Faragó Miklós sírjának körvonalait. Persze ilyen kis pontot nem adott ki a távoli őszi táj.</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óhajtot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abadság, szabadság – vigasztaltam magam, s mégis valami halk szomorúság búsított. Se nevét, se okát nem tudtam volna megmondani.</w:t>
      </w:r>
    </w:p>
    <w:p>
      <w:pPr>
        <w:pStyle w:val="Normal"/>
        <w:spacing w:before="120" w:after="0"/>
        <w:ind w:firstLine="567"/>
        <w:jc w:val="both"/>
        <w:rPr/>
      </w:pPr>
      <w:r>
        <w:rPr>
          <w:rFonts w:cs="Palatino Linotype" w:ascii="Palatino Linotype" w:hAnsi="Palatino Linotype"/>
          <w:iCs/>
        </w:rPr>
        <w:t>De akkor már olyan nagyon elszakadtunk volt az otthontól, a hazai hírek annyira megváltozottnak mutatták hazánkat, hogy rettentő idegenség szakadt közénk.</w:t>
      </w:r>
    </w:p>
    <w:p>
      <w:pPr>
        <w:pStyle w:val="Normal"/>
        <w:spacing w:before="120" w:after="0"/>
        <w:ind w:firstLine="567"/>
        <w:jc w:val="both"/>
        <w:rPr/>
      </w:pPr>
      <w:r>
        <w:rPr>
          <w:rFonts w:cs="Palatino Linotype" w:ascii="Palatino Linotype" w:hAnsi="Palatino Linotype"/>
          <w:iCs/>
        </w:rPr>
        <w:t>Úgy éreztük, hogy. a mi otthonunk immár a front, s egyre kevesebb gondolatunk közös a Hinterlanddal.</w:t>
      </w:r>
    </w:p>
    <w:p>
      <w:pPr>
        <w:pStyle w:val="Normal"/>
        <w:spacing w:before="120" w:after="0"/>
        <w:ind w:firstLine="567"/>
        <w:jc w:val="both"/>
        <w:rPr/>
      </w:pPr>
      <w:r>
        <w:rPr>
          <w:rFonts w:cs="Palatino Linotype" w:ascii="Palatino Linotype" w:hAnsi="Palatino Linotype"/>
          <w:iCs/>
        </w:rPr>
        <w:t>Mardzinán benéztem a hadosztálydoktorhoz. Hadd lássák a bal karomat. Még szeptemberben belezuhantam egy mélyútba, a gazdámmal való éjjeli csavargás során. Akkor megvizsgálták, azt mondták, csontrepedés, és haza akartak küldeni.</w:t>
      </w:r>
    </w:p>
    <w:p>
      <w:pPr>
        <w:pStyle w:val="Normal"/>
        <w:spacing w:before="120" w:after="0"/>
        <w:ind w:firstLine="567"/>
        <w:jc w:val="both"/>
        <w:rPr/>
      </w:pPr>
      <w:r>
        <w:rPr>
          <w:rFonts w:cs="Palatino Linotype" w:ascii="Palatino Linotype" w:hAnsi="Palatino Linotype"/>
          <w:iCs/>
        </w:rPr>
        <w:t>Akkoriban éreztem először, hogy nem húz haza semmi. És kint maradtam a front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st mégis megnézet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opogtattak, tapogatták, sziszegtem egy sor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ha eddig kibírtad, most mar nem sántulsz bele – mondották nevetve. – De azért Pesten röntgeneztesd meg.</w:t>
      </w:r>
    </w:p>
    <w:p>
      <w:pPr>
        <w:pStyle w:val="Normal"/>
        <w:spacing w:before="120" w:after="0"/>
        <w:ind w:firstLine="567"/>
        <w:jc w:val="both"/>
        <w:rPr/>
      </w:pPr>
      <w:r>
        <w:rPr>
          <w:rFonts w:cs="Palatino Linotype" w:ascii="Palatino Linotype" w:hAnsi="Palatino Linotype"/>
          <w:iCs/>
        </w:rPr>
        <w:t>...Délben Oberwikowon lovagoltam át, sötétedéskor Csudinon, s este vonatra szálltunk Karapcsiu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dáig bejárt esténként. a csernovici vonat.</w:t>
      </w:r>
    </w:p>
    <w:p>
      <w:pPr>
        <w:pStyle w:val="Normal"/>
        <w:spacing w:before="120" w:after="0"/>
        <w:ind w:firstLine="567"/>
        <w:jc w:val="both"/>
        <w:rPr/>
      </w:pPr>
      <w:r>
        <w:rPr>
          <w:rFonts w:cs="Palatino Linotype" w:ascii="Palatino Linotype" w:hAnsi="Palatino Linotype"/>
          <w:iCs/>
        </w:rPr>
        <w:t>Botka meg a kocsis elköszöntek, mi ott csetlettünk, botlottunk egy katonákkal zsúfolt koromsötét tiszti kocsiban.</w:t>
      </w:r>
    </w:p>
    <w:p>
      <w:pPr>
        <w:pStyle w:val="Normal"/>
        <w:spacing w:before="120" w:after="0"/>
        <w:ind w:firstLine="567"/>
        <w:jc w:val="both"/>
        <w:rPr/>
      </w:pPr>
      <w:r>
        <w:rPr>
          <w:rFonts w:cs="Palatino Linotype" w:ascii="Palatino Linotype" w:hAnsi="Palatino Linotype"/>
          <w:iCs/>
        </w:rPr>
        <w:t>Mert jóllehet, félig már fegyverszünet volt, mégis világítás nélkül járt a vonat a front közelé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iafüst, morgás, jókedv.</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ízfele nyelv. Az egész Monarchia.</w:t>
      </w:r>
    </w:p>
    <w:p>
      <w:pPr>
        <w:pStyle w:val="Normal"/>
        <w:spacing w:before="120" w:after="0"/>
        <w:ind w:firstLine="567"/>
        <w:jc w:val="both"/>
        <w:rPr/>
      </w:pPr>
      <w:r>
        <w:rPr>
          <w:rFonts w:cs="Palatino Linotype" w:ascii="Palatino Linotype" w:hAnsi="Palatino Linotype"/>
          <w:iCs/>
        </w:rPr>
        <w:t>Éjfél után átszálltunk Csernovicban a szabadságos vonatba.</w:t>
      </w:r>
    </w:p>
    <w:p>
      <w:pPr>
        <w:pStyle w:val="Normal"/>
        <w:spacing w:before="120" w:after="0"/>
        <w:ind w:firstLine="567"/>
        <w:jc w:val="both"/>
        <w:rPr/>
      </w:pPr>
      <w:r>
        <w:rPr>
          <w:rFonts w:cs="Palatino Linotype" w:ascii="Palatino Linotype" w:hAnsi="Palatino Linotype"/>
          <w:iCs/>
        </w:rPr>
        <w:t>Csak reggel indult, de már be lehetett szállni.</w:t>
      </w:r>
    </w:p>
    <w:p>
      <w:pPr>
        <w:pStyle w:val="Normal"/>
        <w:spacing w:before="120" w:after="0"/>
        <w:ind w:firstLine="567"/>
        <w:jc w:val="both"/>
        <w:rPr/>
      </w:pPr>
      <w:r>
        <w:rPr>
          <w:rFonts w:cs="Palatino Linotype" w:ascii="Palatino Linotype" w:hAnsi="Palatino Linotype"/>
          <w:iCs/>
        </w:rPr>
        <w:t>A szabadságos áradat nagy része még beözönlött a városba mulatni, de én olyan fáradt és szomorú voltam, hogy behúzódtam az egyik kocsifülkébe, s ledőltem.</w:t>
      </w:r>
    </w:p>
    <w:p>
      <w:pPr>
        <w:pStyle w:val="Normal"/>
        <w:spacing w:before="120" w:after="0"/>
        <w:ind w:firstLine="567"/>
        <w:jc w:val="both"/>
        <w:rPr/>
      </w:pPr>
      <w:r>
        <w:rPr>
          <w:rFonts w:cs="Palatino Linotype" w:ascii="Palatino Linotype" w:hAnsi="Palatino Linotype"/>
          <w:iCs/>
        </w:rPr>
        <w:t>Feri rám tukmált egy pokrócot, fejem fölé akasztotta a teás kulacsot, s elvonult a legénységi kocsib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ilágos reggel volt, amikor fölébredtem.</w:t>
      </w:r>
    </w:p>
    <w:p>
      <w:pPr>
        <w:pStyle w:val="Normal"/>
        <w:spacing w:before="120" w:after="0"/>
        <w:ind w:firstLine="567"/>
        <w:jc w:val="both"/>
        <w:rPr/>
      </w:pPr>
      <w:r>
        <w:rPr>
          <w:rFonts w:cs="Palatino Linotype" w:ascii="Palatino Linotype" w:hAnsi="Palatino Linotype"/>
          <w:iCs/>
        </w:rPr>
        <w:t>Esőben ázó tájakon futott át a vonat Chodorów felé, Lembergnek.</w:t>
      </w:r>
    </w:p>
    <w:p>
      <w:pPr>
        <w:pStyle w:val="Normal"/>
        <w:spacing w:before="120" w:after="0"/>
        <w:ind w:firstLine="567"/>
        <w:jc w:val="both"/>
        <w:rPr/>
      </w:pPr>
      <w:r>
        <w:rPr>
          <w:rFonts w:cs="Palatino Linotype" w:ascii="Palatino Linotype" w:hAnsi="Palatino Linotype"/>
          <w:iCs/>
        </w:rPr>
        <w:t>Orlaynak igaza volt. Ha Sztaniszlau-Kőrösmezőnek megyek, vagy fél nappal hamarabb hazaérek, de úgy lehet, állhattam volna hazáig a kocsifolyosón. Ezen a vonalon meg alig volt utas. Lembergben átszállok a bécsi gyorsra, Bécsből meg néhány óra alatt otthon van az ember.</w:t>
      </w:r>
    </w:p>
    <w:p>
      <w:pPr>
        <w:pStyle w:val="Normal"/>
        <w:spacing w:before="120" w:after="0"/>
        <w:ind w:firstLine="567"/>
        <w:jc w:val="both"/>
        <w:rPr/>
      </w:pPr>
      <w:r>
        <w:rPr>
          <w:rFonts w:cs="Palatino Linotype" w:ascii="Palatino Linotype" w:hAnsi="Palatino Linotype"/>
          <w:iCs/>
        </w:rPr>
        <w:t>Ahogy föltápászkodtam, a kulacsért nyúl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orró volt.</w:t>
      </w:r>
    </w:p>
    <w:p>
      <w:pPr>
        <w:pStyle w:val="Normal"/>
        <w:spacing w:before="120" w:after="0"/>
        <w:ind w:firstLine="567"/>
        <w:jc w:val="both"/>
        <w:rPr/>
      </w:pPr>
      <w:r>
        <w:rPr>
          <w:rFonts w:cs="Palatino Linotype" w:ascii="Palatino Linotype" w:hAnsi="Palatino Linotype"/>
          <w:iCs/>
        </w:rPr>
        <w:t>Hm. Ferencem már módját ejtette valahol, hogy forró teát kotyvasszon, s itt járhatott nem is régen. De akkor harapnivalót nyilván szintén hagyott itt.</w:t>
      </w:r>
    </w:p>
    <w:p>
      <w:pPr>
        <w:pStyle w:val="Normal"/>
        <w:spacing w:before="120" w:after="0"/>
        <w:ind w:firstLine="567"/>
        <w:jc w:val="both"/>
        <w:rPr/>
      </w:pPr>
      <w:r>
        <w:rPr>
          <w:rFonts w:cs="Palatino Linotype" w:ascii="Palatino Linotype" w:hAnsi="Palatino Linotype"/>
          <w:iCs/>
        </w:rPr>
        <w:t>A csomagtartóban csakugyan ott volt a csajkám. Benne szalonna, kenyér.</w:t>
      </w:r>
    </w:p>
    <w:p>
      <w:pPr>
        <w:pStyle w:val="Normal"/>
        <w:spacing w:before="120" w:after="0"/>
        <w:ind w:firstLine="567"/>
        <w:jc w:val="both"/>
        <w:rPr/>
      </w:pPr>
      <w:r>
        <w:rPr>
          <w:rFonts w:cs="Palatino Linotype" w:ascii="Palatino Linotype" w:hAnsi="Palatino Linotype"/>
          <w:iCs/>
        </w:rPr>
        <w:t>Falatoztam, reggeliztem. Szemben velem valami tüzértiszt horkolt. A fejét, rangját nem láttam, mert egészen a fülére húzta volt a köpenyét, de a gombjai tüzérgombok voltak.</w:t>
      </w:r>
    </w:p>
    <w:p>
      <w:pPr>
        <w:pStyle w:val="Normal"/>
        <w:spacing w:before="120" w:after="0"/>
        <w:ind w:firstLine="567"/>
        <w:jc w:val="both"/>
        <w:rPr/>
      </w:pPr>
      <w:r>
        <w:rPr>
          <w:rFonts w:cs="Palatino Linotype" w:ascii="Palatino Linotype" w:hAnsi="Palatino Linotype"/>
          <w:iCs/>
        </w:rPr>
        <w:t>No, miattam húzhatja akár Lembergig.</w:t>
      </w:r>
    </w:p>
    <w:p>
      <w:pPr>
        <w:pStyle w:val="Normal"/>
        <w:spacing w:before="120" w:after="0"/>
        <w:ind w:firstLine="567"/>
        <w:jc w:val="both"/>
        <w:rPr/>
      </w:pPr>
      <w:r>
        <w:rPr>
          <w:rFonts w:cs="Palatino Linotype" w:ascii="Palatino Linotype" w:hAnsi="Palatino Linotype"/>
          <w:iCs/>
        </w:rPr>
        <w:t>A karfelkötő kendőmre esett a tekintetem. Ohó, ezt eltüntetem!</w:t>
      </w:r>
    </w:p>
    <w:p>
      <w:pPr>
        <w:pStyle w:val="Normal"/>
        <w:spacing w:before="120" w:after="0"/>
        <w:ind w:firstLine="567"/>
        <w:jc w:val="both"/>
        <w:rPr/>
      </w:pPr>
      <w:r>
        <w:rPr>
          <w:rFonts w:cs="Palatino Linotype" w:ascii="Palatino Linotype" w:hAnsi="Palatino Linotype"/>
          <w:iCs/>
        </w:rPr>
        <w:t>Csak nem riasztom meg az anyámat a kötésben hordott bal karommal!</w:t>
      </w:r>
    </w:p>
    <w:p>
      <w:pPr>
        <w:pStyle w:val="Normal"/>
        <w:spacing w:before="120" w:after="0"/>
        <w:ind w:firstLine="567"/>
        <w:jc w:val="both"/>
        <w:rPr/>
      </w:pPr>
      <w:r>
        <w:rPr>
          <w:rFonts w:cs="Palatino Linotype" w:ascii="Palatino Linotype" w:hAnsi="Palatino Linotype"/>
          <w:iCs/>
        </w:rPr>
        <w:t>Különben is szamár kényeskedés az egész. Minél előbb elszokik tőle a karom, annál előbb szűnik meg az érzékenysége.</w:t>
      </w:r>
    </w:p>
    <w:p>
      <w:pPr>
        <w:pStyle w:val="Normal"/>
        <w:spacing w:before="120" w:after="0"/>
        <w:ind w:firstLine="567"/>
        <w:jc w:val="both"/>
        <w:rPr/>
      </w:pPr>
      <w:r>
        <w:rPr>
          <w:rFonts w:cs="Palatino Linotype" w:ascii="Palatino Linotype" w:hAnsi="Palatino Linotype"/>
          <w:iCs/>
        </w:rPr>
        <w:t>S belegyűrtem a kendőt a hátizsákom egyik zsebébe.</w:t>
      </w:r>
    </w:p>
    <w:p>
      <w:pPr>
        <w:pStyle w:val="Normal"/>
        <w:spacing w:before="120" w:after="0"/>
        <w:ind w:firstLine="567"/>
        <w:jc w:val="both"/>
        <w:rPr/>
      </w:pPr>
      <w:r>
        <w:rPr>
          <w:rFonts w:cs="Palatino Linotype" w:ascii="Palatino Linotype" w:hAnsi="Palatino Linotype"/>
          <w:iCs/>
        </w:rPr>
        <w:t>A szomszéd szakaszból beszélgetés hallatszott át. Németül beszélt két szabadságos tisz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szélt? Uramisten, ha Goethe hallotta volna, hogyan gyötrik a germán nyelv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ltesz biszt du auf front? – kérdezte az egyik. Amivel nyilván azt akarta tudni, hogy régóta van-e a másik a front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veimal ject – válaszolta a másik, alighanem azt akarván közölni, hogy most van kint másodszor. – Einmal vunde haben.</w:t>
      </w:r>
      <w:r>
        <w:rPr>
          <w:rStyle w:val="FootnoteCharacters"/>
          <w:rStyle w:val="FootnoteAnchor"/>
          <w:rFonts w:cs="Palatino Linotype" w:ascii="Palatino Linotype" w:hAnsi="Palatino Linotype"/>
          <w:iCs/>
        </w:rPr>
        <w:footnoteReference w:id="5"/>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n vifilte regiment?</w:t>
      </w:r>
      <w:r>
        <w:rPr>
          <w:rStyle w:val="FootnoteCharacters"/>
          <w:rStyle w:val="FootnoteAnchor"/>
          <w:rFonts w:cs="Palatino Linotype" w:ascii="Palatino Linotype" w:hAnsi="Palatino Linotype"/>
          <w:iCs/>
        </w:rPr>
        <w:footnoteReference w:id="6"/>
      </w:r>
      <w:r>
        <w:rPr>
          <w:rStyle w:val="FootnoteCharacters"/>
          <w:rFonts w:cs="Palatino Linotype" w:ascii="Palatino Linotype" w:hAnsi="Palatino Linotype"/>
          <w:iCs/>
        </w:rPr>
        <w:t xml:space="preserve"> </w:t>
      </w:r>
      <w:r>
        <w:rPr>
          <w:rFonts w:cs="Palatino Linotype" w:ascii="Palatino Linotype" w:hAnsi="Palatino Linotype"/>
          <w:iCs/>
        </w:rPr>
        <w:t>– kérdezte megint az első nyelvhóhé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veite dalmatinise sützenregiment</w:t>
      </w:r>
      <w:r>
        <w:rPr>
          <w:rStyle w:val="FootnoteCharacters"/>
          <w:rStyle w:val="FootnoteAnchor"/>
          <w:rFonts w:cs="Palatino Linotype" w:ascii="Palatino Linotype" w:hAnsi="Palatino Linotype"/>
          <w:iCs/>
        </w:rPr>
        <w:footnoteReference w:id="7"/>
      </w:r>
      <w:r>
        <w:rPr>
          <w:rFonts w:cs="Palatino Linotype" w:ascii="Palatino Linotype" w:hAnsi="Palatino Linotype"/>
          <w:iCs/>
        </w:rPr>
        <w:t xml:space="preserve"> – volt a válasz.</w:t>
      </w:r>
    </w:p>
    <w:p>
      <w:pPr>
        <w:pStyle w:val="Normal"/>
        <w:spacing w:before="120" w:after="0"/>
        <w:ind w:firstLine="567"/>
        <w:jc w:val="both"/>
        <w:rPr/>
      </w:pPr>
      <w:r>
        <w:rPr>
          <w:rFonts w:cs="Palatino Linotype" w:ascii="Palatino Linotype" w:hAnsi="Palatino Linotype"/>
          <w:iCs/>
        </w:rPr>
        <w:t>Ki lehet ez a két vaddisznó? – álmélkodtam magam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gyik hang nagyon ismerősnek tűnt.</w:t>
      </w:r>
    </w:p>
    <w:p>
      <w:pPr>
        <w:pStyle w:val="Normal"/>
        <w:spacing w:before="120" w:after="0"/>
        <w:ind w:firstLine="567"/>
        <w:jc w:val="both"/>
        <w:rPr/>
      </w:pPr>
      <w:r>
        <w:rPr>
          <w:rFonts w:cs="Palatino Linotype" w:ascii="Palatino Linotype" w:hAnsi="Palatino Linotype"/>
          <w:iCs/>
        </w:rPr>
        <w:t>Kilétem a folyosóra. Belestem volna, hanem a két nyelvböllér fülkéjének függönye össze volt húzva.</w:t>
      </w:r>
    </w:p>
    <w:p>
      <w:pPr>
        <w:pStyle w:val="Normal"/>
        <w:spacing w:before="120" w:after="0"/>
        <w:ind w:firstLine="567"/>
        <w:jc w:val="both"/>
        <w:rPr/>
      </w:pPr>
      <w:r>
        <w:rPr>
          <w:rFonts w:cs="Palatino Linotype" w:ascii="Palatino Linotype" w:hAnsi="Palatino Linotype"/>
          <w:iCs/>
        </w:rPr>
        <w:t>Visszaültem a helyemre, s tovább falatoz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ok is tovább társalog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ange dein urlaub haltet?</w:t>
      </w:r>
      <w:r>
        <w:rPr>
          <w:rStyle w:val="FootnoteCharacters"/>
          <w:rStyle w:val="FootnoteAnchor"/>
          <w:rFonts w:cs="Palatino Linotype" w:ascii="Palatino Linotype" w:hAnsi="Palatino Linotype"/>
          <w:iCs/>
        </w:rPr>
        <w:footnoteReference w:id="8"/>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anuar fünftesz.</w:t>
      </w:r>
      <w:r>
        <w:rPr>
          <w:rStyle w:val="FootnoteCharacters"/>
          <w:rStyle w:val="FootnoteAnchor"/>
          <w:rFonts w:cs="Palatino Linotype" w:ascii="Palatino Linotype" w:hAnsi="Palatino Linotype"/>
          <w:iCs/>
        </w:rPr>
        <w:footnoteReference w:id="9"/>
      </w:r>
    </w:p>
    <w:p>
      <w:pPr>
        <w:pStyle w:val="Normal"/>
        <w:spacing w:before="120" w:after="0"/>
        <w:ind w:firstLine="567"/>
        <w:jc w:val="both"/>
        <w:rPr/>
      </w:pPr>
      <w:r>
        <w:rPr>
          <w:rFonts w:cs="Palatino Linotype" w:ascii="Palatino Linotype" w:hAnsi="Palatino Linotype"/>
          <w:iCs/>
        </w:rPr>
        <w:t>Elröhögtem magam. Meg kell veszni ezeken a kannibálokon. De honnét ismerem én ezt az első hang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llga cs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ir Karten – szólalt meg a dalmát. – Karteszt du?</w:t>
      </w:r>
      <w:r>
        <w:rPr>
          <w:rStyle w:val="FootnoteCharacters"/>
          <w:rStyle w:val="FootnoteAnchor"/>
          <w:rFonts w:cs="Palatino Linotype" w:ascii="Palatino Linotype" w:hAnsi="Palatino Linotype"/>
          <w:iCs/>
        </w:rPr>
        <w:footnoteReference w:id="10"/>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a. Unteresz.</w:t>
      </w:r>
      <w:r>
        <w:rPr>
          <w:rStyle w:val="FootnoteCharacters"/>
          <w:rStyle w:val="FootnoteAnchor"/>
          <w:rFonts w:cs="Palatino Linotype" w:ascii="Palatino Linotype" w:hAnsi="Palatino Linotype"/>
          <w:iCs/>
        </w:rPr>
        <w:footnoteReference w:id="11"/>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arten vir!</w:t>
      </w:r>
      <w:r>
        <w:rPr>
          <w:rStyle w:val="FootnoteCharacters"/>
          <w:rStyle w:val="FootnoteAnchor"/>
          <w:rFonts w:cs="Palatino Linotype" w:ascii="Palatino Linotype" w:hAnsi="Palatino Linotype"/>
          <w:iCs/>
        </w:rPr>
        <w:footnoteReference w:id="12"/>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miközben majd megfakadtam a röhögéstót, az a két rénszarvas elkezdett kártyáz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ulétro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Ultimo...</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lsóz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rettentőeket mondottak német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egyre iszonyúbb gyanú támadt bennem.</w:t>
      </w:r>
    </w:p>
    <w:p>
      <w:pPr>
        <w:pStyle w:val="Normal"/>
        <w:spacing w:before="120" w:after="0"/>
        <w:ind w:firstLine="567"/>
        <w:jc w:val="both"/>
        <w:rPr/>
      </w:pPr>
      <w:r>
        <w:rPr>
          <w:rFonts w:cs="Palatino Linotype" w:ascii="Palatino Linotype" w:hAnsi="Palatino Linotype"/>
          <w:iCs/>
        </w:rPr>
        <w:t>A dalmáttal játszó alak csak kis Koczkás lehet.</w:t>
      </w:r>
    </w:p>
    <w:p>
      <w:pPr>
        <w:pStyle w:val="Normal"/>
        <w:spacing w:before="120" w:after="0"/>
        <w:ind w:firstLine="567"/>
        <w:jc w:val="both"/>
        <w:rPr/>
      </w:pPr>
      <w:r>
        <w:rPr>
          <w:rFonts w:cs="Palatino Linotype" w:ascii="Palatino Linotype" w:hAnsi="Palatino Linotype"/>
          <w:iCs/>
        </w:rPr>
        <w:t>De hát ez képtelepség! Igaz, járt már neki a szabadság, de arról mégis tudnom kellett volna, hogy velem egyszerre indul. Meg mikor jött utánam? Az állásunktól Karapcsiuig félnapi út. Igaz, hogy ha utánam indult el, elém kerülhetett, mialatt engem a mardzinai cinktorok vizsgáltak.</w:t>
      </w:r>
    </w:p>
    <w:p>
      <w:pPr>
        <w:pStyle w:val="Normal"/>
        <w:spacing w:before="120" w:after="0"/>
        <w:ind w:firstLine="567"/>
        <w:jc w:val="both"/>
        <w:rPr/>
      </w:pPr>
      <w:r>
        <w:rPr>
          <w:rFonts w:cs="Palatino Linotype" w:ascii="Palatino Linotype" w:hAnsi="Palatino Linotype"/>
          <w:iCs/>
        </w:rPr>
        <w:t>De hát, mégis káprázat! Nem lehet a kis sárkányöl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onat lassított, Sztaniszlaura ér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llesz adu!</w:t>
      </w:r>
      <w:r>
        <w:rPr>
          <w:rStyle w:val="FootnoteCharacters"/>
          <w:rStyle w:val="FootnoteAnchor"/>
          <w:rFonts w:cs="Palatino Linotype" w:ascii="Palatino Linotype" w:hAnsi="Palatino Linotype"/>
          <w:iCs/>
        </w:rPr>
        <w:footnoteReference w:id="13"/>
      </w:r>
      <w:r>
        <w:rPr>
          <w:rFonts w:cs="Palatino Linotype" w:ascii="Palatino Linotype" w:hAnsi="Palatino Linotype"/>
          <w:iCs/>
        </w:rPr>
        <w:t xml:space="preserve"> – hangzott most föl a túlsó fülkéből elcsukló hangon. Mutált a hang, tehát: Koczk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ekont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ubkontra!</w:t>
      </w:r>
    </w:p>
    <w:p>
      <w:pPr>
        <w:pStyle w:val="Normal"/>
        <w:spacing w:before="120" w:after="0"/>
        <w:ind w:firstLine="567"/>
        <w:jc w:val="both"/>
        <w:rPr/>
      </w:pPr>
      <w:r>
        <w:rPr>
          <w:rFonts w:cs="Palatino Linotype" w:ascii="Palatino Linotype" w:hAnsi="Palatino Linotype"/>
          <w:iCs/>
        </w:rPr>
        <w:t>Málhás ló legyek, ha ez nem a lötyögő csizmás kölyök.</w:t>
      </w:r>
    </w:p>
    <w:p>
      <w:pPr>
        <w:pStyle w:val="Normal"/>
        <w:spacing w:before="120" w:after="0"/>
        <w:ind w:firstLine="567"/>
        <w:jc w:val="both"/>
        <w:rPr/>
      </w:pPr>
      <w:r>
        <w:rPr>
          <w:rFonts w:cs="Palatino Linotype" w:ascii="Palatino Linotype" w:hAnsi="Palatino Linotype"/>
          <w:iCs/>
        </w:rPr>
        <w:t>Át akartam menni, hogy jól megropogtassam a bordáit örömömben, hanem, ahogy fölálltam, félrelökte valaki az ajtót, s ősz fejű alezredes lépett a szakaszba.</w:t>
      </w:r>
    </w:p>
    <w:p>
      <w:pPr>
        <w:pStyle w:val="Normal"/>
        <w:spacing w:before="120" w:after="0"/>
        <w:ind w:firstLine="567"/>
        <w:jc w:val="both"/>
        <w:rPr/>
      </w:pPr>
      <w:r>
        <w:rPr>
          <w:rFonts w:cs="Palatino Linotype" w:ascii="Palatino Linotype" w:hAnsi="Palatino Linotype"/>
          <w:iCs/>
        </w:rPr>
        <w:t>Gépiesen mutatkoztam be. S nyomban utánam a közben fölébredt tüzér is. Az főhadnagy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elyet igazítottunk az alezredesnek.</w:t>
      </w:r>
    </w:p>
    <w:p>
      <w:pPr>
        <w:pStyle w:val="Normal"/>
        <w:spacing w:before="120" w:after="0"/>
        <w:ind w:firstLine="567"/>
        <w:jc w:val="both"/>
        <w:rPr/>
      </w:pPr>
      <w:r>
        <w:rPr>
          <w:rFonts w:cs="Palatino Linotype" w:ascii="Palatino Linotype" w:hAnsi="Palatino Linotype"/>
          <w:iCs/>
        </w:rPr>
        <w:t>Jókedvű, beszédes öregúr volt a salzburgi ezredtől.</w:t>
      </w:r>
    </w:p>
    <w:p>
      <w:pPr>
        <w:pStyle w:val="Normal"/>
        <w:spacing w:before="120" w:after="0"/>
        <w:ind w:firstLine="567"/>
        <w:jc w:val="both"/>
        <w:rPr/>
      </w:pPr>
      <w:r>
        <w:rPr>
          <w:rFonts w:cs="Palatino Linotype" w:ascii="Palatino Linotype" w:hAnsi="Palatino Linotype"/>
          <w:iCs/>
        </w:rPr>
        <w:t>Lembergig nem lehetett mellőle szabadulni. Elmondatta velünk az egész életünket. Ő is a magáét. Még a két kislánya képét is megmutat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Úgy örvendezett a szabadságnak, mint a gyer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lso, recht schönen Urlaub!</w:t>
      </w:r>
      <w:r>
        <w:rPr>
          <w:rStyle w:val="FootnoteCharacters"/>
          <w:rStyle w:val="FootnoteAnchor"/>
          <w:rFonts w:cs="Palatino Linotype" w:ascii="Palatino Linotype" w:hAnsi="Palatino Linotype"/>
          <w:iCs/>
        </w:rPr>
        <w:footnoteReference w:id="14"/>
      </w:r>
      <w:r>
        <w:rPr>
          <w:rFonts w:cs="Palatino Linotype" w:ascii="Palatino Linotype" w:hAnsi="Palatino Linotype"/>
          <w:iCs/>
        </w:rPr>
        <w:t xml:space="preserve"> – búcsúzott tőlünk, mikor a korán sötétedő délutánon befutottunk a lembergi pályaudvar üvegtetős ívei al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másik vágányon már ott állott a bécsi gyors.</w:t>
      </w:r>
    </w:p>
    <w:p>
      <w:pPr>
        <w:pStyle w:val="Normal"/>
        <w:spacing w:before="120" w:after="0"/>
        <w:ind w:firstLine="567"/>
        <w:jc w:val="both"/>
        <w:rPr/>
      </w:pPr>
      <w:r>
        <w:rPr>
          <w:rFonts w:cs="Palatino Linotype" w:ascii="Palatino Linotype" w:hAnsi="Palatino Linotype"/>
          <w:iCs/>
        </w:rPr>
        <w:t>Katonatenger nyüzsgött körülötte. Szabadságra utazó katonák a Monarchia minden ezredéből. Tízféle nyelven kiabáltak. Hogy is kísérhettem volna szemmel ebben az áradatban kis Koczkást? Örültem, hogy Ferit megtaláltam, s föltolhattam a tiszti</w:t>
        <w:softHyphen/>
        <w:t>legények kocsijá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renc úr ott, persze, nyomban beleütközött egy földijébe. Nemhiába mondogatta volt mindig, hogy Nagykőrös mindenütt ott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nek a legénye kend? – szóltam föl a nagy bajuszú népfelkelőhö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hadnagy úr Tornay Györgyé, jelentem aláss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é? – hitetlenked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ornay hadnagy úr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bolondozzon, hol van a hadnagy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második bagonyba</w:t>
      </w:r>
      <w:r>
        <w:rPr>
          <w:rStyle w:val="FootnoteCharacters"/>
          <w:rStyle w:val="FootnoteAnchor"/>
          <w:rFonts w:cs="Palatino Linotype" w:ascii="Palatino Linotype" w:hAnsi="Palatino Linotype"/>
          <w:iCs/>
        </w:rPr>
        <w:footnoteReference w:id="15"/>
      </w: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Hű, hogy rohantam én előre! Majd feldöntöttem a furakodó szabadságosokat, amíg a második kocsihoz lihegtem.</w:t>
      </w:r>
    </w:p>
    <w:p>
      <w:pPr>
        <w:pStyle w:val="Normal"/>
        <w:spacing w:before="120" w:after="0"/>
        <w:ind w:firstLine="567"/>
        <w:jc w:val="both"/>
        <w:rPr/>
      </w:pPr>
      <w:r>
        <w:rPr>
          <w:rFonts w:cs="Palatino Linotype" w:ascii="Palatino Linotype" w:hAnsi="Palatino Linotype"/>
          <w:iCs/>
        </w:rPr>
        <w:t>Ott azután végigpréseltem magam a kocsifolyosón, s végre ráakadtam a horgas orrú apukára. Harmadmagával volt meg csak a fülkében.</w:t>
      </w:r>
    </w:p>
    <w:p>
      <w:pPr>
        <w:pStyle w:val="Normal"/>
        <w:spacing w:before="120" w:after="0"/>
        <w:ind w:firstLine="567"/>
        <w:jc w:val="both"/>
        <w:rPr/>
      </w:pPr>
      <w:r>
        <w:rPr>
          <w:rFonts w:cs="Palatino Linotype" w:ascii="Palatino Linotype" w:hAnsi="Palatino Linotype"/>
          <w:iCs/>
        </w:rPr>
        <w:t>Éppen a bekecsét vetette le az ablaknak fordulva, amikor észrevétlenül mögéje kerülve, leültem az egyik szabad helyre. Előre mulattam azon, milyen képet vág majd, ha megl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nem annak már pusztán az induló vonat volt az oka, hogy a mozdonyrándítástól megtántorodott az örök csúfolódó, és belezökkent az ölemb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ardon – mondotta finoman, de én olyat csíptem az ülepébe, hogy nyomban fölszisszent. – Hű, ki ez az őrült?</w:t>
      </w:r>
    </w:p>
    <w:p>
      <w:pPr>
        <w:pStyle w:val="Normal"/>
        <w:spacing w:before="120" w:after="0"/>
        <w:ind w:firstLine="567"/>
        <w:jc w:val="both"/>
        <w:rPr/>
      </w:pPr>
      <w:r>
        <w:rPr>
          <w:rFonts w:cs="Palatino Linotype" w:ascii="Palatino Linotype" w:hAnsi="Palatino Linotype"/>
          <w:iCs/>
        </w:rPr>
        <w:t>Persze akkor már kirobbant belőlem a nevetés, s kacagott az a késmárki hadnagy meg kassai kadét is, aki velünk utazott.</w:t>
      </w:r>
    </w:p>
    <w:p>
      <w:pPr>
        <w:pStyle w:val="Normal"/>
        <w:spacing w:before="120" w:after="0"/>
        <w:ind w:firstLine="567"/>
        <w:jc w:val="both"/>
        <w:rPr/>
      </w:pPr>
      <w:r>
        <w:rPr>
          <w:rFonts w:cs="Palatino Linotype" w:ascii="Palatino Linotype" w:hAnsi="Palatino Linotype"/>
          <w:iCs/>
        </w:rPr>
        <w:t>Fél perc alatt ordító jókedv támadt a szakasz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mazok már ismerték egymást, mert együtt jöttek volt a Zbrucs menti állásokból. S amikor a kadét elém állott s bemutatkozott, apuka ráförmed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isszakozz, csecsemő! Ez sokkal nagyobb ügy, semhogy a katonai szabályzat előírásai szerint intézhetnéd el. Tehát az egész: vigyázz! Tölteni, tölts!</w:t>
      </w:r>
    </w:p>
    <w:p>
      <w:pPr>
        <w:pStyle w:val="Normal"/>
        <w:spacing w:before="120" w:after="0"/>
        <w:ind w:firstLine="567"/>
        <w:jc w:val="both"/>
        <w:rPr/>
      </w:pPr>
      <w:r>
        <w:rPr>
          <w:rFonts w:cs="Palatino Linotype" w:ascii="Palatino Linotype" w:hAnsi="Palatino Linotype"/>
          <w:iCs/>
        </w:rPr>
        <w:t>Azzal lekapta a csomagtartóról lógó kulacsát, s nevető szemekkel nyújtotta felénk.</w:t>
      </w:r>
    </w:p>
    <w:p>
      <w:pPr>
        <w:pStyle w:val="Normal"/>
        <w:spacing w:before="120" w:after="0"/>
        <w:ind w:firstLine="567"/>
        <w:jc w:val="both"/>
        <w:rPr/>
      </w:pPr>
      <w:r>
        <w:rPr>
          <w:rFonts w:cs="Palatino Linotype" w:ascii="Palatino Linotype" w:hAnsi="Palatino Linotype"/>
          <w:iCs/>
        </w:rPr>
        <w:t>Drága, bolondos apó! Nem változott az egy hajszálnyit sem, amióta vagy másfél esztendőnek előtte elszakadtunk egyinastól.</w:t>
      </w:r>
    </w:p>
    <w:p>
      <w:pPr>
        <w:pStyle w:val="Normal"/>
        <w:spacing w:before="120" w:after="0"/>
        <w:ind w:firstLine="567"/>
        <w:jc w:val="both"/>
        <w:rPr/>
      </w:pPr>
      <w:r>
        <w:rPr>
          <w:rFonts w:cs="Palatino Linotype" w:ascii="Palatino Linotype" w:hAnsi="Palatino Linotype"/>
          <w:iCs/>
        </w:rPr>
        <w:t>Grodekig géppuskatempóban adtuk föl egymásnak a kérdéseket, s laposra vertük egymás térd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tudtam, hogy görbe hátú barátom most nagy úr. Frontszolgálatra alkalmatlan, tehát egy lovashadosztály törzséhez osztották be előadónak. Anyagügyi előad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Úgy ám, fűzfa – fedezte be tájékoztatóját –, apádat elirigyelték a huszárok, s most gyönyörben úsznak, hogy én tartom számon a lövőszerüket, kézigránátjaikat. El sem képzeled, milyen felemelő érzés hetvenkét rubrikás űrlapokat vezetni, s általában csak anyagot adminisztrálni a pokróctól a nadrágszíj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égre rájött a magas hadvezetőség, hogy mire használhat, vén lókötő! – örvendez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ttől eltekintve – dicsekedett tovább Gyurka –, sejted, hogy szó sincs csajkarendszerről! Tányérból eszünk, fűzfám, villával, kanállal. A hadosztályparancsnok erőszakkal harcolta ki, hogy állandóan szemben üljek vele az asztalnál. Ha így megy tovább, rövidesen alig háríthatom el majd a Lipót-rendet meg a Vaskoronát. De az se lehetetlen, hogy excellenciás úr lesz belőlem, s akkor vághatod ám előttem a díszmenetet, kis pennarágóm! Remélem különben, hogy közben te is viszed valamire. Egyébkent hol terülsz el, s hogy megy a sorod?</w:t>
      </w:r>
    </w:p>
    <w:p>
      <w:pPr>
        <w:pStyle w:val="Normal"/>
        <w:spacing w:before="120" w:after="0"/>
        <w:ind w:firstLine="567"/>
        <w:jc w:val="both"/>
        <w:rPr/>
      </w:pPr>
      <w:r>
        <w:rPr>
          <w:rFonts w:cs="Palatino Linotype" w:ascii="Palatino Linotype" w:hAnsi="Palatino Linotype"/>
          <w:iCs/>
        </w:rPr>
        <w:t>El kellett mondanom, hogy nyárig a magyar határon a Cibó-völgyben meg a Capulon állottunk, nyár derekán, a bukovinai offenzíva során, néhány véres ütközet meg fullasztó hegyvidéki előnyomulás árán bejutottunk a csángó falvak tájékára, s végül, hogy most zászlóaljsegédtiszt vagyok.</w:t>
      </w:r>
    </w:p>
    <w:p>
      <w:pPr>
        <w:pStyle w:val="Normal"/>
        <w:spacing w:before="120" w:after="0"/>
        <w:ind w:firstLine="567"/>
        <w:jc w:val="both"/>
        <w:rPr/>
      </w:pPr>
      <w:r>
        <w:rPr>
          <w:rFonts w:cs="Palatino Linotype" w:ascii="Palatino Linotype" w:hAnsi="Palatino Linotype"/>
          <w:iCs/>
        </w:rPr>
        <w:t>Azután emlegettük a régi időket, a régi fiú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átrányi, Takács, Tatár nevénél sóhajtot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a kis szőkével mi van? – merengett el apó.</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is Koczkással? Igaz, hallod-e: az a gyanúm, hogy ő is ezen a vonaton utazik szabadságra!</w:t>
      </w:r>
    </w:p>
    <w:p>
      <w:pPr>
        <w:pStyle w:val="Normal"/>
        <w:spacing w:before="120" w:after="0"/>
        <w:ind w:firstLine="567"/>
        <w:jc w:val="both"/>
        <w:rPr/>
      </w:pPr>
      <w:r>
        <w:rPr>
          <w:rFonts w:cs="Palatino Linotype" w:ascii="Palatino Linotype" w:hAnsi="Palatino Linotype"/>
          <w:iCs/>
        </w:rPr>
        <w:t>S elmondottam a csernovici vonaton szerzett tapasztalataimat.</w:t>
      </w:r>
    </w:p>
    <w:p>
      <w:pPr>
        <w:pStyle w:val="Normal"/>
        <w:spacing w:before="120" w:after="0"/>
        <w:ind w:firstLine="567"/>
        <w:jc w:val="both"/>
        <w:rPr/>
      </w:pPr>
      <w:r>
        <w:rPr>
          <w:rFonts w:cs="Palatino Linotype" w:ascii="Palatino Linotype" w:hAnsi="Palatino Linotype"/>
          <w:iCs/>
        </w:rPr>
        <w:t>Tornay nyomban fölkerekedett volna, hogy megkeressük a kis pelenkakatonát. Hanem a folyosót hátizsákok és alvó emberek torlaszolták el.</w:t>
      </w:r>
    </w:p>
    <w:p>
      <w:pPr>
        <w:pStyle w:val="Normal"/>
        <w:spacing w:before="120" w:after="0"/>
        <w:ind w:firstLine="567"/>
        <w:jc w:val="both"/>
        <w:rPr/>
      </w:pPr>
      <w:r>
        <w:rPr>
          <w:rFonts w:cs="Palatino Linotype" w:ascii="Palatino Linotype" w:hAnsi="Palatino Linotype"/>
          <w:iCs/>
        </w:rPr>
        <w:t>Abbahagytuk a reménytelen kísérletet, s visszaültünk. És sziporkázni kezdett a képzeletünk. Fegyverszünet... az északi óriás már kidőlt. A többi úgy zuhan utam, mint a tekebábok! Győz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illedt a jókedv, ritkult a sz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Grodek után fehér éjszakába futott bele a von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iposs, a késmárki hadnagy nagyot nyújtózkod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ét napig alszom – mondotta –, azután fölcsatolom lábaimra a deszkákat, és hajrá!</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óval síkórban szenvedsz – állapította meg apó. – Hallod, fűzfa: síről van szó. Nem nyerítesz örömödben?</w:t>
      </w:r>
    </w:p>
    <w:p>
      <w:pPr>
        <w:pStyle w:val="Normal"/>
        <w:spacing w:before="120" w:after="0"/>
        <w:ind w:firstLine="567"/>
        <w:jc w:val="both"/>
        <w:rPr/>
      </w:pPr>
      <w:r>
        <w:rPr>
          <w:rFonts w:cs="Palatino Linotype" w:ascii="Palatino Linotype" w:hAnsi="Palatino Linotype"/>
          <w:iCs/>
        </w:rPr>
        <w:t>Akkoriban még alig ismerték ezt a sportot Magyarországon. S Tornay tudta, hogy én az első rabjai közé tartoz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ipossnak rám villant a szem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is. Ha ugyan lesz hó odalent i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 nem volna havatok, gyere föl hozzánk! – szíveskedett a hadnagy.</w:t>
      </w:r>
    </w:p>
    <w:p>
      <w:pPr>
        <w:pStyle w:val="Normal"/>
        <w:spacing w:before="120" w:after="0"/>
        <w:ind w:firstLine="567"/>
        <w:jc w:val="both"/>
        <w:rPr/>
      </w:pPr>
      <w:r>
        <w:rPr>
          <w:rFonts w:cs="Palatino Linotype" w:ascii="Palatino Linotype" w:hAnsi="Palatino Linotype"/>
          <w:iCs/>
        </w:rPr>
        <w:t>Megvallom, egy pillanatig sem éreztem komoly lehetőségnek, hogy szabadságom alatt fölkerüljek a Tátrába. De azért köszöntem a fiú kedvességét: hogy hát majd meglátjuk.</w:t>
      </w:r>
    </w:p>
    <w:p>
      <w:pPr>
        <w:pStyle w:val="Normal"/>
        <w:spacing w:before="120" w:after="0"/>
        <w:ind w:firstLine="567"/>
        <w:jc w:val="both"/>
        <w:rPr/>
      </w:pPr>
      <w:r>
        <w:rPr>
          <w:rFonts w:cs="Palatino Linotype" w:ascii="Palatino Linotype" w:hAnsi="Palatino Linotype"/>
          <w:iCs/>
        </w:rPr>
        <w:t>Több szó nem esett erről, s elaludtunk egy-egy üléssarokba húzódva.</w:t>
      </w:r>
    </w:p>
    <w:p>
      <w:pPr>
        <w:pStyle w:val="Normal"/>
        <w:spacing w:before="120" w:after="0"/>
        <w:ind w:firstLine="567"/>
        <w:jc w:val="both"/>
        <w:rPr/>
      </w:pPr>
      <w:r>
        <w:rPr>
          <w:rFonts w:cs="Palatino Linotype" w:ascii="Palatino Linotype" w:hAnsi="Palatino Linotype"/>
          <w:iCs/>
        </w:rPr>
        <w:t>Przemyslnél ébredtem föl. Siposs Zoltán és a kassai fiú éppen lefelé kászálódtak, hogy még kétszeres átszállással Mezőlaborcon át jussanak haz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iposs még egyszer visszaint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árlak ám, pajt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eltűnt a kocsiablak alatt a sötét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eggelre kelve a morva síkságon szaladt a von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sítozva hevertünk Gyurkával a kocsipamlagokon. Apuka azt számolgatta, hány napig maradh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an, hát te nem szabadságra jössz? – kérdeztem től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hát, csak néhány napra. Bevásárlás vég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ötét gyanú ébredt bennem. Föltámaszkodtam a könyökömr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evásárlás végett? De hiszen akkor te... Hohó, te akkor nyilván csak menázsihuszár vagy! Szakácsparancsnok! Huhuhu... Tepsibrigadéros! Krumpliezredes!</w:t>
      </w:r>
    </w:p>
    <w:p>
      <w:pPr>
        <w:pStyle w:val="Normal"/>
        <w:spacing w:before="120" w:after="0"/>
        <w:ind w:firstLine="567"/>
        <w:jc w:val="both"/>
        <w:rPr/>
      </w:pPr>
      <w:r>
        <w:rPr>
          <w:rFonts w:cs="Palatino Linotype" w:ascii="Palatino Linotype" w:hAnsi="Palatino Linotype"/>
          <w:iCs/>
        </w:rPr>
        <w:t>Szétmarcangoltam az öreget, mert ez egyszer tehetetlen volt. Csakugyan ő vezette a hadosztálytörzs tiszti étkezőjét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londoztunk, veszeked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szer csak oldalba lökött apuk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llgasd cs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lamelyik fülkéből beszéd szűrődött 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asz iszt adu?</w:t>
      </w:r>
      <w:r>
        <w:rPr>
          <w:rStyle w:val="FootnoteCharacters"/>
          <w:rStyle w:val="FootnoteAnchor"/>
          <w:rFonts w:cs="Palatino Linotype" w:ascii="Palatino Linotype" w:hAnsi="Palatino Linotype"/>
          <w:iCs/>
        </w:rPr>
        <w:footnoteReference w:id="16"/>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ürbisz!</w:t>
      </w:r>
      <w:r>
        <w:rPr>
          <w:rStyle w:val="FootnoteCharacters"/>
          <w:rStyle w:val="FootnoteAnchor"/>
          <w:rFonts w:cs="Palatino Linotype" w:ascii="Palatino Linotype" w:hAnsi="Palatino Linotype"/>
          <w:iCs/>
        </w:rPr>
        <w:footnoteReference w:id="17"/>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ann ich spiele gance adu, und familie und ultimo.</w:t>
      </w:r>
      <w:r>
        <w:rPr>
          <w:rStyle w:val="FootnoteCharacters"/>
          <w:rStyle w:val="FootnoteAnchor"/>
          <w:rFonts w:cs="Palatino Linotype" w:ascii="Palatino Linotype" w:hAnsi="Palatino Linotype"/>
          <w:iCs/>
        </w:rPr>
        <w:footnoteReference w:id="18"/>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ir szind gute blatter. Aber ich kontra die ultimo.</w:t>
      </w:r>
      <w:r>
        <w:rPr>
          <w:rStyle w:val="FootnoteCharacters"/>
          <w:rStyle w:val="FootnoteAnchor"/>
          <w:rFonts w:cs="Palatino Linotype" w:ascii="Palatino Linotype" w:hAnsi="Palatino Linotype"/>
          <w:iCs/>
        </w:rPr>
        <w:footnoteReference w:id="19"/>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ornay eleinte dermedten figyelte ezt a beszédet, majd pokoli mulatásba kezd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k ezek az őrült szkipetárok?</w:t>
      </w:r>
      <w:r>
        <w:rPr>
          <w:rStyle w:val="FootnoteCharacters"/>
          <w:rStyle w:val="FootnoteAnchor"/>
          <w:rFonts w:cs="Palatino Linotype" w:ascii="Palatino Linotype" w:hAnsi="Palatino Linotype"/>
          <w:iCs/>
        </w:rPr>
        <w:footnoteReference w:id="20"/>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egyik alighanem a kis Koczkás. Gyere, menjünk át hozzáju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puka visszatart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lment az eszed? Akkor abbahagyják. És soha többé nem lesz alkalmad az életben, hogy eszkimó nyelvet, hallgathass.</w:t>
      </w:r>
    </w:p>
    <w:p>
      <w:pPr>
        <w:pStyle w:val="Normal"/>
        <w:spacing w:before="120" w:after="0"/>
        <w:ind w:firstLine="567"/>
        <w:jc w:val="both"/>
        <w:rPr/>
      </w:pPr>
      <w:r>
        <w:rPr>
          <w:rFonts w:cs="Palatino Linotype" w:ascii="Palatino Linotype" w:hAnsi="Palatino Linotype"/>
          <w:iCs/>
        </w:rPr>
        <w:t>És púposra röhögtük magunkat Bécsig.</w:t>
      </w:r>
    </w:p>
    <w:p>
      <w:pPr>
        <w:pStyle w:val="Normal"/>
        <w:spacing w:before="120" w:after="0"/>
        <w:ind w:firstLine="567"/>
        <w:jc w:val="both"/>
        <w:rPr/>
      </w:pPr>
      <w:r>
        <w:rPr>
          <w:rFonts w:cs="Palatino Linotype" w:ascii="Palatino Linotype" w:hAnsi="Palatino Linotype"/>
          <w:iCs/>
        </w:rPr>
        <w:t>Mire leszállottunk a vonatról, már csak kis Koczkásra akadtunk rá a legendás kártyázók közül.</w:t>
      </w:r>
    </w:p>
    <w:p>
      <w:pPr>
        <w:pStyle w:val="Normal"/>
        <w:spacing w:before="120" w:after="0"/>
        <w:ind w:firstLine="567"/>
        <w:jc w:val="both"/>
        <w:rPr/>
      </w:pPr>
      <w:r>
        <w:rPr>
          <w:rFonts w:cs="Palatino Linotype" w:ascii="Palatino Linotype" w:hAnsi="Palatino Linotype"/>
          <w:iCs/>
        </w:rPr>
        <w:t>Az első nagy örvendezés után a legényeket rozoga egyfogatúba ültettük, s elküldtük ókét, a Keleti pályaudvarra, mi meg hárman elrohantunk a gőzfürdő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eremtő Isten, micsoda bolondozást vittünk ott végbe! Apuka kajánul belelökte a kis szőkét a leghidegebb vízbe, mire mi egyesült erővel egy kőpadra terítettük a vén tekergőt, s úgy megdögönyöztük, hogy hol nyerített, hol meg jajgat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resszetek, eresszetek, őrültek – rugdalózott a kisöreg –, mert kirúgom a fogatokat! Ssz! A sípcsontom, ti sintérek! Höhöhö... röhöhö... a talpam! Hé! Csiklandós vagyok, te tulok! Juhuhuhu!</w:t>
      </w:r>
    </w:p>
    <w:p>
      <w:pPr>
        <w:pStyle w:val="Normal"/>
        <w:spacing w:before="120" w:after="0"/>
        <w:ind w:firstLine="567"/>
        <w:jc w:val="both"/>
        <w:rPr/>
      </w:pPr>
      <w:r>
        <w:rPr>
          <w:rFonts w:cs="Palatino Linotype" w:ascii="Palatino Linotype" w:hAnsi="Palatino Linotype"/>
          <w:iCs/>
        </w:rPr>
        <w:t>Végre megugrott valahogy közülünk, s bemenekült a hetvenfokos gőzkamrába. Oda már nem merészkedtünk utána, mert meggebedtünk volna benne. De apuka, aki csak csont és bőr volt, úgy bírta, akár a múmi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felé menet egy, a mérleggel vesződő szalmapapucsos, lepedőbe burkolt alak köszönt rá kis Koczkás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ervusz, Kamerad! Gutesz urlaub!</w:t>
      </w:r>
      <w:r>
        <w:rPr>
          <w:rStyle w:val="FootnoteCharacters"/>
          <w:rStyle w:val="FootnoteAnchor"/>
          <w:rFonts w:cs="Palatino Linotype" w:ascii="Palatino Linotype" w:hAnsi="Palatino Linotype"/>
          <w:iCs/>
        </w:rPr>
        <w:footnoteReference w:id="21"/>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anke! Für du auch!</w:t>
      </w:r>
      <w:r>
        <w:rPr>
          <w:rStyle w:val="FootnoteCharacters"/>
          <w:rStyle w:val="FootnoteAnchor"/>
          <w:rFonts w:cs="Palatino Linotype" w:ascii="Palatino Linotype" w:hAnsi="Palatino Linotype"/>
          <w:iCs/>
        </w:rPr>
        <w:footnoteReference w:id="22"/>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lépcső tetején megkérdeztem a kis szőkét, ki volt a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alami dalmát zászlós, hogy repedne szét! Csernovictól kezdve útitársam volt. Irtó rosszul tud németül, s mégis folyton beszélt. Azt hittem, Lembergben megszabadulok tőle. Hát nem ugyanabba a kocsifülkébe hozta megint az ördö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opva összevigyorogtunk Tornay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s Koczkás meg panaszkodva folytat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yúrtuk a német nyelvet Przemyślig. Gondoltam, ott is átszállhat. Eszébe se volt. Nem mondom, én se lehetnék német nyelvtanár, de az tiszta skandalum</w:t>
      </w:r>
      <w:r>
        <w:rPr>
          <w:rStyle w:val="FootnoteCharacters"/>
          <w:rStyle w:val="FootnoteAnchor"/>
          <w:rFonts w:cs="Palatino Linotype" w:ascii="Palatino Linotype" w:hAnsi="Palatino Linotype"/>
          <w:iCs/>
        </w:rPr>
        <w:footnoteReference w:id="23"/>
      </w:r>
      <w:r>
        <w:rPr>
          <w:rFonts w:cs="Palatino Linotype" w:ascii="Palatino Linotype" w:hAnsi="Palatino Linotype"/>
          <w:iCs/>
        </w:rPr>
        <w:t>, hogy ez a dalmát, aki német nyelvű ezredben szolgál, ilyen tudománnyal beszélgetésbe kezdjen. Igazán pofátlanság. Még jó szerencse, hogy tud alsózni, meg hogy van nálam kárty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te kártyázol? – förmedt rá apó, hogy a kacagását leplezz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 miért? – pillogott a kis szőke zavart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llatlan – csóválta a fejét Tornay –, hogy ilyen ledér szokásokra kapsz. No, megvan a véleményem kitűnő anyaezredünkről, hogy megengedik ezt az elfajul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 az öltözőfülkénkben voltunk, amikor átszólt hozzánk megint Koczká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óval ez a dalmát lövész, aki különben is irtó henceg, és még a vonatban is mindig a fején tartotta a kunkori tollas sapkáját, csak hogy mutassa, hogy ő dalmát lövész, igazán szerettem volna jól ülepen rúgni azért a hencegésért, mert azért a honvéd mégis százszor különb, mint a dalmát lövész, és csak jött, jött, ahelyett, hogy átszállt volna Rzezówon, Tarnówon vagy Oderbergben, szóval egy kiállhatatlan alak, aki pocsékul töri a német szót, de alsózni tud, azt meg köll hagy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ornay kilépett félig öltözötten a fülkéjéből, s kezében a csizmahúzóval, odalepett Koczkás fülkéje 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yere csak ki, kisöcsém – szólalt meg szelíd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 kérdezte ártatlanul a kis szők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ért, hogy szétverjem a fejedet evvel a csizmahúzóval, gazember, amiért meg most sem fejezted be a mondatot. Hát nem tudod te, mi az a pont? Mondod tüstént, hogy mi volt aztán a dalmát barátoddal, vagy rapityára verl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oczkás visszahúzta a fej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azán, mindig izéltek velem – panaszkodta –, s nem hagyjátok kibeszélni az embert! 'sten bizony, úgy örültem, hogy találkoztunk, és most megint izéltek. Úgy kezeltek, mint egy taknyos hadapródjelöltet, pedig már zászlós vagyok, meg kisezüstöm is v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mutál a hangod, kölök – robbant rá apuka –, tehát menthetetlenül csecsemő vagy, a természet tévedése! Egyébként, mi történt a barátoddal? Nyögd ki már, de csak tőmondatok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uzzogva szólalt meg a gyer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ten bizony, nem is érdemes beszélni. Szóval hát a dalmát is Bécsig jött, közben már szikrázott a fejünk az erőlködéstől, hogy eszünkbe jusson egy-egy német szó, mikor mondani akartunk valamit, de most már megszabadulok a gazembertől, mert innét már közvetlen vonata van Dalmácia felé.</w:t>
      </w:r>
    </w:p>
    <w:p>
      <w:pPr>
        <w:pStyle w:val="Normal"/>
        <w:spacing w:before="120" w:after="0"/>
        <w:ind w:firstLine="567"/>
        <w:jc w:val="both"/>
        <w:rPr/>
      </w:pPr>
      <w:r>
        <w:rPr>
          <w:rFonts w:cs="Palatino Linotype" w:ascii="Palatino Linotype" w:hAnsi="Palatino Linotype"/>
          <w:iCs/>
        </w:rPr>
        <w:t>Nagy nevetve kisajnálkoztuk magunkat a sokat szenvedett kis szőke fölött, s kihajtattunk az állomás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él volt, bementünk az étterembe. Hanem ahogy végignéztünk az ételsoron meg az egész szomorú kenyérjegyes bécsi világon, hát megelégedtünk egy pohár sörrel, s odábbálltu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örnyű – morogta apó –, hiszen itt maholnap már fűrészport esznek! Ezt a becstelen sört is cirokseprőből főzhették.</w:t>
      </w:r>
    </w:p>
    <w:p>
      <w:pPr>
        <w:pStyle w:val="Normal"/>
        <w:spacing w:before="120" w:after="0"/>
        <w:ind w:firstLine="567"/>
        <w:jc w:val="both"/>
        <w:rPr/>
      </w:pPr>
      <w:r>
        <w:rPr>
          <w:rFonts w:cs="Palatino Linotype" w:ascii="Palatino Linotype" w:hAnsi="Palatino Linotype"/>
          <w:iCs/>
        </w:rPr>
        <w:t>Mert akkor már nagyon benne volt Becs a háborús koplalásban.</w:t>
      </w:r>
    </w:p>
    <w:p>
      <w:pPr>
        <w:pStyle w:val="Normal"/>
        <w:spacing w:before="120" w:after="0"/>
        <w:ind w:firstLine="567"/>
        <w:jc w:val="both"/>
        <w:rPr/>
      </w:pPr>
      <w:r>
        <w:rPr>
          <w:rFonts w:cs="Palatino Linotype" w:ascii="Palatino Linotype" w:hAnsi="Palatino Linotype"/>
          <w:iCs/>
        </w:rPr>
        <w:t>Megkerestük a legényeinket, beszállottunk a vonatba, s nézegetni kezdtük a sürgés-forgást.</w:t>
      </w:r>
    </w:p>
    <w:p>
      <w:pPr>
        <w:pStyle w:val="Normal"/>
        <w:spacing w:before="120" w:after="0"/>
        <w:ind w:firstLine="567"/>
        <w:jc w:val="both"/>
        <w:rPr/>
      </w:pPr>
      <w:r>
        <w:rPr>
          <w:rFonts w:cs="Palatino Linotype" w:ascii="Palatino Linotype" w:hAnsi="Palatino Linotype"/>
          <w:iCs/>
        </w:rPr>
        <w:t>Alig fél perc. volt már csak a vonatindulásig, amikor Koczkás Árpádnak eszébe jutott, hogy postára kell adnia a levelezőlapjait.</w:t>
      </w:r>
    </w:p>
    <w:p>
      <w:pPr>
        <w:pStyle w:val="Normal"/>
        <w:spacing w:before="120" w:after="0"/>
        <w:ind w:firstLine="567"/>
        <w:jc w:val="both"/>
        <w:rPr/>
      </w:pPr>
      <w:r>
        <w:rPr>
          <w:rFonts w:cs="Palatino Linotype" w:ascii="Palatino Linotype" w:hAnsi="Palatino Linotype"/>
          <w:iCs/>
        </w:rPr>
        <w:t>Le is ugrott, s visszafele sietett a vonat mentén a postaládáig. Éppen bedobta a lapokat, amikor elindult a vonat.</w:t>
      </w:r>
    </w:p>
    <w:p>
      <w:pPr>
        <w:pStyle w:val="Normal"/>
        <w:spacing w:before="120" w:after="0"/>
        <w:ind w:firstLine="567"/>
        <w:jc w:val="both"/>
        <w:rPr/>
      </w:pPr>
      <w:r>
        <w:rPr>
          <w:rFonts w:cs="Palatino Linotype" w:ascii="Palatino Linotype" w:hAnsi="Palatino Linotype"/>
          <w:iCs/>
        </w:rPr>
        <w:t>Derékig kihajolva lestük, mi lesz vele. Nevettünk is, bosszankodtunk is.</w:t>
      </w:r>
    </w:p>
    <w:p>
      <w:pPr>
        <w:pStyle w:val="Normal"/>
        <w:spacing w:before="120" w:after="0"/>
        <w:ind w:firstLine="567"/>
        <w:jc w:val="both"/>
        <w:rPr/>
      </w:pPr>
      <w:r>
        <w:rPr>
          <w:rFonts w:cs="Palatino Linotype" w:ascii="Palatino Linotype" w:hAnsi="Palatino Linotype"/>
          <w:iCs/>
        </w:rPr>
        <w:t>Csak akkor tértünk napirendre, amikor láttuk, hogy jó kis nekirugaszkodás után elérte az utolsó kocsit, és fölkapaszkodott rá.</w:t>
      </w:r>
    </w:p>
    <w:p>
      <w:pPr>
        <w:pStyle w:val="Normal"/>
        <w:spacing w:before="120" w:after="0"/>
        <w:ind w:firstLine="567"/>
        <w:jc w:val="both"/>
        <w:rPr/>
      </w:pPr>
      <w:r>
        <w:rPr>
          <w:rFonts w:cs="Palatino Linotype" w:ascii="Palatino Linotype" w:hAnsi="Palatino Linotype"/>
          <w:iCs/>
        </w:rPr>
        <w:t>De eltelt már vagy félóra, s csak nem került el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yugtalanított a dolog. Tornay is egyre türelmetlenebbül nézegetett ki a kocsifolyosó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érte ezt a kis kölykö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jd előkerü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de félóra alatt se tud átvergődni a kocsik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rchegg előtt nem állta tovább Gyurk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llod, azt a szegény gyereket valami baj érte. Talán rosszul ugrott föl a lépcsőre, vagy mi, hogy még mindig nincs itt.</w:t>
      </w:r>
    </w:p>
    <w:p>
      <w:pPr>
        <w:pStyle w:val="Normal"/>
        <w:spacing w:before="120" w:after="0"/>
        <w:ind w:firstLine="567"/>
        <w:jc w:val="both"/>
        <w:rPr/>
      </w:pPr>
      <w:r>
        <w:rPr>
          <w:rFonts w:cs="Palatino Linotype" w:ascii="Palatino Linotype" w:hAnsi="Palatino Linotype"/>
          <w:iCs/>
        </w:rPr>
        <w:t>S avval fölkelt, hogy utánanézzen. Én is ott baktattam mögöt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égigdülöngéltünk már vagy hat kocsit, amikor az egyik fülkéből meghallottuk a hang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u haszt in hand haltet, grüne und rote svein… ö... ööö… und ich dasz grünesz könig.</w:t>
      </w:r>
      <w:r>
        <w:rPr>
          <w:rStyle w:val="FootnoteCharacters"/>
          <w:rStyle w:val="FootnoteAnchor"/>
          <w:rFonts w:cs="Palatino Linotype" w:ascii="Palatino Linotype" w:hAnsi="Palatino Linotype"/>
          <w:iCs/>
        </w:rPr>
        <w:footnoteReference w:id="24"/>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ornay megállott, és nekiroskadt az ablaknak a nevetéstő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Állj – hebegte –, hiszen ezek megint összeakadtak! Úgy kell a kis szamárnak. Hadd gyilkolják egym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lestem a fülkelűk ajtaján.</w:t>
      </w:r>
    </w:p>
    <w:p>
      <w:pPr>
        <w:pStyle w:val="Normal"/>
        <w:spacing w:before="120" w:after="0"/>
        <w:ind w:firstLine="567"/>
        <w:jc w:val="both"/>
        <w:rPr/>
      </w:pPr>
      <w:r>
        <w:rPr>
          <w:rFonts w:cs="Palatino Linotype" w:ascii="Palatino Linotype" w:hAnsi="Palatino Linotype"/>
          <w:iCs/>
        </w:rPr>
        <w:t>Kis Koczkásnak még a füle is vörös volt. A vele szemben ülő tollas sapkájú zászlós makogva rendezgette a lapja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özben, elhagytuk Marchegget, a határállomást, s a kalauz végigment a kocsi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ahrkarten bitte! A menetjegyeket kérem!</w:t>
      </w:r>
    </w:p>
    <w:p>
      <w:pPr>
        <w:pStyle w:val="Normal"/>
        <w:spacing w:before="120" w:after="0"/>
        <w:ind w:firstLine="567"/>
        <w:jc w:val="both"/>
        <w:rPr/>
      </w:pPr>
      <w:r>
        <w:rPr>
          <w:rFonts w:cs="Palatino Linotype" w:ascii="Palatino Linotype" w:hAnsi="Palatino Linotype"/>
          <w:iCs/>
        </w:rPr>
        <w:t>A két kártyázó előkotorászta a szabadságos level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kkor egyszerre megszólalt a dalmát, kifogástalan tiszaháti nyelv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ondja, kalauz úr, nincs véletlenül egy menetrendje? Szeretném tudni, hogy mikorra érhetek Debrecen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óbálvánnyá mered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or azután továbbment a kalauz, egymásnak esett a két zászlós, mint két dühös kaka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apagyilko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hóhé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gyar a gazember, és Csernovictól kezd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 te hallgass, me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hogy az 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ért nem szóltál, boldogtalan, hogy te is magyar va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Még te beszélsz? Hogy a pokolba gondoljam rólad, hogy magyar vagy, mikor úgy hencegtél a dalmát lövészségeddel? Hogy kerül magyar fiú a dalmátokhoz? M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llatlan! Szét köll repedni! Úgy beszél németül, mint a hortobágyi kuvasz, és még 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ten bizony pofátlanság! Rólam láthattad volna, hogy magyar vagyok, mert honvédderékszíjam van, címeres, de te... nah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rékszíj, derékszíj! Ki az ördög láthatta azt ott a sötét vonatban, mikor levetetted Csernovic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ühühü... ilyen marhaságo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ruhuhu... el se merem mondani másoknak, hogy egész Ausztriát végighebegtük...</w:t>
      </w:r>
    </w:p>
    <w:p>
      <w:pPr>
        <w:pStyle w:val="Normal"/>
        <w:spacing w:before="120" w:after="0"/>
        <w:ind w:firstLine="567"/>
        <w:jc w:val="both"/>
        <w:rPr/>
      </w:pPr>
      <w:r>
        <w:rPr>
          <w:rFonts w:cs="Palatino Linotype" w:ascii="Palatino Linotype" w:hAnsi="Palatino Linotype"/>
          <w:iCs/>
        </w:rPr>
        <w:t>És a hajtépés után egymás nyakába borulva nevettek úgy, hogy a könnyük is csurgott.</w:t>
      </w:r>
    </w:p>
    <w:p>
      <w:pPr>
        <w:pStyle w:val="Normal"/>
        <w:spacing w:before="120" w:after="0"/>
        <w:ind w:firstLine="567"/>
        <w:jc w:val="both"/>
        <w:rPr/>
      </w:pPr>
      <w:r>
        <w:rPr>
          <w:rFonts w:cs="Palatino Linotype" w:ascii="Palatino Linotype" w:hAnsi="Palatino Linotype"/>
          <w:iCs/>
        </w:rPr>
        <w:t>Pozsony, Érsekújvár, Párkánynána, és azután már sötétedő délután Vác, s végül a Nyugati pályaudvar.</w:t>
      </w:r>
    </w:p>
    <w:p>
      <w:pPr>
        <w:pStyle w:val="Normal"/>
        <w:spacing w:before="120" w:after="0"/>
        <w:ind w:firstLine="567"/>
        <w:jc w:val="both"/>
        <w:rPr/>
      </w:pPr>
      <w:r>
        <w:rPr>
          <w:rFonts w:cs="Palatino Linotype" w:ascii="Palatino Linotype" w:hAnsi="Palatino Linotype"/>
          <w:iCs/>
        </w:rPr>
        <w:t>Ott elbúcsúztunk a debreceni dalmatától, majd meg egymástól, s ahányan voltunk, annyi rozoga egyfogatún döcögtünk tovább: hazafele.</w:t>
      </w:r>
    </w:p>
    <w:p>
      <w:pPr>
        <w:pStyle w:val="Normal"/>
        <w:spacing w:before="120" w:after="0"/>
        <w:ind w:firstLine="567"/>
        <w:jc w:val="both"/>
        <w:rPr/>
      </w:pPr>
      <w:r>
        <w:rPr>
          <w:rFonts w:cs="Palatino Linotype" w:ascii="Palatino Linotype" w:hAnsi="Palatino Linotype"/>
          <w:iCs/>
        </w:rPr>
        <w:t>Valami nyomottság ült a városon, ahogy végigbaktatott a kocsi a Körúton. Vagy csak én ereztem úgy?</w:t>
      </w:r>
    </w:p>
    <w:p>
      <w:pPr>
        <w:pStyle w:val="Normal"/>
        <w:spacing w:before="120" w:after="0"/>
        <w:ind w:firstLine="567"/>
        <w:jc w:val="both"/>
        <w:rPr/>
      </w:pPr>
      <w:r>
        <w:rPr>
          <w:rFonts w:cs="Palatino Linotype" w:ascii="Palatino Linotype" w:hAnsi="Palatino Linotype"/>
          <w:iCs/>
        </w:rPr>
        <w:t>Mi, akik odakint ujjongva ordítoztunk az orosz fegyverszünet hírére, valahogy úgy képzeltük, hogy az immár bizonyossá vált végső győzelem reménye sodró erővel viharzik szét odahaza.</w:t>
      </w:r>
    </w:p>
    <w:p>
      <w:pPr>
        <w:pStyle w:val="Normal"/>
        <w:spacing w:before="120" w:after="0"/>
        <w:ind w:firstLine="567"/>
        <w:jc w:val="both"/>
        <w:rPr/>
      </w:pPr>
      <w:r>
        <w:rPr>
          <w:rFonts w:cs="Palatino Linotype" w:ascii="Palatino Linotype" w:hAnsi="Palatino Linotype"/>
          <w:iCs/>
        </w:rPr>
        <w:t>És itt? Fázós, kedvetlen emberek sietnek az utcán, és a gyéren égő lámpák fénye alig tud átvergődni a ködön.</w:t>
      </w:r>
    </w:p>
    <w:p>
      <w:pPr>
        <w:pStyle w:val="Normal"/>
        <w:spacing w:before="120" w:after="0"/>
        <w:ind w:firstLine="567"/>
        <w:jc w:val="both"/>
        <w:rPr/>
      </w:pPr>
      <w:r>
        <w:rPr>
          <w:rFonts w:cs="Palatino Linotype" w:ascii="Palatino Linotype" w:hAnsi="Palatino Linotype"/>
          <w:iCs/>
        </w:rPr>
        <w:t>Becsben nem tűnt ez úgy a szemünkbe. Nem ismertük a lelkét. De itthon, itthon másnak vártuk a várost.</w:t>
      </w:r>
    </w:p>
    <w:p>
      <w:pPr>
        <w:pStyle w:val="Normal"/>
        <w:spacing w:before="120" w:after="0"/>
        <w:ind w:firstLine="567"/>
        <w:jc w:val="both"/>
        <w:rPr/>
      </w:pPr>
      <w:r>
        <w:rPr>
          <w:rFonts w:cs="Palatino Linotype" w:ascii="Palatino Linotype" w:hAnsi="Palatino Linotype"/>
          <w:iCs/>
        </w:rPr>
        <w:t>Valami baj van idehaza, súgta a lelkemben egy szorongó sejtelem.</w:t>
      </w:r>
    </w:p>
    <w:p>
      <w:pPr>
        <w:pStyle w:val="Normal"/>
        <w:spacing w:before="120" w:after="0"/>
        <w:ind w:firstLine="567"/>
        <w:jc w:val="both"/>
        <w:rPr/>
      </w:pPr>
      <w:r>
        <w:rPr>
          <w:rFonts w:cs="Palatino Linotype" w:ascii="Palatino Linotype" w:hAnsi="Palatino Linotype"/>
          <w:iCs/>
        </w:rPr>
        <w:t>És öröm helyett sóhajtva léptem be az öreg József körúti bérház kapuján...</w:t>
      </w:r>
    </w:p>
    <w:p>
      <w:pPr>
        <w:pStyle w:val="Heading1"/>
        <w:rPr/>
      </w:pPr>
      <w:r>
        <w:rPr/>
        <w:t>III</w:t>
      </w:r>
    </w:p>
    <w:p>
      <w:pPr>
        <w:pStyle w:val="Normal"/>
        <w:spacing w:before="480" w:after="0"/>
        <w:ind w:left="2835" w:hanging="0"/>
        <w:rPr/>
      </w:pPr>
      <w:r>
        <w:rPr>
          <w:rFonts w:cs="Palatino Linotype" w:ascii="Palatino Linotype" w:hAnsi="Palatino Linotype"/>
          <w:i/>
          <w:iCs/>
          <w:sz w:val="22"/>
        </w:rPr>
        <w:t>Eszem-e még szőlőt, kenyeret is lágyat?</w:t>
        <w:br/>
        <w:t>Vetnek-e még nékem puha fehér ágyat?</w:t>
        <w:br/>
        <w:t>Tűznek-e bokrétát pörge kalapomra?</w:t>
        <w:br/>
        <w:t>Borul-e még széplány csókkal a</w:t>
        <w:br/>
        <w:tab/>
        <w:tab/>
        <w:t>vállamra?</w:t>
      </w:r>
    </w:p>
    <w:p>
      <w:pPr>
        <w:pStyle w:val="Normal"/>
        <w:spacing w:before="480" w:after="0"/>
        <w:jc w:val="right"/>
        <w:rPr>
          <w:rFonts w:ascii="Palatino Linotype" w:hAnsi="Palatino Linotype" w:cs="Palatino Linotype"/>
          <w:iCs/>
        </w:rPr>
      </w:pPr>
      <w:r>
        <w:rPr>
          <w:rFonts w:cs="Palatino Linotype" w:ascii="Palatino Linotype" w:hAnsi="Palatino Linotype"/>
          <w:iCs/>
        </w:rPr>
        <w:t>(Háborús katonadal)</w:t>
      </w:r>
    </w:p>
    <w:p>
      <w:pPr>
        <w:pStyle w:val="Normal"/>
        <w:spacing w:before="120" w:after="0"/>
        <w:ind w:firstLine="567"/>
        <w:jc w:val="both"/>
        <w:rPr/>
      </w:pPr>
      <w:r>
        <w:rPr>
          <w:rFonts w:cs="Palatino Linotype" w:ascii="Palatino Linotype" w:hAnsi="Palatino Linotype"/>
          <w:iCs/>
        </w:rPr>
        <w:t>Az előszobaajtón hiába nyomogattam a csengő gombját. Nem szólt.</w:t>
      </w:r>
    </w:p>
    <w:p>
      <w:pPr>
        <w:pStyle w:val="Normal"/>
        <w:spacing w:before="120" w:after="0"/>
        <w:ind w:firstLine="567"/>
        <w:jc w:val="both"/>
        <w:rPr/>
      </w:pPr>
      <w:r>
        <w:rPr>
          <w:rFonts w:cs="Palatino Linotype" w:ascii="Palatino Linotype" w:hAnsi="Palatino Linotype"/>
          <w:iCs/>
        </w:rPr>
        <w:t>A konyha felé kerültem. Annak üvegajtaja is sötét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nagy zörgetésre támadt világosság valahol, s végül megfordult a kulcs a zár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t tetszik keresni? – kérdezte bizalmatlanul egy idegen han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anyámat. Hazajöttem – dörmögtem türelmetlenül, s félretoltam magam elől.</w:t>
      </w:r>
    </w:p>
    <w:p>
      <w:pPr>
        <w:pStyle w:val="Normal"/>
        <w:spacing w:before="120" w:after="0"/>
        <w:ind w:firstLine="567"/>
        <w:jc w:val="both"/>
        <w:rPr/>
      </w:pPr>
      <w:r>
        <w:rPr>
          <w:rFonts w:cs="Palatino Linotype" w:ascii="Palatino Linotype" w:hAnsi="Palatino Linotype"/>
          <w:iCs/>
        </w:rPr>
        <w:t>Feri magyarázta meg az új szolgálónak, hogy kik vagy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n csak mentem botorkálva a sötét szobákon át, be az utolsóig. Az is sötét vo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nyókám! – remegett föl belőlem a sz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ön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Úristen, mi e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des anyókám! – dadogtam bele a sötétbe, s nyugtalanul tapogattam a villanykapcsoló felé. És nem akadtak bele az ujjaim. Teremtőm! – suhant át agyamon a gondolat –, hát már annyira elszakadtam hazulról, hogy azt is elfelejtettem, hol van a kacsoló?</w:t>
      </w:r>
    </w:p>
    <w:p>
      <w:pPr>
        <w:pStyle w:val="Normal"/>
        <w:spacing w:before="120" w:after="0"/>
        <w:ind w:firstLine="567"/>
        <w:jc w:val="both"/>
        <w:rPr/>
      </w:pPr>
      <w:r>
        <w:rPr>
          <w:rFonts w:cs="Palatino Linotype" w:ascii="Palatino Linotype" w:hAnsi="Palatino Linotype"/>
          <w:iCs/>
        </w:rPr>
        <w:t>Akkor már megszólalt az anyám. Csak azt kérdezte, ki jár itt, de a hangjában ott remegett valami boldog sejtés, és már nem törődtem semmivel, csak mentem előre a sötétben, a kisgyerek biztos ösztönével az öreg pamlag felé, és ott rátaláltam két felem repeső, gyönge kis kézre, és rajuk hullottam a csókjaimmal.</w:t>
      </w:r>
    </w:p>
    <w:p>
      <w:pPr>
        <w:pStyle w:val="Normal"/>
        <w:spacing w:before="120" w:after="0"/>
        <w:ind w:firstLine="567"/>
        <w:jc w:val="both"/>
        <w:rPr/>
      </w:pPr>
      <w:r>
        <w:rPr>
          <w:rFonts w:cs="Palatino Linotype" w:ascii="Palatino Linotype" w:hAnsi="Palatino Linotype"/>
          <w:iCs/>
        </w:rPr>
        <w:t>Sötétben üldögélt az anyám. Nemcsak takarékosságból. Szerette az esti homály csendjét. Ebből a zsongó, tiktakoló csendből suhantak el a legmesszebbre, örökké hozzánk szálló gondolatai. Ó, hiszen nagy utat kellett járniok szakadatlanul! Negyedik éve voltak el a fiai.</w:t>
      </w:r>
    </w:p>
    <w:p>
      <w:pPr>
        <w:pStyle w:val="Normal"/>
        <w:spacing w:before="120" w:after="0"/>
        <w:ind w:firstLine="567"/>
        <w:jc w:val="both"/>
        <w:rPr/>
      </w:pPr>
      <w:r>
        <w:rPr>
          <w:rFonts w:cs="Palatino Linotype" w:ascii="Palatino Linotype" w:hAnsi="Palatino Linotype"/>
          <w:iCs/>
        </w:rPr>
        <w:t>Az öt katonafiú. És negyedik éve dörögtek az ágyúk, tavaszban, télben, nyárban, őszben.</w:t>
      </w:r>
    </w:p>
    <w:p>
      <w:pPr>
        <w:pStyle w:val="Normal"/>
        <w:spacing w:before="120" w:after="0"/>
        <w:ind w:firstLine="567"/>
        <w:jc w:val="both"/>
        <w:rPr/>
      </w:pPr>
      <w:r>
        <w:rPr>
          <w:rFonts w:cs="Palatino Linotype" w:ascii="Palatino Linotype" w:hAnsi="Palatino Linotype"/>
          <w:iCs/>
        </w:rPr>
        <w:t>Hosszú, hosszú ideig ültünk szótlanul, egymást átölelve. S mert bizonyos, hogy anya és fia egyet gondolnak, s ugyanazt érzik a találkozás pillanatában, egyikünk sem merte megtörni a csöndességet.</w:t>
      </w:r>
    </w:p>
    <w:p>
      <w:pPr>
        <w:pStyle w:val="Normal"/>
        <w:spacing w:before="120" w:after="0"/>
        <w:ind w:firstLine="567"/>
        <w:jc w:val="both"/>
        <w:rPr/>
      </w:pPr>
      <w:r>
        <w:rPr>
          <w:rFonts w:cs="Palatino Linotype" w:ascii="Palatino Linotype" w:hAnsi="Palatino Linotype"/>
          <w:iCs/>
        </w:rPr>
        <w:t>Valahogy úgy éreztük: mindez csak álom, s az első szóval fölébredünk belőle. Hát hallgattunk, hallgattunk.</w:t>
      </w:r>
    </w:p>
    <w:p>
      <w:pPr>
        <w:pStyle w:val="Normal"/>
        <w:spacing w:before="120" w:after="0"/>
        <w:ind w:firstLine="567"/>
        <w:jc w:val="both"/>
        <w:rPr/>
      </w:pPr>
      <w:r>
        <w:rPr>
          <w:rFonts w:cs="Palatino Linotype" w:ascii="Palatino Linotype" w:hAnsi="Palatino Linotype"/>
          <w:iCs/>
        </w:rPr>
        <w:t>És akkor zörögni kezdett nagyapám százéves, öreg órája a kis márványasztalon, és bongva ütötte el a nyolcat.</w:t>
      </w:r>
    </w:p>
    <w:p>
      <w:pPr>
        <w:pStyle w:val="Normal"/>
        <w:spacing w:before="120" w:after="0"/>
        <w:ind w:firstLine="567"/>
        <w:jc w:val="both"/>
        <w:rPr/>
      </w:pPr>
      <w:r>
        <w:rPr>
          <w:rFonts w:cs="Palatino Linotype" w:ascii="Palatino Linotype" w:hAnsi="Palatino Linotype"/>
          <w:iCs/>
        </w:rPr>
        <w:t>Az örök éber, vén időmerő riasztott föl bennünket. Gyerek</w:t>
        <w:softHyphen/>
        <w:t>korom megcsodált, rejtelmes szerkezete, amelyről valaha azt hittem, hogy valami szigorú kis babszemtörpe lakik benne. Megvesztegethetetlen, kőszívű kis gnóm, aki könyörtelen pontossággal emeli föl apró kalapácsát minden félórában. Könny, gyász, öröm, boldogság, pihentség, fáradtság, nappal vagy éjjel, bölcsőringás vagy koporsózárás – mindegy neki: ő csak a perceket lesi, neki csak az idő számít, s ha jő a szolgálat, kegyetlen kötelességtudattal zuhogtatja apró pörölyét.</w:t>
      </w:r>
    </w:p>
    <w:p>
      <w:pPr>
        <w:pStyle w:val="Normal"/>
        <w:spacing w:before="120" w:after="0"/>
        <w:ind w:firstLine="567"/>
        <w:jc w:val="both"/>
        <w:rPr/>
      </w:pPr>
      <w:r>
        <w:rPr>
          <w:rFonts w:cs="Palatino Linotype" w:ascii="Palatino Linotype" w:hAnsi="Palatino Linotype"/>
          <w:iCs/>
        </w:rPr>
        <w:t>Mondom, most is a láthatatlan, szakállas kis időcsősz rezzentett föl bennünket a boldog csöndből és mélységes mély hallgatásból.</w:t>
      </w:r>
    </w:p>
    <w:p>
      <w:pPr>
        <w:pStyle w:val="Normal"/>
        <w:spacing w:before="120" w:after="0"/>
        <w:ind w:firstLine="567"/>
        <w:jc w:val="both"/>
        <w:rPr/>
      </w:pPr>
      <w:r>
        <w:rPr>
          <w:rFonts w:cs="Palatino Linotype" w:ascii="Palatino Linotype" w:hAnsi="Palatino Linotype"/>
          <w:iCs/>
        </w:rPr>
        <w:t>De azért csak akadozva, fél mondatokkal indult a besz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nővérem után érdeklődtem, aki édesanyámmal élt, a kislányáv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iskolába ment a jegyek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értettem, de nem is érdekelt. Gondoltam, valami iskolai ünnep készül, ahol talán a kislány is szerepel majd, és hát elmentek a jegyekér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s a többiek? Mi van a többiekk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endre sorba vette őket a drág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másik nővérem az urával meg a lányukkal tegnap volt itt. Különben új lakásba költöztek, a Verpeléti utcába. A legnagyobb bátyám azt írta: hazajön a frontról karácsonyra. A középső bátyám októberben volt szabadságon. A legkisebb bátyám hadirokkant lett, és Sopronban várja elbocsátás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azért tud ám járni – tette hozzá gyorsan az anyám –, s rövidesen a mankót is elvethet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végül az öcsém. Akit a nyáron avattak zászlóssá a temesvári hadapró iskolában. Az valahol kint van a fronto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nem azért ne féltsed – nyugtatott meg anyókám –, mindig azt írja, hogy nincs veszedelemben, hiszen az ilyen kisfiúkat még nem is engedik az ellenséfi közelébe.</w:t>
      </w:r>
    </w:p>
    <w:p>
      <w:pPr>
        <w:pStyle w:val="Normal"/>
        <w:spacing w:before="120" w:after="0"/>
        <w:ind w:firstLine="567"/>
        <w:jc w:val="both"/>
        <w:rPr/>
      </w:pPr>
      <w:r>
        <w:rPr>
          <w:rFonts w:cs="Palatino Linotype" w:ascii="Palatino Linotype" w:hAnsi="Palatino Linotype"/>
          <w:iCs/>
        </w:rPr>
        <w:t>Hallgattam. Mióta háború volt, szakadatlanul ámítottuk édesanyánkat mind az öten. Miért árultam volna hát el, hogy a legkisebb, a kis zászlós, akit akkor már három esztendeje nem láttam, mondom, ez a „kisfiú” bizony csaknem ott hagyta a fogát vagy két hónap előtt, a vaschkouci öldöklésben.</w:t>
      </w:r>
    </w:p>
    <w:p>
      <w:pPr>
        <w:pStyle w:val="Normal"/>
        <w:spacing w:before="120" w:after="0"/>
        <w:ind w:firstLine="567"/>
        <w:jc w:val="both"/>
        <w:rPr/>
      </w:pPr>
      <w:r>
        <w:rPr>
          <w:rFonts w:cs="Palatino Linotype" w:ascii="Palatino Linotype" w:hAnsi="Palatino Linotype"/>
          <w:iCs/>
        </w:rPr>
        <w:t>Sóhajtottam hát, s a magam sorsáról mondottam eI rózsaszínű dolgokat. S úgy éreztem, hogy a valóságot mondom már. Voltaképpen vége is van a háborúnak. Oroszország összeomlott, s békét kér. Tehát győztünk. Ami még hátravan: szinte csak formaság. És hamarosan hazasegít most már bennünket az Isten.</w:t>
      </w:r>
    </w:p>
    <w:p>
      <w:pPr>
        <w:pStyle w:val="Normal"/>
        <w:spacing w:before="120" w:after="0"/>
        <w:ind w:firstLine="567"/>
        <w:jc w:val="both"/>
        <w:rPr/>
      </w:pPr>
      <w:r>
        <w:rPr>
          <w:rFonts w:cs="Palatino Linotype" w:ascii="Palatino Linotype" w:hAnsi="Palatino Linotype"/>
          <w:iCs/>
        </w:rPr>
        <w:t>Valahol ajtó csapodon, lépések közeledtek, hirtelen fölcsattant a világosság, s a nőverem meg a kislánya viharzottak be.</w:t>
      </w:r>
    </w:p>
    <w:p>
      <w:pPr>
        <w:pStyle w:val="Normal"/>
        <w:spacing w:before="120" w:after="0"/>
        <w:ind w:firstLine="567"/>
        <w:jc w:val="both"/>
        <w:rPr/>
      </w:pPr>
      <w:r>
        <w:rPr>
          <w:rFonts w:cs="Palatino Linotype" w:ascii="Palatino Linotype" w:hAnsi="Palatino Linotype"/>
          <w:iCs/>
        </w:rPr>
        <w:t>Bizony megváltoztak, minta nem láttam őket.</w:t>
      </w:r>
    </w:p>
    <w:p>
      <w:pPr>
        <w:pStyle w:val="Normal"/>
        <w:spacing w:before="120" w:after="0"/>
        <w:ind w:firstLine="567"/>
        <w:jc w:val="both"/>
        <w:rPr/>
      </w:pPr>
      <w:r>
        <w:rPr>
          <w:rFonts w:cs="Palatino Linotype" w:ascii="Palatino Linotype" w:hAnsi="Palatino Linotype"/>
          <w:iCs/>
        </w:rPr>
        <w:t>A nőverem arca keskenyebb lett, a szeme köré apró ráncocskákat rajzolt az idő. Hanem a kislány magas, karcsú nagylánnyá nőtt. S olyan furcsa volt, ahogy magas sarkú cipőiben járt-kelt, akár valami felnőtt dáma. Szép volt, de hát idegen volt. Félóráig örvendeztek, hogy itthon vagyok, s azután napirendre tértek fölöttem.</w:t>
      </w:r>
    </w:p>
    <w:p>
      <w:pPr>
        <w:pStyle w:val="Normal"/>
        <w:spacing w:before="120" w:after="0"/>
        <w:ind w:firstLine="567"/>
        <w:jc w:val="both"/>
        <w:rPr/>
      </w:pPr>
      <w:r>
        <w:rPr>
          <w:rFonts w:cs="Palatino Linotype" w:ascii="Palatino Linotype" w:hAnsi="Palatino Linotype"/>
          <w:iCs/>
        </w:rPr>
        <w:t>Nem csodálkoztam rajta. Elvégre: az élet – élet, s az otthon gondja erősebb mindennél.</w:t>
      </w:r>
    </w:p>
    <w:p>
      <w:pPr>
        <w:pStyle w:val="Normal"/>
        <w:spacing w:before="120" w:after="0"/>
        <w:ind w:firstLine="567"/>
        <w:jc w:val="both"/>
        <w:rPr/>
      </w:pPr>
      <w:r>
        <w:rPr>
          <w:rFonts w:cs="Palatino Linotype" w:ascii="Palatino Linotype" w:hAnsi="Palatino Linotype"/>
          <w:iCs/>
        </w:rPr>
        <w:t>A kis húgom leült a zongorához, s ledübörgött rajta néhány gyors ütemű dalt. Egyiket sem ismertem. S valami halk kis szomorúság ébredezett bennem. Istenem: milyen idegen világ ez! Mennyi minden megváltozott idehaza! Hány ponton nem tudom már összekapcsolni az itthon lévők életét az enyémmel!</w:t>
      </w:r>
    </w:p>
    <w:p>
      <w:pPr>
        <w:pStyle w:val="Normal"/>
        <w:spacing w:before="120" w:after="0"/>
        <w:ind w:firstLine="567"/>
        <w:jc w:val="both"/>
        <w:rPr/>
      </w:pPr>
      <w:r>
        <w:rPr>
          <w:rFonts w:cs="Palatino Linotype" w:ascii="Palatino Linotype" w:hAnsi="Palatino Linotype"/>
          <w:iCs/>
        </w:rPr>
        <w:t>És ez a különbség nőttön-nőtt, mint a víz karikája a bedobott kő nyom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idegen szolgáló bejött, hogy szenet vessen a kályhába. S mire kinyitotta a kályhaajtót, már utolérte a néném hangf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 két kis darabot, Erzsi! Péntekig ki kell húzni, akkor lesz megint szénosztá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án csak nem dekára mérik a szenet? – kérdeztem tréfás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úgom hátraperdült a forgó zongoraszék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hogy? – csodálkozott. – Talán ti a harctéren annyit kaptok, amennyi csak tets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Hát mi nem tüzelünk szénn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kkor meg ki fogyasztja? – hitetlenkedett a gyerek. – Hiszen itthon mindenre, ami nincs, azt mondják: a frontnak kell. A front miatt fázunk, a katonák miatt nincs vaj, a háború miatt vannak a hústalan napok. Igazán olyan unalmas már ez a háború!</w:t>
      </w:r>
    </w:p>
    <w:p>
      <w:pPr>
        <w:pStyle w:val="Normal"/>
        <w:spacing w:before="120" w:after="0"/>
        <w:ind w:firstLine="567"/>
        <w:jc w:val="both"/>
        <w:rPr/>
      </w:pPr>
      <w:r>
        <w:rPr>
          <w:rFonts w:cs="Palatino Linotype" w:ascii="Palatino Linotype" w:hAnsi="Palatino Linotype"/>
          <w:iCs/>
        </w:rPr>
        <w:t>És megint végigdübörgött a zongorán valami üres és lapos kis dalt. Nem volt ezeknek az akkor divatos szerzeményeknek se íze, se színe. De valamit énekelni kellett, hát énekeltek.</w:t>
      </w:r>
    </w:p>
    <w:p>
      <w:pPr>
        <w:pStyle w:val="Normal"/>
        <w:spacing w:before="120" w:after="0"/>
        <w:ind w:firstLine="567"/>
        <w:jc w:val="both"/>
        <w:rPr/>
      </w:pPr>
      <w:r>
        <w:rPr>
          <w:rFonts w:cs="Palatino Linotype" w:ascii="Palatino Linotype" w:hAnsi="Palatino Linotype"/>
          <w:iCs/>
        </w:rPr>
        <w:t>Visszamenekültem ebből az idegen világból az édesanyámhoz.</w:t>
      </w:r>
    </w:p>
    <w:p>
      <w:pPr>
        <w:pStyle w:val="Normal"/>
        <w:spacing w:before="120" w:after="0"/>
        <w:ind w:firstLine="567"/>
        <w:jc w:val="both"/>
        <w:rPr/>
      </w:pPr>
      <w:r>
        <w:rPr>
          <w:rFonts w:cs="Palatino Linotype" w:ascii="Palatino Linotype" w:hAnsi="Palatino Linotype"/>
          <w:iCs/>
        </w:rPr>
        <w:t>A régebbi évekről beszéltünk. A gyerekkoromról. Arról a hasonlíthatatlan aranykorról, amikor még élt az édesapám. És újra ott jártunk, éltünk Somogyvárott, kivirágzott a kenunk, és megérett a gyümölcs, és vidáman szüreteltünk a kupahegyi szőlőben, és állottunk áldott karácsonyfák fényében. És ezeket a régi képeket mind, mind telemuzsikálta egy nagyon népes család boldog kacagása.</w:t>
      </w:r>
    </w:p>
    <w:p>
      <w:pPr>
        <w:pStyle w:val="Normal"/>
        <w:spacing w:before="120" w:after="0"/>
        <w:ind w:firstLine="567"/>
        <w:jc w:val="both"/>
        <w:rPr/>
      </w:pPr>
      <w:r>
        <w:rPr>
          <w:rFonts w:cs="Palatino Linotype" w:ascii="Palatino Linotype" w:hAnsi="Palatino Linotype"/>
          <w:iCs/>
        </w:rPr>
        <w:t>Ó, ilyenkor fölélt, újjá lett az édesanyám. Hiszen neki is ez volt a mindennapi menekülése. A régi, napsugaras élet. S benne a legbölcsebb, leglovagiasabb és legmelegebb lelkű férfi. Az egyetlen férfi, akit evvel a névvel említett ez a törékeny kis teremtés. Hőse, istápolója, rabja és királya az édesanyámnak: apánk.</w:t>
      </w:r>
    </w:p>
    <w:p>
      <w:pPr>
        <w:pStyle w:val="Normal"/>
        <w:spacing w:before="120" w:after="0"/>
        <w:ind w:firstLine="567"/>
        <w:jc w:val="both"/>
        <w:rPr/>
      </w:pPr>
      <w:r>
        <w:rPr>
          <w:rFonts w:cs="Palatino Linotype" w:ascii="Palatino Linotype" w:hAnsi="Palatino Linotype"/>
          <w:iCs/>
        </w:rPr>
        <w:t>Vacsorához hívott a néné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kem sohasem volt nagy sor az étel. A csajka vagy tányér is mindegy volt. De itt, most, összeszorult a szívem, ezen a vacsorán. Istenem, hát így élnek idehaza? Tej kelvett vízben oldott „tejpor”, cukor helyett szacharin, és vaj helyett fenyérre kent margari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an már kenyérjegyed? – kérdezte komolykodó arccal a kishúgom. – Mert különben el kell menned a Práter utcai elemi iskolába, ott kaphatsz a szabadságos leveledre.</w:t>
      </w:r>
    </w:p>
    <w:p>
      <w:pPr>
        <w:pStyle w:val="Normal"/>
        <w:spacing w:before="120" w:after="0"/>
        <w:ind w:firstLine="567"/>
        <w:jc w:val="both"/>
        <w:rPr/>
      </w:pPr>
      <w:r>
        <w:rPr>
          <w:rFonts w:cs="Palatino Linotype" w:ascii="Palatino Linotype" w:hAnsi="Palatino Linotype"/>
          <w:iCs/>
        </w:rPr>
        <w:t>S a nővérem olyan fukar-takarékosan szelte a kenyeret, mintha színaranyból lett volna.</w:t>
      </w:r>
    </w:p>
    <w:p>
      <w:pPr>
        <w:pStyle w:val="Normal"/>
        <w:spacing w:before="120" w:after="0"/>
        <w:ind w:firstLine="567"/>
        <w:jc w:val="both"/>
        <w:rPr/>
      </w:pPr>
      <w:r>
        <w:rPr>
          <w:rFonts w:cs="Palatino Linotype" w:ascii="Palatino Linotype" w:hAnsi="Palatino Linotype"/>
          <w:iCs/>
        </w:rPr>
        <w:t>Belém szúrt ez a kérdés. Hát már kenyér sem vár otthon? Már nem is számítok itthon? Annyira idegen vagyok ezek között a falak között, ezek között a velem egy test, egy vér emberek között, hogy idegenekhez kell mennem a kenyér „kiutalása” végett?</w:t>
      </w:r>
    </w:p>
    <w:p>
      <w:pPr>
        <w:pStyle w:val="Normal"/>
        <w:spacing w:before="120" w:after="0"/>
        <w:ind w:firstLine="567"/>
        <w:jc w:val="both"/>
        <w:rPr/>
      </w:pPr>
      <w:r>
        <w:rPr>
          <w:rFonts w:cs="Palatino Linotype" w:ascii="Palatino Linotype" w:hAnsi="Palatino Linotype"/>
          <w:iCs/>
        </w:rPr>
        <w:t>Persze lehurrogtam magamat. Micsoda őrült érzékenykedés ez? Hát persze hogy takarékosan kell élni! Nem éppen mi mondogatjuk-e odakint a fronton, hogy: kitartás? Nos, hát ez is hozzátartozik.</w:t>
      </w:r>
    </w:p>
    <w:p>
      <w:pPr>
        <w:pStyle w:val="Normal"/>
        <w:spacing w:before="120" w:after="0"/>
        <w:ind w:firstLine="567"/>
        <w:jc w:val="both"/>
        <w:rPr/>
      </w:pPr>
      <w:r>
        <w:rPr>
          <w:rFonts w:cs="Palatino Linotype" w:ascii="Palatino Linotype" w:hAnsi="Palatino Linotype"/>
          <w:iCs/>
        </w:rPr>
        <w:t>Különben is, megnyertük a háborút. Szerbia, Montenegró, Oroszország már összeomlott. Hetek vagy legfeljebb hónapok kérdése az egész, és vége a nélkülözésnek.</w:t>
      </w:r>
    </w:p>
    <w:p>
      <w:pPr>
        <w:pStyle w:val="Normal"/>
        <w:spacing w:before="120" w:after="0"/>
        <w:ind w:firstLine="567"/>
        <w:jc w:val="both"/>
        <w:rPr/>
      </w:pPr>
      <w:r>
        <w:rPr>
          <w:rFonts w:cs="Palatino Linotype" w:ascii="Palatino Linotype" w:hAnsi="Palatino Linotype"/>
          <w:iCs/>
        </w:rPr>
        <w:t>Csak hát: ez a fal ne lenne közöttünk. Ez az idegenség.</w:t>
      </w:r>
    </w:p>
    <w:p>
      <w:pPr>
        <w:pStyle w:val="Normal"/>
        <w:spacing w:before="120" w:after="0"/>
        <w:ind w:firstLine="567"/>
        <w:jc w:val="both"/>
        <w:rPr/>
      </w:pPr>
      <w:r>
        <w:rPr>
          <w:rFonts w:cs="Palatino Linotype" w:ascii="Palatino Linotype" w:hAnsi="Palatino Linotype"/>
          <w:iCs/>
        </w:rPr>
        <w:t>Az, hogy ahány nevet említenek beszélgetés közben, az mind ismeretlen. Mindegyikről meg kell kérdeznem, kicsoda. És ők csodálkoznak, hogy nem ismerem.</w:t>
      </w:r>
    </w:p>
    <w:p>
      <w:pPr>
        <w:pStyle w:val="Normal"/>
        <w:spacing w:before="120" w:after="0"/>
        <w:ind w:firstLine="567"/>
        <w:jc w:val="both"/>
        <w:rPr/>
      </w:pPr>
      <w:r>
        <w:rPr>
          <w:rFonts w:cs="Palatino Linotype" w:ascii="Palatino Linotype" w:hAnsi="Palatino Linotype"/>
          <w:iCs/>
        </w:rPr>
        <w:t>Ma már tudom, hogy mindehhez nem kell háborúnak lenni. Egy-két év alatt átalakul, mássá lesz az ember egész környezete. Új arcok, események, új világ támadnak az ember körül. Szálak szövődnek, láthatatlan kapcsok kovácsolódnak, amelyek azelőtt nem voltak. S ha az ember hosszú távollét után tér haza, úgy toporog ebben a megváltozott életben, mint valami szövevényes halóban.</w:t>
      </w:r>
    </w:p>
    <w:p>
      <w:pPr>
        <w:pStyle w:val="Normal"/>
        <w:spacing w:before="120" w:after="0"/>
        <w:ind w:firstLine="567"/>
        <w:jc w:val="both"/>
        <w:rPr/>
      </w:pPr>
      <w:r>
        <w:rPr>
          <w:rFonts w:cs="Palatino Linotype" w:ascii="Palatino Linotype" w:hAnsi="Palatino Linotype"/>
          <w:iCs/>
        </w:rPr>
        <w:t>Olyan érzésem volt, mint mikor gyerekkoromban betegség vagy – no, megvallom – iskolakerülés után mentem megint az iskolába.</w:t>
      </w:r>
    </w:p>
    <w:p>
      <w:pPr>
        <w:pStyle w:val="Normal"/>
        <w:spacing w:before="120" w:after="0"/>
        <w:ind w:firstLine="567"/>
        <w:jc w:val="both"/>
        <w:rPr/>
      </w:pPr>
      <w:r>
        <w:rPr>
          <w:rFonts w:cs="Palatino Linotype" w:ascii="Palatino Linotype" w:hAnsi="Palatino Linotype"/>
          <w:iCs/>
        </w:rPr>
        <w:t>Ismeretek, szavak, történetek bukkantak föl előttem, amelyeket mindenki tudott, csak én nem. És a többiek mind csodálkoztak azon, hogy én nem ismerem őket, és én butának, elmaradottnak, másodrangúnak, kivetettnek éreztem magam közöttük, s restelltem megkérdezni tőlük ezt vagy azt.</w:t>
      </w:r>
    </w:p>
    <w:p>
      <w:pPr>
        <w:pStyle w:val="Normal"/>
        <w:spacing w:before="120" w:after="0"/>
        <w:ind w:firstLine="567"/>
        <w:jc w:val="both"/>
        <w:rPr/>
      </w:pPr>
      <w:r>
        <w:rPr>
          <w:rFonts w:cs="Palatino Linotype" w:ascii="Palatino Linotype" w:hAnsi="Palatino Linotype"/>
          <w:iCs/>
        </w:rPr>
        <w:t>Így voltam most is.</w:t>
      </w:r>
    </w:p>
    <w:p>
      <w:pPr>
        <w:pStyle w:val="Normal"/>
        <w:spacing w:before="120" w:after="0"/>
        <w:ind w:firstLine="567"/>
        <w:jc w:val="both"/>
        <w:rPr/>
      </w:pPr>
      <w:r>
        <w:rPr>
          <w:rFonts w:cs="Palatino Linotype" w:ascii="Palatino Linotype" w:hAnsi="Palatino Linotype"/>
          <w:iCs/>
        </w:rPr>
        <w:t>Kiridegedtem a családból.</w:t>
      </w:r>
    </w:p>
    <w:p>
      <w:pPr>
        <w:pStyle w:val="Normal"/>
        <w:spacing w:before="120" w:after="0"/>
        <w:ind w:firstLine="567"/>
        <w:jc w:val="both"/>
        <w:rPr/>
      </w:pPr>
      <w:r>
        <w:rPr>
          <w:rFonts w:cs="Palatino Linotype" w:ascii="Palatino Linotype" w:hAnsi="Palatino Linotype"/>
          <w:iCs/>
        </w:rPr>
        <w:t>S ebben éppen olyan ártatlanok voltak ők, akár jómag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edig mennyi minden más is megváltozott!</w:t>
      </w:r>
    </w:p>
    <w:p>
      <w:pPr>
        <w:pStyle w:val="Normal"/>
        <w:spacing w:before="120" w:after="0"/>
        <w:ind w:firstLine="567"/>
        <w:jc w:val="both"/>
        <w:rPr/>
      </w:pPr>
      <w:r>
        <w:rPr>
          <w:rFonts w:cs="Palatino Linotype" w:ascii="Palatino Linotype" w:hAnsi="Palatino Linotype"/>
          <w:iCs/>
        </w:rPr>
        <w:t>Az ágyam nyikorgott. Persze a rézsodronyt be kellett adni a hatóságoknak. Kell a réz a fegyvergyártáshoz. Rugalmas faléceket róttak össze a derékalj alá.</w:t>
      </w:r>
    </w:p>
    <w:p>
      <w:pPr>
        <w:pStyle w:val="Normal"/>
        <w:spacing w:before="120" w:after="0"/>
        <w:ind w:firstLine="567"/>
        <w:jc w:val="both"/>
        <w:rPr/>
      </w:pPr>
      <w:r>
        <w:rPr>
          <w:rFonts w:cs="Palatino Linotype" w:ascii="Palatino Linotype" w:hAnsi="Palatino Linotype"/>
          <w:iCs/>
        </w:rPr>
        <w:t>A kályhából kiszivárgott a kénszagú rossz szén füstje. Az éjjeliszekrény hamutartóján apró csorba volt. Azelőtt nem volt csorbá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j, hagyju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csavartam a villany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ludj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jféltájban felzörgettek.</w:t>
      </w:r>
    </w:p>
    <w:p>
      <w:pPr>
        <w:pStyle w:val="Normal"/>
        <w:spacing w:before="120" w:after="0"/>
        <w:ind w:firstLine="567"/>
        <w:jc w:val="both"/>
        <w:rPr/>
      </w:pPr>
      <w:r>
        <w:rPr>
          <w:rFonts w:cs="Palatino Linotype" w:ascii="Palatino Linotype" w:hAnsi="Palatino Linotype"/>
          <w:iCs/>
        </w:rPr>
        <w:t>A bátyám jött meg, a legnagyobb bátyám.</w:t>
      </w:r>
    </w:p>
    <w:p>
      <w:pPr>
        <w:pStyle w:val="Normal"/>
        <w:spacing w:before="120" w:after="0"/>
        <w:ind w:firstLine="567"/>
        <w:jc w:val="both"/>
        <w:rPr/>
      </w:pPr>
      <w:r>
        <w:rPr>
          <w:rFonts w:cs="Palatino Linotype" w:ascii="Palatino Linotype" w:hAnsi="Palatino Linotype"/>
          <w:iCs/>
        </w:rPr>
        <w:t>Magamra kaptam valamit, átmentünk az anyámhoz, s majd hajnalig beszélgettünk az ágya szélén ül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ége persze ennek is az volt, hogy, győzünk! Most már nincs földi hatalom, amely kicsavarhatja kezünkből a győzelm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deje is – mondotta később a bátyám, amikor kijöttünk anyámtól, s magunk maradtunk –, mert ha soká tartott volna, végképpen szembekerülhetett volna az otthon és a front. Már most is más a lélek odakint és más idehaz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szintén észrevetted? – kérdeztem elborul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 ne venné észre? – dörmögte a bátyám. – Valami bajnak kell lennie idehaza. Alig van szabadságos, aki kitöltené az egész szabadságát. Azt mondják: nem bírják ki idehaza, s inkább előbb bevonulnak szabadságukr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óval nálatok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ersze. Igaz, hogy csak a tisztek. Úgy látszik, csupán a városlakók érzik ezt. A falu, az még egészsége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 ugyan egészsége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elmondottam neki, miért lett Új János Vadász János rohamistá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gyéni tragédia, magánügy – dünnyögte a báty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elek, hogy nem így van. A háború mindenkinek az ügye, ahogy Vadász János asszonya nem érezte magát már egynek az urával, s megvadult, hát százezer meg millió asszony is elvesztheti az esz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iga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közös lélek van itt széthasadóban. Odakint megcsináltuk a magunk társadalmát. A férfiállamot. Harcolunk, megdöglünk, de a haldoklók utolsó gondolata is az, hogy: győz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idehaz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dehaza, valami feminin vagy ami még rosszabb: olyan se ember, se asszony lélek van kialakulóban. Se hite, se akarata ennek a léleknek, csak él, lógva és felszínesen, ahogy tud. Győzelem vagy vereség: ennek már mindeg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jnye, de nagy filozófus lettél, öcskös! – csodálkozott a bátyám. – Egyébként akárhogy van, ideje volt már, hogy a muszka kidőljön. S most már majd gyorsabban megy a dolog.</w:t>
      </w:r>
    </w:p>
    <w:p>
      <w:pPr>
        <w:pStyle w:val="Normal"/>
        <w:spacing w:before="120" w:after="0"/>
        <w:ind w:firstLine="567"/>
        <w:jc w:val="both"/>
        <w:rPr/>
      </w:pPr>
      <w:r>
        <w:rPr>
          <w:rFonts w:cs="Palatino Linotype" w:ascii="Palatino Linotype" w:hAnsi="Palatino Linotype"/>
          <w:iCs/>
        </w:rPr>
        <w:t>Ráborította kitűntetésektől csörgő zubbonyát a széktámlára akasztott zubbonyomra, lecsavarta a villanyt, s fél perc múlva aludt!</w:t>
      </w:r>
    </w:p>
    <w:p>
      <w:pPr>
        <w:pStyle w:val="Normal"/>
        <w:spacing w:before="120" w:after="0"/>
        <w:ind w:firstLine="567"/>
        <w:jc w:val="both"/>
        <w:rPr/>
      </w:pPr>
      <w:r>
        <w:rPr>
          <w:rFonts w:cs="Palatino Linotype" w:ascii="Palatino Linotype" w:hAnsi="Palatino Linotype"/>
          <w:iCs/>
        </w:rPr>
        <w:t>A kályhaajtó résén kivilágított a hitvány kis parázs fénye, s ott vöröslött a két katonazubbonyon. A kapitányzubbony pontosan takarta az alatta függő hadnagyzubbonyt. A kapitányzubbony szíve tája ráborult a hadnagyzubbony szíve helyére. Kitüntetés kitüntetés fölött. Pedig még sohasem kerülhettek egymás közelébe.</w:t>
      </w:r>
    </w:p>
    <w:p>
      <w:pPr>
        <w:pStyle w:val="Normal"/>
        <w:spacing w:before="120" w:after="0"/>
        <w:ind w:firstLine="567"/>
        <w:jc w:val="both"/>
        <w:rPr/>
      </w:pPr>
      <w:r>
        <w:rPr>
          <w:rFonts w:cs="Palatino Linotype" w:ascii="Palatino Linotype" w:hAnsi="Palatino Linotype"/>
          <w:iCs/>
        </w:rPr>
        <w:t>A zubbonyok testvérek voltak, bármely ezredszabó szabta is ő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ront fiai megértették egymást.</w:t>
      </w:r>
    </w:p>
    <w:p>
      <w:pPr>
        <w:pStyle w:val="Normal"/>
        <w:spacing w:before="120" w:after="0"/>
        <w:ind w:firstLine="567"/>
        <w:jc w:val="both"/>
        <w:rPr/>
      </w:pPr>
      <w:r>
        <w:rPr>
          <w:rFonts w:cs="Palatino Linotype" w:ascii="Palatino Linotype" w:hAnsi="Palatino Linotype"/>
          <w:iCs/>
        </w:rPr>
        <w:t>...Másnap elmentem régi helyemre: a szerkesztőségbe.</w:t>
      </w:r>
    </w:p>
    <w:p>
      <w:pPr>
        <w:pStyle w:val="Normal"/>
        <w:spacing w:before="120" w:after="0"/>
        <w:ind w:firstLine="567"/>
        <w:jc w:val="both"/>
        <w:rPr/>
      </w:pPr>
      <w:r>
        <w:rPr>
          <w:rFonts w:cs="Palatino Linotype" w:ascii="Palatino Linotype" w:hAnsi="Palatino Linotype"/>
          <w:iCs/>
        </w:rPr>
        <w:t>A lap új kiadó kezére került.</w:t>
      </w:r>
    </w:p>
    <w:p>
      <w:pPr>
        <w:pStyle w:val="Normal"/>
        <w:spacing w:before="120" w:after="0"/>
        <w:ind w:firstLine="567"/>
        <w:jc w:val="both"/>
        <w:rPr/>
      </w:pPr>
      <w:r>
        <w:rPr>
          <w:rFonts w:cs="Palatino Linotype" w:ascii="Palatino Linotype" w:hAnsi="Palatino Linotype"/>
          <w:iCs/>
        </w:rPr>
        <w:t>Az íróasztaloknál, írógépeknél, telefonoknál: új emberek.</w:t>
      </w:r>
    </w:p>
    <w:p>
      <w:pPr>
        <w:pStyle w:val="Normal"/>
        <w:spacing w:before="120" w:after="0"/>
        <w:ind w:firstLine="567"/>
        <w:jc w:val="both"/>
        <w:rPr/>
      </w:pPr>
      <w:r>
        <w:rPr>
          <w:rFonts w:cs="Palatino Linotype" w:ascii="Palatino Linotype" w:hAnsi="Palatino Linotype"/>
          <w:iCs/>
        </w:rPr>
        <w:t>A régiek közül alig egy-kettő. Azok is szinte kinéztek a szerkesztőségből. Mit is keresett volna a kard meg a katonazubbony abban a műhelyben, ahonnét fél év múlva már a kitartás és a hadsereg szétbontására indultak el óvatos lapulással a betűk?</w:t>
      </w:r>
    </w:p>
    <w:p>
      <w:pPr>
        <w:pStyle w:val="Normal"/>
        <w:spacing w:before="120" w:after="0"/>
        <w:ind w:firstLine="567"/>
        <w:jc w:val="both"/>
        <w:rPr/>
      </w:pPr>
      <w:r>
        <w:rPr>
          <w:rFonts w:cs="Palatino Linotype" w:ascii="Palatino Linotype" w:hAnsi="Palatino Linotype"/>
          <w:iCs/>
        </w:rPr>
        <w:t>Egykori íróasztalom mellett a törvényszéki rovat riportere ült.</w:t>
      </w:r>
    </w:p>
    <w:p>
      <w:pPr>
        <w:pStyle w:val="Normal"/>
        <w:spacing w:before="120" w:after="0"/>
        <w:ind w:firstLine="567"/>
        <w:jc w:val="both"/>
        <w:rPr/>
      </w:pPr>
      <w:r>
        <w:rPr>
          <w:rFonts w:cs="Palatino Linotype" w:ascii="Palatino Linotype" w:hAnsi="Palatino Linotype"/>
          <w:iCs/>
        </w:rPr>
        <w:t>Talán epren a papírbakancs- és csalánszövet-szállítók bűnpöréről írt „megértő” és „humánus” tudósít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fordultam fásult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tt sincs hát helyem több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Úgy látszik: meghaltam.</w:t>
      </w:r>
    </w:p>
    <w:p>
      <w:pPr>
        <w:pStyle w:val="Normal"/>
        <w:spacing w:before="120" w:after="0"/>
        <w:ind w:firstLine="567"/>
        <w:jc w:val="both"/>
        <w:rPr/>
      </w:pPr>
      <w:r>
        <w:rPr>
          <w:rFonts w:cs="Palatino Linotype" w:ascii="Palatino Linotype" w:hAnsi="Palatino Linotype"/>
          <w:iCs/>
        </w:rPr>
        <w:t>A Rákóczi úton feltolakodtam a villamosra. Mert úgy kellett feltolakodni, hiszen a kocsilépcsőn fürtökben lógtak az emberek.</w:t>
      </w:r>
    </w:p>
    <w:p>
      <w:pPr>
        <w:pStyle w:val="Normal"/>
        <w:spacing w:before="120" w:after="0"/>
        <w:ind w:firstLine="567"/>
        <w:jc w:val="both"/>
        <w:rPr/>
      </w:pPr>
      <w:r>
        <w:rPr>
          <w:rFonts w:cs="Palatino Linotype" w:ascii="Palatino Linotype" w:hAnsi="Palatino Linotype"/>
          <w:iCs/>
        </w:rPr>
        <w:t>A jegyeket nőkalauz osztogatta. És az utasok úgy szemtelenkedtek vagy gorombáskodtak vele, hogy az emberben csendes undorodás gerjedez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mentem a kelenföldi laktanyába.</w:t>
      </w:r>
    </w:p>
    <w:p>
      <w:pPr>
        <w:pStyle w:val="Normal"/>
        <w:spacing w:before="120" w:after="0"/>
        <w:ind w:firstLine="567"/>
        <w:jc w:val="both"/>
        <w:rPr/>
      </w:pPr>
      <w:r>
        <w:rPr>
          <w:rFonts w:cs="Palatino Linotype" w:ascii="Palatino Linotype" w:hAnsi="Palatino Linotype"/>
          <w:iCs/>
        </w:rPr>
        <w:t>A kapuban szuronyos járőrt értem utol.</w:t>
      </w:r>
    </w:p>
    <w:p>
      <w:pPr>
        <w:pStyle w:val="Normal"/>
        <w:spacing w:before="120" w:after="0"/>
        <w:ind w:firstLine="567"/>
        <w:jc w:val="both"/>
        <w:rPr/>
      </w:pPr>
      <w:r>
        <w:rPr>
          <w:rFonts w:cs="Palatino Linotype" w:ascii="Palatino Linotype" w:hAnsi="Palatino Linotype"/>
          <w:iCs/>
        </w:rPr>
        <w:t>Micisapkás pesti jasszot kísért be. Katonaszökevény volt.</w:t>
      </w:r>
    </w:p>
    <w:p>
      <w:pPr>
        <w:pStyle w:val="Normal"/>
        <w:spacing w:before="120" w:after="0"/>
        <w:ind w:firstLine="567"/>
        <w:jc w:val="both"/>
        <w:rPr/>
      </w:pPr>
      <w:r>
        <w:rPr>
          <w:rFonts w:cs="Palatino Linotype" w:ascii="Palatino Linotype" w:hAnsi="Palatino Linotype"/>
          <w:iCs/>
        </w:rPr>
        <w:t>Fölmentem a zászlóaljirodába, lejelentkeztem, s fölírták a lakásom címét.</w:t>
      </w:r>
    </w:p>
    <w:p>
      <w:pPr>
        <w:pStyle w:val="Normal"/>
        <w:spacing w:before="120" w:after="0"/>
        <w:ind w:firstLine="567"/>
        <w:jc w:val="both"/>
        <w:rPr/>
      </w:pPr>
      <w:r>
        <w:rPr>
          <w:rFonts w:cs="Palatino Linotype" w:ascii="Palatino Linotype" w:hAnsi="Palatino Linotype"/>
          <w:iCs/>
        </w:rPr>
        <w:t>Azután szétnéztem kissé.</w:t>
      </w:r>
    </w:p>
    <w:p>
      <w:pPr>
        <w:pStyle w:val="Normal"/>
        <w:spacing w:before="120" w:after="0"/>
        <w:ind w:firstLine="567"/>
        <w:jc w:val="both"/>
        <w:rPr/>
      </w:pPr>
      <w:r>
        <w:rPr>
          <w:rFonts w:cs="Palatino Linotype" w:ascii="Palatino Linotype" w:hAnsi="Palatino Linotype"/>
          <w:iCs/>
        </w:rPr>
        <w:t>No, attól sem lett könnyebb a szívem.</w:t>
      </w:r>
    </w:p>
    <w:p>
      <w:pPr>
        <w:pStyle w:val="Normal"/>
        <w:spacing w:before="120" w:after="0"/>
        <w:ind w:firstLine="567"/>
        <w:jc w:val="both"/>
        <w:rPr/>
      </w:pPr>
      <w:r>
        <w:rPr>
          <w:rFonts w:cs="Palatino Linotype" w:ascii="Palatino Linotype" w:hAnsi="Palatino Linotype"/>
          <w:iCs/>
        </w:rPr>
        <w:t xml:space="preserve">A laktanyában több volt az iroda, mint az újonc. </w:t>
      </w:r>
    </w:p>
    <w:p>
      <w:pPr>
        <w:pStyle w:val="Normal"/>
        <w:spacing w:before="120" w:after="0"/>
        <w:ind w:firstLine="567"/>
        <w:jc w:val="both"/>
        <w:rPr/>
      </w:pPr>
      <w:r>
        <w:rPr>
          <w:rFonts w:cs="Palatino Linotype" w:ascii="Palatino Linotype" w:hAnsi="Palatino Linotype"/>
          <w:iCs/>
        </w:rPr>
        <w:t>Lehetetlen című és elnevezésű irodákban százával ültek a helyi szolgálatos és nélkülözhetetlen tisztek, és adminisztráltak.</w:t>
      </w:r>
    </w:p>
    <w:p>
      <w:pPr>
        <w:pStyle w:val="Normal"/>
        <w:spacing w:before="120" w:after="0"/>
        <w:ind w:firstLine="567"/>
        <w:jc w:val="both"/>
        <w:rPr/>
      </w:pPr>
      <w:r>
        <w:rPr>
          <w:rFonts w:cs="Palatino Linotype" w:ascii="Palatino Linotype" w:hAnsi="Palatino Linotype"/>
          <w:iCs/>
        </w:rPr>
        <w:t>Csupa olyan ember, aki már 1914-ben is itt ült. Micsoda papíráradat hullámzott, és micsoda rubrikakitöltés folyt itt, Uramist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olyan gyanakodva néztek az emberre, hogy szinte kiolvastam a szemükből a kérdés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án csak nem akarsz te is itthon ragadni? Azt hiszed, olyan könnyű valami új beosztást kitalálni? Hohó! Csak tessék visszamenni a frontra! Nézze meg az emb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az a néhány öreg baka örvendezett, mikor meglátott, akik a lábadozóosztagnál meg a pótszázadoknál várták a legközelebbi menetszázad elindulás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nekünk való e' – mondogatták –, merhogy itt kevés a böcsülete az öreg harcosnak.</w:t>
      </w:r>
    </w:p>
    <w:p>
      <w:pPr>
        <w:pStyle w:val="Normal"/>
        <w:spacing w:before="120" w:after="0"/>
        <w:ind w:firstLine="567"/>
        <w:jc w:val="both"/>
        <w:rPr/>
      </w:pPr>
      <w:r>
        <w:rPr>
          <w:rFonts w:cs="Palatino Linotype" w:ascii="Palatino Linotype" w:hAnsi="Palatino Linotype"/>
          <w:iCs/>
        </w:rPr>
        <w:t>S kérleltek, hogy ha kikerülnek az ezredhez, a mi zászlóaljunkba osztassuk be őket.</w:t>
      </w:r>
    </w:p>
    <w:p>
      <w:pPr>
        <w:pStyle w:val="Normal"/>
        <w:spacing w:before="120" w:after="0"/>
        <w:ind w:firstLine="567"/>
        <w:jc w:val="both"/>
        <w:rPr/>
      </w:pPr>
      <w:r>
        <w:rPr>
          <w:rFonts w:cs="Palatino Linotype" w:ascii="Palatino Linotype" w:hAnsi="Palatino Linotype"/>
          <w:iCs/>
        </w:rPr>
        <w:t>Alig tudtam közülük elszabadulni. S ha nem szól az ételosztást jelző kürtszó, még vagy két óra hosszat szorongatták volna a kezemet.</w:t>
      </w:r>
    </w:p>
    <w:p>
      <w:pPr>
        <w:pStyle w:val="Normal"/>
        <w:spacing w:before="120" w:after="0"/>
        <w:ind w:firstLine="567"/>
        <w:jc w:val="both"/>
        <w:rPr/>
      </w:pPr>
      <w:r>
        <w:rPr>
          <w:rFonts w:cs="Palatino Linotype" w:ascii="Palatino Linotype" w:hAnsi="Palatino Linotype"/>
          <w:iCs/>
        </w:rPr>
        <w:t>Áldott, tiszta szívű göröngyei a magyar barázdának! Ti, igen, ti hűségesek maradtatok ahhoz a lélekhez, amely akkoriban ott élt az orosz föld árkaiban, Erdély hegyein, az oláh síkságon, a Piave töltései mögött meg az Alpokon végighúzódó állások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nem a több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j, gyerünk haza!</w:t>
      </w:r>
    </w:p>
    <w:p>
      <w:pPr>
        <w:pStyle w:val="Normal"/>
        <w:spacing w:before="120" w:after="0"/>
        <w:ind w:firstLine="567"/>
        <w:jc w:val="both"/>
        <w:rPr/>
      </w:pPr>
      <w:r>
        <w:rPr>
          <w:rFonts w:cs="Palatino Linotype" w:ascii="Palatino Linotype" w:hAnsi="Palatino Linotype"/>
          <w:iCs/>
        </w:rPr>
        <w:t>A villamosmegállónál kis Koczkásba botlot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micsoda úri forma lett a sárkányölőb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sszú kard, fekete tiszti nadrág, magas sapka, lakkcipő, vadonatúj szürke köpeny, fehér kesztyű!</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nagyon átvedlettél, kisöreg! – ütöttem a váll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inoman tisztelgett, s nyomban hozzátet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egalább ennyi öröme legyen az embernek; mikor minden olyan vacak idehaz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no! Nagyon lehangoló tapasztalataid lehetnek. Nyilván a nő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érgesen legyint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ok is. Igazan olyan disznóság. Mindig röhögnek az emberen, hogy játék katona meg babahonvéd, meg hasonló hülyeségek. Hát nem elég, hogy tizenkét hónap frontszolgálatom meg kitüntetésem is van? És hát engem sohasem ismernek el majd felnőtt férfinak? 'sten bizony, olyan rohadt állapoto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ügyögj, picike, gügyögj! – magasztaltam nevetve. Mert mulatni kellett ezen a tengernyi méltatlanság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Gellért térig azután elmesélte meg a villamoson, hogy reggel már lovagias ugye is támadt egyik volt osztálytársával. Ez már két sorozáson bújt át műszívbajjal, s mikor ezért a mi sárkányölőnk jól lehordta, az volt rá a válasz: jó, jó, te csak hősködj a fronton, de én inkább vagyok gyáva kutya idehaza, mint döglött oroszlán odaki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emélem, képen ütötted? – háborodtam fel én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rrba – nyugtatott meg, kis Koczkás –, pedig kétszer akkora, mint én. Ha kard lett volna nálam, bele is vágtam volna. Csakhogy a Lukács fürdőben történt, és mind a ketten csórén voltunk. Most jelentettem be ezt is, itt a pótzászlóaljná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l tetted, fiúka. De aztán mi törté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is szőke vállat vo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emmi. Ellógott az ipse. Most várom a két jól fésültet. Ámbár bizonyosra veszem, hogy leshetem őket ítéletnapig. De jelzem, ha holnapután estig semmi folytatás, akkor följelentem a disznót a hadkiegészítő kerületnél bevallott szimulálás címé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elyesen bőgsz, sárkányom, csak így tovább – búcsúztam el tőle a Ferenc József híd előtt. – Talán így helyre lehet még pofozni ezt az elferdült hinterlandi világot.</w:t>
      </w:r>
    </w:p>
    <w:p>
      <w:pPr>
        <w:pStyle w:val="Normal"/>
        <w:spacing w:before="120" w:after="0"/>
        <w:ind w:firstLine="567"/>
        <w:jc w:val="both"/>
        <w:rPr/>
      </w:pPr>
      <w:r>
        <w:rPr>
          <w:rFonts w:cs="Palatino Linotype" w:ascii="Palatino Linotype" w:hAnsi="Palatino Linotype"/>
          <w:iCs/>
        </w:rPr>
        <w:t>...A déli lapok tovább fejtegették az orosz összeomlás következményeit. Voltak olyanok, amelyek várható karácsonyi ajándékként csillantották meg az általános békét.</w:t>
      </w:r>
    </w:p>
    <w:p>
      <w:pPr>
        <w:pStyle w:val="Normal"/>
        <w:spacing w:before="120" w:after="0"/>
        <w:ind w:firstLine="567"/>
        <w:jc w:val="both"/>
        <w:rPr/>
      </w:pPr>
      <w:r>
        <w:rPr>
          <w:rFonts w:cs="Palatino Linotype" w:ascii="Palatino Linotype" w:hAnsi="Palatino Linotype"/>
          <w:iCs/>
        </w:rPr>
        <w:t>Ebben nem hittem. De hogy két-három hónap múlva megérik a végső győzelem, arra mérget vettem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gaz: este a kávéházban, ciroksör meg szacharinos tea mellett csak legyintett két derék felmentett egy lelkesedő öregúrn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Ugyan! Győzelem? Öreg fiúk vagyunk mi már, uram! Újság? Hát lehet annak mást is írni? Sajnos, a Dajli Kronikle mást ír. Svájcból csempészett be egy barátom néhány angol lapot. Tudják, mi van bennük? Hajoljanak közelebb!</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összedugtak a fejüket sustorogva.</w:t>
      </w:r>
    </w:p>
    <w:p>
      <w:pPr>
        <w:pStyle w:val="Normal"/>
        <w:spacing w:before="120" w:after="0"/>
        <w:ind w:firstLine="567"/>
        <w:jc w:val="both"/>
        <w:rPr/>
      </w:pPr>
      <w:r>
        <w:rPr>
          <w:rFonts w:cs="Palatino Linotype" w:ascii="Palatino Linotype" w:hAnsi="Palatino Linotype"/>
          <w:iCs/>
        </w:rPr>
        <w:t>Utóbb már csak annyit hallottam: Amerika... Wilson... hárommillió amerika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laki rám köszön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ervusz, fűzfa!</w:t>
      </w:r>
    </w:p>
    <w:p>
      <w:pPr>
        <w:pStyle w:val="Normal"/>
        <w:spacing w:before="120" w:after="0"/>
        <w:ind w:firstLine="567"/>
        <w:jc w:val="both"/>
        <w:rPr/>
      </w:pPr>
      <w:r>
        <w:rPr>
          <w:rFonts w:cs="Palatino Linotype" w:ascii="Palatino Linotype" w:hAnsi="Palatino Linotype"/>
          <w:iCs/>
        </w:rPr>
        <w:t>Bereznay tüzér főhadnagy volt, akivel együtt feküdtem tavaly az Egyetemek Körházában. Vidám, sugárzó kedvű gyer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Utolsó szabadságos napjait töltötte. Lett volna még egy hete, de holnapután abbahagyj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ocsék világ ez, meglátod! Hát elég. Gyerünk ki. Aztán majd ha hazajövünk, a szájába dugjuk kicsit a csőtisztító rudat. Azért hát ne dühöngj, hanem tedd rá és igyál!</w:t>
      </w:r>
    </w:p>
    <w:p>
      <w:pPr>
        <w:pStyle w:val="Normal"/>
        <w:spacing w:before="120" w:after="0"/>
        <w:ind w:firstLine="567"/>
        <w:jc w:val="both"/>
        <w:rPr/>
      </w:pPr>
      <w:r>
        <w:rPr>
          <w:rFonts w:cs="Palatino Linotype" w:ascii="Palatino Linotype" w:hAnsi="Palatino Linotype"/>
          <w:iCs/>
        </w:rPr>
        <w:t>Záróráig húzattuk a legszomorúbb s legduhajabb nótákat a búcsúzó Bereznay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or elváltunk a latyakos decemberi éjszakában, még visszaszólt a konflisb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óval, ne bántson, amit itthon látsz! Úgyis győzünk!</w:t>
      </w:r>
    </w:p>
    <w:p>
      <w:pPr>
        <w:pStyle w:val="Normal"/>
        <w:spacing w:before="120" w:after="0"/>
        <w:ind w:firstLine="567"/>
        <w:jc w:val="both"/>
        <w:rPr/>
      </w:pPr>
      <w:r>
        <w:rPr>
          <w:rFonts w:cs="Palatino Linotype" w:ascii="Palatino Linotype" w:hAnsi="Palatino Linotype"/>
          <w:iCs/>
        </w:rPr>
        <w:t>Győzünk – zakatolt a fejemben a gondolat, mialatt hazafelé ballagtam –, győzünk. Bizonyosan győzünk, hacsak... hacsak az antant rá nem jón arra, hogy milyen riasztó járványossággal hitványodik itt hátul – a lélek. Mert, ha ezt látja, tudja, akkor, akkor még kicsikarhatja a kezünkből a győzelemnek legalább – a felét.</w:t>
      </w:r>
    </w:p>
    <w:p>
      <w:pPr>
        <w:pStyle w:val="Normal"/>
        <w:spacing w:before="120" w:after="0"/>
        <w:ind w:firstLine="567"/>
        <w:jc w:val="both"/>
        <w:rPr/>
      </w:pPr>
      <w:r>
        <w:rPr>
          <w:rFonts w:cs="Palatino Linotype" w:ascii="Palatino Linotype" w:hAnsi="Palatino Linotype"/>
          <w:iCs/>
        </w:rPr>
        <w:t>Ha visszagondolok arra az ezerkilencszáztizenhetes decemberre, csak köd gomolyog föl bennem.</w:t>
      </w:r>
    </w:p>
    <w:p>
      <w:pPr>
        <w:pStyle w:val="Normal"/>
        <w:spacing w:before="120" w:after="0"/>
        <w:ind w:firstLine="567"/>
        <w:jc w:val="both"/>
        <w:rPr/>
      </w:pPr>
      <w:r>
        <w:rPr>
          <w:rFonts w:cs="Palatino Linotype" w:ascii="Palatino Linotype" w:hAnsi="Palatino Linotype"/>
          <w:iCs/>
        </w:rPr>
        <w:t>Mert napról napra riadtabban éreztem, hogy mélységesen megváltozott itt minden.</w:t>
      </w:r>
    </w:p>
    <w:p>
      <w:pPr>
        <w:pStyle w:val="Normal"/>
        <w:spacing w:before="120" w:after="0"/>
        <w:ind w:firstLine="567"/>
        <w:jc w:val="both"/>
        <w:rPr/>
      </w:pPr>
      <w:r>
        <w:rPr>
          <w:rFonts w:cs="Palatino Linotype" w:ascii="Palatino Linotype" w:hAnsi="Palatino Linotype"/>
          <w:iCs/>
        </w:rPr>
        <w:t>Az egyik délután csakugyan elmentem kenyérjegyet kérni, a Práter utcába.</w:t>
      </w:r>
    </w:p>
    <w:p>
      <w:pPr>
        <w:pStyle w:val="Normal"/>
        <w:spacing w:before="120" w:after="0"/>
        <w:ind w:firstLine="567"/>
        <w:jc w:val="both"/>
        <w:rPr/>
      </w:pPr>
      <w:r>
        <w:rPr>
          <w:rFonts w:cs="Palatino Linotype" w:ascii="Palatino Linotype" w:hAnsi="Palatino Linotype"/>
          <w:iCs/>
        </w:rPr>
        <w:t>Mikor beléptem az iskolába, egyszerre kisfiúnak éreztem magam.</w:t>
      </w:r>
    </w:p>
    <w:p>
      <w:pPr>
        <w:pStyle w:val="Normal"/>
        <w:spacing w:before="120" w:after="0"/>
        <w:ind w:firstLine="567"/>
        <w:jc w:val="both"/>
        <w:rPr/>
      </w:pPr>
      <w:r>
        <w:rPr>
          <w:rFonts w:cs="Palatino Linotype" w:ascii="Palatino Linotype" w:hAnsi="Palatino Linotype"/>
          <w:iCs/>
        </w:rPr>
        <w:t>Idejártam a negyedik elemibe valaha. Szinte lábujjhegyen mentem volna végig a gázlánggal világított hosszú folyosón, ha a kardom meg nem csörren, s eszembe nem juttatja, hogy: rég volt. Nem az egykori, faluról jött, szorongó kisfiú oson már a szigorú osztályajtók előtt, hanem a hadnagy úr. És nem bukkant föl a keresztajtónál Mártonfy tanító úr komoly arca sem, hiszen isten tudja, hova került azóta. Rossz diák voltam egész életemben, de reá mindig szeretettel gondoltam.</w:t>
      </w:r>
    </w:p>
    <w:p>
      <w:pPr>
        <w:pStyle w:val="Normal"/>
        <w:spacing w:before="120" w:after="0"/>
        <w:ind w:firstLine="567"/>
        <w:jc w:val="both"/>
        <w:rPr/>
      </w:pPr>
      <w:r>
        <w:rPr>
          <w:rFonts w:cs="Palatino Linotype" w:ascii="Palatino Linotype" w:hAnsi="Palatino Linotype"/>
          <w:iCs/>
        </w:rPr>
        <w:t>És azután a tornaterem. A régi mászórudak, kötelek, létrák. Most egész sor asztal állott az egyik fal hosszában, tanítónők ültek mellettük, és zsongó embercsoportok álldogáltak előttük, lakáskörzetük szerint.</w:t>
      </w:r>
    </w:p>
    <w:p>
      <w:pPr>
        <w:pStyle w:val="Normal"/>
        <w:spacing w:before="120" w:after="0"/>
        <w:ind w:firstLine="567"/>
        <w:jc w:val="both"/>
        <w:rPr/>
      </w:pPr>
      <w:r>
        <w:rPr>
          <w:rFonts w:cs="Palatino Linotype" w:ascii="Palatino Linotype" w:hAnsi="Palatino Linotype"/>
          <w:iCs/>
        </w:rPr>
        <w:t xml:space="preserve">Az egyikbe én is beállottam utolsónak. Hanem a lelkem csak nem akart elszakadni távoli gyermekkoromtól. Távoli? Csak tizenhárom esztendő múlt el azóta. S ha az iskolát nem is szerettem, a tornaterem mindig megmaradt bennem napsugarasnak. Hiszen itt tágult szét megint, hetenként egy-egy órára a roppant falusi határtalanságból a pesti iskola falai közé zsugorított egykori kisfiú, aki valaha voltam. Itt lettem mindig első a rúdmászásban, ugrásban, itt vágtam földhöz a Sikos fiút birkózásban, és itt... igen, itt mordig jó volt. </w:t>
      </w:r>
    </w:p>
    <w:p>
      <w:pPr>
        <w:pStyle w:val="Normal"/>
        <w:spacing w:before="120" w:after="0"/>
        <w:ind w:firstLine="567"/>
        <w:jc w:val="both"/>
        <w:rPr/>
      </w:pPr>
      <w:r>
        <w:rPr>
          <w:rFonts w:cs="Palatino Linotype" w:ascii="Palatino Linotype" w:hAnsi="Palatino Linotype"/>
          <w:iCs/>
        </w:rPr>
        <w:t>Ez volt az egyetlen hely, ahol elzsongult bennem a gyötrelmes epekedés Somogyvár után, a Bréza erdő, a Vári-hegy és a Csurgó kákás tavacskája u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laki rám szó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ssék, hadnagy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kete szemű, barna hajú, barnapiros arcú fiatal tanítónő nézett föl rám mosolyogva az asztali lámpa mög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ocsánat, elgondolkoztam – mondottam, eléje téve a szabadságos levelemet. S hozzátettem magyarázó dörmögéssel: – Iskolás fiú voltam egy pillanat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de járt iskolába? – kérdezte, s közelebb hajolt a szabadságos levelemhe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nnyi melegség bujkált a szavában, hogy egyszerre visszhangot vert benn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de – mondottam gyors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szerette ezt az iskolát? – pillantott föl egy szemhunyásra, mialatt rávezette a nevemet valamimr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iskolát nem, hanem ezt a tornatermet nagyon szerettem. Rossz diák vol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mosolyodott. Igazán szép volt így mosolyogva! És mosolygott, miközben felém nyújtotta a kenyérjegyívet. De akkor már rám vetette a szemeit i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gy lehetett valaki rossz diák? – kérdezte halk, tréfás, korholó hangon.</w:t>
      </w:r>
    </w:p>
    <w:p>
      <w:pPr>
        <w:pStyle w:val="Normal"/>
        <w:spacing w:before="120" w:after="0"/>
        <w:ind w:firstLine="567"/>
        <w:jc w:val="both"/>
        <w:rPr/>
      </w:pPr>
      <w:r>
        <w:rPr>
          <w:rFonts w:cs="Palatino Linotype" w:ascii="Palatino Linotype" w:hAnsi="Palatino Linotype"/>
          <w:iCs/>
        </w:rPr>
        <w:t>A tekintete és a hangja végigbizsergetett, mint valami villamos ár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ötődést éreztem a szavából, hát ráfeleltem meglobbanó kedvv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iszen, ha engem nem tanító bácsi tanított volna, hanem tanító néni! Példáu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 ideig az iratai között motozott, hogy leplezze a kuncogását, majd fölvetette a szemét. Tele volt az vidám fénny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éldáu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éldául a... tanító né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hó! Úgy látom, a rossz diák veszedelmes katona lett a fronton – mondotta vidáman. – Egyébként – tette hozzá írószereit rendezgetve – pórul járt volna a kisdiák. Nagyon szigorú lettem volna á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m. De nem féltem volna ám!</w:t>
      </w:r>
    </w:p>
    <w:p>
      <w:pPr>
        <w:pStyle w:val="Normal"/>
        <w:spacing w:before="120" w:after="0"/>
        <w:ind w:firstLine="567"/>
        <w:jc w:val="both"/>
        <w:rPr/>
      </w:pPr>
      <w:r>
        <w:rPr>
          <w:rFonts w:cs="Palatino Linotype" w:ascii="Palatino Linotype" w:hAnsi="Palatino Linotype"/>
          <w:iCs/>
        </w:rPr>
        <w:t>Akkor már egész lélekkel benne voltunk a játékban.</w:t>
      </w:r>
    </w:p>
    <w:p>
      <w:pPr>
        <w:pStyle w:val="Normal"/>
        <w:spacing w:before="120" w:after="0"/>
        <w:ind w:firstLine="567"/>
        <w:jc w:val="both"/>
        <w:rPr/>
      </w:pPr>
      <w:r>
        <w:rPr>
          <w:rFonts w:cs="Palatino Linotype" w:ascii="Palatino Linotype" w:hAnsi="Palatino Linotype"/>
          <w:iCs/>
        </w:rPr>
        <w:t>Hét óra volt, az emberek dolguk végzetten húzódtak ki a teremből, s a lisztjegyeket osztó tanítónők is sorra készülőd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kem is mennem kellett volna. De azért csak állottam, mert úgy éreztem, mintha ebben a nyirkos decemberben fénysugár húzott volna át előttem, holott mar szinte azt hittem, hogy az édesanyámon kívül nincs igazi fényesség idehaz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íván még valamit, hadnagy úr? – kérdezte a kis tanítónő. – Mert egyébként készen vagyunk. A jegyívet, úgy láttam: eltette m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 köszönöm – dörmögtem, a kesztyűmet húzogatva –, csak éppen megint elbámészkodtam. Nem tudok megszabadulni attól a káprázattól, hogy újra kisfiú vagy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és? – kérdezte csodálkozó szemmel, mialatt fiókjait lezár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s... és most szólania kellene a csengőnek, és párba kellene állanunk, és a... tanító néninek ki kellene kísérnie az osztályt a kapuig, 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nevette magát, s a fejére igazította a kalap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Miért nem folytat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 folytattam egyre merészebben – úgy illenék, vagy legalábbis valaha az volt a szokás, hogy egyik-másik kisdiákot meg meg is simogatták búcsúzóu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 – kacagott föl hangosan –, de csak a jobba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ersze – hajtottam le a felemet –, én pedig a rosszak közé számítok. Nékem hát úgyse járna ez a búcsúcirógatás. Engem inkább még búcsúzásul is rendre intettek néhány pirongató szó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izonyosan megérdemelte – nyelveskedett jókedvűen, miközben elindultunk az ajtó felé. – Most is meglátszik, milyen haszontalan lehetett. Bizony én szintén megpirongattam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jó lett volna! – dörmögtem az oldala mellett a hosszú folyosó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igyázzon – villant felém a szeme –, mert most megkaphat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állottam, s elővettem a legalázatosabb pofám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udja mit? Pirongasson most engem, egészen, egészen a – házuk kapujá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hökke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jha! Nem gondolja, hogy vakmerőség, amit mond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a hadnagy mondotta, hanem csak a kisfiú.</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csóválta a fel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 én most azt felelném, minden magyarázat nélkül, hogy rendben van, elkísérhet: akkor ugyan furcsát gondolhatna rólam. Olyat, ami megalázó volna. De mert van rá magyarázatom, azt mordom: jó, elkísérh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indultunk, s befordultunk a Kisfaludy utcá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s ideig némán siettünk egymás mellett. De az volt az érzésem, hogy nevet magában. Egyszer csak kitört belőle. Halkan, melegen fölkacag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ersze, maga most zavarban van – mondotta. – Azon töpreng, hogy talán illenék bemutatkoznia. Nos hát, ne fáradjon vele. Ismerem mag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ng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 Mihelyt megláttam a nevét a szabadságos levélen, nyomban emlékeztem maga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állottam, hüledez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rá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 igen! Ugye most csodálko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mulatott, mulatott a meglepetésemen. És még csipkedett i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hát most beszéljen! Hol van az előbbi fölény? Az ábrándozó kisdiák bőrébe bújt ravasz hadnagy úr fölény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égtelen ostoba képet vághattam, mert most már kímélet nélkül folytatta, mialatt kifordultunk az Üllői útra, s a Ferenc körűt felé lépeget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hitelesség kedvéért még elmondom, hogy négy fiútestvére van, valamikor itt laktak a Práter utca tizennégy alatt, utóbb a József körútra költöz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ég – vágtam a szavába –, megadom magam. Szóval: ism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Úgy – duzzogott –, s evvel el is intézné a dolgot. És nem gondolja, ho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igen – vágtam a szavába –, gondolom, tudom, hogy ennél ostobább helyzetben még nem voltam. Milyen bárdolatlan fatuskónak tarthat, hogy bár kétségtelenül ismerősök vagyunk, nem jövök rá, kicsoda. Szeretnem magam felpofozni. Ha tudná, hogy szégyellem mag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óval, még a nevemet se tud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vezetéknevét és keresztnevét nem tudom. De azért mégis szólítottam volna valahogy. Legalábbis magamban. Gondolatb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lám, a kisfiúból kibujt a szoknyavadász hadnagy úr, abból meg a tudós mágus: az álomfejtő, aki ímhol kitalálja a nevemet. Nos, hallju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ántott a fölényessége. Kedvetlenít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hogy nem szóltam a Tűzoltó utcáig, ő folytat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hallju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nek? Nincs értelme. Szoknyavadásznak ta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állott, és rám nézett megbékítő nevetéss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oknyavadásznak? Nem. Ahhoz csakugyan túlságosan kisdi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olyan meleg volt a hangja, hogy egyszeriben elmúlt az előbbi megbántottság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öszönöm az abszolúciót, bár nem tudom, megtisztelőbb-e, ha az embert kisfiúnak tartjá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aga kezdte – nevetett kedves csúfolódással –, maga akart mindenáron kisdiák lenni. Hát most már ez se j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egyetlen fölényben volt, úgy játszott velem, mint a macska az egérrel. S mikor látta, hogy mar egészen ügyefogyott vagyok, még megtoldotta csúfolódáss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óval, hajuk abba az iskolás játékot? Térjünk vissza a hadnagy úrhoz? Úgy bizonyára biztosabb talajon érzi mag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feleltem. Gonoszul villogott a szem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Úgy láttam, a házukhoz értünk, mert a Mester utca előtt megállott. S alkalmasint meg is szá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ragszik? – kérdezte: – Nem érdemes ám. Hiszen látja, nem hibás, hogy nem ismert meg. Nem is ismerhet. Csak én ismerem mag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ér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yomban megérti. Emlékszik Barta Pál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arta Pál? Ejnye, de ismerős név! Hol is? Tudom már – vágtam ki diadalmasan. – Velem járt elemibe, ső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őt – vágott a szavamba –, egy házban is lak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Úgy, van! Práter utca tizennégy, második emelet. A drága öreg Pósa Lakos bácsiék szomszédjában! Volt egy kis húga is. Csitrinek hívták. Egyszer nagybeteg volt. Piros cédulát ragasztottak az ajtójuk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 Skarlátja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mert az öcsém meg én náluk játszottunk akkor, amikor beteg lett, nekünk sem volt szabad vagy két hétig iskolába mennünk. Ó, hogy áldottuk azt a kis pockot azért, hogy beteg lett! Igaz, mikor azután nagyon rosszul lett, riadozva kérdezősködtünk felőle, a gyereklélek rettegésével. S lábujjhegyen jártunk el az ajtajuk mell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Ezt nem is tudtam. Köszönet érte tizenöt év u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hogy? – értelmetlenked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Úgy, hogy az a bizonyos pocok én vol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hin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ga? A Barta Pali húga? A Csitri? Azaz, hog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az, hogy Barta Klára székesfővárosi tanítónő – tette hozzá nevetve, kislányos pukedlivel.</w:t>
      </w:r>
    </w:p>
    <w:p>
      <w:pPr>
        <w:pStyle w:val="Normal"/>
        <w:spacing w:before="120" w:after="0"/>
        <w:ind w:firstLine="567"/>
        <w:jc w:val="both"/>
        <w:rPr/>
      </w:pPr>
      <w:r>
        <w:rPr>
          <w:rFonts w:cs="Palatino Linotype" w:ascii="Palatino Linotype" w:hAnsi="Palatino Linotype"/>
          <w:iCs/>
        </w:rPr>
        <w:t>Percekig nem jött szó a számra: Ő meg ezalatt szaporán elmondotta, hogy az apja azóta meghalt, a bátya pedig hadifogoly: – Ha ugyan él még – tette hozzá mély sóhajjal, mert tíz hónapja nem kaptak róla hírt.</w:t>
      </w:r>
    </w:p>
    <w:p>
      <w:pPr>
        <w:pStyle w:val="Normal"/>
        <w:spacing w:before="120" w:after="0"/>
        <w:ind w:firstLine="567"/>
        <w:jc w:val="both"/>
        <w:rPr/>
      </w:pPr>
      <w:r>
        <w:rPr>
          <w:rFonts w:cs="Palatino Linotype" w:ascii="Palatino Linotype" w:hAnsi="Palatino Linotype"/>
          <w:iCs/>
        </w:rPr>
        <w:t>Elgondolkoztam. Bongott bennem minden, mint a megütött haran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rra riadtam föl, hogy a kezét nyújtj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sten áldja! Örülök, hogy láttam, s tudom, hogy él. Hiszen évek óta annyian halnak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isszafogtam a kez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Úgy búcsúzik – dörmögtem –, mintha soha többé nem akarna látni. Pedig, pedig nekem az első fényvillanás volt ebben a nyirkos decemberben. Senkim sincs már igazában, csak az anyám. Mindenki idegen. Fű nőtt a helyemen idehaza. Bozót. Más ül az asztalomnál, más ír a tollammal. Idegen lettem itth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csavargatta utjait a tenyerembő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 ha úgy érzi – mondta lehajtott fejjel, lehelethalkan –, hogy jólesnék néhány szót váltani azzal á régi kis pocokkal, hát... hát nem kell éppen elkerülnie a liszthivatalt. Mert délutánonként liszthivatal a tornaterem.</w:t>
      </w:r>
    </w:p>
    <w:p>
      <w:pPr>
        <w:pStyle w:val="Normal"/>
        <w:spacing w:before="120" w:after="0"/>
        <w:ind w:firstLine="567"/>
        <w:jc w:val="both"/>
        <w:rPr/>
      </w:pPr>
      <w:r>
        <w:rPr>
          <w:rFonts w:cs="Palatino Linotype" w:ascii="Palatino Linotype" w:hAnsi="Palatino Linotype"/>
          <w:iCs/>
        </w:rPr>
        <w:t>Összevertem a bokáimat, s meghajtottam a fej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apuból még visszaszó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az, az imént azt mondotta, hogy ha nem is tudta a nevem, mégis tudta volna, miképpen szólítson? H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lehajtotta kedves fed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m. Kíváncs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ám néz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 Hogyan szólított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nevet, ha megmond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ígérem, hogy n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kor hát megmondom. Kenyérke. Kenyérkének szólítottam volna magam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enyérke! Hiszen az nem név.</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is név. Fogalom. A jóság és a kedvesség fogalma. Kenyérke. Mert maga adott kenyeret, amikor már kenyeret sem kaptam idehaz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szólt. Hallgatott. S megindult szemmel nézett a lámpafénybe. Majd hirtelen nevetni kezdett. Halkan, muzsikás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olondos ember! – mondotta. – Ki hallott már ilyet, hogy Kenyérke? Nem név. De azért... azért nem bánom, ha így szólít. Jó éjszak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befutott a kapu alá.</w:t>
      </w:r>
    </w:p>
    <w:p>
      <w:pPr>
        <w:pStyle w:val="Normal"/>
        <w:spacing w:before="120" w:after="0"/>
        <w:ind w:firstLine="567"/>
        <w:jc w:val="both"/>
        <w:rPr/>
      </w:pPr>
      <w:r>
        <w:rPr>
          <w:rFonts w:cs="Palatino Linotype" w:ascii="Palatino Linotype" w:hAnsi="Palatino Linotype"/>
          <w:iCs/>
        </w:rPr>
        <w:t>...Hazafelé menet úgy tűnt, mintha a máskor sanyarú kedvű körúti gázlámpák mind, mind kivilágosodtak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egész este vígan dudorász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anyám megsejtette a kedvem változását. Vizsgálgatva hunyorgatott rövidlátó, kedves szemév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örtént valami, fiam? Olyan vagy, mint aki valami jó hírt kapott. Hol jártá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enyérjegyért, édesany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 ettől vagy olyan vid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 hiszem, ettő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urcsa. Hiszen ez a mostani hadikenyér nem is jó. Hát nem értem, mi különös örülnivaló van raj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enyereim közé szorítottam gyönge kis kezeit, s megdörzsöltem őket vidám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mégiscsak kenyér – feleltem: – S jó, ha az embernek van kenyere. Kenyérkéje. Nem iga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legyintett szelíd tréfás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Ugyan, menj! Eltagadsz valamit, gézengúz. De nem bánom, mert valami jó az, amit titkol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tipegni kezdett a konyha felé, vékony kis ébenfa botjával. De az ajtótól meg visszaszó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egész hónapra megkapta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Ó, persze, tudom: a kenyérkét érted?</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t hát. Egész szabadságodra megkapta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már a hatodik határban járt a kedvem, s az ujjaim a zongora billentyűsorán kalandoz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nem felelsz, fiam? Azt kérdem: egész szabadságodra sz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 anyókám. De lehet, hogy még továbbra is. Talán örök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csóválta drága ezüstfej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 te szórakozott csacsi! Az voltál világéletedben. Azt se tudod sokszor, hogy mit beszél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eltűnt az előszoba ajtaja mögött.</w:t>
      </w:r>
    </w:p>
    <w:p>
      <w:pPr>
        <w:pStyle w:val="Normal"/>
        <w:spacing w:before="120" w:after="0"/>
        <w:ind w:firstLine="567"/>
        <w:jc w:val="both"/>
        <w:rPr/>
      </w:pPr>
      <w:r>
        <w:rPr>
          <w:rFonts w:cs="Palatino Linotype" w:ascii="Palatino Linotype" w:hAnsi="Palatino Linotype"/>
          <w:iCs/>
        </w:rPr>
        <w:t>Nekem pedig attól kezdve egyetlen szó csengett-bongott, muzsikált a lelkemben: Kenyérke, Kenyérke, Kenyérke!</w:t>
      </w:r>
    </w:p>
    <w:p>
      <w:pPr>
        <w:pStyle w:val="Normal"/>
        <w:spacing w:before="120" w:after="0"/>
        <w:ind w:firstLine="567"/>
        <w:jc w:val="both"/>
        <w:rPr/>
      </w:pPr>
      <w:r>
        <w:rPr>
          <w:rFonts w:cs="Palatino Linotype" w:ascii="Palatino Linotype" w:hAnsi="Palatino Linotype"/>
          <w:iCs/>
        </w:rPr>
        <w:t>És két hétig úgy zengett bennem ez a név, hogy nem láttam semmit a ködből, nyirkosságból, Budapestből, ebből az idegenné vált, közömbössé fásult s egyre jobban szétmálló világból.</w:t>
      </w:r>
    </w:p>
    <w:p>
      <w:pPr>
        <w:pStyle w:val="Normal"/>
        <w:spacing w:before="120" w:after="0"/>
        <w:ind w:firstLine="567"/>
        <w:jc w:val="both"/>
        <w:rPr/>
      </w:pPr>
      <w:r>
        <w:rPr>
          <w:rFonts w:cs="Palatino Linotype" w:ascii="Palatino Linotype" w:hAnsi="Palatino Linotype"/>
          <w:iCs/>
        </w:rPr>
        <w:t>Ennek a két hétnek napjai valahogy úgy tagozódtak, hogy csak este héttől nyolcig éreztem magam élő embernek. Ez a héttől nyolcig az iskolakapuban kezdődött, folytatódott a Kisfaludy utcán, az</w:t>
      </w:r>
    </w:p>
    <w:p>
      <w:pPr>
        <w:pStyle w:val="Normal"/>
        <w:spacing w:before="120" w:after="0"/>
        <w:ind w:firstLine="567"/>
        <w:jc w:val="both"/>
        <w:rPr/>
      </w:pPr>
      <w:r>
        <w:rPr>
          <w:rFonts w:cs="Palatino Linotype" w:ascii="Palatino Linotype" w:hAnsi="Palatino Linotype"/>
          <w:iCs/>
        </w:rPr>
        <w:t>Üllői úton és a Ferenc körúton, egészen addig a házig, ahol Kenyérke lakott. S csodálatosképpen ez az este héttől nyolcig volt a legvilágosabb szaka a napnak.</w:t>
      </w:r>
    </w:p>
    <w:p>
      <w:pPr>
        <w:pStyle w:val="Normal"/>
        <w:spacing w:before="120" w:after="0"/>
        <w:ind w:firstLine="567"/>
        <w:jc w:val="both"/>
        <w:rPr/>
      </w:pPr>
      <w:r>
        <w:rPr>
          <w:rFonts w:cs="Palatino Linotype" w:ascii="Palatino Linotype" w:hAnsi="Palatino Linotype"/>
          <w:iCs/>
        </w:rPr>
        <w:t>Ami ezen kívül esett, az egészen bizonytalan és valószínűtlen álomként, keringett körülöttem.</w:t>
      </w:r>
    </w:p>
    <w:p>
      <w:pPr>
        <w:pStyle w:val="Normal"/>
        <w:spacing w:before="120" w:after="0"/>
        <w:ind w:firstLine="567"/>
        <w:jc w:val="both"/>
        <w:rPr/>
      </w:pPr>
      <w:r>
        <w:rPr>
          <w:rFonts w:cs="Palatino Linotype" w:ascii="Palatino Linotype" w:hAnsi="Palatino Linotype"/>
          <w:iCs/>
        </w:rPr>
        <w:t>Jártam-keltem, beszéltem emberekkel, olvasgattam ezt s azt, de ennek mind nem volt jelentősége.</w:t>
      </w:r>
    </w:p>
    <w:p>
      <w:pPr>
        <w:pStyle w:val="Normal"/>
        <w:spacing w:before="120" w:after="0"/>
        <w:ind w:firstLine="567"/>
        <w:jc w:val="both"/>
        <w:rPr/>
      </w:pPr>
      <w:r>
        <w:rPr>
          <w:rFonts w:cs="Palatino Linotype" w:ascii="Palatino Linotype" w:hAnsi="Palatino Linotype"/>
          <w:iCs/>
        </w:rPr>
        <w:t>S valósággal csodálkoztam a bátyám egyre növekvő ingerültségén, amellyel hajnalonként beszámolt napjairól, mialatt levetkőzött. Mert mulatott, szórakozott, mint a veszekedett.</w:t>
      </w:r>
    </w:p>
    <w:p>
      <w:pPr>
        <w:pStyle w:val="Normal"/>
        <w:spacing w:before="120" w:after="0"/>
        <w:ind w:firstLine="567"/>
        <w:jc w:val="both"/>
        <w:rPr/>
      </w:pPr>
      <w:r>
        <w:rPr>
          <w:rFonts w:cs="Palatino Linotype" w:ascii="Palatino Linotype" w:hAnsi="Palatino Linotype"/>
          <w:iCs/>
        </w:rPr>
        <w:t>Egyszer azon háborgott, hogy micsoda disznó lógás folyik idehaza. Hogy pofátlan nyíltsággal mondják el egymásnak az emberek: ki milyen mesterfogásokkal csapta be a sorozó- vagy felülvizsgáló orvosokat, ki hogyan mentette fel magát vagy ragadt itthon valami jól beásott, gránátmentes, helyi szolgálatos beosztásban.</w:t>
      </w:r>
    </w:p>
    <w:p>
      <w:pPr>
        <w:pStyle w:val="Normal"/>
        <w:spacing w:before="120" w:after="0"/>
        <w:ind w:firstLine="567"/>
        <w:jc w:val="both"/>
        <w:rPr/>
      </w:pPr>
      <w:r>
        <w:rPr>
          <w:rFonts w:cs="Palatino Linotype" w:ascii="Palatino Linotype" w:hAnsi="Palatino Linotype"/>
          <w:iCs/>
        </w:rPr>
        <w:t>Hallgattam, de nem értettem. Nem értettem, miért olyan fontos ez, hiszen tulajdonképpen megnyertük már a háborút, s különben is hogy érdekelhetik az embert ezek a dolgok, amikor Kenyérk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elaludtam derűs lélekk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 másik éjszakán azon dühöngött, hogy az egyik ezredtársa feleségét csókolózni látta a moziban egy ismerős fogorvoss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tudod, ez aljasság! – morogta. – Hiszen jó, nem vagyok erénycsősz, s az emberek nem lehetnek egytől egyig Tankréd lovagok és szende Izaurák, de hogy ez, így... nahát! Az asszony maga volt a szerelem és hűség szobra, és most... evvel a csámpás fogorvossal! János meg, szegény, a becsületes, derék katonaszívével irogatja az epekedő leveleket a Szeret meg Prut menti árkokból. Ej, gazember a világ! Örülök, hogy nem vagyok nős, és nincsenek húgaim.</w:t>
      </w:r>
    </w:p>
    <w:p>
      <w:pPr>
        <w:pStyle w:val="Normal"/>
        <w:spacing w:before="120" w:after="0"/>
        <w:ind w:firstLine="567"/>
        <w:jc w:val="both"/>
        <w:rPr/>
      </w:pPr>
      <w:r>
        <w:rPr>
          <w:rFonts w:cs="Palatino Linotype" w:ascii="Palatino Linotype" w:hAnsi="Palatino Linotype"/>
          <w:iCs/>
        </w:rPr>
        <w:t>Hümmögtem, csóváltam a fedem, de igazában véve, nem tudtam fölfogni, mert érdekelne ez bennünket. Hiszen mindez olyan távoli dolog. Viszont Kenyérke...</w:t>
      </w:r>
    </w:p>
    <w:p>
      <w:pPr>
        <w:pStyle w:val="Normal"/>
        <w:spacing w:before="120" w:after="0"/>
        <w:ind w:firstLine="567"/>
        <w:jc w:val="both"/>
        <w:rPr/>
      </w:pPr>
      <w:r>
        <w:rPr>
          <w:rFonts w:cs="Palatino Linotype" w:ascii="Palatino Linotype" w:hAnsi="Palatino Linotype"/>
          <w:iCs/>
        </w:rPr>
        <w:t>És átlendültem a verőfényes világba.</w:t>
      </w:r>
    </w:p>
    <w:p>
      <w:pPr>
        <w:pStyle w:val="Normal"/>
        <w:spacing w:before="120" w:after="0"/>
        <w:ind w:firstLine="567"/>
        <w:jc w:val="both"/>
        <w:rPr/>
      </w:pPr>
      <w:r>
        <w:rPr>
          <w:rFonts w:cs="Palatino Linotype" w:ascii="Palatino Linotype" w:hAnsi="Palatino Linotype"/>
          <w:iCs/>
        </w:rPr>
        <w:t>És nem érdekelt Tornay apuka búcsúmulatása, kis Koczkás többrendbeli szerelmi hódmása és lovagias ügyeinek sorozata. Hiszen ezek olyan apró dolgok, ellenben Kenyérke...</w:t>
      </w:r>
    </w:p>
    <w:p>
      <w:pPr>
        <w:pStyle w:val="Normal"/>
        <w:spacing w:before="120" w:after="0"/>
        <w:ind w:firstLine="567"/>
        <w:jc w:val="both"/>
        <w:rPr/>
      </w:pPr>
      <w:r>
        <w:rPr>
          <w:rFonts w:cs="Palatino Linotype" w:ascii="Palatino Linotype" w:hAnsi="Palatino Linotype"/>
          <w:iCs/>
        </w:rPr>
        <w:t>Ha ma visszagondolok rá, már megbocsátok mindent.</w:t>
      </w:r>
    </w:p>
    <w:p>
      <w:pPr>
        <w:pStyle w:val="Normal"/>
        <w:spacing w:before="120" w:after="0"/>
        <w:ind w:firstLine="567"/>
        <w:jc w:val="both"/>
        <w:rPr/>
      </w:pPr>
      <w:r>
        <w:rPr>
          <w:rFonts w:cs="Palatino Linotype" w:ascii="Palatino Linotype" w:hAnsi="Palatino Linotype"/>
          <w:iCs/>
        </w:rPr>
        <w:t>Mert Kenyérke történetéből sohasem lett semmi. Elvitte a köd, a decemb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két este kellett hozzá.</w:t>
      </w:r>
    </w:p>
    <w:p>
      <w:pPr>
        <w:pStyle w:val="Normal"/>
        <w:spacing w:before="120" w:after="0"/>
        <w:ind w:firstLine="567"/>
        <w:jc w:val="both"/>
        <w:rPr/>
      </w:pPr>
      <w:r>
        <w:rPr>
          <w:rFonts w:cs="Palatino Linotype" w:ascii="Palatino Linotype" w:hAnsi="Palatino Linotype"/>
          <w:iCs/>
        </w:rPr>
        <w:t>Csak két este. És éppen karácsony előtt.</w:t>
      </w:r>
    </w:p>
    <w:p>
      <w:pPr>
        <w:pStyle w:val="Normal"/>
        <w:spacing w:before="120" w:after="0"/>
        <w:ind w:firstLine="567"/>
        <w:jc w:val="both"/>
        <w:rPr/>
      </w:pPr>
      <w:r>
        <w:rPr>
          <w:rFonts w:cs="Palatino Linotype" w:ascii="Palatino Linotype" w:hAnsi="Palatino Linotype"/>
          <w:iCs/>
        </w:rPr>
        <w:t>Két nappal szenteste előtt színházba mentünk hárman. Kenyérke, Kenyérke anyja és én. A darab nem volt valami különös, hanem Kenyérke ragyogott, kipirult, kedves arca, csillogó, meleg szeme sugárzott a boldogságtól. Azt hiszem, ha valaki végignézett azon az estén a Vígszínház páholysorán, meg kellett állnia a tekintetének a mi páholyunkon. Mert Kenyérke boldog és büszke forgolódása a felvonásközökben többet ért az egész előadásnál. Százszor is rám mosolygott, s köszönte ezt a szép estét, miközben lopva nézegette, vajon látják-e őt, s mindenki láva-e őt, aki – Istenem, nem nagyon futja ilyesmire a tanítónői fizetésből – bizony ritkán lehet színházban. Mondom: abban a színházban, azon az estén csak Kenyérkéért volt minden. Bizonyára csak neki játszottak a színészek, s nyilván csak reá ragyogott a szünetekben a nagy csillár. Fénylett és tündökölt ott mind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csak az utolsó felvonás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 az az utolsó szünet!</w:t>
      </w:r>
    </w:p>
    <w:p>
      <w:pPr>
        <w:pStyle w:val="Normal"/>
        <w:spacing w:before="120" w:after="0"/>
        <w:ind w:firstLine="567"/>
        <w:jc w:val="both"/>
        <w:rPr/>
      </w:pPr>
      <w:r>
        <w:rPr>
          <w:rFonts w:cs="Palatino Linotype" w:ascii="Palatino Linotype" w:hAnsi="Palatino Linotype"/>
          <w:iCs/>
        </w:rPr>
        <w:t>Elmentem a dohányzóba, egy cigarettára. Kenyérke és édesanyja ott maradt a páholyban.</w:t>
      </w:r>
    </w:p>
    <w:p>
      <w:pPr>
        <w:pStyle w:val="Normal"/>
        <w:spacing w:before="120" w:after="0"/>
        <w:ind w:firstLine="567"/>
        <w:jc w:val="both"/>
        <w:rPr/>
      </w:pPr>
      <w:r>
        <w:rPr>
          <w:rFonts w:cs="Palatino Linotype" w:ascii="Palatino Linotype" w:hAnsi="Palatino Linotype"/>
          <w:iCs/>
        </w:rPr>
        <w:t>Gyorsan, idegesen szívtam el a cigarettámat, hiszen sajnáltam minden percet, amelyben nem láthattam izgő-mozgó, vidám kis alakját.</w:t>
      </w:r>
    </w:p>
    <w:p>
      <w:pPr>
        <w:pStyle w:val="Normal"/>
        <w:spacing w:before="120" w:after="0"/>
        <w:ind w:firstLine="567"/>
        <w:jc w:val="both"/>
        <w:rPr/>
      </w:pPr>
      <w:r>
        <w:rPr>
          <w:rFonts w:cs="Palatino Linotype" w:ascii="Palatino Linotype" w:hAnsi="Palatino Linotype"/>
          <w:iCs/>
        </w:rPr>
        <w:t>Siettem hát vissza. S véletlenül a szomszédos páholyba nyitottam.</w:t>
      </w:r>
    </w:p>
    <w:p>
      <w:pPr>
        <w:pStyle w:val="Normal"/>
        <w:spacing w:before="120" w:after="0"/>
        <w:ind w:firstLine="567"/>
        <w:jc w:val="both"/>
        <w:rPr/>
      </w:pPr>
      <w:r>
        <w:rPr>
          <w:rFonts w:cs="Palatino Linotype" w:ascii="Palatino Linotype" w:hAnsi="Palatino Linotype"/>
          <w:iCs/>
        </w:rPr>
        <w:t>Az üres volt. Gondoltam, megtréfálom majd. Mihelyt a felvonás előtt elsötétül a nézőtér, átszólok elváltoztatott hangon, s megkérdezem, hogy: mennyi kilencszer hét, Kenyérke tarató né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nem ez a tréfás csacsiság sohase hangzott el.</w:t>
      </w:r>
    </w:p>
    <w:p>
      <w:pPr>
        <w:pStyle w:val="Normal"/>
        <w:spacing w:before="120" w:after="0"/>
        <w:ind w:firstLine="567"/>
        <w:jc w:val="both"/>
        <w:rPr/>
      </w:pPr>
      <w:r>
        <w:rPr>
          <w:rFonts w:cs="Palatino Linotype" w:ascii="Palatino Linotype" w:hAnsi="Palatino Linotype"/>
          <w:iCs/>
        </w:rPr>
        <w:t>Mert ahogy meglapultam ott a páholyban, egyszer csak belém nyilallt néhány sz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 kérdezte Kenyérke any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Úgy restellem, hogy elfogadtuk ezt a meghívást, lányom! Mit akarsz evvel a fiú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mama? – hallottam Kenyérke hangj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j, torkig vagyok ezekkel a haszontalan dolgokkal! Félévenként szedsz fel egy-egy fiatalembert. S hozzá mindig olyanokat, akik úgysem tudnak elvenni. Az egyik tényleges tiszt, s nincs kaució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másik fiatal hozzád, s a szülei más házasságban spekulálnak. Ez meg? Ez meg frontszolgálatos. Két hét múlva kimegy a harctérre, s elesik, te meg hoppon marad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Úgy éreztem magam, mint akit jó nagy doronggal fejbe vág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kkor Kenyérke szólalt meg. Fáradtan, kedvetlen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gyjon, mama! Legalább ma. Hadd legyen egy kedves, szép estém. Hiszen úgyis eleget hallom ezeket a dolgok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ha aztán beleszeretsz – békétlenkedett az anyja –, mint tavaly abba a másikba? Hát van értelme, hogy töltöd velük az idődet?</w:t>
      </w:r>
    </w:p>
    <w:p>
      <w:pPr>
        <w:pStyle w:val="Normal"/>
        <w:spacing w:before="120" w:after="0"/>
        <w:ind w:firstLine="567"/>
        <w:jc w:val="both"/>
        <w:rPr/>
      </w:pPr>
      <w:r>
        <w:rPr>
          <w:rFonts w:cs="Palatino Linotype" w:ascii="Palatino Linotype" w:hAnsi="Palatino Linotype"/>
          <w:iCs/>
        </w:rPr>
        <w:t>Ahelyett, hogy kiválasztanál valami nyugodt állású felmentettet, vagy ha már mindenáron katonák érdekelnek, hát valamelyik helyi szolgálatost. Szóval olyat, akiről bizonyos, hogy nem eshet baja, és elvehet. De ez a ját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lami nagy kő ereszkedett a szívem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ok meg tovább beszélget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áték? – duzzogott Kenyérke. – Hát jó: játék. S különben is honnét tudja, kedves mama, hogy ez az én kis hadnagyom nem marad itthon? Ha nagyon akarom: bizonyára szerez majd valami helyi segédszolgálatos beosztást. Mindenki szerez, ha aka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 ne akard! – türelmetlenkedett az anyja. – Inkább törődj a Szekeres fiúval! Légy hozzá kicsit kedve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m. Csapott vállú, gacsos lábú – fitymálkodott Kenyérk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apott vállú? – mérgelődött az anyja. – De alkalmatlan! Tíz sorozás után is alkalmatlan. Ez bizonyosan itthon marad. És háromszáz korona fizetése van a bőrgyárban! Hát elment az eszed? Mit akarsz? Szegény lány vagy!</w:t>
      </w:r>
    </w:p>
    <w:p>
      <w:pPr>
        <w:pStyle w:val="Normal"/>
        <w:spacing w:before="120" w:after="0"/>
        <w:ind w:firstLine="567"/>
        <w:jc w:val="both"/>
        <w:rPr/>
      </w:pPr>
      <w:r>
        <w:rPr>
          <w:rFonts w:cs="Palatino Linotype" w:ascii="Palatino Linotype" w:hAnsi="Palatino Linotype"/>
          <w:iCs/>
        </w:rPr>
        <w:t>Fél percre elhallgattak, s nekem összeszorította valami a tork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újra az anya beszé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iába rángatod a vállad, ez így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 jó, hagyjuk, mam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önnyű neked: hagyjuk. S evvel elintézted a dolgot. Te... te Klári, nekem gyanús vagy. Talán már bele is szerettél fülig? A szemembe néz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tessék: nézek – mérgelődött a lány. Majd hozzátette: – Szerelem? Hiszen ha nem volna ez az ezer ha! De hát megnyugtatom, kedves mama, még helyén van a fejem. Sajnos, nagyon jól tudom, hogy nekünk, háborús szegény lányoknak – okosaknak kell lennünk. Már megtanultam. S nem halok bele, ha azt kell mondanom ennek a kis hadnagynak: nincs tovább, hát isten áldja.</w:t>
      </w:r>
    </w:p>
    <w:p>
      <w:pPr>
        <w:pStyle w:val="Normal"/>
        <w:spacing w:before="120" w:after="0"/>
        <w:ind w:firstLine="567"/>
        <w:jc w:val="both"/>
        <w:rPr/>
      </w:pPr>
      <w:r>
        <w:rPr>
          <w:rFonts w:cs="Palatino Linotype" w:ascii="Palatino Linotype" w:hAnsi="Palatino Linotype"/>
          <w:iCs/>
        </w:rPr>
        <w:t>Ó, hogy elsötétült az a csillár! Pedig még égett vagy két percig. És én az alatt a két perc alatt úgy szégyelltem magam!</w:t>
      </w:r>
    </w:p>
    <w:p>
      <w:pPr>
        <w:pStyle w:val="Normal"/>
        <w:spacing w:before="120" w:after="0"/>
        <w:ind w:firstLine="567"/>
        <w:jc w:val="both"/>
        <w:rPr/>
      </w:pPr>
      <w:r>
        <w:rPr>
          <w:rFonts w:cs="Palatino Linotype" w:ascii="Palatino Linotype" w:hAnsi="Palatino Linotype"/>
          <w:iCs/>
        </w:rPr>
        <w:t>Legjobban nyomban haza szerettem volna menni. Haza? Dehogy! Kószálni, csavarogni az utcán, szélben, esőben, amíg csak le nem hűl ez a bennem kavargó forró, keserű háborgás.</w:t>
      </w:r>
    </w:p>
    <w:p>
      <w:pPr>
        <w:pStyle w:val="Normal"/>
        <w:spacing w:before="120" w:after="0"/>
        <w:ind w:firstLine="567"/>
        <w:jc w:val="both"/>
        <w:rPr/>
      </w:pPr>
      <w:r>
        <w:rPr>
          <w:rFonts w:cs="Palatino Linotype" w:ascii="Palatino Linotype" w:hAnsi="Palatino Linotype"/>
          <w:iCs/>
        </w:rPr>
        <w:t>Hanem a kardom, köpenyem, sapkám odaát volt, a páholyunk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engettek. A vasfüggöny lassan megindult fölfelé. A közönség tódulni kezdett befelé a nézőtérr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ost mi lesz? – kérdeztem magamtól. Ha bemegyek még világosságban, meglátják rajtam, hogy megfordult körülöttem a világ. Mert olyan színész nem vagyok, hogy meg ne látszanék rajtam. Akkor pedig kisül, hogy hallgatottam. Igaz, véletlenül történt, de mégiscsak hallgatózás volt. Legjobb hát, ha megvárom, míg elsötétedik a nézőtér. Akkor már legalább a képemen nem látnak semmit. Meg azután majd... Ej, félóra alatt mégis összeszedem magam annyira, hogy megjátszhatom eddigi magamat. Ha visszavonulás, hát legyen szép, rendezett visszavonulás, veszteség nélk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vártam, amíg a nagy csillár kialudt, és sorra hunytak az oldalvilágítás lámpái. Akkor azután óvatosan kiléptem a folyosóra, s benyitottam a páholyunkb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csakhogy itt van! – suttogta tréfás szigorúan Kenyérke. A rivalda visszavert fénye ott derengett az arcán, s láttam, hogy komolykodva csóválgatja a fejét. Úgy ahogy annyiszor tette az elmúlt két hét alatt, amikor azt az örök vidám játékot játszottuk, hogy ő a tanító néni, én meg a haszontalan diák. Úgy szerettem ezt az anyáskodó mozdulatát.</w:t>
      </w:r>
    </w:p>
    <w:p>
      <w:pPr>
        <w:pStyle w:val="Normal"/>
        <w:spacing w:before="120" w:after="0"/>
        <w:ind w:firstLine="567"/>
        <w:jc w:val="both"/>
        <w:rPr/>
      </w:pPr>
      <w:r>
        <w:rPr>
          <w:rFonts w:cs="Palatino Linotype" w:ascii="Palatino Linotype" w:hAnsi="Palatino Linotype"/>
          <w:iCs/>
        </w:rPr>
        <w:t>Hanem most belesajdult a szívem. Mert most már belülről is láttam. És idegennek éreztem, komédiásnak láttam. Hej, de messzire tud utazni az ember öt perc alatt, holott el sem mozdult a helyéről!</w:t>
      </w:r>
    </w:p>
    <w:p>
      <w:pPr>
        <w:pStyle w:val="Normal"/>
        <w:spacing w:before="120" w:after="0"/>
        <w:ind w:firstLine="567"/>
        <w:jc w:val="both"/>
        <w:rPr/>
      </w:pPr>
      <w:r>
        <w:rPr>
          <w:rFonts w:cs="Palatino Linotype" w:ascii="Palatino Linotype" w:hAnsi="Palatino Linotype"/>
          <w:iCs/>
        </w:rPr>
        <w:t>Vége. Hát vége – füstölögtem magamban az utolsó felvonás alatt, amelyhól mit se láttam. Ültem mint a fadarab az anya és a lánya között. És olyan üresség kongott bennem, mint a harangban, amelyből kiesett a lélek: a harangnyelv.</w:t>
      </w:r>
    </w:p>
    <w:p>
      <w:pPr>
        <w:pStyle w:val="Normal"/>
        <w:spacing w:before="120" w:after="0"/>
        <w:ind w:firstLine="567"/>
        <w:jc w:val="both"/>
        <w:rPr/>
      </w:pPr>
      <w:r>
        <w:rPr>
          <w:rFonts w:cs="Palatino Linotype" w:ascii="Palatino Linotype" w:hAnsi="Palatino Linotype"/>
          <w:iCs/>
        </w:rPr>
        <w:t>Egyszer egy pillanatra a kezem fejéhez ért a mezítelen meleg karja. Megtörtem az első felvonásban is, nem volt benne szándékosság. S akkor beleborzongtam a gyönyörűségbe. Most? Most fából voltam. Mert összeomlott a kéthetes verőfényes világ. Két idegen nő között ültem, akikhez semmi közöm sem volt, s akikkel csak annyi a dolgom, hogy hazakísérjem őket szépen, úriember módra, s azután egy tisztelgés és – vége.</w:t>
      </w:r>
    </w:p>
    <w:p>
      <w:pPr>
        <w:pStyle w:val="Normal"/>
        <w:spacing w:before="120" w:after="0"/>
        <w:ind w:firstLine="567"/>
        <w:jc w:val="both"/>
        <w:rPr/>
      </w:pPr>
      <w:r>
        <w:rPr>
          <w:rFonts w:cs="Palatino Linotype" w:ascii="Palatino Linotype" w:hAnsi="Palatino Linotype"/>
          <w:iCs/>
        </w:rPr>
        <w:t>S úgy is volt. És csodálkoztam, hogy milyen simán megy minden.</w:t>
      </w:r>
    </w:p>
    <w:p>
      <w:pPr>
        <w:pStyle w:val="Normal"/>
        <w:spacing w:before="120" w:after="0"/>
        <w:ind w:firstLine="567"/>
        <w:jc w:val="both"/>
        <w:rPr/>
      </w:pPr>
      <w:r>
        <w:rPr>
          <w:rFonts w:cs="Palatino Linotype" w:ascii="Palatino Linotype" w:hAnsi="Palatino Linotype"/>
          <w:iCs/>
        </w:rPr>
        <w:t>Hogy rájuk adom a kabátjaikat, értelmesen válaszolok a kérdéseikre, és beülünk a bérkocsiba, és elindulunk a Nagykörút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az a Nagykörút ne lett volna olyan hossz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enyérke végül is észrevette, hogy valami bajom v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ért olyan kedvetlen? – kérdez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t mondlak rá? Hazudtam.</w:t>
      </w:r>
    </w:p>
    <w:p>
      <w:pPr>
        <w:pStyle w:val="Normal"/>
        <w:spacing w:before="120" w:after="0"/>
        <w:ind w:firstLine="567"/>
        <w:jc w:val="both"/>
        <w:rPr/>
      </w:pPr>
      <w:r>
        <w:rPr>
          <w:rFonts w:cs="Palatino Linotype" w:ascii="Palatino Linotype" w:hAnsi="Palatino Linotype"/>
          <w:iCs/>
        </w:rPr>
        <w:t>Azt mondottam, hogy belefájdult a fejem a darabnézés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ontoskodó részvéttel sajnálkoz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edig olyan gyönyörű este volt! S akad legalább valami patikaszere odahaz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alálok még patikát – feleltem, csak hogy mondjak valamit. S mivel bosszantott, a részvéte, másra akartam terelni a szót. És akkor láttam, milyen ostoba az ember, mihelyt idegenné válik. Tegnap még, azaz dehogy tegnap: ma, még egy órával ezelőtt, ezer szavam és ezer gondolatom támadt. Most? Most üres ostobaságokat dadogtam. Olyanokat, hogy köd van, és hogy háromnegyed tizenkettőre járt az idő, és hogy megromlott a pesti kövezet. Mert akkor már több volt, bennem a köd, a nyirkosság, a december, mint odakint, az esőcseppes kocsiablakon kív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úcsúzáskor még megpróbálta a minden esti tréfánkat Kenyérk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óval: hétszer kilenc?</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nnek a kérdésnek története volt.</w:t>
      </w:r>
    </w:p>
    <w:p>
      <w:pPr>
        <w:pStyle w:val="Normal"/>
        <w:spacing w:before="120" w:after="0"/>
        <w:ind w:firstLine="567"/>
        <w:jc w:val="both"/>
        <w:rPr/>
      </w:pPr>
      <w:r>
        <w:rPr>
          <w:rFonts w:cs="Palatino Linotype" w:ascii="Palatino Linotype" w:hAnsi="Palatino Linotype"/>
          <w:iCs/>
        </w:rPr>
        <w:t>Az első napokban kezdődött ez a játék. Megemlítettein, hogy nagyon rossz számoló vagyok. A hetessel való szorzást ma sem tudom az egyszeregyhól. S ha héttel kell szoroznom, mindig meg kell fordítanom a szorzót meg a szorzandót. Akkoriban – de régen is volt ez: két hete! –, mondom, akkoriban hallatlanul mulatott ezen a tudatlanságomon, s erősködött, hogy addig nem nyugszik, amíg meg nem tanít rá. S attól kezdve, ha esténként búcsúzáskor azt kérdeztem tőle, láthatom-e másnap: azt válaszolta, hogy igen, de csak akkor, hogy ha hibátlanul rávágom a választ az egyszeregy hetes szorzásából fölvetett kérdésére. Teremtőm, mennyi édesség volt ebben a bolondság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os, hát ezen az estén nem kérdeztem meg, hogy láthatom-e holnap. Azt hitte, csak véletlenül feledkeztem meg erről. Hát ő hozta szob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óval: hétszer kilenc?</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izony nem tudtam így. Meg kellett fordítanom a számok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ilencszer hét az hatvanhárom! – mondottam kedvetlen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nevette mag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j, ej, már megint így mondja? Megint megfordítja? No, majd holnap. Isten vele, jó ej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becsapódott mögötte a kapu.</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lnap! – sóhajtottam. – Holnap: nincs többé. Vége. Felmentettek, alkalmatlanok, frontlógósok: szabad az ú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 éjt? – Hm. Keserű, rossz álmú, dühítő éjszaka volt az. Pedig odahaza már karácsonyi kalácsok illata húzódott a szobámba.</w:t>
      </w:r>
    </w:p>
    <w:p>
      <w:pPr>
        <w:pStyle w:val="Normal"/>
        <w:spacing w:before="120" w:after="0"/>
        <w:ind w:firstLine="567"/>
        <w:jc w:val="both"/>
        <w:rPr/>
      </w:pPr>
      <w:r>
        <w:rPr>
          <w:rFonts w:cs="Palatino Linotype" w:ascii="Palatino Linotype" w:hAnsi="Palatino Linotype"/>
          <w:iCs/>
        </w:rPr>
        <w:t>A környéken lakó régi szolgálói lepték meg anyámat dugva hozott finomliszttel.</w:t>
      </w:r>
    </w:p>
    <w:p>
      <w:pPr>
        <w:pStyle w:val="Normal"/>
        <w:spacing w:before="120" w:after="0"/>
        <w:ind w:firstLine="567"/>
        <w:jc w:val="both"/>
        <w:rPr/>
      </w:pPr>
      <w:r>
        <w:rPr>
          <w:rFonts w:cs="Palatino Linotype" w:ascii="Palatino Linotype" w:hAnsi="Palatino Linotype"/>
          <w:iCs/>
        </w:rPr>
        <w:t>S mialatt álmatlanul hánykolódtam az ágyamban, ezer gondolat kergetőzött bennem. Úgy haragudtam arra a lányra, hogy csak úgy sajgott a szívem. Legjobban szerettem volna a szemére vetni mindazt,amit hallottam. S gondolatban meg is tettem. De azután elképzeltem riadt, szégyenkező arcát. Ez visszariasztott. Ezt nem lehet, pimaszság volna tőlem. Leányt, asszonyt nem szégyeníthet meg férfiember. Ennyire mégsem zuhanunk! Ha fáj a bántás, hát fáj, de ez nem lehet jogcím arra, hogy megalázzak egy nőt. Hanem hát valahogy mégis pontot kell tenni ennek az egész keserves dolognak a végére!</w:t>
      </w:r>
    </w:p>
    <w:p>
      <w:pPr>
        <w:pStyle w:val="Normal"/>
        <w:spacing w:before="120" w:after="0"/>
        <w:ind w:firstLine="567"/>
        <w:jc w:val="both"/>
        <w:rPr/>
      </w:pPr>
      <w:r>
        <w:rPr>
          <w:rFonts w:cs="Palatino Linotype" w:ascii="Palatino Linotype" w:hAnsi="Palatino Linotype"/>
          <w:iCs/>
        </w:rPr>
        <w:t>Hánykolódtam, forogtam, gyötrődtem. És akkor egyszerre meghallottam felejthetetlen bajtársamnak, a Bludów fölött elesett Látrányi Mihálynak a hangját: – Ne sárgulj, fűzfa! Mindig elintéződik minden! Valahogy csak lesz, mert úgy még sose volt, hogy valahogy ne lett volna! Csak semmi fejtörés és filozófia! Fapofa és kilépés: neki a sűrűjének! Szürke a parolid: honvéd vagy, hát föl a fő, s kurjants akkorát, hogy hanyatt essen a világ!</w:t>
      </w:r>
    </w:p>
    <w:p>
      <w:pPr>
        <w:pStyle w:val="Normal"/>
        <w:spacing w:before="120" w:after="0"/>
        <w:ind w:firstLine="567"/>
        <w:jc w:val="both"/>
        <w:rPr/>
      </w:pPr>
      <w:r>
        <w:rPr>
          <w:rFonts w:cs="Palatino Linotype" w:ascii="Palatino Linotype" w:hAnsi="Palatino Linotype"/>
          <w:iCs/>
        </w:rPr>
        <w:t>Ó, Látrányi Miska... drága, kemény „vashadnagy”! De jó is, hogy a vállamra csapsz erős férfikezeddel!</w:t>
      </w:r>
    </w:p>
    <w:p>
      <w:pPr>
        <w:pStyle w:val="Normal"/>
        <w:spacing w:before="120" w:after="0"/>
        <w:ind w:firstLine="567"/>
        <w:jc w:val="both"/>
        <w:rPr/>
      </w:pPr>
      <w:r>
        <w:rPr>
          <w:rFonts w:cs="Palatino Linotype" w:ascii="Palatino Linotype" w:hAnsi="Palatino Linotype"/>
          <w:iCs/>
        </w:rPr>
        <w:t>És Látrányiról az ezred, a front jutott eszembe. Orlay százados, a zászlóalj, a fiúk, a bakák és Vadász János, a rohamista, akit fejszével vágott fejbe az otthon, a Hinterland, s aki meghalt, és mégis él Új János képében. Mert nem érdemes kínlódni s megveszni ezek miatt, akik idehaza elfelejtenek, kisemmiznek s félretolnak bennünket.</w:t>
      </w:r>
    </w:p>
    <w:p>
      <w:pPr>
        <w:pStyle w:val="Normal"/>
        <w:spacing w:before="120" w:after="0"/>
        <w:ind w:firstLine="567"/>
        <w:jc w:val="both"/>
        <w:rPr/>
      </w:pPr>
      <w:r>
        <w:rPr>
          <w:rFonts w:cs="Palatino Linotype" w:ascii="Palatino Linotype" w:hAnsi="Palatino Linotype"/>
          <w:iCs/>
        </w:rPr>
        <w:t>Marhaság, hogy odakint ázunk-fázunk, vérzünk és harcolunk értük, mert Hinterlanddá züllesztették a mi édes, árva Magyarországunkat. Nem érdemlik meg, hogy megcsókolják a cigány bakánk kapcarongyát, de ha marhaság is a mi egész veres küszködésünk, mégis: ez az egyetlen becsületes dolog a világon.</w:t>
      </w:r>
    </w:p>
    <w:p>
      <w:pPr>
        <w:pStyle w:val="Normal"/>
        <w:spacing w:before="120" w:after="0"/>
        <w:ind w:firstLine="567"/>
        <w:jc w:val="both"/>
        <w:rPr/>
      </w:pPr>
      <w:r>
        <w:rPr>
          <w:rFonts w:cs="Palatino Linotype" w:ascii="Palatino Linotype" w:hAnsi="Palatino Linotype"/>
          <w:iCs/>
        </w:rPr>
        <w:t>S egyszerre mindennél világosabban támadt föl bennem az a bizonyosság, hogy végképpen elszakadtunk mi már ettől az itthon való világtól. Megértettem a tiszttársaimat, akik az utóbbi időben mind előbb tértek vissza szabadságukról, mint kellett volna, és a magam indulatának éreztem Vadász János rohamista sötét és dühös keserűségét, amellyel torkon ragadta a rajtakapott muszkát. Pedig mi volt az én ügyem az övéhez képest?</w:t>
      </w:r>
    </w:p>
    <w:p>
      <w:pPr>
        <w:pStyle w:val="Normal"/>
        <w:spacing w:before="120" w:after="0"/>
        <w:ind w:firstLine="567"/>
        <w:jc w:val="both"/>
        <w:rPr/>
      </w:pPr>
      <w:r>
        <w:rPr>
          <w:rFonts w:cs="Palatino Linotype" w:ascii="Palatino Linotype" w:hAnsi="Palatino Linotype"/>
          <w:iCs/>
        </w:rPr>
        <w:t>Most vigasztalás volt minden gondolat, amely a fronthoz fűzött. Igen, azok odakint közelebb vannak hozzám mindenkinél. Mi már csak azokkal értjük meg egymást. Azokkal, akik hároméves hajszoltságukban talán ősemberré vadultak, s családtól, kultúrától, igényektől elszakadva, valóban az ősember primitívségével látják a világot. És ez a világ egyszerű, megrendítően egyszerű, mert lemeztelenedett egyetlen kérdésre: az élet-halál kérdésére. Ezért volt tiszta és álomtalan az alvásunk odakint.</w:t>
      </w:r>
    </w:p>
    <w:p>
      <w:pPr>
        <w:pStyle w:val="Normal"/>
        <w:spacing w:before="120" w:after="0"/>
        <w:ind w:firstLine="567"/>
        <w:jc w:val="both"/>
        <w:rPr/>
      </w:pPr>
      <w:r>
        <w:rPr>
          <w:rFonts w:cs="Palatino Linotype" w:ascii="Palatino Linotype" w:hAnsi="Palatino Linotype"/>
          <w:iCs/>
        </w:rPr>
        <w:t>Most, hogy megint eljött a front, s benne éreztem magamat, elhozta ezt az álomtalan pihenést is.</w:t>
      </w:r>
    </w:p>
    <w:p>
      <w:pPr>
        <w:pStyle w:val="Normal"/>
        <w:spacing w:before="120" w:after="0"/>
        <w:ind w:firstLine="567"/>
        <w:jc w:val="both"/>
        <w:rPr/>
      </w:pPr>
      <w:r>
        <w:rPr>
          <w:rFonts w:cs="Palatino Linotype" w:ascii="Palatino Linotype" w:hAnsi="Palatino Linotype"/>
          <w:iCs/>
        </w:rPr>
        <w:t>És másnap már nem gyötrődtem, nem töprengtem. Igaza van a frontnak: fapofa és kilépés, neki a sűrűjének. Akkor megoldódik minden.</w:t>
      </w:r>
    </w:p>
    <w:p>
      <w:pPr>
        <w:pStyle w:val="Normal"/>
        <w:spacing w:before="120" w:after="0"/>
        <w:ind w:firstLine="567"/>
        <w:jc w:val="both"/>
        <w:rPr/>
      </w:pPr>
      <w:r>
        <w:rPr>
          <w:rFonts w:cs="Palatino Linotype" w:ascii="Palatino Linotype" w:hAnsi="Palatino Linotype"/>
          <w:iCs/>
        </w:rPr>
        <w:t>Hiszen olyan egyszerű minden. Karácsony után fölszedem a sátorfámat, s belefúrom magam a Tátra havába. Igen, ott jó lesz. A hegyek szeretnek engem.</w:t>
      </w:r>
    </w:p>
    <w:p>
      <w:pPr>
        <w:pStyle w:val="Normal"/>
        <w:spacing w:before="120" w:after="0"/>
        <w:ind w:firstLine="567"/>
        <w:jc w:val="both"/>
        <w:rPr/>
      </w:pPr>
      <w:r>
        <w:rPr>
          <w:rFonts w:cs="Palatino Linotype" w:ascii="Palatino Linotype" w:hAnsi="Palatino Linotype"/>
          <w:iCs/>
        </w:rPr>
        <w:t>Csak hát az anyám. Nem bitangság-e, hogy újra itt hagyom, mikor még volna két hetem? De az. Viszont, ha itt maradok, a szeizmográf finomságával érzi meg, hogy rág valami rajtam. S akár elmondom neki, mi az, akár nem: jobban emészti magát szegényke, mint én.</w:t>
      </w:r>
    </w:p>
    <w:p>
      <w:pPr>
        <w:pStyle w:val="Normal"/>
        <w:spacing w:before="120" w:after="0"/>
        <w:ind w:firstLine="567"/>
        <w:jc w:val="both"/>
        <w:rPr/>
      </w:pPr>
      <w:r>
        <w:rPr>
          <w:rFonts w:cs="Palatino Linotype" w:ascii="Palatino Linotype" w:hAnsi="Palatino Linotype"/>
          <w:iCs/>
        </w:rPr>
        <w:t>Meg azután: ha avval ámítom, hogy sítanfolyamra vezényeltek, mint az előző télen, még meg is örül neki. Legalább úgy tudja majd, hogy nem vagyok a fronton. S végezetül: úgyis hamarosan vége lesz a fiaborúnak, s néhány hónap múlva végkeppen hazasegíthet az Isten.</w:t>
      </w:r>
    </w:p>
    <w:p>
      <w:pPr>
        <w:pStyle w:val="Normal"/>
        <w:spacing w:before="120" w:after="0"/>
        <w:ind w:firstLine="567"/>
        <w:jc w:val="both"/>
        <w:rPr/>
      </w:pPr>
      <w:r>
        <w:rPr>
          <w:rFonts w:cs="Palatino Linotype" w:ascii="Palatino Linotype" w:hAnsi="Palatino Linotype"/>
          <w:iCs/>
        </w:rPr>
        <w:t>Hát akkor – csülök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nyúltam a ruháim után.</w:t>
      </w:r>
    </w:p>
    <w:p>
      <w:pPr>
        <w:pStyle w:val="Normal"/>
        <w:spacing w:before="120" w:after="0"/>
        <w:ind w:firstLine="567"/>
        <w:jc w:val="both"/>
        <w:rPr/>
      </w:pPr>
      <w:r>
        <w:rPr>
          <w:rFonts w:cs="Palatino Linotype" w:ascii="Palatino Linotype" w:hAnsi="Palatino Linotype"/>
          <w:iCs/>
        </w:rPr>
        <w:t>Nem, nem ezt! Ez a szép, fanom szalonzubbony, fekete nadrág, puha, könnyű cipő, ez, ez a Hinterland ruhája. Nincs hozzá közöm.</w:t>
      </w:r>
    </w:p>
    <w:p>
      <w:pPr>
        <w:pStyle w:val="Normal"/>
        <w:spacing w:before="120" w:after="0"/>
        <w:ind w:firstLine="567"/>
        <w:jc w:val="both"/>
        <w:rPr/>
      </w:pPr>
      <w:r>
        <w:rPr>
          <w:rFonts w:cs="Palatino Linotype" w:ascii="Palatino Linotype" w:hAnsi="Palatino Linotype"/>
          <w:iCs/>
        </w:rPr>
        <w:t>És nem kell az a szép, csillogó, itthoni csecsebecse, a hosszú kard sem.</w:t>
      </w:r>
    </w:p>
    <w:p>
      <w:pPr>
        <w:pStyle w:val="Normal"/>
        <w:spacing w:before="120" w:after="0"/>
        <w:ind w:firstLine="567"/>
        <w:jc w:val="both"/>
        <w:rPr/>
      </w:pPr>
      <w:r>
        <w:rPr>
          <w:rFonts w:cs="Palatino Linotype" w:ascii="Palatino Linotype" w:hAnsi="Palatino Linotype"/>
          <w:iCs/>
        </w:rPr>
        <w:t>Előszedtem a kopott frontgúnyát, a vásott csizmát, a szíjas sarkantyút, elnyűtt sapkámat, viharvert, sárban járt bekecsemet, derékszíjamat, szuronyomat.</w:t>
      </w:r>
    </w:p>
    <w:p>
      <w:pPr>
        <w:pStyle w:val="Normal"/>
        <w:spacing w:before="120" w:after="0"/>
        <w:ind w:firstLine="567"/>
        <w:jc w:val="both"/>
        <w:rPr/>
      </w:pPr>
      <w:r>
        <w:rPr>
          <w:rFonts w:cs="Palatino Linotype" w:ascii="Palatino Linotype" w:hAnsi="Palatino Linotype"/>
          <w:iCs/>
        </w:rPr>
        <w:t>Hej, de hozzám idomult már ezeknek minden hajlása, ránca! Ez, igen, ez az enyém. Kopott, vásott, dísztelen, de erős és becsületes! Hű és jó, mint azok odakint!</w:t>
      </w:r>
    </w:p>
    <w:p>
      <w:pPr>
        <w:pStyle w:val="Normal"/>
        <w:spacing w:before="120" w:after="0"/>
        <w:ind w:firstLine="567"/>
        <w:jc w:val="both"/>
        <w:rPr/>
      </w:pPr>
      <w:r>
        <w:rPr>
          <w:rFonts w:cs="Palatino Linotype" w:ascii="Palatino Linotype" w:hAnsi="Palatino Linotype"/>
          <w:iCs/>
        </w:rPr>
        <w:t>A zubbonyzsebben nyomban a kezembe akadt Siposs Zoltán késmárki címe. Pedig annak idején szinte csak udvariasságból gyűrtem zsebre.</w:t>
      </w:r>
    </w:p>
    <w:p>
      <w:pPr>
        <w:pStyle w:val="Normal"/>
        <w:spacing w:before="120" w:after="0"/>
        <w:ind w:firstLine="567"/>
        <w:jc w:val="both"/>
        <w:rPr/>
      </w:pPr>
      <w:r>
        <w:rPr>
          <w:rFonts w:cs="Palatino Linotype" w:ascii="Palatino Linotype" w:hAnsi="Palatino Linotype"/>
          <w:iCs/>
        </w:rPr>
        <w:t>Kiszaladtam a laktanyába. Átírattam a szabadságos levelem a Tátrába, írást szereztem a legényemnek is, hogy január ötödikére Poprádfelkára utazhasson elém, s azután vásárolgatni kezdtem a városban. Hiszen karácsony előtt voltunk.</w:t>
      </w:r>
    </w:p>
    <w:p>
      <w:pPr>
        <w:pStyle w:val="Normal"/>
        <w:spacing w:before="120" w:after="0"/>
        <w:ind w:firstLine="567"/>
        <w:jc w:val="both"/>
        <w:rPr/>
      </w:pPr>
      <w:r>
        <w:rPr>
          <w:rFonts w:cs="Palatino Linotype" w:ascii="Palatino Linotype" w:hAnsi="Palatino Linotype"/>
          <w:iCs/>
        </w:rPr>
        <w:t>Délután levelet írtam Ferenc úrnak Nagykőrösre, s beletettem a menetlevelét is.</w:t>
      </w:r>
    </w:p>
    <w:p>
      <w:pPr>
        <w:pStyle w:val="Normal"/>
        <w:spacing w:before="120" w:after="0"/>
        <w:ind w:firstLine="567"/>
        <w:jc w:val="both"/>
        <w:rPr/>
      </w:pPr>
      <w:r>
        <w:rPr>
          <w:rFonts w:cs="Palatino Linotype" w:ascii="Palatino Linotype" w:hAnsi="Palatino Linotype"/>
          <w:iCs/>
        </w:rPr>
        <w:t>És este hétkor még egyszer elmentem Kenyérke elé az iskolába. De már csak úgy, mint akinek el kell végeznie valamit.</w:t>
      </w:r>
    </w:p>
    <w:p>
      <w:pPr>
        <w:pStyle w:val="Normal"/>
        <w:spacing w:before="120" w:after="0"/>
        <w:ind w:firstLine="567"/>
        <w:jc w:val="both"/>
        <w:rPr/>
      </w:pPr>
      <w:r>
        <w:rPr>
          <w:rFonts w:cs="Palatino Linotype" w:ascii="Palatino Linotype" w:hAnsi="Palatino Linotype"/>
          <w:iCs/>
        </w:rPr>
        <w:t>Vidáman perdült ki az iskolakapu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or meglátott tábori ruhában, meghökke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ez? Mi történt? – kérdezte megrezzenve, mialatt kezet nyújt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emmi – mosolyogtam. – Csak éppen ezt a ruhát vettem f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obban érzem magam benn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Úgy? – S lebiggyesztette a szá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indultunk a megszokott út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szeretem ezt a ruhát – mondta halk duzzogással a Kisfaludy utcában. – Olyan furcsa benne. Akár egy közlegé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aztán? A közlegény nem ember? Százezer különb legény van köztük, mint m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 jó – folytatta kedvetlenül –, ne is folytassa, mert mindjárt áradozni kezd a drágalátos bakáir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nevettem mag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s az baj? Hát szeretem őket, és ké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s ideig szótlanul lépegetett mellettem. Azután megszólalt sóhajtv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alán... más szeretnivaló is van a világon. Például...</w:t>
      </w:r>
    </w:p>
    <w:p>
      <w:pPr>
        <w:pStyle w:val="Normal"/>
        <w:spacing w:before="120" w:after="0"/>
        <w:ind w:firstLine="567"/>
        <w:jc w:val="both"/>
        <w:rPr/>
      </w:pPr>
      <w:r>
        <w:rPr>
          <w:rFonts w:cs="Palatino Linotype" w:ascii="Palatino Linotype" w:hAnsi="Palatino Linotype"/>
          <w:iCs/>
        </w:rPr>
        <w:t>Elhallgatott s várta, hogy a mondat befejezésére unszolj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én hallgat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ótlanul mentünk az Üllői út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tt megint megszólalt. Panaszosan, türelmetlen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szeretem ezt a ruhát! Ne vegye fel több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paranc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Csak kér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ajnálom, hogy ilyet kér, Kenyérke. Mert én meg szeretem ezt a ruhát. Rám nőtt. Hozzám tartozik. Akár a bőröm. – És tréfásan tettem hozzá: – Csak nem kívánja, hogy kibújjak a bőrömbő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s ha azt kívánn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vet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st már szinte ingerült lett a hang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nevessen! Szeretnék valamit mondani. Nem a tanító néni akarja mondani a rossz fiúnak, hanem 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nem a? – kérdez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lágyult a hang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nem a... Kenyérk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Ohó – örvendeztem –, akkor ez más! Akkor ez új! Mert Kenyérke mint Kenyérke még sose nyilatkozott meg. Hát hallju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sszankodva, megbántottan harapott az ajkába. De nyomban legyűrte a bosszúságot, s halkan, tagolt hangsúlyozással folytat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t szeretném és... és nagyon boldoggá tenne, ha soha, soha többé nem venné fel ezt a ruhát. Úgy értem, soha többé az életben.</w:t>
      </w:r>
    </w:p>
    <w:p>
      <w:pPr>
        <w:pStyle w:val="Normal"/>
        <w:spacing w:before="120" w:after="0"/>
        <w:ind w:firstLine="567"/>
        <w:jc w:val="both"/>
        <w:rPr/>
      </w:pPr>
      <w:r>
        <w:rPr>
          <w:rFonts w:cs="Palatino Linotype" w:ascii="Palatino Linotype" w:hAnsi="Palatino Linotype"/>
          <w:iCs/>
        </w:rPr>
        <w:t>Jól tudtam, mire gondol. De azért mímeltem az értel</w:t>
        <w:softHyphen/>
        <w:t>metlenkedőt. fát meg bosszantotta, hogy nem fogom fel, mire cél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 ott állottunk a kapujuk előtt. S ekkor már könny csillogott a szemé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gyjuk hát a szimbólumokat! – mondotta türelmét vesztve. – Beszéljünk nyíltan! Mondja: mért nem szerez valami itthoni beosztást? Huszonnyolc hónap frontszolgálata van. Megtette a kötelességét. Százszor jobban, mint azok, akik idehaza ülnek. Mit akar még? Még egy sor kitünteté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tüntetést? Hát azt hiszi, Kenyérke, hogy mi kitüntetésekért vagyunk odaki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 hát nem azért. Hanem azért, mert hősök. Hát tudja meg: torkig vagyok a hősökkel s evvel az egész ostoba háború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jnye, Kenyérke, hogy beszélhet így? Először is nem vagyunk s nem és akarunk hősök lenni. Szürke kis katonák vagyunk, akiket hajt az a bizonyos szürke kis becsület, amelynek könnyed sutba dobásához nincs bennünk elég – nagyvonalúság, hogy enyhén fejezzem ki magam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mikor mások mind itthon ragadnak! Mindenki itthon maradhat, ha akar. Hát akkor maga mert nem aka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ért. nem? – mondottam búcsúzásul, a tenyerét kérve. – Mert én nem tartozom a mindenkik közé. Én, ha jelentéktelen, szürke kis hadnagy is vagyok, de valaki vagyok. És meg is akarok maradni valakinek. Egyébként látom: didereg. Nem csoda: köd van, decemb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ám nézett éles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ddig mindig azt mondotta – szólalt meg vontatottan –, hogy mihelyt együtt vagyunk, eltűnik a köd, és nincs decembe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ost köd van, Kenyérke – feleltem halk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ngerült sietséggel szorította meg a kez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sten vele. A csuda ismeri magát egész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gészen? Hm. Tudja mit, Kenyérkel Holnap este hétkor, karácsony estéjén csönget majd valaki az ajtajukon. No, nem angyalka lesz, csak ember. Az majd hoz valamit magának. S abból, amit hoz: meglátja, ki vagyok. Kezét csókolom!</w:t>
      </w:r>
    </w:p>
    <w:p>
      <w:pPr>
        <w:pStyle w:val="Normal"/>
        <w:spacing w:before="120" w:after="0"/>
        <w:ind w:firstLine="567"/>
        <w:jc w:val="both"/>
        <w:rPr/>
      </w:pPr>
      <w:r>
        <w:rPr>
          <w:rFonts w:cs="Palatino Linotype" w:ascii="Palatino Linotype" w:hAnsi="Palatino Linotype"/>
          <w:iCs/>
        </w:rPr>
        <w:t>Megvidámodott arccal intett utánam, s beszaladt a kapun.</w:t>
      </w:r>
    </w:p>
    <w:p>
      <w:pPr>
        <w:pStyle w:val="Normal"/>
        <w:spacing w:before="120" w:after="0"/>
        <w:ind w:firstLine="567"/>
        <w:jc w:val="both"/>
        <w:rPr/>
      </w:pPr>
      <w:r>
        <w:rPr>
          <w:rFonts w:cs="Palatino Linotype" w:ascii="Palatino Linotype" w:hAnsi="Palatino Linotype"/>
          <w:iCs/>
        </w:rPr>
        <w:t>...Másnap reggel elmentem a legközelebbi ékszerészhez. Akkoriban divatosak voltak a kis könyvecske alakú amulettek. Három fémlapocskából állottak, melyeket pirinyó pántok tartottak össze.</w:t>
      </w:r>
    </w:p>
    <w:p>
      <w:pPr>
        <w:pStyle w:val="Normal"/>
        <w:spacing w:before="120" w:after="0"/>
        <w:ind w:firstLine="567"/>
        <w:jc w:val="both"/>
        <w:rPr/>
      </w:pPr>
      <w:r>
        <w:rPr>
          <w:rFonts w:cs="Palatino Linotype" w:ascii="Palatino Linotype" w:hAnsi="Palatino Linotype"/>
          <w:iCs/>
        </w:rPr>
        <w:t>Ki lehetett nyitni őket, akár a könyvet. És persze, hát beléjük lehetett vésetni valami emlékeztető szöveg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lyen parányi aranykönyvecskét vásároltam.</w:t>
      </w:r>
    </w:p>
    <w:p>
      <w:pPr>
        <w:pStyle w:val="Normal"/>
        <w:spacing w:before="120" w:after="0"/>
        <w:ind w:firstLine="567"/>
        <w:jc w:val="both"/>
        <w:rPr/>
      </w:pPr>
      <w:r>
        <w:rPr>
          <w:rFonts w:cs="Palatino Linotype" w:ascii="Palatino Linotype" w:hAnsi="Palatino Linotype"/>
          <w:iCs/>
        </w:rPr>
        <w:t>És nyomban rávésettem a fedéllapjára, hogy „</w:t>
      </w:r>
      <w:r>
        <w:rPr>
          <w:rFonts w:cs="Palatino Linotype" w:ascii="Palatino Linotype" w:hAnsi="Palatino Linotype"/>
          <w:i/>
          <w:iCs/>
        </w:rPr>
        <w:t>Kenyérke története</w:t>
      </w:r>
      <w:r>
        <w:rPr>
          <w:rFonts w:cs="Palatino Linotype" w:ascii="Palatino Linotype" w:hAnsi="Palatino Linotype"/>
          <w:iCs/>
        </w:rPr>
        <w:t>”. A középső lapocskára pedig csak ennyit: „</w:t>
      </w:r>
      <w:r>
        <w:rPr>
          <w:rFonts w:cs="Palatino Linotype" w:ascii="Palatino Linotype" w:hAnsi="Palatino Linotype"/>
          <w:i/>
          <w:iCs/>
        </w:rPr>
        <w:t>2×7=14</w:t>
      </w: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És délután néhány kísérő sort írtam hozzá. Ezt:</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Kedves Kenyérke!</w:t>
      </w:r>
    </w:p>
    <w:p>
      <w:pPr>
        <w:pStyle w:val="Normal"/>
        <w:spacing w:before="120" w:after="0"/>
        <w:ind w:firstLine="567"/>
        <w:jc w:val="both"/>
        <w:rPr/>
      </w:pPr>
      <w:r>
        <w:rPr>
          <w:rFonts w:cs="Palatino Linotype" w:ascii="Palatino Linotype" w:hAnsi="Palatino Linotype"/>
          <w:i/>
          <w:iCs/>
        </w:rPr>
        <w:t>Ehhez az aprósághoz bocsánatkérést kell fűznöm. Találkozásunk óta tréfából meg jóságból meg akart tanítani a hetes szorzásra. Úgy illett volna hát, hogy ennek emlékére hétszer kettőt vésessek a könyvecskébe. De bárhogy igyekeztünk, úgy látom, nem tanulom én meg ezt már soha. Aki haszontalan diákként kezdte, az marad váltig.</w:t>
      </w:r>
    </w:p>
    <w:p>
      <w:pPr>
        <w:pStyle w:val="Normal"/>
        <w:spacing w:before="120" w:after="0"/>
        <w:ind w:firstLine="567"/>
        <w:jc w:val="both"/>
        <w:rPr/>
      </w:pPr>
      <w:r>
        <w:rPr>
          <w:rFonts w:cs="Palatino Linotype" w:ascii="Palatino Linotype" w:hAnsi="Palatino Linotype"/>
          <w:i/>
          <w:iCs/>
        </w:rPr>
        <w:t>Ezért került rá így: 2×7. Meg azért is, mert jelent valamit. Két hetet, amelyet maga tett széppé: december 11-től 24-ig: Ez a mi bolondos, kedves, vidám, egyszeregyünk ugyanis: Nincs tovább. Kerek számot ad; 2×7=14, és nem marad semmi. El, kell viselnem, ha neheztel ezért rám; én vagyok a hibás. Kiszakadtam ebből a világból, s visszahúz a front.</w:t>
      </w:r>
    </w:p>
    <w:p>
      <w:pPr>
        <w:pStyle w:val="Normal"/>
        <w:spacing w:before="120" w:after="0"/>
        <w:ind w:firstLine="567"/>
        <w:jc w:val="both"/>
        <w:rPr/>
      </w:pPr>
      <w:r>
        <w:rPr>
          <w:rFonts w:cs="Palatino Linotype" w:ascii="Palatino Linotype" w:hAnsi="Palatino Linotype"/>
          <w:i/>
          <w:iCs/>
        </w:rPr>
        <w:t>Szeretném, ha mégis megbékélne irántam a karácsony megbocsátó melegében, s kívánok még sok-sok derűs, boldog karácsony</w:t>
      </w:r>
    </w:p>
    <w:p>
      <w:pPr>
        <w:pStyle w:val="Normal"/>
        <w:spacing w:before="120" w:after="0"/>
        <w:ind w:firstLine="567"/>
        <w:jc w:val="right"/>
        <w:rPr>
          <w:rFonts w:ascii="Palatino Linotype" w:hAnsi="Palatino Linotype" w:cs="Palatino Linotype"/>
          <w:i/>
          <w:i/>
          <w:iCs/>
        </w:rPr>
      </w:pPr>
      <w:r>
        <w:rPr>
          <w:rFonts w:cs="Palatino Linotype" w:ascii="Palatino Linotype" w:hAnsi="Palatino Linotype"/>
          <w:i/>
          <w:iCs/>
        </w:rPr>
        <w:t>Csókolom a kezét!</w:t>
      </w:r>
    </w:p>
    <w:p>
      <w:pPr>
        <w:pStyle w:val="Normal"/>
        <w:spacing w:before="120" w:after="0"/>
        <w:ind w:firstLine="567"/>
        <w:jc w:val="both"/>
        <w:rPr/>
      </w:pPr>
      <w:r>
        <w:rPr>
          <w:rFonts w:cs="Palatino Linotype" w:ascii="Palatino Linotype" w:hAnsi="Palatino Linotype"/>
          <w:iCs/>
        </w:rPr>
        <w:t>És a levél végére odabiggyesztettem a nevem kezdőbetű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azután betettem a kis aranykönyvecskét a dobozába, lezártam a levelet, formás csomagot ügyeskedtem össze, ráfektettem egy ujjnyi hosszú fenyőgallyacskát, s rábíztam a sarki hordár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e előbb, se később: pontosan este hétkor csönget be vele a Ferenc körúti lakásba. Ért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ssen csak rám bízni, hadnagy úr – hunyorgott az öreg, s elégedetten szorongatta a kezébe nyomott pénzt.</w:t>
      </w:r>
    </w:p>
    <w:p>
      <w:pPr>
        <w:pStyle w:val="Normal"/>
        <w:spacing w:before="120" w:after="0"/>
        <w:ind w:firstLine="567"/>
        <w:jc w:val="both"/>
        <w:rPr/>
      </w:pPr>
      <w:r>
        <w:rPr>
          <w:rFonts w:cs="Palatino Linotype" w:ascii="Palatino Linotype" w:hAnsi="Palatino Linotype"/>
          <w:iCs/>
        </w:rPr>
        <w:t>Akkor azután elmentem a postára, s taniratot küldöttem Siposs Zoltánnak, két hét előtti útitársunknak, a készséges késmárki hadnagynak, hogy várjon.</w:t>
      </w:r>
    </w:p>
    <w:p>
      <w:pPr>
        <w:pStyle w:val="Normal"/>
        <w:spacing w:before="120" w:after="0"/>
        <w:ind w:firstLine="567"/>
        <w:jc w:val="both"/>
        <w:rPr/>
      </w:pPr>
      <w:r>
        <w:rPr>
          <w:rFonts w:cs="Palatino Linotype" w:ascii="Palatino Linotype" w:hAnsi="Palatino Linotype"/>
          <w:iCs/>
        </w:rPr>
        <w:t>Utána hazarohantam, és földíszítettük a karácsonyfát.</w:t>
      </w:r>
    </w:p>
    <w:p>
      <w:pPr>
        <w:pStyle w:val="Normal"/>
        <w:spacing w:before="120" w:after="0"/>
        <w:ind w:firstLine="567"/>
        <w:jc w:val="both"/>
        <w:rPr/>
      </w:pPr>
      <w:r>
        <w:rPr>
          <w:rFonts w:cs="Palatino Linotype" w:ascii="Palatino Linotype" w:hAnsi="Palatino Linotype"/>
          <w:iCs/>
        </w:rPr>
        <w:t>És este – ha hiányzott is a másik néném meg három fiú – megindultan örvendeztünk odahaza. Anyókám, kedves, úgy örült az apróságoknak, amelyekkel megleptük, akár a kishúgunk.</w:t>
      </w:r>
    </w:p>
    <w:p>
      <w:pPr>
        <w:pStyle w:val="Normal"/>
        <w:spacing w:before="120" w:after="0"/>
        <w:ind w:firstLine="567"/>
        <w:jc w:val="both"/>
        <w:rPr/>
      </w:pPr>
      <w:r>
        <w:rPr>
          <w:rFonts w:cs="Palatino Linotype" w:ascii="Palatino Linotype" w:hAnsi="Palatino Linotype"/>
          <w:iCs/>
        </w:rPr>
        <w:t>S legfeljebb, ha kétszer jutott eszembe egész este – Kenyérke. Akkor is csak egy-egy pillanatra.</w:t>
      </w:r>
    </w:p>
    <w:p>
      <w:pPr>
        <w:pStyle w:val="Normal"/>
        <w:spacing w:before="120" w:after="0"/>
        <w:ind w:firstLine="567"/>
        <w:jc w:val="both"/>
        <w:rPr/>
      </w:pPr>
      <w:r>
        <w:rPr>
          <w:rFonts w:cs="Palatino Linotype" w:ascii="Palatino Linotype" w:hAnsi="Palatino Linotype"/>
          <w:iCs/>
        </w:rPr>
        <w:t>Karácsony első napján templomba vittem az anyámat kocsi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rt akkoriban mar nagyon gyengék voltak a lábai.</w:t>
      </w:r>
    </w:p>
    <w:p>
      <w:pPr>
        <w:pStyle w:val="Normal"/>
        <w:spacing w:before="120" w:after="0"/>
        <w:ind w:firstLine="567"/>
        <w:jc w:val="both"/>
        <w:rPr/>
      </w:pPr>
      <w:r>
        <w:rPr>
          <w:rFonts w:cs="Palatino Linotype" w:ascii="Palatino Linotype" w:hAnsi="Palatino Linotype"/>
          <w:iCs/>
        </w:rPr>
        <w:t>És hazafelé jövet elújságoltam neki örömhírként, hogy nem a frontra megyek, hanem a Tátrába. Mert – füllentettem – megint a honvéd sítanfolyamra vezényeltek oktatótisztnek.</w:t>
      </w:r>
    </w:p>
    <w:p>
      <w:pPr>
        <w:pStyle w:val="Normal"/>
        <w:spacing w:before="120" w:after="0"/>
        <w:ind w:firstLine="567"/>
        <w:jc w:val="both"/>
        <w:rPr/>
      </w:pPr>
      <w:r>
        <w:rPr>
          <w:rFonts w:cs="Palatino Linotype" w:ascii="Palatino Linotype" w:hAnsi="Palatino Linotype"/>
          <w:iCs/>
        </w:rPr>
        <w:t>Ó, hogy megörült, szegényke! Csak az búsította, hogy nyomban indulnom kell. De hát ezt is megenyhítette az a gondolat, hogy a Tátra mégsem a front.</w:t>
      </w:r>
    </w:p>
    <w:p>
      <w:pPr>
        <w:pStyle w:val="Normal"/>
        <w:spacing w:before="120" w:after="0"/>
        <w:ind w:firstLine="567"/>
        <w:jc w:val="both"/>
        <w:rPr/>
      </w:pPr>
      <w:r>
        <w:rPr>
          <w:rFonts w:cs="Palatino Linotype" w:ascii="Palatino Linotype" w:hAnsi="Palatino Linotype"/>
          <w:iCs/>
        </w:rPr>
        <w:t>A bátyám ugyan gyanakodott, mert szokatlannak vélte, hogy ha már odavezényeltek is, karácsony ünnepén indítsanak útba, de végeredményben nem nagyon érdekelte. Nyakig volt valami hadi szerelemben, hát napirendre tért az elutazásom fölött.</w:t>
      </w:r>
    </w:p>
    <w:p>
      <w:pPr>
        <w:pStyle w:val="Normal"/>
        <w:spacing w:before="120" w:after="0"/>
        <w:ind w:firstLine="567"/>
        <w:jc w:val="both"/>
        <w:rPr/>
      </w:pPr>
      <w:r>
        <w:rPr>
          <w:rFonts w:cs="Palatino Linotype" w:ascii="Palatino Linotype" w:hAnsi="Palatino Linotype"/>
          <w:iCs/>
        </w:rPr>
        <w:t>Lehozattam a padlásról a sídeszkáimat, botjaimat, kiegészítettem a fölszerelésemet, és késő délután kisziszegett velem a kassai vonat a Keleti pályaudvarról.</w:t>
      </w:r>
    </w:p>
    <w:p>
      <w:pPr>
        <w:pStyle w:val="Heading1"/>
        <w:rPr/>
      </w:pPr>
      <w:r>
        <w:rPr/>
        <w:t>IV</w:t>
      </w:r>
    </w:p>
    <w:p>
      <w:pPr>
        <w:pStyle w:val="Normal"/>
        <w:spacing w:before="480" w:after="0"/>
        <w:ind w:left="2835" w:hanging="0"/>
        <w:rPr>
          <w:rFonts w:ascii="Palatino Linotype" w:hAnsi="Palatino Linotype" w:cs="Palatino Linotype"/>
          <w:i/>
          <w:i/>
          <w:iCs/>
          <w:sz w:val="22"/>
        </w:rPr>
      </w:pPr>
      <w:r>
        <w:rPr>
          <w:rFonts w:cs="Palatino Linotype" w:ascii="Palatino Linotype" w:hAnsi="Palatino Linotype"/>
          <w:i/>
          <w:iCs/>
          <w:sz w:val="22"/>
        </w:rPr>
        <w:t>Három éve hervadok a harctéren,</w:t>
        <w:br/>
        <w:t>Megkérdem a csillagokat az égen:</w:t>
        <w:br/>
        <w:t>Megvan-e még; merre van az édes hazám,</w:t>
        <w:br/>
        <w:t>Megismer-e engem az édesanyám?</w:t>
      </w:r>
    </w:p>
    <w:p>
      <w:pPr>
        <w:pStyle w:val="Normal"/>
        <w:spacing w:before="480" w:after="0"/>
        <w:jc w:val="right"/>
        <w:rPr>
          <w:rFonts w:ascii="Palatino Linotype" w:hAnsi="Palatino Linotype" w:cs="Palatino Linotype"/>
          <w:iCs/>
        </w:rPr>
      </w:pPr>
      <w:r>
        <w:rPr>
          <w:rFonts w:cs="Palatino Linotype" w:ascii="Palatino Linotype" w:hAnsi="Palatino Linotype"/>
          <w:iCs/>
        </w:rPr>
        <w:t>(Bakanóta 1916-ból)</w:t>
      </w:r>
    </w:p>
    <w:p>
      <w:pPr>
        <w:pStyle w:val="Normal"/>
        <w:spacing w:before="120" w:after="0"/>
        <w:ind w:firstLine="567"/>
        <w:jc w:val="both"/>
        <w:rPr/>
      </w:pPr>
      <w:r>
        <w:rPr>
          <w:rFonts w:cs="Palatino Linotype" w:ascii="Palatino Linotype" w:hAnsi="Palatino Linotype"/>
          <w:iCs/>
        </w:rPr>
        <w:t>Karácsony első napja volt, hát nem sokan utaztak. Szinte egész fülke esett minden egyes utasra.</w:t>
      </w:r>
    </w:p>
    <w:p>
      <w:pPr>
        <w:pStyle w:val="Normal"/>
        <w:spacing w:before="120" w:after="0"/>
        <w:ind w:firstLine="567"/>
        <w:jc w:val="both"/>
        <w:rPr/>
      </w:pPr>
      <w:r>
        <w:rPr>
          <w:rFonts w:cs="Palatino Linotype" w:ascii="Palatino Linotype" w:hAnsi="Palatino Linotype"/>
          <w:iCs/>
        </w:rPr>
        <w:t>A Rákos menti falvak sötétbe burkolóztak. Elszórtan álldogáló lámpáik csak csatakos útrészleteket világítottak meg a csepergő esőben.</w:t>
      </w:r>
    </w:p>
    <w:p>
      <w:pPr>
        <w:pStyle w:val="Normal"/>
        <w:spacing w:before="120" w:after="0"/>
        <w:ind w:firstLine="567"/>
        <w:jc w:val="both"/>
        <w:rPr/>
      </w:pPr>
      <w:r>
        <w:rPr>
          <w:rFonts w:cs="Palatino Linotype" w:ascii="Palatino Linotype" w:hAnsi="Palatino Linotype"/>
          <w:iCs/>
        </w:rPr>
        <w:t>Köd, december, szomorúság – borongott bennem a gondolat, mialatt kibámultam az esőverte ablakon. Köd, december, szomorúság odakint. Pedig a házakban karácsonyfák állanak, s ünnep van.</w:t>
      </w:r>
    </w:p>
    <w:p>
      <w:pPr>
        <w:pStyle w:val="Normal"/>
        <w:spacing w:before="120" w:after="0"/>
        <w:ind w:firstLine="567"/>
        <w:jc w:val="both"/>
        <w:rPr/>
      </w:pPr>
      <w:r>
        <w:rPr>
          <w:rFonts w:cs="Palatino Linotype" w:ascii="Palatino Linotype" w:hAnsi="Palatino Linotype"/>
          <w:iCs/>
        </w:rPr>
        <w:t>Fáradt, elfásult nép meghalkult ünnepe, de mégis ünnep és öröm. Sápadtabb öröm, mint a régi békebeli lelkes öröm, de mégis öröm.</w:t>
      </w:r>
    </w:p>
    <w:p>
      <w:pPr>
        <w:pStyle w:val="Normal"/>
        <w:spacing w:before="120" w:after="0"/>
        <w:ind w:firstLine="567"/>
        <w:jc w:val="both"/>
        <w:rPr/>
      </w:pPr>
      <w:r>
        <w:rPr>
          <w:rFonts w:cs="Palatino Linotype" w:ascii="Palatino Linotype" w:hAnsi="Palatino Linotype"/>
          <w:iCs/>
        </w:rPr>
        <w:t>És mi, régi katonák, még ebben az örömben sem találjuk már meg a magunk tiszta részét. Nem tudunk beleolvadni, nem leljük meg az egykori harmóniát, mert láthatatlan rács támadt közöttünk meg az itthoniak között. Mi még a régi karácsonyi pásztorének távoli zengését halljuk magunkban, ők meg már meg sem érzik, hogy mai karácsonyi muzsikájuk meg e régi zsolozsma között mérhetetlen különbség van. A dallam és a szöveg ugyanaz, csak valaha több volt benne a lélek.</w:t>
      </w:r>
    </w:p>
    <w:p>
      <w:pPr>
        <w:pStyle w:val="Normal"/>
        <w:spacing w:before="120" w:after="0"/>
        <w:ind w:firstLine="567"/>
        <w:jc w:val="both"/>
        <w:rPr/>
      </w:pPr>
      <w:r>
        <w:rPr>
          <w:rFonts w:cs="Palatino Linotype" w:ascii="Palatino Linotype" w:hAnsi="Palatino Linotype"/>
          <w:iCs/>
        </w:rPr>
        <w:t>Vagy bennünk, a front fiaiban van a hiba? Abban, hogy mi magunkkal vittük a régi világ lelkét, s azután betűtől, muzsikától, szerelemtől, családtól elszakadva, nem formálhatott bennünket tovább a XX. század forgása, mialatt ők továbbmentek? Mi maradtunk el?</w:t>
      </w:r>
    </w:p>
    <w:p>
      <w:pPr>
        <w:pStyle w:val="Normal"/>
        <w:spacing w:before="120" w:after="0"/>
        <w:ind w:firstLine="567"/>
        <w:jc w:val="both"/>
        <w:rPr/>
      </w:pPr>
      <w:r>
        <w:rPr>
          <w:rFonts w:cs="Palatino Linotype" w:ascii="Palatino Linotype" w:hAnsi="Palatino Linotype"/>
          <w:iCs/>
        </w:rPr>
        <w:t>Lehet. Sok minden új, sok minden ismeretlen előttünk, amit ide- haza találtunk. Sok mindennek más arca és formája van, mint azelőtt volt.</w:t>
      </w:r>
    </w:p>
    <w:p>
      <w:pPr>
        <w:pStyle w:val="Normal"/>
        <w:spacing w:before="120" w:after="0"/>
        <w:ind w:firstLine="567"/>
        <w:jc w:val="both"/>
        <w:rPr/>
      </w:pPr>
      <w:r>
        <w:rPr>
          <w:rFonts w:cs="Palatino Linotype" w:ascii="Palatino Linotype" w:hAnsi="Palatino Linotype"/>
          <w:iCs/>
        </w:rPr>
        <w:t>Mi állunk, s ők mennek? Vagy mi haladunk, és ők állanak a frontok mögé rekesztett, megbénított ország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sten tudja!</w:t>
      </w:r>
    </w:p>
    <w:p>
      <w:pPr>
        <w:pStyle w:val="Normal"/>
        <w:spacing w:before="120" w:after="0"/>
        <w:ind w:firstLine="567"/>
        <w:jc w:val="both"/>
        <w:rPr/>
      </w:pPr>
      <w:r>
        <w:rPr>
          <w:rFonts w:cs="Palatino Linotype" w:ascii="Palatino Linotype" w:hAnsi="Palatino Linotype"/>
          <w:iCs/>
        </w:rPr>
        <w:t>Az bizonyos, hogy még a közös gondolataink sem egyformák. Még ezekben is legalább árnyalatnyi különbség húzód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izsgáltam, kutattam e gyötrő változást.</w:t>
      </w:r>
    </w:p>
    <w:p>
      <w:pPr>
        <w:pStyle w:val="Normal"/>
        <w:spacing w:before="120" w:after="0"/>
        <w:ind w:firstLine="567"/>
        <w:jc w:val="both"/>
        <w:rPr/>
      </w:pPr>
      <w:r>
        <w:rPr>
          <w:rFonts w:cs="Palatino Linotype" w:ascii="Palatino Linotype" w:hAnsi="Palatino Linotype"/>
          <w:iCs/>
        </w:rPr>
        <w:t>Hol, miben van hát a legnagyobb különbség közöttünk? Hiszen, ha rábukkanunk, akkor talán a hidat is meg tudjuk majd építeni. Mert egyszer – lehet, hogy hamarosan – hazajövünk, s akkor valahogy megint egy ütemre kell hangolnunk a szívverésün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ülönbség?</w:t>
      </w:r>
    </w:p>
    <w:p>
      <w:pPr>
        <w:pStyle w:val="Normal"/>
        <w:spacing w:before="120" w:after="0"/>
        <w:ind w:firstLine="567"/>
        <w:jc w:val="both"/>
        <w:rPr/>
      </w:pPr>
      <w:r>
        <w:rPr>
          <w:rFonts w:cs="Palatino Linotype" w:ascii="Palatino Linotype" w:hAnsi="Palatino Linotype"/>
          <w:iCs/>
        </w:rPr>
        <w:t>Igen: itthon mindenki csak magáért él. Csak magára gondol. A villamoson könyökkel verekszenek maguknak helyet. Megcsodálják azt, aki fölkel, s átadja a helyét asszonynak vagy öregnek. A sorállásban, az üzletek előtt, nincs irgalom. Hangos szóváltással vitatkoznak egy-egy lépésnyi térért. Mindenkinek mindenre megvan a jegye: Lisztre, húsra, szeme, fára. És a hajótöröttek ingerültségével tartja számon mindenki a magáét. S ez a csak felszínesen vagy sehogy sem leplezett önzés a fizikai élet olyan értékei körül, amelyekről azelőtt alig esett szó, valami kegyetlen nyers színt ad az itthoni világnak. Az édes és bőmarkú Magyarországból elaszott Hinterland lett, az itthon élőkből – hörcsögtársadalom.</w:t>
      </w:r>
    </w:p>
    <w:p>
      <w:pPr>
        <w:pStyle w:val="Normal"/>
        <w:spacing w:before="120" w:after="0"/>
        <w:ind w:firstLine="567"/>
        <w:jc w:val="both"/>
        <w:rPr/>
      </w:pPr>
      <w:r>
        <w:rPr>
          <w:rFonts w:cs="Palatino Linotype" w:ascii="Palatino Linotype" w:hAnsi="Palatino Linotype"/>
          <w:iCs/>
        </w:rPr>
        <w:t>Bennünket meg odakint egyformákká csiszolt, esztergályozott a front, az élet-halál kérdéssé egyszerűsített sors. Az otthon levőket elidegenítette s elfásította a gond, minket közelebb hozott egymáshoz a szenvedés. Itthon magának élő, egyre inkább elkülönült világ lett mindenki, még a maga családjában is, felszínes mázzá kopott az emberiség; odakint az árokban testvérünkké édesedett a napszámos és a juhászbojtár, feloldódtunk a roppant közösségben, közös pokrócig, közös csajkáig, közös örömig, közös fájdalomig.</w:t>
      </w:r>
    </w:p>
    <w:p>
      <w:pPr>
        <w:pStyle w:val="Normal"/>
        <w:spacing w:before="120" w:after="0"/>
        <w:ind w:firstLine="567"/>
        <w:jc w:val="both"/>
        <w:rPr/>
      </w:pPr>
      <w:r>
        <w:rPr>
          <w:rFonts w:cs="Palatino Linotype" w:ascii="Palatino Linotype" w:hAnsi="Palatino Linotype"/>
          <w:iCs/>
        </w:rPr>
        <w:t xml:space="preserve">Itthon egyre kíméletlenebbül tülekedett s tört ki az emberekből az: </w:t>
      </w:r>
      <w:r>
        <w:rPr>
          <w:rFonts w:cs="Palatino Linotype" w:ascii="Palatino Linotype" w:hAnsi="Palatino Linotype"/>
          <w:i/>
          <w:iCs/>
        </w:rPr>
        <w:t>én</w:t>
      </w:r>
      <w:r>
        <w:rPr>
          <w:rFonts w:cs="Palatino Linotype" w:ascii="Palatino Linotype" w:hAnsi="Palatino Linotype"/>
          <w:iCs/>
        </w:rPr>
        <w:t xml:space="preserve">; odakint lassanként elcsenevészedtek egyéni vágyaink, törekvéseink, és rajongó rabjává tett az a meleg és áldozatos fogalom, hogy: </w:t>
      </w:r>
      <w:r>
        <w:rPr>
          <w:rFonts w:cs="Palatino Linotype" w:ascii="Palatino Linotype" w:hAnsi="Palatino Linotype"/>
          <w:i/>
          <w:iCs/>
        </w:rPr>
        <w:t>mi</w:t>
      </w: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Itthon sekélyebbé, posványosabbá vált az ember a tikkasztó győzelemvárásban, fülledt békevágyban, odakint mélyebbé, ölelőbb emberré tett bennünket a tűzvonal fölött szakadatlanul zúgó, nyers és tiszta szél.</w:t>
      </w:r>
    </w:p>
    <w:p>
      <w:pPr>
        <w:pStyle w:val="Normal"/>
        <w:spacing w:before="120" w:after="0"/>
        <w:ind w:firstLine="567"/>
        <w:jc w:val="both"/>
        <w:rPr/>
      </w:pPr>
      <w:r>
        <w:rPr>
          <w:rFonts w:cs="Palatino Linotype" w:ascii="Palatino Linotype" w:hAnsi="Palatino Linotype"/>
          <w:iCs/>
        </w:rPr>
        <w:t>Ki tehet róla? Mindegy. Az a valóság, hogy rettentő különbség van közöttünk. Olyan különbség, hogy a gondolkozásunk már másként szab törvényt, mint az itthoni törvény. S habozás nélkül állunk Vadász János pártjára, pedig gyilkos, és fedezzük őt saját testünkkel az otthoni törvénnyel szem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 tehet róla, uramisten?</w:t>
      </w:r>
    </w:p>
    <w:p>
      <w:pPr>
        <w:pStyle w:val="Normal"/>
        <w:spacing w:before="120" w:after="0"/>
        <w:ind w:firstLine="567"/>
        <w:jc w:val="both"/>
        <w:rPr/>
      </w:pPr>
      <w:r>
        <w:rPr>
          <w:rFonts w:cs="Palatino Linotype" w:ascii="Palatino Linotype" w:hAnsi="Palatino Linotype"/>
          <w:iCs/>
        </w:rPr>
        <w:t>Akkoriban dühös keserűség fojtogatott bennünket e szörnyű különbségek láttára, s vad irgalmatlansággal törtünk pálcát az otthon valók fölött. Elaljasodottnak, hitványnak, korcsosodó világnak minősítettük. S ha volt is ebben némi igazság, hiszen bizonyos, hogy a fegyver alá eső férfinemzedéknek százszor is kirostált leghitványabbja lévén otthon, az kikerülhetetlenül rányomta bélyegét az otthon valók áporodott életére; ma, csaknem emberöltőnyi távolságból, látom már, hogy nemcsak az emberek voltak gyöngék, gyakran bűnösek és selejtmagyarok, hanem a háborúval járó szükségszerű életrend is hozzájárult ahhoz, hogy kiépüljön ez a szomorú Penészország, ez a hörcsögtársadalom.</w:t>
      </w:r>
    </w:p>
    <w:p>
      <w:pPr>
        <w:pStyle w:val="Normal"/>
        <w:spacing w:before="120" w:after="0"/>
        <w:ind w:firstLine="567"/>
        <w:jc w:val="both"/>
        <w:rPr/>
      </w:pPr>
      <w:r>
        <w:rPr>
          <w:rFonts w:cs="Palatino Linotype" w:ascii="Palatino Linotype" w:hAnsi="Palatino Linotype"/>
          <w:iCs/>
        </w:rPr>
        <w:t>Hatvan táján futott a vonat, mire eljutottam idáig: a riasztó különbség megállapításáig.</w:t>
      </w:r>
    </w:p>
    <w:p>
      <w:pPr>
        <w:pStyle w:val="Normal"/>
        <w:spacing w:before="120" w:after="0"/>
        <w:ind w:firstLine="567"/>
        <w:jc w:val="both"/>
        <w:rPr/>
      </w:pPr>
      <w:r>
        <w:rPr>
          <w:rFonts w:cs="Palatino Linotype" w:ascii="Palatino Linotype" w:hAnsi="Palatino Linotype"/>
          <w:iCs/>
        </w:rPr>
        <w:t xml:space="preserve">Igen: idehaza a gondolkozás és a világ központja az: </w:t>
      </w:r>
      <w:r>
        <w:rPr>
          <w:rFonts w:cs="Palatino Linotype" w:ascii="Palatino Linotype" w:hAnsi="Palatino Linotype"/>
          <w:i/>
          <w:iCs/>
        </w:rPr>
        <w:t>én</w:t>
      </w:r>
      <w:r>
        <w:rPr>
          <w:rFonts w:cs="Palatino Linotype" w:ascii="Palatino Linotype" w:hAnsi="Palatino Linotype"/>
          <w:iCs/>
        </w:rPr>
        <w:t xml:space="preserve">, odakint pedig a: </w:t>
      </w:r>
      <w:r>
        <w:rPr>
          <w:rFonts w:cs="Palatino Linotype" w:ascii="Palatino Linotype" w:hAnsi="Palatino Linotype"/>
          <w:i/>
          <w:iCs/>
        </w:rPr>
        <w:t>mi</w:t>
      </w: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 xml:space="preserve">Ez az </w:t>
      </w:r>
      <w:r>
        <w:rPr>
          <w:rFonts w:cs="Palatino Linotype" w:ascii="Palatino Linotype" w:hAnsi="Palatino Linotype"/>
          <w:i/>
          <w:iCs/>
        </w:rPr>
        <w:t>én</w:t>
      </w:r>
      <w:r>
        <w:rPr>
          <w:rFonts w:cs="Palatino Linotype" w:ascii="Palatino Linotype" w:hAnsi="Palatino Linotype"/>
          <w:iCs/>
        </w:rPr>
        <w:t xml:space="preserve"> és a </w:t>
      </w:r>
      <w:r>
        <w:rPr>
          <w:rFonts w:cs="Palatino Linotype" w:ascii="Palatino Linotype" w:hAnsi="Palatino Linotype"/>
          <w:i/>
          <w:iCs/>
        </w:rPr>
        <w:t>mi</w:t>
      </w:r>
      <w:r>
        <w:rPr>
          <w:rFonts w:cs="Palatino Linotype" w:ascii="Palatino Linotype" w:hAnsi="Palatino Linotype"/>
          <w:iCs/>
        </w:rPr>
        <w:t xml:space="preserve"> pedig rettentő távolságban van egymástól. Mert száz én tízszerte gyengébb, mint tíz emberből álló mi. Ezek már nem azt akarják, amit mi, hanem mindegyik csak a maga életét, a maga menekülését, a maga boldogulását. Pedig nekünk az ő hitükből, akaratukból, kitartásukból, elszántságukból kellene pótolnunk elvérző, felmorzsolódó erőtartalékainkat. S ebből a hitből, akaratból, kitartásból semmi sincs már idehaza, mert milliónyi enné bomlott az egykori, itthoni mi. A front népe odakint már csak a maga erejéből vívja a háborút, mert lelki tápláló erei elapadtak idehaza. S ha még egy esztendőre elhúzódnék a küzdelem: elbukunk. És akkor Magyarorszá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j, ostobaság! Legfeljebb hónapok kellenek, és miénk a végső győzelem. Hiába ez a belső bomlás, hiába az amerikaiak fenyegetőzése: most már kibírjuk a magunk erejéből is. És különben is marhaság, hogy itt töprengek, elmélkedem és gyötrődöm. Ha Látrányi élne, lehordana érte. Azt mondaná: csak semmi filozófia, mert abból még sohase lett egy szem búza sem s egy suhintás kapavágás sem. Azt mondaná: Ne sárgulj, fűzfa, mert ha sokat okoskodik az ember a háború fölött, akkor vagy megőrül, vagy gazemberré válik. Tehát: fapofa, kilépés és neki a sűrűjének!</w:t>
      </w:r>
    </w:p>
    <w:p>
      <w:pPr>
        <w:pStyle w:val="Normal"/>
        <w:spacing w:before="120" w:after="0"/>
        <w:ind w:firstLine="567"/>
        <w:jc w:val="both"/>
        <w:rPr/>
      </w:pPr>
      <w:r>
        <w:rPr>
          <w:rFonts w:cs="Palatino Linotype" w:ascii="Palatino Linotype" w:hAnsi="Palatino Linotype"/>
          <w:iCs/>
        </w:rPr>
        <w:t>Elővettem a karácsonyi újságokat. Ó, milyen lapító óvatossággal és farizeusi szemforgatással csomagolták bele a karácsonyi békegondolatba a harctól, helytállástól való elidegenítést. Mintha pusztán a mi harckeresésünkön, konok, háborús akaratunkon múlott volna a béke! Mintha nem is mi, magyarok lettünk volna a világháború megtámadottjai.</w:t>
      </w:r>
    </w:p>
    <w:p>
      <w:pPr>
        <w:pStyle w:val="Normal"/>
        <w:spacing w:before="120" w:after="0"/>
        <w:ind w:firstLine="567"/>
        <w:jc w:val="both"/>
        <w:rPr/>
      </w:pPr>
      <w:r>
        <w:rPr>
          <w:rFonts w:cs="Palatino Linotype" w:ascii="Palatino Linotype" w:hAnsi="Palatino Linotype"/>
          <w:iCs/>
        </w:rPr>
        <w:t>Azután hát: Breszt-Litovszk, az oroszokkal való béketárgyalás. Ott már nemcsak az oroszokkal alkudoznak. Félig-meddig már egymást szorongatja Bécs és Berlin. Úgy látszik, a nagy és boldog Lengyelországot mar csak mi akarjuk: jámbor és tiszta szándékú magyarok. Amazok szinte koncnak nézik. Így, hát így akarunk mi nyugodt békét építeni? Hogy mikor összeroskad a muszka óriás, akkor kisemmizik a lengyelt, s azt vadítják ellenséggé?</w:t>
      </w:r>
    </w:p>
    <w:p>
      <w:pPr>
        <w:pStyle w:val="Normal"/>
        <w:spacing w:before="120" w:after="0"/>
        <w:ind w:firstLine="567"/>
        <w:jc w:val="both"/>
        <w:rPr/>
      </w:pPr>
      <w:r>
        <w:rPr>
          <w:rFonts w:cs="Palatino Linotype" w:ascii="Palatino Linotype" w:hAnsi="Palatino Linotype"/>
          <w:iCs/>
        </w:rPr>
        <w:t>Félredobtam a lapokat. – Bolond vagyok és ideges – gondoltam. És ostoba kölyök, akit érzelmes kisgyerekké lágyított az a butaság a Barta lánnyal, és hideglelőssé tett a filozofálás. No meg ez az igazi hazából póthazává száradt ország. Amelyben minden: pót. Pótzászlóaljak lógósokból, póttej valami fehér porból, pótcukor szacharinból, pótédesség, darált babból, pótkalauz a villamosokon nőkből, pótszövet csalánból és pót bakancsbőr – papírból.</w:t>
      </w:r>
    </w:p>
    <w:p>
      <w:pPr>
        <w:pStyle w:val="Normal"/>
        <w:spacing w:before="120" w:after="0"/>
        <w:ind w:firstLine="567"/>
        <w:jc w:val="both"/>
        <w:rPr/>
      </w:pPr>
      <w:r>
        <w:rPr>
          <w:rFonts w:cs="Palatino Linotype" w:ascii="Palatino Linotype" w:hAnsi="Palatino Linotype"/>
          <w:iCs/>
        </w:rPr>
        <w:t>Elég! Gyere, Látrányi, hurrogjál le, mert marha a fűzfa, hogy itt didereg és szűköl, mint az ázott eb!</w:t>
      </w:r>
    </w:p>
    <w:p>
      <w:pPr>
        <w:pStyle w:val="Normal"/>
        <w:spacing w:before="120" w:after="0"/>
        <w:ind w:firstLine="567"/>
        <w:jc w:val="both"/>
        <w:rPr/>
      </w:pPr>
      <w:r>
        <w:rPr>
          <w:rFonts w:cs="Palatino Linotype" w:ascii="Palatino Linotype" w:hAnsi="Palatino Linotype"/>
          <w:iCs/>
        </w:rPr>
        <w:t>Fütyörészni kezdtem, és a győzelemre gondoltam. Mert mindig ezt festegettük magunk elé gondolatban odakint. Igen: majd ha hazajövünk. És zászló alatt, zeneszóra dübörgünk végig a körutakon, zászlóalj zászlóalj után: mind a tizenkét század. És a géppuskások és a kiságyúk... Hej!</w:t>
      </w:r>
    </w:p>
    <w:p>
      <w:pPr>
        <w:pStyle w:val="Normal"/>
        <w:spacing w:before="120" w:after="0"/>
        <w:ind w:firstLine="567"/>
        <w:jc w:val="both"/>
        <w:rPr/>
      </w:pPr>
      <w:r>
        <w:rPr>
          <w:rFonts w:cs="Palatino Linotype" w:ascii="Palatino Linotype" w:hAnsi="Palatino Linotype"/>
          <w:iCs/>
        </w:rPr>
        <w:t>Sóhaj emelte meg a mellemet. Távoli büszke öröm és tiszta mámor. Igen: majd, ha itthon leszünk, mind itthon leszünk! A front, az összekovácsolódott, szétverhetetlen: mi! Akkor, akkor majd minden meggyógyul. Mi: meggyógyítjuk Magyarországot. S rá se hederítünk holmi Kenyérkékre! Összefogódzunk a Majzik Gergelyekkel, Új Jánosokkal, és más törvényt szabunk. Az erő, az emberség, az igazság és a becsület törvényét. Földben, kenyérben, tűzhelyben. És keresünk bő ölű, anyáknak való fehérnépet asszonyul. Nem városit, finomkodót, élettől félőt. Falusit, erőset, vidámat. És sok jó csontú gyerekünk lesz. Mert a Majzik Gergelyeknek és Új Jánosoknak boldogoknak kell lenniök ebben az országban, amelyet ők váltottak meg keserves, harcos évek vérhullatásával. És soha, soha többé nem eresztjük el a kezüket, mi, szürkék, egyformák, összenőttek. És akinek nem tetszik majd, az kotródjék tovább, mert semmi jussa a mi életünkhöz, szerszámsuhintásunkhoz, röhögésünkhöz. Lehet, sőt bizonyos, hogy nem leszünk nagyon finomak, túlságosan európaiak, ernyedten mélázó dekadensek és neuraszténiás intellektuel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ilyenek bizonyára elhúzódnak a mi büdös csizmáink, kopott bakancsaink útjából, s mélyen lenéznek bennünket, barbárokat. De nekünk ez nem fog fájni, mi köpünk az ilyesmire, hanem csak röhögünk, mert erősek leszünk, s úgy megfogjuk a kasza-kapa nyelét, hogy csak úgy ropog!</w:t>
      </w:r>
    </w:p>
    <w:p>
      <w:pPr>
        <w:pStyle w:val="Normal"/>
        <w:spacing w:before="120" w:after="0"/>
        <w:ind w:firstLine="567"/>
        <w:jc w:val="both"/>
        <w:rPr/>
      </w:pPr>
      <w:r>
        <w:rPr>
          <w:rFonts w:cs="Palatino Linotype" w:ascii="Palatino Linotype" w:hAnsi="Palatino Linotype"/>
          <w:iCs/>
        </w:rPr>
        <w:t>Hej, de más lesz az a Magyarország!</w:t>
      </w:r>
    </w:p>
    <w:p>
      <w:pPr>
        <w:pStyle w:val="Normal"/>
        <w:spacing w:before="120" w:after="0"/>
        <w:ind w:firstLine="567"/>
        <w:jc w:val="both"/>
        <w:rPr/>
      </w:pPr>
      <w:r>
        <w:rPr>
          <w:rFonts w:cs="Palatino Linotype" w:ascii="Palatino Linotype" w:hAnsi="Palatino Linotype"/>
          <w:iCs/>
        </w:rPr>
        <w:t>Zökkenve állott meg a vonat. Ez ébresztett föl ebből az álomból.</w:t>
      </w:r>
    </w:p>
    <w:p>
      <w:pPr>
        <w:pStyle w:val="Normal"/>
        <w:spacing w:before="120" w:after="0"/>
        <w:ind w:firstLine="567"/>
        <w:jc w:val="both"/>
        <w:rPr/>
      </w:pPr>
      <w:r>
        <w:rPr>
          <w:rFonts w:cs="Palatino Linotype" w:ascii="Palatino Linotype" w:hAnsi="Palatino Linotype"/>
          <w:iCs/>
        </w:rPr>
        <w:t>Kinéztem.</w:t>
      </w:r>
    </w:p>
    <w:p>
      <w:pPr>
        <w:pStyle w:val="Normal"/>
        <w:spacing w:before="120" w:after="0"/>
        <w:ind w:firstLine="567"/>
        <w:jc w:val="both"/>
        <w:rPr/>
      </w:pPr>
      <w:r>
        <w:rPr>
          <w:rFonts w:cs="Palatino Linotype" w:ascii="Palatino Linotype" w:hAnsi="Palatino Linotype"/>
          <w:iCs/>
        </w:rPr>
        <w:t>Kál-Kápolna ázott a decemberi éjszaká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laki fölszállt a kocsinkba, végigdobogott a folyosón, s nagy csataarással lökte oldalt a fülkeajtó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ömök, széles vállú, vörös arcú, bekecses-csizmás öreg katona lépett be. Tenyérnyi széles huszárkardja csak úgy csörömpö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edor becsi! – szaladt ki a számon a kiáltás, de azután nyomban visszazökkentem a katonamundérba, s úgy jelentkeztem, ahogy a regula rendeli az alantasabb rangúak szám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 az első kiáltást még a diákkorom egykori rajongása lökte ki belőlem. Mert ez a tarjagos képű</w:t>
      </w:r>
      <w:r>
        <w:rPr>
          <w:rStyle w:val="FootnoteCharacters"/>
          <w:rStyle w:val="FootnoteAnchor"/>
          <w:rFonts w:cs="Palatino Linotype" w:ascii="Palatino Linotype" w:hAnsi="Palatino Linotype"/>
          <w:iCs/>
        </w:rPr>
        <w:footnoteReference w:id="25"/>
      </w:r>
      <w:r>
        <w:rPr>
          <w:rFonts w:cs="Palatino Linotype" w:ascii="Palatino Linotype" w:hAnsi="Palatino Linotype"/>
          <w:iCs/>
        </w:rPr>
        <w:t>, görbe lábú, vasvilla bajuszú öreg huszártiszt ifjúkorunk kalandos regényhőse: Zubovics Fedor vo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 vagy, fiú? – mordult föl hatalmasan boltos melléből az ismert bikahang. – Ezer éve nem láttalak. Mit csinál a hajós bátyád? Mi?</w:t>
      </w:r>
    </w:p>
    <w:p>
      <w:pPr>
        <w:pStyle w:val="Normal"/>
        <w:spacing w:before="120" w:after="0"/>
        <w:ind w:firstLine="567"/>
        <w:jc w:val="both"/>
        <w:rPr/>
      </w:pPr>
      <w:r>
        <w:rPr>
          <w:rFonts w:cs="Palatino Linotype" w:ascii="Palatino Linotype" w:hAnsi="Palatino Linotype"/>
          <w:iCs/>
        </w:rPr>
        <w:t>És rá akart csapni a vállamra kedves barátsággal. Hanem én elkaptam alóla a vállamat, mert letörte volna félelmetes tenyerével.</w:t>
      </w:r>
    </w:p>
    <w:p>
      <w:pPr>
        <w:pStyle w:val="Normal"/>
        <w:spacing w:before="120" w:after="0"/>
        <w:ind w:firstLine="567"/>
        <w:jc w:val="both"/>
        <w:rPr/>
      </w:pPr>
      <w:r>
        <w:rPr>
          <w:rFonts w:cs="Palatino Linotype" w:ascii="Palatino Linotype" w:hAnsi="Palatino Linotype"/>
          <w:iCs/>
        </w:rPr>
        <w:t>Ma már alig emlékeznek rá, pedig kevés ilyen bámulni való alakot hordott hátán a magyar föld, mint ezt a különös, magyarba oltott lengyelt. Nagy lovas, nagy kardforgató, nagy verekedő, nagy mulató, nagy vadász, mindig bajt kereső ember volt. Maga: a nyughatatlan szilajság. Sűrű vére, rettentő ereje, olthatatlan vágyódása a lehetetlen és nyaktörő vállalkozások után egyik földneszről a másikra hajtotta. Világhírű rekordlovaglása Budapesttől Párizsig nem volt neki elég; Valahol meghallotta, hogy Arábiában él egy sejk, aki lepipálja a távlovaglásban. Nosza: szabadságot kért, s leutazott Arábiába. Hogy ott mit végzett, senki se tudja, de egyszer csak Egyiptomból jött a híre, hogy a mahdi-felkelés</w:t>
      </w:r>
      <w:r>
        <w:rPr>
          <w:rStyle w:val="FootnoteCharacters"/>
          <w:rStyle w:val="FootnoteAnchor"/>
          <w:rFonts w:cs="Palatino Linotype" w:ascii="Palatino Linotype" w:hAnsi="Palatino Linotype"/>
          <w:iCs/>
        </w:rPr>
        <w:footnoteReference w:id="26"/>
      </w:r>
      <w:r>
        <w:rPr>
          <w:rFonts w:cs="Palatino Linotype" w:ascii="Palatino Linotype" w:hAnsi="Palatino Linotype"/>
          <w:iCs/>
        </w:rPr>
        <w:t xml:space="preserve"> harcaiban forgatja a kardját, s tevésbrigádjával napokon át száguldva, rettentő hadidolgokat visz véghez. Évekig tartó embertelen fáradalmak után hazatért, de nem tudott megpihenni. Lélegzetelállító lóidomításai, hallatlan sportvállalkozásai, meghökkentő fogadásai nem hűtötték le szertelenségeket kergető szenvedélyét. Szakadatlanul ellenfeleket keresett a leghihetetlenebb fogadásokra. Mert nem tűrhette, hogy valaki különb legyen, nagyobbat cselekedjék valamiben, mint ő. Ha a középkorban el, a kard ki kard hadviselés évszázadában, világverő hőssé lehetett volna. Így azonban csak szertelen kalandvadász lett, akit lassanként elkerültek az emberek, s rásütötték, hogy hóbortos. Kinézték a hadseregből is, hát otthagyta a katonaságot. És leste az öt világrészt, hol lobban föl valami háború vagy, legalább némi fölkelés. Akkor azután ott termett. Nem zsoldért, hírért, csak a verekedésért. Az orosz japán háború alatt Mandzsúriában hányódott a japán portyázó különítményekkel, s ott próbálta ki hírhedt aknatalálmányát, a „szárazföldi torpedót”. Rosszmájúak ugyan azt fogták rá, hogy ez a félelmetes találmány úgy mellékesen legalább annyi japánit szállított a másvilágra, mint amennyi oroszt, sőt a feltaláló maga is négyemeletnyi magasságra röpült volna a levegőbe, és csak a vízbe pottyanás mentette meg az életét; ez azonban nyilván rágalom. A valóság az, hogy minden akkori japán hadvezér tegező pajtása volt, s levelezésben állott magával a fölséges mikádóval</w:t>
      </w:r>
      <w:r>
        <w:rPr>
          <w:rStyle w:val="FootnoteCharacters"/>
          <w:rStyle w:val="FootnoteAnchor"/>
          <w:rFonts w:cs="Palatino Linotype" w:ascii="Palatino Linotype" w:hAnsi="Palatino Linotype"/>
          <w:iCs/>
        </w:rPr>
        <w:footnoteReference w:id="27"/>
      </w:r>
      <w:r>
        <w:rPr>
          <w:rFonts w:cs="Palatino Linotype" w:ascii="Palatino Linotype" w:hAnsi="Palatino Linotype"/>
          <w:iCs/>
        </w:rPr>
        <w:t xml:space="preserve"> is.</w:t>
      </w:r>
    </w:p>
    <w:p>
      <w:pPr>
        <w:pStyle w:val="Normal"/>
        <w:spacing w:before="120" w:after="0"/>
        <w:ind w:firstLine="567"/>
        <w:jc w:val="both"/>
        <w:rPr/>
      </w:pPr>
      <w:r>
        <w:rPr>
          <w:rFonts w:cs="Palatino Linotype" w:ascii="Palatino Linotype" w:hAnsi="Palatino Linotype"/>
          <w:iCs/>
        </w:rPr>
        <w:t>Ezt persze csak olyanoknak mondotta el, akikről bizonyossággal tudta, hogy igaz barátai és tisztelői. Új ismerősökkel szemben bizalmatlan volt. Félt attól, hogy Háry Jánosnak vélik, ez pedig emberi halállal végződött volna, mert ha nekiszilajodott fölfordult előtte a világ, s nekiment a vasfalnak is. Botond vezér, Toldi Miklós, Kinizsi Pál lehetett volna, de csak a népmesék Fatépő Mátyása lett belőle. Ha valami híres cselekedetet hallott, nyomban felbődült: „Fogadjunk, hogy lepipálom!” – Ahány nagy verekedő, nagy ivó, nagy bűvész, nagy feltaláló volt a világon, azt mind személyesen ismerte. S még a herkópáterrel is vitatkozott. Tudósokkal és csepűrágókkal. A legfantasztikusabb ötlet eggyé vált benne a cselekedettel. Vitázó kedvben csak a néhai öreg tudós Hermann Ottó, atyai barátom volt hasonlítható hozzá. Ő ismertetett meg, mint. rövidnadrágos kamaszkölyköt, Zubovics Fedorr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öteteket lehetne írni e nyugtalan különcre. De vajon, ki tudná számba venni viselt dolgait. Hiszen alig egy-két ember előtt nyilatkozott meg. Sok furcsa kalandja szinte csak véletlenül, foszlányokban jutott nyilvánosságra. Aligha tudja például valaki, hogyan lett a japán hercegnek örök komája. A vele járt két egykori közhuszártól tudódott ki ez a nevezetes história.</w:t>
      </w:r>
    </w:p>
    <w:p>
      <w:pPr>
        <w:pStyle w:val="Normal"/>
        <w:spacing w:before="120" w:after="0"/>
        <w:ind w:firstLine="567"/>
        <w:jc w:val="both"/>
        <w:rPr/>
      </w:pPr>
      <w:r>
        <w:rPr>
          <w:rFonts w:cs="Palatino Linotype" w:ascii="Palatino Linotype" w:hAnsi="Palatino Linotype"/>
          <w:iCs/>
        </w:rPr>
        <w:t>Úgy volt, hogy mikor Mandzsúriában harcolt, valami szállítmányátvétel végett visszaküldték az egyik japán nagyvárosba. S ha már hátrament, hát. a hadseregparancsnok herceg üzenetet küldött vele a mandulaszemű kis hercegnőnek, aki éppen a gólyát várta minden pillanatban. Nos, a gólya két kis herceget is hozott volna, apró ikreket, csakhogy nem tudta őket letenni a csőréből. Futott a doktorért az egész hercegi palota. Éppen akkor ért oda a mindenre vállalkozó huszárkapitány, Zubovics. Mikor meghallotta, hogy három doktor meg hat tudósasszony is tehetetlenül áll a gólyaváró hercegasszony körül, nosza, félresöpörte onnét mind, föltűrte a zubbonyujját és – két perc múlva már a fürösztő kádacskában sivalkodott az első kis princ, röviddel utóbb meg a másik.</w:t>
      </w:r>
    </w:p>
    <w:p>
      <w:pPr>
        <w:pStyle w:val="Normal"/>
        <w:spacing w:before="120" w:after="0"/>
        <w:ind w:firstLine="567"/>
        <w:jc w:val="both"/>
        <w:rPr/>
      </w:pPr>
      <w:r>
        <w:rPr>
          <w:rFonts w:cs="Palatino Linotype" w:ascii="Palatino Linotype" w:hAnsi="Palatino Linotype"/>
          <w:iCs/>
        </w:rPr>
        <w:t>Akkor azután tisztelgett, átadta a fönséges asszonynak az ura üzenetét, szerencsét kívánt, s fordult is katonásan, hogy a dolga után lásson. Még csak annyit tett, hogy az egyik magyar huszárlegényét ott hagyta a kis hercegfiúk mellett -játszótársnak. Zubovics drágaművű ajándékot kapott a hercegtől s komája lett, Konfucse szertartása szerint, az ikerpár után, a huszár pedig vagy tíz évig csucsujgatta az apróságokat, azután hazavitorlázott élethosszig tartó ajándékkinccsel megpúpozva.</w:t>
      </w:r>
    </w:p>
    <w:p>
      <w:pPr>
        <w:pStyle w:val="Normal"/>
        <w:spacing w:before="120" w:after="0"/>
        <w:ind w:firstLine="567"/>
        <w:jc w:val="both"/>
        <w:rPr/>
      </w:pPr>
      <w:r>
        <w:rPr>
          <w:rFonts w:cs="Palatino Linotype" w:ascii="Palatino Linotype" w:hAnsi="Palatino Linotype"/>
          <w:iCs/>
        </w:rPr>
        <w:t>Fedor bácsi azután megint itthon hüledeztette bravúrjaival a háború előtti világot. Visegrádi villájában – amelyet furfangos villamos szerkezetekkel valóragos kacsalábon forgó varázskastéllyá változtatott –, vérebekkel és medvékkel körülvéve, enyelgett szobaállattá szelídült aligátorjával, Fifivel. Vagy a kiselejtezett dunai csavargőzösből átalakított hajójával rémítette a hajóskapitányokat Szulinától Regens</w:t>
        <w:softHyphen/>
        <w:t>burgig. Mert sorban, kazánrobbanásig menő versenyre kényszerítene őket, vakmerő fogadások formájában. Ismerték is az öreget – akkor már túl volt talán a hatvanadik évén is – a Dunán és valamennyi mellékfolyóján a hajósok meg a kikötők naplopói mind. És szerették. Mert akármilyen hóbortos volt, akármilyen revolverre járó keze volt is, szerette mindenki a meleg emberi szívéért.</w:t>
      </w:r>
    </w:p>
    <w:p>
      <w:pPr>
        <w:pStyle w:val="Normal"/>
        <w:spacing w:before="120" w:after="0"/>
        <w:ind w:firstLine="567"/>
        <w:jc w:val="both"/>
        <w:rPr/>
      </w:pPr>
      <w:r>
        <w:rPr>
          <w:rFonts w:cs="Palatino Linotype" w:ascii="Palatino Linotype" w:hAnsi="Palatino Linotype"/>
          <w:iCs/>
        </w:rPr>
        <w:t>Mikor a kál-kápolnai állomáson rám nyitotta a fülkeajtót, akkor már évek óta nem láttam. Hallottam róla, hogy a világháború kitörésekor nyomban jelentkezett harctéri szolgálatra szárazföldi torpedójával és egyéb pirotechnikai szerkezeteivel, hallottam azt is, hogy alezredes lett az öregúr, de hogy hol, milyen frontokon s miképpen vitézkedett, arrol nem jutott hír a fülemig.</w:t>
      </w:r>
    </w:p>
    <w:p>
      <w:pPr>
        <w:pStyle w:val="Normal"/>
        <w:spacing w:before="120" w:after="0"/>
        <w:ind w:firstLine="567"/>
        <w:jc w:val="both"/>
        <w:rPr/>
      </w:pPr>
      <w:r>
        <w:rPr>
          <w:rFonts w:cs="Palatino Linotype" w:ascii="Palatino Linotype" w:hAnsi="Palatino Linotype"/>
          <w:iCs/>
        </w:rPr>
        <w:t>Ahogy most földobta ijesztő fringiáját</w:t>
      </w:r>
      <w:r>
        <w:rPr>
          <w:rStyle w:val="FootnoteCharacters"/>
          <w:rStyle w:val="FootnoteAnchor"/>
          <w:rFonts w:cs="Palatino Linotype" w:ascii="Palatino Linotype" w:hAnsi="Palatino Linotype"/>
          <w:iCs/>
        </w:rPr>
        <w:footnoteReference w:id="28"/>
      </w:r>
      <w:r>
        <w:rPr>
          <w:rFonts w:cs="Palatino Linotype" w:ascii="Palatino Linotype" w:hAnsi="Palatino Linotype"/>
          <w:iCs/>
        </w:rPr>
        <w:t xml:space="preserve"> a csomagtartóba, és feje búbjára tolva hetyke huszársapkáját leült, nyomban rágyújtott hírhedt szivarjára. Mert külön szivarjai voltak. Valahonnét Egyiptomból vagy Törökországból hozatta azokat drága pénzen, ládaszámra. Feketék voltak ezek a szivarok, mint a szerecsengyerek, s olyan gyilkosan erősek, akár a kénkőfü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ietve nyitottam ki az ajtót, s eresztettem le arasznyira az ablak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nevette mag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ersze, persze, a szivar... Pedig nincs vele rossz szándékom. Nem akarlak elkerget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udom, Fedor bácsi – bólogattam vidáman, s leültem vele szemben –, csakhogy most nincs velem a gázálarc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ek az én szálláscsinálóim – dörmögte az öreg, könyvnagyságú szivartárcáját tapogatv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gyhogy? – figyeltem föl köhög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gyint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udod, milyen pocsék világ van most idehaza. Tülekedők, szemtelenek az emberek. Rájuk ordítani meg nem merek, mert ha valamelyik visszafelelne... Ej, hagyjuk! Én vagyok a legszerencsétlenebb ember a világ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edor bácsi? – csodálkoztam könnyező szemekk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hát, kiskomám. Mert védtelen vagyok. Minden nyeszlett aszfaltkoptató pimaszkodhat vel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hát miért? – dünnyögtem a zsebkendőm mög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rt nem merem megmozdítani a kisujjamat sem. Csak nyelem a mérget, s azt mondogatom magamban: nyugalom, Fedor, türtőztesd magad, Fedor, vigyázz, Fedor, mert ha elkap a düh, akkor bármekkorát csapsz erre a szerencsétlen pimaszra, börtönbe kerülsz emberölésért. Hát erre jók ezek a szivarok. Mert csak rá kell gyújtanom egyet, s nyomban tágasság támad körülöt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rtem, Fedor bácsi – krákogtam. – Persze. Emlékszem rá, egyszer együtt vacsoráztunk a Báthory-pincében, akkor is tíz perc alatt kiürült az egész vendéglő. Támolyogva igyekezett kifelé minden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m – dörmögte maga elé nézve. – Az az után a siklócsónak-história után volt. Leittuk az ijedtségeteket. Mert nagyon szürkék voltatok akkor, kiskoma. Azt hittétek, hogy no, most kampec a Fedor bácsinak, m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 nevettem hunyorgatva –, nem volt az kis dolo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sodorta a bajusz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ért ma is azt mondom, lepipáltam volna azt a főhadnagyot, ha erősebb hajótestet tudok szerezni.</w:t>
      </w:r>
    </w:p>
    <w:p>
      <w:pPr>
        <w:pStyle w:val="Normal"/>
        <w:spacing w:before="120" w:after="0"/>
        <w:ind w:firstLine="567"/>
        <w:jc w:val="both"/>
        <w:rPr/>
      </w:pPr>
      <w:r>
        <w:rPr>
          <w:rFonts w:cs="Palatino Linotype" w:ascii="Palatino Linotype" w:hAnsi="Palatino Linotype"/>
          <w:iCs/>
        </w:rPr>
        <w:t>Az a főhadnagy egy Corvin nevű fiatal tiszt volt, aki elsőnek kísérletezett Magyarországon siklócsónakkal. Kezdetleges szerkezete az akkori időkben szinte elképzelhetetlen sebességgel rohant a Dunán, s délutánonként izgalmas vágtatással járta körül a Margitszigetet.</w:t>
      </w:r>
    </w:p>
    <w:p>
      <w:pPr>
        <w:pStyle w:val="Normal"/>
        <w:spacing w:before="120" w:after="0"/>
        <w:ind w:firstLine="567"/>
        <w:jc w:val="both"/>
        <w:rPr/>
      </w:pPr>
      <w:r>
        <w:rPr>
          <w:rFonts w:cs="Palatino Linotype" w:ascii="Palatino Linotype" w:hAnsi="Palatino Linotype"/>
          <w:iCs/>
        </w:rPr>
        <w:t>Zubovics persze nem tűrhette, hogy ez a rohanó csoda tartsa a rekordot. Meglátni s nyomban ráfelelni, hogy: fogadjunk, lepipálom! – egy pillanat műve volt.</w:t>
      </w:r>
    </w:p>
    <w:p>
      <w:pPr>
        <w:pStyle w:val="Normal"/>
        <w:spacing w:before="120" w:after="0"/>
        <w:ind w:firstLine="567"/>
        <w:jc w:val="both"/>
        <w:rPr/>
      </w:pPr>
      <w:r>
        <w:rPr>
          <w:rFonts w:cs="Palatino Linotype" w:ascii="Palatino Linotype" w:hAnsi="Palatino Linotype"/>
          <w:iCs/>
        </w:rPr>
        <w:t>Egy hónap múlva meghívta néhány bámulóját az óbudai gázgyár tájára.</w:t>
      </w:r>
    </w:p>
    <w:p>
      <w:pPr>
        <w:pStyle w:val="Normal"/>
        <w:spacing w:before="120" w:after="0"/>
        <w:ind w:firstLine="567"/>
        <w:jc w:val="both"/>
        <w:rPr/>
      </w:pPr>
      <w:r>
        <w:rPr>
          <w:rFonts w:cs="Palatino Linotype" w:ascii="Palatino Linotype" w:hAnsi="Palatino Linotype"/>
          <w:iCs/>
        </w:rPr>
        <w:t>Csónakja – valami régi bádog hajótest – ott ringott a Dun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ajó farán ménkű nagy motor éktelenkedett. Szinte egészen a víz színéig nyomta le a hajó perem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nzani-motor – magyarázta Zubovics. – Olaszországból hoztam. Ilyennel röpülte át Blériot a La Manche csatornát. Csak be kell rántani evvel a kötéllel, és hajr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szállott a csodahajóba, s egy utászponton elvontatta a part mellől. A vízsodorba érve, eleresztették az utászok, s Zubovics visszabömbölt a part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érjétek az időt! Indításkor intsetek, s akkor egy rántás, és már nem is láttok! Kés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ész! – ordította vissza egyik barátja, s nyomban indított.</w:t>
      </w:r>
    </w:p>
    <w:p>
      <w:pPr>
        <w:pStyle w:val="Normal"/>
        <w:spacing w:before="120" w:after="0"/>
        <w:ind w:firstLine="567"/>
        <w:jc w:val="both"/>
        <w:rPr/>
      </w:pPr>
      <w:r>
        <w:rPr>
          <w:rFonts w:cs="Palatino Linotype" w:ascii="Palatino Linotype" w:hAnsi="Palatino Linotype"/>
          <w:iCs/>
        </w:rPr>
        <w:t>Zubovics rántott egyet a kötélen, a motor rettentőt dördült, és – már nem láttunk semmit. Csak a víz sustorgott fehér síkban, s jelezte, hogy hol rohan alatta valami tajtékzó ördögmotolla vagy száz métert.</w:t>
      </w:r>
    </w:p>
    <w:p>
      <w:pPr>
        <w:pStyle w:val="Normal"/>
        <w:spacing w:before="120" w:after="0"/>
        <w:ind w:firstLine="567"/>
        <w:jc w:val="both"/>
        <w:rPr/>
      </w:pPr>
      <w:r>
        <w:rPr>
          <w:rFonts w:cs="Palatino Linotype" w:ascii="Palatino Linotype" w:hAnsi="Palatino Linotype"/>
          <w:iCs/>
        </w:rPr>
        <w:t>Döbbent csend követte akkor a vakmerő kísérletet. S ez a döbbenet csak akkor oldódott föl, amikor vagy háromszáz méterrel alább fölbukkant a víz színén egy piros huszárnadrág meg egy sötétkék zubbony, és benne a nagy fogadó, aki nyomban szelni kezdte a vizet hatalmas karjaival.</w:t>
      </w:r>
    </w:p>
    <w:p>
      <w:pPr>
        <w:pStyle w:val="Normal"/>
        <w:spacing w:before="120" w:after="0"/>
        <w:ind w:firstLine="567"/>
        <w:jc w:val="both"/>
        <w:rPr/>
      </w:pPr>
      <w:r>
        <w:rPr>
          <w:rFonts w:cs="Palatino Linotype" w:ascii="Palatino Linotype" w:hAnsi="Palatino Linotype"/>
          <w:iCs/>
        </w:rPr>
        <w:t>A kis baráti kör hanyatt dűlt akkor a röhögéstől, olyan honvéri komikuma volt ennek a vállalkozásnak. De persze csak addig, amíg Zubovics partot nem 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őtte senki sem mert nevet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Ő meg kikapaszkodott a partra, kiöntötte a csizmáiból a vizet, fölrántotta őket, megsodorta a bajuszát, s vízesésként csurogva csak ennyit mond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yönge volt a hajótest. Szétnyomta a sebesség; no majd máskor. A fene egye meg, a sapkám meg lent maradt a Duna fenekén. Gyerünk a Báthory-pincé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át erre célzott most az öreg, miközben fojtó gáz-, akarom mondani, maró füstfelhőket pöffentett. a levegőb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hogy vagy, kiskoma? – kérdezte jószívű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 kellett mesélnem, azazhogy végig kellett köhögnöm egész életemet, amióta nem láttuk egymás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rék, derék! – bólogatott minden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áttértünk a háború dolg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gyint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ége. Két hónap múlva: lefújás. Rapityára verjük a világot. K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rt így már ki sem próbálhatom az új találmányom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Új találmánya van Fedor bácsinak? – kérdeztem ájuldozv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jaj! De milyen! – dörmögte bajuszát pödörgetve. – Lepipálom vele az összes harcgázokat. Mert ezzel fölrobbanthatom az ellenség egész lövőszerkészlet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orkom olyan volt minden lélegzetnél, mintha tüskésdróttal tisztogatták volna. A szemeimből patakzottak a könnyek. De azért módfölött kíváncsi voltam, mit eszelt ki megint az öreg oroszlánvadá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udod te, fiam, mi az a helikopter? Ördögöt tudo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már hogyne tudnám – krákogtam. – Olyanféle repülőszerkezet,amely szárnyak s nekifutás nélkül, azaz: helyből föl tud emelkedni a levegőbe, egy fölfelé húzó légcsavar segítségév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 a szösz? – pöffentett Fedor bácsi. – Te ezt is tudod? Derék. Hát kérlek, ezen a helikopteren alapszik az én repülő gépkatonám. Vagy más néven a Zubovics-féle Tűz-Niaga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ármat pöffentett és tovább folytat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lapjában véve egy motor, egy felhajtó és egy előrehúzó légcsavar meg a motor alá szerelt lángtartály az egész. Ez a lángtartály vasból való edény, amely meglehetős sebességgel követi a motortest forgását. A lángtartályban benzines, kátrányos, gyantás, szóval olthatatlan égőanyag van, amelyet a kívánt távolságra történt időzítés után, a centrifugális erő, öt rézsútosan lefelé álló csövön át, égő állapotban kilövell a levegőbe. Ért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rtem – köhögtem csodálkoz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 mondják ugyanis – magyarázta az öreg aligátoridomító –, hogy az ellenség röpülők tekintetében nagy fölényben van. Derék: ekkor most jövők én. Egy röpülőgép belekerül vagy ötvenezer koronába. S mit ér? Nagy felülete meg szárnyon szálló konstrukciója miatt gyerekjáték eltalálni. S akkor egyszerre odavan az ember, a motor, a légcsavar, a váz, a borítóanyag és a futószerkezet. Az ember meg az ötvenezer korona. Iga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a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ékem viszont az egészből csak egy jóval gyengébb motor kell meg a légcsavar. No meg a lángtartály az időzítővel és a gyújtójá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 pedig alig kerül többe, mint egy hetes srapnel</w:t>
      </w:r>
      <w:r>
        <w:rPr>
          <w:rStyle w:val="FootnoteCharacters"/>
          <w:rStyle w:val="FootnoteAnchor"/>
          <w:rFonts w:cs="Palatino Linotype" w:ascii="Palatino Linotype" w:hAnsi="Palatino Linotype"/>
          <w:iCs/>
        </w:rPr>
        <w:footnoteReference w:id="29"/>
      </w:r>
      <w:r>
        <w:rPr>
          <w:rFonts w:cs="Palatino Linotype" w:ascii="Palatino Linotype" w:hAnsi="Palatino Linotype"/>
          <w:iCs/>
        </w:rPr>
        <w:t xml:space="preserve"> ára. Iga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a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derék. Vagyis én egy repülőgép árából akár tíz gépkatonát is kihozok, viszont a pusztító ereje meg sokkal nagyobb. A repülő kénytelen lehetőleg magasan szállni, hogy könnyen le ne lőjék. Fegyverhasználata tehát bizonytalan. A gépkatona útját előre tudom szabályozni a felhajtó és előrevonó légcsavarok sebességének arányos beállításával. Amit persze még néhány kísérlettel kell kitapasztalni. No, derék. Mármost a gépkatona nem fél. Lelőni kicsisége miatt még közelről is alig lehet. Százával, ezrével küldhetem egyszerre az ellenség fölé vagy mögé, s mihelyt az időzített csőszelepei kinyílnak, olthatatlan tűzesőt áraszt maga alá. El tudod képzelni azt a lángzuhatagot, amit – mondjuk – kétezer ilyen Zubovics-féle Zé kettes típusú Tűz-Niagara támasz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szonyú lenne – köhög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enne? – kérdezte elnéző mosollyal. – Van! Azazhogy: le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 térdére csap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most már érted, miért sajnálom, hogy a háború e nélkül fejeződik be? No, derék. Tudod, mégis más lett volna a győzelem az én gépkatonáimmal! Igaz? Egyébként itt Gyöngyösön is emiatt jár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tt feküdt kórházban egy tüzér barátom. Kiváló tüzér</w:t>
        <w:softHyphen/>
        <w:t>technikus. Avval akartam beszélni. De hallom, hogy közben átszállították a miskolci hadikórházba. No, derék. Hát most oda igyekez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gyébként – folytatta más beszédtárgyra térve –, ha el is múlik a háború, idehaza rendet kell csinálni. Ilyen söpredékvilággal, mint amely idehaza nyüzsög, nem lehet nekimenni meg egy győzelmes békekorszaknak sem. Mert szétmállunk, kiskoma. A méreg esz, mikor látom, hogy még ők sztrájkolnak! Nem elég, hogy biztonságban van az irhájuk, még sztrájkolnak! S mivel ehhez jogcím kell, hát előrántják a titkos választójog követelését. Éppen a háború kellős közepén! Bacilusnép! Nem is hiszem, hogy a főkolomposok egy húron ne pendülnének az antanttal.</w:t>
      </w:r>
    </w:p>
    <w:p>
      <w:pPr>
        <w:pStyle w:val="Normal"/>
        <w:spacing w:before="120" w:after="0"/>
        <w:ind w:firstLine="567"/>
        <w:jc w:val="both"/>
        <w:rPr/>
      </w:pPr>
      <w:r>
        <w:rPr>
          <w:rFonts w:cs="Palatino Linotype" w:ascii="Palatino Linotype" w:hAnsi="Palatino Linotype"/>
          <w:iCs/>
        </w:rPr>
        <w:t>Sóhajtottam. Igen, hát ez az. Mindenki észreveszi, aki kívülről nézi ő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öregúr meg elfojtotta a hamutartóban ádáz szivarja csutkáját, s nagyot mordu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ej, hiszen, majd ha itthon kell rendet csinálni! Ámbár talán az egyetlen mód az volna, ha a pesti patkányvilágra küldhetném a Tűz-Niagaráimat. Hogy porrá égetnék azt a büdös, seftelő, katona-szabadító, antimilitarista, defetista, szabadkőműves meg galileista csürhét! Ha már nem ellenségen próbálhatom ki a gépkatonát, hát ez gusztusom szerint való kísérlet volna! De hiszen, majd jön még kutyára dér!</w:t>
      </w:r>
    </w:p>
    <w:p>
      <w:pPr>
        <w:pStyle w:val="Normal"/>
        <w:spacing w:before="120" w:after="0"/>
        <w:ind w:firstLine="567"/>
        <w:jc w:val="both"/>
        <w:rPr/>
      </w:pPr>
      <w:r>
        <w:rPr>
          <w:rFonts w:cs="Palatino Linotype" w:ascii="Palatino Linotype" w:hAnsi="Palatino Linotype"/>
          <w:iCs/>
        </w:rPr>
        <w:t>Attól féltem, hogy a gutaütésig dühíti fel magát az öreg huszár, hát másra tereltem a szó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aligátorja iránt érdeklődtem, amely úgy járt-kelt, azaz, hogy úgy csúszott-mászott a visegrádi villa szobáiban, mint valami kiskutya. Ha ugyan kétméteres krokodilfélét lehet ölebhez hasonlíta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Fifi? – nézett rám csodálkozva az öreg, – Hát te nem tudod? Agyonlőttem szegény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gyonlőtte? Azt a rengeteg pénzt, amibe került? Hiszen vagy négyezer koronában volt, mire hazahozta! Hát miér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dühödtem rá. Emlékezhetsz: mindig az ágyam alatt aludt. Nem is volt vele semmi baj. Hanem egyszer, vagy barom évvel ezelőtt, ahogy leléptem az ágyról, ráhágtam a farkara. A buta jószág nem húzta be egészen az ágy alá. Álmából riadt föl vagy micsoda, nem tudom. Elég az hozzá, hogy belekapott a lábamba. Elöntött a méreg, kirántottam az éjjeliszekrény fiókjából a revolvert és: durr! Pedig derék állat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ó szerencse, bögy még tele volt füsttel a fülke, s köhögésbe burkolhattam a nevetésem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óval, szegény Fifi is úgy járt, mint a két amerikai véreb – mondot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Úgy, bólogatott Fedor bácsi. – Azokat különben éppen a hajóstiszt bátyád miatt irtottam ki. Olyankor jött ki hozzám Visegrádra, amikor a két kutya már lánc nélkül volt. Igazság szerint szét kellett volna tépniök a fiút. Legalábbis a vételi szerződésben az állt, hogy az eladó garantálja ilyen irányú teljes megbízhatóságu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os, a bátyád bejött, a kutyák rárohantak, a fiú mondott nekik valamit, mire azok elkullogtak. Láttam, hogy becsapott az eladó, hát fölfüttyentettem a két dögöt a verandára és: bumm-bum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llottam, Fedor bátyám bólogattam tettetett sajnálkozáss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s mindegyik bumm négyszáz koronába kerü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Legyint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t így csapják be a becsületes embert! – dörmögte. – A fene a sok szélhámosat...</w:t>
      </w:r>
    </w:p>
    <w:p>
      <w:pPr>
        <w:pStyle w:val="Normal"/>
        <w:spacing w:before="120" w:after="0"/>
        <w:ind w:firstLine="567"/>
        <w:jc w:val="both"/>
        <w:rPr/>
      </w:pPr>
      <w:r>
        <w:rPr>
          <w:rFonts w:cs="Palatino Linotype" w:ascii="Palatino Linotype" w:hAnsi="Palatino Linotype"/>
          <w:iCs/>
        </w:rPr>
        <w:t>A vonat Miskolc alatt rohant. Már átcsattogott az első váltók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öreg huszár kászolódni kezd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akkorát szorított a kezemen, hogy beleszisszen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igavér – mosolygott a vén tevenyargaló –, és katonaszerencsét! Örültem, hogy láttalak.</w:t>
      </w:r>
    </w:p>
    <w:p>
      <w:pPr>
        <w:pStyle w:val="Normal"/>
        <w:spacing w:before="120" w:after="0"/>
        <w:ind w:firstLine="567"/>
        <w:jc w:val="both"/>
        <w:rPr/>
      </w:pPr>
      <w:r>
        <w:rPr>
          <w:rFonts w:cs="Palatino Linotype" w:ascii="Palatino Linotype" w:hAnsi="Palatino Linotype"/>
          <w:iCs/>
        </w:rPr>
        <w:t>A háborús világítású állomás kijárója előtt még láttam egyszer szálas, görbe lábú alakját, s azután eltűnt a szemem elől.</w:t>
      </w:r>
    </w:p>
    <w:p>
      <w:pPr>
        <w:pStyle w:val="Normal"/>
        <w:spacing w:before="120" w:after="0"/>
        <w:ind w:firstLine="567"/>
        <w:jc w:val="both"/>
        <w:rPr/>
      </w:pPr>
      <w:r>
        <w:rPr>
          <w:rFonts w:cs="Palatino Linotype" w:ascii="Palatino Linotype" w:hAnsi="Palatino Linotype"/>
          <w:iCs/>
        </w:rPr>
        <w:t>Nyomban áthurcolkodtam egy másik üres fülkébe, ahol valóságos balzsamként hatott rám a levegő. Ott lesötétítettem a lámpát, s végignyúltam az ülésen.</w:t>
      </w:r>
    </w:p>
    <w:p>
      <w:pPr>
        <w:pStyle w:val="Normal"/>
        <w:spacing w:before="120" w:after="0"/>
        <w:ind w:firstLine="567"/>
        <w:jc w:val="both"/>
        <w:rPr/>
      </w:pPr>
      <w:r>
        <w:rPr>
          <w:rFonts w:cs="Palatino Linotype" w:ascii="Palatino Linotype" w:hAnsi="Palatino Linotype"/>
          <w:iCs/>
        </w:rPr>
        <w:t>Szürkülő reggel, Margitfalva és Igló között ébredtem fö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vas hegyek között zúgott már a vonat.</w:t>
      </w:r>
    </w:p>
    <w:p>
      <w:pPr>
        <w:pStyle w:val="Normal"/>
        <w:spacing w:before="120" w:after="0"/>
        <w:ind w:firstLine="567"/>
        <w:jc w:val="both"/>
        <w:rPr/>
      </w:pPr>
      <w:r>
        <w:rPr>
          <w:rFonts w:cs="Palatino Linotype" w:ascii="Palatino Linotype" w:hAnsi="Palatino Linotype"/>
          <w:iCs/>
        </w:rPr>
        <w:t>Köd volt még, de ez más volt, mint a pesti. Hatalmas gomolygásában semmi sem volt már abból a nyirkos, borzongató, nyúlós, elpityeredett, másik ködbók amelyet magam mögött hagy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gló után kisütött a nap is.</w:t>
      </w:r>
    </w:p>
    <w:p>
      <w:pPr>
        <w:pStyle w:val="Normal"/>
        <w:spacing w:before="120" w:after="0"/>
        <w:ind w:firstLine="567"/>
        <w:jc w:val="both"/>
        <w:rPr/>
      </w:pPr>
      <w:r>
        <w:rPr>
          <w:rFonts w:cs="Palatino Linotype" w:ascii="Palatino Linotype" w:hAnsi="Palatino Linotype"/>
          <w:iCs/>
        </w:rPr>
        <w:t>Leeresztettem az ablakot, és mély lélegzéssel szívtam, ittam ezt a téli reggelt.</w:t>
      </w:r>
    </w:p>
    <w:p>
      <w:pPr>
        <w:pStyle w:val="Normal"/>
        <w:spacing w:before="120" w:after="0"/>
        <w:ind w:firstLine="567"/>
        <w:jc w:val="both"/>
        <w:rPr/>
      </w:pPr>
      <w:r>
        <w:rPr>
          <w:rFonts w:cs="Palatino Linotype" w:ascii="Palatino Linotype" w:hAnsi="Palatino Linotype"/>
          <w:iCs/>
        </w:rPr>
        <w:t>A hegyek lelke, a Tátra lehelete legyintette meg az arcom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Úgy ereztem, hogy a lelkemet is.</w:t>
      </w:r>
    </w:p>
    <w:p>
      <w:pPr>
        <w:pStyle w:val="Heading1"/>
        <w:rPr/>
      </w:pPr>
      <w:r>
        <w:rPr/>
        <w:t>V</w:t>
      </w:r>
    </w:p>
    <w:p>
      <w:pPr>
        <w:pStyle w:val="Normal"/>
        <w:spacing w:before="480" w:after="0"/>
        <w:ind w:left="2268" w:hanging="0"/>
        <w:rPr/>
      </w:pPr>
      <w:r>
        <w:rPr>
          <w:rFonts w:cs="Palatino Linotype" w:ascii="Palatino Linotype" w:hAnsi="Palatino Linotype"/>
          <w:i/>
          <w:iCs/>
          <w:sz w:val="22"/>
        </w:rPr>
        <w:t>Fölmegyek a hegyre, fölmegyek a hegyre</w:t>
        <w:br/>
        <w:t>Lenézek a völgybe,</w:t>
        <w:br/>
        <w:t>Ott látom a babám, ott látom a babám</w:t>
        <w:br/>
        <w:t>A szakasz elejébe.</w:t>
        <w:br/>
        <w:t>Szerelvényét szedi, útra akar menni,</w:t>
        <w:br/>
        <w:t>El se gyüttél hozzám, barnaszemű babám,</w:t>
        <w:br/>
        <w:t>Búcsúcsókot kérni.</w:t>
      </w:r>
    </w:p>
    <w:p>
      <w:pPr>
        <w:pStyle w:val="Normal"/>
        <w:spacing w:before="480" w:after="0"/>
        <w:jc w:val="right"/>
        <w:rPr>
          <w:rFonts w:ascii="Palatino Linotype" w:hAnsi="Palatino Linotype" w:cs="Palatino Linotype"/>
          <w:iCs/>
        </w:rPr>
      </w:pPr>
      <w:r>
        <w:rPr>
          <w:rFonts w:cs="Palatino Linotype" w:ascii="Palatino Linotype" w:hAnsi="Palatino Linotype"/>
          <w:iCs/>
        </w:rPr>
        <w:t>(Bakanóta)</w:t>
      </w:r>
    </w:p>
    <w:p>
      <w:pPr>
        <w:pStyle w:val="Normal"/>
        <w:spacing w:before="120" w:after="0"/>
        <w:ind w:firstLine="567"/>
        <w:jc w:val="both"/>
        <w:rPr/>
      </w:pPr>
      <w:r>
        <w:rPr>
          <w:rFonts w:cs="Palatino Linotype" w:ascii="Palatino Linotype" w:hAnsi="Palatino Linotype"/>
          <w:iCs/>
        </w:rPr>
        <w:t>A poprádfelkai állomáson Siposs Zoltán sietett elém.</w:t>
      </w:r>
    </w:p>
    <w:p>
      <w:pPr>
        <w:pStyle w:val="Normal"/>
        <w:spacing w:before="120" w:after="0"/>
        <w:ind w:firstLine="567"/>
        <w:jc w:val="both"/>
        <w:rPr/>
      </w:pPr>
      <w:r>
        <w:rPr>
          <w:rFonts w:cs="Palatino Linotype" w:ascii="Palatino Linotype" w:hAnsi="Palatino Linotype"/>
          <w:iCs/>
        </w:rPr>
        <w:t>Szinte meghatott a jósága. Erre igazán nem számítottam. Hogy még elém is utazik Késmárkról. Csak a hegyek rajongóiban, ezekben a tiszta, fenyőillatú lelkekben van ennyi jóság azok iránt, akikről megérzik, hogy ugyancsak rabjai a szikrázó, havas ormoknak.</w:t>
      </w:r>
    </w:p>
    <w:p>
      <w:pPr>
        <w:pStyle w:val="Normal"/>
        <w:spacing w:before="120" w:after="0"/>
        <w:ind w:firstLine="567"/>
        <w:jc w:val="both"/>
        <w:rPr/>
      </w:pPr>
      <w:r>
        <w:rPr>
          <w:rFonts w:cs="Palatino Linotype" w:ascii="Palatino Linotype" w:hAnsi="Palatino Linotype"/>
          <w:iCs/>
        </w:rPr>
        <w:t>Úgy ölelkeztünk össze, mintha gyerekkorunktól ismertük volna egymást. Pedig csak néhány órát utaztunk együtt, a lemberg-bécsi gyorsvonaton.</w:t>
      </w:r>
    </w:p>
    <w:p>
      <w:pPr>
        <w:pStyle w:val="Normal"/>
        <w:spacing w:before="120" w:after="0"/>
        <w:ind w:firstLine="567"/>
        <w:jc w:val="both"/>
        <w:rPr/>
      </w:pPr>
      <w:r>
        <w:rPr>
          <w:rFonts w:cs="Palatino Linotype" w:ascii="Palatino Linotype" w:hAnsi="Palatino Linotype"/>
          <w:iCs/>
        </w:rPr>
        <w:t>Vidám, derűs kedvű cimbora volt. Örült a szabadságának – hiszen itt fönt semmit sem látott az országzüllésből –, örült az ifjúságnak, örült, hogy gyűretlen köpenyt, új tiszti</w:t>
        <w:softHyphen/>
        <w:t>sapkát, jól vasalt szalonnadrágot hordhat megint, örült – az életnek.</w:t>
      </w:r>
    </w:p>
    <w:p>
      <w:pPr>
        <w:pStyle w:val="Normal"/>
        <w:spacing w:before="120" w:after="0"/>
        <w:ind w:firstLine="567"/>
        <w:jc w:val="both"/>
        <w:rPr/>
      </w:pPr>
      <w:r>
        <w:rPr>
          <w:rFonts w:cs="Palatino Linotype" w:ascii="Palatino Linotype" w:hAnsi="Palatino Linotype"/>
          <w:iCs/>
        </w:rPr>
        <w:t>Öt perc alatt kiszellőződött belőlem a pesti köd utolsó foszlánya is. S megfogadtam, hogy nem is beszélek róla. Miért búsítsam vele ezt a napsugaras lelkű legényt? Különben is – gondoltam magamban –, annak a ködnek legalább a fele nyilván csak az én hangulatom lehetett. Nyavalyás, világvárosi neuraszténia. Az aszfalton járók szopornyicája</w:t>
      </w:r>
      <w:r>
        <w:rPr>
          <w:rStyle w:val="FootnoteCharacters"/>
          <w:rStyle w:val="FootnoteAnchor"/>
          <w:rFonts w:cs="Palatino Linotype" w:ascii="Palatino Linotype" w:hAnsi="Palatino Linotype"/>
          <w:iCs/>
        </w:rPr>
        <w:footnoteReference w:id="30"/>
      </w:r>
      <w:r>
        <w:rPr>
          <w:rFonts w:cs="Palatino Linotype" w:ascii="Palatino Linotype" w:hAnsi="Palatino Linotype"/>
          <w:iCs/>
        </w:rPr>
        <w:t xml:space="preserve"> Ej, vége van! Leráztam magamról, mint a városból visszaszökött pusztai komondor, amikor belevágtat a szabadság tiszta szelébe.</w:t>
      </w:r>
    </w:p>
    <w:p>
      <w:pPr>
        <w:pStyle w:val="Normal"/>
        <w:spacing w:before="120" w:after="0"/>
        <w:ind w:firstLine="567"/>
        <w:jc w:val="both"/>
        <w:rPr/>
      </w:pPr>
      <w:r>
        <w:rPr>
          <w:rFonts w:cs="Palatino Linotype" w:ascii="Palatino Linotype" w:hAnsi="Palatino Linotype"/>
          <w:iCs/>
        </w:rPr>
        <w:t>Az állomáson lenyeltünk két kupica szilvóriumot, és vonatindulásig kint ácsorogtunk az állomás tornácán.</w:t>
      </w:r>
    </w:p>
    <w:p>
      <w:pPr>
        <w:pStyle w:val="Normal"/>
        <w:spacing w:before="120" w:after="0"/>
        <w:ind w:firstLine="567"/>
        <w:jc w:val="both"/>
        <w:rPr/>
      </w:pPr>
      <w:r>
        <w:rPr>
          <w:rFonts w:cs="Palatino Linotype" w:ascii="Palatino Linotype" w:hAnsi="Palatino Linotype"/>
          <w:iCs/>
        </w:rPr>
        <w:t>Azazhogy csak a testem. Mert a lelkem szüntelen a hegyóriások felé fordult. Nyilván nagyon szórakozott válaszokat adhattam, me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oltán egyszer csak megkérdez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l jár az eszed, patá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haragudj, testvér, most vedlem. Rám fújtak a hegyek, s most változom át megint emberré! Oda nézz!</w:t>
      </w:r>
    </w:p>
    <w:p>
      <w:pPr>
        <w:pStyle w:val="Normal"/>
        <w:spacing w:before="120" w:after="0"/>
        <w:ind w:firstLine="567"/>
        <w:jc w:val="both"/>
        <w:rPr/>
      </w:pPr>
      <w:r>
        <w:rPr>
          <w:rFonts w:cs="Palatino Linotype" w:ascii="Palatino Linotype" w:hAnsi="Palatino Linotype"/>
          <w:iCs/>
        </w:rPr>
        <w:t>És fölmutattam a türkizkék égbolt előtt szikrázó csúcsokra. Ó, hogy húztak azok a szeplőtelen gyémántóriások! Arra lent, bal kézről a Kriván, azután errébb a Furkota-csúcs meg a háromélű Triumetál! Még errébb a Szoliszkó, a Csor</w:t>
        <w:softHyphen/>
        <w:t>bai-csúcs, azután a napsütötte Pátria, mögötte a Sátán. És amit most félig eltakart a Koncsiszta és a Ferenc József-csúcs: a csodálatos négyágu Tátra-orom! Teremtőm, menny szépség s mennyi nagyság! Emitt a Gerlachfalvi-csúcs szűzhóval tele katlana, azután a Viszoka, a Bibircs, a Jégvölgyi- és a Lom</w:t>
        <w:softHyphen/>
        <w:t>nici-csúcs! Hajrá, köszöntelek benneteket mind! És téged elsőnek, ki legközelebb vagy hozzánk, mintha csak előresiettél volna, hogy először inthess felem fehér palástoddal: köszöntlek, szépséges Nagyszalóki-csúcs!</w:t>
      </w:r>
    </w:p>
    <w:p>
      <w:pPr>
        <w:pStyle w:val="Normal"/>
        <w:spacing w:before="120" w:after="0"/>
        <w:ind w:firstLine="567"/>
        <w:jc w:val="both"/>
        <w:rPr/>
      </w:pPr>
      <w:r>
        <w:rPr>
          <w:rFonts w:cs="Palatino Linotype" w:ascii="Palatino Linotype" w:hAnsi="Palatino Linotype"/>
          <w:iCs/>
        </w:rPr>
        <w:t>Mámoros voltam a hegyektől, a róluk rám sugárzó fényes fehérségtől, a föléjük boruló kék üvegharangtól, amelynek semmi rokonsága sem volt a szennyes-felhős pesti eggel. És mámoros voltam a jóízű, tiszta széltől, amely végigzúgott a Poprád drága völgyén.</w:t>
      </w:r>
    </w:p>
    <w:p>
      <w:pPr>
        <w:pStyle w:val="Normal"/>
        <w:spacing w:before="120" w:after="0"/>
        <w:ind w:firstLine="567"/>
        <w:jc w:val="both"/>
        <w:rPr/>
      </w:pPr>
      <w:r>
        <w:rPr>
          <w:rFonts w:cs="Palatino Linotype" w:ascii="Palatino Linotype" w:hAnsi="Palatino Linotype"/>
          <w:iCs/>
        </w:rPr>
        <w:t>Siposs Zoltán gyönyörködve nézte ezt az én új emberré születésemet. Megértette azt a varázslatot, amely hatalmába ejtett. Hát engedte, hogy lelkendezzem mellette, mint egy eszeveszett.</w:t>
      </w:r>
    </w:p>
    <w:p>
      <w:pPr>
        <w:pStyle w:val="Normal"/>
        <w:spacing w:before="120" w:after="0"/>
        <w:ind w:firstLine="567"/>
        <w:jc w:val="both"/>
        <w:rPr/>
      </w:pPr>
      <w:r>
        <w:rPr>
          <w:rFonts w:cs="Palatino Linotype" w:ascii="Palatino Linotype" w:hAnsi="Palatino Linotype"/>
          <w:iCs/>
        </w:rPr>
        <w:t>Azután elindult velünk a kedves kis kávédaráló Késmárk felé. Dohogott, pöfögött a Poprád partján, adta a komoly vonatot, s a nagy fehér hegyek, mint megannyi hószakállú nagyapó, mosolyogva nézték. Bizonyára azt gondoltak: eredj csak, ered, kis gyerekjáték, apró bádogmozdony, pirinyó játék vasút, mi majd rád lehelünk, s a szellő nyomban fehér párává foszlatja még a füstbodraidat is, amelyeket te komoly-haragosaknak szántá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dohogtunk Mateóc meg Kakaslomnic mellett, és szaladt, szaladt a kis muki-mozdony Késmárk felé. És csak azt nem értettem, hogy bírja el azt az ezer embernek való örömöt, amely végtelenségével csaknem agyonnyom eng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zzánk is bekukkantunk – mondotta Zoltán -,mert anyámnak rosszul esnék, ha otthagynók az ünnepi ebédjét. Hanem ebéd után továbbutazunk Szepesbélára, onnét meg szánon, Barlangligeten át Zúgó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Zúgóra? Hát az hol van? Sose hallottam a nevét. Különben vihetsz, pajtás, ahova akarsz, nekem mindegy. Gyémántországban nem számítanak a községnev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nevette magát. És magyarázni kezd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ugyan valami üdülőhelyre gondoltál, amikor arra kértél, hogy gondoskodjam szállásról, de én egészen másképpen intéztem el a dolgot. Mert ha az ember hegyeket akar és havat, nem pedig embereket, akkor másfelé kell kereskednünk. Egyébként dugig van most a Tátra katonával. Sítanfolyamok, hegyi kiképzés! Csak úgy nyüzsögnek a sziklákon és a lejtőkö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ó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óval, elmegyünk az Isten háta mögé.</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ez elég hiányos földrajzi meghatározás! – mondottam nevet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iposst is elkapta a kedv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azad van! Sot, nemcsak földrajzi szempontból hibás. Az igazság szempontjából is az. Mert annak a tálnak, ahova megyünk, nemcsak hogy hátat nem fordít a Jóisten, hanem nagyon is rámosolyo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agyi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agyis inkább azt mondhatnám: a Tátra háta mögé búj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lengyel határra. Onnét mindent, amit eddig itt láttál, a visszájáról látsz. Ha ugyan az valóban a visszája. A lengyelek azt az oldalt tartják a színének. De hiszen majd meglátod.</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j, beszélj világos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oltán mosolygó hallgatásba burkolódz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jd megláto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mégis, mi van hát 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m. Előbb azt mondom, ami nincs. Hát nincs zaj, nincsenek emberek, kövér hadimilliomosok, felmentettek és lógósok, magukat kellető hadiözvegyek és – talán háború sinc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Ugyan, ne lódíts! Hiszen ez tündérmese. Kinőttünk már a dajkaölb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államra csap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mégis igaz. Egyébként most én leszek a parancsnok, s ellentmondást nem tűrök! Te havat, sít, lejtőket, magasságokat és napfényt kívántál, kultúrakörítés és hinter</w:t>
        <w:softHyphen/>
        <w:t>landmártás nélkül. Helyes, tehát irány után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redj a csudába! – böktem oldalba a fiút. – Hiszen követlek új útra, Lucifer, de annyit mégiscsak kell tudnom, hogy hol szállunk meg, mert vendégségbe, ingyenélőnek nem megyek két hétr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rról nincs is szó! Egyébként: téma befejezve. Egyelőre nem vagyok hajlandó többet elárulni. Sem a helyről, sem az irányr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vezzük átmenetileg annak, aminek nevezted az imént az egész Tátra-vonulat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 néztem rá elhőköl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 bólogatott csillogó szemmel Zoltán. – Azt mondottad az előbb: Gyémántország. Hát mi még ma este Gyémántországba ér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olond vagy, testvér, tisztára bolond! – kötődtem vele. – De most, itt, a Tátra alján mindent elhiszek, rád bízom az üdvösségemet i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kkor hát: szerelvényt föl, fegyvert fogj, és menet! – kiáltotta fölállva, s a kardja és köpenye után nyúlva Siposs.</w:t>
      </w:r>
    </w:p>
    <w:p>
      <w:pPr>
        <w:pStyle w:val="Normal"/>
        <w:spacing w:before="120" w:after="0"/>
        <w:ind w:firstLine="567"/>
        <w:jc w:val="both"/>
        <w:rPr/>
      </w:pPr>
      <w:r>
        <w:rPr>
          <w:rFonts w:cs="Palatino Linotype" w:ascii="Palatino Linotype" w:hAnsi="Palatino Linotype"/>
          <w:iCs/>
        </w:rPr>
        <w:t>Mert éppen befutottunk a havas késmárki állomásra.</w:t>
      </w:r>
    </w:p>
    <w:p>
      <w:pPr>
        <w:pStyle w:val="Normal"/>
        <w:spacing w:before="120" w:after="0"/>
        <w:ind w:firstLine="567"/>
        <w:jc w:val="both"/>
        <w:rPr/>
      </w:pPr>
      <w:r>
        <w:rPr>
          <w:rFonts w:cs="Palatino Linotype" w:ascii="Palatino Linotype" w:hAnsi="Palatino Linotype"/>
          <w:iCs/>
        </w:rPr>
        <w:t>Édes, öreg, felejthetetlen Késmárk! Életre kelt, csupa hangulat Mikszáth-regényke.</w:t>
      </w:r>
    </w:p>
    <w:p>
      <w:pPr>
        <w:pStyle w:val="Normal"/>
        <w:spacing w:before="120" w:after="0"/>
        <w:ind w:firstLine="567"/>
        <w:jc w:val="both"/>
        <w:rPr/>
      </w:pPr>
      <w:r>
        <w:rPr>
          <w:rFonts w:cs="Palatino Linotype" w:ascii="Palatino Linotype" w:hAnsi="Palatino Linotype"/>
          <w:iCs/>
        </w:rPr>
        <w:t>Hogy újra láttam: megszólalt minden hóba süppedt házacska, minden kapu és minden kosaras ablak.</w:t>
      </w:r>
    </w:p>
    <w:p>
      <w:pPr>
        <w:pStyle w:val="Normal"/>
        <w:spacing w:before="120" w:after="0"/>
        <w:ind w:firstLine="567"/>
        <w:jc w:val="both"/>
        <w:rPr/>
      </w:pPr>
      <w:r>
        <w:rPr>
          <w:rFonts w:cs="Palatino Linotype" w:ascii="Palatino Linotype" w:hAnsi="Palatino Linotype"/>
          <w:iCs/>
        </w:rPr>
        <w:t>Csengős szán futott velünk Sipossék házá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hogy föltopogtunk a lépcsőn az ódon kapubolt alöl az emeletre, odafönt gyors ajtónyitás hallatszott, s örvendező leányhang kiáltott elé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jöttek, Zol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 ám – szólott föl nevetve a pajtás –, pedig medvét láttunk, farkast lőttünk, mégis itt vagyunk!</w:t>
      </w:r>
    </w:p>
    <w:p>
      <w:pPr>
        <w:pStyle w:val="Normal"/>
        <w:spacing w:before="120" w:after="0"/>
        <w:ind w:firstLine="567"/>
        <w:jc w:val="both"/>
        <w:rPr/>
      </w:pPr>
      <w:r>
        <w:rPr>
          <w:rFonts w:cs="Palatino Linotype" w:ascii="Palatino Linotype" w:hAnsi="Palatino Linotype"/>
          <w:iCs/>
        </w:rPr>
        <w:t>Még egyet fordult a lépcső, s fölnéztem a nevető leányhang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itos orrú, barna hajú, eleven leányka állott fönt a lépcsőn, a folyosóra nyíló ajtóban, és ölelte át boldogan a fölszaladó Siposs Zoltán nyakat.</w:t>
      </w:r>
    </w:p>
    <w:p>
      <w:pPr>
        <w:pStyle w:val="Normal"/>
        <w:spacing w:before="120" w:after="0"/>
        <w:ind w:firstLine="567"/>
        <w:jc w:val="both"/>
        <w:rPr/>
      </w:pPr>
      <w:r>
        <w:rPr>
          <w:rFonts w:cs="Palatino Linotype" w:ascii="Palatino Linotype" w:hAnsi="Palatino Linotype"/>
          <w:iCs/>
        </w:rPr>
        <w:t>Ohó, hiszen ezek szerelmesek! – gondoltam magamban, s mint ilyenkor szokás, nyilván ostobán és félszegen mosolyogtam.</w:t>
      </w:r>
    </w:p>
    <w:p>
      <w:pPr>
        <w:pStyle w:val="Normal"/>
        <w:spacing w:before="120" w:after="0"/>
        <w:ind w:firstLine="567"/>
        <w:jc w:val="both"/>
        <w:rPr/>
      </w:pPr>
      <w:r>
        <w:rPr>
          <w:rFonts w:cs="Palatino Linotype" w:ascii="Palatino Linotype" w:hAnsi="Palatino Linotype"/>
          <w:iCs/>
        </w:rPr>
        <w:t>Tán végképpen megfeledkeztek volna rólam, ha elő nem tipeg egy fehér haja asszonyka meg egy piros arcú öregűr, s befelé nem kezdenek bennünket tessékelni.</w:t>
      </w:r>
    </w:p>
    <w:p>
      <w:pPr>
        <w:pStyle w:val="Normal"/>
        <w:spacing w:before="120" w:after="0"/>
        <w:ind w:firstLine="567"/>
        <w:jc w:val="both"/>
        <w:rPr/>
      </w:pPr>
      <w:r>
        <w:rPr>
          <w:rFonts w:cs="Palatino Linotype" w:ascii="Palatino Linotype" w:hAnsi="Palatino Linotype"/>
          <w:iCs/>
        </w:rPr>
        <w:t>A leányka Zoltán menyasszonya volt, a két szelíd öreg pedig a szülei.</w:t>
      </w:r>
    </w:p>
    <w:p>
      <w:pPr>
        <w:pStyle w:val="Normal"/>
        <w:spacing w:before="120" w:after="0"/>
        <w:ind w:firstLine="567"/>
        <w:jc w:val="both"/>
        <w:rPr/>
      </w:pPr>
      <w:r>
        <w:rPr>
          <w:rFonts w:cs="Palatino Linotype" w:ascii="Palatino Linotype" w:hAnsi="Palatino Linotype"/>
          <w:iCs/>
        </w:rPr>
        <w:t>Mikszáth világa... édes öreg Szepesség – harangozott bennem a gondolat.</w:t>
      </w:r>
    </w:p>
    <w:p>
      <w:pPr>
        <w:pStyle w:val="Normal"/>
        <w:spacing w:before="120" w:after="0"/>
        <w:ind w:firstLine="567"/>
        <w:jc w:val="both"/>
        <w:rPr/>
      </w:pPr>
      <w:r>
        <w:rPr>
          <w:rFonts w:cs="Palatino Linotype" w:ascii="Palatino Linotype" w:hAnsi="Palatino Linotype"/>
          <w:iCs/>
        </w:rPr>
        <w:t>És valóban az volt. Az arcuk, a mozgásuk, a házuk, a bútoraik, egész szíves-derűs vendégszeretetük, mind-mind ismerős volt. Pedig sohasem láttam őket azelőtt. S mégis úgy éreztem, mintha már jártam volna itt. Mintha ez a sok öreg bútor, öreg kép, öreg óra, hófehér csipkefüggöny, a lobogó tűz a kályhákban, ez az egész biedermeier korban megállott világ mind az enyém is volna, hozzám is tartozna.</w:t>
      </w:r>
    </w:p>
    <w:p>
      <w:pPr>
        <w:pStyle w:val="Normal"/>
        <w:spacing w:before="120" w:after="0"/>
        <w:ind w:firstLine="567"/>
        <w:jc w:val="both"/>
        <w:rPr/>
      </w:pPr>
      <w:r>
        <w:rPr>
          <w:rFonts w:cs="Palatino Linotype" w:ascii="Palatino Linotype" w:hAnsi="Palatino Linotype"/>
          <w:iCs/>
        </w:rPr>
        <w:t>És ismerősnek tűnt a terített asztal. a csigatésztás hűsleves, az ünnepi ebéd, a karácsonyfa a szalonasztalon, az öregúr bortöltögetése, Siposs mama szorgoskodása, de még a jegyespár évődése is.</w:t>
      </w:r>
    </w:p>
    <w:p>
      <w:pPr>
        <w:pStyle w:val="Normal"/>
        <w:spacing w:before="120" w:after="0"/>
        <w:ind w:firstLine="567"/>
        <w:jc w:val="both"/>
        <w:rPr/>
      </w:pPr>
      <w:r>
        <w:rPr>
          <w:rFonts w:cs="Palatino Linotype" w:ascii="Palatino Linotype" w:hAnsi="Palatino Linotype"/>
          <w:iCs/>
        </w:rPr>
        <w:t>Ó, hát még ilyen szépen élő emberek is vannak? – álmélkodtam szinte áhítattal. – Álom, bizonyára álom, de jó álom, nem szabad belőle felébredni.</w:t>
      </w:r>
    </w:p>
    <w:p>
      <w:pPr>
        <w:pStyle w:val="Normal"/>
        <w:spacing w:before="120" w:after="0"/>
        <w:ind w:firstLine="567"/>
        <w:jc w:val="both"/>
        <w:rPr/>
      </w:pPr>
      <w:r>
        <w:rPr>
          <w:rFonts w:cs="Palatino Linotype" w:ascii="Palatino Linotype" w:hAnsi="Palatino Linotype"/>
          <w:iCs/>
        </w:rPr>
        <w:t>És nem értettem, miért, hogyan, milyen érdem jogán csöppentem bele ebbe a mosolygó körbe. Mivel szolgáltam rá, hogy ez a tipegő nénike az anyám jóságával kínálgasson, ez a kis biedermeier úr szinte atyafiságos közvetlenséggel diskuráljon velem, az a kislány meg Zoltán pedig az édestestvér nyíltszívű örömével örvendezzen nek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ersze: a Szepesség. Ez a lelke, hangulata, színe, hangja, derűje, békéje, jósága. Talán nem is érdemük, hogy ilyenek – csak törvényük.</w:t>
      </w:r>
    </w:p>
    <w:p>
      <w:pPr>
        <w:pStyle w:val="Normal"/>
        <w:spacing w:before="120" w:after="0"/>
        <w:ind w:firstLine="567"/>
        <w:jc w:val="both"/>
        <w:rPr/>
      </w:pPr>
      <w:r>
        <w:rPr>
          <w:rFonts w:cs="Palatino Linotype" w:ascii="Palatino Linotype" w:hAnsi="Palatino Linotype"/>
          <w:iCs/>
        </w:rPr>
        <w:t>Mégis szerettem volna sorra megölelni őket, úgy meghatott a kedvességük. És gondolatban mélységes hálát adtam Zoltánnak, ezért a felig tréfás, alig hallott meghívásért, amely ott hangzott el felém, idegen katona felé, a lemberg-bécsi gyorsvonaton.</w:t>
      </w:r>
    </w:p>
    <w:p>
      <w:pPr>
        <w:pStyle w:val="Normal"/>
        <w:spacing w:before="120" w:after="0"/>
        <w:ind w:firstLine="567"/>
        <w:jc w:val="both"/>
        <w:rPr/>
      </w:pPr>
      <w:r>
        <w:rPr>
          <w:rFonts w:cs="Palatino Linotype" w:ascii="Palatino Linotype" w:hAnsi="Palatino Linotype"/>
          <w:iCs/>
        </w:rPr>
        <w:t>Csupa nevetés, szelíd derű volt az az ebéd. S én úgy beleolvadtam közéjük, hogy ha valaki azt mondotta volna, te ember, félórával ezelőtt még azt se tudtad, hogy ezek itt körülötted a világon vannak, hát azt feleltem volna rá: őrült, mit beszélsz!</w:t>
      </w:r>
    </w:p>
    <w:p>
      <w:pPr>
        <w:pStyle w:val="Normal"/>
        <w:spacing w:before="120" w:after="0"/>
        <w:ind w:firstLine="567"/>
        <w:jc w:val="both"/>
        <w:rPr/>
      </w:pPr>
      <w:r>
        <w:rPr>
          <w:rFonts w:cs="Palatino Linotype" w:ascii="Palatino Linotype" w:hAnsi="Palatino Linotype"/>
          <w:iCs/>
        </w:rPr>
        <w:t>Mert e félóra alatt megismertem őket magukat, egész életüket, s én is kinyitogattam előttük az életem minden lapát, fordulóját. Pedig se ők, se én nem kíváncsiskodtunk, nem kérdezősködtünk. Csak úgy magától ömlött belőlünk minden, egyszerűen, természetesen, magától értetődően. És nem csodálkoztunk ezen. Sem ők, sem 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rt ez is a Szepesség csodája.</w:t>
      </w:r>
    </w:p>
    <w:p>
      <w:pPr>
        <w:pStyle w:val="Normal"/>
        <w:spacing w:before="120" w:after="0"/>
        <w:ind w:firstLine="567"/>
        <w:jc w:val="both"/>
        <w:rPr/>
      </w:pPr>
      <w:r>
        <w:rPr>
          <w:rFonts w:cs="Palatino Linotype" w:ascii="Palatino Linotype" w:hAnsi="Palatino Linotype"/>
          <w:iCs/>
        </w:rPr>
        <w:t>Valahol egy toronyban bongva ütött az óra, s nyomban utána minden szobában ütés, kongás és órazene csendült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iposs mama szorgoskodva állott f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észülnötök kell, gyerekek! Fiam, még két takarót visztek. És a papa régi vadászbundáját. Gyere, segíts becsomago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észségére kívántuk egyurasnak az ebédet, de engem visszanyomott székemre az öregú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ked még van időd, nem kell csomagolnod, hát csak maradj! – és ezüstösen csendültek meg a poharai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st visszaperdült a másik szobából a kis menyasszony i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na – mondotta tréfás méltatlankodással –, megint fölösleges voltam. Otthon nem lehet meg nélkülem a ház, alkotok, gyarapítok, hogy a haza fényre derüljön, itt meg mindentől elzavarnak. Akármihez kezdenék, bármihez fogok, tüstént ott terem mamuka vagy papuka, és rám csap, hogy jaj gyöngyöm, azt tedd le, mézecském, ne fáradj vele, rubintom, majd én, angyalom, te csak ülj le! Hát most leülök.</w:t>
      </w:r>
    </w:p>
    <w:p>
      <w:pPr>
        <w:pStyle w:val="Normal"/>
        <w:spacing w:before="120" w:after="0"/>
        <w:ind w:firstLine="567"/>
        <w:jc w:val="both"/>
        <w:rPr/>
      </w:pPr>
      <w:r>
        <w:rPr>
          <w:rFonts w:cs="Palatino Linotype" w:ascii="Palatino Linotype" w:hAnsi="Palatino Linotype"/>
          <w:iCs/>
        </w:rPr>
        <w:t>Perdült egyet szabályos piruettel, és leült az előbbi helyére. S mindez olyan váratlanul történt, mozgásában annyi kifejező erő, utánzásában olyan megfigyelés volt, hogy valami sohase látott, egészen eredeti s ellenállhatatlan humor áradt belőle.</w:t>
      </w:r>
    </w:p>
    <w:p>
      <w:pPr>
        <w:pStyle w:val="Normal"/>
        <w:spacing w:before="120" w:after="0"/>
        <w:ind w:firstLine="567"/>
        <w:jc w:val="both"/>
        <w:rPr/>
      </w:pPr>
      <w:r>
        <w:rPr>
          <w:rFonts w:cs="Palatino Linotype" w:ascii="Palatino Linotype" w:hAnsi="Palatino Linotype"/>
          <w:iCs/>
        </w:rPr>
        <w:t>Siposs papa hátravetette magát a székén, s úgy nevetett, hogy még a könnyei is csurog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a másik szobából is áthallatszott a kacagás. Persze ez még mókásabbra hangolta a kisasszonyt, és most már a fejét csóválgatva sopánkod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jnye, ejnye, ezek a Sipossék, ezek a Sipossék! Millen emberek, millen emberek!</w:t>
      </w:r>
    </w:p>
    <w:p>
      <w:pPr>
        <w:pStyle w:val="Normal"/>
        <w:spacing w:before="120" w:after="0"/>
        <w:ind w:firstLine="567"/>
        <w:jc w:val="both"/>
        <w:rPr/>
      </w:pPr>
      <w:r>
        <w:rPr>
          <w:rFonts w:cs="Palatino Linotype" w:ascii="Palatino Linotype" w:hAnsi="Palatino Linotype"/>
          <w:iCs/>
        </w:rPr>
        <w:t>Ezt már nem állhatta meg szó nélkül Siposs bácsi sem. Odatopogott a kislányhoz, s akkorát cuppantott a piros képére, hogy csak úgy csattant. S hogy ugyanakkor szólították a másik szobából a bunda végett, hát kicsoszogott.</w:t>
      </w:r>
    </w:p>
    <w:p>
      <w:pPr>
        <w:pStyle w:val="Normal"/>
        <w:spacing w:before="120" w:after="0"/>
        <w:ind w:firstLine="567"/>
        <w:jc w:val="both"/>
        <w:rPr/>
      </w:pPr>
      <w:r>
        <w:rPr>
          <w:rFonts w:cs="Palatino Linotype" w:ascii="Palatino Linotype" w:hAnsi="Palatino Linotype"/>
          <w:iCs/>
        </w:rPr>
        <w:t>Ketten maradtunk. Akkor láttam csak, hogy egészen helyes teremtés. Eleven bohóctermészete, mindig tréfara siló kedve ugyan cseppet sem volt szepesi, hiszen a szepesi lányok inkább komolykodóak, de talán éppen ez tette őt abban a környezetben olyan különös kedvessé. Mondom, nem volt szép, de azért megértettem Siposs Zoltánt, hogy belehabarod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s ideig nézegetett kíváncsi figyelemmel, s azután egyszerre megszóla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másmilyennek képzeltem mag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ngem? – kérdeztem meglepetten. – Hát honnét tudta, ho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 a világon van? Nagyszerű! Hát Zoltántól. Mindjárt másnap, hogy hazaérkezett szabadságra. Tudja: mi mindent, mindent elmondunk, minden percünkről beszámolunk egymásnak. Ezért gondoljuk és tesszük mindig ugyanazt. Mert csak így tartozhat két ember együvé! Nem iga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igaz. Hanem ez mégis meglep. Hiszen Zoltánnal csak alig néhány ór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kapta számból a szó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töltöttek együtt az életben. Lembergtől Przemyślig, a bécsi vonat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akkor is főként mással bolondoz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 tudom: valami régi ezredtársával, akit apukának szólított, s aki rém eredeti ember lehet, és aki magát nagyon szereti, és maga huszonkilences honvéd, és civilben pesti újságíró, és négy fiútestvére van, és mind katon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Álljon meg, az ég szerelmére – vetettem közbe –, hiszen ez félelmetes! S mindtárt engedje meg, hogy gratuláljak Zoltán káprázatos megfigyelőképességéhez, pontos referálásához és a maga emlékezőtehetségéhe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memória, mi? – hencegett csillogó szemm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az az összjáték, ami maguk közón van! Nahát! Tudja, én szenvedélyes futballista voltam, de ilyen összjátékról fogalmam se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azért szeretjük egymást! – tette hozzá egyszerre meglepő szerénységgel. – De hogy visszaugorjunk az elejére, mondom, másfélének képzeltem mag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m. Milyen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gasnak, elegánsnak, fekete hajúnak, monoklisnak, arrogáns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llatlan! És mindezt Zoltán leírása alapj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dehogy! Csak úgy. Merthogy újságíró. Pesti újságíró. Hát ez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agyogó! Szóval maguk, itt a hegyek között, így képzelik el a pesti újságíró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egalábbis én és eddig. De hát, persze, ez butaság, ne is beszélünk róla többet. Inkább azt monda meg, miképpen engedheti, hogy fűzfának szólíts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ezt is tudja? Szédületes! Egyébként most látom, hogy Zoltán beszámolója, amely pedig az eddigiek után bámulatosnak is mordható, hiszen még egy vasúti epizódot is ilyen pontosan referál, mégsem egészen hajszálpontos. Mert akkor Tornay apó nyomán tudhatná, hogy ez az én frontnevem. Hogy az ezredben hívnak így a pajtásaim. Tudja, ott mindenkinek van valami bolondos ne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udom, tudom – bólogatott. – Zoltánt szultánnak szólítják. Zoltán – szultán. Érti a szójáték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rtem hát. Nos, engem meg fűzfának hívnak. Mert néhanapján, hogy is mondjam csak: vétkeztem a versírás ell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t mondotta Zoltán is. De hát ez: csúfnév! Hogyan tűrheti? Vagy igazán olyan gyatra verseket í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elég gyatrákat. De ez nem érdekes. A névről beszél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óval: én nem haragszom érte. Inkább szeretem. Mert azok szólítanak így, akik szeret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mégis furcsa, nem? Fűzfa, fűzf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szoktam. Szeretem. S örülök, ha így szólíta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ért mégiscsak furcsa. Nem embernév. Fanév. És méghozzá csúfolódó értelme v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aztán! A maga neve talán embernév?</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illogva nézett r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enyém? A Cilus? Mért ne volna embernév?</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rt nem az. Cicanév. Macskanév.</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a hallja – húzta ki magát csodálkozva –, ezt most hallom először. Hogy is van? Cecília... Cila... Cilus. Ejnye, csakugyan. – És átkiáltott a másik szobába: – Zoli! Hallja ezt? Most látom csak, hogy engem születésem óta macskanévvel szólítanak. Nahát!</w:t>
      </w:r>
    </w:p>
    <w:p>
      <w:pPr>
        <w:pStyle w:val="Normal"/>
        <w:spacing w:before="120" w:after="0"/>
        <w:ind w:firstLine="567"/>
        <w:jc w:val="both"/>
        <w:rPr/>
      </w:pPr>
      <w:r>
        <w:rPr>
          <w:rFonts w:cs="Palatino Linotype" w:ascii="Palatino Linotype" w:hAnsi="Palatino Linotype"/>
          <w:iCs/>
        </w:rPr>
        <w:t>A túlsó szobából csak három ember szívből jövő nevetése volt a vála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islány erre fölhűzte a szemöldökét, és vállat vo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jó: macskanév. De azért nekem jó. Én is megszoktam. Szeretem. Mert azok szólítanak így, akik szeretn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óval: minden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etszett neki ez a föltevésem, s jókedvűen nyújtotta a kez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kkor hát maradjunk a nevünknél. Jó? Szultán, a fényes arcú, fűzfa, a gyatra versű és Cilus, a macskanevű. Nekünk jó, inasoknak meg mi közük hozzá? Iga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szorítottam a kez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az.</w:t>
      </w:r>
    </w:p>
    <w:p>
      <w:pPr>
        <w:pStyle w:val="Normal"/>
        <w:spacing w:before="120" w:after="0"/>
        <w:ind w:firstLine="567"/>
        <w:jc w:val="both"/>
        <w:rPr/>
      </w:pPr>
      <w:r>
        <w:rPr>
          <w:rFonts w:cs="Palatino Linotype" w:ascii="Palatino Linotype" w:hAnsi="Palatino Linotype"/>
          <w:iCs/>
        </w:rPr>
        <w:t>Sipossék készen voltak a csomagolással, indulnunk kellett.</w:t>
      </w:r>
    </w:p>
    <w:p>
      <w:pPr>
        <w:pStyle w:val="Normal"/>
        <w:spacing w:before="120" w:after="0"/>
        <w:ind w:firstLine="567"/>
        <w:jc w:val="both"/>
        <w:rPr/>
      </w:pPr>
      <w:r>
        <w:rPr>
          <w:rFonts w:cs="Palatino Linotype" w:ascii="Palatino Linotype" w:hAnsi="Palatino Linotype"/>
          <w:iCs/>
        </w:rPr>
        <w:t>Cilus is fölkapta a bundácskáját, a lábaira csizmát húzott, a fejére sapka került, s azután nekiesett az öregeknek, s géppuskasebességgel csókolta össze az arcukat, kezü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n is megindult lélekkel köszöntem meg a vendéglátásukat, hiszen régóta nem éreztem ennyi szívességet felém árad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hó, semmi ez! – szabadkoztak. – Aki a fiunknak jó barátja, az nekünk is az. Örültünk, hogy megismerhettük. Reméljük, látjuk még!</w:t>
      </w:r>
    </w:p>
    <w:p>
      <w:pPr>
        <w:pStyle w:val="Normal"/>
        <w:spacing w:before="120" w:after="0"/>
        <w:ind w:firstLine="567"/>
        <w:jc w:val="both"/>
        <w:rPr/>
      </w:pPr>
      <w:r>
        <w:rPr>
          <w:rFonts w:cs="Palatino Linotype" w:ascii="Palatino Linotype" w:hAnsi="Palatino Linotype"/>
          <w:iCs/>
        </w:rPr>
        <w:t>Odalent fölkászolódtunk a szánra, s buzgó integetés közben kiviharzottunk az állomásra.</w:t>
      </w:r>
    </w:p>
    <w:p>
      <w:pPr>
        <w:pStyle w:val="Normal"/>
        <w:spacing w:before="120" w:after="0"/>
        <w:ind w:firstLine="567"/>
        <w:jc w:val="both"/>
        <w:rPr/>
      </w:pPr>
      <w:r>
        <w:rPr>
          <w:rFonts w:cs="Palatino Linotype" w:ascii="Palatino Linotype" w:hAnsi="Palatino Linotype"/>
          <w:iCs/>
        </w:rPr>
        <w:t>A vonaton olyanok voltunk, mint három pajkos gyerek. Bolondoztunk, mókáztunk. Cilus ugyan időnként komolykodva anyáskodott fölöttünk, de azért ő volt a legszelesebb. Láthatóan örült, hogy ő most „utas”, felnőtt, aki komoly lény a társadalomban, akit a kifüggesztett vasúti szabályzat értelmében különböző jogok illetnek meg, aki viszont nem hozhat kutyákat s egyéb állatokat a fülkébe, és aki életveszély esetén kívül nem húzhatja meg a vészféket.</w:t>
      </w:r>
    </w:p>
    <w:p>
      <w:pPr>
        <w:pStyle w:val="Normal"/>
        <w:spacing w:before="120" w:after="0"/>
        <w:ind w:firstLine="567"/>
        <w:jc w:val="both"/>
        <w:rPr/>
      </w:pPr>
      <w:r>
        <w:rPr>
          <w:rFonts w:cs="Palatino Linotype" w:ascii="Palatino Linotype" w:hAnsi="Palatino Linotype"/>
          <w:iCs/>
        </w:rPr>
        <w:t>Igaz, hogy ebből a szerepéből minduntalan kiesett, sőt éppen a vészfék jelenléte okozott neki állandó lelki nyugtalanságot.</w:t>
      </w:r>
    </w:p>
    <w:p>
      <w:pPr>
        <w:pStyle w:val="Normal"/>
        <w:spacing w:before="120" w:after="0"/>
        <w:ind w:firstLine="567"/>
        <w:jc w:val="both"/>
        <w:rPr/>
      </w:pPr>
      <w:r>
        <w:rPr>
          <w:rFonts w:cs="Palatino Linotype" w:ascii="Palatino Linotype" w:hAnsi="Palatino Linotype"/>
          <w:iCs/>
        </w:rPr>
        <w:t>De bármelyik szerepében is volt, mindegyik j ól állt neki, és Zoltán hadnagy majd megette.</w:t>
      </w:r>
    </w:p>
    <w:p>
      <w:pPr>
        <w:pStyle w:val="Normal"/>
        <w:spacing w:before="120" w:after="0"/>
        <w:ind w:firstLine="567"/>
        <w:jc w:val="both"/>
        <w:rPr/>
      </w:pPr>
      <w:r>
        <w:rPr>
          <w:rFonts w:cs="Palatino Linotype" w:ascii="Palatino Linotype" w:hAnsi="Palatino Linotype"/>
          <w:iCs/>
        </w:rPr>
        <w:t>Már mindössze vagy tíz kilométernyi út állt csak előttünk, Cilus azonban kibontotta az elemózsiás kosarat, s minden tiltakozásunk ellenére belénk gyömöszölt egy-egy tésztadarabot.</w:t>
      </w:r>
    </w:p>
    <w:p>
      <w:pPr>
        <w:pStyle w:val="Normal"/>
        <w:spacing w:before="120" w:after="0"/>
        <w:ind w:firstLine="567"/>
        <w:jc w:val="both"/>
        <w:rPr/>
      </w:pPr>
      <w:r>
        <w:rPr>
          <w:rFonts w:cs="Palatino Linotype" w:ascii="Palatino Linotype" w:hAnsi="Palatino Linotype"/>
          <w:iCs/>
        </w:rPr>
        <w:t>Miközben azt csipegette, azon lelkendezett, hogy milyen „őrült élvezet” lehet étkezőkocsin utazni. Pontosan kikérdezett bennünket, vajon utaztunk-e már s mikor, mely vonalon étkezőkocsiban, és hogy mit, hogyan, milyen árakon szolgainak fel. Végül mégis gyanakodva nézegetett bennünket. Úgy látszott, nem tartotta egész hihetőnek, hogy nekünk, egyszerű emberi lényeknek ilyen „őrült élvezetben” lehetett már részünk.</w:t>
      </w:r>
    </w:p>
    <w:p>
      <w:pPr>
        <w:pStyle w:val="Normal"/>
        <w:spacing w:before="120" w:after="0"/>
        <w:ind w:firstLine="567"/>
        <w:jc w:val="both"/>
        <w:rPr/>
      </w:pPr>
      <w:r>
        <w:rPr>
          <w:rFonts w:cs="Palatino Linotype" w:ascii="Palatino Linotype" w:hAnsi="Palatino Linotype"/>
          <w:iCs/>
        </w:rPr>
        <w:t>Ezen mulattunk egész út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rt elmondhatatlanul mulatságos volt képzeletének ez a szakadatlan ugrabugrálás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udják, az valami nagyszerű lehet – magyarázta széles taglejtésekkel –, hogy megy a vonat, és gyönyörű vidékek suhannak el mellette, és fehér abroszos asztalnál ülök, és csak eszem, és kinézek, és harapok egy falatot, és kinézek, és iszom egy kortyot igazi pohárból, és kinézek, és mindenfélét csinálhatok, és akik látják az embert, azok bizonyosan azt gondolják, hű, ez valami orosz nagyhercegnő lehet inkognitóban.</w:t>
      </w:r>
    </w:p>
    <w:p>
      <w:pPr>
        <w:pStyle w:val="Normal"/>
        <w:spacing w:before="120" w:after="0"/>
        <w:ind w:firstLine="567"/>
        <w:jc w:val="both"/>
        <w:rPr/>
      </w:pPr>
      <w:r>
        <w:rPr>
          <w:rFonts w:cs="Palatino Linotype" w:ascii="Palatino Linotype" w:hAnsi="Palatino Linotype"/>
          <w:iCs/>
        </w:rPr>
        <w:t>Ketten kétfelé dűltünk a nevetéstől. Szerettem volna megtudni tőle, hogy miért éppen rangrejtve utazó orosz nagyhercegnőnek nézhetik az emberek az étkezőkocsiban utazó nőket, de ezt a mai napig sem tudtam tisztázni.</w:t>
      </w:r>
    </w:p>
    <w:p>
      <w:pPr>
        <w:pStyle w:val="Normal"/>
        <w:spacing w:before="120" w:after="0"/>
        <w:ind w:firstLine="567"/>
        <w:jc w:val="both"/>
        <w:rPr/>
      </w:pPr>
      <w:r>
        <w:rPr>
          <w:rFonts w:cs="Palatino Linotype" w:ascii="Palatino Linotype" w:hAnsi="Palatino Linotype"/>
          <w:iCs/>
        </w:rPr>
        <w:t>Mert közben elhagyta a köhögő kis muki-mozdony a mögötte ringó kocsisorral a Poprád vizét, s eszeknek fordulva befutott Szepesbélára.</w:t>
      </w:r>
    </w:p>
    <w:p>
      <w:pPr>
        <w:pStyle w:val="Normal"/>
        <w:spacing w:before="120" w:after="0"/>
        <w:ind w:firstLine="567"/>
        <w:jc w:val="both"/>
        <w:rPr/>
      </w:pPr>
      <w:r>
        <w:rPr>
          <w:rFonts w:cs="Palatino Linotype" w:ascii="Palatino Linotype" w:hAnsi="Palatino Linotype"/>
          <w:iCs/>
        </w:rPr>
        <w:t>Soha addig nem jártam azon a tájon. De nem maradt időm soká szemlélődni, mert szaporán le kellett szednünk a csomagjainkat, síléceinket a vonatról.</w:t>
      </w:r>
    </w:p>
    <w:p>
      <w:pPr>
        <w:pStyle w:val="Normal"/>
        <w:spacing w:before="120" w:after="0"/>
        <w:ind w:firstLine="567"/>
        <w:jc w:val="both"/>
        <w:rPr/>
      </w:pPr>
      <w:r>
        <w:rPr>
          <w:rFonts w:cs="Palatino Linotype" w:ascii="Palatino Linotype" w:hAnsi="Palatino Linotype"/>
          <w:iCs/>
        </w:rPr>
        <w:t>Mire evvel készen lettünk, már ott termett mellettünk két jövevény. Az egyik egy gubás, báránybőr süveges, öreg tót kocsis volt, aki örvendezve kapkodott a kenunk után, hogy megcsókolja, s aki csak akkor látott hozza a csomagok készséges kicipeléséhez, amikor látta, hogy kézcsókoló igyekezete hiábavaló.</w:t>
      </w:r>
    </w:p>
    <w:p>
      <w:pPr>
        <w:pStyle w:val="Normal"/>
        <w:spacing w:before="120" w:after="0"/>
        <w:ind w:firstLine="567"/>
        <w:jc w:val="both"/>
        <w:rPr/>
      </w:pPr>
      <w:r>
        <w:rPr>
          <w:rFonts w:cs="Palatino Linotype" w:ascii="Palatino Linotype" w:hAnsi="Palatino Linotype"/>
          <w:iCs/>
        </w:rPr>
        <w:t>A másik, akinek Cilus nyomban a nyakába borult, magas, szürke szemű, szőke leány volt, szakasztott olyan csizmában, bundában és sapkában, mint Cilus mag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jókedvű kis ara már fordította is felém fontoskodv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ez az a fűzfa! – Majd rám pillantva folytatta: – Ez meg a néném, Jégcsap kisasszony. Rendes nevén Márta. Menyasszony ő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őlegénye a fronton van, főhadnagy, különben erdész, Laszky Antalnak hívják, és olyan szerelmes a nénémbe, mint egy mélabús medv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ilus! – szólt rá halk szemrehányással a nénje, mialatt a kezét nyújtotta. – Hát tudod, ez már s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csókolta Zoltánt, és körülnézett, vajon Matej, a kocsis nem hagyott-e el valamit a csomagjaink közül, s azután rám pillan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emélem, nem háborodott még föl a húgom szelességén, hanem egyszerűen úgy veszi, hogy gyer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yerek? Ohó! A vonaton úgy dirigált bennünket, mint egy szigorú kismam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ondolom – mosolyodott el Márta kisasszony. – Hanem induljunk! Korán esteledik, és még hosszú út van előt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tmentünk a várószobán, s kiléptünk az állomásépület mögé.</w:t>
      </w:r>
    </w:p>
    <w:p>
      <w:pPr>
        <w:pStyle w:val="Normal"/>
        <w:spacing w:before="120" w:after="0"/>
        <w:ind w:firstLine="567"/>
        <w:jc w:val="both"/>
        <w:rPr/>
      </w:pPr>
      <w:r>
        <w:rPr>
          <w:rFonts w:cs="Palatino Linotype" w:ascii="Palatino Linotype" w:hAnsi="Palatino Linotype"/>
          <w:iCs/>
        </w:rPr>
        <w:t>Hosszú, széles építésű szán várt ránk odakint. Két borzas, izmos hegyi lovacska rázta előtte csengettyűs fejét.</w:t>
      </w:r>
    </w:p>
    <w:p>
      <w:pPr>
        <w:pStyle w:val="Normal"/>
        <w:spacing w:before="120" w:after="0"/>
        <w:ind w:firstLine="567"/>
        <w:jc w:val="both"/>
        <w:rPr/>
      </w:pPr>
      <w:r>
        <w:rPr>
          <w:rFonts w:cs="Palatino Linotype" w:ascii="Palatino Linotype" w:hAnsi="Palatino Linotype"/>
          <w:iCs/>
        </w:rPr>
        <w:t>Matej gazda értő kézzel rakta be az üléskasokba csomagjainkat, felkötözte a szán egyik oldalára a síléceimet, botjaimat, s azután megállott előttünk leemelt báránybőr kucsmával.</w:t>
      </w:r>
    </w:p>
    <w:p>
      <w:pPr>
        <w:pStyle w:val="Normal"/>
        <w:spacing w:before="120" w:after="0"/>
        <w:ind w:firstLine="567"/>
        <w:jc w:val="both"/>
        <w:rPr/>
      </w:pPr>
      <w:r>
        <w:rPr>
          <w:rFonts w:cs="Palatino Linotype" w:ascii="Palatino Linotype" w:hAnsi="Palatino Linotype"/>
          <w:iCs/>
        </w:rPr>
        <w:t>Most azután csöndes huzakodás kezdődött afölött, hogy hová üljünk. Engem mindenképpen vendégként akartak kezelni, s azt hajtogatták, hogy én szálljak föl elsőnek a hátsó üléskas jobb oldalára. Persze, ez ellen szabadkoztam avval az indokolással, hogy azok a helyek a hölgyeket illetik, s arcátlanság volna, ha elfogadnám. Inkább amellett kardoskodtam, hogy a két leány csak üljön szépen, kényelmesen hátra, s mi majd Zoltánnal a visszaülésre telepszünk.</w:t>
      </w:r>
    </w:p>
    <w:p>
      <w:pPr>
        <w:pStyle w:val="Normal"/>
        <w:spacing w:before="120" w:after="0"/>
        <w:ind w:firstLine="567"/>
        <w:jc w:val="both"/>
        <w:rPr/>
      </w:pPr>
      <w:r>
        <w:rPr>
          <w:rFonts w:cs="Palatino Linotype" w:ascii="Palatino Linotype" w:hAnsi="Palatino Linotype"/>
          <w:iCs/>
        </w:rPr>
        <w:t>Ez ellen viszont Cilus tiltakozott hevesen hogy erről ne is álmodjam, mert ő nem tágít a vőlegénye mellől. Zoltán mellett akar ülni. S ebben vele tartott a fiú is.</w:t>
      </w:r>
    </w:p>
    <w:p>
      <w:pPr>
        <w:pStyle w:val="Normal"/>
        <w:spacing w:before="120" w:after="0"/>
        <w:ind w:firstLine="567"/>
        <w:jc w:val="both"/>
        <w:rPr/>
      </w:pPr>
      <w:r>
        <w:rPr>
          <w:rFonts w:cs="Palatino Linotype" w:ascii="Palatino Linotype" w:hAnsi="Palatino Linotype"/>
          <w:iCs/>
        </w:rPr>
        <w:t>Akármilyen jelentéktelen szamárságnak tűnt ez az ülésvita, mégis vakarni kezdtem a fejemet. Elvégre a jegyeseknek is igazuk volt. Meg azután az is igaz volt, hogy kényelmesség dolgában semmiben sem különbözött a két kas egymástól. Csak hát, hogy a visszaülésen ülők háttal ülnek a menetirány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ilus persze nem állotta meg csípés nélkül a szabadkozásomat, s lecsapott rám kegyetlen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llja, maga fűzfa hadnagy! Maga nemcsak gyatra verseket írhat, saját bevallása szerint, hanem mamlasz is, az én megállapításom szerin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Cilus! Hogy mondhatsz ilyet! – méltatlankodott a nénje meg a vőlegénye riadtan.</w:t>
      </w:r>
    </w:p>
    <w:p>
      <w:pPr>
        <w:pStyle w:val="Normal"/>
        <w:spacing w:before="120" w:after="0"/>
        <w:ind w:firstLine="567"/>
        <w:jc w:val="both"/>
        <w:rPr/>
      </w:pPr>
      <w:r>
        <w:rPr>
          <w:rFonts w:cs="Palatino Linotype" w:ascii="Palatino Linotype" w:hAnsi="Palatino Linotype"/>
          <w:iCs/>
        </w:rPr>
        <w:t>Csak én nevettem. Igaz; félszegen és zavartan, mert észrevettem, hogy még egy gondolat és – csávában vagyok. S méghozzá magam igyekeztem bele evvel a buta udvariaskodáss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ilus persze nem lett volna Cilus, ha ki nem használja ezt a röhögtető alkalmat, s ki nem mondja azt a második mondato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t riadozik úgy? – villant rám csúfolódva. – Mit riadozik? Hát olyan lesújtó végzet a nővérkém mellett ülni? Mit vétett magának szegényke? Hiszen nem kell neki udvarolnia! Menyasszony!</w:t>
      </w:r>
    </w:p>
    <w:p>
      <w:pPr>
        <w:pStyle w:val="Normal"/>
        <w:spacing w:before="120" w:after="0"/>
        <w:ind w:firstLine="567"/>
        <w:jc w:val="both"/>
        <w:rPr/>
      </w:pPr>
      <w:r>
        <w:rPr>
          <w:rFonts w:cs="Palatino Linotype" w:ascii="Palatino Linotype" w:hAnsi="Palatino Linotype"/>
          <w:iCs/>
        </w:rPr>
        <w:t>Hebegtem, makogtam. Nevettem is, bosszankodtam is. Ez a kis ördög olyan gézengúz, hogy még Tornay apukán is túltesz. S nem tudtam, hogyan látja a dolgot a nénje.</w:t>
      </w:r>
    </w:p>
    <w:p>
      <w:pPr>
        <w:pStyle w:val="Normal"/>
        <w:spacing w:before="120" w:after="0"/>
        <w:ind w:firstLine="567"/>
        <w:jc w:val="both"/>
        <w:rPr/>
      </w:pPr>
      <w:r>
        <w:rPr>
          <w:rFonts w:cs="Palatino Linotype" w:ascii="Palatino Linotype" w:hAnsi="Palatino Linotype"/>
          <w:iCs/>
        </w:rPr>
        <w:t>Egy szemhunyásig csakugyan kényelmetlenül feszengett az egész társaság.</w:t>
      </w:r>
    </w:p>
    <w:p>
      <w:pPr>
        <w:pStyle w:val="Normal"/>
        <w:spacing w:before="120" w:after="0"/>
        <w:ind w:firstLine="567"/>
        <w:jc w:val="both"/>
        <w:rPr/>
      </w:pPr>
      <w:r>
        <w:rPr>
          <w:rFonts w:cs="Palatino Linotype" w:ascii="Palatino Linotype" w:hAnsi="Palatino Linotype"/>
          <w:iCs/>
        </w:rPr>
        <w:t>Közben a derék Matej egyetlen mozdulattal megoldotta a helyzetet. Föllépett a szánra, s egyszerűen megfordította az első kast. Volt hozzá hely elég a hosszú járműben. És leszállván, elégedetten vigyorgott ránk.</w:t>
      </w:r>
    </w:p>
    <w:p>
      <w:pPr>
        <w:pStyle w:val="Normal"/>
        <w:spacing w:before="120" w:after="0"/>
        <w:ind w:firstLine="567"/>
        <w:jc w:val="both"/>
        <w:rPr/>
      </w:pPr>
      <w:r>
        <w:rPr>
          <w:rFonts w:cs="Palatino Linotype" w:ascii="Palatino Linotype" w:hAnsi="Palatino Linotype"/>
          <w:iCs/>
        </w:rPr>
        <w:t>Cilus nyomban megjutalmazta az öreg kocsist néhány tót dicsérő szóval, és mindjárt föl is lépett a helyére. Zoltán utána.</w:t>
      </w:r>
    </w:p>
    <w:p>
      <w:pPr>
        <w:pStyle w:val="Normal"/>
        <w:spacing w:before="120" w:after="0"/>
        <w:ind w:firstLine="567"/>
        <w:jc w:val="both"/>
        <w:rPr/>
      </w:pPr>
      <w:r>
        <w:rPr>
          <w:rFonts w:cs="Palatino Linotype" w:ascii="Palatino Linotype" w:hAnsi="Palatino Linotype"/>
          <w:iCs/>
        </w:rPr>
        <w:t>Így kerültünk egymás mellé Jégcsap kisasszonnyal.</w:t>
      </w:r>
    </w:p>
    <w:p>
      <w:pPr>
        <w:pStyle w:val="Normal"/>
        <w:spacing w:before="120" w:after="0"/>
        <w:ind w:firstLine="567"/>
        <w:jc w:val="both"/>
        <w:rPr/>
      </w:pPr>
      <w:r>
        <w:rPr>
          <w:rFonts w:cs="Palatino Linotype" w:ascii="Palatino Linotype" w:hAnsi="Palatino Linotype"/>
          <w:iCs/>
        </w:rPr>
        <w:t>Odafönt a szánon most nagy pokróc csereberélés, fölállás, takaróba csavarodás, leülés, helyezkedés következett. Ez részben Cilus, részben Jégcsap kisasszony gondos utasításai szerint ment végbe. Cilus rendelkezése ugyan több bonyodalmat okozott, mint hasznot, de a bonyodalmakat hamarosan eligazította Márta néhány halk, rövid szóval, ügyes, gyors mozdulattal. Csupa komoly egyszerűség, tisztán látó gondosság és gyakorlati érzek volt ez a leány.</w:t>
      </w:r>
    </w:p>
    <w:p>
      <w:pPr>
        <w:pStyle w:val="Normal"/>
        <w:spacing w:before="120" w:after="0"/>
        <w:ind w:firstLine="567"/>
        <w:jc w:val="both"/>
        <w:rPr/>
      </w:pPr>
      <w:r>
        <w:rPr>
          <w:rFonts w:cs="Palatino Linotype" w:ascii="Palatino Linotype" w:hAnsi="Palatino Linotype"/>
          <w:iCs/>
        </w:rPr>
        <w:t>Végre ültünk. Ekkor Matej lépett a cselekvés terére. Újabb pokróchalommal takarta be a lábunkat. Percekig szöszmötölt, amíg minden elképzelhető rést eltömött, ahol a szél a takarók alá bújhatna. Már azt hittem, hogy indulunk, amikor napirendre került a bundakérdés. Ahogy kivettem: két bunda alkalmazásáról volt sz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zúgói bundáról és a késmárki bundár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késmárki bunda nagyobb – állította Cilus –, azt vegyétek t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hogyis nagyobb – válaszolta Márta –, a zúgói bunda nagyobb.</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ndom, hogy a késmárki nagyobb!</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jnye, hát ide nézz, mennyivel nagyobb á zúgó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késmár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zúgó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ndig úgy számítottuk, hogy a Siposs-bunda nagyobb, emlékezzél r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de Cilus, hát ne vitatkozz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égis nagyobb a Siposs-bund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 majd otthon összemérheted, s meglátod, mennyivel nagyobb az André-bund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Siposs-bund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André-bunda! De hagyjuk! – vonta meg a vállát Jégcsap kisasszo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oltán csak röhögött, én meg úgy hallgattam ezt a beszélgetést, mintha tibeti nyelven vitatkoztak volna. Végre megkérdeztem nagyon szerényen, vajon, a vitás méretektől eltekintve, alapjában véve mi a különbség a késmárki meg a zúgói bunda köz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j, hát nem érti?! – nevetett Márta. – A zúgói bundát én hoztam hazulról, a késmárkit meg maguk hozták Késmárkr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s? – értelmetlenked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ilus visítva nevetett fö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és? Még mindig nem érti? Hallatlan! Hát ide figyeljen. A késmárki bunda az a Siposs papáé, vagyis más néven Siposs-bunda. A zúgói pedig a mienk, a mi apánké, vagyis André-bund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incsikutya legyek, ha ér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hát mit lehet ezen nem érteni? – csodálkozott most már Jégcsap kisasszony i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ngedelmet, a genealógiai leszármazást eddig is felfogtam, de azt nem értem, mi a, jelentősege most annak, hogy a zúgói-e a nagyobb vagy a késmár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ulladoztak a kacagás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égül Cilus magyarázta meg a bundaügy gyakorlati rész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az – mondottá-, hogy a kisebbiket a mi vállunkra teríti majd Matej, mert mi úgyis összebújunk Zolival. A nagyobbik meg magukra kerül, mert maguk mégsem bújhatnak össze.</w:t>
      </w:r>
    </w:p>
    <w:p>
      <w:pPr>
        <w:pStyle w:val="Normal"/>
        <w:spacing w:before="120" w:after="0"/>
        <w:ind w:firstLine="567"/>
        <w:jc w:val="both"/>
        <w:rPr/>
      </w:pPr>
      <w:r>
        <w:rPr>
          <w:rFonts w:cs="Palatino Linotype" w:ascii="Palatino Linotype" w:hAnsi="Palatino Linotype"/>
          <w:iCs/>
        </w:rPr>
        <w:t>Nem mertem ellenkezőt állítani, mert Márta elfordította az arcát.</w:t>
      </w:r>
    </w:p>
    <w:p>
      <w:pPr>
        <w:pStyle w:val="Normal"/>
        <w:spacing w:before="120" w:after="0"/>
        <w:ind w:firstLine="567"/>
        <w:jc w:val="both"/>
        <w:rPr/>
      </w:pPr>
      <w:r>
        <w:rPr>
          <w:rFonts w:cs="Palatino Linotype" w:ascii="Palatino Linotype" w:hAnsi="Palatino Linotype"/>
          <w:iCs/>
        </w:rPr>
        <w:t>Egyébként, persze, neki lett igaza. A zúgói volt a nagyobb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t borította a hátunkra és a vállunkra az ügyes Matej.</w:t>
      </w:r>
    </w:p>
    <w:p>
      <w:pPr>
        <w:pStyle w:val="Normal"/>
        <w:spacing w:before="120" w:after="0"/>
        <w:ind w:firstLine="567"/>
        <w:jc w:val="both"/>
        <w:rPr/>
      </w:pPr>
      <w:r>
        <w:rPr>
          <w:rFonts w:cs="Palatino Linotype" w:ascii="Palatino Linotype" w:hAnsi="Palatino Linotype"/>
          <w:iCs/>
        </w:rPr>
        <w:t>Azután lehúzta a lovacskákról is a pokrócokat, beléjük sodorta magát, s elindultak csengettyűszó és állandó kuncogás közben.</w:t>
      </w:r>
    </w:p>
    <w:p>
      <w:pPr>
        <w:pStyle w:val="Normal"/>
        <w:spacing w:before="120" w:after="0"/>
        <w:ind w:firstLine="567"/>
        <w:jc w:val="both"/>
        <w:rPr/>
      </w:pPr>
      <w:r>
        <w:rPr>
          <w:rFonts w:cs="Palatino Linotype" w:ascii="Palatino Linotype" w:hAnsi="Palatino Linotype"/>
          <w:iCs/>
        </w:rPr>
        <w:t>És akkor elkezdődött egy szinte valószínűtlen szépségű utazás. Ha nem volna az emlékezetemben minden útfordulója és felejthetetlen alkonyati színe, magam is azt mondanám most; húsz év távolságából, hogy igaz se volt, álom volt, mese volt. Tündérmese arról, hogyan utazott egyszer négy gyerek meg egy öreg kocsis – Gyémántországba.</w:t>
      </w:r>
    </w:p>
    <w:p>
      <w:pPr>
        <w:pStyle w:val="Normal"/>
        <w:spacing w:before="120" w:after="0"/>
        <w:ind w:firstLine="567"/>
        <w:jc w:val="both"/>
        <w:rPr/>
      </w:pPr>
      <w:r>
        <w:rPr>
          <w:rFonts w:cs="Palatino Linotype" w:ascii="Palatino Linotype" w:hAnsi="Palatino Linotype"/>
          <w:iCs/>
        </w:rPr>
        <w:t>Mikor elindult velünk a szán Szepesbéláról, még sütött a nap, de azután gyorsan szállott alá a Lomnici-csúcs éles körvonalai mögé. És attól kezdve egyre csípősebb lett a hideg.</w:t>
      </w:r>
    </w:p>
    <w:p>
      <w:pPr>
        <w:pStyle w:val="Normal"/>
        <w:spacing w:before="120" w:after="0"/>
        <w:ind w:firstLine="567"/>
        <w:jc w:val="both"/>
        <w:rPr/>
      </w:pPr>
      <w:r>
        <w:rPr>
          <w:rFonts w:cs="Palatino Linotype" w:ascii="Palatino Linotype" w:hAnsi="Palatino Linotype"/>
          <w:iCs/>
        </w:rPr>
        <w:t>Egy ideig még hátra-hátrakacsintott reánk Cilus a késmárki bunda gallérja mögül, s hallottuk is meg-megújuló kacagását, utóbb mégis elpilledt a kedve. De ők legalább beszélgettek.</w:t>
      </w:r>
    </w:p>
    <w:p>
      <w:pPr>
        <w:pStyle w:val="Normal"/>
        <w:spacing w:before="120" w:after="0"/>
        <w:ind w:firstLine="567"/>
        <w:jc w:val="both"/>
        <w:rPr/>
      </w:pPr>
      <w:r>
        <w:rPr>
          <w:rFonts w:cs="Palatino Linotype" w:ascii="Palatino Linotype" w:hAnsi="Palatino Linotype"/>
          <w:iCs/>
        </w:rPr>
        <w:t>Hanem mi?</w:t>
      </w:r>
    </w:p>
    <w:p>
      <w:pPr>
        <w:pStyle w:val="Normal"/>
        <w:spacing w:before="120" w:after="0"/>
        <w:ind w:firstLine="567"/>
        <w:jc w:val="both"/>
        <w:rPr/>
      </w:pPr>
      <w:r>
        <w:rPr>
          <w:rFonts w:cs="Palatino Linotype" w:ascii="Palatino Linotype" w:hAnsi="Palatino Linotype"/>
          <w:iCs/>
        </w:rPr>
        <w:t>Átkozottul ügyefogyottnak éreztem magam. Ott ültem szorosan egy idegen leány mellett, ugyanaz a bunda ölelt, át bennünket, s mégsem volt egyetlen közös szál sem közöttünk, amelyen elindulhatott volna a beszélgetésünk.</w:t>
      </w:r>
    </w:p>
    <w:p>
      <w:pPr>
        <w:pStyle w:val="Normal"/>
        <w:spacing w:before="120" w:after="0"/>
        <w:ind w:firstLine="567"/>
        <w:jc w:val="both"/>
        <w:rPr/>
      </w:pPr>
      <w:r>
        <w:rPr>
          <w:rFonts w:cs="Palatino Linotype" w:ascii="Palatino Linotype" w:hAnsi="Palatino Linotype"/>
          <w:iCs/>
        </w:rPr>
        <w:t>Az időről vagy a tájról beszélgetni olyan lapos ostobaságnak tűnt, hogy szégyelltem volna velük előhozakodni. Az idő jó volt: csípős szél, szemet csillogtató, arcot pirosító. A táj pedig olyan káprázatosan szép, hogy szentségtörés lett volna gyatra, emberi szóval bármilyen jelzőt megkockáztatni.</w:t>
      </w:r>
    </w:p>
    <w:p>
      <w:pPr>
        <w:pStyle w:val="Normal"/>
        <w:spacing w:before="120" w:after="0"/>
        <w:ind w:firstLine="567"/>
        <w:jc w:val="both"/>
        <w:rPr/>
      </w:pPr>
      <w:r>
        <w:rPr>
          <w:rFonts w:cs="Palatino Linotype" w:ascii="Palatino Linotype" w:hAnsi="Palatino Linotype"/>
          <w:iCs/>
        </w:rPr>
        <w:t>Viszont ez a némaság meg tarthatatlan volt. Semmi kedvet sem éreztem ahhoz, hogy emiatt rövidesen fajankónak minősítsen magában ez az érdekes, komoly leány. Azután ott. volt ennek a haszontalan Cilusnak a gonosz megjegyzése, hogy nem kell ám udvarolnom, mert menyasszony a nénje. Ereztem, ha másodperceken belül nem találok valami beszédfonalat, vagy ostobának kell hogy tartva, vagy elfogult ökörnek, akit csakugyan megbéklyóz az a tény, hogy menyasszo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em az egyik, sem a másik nem akartam lenni.</w:t>
      </w:r>
    </w:p>
    <w:p>
      <w:pPr>
        <w:pStyle w:val="Normal"/>
        <w:spacing w:before="120" w:after="0"/>
        <w:ind w:firstLine="567"/>
        <w:jc w:val="both"/>
        <w:rPr/>
      </w:pPr>
      <w:r>
        <w:rPr>
          <w:rFonts w:cs="Palatino Linotype" w:ascii="Palatino Linotype" w:hAnsi="Palatino Linotype"/>
          <w:iCs/>
        </w:rPr>
        <w:t>Félszeg és bonyolult esetekre is áll a front filozófiája: fapofa és neki a sűrűjé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áhajtottam hát a legkényesebb pont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eretném – mondottam –, ha semmiféle következtetést nem vonna le abból, ami az imént az ülésrend megvitatása körül törté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lém fordította az arcát. Nyílt egyszerűség volt tiszta fényű szürke szemeiben, de látszott rajta, hogy örül az előbbi feszült hallgatás megszűnésé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 nem mentegetőzik! – válaszolta. – Vigyázzon, mert könnyen belesiklik valami bókba. S még olyasféléket talál mondani, milyen földöntúli kitüntetésnek érzi, hogy mellettem ülhet, vagy hogy milyen felejthetetlen emléke marad ez az utazás. Kérem, ne alázza meg magát ilyen tucat</w:t>
        <w:softHyphen/>
        <w:t>dol</w:t>
        <w:softHyphen/>
        <w:t>gokkal. Nincs szüksége r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öszönöm – mondottam halk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incs mit – válaszolta futó mosollyal. – Egyébként felejtse el a húgomnak is azt a csipkelődését. Játékos gyerek. Kajánul keresi az alkalmat, hogy zavarba ejtse az embereket. De azért nem gonosz ám! Csak gyerek. Szóval, most letárgyaltuk ezt a csacsi epizódot: túl vagyunk rajta. Köszönöm, hogy maga hozta szóba, és se bók, se szólam nem lett belőle.</w:t>
      </w:r>
    </w:p>
    <w:p>
      <w:pPr>
        <w:pStyle w:val="Normal"/>
        <w:spacing w:before="120" w:after="0"/>
        <w:ind w:firstLine="567"/>
        <w:jc w:val="both"/>
        <w:rPr/>
      </w:pPr>
      <w:r>
        <w:rPr>
          <w:rFonts w:cs="Palatino Linotype" w:ascii="Palatino Linotype" w:hAnsi="Palatino Linotype"/>
          <w:iCs/>
        </w:rPr>
        <w:t>Elhallgatott, s én becsülő szemmel néztem rá. Hm. Hiszen ez a szürke szemű leány csupa józan értelem és becsületesség! És gavallér lélek. Mert ha okos nyíltsággal elém nem vág, alighanem menthetetlenül beleestem volna holmi szokásos bókba, csak hogy kivágjam magam abból a látszatból, mintha húzódoztam volna a melléje üléstől. No lám, még ő dobta felém a mentőkötelet. Ohó, ez tud sakkozni! De nyíltan játs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lami hálaféle kerekedett benn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udja, úgy vagyok most evvel az egész tátrai kirándulással – folytattam –, mint az az ember, aki csak nekilódul a világnak. Kíváncsiság, igény és várakozás nélkül. És akkor egyszer csak azon veszi észre magát, hogy egyik meglepetés a másik után bukkan föl előt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egalább nem panaszkodhat – válaszolt mosolyogva. – A meglepetés: változatosság. A változatosság pedig maga az élet. Egyébkent nem nagyon értem, miben érhettek meglepetések. Hiszen, amennyire én képzelem, minden úgy történik, ahogy tervezte. Fel akart jönni a Tátrába sportolni és... de miért nev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ért, mert idáig egyáltalán nem úgy történik semmi, mint ahogy gondol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odálkozva pillantott r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ér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nézze csak: először is, amikor Zoltánnal összeakadtunk a vonaton, még nem is álmodtam arról, hogy a szabadságom második felét nem odahaza töltöm el. De továbbmegyek. Még öt nappal ezelőtt se fordult meg a fejemben, hogy elfogadom Zoltán kedves meghívását. Másodszor: én valahogy egy képzeltem a dolgot, és a táviratom ilyen értelmű volt, hogy Zoltán, aki olyan mesésen ismeri a tátrai síterepeket, majd kiszemel egy vidéket, talán szállásról is gondoskodik, s azután útbaigazí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és nem ez törté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még mennyire nem! Megvallom, az én fantáziám csak odáig ért, hogy valami magasan fekvő turistaszállóba vagy menedékházba kerülök. Mondjuk a Poprádi-tóhoz, a Sziléziai-házba vagy a Zerge-szállóba, esetleg a Téry-mene</w:t>
        <w:softHyphen/>
        <w:t>dé</w:t>
        <w:softHyphen/>
        <w:t>kházba az Öt-tó környéken vagy a Zöld-tavi menedékház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hiszen azok most tele vannak katonákkal! – vetette közbe a leány. – Talpalatnyi helye sem lenn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t nem tud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s – nézett rám fürkésző szemmel – ez most baj? Bánta, hogy nem oda ker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nevettem mag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iszen, ha én azt tudnám, hogy hova kerülö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őrehajolt, és úgy nézett az arcom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t komolyan mondja? Maga nem tudja, hogy hova megy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én – mondottam vígan –, de nem baj! Úgy utazom, mint a koff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t nem értem – csodálkozott. – Hát Zoltán nem mondotta me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mondott az egy kukkot sem. fisak elém jött Poprádfelkára, ott karon fogott, s azóta visz tüskön-bokron át!</w:t>
      </w:r>
    </w:p>
    <w:p>
      <w:pPr>
        <w:pStyle w:val="Normal"/>
        <w:spacing w:before="120" w:after="0"/>
        <w:ind w:firstLine="567"/>
        <w:jc w:val="both"/>
        <w:rPr/>
      </w:pPr>
      <w:r>
        <w:rPr>
          <w:rFonts w:cs="Palatino Linotype" w:ascii="Palatino Linotype" w:hAnsi="Palatino Linotype"/>
          <w:iCs/>
        </w:rPr>
        <w:t>Kivonta karját a takaró alól, s előrenyúlt, hogy megrázza Zoltán váll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érintettem a kezét, és visszafog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gyja, kérem, meglepetésnek szánta.</w:t>
      </w:r>
    </w:p>
    <w:p>
      <w:pPr>
        <w:pStyle w:val="Normal"/>
        <w:spacing w:before="120" w:after="0"/>
        <w:ind w:firstLine="567"/>
        <w:jc w:val="both"/>
        <w:rPr/>
      </w:pPr>
      <w:r>
        <w:rPr>
          <w:rFonts w:cs="Palatino Linotype" w:ascii="Palatino Linotype" w:hAnsi="Palatino Linotype"/>
          <w:iCs/>
        </w:rPr>
        <w:t>Egy szemhunyásig tanácstalan volt, azután újból magára húzta a kocsitakarót. És gondolkozva nézett maga 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svártatva megszóla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ehogy sincs ez rendben. Valóságos zsákbamacska. Ilyet nem lehet csinálni. Elvégre az embernek mégiscsak tudnia kell, hogy hova megy s mire számíthat! És maga még nevet ez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ne nevetnék! Hiszen nem fontos. Ezerkilencszáztizennégy ősze óta sose kutatom, hova megyek. Azóta szakadatlanul vonulunk, hol előre, hol hátra, és sejtelmünk sincs róla, mi vár reánk holnap vagy akár félóra múlva. Megyünk, mert ez a parancs. És egészen elszoktunk a tervezgetéstől. Úgyse volna értelme, mert ezerszer láttuk, hogy minden megváltozhat fel perc alatt is. Hát még holnapig! Így azután kifejlődött bennünk az az ösztön, hogy, szamárságnak tartunk minden olyan fejtörést, amely a holnap fölött töpren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 ezt megértem. Elég szegényes filozófia, mert mit ér az ember tervek nélkül. Szándékosan mondok tervet, mert az álmokat én is légbe menő ostobaságnak tartom. Szóval, ha még tervezgetni sem terveznek, az elég siralomházi élet lehet. De nem erről akarok beszélni: hanem arról, hogy azért ez a maga mostani ügye mégis más! Itt nem a harctérről van szó, és nem parancs hajt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igaz. De talán az előbbiek után megérti, hogy a gondolkozásunk már ennyire beleszokott a nem gondolkozásba. Viszont ezt nem szabad ezért siralomházi életnek képzelnie. Higgye el, nem lettünk azért sivárabbak. Mivel a holnap nem érdekel bennünket, hát ami kedvünk, lendületünk, érdeklődésünk csak van, avval mind a pillanat felé fordulunk. Ennek pedig sok előnye és szépsége van. Abban meglátjuk a percet, s ha akad nemi szépsége, kedvessége, azt százszor elevenebben éljük át, mint azelőtt, és sokkal szélesebb kedvvel tudunk örülni neki. Szóval, ne sajnálja a katonákat. Mert akármilyen ellentmondásnak tűnik: a front jó. Nekünk, hozzánk, akik már megszoktuk, jobb, mint az otthon. Avval, hogy általában nem érdekel a holnap, megszabadultunk egy lelki nyűgtót. Akinek nincs gondja, az egyszerűbbé vált. Olyan egyszerűvé, akár a gyerek. S ugye, az boldog. Emlékszik arra a mesére, amelyben a boldog ember ingét keresi a király? Ez a mese mindig iszonyú valószínűtlenül hatott rám. Csak akkor döbbentünk rá rettentő igazságára, amikor a front már leesztergályozott rólunk minde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agyis? – kérdezte Jégcsap kisasszony elgondolkozv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agyis mélységesen igaznak érezzük a mese csattanóját. A boldog embernek nincs inge. És azért boldog, mert semmije sincs. Terve se, vágya se. S mivel csak az érdekli, ami mellett elhalad, a fű, a bokor, a fa, a madár, meg ezek fölött a Jóisten, hát ezeknek örül. Nem csoda, ha fütyörészik meg énekel.</w:t>
      </w:r>
    </w:p>
    <w:p>
      <w:pPr>
        <w:pStyle w:val="Normal"/>
        <w:spacing w:before="120" w:after="0"/>
        <w:ind w:firstLine="567"/>
        <w:jc w:val="both"/>
        <w:rPr/>
      </w:pPr>
      <w:r>
        <w:rPr>
          <w:rFonts w:cs="Palatino Linotype" w:ascii="Palatino Linotype" w:hAnsi="Palatino Linotype"/>
          <w:iCs/>
        </w:rPr>
        <w:t>Kis ideig nem válaszolt. Zoltán meg Cilus duruzsolva bújtak össze előttünk, Matej egykedvűen nézegette a lovak futását, a csengettyűk ütemesen zengtek, s a szán sziszegve siklott a ropogós hav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újra megszólalt a leán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ülönös, hogy itt ilyenekről beszélünk. Egyébként bizonyára igaza van. És ha még egy mondattal továbbhalad: eljutunk Szent Ferenchez. Az assisibeli bölcsességhez. Mert a szegény ember ingének históriája csakugyan meghökkentően ugyanoda ér, ahova Szent Ferenc érkezett az egyszerűség, vagy ha úgy tetszik, a szegénység gyakorlásával. Aminek a végén már nem marad semmi: csak az Isten meg az ember. Ebből is csak a lélek.</w:t>
      </w:r>
    </w:p>
    <w:p>
      <w:pPr>
        <w:pStyle w:val="Normal"/>
        <w:spacing w:before="120" w:after="0"/>
        <w:ind w:firstLine="567"/>
        <w:jc w:val="both"/>
        <w:rPr/>
      </w:pPr>
      <w:r>
        <w:rPr>
          <w:rFonts w:cs="Palatino Linotype" w:ascii="Palatino Linotype" w:hAnsi="Palatino Linotype"/>
          <w:iCs/>
        </w:rPr>
        <w:t>Most rajtam volt a csodálkozás sora. Ez a leány itt mellettem alig lehet több tizenkilenc-húsz évesnél. És ez már elérkezett az assisi filozófiáig? Nálunk, akik annyi mindenen mentünk át, akiket gyerekfejjel férfivá dögönyözött a háború, ez nem volt csodálnivaló. De leányná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 is kérdeztem tő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ga... maga ismeri Szent Ferenc világ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atolikus vagyok – mondotta egyszerűen –, és sokat vagyok magamban. Különben – tette hozzá gondolataiból visszatérve, futó mosollyal – nagyon elkanyarodtunk a beszélgetés elejétől. És most megint eszembe ötlik, hogy Zoltánnak ez a zsákbamacska játéka, amit magával művel, legalábbis furcsa. Ha tudtam volna róla, megmondottam volna neki, hogy legalább tájékoztassa magát, miképpen oldotta meg a dolgo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ondom, meglepetésnek szán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o, de ha azután nem érzi majd ott jól mag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 hegy lesz, hó meg egy födél, amely alatt tüzet lehet gyújtani, meg akad egy falat kenyér s egy korsó víz minden napra, akkor mindenem megle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hát ennél jobban állunk! – mondotta nevetve. – Zúgót mégse hasonlítsa Tibethez! Annál valamivel jobban állu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gyhogy: állunk? Maguk is... hogy is mondjam cs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nevette magát. Halkan, melegen. Először hallottam így nevet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ak mondja ki a kérdést. S válaszolok is. Igen, mi is ott leszünk.</w:t>
      </w:r>
    </w:p>
    <w:p>
      <w:pPr>
        <w:pStyle w:val="Normal"/>
        <w:spacing w:before="120" w:after="0"/>
        <w:ind w:firstLine="567"/>
        <w:jc w:val="both"/>
        <w:rPr/>
      </w:pPr>
      <w:r>
        <w:rPr>
          <w:rFonts w:cs="Palatino Linotype" w:ascii="Palatino Linotype" w:hAnsi="Palatino Linotype"/>
          <w:iCs/>
        </w:rPr>
        <w:t>Tekintve, hogy a maga két hete miatt mégsem volna érdemes elköltözködnünk a Zúgór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st már mind a ketten nevettünk.</w:t>
      </w:r>
    </w:p>
    <w:p>
      <w:pPr>
        <w:pStyle w:val="Normal"/>
        <w:spacing w:before="120" w:after="0"/>
        <w:ind w:firstLine="567"/>
        <w:jc w:val="both"/>
        <w:rPr/>
      </w:pPr>
      <w:r>
        <w:rPr>
          <w:rFonts w:cs="Palatino Linotype" w:ascii="Palatino Linotype" w:hAnsi="Palatino Linotype"/>
          <w:iCs/>
        </w:rPr>
        <w:t>Cilus hátra is leselkedett kedves gonoszsággal. De utána nyomban lekapta a fejét a bundagallér mögé. Nyilván azért, hogy beszámoljon a vőlegényé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bántam. S a nénje se hederített rá. Valami bolondos jókedv kerekedett benn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óval – folytattam az előbbi beszélgetést – annyit már Zoltán titkolózása ellenére is tudok, hogy Gyémántország fővárosa Zúg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ez meg micsoda? – kérdezte kerekre nyílt szemmel Már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az az: e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alami Gyémántországot mond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Ó, persze. Hát ez meg az én titkom. Azazhogy a Zoltáné. Azazhogy a kettőnk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pittyentette az ajkát, és vállat vo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 titok, hát titok. Nem firtatom. De azt kötelességem megmondani, mert nem szeretem a titkolózást, hogy Zúgó egyáltalán nem város, még csak falu sem. A Zúgó csak a Javorinka patak egyik rohanója. De így hívják azt az erdős hegyhátat is, amely mellette fekszik. Hát ennek a hatnak a derekában van a Hohenlohe hercegek vadászkastélya. Nem messze tőle pedig az erdésztelep, az erdőuradalmi hivatallal. És hát ott lakunk mi. Békében még csak volt ott valamelyes élet, de most úgyszólván csak asszonynép maradt ott. Van is bosszúsága apómnak éppen elég, mert alig néhány erdészét meg vadőrét hagyták meg. Pedig akkora a körzete, hogy tíz kerületre kell ügyelnie. De hát a háború: háború.</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engedi – kérdeztem –, hogy most egybevessem mindazt, amit eddig tanul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érem – nevetett a lány –, ha tets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először is Zúgó. Most, már értem a zúgói bund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ű, de éles eszű!</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csúfolódjék, mert elveszi a húga kenyerét, s akkor mi lesz a Jégcsap kisasszony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 elfogadom a rendreutasítást – válaszolta tréfás elkomolyodáss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va gondol? Nem rendreutasítás, csak őrködés a hatáskörök tiszteletben tartása fölött. Ami a Cilusé, azt hagyja meg Cilus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maga birodalma – szerinte – a jégbirodalo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hamar átvedlett csősszé! – vágott közbe fojtott jókedvvel Jégcsap kisasszony. – Azaz hogy stílusosak maradjunk: erdőkerülővé.</w:t>
      </w:r>
    </w:p>
    <w:p>
      <w:pPr>
        <w:pStyle w:val="Normal"/>
        <w:spacing w:before="120" w:after="0"/>
        <w:ind w:firstLine="567"/>
        <w:jc w:val="both"/>
        <w:rPr/>
      </w:pPr>
      <w:r>
        <w:rPr>
          <w:rFonts w:cs="Palatino Linotype" w:ascii="Palatino Linotype" w:hAnsi="Palatino Linotype"/>
          <w:iCs/>
        </w:rPr>
        <w:t>Az út emelkedni kezdett, a lovak futása meglassult. S vele lassult a csengők csörgése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ilus feje megint fölbukkant a késmárki bunda fölö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 az – csapott ránk ádázul –, nővérkém, te nevetsz? Hohó, megbomlik a világrend! Nézze csak, Zoli!</w:t>
      </w:r>
    </w:p>
    <w:p>
      <w:pPr>
        <w:pStyle w:val="Normal"/>
        <w:spacing w:before="120" w:after="0"/>
        <w:ind w:firstLine="567"/>
        <w:jc w:val="both"/>
        <w:rPr/>
      </w:pPr>
      <w:r>
        <w:rPr>
          <w:rFonts w:cs="Palatino Linotype" w:ascii="Palatino Linotype" w:hAnsi="Palatino Linotype"/>
          <w:iCs/>
        </w:rPr>
        <w:t>Most már hátrafordult Siposs koma is. És együtt kuncogtak vidám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égcsap kisasszony mintha kizökkent volna a fölényéből egy pillanatra. De azután,nyomban ura lett magának, s részölt a húg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llod, Cilus, igazan hálátlan vagy Lovagias szomszédom éppen most védelmezte a hatáskörödet. Azt mondotta, hogy a csúfolódás a te erdővágásod. S ő már föl is csapott hozzá kerülőn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t hallok? Mit hallok? – kacagott bele Zoltán is. – Te, fűzfa pajtás, maradj te csak a dunántúli füzeseidben. Azaz, ha már itt vagy, és a Zúgóig Márta mellé bilincsel a keserű sors, hát: őmellette. És ne foglalkozzál az én arámm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ilus nem állta meg, hogy még egyet ne döfjön felé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átom, szépen betartja, amit a Bélai állomáson mondottam.</w:t>
      </w:r>
    </w:p>
    <w:p>
      <w:pPr>
        <w:pStyle w:val="Normal"/>
        <w:spacing w:before="120" w:after="0"/>
        <w:ind w:firstLine="567"/>
        <w:jc w:val="both"/>
        <w:rPr/>
      </w:pPr>
      <w:r>
        <w:rPr>
          <w:rFonts w:cs="Palatino Linotype" w:ascii="Palatino Linotype" w:hAnsi="Palatino Linotype"/>
          <w:iCs/>
        </w:rPr>
        <w:t>Igazán nem nevezhető udvarlásnak, ha más lánnyal foglalkozik, mint aki mellett ül. Szegény néném, mindenesetre gratulál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londok vagytok! – legyintett. Márta. – Jobb lesz, ha bevonultok a bundátokba, mert majd megfázto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Úgy! Tehát visszautasítás! Szép kis vendéglátás, mondhatom! – feleselt a húga. – Mi itt, kockáztatva hideget és a nyaktekerés fáradságát, hátravizitelünk hozzájuk, és akkor ők visszazavarnak a bundánkba! Aj, de csúnya, barátságtalan nép! – És most összecsücsörített szájal, gügyögve fordult a vőlegénye felé: – Gyüjjön, Zolikám-Bolikám, fényes arcúm, szultánkém, menjünk haza.</w:t>
      </w:r>
    </w:p>
    <w:p>
      <w:pPr>
        <w:pStyle w:val="Normal"/>
        <w:spacing w:before="120" w:after="0"/>
        <w:ind w:firstLine="567"/>
        <w:jc w:val="both"/>
        <w:rPr/>
      </w:pPr>
      <w:r>
        <w:rPr>
          <w:rFonts w:cs="Palatino Linotype" w:ascii="Palatino Linotype" w:hAnsi="Palatino Linotype"/>
          <w:iCs/>
        </w:rPr>
        <w:t>És nagy nevetve visszahúzták fejüket az öreg késmárki gallérja mög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tej gazda rászólt a lovacskákra, s egyszerre szaporább ütembe fogtak a csengő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l is hagytam el? – kérdeztem csendesedő nevetéss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Zúgóra vonatkozó adatgyűjteményét akarta rendez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 Hát szóval a Zúgó. Azt mar mondottam: Menjünk tovább.</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bundavitából tudom, hogy van itt késmárki bunda meg zúgói bunda. Sőt, mi több, tudom, hogy a késmárki bunda azonos a Siposs-bundá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llatlan elmés! – nevetett megint Márta kisasszo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Ugye! – hencegtem. – De ez még semmi! Mert rájöttem, hogy a zúgói bundának is van egy másik neve. Az, hogy: André-bund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emek megfigyelés – ámuldozott Jégcsap kisasszo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hát ha a késmarki bunda a Sipossék nevet viseli, következésképpen az André-bunda alighanem a maguk nevével ékesked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áprázatos találékonyság! – ismerte el jókedvűen Már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igyázzon, most jön az összefoglalás! E pillanatban tehát útban vagyunk bizonyos Zúgó felé, amely a Javorinka patak mentén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bből a névből azt seftem, hogy ez a Zúgó Javorina környékén, a lengyel határ táján, Zakopanétol keletre feks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gyes!</w:t>
      </w:r>
      <w:r>
        <w:rPr>
          <w:rStyle w:val="FootnoteCharacters"/>
          <w:rStyle w:val="FootnoteAnchor"/>
          <w:rFonts w:cs="Palatino Linotype" w:ascii="Palatino Linotype" w:hAnsi="Palatino Linotype"/>
          <w:iCs/>
        </w:rPr>
        <w:footnoteReference w:id="31"/>
      </w:r>
      <w:r>
        <w:rPr>
          <w:rFonts w:cs="Palatino Linotype" w:ascii="Palatino Linotype" w:hAnsi="Palatino Linotype"/>
          <w:iCs/>
        </w:rPr>
        <w:t xml:space="preserve"> – bólintott Mar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olytatom. A Zúgón van a Hohenlohe-féle vadászkastély. Zúgó tehát nyilván nem éppen a legcsúnyább fekvésű hely lehet. Az erdésztelep főparancsnoka: a maguk édesapja, akit a bundaügyből merített adataim alapján minden valószínűség szerint Andrénak hívnak. Ilyenformán nem hiszem, hogy tévednék, ha megállapítom, hogy magát André Mártának, a húgát pedig André Cecíliának hívj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mondja! – rebbent meg Márta: Majd hirtelen kacagásban tört ki. Utóbb komolyabbra fordította a szót: – Mondja, kedves szomszéd – fordult hozzam –, ezt is most találta ki? Igazán nem tudta, hogy André a nev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Bemutatásoknál, remek társadalmi törvényeink szerint, csak a férfiak nevét szokták megmondani. Így azután a férfiúi elme kénytelen maga végigbolyongani a következtetések labirintusán, amíg eljut a megismert hölgyek vezetéknevéig. Most még csak egyet. De ez már komoly. S ne haragudjék ér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ssék! – fordult felem Márta figyelő szemm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elteszem, hogy a hercegi vadászkastély nem bérszálloda. Így az a gondolat aggaszt, hogy talán csak nem vendégnek kerülök én magukhoz. Semmi jogcímem sincs hozzá, s el se fogadhatnám. Elvégre Zoltánnal való barátságo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érdemes folytatnia. Ne féljen! Erről szó sincs! Az erdésztelepen fenntartanak néhány vendégszobát az átutazó uradalmi gazdatisztek és erdőmérnökök számara. Ezekből a szobákból rövid időre ki szoktak adni egyet-kettőt erre kószáló turistáknak is. Teljes megnyugtatása végett tehát így is folytathatnám: szerény, de jó kiszolgálás, szabott árak és ózondús levegő. Emellett akkor jön, megy, amikor akar. Szóval szabad, mint a madár!</w:t>
      </w:r>
    </w:p>
    <w:p>
      <w:pPr>
        <w:pStyle w:val="Normal"/>
        <w:spacing w:before="120" w:after="0"/>
        <w:ind w:firstLine="567"/>
        <w:jc w:val="both"/>
        <w:rPr/>
      </w:pPr>
      <w:r>
        <w:rPr>
          <w:rFonts w:cs="Palatino Linotype" w:ascii="Palatino Linotype" w:hAnsi="Palatino Linotype"/>
          <w:iCs/>
        </w:rPr>
        <w:t>Kedvetlenített ez a hang, hát megköszöntem a felvilágosítást. Illett volna elragadtatva örvendeznem afölött, hogy két hétig a közelükben élhetek, de megint összeszorította a számat gyógyíthatatlan konokságom: az udvariaskodástól való iszonyodás.</w:t>
      </w:r>
    </w:p>
    <w:p>
      <w:pPr>
        <w:pStyle w:val="Normal"/>
        <w:spacing w:before="120" w:after="0"/>
        <w:ind w:firstLine="567"/>
        <w:jc w:val="both"/>
        <w:rPr/>
      </w:pPr>
      <w:r>
        <w:rPr>
          <w:rFonts w:cs="Palatino Linotype" w:ascii="Palatino Linotype" w:hAnsi="Palatino Linotype"/>
          <w:iCs/>
        </w:rPr>
        <w:t>Ez a némaságom talán minden más fehérnépben bosszúságot keltett volna, Jégcsap kisasszony azonban kivétel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övid hallgatás után megint fölnevetett különös, alt hangú nevetésével, és hozzám fordu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öszönöm, hogy megint nem lett frázis egy példaszerűen kötelező bókhelyzetből. Becsülöm érte. Száz férfi közül kilencvenkilenc kimondta voln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érdemem. Illemtani csökönyösség. Babonásan irtózom a sallangtól. De mások neveletlenségnek vélik. Maga az első, aki talán nem veszi rossz néven.</w:t>
      </w:r>
    </w:p>
    <w:p>
      <w:pPr>
        <w:pStyle w:val="Normal"/>
        <w:spacing w:before="120" w:after="0"/>
        <w:ind w:firstLine="567"/>
        <w:jc w:val="both"/>
        <w:rPr/>
      </w:pPr>
      <w:r>
        <w:rPr>
          <w:rFonts w:cs="Palatino Linotype" w:ascii="Palatino Linotype" w:hAnsi="Palatino Linotype"/>
          <w:iCs/>
        </w:rPr>
        <w:t>Elértük a hegyek alját, s befutottunk Barlangligetre.</w:t>
      </w:r>
    </w:p>
    <w:p>
      <w:pPr>
        <w:pStyle w:val="Normal"/>
        <w:spacing w:before="120" w:after="0"/>
        <w:ind w:firstLine="567"/>
        <w:jc w:val="both"/>
        <w:rPr/>
      </w:pPr>
      <w:r>
        <w:rPr>
          <w:rFonts w:cs="Palatino Linotype" w:ascii="Palatino Linotype" w:hAnsi="Palatino Linotype"/>
          <w:iCs/>
        </w:rPr>
        <w:t>Ott befordultunk a vendégfogadó udvarára, Matej barátunk berregni kezdett, s a lovacskák megállot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oltán és Cilus kibújtak a késmarki bundáb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ihenő! Zaboltatás!</w:t>
      </w:r>
    </w:p>
    <w:p>
      <w:pPr>
        <w:pStyle w:val="Normal"/>
        <w:spacing w:before="120" w:after="0"/>
        <w:ind w:firstLine="567"/>
        <w:jc w:val="both"/>
        <w:rPr/>
      </w:pPr>
      <w:r>
        <w:rPr>
          <w:rFonts w:cs="Palatino Linotype" w:ascii="Palatino Linotype" w:hAnsi="Palatino Linotype"/>
          <w:iCs/>
        </w:rPr>
        <w:t>Kihámoztuk magunkat a takarókból. Mialatt leszállottunk a szánról, Matej is pokrócot vetett a párás lélegzetet fújó lovakra, s fejükre akasztotta a zaboszsák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 meg bementünk egy csésze teára.</w:t>
      </w:r>
    </w:p>
    <w:p>
      <w:pPr>
        <w:pStyle w:val="Normal"/>
        <w:spacing w:before="120" w:after="0"/>
        <w:ind w:firstLine="567"/>
        <w:jc w:val="both"/>
        <w:rPr/>
      </w:pPr>
      <w:r>
        <w:rPr>
          <w:rFonts w:cs="Palatino Linotype" w:ascii="Palatino Linotype" w:hAnsi="Palatino Linotype"/>
          <w:iCs/>
        </w:rPr>
        <w:t>Cilusék tovább folytatták a tréfás haragszomrádot. Cilus bohóckodott, színészkedett, s a szomszédos kávéházteremben ülő meg biliárdozó sítanfolyamos tiszteknek kétarasznyira jött ki a szemük a sudár lányok látt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élórás pihenő után továbbhajtot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st mar a Bela-patak völgyében vezetett az utunk.</w:t>
      </w:r>
    </w:p>
    <w:p>
      <w:pPr>
        <w:pStyle w:val="Normal"/>
        <w:spacing w:before="120" w:after="0"/>
        <w:ind w:firstLine="567"/>
        <w:jc w:val="both"/>
        <w:rPr/>
      </w:pPr>
      <w:r>
        <w:rPr>
          <w:rFonts w:cs="Palatino Linotype" w:ascii="Palatino Linotype" w:hAnsi="Palatino Linotype"/>
          <w:iCs/>
        </w:rPr>
        <w:t>A nap régen eltűnt a hegyek mögött, csak az ormok izzottak még csodálatos bíborfényben.</w:t>
      </w:r>
    </w:p>
    <w:p>
      <w:pPr>
        <w:pStyle w:val="Normal"/>
        <w:spacing w:before="120" w:after="0"/>
        <w:ind w:firstLine="567"/>
        <w:jc w:val="both"/>
        <w:rPr/>
      </w:pPr>
      <w:r>
        <w:rPr>
          <w:rFonts w:cs="Palatino Linotype" w:ascii="Palatino Linotype" w:hAnsi="Palatino Linotype"/>
          <w:iCs/>
        </w:rPr>
        <w:t>Egy ideig még tovább folyt a bolondos szócsata a jegyespár meg közöttünk, de hogy egyre csípősebb lett a téli alkonyat, fokról fokra elszótalanodtunk. S most bizony jólesett a bunda meg az ellenbunda melege.</w:t>
      </w:r>
    </w:p>
    <w:p>
      <w:pPr>
        <w:pStyle w:val="Normal"/>
        <w:spacing w:before="120" w:after="0"/>
        <w:ind w:firstLine="567"/>
        <w:jc w:val="both"/>
        <w:rPr/>
      </w:pPr>
      <w:r>
        <w:rPr>
          <w:rFonts w:cs="Palatino Linotype" w:ascii="Palatino Linotype" w:hAnsi="Palatino Linotype"/>
          <w:iCs/>
        </w:rPr>
        <w:t>Balról a Mészhegység, jobbról meg előttünk pedig a Szepesi Magura erdős magaslatai, mind szűkebbre fojtották a Bela-patak völgy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élységes csönd borult a havas erdőkre. S ebbe a csöndbe úgy csilingelt bele a lovak csengőinek ütemes csörgése, hogy elűzhetetlen elevenséggel szólaltattak meg gyerekkorom hangulatos emlékeit. Igen, ilyenkor karácsonytájban, persze még a szenteste előtt való délutánokon, küldött el bennünket hazulról édesapánk, hogy ne kíváncsiskodjunk, ne lábatlankodjunk otthon a karácsonyfa-díszítés misztikus óráiban. És akkor siklott velünk így a szán, ezüsthangú csengettyűszóban, néma erdővágásokon át a somogyvári Bréza-erdő utjain és a Vadaskert kanyargom. A bakon Molnár Feri bácsi ült, a szán előtt Andalgó és a harapós, szájkosaras Európa prüsszögött. A csönd, a cukorpornak tűnő hó a fákon, a hóban lépegető őzek egy-egy elhagyatott etető körül, a fák alatt tovarobogó, megriasztott szarvasok, mind-mind a karácsony hangulatvilágához kapcsolódtak bennünk. Igein, hát éppen így volt akkor is, mint most itt, a Szepesi Magura alatt a Bela völgyében. És most is belém rögződött az a régi gyerekreménykedés, hogy ott a legközelebbi úthajlásnál vagy oldalvölgynél ki kell bukkannia végre a fehér szakállú Mikulás apó szánkójának. Piros szerszámú, szelíd őzek vonják majd a szánt, rajta ül a Mikulás, és háta mögött a szánon csillogó, gyertyalángos karácsonyfa. Meg hát a batyu. Az a batyu, amely tele van káprázatos játékszerekkel, és az a csodája, hogy sohase ürül ki, a világ valamennyi jó gyermeke számára jut belőle játék. Mi ugyan sohasem voltunk jók, sőt kétségbeesett, de szavahihető nagynénik és nagybácsik az egész Dunántúl legvásottabb süvölvényeiként emlegettek bennünket, velünk rettegtetvén saját csemetéiket. Mégis, csodálatosképpen mindig bőven szórta nekünk ajándékait a Mikulás meg a karácsonyi angyal. Érthető, ha idővel fel kellett tennünk, hogy a Mikulás vagy nem értesül megyeszerte ismert rosszaságunkról, vagy nem akar róla tudomást venni. Persze akkor még nem sejtettük, hogy a derék Mikulás bácsi mellében édesapánk szíve dobog, az angyal pedig voltaképpen az édesanyánk, aki – ma már tudom – a valóságban is angyal volt. Istennek legjobb, legédesebb angyal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re gondol? – kérdezte váratlanul Jégcsap kisasszony, amikor itt csilingelt már az emlékeim karácsonyi szánkó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ocsásson meg, faragatlanság tőlem, hogy így elszaladt velem az emlékezé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alami kedves helyen járhatott – tette hozzá a leány –, mert mosolygott az imé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óhajtot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ltalálta. Kedves helyen. Anyámnál. És messze. Apró gyerek koromban.</w:t>
      </w:r>
    </w:p>
    <w:p>
      <w:pPr>
        <w:pStyle w:val="Normal"/>
        <w:spacing w:before="120" w:after="0"/>
        <w:ind w:firstLine="567"/>
        <w:jc w:val="both"/>
        <w:rPr/>
      </w:pPr>
      <w:r>
        <w:rPr>
          <w:rFonts w:cs="Palatino Linotype" w:ascii="Palatino Linotype" w:hAnsi="Palatino Linotype"/>
          <w:iCs/>
        </w:rPr>
        <w:t>És elmeséltem neki, halk, zümmögő hangon azt a régi világot, amelybe ez a Bela-völgyi, csilingelő hangú, karácsonyi utazás ringatott bele.</w:t>
      </w:r>
    </w:p>
    <w:p>
      <w:pPr>
        <w:pStyle w:val="Normal"/>
        <w:spacing w:before="120" w:after="0"/>
        <w:ind w:firstLine="567"/>
        <w:jc w:val="both"/>
        <w:rPr/>
      </w:pPr>
      <w:r>
        <w:rPr>
          <w:rFonts w:cs="Palatino Linotype" w:ascii="Palatino Linotype" w:hAnsi="Palatino Linotype"/>
          <w:iCs/>
        </w:rPr>
        <w:t>Sötétedett már, és mégsem lett egészen sötét. Fönt az erdők havas teteje s fölöttünk a jeges ormok még mindig világosak, rózsaszínűek voltak. Még jóval később is, amikor már nyugatnak fordulva kapaszkodtunk föl Zár község felé, akkor is fényes volt az ég, sőt Zúgóig sem borult ránk sötétség. Valami ezüstszínű, csodálatos derengés maradt a tájon.</w:t>
      </w:r>
    </w:p>
    <w:p>
      <w:pPr>
        <w:pStyle w:val="Normal"/>
        <w:spacing w:before="120" w:after="0"/>
        <w:ind w:firstLine="567"/>
        <w:jc w:val="both"/>
        <w:rPr/>
      </w:pPr>
      <w:r>
        <w:rPr>
          <w:rFonts w:cs="Palatino Linotype" w:ascii="Palatino Linotype" w:hAnsi="Palatino Linotype"/>
          <w:iCs/>
        </w:rPr>
        <w:t>És ebben az ezüstszínű derengésben meséltem a gyerekkorom felejthetetlen meséjét egy idegen leánynak.</w:t>
      </w:r>
    </w:p>
    <w:p>
      <w:pPr>
        <w:pStyle w:val="Normal"/>
        <w:spacing w:before="120" w:after="0"/>
        <w:ind w:firstLine="567"/>
        <w:jc w:val="both"/>
        <w:rPr/>
      </w:pPr>
      <w:r>
        <w:rPr>
          <w:rFonts w:cs="Palatino Linotype" w:ascii="Palatino Linotype" w:hAnsi="Palatino Linotype"/>
          <w:iCs/>
        </w:rPr>
        <w:t>Túl voltunk már a végtelennek tűnő Zár község elszórt házainak során, amikor összeomlott a mesevilág, s eljutottam a végéig. Apám haláláig, félárvaságunk keserves korszakának küszöbéig. Ott elhallgattam.</w:t>
      </w:r>
    </w:p>
    <w:p>
      <w:pPr>
        <w:pStyle w:val="Normal"/>
        <w:spacing w:before="120" w:after="0"/>
        <w:ind w:firstLine="567"/>
        <w:jc w:val="both"/>
        <w:rPr/>
      </w:pPr>
      <w:r>
        <w:rPr>
          <w:rFonts w:cs="Palatino Linotype" w:ascii="Palatino Linotype" w:hAnsi="Palatino Linotype"/>
          <w:iCs/>
        </w:rPr>
        <w:t>És eszembe jutott, milyen rejtelmes az élet. Milyen furcsa, hogy én ebben az ezüstszínű teli estében, sohase látott tálon, kinyitom az emlékezetem kapuját egy idegen leány előtt, ismeretlen katonabajtársam menyasszonya előtt. Akiről három órával ezelőtt még azt se tudtam, hogy a világon van. Tegnapelőtt ilyenkor még tele csömörrel, menekülő vággyal az volt a gondom, vajon bekopog-e pontosan hét órakor Kenyérke ajtaján, búcsúlevelemmel az Üllői úti hordár. Azóta eltelt a karácsonyeste, az utolsó mise anyám mellett, a vonatra szállás nyirkos ködben, a töprengő, árva utazás, Fedor bácsi, azután találkozás a gyémánthegyekkel, majd a késmárki ebéd, és most itt vagyok. Ezüstszínű derengésben s ezüsthangú csengettyűszóban utazom evvel az ismeretlen leánykával, más legény mátkájával – Gyémántország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rt ez a bolond hasonlat is egyre igézőbben fejlődött valósággá. Abban a különös derengésben éppen úgy csillogott, fehérlett az egész táj, mintha kristályüvegből vagy csakugyan gyémántból lett volna. Elmerültem benne a lelkemm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ézze! – mondotta Márta, ívet húzva a kezével, mikor fölértünk az út legmagasabb pontjára, a vízválasztó Prislop-hágóra. Ott elénk tárult a Javorinka völgye, s fölötte, a távolba nyúló havas erdők fölött, a Tátra lélegzetelállító, tündöklő csipkéze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bólintot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s idő múlva megint megszólalt; egészen halkan. Majdnem aggodalom volt a hangáb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tets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óhajtottam. Ez bánthatta. Mert utóbb szinte már csak suttogva mondot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kkor sajnálom. Csalódás érhette. Pedig ez az egész. Egyébbel nem kínálhatju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ébredtem föl. Ránéztem csodálkoz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 kérdezheti, vajon tetszik-e? Hát nem látja raj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óval mégis... Csak hát hogy úgy elhallgatott az imént. S nem volt rá egyetlen szava s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t mondhatnék? Gyerekdadogás volna a Szent Péter-templom küszöbén. Fűszálvélemény a rengetegről. Hiszen ilyenkor mindig szégyellem az emberi nyelv legszebb hasonlatait. Hát csak ámuldozom. És ez olyan, mint az imádság. Alázat és fölemeltetés.</w:t>
      </w:r>
    </w:p>
    <w:p>
      <w:pPr>
        <w:pStyle w:val="Normal"/>
        <w:spacing w:before="120" w:after="0"/>
        <w:ind w:firstLine="567"/>
        <w:jc w:val="both"/>
        <w:rPr/>
      </w:pPr>
      <w:r>
        <w:rPr>
          <w:rFonts w:cs="Palatino Linotype" w:ascii="Palatino Linotype" w:hAnsi="Palatino Linotype"/>
          <w:iCs/>
        </w:rPr>
        <w:t>Megint bámultuk az elénk táruló csod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felé siklottunk már az ezüsthangú völgy felé, szótlan ámulat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akkor mit szóljak én? – suttogta Jégcsap kisasszony maga elé, a tájra tapadó tekintett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maga? – kérdeztem elmerült félhango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rt én még szegényebb vagyok – folytatta álmodozva. – Az előbb, mialatt hallgattam a gyerekkori emlékeit, időnként szinte láttam, amit mond. A maga emlékbeli szánját. És hallottam annak a csengőit is a hangjában. És a Prislopon valami csoda történt. Százszor is átjöttem mar rajta így, ilyen téli estében, de ilyennek még sohasem láttam. Vagy ha láttam, nem tudtam a nevet. Most már tudom: Gyémántorszá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int elhallgatott, majd hirtelen végigsimította a homlokát, és a hangja egyszerre józan l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ülönben ez mind gyerekség – mondotta. – És szinte röstellem, hogy beszéltem róla. Csak valami érthetetlen van benne, ami valósággal megijeszt. Hát mi törté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emmi – dörmögtem. – Nem bennünk történt. A világban történt. Ebben a tájban és ebben a derengésb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óval azt hiszi – mondotta most már nyugodt nevetéssel –, hogy ez most csakugyan átváltozott Gyémántország</w:t>
        <w:softHyphen/>
        <w:t>gá? Hogyisne! – legyintett a kezét elővonva. – Éppen a mi egyhangú világunk változik meg? Mikor tízezer évvel ezelőtt is ilyen lehet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út bal oldaláról valami nagy szürke állat ugrott föl előttünk az útra. Egy szemhunyásig megállott ott, fejedelmi büszkeséggel szembenézett velünk, majd hirtelen oldalt fordult, remek harmóniával átszökött a jobb oldali útárkon, s eltűnt az erdőben. Szarvas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ávorbika! – kiáltott föl lelkesen Cilu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apiti!</w:t>
      </w:r>
      <w:r>
        <w:rPr>
          <w:rStyle w:val="FootnoteCharacters"/>
          <w:rStyle w:val="FootnoteAnchor"/>
          <w:rFonts w:cs="Palatino Linotype" w:ascii="Palatino Linotype" w:hAnsi="Palatino Linotype"/>
          <w:iCs/>
        </w:rPr>
        <w:footnoteReference w:id="32"/>
      </w:r>
      <w:r>
        <w:rPr>
          <w:rFonts w:cs="Palatino Linotype" w:ascii="Palatino Linotype" w:hAnsi="Palatino Linotype"/>
          <w:iCs/>
        </w:rPr>
        <w:t xml:space="preserve"> – igazította helyre a nénj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ávor – erősítgette a kisebbik –, méghozzá a Páv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apiti – mondotta határozottan Már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ersze eleinte ezt a vitát sem értettem. Utóbb megmagyarázták, hogy a herceg még békében méregdrága pénzen néhány törzs jávorszarvast hozatott Ázsiából meg vapiti tenyésztörzseket Kanadából. Ezt a két gyönyörű szarvasfajtát akarta elszaporítani Tátra környéki erdőbirtokain. A vapiti nemigen szokta meg az új vadont, de a jávor szaporábbnak látszik. A drága és kényes jószágokat szeme fényeként őrizteti Hohenlohe, s az öreg Andrénak legnyomasztóbb gondja éppen az, hogy a háborús pótszemélyzettel alig tudja kellőképpen megvédeni őket. Az egyik jávorbikat a derék tót kerülők sztari Pávelnek, öreg Pálnak neveztek el, és Cilus most annak nézte az imént felbukkant vapit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maga honnét tudja – kérdeztem Jégcsap kisasszonyt – ilyen határozottsággal, hogy nem az öreg Pável volt ez a kedves állat, amely az imént, nyilván zúgói köszöntőként, elénk j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hiszen nem lehet őket összetéveszteni! – nevetett Márta. – Legfeljebb ez a szeles Cilus esik bele ebbe a tévedésbe. Először is a jávor sokkal nagyobb, s a marja egész púppá fejlődik, meg az agancsállása is egészen más. A vapiti különben is könnyebb, gracilisebb</w:t>
      </w:r>
      <w:r>
        <w:rPr>
          <w:rStyle w:val="FootnoteCharacters"/>
          <w:rStyle w:val="FootnoteAnchor"/>
          <w:rFonts w:cs="Palatino Linotype" w:ascii="Palatino Linotype" w:hAnsi="Palatino Linotype"/>
          <w:iCs/>
        </w:rPr>
        <w:footnoteReference w:id="33"/>
      </w:r>
      <w:r>
        <w:rPr>
          <w:rFonts w:cs="Palatino Linotype" w:ascii="Palatino Linotype" w:hAnsi="Palatino Linotype"/>
          <w:iCs/>
        </w:rPr>
        <w:t xml:space="preserve"> és játékosabb. Úgy is mondhatnám, hogy a jávor fejedelmibb, fönségesebb, a vapiti szelesebb, vidámabb.</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emek! – állapítottam meg. – Igazi erdészlán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nagy tudomány az egész – legyintett a lány –, hiszen odahaza alig hall az ember mástu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jávor vapiti vita tehát egyelőre fegyverszünettel végződött az André lányok köz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jd a papa! – mondta Cilu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 – válaszolta a nénje –, úgyis nekem lesz igaz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lyen lent jártunk már a völgykatlanban, s a szán úgy rohant, hogy szinte az vitte a lovacskákat. Még egy erős kanyarodó, azután átsüvítettünk egy hidacská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Hármaspatak – mondotta Márta. – Ez már a Javorin</w:t>
        <w:softHyphen/>
        <w:t>kába öml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lovak futása ütemesebb lett, a völgy mély vonalán suhan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újabb híd karfái villantak el mellet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 xml:space="preserve">A Javorinka! – kiáltott diadallal Cilus. És Zoltán hangja is beleharsogott a néma erdőkbe: </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Üdv az erdésznek! Halihó!</w:t>
      </w:r>
    </w:p>
    <w:p>
      <w:pPr>
        <w:pStyle w:val="Normal"/>
        <w:spacing w:before="120" w:after="0"/>
        <w:ind w:firstLine="567"/>
        <w:jc w:val="both"/>
        <w:rPr/>
      </w:pPr>
      <w:r>
        <w:rPr>
          <w:rFonts w:cs="Palatino Linotype" w:ascii="Palatino Linotype" w:hAnsi="Palatino Linotype"/>
          <w:iCs/>
        </w:rPr>
        <w:t>Javorina község fényei előtt hirtelen jobbra kanyarodott a rohanó szán, s egy erdei úton kaptattunk fölfelé egy darabig.</w:t>
      </w:r>
    </w:p>
    <w:p>
      <w:pPr>
        <w:pStyle w:val="Normal"/>
        <w:spacing w:before="120" w:after="0"/>
        <w:ind w:firstLine="567"/>
        <w:jc w:val="both"/>
        <w:rPr/>
      </w:pPr>
      <w:r>
        <w:rPr>
          <w:rFonts w:cs="Palatino Linotype" w:ascii="Palatino Linotype" w:hAnsi="Palatino Linotype"/>
          <w:iCs/>
        </w:rPr>
        <w:t>Akkor azután egész dandár kutya rohant elénk, s csaholó falkák örvendező vágtatással vette korul a szá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ák között ablakfények csillantak meg, tisztássá tágult az erdő, faragott faépületek bukkantak föl, s végül egy világos tornác előtt megállott a két fújó lovacsk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Zúgó! Végállomás! – kacagott föl Cilus, és leugrott a szánról a már lent álló Zoli karjaiba.</w:t>
      </w:r>
    </w:p>
    <w:p>
      <w:pPr>
        <w:pStyle w:val="Heading1"/>
        <w:rPr/>
      </w:pPr>
      <w:r>
        <w:rPr/>
        <w:t>VI</w:t>
      </w:r>
    </w:p>
    <w:p>
      <w:pPr>
        <w:pStyle w:val="Normal"/>
        <w:spacing w:before="480" w:after="0"/>
        <w:ind w:left="2268" w:hanging="0"/>
        <w:rPr/>
      </w:pPr>
      <w:r>
        <w:rPr>
          <w:rFonts w:cs="Palatino Linotype" w:ascii="Palatino Linotype" w:hAnsi="Palatino Linotype"/>
          <w:i/>
          <w:iCs/>
          <w:sz w:val="22"/>
        </w:rPr>
        <w:t>Erdő, erdő, sűrű erdő, jaj, de sűrű erdő!</w:t>
        <w:br/>
        <w:t>Barna kislyány benne a kerülő.</w:t>
        <w:br/>
        <w:t>Én is voltam sűrű erdő kerülője,</w:t>
        <w:br/>
        <w:t>Annak a kis barna lyánynak igaz szeretője.</w:t>
      </w:r>
    </w:p>
    <w:p>
      <w:pPr>
        <w:pStyle w:val="Normal"/>
        <w:spacing w:before="480" w:after="0"/>
        <w:jc w:val="right"/>
        <w:rPr>
          <w:rFonts w:ascii="Palatino Linotype" w:hAnsi="Palatino Linotype" w:cs="Palatino Linotype"/>
          <w:iCs/>
        </w:rPr>
      </w:pPr>
      <w:r>
        <w:rPr>
          <w:rFonts w:cs="Palatino Linotype" w:ascii="Palatino Linotype" w:hAnsi="Palatino Linotype"/>
          <w:iCs/>
        </w:rPr>
        <w:t>(Bakanó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ornácról erdészruhás, szőke szakállas óriás lépegetett le a lépcsőn, s rebbentette szét a lányok körül vinnyogva táncoló kutyákat.</w:t>
      </w:r>
    </w:p>
    <w:p>
      <w:pPr>
        <w:pStyle w:val="Normal"/>
        <w:spacing w:before="120" w:after="0"/>
        <w:ind w:firstLine="567"/>
        <w:jc w:val="both"/>
        <w:rPr/>
      </w:pPr>
      <w:r>
        <w:rPr>
          <w:rFonts w:cs="Palatino Linotype" w:ascii="Palatino Linotype" w:hAnsi="Palatino Linotype"/>
          <w:iCs/>
        </w:rPr>
        <w:t>Cilus a nyakába ugrott, s úgy csókolta össze, Márta csak a mellére hajtotta a fejét, s így nyújtotta csókra a száját.</w:t>
      </w:r>
    </w:p>
    <w:p>
      <w:pPr>
        <w:pStyle w:val="Normal"/>
        <w:spacing w:before="120" w:after="0"/>
        <w:ind w:firstLine="567"/>
        <w:jc w:val="both"/>
        <w:rPr/>
      </w:pPr>
      <w:r>
        <w:rPr>
          <w:rFonts w:cs="Palatino Linotype" w:ascii="Palatino Linotype" w:hAnsi="Palatino Linotype"/>
          <w:iCs/>
        </w:rPr>
        <w:t>Erdészlegények és fürge kezű szolgálólányok kapkodták szét egy perc alatt a szánon lévő pokrócokat, bundákat meg málhát. Mire kikecmeregtem közülük, már Zoltánt ölelte meg és veregette vállon az óri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zután az én kezemet szorította meg egy meleg, erős férfiké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ndré – dörmögte az aj tó nagyságú fedi. – Isten hozott nálunk!</w:t>
      </w:r>
    </w:p>
    <w:p>
      <w:pPr>
        <w:pStyle w:val="Normal"/>
        <w:spacing w:before="120" w:after="0"/>
        <w:ind w:firstLine="567"/>
        <w:jc w:val="both"/>
        <w:rPr/>
      </w:pPr>
      <w:r>
        <w:rPr>
          <w:rFonts w:cs="Palatino Linotype" w:ascii="Palatino Linotype" w:hAnsi="Palatino Linotype"/>
          <w:iCs/>
        </w:rPr>
        <w:t>Föltopogtunk a tornáclépcsőn, bementünk az agancsokkal telerakott benyílóba, s fogasra aggattuk a bekecset, bundát.</w:t>
      </w:r>
    </w:p>
    <w:p>
      <w:pPr>
        <w:pStyle w:val="Normal"/>
        <w:spacing w:before="120" w:after="0"/>
        <w:ind w:firstLine="567"/>
        <w:jc w:val="both"/>
        <w:rPr/>
      </w:pPr>
      <w:r>
        <w:rPr>
          <w:rFonts w:cs="Palatino Linotype" w:ascii="Palatino Linotype" w:hAnsi="Palatino Linotype"/>
          <w:iCs/>
        </w:rPr>
        <w:t>Magas kőalapra épített, hatalmas faház volt az André-hajlék. A falakon vadbőrök, agancsok, fegyverfogasok és vadászképek. A padlón is végig: vadbőrök.</w:t>
      </w:r>
    </w:p>
    <w:p>
      <w:pPr>
        <w:pStyle w:val="Normal"/>
        <w:spacing w:before="120" w:after="0"/>
        <w:ind w:firstLine="567"/>
        <w:jc w:val="both"/>
        <w:rPr/>
      </w:pPr>
      <w:r>
        <w:rPr>
          <w:rFonts w:cs="Palatino Linotype" w:ascii="Palatino Linotype" w:hAnsi="Palatino Linotype"/>
          <w:iCs/>
        </w:rPr>
        <w:t>A roppant kályhákban zúgva lobogott a tűz, s ebbe a lobogásba csak a faragott kakukkos óra kiáltott bele negyedóránként.</w:t>
      </w:r>
    </w:p>
    <w:p>
      <w:pPr>
        <w:pStyle w:val="Normal"/>
        <w:spacing w:before="120" w:after="0"/>
        <w:ind w:firstLine="567"/>
        <w:jc w:val="both"/>
        <w:rPr/>
      </w:pPr>
      <w:r>
        <w:rPr>
          <w:rFonts w:cs="Palatino Linotype" w:ascii="Palatino Linotype" w:hAnsi="Palatino Linotype"/>
          <w:iCs/>
        </w:rPr>
        <w:t>Elszívtunk egy cigarettát André dolgozószobájában, majd Zoltán koma karon fogott, s átvitt egy melléképület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sszú folyosóról egész sor szoba nyílott 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tt lesz a mi tanyánk – mondotta, s benyitott egy ajtót. – Ez a te szobád, itt mellette ez a másik meg az enyém.</w:t>
      </w:r>
    </w:p>
    <w:p>
      <w:pPr>
        <w:pStyle w:val="Normal"/>
        <w:spacing w:before="120" w:after="0"/>
        <w:ind w:firstLine="567"/>
        <w:jc w:val="both"/>
        <w:rPr/>
      </w:pPr>
      <w:r>
        <w:rPr>
          <w:rFonts w:cs="Palatino Linotype" w:ascii="Palatino Linotype" w:hAnsi="Palatino Linotype"/>
          <w:iCs/>
        </w:rPr>
        <w:t>Gyertyavilág égett a mosdón, mellette kancsóban meleg víz várt, s a cserépkályhából barátságos tűz villogott felém. Vetett ágy, csipketerítős asztal, néhány szék, egy szekrény meg egy heverő volt meg új hajlékomban. Az éjjeliszekrényen pohár víz, hamutartó meg egy könyv.</w:t>
      </w:r>
    </w:p>
    <w:p>
      <w:pPr>
        <w:pStyle w:val="Normal"/>
        <w:spacing w:before="120" w:after="0"/>
        <w:ind w:firstLine="567"/>
        <w:jc w:val="both"/>
        <w:rPr/>
      </w:pPr>
      <w:r>
        <w:rPr>
          <w:rFonts w:cs="Palatino Linotype" w:ascii="Palatino Linotype" w:hAnsi="Palatino Linotype"/>
          <w:iCs/>
        </w:rPr>
        <w:t>Mindenből gondosság, kiegyensúlyozottság s biztos nyugalom áradt. Éreztem, hogy egy mindenre gondoló figyelem hatókörébe léptem.</w:t>
      </w:r>
    </w:p>
    <w:p>
      <w:pPr>
        <w:pStyle w:val="Normal"/>
        <w:spacing w:before="120" w:after="0"/>
        <w:ind w:firstLine="567"/>
        <w:jc w:val="both"/>
        <w:rPr/>
      </w:pPr>
      <w:r>
        <w:rPr>
          <w:rFonts w:cs="Palatino Linotype" w:ascii="Palatino Linotype" w:hAnsi="Palatino Linotype"/>
          <w:iCs/>
        </w:rPr>
        <w:t>Mialatt a zubbonyomat gomboltam ki, hogy megmosakodhassam, fölnyitottam a könyv címlapját.</w:t>
      </w:r>
    </w:p>
    <w:p>
      <w:pPr>
        <w:pStyle w:val="Normal"/>
        <w:spacing w:before="120" w:after="0"/>
        <w:ind w:firstLine="567"/>
        <w:jc w:val="both"/>
        <w:rPr/>
      </w:pPr>
      <w:r>
        <w:rPr>
          <w:rFonts w:cs="Palatino Linotype" w:ascii="Palatino Linotype" w:hAnsi="Palatino Linotype"/>
          <w:iCs/>
        </w:rPr>
        <w:t>Gárdonyi „Szunyoghy Miatyánkja” volt.</w:t>
      </w:r>
    </w:p>
    <w:p>
      <w:pPr>
        <w:pStyle w:val="Normal"/>
        <w:spacing w:before="120" w:after="0"/>
        <w:ind w:firstLine="567"/>
        <w:jc w:val="both"/>
        <w:rPr/>
      </w:pPr>
      <w:r>
        <w:rPr>
          <w:rFonts w:cs="Palatino Linotype" w:ascii="Palatino Linotype" w:hAnsi="Palatino Linotype"/>
          <w:iCs/>
        </w:rPr>
        <w:t>No lám, még ez is! – gondoltam. – Legkedvesebb író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tkiáltottam Siposs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Zol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 szólt vissza mosdás közben prüsszög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ár most, az első percben meg akarom köszönni, hogy idehoztá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Örülök, hogy tetszik ez a hely. Nem lesz luxusszállásod, hanem a síterepek! Különben majd meglátod. A napi három koronát, amennyit az uradalom fölszámít, mindenesetre megéri. Remélem, nem sokallod. Persze, ebben az élelmezésed szintén benne v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okallom? Ugyan eredj! Ajánd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endbe szedtük magunkat, elfújtam a gyertyát, s kiléptem a kályhaláng fényében villódzó szobá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is erdész vagy? – kérdeztem a fiútól; mialatt áthaladtunk a hátsó udvar ropogó haván, a főépület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És itt szolgáltam az öreg keze alatt. Azazhogy most is itt volnék állásban, csak hát be kellett vonuln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mondjad, van valami címe az öregúrnak, vagy hát hogyan szólítsam? Meg azután a jövendőbeli anyósod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incs feleselte. Ezek a szegény gyerekek édesanya nélkül nőttek fel. Mártus ugyan emlékszik meg egész halványan az édesanyjára, de Cilus nem. Röviddel a kislány születése után halt meg. Szép, szőke lengyel asszony volt, ahogy az apósom meséli. Az öregnek különben semmiféle cifra címe nincs, szólítsad csak Harold batyádnak. Mert ez a neve. Norvég származású, az ükapja még norvég volt, amikor a hercegi uradalomhoz került. Hanem az öreg már jó magyar, bár szolgálatát a sziléziai Hohenlohe-birtokon kezdte.</w:t>
      </w:r>
    </w:p>
    <w:p>
      <w:pPr>
        <w:pStyle w:val="Normal"/>
        <w:spacing w:before="120" w:after="0"/>
        <w:ind w:firstLine="567"/>
        <w:jc w:val="both"/>
        <w:rPr/>
      </w:pPr>
      <w:r>
        <w:rPr>
          <w:rFonts w:cs="Palatino Linotype" w:ascii="Palatino Linotype" w:hAnsi="Palatino Linotype"/>
          <w:iCs/>
        </w:rPr>
        <w:t>Mire visszatértünk, terített asztal várt bennünket a tágas ebédlőben.</w:t>
      </w:r>
    </w:p>
    <w:p>
      <w:pPr>
        <w:pStyle w:val="Normal"/>
        <w:spacing w:before="120" w:after="0"/>
        <w:ind w:firstLine="567"/>
        <w:jc w:val="both"/>
        <w:rPr/>
      </w:pPr>
      <w:r>
        <w:rPr>
          <w:rFonts w:cs="Palatino Linotype" w:ascii="Palatino Linotype" w:hAnsi="Palatino Linotype"/>
          <w:iCs/>
        </w:rPr>
        <w:t>André, a benyílóban, éppen a másnapra szóló rendelkezéseket adta ki három emberének. Tótul beszélt a kerülőkkel, hát nem értettem. De nem is nagyon érdekelt. Sokkal jobban lefoglalta figyelmemet az André-ház.</w:t>
      </w:r>
    </w:p>
    <w:p>
      <w:pPr>
        <w:pStyle w:val="Normal"/>
        <w:spacing w:before="120" w:after="0"/>
        <w:ind w:firstLine="567"/>
        <w:jc w:val="both"/>
        <w:rPr/>
      </w:pPr>
      <w:r>
        <w:rPr>
          <w:rFonts w:cs="Palatino Linotype" w:ascii="Palatino Linotype" w:hAnsi="Palatino Linotype"/>
          <w:iCs/>
        </w:rPr>
        <w:t>Az ebédlőből még három szoba nyílott. Az egyikben már meg fordultam. Az volt Harold bácsi dolgozod a. A másik olyan szalonféle volt. Egyik sarkában mennyezetig erő karácsonyfa állott, alatta egy pár piros csizmácska. Nyilván ajándék. Alkalmasint Cilus kapta az angyalkától. A másik szobában zongora terpeszkedett, mellette meg valami szürke vászonba takart, fél ajtó nagyságú valami. Sose láttam még ilyet. Mintha óriási madárszárny állott volna a fal mellett, szürke huzatban. Bizonyára valami ritka nagyságú sasszárny lehet – gondoltam. – Talán az öreg egyik különös vadásztrófeája, amelyet féltő gonddal kell őriz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ilus perdült be a szobába jókedvűen, s miután körültáncolta Zoltánt, rám ripakodott kedves pöröléss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ga meg miért nem ül, fűzgallyacska? Nagyon stílustalan, hogy a kályha mellé áll, s ott dörzsölgeti a keze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stílustalan? – kérdeztem nevetv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rt a fűzfa, bármilyen rosszul ég, nem szereti a tüzet. Hogy a mesterségébe vágjak, rímekben is beszélhetek. Bár, jól rímel a fűz arra a szóra, hogy tűz, azért a füzek – mégsem szeretik a tüzet.</w:t>
      </w:r>
    </w:p>
    <w:p>
      <w:pPr>
        <w:pStyle w:val="Normal"/>
        <w:spacing w:before="120" w:after="0"/>
        <w:ind w:firstLine="567"/>
        <w:jc w:val="both"/>
        <w:rPr/>
      </w:pPr>
      <w:r>
        <w:rPr>
          <w:rFonts w:cs="Palatino Linotype" w:ascii="Palatino Linotype" w:hAnsi="Palatino Linotype"/>
          <w:iCs/>
        </w:rPr>
        <w:t>Zoltán egy karosszékbe rogyva röhögött, s én is elhőkölve mulattam ennek a kis tacskónak szikrázó ötletességén. És persze, aki a legvidámabban nevetett, az maga a zúgói kis kobold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or kinevette magát, egyet perdült, megcsókolta Zoltánt, gyorsan összekócolta a fiú haját, s máris felém fordult. Most már megint más volt. Naiv, egyszerű leányka, aki bizalmas biztatással szólott hozz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ért, jó ám itt minálunk! Papuka remek alak, Márta is tud időnként jópofa lenni, ha egyébként Jégcsap kisasszony is, és fontoskodik is a kulcscsomójával. Igaz, én elég bolond vagyok, de azért ki lehet velem bírni ilyen nagy erdőben. Hát azért mondom: jó ám itt nálunk, Zúgón! Majd meglát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lelni akartam valamit, de nyílott a harmadik ajtó, mire Cilus nyomban odafordult, majd hirtelen széles ívet húzott kezével a levegőbe, s azonnal új szerepben szólalt me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Íme, a második felvonás! Függöny föl, zene intonál, s bevonul ő, Jégcsap kisasszony. Ezúttal mint a nagy főnöknő, konyhaparancsnok és házitündér. Nővérkék dísze! Az enni kívánók köszöntenek téged!</w:t>
      </w:r>
    </w:p>
    <w:p>
      <w:pPr>
        <w:pStyle w:val="Normal"/>
        <w:spacing w:before="120" w:after="0"/>
        <w:ind w:firstLine="567"/>
        <w:jc w:val="both"/>
        <w:rPr/>
      </w:pPr>
      <w:r>
        <w:rPr>
          <w:rFonts w:cs="Palatino Linotype" w:ascii="Palatino Linotype" w:hAnsi="Palatino Linotype"/>
          <w:iCs/>
        </w:rPr>
        <w:t>Jégcsap kisasszony csak némán mosolygott, és a homlokánál jelezte a kezével, hogy úgy látszik, valami baj lehet a húga fejében.</w:t>
      </w:r>
    </w:p>
    <w:p>
      <w:pPr>
        <w:pStyle w:val="Normal"/>
        <w:spacing w:before="120" w:after="0"/>
        <w:ind w:firstLine="567"/>
        <w:jc w:val="both"/>
        <w:rPr/>
      </w:pPr>
      <w:r>
        <w:rPr>
          <w:rFonts w:cs="Palatino Linotype" w:ascii="Palatino Linotype" w:hAnsi="Palatino Linotype"/>
          <w:iCs/>
        </w:rPr>
        <w:t>Azután a nagy, faragott pohárszékhez lepett, kulcscsomójából kiválasztott egy kulcsot, fölágaskodott, kinyitotta a felső rekeszt, kivett onnét egy teásdobozt, s némán, komoly arccal kiment a szobából.</w:t>
      </w:r>
    </w:p>
    <w:p>
      <w:pPr>
        <w:pStyle w:val="Normal"/>
        <w:spacing w:before="120" w:after="0"/>
        <w:ind w:firstLine="567"/>
        <w:jc w:val="both"/>
        <w:rPr/>
      </w:pPr>
      <w:r>
        <w:rPr>
          <w:rFonts w:cs="Palatino Linotype" w:ascii="Palatino Linotype" w:hAnsi="Palatino Linotype"/>
          <w:iCs/>
        </w:rPr>
        <w:t>Utóbb is, egész este úgy járt-kelt körülöttünk, mint valami jóságos árnyék, aki mindenki helyett gondolkozik, s mindenkinek eltalálja a gondolatát. Akármilyen bolondos is volt Cilus hasonlata, mégis volt benne igazság. Főnöknő. Igen, az volt. Nemcsak a sima, galambszürke háziruhája, fehér köténykéje, egyszerű hajviselete és nyugodt, értelmes arca miatt, hanem egész alakjában, tevésében-vevésében valami megnyugtató, zajtalan gyakorlatiasság rejtőzött. Az, amit a hadikórházakban láttam. A belzi tábori kórház fehér hajú, grófi főnökasszonyában, a lembergi Vöröskereszt-kórház Frau Oberinjében, a Soroksári úti hadikórház áldott Anna nénijében és tavaly a pesti Egyetemek Kórháza apácafőnöknőjében. Ugyanez az egyszerűség, ugyanez a zajtalanság; a cselekvésnek, az éber gondoskodásnak ugyanaz a magától értetődő természetessége. Csakhogy ezek mind tapasztalt, középkorú vagy idős nénik voltak, ez meg fiatal leány. Mégis egész mozgása és szerepe ezt a hatást keltette az emberben ebben a házban. Szinte csak a vöröskeresztes szalag hiányzott a karjáról és az ápolónők főkötője a hamvasszőke fejéről.</w:t>
      </w:r>
    </w:p>
    <w:p>
      <w:pPr>
        <w:pStyle w:val="Normal"/>
        <w:spacing w:before="120" w:after="0"/>
        <w:ind w:firstLine="567"/>
        <w:jc w:val="both"/>
        <w:rPr/>
      </w:pPr>
      <w:r>
        <w:rPr>
          <w:rFonts w:cs="Palatino Linotype" w:ascii="Palatino Linotype" w:hAnsi="Palatino Linotype"/>
          <w:iCs/>
        </w:rPr>
        <w:t>Mire az apjuk bejött és leült, már az asztalon volt a vacsora. Illatos ma, hideg sült, disznóölésből való felvágott, vaj és pirított kenyér. Zoltán a régi házifiú megszokott gyakorlatával kezdte töltögetni a poharakat.</w:t>
      </w:r>
    </w:p>
    <w:p>
      <w:pPr>
        <w:pStyle w:val="Normal"/>
        <w:spacing w:before="120" w:after="0"/>
        <w:ind w:firstLine="567"/>
        <w:jc w:val="both"/>
        <w:rPr/>
      </w:pPr>
      <w:r>
        <w:rPr>
          <w:rFonts w:cs="Palatino Linotype" w:ascii="Palatino Linotype" w:hAnsi="Palatino Linotype"/>
          <w:iCs/>
        </w:rPr>
        <w:t>Hát itt bizony megfeledkezett az ember arról, hogy negyvenedik hónapja tart már a háború. Talán csak a cukornak ereztek hiányát. Ezt pedig pótolta a méz.</w:t>
      </w:r>
    </w:p>
    <w:p>
      <w:pPr>
        <w:pStyle w:val="Normal"/>
        <w:spacing w:before="120" w:after="0"/>
        <w:ind w:firstLine="567"/>
        <w:jc w:val="both"/>
        <w:rPr/>
      </w:pPr>
      <w:r>
        <w:rPr>
          <w:rFonts w:cs="Palatino Linotype" w:ascii="Palatino Linotype" w:hAnsi="Palatino Linotype"/>
          <w:iCs/>
        </w:rPr>
        <w:t>Fiatal szív, kutyaszív – szokta volt mondogatni a kapitányom –, kibír, kihever és megszokik az mindent! És igazság. Huszonkét éves voltam akkor, hát percek alatt elfelejtettem ott, Zúgón mindent. A háborút, az utolsó heteket, Kenyér</w:t>
        <w:softHyphen/>
        <w:t>két, töprengéseimet, lázongásaimat. Új, egészséges világba csöppentem bele, amelyet romolhatatlanná tett az örök hegység, az örök erdő, az örök egyszerűség!</w:t>
      </w:r>
    </w:p>
    <w:p>
      <w:pPr>
        <w:pStyle w:val="Normal"/>
        <w:spacing w:before="120" w:after="0"/>
        <w:ind w:firstLine="567"/>
        <w:jc w:val="both"/>
        <w:rPr/>
      </w:pPr>
      <w:r>
        <w:rPr>
          <w:rFonts w:cs="Palatino Linotype" w:ascii="Palatino Linotype" w:hAnsi="Palatino Linotype"/>
          <w:iCs/>
        </w:rPr>
        <w:t>S ha már Siposséknál megfogott a Szépesség lelke, itt ebbe a lelkekbe még egy szín vegyült. Az erdőlakó férfiember bátor életkedve, bölcs derűje.</w:t>
      </w:r>
    </w:p>
    <w:p>
      <w:pPr>
        <w:pStyle w:val="Normal"/>
        <w:spacing w:before="120" w:after="0"/>
        <w:ind w:firstLine="567"/>
        <w:jc w:val="both"/>
        <w:rPr/>
      </w:pPr>
      <w:r>
        <w:rPr>
          <w:rFonts w:cs="Palatino Linotype" w:ascii="Palatino Linotype" w:hAnsi="Palatino Linotype"/>
          <w:iCs/>
        </w:rPr>
        <w:t>Cilus remek alaknak minősítette előttem az édesapját. Igazat mondott. Minden ízében becsületes, tiszta lelkű emberkent bontakozott ki előttem a zúgói óriás.</w:t>
      </w:r>
    </w:p>
    <w:p>
      <w:pPr>
        <w:pStyle w:val="Normal"/>
        <w:spacing w:before="120" w:after="0"/>
        <w:ind w:firstLine="567"/>
        <w:jc w:val="both"/>
        <w:rPr/>
      </w:pPr>
      <w:r>
        <w:rPr>
          <w:rFonts w:cs="Palatino Linotype" w:ascii="Palatino Linotype" w:hAnsi="Palatino Linotype"/>
          <w:iCs/>
        </w:rPr>
        <w:t>A tekintete ugyanaz volt, mint Mártáé. Csak a szeme szürkesége hajlott egy árnyalatnyival a kék szín felé. A nevetése Cilus kacagásával volt rokon, ha ugyan ezt a ritkább, mély hangú nevetést egyáltalán össze lehet hasonlítani a lánya, jókedvének gyakran féktelen kirobbanásaival.</w:t>
      </w:r>
    </w:p>
    <w:p>
      <w:pPr>
        <w:pStyle w:val="Normal"/>
        <w:spacing w:before="120" w:after="0"/>
        <w:ind w:firstLine="567"/>
        <w:jc w:val="both"/>
        <w:rPr/>
      </w:pPr>
      <w:r>
        <w:rPr>
          <w:rFonts w:cs="Palatino Linotype" w:ascii="Palatino Linotype" w:hAnsi="Palatino Linotype"/>
          <w:iCs/>
        </w:rPr>
        <w:t>Vacsora alatt, eltekintve Cilus bohóckodásától, persze, mi másról lehetett volna szó, mint a győzelemről? Andrét a mi ügyünkön kívül láthatóan a lengyelek sorsa érdekelte leginkább. A félésege lángoló lelkű lengyel asszony lehetett, aki az ura szívét is félig a lengyelség felé húzta. Érthető, ha szerette volna tudni, vajon a Breszt-Litovszkban összeülő béketárgyalásból milyen és mekkora Lengyelország, kerül ki?</w:t>
      </w:r>
    </w:p>
    <w:p>
      <w:pPr>
        <w:pStyle w:val="Normal"/>
        <w:spacing w:before="120" w:after="0"/>
        <w:ind w:firstLine="567"/>
        <w:jc w:val="both"/>
        <w:rPr/>
      </w:pPr>
      <w:r>
        <w:rPr>
          <w:rFonts w:cs="Palatino Linotype" w:ascii="Palatino Linotype" w:hAnsi="Palatino Linotype"/>
          <w:iCs/>
        </w:rPr>
        <w:t>Erősködtünk, reménykedtünk, hogy ilyen nagy, olyan nagy lesz. És hozzáadtuk még egész Galíciát is jo szívvel, hiszen a magyar mindig testvérének érezte a lengyelt.</w:t>
      </w:r>
    </w:p>
    <w:p>
      <w:pPr>
        <w:pStyle w:val="Normal"/>
        <w:spacing w:before="120" w:after="0"/>
        <w:ind w:firstLine="567"/>
        <w:jc w:val="both"/>
        <w:rPr/>
      </w:pPr>
      <w:r>
        <w:rPr>
          <w:rFonts w:cs="Palatino Linotype" w:ascii="Palatino Linotype" w:hAnsi="Palatino Linotype"/>
          <w:iCs/>
        </w:rPr>
        <w:t>És hát ki lesz a lengyel király? Valami porosz princ-e, avagy valamelyik Habsburg főherceg? Vagy talap a légiók hőse és megteremtője, az a Piłsudski nevezetű katona?</w:t>
      </w:r>
    </w:p>
    <w:p>
      <w:pPr>
        <w:pStyle w:val="Normal"/>
        <w:spacing w:before="120" w:after="0"/>
        <w:ind w:firstLine="567"/>
        <w:jc w:val="both"/>
        <w:rPr/>
      </w:pPr>
      <w:r>
        <w:rPr>
          <w:rFonts w:cs="Palatino Linotype" w:ascii="Palatino Linotype" w:hAnsi="Palatino Linotype"/>
          <w:iCs/>
        </w:rPr>
        <w:t>Mi ketten Siposs Zoltánnal persze a katona mellett kardoskodtunk. Elvégre az verekedett a lengyel szabadságért mesébe illő konoksággal. A katona mindig a katonához hú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rold bácsi másként látta a dolgot. Ő a Krakkó környékén élő János Habsburg főherceget ültetgette a lengyel trónszékb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Olyan ember az – mondogatta –, mintha lengyel parasztbölcsőben ringott volna. Együtt él a föld népével.</w:t>
      </w:r>
    </w:p>
    <w:p>
      <w:pPr>
        <w:pStyle w:val="Normal"/>
        <w:spacing w:before="120" w:after="0"/>
        <w:ind w:firstLine="567"/>
        <w:jc w:val="both"/>
        <w:rPr/>
      </w:pPr>
      <w:r>
        <w:rPr>
          <w:rFonts w:cs="Palatino Linotype" w:ascii="Palatino Linotype" w:hAnsi="Palatino Linotype"/>
          <w:iCs/>
        </w:rPr>
        <w:t>Mi nem ismertük Harold bácsi királyjelöltjét, hát nem vitáztunk tovább. Csak éppen Lengyelországot formálgattuk nagy szeretettel. Persze, akkor még nem sebtettük, hogy Breszt-Litovszkban a német konokságnak és az osztrák ostobaságnak első súlyos sebesültje éppen Lengyelország le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ilus, megunván a légbe menő politizálást, egyszer csak megszólalt komolyra vált arcc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llod, nővérke? Hogyan is kerülünk mi egyszerre három uralkodó közé? Nem valók vagyunk mi császárok, királyok és világkormányzó köztársasági elnökök közé! Mit keresünk mi itt, ahol André császár, Siposs szultán és Fűzfa elnök országokat teremtenek, és koronát osztogatnak. Vagy ha már itt vagyunk, viselkedjünk fejedelmi fehérnépekként. Szob az udvarhölgynek, hogy szedje le az asztalt, mi pedig vonuljunk termeinkbe.</w:t>
      </w:r>
    </w:p>
    <w:p>
      <w:pPr>
        <w:pStyle w:val="Normal"/>
        <w:spacing w:before="120" w:after="0"/>
        <w:ind w:firstLine="567"/>
        <w:jc w:val="both"/>
        <w:rPr/>
      </w:pPr>
      <w:r>
        <w:rPr>
          <w:rFonts w:cs="Palatino Linotype" w:ascii="Palatino Linotype" w:hAnsi="Palatino Linotype"/>
          <w:iCs/>
        </w:rPr>
        <w:t>Avval fölállott, fölcsípte kicsit a szoknyáját, s olyan tökéletes spanyol etikettbókot vágott ki, s olyan császárnői bájtipegéssel járta korul az asztalt, hogy hanyatt dűltünk székeinken a nevetéstől.</w:t>
      </w:r>
    </w:p>
    <w:p>
      <w:pPr>
        <w:pStyle w:val="Normal"/>
        <w:spacing w:before="120" w:after="0"/>
        <w:ind w:firstLine="567"/>
        <w:jc w:val="both"/>
        <w:rPr/>
      </w:pPr>
      <w:r>
        <w:rPr>
          <w:rFonts w:cs="Palatino Linotype" w:ascii="Palatino Linotype" w:hAnsi="Palatino Linotype"/>
          <w:iCs/>
        </w:rPr>
        <w:t>Még Jégcsap kisasszonynak is kicsordultak a könnyei kacagásá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rold bácsi a kislány keze után nyúlt, az ölébe vonta a gyereket, és bodros szakállához szorította a fel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 te, kis pojáca! Te: lengy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jd a másik lányára vetette a szem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lyen mások vagytok ti, s mégis az enyémek. Emez a vidám lengyelke, amaz meg a tengernéző, messzire vágyó norvég. Igaz-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ta lehajtotta a fejét. Egy ideig eljátszott az asztalkendője szorítógyűrűjével, azután fölvetette szürke, tiszta szem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vágyom én innét sehová sem – mondotta egyszerű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jd, mintha el akarta volna terelni a szót, hozzátette: – Az bizonyos, hogy nagyon belejöttek az országalapításba. Eddig sose volt erről szó. Alkalmasint – itt felém intett a szemével – ő hozta divat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 az az ő? – kérdezte Cilu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ki lehetne, no, találd ki! – vonta meg a vállát félmosollyal Jégcsap kisasszon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a, a fűzfa? – ámuldozott Cilus. – Hát miért nem mondod, hogy a fűzfa-hadna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ta megint lehajtotta a fej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ért, mert én nem vagyok olyan neveletlen kis teremtés, mint te, hogy fűzfának nevezz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Újra nevetésbe kezd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ha nem bánt vele! – fordultam feléje. – Sőt szeretem ezt a bolondos nevet! Hiszen a bajtársaim adták! Ejnye no: tegye meg a kedvemért, hogy így szólí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héz lesz megszokni – emelte föl az arcát mosolyogva Jégcsap kisasszon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gye fene a dolgát, szokd meg, ha már ennyire kéri! – vágta rá hunyorgatva a húga. – Ismerhetned a férfiakat! Hektor azt szereti, ha a hátat ütögetjük, Brúnó pedig akkor boldog, ha a füle tövét vakargatjuk.</w:t>
      </w:r>
    </w:p>
    <w:p>
      <w:pPr>
        <w:pStyle w:val="Normal"/>
        <w:spacing w:before="120" w:after="0"/>
        <w:ind w:firstLine="567"/>
        <w:jc w:val="both"/>
        <w:rPr/>
      </w:pPr>
      <w:r>
        <w:rPr>
          <w:rFonts w:cs="Palatino Linotype" w:ascii="Palatino Linotype" w:hAnsi="Palatino Linotype"/>
          <w:iCs/>
        </w:rPr>
        <w:t>Ez a Hektor és Brúnó, persze, két zúgói kutya volt, az ebsorozat férfi tagjai köz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ége-hossza nem volt a bolondozásnak.</w:t>
      </w:r>
    </w:p>
    <w:p>
      <w:pPr>
        <w:pStyle w:val="Normal"/>
        <w:spacing w:before="120" w:after="0"/>
        <w:ind w:firstLine="567"/>
        <w:jc w:val="both"/>
        <w:rPr/>
      </w:pPr>
      <w:r>
        <w:rPr>
          <w:rFonts w:cs="Palatino Linotype" w:ascii="Palatino Linotype" w:hAnsi="Palatino Linotype"/>
          <w:iCs/>
        </w:rPr>
        <w:t>Cilus most már azt firtatta, vajon miért éppen engem gyanúsít a nénje az országalapítós divatba hozásá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ta ránéz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ersze, te nem tudod! Hát képzeld el, hogy ezt a vidéket elnevezte Gyémántországnak! Hallottál már ily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ndré bólogatni kezd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iába is nevettek, én is sokszor látom így a tátrai tájakat. Csak sose tudtam kimondani a nevét. Most megvan rá a szó. Gyémántország. – Majd hozzám fordult: – No, persze, csak szemre. Mert különben elég szegény világ ez. Nem terem itt úgyszólván semmi. Még a krumpli is csak mostohán. Csupán az erdő marad itt vigasztalónak. De az hűséges.</w:t>
      </w:r>
    </w:p>
    <w:p>
      <w:pPr>
        <w:pStyle w:val="Normal"/>
        <w:spacing w:before="120" w:after="0"/>
        <w:ind w:firstLine="567"/>
        <w:jc w:val="both"/>
        <w:rPr/>
      </w:pPr>
      <w:r>
        <w:rPr>
          <w:rFonts w:cs="Palatino Linotype" w:ascii="Palatino Linotype" w:hAnsi="Palatino Linotype"/>
          <w:iCs/>
        </w:rPr>
        <w:t>Átvonultunk az öregúr dolgozószobájába. Ott kiválasztotta a pipatórium kincsei közül egyik nagy fejű porcelánpipáját, s rágyújtott.</w:t>
      </w:r>
    </w:p>
    <w:p>
      <w:pPr>
        <w:pStyle w:val="Normal"/>
        <w:spacing w:before="120" w:after="0"/>
        <w:ind w:firstLine="567"/>
        <w:jc w:val="both"/>
        <w:rPr/>
      </w:pPr>
      <w:r>
        <w:rPr>
          <w:rFonts w:cs="Palatino Linotype" w:ascii="Palatino Linotype" w:hAnsi="Palatino Linotype"/>
          <w:iCs/>
        </w:rPr>
        <w:t>A lányok egy ideig odakint sürgölődtek a másik szobában.</w:t>
      </w:r>
    </w:p>
    <w:p>
      <w:pPr>
        <w:pStyle w:val="Normal"/>
        <w:spacing w:before="120" w:after="0"/>
        <w:ind w:firstLine="567"/>
        <w:jc w:val="both"/>
        <w:rPr/>
      </w:pPr>
      <w:r>
        <w:rPr>
          <w:rFonts w:cs="Palatino Linotype" w:ascii="Palatino Linotype" w:hAnsi="Palatino Linotype"/>
          <w:iCs/>
        </w:rPr>
        <w:t>Azután egyszerre belevágott valaki szelesen a zongorába, és felcsendült Cilus éneke:</w:t>
      </w:r>
    </w:p>
    <w:p>
      <w:pPr>
        <w:pStyle w:val="Normal"/>
        <w:spacing w:before="480" w:after="0"/>
        <w:ind w:left="1134" w:hanging="0"/>
        <w:rPr/>
      </w:pPr>
      <w:r>
        <w:rPr>
          <w:rFonts w:cs="Palatino Linotype" w:ascii="Palatino Linotype" w:hAnsi="Palatino Linotype"/>
          <w:i/>
          <w:iCs/>
          <w:sz w:val="22"/>
        </w:rPr>
        <w:t>Te rongyos élet, te rongyos élet,</w:t>
        <w:br/>
        <w:t>Mitől tudsz olyan édes lenni, mint a méz?</w:t>
        <w:br/>
        <w:t>Te rongyos élet, bolondos élet,</w:t>
        <w:br/>
        <w:t>Leszokni rólad, Istenem, milyen nehéz!</w:t>
      </w:r>
    </w:p>
    <w:p>
      <w:pPr>
        <w:pStyle w:val="Normal"/>
        <w:spacing w:before="120" w:after="0"/>
        <w:ind w:firstLine="567"/>
        <w:jc w:val="both"/>
        <w:rPr/>
      </w:pPr>
      <w:r>
        <w:rPr>
          <w:rFonts w:cs="Palatino Linotype" w:ascii="Palatino Linotype" w:hAnsi="Palatino Linotype"/>
          <w:iCs/>
        </w:rPr>
        <w:t>Az akkoriban divatos operett egyik vidám dala volt ez, és Cilus úgy harsogta végig érdes hangján, hogy szinte szikrázott a tűztől az egész gyer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oltán megigézetten nézte.</w:t>
      </w:r>
    </w:p>
    <w:p>
      <w:pPr>
        <w:pStyle w:val="Normal"/>
        <w:spacing w:before="120" w:after="0"/>
        <w:ind w:firstLine="567"/>
        <w:jc w:val="both"/>
        <w:rPr/>
      </w:pPr>
      <w:r>
        <w:rPr>
          <w:rFonts w:cs="Palatino Linotype" w:ascii="Palatino Linotype" w:hAnsi="Palatino Linotype"/>
          <w:iCs/>
        </w:rPr>
        <w:t>És akkor egyszerre átment ez a dübörgő ritmusú dal valami sejtelmes, vágyakozó hangulatba. Most csupa messzire vágyó epedés lett a lány, ahogy szelíden, álmodozva suttogta a másik dalt:</w:t>
      </w:r>
    </w:p>
    <w:p>
      <w:pPr>
        <w:pStyle w:val="Normal"/>
        <w:spacing w:before="480" w:after="0"/>
        <w:ind w:left="1134" w:hanging="0"/>
        <w:rPr>
          <w:rFonts w:ascii="Palatino Linotype" w:hAnsi="Palatino Linotype" w:cs="Palatino Linotype"/>
          <w:i/>
          <w:i/>
          <w:iCs/>
          <w:sz w:val="22"/>
        </w:rPr>
      </w:pPr>
      <w:r>
        <w:rPr>
          <w:rFonts w:cs="Palatino Linotype" w:ascii="Palatino Linotype" w:hAnsi="Palatino Linotype"/>
          <w:i/>
          <w:iCs/>
          <w:sz w:val="22"/>
        </w:rPr>
        <w:t>Túl az Óperencián</w:t>
        <w:br/>
        <w:t>Boldogok Leszünk.</w:t>
        <w:br/>
        <w:t>Túl az Óperencián</w:t>
        <w:br/>
        <w:t>Csókra éhezünk.</w:t>
        <w:br/>
        <w:t>Túl az Óperencián</w:t>
        <w:br/>
        <w:t>Lesz kicsiny tanyánk.</w:t>
        <w:br/>
        <w:t>Túl az Óperencián:</w:t>
        <w:br/>
        <w:t>Fészek vár reánk.</w:t>
      </w:r>
    </w:p>
    <w:p>
      <w:pPr>
        <w:pStyle w:val="Normal"/>
        <w:spacing w:before="120" w:after="0"/>
        <w:ind w:firstLine="567"/>
        <w:jc w:val="both"/>
        <w:rPr/>
      </w:pPr>
      <w:r>
        <w:rPr>
          <w:rFonts w:cs="Palatino Linotype" w:ascii="Palatino Linotype" w:hAnsi="Palatino Linotype"/>
          <w:i/>
          <w:iCs/>
          <w:sz w:val="22"/>
        </w:rPr>
        <w:t>– </w:t>
      </w:r>
      <w:r>
        <w:rPr>
          <w:rFonts w:cs="Palatino Linotype" w:ascii="Palatino Linotype" w:hAnsi="Palatino Linotype"/>
          <w:iCs/>
        </w:rPr>
        <w:t>Ugye, így lesz, Zoli fiú?! – kiáltotta Cilus hirtelen, minden átmenet nélkül, miközben felénk dördült a forgó lábú zongoraszéken.</w:t>
      </w:r>
    </w:p>
    <w:p>
      <w:pPr>
        <w:pStyle w:val="Normal"/>
        <w:spacing w:before="120" w:after="0"/>
        <w:ind w:firstLine="567"/>
        <w:jc w:val="both"/>
        <w:rPr/>
      </w:pPr>
      <w:r>
        <w:rPr>
          <w:rFonts w:cs="Palatino Linotype" w:ascii="Palatino Linotype" w:hAnsi="Palatino Linotype"/>
          <w:iCs/>
        </w:rPr>
        <w:t>Siposs Zoltán elkapta a kezet, és boldogan rántotta magához. Cilus meg hálából gyorsan összekócolta a fiú haját, fölkapta a poharát, s tánclepésben, járta körül az asztalt, hogy mindegyikünkkel koccintson.</w:t>
      </w:r>
    </w:p>
    <w:p>
      <w:pPr>
        <w:pStyle w:val="Normal"/>
        <w:spacing w:before="120" w:after="0"/>
        <w:ind w:firstLine="567"/>
        <w:jc w:val="both"/>
        <w:rPr/>
      </w:pPr>
      <w:r>
        <w:rPr>
          <w:rFonts w:cs="Palatino Linotype" w:ascii="Palatino Linotype" w:hAnsi="Palatino Linotype"/>
          <w:iCs/>
        </w:rPr>
        <w:t>Márta ott állott a zongora mellett, s nyugodt szemmel nézte bolondozó húgát. Neki nem volt új ez a folyton lobogó szilajság. Megszokta, mint a nápolyi ember a Vezúv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ndré rejtett mosollyal figyelte pipája mögül a kisebbik lányát. Azután a másikra suhant át erős kék szeme pillantása. És megszóla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te, nagyobb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ta feléje fordu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én? – És legyint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csak semmi húzódozás – dörmögött az öreg. – Nem művészetről van szó, csak a mi egyszerű muzsikánkr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 apa kíván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 zongora mellett álló, szürke huzatos valami felé nyúlt. Előrehúzta, lekapcsolgatta róla a borítószövetet, s egyszerre csak megcsillant előttünk a legritkább hangszer: á hárfa. Aranyos keretben: egész sor acélh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rfa? – csodálkoztam. – Isten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csodálkozik? – kérdezte halkan Jégcsap kisasszon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m. Van valami titokzatos magányosság ebben a hangszerben. Ükanyáink sóhajtását őrz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ta elmosolyod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mi még itt tartunk. Zúgón lassabban jár az élet.</w:t>
      </w:r>
    </w:p>
    <w:p>
      <w:pPr>
        <w:pStyle w:val="Normal"/>
        <w:spacing w:before="120" w:after="0"/>
        <w:ind w:firstLine="567"/>
        <w:jc w:val="both"/>
        <w:rPr/>
      </w:pPr>
      <w:r>
        <w:rPr>
          <w:rFonts w:cs="Palatino Linotype" w:ascii="Palatino Linotype" w:hAnsi="Palatino Linotype"/>
          <w:iCs/>
        </w:rPr>
        <w:t>Maga elé vonta a hangszert, s játékos akkordok pendültek meg fürge ujjai nyomán.</w:t>
      </w:r>
    </w:p>
    <w:p>
      <w:pPr>
        <w:pStyle w:val="Normal"/>
        <w:spacing w:before="120" w:after="0"/>
        <w:ind w:firstLine="567"/>
        <w:jc w:val="both"/>
        <w:rPr/>
      </w:pPr>
      <w:r>
        <w:rPr>
          <w:rFonts w:cs="Palatino Linotype" w:ascii="Palatino Linotype" w:hAnsi="Palatino Linotype"/>
          <w:iCs/>
        </w:rPr>
        <w:t>Azután belekezdett valami sohase hallott, különös dalba. És dúdolt hozzá halk, lengyel szavakat.</w:t>
      </w:r>
    </w:p>
    <w:p>
      <w:pPr>
        <w:pStyle w:val="Normal"/>
        <w:spacing w:before="120" w:after="0"/>
        <w:ind w:firstLine="567"/>
        <w:jc w:val="both"/>
        <w:rPr/>
      </w:pPr>
      <w:r>
        <w:rPr>
          <w:rFonts w:cs="Palatino Linotype" w:ascii="Palatino Linotype" w:hAnsi="Palatino Linotype"/>
          <w:iCs/>
        </w:rPr>
        <w:t>Nem értettem meg belőle egy szót sem. De éreztem, hogy bölcsődal. Hiszen az anyák éneke mindenütt ugyanaz. A szeretet és az aggódás hasonlíthatatlan melódiája. Meleg és puha, mint a pólya és a vánkos. És halk és sugalló, mint a bölcső ringása.</w:t>
      </w:r>
    </w:p>
    <w:p>
      <w:pPr>
        <w:pStyle w:val="Normal"/>
        <w:spacing w:before="120" w:after="0"/>
        <w:ind w:firstLine="567"/>
        <w:jc w:val="both"/>
        <w:rPr/>
      </w:pPr>
      <w:r>
        <w:rPr>
          <w:rFonts w:cs="Palatino Linotype" w:ascii="Palatino Linotype" w:hAnsi="Palatino Linotype"/>
          <w:iCs/>
          <w:lang w:val="en-US" w:eastAsia="en-US"/>
        </w:rPr>
        <w:t>Śpij buziaczku z róz,</w:t>
      </w:r>
    </w:p>
    <w:p>
      <w:pPr>
        <w:pStyle w:val="Normal"/>
        <w:spacing w:before="120" w:after="0"/>
        <w:ind w:firstLine="567"/>
        <w:jc w:val="both"/>
        <w:rPr/>
      </w:pPr>
      <w:r>
        <w:rPr>
          <w:rFonts w:cs="Palatino Linotype" w:ascii="Palatino Linotype" w:hAnsi="Palatino Linotype"/>
          <w:iCs/>
          <w:lang w:val="en-US" w:eastAsia="en-US"/>
        </w:rPr>
        <w:t>Tyś nieglodny juž,</w:t>
      </w:r>
    </w:p>
    <w:p>
      <w:pPr>
        <w:pStyle w:val="Normal"/>
        <w:spacing w:before="120" w:after="0"/>
        <w:ind w:firstLine="567"/>
        <w:jc w:val="both"/>
        <w:rPr/>
      </w:pPr>
      <w:r>
        <w:rPr>
          <w:rFonts w:cs="Palatino Linotype" w:ascii="Palatino Linotype" w:hAnsi="Palatino Linotype"/>
          <w:iCs/>
          <w:lang w:val="en-US" w:eastAsia="en-US"/>
        </w:rPr>
        <w:t>A gołabek siadł przed sień,</w:t>
      </w:r>
    </w:p>
    <w:p>
      <w:pPr>
        <w:pStyle w:val="Normal"/>
        <w:spacing w:before="120" w:after="0"/>
        <w:ind w:firstLine="567"/>
        <w:jc w:val="both"/>
        <w:rPr/>
      </w:pPr>
      <w:r>
        <w:rPr>
          <w:rFonts w:cs="Palatino Linotype" w:ascii="Palatino Linotype" w:hAnsi="Palatino Linotype"/>
          <w:iCs/>
          <w:lang w:val="en-US" w:eastAsia="en-US"/>
        </w:rPr>
        <w:t>Szukał ziarnek cały dzień.</w:t>
      </w:r>
    </w:p>
    <w:p>
      <w:pPr>
        <w:pStyle w:val="Normal"/>
        <w:spacing w:before="120" w:after="0"/>
        <w:ind w:firstLine="567"/>
        <w:jc w:val="both"/>
        <w:rPr/>
      </w:pPr>
      <w:r>
        <w:rPr>
          <w:rFonts w:cs="Palatino Linotype" w:ascii="Palatino Linotype" w:hAnsi="Palatino Linotype"/>
          <w:iCs/>
          <w:lang w:val="en-US" w:eastAsia="en-US"/>
        </w:rPr>
        <w:t>Wgniazdku pyta się gromadka</w:t>
      </w:r>
    </w:p>
    <w:p>
      <w:pPr>
        <w:pStyle w:val="Normal"/>
        <w:spacing w:before="120" w:after="0"/>
        <w:ind w:firstLine="567"/>
        <w:jc w:val="both"/>
        <w:rPr>
          <w:rFonts w:ascii="Palatino Linotype" w:hAnsi="Palatino Linotype" w:cs="Palatino Linotype"/>
          <w:iCs/>
          <w:lang w:val="en-US" w:eastAsia="en-US"/>
        </w:rPr>
      </w:pPr>
      <w:r>
        <w:rPr>
          <w:rFonts w:cs="Palatino Linotype" w:ascii="Palatino Linotype" w:hAnsi="Palatino Linotype"/>
          <w:iCs/>
          <w:lang w:val="en-US" w:eastAsia="en-US"/>
        </w:rPr>
        <w:t>Gdzie tok długo nasza matka?</w:t>
      </w:r>
    </w:p>
    <w:p>
      <w:pPr>
        <w:pStyle w:val="Normal"/>
        <w:spacing w:before="120" w:after="0"/>
        <w:ind w:firstLine="567"/>
        <w:jc w:val="both"/>
        <w:rPr/>
      </w:pPr>
      <w:r>
        <w:rPr>
          <w:rFonts w:cs="Palatino Linotype" w:ascii="Palatino Linotype" w:hAnsi="Palatino Linotype"/>
          <w:iCs/>
          <w:lang w:val="en-US" w:eastAsia="en-US"/>
        </w:rPr>
        <w:t>Słonće dawno zaszlo juz!</w:t>
      </w:r>
    </w:p>
    <w:p>
      <w:pPr>
        <w:pStyle w:val="Normal"/>
        <w:spacing w:before="120" w:after="0"/>
        <w:ind w:firstLine="567"/>
        <w:jc w:val="both"/>
        <w:rPr>
          <w:rFonts w:ascii="Palatino Linotype" w:hAnsi="Palatino Linotype" w:cs="Palatino Linotype"/>
          <w:iCs/>
          <w:lang w:val="en-US" w:eastAsia="en-US"/>
        </w:rPr>
      </w:pPr>
      <w:r>
        <w:rPr>
          <w:rFonts w:cs="Palatino Linotype" w:ascii="Palatino Linotype" w:hAnsi="Palatino Linotype"/>
          <w:iCs/>
          <w:lang w:val="en-US" w:eastAsia="en-US"/>
        </w:rPr>
        <w:t>Śpij buziaczky z róz!</w:t>
      </w:r>
      <w:r>
        <w:rPr>
          <w:rStyle w:val="FootnoteCharacters"/>
          <w:rStyle w:val="FootnoteAnchor"/>
          <w:rFonts w:cs="Palatino Linotype" w:ascii="Palatino Linotype" w:hAnsi="Palatino Linotype"/>
          <w:iCs/>
          <w:lang w:val="en-US" w:eastAsia="en-US"/>
        </w:rPr>
        <w:footnoteReference w:id="34"/>
      </w:r>
    </w:p>
    <w:p>
      <w:pPr>
        <w:pStyle w:val="Normal"/>
        <w:spacing w:before="120" w:after="0"/>
        <w:ind w:firstLine="567"/>
        <w:jc w:val="both"/>
        <w:rPr/>
      </w:pPr>
      <w:r>
        <w:rPr>
          <w:rFonts w:cs="Palatino Linotype" w:ascii="Palatino Linotype" w:hAnsi="Palatino Linotype"/>
          <w:iCs/>
        </w:rPr>
        <w:t>Elnéztem a hárfázó és énekelő leányt. Milyen más volt ez, mint a húga! Nem ő énekelt: a hárfa. Nem a hangszer kísérte őt, hanem az ő csendes, nyugodt hangja lépegetett a melódia nyomában. Nem ura akart lenni a dalnak, hangszernek, hanem alázatos szolgálója maradt a muzsikának. És ez a személytelenségbe való felolvadása tette olyan megindítóvá a dalt. Semmi szála, kapcsa nem volt ehhez a gondolatomnak, mégis a bibliai Márta jutott az eszembe. Az életet szolgálatnak élő Márta. A zajtalan, mindig munkálkodó, minden lettébe beleolvadó Márta. A hasznos jóság. Akinek tevése-vevése, gondos jósága annyira csendes, természetes és magától való, hogy észre se veszik. Mondom, semmi kapocs nem volt a hárfázó zúgói leány és a bibliai Márta közt, mégis ezt villantotta át az agyamon ez a kép. S mialatt meghatott lélekkel figyeltem szinte önálló életbe kezdett ujjait, zsongott, zsongott az ének.</w:t>
      </w:r>
    </w:p>
    <w:p>
      <w:pPr>
        <w:pStyle w:val="Normal"/>
        <w:spacing w:before="480" w:after="0"/>
        <w:ind w:left="1134" w:hanging="0"/>
        <w:rPr>
          <w:rFonts w:ascii="Palatino Linotype" w:hAnsi="Palatino Linotype" w:cs="Palatino Linotype"/>
          <w:i/>
          <w:i/>
          <w:iCs/>
          <w:sz w:val="22"/>
          <w:lang w:val="en-US" w:eastAsia="en-US"/>
        </w:rPr>
      </w:pPr>
      <w:r>
        <w:rPr>
          <w:rFonts w:cs="Palatino Linotype" w:ascii="Palatino Linotype" w:hAnsi="Palatino Linotype"/>
          <w:i/>
          <w:iCs/>
          <w:sz w:val="22"/>
          <w:lang w:val="en-US" w:eastAsia="en-US"/>
        </w:rPr>
        <w:t>Zmruž oczęta, zmruž!</w:t>
        <w:br/>
        <w:t>Dziadek poszedł juž</w:t>
        <w:br/>
        <w:t>A zajączek w zbozu špi,</w:t>
        <w:br/>
        <w:t>Strzelec chybił zuraca zły</w:t>
        <w:br/>
        <w:t>Goląbeczek karmi dzieci</w:t>
        <w:br/>
        <w:t>Jutro slonce znów za świeci.</w:t>
        <w:br/>
        <w:t>Śpiących-streže anioł Stróz</w:t>
        <w:br/>
        <w:t>Zmruž oczęta zmruž!</w:t>
      </w:r>
      <w:r>
        <w:rPr>
          <w:rStyle w:val="FootnoteCharacters"/>
          <w:rStyle w:val="FootnoteAnchor"/>
          <w:rFonts w:cs="Palatino Linotype" w:ascii="Palatino Linotype" w:hAnsi="Palatino Linotype"/>
          <w:i/>
          <w:iCs/>
          <w:sz w:val="22"/>
          <w:lang w:val="en-US" w:eastAsia="en-US"/>
        </w:rPr>
        <w:footnoteReference w:id="35"/>
      </w:r>
    </w:p>
    <w:p>
      <w:pPr>
        <w:pStyle w:val="Normal"/>
        <w:spacing w:before="120" w:after="0"/>
        <w:ind w:firstLine="567"/>
        <w:jc w:val="both"/>
        <w:rPr/>
      </w:pPr>
      <w:r>
        <w:rPr>
          <w:rFonts w:cs="Palatino Linotype" w:ascii="Palatino Linotype" w:hAnsi="Palatino Linotype"/>
          <w:iCs/>
        </w:rPr>
        <w:t>Lehelethalkan csendült ki a dal. Utolsó húrpendülései már olyan légiesek voltak, mintha a leány ujjai meg se érintették volna a húro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s ideig csend szakadt közénk. Azután megszólalt André:</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ez, ennyi maradt meg az anyjukból. A bölcsődal, a Kolysanka. Amellyel elringatta a nagyobbikat. S amelyet már nem énekelhetett a kisebbiknek.</w:t>
      </w:r>
    </w:p>
    <w:p>
      <w:pPr>
        <w:pStyle w:val="Normal"/>
        <w:spacing w:before="120" w:after="0"/>
        <w:ind w:firstLine="567"/>
        <w:jc w:val="both"/>
        <w:rPr/>
      </w:pPr>
      <w:r>
        <w:rPr>
          <w:rFonts w:cs="Palatino Linotype" w:ascii="Palatino Linotype" w:hAnsi="Palatino Linotype"/>
          <w:iCs/>
        </w:rPr>
        <w:t>Szótlanul néztünk magunk elé. Nem illett elhessegetni azt a szelíd árnyat, amely abban a pillanatban bizonyára átlibbent a szobán.</w:t>
      </w:r>
    </w:p>
    <w:p>
      <w:pPr>
        <w:pStyle w:val="Normal"/>
        <w:spacing w:before="120" w:after="0"/>
        <w:ind w:firstLine="567"/>
        <w:jc w:val="both"/>
        <w:rPr/>
      </w:pPr>
      <w:r>
        <w:rPr>
          <w:rFonts w:cs="Palatino Linotype" w:ascii="Palatino Linotype" w:hAnsi="Palatino Linotype"/>
          <w:iCs/>
        </w:rPr>
        <w:t>Aztán megint pengeni kezdett a hárfa. A gyöngyöző, tétova futamokból egyszerre kis melódia kerekedett. Vágyakozó, epekedő tót dalocska. S ebbe, Márta hangja mellé, beletrillázott Cilus éneke is.</w:t>
      </w:r>
    </w:p>
    <w:p>
      <w:pPr>
        <w:pStyle w:val="Normal"/>
        <w:spacing w:before="480" w:after="0"/>
        <w:ind w:left="1134" w:hanging="0"/>
        <w:rPr>
          <w:rFonts w:ascii="Palatino Linotype" w:hAnsi="Palatino Linotype" w:cs="Palatino Linotype"/>
          <w:i/>
          <w:i/>
          <w:iCs/>
          <w:sz w:val="22"/>
          <w:lang w:val="en-US" w:eastAsia="en-US"/>
        </w:rPr>
      </w:pPr>
      <w:r>
        <w:rPr>
          <w:rFonts w:cs="Palatino Linotype" w:ascii="Palatino Linotype" w:hAnsi="Palatino Linotype"/>
          <w:i/>
          <w:iCs/>
          <w:sz w:val="22"/>
          <w:lang w:val="en-US" w:eastAsia="en-US"/>
        </w:rPr>
        <w:t>Sobotienka ide, čože ma je ponej,</w:t>
        <w:br/>
        <w:t>sobotienka ide, čože ma je ponej,</w:t>
        <w:br/>
        <w:t>cesta zarastená, cesta zarastená,</w:t>
        <w:br/>
        <w:t>cesta zarastená k frajerocke mojej,</w:t>
        <w:br/>
        <w:t>cesta zarastená, cesta zarastená</w:t>
        <w:br/>
        <w:t>cesta zarastená k frajerocke mojej.</w:t>
        <w:br/>
        <w:t>Nie tak zarastená, ako len začatá,</w:t>
        <w:br/>
        <w:t>nie tak zarastená, ako Len začatá,</w:t>
        <w:br/>
        <w:t>už je moja milá, uz je moja milá,</w:t>
        <w:br/>
        <w:t>už je moja midá od Turka zajatá,</w:t>
        <w:br/>
        <w:t>už je moja milá už je moja milá,</w:t>
        <w:br/>
        <w:t>už, je moja milá od Turka zajatá.</w:t>
      </w:r>
      <w:r>
        <w:rPr>
          <w:rStyle w:val="FootnoteCharacters"/>
          <w:rStyle w:val="FootnoteAnchor"/>
          <w:rFonts w:cs="Palatino Linotype" w:ascii="Palatino Linotype" w:hAnsi="Palatino Linotype"/>
          <w:i/>
          <w:iCs/>
          <w:sz w:val="22"/>
          <w:lang w:val="en-US" w:eastAsia="en-US"/>
        </w:rPr>
        <w:footnoteReference w:id="36"/>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helyt kicsendült ez a dal, elnevette magát Cilu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ött a Pável, és azt mondta: bökk! Hagyjuk abba, néném, mert megint ránk riaszt az öreg Páv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rre kacagásban törtek ki- min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ndré a fejét csóválta nevet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olondok vagytok! – S hozzám fordult: – Persze, te nem tudod, ki az a Páv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gy Pávelről már hallottam. Ha jól értettem, az valami barátságos szarvasbi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arról van sző – dörmögte vidáman Harold bácsi. – Évekkel ezelőtt behoztak a kerülők egy gyönge kis jávorborjút. Az anyja a lábát törte, le kellett lőni, s az anyátlan jószágot ezek a gyerekek nevelték szoptatóüveggel. Kezes, jókedvű kis bika lett, s úgy ideszokott, hogy később is meg-meglatoltatta a telepet. A kerülők elnevezték Pável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többit majd én! – vágott közbe Cilus. – Úgy volt, hogy már fél éve nem láttuk a derék Pávelt. Hát egyszer csak mi történik? Derék nővérkém elandalodva hárfázott és énekelt egy szép tavaszi estén, miközben Anti úr, aki akkoriban még persze nem volt a vőlegénye, hanem csak fojtogatta magában a vallomást, némán és szerelmes főszemekkel nézte, nézte Márt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ilus! – szólt rá korholóan a nénj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 jó, hát galambszemekkel nézett – legyintett Cilus. – Szóval, ahogy itt ültek elolvadva, s Anti már éppen nyilatkozni akart, egyszer csak bedugta a fejét az ablakon az öreg Pável, s azt mondta: bökk. Vagyis böffent egyet, s kinyújtotta a nyelvét. Persze erre vége lett a hangulatnak, s Anti visszanyelte a készülő vallomást. Fél évig nem tudta megint kidadogni, mert az a kényszerképzete volt, hogy mihelyt előhozza, nyomban közbelép az öreg Pável, és azt monda: bök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onosz vagy, Cila! – nevetett Harold bácsi. Majd hozzám fordult: – Persze ezeket már mind Cilus találta ki hozza. Tény csupán annyi, hogy a jávorbika csakugyan benézett egyszer az ablakon</w:t>
      </w:r>
    </w:p>
    <w:p>
      <w:pPr>
        <w:pStyle w:val="Normal"/>
        <w:spacing w:before="120" w:after="0"/>
        <w:ind w:firstLine="567"/>
        <w:jc w:val="both"/>
        <w:rPr/>
      </w:pPr>
      <w:r>
        <w:rPr>
          <w:rFonts w:cs="Palatino Linotype" w:ascii="Palatino Linotype" w:hAnsi="Palatino Linotype"/>
          <w:iCs/>
        </w:rPr>
        <w:t>Mártus éneke alatt. S azóta egyre ezen bomlanak, mihelyt Márta énekel.</w:t>
      </w:r>
    </w:p>
    <w:p>
      <w:pPr>
        <w:pStyle w:val="Normal"/>
        <w:spacing w:before="120" w:after="0"/>
        <w:ind w:firstLine="567"/>
        <w:jc w:val="both"/>
        <w:rPr/>
      </w:pPr>
      <w:r>
        <w:rPr>
          <w:rFonts w:cs="Palatino Linotype" w:ascii="Palatino Linotype" w:hAnsi="Palatino Linotype"/>
          <w:iCs/>
        </w:rPr>
        <w:t>Jégcsap kisasszony közben fölállott, ráhúzta a köpenyt a hárfára, s visszatolta helyére a hangszert.</w:t>
      </w:r>
    </w:p>
    <w:p>
      <w:pPr>
        <w:pStyle w:val="Normal"/>
        <w:spacing w:before="120" w:after="0"/>
        <w:ind w:firstLine="567"/>
        <w:jc w:val="both"/>
        <w:rPr/>
      </w:pPr>
      <w:r>
        <w:rPr>
          <w:rFonts w:cs="Palatino Linotype" w:ascii="Palatino Linotype" w:hAnsi="Palatino Linotype"/>
          <w:iCs/>
        </w:rPr>
        <w:t>Valahol megszólalt egy kakukkos óra, tizenegyet kiáltott, s minden szobában verni, zengeni kezdtek az ór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ndré fölállott, felénk intett a poharáv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 éj szak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úcsúz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ilus ránk rikkan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holnap reggel: sí! Nyolckor indul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él nyolckor reggeli – mondotta csendesen Márta. És kérdően fordult felém: – Igaz, mit szokott reggeliz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mit kap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ne így! Igazán mondja meg. Látja: itt nem sok kényelem várja, de amit a kedvére tehetü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Röstellem magam, hogy ennyi gondot okoz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ta legyintett. És várta a válasz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udja mit? Magára bízom, kis gondviselőnk! – nevettem el mag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ha nem találom 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ddig mindent eltalált. Még a könyvet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önyv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 A szobámban. A Gárdony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csillant a szem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eret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legkedvesebb író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örülök. Hát akkor jó éjt! – És nyújtotta felém a kezét. Kemény, nyugodt, férfias szorítású keze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 éjt, Jégcsap kisasszony – mondottam. – És köszönöm a da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Ó, az én dalom – biggyesztette le a szá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hajoltunk Zoltánnal, s men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nt, mialatt átvágtunk szállásunkra a ropogó havon, megszólalt Sipos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 lesz itt neked, fűzf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 kérdezheted? – dörmögtem. – Olyan, mintha mese volna. A Jóisten küldött téged oda a lembergi vonat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oldog leszek, ha jól érzed majd magad.</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akkor már kezdheted a boldogságodat.</w:t>
      </w:r>
    </w:p>
    <w:p>
      <w:pPr>
        <w:pStyle w:val="Normal"/>
        <w:spacing w:before="120" w:after="0"/>
        <w:ind w:firstLine="567"/>
        <w:jc w:val="both"/>
        <w:rPr/>
      </w:pPr>
      <w:r>
        <w:rPr>
          <w:rFonts w:cs="Palatino Linotype" w:ascii="Palatino Linotype" w:hAnsi="Palatino Linotype"/>
          <w:iCs/>
        </w:rPr>
        <w:t>Finom, égő fenyőillattal tárult elém a szobám.</w:t>
      </w:r>
    </w:p>
    <w:p>
      <w:pPr>
        <w:pStyle w:val="Heading1"/>
        <w:rPr/>
      </w:pPr>
      <w:r>
        <w:rPr/>
        <w:t>VII</w:t>
      </w:r>
    </w:p>
    <w:p>
      <w:pPr>
        <w:pStyle w:val="Normal"/>
        <w:spacing w:before="480" w:after="0"/>
        <w:ind w:left="2835" w:hanging="0"/>
        <w:rPr/>
      </w:pPr>
      <w:r>
        <w:rPr>
          <w:rFonts w:cs="Palatino Linotype" w:ascii="Palatino Linotype" w:hAnsi="Palatino Linotype"/>
          <w:i/>
          <w:iCs/>
          <w:sz w:val="22"/>
        </w:rPr>
        <w:t>Magasan repül a daru,</w:t>
        <w:br/>
        <w:t>Nagyokat is kurjongat</w:t>
        <w:br/>
        <w:t>Szárnya alól, szárnya alól</w:t>
        <w:br/>
        <w:t>Szabadságos leveleket hullajtgat</w:t>
        <w:br/>
        <w:t>Szedjed, babám, szedjed</w:t>
        <w:br/>
        <w:t>Csárdás kalapom mellé tegyed,</w:t>
        <w:br/>
        <w:t>Hogy engemet a csárdában</w:t>
        <w:br/>
        <w:t>Arról megismerjenek.</w:t>
      </w:r>
    </w:p>
    <w:p>
      <w:pPr>
        <w:pStyle w:val="Normal"/>
        <w:spacing w:before="480" w:after="0"/>
        <w:jc w:val="right"/>
        <w:rPr/>
      </w:pPr>
      <w:r>
        <w:rPr>
          <w:rFonts w:cs="Palatino Linotype" w:ascii="Palatino Linotype" w:hAnsi="Palatino Linotype"/>
          <w:iCs/>
        </w:rPr>
        <w:t>(Bakanóta 1914-ből)</w:t>
      </w:r>
    </w:p>
    <w:p>
      <w:pPr>
        <w:pStyle w:val="Normal"/>
        <w:spacing w:before="120" w:after="0"/>
        <w:ind w:firstLine="567"/>
        <w:jc w:val="both"/>
        <w:rPr/>
      </w:pPr>
      <w:r>
        <w:rPr>
          <w:rFonts w:cs="Palatino Linotype" w:ascii="Palatino Linotype" w:hAnsi="Palatino Linotype"/>
          <w:iCs/>
        </w:rPr>
        <w:t>Másnap megkezdődött az a hét, amelyre mindig úgy emlékezem, mintha nem is ezen a világon, hanem valami más csillagzaton töltöttem volna. Úgy kiszakadtam vele az akkori világból, hogy nem éreztem semmiféle kapcsolatot régebbi életemmel, gondjaimmal. Még a frontot is elfelejtettem. Pedig abban az időben az volt az otthonom, országom, hazám.</w:t>
      </w:r>
    </w:p>
    <w:p>
      <w:pPr>
        <w:pStyle w:val="Normal"/>
        <w:spacing w:before="120" w:after="0"/>
        <w:ind w:firstLine="567"/>
        <w:jc w:val="both"/>
        <w:rPr/>
      </w:pPr>
      <w:r>
        <w:rPr>
          <w:rFonts w:cs="Palatino Linotype" w:ascii="Palatino Linotype" w:hAnsi="Palatino Linotype"/>
          <w:iCs/>
        </w:rPr>
        <w:t>Az André-ház ebédlőjében már ott ült újságjába temetkezve Harold bácsi.</w:t>
      </w:r>
    </w:p>
    <w:p>
      <w:pPr>
        <w:pStyle w:val="Normal"/>
        <w:spacing w:before="120" w:after="0"/>
        <w:ind w:firstLine="567"/>
        <w:jc w:val="both"/>
        <w:rPr/>
      </w:pPr>
      <w:r>
        <w:rPr>
          <w:rFonts w:cs="Palatino Linotype" w:ascii="Palatino Linotype" w:hAnsi="Palatino Linotype"/>
          <w:iCs/>
        </w:rPr>
        <w:t>Ahogy betopogtunk, pálinkával kínált, megcsapkodta a vállunkat, s nagyot rikkantott a lányai után.</w:t>
      </w:r>
    </w:p>
    <w:p>
      <w:pPr>
        <w:pStyle w:val="Normal"/>
        <w:spacing w:before="120" w:after="0"/>
        <w:ind w:firstLine="567"/>
        <w:jc w:val="both"/>
        <w:rPr/>
      </w:pPr>
      <w:r>
        <w:rPr>
          <w:rFonts w:cs="Palatino Linotype" w:ascii="Palatino Linotype" w:hAnsi="Palatino Linotype"/>
          <w:iCs/>
        </w:rPr>
        <w:t>Márta anyó nyomban be is libbent a gőzölgő teáskannával, s töltögetni kezdte a hideg hússal, kolbásszal, vasal, mézzel megterített asztal csészéit.</w:t>
      </w:r>
    </w:p>
    <w:p>
      <w:pPr>
        <w:pStyle w:val="Normal"/>
        <w:spacing w:before="120" w:after="0"/>
        <w:ind w:firstLine="567"/>
        <w:jc w:val="both"/>
        <w:rPr/>
      </w:pPr>
      <w:r>
        <w:rPr>
          <w:rFonts w:cs="Palatino Linotype" w:ascii="Palatino Linotype" w:hAnsi="Palatino Linotype"/>
          <w:iCs/>
        </w:rPr>
        <w:t>Köszöntésünket komolykodó fejbiccentéssel fogadta. Most különben megint egészen más volt, mint tegnap. Menyecskésen kötött piros fejkendő borította a ha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áthatóan semmi más nem érdekelte, csak a reggeli asztal gondja. Mikor megtöltötte a csészéket, fölvetette a fedet, s egyszerűen, halkan, csupán ennyit mond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ss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megint kisuhant a szobából, hogy beszólítsa a húgát is.</w:t>
      </w:r>
    </w:p>
    <w:p>
      <w:pPr>
        <w:pStyle w:val="Normal"/>
        <w:spacing w:before="120" w:after="0"/>
        <w:ind w:firstLine="567"/>
        <w:jc w:val="both"/>
        <w:rPr/>
      </w:pPr>
      <w:r>
        <w:rPr>
          <w:rFonts w:cs="Palatino Linotype" w:ascii="Palatino Linotype" w:hAnsi="Palatino Linotype"/>
          <w:iCs/>
        </w:rPr>
        <w:t>Hanem Cilus csak nem akart előkerülni, úgyhogy jócskán benne voltunk már a reggelizésben, mikor betoppant frissen, szappanszagúan, jókedvűen. Megcsókolta az apját és Zoltánt, összekotolta a vőlegénye haját, jól megrázta a kezemet, s farkasétvággyal esett neki a reggelinek.</w:t>
      </w:r>
    </w:p>
    <w:p>
      <w:pPr>
        <w:pStyle w:val="Normal"/>
        <w:spacing w:before="120" w:after="0"/>
        <w:ind w:firstLine="567"/>
        <w:jc w:val="both"/>
        <w:rPr/>
      </w:pPr>
      <w:r>
        <w:rPr>
          <w:rFonts w:cs="Palatino Linotype" w:ascii="Palatino Linotype" w:hAnsi="Palatino Linotype"/>
          <w:iCs/>
        </w:rPr>
        <w:t>Helyes kis sportruhájában olyan volt, mint egy hetyke kis vadá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rt vadászos szabású, derékba szabott kabátka volt rajta, térdig érő, zöldesszürke, sokráncú szoknya és magas szárú, fűzős, puha vadászcsizm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 aludt, fűzgallyacska? – kérdezte, mialatt jó vastagon megkente a kenyerét vajj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l, mint mind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Zoltán szul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m. És ezt csak így mondja! – ingerkedett Cilus. – Igazi szerelmes vőlegénynek álmatlanul és epekedve kell töltenie az éjszak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Zoltán – kacsintottam a faura –, nem irigyellek. Nehéz dolog lehet Cilus vőlegényének len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ért nem mondja mindjárt – vette fel a kesztyűt Cilus –, hogy ez fölér az egyiptomi tíz csapással? No várjon csak: ezért meglako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égcsap kisasszony belépése vetett véget a csatározásnak. Nagy tál tejeskalácsot hozott s tett le az asztalra. Azután leült, s apró kortyokban inni kezdte a teá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rre mennek? – kérdezte csendesen Zoltán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Jávor-völgybe – dörmögte a fiú.</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ga nem jön? – kérdeztem a lány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Valakinek itthon kell maradni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veszítenek vele. Cilus úgyis magukkal lesz. Mért lennék hát fontos é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m. Valahogy olyan jól – összeszok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ntha valami hálás fény villant volna át a szemé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ajd – mondotta halkan –, majd máskor talán én is magukkal mehe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yolcat kiáltott a kakukk az óra tetejé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ndulás! – vezényelt Cilus.</w:t>
      </w:r>
    </w:p>
    <w:p>
      <w:pPr>
        <w:pStyle w:val="Normal"/>
        <w:spacing w:before="120" w:after="0"/>
        <w:ind w:firstLine="567"/>
        <w:jc w:val="both"/>
        <w:rPr/>
      </w:pPr>
      <w:r>
        <w:rPr>
          <w:rFonts w:cs="Palatino Linotype" w:ascii="Palatino Linotype" w:hAnsi="Palatino Linotype"/>
          <w:iCs/>
        </w:rPr>
        <w:t>Köszöntünk, az előszobában vállunkra lendítettük a könnyű hátizsákot, Cilus a fejébe húzta szép szürke báránybőr süvegét, s a tornác alatt talpunkra szíjaztuk a deszkákat.</w:t>
      </w:r>
    </w:p>
    <w:p>
      <w:pPr>
        <w:pStyle w:val="Normal"/>
        <w:spacing w:before="120" w:after="0"/>
        <w:ind w:firstLine="567"/>
        <w:jc w:val="both"/>
        <w:rPr/>
      </w:pPr>
      <w:r>
        <w:rPr>
          <w:rFonts w:cs="Palatino Linotype" w:ascii="Palatino Linotype" w:hAnsi="Palatino Linotype"/>
          <w:iCs/>
        </w:rPr>
        <w:t>Márta még a lelkünkre kötötte, hogy meg ne feledkezzünk a hátizsákunkba tett tízórairól, s avval nekiindultunk.</w:t>
      </w:r>
    </w:p>
    <w:p>
      <w:pPr>
        <w:pStyle w:val="Normal"/>
        <w:spacing w:before="120" w:after="0"/>
        <w:ind w:firstLine="567"/>
        <w:jc w:val="both"/>
        <w:rPr/>
      </w:pPr>
      <w:r>
        <w:rPr>
          <w:rFonts w:cs="Palatino Linotype" w:ascii="Palatino Linotype" w:hAnsi="Palatino Linotype"/>
          <w:iCs/>
        </w:rPr>
        <w:t>A kutyasereg egy ideig még kísérgetett nagy csaholással, de azután Zoltán letért az útról az erdőbe, s mögéje siklottunk mi is, ropogós csapásában. Elöl Zoltán, mögötte Cilus, végül 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Úristen, micsoda fölszabadult érzés volt az!</w:t>
      </w:r>
    </w:p>
    <w:p>
      <w:pPr>
        <w:pStyle w:val="Normal"/>
        <w:spacing w:before="120" w:after="0"/>
        <w:ind w:firstLine="567"/>
        <w:jc w:val="both"/>
        <w:rPr/>
      </w:pPr>
      <w:r>
        <w:rPr>
          <w:rFonts w:cs="Palatino Linotype" w:ascii="Palatino Linotype" w:hAnsi="Palatino Linotype"/>
          <w:iCs/>
        </w:rPr>
        <w:t>Percek alatt értünk le a fák között az országútra. Onnét azután jó darabig csak csúsztattuk a léceket jó hosszú lendületekkel.</w:t>
      </w:r>
    </w:p>
    <w:p>
      <w:pPr>
        <w:pStyle w:val="Normal"/>
        <w:spacing w:before="120" w:after="0"/>
        <w:ind w:firstLine="567"/>
        <w:jc w:val="both"/>
        <w:rPr/>
      </w:pPr>
      <w:r>
        <w:rPr>
          <w:rFonts w:cs="Palatino Linotype" w:ascii="Palatino Linotype" w:hAnsi="Palatino Linotype"/>
          <w:iCs/>
        </w:rPr>
        <w:t>Áthaladtunk a szétszórtan épült Javorina községen, kétszer kereszteztük a Javorinka patakot, majd a községtót délre rátértünk a Jávor-völgybe vezető erdei útra.</w:t>
      </w:r>
    </w:p>
    <w:p>
      <w:pPr>
        <w:pStyle w:val="Normal"/>
        <w:spacing w:before="120" w:after="0"/>
        <w:ind w:firstLine="567"/>
        <w:jc w:val="both"/>
        <w:rPr/>
      </w:pPr>
      <w:r>
        <w:rPr>
          <w:rFonts w:cs="Palatino Linotype" w:ascii="Palatino Linotype" w:hAnsi="Palatino Linotype"/>
          <w:iCs/>
        </w:rPr>
        <w:t>A csönd, a hó és a fenyő birodalmába értünk. A hegycsúcsokat gomolygó köd nyelte el. De milyen más köd volt ez, mint a pesti! Illata volt!</w:t>
      </w:r>
    </w:p>
    <w:p>
      <w:pPr>
        <w:pStyle w:val="Normal"/>
        <w:spacing w:before="120" w:after="0"/>
        <w:ind w:firstLine="567"/>
        <w:jc w:val="both"/>
        <w:rPr/>
      </w:pPr>
      <w:r>
        <w:rPr>
          <w:rFonts w:cs="Palatino Linotype" w:ascii="Palatino Linotype" w:hAnsi="Palatino Linotype"/>
          <w:iCs/>
        </w:rPr>
        <w:t>Balra tőlünk ott csörgött, csobogott az észak felé siető Javorinka, mi pedig mentünk, lassú kapaszkodással délnek. A deszkáink sziszegve váltogatták egymást előttünk a friss havon, a derekunk ruganyosan lendült, és a botjaink vidáman suppantak a hóba.</w:t>
      </w:r>
    </w:p>
    <w:p>
      <w:pPr>
        <w:pStyle w:val="Normal"/>
        <w:spacing w:before="120" w:after="0"/>
        <w:ind w:firstLine="567"/>
        <w:jc w:val="both"/>
        <w:rPr/>
      </w:pPr>
      <w:r>
        <w:rPr>
          <w:rFonts w:cs="Palatino Linotype" w:ascii="Palatino Linotype" w:hAnsi="Palatino Linotype"/>
          <w:iCs/>
        </w:rPr>
        <w:t>Nem volt arrafelé rajtunk kívül senki. Időnként távoli gallytördelés és tompa robogás hallatszott. Valami őz vagy szarvas ügetett tova az erdők mélyén. Máskor egy-egy mókus tornászta át magát egyik ágról a másikra. Egyébként csönd, mélységes csönd borult a hó alatt álmodó erdőre.</w:t>
      </w:r>
    </w:p>
    <w:p>
      <w:pPr>
        <w:pStyle w:val="Normal"/>
        <w:spacing w:before="120" w:after="0"/>
        <w:ind w:firstLine="567"/>
        <w:jc w:val="both"/>
        <w:rPr/>
      </w:pPr>
      <w:r>
        <w:rPr>
          <w:rFonts w:cs="Palatino Linotype" w:ascii="Palatino Linotype" w:hAnsi="Palatino Linotype"/>
          <w:iCs/>
        </w:rPr>
        <w:t>Nem ismertem a Tátrának ezt az északi részét, s így csak a térképre való emlékezésből próbáltam elképzelni, vajon merre is járhatunk. Azt tudtam, hogy a Javorinka valahol a Jávor-csúcs oldalán ered. Ennélfogva balra tőlünk a Mészhegységnek, jobbra pedig a Široká-csoport hegyeinek kellett lennie. De hogy közelebbi meghatározás szerint hol járunk, arról sejtelmem sem volt.</w:t>
      </w:r>
    </w:p>
    <w:p>
      <w:pPr>
        <w:pStyle w:val="Normal"/>
        <w:spacing w:before="120" w:after="0"/>
        <w:ind w:firstLine="567"/>
        <w:jc w:val="both"/>
        <w:rPr/>
      </w:pPr>
      <w:r>
        <w:rPr>
          <w:rFonts w:cs="Palatino Linotype" w:ascii="Palatino Linotype" w:hAnsi="Palatino Linotype"/>
          <w:iCs/>
        </w:rPr>
        <w:t>Nem is nagyon érdekelt. Nekem elég volt az, hogy a Tátra lélegzetét szívom be, hogy Gyémántország szűzi hava vesz körül, és hogy a csönd balzsamos jósága simogat. Elmentem volna így a világ végére is.</w:t>
      </w:r>
    </w:p>
    <w:p>
      <w:pPr>
        <w:pStyle w:val="Normal"/>
        <w:spacing w:before="120" w:after="0"/>
        <w:ind w:firstLine="567"/>
        <w:jc w:val="both"/>
        <w:rPr/>
      </w:pPr>
      <w:r>
        <w:rPr>
          <w:rFonts w:cs="Palatino Linotype" w:ascii="Palatino Linotype" w:hAnsi="Palatino Linotype"/>
          <w:iCs/>
        </w:rPr>
        <w:t>Zoltán útelágazás elé ért, balra tért, lesiklottunk a Javorinkához, majd egy kis hidacskán áthaladva, a patak jobb partfián mentünk tovább északnak, míg csak tisztássá nem ritkult az erd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ompás lejtők tárultak a szemünk elé.</w:t>
      </w:r>
    </w:p>
    <w:p>
      <w:pPr>
        <w:pStyle w:val="Normal"/>
        <w:spacing w:before="120" w:after="0"/>
        <w:ind w:firstLine="567"/>
        <w:jc w:val="both"/>
        <w:rPr/>
      </w:pPr>
      <w:r>
        <w:rPr>
          <w:rFonts w:cs="Palatino Linotype" w:ascii="Palatino Linotype" w:hAnsi="Palatino Linotype"/>
          <w:iCs/>
        </w:rPr>
        <w:t>Zoltán, majd mögötte Cilus is, megállott. Mindketten rám néz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kérdeztek semmit. De belőlem kitört az öröm kurjantása. A honvéd sítanfolyam ujjongó kiáltás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í! Sí! Sí! Hó! Hó! Hó! Tátra! Fátra! Mát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ölgy és a hegyek zengve adták vissza a szót.</w:t>
      </w:r>
    </w:p>
    <w:p>
      <w:pPr>
        <w:pStyle w:val="Normal"/>
        <w:spacing w:before="120" w:after="0"/>
        <w:ind w:firstLine="567"/>
        <w:jc w:val="both"/>
        <w:rPr/>
      </w:pPr>
      <w:r>
        <w:rPr>
          <w:rFonts w:cs="Palatino Linotype" w:ascii="Palatino Linotype" w:hAnsi="Palatino Linotype"/>
          <w:iCs/>
        </w:rPr>
        <w:t>A jegyesek gyönyörködve nézték, hogyan tobzódom a hóban. Akkor már esztendeje nem volt a lábamon sídeszka, s nem éreztem fáradtságot. Szinte futva csaptattam a tisztás felső széléig, s azután repültem, repültem lefele. A telemark</w:t>
      </w:r>
      <w:r>
        <w:rPr>
          <w:rStyle w:val="FootnoteCharacters"/>
          <w:rStyle w:val="FootnoteAnchor"/>
          <w:rFonts w:cs="Palatino Linotype" w:ascii="Palatino Linotype" w:hAnsi="Palatino Linotype"/>
          <w:iCs/>
        </w:rPr>
        <w:footnoteReference w:id="37"/>
      </w:r>
      <w:r>
        <w:rPr>
          <w:rFonts w:cs="Palatino Linotype" w:ascii="Palatino Linotype" w:hAnsi="Palatino Linotype"/>
          <w:iCs/>
        </w:rPr>
        <w:t xml:space="preserve"> lendületeknél szikrázó hófelhőket szántottam fel, mint valami rohanó hóek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ttől az őrjöngéstől kedvet kaptak ők is, s keresztül-kasul vágtattuk a mesés lejtőket.</w:t>
      </w:r>
    </w:p>
    <w:p>
      <w:pPr>
        <w:pStyle w:val="Normal"/>
        <w:spacing w:before="120" w:after="0"/>
        <w:ind w:firstLine="567"/>
        <w:jc w:val="both"/>
        <w:rPr/>
      </w:pPr>
      <w:r>
        <w:rPr>
          <w:rFonts w:cs="Palatino Linotype" w:ascii="Palatino Linotype" w:hAnsi="Palatino Linotype"/>
          <w:iCs/>
        </w:rPr>
        <w:t>Három piros arcú, csillogó szemű bolond száguldozott és kacagott harsogó kedvvel a Jávor-völgy tisztásán.</w:t>
      </w:r>
    </w:p>
    <w:p>
      <w:pPr>
        <w:pStyle w:val="Normal"/>
        <w:spacing w:before="120" w:after="0"/>
        <w:ind w:firstLine="567"/>
        <w:jc w:val="both"/>
        <w:rPr/>
      </w:pPr>
      <w:r>
        <w:rPr>
          <w:rFonts w:cs="Palatino Linotype" w:ascii="Palatino Linotype" w:hAnsi="Palatino Linotype"/>
          <w:iCs/>
        </w:rPr>
        <w:t>S lehet, hogy ettől a féktelen gyönyörűségtől kezdett egyre feljebb szállani a köd, de egyszerre csak kibukkant a fölöttünk gomolygó fehérségből a kék ég egy mosolygó darabja, s messze, kelet felé ott állott a felhők fölött egy havas or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ilus kinyújtotta feléje a karját, s elkiáltotta mag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olondoknak bolond a patrónus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rdően néztem rá.</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érti? Hát nézze! Minket figyel a Bolond Ger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oltán is odasiklott mellénk, leszúrta botjait, kihúzta a csuklószíjban maradt kesztyűkből a kezeit, s mialatt cigarettára gyújtott, mosolyogva magyaráz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Mészhegység gerincének középső csúcsa a Bolond Gerő. Az a tréfás legenda járja róla, hogy bolondot csinál azokból, akik fölmennek a tetejére. Leányt, legényt összeboronál, a jó barátok összevesznek, a haragosok kibékülnek, a jókedvűeket bosszússá teszi, a morcosok gyedig megvidámodnak raj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amárság! – nevettem el mag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apuka azt mondja – vágott közbe Cilus –, hogy kiskoromban mindig bőgtem. Azután egyszer elvitt a Bolond Gerőre, s azóta kicserélt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óval a Bolond Gerőnek köszönhetjük, hogy André Cilus: eleven ördög.</w:t>
      </w:r>
    </w:p>
    <w:p>
      <w:pPr>
        <w:pStyle w:val="Normal"/>
        <w:spacing w:before="120" w:after="0"/>
        <w:ind w:firstLine="567"/>
        <w:jc w:val="both"/>
        <w:rPr/>
      </w:pPr>
      <w:r>
        <w:rPr>
          <w:rFonts w:cs="Palatino Linotype" w:ascii="Palatino Linotype" w:hAnsi="Palatino Linotype"/>
          <w:iCs/>
        </w:rPr>
        <w:t>Cilus szó nélkül fölcsapta síbotját a fölöttem lévő havas ághoz, s mialatt egyszerre prüszkölő hóemberré váltam, kacagva siklott le a völgy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dalent remek telemarkkal állott meg, s csúfolódva kiáltott föl hozzá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tt a fizetség a sértésért! – És csak úgy hajlongott a nevetéstől.</w:t>
      </w:r>
    </w:p>
    <w:p>
      <w:pPr>
        <w:pStyle w:val="Normal"/>
        <w:spacing w:before="120" w:after="0"/>
        <w:ind w:firstLine="567"/>
        <w:jc w:val="both"/>
        <w:rPr/>
      </w:pPr>
      <w:r>
        <w:rPr>
          <w:rFonts w:cs="Palatino Linotype" w:ascii="Palatino Linotype" w:hAnsi="Palatino Linotype"/>
          <w:iCs/>
        </w:rPr>
        <w:t>Lerohantunk mi is, és kergetni kezdtük hegynek föl. Persze ez további visítozással, kacagással já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szerre azután megállott a lá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űha – mondotta lihegve –, kikapunk a nénémt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 néztünk rá.</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rt már délre jár az idő, indulnunk kell, s ha otthon megtalálja a hátizsákunkban az elemózsiát érintetlen épségben, hát úgy megpirongat, hogy csak úgy ropog</w:t>
      </w:r>
    </w:p>
    <w:p>
      <w:pPr>
        <w:pStyle w:val="Normal"/>
        <w:spacing w:before="120" w:after="0"/>
        <w:ind w:firstLine="567"/>
        <w:jc w:val="both"/>
        <w:rPr/>
      </w:pPr>
      <w:r>
        <w:rPr>
          <w:rFonts w:cs="Palatino Linotype" w:ascii="Palatino Linotype" w:hAnsi="Palatino Linotype"/>
          <w:iCs/>
        </w:rPr>
        <w:t>Nosza nekiestünk hát, s ettünk, mint a farkasok. Még a kulacsokban kotyogó teát is megittuk az utolsó cseppig.</w:t>
      </w:r>
    </w:p>
    <w:p>
      <w:pPr>
        <w:pStyle w:val="Normal"/>
        <w:spacing w:before="120" w:after="0"/>
        <w:ind w:firstLine="567"/>
        <w:jc w:val="both"/>
        <w:rPr/>
      </w:pPr>
      <w:r>
        <w:rPr>
          <w:rFonts w:cs="Palatino Linotype" w:ascii="Palatino Linotype" w:hAnsi="Palatino Linotype"/>
          <w:iCs/>
        </w:rPr>
        <w:t>Akkor azután: hajrá – hazáig!</w:t>
      </w:r>
    </w:p>
    <w:p>
      <w:pPr>
        <w:pStyle w:val="Normal"/>
        <w:spacing w:before="120" w:after="0"/>
        <w:ind w:firstLine="567"/>
        <w:jc w:val="both"/>
        <w:rPr/>
      </w:pPr>
      <w:r>
        <w:rPr>
          <w:rFonts w:cs="Palatino Linotype" w:ascii="Palatino Linotype" w:hAnsi="Palatino Linotype"/>
          <w:iCs/>
        </w:rPr>
        <w:t>Rohanva siklottunk az erdei utakon Javorina községig. Lefelé, mindig lefelé. Elöl Zoltán, utána Cilus, végül én. Csak úgy repkedett-lobogott rajtam a viharkabát.</w:t>
      </w:r>
    </w:p>
    <w:p>
      <w:pPr>
        <w:pStyle w:val="Normal"/>
        <w:spacing w:before="120" w:after="0"/>
        <w:ind w:firstLine="567"/>
        <w:jc w:val="both"/>
        <w:rPr/>
      </w:pPr>
      <w:r>
        <w:rPr>
          <w:rFonts w:cs="Palatino Linotype" w:ascii="Palatino Linotype" w:hAnsi="Palatino Linotype"/>
          <w:iCs/>
        </w:rPr>
        <w:t>A Javorinka hídjánál megállottunk pisztrángot nézni.</w:t>
      </w:r>
    </w:p>
    <w:p>
      <w:pPr>
        <w:pStyle w:val="Normal"/>
        <w:spacing w:before="120" w:after="0"/>
        <w:ind w:firstLine="567"/>
        <w:jc w:val="both"/>
        <w:rPr/>
      </w:pPr>
      <w:r>
        <w:rPr>
          <w:rFonts w:cs="Palatino Linotype" w:ascii="Palatino Linotype" w:hAnsi="Palatino Linotype"/>
          <w:iCs/>
        </w:rPr>
        <w:t>De persze a pisztráng nem az ilyen lármás hadnak mutogatja magát. Az egész megállás csak arra volt jó, hogy Zoltán is, én is rázúdítsuk egy-egy jól megrakott faág havát Cilusra.</w:t>
      </w:r>
    </w:p>
    <w:p>
      <w:pPr>
        <w:pStyle w:val="Normal"/>
        <w:spacing w:before="120" w:after="0"/>
        <w:ind w:firstLine="567"/>
        <w:jc w:val="both"/>
        <w:rPr/>
      </w:pPr>
      <w:r>
        <w:rPr>
          <w:rFonts w:cs="Palatino Linotype" w:ascii="Palatino Linotype" w:hAnsi="Palatino Linotype"/>
          <w:iCs/>
        </w:rPr>
        <w:t>Prüsszögött a lelkem, s fogadkozott rettenetesen, hogy iszonyú bosszút áll majd, de mi ügyeltünk, s óvatosan kerültük el minden ág alját, ha a kisasszony a közelünkben volt.</w:t>
      </w:r>
    </w:p>
    <w:p>
      <w:pPr>
        <w:pStyle w:val="Normal"/>
        <w:spacing w:before="120" w:after="0"/>
        <w:ind w:firstLine="567"/>
        <w:jc w:val="both"/>
        <w:rPr/>
      </w:pPr>
      <w:r>
        <w:rPr>
          <w:rFonts w:cs="Palatino Linotype" w:ascii="Palatino Linotype" w:hAnsi="Palatino Linotype"/>
          <w:iCs/>
        </w:rPr>
        <w:t>Úgy értünk haza, mint. három vásott süvölvény.</w:t>
      </w:r>
    </w:p>
    <w:p>
      <w:pPr>
        <w:pStyle w:val="Normal"/>
        <w:spacing w:before="120" w:after="0"/>
        <w:ind w:firstLine="567"/>
        <w:jc w:val="both"/>
        <w:rPr/>
      </w:pPr>
      <w:r>
        <w:rPr>
          <w:rFonts w:cs="Palatino Linotype" w:ascii="Palatino Linotype" w:hAnsi="Palatino Linotype"/>
          <w:iCs/>
        </w:rPr>
        <w:t>A telepen csaknem feldöntött az örvendező kutyahad.</w:t>
      </w:r>
    </w:p>
    <w:p>
      <w:pPr>
        <w:pStyle w:val="Normal"/>
        <w:spacing w:before="120" w:after="0"/>
        <w:ind w:firstLine="567"/>
        <w:jc w:val="both"/>
        <w:rPr/>
      </w:pPr>
      <w:r>
        <w:rPr>
          <w:rFonts w:cs="Palatino Linotype" w:ascii="Palatino Linotype" w:hAnsi="Palatino Linotype"/>
          <w:iCs/>
        </w:rPr>
        <w:t>Alig tudtuk lecsatolni s a tornác mellé támasztani a deszkáinkat.</w:t>
      </w:r>
    </w:p>
    <w:p>
      <w:pPr>
        <w:pStyle w:val="Normal"/>
        <w:spacing w:before="120" w:after="0"/>
        <w:ind w:firstLine="567"/>
        <w:jc w:val="both"/>
        <w:rPr/>
      </w:pPr>
      <w:r>
        <w:rPr>
          <w:rFonts w:cs="Palatino Linotype" w:ascii="Palatino Linotype" w:hAnsi="Palatino Linotype"/>
          <w:iCs/>
        </w:rPr>
        <w:t>Fölszalutáltunk a tornácra Jégcsap kisasszonynak, s aztán átmentünk Zoltánnal az odúnkba, és emberibb mezbe bújtunk.</w:t>
      </w:r>
    </w:p>
    <w:p>
      <w:pPr>
        <w:pStyle w:val="Normal"/>
        <w:spacing w:before="120" w:after="0"/>
        <w:ind w:firstLine="567"/>
        <w:jc w:val="both"/>
        <w:rPr/>
      </w:pPr>
      <w:r>
        <w:rPr>
          <w:rFonts w:cs="Palatino Linotype" w:ascii="Palatino Linotype" w:hAnsi="Palatino Linotype"/>
          <w:iCs/>
        </w:rPr>
        <w:t>Mire visszatértünk az André-házba – a széltől olyan pirosra csípett arccal, mintha felpofoztak volna bennünket –, terített asztal várt ránk. Csak Harold bácsira kellett várakoznunk, aki mindig nehezen tudott megválni az irodájá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ilus még öltözködött, Márti tett-vett az ebédlő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l mulattak? – kérdez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nt három megveszekedett eszkimókölyö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Örülök. Kár, hogy ködös volt az id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azért a Bolond Gerőt mégis láttu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az nem hízelgő magukra – mondotta futó mosollyal Jégcsap kisasszony –, mert azt tanjak, hogy az öreg Gerő csak bolondoknak mutatja meg magát köd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ilus trillázott be az ajtón. Megpörgette a sarka körül a nénj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arkas vagyok, éhes vagyok, enni adjál, néné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ta anyáskodó gonddal simította le a húga kócos fej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yughass! Tudod, hogy meg kell várnunk édesap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ilus hát – várt. Ez pedig abból állott, hogy odabillegett a karácsonyfához, lecsent róla egy cukorsüteményt, azután a zongorához lépett, leütött rajta két ütemet, hirtelen letilt a zongoraszékre, és ügyesen körbeforgott rajta, majd fölpattant, odaszökött a kanári-kalickához, s begügyögött valamit a sárga tollú dalnoknak, onnét - ingó tánclépésben Zoltánhoz sétált, villámsebesen összekócolta a haját, végül megállott Márta előtt, kislányos pukedlit vágott ki, s a Cigánybáró „Ki volt-tanú?” dallamára elmekelte ezt a sor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ável benéz, s azt mondja: bök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ta megcsóválta a fejét, és elnézést kérően pillantott rá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tehet róla – sóhajtotta –, főként, ha a Bolond Gerővel kacérkodott ma. És sajnálom magát, fűzf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őször szólított így, s valósággal belepiru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ngem? Miér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gy evvel a két szeles bolonddal kellett eltöltenie az egész délelőttj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előtt még tiltakozhattam volna, közbevágott Cilus sértett pofácskáv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Úgy; hát akkor légy szíves és gondoskodj arról, hogy máskor előkelőbb társaságot biztosíts a fűzfagallyacskának. Esetleg a tulajdon személyed képében. Ti úgyis olyan „kiegyensúlyozottak” vagytok. Előkelően és unalmasan kiegyensúlyozot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st hirtelen a nyakába esett Zoltánnak, s babusgatva nyögdécse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ugye, mi ketten szelesek, bolondok, ugrifülesek azért szeretjük egymást, ó, fényes arcú Zoltánom-szultánom! És különben is: tartsunk ezekkel haragot, és mától kezdve magáz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vetni kellett rajtúk, szakadatlanu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obogás hallatszott a tornácról, majd a nyíló ajtóban föltűnt Harold bácsi szálas alakj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iess, siess, ó, éhezők atyja! – fogadta őt panaszosan szavalva Cilus, és Márta felvonultatta az André-konyha remekműve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béd után szétkergetett bennünket Jégcsap kisasszon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ihenni! Aki szabadságon van, az pihenjen!</w:t>
      </w:r>
    </w:p>
    <w:p>
      <w:pPr>
        <w:pStyle w:val="Normal"/>
        <w:spacing w:before="120" w:after="0"/>
        <w:ind w:firstLine="567"/>
        <w:jc w:val="both"/>
        <w:rPr/>
      </w:pPr>
      <w:r>
        <w:rPr>
          <w:rFonts w:cs="Palatino Linotype" w:ascii="Palatino Linotype" w:hAnsi="Palatino Linotype"/>
          <w:iCs/>
        </w:rPr>
        <w:t>Mi persze nem pihentünk Zoltánnal, hanem kinyitottuk a szobáink között lévő zárt ajtót, s végigvágván magunkat a pamlagainkon, vidám harctéri szamárságokat meséltünk egymás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árom óra tájt koppanás hallatszott Zoltán ablakán, s fölcsendült kintről Cilus dala. A „Cigánybáró” ismert muzsikáj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ável benéz, s azt mondja: bök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ép kis szerenád! – kuncogta Jégcsap kisasszony hang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alpra, álomszuszékok! – harsogta most a zúgói Puc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Ohó, nem is aludtunk! – kiáltottuk tiltakozva. Bekecset kaptunk magunkra, lerántottuk a sapkát a fogasról, s máris kint voltunk a leányok mell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ngyel bunda volt. rajtuk s vastag talpú, de azért formás félcipő. A fejük födetlen volt, és a hajuk lobogott a friss szél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va, hova? – érdeklődtü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átogatóba, ide a szomszédba – mondotta rejtelmes mosolygással Jégcsap kisasszo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nd a ketten kérdőjellé váltu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 igen – nevették el magukat a lányok. – Méghozzá fiatalembernél vizitelünk – tódította Cilu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rre még ostobább képet vághattunk, mert most már szívderítően mulatott rajtunk a két André lá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iatalember? – hitetlenkedett Zoltán. – Tudtommal egész Zúgón nincs egy szál fiatalember. Mindenki bevonult, csak az öregek meg a nők maradtak i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 jó, csak maradjon meg ebben a hitében – incselkedett Cilu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oltán, a szamár, beugrott. Már gyanakvás volt a hangjá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Úgy?! – nevetett kényszeredetten. – És maga csak most árulja ezt 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Istenem – vonogatta a vállát Cilus –, minek nyugtalanítsa az ember a vőlegény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edig határozottan szép fiú – bólogatott Márta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m – dörmögte Zoltán –, új fiatalember? Itt a telepen? Röhögnöm kell. Csak tudnék róla! Harold apó megírta volna, hogy új gyakornokot kapott. Bolondsá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jönnek, vagy nem jönnek? – kérdezte Jégcsap kisasszony. – Mert annak nem sok értelme van, hogy itt bokázzunk a hav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bolondozzanak! – legyintett Zoltán. – Mondják meg őszintén, hogy sétálni akarnak, és kész. De hogy új gyakornok van itt? Meg hogy éppen meglátogatj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 mondta, hogy gyakornok? – fűzte tovább a szót Cilu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mi? – villant rá Zoltán tekintete. Úgy látszik, más eshetőségre nem is gondolt, s most szeget ütött a fejébe az a lehetőség, hogy így mégis lehet valami a dologban. – Hát ha nem gyakornok, akkor m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ajd meglátja – titkolódzott Jégcsap kisasszony. – Gyer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elindult az egyik erdei ösvény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ilus belekarolt Siposs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 még ellenkezett egy darabig. Fölfortyan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csak nem akarnak komolyan meglátogatni egy fiatalembe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ilus gyanúsan hallgatott. Márta jegyezte meg halk szerény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ért ne? Máskor is megtettük.</w:t>
      </w:r>
    </w:p>
    <w:p>
      <w:pPr>
        <w:pStyle w:val="Normal"/>
        <w:spacing w:before="120" w:after="0"/>
        <w:ind w:firstLine="567"/>
        <w:jc w:val="both"/>
        <w:rPr/>
      </w:pPr>
      <w:r>
        <w:rPr>
          <w:rFonts w:cs="Palatino Linotype" w:ascii="Palatino Linotype" w:hAnsi="Palatino Linotype"/>
          <w:iCs/>
        </w:rPr>
        <w:t>És szaporán lépegetett az erdésztelep majorja felé.</w:t>
      </w:r>
    </w:p>
    <w:p>
      <w:pPr>
        <w:pStyle w:val="Normal"/>
        <w:spacing w:before="120" w:after="0"/>
        <w:ind w:firstLine="567"/>
        <w:jc w:val="both"/>
        <w:rPr/>
      </w:pPr>
      <w:r>
        <w:rPr>
          <w:rFonts w:cs="Palatino Linotype" w:ascii="Palatino Linotype" w:hAnsi="Palatino Linotype"/>
          <w:iCs/>
        </w:rPr>
        <w:t>Zoltánban csakugyan fölébredt a zöld szemű szörny: a szerelemfélt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ekedten dohog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azán nem értem magukat. Úrilányok nem tesznek ilyet. És vegyék tudomásul, hogy én nem megy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ta hátrafordult. Alig tudta leplezni a nevetés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hiszen, már itt vagy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l? – kérdezte sötéten Zoltán. – Hiszen ez az öreg František háza. Csak nem az öreg kerülőnél lakik az 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igenis, itt lakik! – erősítgette Márta, s már be is lépett az ajtón, Cilus betolta a húzódozó. duzzogó Zoltánt, s utánuk én is beléptem.</w:t>
      </w:r>
    </w:p>
    <w:p>
      <w:pPr>
        <w:pStyle w:val="Normal"/>
        <w:spacing w:before="120" w:after="0"/>
        <w:ind w:firstLine="567"/>
        <w:jc w:val="both"/>
        <w:rPr/>
      </w:pPr>
      <w:r>
        <w:rPr>
          <w:rFonts w:cs="Palatino Linotype" w:ascii="Palatino Linotype" w:hAnsi="Palatino Linotype"/>
          <w:iCs/>
        </w:rPr>
        <w:t>Homályos, füstszagú konyhán botorkáltunk át, Jégcsap kisasszony kinyitott egy oldalajtót, s már bent is voltunk František apóéknál.</w:t>
      </w:r>
    </w:p>
    <w:p>
      <w:pPr>
        <w:pStyle w:val="Normal"/>
        <w:spacing w:before="120" w:after="0"/>
        <w:ind w:firstLine="567"/>
        <w:jc w:val="both"/>
        <w:rPr/>
      </w:pPr>
      <w:r>
        <w:rPr>
          <w:rFonts w:cs="Palatino Linotype" w:ascii="Palatino Linotype" w:hAnsi="Palatino Linotype"/>
          <w:iCs/>
        </w:rPr>
        <w:t>Egyszerű, meleg szoba volt, sok szentképpel, tornyosra rakott ágyakkal, faragott öreg lócával, szalmafonatos székekkel.</w:t>
      </w:r>
    </w:p>
    <w:p>
      <w:pPr>
        <w:pStyle w:val="Normal"/>
        <w:spacing w:before="120" w:after="0"/>
        <w:ind w:firstLine="567"/>
        <w:jc w:val="both"/>
        <w:rPr/>
      </w:pPr>
      <w:r>
        <w:rPr>
          <w:rFonts w:cs="Palatino Linotype" w:ascii="Palatino Linotype" w:hAnsi="Palatino Linotype"/>
          <w:iCs/>
        </w:rPr>
        <w:t>Az asztalon gyér világa lámpa égett, az asztal előtt pedig hárman is ringattak egy bölcsőt. Egy fehér hajú, öreg tót kerülő, egy fejkendős nénike meg egy kerekképű menyecske. Az öreg kerülő nyitott nyakú, vásott uradalmi vadászzubbony, halinanadrág meg bocskor volt, az asszonyokon meg, a ruha fölött, keresztbe kötött meleg pamutkendő.</w:t>
      </w:r>
    </w:p>
    <w:p>
      <w:pPr>
        <w:pStyle w:val="Normal"/>
        <w:spacing w:before="120" w:after="0"/>
        <w:ind w:firstLine="567"/>
        <w:jc w:val="both"/>
        <w:rPr/>
      </w:pPr>
      <w:r>
        <w:rPr>
          <w:rFonts w:cs="Palatino Linotype" w:ascii="Palatino Linotype" w:hAnsi="Palatino Linotype"/>
          <w:iCs/>
        </w:rPr>
        <w:t>Ahogy beléptünk, örvendezve állottak föl, s a leányok keze után kapkodtak, hogy megcsókolják.</w:t>
      </w:r>
    </w:p>
    <w:p>
      <w:pPr>
        <w:pStyle w:val="Normal"/>
        <w:spacing w:before="120" w:after="0"/>
        <w:ind w:firstLine="567"/>
        <w:jc w:val="both"/>
        <w:rPr/>
      </w:pPr>
      <w:r>
        <w:rPr>
          <w:rFonts w:cs="Palatino Linotype" w:ascii="Palatino Linotype" w:hAnsi="Palatino Linotype"/>
          <w:iCs/>
        </w:rPr>
        <w:t>De azok hátradugták a kezüket, és sugárzó arccal hajoltak a bölcső fö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ukkadt pofácskájú, egészséges kis csecsemő feküdt á bölcsőben.</w:t>
      </w:r>
    </w:p>
    <w:p>
      <w:pPr>
        <w:pStyle w:val="Normal"/>
        <w:spacing w:before="120" w:after="0"/>
        <w:ind w:firstLine="567"/>
        <w:jc w:val="both"/>
        <w:rPr/>
      </w:pPr>
      <w:r>
        <w:rPr>
          <w:rFonts w:cs="Palatino Linotype" w:ascii="Palatino Linotype" w:hAnsi="Palatino Linotype"/>
          <w:iCs/>
        </w:rPr>
        <w:t>Františekék nagy igyekezettel törülgették a székeket, és boldogan szíveskedtek.</w:t>
      </w:r>
    </w:p>
    <w:p>
      <w:pPr>
        <w:pStyle w:val="Normal"/>
        <w:spacing w:before="120" w:after="0"/>
        <w:ind w:firstLine="567"/>
        <w:jc w:val="both"/>
        <w:rPr/>
      </w:pPr>
      <w:r>
        <w:rPr>
          <w:rFonts w:cs="Palatino Linotype" w:ascii="Palatino Linotype" w:hAnsi="Palatino Linotype"/>
          <w:iCs/>
        </w:rPr>
        <w:t>Zoltán jól tudott tótul, ismerte is az öreg kerülőéket, hát hamarosan nagy beszélgetésbe eredt velük. De én csak sejtettem, miről van szó. S éreztem, hogy itt egy boldog nagyapó, nagyanyó meg egy édesanya örvendezik a vendégek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ét leány teljesen megfeledkezett rólunk. Versenyt gügyögtek egymással. Sose hallott tót becéző szavakat motyogtak a pöttömnyi emberkének, hogy mosolyt csaljanak pufók kis arcára, s majd beleestek maguk is a bölcső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itt az új zúgói fiatalember! – kiáltotta diadalmasan Már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kis pan</w:t>
      </w:r>
      <w:r>
        <w:rPr>
          <w:rStyle w:val="FootnoteCharacters"/>
          <w:rStyle w:val="FootnoteAnchor"/>
          <w:rFonts w:cs="Palatino Linotype" w:ascii="Palatino Linotype" w:hAnsi="Palatino Linotype"/>
          <w:iCs/>
        </w:rPr>
        <w:footnoteReference w:id="38"/>
      </w:r>
      <w:r>
        <w:rPr>
          <w:rFonts w:cs="Palatino Linotype" w:ascii="Palatino Linotype" w:hAnsi="Palatino Linotype"/>
          <w:iCs/>
        </w:rPr>
        <w:t xml:space="preserve"> Sanyó! – lelkendezett Cilus is, teljesen megfeledkezve Zoltán ugratásáról.</w:t>
      </w:r>
    </w:p>
    <w:p>
      <w:pPr>
        <w:pStyle w:val="Normal"/>
        <w:spacing w:before="120" w:after="0"/>
        <w:ind w:firstLine="567"/>
        <w:jc w:val="both"/>
        <w:rPr/>
      </w:pPr>
      <w:r>
        <w:rPr>
          <w:rFonts w:cs="Palatino Linotype" w:ascii="Palatino Linotype" w:hAnsi="Palatino Linotype"/>
          <w:iCs/>
        </w:rPr>
        <w:t>Utóbb előkerült a két leány bundazsebéből egész csomó apróság: kis főkötők, ingecskék, félaraszos harisnyák. Ezeket mind tegnap vásárolták össze Szepesbélán és Késmárkon.</w:t>
      </w:r>
    </w:p>
    <w:p>
      <w:pPr>
        <w:pStyle w:val="Normal"/>
        <w:spacing w:before="120" w:after="0"/>
        <w:ind w:firstLine="567"/>
        <w:jc w:val="both"/>
        <w:rPr/>
      </w:pPr>
      <w:r>
        <w:rPr>
          <w:rFonts w:cs="Palatino Linotype" w:ascii="Palatino Linotype" w:hAnsi="Palatino Linotype"/>
          <w:iCs/>
        </w:rPr>
        <w:t>A két. öregember meg a menyecske arca ragyogott az örömtől, s nem győztek hálálkodni.</w:t>
      </w:r>
    </w:p>
    <w:p>
      <w:pPr>
        <w:pStyle w:val="Normal"/>
        <w:spacing w:before="120" w:after="0"/>
        <w:ind w:firstLine="567"/>
        <w:jc w:val="both"/>
        <w:rPr/>
      </w:pPr>
      <w:r>
        <w:rPr>
          <w:rFonts w:cs="Palatino Linotype" w:ascii="Palatino Linotype" w:hAnsi="Palatino Linotype"/>
          <w:iCs/>
        </w:rPr>
        <w:t>Jégcsap kisasszony azonban minden hálálkodásnál többre tartotta, hogy kiemelhette a bölcsőbók Sanyó úrfit, s dajkálva-gügyögve járhatott vele végig a szobán. Igaz, hogy ebben minduntalan megzavarta a húga, hogy már neki is adja át a kis kólyást, s össze is perlekedtek fölötte, de Marta csak hosszú ellenállás után vált meg a gyerektől.</w:t>
      </w:r>
    </w:p>
    <w:p>
      <w:pPr>
        <w:pStyle w:val="Normal"/>
        <w:spacing w:before="120" w:after="0"/>
        <w:ind w:firstLine="567"/>
        <w:jc w:val="both"/>
        <w:rPr/>
      </w:pPr>
      <w:r>
        <w:rPr>
          <w:rFonts w:cs="Palatino Linotype" w:ascii="Palatino Linotype" w:hAnsi="Palatino Linotype"/>
          <w:iCs/>
        </w:rPr>
        <w:t>Még jó szerencse, hogy a fölfújt képű kis poronty el nem sírta magát a szeretet e pörlekedése közepet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zafelé menet megtudtam, hogy Sanyó úrfi elsőszülött ivadéka bizonyos Miló nevezetű fiatal vadőrnek, aki a kassai tüzéreknél szolgál kint a fronton, s tavaszon vette el feleségül Františekék leányát. A pöttöm emberke különben még pogány, mert élete első két évében olyan kemény hideg volt, hagy nem merték elvinni Javorinára keresztelni. Hanem mihelyt kissé enged a fagy, befogatják a faszánt, behajtanak a községbe, s keresztvíz alá kerül a kis erdei vademb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leszek a keresztanyja – hencegett Márta. – Cila pedig a pótkeresztany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a keresztapa? – kérdezte immár jókedvűen Zoltán, belekarolva a menyasszonya karjáb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ám! – kiáltott föl egyszerre a két André csemete. – Erre nem is gondol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ilus nyomban készen volt a tervév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azság szerint Zolinak jóvá kell tennie a fiatalemberrel szemben tanúsított ellenszenvét, tehát tessék elvállalni!</w:t>
      </w:r>
    </w:p>
    <w:p>
      <w:pPr>
        <w:pStyle w:val="Normal"/>
        <w:spacing w:before="120" w:after="0"/>
        <w:ind w:firstLine="567"/>
        <w:jc w:val="both"/>
        <w:rPr/>
      </w:pPr>
      <w:r>
        <w:rPr>
          <w:rFonts w:cs="Palatino Linotype" w:ascii="Palatino Linotype" w:hAnsi="Palatino Linotype"/>
          <w:iCs/>
        </w:rPr>
        <w:t>Zoltán készségesen belement a feje fölött hozott ítéletbe.</w:t>
      </w:r>
    </w:p>
    <w:p>
      <w:pPr>
        <w:pStyle w:val="Normal"/>
        <w:spacing w:before="120" w:after="0"/>
        <w:ind w:firstLine="567"/>
        <w:jc w:val="both"/>
        <w:rPr/>
      </w:pPr>
      <w:r>
        <w:rPr>
          <w:rFonts w:cs="Palatino Linotype" w:ascii="Palatino Linotype" w:hAnsi="Palatino Linotype"/>
          <w:iCs/>
        </w:rPr>
        <w:t>Sötét volt, mire hazaértünk Andréékhoz.</w:t>
      </w:r>
    </w:p>
    <w:p>
      <w:pPr>
        <w:pStyle w:val="Normal"/>
        <w:spacing w:before="120" w:after="0"/>
        <w:ind w:firstLine="567"/>
        <w:jc w:val="both"/>
        <w:rPr/>
      </w:pPr>
      <w:r>
        <w:rPr>
          <w:rFonts w:cs="Palatino Linotype" w:ascii="Palatino Linotype" w:hAnsi="Palatino Linotype"/>
          <w:iCs/>
        </w:rPr>
        <w:t>Ott persze uzsonna várt. Cilus elégedett dorombolással dugta arcocskáját a párolgó kávéscsészébe, s ugyancsak dúlt a kalácsban is, én azonban magamra haragítottam Jégcsap kisasszonyt. Nem akarta megérteni, hogy sohasem szoktam uzsonnáz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gyekeztem megbékíteni, hanem bizony az nehezen ment.</w:t>
      </w:r>
    </w:p>
    <w:p>
      <w:pPr>
        <w:pStyle w:val="Normal"/>
        <w:spacing w:before="120" w:after="0"/>
        <w:ind w:firstLine="567"/>
        <w:jc w:val="both"/>
        <w:rPr/>
      </w:pPr>
      <w:r>
        <w:rPr>
          <w:rFonts w:cs="Palatino Linotype" w:ascii="Palatino Linotype" w:hAnsi="Palatino Linotype"/>
          <w:iCs/>
        </w:rPr>
        <w:t>Uzsonna után Zoli – aki belekeveredett különböző vidám vadászhistóriák jókedvű ismertetésébe – vaskos fényképalbumokat cipelt elő Harold bá' szobájából, s tíz évre visszamenve végiglapozta a hercegi nagyvadászatok eseményeit..</w:t>
      </w:r>
    </w:p>
    <w:p>
      <w:pPr>
        <w:pStyle w:val="Normal"/>
        <w:spacing w:before="120" w:after="0"/>
        <w:ind w:firstLine="567"/>
        <w:jc w:val="both"/>
        <w:rPr/>
      </w:pPr>
      <w:r>
        <w:rPr>
          <w:rFonts w:cs="Palatino Linotype" w:ascii="Palatino Linotype" w:hAnsi="Palatino Linotype"/>
          <w:iCs/>
        </w:rPr>
        <w:t>Az album a kerek szalonasztalon feküdt, a fényképek elég aprók voltak benne, úgyhogy egyszer csak azon vettem észre magam, hogy mind a négyen egy-egy széken térdelve s az asztalra könyökölve hajlunk föléje.</w:t>
      </w:r>
    </w:p>
    <w:p>
      <w:pPr>
        <w:pStyle w:val="Normal"/>
        <w:spacing w:before="120" w:after="0"/>
        <w:ind w:firstLine="567"/>
        <w:jc w:val="both"/>
        <w:rPr/>
      </w:pPr>
      <w:r>
        <w:rPr>
          <w:rFonts w:cs="Palatino Linotype" w:ascii="Palatino Linotype" w:hAnsi="Palatino Linotype"/>
          <w:iCs/>
        </w:rPr>
        <w:t>Zoli kipirult arccal, lelkesen magyarázta, hogy ekkor meg ekkor hány zerge, őz, szarvas és apróvad „esett”, s időnként különböző számbeli véleményeltérések felett vitatkozott Cilussal. Persze, a viták mindig egy-egy csókkal értek véget.</w:t>
      </w:r>
    </w:p>
    <w:p>
      <w:pPr>
        <w:pStyle w:val="Normal"/>
        <w:spacing w:before="120" w:after="0"/>
        <w:ind w:firstLine="567"/>
        <w:jc w:val="both"/>
        <w:rPr/>
      </w:pPr>
      <w:r>
        <w:rPr>
          <w:rFonts w:cs="Palatino Linotype" w:ascii="Palatino Linotype" w:hAnsi="Palatino Linotype"/>
          <w:iCs/>
        </w:rPr>
        <w:t>Az egyik képen rajta volt Laszky Antal, Márta vőlegénye is. Szálas komoly arcú fiú.</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ilus rácsapott, s nem engedte tovább forgatni az albumot Zoltánn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i, itt meg az Anti! Nézze, fűzgallyacska, ez a Márta vőlegénye. Aranyos jó fiú, csak ne volna olyan ordítóan szerelmes. Régebben a legjobb pajtásunk volt, de mióta belegabalyodott a nénémbe, azóta hasznavehetetlen, mert mihelyt Mártus bűvkörébe kerül, hát csak bámul és hallgat. Rettenetes!</w:t>
      </w:r>
    </w:p>
    <w:p>
      <w:pPr>
        <w:pStyle w:val="Normal"/>
        <w:spacing w:before="120" w:after="0"/>
        <w:ind w:firstLine="567"/>
        <w:jc w:val="both"/>
        <w:rPr/>
      </w:pPr>
      <w:r>
        <w:rPr>
          <w:rFonts w:cs="Palatino Linotype" w:ascii="Palatino Linotype" w:hAnsi="Palatino Linotype"/>
          <w:iCs/>
        </w:rPr>
        <w:t>Lopva figyeltem Jégcsap kisasszony arcát. Vajon látszik-e rajta valamilyen érzés, amikor a vőlegénye képét láva. Nyugodtan tekintett a képre, azután a húgára mosolygott korholó fejcsóválással. Csupa fegyelem ez a leány – gondoltam magam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tovább lapozott Zoltán. És magyarázott.</w:t>
      </w:r>
    </w:p>
    <w:p>
      <w:pPr>
        <w:pStyle w:val="Normal"/>
        <w:spacing w:before="120" w:after="0"/>
        <w:ind w:firstLine="567"/>
        <w:jc w:val="both"/>
        <w:rPr/>
      </w:pPr>
      <w:r>
        <w:rPr>
          <w:rFonts w:cs="Palatino Linotype" w:ascii="Palatino Linotype" w:hAnsi="Palatino Linotype"/>
          <w:iCs/>
        </w:rPr>
        <w:t>Néztük, néztük a képeket. Én Márta mellett könyököltem az asztalra. S mivel mindannyiunknak közel kellett hajolnunk az album fölé, hogy láthassuk a képeket, a vállunk összeért.</w:t>
      </w:r>
    </w:p>
    <w:p>
      <w:pPr>
        <w:pStyle w:val="Normal"/>
        <w:spacing w:before="120" w:after="0"/>
        <w:ind w:firstLine="567"/>
        <w:jc w:val="both"/>
        <w:rPr/>
      </w:pPr>
      <w:r>
        <w:rPr>
          <w:rFonts w:cs="Palatino Linotype" w:ascii="Palatino Linotype" w:hAnsi="Palatino Linotype"/>
          <w:iCs/>
        </w:rPr>
        <w:t>Eleinte észre se vettem, de egyszer csak ott libegett az arcom előtt Jégcsap kisasszony néhány hamvasszőke hajszála. Akkor már ezt vékony hajfürtöt nézegettem. Minden lélegzésemkor meglibbeni.</w:t>
      </w:r>
    </w:p>
    <w:p>
      <w:pPr>
        <w:pStyle w:val="Normal"/>
        <w:spacing w:before="120" w:after="0"/>
        <w:ind w:firstLine="567"/>
        <w:jc w:val="both"/>
        <w:rPr/>
      </w:pPr>
      <w:r>
        <w:rPr>
          <w:rFonts w:cs="Palatino Linotype" w:ascii="Palatino Linotype" w:hAnsi="Palatino Linotype"/>
          <w:iCs/>
        </w:rPr>
        <w:t>Fiatalság – bolondság! Szinte még bennem volt a Kenyérke-eset csömöre, azt hittem, hogy többé rá se tudok nézni fehérnépre, s hát most nem ott ingerkedett velem megint az a bolondos hamvasszőke hajfelhőcsk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ntha csak gúnyolódni akart volna velem.</w:t>
      </w:r>
    </w:p>
    <w:p>
      <w:pPr>
        <w:pStyle w:val="Normal"/>
        <w:spacing w:before="120" w:after="0"/>
        <w:ind w:firstLine="567"/>
        <w:jc w:val="both"/>
        <w:rPr/>
      </w:pPr>
      <w:r>
        <w:rPr>
          <w:rFonts w:cs="Palatino Linotype" w:ascii="Palatino Linotype" w:hAnsi="Palatino Linotype"/>
          <w:iCs/>
        </w:rPr>
        <w:t>Az egyik gondolatom azt mondta: hohó, csak semmi gyöngeség. Elég volt a hosszú hajú veszedelemből! Mi már röhögünk, öregfiú, az ilyen kis ravasz pillejátékon!</w:t>
      </w:r>
    </w:p>
    <w:p>
      <w:pPr>
        <w:pStyle w:val="Normal"/>
        <w:spacing w:before="120" w:after="0"/>
        <w:ind w:firstLine="567"/>
        <w:jc w:val="both"/>
        <w:rPr/>
      </w:pPr>
      <w:r>
        <w:rPr>
          <w:rFonts w:cs="Palatino Linotype" w:ascii="Palatino Linotype" w:hAnsi="Palatino Linotype"/>
          <w:iCs/>
        </w:rPr>
        <w:t>De mihaszna, ha a másik gondolatom meg nyomban lehurrogta te őrült, hát nem látod ezt az aranyos hajpillét? Megvesztél? Hát mi vagy te: kőbálvány, Buddha-szobor vagy fanyar filozófus? Nézze meg az ember! Különben is disznó vagy, öregfiú, hogy szándékosságot mersz feltenni ebben az orrod előtt incselkedő, ártatlan kis hajfürtben! Hát nem látod, hogy ez a leány nem olyan? Ez fütyül rád. Észre se vette, hogy az a néhány szál haja ott libeg a szemed előtt! Örülj, szamár, hogy ott libeg, hiszen csupa könnyűség, bűbáj és illat!</w:t>
      </w:r>
    </w:p>
    <w:p>
      <w:pPr>
        <w:pStyle w:val="Normal"/>
        <w:spacing w:before="120" w:after="0"/>
        <w:ind w:firstLine="567"/>
        <w:jc w:val="both"/>
        <w:rPr/>
      </w:pPr>
      <w:r>
        <w:rPr>
          <w:rFonts w:cs="Palatino Linotype" w:ascii="Palatino Linotype" w:hAnsi="Palatino Linotype"/>
          <w:iCs/>
        </w:rPr>
        <w:t>Erre megint az okoskodó gondolat szólalt meg bennem: vigyázz, vigyázz, meggondolatlan fiatalember! Alighogy kihúztad lábadat csapóvasból, már megint csapda körül csámpáskodsz? Örülj, hogy nyugodtan elhordhattad az irhádat. Okosság, barátom, és nyugalom!</w:t>
      </w:r>
    </w:p>
    <w:p>
      <w:pPr>
        <w:pStyle w:val="Normal"/>
        <w:spacing w:before="120" w:after="0"/>
        <w:ind w:firstLine="567"/>
        <w:jc w:val="both"/>
        <w:rPr/>
      </w:pPr>
      <w:r>
        <w:rPr>
          <w:rFonts w:cs="Palatino Linotype" w:ascii="Palatino Linotype" w:hAnsi="Palatino Linotype"/>
          <w:iCs/>
        </w:rPr>
        <w:t>De mi volt ez annak a bolondabb gondolatnak? Egyszerűen legázolta az okosabbikat. Azt mondotta: fenébe az okossággal és nyugalommal! Micsoda feneketlen butaság! Itt billeg-libeg ez a szelíd-kedves felhőcske, és te filozofálsz? Hát mi vagy te: számokba savanyodott asztronómus vagy öreg harmonikanadrágú generális?</w:t>
      </w:r>
    </w:p>
    <w:p>
      <w:pPr>
        <w:pStyle w:val="Normal"/>
        <w:spacing w:before="120" w:after="0"/>
        <w:ind w:firstLine="567"/>
        <w:jc w:val="both"/>
        <w:rPr/>
      </w:pPr>
      <w:r>
        <w:rPr>
          <w:rFonts w:cs="Palatino Linotype" w:ascii="Palatino Linotype" w:hAnsi="Palatino Linotype"/>
          <w:iCs/>
        </w:rPr>
        <w:t>Megáll az ember esze! Jó, jo, hogy ez a leány egy más fiúnak a jegyese, de hát kinek eshet kára belőle, ha neked meg jólesik ráhajolni erre a libegő fürtre, s hunyt szemmel beszívni az illatát?</w:t>
      </w:r>
    </w:p>
    <w:p>
      <w:pPr>
        <w:pStyle w:val="Normal"/>
        <w:spacing w:before="120" w:after="0"/>
        <w:ind w:firstLine="567"/>
        <w:jc w:val="both"/>
        <w:rPr/>
      </w:pPr>
      <w:r>
        <w:rPr>
          <w:rFonts w:cs="Palatino Linotype" w:ascii="Palatino Linotype" w:hAnsi="Palatino Linotype"/>
          <w:iCs/>
        </w:rPr>
        <w:t>Fiatalság – bolondság! Persze hogy ez a bolondabbik gondolat győzött. Előrehajoltam. A kis felhő az arcomat cirógatta olyan bizsergető édességgel, hogy a szívem egyszerre szaporázni kezdte az ütemet. És a vállamba és a karomba átsugárzott Marta vállának és karjának egészséges, lányos melege. Dehogyis volt az a jégcsap fagyossága! Szívdobogtató és bolondító volt, mint a tavaszi napsugár.</w:t>
      </w:r>
    </w:p>
    <w:p>
      <w:pPr>
        <w:pStyle w:val="Normal"/>
        <w:spacing w:before="120" w:after="0"/>
        <w:ind w:firstLine="567"/>
        <w:jc w:val="both"/>
        <w:rPr/>
      </w:pPr>
      <w:r>
        <w:rPr>
          <w:rFonts w:cs="Palatino Linotype" w:ascii="Palatino Linotype" w:hAnsi="Palatino Linotype"/>
          <w:iCs/>
        </w:rPr>
        <w:t>Akkor már a szemem is behunytam, s engedtem magamra zsongani ezt az egész édes-bolond érzést. Zoltán magyarázó hangja száz mérföld messzeségéből dünnyögött, és Cilus dorombolása beleveszett a kakukkos óra tiktakjába meg a kályhában lobogó láng duruzsolásába.</w:t>
      </w:r>
    </w:p>
    <w:p>
      <w:pPr>
        <w:pStyle w:val="Normal"/>
        <w:spacing w:before="120" w:after="0"/>
        <w:ind w:firstLine="567"/>
        <w:jc w:val="both"/>
        <w:rPr/>
      </w:pPr>
      <w:r>
        <w:rPr>
          <w:rFonts w:cs="Palatino Linotype" w:ascii="Palatino Linotype" w:hAnsi="Palatino Linotype"/>
          <w:iCs/>
        </w:rPr>
        <w:t>Nem volt gondolat a fejemben, csak egy. Az, hogy ha most egy jó nagy pofont kapnék Jégcsap kisasszonytok hát arra elmondhatnám: megérdemel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nem Márta nyilván észre sem vette, mi sustorog benn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is lett volna semmi baj, ha az egyik fényképen ott nem lett volna. Pável, a legendás jávorbika. Mert Cilus egyszer csak elkurjantotta mag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i, itt meg a Pável! Azt mondja: bökk! Nézze csak, fűzfa, ez itt a... Hohó, a fűzfa alszi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ssék? Hogyan? Micsoda? – riadtam föl a titkos gyönyörűségb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nem akkor már vége volt mindennek. Cilus olyan pokoli örömmel dúlt rajtam, mint Batu kán a Sajóná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ludt! Igenis, aludt! Lehunyt szemmel aludt! És ezért mutogatunk itt képeket, költséget és fáradságot nem kímélve! S ránk nézve még nem is olyan csúfság, de rád nézve, nővérkém! Hajjaj! Szegényke! Fogadd részvétemet! Íme: a te álomba ringató közelség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 próbáltam közbevág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emmi: de! – gúnyolódott Cilus. – Erre nincs mentség! Adva van egy fiatal leány, akiről a húga is megállapíthatja, hogy egészen csinos, meg egy szorosan mellette könyöklő fiatalember. És akkor ez a fiatalember elalszik. Határozottan alszik. Nővérke, a horkolását neked is hallanod kell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kogtam, szamár voltam, tehetetlen voltam.</w:t>
      </w:r>
    </w:p>
    <w:p>
      <w:pPr>
        <w:pStyle w:val="Normal"/>
        <w:spacing w:before="120" w:after="0"/>
        <w:ind w:firstLine="567"/>
        <w:jc w:val="both"/>
        <w:rPr/>
      </w:pPr>
      <w:r>
        <w:rPr>
          <w:rFonts w:cs="Palatino Linotype" w:ascii="Palatino Linotype" w:hAnsi="Palatino Linotype"/>
          <w:iCs/>
        </w:rPr>
        <w:t>Cilus a csúfolódásnak olyan bűvészmutatványaival kápráztatott el bennünket, hogy szóhoz sem jutottam a könnycsordító nevetés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égre megcsendesedett a bolondozás, és Márta felém fordu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ugyan unatkoz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 kérdezhet ilyet? Soha éberebb nem voltam, és ritkán éreztem magamat olyan jól, mint ez alatt az albumnézés ala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t őszintén mondja? – kérdezte egyszerűen Jégcsap kisasszon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áthatja rajtam – mondottam csendesen.</w:t>
      </w:r>
    </w:p>
    <w:p>
      <w:pPr>
        <w:pStyle w:val="Normal"/>
        <w:spacing w:before="120" w:after="0"/>
        <w:ind w:firstLine="567"/>
        <w:jc w:val="both"/>
        <w:rPr/>
      </w:pPr>
      <w:r>
        <w:rPr>
          <w:rFonts w:cs="Palatino Linotype" w:ascii="Palatino Linotype" w:hAnsi="Palatino Linotype"/>
          <w:iCs/>
        </w:rPr>
        <w:t>Hanem akkor már vége volt a varázslatnak. Meg a fényképes könyvnek is.</w:t>
      </w:r>
    </w:p>
    <w:p>
      <w:pPr>
        <w:pStyle w:val="Normal"/>
        <w:spacing w:before="120" w:after="0"/>
        <w:ind w:firstLine="567"/>
        <w:jc w:val="both"/>
        <w:rPr/>
      </w:pPr>
      <w:r>
        <w:rPr>
          <w:rFonts w:cs="Palatino Linotype" w:ascii="Palatino Linotype" w:hAnsi="Palatino Linotype"/>
          <w:iCs/>
        </w:rPr>
        <w:t>Márta az órára nézett, kedves, kipirult arcán megjelent a gondos főnöknő komolysága, s kiment a konyha felé.</w:t>
      </w:r>
    </w:p>
    <w:p>
      <w:pPr>
        <w:pStyle w:val="Normal"/>
        <w:spacing w:before="120" w:after="0"/>
        <w:ind w:firstLine="567"/>
        <w:jc w:val="both"/>
        <w:rPr/>
      </w:pPr>
      <w:r>
        <w:rPr>
          <w:rFonts w:cs="Palatino Linotype" w:ascii="Palatino Linotype" w:hAnsi="Palatino Linotype"/>
          <w:iCs/>
        </w:rPr>
        <w:t>Valami kis halk bosszúság azért kóválygott bennem Cilus rajtaütése miatt. S mivel nem akartam, hogy tovább is nyilazzon fullánkos megjegyzéseivel, a zongora felé ténferegtem.</w:t>
      </w:r>
    </w:p>
    <w:p>
      <w:pPr>
        <w:pStyle w:val="Normal"/>
        <w:spacing w:before="120" w:after="0"/>
        <w:ind w:firstLine="567"/>
        <w:jc w:val="both"/>
        <w:rPr/>
      </w:pPr>
      <w:r>
        <w:rPr>
          <w:rFonts w:cs="Palatino Linotype" w:ascii="Palatino Linotype" w:hAnsi="Palatino Linotype"/>
          <w:iCs/>
        </w:rPr>
        <w:t>Fedőlapja nyitva volt. Beszélgetve, a hangszerhez támaszkodva, szórakozottan ütöttem le néhány akkord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ilus kedve szökött egy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ám csak: maga tud zongoráz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hogy tudok – szabadkoz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igenis tud! – erősködött Cilu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tudok, ha mondom!</w:t>
      </w:r>
    </w:p>
    <w:p>
      <w:pPr>
        <w:pStyle w:val="Normal"/>
        <w:spacing w:before="120" w:after="0"/>
        <w:ind w:firstLine="567"/>
        <w:jc w:val="both"/>
        <w:rPr/>
      </w:pPr>
      <w:r>
        <w:rPr>
          <w:rFonts w:cs="Palatino Linotype" w:ascii="Palatino Linotype" w:hAnsi="Palatino Linotype"/>
          <w:iCs/>
        </w:rPr>
        <w:t>Zoltán, a gazember, nyomban Cilus segítségére sietett, s most már ketten noszogat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iába szabódtam, letorkol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ssék játsza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hívj a ki a végzetet, Cilus! – mondottam tréfás bosszúsággal. – Higgye el, hogy nem tudok. Értem és szeretem a muzsikát, hajó zenét hallok. Amilyen hangszerhez valaha hozzájutottam, azon meg is tanultam játszani – magam rettentő kezdetleges módján. De... s most szörnyedjen el, kottát se tudok olvasni, mert az elméleti énekórákat, a pesti Rezső téren, labdarúgással töltöttem, mint notórius iskolakerül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kor is: naturalista! – csapott rám Cilus. – Tehát tessék játszani. Valami új, pesti keringő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hó, azt meg éppen nem tudok. Egy-két régi magyar nótára, meg katonaénekre meg rájár a kezem, jó fülű ember talán fel is ismeri a melódiájukat, de mást meg se próbáltam sohas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kkor meg éppen jó! – erőszakoskodott Zoltán is.</w:t>
      </w:r>
    </w:p>
    <w:p>
      <w:pPr>
        <w:pStyle w:val="Normal"/>
        <w:spacing w:before="120" w:after="0"/>
        <w:ind w:firstLine="567"/>
        <w:jc w:val="both"/>
        <w:rPr/>
      </w:pPr>
      <w:r>
        <w:rPr>
          <w:rFonts w:cs="Palatino Linotype" w:ascii="Palatino Linotype" w:hAnsi="Palatino Linotype"/>
          <w:iCs/>
        </w:rPr>
        <w:t>Cilus taktikát változtatott. Összetette a kezét, és kérlelni kezdett gyerek módra. Valóban olyan kedves volt, mint egy gyérek.</w:t>
      </w:r>
    </w:p>
    <w:p>
      <w:pPr>
        <w:pStyle w:val="Normal"/>
        <w:spacing w:before="120" w:after="0"/>
        <w:ind w:firstLine="567"/>
        <w:jc w:val="both"/>
        <w:rPr/>
      </w:pPr>
      <w:r>
        <w:rPr>
          <w:rFonts w:cs="Palatino Linotype" w:ascii="Palatino Linotype" w:hAnsi="Palatino Linotype"/>
          <w:iCs/>
        </w:rPr>
        <w:t>Tudtam, hogy őrültség ha leülök játszani, inert csakugyan rémítő gyatrán zongoráztam, de végül is lenyomtak a székre.</w:t>
      </w:r>
    </w:p>
    <w:p>
      <w:pPr>
        <w:pStyle w:val="Normal"/>
        <w:spacing w:before="120" w:after="0"/>
        <w:ind w:firstLine="567"/>
        <w:jc w:val="both"/>
        <w:rPr/>
      </w:pPr>
      <w:r>
        <w:rPr>
          <w:rFonts w:cs="Palatino Linotype" w:ascii="Palatino Linotype" w:hAnsi="Palatino Linotype"/>
          <w:iCs/>
        </w:rPr>
        <w:t>Hosszú körmeim úgy kopogtak a billentyűkön, minthogyha kutya szaladt volna végig rajtuk. S különben is akkor már éveket töltöttem kint a harctéren, s durvák, merevek voltak az ujjaim.</w:t>
      </w:r>
    </w:p>
    <w:p>
      <w:pPr>
        <w:pStyle w:val="Normal"/>
        <w:spacing w:before="120" w:after="0"/>
        <w:ind w:firstLine="567"/>
        <w:jc w:val="both"/>
        <w:rPr/>
      </w:pPr>
      <w:r>
        <w:rPr>
          <w:rFonts w:cs="Palatino Linotype" w:ascii="Palatino Linotype" w:hAnsi="Palatino Linotype"/>
          <w:iCs/>
        </w:rPr>
        <w:t>Hanem ez a két bolond addig-addig sajnált, amíg meg nem adnom magam.</w:t>
      </w:r>
    </w:p>
    <w:p>
      <w:pPr>
        <w:pStyle w:val="Normal"/>
        <w:spacing w:before="120" w:after="0"/>
        <w:ind w:firstLine="567"/>
        <w:jc w:val="both"/>
        <w:rPr/>
      </w:pPr>
      <w:r>
        <w:rPr>
          <w:rFonts w:cs="Palatino Linotype" w:ascii="Palatino Linotype" w:hAnsi="Palatino Linotype"/>
          <w:iCs/>
        </w:rPr>
        <w:t>Bakanótákra tévedt a kezem.</w:t>
      </w:r>
    </w:p>
    <w:p>
      <w:pPr>
        <w:pStyle w:val="Normal"/>
        <w:spacing w:before="120" w:after="0"/>
        <w:ind w:firstLine="567"/>
        <w:jc w:val="both"/>
        <w:rPr/>
      </w:pPr>
      <w:r>
        <w:rPr>
          <w:rFonts w:cs="Palatino Linotype" w:ascii="Palatino Linotype" w:hAnsi="Palatino Linotype"/>
          <w:iCs/>
        </w:rPr>
        <w:t>Zoltán nyomban dúdolni, majd énekelni kezdte őket. Meleg, érces baritonja volt, s igazán szépen, szívvel énekelt.</w:t>
      </w:r>
    </w:p>
    <w:p>
      <w:pPr>
        <w:pStyle w:val="Normal"/>
        <w:spacing w:before="120" w:after="0"/>
        <w:ind w:firstLine="567"/>
        <w:jc w:val="both"/>
        <w:rPr/>
      </w:pPr>
      <w:r>
        <w:rPr>
          <w:rFonts w:cs="Palatino Linotype" w:ascii="Palatino Linotype" w:hAnsi="Palatino Linotype"/>
          <w:iCs/>
        </w:rPr>
        <w:t>Cilus a zongorára támaszkodva gyönyörködött a párja éneké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Utóbb bejött Jégcsap kisasszony is a szobalánnyal, hogy vacsorára teríttessen.</w:t>
      </w:r>
    </w:p>
    <w:p>
      <w:pPr>
        <w:pStyle w:val="Normal"/>
        <w:spacing w:before="120" w:after="0"/>
        <w:ind w:firstLine="567"/>
        <w:jc w:val="both"/>
        <w:rPr/>
      </w:pPr>
      <w:r>
        <w:rPr>
          <w:rFonts w:cs="Palatino Linotype" w:ascii="Palatino Linotype" w:hAnsi="Palatino Linotype"/>
          <w:iCs/>
        </w:rPr>
        <w:t>Meglepetten állott meg, s nagyra nyílt szemmel nézett bennünket. Azután mosolyogva ment át az ebédlőbe.</w:t>
      </w:r>
    </w:p>
    <w:p>
      <w:pPr>
        <w:pStyle w:val="Normal"/>
        <w:spacing w:before="120" w:after="0"/>
        <w:ind w:firstLine="567"/>
        <w:jc w:val="both"/>
        <w:rPr/>
      </w:pPr>
      <w:r>
        <w:rPr>
          <w:rFonts w:cs="Palatino Linotype" w:ascii="Palatino Linotype" w:hAnsi="Palatino Linotype"/>
          <w:iCs/>
        </w:rPr>
        <w:t>Fél perc se telt bele, már Cilus is együtt énekelt Zoltánnal. Látszott rajtuk, hogy sokat énekeltek, mert Cilus majdnem minden bakanótát ismert.</w:t>
      </w:r>
    </w:p>
    <w:p>
      <w:pPr>
        <w:pStyle w:val="Normal"/>
        <w:spacing w:before="120" w:after="0"/>
        <w:ind w:firstLine="567"/>
        <w:jc w:val="both"/>
        <w:rPr/>
      </w:pPr>
      <w:r>
        <w:rPr>
          <w:rFonts w:cs="Palatino Linotype" w:ascii="Palatino Linotype" w:hAnsi="Palatino Linotype"/>
          <w:iCs/>
        </w:rPr>
        <w:t>Nem tudtam olyat kezdeni, amelynek már az első versébe bele ne dalolt volna a hadnagy.</w:t>
      </w:r>
    </w:p>
    <w:p>
      <w:pPr>
        <w:pStyle w:val="Normal"/>
        <w:spacing w:before="120" w:after="0"/>
        <w:ind w:firstLine="567"/>
        <w:jc w:val="both"/>
        <w:rPr/>
      </w:pPr>
      <w:r>
        <w:rPr>
          <w:rFonts w:cs="Palatino Linotype" w:ascii="Palatino Linotype" w:hAnsi="Palatino Linotype"/>
          <w:iCs/>
        </w:rPr>
        <w:t>Ejnye, hát ez mindent ismer? – támadt föl bennem a vetélkedés. – No, megállj, kom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keresni kezdtem olyan nótát, amelyet ritkábban halla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udod ezt? – És újat kezd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ud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ezt?</w:t>
      </w:r>
    </w:p>
    <w:p>
      <w:pPr>
        <w:pStyle w:val="Normal"/>
        <w:spacing w:before="120" w:after="0"/>
        <w:ind w:firstLine="567"/>
        <w:jc w:val="both"/>
        <w:rPr/>
      </w:pPr>
      <w:r>
        <w:rPr>
          <w:rFonts w:cs="Palatino Linotype" w:ascii="Palatino Linotype" w:hAnsi="Palatino Linotype"/>
          <w:iCs/>
        </w:rPr>
        <w:t>Azt ugyancsak fújni kezdte.</w:t>
      </w:r>
    </w:p>
    <w:p>
      <w:pPr>
        <w:pStyle w:val="Normal"/>
        <w:spacing w:before="120" w:after="0"/>
        <w:ind w:firstLine="567"/>
        <w:jc w:val="both"/>
        <w:rPr/>
      </w:pPr>
      <w:r>
        <w:rPr>
          <w:rFonts w:cs="Palatino Linotype" w:ascii="Palatino Linotype" w:hAnsi="Palatino Linotype"/>
          <w:iCs/>
        </w:rPr>
        <w:t>Húszat is eljátszottam. Mindegyiket. tudta. S diadalmasan ragyogott a két szeme. Cilus meg büszkén nézte. Mert akkor már nyílt küzdelem folyt közöttünk: ki tud több nót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encegő kisleány meg is jegyezte gőgös szájbiggyesztéss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m. Velünk akar kikezdeni nótázásban.</w:t>
      </w:r>
    </w:p>
    <w:p>
      <w:pPr>
        <w:pStyle w:val="Normal"/>
        <w:spacing w:before="120" w:after="0"/>
        <w:ind w:firstLine="567"/>
        <w:jc w:val="both"/>
        <w:rPr/>
      </w:pPr>
      <w:r>
        <w:rPr>
          <w:rFonts w:cs="Palatino Linotype" w:ascii="Palatino Linotype" w:hAnsi="Palatino Linotype"/>
          <w:iCs/>
        </w:rPr>
        <w:t>Rosszul is játszom, nem is akartam leülni, de ezek nem is hallották az én hangszercsúfoló játékomat, csak a nótát. Nem miattam, hanem magáért a nótáért énekeltek, s én csak arra voltam jó, hogy megpendítsem az első sort. De most mán csak azért is! Hadd lássuk, ki tud többet!</w:t>
      </w:r>
    </w:p>
    <w:p>
      <w:pPr>
        <w:pStyle w:val="Normal"/>
        <w:spacing w:before="120" w:after="0"/>
        <w:ind w:firstLine="567"/>
        <w:jc w:val="both"/>
        <w:rPr/>
      </w:pPr>
      <w:r>
        <w:rPr>
          <w:rFonts w:cs="Palatino Linotype" w:ascii="Palatino Linotype" w:hAnsi="Palatino Linotype"/>
          <w:iCs/>
        </w:rPr>
        <w:t>Egyre régebbi nótákért nyúltam.</w:t>
      </w:r>
    </w:p>
    <w:p>
      <w:pPr>
        <w:pStyle w:val="Normal"/>
        <w:spacing w:before="480" w:after="0"/>
        <w:ind w:left="1134" w:hanging="0"/>
        <w:rPr/>
      </w:pPr>
      <w:r>
        <w:rPr>
          <w:rFonts w:cs="Palatino Linotype" w:ascii="Palatino Linotype" w:hAnsi="Palatino Linotype"/>
          <w:i/>
          <w:iCs/>
          <w:sz w:val="22"/>
        </w:rPr>
        <w:t>Selyemruha, selyemkendő, selyemszokny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udták.</w:t>
      </w:r>
    </w:p>
    <w:p>
      <w:pPr>
        <w:pStyle w:val="Normal"/>
        <w:spacing w:before="480" w:after="0"/>
        <w:ind w:left="1134" w:hanging="0"/>
        <w:rPr>
          <w:rFonts w:ascii="Palatino Linotype" w:hAnsi="Palatino Linotype" w:cs="Palatino Linotype"/>
          <w:i/>
          <w:i/>
          <w:iCs/>
          <w:sz w:val="22"/>
        </w:rPr>
      </w:pPr>
      <w:r>
        <w:rPr>
          <w:rFonts w:cs="Palatino Linotype" w:ascii="Palatino Linotype" w:hAnsi="Palatino Linotype"/>
          <w:i/>
          <w:iCs/>
          <w:sz w:val="22"/>
        </w:rPr>
        <w:t>Befútta az utat a h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udták.</w:t>
      </w:r>
    </w:p>
    <w:p>
      <w:pPr>
        <w:pStyle w:val="Normal"/>
        <w:spacing w:before="480" w:after="0"/>
        <w:ind w:left="1134" w:hanging="0"/>
        <w:rPr/>
      </w:pPr>
      <w:r>
        <w:rPr>
          <w:rFonts w:cs="Palatino Linotype" w:ascii="Palatino Linotype" w:hAnsi="Palatino Linotype"/>
          <w:i/>
          <w:iCs/>
          <w:sz w:val="22"/>
        </w:rPr>
        <w:t>Stíriában, Ajk falu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ilus elhallgatott, de Zoltán végigénekelte.</w:t>
      </w:r>
    </w:p>
    <w:p>
      <w:pPr>
        <w:pStyle w:val="Normal"/>
        <w:spacing w:before="480" w:after="0"/>
        <w:ind w:left="1134" w:hanging="0"/>
        <w:rPr>
          <w:rFonts w:ascii="Palatino Linotype" w:hAnsi="Palatino Linotype" w:cs="Palatino Linotype"/>
          <w:i/>
          <w:i/>
          <w:iCs/>
          <w:sz w:val="22"/>
        </w:rPr>
      </w:pPr>
      <w:r>
        <w:rPr>
          <w:rFonts w:cs="Palatino Linotype" w:ascii="Palatino Linotype" w:hAnsi="Palatino Linotype"/>
          <w:i/>
          <w:iCs/>
          <w:sz w:val="22"/>
        </w:rPr>
        <w:t>Császárkörte nem vadalm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oltán tud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éj, az árgyélusát! Megálljatok csak!</w:t>
      </w:r>
    </w:p>
    <w:p>
      <w:pPr>
        <w:pStyle w:val="Normal"/>
        <w:spacing w:before="120" w:after="0"/>
        <w:ind w:firstLine="567"/>
        <w:jc w:val="both"/>
        <w:rPr/>
      </w:pPr>
      <w:r>
        <w:rPr>
          <w:rFonts w:cs="Palatino Linotype" w:ascii="Palatino Linotype" w:hAnsi="Palatino Linotype"/>
          <w:iCs/>
        </w:rPr>
        <w:t>Forgattam, váltogattam egyik dalt a másik után. A fiú verhetetlen volt. Ércesen, boldogan szárnyalt a hangja.</w:t>
      </w:r>
    </w:p>
    <w:p>
      <w:pPr>
        <w:pStyle w:val="Normal"/>
        <w:spacing w:before="120" w:after="0"/>
        <w:ind w:firstLine="567"/>
        <w:jc w:val="both"/>
        <w:rPr/>
      </w:pPr>
      <w:r>
        <w:rPr>
          <w:rFonts w:cs="Palatino Linotype" w:ascii="Palatino Linotype" w:hAnsi="Palatino Linotype"/>
          <w:iCs/>
        </w:rPr>
        <w:t>Márta zajtalanul járt-kelt mellettünk. Időnként megállott, s hallgatva figyelt bennünket. Még bele is dúdolt egyik-másik nótába.</w:t>
      </w:r>
    </w:p>
    <w:p>
      <w:pPr>
        <w:pStyle w:val="Normal"/>
        <w:spacing w:before="120" w:after="0"/>
        <w:ind w:firstLine="567"/>
        <w:jc w:val="both"/>
        <w:rPr/>
      </w:pPr>
      <w:r>
        <w:rPr>
          <w:rFonts w:cs="Palatino Linotype" w:ascii="Palatino Linotype" w:hAnsi="Palatino Linotype"/>
          <w:iCs/>
        </w:rPr>
        <w:t>Azután egyszerre:</w:t>
      </w:r>
    </w:p>
    <w:p>
      <w:pPr>
        <w:pStyle w:val="Normal"/>
        <w:spacing w:before="480" w:after="0"/>
        <w:ind w:left="1134" w:hanging="0"/>
        <w:rPr>
          <w:rFonts w:ascii="Palatino Linotype" w:hAnsi="Palatino Linotype" w:cs="Palatino Linotype"/>
          <w:i/>
          <w:i/>
          <w:iCs/>
          <w:sz w:val="22"/>
        </w:rPr>
      </w:pPr>
      <w:r>
        <w:rPr>
          <w:rFonts w:cs="Palatino Linotype" w:ascii="Palatino Linotype" w:hAnsi="Palatino Linotype"/>
          <w:i/>
          <w:iCs/>
          <w:sz w:val="22"/>
        </w:rPr>
        <w:t>Tele van a csipkebokor virágg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ártam, hogy Zoltán belevág. Hohó, végre! Nem tudta. De nem bosszantot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gy van, fűzfám? Fújjad cs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o, az ének meg éppen nem kenyerem. Inkább csak dörmögök. Hanem a nóta nagyon tetszett a komán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yű, de jóképű! Mondjad csak még egyszer! – tüzesedett bele a fiú.</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harsogta utánam:</w:t>
      </w:r>
    </w:p>
    <w:p>
      <w:pPr>
        <w:pStyle w:val="Normal"/>
        <w:spacing w:before="480" w:after="0"/>
        <w:ind w:left="1134" w:hanging="0"/>
        <w:rPr/>
      </w:pPr>
      <w:r>
        <w:rPr>
          <w:rFonts w:cs="Palatino Linotype" w:ascii="Palatino Linotype" w:hAnsi="Palatino Linotype"/>
          <w:i/>
          <w:iCs/>
          <w:sz w:val="22"/>
        </w:rPr>
        <w:t>Tele van a csipkebokor virággal,</w:t>
        <w:br/>
        <w:t>Tele van a szívem búval-bánattak</w:t>
        <w:br/>
        <w:t>Mire az a csipkebokor elszárad,</w:t>
        <w:br/>
        <w:t>Meghalok én, édes rózsám, utána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t hallásra a fülében volt a nó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ég egyszer! Még egyszer! – lelkendezték Cilussal. – Második szakasza ninc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van. Ihol e!</w:t>
      </w:r>
    </w:p>
    <w:p>
      <w:pPr>
        <w:pStyle w:val="Normal"/>
        <w:spacing w:before="480" w:after="0"/>
        <w:ind w:left="1134" w:hanging="0"/>
        <w:rPr/>
      </w:pPr>
      <w:r>
        <w:rPr>
          <w:rFonts w:cs="Palatino Linotype" w:ascii="Palatino Linotype" w:hAnsi="Palatino Linotype"/>
          <w:i/>
          <w:iCs/>
          <w:sz w:val="22"/>
        </w:rPr>
        <w:t>Házunk előtt van egy kerek halastó,</w:t>
        <w:br/>
        <w:t>Abban fürdik három fekete holló.</w:t>
        <w:br/>
        <w:t>Három fekete hollónak hat szárnya,</w:t>
        <w:br/>
        <w:t>Nem leszek én a más megunt babá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Úgy beleszerettek, hogy vég nélkül énekelték volna. De most már én henceg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ezt, tudod-e?</w:t>
      </w:r>
    </w:p>
    <w:p>
      <w:pPr>
        <w:pStyle w:val="Normal"/>
        <w:spacing w:before="120" w:after="0"/>
        <w:ind w:firstLine="567"/>
        <w:jc w:val="both"/>
        <w:rPr/>
      </w:pPr>
      <w:r>
        <w:rPr>
          <w:rFonts w:cs="Palatino Linotype" w:ascii="Palatino Linotype" w:hAnsi="Palatino Linotype"/>
          <w:iCs/>
        </w:rPr>
        <w:t>Öt vagy hat nóta következett egymás után. Jő régi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udták mindegyik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ezt?</w:t>
      </w:r>
    </w:p>
    <w:p>
      <w:pPr>
        <w:pStyle w:val="Normal"/>
        <w:spacing w:before="480" w:after="0"/>
        <w:ind w:left="1134" w:hanging="0"/>
        <w:rPr/>
      </w:pPr>
      <w:r>
        <w:rPr>
          <w:rFonts w:cs="Palatino Linotype" w:ascii="Palatino Linotype" w:hAnsi="Palatino Linotype"/>
          <w:i/>
          <w:iCs/>
          <w:sz w:val="22"/>
        </w:rPr>
        <w:t>Lehullott a páros csillag az este.</w:t>
        <w:br/>
        <w:t>Odafönt már ugyan mit is keresne?</w:t>
        <w:br/>
        <w:t>Mit keresne a fekete mennybolton,</w:t>
        <w:br/>
        <w:t>Szebben ragyog a szemedben, galambom.</w:t>
      </w:r>
    </w:p>
    <w:p>
      <w:pPr>
        <w:pStyle w:val="Normal"/>
        <w:spacing w:before="120" w:after="0"/>
        <w:ind w:firstLine="567"/>
        <w:jc w:val="both"/>
        <w:rPr/>
      </w:pPr>
      <w:r>
        <w:rPr>
          <w:rFonts w:cs="Palatino Linotype" w:ascii="Palatino Linotype" w:hAnsi="Palatino Linotype"/>
          <w:iCs/>
        </w:rPr>
        <w:t>Győztem! Nem tudták. De tetszett nekik módfelett. Nekipirultan énekelték után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égcsap kisasszony készen volt a dolgával, s most maga is odakönyökölt a húga mellé, a zongorá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ovább, tovább! – követelődzött Cil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dúdoltam a másik szakaszát is:</w:t>
      </w:r>
    </w:p>
    <w:p>
      <w:pPr>
        <w:pStyle w:val="Normal"/>
        <w:spacing w:before="480" w:after="0"/>
        <w:ind w:left="1134" w:hanging="0"/>
        <w:rPr/>
      </w:pPr>
      <w:r>
        <w:rPr>
          <w:rFonts w:cs="Palatino Linotype" w:ascii="Palatino Linotype" w:hAnsi="Palatino Linotype"/>
          <w:i/>
          <w:iCs/>
          <w:sz w:val="22"/>
        </w:rPr>
        <w:t>Jaj de szennyes a maga keszkenője,</w:t>
        <w:br/>
        <w:t>Talán nincsen magának szeretője?</w:t>
        <w:br/>
        <w:t>Adja ide, hadd mossam ki fehérre,</w:t>
        <w:br/>
        <w:t>Leszek én a maga hű szeretője.</w:t>
      </w:r>
    </w:p>
    <w:p>
      <w:pPr>
        <w:pStyle w:val="Normal"/>
        <w:spacing w:before="120" w:after="0"/>
        <w:ind w:firstLine="567"/>
        <w:jc w:val="both"/>
        <w:rPr/>
      </w:pPr>
      <w:r>
        <w:rPr>
          <w:rFonts w:cs="Palatino Linotype" w:ascii="Palatino Linotype" w:hAnsi="Palatino Linotype"/>
          <w:iCs/>
        </w:rPr>
        <w:t>Persze, ezt is addig kellett újrázni, amíg csak meg nem tanulták.</w:t>
      </w:r>
    </w:p>
    <w:p>
      <w:pPr>
        <w:pStyle w:val="Normal"/>
        <w:spacing w:before="120" w:after="0"/>
        <w:ind w:firstLine="567"/>
        <w:jc w:val="both"/>
        <w:rPr/>
      </w:pPr>
      <w:r>
        <w:rPr>
          <w:rFonts w:cs="Palatino Linotype" w:ascii="Palatino Linotype" w:hAnsi="Palatino Linotype"/>
          <w:iCs/>
        </w:rPr>
        <w:t>A jegyesek úgy örültek két új zsákmányuknak, hogy majd kibújtak a bőrükb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ta csak dúdolgatva állott mellettük.</w:t>
      </w:r>
    </w:p>
    <w:p>
      <w:pPr>
        <w:pStyle w:val="Normal"/>
        <w:spacing w:before="120" w:after="0"/>
        <w:ind w:firstLine="567"/>
        <w:jc w:val="both"/>
        <w:rPr/>
      </w:pPr>
      <w:r>
        <w:rPr>
          <w:rFonts w:cs="Palatino Linotype" w:ascii="Palatino Linotype" w:hAnsi="Palatino Linotype"/>
          <w:iCs/>
        </w:rPr>
        <w:t>Fölvetettem a szemem, s találkozott a tekintetév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yugodt, derűs volt a szeme.</w:t>
      </w:r>
    </w:p>
    <w:p>
      <w:pPr>
        <w:pStyle w:val="Normal"/>
        <w:spacing w:before="120" w:after="0"/>
        <w:ind w:firstLine="567"/>
        <w:jc w:val="both"/>
        <w:rPr/>
      </w:pPr>
      <w:r>
        <w:rPr>
          <w:rFonts w:cs="Palatino Linotype" w:ascii="Palatino Linotype" w:hAnsi="Palatino Linotype"/>
          <w:iCs/>
        </w:rPr>
        <w:t>Mint aki régi, jó ismerősét figyel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dakint csaholni, vinnyogni kezdtek a kutyák.</w:t>
      </w:r>
    </w:p>
    <w:p>
      <w:pPr>
        <w:pStyle w:val="Normal"/>
        <w:spacing w:before="120" w:after="0"/>
        <w:ind w:firstLine="567"/>
        <w:jc w:val="both"/>
        <w:rPr/>
      </w:pPr>
      <w:r>
        <w:rPr>
          <w:rFonts w:cs="Palatino Linotype" w:ascii="Palatino Linotype" w:hAnsi="Palatino Linotype"/>
          <w:iCs/>
        </w:rPr>
        <w:t>Harold bácsi jött meg a hivatalból, annak örül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csora után még elbolondoztunk egy ideig.</w:t>
      </w:r>
    </w:p>
    <w:p>
      <w:pPr>
        <w:pStyle w:val="Normal"/>
        <w:spacing w:before="120" w:after="0"/>
        <w:ind w:firstLine="567"/>
        <w:jc w:val="both"/>
        <w:rPr/>
      </w:pPr>
      <w:r>
        <w:rPr>
          <w:rFonts w:cs="Palatino Linotype" w:ascii="Palatino Linotype" w:hAnsi="Palatino Linotype"/>
          <w:iCs/>
        </w:rPr>
        <w:t>André belebújt a lőcsei újságba, majd meg valami lengyel lapba, s szép, kék füstkarikákat pöfékelt gyönyörűen kiszívott, nagy tajtékpipájából.</w:t>
      </w:r>
    </w:p>
    <w:p>
      <w:pPr>
        <w:pStyle w:val="Normal"/>
        <w:spacing w:before="120" w:after="0"/>
        <w:ind w:firstLine="567"/>
        <w:jc w:val="both"/>
        <w:rPr/>
      </w:pPr>
      <w:r>
        <w:rPr>
          <w:rFonts w:cs="Palatino Linotype" w:ascii="Palatino Linotype" w:hAnsi="Palatino Linotype"/>
          <w:iCs/>
        </w:rPr>
        <w:t>Azután zörögni kezdett az óra, kilibbent ajtócskája mögül a fából való kis kakukk és kilencet kiál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oltán föláll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ilencet ütött az óra – dúdolta –, este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búcsúztunk s hazaballagtunk.</w:t>
      </w:r>
    </w:p>
    <w:p>
      <w:pPr>
        <w:pStyle w:val="Normal"/>
        <w:spacing w:before="120" w:after="0"/>
        <w:ind w:firstLine="567"/>
        <w:jc w:val="both"/>
        <w:rPr/>
      </w:pPr>
      <w:r>
        <w:rPr>
          <w:rFonts w:cs="Palatino Linotype" w:ascii="Palatino Linotype" w:hAnsi="Palatino Linotype"/>
          <w:iCs/>
        </w:rPr>
        <w:t>Kifelé menet a karácsonyfára esett a tekintetem, meg az alatta álló piros csizmapór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után kiszabadultunk a kutyasereg örvendező forgatagából, megkérdeztem Zoltán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Ugyan, miért nem húzza föl azt a kedves kis piros csizmát Cilus? Bizonyosan jól illik ne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hiszen az nem az övé! Mártusé. Meg nem is fölvenni való. Antitól, a vőlegényétől kapta tavaly karácsonyko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avaly? Hát akkor miért van idén is a karácsonyfa ala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ártus figyelméből. Persze, te nem ismered ezt á históriát. Pedig kedve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zaértünk, az ajtó mellé támasztott söprűvel lesöpörtük a lábunkról a havat, s bementünk. A kályha tüze meleg fénnyel világította meg a szoba félhomályát, és Zoltán az ajtófélfához támaszkodva elmondotta a piros csizma történet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udod, ez a Laszky Anti romantikus pofa. Amilyen nagydarab, kevés beszédű legény kívülről, annyira érzelmes, meleg lelkű ember belülről. Különben idősebb nálunk, nyolc évvel öregebb Mártusnál. Három éve volt már az uradalomnál, s csaknem bőgött a szerelemtől, mikor végre szólni mert a kislánynak. Becsületes, szeretni való gyerek, kiváló erdőmérnök, legkedveltebb embere az öregúrnak, hát persze hogy elfogadták. S bizonyos, hogy a tenyerén hordja majd Martu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a csizm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ersze, a csizma! Szóval, Anti rettentő boldog vőlegény l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xml:space="preserve">A legkedvesebb nótája az a bizonyos: </w:t>
      </w:r>
      <w:r>
        <w:rPr>
          <w:rFonts w:cs="Palatino Linotype" w:ascii="Palatino Linotype" w:hAnsi="Palatino Linotype"/>
          <w:i/>
          <w:iCs/>
        </w:rPr>
        <w:t>Amikor még szerettél, piros csizmát viseltél, de mióta nem szeretsz, mezítláb is elmehetsz</w:t>
      </w:r>
      <w:r>
        <w:rPr>
          <w:rFonts w:cs="Palatino Linotype" w:ascii="Palatino Linotype" w:hAnsi="Palatino Linotype"/>
          <w:iCs/>
        </w:rPr>
        <w:t>. Ezt harsogta nagy elbúsulásaiban, amíg csak menyasszonyává nem lett. a leány. A kézfogón azután sok csipkelődésünkre megfogadta nagy nevetve, hogy most már nem énekli többé azt a dalt. De tavaly, hogy idehaza volt karácsonykor, ezt a gyönyörű kis piros csizmát csempészte oda, Mártusnak szánt egyéb ajándékai mellett, a karácsonyfa alá. Valami szétlőtt orosz boltban zsákmányolta volt. Azt mondotta tréfásan, hogy ez a csizmapár a Mártus szerelmének jelképe. Amíg Márta őrzi és takargatja, szóval, értéknek tartja, bolondozott Anti, addig bizonyos lesz benne, hogy Mártuska szereti őt. Mert a nóta szerint csak addig viselheti, azazhogy tarthatja meg a kisleány a csizmát, amíg szereti a fiút. Persze Mártus is belement a kedves, tréfás szimbolikus játékba. Anti levelei, Cilus szerint azóta mindig így végződnek: piros csizmát visel-e még, kedves? Viszont Mórtus ugyanilyen tolvajnyelven így nyugtatja meg: mindig piros csizmában gondol magára Márta. Hát ilyen bolondos nép e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akugyan furcsa játék. De kedves. Sose hallottam hozzá hasonló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oltán benyomta cigarettája végét a kályha szikrafogó rács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nti koma – mondotta ásítva – különben most elég cifra helyen van. A Monte Asolonén áll a zászlóal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akkor aligha van szegénynek olyan nyugalmas éjszakája, mint nek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ám! Hát szervus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ervusz.</w:t>
      </w:r>
    </w:p>
    <w:p>
      <w:pPr>
        <w:pStyle w:val="Normal"/>
        <w:spacing w:before="120" w:after="0"/>
        <w:ind w:firstLine="567"/>
        <w:jc w:val="both"/>
        <w:rPr/>
      </w:pPr>
      <w:r>
        <w:rPr>
          <w:rFonts w:cs="Palatino Linotype" w:ascii="Palatino Linotype" w:hAnsi="Palatino Linotype"/>
          <w:iCs/>
        </w:rPr>
        <w:t>Gyertyát gyújtottam, lefeküdtem, s olvasni kezdtem a „Szunyoghy Miatyánk”-ját. Hanem ugyan rám térdelt az álmosság. Gyémántországban rövid az átmenet az ébrenlét és az álom között.</w:t>
      </w:r>
    </w:p>
    <w:p>
      <w:pPr>
        <w:pStyle w:val="Normal"/>
        <w:spacing w:before="120" w:after="0"/>
        <w:ind w:firstLine="567"/>
        <w:jc w:val="both"/>
        <w:rPr/>
      </w:pPr>
      <w:r>
        <w:rPr>
          <w:rFonts w:cs="Palatino Linotype" w:ascii="Palatino Linotype" w:hAnsi="Palatino Linotype"/>
          <w:iCs/>
        </w:rPr>
        <w:t>Letettem hát a könyvet, elfújtam a gyertyát, s félig alva mondottam el azt a másik Miatyánkot. Az igazit.</w:t>
      </w:r>
    </w:p>
    <w:p>
      <w:pPr>
        <w:pStyle w:val="Normal"/>
        <w:spacing w:before="120" w:after="0"/>
        <w:ind w:firstLine="567"/>
        <w:jc w:val="both"/>
        <w:rPr/>
      </w:pPr>
      <w:r>
        <w:rPr>
          <w:rFonts w:cs="Palatino Linotype" w:ascii="Palatino Linotype" w:hAnsi="Palatino Linotype"/>
          <w:iCs/>
        </w:rPr>
        <w:t>A csönd és a villódzó kályhafény ölelő jósággal őrködött az anyám fia fölött.</w:t>
      </w:r>
    </w:p>
    <w:p>
      <w:pPr>
        <w:pStyle w:val="Heading1"/>
        <w:rPr/>
      </w:pPr>
      <w:r>
        <w:rPr/>
        <w:t>VIII</w:t>
      </w:r>
    </w:p>
    <w:p>
      <w:pPr>
        <w:pStyle w:val="Normal"/>
        <w:spacing w:before="480" w:after="0"/>
        <w:ind w:left="2835" w:hanging="0"/>
        <w:rPr>
          <w:rFonts w:ascii="Palatino Linotype" w:hAnsi="Palatino Linotype" w:cs="Palatino Linotype"/>
          <w:i/>
          <w:i/>
          <w:iCs/>
          <w:sz w:val="22"/>
        </w:rPr>
      </w:pPr>
      <w:r>
        <w:rPr>
          <w:rFonts w:cs="Palatino Linotype" w:ascii="Palatino Linotype" w:hAnsi="Palatino Linotype"/>
          <w:i/>
          <w:iCs/>
          <w:sz w:val="22"/>
        </w:rPr>
        <w:t>Gyönge a nád, lehajlik a vízre.</w:t>
        <w:br/>
        <w:t>Sír a kislány, elhallik messzire.</w:t>
        <w:br/>
        <w:t>Elhallik az nagy Muszkaországba.</w:t>
        <w:br/>
        <w:t>Mért is lettem császár katonája?</w:t>
      </w:r>
    </w:p>
    <w:p>
      <w:pPr>
        <w:pStyle w:val="Normal"/>
        <w:spacing w:before="480" w:after="0"/>
        <w:jc w:val="right"/>
        <w:rPr>
          <w:rFonts w:ascii="Palatino Linotype" w:hAnsi="Palatino Linotype" w:cs="Palatino Linotype"/>
          <w:iCs/>
        </w:rPr>
      </w:pPr>
      <w:r>
        <w:rPr>
          <w:rFonts w:cs="Palatino Linotype" w:ascii="Palatino Linotype" w:hAnsi="Palatino Linotype"/>
          <w:iCs/>
        </w:rPr>
        <w:t>(Békebeli bakanóta háborús változata)</w:t>
      </w:r>
    </w:p>
    <w:p>
      <w:pPr>
        <w:pStyle w:val="Normal"/>
        <w:spacing w:before="120" w:after="0"/>
        <w:ind w:firstLine="567"/>
        <w:jc w:val="both"/>
        <w:rPr/>
      </w:pPr>
      <w:r>
        <w:rPr>
          <w:rFonts w:cs="Palatino Linotype" w:ascii="Palatino Linotype" w:hAnsi="Palatino Linotype"/>
          <w:iCs/>
        </w:rPr>
        <w:t>Reggel arra ébredtem, hogy Siposs Zoltán prüszkölve mosakszik, s időnként elharsog egy-egy fél sort a tegnap hallott nótából:</w:t>
      </w:r>
    </w:p>
    <w:p>
      <w:pPr>
        <w:pStyle w:val="Normal"/>
        <w:spacing w:before="120" w:after="0"/>
        <w:ind w:firstLine="567"/>
        <w:jc w:val="both"/>
        <w:rPr/>
      </w:pPr>
      <w:r>
        <w:rPr>
          <w:rFonts w:cs="Palatino Linotype" w:ascii="Palatino Linotype" w:hAnsi="Palatino Linotype"/>
          <w:iCs/>
        </w:rPr>
        <w:t>...Tele van a csipkebokor virággal... pfhü... prhü... Tele van a szívem búval-bánattal... pfhü... Mire az a csipkebokor elszárad... prhü... Meghalok én, édes rózsám, utánad...</w:t>
      </w:r>
    </w:p>
    <w:p>
      <w:pPr>
        <w:pStyle w:val="Normal"/>
        <w:spacing w:before="120" w:after="0"/>
        <w:ind w:firstLine="567"/>
        <w:jc w:val="both"/>
        <w:rPr/>
      </w:pPr>
      <w:r>
        <w:rPr>
          <w:rFonts w:cs="Palatino Linotype" w:ascii="Palatino Linotype" w:hAnsi="Palatino Linotype"/>
          <w:iCs/>
        </w:rPr>
        <w:t>Leléptem az ágyról, s kitártam az ablak belső fatábláit.</w:t>
      </w:r>
    </w:p>
    <w:p>
      <w:pPr>
        <w:pStyle w:val="Normal"/>
        <w:spacing w:before="120" w:after="0"/>
        <w:ind w:firstLine="567"/>
        <w:jc w:val="both"/>
        <w:rPr/>
      </w:pPr>
      <w:r>
        <w:rPr>
          <w:rFonts w:cs="Palatino Linotype" w:ascii="Palatino Linotype" w:hAnsi="Palatino Linotype"/>
          <w:iCs/>
        </w:rPr>
        <w:t>Odakinn szép idő készült, mert a Szepesi Magura gerince rózsaszínű fényben fürd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yújtózkodva állottam kis ideig a csipkekárpitos ablak előtt.</w:t>
      </w:r>
    </w:p>
    <w:p>
      <w:pPr>
        <w:pStyle w:val="Normal"/>
        <w:spacing w:before="120" w:after="0"/>
        <w:ind w:firstLine="567"/>
        <w:jc w:val="both"/>
        <w:rPr/>
      </w:pPr>
      <w:r>
        <w:rPr>
          <w:rFonts w:cs="Palatino Linotype" w:ascii="Palatino Linotype" w:hAnsi="Palatino Linotype"/>
          <w:iCs/>
        </w:rPr>
        <w:t>Egyszerre könnyű lépések dobogása meg egy örvendező kutya csaholása hallatszott.</w:t>
      </w:r>
    </w:p>
    <w:p>
      <w:pPr>
        <w:pStyle w:val="Normal"/>
        <w:spacing w:before="120" w:after="0"/>
        <w:ind w:firstLine="567"/>
        <w:jc w:val="both"/>
        <w:rPr/>
      </w:pPr>
      <w:r>
        <w:rPr>
          <w:rFonts w:cs="Palatino Linotype" w:ascii="Palatino Linotype" w:hAnsi="Palatino Linotype"/>
          <w:iCs/>
        </w:rPr>
        <w:t>Jégcsap kisasszony futott el a ház előtt a Františekék hajléka irányába. Mellette szép sárga vizsla ugrándozott a havon, s kapkodott a vele bolondozó lány keze után.</w:t>
      </w:r>
    </w:p>
    <w:p>
      <w:pPr>
        <w:pStyle w:val="Normal"/>
        <w:spacing w:before="120" w:after="0"/>
        <w:ind w:firstLine="567"/>
        <w:jc w:val="both"/>
        <w:rPr/>
      </w:pPr>
      <w:r>
        <w:rPr>
          <w:rFonts w:cs="Palatino Linotype" w:ascii="Palatino Linotype" w:hAnsi="Palatino Linotype"/>
          <w:iCs/>
        </w:rPr>
        <w:t>Keresztbe kötött piros nagykendő volt Mártán, s a fejét is fejkendő takarta. Olyán volt, mint egy kedves kis tót parasztlányka. Még a karján is ott volt a kiskosár.</w:t>
      </w:r>
    </w:p>
    <w:p>
      <w:pPr>
        <w:pStyle w:val="Normal"/>
        <w:spacing w:before="120" w:after="0"/>
        <w:ind w:firstLine="567"/>
        <w:jc w:val="both"/>
        <w:rPr/>
      </w:pPr>
      <w:r>
        <w:rPr>
          <w:rFonts w:cs="Palatino Linotype" w:ascii="Palatino Linotype" w:hAnsi="Palatino Linotype"/>
          <w:iCs/>
        </w:rPr>
        <w:t>Olyan könnyen szökött a lány a mellette futó kutyával, hogy akaratlanul a klasszikus Diana-szobor jutott az eszembe. A vadászó Diana. Bolondság volt, mert a Diana-szobor nőalakja íjat feszítve szalad, nem pedig kosárkával a karján, nincs rajta cipő, váll- meg fejkendő, mégis ez a hasonlat ötlött fel benn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Úgy suhant el az ablak előtt, mint valami derűs, vidám látomás.</w:t>
      </w:r>
    </w:p>
    <w:p>
      <w:pPr>
        <w:pStyle w:val="Normal"/>
        <w:spacing w:before="120" w:after="0"/>
        <w:ind w:firstLine="567"/>
        <w:jc w:val="both"/>
        <w:rPr/>
      </w:pPr>
      <w:r>
        <w:rPr>
          <w:rFonts w:cs="Palatino Linotype" w:ascii="Palatino Linotype" w:hAnsi="Palatino Linotype"/>
          <w:iCs/>
        </w:rPr>
        <w:t>Mire előkerültünk az André-házba, már ő is ott volt, s ügy tett-vett, mintha ki sem mozdult volna onn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ndré éppen fölkelt a reggelizőasztal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 reggelt, katonák! – köszöntött hangos szóval. – Merre ragad el benneteket ma a sí?</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Prislop felé, gondolom, apa – felelte Zoltán. – Sred</w:t>
        <w:softHyphen/>
        <w:t>nica vagy az úttól délre, a Brehi körül szép lejtők van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ilus, aki azzal foglalatoskodott, hogy ujjnyi vastagon kente meg a kenyerét vajjal, most megszóla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igaz, de viszont unalmas vidék. Nincs erdő. Mégiscsak murisabb, ha változatosabb vidéken járunk. Meg meredekebb lejtőkö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 hát menjünk a Hollókőre! – kapott az ötleten Zoltá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ljen! – kiáltotta a párja, nagyot nyelve –, akkor legalább erdőt is járunk, vadat is lá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ndré a dohányzacskóját tömte a szitájából. Most felénk fordu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kor menjetek föl a Havran-patak beömlésétől az erdei úton a Cserni-hátra a sziklák alá, s onnét oldalozva a Hollókő lejtőjére. Ez hosszabb út lesz ugyan, de csak egyszer kell patakon átkelne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emek! – helyeselt Cilus. – Mindig mondottam, hogy apu-papu a legokosabb ember a világon. És akkor legalább visszafele jövet levágtatunk a Cserni-patak fölötti keskeny gerincen a Goliasovský-hurok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megnézhetitek az etetőt – tette hozzá Már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Úgy van! – lelkendezett a húga –, a fűzfagallyacska még úgyse látott szarvas- meg őzetetőt. És találkozhatunk Pavellel is, és azt mondjuk neki: bökk!</w:t>
      </w:r>
    </w:p>
    <w:p>
      <w:pPr>
        <w:pStyle w:val="Normal"/>
        <w:spacing w:before="120" w:after="0"/>
        <w:ind w:firstLine="567"/>
        <w:jc w:val="both"/>
        <w:rPr/>
      </w:pPr>
      <w:r>
        <w:rPr>
          <w:rFonts w:cs="Palatino Linotype" w:ascii="Palatino Linotype" w:hAnsi="Palatino Linotype"/>
          <w:iCs/>
        </w:rPr>
        <w:t>Odakinn dobogás és csengőcsörgés támadt. Matej hajtott a ház elé, s berregve állította meg borzas lova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ndré fölkapta az irattáskáját, megcsókolta a leányait, kezet rázott velünk s kisietett. Fél perc múlva bundában, kucsmában kapaszkodott föl a szán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stére itthon leszek, gyerekek! – kiáltatta vissza Mártának, aki kikísérte a tornácra.</w:t>
      </w:r>
    </w:p>
    <w:p>
      <w:pPr>
        <w:pStyle w:val="Normal"/>
        <w:spacing w:before="120" w:after="0"/>
        <w:ind w:firstLine="567"/>
        <w:jc w:val="both"/>
        <w:rPr/>
      </w:pPr>
      <w:r>
        <w:rPr>
          <w:rFonts w:cs="Palatino Linotype" w:ascii="Palatino Linotype" w:hAnsi="Palatino Linotype"/>
          <w:iCs/>
        </w:rPr>
        <w:t>Cilus is kitáncolt a szobából, hogy útra készüljön.</w:t>
      </w:r>
    </w:p>
    <w:p>
      <w:pPr>
        <w:pStyle w:val="Normal"/>
        <w:spacing w:before="120" w:after="0"/>
        <w:ind w:firstLine="567"/>
        <w:jc w:val="both"/>
        <w:rPr/>
      </w:pPr>
      <w:r>
        <w:rPr>
          <w:rFonts w:cs="Palatino Linotype" w:ascii="Palatino Linotype" w:hAnsi="Palatino Linotype"/>
          <w:iCs/>
        </w:rPr>
        <w:t>Harold bácsi dolgozószobájában megszólalt a telefoncseng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oltán vette fel a kagyló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 itt erdésztelep, Zúgó – hallottam a hangját. – Tessék? Palocsa? Igen. Éppen most indult el.</w:t>
      </w:r>
    </w:p>
    <w:p>
      <w:pPr>
        <w:pStyle w:val="Normal"/>
        <w:spacing w:before="120" w:after="0"/>
        <w:ind w:firstLine="567"/>
        <w:jc w:val="both"/>
        <w:rPr/>
      </w:pPr>
      <w:r>
        <w:rPr>
          <w:rFonts w:cs="Palatino Linotype" w:ascii="Palatino Linotype" w:hAnsi="Palatino Linotype"/>
          <w:iCs/>
        </w:rPr>
        <w:t>Majd örvendező gagyogásba kezdett tótul, valamelyik erdőmérnök kartársá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ablak előtt álltam, s néztem a kutyafalka között tovarohanó szánt. Már eltűnt az erdőben elkanyarodó út hajlása mögött, mikor tányér- és csészekoccanást hallottam a hátam mögü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lyen árván maradt itt? – kérdezte ugyanakkor Már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pördültem. Az asztalt rendezget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időt nézem – feleltem –, úgy latom, ma kitart a napsüt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 jó idejük les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a sem jön vel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 pillanatra rám nézett, azután a tálcára tett egy üres csész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l mulatnak maguk nélkülem is – mondotta csendesen, lehajtott fejjel.</w:t>
      </w:r>
    </w:p>
    <w:p>
      <w:pPr>
        <w:pStyle w:val="Normal"/>
        <w:spacing w:before="120" w:after="0"/>
        <w:ind w:firstLine="567"/>
        <w:jc w:val="both"/>
        <w:rPr/>
      </w:pPr>
      <w:r>
        <w:rPr>
          <w:rFonts w:cs="Palatino Linotype" w:ascii="Palatino Linotype" w:hAnsi="Palatino Linotype"/>
          <w:iCs/>
        </w:rPr>
        <w:t>Nem volt ebben a mondatában leheletnyi szomorúság sem. Mégis meghatott. Mert valami halk alázat, a hasznos jóság megnyugvó lemondása szólalt meg benne.</w:t>
      </w:r>
    </w:p>
    <w:p>
      <w:pPr>
        <w:pStyle w:val="Normal"/>
        <w:spacing w:before="120" w:after="0"/>
        <w:ind w:firstLine="567"/>
        <w:jc w:val="both"/>
        <w:rPr/>
      </w:pPr>
      <w:r>
        <w:rPr>
          <w:rFonts w:cs="Palatino Linotype" w:ascii="Palatino Linotype" w:hAnsi="Palatino Linotype"/>
          <w:iCs/>
        </w:rPr>
        <w:t>Közelebb léptem. Alig észrevehetően megrezzent, és másik csésze után nyúlt.</w:t>
      </w:r>
    </w:p>
    <w:p>
      <w:pPr>
        <w:pStyle w:val="Normal"/>
        <w:spacing w:before="120" w:after="0"/>
        <w:ind w:firstLine="567"/>
        <w:jc w:val="both"/>
        <w:rPr/>
      </w:pPr>
      <w:r>
        <w:rPr>
          <w:rFonts w:cs="Palatino Linotype" w:ascii="Palatino Linotype" w:hAnsi="Palatino Linotype"/>
          <w:iCs/>
        </w:rPr>
        <w:t>Parányi szünet szakadt közénk. Valami néma feszültség támadt a csöndben. Éreztem, ha nem szólok, ez a némaság félszeggé vál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nem szabad, hogy ez a kedves, jó lélek ez után a szinte cél nélkül mondott mondat után is válasz nélkül forduljon ki tálcájával a szobából. De mit mondjak rá, amit nem vehet bóknak? S mit mondhatok én cáfoló szónak, ami nem közhely? S ha olyat mondok, ami megsejteti azt a hálát, becsülést és testveű melegséget, amely háromnapos ismeretségünk rövid ideje alatt is kifejlődött bennem iránta: vagyon nem bántom-e meg vele? Vajon szabad-e csak ennek sejtetésével is megérintenem – a más menyasszony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a eljöhetne velünk – szólaltam meg nagy sokára –, hiszen édesapjuk csak estére jön haza. Mi meg elvolnánk tarisznyaebéden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Úgy tűnt, mintha pillanatnyi fény villant volna át szürke szemén, mialatt gyorsan rám tekintett. S jókedvvel válasz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hó! Dolgom van á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ha arra várunk, amikor nem lesz dolga, akkor sohanapjáig elácsoroghatunk – kötekedtem vele. – Hiszen valósággal dolgot teremt a semmiből. Nem is láttam még ilyen lányt, mint mag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legen, szívesen nevet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óval besoroz a ritkaságok közé. Örülök. Legalább van valami, amivel elütök a mindennapi ismerősei köz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ám: már megint olyat, mond, amire nehéz dolog felelnem neki – a más menyasszonyának. Ej, vágjuk el a kényességet őszinteségg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Úgy véli – mondottam elkomolyodva –, hogy akár csak egy percig azok közé számítottam? Ha százszor szürke nevének öltözködik is, azért én tudom, hogy a főzőkanál és a mángorlás gondjain túl van egy másik világa. Mert aki meglátja itt a hegyek között Gyémántországot, a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 kérdezte tele fényű szemm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sokat vándorol abban a másik világban is.</w:t>
      </w:r>
    </w:p>
    <w:p>
      <w:pPr>
        <w:pStyle w:val="Normal"/>
        <w:spacing w:before="120" w:after="0"/>
        <w:ind w:firstLine="567"/>
        <w:jc w:val="both"/>
        <w:rPr/>
      </w:pPr>
      <w:r>
        <w:rPr>
          <w:rFonts w:cs="Palatino Linotype" w:ascii="Palatino Linotype" w:hAnsi="Palatino Linotype"/>
          <w:iCs/>
        </w:rPr>
        <w:t>Letette a tálcát, s a földre nézett egy pillanatig. Elgondolkozva igazította meg cipője hegyével a szőnyeg visszahajtott szegőrojtját. Azután hirtelen szembefordult vel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ért nem kell ám sajnálni engem! Jól megvagyok így. Egyébként: csakugyan szeretnék ma kimenni. Hanem meg dolgom van, úgyhogy csak később mehetek maguk utá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várjuk – mondottam rá örömm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nem, azt, nem! – tiltakozott. – Csak mondják meg pontosan, hova mennek és én majd...</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Hollókőre. Valami Havran nevű patak ment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gyszerű! Akkor legalább megnézhetik a Havran-vágásban levő etető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 mondotta: megnézhetik. Ez úgy hangzott, minthogyha nem volna bizonyos benne, vajon utánunk jön-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ndenesetre megpróbálo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ha becsap?! – fenyegettem meg tréfás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int rám emelte a tekintetét. Nyugodt, tiszta szemmel nézett r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még sohase csaptam be senki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lhiszem, Mártuska. De azt mégsem meri most határozottan megígérni, hogy csakugyan kijö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solyogva hajtotta le a fejet, mint amikor valaki titkol valami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ttól függ – mondotta –, hogyan tudom eligazítani a dolgaim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 tálcába után nyúlt. Rárakta a csészé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gyet ígérjen meg – fordult utóbb megint felém. – Akár ki tudok menni, akár nem: menjen el a Havran-etetőhöz. Csak néhány perc a Cserei-hátról. Úgyse látott még szarvasetetőt télen. Én szeretném megmutatni, de ha mégsem mehetnék ki, örülnék, ha azért megnézn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okkal jobb volna, ha maga mutatná meg. Tudom Cilustól, hogy szeret kint barangolni. S mivel mégis mindig idehaza marad, folyton az a bántó érzésem támad, hogy miattam mond le a kirándulásr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ga mia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Úgy értem, hogy túlságos gondja van miattam a vendéglátásra. Ha nem volnék itt, akkor bizonyára együtt csatangolna Cilussal meg Zoltánn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va gondol? – nevette el magát Jégcsap kisasszo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óval: kijön! Élj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ocsánat, csak feltételesen ígértem meg. Viszont magának meg kell ígérnie, hogy akár ott leszek, akár nem: megnézi az etető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 ígérem. Arcbár sokkal jobb szeretné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lég: megígérte. Kezet r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felém nyújtotta dolgos, kemény kis kez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ezet ráz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hagyta ott a telefont Zol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odálkozva nézett hol Mártára, hol meg r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re fogadtat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 hiszem, arra – dörmögtem –, hogy Márta ma sem jön ki velü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ajd meglátjuk – kacagott a lány, és szapora léptekkel vitte ki a tálcá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mondottam Zoltánnak a huzakodásunk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jaj – legyintett –, ha attól teszi függővé az egészet, hogy elvégzi-e a dolgát vagy sem, akkor már bizonyosan nem jön. Ismerem őnagyságát. Olyan tartózkodó és ügyes, mint a hölgymenyét. És olyan titokzatos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indultunk hát hárman, Márta nélkül.</w:t>
      </w:r>
    </w:p>
    <w:p>
      <w:pPr>
        <w:pStyle w:val="Normal"/>
        <w:spacing w:before="120" w:after="0"/>
        <w:ind w:firstLine="567"/>
        <w:jc w:val="both"/>
        <w:rPr/>
      </w:pPr>
      <w:r>
        <w:rPr>
          <w:rFonts w:cs="Palatino Linotype" w:ascii="Palatino Linotype" w:hAnsi="Palatino Linotype"/>
          <w:iCs/>
        </w:rPr>
        <w:t>Jó ideig a zári úton haladtunk kelet felé, szemben a ragyogó nappal. A Prislop és mögötte a Szepesi Magura ormai szikráztak a fényben</w:t>
      </w:r>
    </w:p>
    <w:p>
      <w:pPr>
        <w:pStyle w:val="Normal"/>
        <w:spacing w:before="120" w:after="0"/>
        <w:ind w:firstLine="567"/>
        <w:jc w:val="both"/>
        <w:rPr/>
      </w:pPr>
      <w:r>
        <w:rPr>
          <w:rFonts w:cs="Palatino Linotype" w:ascii="Palatino Linotype" w:hAnsi="Palatino Linotype"/>
          <w:iCs/>
        </w:rPr>
        <w:t>Vígan, mókázva lendítettük a léceinket az út szélén kínálkozó érintetlen havon.</w:t>
      </w:r>
    </w:p>
    <w:p>
      <w:pPr>
        <w:pStyle w:val="Normal"/>
        <w:spacing w:before="120" w:after="0"/>
        <w:ind w:firstLine="567"/>
        <w:jc w:val="both"/>
        <w:rPr/>
      </w:pPr>
      <w:r>
        <w:rPr>
          <w:rFonts w:cs="Palatino Linotype" w:ascii="Palatino Linotype" w:hAnsi="Palatino Linotype"/>
          <w:iCs/>
        </w:rPr>
        <w:t>Utóbb elértük az út mentén összefolyó Havran- és Goliasovský-patak találkozópontját, óvatosan átlepegettünk félig befagyott medrén, s nekivágtunk a kapaszkodó erdei útnak.</w:t>
      </w:r>
    </w:p>
    <w:p>
      <w:pPr>
        <w:pStyle w:val="Normal"/>
        <w:spacing w:before="120" w:after="0"/>
        <w:ind w:firstLine="567"/>
        <w:jc w:val="both"/>
        <w:rPr/>
      </w:pPr>
      <w:r>
        <w:rPr>
          <w:rFonts w:cs="Palatino Linotype" w:ascii="Palatino Linotype" w:hAnsi="Palatino Linotype"/>
          <w:iCs/>
        </w:rPr>
        <w:t>Erdő, téli erdő! Napsugarakkal átszőtt, kék árnyékú, téli erdő! Ha én le tudnám írni káprázatos szépségedet!</w:t>
      </w:r>
    </w:p>
    <w:p>
      <w:pPr>
        <w:pStyle w:val="Normal"/>
        <w:spacing w:before="120" w:after="0"/>
        <w:ind w:firstLine="567"/>
        <w:jc w:val="both"/>
        <w:rPr/>
      </w:pPr>
      <w:r>
        <w:rPr>
          <w:rFonts w:cs="Palatino Linotype" w:ascii="Palatino Linotype" w:hAnsi="Palatino Linotype"/>
          <w:iCs/>
        </w:rPr>
        <w:t>Egy-egy ösvényfordulónál megállottunk. A lélegzetünk szivárványosan párázva olvadt szét a fenyőillatos levegőben, az arcunk égett a csapós, hideg szélben, de a szemünk csillogott. Éreztem, hogy az én szemem is éppen úgy csillog, mint Cilusé meg Zoltáné, mikor vígan egymásra néz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kapaszkodtunk, törtettünk egyre feljebb a Cserni-hátra.</w:t>
      </w:r>
    </w:p>
    <w:p>
      <w:pPr>
        <w:pStyle w:val="Normal"/>
        <w:spacing w:before="120" w:after="0"/>
        <w:ind w:firstLine="567"/>
        <w:jc w:val="both"/>
        <w:rPr/>
      </w:pPr>
      <w:r>
        <w:rPr>
          <w:rFonts w:cs="Palatino Linotype" w:ascii="Palatino Linotype" w:hAnsi="Palatino Linotype"/>
          <w:iCs/>
        </w:rPr>
        <w:t>Azután letértünk az erdészútról, mert az lekanyarodott a Havran-patak mellé, s tovább csaptattunk a ritkuló erdőben, föl, föl, mindig föl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örpülni kezdett a fenyőhadsereg. Több lett a ritkás, több lett a hó, és több lett fejünk felett a türkizkék é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pihenjünk, gyerekek? – kérdezte Zoltá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nem, csak föl, föl! – rikkantott zihálva Cilus.</w:t>
      </w:r>
    </w:p>
    <w:p>
      <w:pPr>
        <w:pStyle w:val="Normal"/>
        <w:spacing w:before="120" w:after="0"/>
        <w:ind w:firstLine="567"/>
        <w:jc w:val="both"/>
        <w:rPr/>
      </w:pPr>
      <w:r>
        <w:rPr>
          <w:rFonts w:cs="Palatino Linotype" w:ascii="Palatino Linotype" w:hAnsi="Palatino Linotype"/>
          <w:iCs/>
        </w:rPr>
        <w:t>Igaza volt: nem éreztünk fáradtság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ég kéksége húzott bennün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Gyalogfenyő... boróka...</w:t>
      </w:r>
    </w:p>
    <w:p>
      <w:pPr>
        <w:pStyle w:val="Normal"/>
        <w:spacing w:before="120" w:after="0"/>
        <w:ind w:firstLine="567"/>
        <w:jc w:val="both"/>
        <w:rPr/>
      </w:pPr>
      <w:r>
        <w:rPr>
          <w:rFonts w:cs="Palatino Linotype" w:ascii="Palatino Linotype" w:hAnsi="Palatino Linotype"/>
          <w:iCs/>
        </w:rPr>
        <w:t>És egyszerre ott volt előttünk pompázó szűzhó szőnyegével a Hollókő északi lejtője s fölötte a jégpáncélos barna sziklaorom: a Hollókő.</w:t>
      </w:r>
    </w:p>
    <w:p>
      <w:pPr>
        <w:pStyle w:val="Normal"/>
        <w:spacing w:before="120" w:after="0"/>
        <w:ind w:firstLine="567"/>
        <w:jc w:val="both"/>
        <w:rPr/>
      </w:pPr>
      <w:r>
        <w:rPr>
          <w:rFonts w:cs="Palatino Linotype" w:ascii="Palatino Linotype" w:hAnsi="Palatino Linotype"/>
          <w:iCs/>
        </w:rPr>
        <w:t>Jobbról hatalmasan ereszkedett alá egyik sziklaválla. Úgy csillogott azon is a jég, hogy vakította a szemünket.</w:t>
      </w:r>
    </w:p>
    <w:p>
      <w:pPr>
        <w:pStyle w:val="Normal"/>
        <w:spacing w:before="120" w:after="0"/>
        <w:ind w:firstLine="567"/>
        <w:jc w:val="both"/>
        <w:rPr/>
      </w:pPr>
      <w:r>
        <w:rPr>
          <w:rFonts w:cs="Palatino Linotype" w:ascii="Palatino Linotype" w:hAnsi="Palatino Linotype"/>
          <w:iCs/>
        </w:rPr>
        <w:t>Egy ideig gyönyörködtünk az észak felé széttáruló képben, megittunk egy-egy korty teát a melegítőkulacsból, s azután én mentem előre nyomtaposó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éles zegzugot kezdtem a meredek lejtőn.</w:t>
      </w:r>
    </w:p>
    <w:p>
      <w:pPr>
        <w:pStyle w:val="Normal"/>
        <w:spacing w:before="120" w:after="0"/>
        <w:ind w:firstLine="567"/>
        <w:jc w:val="both"/>
        <w:rPr/>
      </w:pPr>
      <w:r>
        <w:rPr>
          <w:rFonts w:cs="Palatino Linotype" w:ascii="Palatino Linotype" w:hAnsi="Palatino Linotype"/>
          <w:iCs/>
        </w:rPr>
        <w:t>S minél feljebb értünk a csúcshoz, annál szélesebbre nyílott az Úristen csodálatos körképe.</w:t>
      </w:r>
    </w:p>
    <w:p>
      <w:pPr>
        <w:pStyle w:val="Normal"/>
        <w:spacing w:before="120" w:after="0"/>
        <w:ind w:firstLine="567"/>
        <w:jc w:val="both"/>
        <w:rPr/>
      </w:pPr>
      <w:r>
        <w:rPr>
          <w:rFonts w:cs="Palatino Linotype" w:ascii="Palatino Linotype" w:hAnsi="Palatino Linotype"/>
          <w:iCs/>
        </w:rPr>
        <w:t>Azazhogy egyelőre még mindig csak észak felé láttunk. A Tátra-vonulat királyi ormait meg elfedte előttünk a lejtő és a fölötte meredő sziklataraj. De tudtam, hogy ha fölérünk, s a csúcs keleti, szelídebb, sziklamentes vállán megállunk, akkor színről színre láthatjuk ezt a csillogó, ezerágú diadémot.</w:t>
      </w:r>
    </w:p>
    <w:p>
      <w:pPr>
        <w:pStyle w:val="Normal"/>
        <w:spacing w:before="120" w:after="0"/>
        <w:ind w:firstLine="567"/>
        <w:jc w:val="both"/>
        <w:rPr/>
      </w:pPr>
      <w:r>
        <w:rPr>
          <w:rFonts w:cs="Palatino Linotype" w:ascii="Palatino Linotype" w:hAnsi="Palatino Linotype"/>
          <w:iCs/>
        </w:rPr>
        <w:t>Ziháltam, veríték csordult a halántékomon. Mégis valami hallatlan könnyűség volt a tagjaimban, a lelkemben meg egyre tisztább áhítat támadt. Ilyet érezhet a pacsirta, amikor egyre följebb emelkedik a kék magasságba. És ez készteti ujjongó, Istent dicsérő ének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nden fordulónál könnyebbnek éreztem magamat.</w:t>
      </w:r>
    </w:p>
    <w:p>
      <w:pPr>
        <w:pStyle w:val="Normal"/>
        <w:spacing w:before="120" w:after="0"/>
        <w:ind w:firstLine="567"/>
        <w:jc w:val="both"/>
        <w:rPr/>
      </w:pPr>
      <w:r>
        <w:rPr>
          <w:rFonts w:cs="Palatino Linotype" w:ascii="Palatino Linotype" w:hAnsi="Palatino Linotype"/>
          <w:iCs/>
        </w:rPr>
        <w:t>A sziklataraj tövéhez érve, hosszabb csapást húztam a finom szemű firnhóban,</w:t>
      </w:r>
      <w:r>
        <w:rPr>
          <w:rStyle w:val="FootnoteCharacters"/>
          <w:rStyle w:val="FootnoteAnchor"/>
          <w:rFonts w:cs="Palatino Linotype" w:ascii="Palatino Linotype" w:hAnsi="Palatino Linotype"/>
          <w:iCs/>
        </w:rPr>
        <w:footnoteReference w:id="39"/>
      </w:r>
      <w:r>
        <w:rPr>
          <w:rFonts w:cs="Palatino Linotype" w:ascii="Palatino Linotype" w:hAnsi="Palatino Linotype"/>
          <w:iCs/>
        </w:rPr>
        <w:t xml:space="preserve"> hogy fölérjek a sziklamentes hegyvállra. Azután még egy fordulás: és a fejem már magasabban volt, mint a hegyhát. Szívdobogtató szépségűkben mutogatták magukat a nyereg mögött fölbukkanó csúcsok.</w:t>
      </w:r>
    </w:p>
    <w:p>
      <w:pPr>
        <w:pStyle w:val="Normal"/>
        <w:spacing w:before="120" w:after="0"/>
        <w:ind w:firstLine="567"/>
        <w:jc w:val="both"/>
        <w:rPr/>
      </w:pPr>
      <w:r>
        <w:rPr>
          <w:rFonts w:cs="Palatino Linotype" w:ascii="Palatino Linotype" w:hAnsi="Palatino Linotype"/>
          <w:iCs/>
        </w:rPr>
        <w:t>Friss szél csapón át a túlsó oldalról, s végre: fönt állottam a nyergen. Cilus és Zoltán fölhúzódtak mellém, a széles hát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ádőltünk a síbotokra, és némán bámultuk Gyémánt</w:t>
        <w:softHyphen/>
        <w:t>or</w:t>
        <w:softHyphen/>
        <w:t>szágot. Még arról is megfeledkeztem, hogy elkurjantsam a sítanfolyam kiáltását: „Sí, sí, sí! Hó, hó, hó! Tátrai Fátra! Mátra!”</w:t>
      </w:r>
    </w:p>
    <w:p>
      <w:pPr>
        <w:pStyle w:val="Normal"/>
        <w:spacing w:before="120" w:after="0"/>
        <w:ind w:firstLine="567"/>
        <w:jc w:val="both"/>
        <w:rPr/>
      </w:pPr>
      <w:r>
        <w:rPr>
          <w:rFonts w:cs="Palatino Linotype" w:ascii="Palatino Linotype" w:hAnsi="Palatino Linotype"/>
          <w:iCs/>
        </w:rPr>
        <w:t>Csak állottunk a szélben, és ittuk ezt az örök szépséget. A magasság részegítő levegőjét. Csattogott a viharkabátunk szárnya, lobogott Cilus piros nyakmelegítő kendője, és lobogott bennünk az ifjúság.</w:t>
      </w:r>
    </w:p>
    <w:p>
      <w:pPr>
        <w:pStyle w:val="Normal"/>
        <w:spacing w:before="120" w:after="0"/>
        <w:ind w:firstLine="567"/>
        <w:jc w:val="both"/>
        <w:rPr/>
      </w:pPr>
      <w:r>
        <w:rPr>
          <w:rFonts w:cs="Palatino Linotype" w:ascii="Palatino Linotype" w:hAnsi="Palatino Linotype"/>
          <w:iCs/>
        </w:rPr>
        <w:t>Alant, a keskenyebb völgyekben szakadozva vonult a gomolygó ködtenger, de a szélesebbekből már kisöpörte a szél a szürkeséget. Észak fele hosszan húzódott a Białka völgye: a magyar határ. Arrább, nyugat felé Zakopane tarka foltja virított a végtelen fehérségben, kelet felé a Szepesi Magurán túl pedig ott kanyargott a lengyel síkság felé a másik határfolyó, a Dunajec.</w:t>
      </w:r>
    </w:p>
    <w:p>
      <w:pPr>
        <w:pStyle w:val="Normal"/>
        <w:spacing w:before="120" w:after="0"/>
        <w:ind w:firstLine="567"/>
        <w:jc w:val="both"/>
        <w:rPr/>
      </w:pPr>
      <w:r>
        <w:rPr>
          <w:rFonts w:cs="Palatino Linotype" w:ascii="Palatino Linotype" w:hAnsi="Palatino Linotype"/>
          <w:iCs/>
        </w:rPr>
        <w:t>Délről, szinte érinthető közelségben, a Magas-Tátra fönséges karéja kezdődött. Azon a völgyön túl, ahol tegnap hancúroztunk, a Fehértavi-csúcs süvege nyúlt az égnek, mögötte a Zöldtavi- és a Jégvölgyi-csúcs, balra tőlük a roppant Lomnici-csúcs, jobbra a Jávor-csúcs. Emögött kidugta barna sziklahomlokát az ormok királya – a Ferenc József-csúcs. Teremtőm, mennyi nagyság! S milyen csoda, hogy mi, apró emberkék, itt lehetünk e néma óriások között, hogy megtűrnek ragyogó hátukon! Dadogva számlálgattam tovább a Jóisten döbbenetes nagyságú jégvitézeit.</w:t>
      </w:r>
    </w:p>
    <w:p>
      <w:pPr>
        <w:pStyle w:val="Normal"/>
        <w:spacing w:before="120" w:after="0"/>
        <w:ind w:firstLine="567"/>
        <w:jc w:val="both"/>
        <w:rPr/>
      </w:pPr>
      <w:r>
        <w:rPr>
          <w:rFonts w:cs="Palatino Linotype" w:ascii="Palatino Linotype" w:hAnsi="Palatino Linotype"/>
          <w:iCs/>
        </w:rPr>
        <w:t>A Tátra-csúcs négy finom rajzú orma, innét északkeletről még varázslatosabb volt, mint Csorba felől, a Trigáň-hátról nézve. Tündérkorona! Az! Valóságos tündérkorona!</w:t>
      </w:r>
    </w:p>
    <w:p>
      <w:pPr>
        <w:pStyle w:val="Normal"/>
        <w:spacing w:before="120" w:after="0"/>
        <w:ind w:firstLine="567"/>
        <w:jc w:val="both"/>
        <w:rPr/>
      </w:pPr>
      <w:r>
        <w:rPr>
          <w:rFonts w:cs="Palatino Linotype" w:ascii="Palatino Linotype" w:hAnsi="Palatino Linotype"/>
          <w:iCs/>
        </w:rPr>
        <w:t>Rajtuk túl már csak a háromélű Kriván piramisa látszott. Messze lengő hózászló lobogott rajta, ahogy a szél sodorta ormáról a firnhav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atalom és a szépség kevély győzelmi ünnepének pompájában szikrázott a kék égbolt alatt a Tátra. Büszkén, fenséges némaságban állottak az óriások. Végtelen kék birodalomban a végtelen fehér birodalom. S messze, nyugaton, a kék háttér előtt, a sorzáró, magános Kriván: a vén zászlótartó, hosszan lobogó, ezüstszínű hózászlójá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szól ehhez? – kérdezte a fülemhez hajolva Cilu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mádkozom, kedves – mondottam elmerül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most, itt, elnémult bennünk minden mókázó kedv.</w:t>
      </w:r>
    </w:p>
    <w:p>
      <w:pPr>
        <w:pStyle w:val="Normal"/>
        <w:spacing w:before="120" w:after="0"/>
        <w:ind w:firstLine="567"/>
        <w:jc w:val="both"/>
        <w:rPr/>
      </w:pPr>
      <w:r>
        <w:rPr>
          <w:rFonts w:cs="Palatino Linotype" w:ascii="Palatino Linotype" w:hAnsi="Palatino Linotype"/>
          <w:iCs/>
        </w:rPr>
        <w:t>Cilus arcán valami meghatott, gyerekes kifejezés ült. Nyoma sem maradt szemében az ingerkedő, nyughatatlan dévajságnak. Csak a gyerek volt, az ámuló, meghatott, szinte szepegő kisgyerek, aki védelmet keresve simult Zoltán széles melléhez. És jólesett neki az a biztonságos ölelés, amellyel – fél karját a dereka köré fonva – átölelte őt a párja.</w:t>
      </w:r>
    </w:p>
    <w:p>
      <w:pPr>
        <w:pStyle w:val="Normal"/>
        <w:spacing w:before="120" w:after="0"/>
        <w:ind w:firstLine="567"/>
        <w:jc w:val="both"/>
        <w:rPr/>
      </w:pPr>
      <w:r>
        <w:rPr>
          <w:rFonts w:cs="Palatino Linotype" w:ascii="Palatino Linotype" w:hAnsi="Palatino Linotype"/>
          <w:iCs/>
        </w:rPr>
        <w:t>Alig tudtunk betelni a képpel. Mert most egymás után bontották ki hózászlójukat a többi ormok is. A Tátra-csúcsok, a Ferenc József-csúcs, a Jávor-csúcs, a Lomnici-csúcs... Nyugatról keletre haladt ez a zászlóbontó ünnep. Tudtam, hogy nem csoda: csak az erősödő szél rohan felénk egyre közelebb, mégis úgy éreztem, hogy mindez csak a mi kedvünkért, az én kedvemen van. Csak azért van, hogy e roppant parádéval még inkább rabjává nyűgözzön Gyémántország. Hogy azt mondhassa: látod, milyen orcás és ragyogó vagyok? Hát most sejtheted, milyen megmérhetetlen és tündöklő az Isten, akinek mi csak alázatos porszemei vagyunk!</w:t>
      </w:r>
    </w:p>
    <w:p>
      <w:pPr>
        <w:pStyle w:val="Normal"/>
        <w:spacing w:before="120" w:after="0"/>
        <w:ind w:firstLine="567"/>
        <w:jc w:val="both"/>
        <w:rPr/>
      </w:pPr>
      <w:r>
        <w:rPr>
          <w:rFonts w:cs="Palatino Linotype" w:ascii="Palatino Linotype" w:hAnsi="Palatino Linotype"/>
          <w:iCs/>
        </w:rPr>
        <w:t>Zúgó szél nyargalt át már rajtunk is. És vágta ránk a finom szemű, száraz havat a kőhajításra levő Hollókőről.</w:t>
      </w:r>
    </w:p>
    <w:p>
      <w:pPr>
        <w:pStyle w:val="Normal"/>
        <w:spacing w:before="120" w:after="0"/>
        <w:ind w:firstLine="567"/>
        <w:jc w:val="both"/>
        <w:rPr/>
      </w:pPr>
      <w:r>
        <w:rPr>
          <w:rFonts w:cs="Palatino Linotype" w:ascii="Palatino Linotype" w:hAnsi="Palatino Linotype"/>
          <w:iCs/>
        </w:rPr>
        <w:t>Dideregtünk a gyönyörűségtől, kicsinységünk érzésétől és a hidegtől.</w:t>
      </w:r>
    </w:p>
    <w:p>
      <w:pPr>
        <w:pStyle w:val="Normal"/>
        <w:spacing w:before="120" w:after="0"/>
        <w:ind w:firstLine="567"/>
        <w:jc w:val="both"/>
        <w:rPr/>
      </w:pPr>
      <w:r>
        <w:rPr>
          <w:rFonts w:cs="Palatino Linotype" w:ascii="Palatino Linotype" w:hAnsi="Palatino Linotype"/>
          <w:iCs/>
        </w:rPr>
        <w:t>El kellett búcsúznunk Gyémántország képétől.</w:t>
      </w:r>
    </w:p>
    <w:p>
      <w:pPr>
        <w:pStyle w:val="Normal"/>
        <w:spacing w:before="120" w:after="0"/>
        <w:ind w:firstLine="567"/>
        <w:jc w:val="both"/>
        <w:rPr/>
      </w:pPr>
      <w:r>
        <w:rPr>
          <w:rFonts w:cs="Palatino Linotype" w:ascii="Palatino Linotype" w:hAnsi="Palatino Linotype"/>
          <w:iCs/>
        </w:rPr>
        <w:t>Még egy pillantás: és lesiklottunk a szeles hátról a sziklataraj alá.</w:t>
      </w:r>
    </w:p>
    <w:p>
      <w:pPr>
        <w:pStyle w:val="Normal"/>
        <w:spacing w:before="120" w:after="0"/>
        <w:ind w:firstLine="567"/>
        <w:jc w:val="both"/>
        <w:rPr/>
      </w:pPr>
      <w:r>
        <w:rPr>
          <w:rFonts w:cs="Palatino Linotype" w:ascii="Palatino Linotype" w:hAnsi="Palatino Linotype"/>
          <w:iCs/>
        </w:rPr>
        <w:t>Szélárnyékba kerültünk, napsütötte zugba. Csak a fölöttünk lévő jeges orom csúcsánál orgonait a viharerejűvé szilajodott havasi sz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tt szótlanul megöleltem Siposs Zoltá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Mi az? – kérdezte mosolyog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emmi. Csak szeretném megköszönni, hogy idehoztál, Zúgó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nekem? Nekem semmi köszönet sem jár? – kérdezte Cilus, aki akkor vonta ki kezeit a gémes síkesztyűiből, hogy meglazítsa hátán hátizsákjának a zsinórj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agának? – kiáltottam vígan. – Dehogynem jár! Ez!</w:t>
      </w:r>
    </w:p>
    <w:p>
      <w:pPr>
        <w:pStyle w:val="Normal"/>
        <w:spacing w:before="120" w:after="0"/>
        <w:ind w:firstLine="567"/>
        <w:jc w:val="both"/>
        <w:rPr/>
      </w:pPr>
      <w:r>
        <w:rPr>
          <w:rFonts w:cs="Palatino Linotype" w:ascii="Palatino Linotype" w:hAnsi="Palatino Linotype"/>
          <w:iCs/>
        </w:rPr>
        <w:t>És megcsókoltam a kez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hökkent. Erre nem számítón tréfás kérdésével. És szinte röstelkedett érte. Kedves zavar tükröződött a szemé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mit csinált? Nem komolyan értettem ám! – mondot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én komolyan köszönöm ezt a sok gyönyörűséget. Hiszen én a ködből jöttem ide a maguk napsugarába.</w:t>
      </w:r>
    </w:p>
    <w:p>
      <w:pPr>
        <w:pStyle w:val="Normal"/>
        <w:spacing w:before="120" w:after="0"/>
        <w:ind w:firstLine="567"/>
        <w:jc w:val="both"/>
        <w:rPr/>
      </w:pPr>
      <w:r>
        <w:rPr>
          <w:rFonts w:cs="Palatino Linotype" w:ascii="Palatino Linotype" w:hAnsi="Palatino Linotype"/>
          <w:iCs/>
        </w:rPr>
        <w:t>Cilus közben kiszedte Zoltán hátizsákjából az elemózsiát, és szétosztotta közöt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arkasétvággyal et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tudom, mi lehet még a hátizsákomban – dörmögte Zoltán, de ma mintha nehezebb volna valamivel, mint tegnap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láttam benne semmit – mondotta két harapás közt Cila. – Csak ez a csomag volt benne, meg alatta a kötött ujjas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mit jó volna fölvennie, mert megfázik – tettem hozzá 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tt? – nevetett a leány. – Hiszen úgy süt ide a nap, hogy olvad a szikla jege i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két lépéssel odább, a szélárnyékon túl, süvít a szél. És nézze fölöttünk a hózászló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ilus vállat vo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Úgyis indulunk mindjárt. – És fölnézett az orom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elet felé viszi a szél az oromhavat. Alig látni tőle a Bolond Gerőt. Nézzék cs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on a gerincen, amelyből a Hollókő bütyke kiemelkedik, még két csúcs halmosodott. Az egyiket, a túlsót mar láttam tegnap. Az a Bolond Gerő. De előtte is volt e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a Greiner, vagy magyar nevén: Sirató – magyarázta Cilu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urcsa, hogy így egymás mellé kerülnek: a vidám Bolond Gerő meg a Sirató – véleked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furcsa – mókázott Cilus. – Okosan van az így. Javára van mindkettőnek. Gerő bolondságát józanítja a Sirató, a Sirató bánatát meg szelídíti a Gerő bolondossága. Így azután egészen tűrhető p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oltán megcsóválta a fejét mosolyogv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m. Ezt is magának kellett kitalálnia. Soha eszembe nem jutott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isleány eldobta az ennivalója papírját, és legyint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iszen baj volna, ha mindent a férfiaknak kellene kitalálni. Hanem: indulj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úgó iramban siklottunk le a törpefenyőkig. Ott jobbra vágott Zoltá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égigfutunk a Cserni-hát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eszembe jutott Már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hogy nekünk a Havran-etető felé kell mennünk! Arra jön fel Már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 nem gondolod, hogy kijött? – mondotta Zol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égen itt kellene lennie – tette hozzá Cilus –, hiszen, arra sokkal rövidebb az út a Hollókő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én megígértem neki, hogy megnézem az etető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mehetünk arra is. De kár, hogy nem a Cserni-háton rohanunk le. Úgy örültem már nek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jnye, hát maguk szaladjanak le ott. Nekem csak mutassák meg, merre van az etető, s majd odajut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ilus vágyakozva nézett le a keskeny Cserni-hát szép hav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nézhetjük a Goliasovsky-vágásban levő etetőt is, az útba esik. És az is éppen olyan. Etető – etető.</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de Mártus a Havran-etetőt mondot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oltán megfordult, s lemutatott északnyugatnak egy erdei tisztás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amott van, láto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átom. Odatalál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miért menne? – nyűgösködött Cilu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ígértem, kedves. Kezet adtam rá Mártusnak, hogy akár jön, akár nem, megnézem. De maguk azért cs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ilus nekilódult északnyugatn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akkor menjünk!</w:t>
      </w:r>
    </w:p>
    <w:p>
      <w:pPr>
        <w:pStyle w:val="Normal"/>
        <w:spacing w:before="120" w:after="0"/>
        <w:ind w:firstLine="567"/>
        <w:jc w:val="both"/>
        <w:rPr/>
      </w:pPr>
      <w:r>
        <w:rPr>
          <w:rFonts w:cs="Palatino Linotype" w:ascii="Palatino Linotype" w:hAnsi="Palatino Linotype"/>
          <w:iCs/>
        </w:rPr>
        <w:t>Lesiklottunk a Havran-patak völgyébe, s annak partján kerülgettük a fákat, bokrokat. Egy visszacsapódó, hajlós bokorág jól képen vágott. Meg is vérzett.</w:t>
      </w:r>
    </w:p>
    <w:p>
      <w:pPr>
        <w:pStyle w:val="Normal"/>
        <w:spacing w:before="120" w:after="0"/>
        <w:ind w:firstLine="567"/>
        <w:jc w:val="both"/>
        <w:rPr/>
      </w:pPr>
      <w:r>
        <w:rPr>
          <w:rFonts w:cs="Palatino Linotype" w:ascii="Palatino Linotype" w:hAnsi="Palatino Linotype"/>
          <w:iCs/>
        </w:rPr>
        <w:t>Végre elértük a patakot keresztező vadászösvényt, és most már gyorsan siklottunk le rajta a Havran-etető tisztása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ercek alatt oda jutot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előtt kibukkantunk volna a tisztásra, vidám csaholással rohant elénk egy ugrándozó, sárga vizsl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ini, a Gea! – kiáltotta Cilus. – Akkor Mártának is a közelben kell lennie! Gyerünk eléje!</w:t>
      </w:r>
    </w:p>
    <w:p>
      <w:pPr>
        <w:pStyle w:val="Normal"/>
        <w:spacing w:before="120" w:after="0"/>
        <w:ind w:firstLine="567"/>
        <w:jc w:val="both"/>
        <w:rPr/>
      </w:pPr>
      <w:r>
        <w:rPr>
          <w:rFonts w:cs="Palatino Linotype" w:ascii="Palatino Linotype" w:hAnsi="Palatino Linotype"/>
          <w:iCs/>
        </w:rPr>
        <w:t>S meglódítván magát, a síbottal, továbbsiklott sebes irammal a tisztás mellett elvezető úton.</w:t>
      </w:r>
    </w:p>
    <w:p>
      <w:pPr>
        <w:pStyle w:val="Normal"/>
        <w:spacing w:before="120" w:after="0"/>
        <w:ind w:firstLine="567"/>
        <w:jc w:val="both"/>
        <w:rPr/>
      </w:pPr>
      <w:r>
        <w:rPr>
          <w:rFonts w:cs="Palatino Linotype" w:ascii="Palatino Linotype" w:hAnsi="Palatino Linotype"/>
          <w:iCs/>
        </w:rPr>
        <w:t>Zoltán utá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illanat alatt eltűntek az útkanyarodásban.</w:t>
      </w:r>
    </w:p>
    <w:p>
      <w:pPr>
        <w:pStyle w:val="Normal"/>
        <w:spacing w:before="120" w:after="0"/>
        <w:ind w:firstLine="567"/>
        <w:jc w:val="both"/>
        <w:rPr/>
      </w:pPr>
      <w:r>
        <w:rPr>
          <w:rFonts w:cs="Palatino Linotype" w:ascii="Palatino Linotype" w:hAnsi="Palatino Linotype"/>
          <w:iCs/>
        </w:rPr>
        <w:t>Hanem a vizsla ott maradt, s most már az én kezem után kapkodott.</w:t>
      </w:r>
    </w:p>
    <w:p>
      <w:pPr>
        <w:pStyle w:val="Normal"/>
        <w:spacing w:before="120" w:after="0"/>
        <w:ind w:firstLine="567"/>
        <w:jc w:val="both"/>
        <w:rPr/>
      </w:pPr>
      <w:r>
        <w:rPr>
          <w:rFonts w:cs="Palatino Linotype" w:ascii="Palatino Linotype" w:hAnsi="Palatino Linotype"/>
          <w:iCs/>
        </w:rPr>
        <w:t>Megsimogattam okos fejét, és befordultam a tisztásra. Ha már itt vagyok – gondoltam –, megnézem az etetőt. Márta úgyis annyit késett, hogy aligha jövünk vele ide vissza.</w:t>
      </w:r>
    </w:p>
    <w:p>
      <w:pPr>
        <w:pStyle w:val="Normal"/>
        <w:spacing w:before="120" w:after="0"/>
        <w:ind w:firstLine="567"/>
        <w:jc w:val="both"/>
        <w:rPr/>
      </w:pPr>
      <w:r>
        <w:rPr>
          <w:rFonts w:cs="Palatino Linotype" w:ascii="Palatino Linotype" w:hAnsi="Palatino Linotype"/>
          <w:iCs/>
        </w:rPr>
        <w:t>Déli napsütésben villogott a széles tisztás. Ahogy kiléptem a fák közül, a tisztás túlsó szélén az etetőre esett a szemem. Erős cölöpökre épített, zsúpfödeles szín volt, a közepén, alatta, kör alakúra ácsolt jászol állott. A tisztás hava tele volt vadnyommal, de az etető alatt csak egy vékony lábú őzsuta meg egy bicegő vapititehén szálazta a szénát.</w:t>
      </w:r>
    </w:p>
    <w:p>
      <w:pPr>
        <w:pStyle w:val="Normal"/>
        <w:spacing w:before="120" w:after="0"/>
        <w:ind w:firstLine="567"/>
        <w:jc w:val="both"/>
        <w:rPr/>
      </w:pPr>
      <w:r>
        <w:rPr>
          <w:rFonts w:cs="Palatino Linotype" w:ascii="Palatino Linotype" w:hAnsi="Palatino Linotype"/>
          <w:iCs/>
        </w:rPr>
        <w:t>Még ezen is csodálkoztam, bár az André leányoktól tudtam, hogy a hercegi vadállomány a kímélet és védelem miatt olyan szeli el, mintha csak háziállat volna. Még a kutyától sem riad meg.</w:t>
      </w:r>
    </w:p>
    <w:p>
      <w:pPr>
        <w:pStyle w:val="Normal"/>
        <w:spacing w:before="120" w:after="0"/>
        <w:ind w:firstLine="567"/>
        <w:jc w:val="both"/>
        <w:rPr/>
      </w:pPr>
      <w:r>
        <w:rPr>
          <w:rFonts w:cs="Palatino Linotype" w:ascii="Palatino Linotype" w:hAnsi="Palatino Linotype"/>
          <w:iCs/>
        </w:rPr>
        <w:t>Kis ideg elnéztem a nyugodtan abrakoló jószágokat, s meg akartam fordulni, hogy Zoltánék után iramodjam. Cilus kacagása akkor már alant a völgyből jó messziről hallatszott föl.</w:t>
      </w:r>
    </w:p>
    <w:p>
      <w:pPr>
        <w:pStyle w:val="Normal"/>
        <w:spacing w:before="120" w:after="0"/>
        <w:ind w:firstLine="567"/>
        <w:jc w:val="both"/>
        <w:rPr/>
      </w:pPr>
      <w:r>
        <w:rPr>
          <w:rFonts w:cs="Palatino Linotype" w:ascii="Palatino Linotype" w:hAnsi="Palatino Linotype"/>
          <w:iCs/>
        </w:rPr>
        <w:t>Széleseket lépegetve fordultam az út felé, s már-már siklásnak lendültem, amikor a hátam mögül a nevemet kiáltotta vala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égcsap kisasszony volt.</w:t>
      </w:r>
    </w:p>
    <w:p>
      <w:pPr>
        <w:pStyle w:val="Normal"/>
        <w:spacing w:before="120" w:after="0"/>
        <w:ind w:firstLine="567"/>
        <w:jc w:val="both"/>
        <w:rPr/>
      </w:pPr>
      <w:r>
        <w:rPr>
          <w:rFonts w:cs="Palatino Linotype" w:ascii="Palatino Linotype" w:hAnsi="Palatino Linotype"/>
          <w:iCs/>
        </w:rPr>
        <w:t>Ó, én ökör! Elmentem volna, ha rám nem sz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isztás másik szélén, az etetővel szemben, erdőskunyhó barnállott, s az előtt integetett a nagyobbik André leán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ép, hogy megtartotta a szavat – kiáltotta kipirult arccal –, de illett volna engem észrevenni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Örvendezve siettem feléje, de félúton megtorpan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aj van, Márta! Cilusék továbbrohantak, s talán már le is értek a zári országútra. Utánuk futo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hogy fut – legyintett Márta –, majd visszahívom Őket én!</w:t>
      </w:r>
    </w:p>
    <w:p>
      <w:pPr>
        <w:pStyle w:val="Normal"/>
        <w:spacing w:before="120" w:after="0"/>
        <w:ind w:firstLine="567"/>
        <w:jc w:val="both"/>
        <w:rPr/>
      </w:pPr>
      <w:r>
        <w:rPr>
          <w:rFonts w:cs="Palatino Linotype" w:ascii="Palatino Linotype" w:hAnsi="Palatino Linotype"/>
          <w:iCs/>
        </w:rPr>
        <w:t>Agancsból készült, szép faragású sípot húzott elő vadászzekéje zsebéből, s belefújt élesen. Három hosszú és két rövid jel hasított végig az erdő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datopogtam hozzá.</w:t>
      </w:r>
    </w:p>
    <w:p>
      <w:pPr>
        <w:pStyle w:val="Normal"/>
        <w:spacing w:before="120" w:after="0"/>
        <w:ind w:firstLine="567"/>
        <w:jc w:val="both"/>
        <w:rPr/>
      </w:pPr>
      <w:r>
        <w:rPr>
          <w:rFonts w:cs="Palatino Linotype" w:ascii="Palatino Linotype" w:hAnsi="Palatino Linotype"/>
          <w:iCs/>
        </w:rPr>
        <w:t>De ő csendet intett, mutatóujja tiltóan állott meg a levegőben, friss, fiatal szája megnyílt, és a szeme, arca csupa figyelemmé vá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él perc múlva ugyanaz a sípjel felelt a völgybő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llja? – kérdezte rám villanó szemmel.</w:t>
      </w:r>
    </w:p>
    <w:p>
      <w:pPr>
        <w:pStyle w:val="Normal"/>
        <w:spacing w:before="120" w:after="0"/>
        <w:ind w:firstLine="567"/>
        <w:jc w:val="both"/>
        <w:rPr/>
      </w:pPr>
      <w:r>
        <w:rPr>
          <w:rFonts w:cs="Palatino Linotype" w:ascii="Palatino Linotype" w:hAnsi="Palatino Linotype"/>
          <w:iCs/>
        </w:rPr>
        <w:t>És még egyszer belefujt, hosszan, majd szaggatva, a sípba. Piros, pukkadt arcocskája olyán volt sípolás közben, mint egy jókedvű kisfiú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megint fülel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ilusék sípja megint felelt valami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most, ha jó torka van – biztatott Jégcsap kisasszony –, kiáltson nekik annyit: Havran-tisztás!</w:t>
      </w:r>
    </w:p>
    <w:p>
      <w:pPr>
        <w:pStyle w:val="Normal"/>
        <w:spacing w:before="120" w:after="0"/>
        <w:ind w:firstLine="567"/>
        <w:jc w:val="both"/>
        <w:rPr/>
      </w:pPr>
      <w:r>
        <w:rPr>
          <w:rFonts w:cs="Palatino Linotype" w:ascii="Palatino Linotype" w:hAnsi="Palatino Linotype"/>
          <w:iCs/>
        </w:rPr>
        <w:t>Tölcsért formáltam a tenyereimből, s belebömböltem az erdőbe: – Haavraan-tisztáás!</w:t>
      </w:r>
    </w:p>
    <w:p>
      <w:pPr>
        <w:pStyle w:val="Normal"/>
        <w:spacing w:before="120" w:after="0"/>
        <w:ind w:firstLine="567"/>
        <w:jc w:val="both"/>
        <w:rPr/>
      </w:pPr>
      <w:r>
        <w:rPr>
          <w:rFonts w:cs="Palatino Linotype" w:ascii="Palatino Linotype" w:hAnsi="Palatino Linotype"/>
          <w:iCs/>
        </w:rPr>
        <w:t>Az őz meg a vapiti összerezzentek a hangra, néhány lépést megfutottak, majd felénk fordították okos fejüket, s megint visszalépegettek a széná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s idő múlva elért bennünket Zoltán kiáltás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övü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égcsap kisasszony bólint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Így. És most már leszerelhet. Jó lesz, ha mindjárt kicsomagolja és felveszi a köpenyét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felém nyújtotta kesztyűtlen kez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kor ért ide? – kérdeztem, mialatt az erdőskunyhó felé lépegettü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ppen akkor, mikor maguk fölértek a Hollókő nyergé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ébkent köszönöm, hogy megtartotta a szav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okás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ecsülöm érte. Hálából meghívom magát szalonnasütésre. De előbb rúgja le a síléceit, és szúrja le őket a hóba. Nem süpped bele sí nélkül sem, ne féljen, mert látja, itt a kunyhó körül letapostuk a hav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uk? Hogyan, hát nem magában van? – kérdeztem csodálkoz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nevette mag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ersze hogy nem. Hárman jöt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a kunyhó mögé mutatott.</w:t>
      </w:r>
    </w:p>
    <w:p>
      <w:pPr>
        <w:pStyle w:val="Normal"/>
        <w:spacing w:before="120" w:after="0"/>
        <w:ind w:firstLine="567"/>
        <w:jc w:val="both"/>
        <w:rPr/>
      </w:pPr>
      <w:r>
        <w:rPr>
          <w:rFonts w:cs="Palatino Linotype" w:ascii="Palatino Linotype" w:hAnsi="Palatino Linotype"/>
          <w:iCs/>
        </w:rPr>
        <w:t>Megoldottam a síkötéseket, kiléptem belőlük, s leszúrtam a két lécet a botjaim mellé. Lekanyarítottam a hátizsákomat is, hogy kibontsam belőle a köpenyemet, de a kíváncsiság majd kifúrta az oldalamat. Ugyan kikkel jöhetett ki André Márta?</w:t>
      </w:r>
    </w:p>
    <w:p>
      <w:pPr>
        <w:pStyle w:val="Normal"/>
        <w:spacing w:before="120" w:after="0"/>
        <w:ind w:firstLine="567"/>
        <w:jc w:val="both"/>
        <w:rPr/>
      </w:pPr>
      <w:r>
        <w:rPr>
          <w:rFonts w:cs="Palatino Linotype" w:ascii="Palatino Linotype" w:hAnsi="Palatino Linotype"/>
          <w:iCs/>
        </w:rPr>
        <w:t>Fél vállra lendített hátizsákkal kerültem az erdőskunyhó mögé.</w:t>
      </w:r>
    </w:p>
    <w:p>
      <w:pPr>
        <w:pStyle w:val="Normal"/>
        <w:spacing w:before="120" w:after="0"/>
        <w:ind w:firstLine="567"/>
        <w:jc w:val="both"/>
        <w:rPr/>
      </w:pPr>
      <w:r>
        <w:rPr>
          <w:rFonts w:cs="Palatino Linotype" w:ascii="Palatino Linotype" w:hAnsi="Palatino Linotype"/>
          <w:iCs/>
        </w:rPr>
        <w:t>Akkor láttam, hogy a tisztás voltaképpen nyolcas alakú. A nyolcas nagyobbik körének aljában állott a vadetető, felső részén pedig az erdőskunyhó. Az erdőskunyhó fölött tágult szét a másik, kisebb tiszt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át ezen a kisebb tisztáson, a kunyhó mögött, vállmagasságig érő hósáncot halmoztatott föl Márta. Annak szélárnyékában guggolt az öreg František, s éppen azzal foglalatoskodott, hogy lángra lobbantsa a sánc előtt magasra rakott gallyköteg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obry den, pan velkomozny!</w:t>
      </w:r>
      <w:r>
        <w:rPr>
          <w:rStyle w:val="FootnoteCharacters"/>
          <w:rStyle w:val="FootnoteAnchor"/>
          <w:rFonts w:cs="Palatino Linotype" w:ascii="Palatino Linotype" w:hAnsi="Palatino Linotype"/>
          <w:iCs/>
        </w:rPr>
        <w:footnoteReference w:id="40"/>
      </w:r>
      <w:r>
        <w:rPr>
          <w:rFonts w:cs="Palatino Linotype" w:ascii="Palatino Linotype" w:hAnsi="Palatino Linotype"/>
          <w:iCs/>
        </w:rPr>
        <w:t xml:space="preserve"> – köszönt ram a kiszolgált, vén kerül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obry den, sztari František</w:t>
      </w:r>
      <w:r>
        <w:rPr>
          <w:rStyle w:val="FootnoteCharacters"/>
          <w:rStyle w:val="FootnoteAnchor"/>
          <w:rFonts w:cs="Palatino Linotype" w:ascii="Palatino Linotype" w:hAnsi="Palatino Linotype"/>
          <w:iCs/>
        </w:rPr>
        <w:footnoteReference w:id="41"/>
      </w:r>
      <w:r>
        <w:rPr>
          <w:rFonts w:cs="Palatino Linotype" w:ascii="Palatino Linotype" w:hAnsi="Palatino Linotype"/>
          <w:iCs/>
        </w:rPr>
        <w:t xml:space="preserve"> – veregettem meg az öreg váll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s a harmadik? – kérdeztem Mártátok körülvizsgálódva.</w:t>
      </w:r>
    </w:p>
    <w:p>
      <w:pPr>
        <w:pStyle w:val="Normal"/>
        <w:spacing w:before="120" w:after="0"/>
        <w:ind w:firstLine="567"/>
        <w:jc w:val="both"/>
        <w:rPr/>
      </w:pPr>
      <w:r>
        <w:rPr>
          <w:rFonts w:cs="Palatino Linotype" w:ascii="Palatino Linotype" w:hAnsi="Palatino Linotype"/>
          <w:iCs/>
        </w:rPr>
        <w:t>Jégcsap kisasszony füttyentett egyet. Megint olyan volt, mint valami pajkos kisfiú a füttyre csücsörített szájá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üttyre ott termett mellette a fák között kóricáló vizsl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tt a harmadik! – mutatott. rá nevetve Laszky Anti menyasszony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ersze, gondolhattam volna – ráztam a fejem, tréfás bosszúsággal. De azért valahogy jólesett ez a fordulat. Akárhogy korholtam magam, mi közöm nekem ahhoz, vajon kikkel barátkozik ez a leány, mégis jólesett, hogy Františeken kívül csak a kutya jött ki vele.</w:t>
      </w:r>
    </w:p>
    <w:p>
      <w:pPr>
        <w:pStyle w:val="Normal"/>
        <w:spacing w:before="120" w:after="0"/>
        <w:ind w:firstLine="567"/>
        <w:jc w:val="both"/>
        <w:rPr/>
      </w:pPr>
      <w:r>
        <w:rPr>
          <w:rFonts w:cs="Palatino Linotype" w:ascii="Palatino Linotype" w:hAnsi="Palatino Linotype"/>
          <w:iCs/>
        </w:rPr>
        <w:t>Hálából megveregettem a vizslakisasszony hátát. Mert szuka volt az a szép, nemes állat.</w:t>
      </w:r>
    </w:p>
    <w:p>
      <w:pPr>
        <w:pStyle w:val="Normal"/>
        <w:spacing w:before="120" w:after="0"/>
        <w:ind w:firstLine="567"/>
        <w:jc w:val="both"/>
        <w:rPr/>
      </w:pPr>
      <w:r>
        <w:rPr>
          <w:rFonts w:cs="Palatino Linotype" w:ascii="Palatino Linotype" w:hAnsi="Palatino Linotype"/>
          <w:iCs/>
        </w:rPr>
        <w:t>Letettem hátizsákomat a sílécekkel és hótalpakkal összetaposott hóra, és meglazítottam a zárózsinór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özben szapora kopogásra lettem figyelmes.</w:t>
      </w:r>
    </w:p>
    <w:p>
      <w:pPr>
        <w:pStyle w:val="Normal"/>
        <w:spacing w:before="120" w:after="0"/>
        <w:ind w:firstLine="567"/>
        <w:jc w:val="both"/>
        <w:rPr/>
      </w:pPr>
      <w:r>
        <w:rPr>
          <w:rFonts w:cs="Palatino Linotype" w:ascii="Palatino Linotype" w:hAnsi="Palatino Linotype"/>
          <w:iCs/>
        </w:rPr>
        <w:t>Fölnéztem.</w:t>
      </w:r>
    </w:p>
    <w:p>
      <w:pPr>
        <w:pStyle w:val="Normal"/>
        <w:spacing w:before="120" w:after="0"/>
        <w:ind w:firstLine="567"/>
        <w:jc w:val="both"/>
        <w:rPr/>
      </w:pPr>
      <w:r>
        <w:rPr>
          <w:rFonts w:cs="Palatino Linotype" w:ascii="Palatino Linotype" w:hAnsi="Palatino Linotype"/>
          <w:iCs/>
        </w:rPr>
        <w:t>Jégcsap kisasszony kopogott. Ott térdelt egy öreg fatönk előtt, s kis tenyérnyi kis konyhai deszkán hagymát vágott karikára. Fenyőgallyakat vetett volt a térdei alá a hóra, és a hidegtől piros kis kezeivel szaporán vágta a hagymafejeket.</w:t>
      </w:r>
    </w:p>
    <w:p>
      <w:pPr>
        <w:pStyle w:val="Normal"/>
        <w:spacing w:before="120" w:after="0"/>
        <w:ind w:firstLine="567"/>
        <w:jc w:val="both"/>
        <w:rPr/>
      </w:pPr>
      <w:r>
        <w:rPr>
          <w:rFonts w:cs="Palatino Linotype" w:ascii="Palatino Linotype" w:hAnsi="Palatino Linotype"/>
          <w:iCs/>
        </w:rPr>
        <w:t>Elméztem kedves alakját.</w:t>
      </w:r>
    </w:p>
    <w:p>
      <w:pPr>
        <w:pStyle w:val="Normal"/>
        <w:spacing w:before="120" w:after="0"/>
        <w:ind w:firstLine="567"/>
        <w:jc w:val="both"/>
        <w:rPr/>
      </w:pPr>
      <w:r>
        <w:rPr>
          <w:rFonts w:cs="Palatino Linotype" w:ascii="Palatino Linotype" w:hAnsi="Palatino Linotype"/>
          <w:iCs/>
        </w:rPr>
        <w:t>Időnként abbahagyta a munkát, összecsapkodta a tenyereit, s megfújogatta az ujjai hegyét. S én csak néztem.</w:t>
      </w:r>
    </w:p>
    <w:p>
      <w:pPr>
        <w:pStyle w:val="Normal"/>
        <w:spacing w:before="120" w:after="0"/>
        <w:ind w:firstLine="567"/>
        <w:jc w:val="both"/>
        <w:rPr/>
      </w:pPr>
      <w:r>
        <w:rPr>
          <w:rFonts w:cs="Palatino Linotype" w:ascii="Palatino Linotype" w:hAnsi="Palatino Linotype"/>
          <w:iCs/>
        </w:rPr>
        <w:t>Észrevette. Elmosolyod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csóváltam a fej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sajnálkozik? – kérdez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 tudtám volna, mit jelent magának a kirándulás, bizony nem lett volna szívem hozzá, hogy kicsalogassam a jó meleg konyhá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gyint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 hiszi, nagy dolog ez a kis kézfázás? Majd megmelegszenek az ujjaim a tűznél. De hogy ne legyen ideje sajnálkozó képeket vágni, csatolja le a szánkóról a nyársvasat meg a hozzá való lába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yársvas? Szánkó? – értelmetlenked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 igen. Ott áll a szánkó a kunyhó oldalán. Csak nem gondolja, hogy mindent hátizsákban hoztunk?</w:t>
      </w:r>
    </w:p>
    <w:p>
      <w:pPr>
        <w:pStyle w:val="Normal"/>
        <w:spacing w:before="120" w:after="0"/>
        <w:ind w:firstLine="567"/>
        <w:jc w:val="both"/>
        <w:rPr/>
      </w:pPr>
      <w:r>
        <w:rPr>
          <w:rFonts w:cs="Palatino Linotype" w:ascii="Palatino Linotype" w:hAnsi="Palatino Linotype"/>
          <w:iCs/>
        </w:rPr>
        <w:t>Csakugyan ott állt a könnyű kéziszánkó. Kis hordócska, több apró viaszosvászon csomag és egy nyaláb szálvas volt ügyesen rászíjazva.</w:t>
      </w:r>
    </w:p>
    <w:p>
      <w:pPr>
        <w:pStyle w:val="Normal"/>
        <w:spacing w:before="120" w:after="0"/>
        <w:ind w:firstLine="567"/>
        <w:jc w:val="both"/>
        <w:rPr/>
      </w:pPr>
      <w:r>
        <w:rPr>
          <w:rFonts w:cs="Palatino Linotype" w:ascii="Palatino Linotype" w:hAnsi="Palatino Linotype"/>
          <w:iCs/>
        </w:rPr>
        <w:t>Otthagytam a hátizsákomat, lecsatoltam a szánkóról a vasakat, s a tűz mellett cammogtam velük. Az akkor már vígan lobogott, s kék füstjét bodrokra tépte a szél. Szétszedtük Františekkel a vasakat. Fényesre csiszolt, forgatható nyárs, két hozzávaló hosszú láb meg összeállítható fakalapács volt a nyaláb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ersze, akkor már evtettem a dolgot. Szaporán levertük a nyárs lábait a tűz mellé úgy, hogy a végük a hó alatt a földben áll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ost hozzon ki a kunyhóból száraz tűzrevalót – rendelkezett Márta –, és segítsen Františeknek, hogy mielőbb jó, omlós parazsunk legy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tet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tovább intézked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szánkó felső deszkája alá csatolva talál egy csomó vékony fanyársat is. Azokat készítsék el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érkezett föl hozzánk nagy lihegéssel a jegyesp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hó, nővérke – kiáltott nénjére a szeles Cilus –, hát. te itt plain air</w:t>
      </w:r>
      <w:r>
        <w:rPr>
          <w:rStyle w:val="FootnoteCharacters"/>
          <w:rStyle w:val="FootnoteAnchor"/>
          <w:rFonts w:cs="Palatino Linotype" w:ascii="Palatino Linotype" w:hAnsi="Palatino Linotype"/>
          <w:iCs/>
        </w:rPr>
        <w:footnoteReference w:id="42"/>
      </w:r>
      <w:r>
        <w:rPr>
          <w:rFonts w:cs="Palatino Linotype" w:ascii="Palatino Linotype" w:hAnsi="Palatino Linotype"/>
          <w:iCs/>
        </w:rPr>
        <w:t xml:space="preserve"> ebédre vársz bennünket? És még csak nem is szól az embern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 lesz, ha siettek, s valami meleg ruhát vesztek fel magatok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űzfa barátunk majd addig kenyeret vá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enyeret?... Hol van itt kenyér? És hol a ké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j, hát az egyik viaszosvászon zsákban. Abban a nagyobbikban. S ott van mellette a kés is, tokostu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o, ez csakugyan ügyes volt. A vízmentes zsákból előkerült a tiszta kendőbe bugyolált, hosszú kenyér meg egy fatokba rejtett konyhakés i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űz hát van – dörmögtem elégedetten. – Vágott hagyma is van.</w:t>
      </w:r>
    </w:p>
    <w:p>
      <w:pPr>
        <w:pStyle w:val="Normal"/>
        <w:spacing w:before="120" w:after="0"/>
        <w:ind w:firstLine="567"/>
        <w:jc w:val="both"/>
        <w:rPr/>
      </w:pPr>
      <w:r>
        <w:rPr>
          <w:rFonts w:cs="Palatino Linotype" w:ascii="Palatino Linotype" w:hAnsi="Palatino Linotype"/>
          <w:iCs/>
        </w:rPr>
        <w:t>Menyér is van. Nyilván só is akad majd valahol. De hogy a szalonna meg a vasnyársra szánt hús hol van, azt nem tud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ugyanezt állapították meg Cilusék i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Ó, bölcsek gyülekezete! – csóválta meg a fejét a nagyobbik André leány. – Hat csak kutassátok ki a saját hátizsákotokat, s adjátok ide, amit benne talált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oltán meg én ostobán bámultunk egymásra, de a fürge eszű Cilus megtapsolta a nénj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emek! Nővérkém: egyes! A fiúkkal hurcoltatja föl a húst, s a mulyáknak még csak sejtelmük sincs ról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csak nem húzathatom el Františekkel szánkón az egész Zúgót! – nevetett a nénje. – A fiúk meg sem érzik, hogy egy-egy kilóval nehezebb a hátizsákjuk. Nem iga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oltán fejcsóválva vakarta meg a füle töv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átod, fűzfám, így tol ki a női lelemény a teremtés koronái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a kis koronák! – csúfolódott Cilus. – Gyere, nővérke, sajnáljuk szegényeket! Képzelem, hogy nevettél magadban, ahányszor csak eszedbe jutott, hogy ez a két hamis koronás milyen engedelmesen sétáltatja a pecsenyét a Hollókő lejtőjén. De igaz is: mikor szántad rá magad, hogy te is kijös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 reggel Vendégkoronánk veszekedett velem, hogy miért nem járok veletek. Hát gondoltam, ha idejében végzek odahaza, akkor én is kijövök az öreg Františekkel. A húst mindenesetre a hátizsákokba raktam, a köpenyük alá. A köpeny fölé meg a tízóra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ravó! És ha mégsem tudtál volna kijön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kkor legfeljebb hiába sétált volna a hús. Megmaradt volna estére. S a vacsorára szántat sütöttem volna meg otthon ebéd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ugyan ott volt a hátizsákunkban minden.</w:t>
      </w:r>
    </w:p>
    <w:p>
      <w:pPr>
        <w:pStyle w:val="Normal"/>
        <w:spacing w:before="120" w:after="0"/>
        <w:ind w:firstLine="567"/>
        <w:jc w:val="both"/>
        <w:rPr/>
      </w:pPr>
      <w:r>
        <w:rPr>
          <w:rFonts w:cs="Palatino Linotype" w:ascii="Palatino Linotype" w:hAnsi="Palatino Linotype"/>
          <w:iCs/>
        </w:rPr>
        <w:t>S most már percek alatt kerültek nyársra a hús- meg hagymaszeletek, s vígan pirosodott a pecsenye a parázs fölött. Mi meg a fanyársakon kenyeret pirítottunk.</w:t>
      </w:r>
    </w:p>
    <w:p>
      <w:pPr>
        <w:pStyle w:val="Normal"/>
        <w:spacing w:before="120" w:after="0"/>
        <w:ind w:firstLine="567"/>
        <w:jc w:val="both"/>
        <w:rPr/>
      </w:pPr>
      <w:r>
        <w:rPr>
          <w:rFonts w:cs="Palatino Linotype" w:ascii="Palatino Linotype" w:hAnsi="Palatino Linotype"/>
          <w:iCs/>
        </w:rPr>
        <w:t>Zoltán meg én, persze nem állottuk meg, hogy előre ne igyunk, s lopva, egymás elé állva, ki-kieresztettünk egy-egy pohárnyi bort a helyes kis hordóból.</w:t>
      </w:r>
    </w:p>
    <w:p>
      <w:pPr>
        <w:pStyle w:val="Normal"/>
        <w:spacing w:before="120" w:after="0"/>
        <w:ind w:firstLine="567"/>
        <w:jc w:val="both"/>
        <w:rPr/>
      </w:pPr>
      <w:r>
        <w:rPr>
          <w:rFonts w:cs="Palatino Linotype" w:ascii="Palatino Linotype" w:hAnsi="Palatino Linotype"/>
          <w:iCs/>
        </w:rPr>
        <w:t>Eleinte nem tűnt ez fel a leányoknak, de mivel a tiltott gyönyör miatt egyre kevésbé tudtuk leplezni a nevetésünket, no meg a hegy leve mar nótázásra is késztette cinkostársamat, hát fölfigyelt ránk a rendszerető Jégcsap kisasszony.</w:t>
      </w:r>
    </w:p>
    <w:p>
      <w:pPr>
        <w:pStyle w:val="Normal"/>
        <w:spacing w:before="120" w:after="0"/>
        <w:ind w:firstLine="567"/>
        <w:jc w:val="both"/>
        <w:rPr/>
      </w:pPr>
      <w:r>
        <w:rPr>
          <w:rFonts w:cs="Palatino Linotype" w:ascii="Palatino Linotype" w:hAnsi="Palatino Linotype"/>
          <w:iCs/>
        </w:rPr>
        <w:t>Ebből azután még nagyobb mókázás kerekedett. Cilus meg Márta kergetni kezdett bennünket. Még jó szerencse, hogy az öreg František szeme a nyárson maradt, mert bizony odaégett volna a pecsenyénk a kergetőzésben.</w:t>
      </w:r>
    </w:p>
    <w:p>
      <w:pPr>
        <w:pStyle w:val="Normal"/>
        <w:spacing w:before="120" w:after="0"/>
        <w:ind w:firstLine="567"/>
        <w:jc w:val="both"/>
        <w:rPr/>
      </w:pPr>
      <w:r>
        <w:rPr>
          <w:rFonts w:cs="Palatino Linotype" w:ascii="Palatino Linotype" w:hAnsi="Palatino Linotype"/>
          <w:iCs/>
        </w:rPr>
        <w:t>Legtöbbet persze a vizsla szaladgált. Gea őnagyságát ugyanis hol utánam, hol meg Zoltán után futtatták a leányok. S a játékos, jószág – nem tudván, hogy tulajdonképpen kit támadjon s kit szeressen – ide-oda száguldozott négyünk között, és lelkesen kapkodott a kezünk u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égül is hólabdaharcba fulladt a küzdelem.</w:t>
      </w:r>
    </w:p>
    <w:p>
      <w:pPr>
        <w:pStyle w:val="Normal"/>
        <w:spacing w:before="120" w:after="0"/>
        <w:ind w:firstLine="567"/>
        <w:jc w:val="both"/>
        <w:rPr/>
      </w:pPr>
      <w:r>
        <w:rPr>
          <w:rFonts w:cs="Palatino Linotype" w:ascii="Palatino Linotype" w:hAnsi="Palatino Linotype"/>
          <w:iCs/>
        </w:rPr>
        <w:t>Soha olyan bolond népet nem látott a Hollókő, a Sirató meg a Bolond Gerő! De Gea hasztalan törhette sárga kutyafejét: hogy ugyan mi lelte a gazdáit meg ezt az idegen negyediket?</w:t>
      </w:r>
    </w:p>
    <w:p>
      <w:pPr>
        <w:pStyle w:val="Normal"/>
        <w:spacing w:before="120" w:after="0"/>
        <w:ind w:firstLine="567"/>
        <w:jc w:val="both"/>
        <w:rPr/>
      </w:pPr>
      <w:r>
        <w:rPr>
          <w:rFonts w:cs="Palatino Linotype" w:ascii="Palatino Linotype" w:hAnsi="Palatino Linotype"/>
          <w:iCs/>
        </w:rPr>
        <w:t>František békeszózata vetett véget a harcnak. Örvendező arccal újságolta, hogy kész a pecseny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rre a varázskiáltásra megadtuk magunkat Zoltánnal, s kézcsókkal fogadtunk rabszolgajámborságo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 – duzzogott tréfásan, a sapkáját igazgatva Márta –, most meg sem teríthettem ezek miatt a bolondosok miatt! Most ehetnek a tenyerükből. Méghozzá állva!</w:t>
      </w:r>
    </w:p>
    <w:p>
      <w:pPr>
        <w:pStyle w:val="Normal"/>
        <w:spacing w:before="120" w:after="0"/>
        <w:ind w:firstLine="567"/>
        <w:jc w:val="both"/>
        <w:rPr/>
      </w:pPr>
      <w:r>
        <w:rPr>
          <w:rFonts w:cs="Palatino Linotype" w:ascii="Palatino Linotype" w:hAnsi="Palatino Linotype"/>
          <w:iCs/>
        </w:rPr>
        <w:t>A vége az volt, hogy mégis valóságos csoda történt ott a Havran-tisztáson.</w:t>
      </w:r>
    </w:p>
    <w:p>
      <w:pPr>
        <w:pStyle w:val="Normal"/>
        <w:spacing w:before="120" w:after="0"/>
        <w:ind w:firstLine="567"/>
        <w:jc w:val="both"/>
        <w:rPr/>
      </w:pPr>
      <w:r>
        <w:rPr>
          <w:rFonts w:cs="Palatino Linotype" w:ascii="Palatino Linotype" w:hAnsi="Palatino Linotype"/>
          <w:iCs/>
        </w:rPr>
        <w:t>Jégcsap kisasszony térült-fordult, rendelkezett, s egyszer csak: hol volt, hol nem volt, megismétlődött a terülj, terülj, asztalkám vidám meséj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özeli ölfarakásból előkerült néhány derék ölfahasáb, azokra ráemeltük a szánkót. A szánkó tetejére széles deszkalapot kerített František a kunyhóból, széknek pedig néhány alkalmas tuskódarab lépett elő. A tuskókra a hátizsákokat borítottuk, hogy puhább ülésünk legyen, a talpunk alá meg fenyőgallyat szórtunk.</w:t>
      </w:r>
    </w:p>
    <w:p>
      <w:pPr>
        <w:pStyle w:val="Normal"/>
        <w:spacing w:before="120" w:after="0"/>
        <w:ind w:firstLine="567"/>
        <w:jc w:val="both"/>
        <w:rPr/>
      </w:pPr>
      <w:r>
        <w:rPr>
          <w:rFonts w:cs="Palatino Linotype" w:ascii="Palatino Linotype" w:hAnsi="Palatino Linotype"/>
          <w:iCs/>
        </w:rPr>
        <w:t>A többit elvégezte, Jégcsap kisasszony varázslata meg az étvágy.</w:t>
      </w:r>
    </w:p>
    <w:p>
      <w:pPr>
        <w:pStyle w:val="Normal"/>
        <w:spacing w:before="120" w:after="0"/>
        <w:ind w:firstLine="567"/>
        <w:jc w:val="both"/>
        <w:rPr/>
      </w:pPr>
      <w:r>
        <w:rPr>
          <w:rFonts w:cs="Palatino Linotype" w:ascii="Palatino Linotype" w:hAnsi="Palatino Linotype"/>
          <w:iCs/>
        </w:rPr>
        <w:t>Mert mire Zoltán meg én elkészültünk az ülőhelyekkel: az „asztalon” abrosz volt, rajta bádogtányérok, bádogpoharak, és ott illatozott előttünk a fölséges havasi pecsenye.</w:t>
      </w:r>
    </w:p>
    <w:p>
      <w:pPr>
        <w:pStyle w:val="Normal"/>
        <w:spacing w:before="120" w:after="0"/>
        <w:ind w:firstLine="567"/>
        <w:jc w:val="both"/>
        <w:rPr/>
      </w:pPr>
      <w:r>
        <w:rPr>
          <w:rFonts w:cs="Palatino Linotype" w:ascii="Palatino Linotype" w:hAnsi="Palatino Linotype"/>
          <w:iCs/>
        </w:rPr>
        <w:t>Élt öt percet. Galád kegyetlenséggel végeztünk vele. Igaz, hogy ebben a kannibáli műveletben buzgón részt vett az öreg František meg hűséges négylábú kirándulótársunk: Gea is.</w:t>
      </w:r>
    </w:p>
    <w:p>
      <w:pPr>
        <w:pStyle w:val="Normal"/>
        <w:spacing w:before="120" w:after="0"/>
        <w:ind w:firstLine="567"/>
        <w:jc w:val="both"/>
        <w:rPr/>
      </w:pPr>
      <w:r>
        <w:rPr>
          <w:rFonts w:cs="Palatino Linotype" w:ascii="Palatino Linotype" w:hAnsi="Palatino Linotype"/>
          <w:iCs/>
        </w:rPr>
        <w:t>...Ha visszanézek huszonkét év messzeségéből, még most is látom a Havran-tisztás havát, s beszívom a Zúgó fenyvesillatát. És látom André Márta anyáskodó mozdulatait, ahogy kiméregeti a porciónkat, kedves-komoly arcával. Mert mihelyt háziasszonykodott, nyomban eltűnt róla az a kisleányos vagy éppen kisfiús vonás, amely a hócsata perceiben olyan pajkossá tette az arcát. És látom, látom Cilus villanó bohóctekintetét és Siposs Zoltán becsületes, vidám alakját. És látom a hűséges Františeket, ahogy elégedetten tömi magába az ételt, és nagy-nagy szeretettel hordozza körül a tekintetét a jó háziasszonykákon. – Igaz volt-e mindez? Csakugyan élt-e valaha ilyen vidám, gondtalan, mindig nevetésre hangolt kis banda? Volt-e valaha olyan hangos kacagás a Hollókő alján, mint amilyennek én hallom, most, huszonkét év messzeségébe figyelve?</w:t>
      </w:r>
    </w:p>
    <w:p>
      <w:pPr>
        <w:pStyle w:val="Normal"/>
        <w:spacing w:before="120" w:after="0"/>
        <w:ind w:firstLine="567"/>
        <w:jc w:val="both"/>
        <w:rPr/>
      </w:pPr>
      <w:r>
        <w:rPr>
          <w:rFonts w:cs="Palatino Linotype" w:ascii="Palatino Linotype" w:hAnsi="Palatino Linotype"/>
          <w:iCs/>
        </w:rPr>
        <w:t>Mert azóta... ej, hagyjuk azt a huszonkét esztendőt! Visszamegyek Havran-tisztásra.</w:t>
      </w:r>
    </w:p>
    <w:p>
      <w:pPr>
        <w:pStyle w:val="Normal"/>
        <w:spacing w:before="120" w:after="0"/>
        <w:ind w:firstLine="567"/>
        <w:jc w:val="both"/>
        <w:rPr/>
      </w:pPr>
      <w:r>
        <w:rPr>
          <w:rFonts w:cs="Palatino Linotype" w:ascii="Palatino Linotype" w:hAnsi="Palatino Linotype"/>
          <w:iCs/>
        </w:rPr>
        <w:t>A Jávor-csúcs fölött ácsorgott a nap, amikor összeszedelőzködtünk.</w:t>
      </w:r>
    </w:p>
    <w:p>
      <w:pPr>
        <w:pStyle w:val="Normal"/>
        <w:spacing w:before="120" w:after="0"/>
        <w:ind w:firstLine="567"/>
        <w:jc w:val="both"/>
        <w:rPr/>
      </w:pPr>
      <w:r>
        <w:rPr>
          <w:rFonts w:cs="Palatino Linotype" w:ascii="Palatino Linotype" w:hAnsi="Palatino Linotype"/>
          <w:iCs/>
        </w:rPr>
        <w:t>Negyedóra alatt lesuhantunk a völgy aljára. Csakugyan rövidebb az út. A Bialkán zúgó malom táján értünk ki. Átsegítettük egymást az út menti árkon, s az országútra lépve, megint fölcsatoltuk a léceinket.</w:t>
      </w:r>
    </w:p>
    <w:p>
      <w:pPr>
        <w:pStyle w:val="Normal"/>
        <w:spacing w:before="120" w:after="0"/>
        <w:ind w:firstLine="567"/>
        <w:jc w:val="both"/>
        <w:rPr/>
      </w:pPr>
      <w:r>
        <w:rPr>
          <w:rFonts w:cs="Palatino Linotype" w:ascii="Palatino Linotype" w:hAnsi="Palatino Linotype"/>
          <w:iCs/>
        </w:rPr>
        <w:t>Addigra leért a hótalpakon járó František apó is. Kiszabadította bocskorait a hótalp kötéséből, s a síbotjainkon átemeltük a szánkót.</w:t>
      </w:r>
    </w:p>
    <w:p>
      <w:pPr>
        <w:pStyle w:val="Normal"/>
        <w:spacing w:before="120" w:after="0"/>
        <w:ind w:firstLine="567"/>
        <w:jc w:val="both"/>
        <w:rPr/>
      </w:pPr>
      <w:r>
        <w:rPr>
          <w:rFonts w:cs="Palatino Linotype" w:ascii="Palatino Linotype" w:hAnsi="Palatino Linotype"/>
          <w:iCs/>
        </w:rPr>
        <w:t>Mikor azután az úttesten volt az öreg meg a szánja: nekieredtünk a zúgói útnak: Cilus és Zoltán egymás mögött az út túlsó szélén, Márta meg én ugyanúgy, az út innenső oldalán. Közbül, az országút közepén gyedig Gea baktatott kilógó nyelvvel.</w:t>
      </w:r>
    </w:p>
    <w:p>
      <w:pPr>
        <w:pStyle w:val="Normal"/>
        <w:spacing w:before="120" w:after="0"/>
        <w:ind w:firstLine="567"/>
        <w:jc w:val="both"/>
        <w:rPr/>
      </w:pPr>
      <w:r>
        <w:rPr>
          <w:rFonts w:cs="Palatino Linotype" w:ascii="Palatino Linotype" w:hAnsi="Palatino Linotype"/>
          <w:iCs/>
        </w:rPr>
        <w:t>Zúgott, zúgott kétoldalt az erdő, és izzadni kezdett a Jávor-csúcs a hunyó nap fényében.</w:t>
      </w:r>
    </w:p>
    <w:p>
      <w:pPr>
        <w:pStyle w:val="Normal"/>
        <w:spacing w:before="120" w:after="0"/>
        <w:ind w:firstLine="567"/>
        <w:jc w:val="both"/>
        <w:rPr/>
      </w:pPr>
      <w:r>
        <w:rPr>
          <w:rFonts w:cs="Palatino Linotype" w:ascii="Palatino Linotype" w:hAnsi="Palatino Linotype"/>
          <w:iCs/>
        </w:rPr>
        <w:t>Szótlanul lendítgettük a síléceket. Csak a deszkák sziszegése, a kötések nyikorgása és a botok ütemes huppogása hallatszott. Még Cilus örök jókedvzuhatagja is megcsendesedett.</w:t>
      </w:r>
    </w:p>
    <w:p>
      <w:pPr>
        <w:pStyle w:val="Normal"/>
        <w:spacing w:before="120" w:after="0"/>
        <w:ind w:firstLine="567"/>
        <w:jc w:val="both"/>
        <w:rPr/>
      </w:pPr>
      <w:r>
        <w:rPr>
          <w:rFonts w:cs="Palatino Linotype" w:ascii="Palatino Linotype" w:hAnsi="Palatino Linotype"/>
          <w:iCs/>
        </w:rPr>
        <w:t>Elnéztem az előttem haladó leánykát. Formás, puha szárú, fűzős csizma volt rajta, amely a térdéig takarta a lábát, de mégis kiadta a lábszár szép vonalát. Tarka kockás, skót mintájú kurta sportszoknyája ritmikusan libbent rajta minden lendületekor, jó szabású vadászzekéje alatt ruganyosan dolgoztak egészséges izmai, s a fehér prémsapka alól kedves-hamvasan integetett néhány kiszabadult hajfürtje. Nyilván az is közöttük volt, amely az albumnézéskor annyira bolondított. S jó szagú szappanjának illata lengett a nyomai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ívánatos volt, no!</w:t>
      </w:r>
    </w:p>
    <w:p>
      <w:pPr>
        <w:pStyle w:val="Normal"/>
        <w:spacing w:before="120" w:after="0"/>
        <w:ind w:firstLine="567"/>
        <w:jc w:val="both"/>
        <w:rPr/>
      </w:pPr>
      <w:r>
        <w:rPr>
          <w:rFonts w:cs="Palatino Linotype" w:ascii="Palatino Linotype" w:hAnsi="Palatino Linotype"/>
          <w:iCs/>
        </w:rPr>
        <w:t>Le is hurrogtam magamat. – Bolondság; ostobaság. Alighogy kimásztál, szamár kölyök, a Kenyérke-ügyből, már megint fehérnép után ácsingózol? Méghozzá más legény mátkája után? Ellenség előtt álló bajtársad jegyese u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hallottam Látrányi Mihály hangját is: „Hitványság, fűzfa! Rongyember vagy, fűzfa!”</w:t>
      </w:r>
    </w:p>
    <w:p>
      <w:pPr>
        <w:pStyle w:val="Normal"/>
        <w:spacing w:before="120" w:after="0"/>
        <w:ind w:firstLine="567"/>
        <w:jc w:val="both"/>
        <w:rPr/>
      </w:pPr>
      <w:r>
        <w:rPr>
          <w:rFonts w:cs="Palatino Linotype" w:ascii="Palatino Linotype" w:hAnsi="Palatino Linotype"/>
          <w:iCs/>
        </w:rPr>
        <w:t>S letiltottam magam André Márta nézéséről.</w:t>
      </w:r>
    </w:p>
    <w:p>
      <w:pPr>
        <w:pStyle w:val="Normal"/>
        <w:spacing w:before="120" w:after="0"/>
        <w:ind w:firstLine="567"/>
        <w:jc w:val="both"/>
        <w:rPr/>
      </w:pPr>
      <w:r>
        <w:rPr>
          <w:rFonts w:cs="Palatino Linotype" w:ascii="Palatino Linotype" w:hAnsi="Palatino Linotype"/>
          <w:iCs/>
        </w:rPr>
        <w:t>Előttünk az úton, de még j ó messzire, magános ember igyekezett Javorina felé. Mikor közelebb értünk hozzá, láttuk, hogy katonaféle.</w:t>
      </w:r>
    </w:p>
    <w:p>
      <w:pPr>
        <w:pStyle w:val="Normal"/>
        <w:spacing w:before="120" w:after="0"/>
        <w:ind w:firstLine="567"/>
        <w:jc w:val="both"/>
        <w:rPr/>
      </w:pPr>
      <w:r>
        <w:rPr>
          <w:rFonts w:cs="Palatino Linotype" w:ascii="Palatino Linotype" w:hAnsi="Palatino Linotype"/>
          <w:iCs/>
        </w:rPr>
        <w:t>Hátizsák volt rajta; az oldalán szurony, kenyérzsák. Fáról letört husánggal lépkedett a keményre fagyott, havas úton. Látszott rajta, hogy szabadságos katona.</w:t>
      </w:r>
    </w:p>
    <w:p>
      <w:pPr>
        <w:pStyle w:val="Normal"/>
        <w:spacing w:before="120" w:after="0"/>
        <w:ind w:firstLine="567"/>
        <w:jc w:val="both"/>
        <w:rPr/>
      </w:pPr>
      <w:r>
        <w:rPr>
          <w:rFonts w:cs="Palatino Linotype" w:ascii="Palatino Linotype" w:hAnsi="Palatino Linotype"/>
          <w:iCs/>
        </w:rPr>
        <w:t>Gea egyszerre utána vetette magát s előreroha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ta nyomban rákiáltott lengyelü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ea, wara! Oraz!</w:t>
      </w:r>
    </w:p>
    <w:p>
      <w:pPr>
        <w:pStyle w:val="Normal"/>
        <w:spacing w:before="120" w:after="0"/>
        <w:ind w:firstLine="567"/>
        <w:jc w:val="both"/>
        <w:rPr/>
      </w:pPr>
      <w:r>
        <w:rPr>
          <w:rFonts w:cs="Palatino Linotype" w:ascii="Palatino Linotype" w:hAnsi="Palatino Linotype"/>
          <w:iCs/>
        </w:rPr>
        <w:t>Mert Gea a lengyel szóra hajlott. Valami lengyel erdőmester volt az idomító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nem a száguldó vizsla aligha hallotta a visszaszólító parancsok mert röpült, mint az eszeveszett, s egyszer csak ott táncolt boldog vinnyogással a szabadságos katona korul. Az meg ölelgette, simogatta a kuty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alami ismerős! – kiáltotta Cilus. – Bizonyosan uradalmi emb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ta már meg is ismer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isz ez a Miló!</w:t>
      </w:r>
    </w:p>
    <w:p>
      <w:pPr>
        <w:pStyle w:val="Normal"/>
        <w:spacing w:before="120" w:after="0"/>
        <w:ind w:firstLine="567"/>
        <w:jc w:val="both"/>
        <w:rPr/>
      </w:pPr>
      <w:r>
        <w:rPr>
          <w:rFonts w:cs="Palatino Linotype" w:ascii="Palatino Linotype" w:hAnsi="Palatino Linotype"/>
          <w:iCs/>
        </w:rPr>
        <w:t>Most megfordult a katona. Fiatal tüzér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Utolértük. Egyszerre kiragyogott az arca. Tisztelgett, s nyomban megeredt a nyel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pani! Pani Márta! Pani Ciluska! Ó, Bozse moj!</w:t>
      </w:r>
      <w:r>
        <w:rPr>
          <w:rStyle w:val="FootnoteCharacters"/>
          <w:rStyle w:val="FootnoteAnchor"/>
          <w:rFonts w:cs="Palatino Linotype" w:ascii="Palatino Linotype" w:hAnsi="Palatino Linotype"/>
          <w:iCs/>
        </w:rPr>
        <w:footnoteReference w:id="43"/>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kapkodni kezdett a leányok keze után, hogy kihúzza a síkesztyűből, s megcsókolhass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an velkomozny inzsenér Siposs!</w:t>
      </w:r>
      <w:r>
        <w:rPr>
          <w:rStyle w:val="FootnoteCharacters"/>
          <w:rStyle w:val="FootnoteAnchor"/>
          <w:rFonts w:cs="Palatino Linotype" w:ascii="Palatino Linotype" w:hAnsi="Palatino Linotype"/>
          <w:iCs/>
        </w:rPr>
        <w:footnoteReference w:id="44"/>
      </w:r>
    </w:p>
    <w:p>
      <w:pPr>
        <w:pStyle w:val="Normal"/>
        <w:spacing w:before="120" w:after="0"/>
        <w:ind w:firstLine="567"/>
        <w:jc w:val="both"/>
        <w:rPr/>
      </w:pPr>
      <w:r>
        <w:rPr>
          <w:rFonts w:cs="Palatino Linotype" w:ascii="Palatino Linotype" w:hAnsi="Palatino Linotype"/>
          <w:iCs/>
        </w:rPr>
        <w:t>Mialatt Zoltán kikérdezte, mennyi szabadságot kapott s hol áll az ütege. Mártus németül ránk szolt, hogy ne áruljuk el Milónak az otthoni újságot. Hadd legyen számára meglepetés: a kisfia.</w:t>
      </w:r>
    </w:p>
    <w:p>
      <w:pPr>
        <w:pStyle w:val="Normal"/>
        <w:spacing w:before="120" w:after="0"/>
        <w:ind w:firstLine="567"/>
        <w:jc w:val="both"/>
        <w:rPr/>
      </w:pPr>
      <w:r>
        <w:rPr>
          <w:rFonts w:cs="Palatino Linotype" w:ascii="Palatino Linotype" w:hAnsi="Palatino Linotype"/>
          <w:iCs/>
        </w:rPr>
        <w:t>Ebből tudtam meg, hogy a szabadságos tüzér: az öreg František veje.</w:t>
      </w:r>
    </w:p>
    <w:p>
      <w:pPr>
        <w:pStyle w:val="Normal"/>
        <w:spacing w:before="120" w:after="0"/>
        <w:ind w:firstLine="567"/>
        <w:jc w:val="both"/>
        <w:rPr/>
      </w:pPr>
      <w:r>
        <w:rPr>
          <w:rFonts w:cs="Palatino Linotype" w:ascii="Palatino Linotype" w:hAnsi="Palatino Linotype"/>
          <w:iCs/>
        </w:rPr>
        <w:t>Most már együtt igyekeztünk haza. Mi sível voltunk, mégis alig tudtunk lépést tartam a lelkendező szabadságossal.</w:t>
      </w:r>
    </w:p>
    <w:p>
      <w:pPr>
        <w:pStyle w:val="Normal"/>
        <w:spacing w:before="120" w:after="0"/>
        <w:ind w:firstLine="567"/>
        <w:jc w:val="both"/>
        <w:rPr/>
      </w:pPr>
      <w:r>
        <w:rPr>
          <w:rFonts w:cs="Palatino Linotype" w:ascii="Palatino Linotype" w:hAnsi="Palatino Linotype"/>
          <w:iCs/>
        </w:rPr>
        <w:t>Hát még, mikor fölfelé kapaszkodtunk az erdésztelephez, s üdvözlésünkre elénk rohant a kutyafalka!</w:t>
      </w:r>
    </w:p>
    <w:p>
      <w:pPr>
        <w:pStyle w:val="Normal"/>
        <w:spacing w:before="120" w:after="0"/>
        <w:ind w:firstLine="567"/>
        <w:jc w:val="both"/>
        <w:rPr/>
      </w:pPr>
      <w:r>
        <w:rPr>
          <w:rFonts w:cs="Palatino Linotype" w:ascii="Palatino Linotype" w:hAnsi="Palatino Linotype"/>
          <w:iCs/>
        </w:rPr>
        <w:t>Szinte egyenként ölelgette meg a csaholó jószágokat.</w:t>
      </w:r>
    </w:p>
    <w:p>
      <w:pPr>
        <w:pStyle w:val="Normal"/>
        <w:spacing w:before="120" w:after="0"/>
        <w:ind w:firstLine="567"/>
        <w:jc w:val="both"/>
        <w:rPr/>
      </w:pPr>
      <w:r>
        <w:rPr>
          <w:rFonts w:cs="Palatino Linotype" w:ascii="Palatino Linotype" w:hAnsi="Palatino Linotype"/>
          <w:iCs/>
        </w:rPr>
        <w:t>Márta meg Cilus lerúgta a síléceket, és futni kezdett a major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 persze utánuk, a szabadságos vadőrrel.</w:t>
      </w:r>
    </w:p>
    <w:p>
      <w:pPr>
        <w:pStyle w:val="Normal"/>
        <w:spacing w:before="120" w:after="0"/>
        <w:ind w:firstLine="567"/>
        <w:jc w:val="both"/>
        <w:rPr/>
      </w:pPr>
      <w:r>
        <w:rPr>
          <w:rFonts w:cs="Palatino Linotype" w:ascii="Palatino Linotype" w:hAnsi="Palatino Linotype"/>
          <w:iCs/>
        </w:rPr>
        <w:t>Františekné nagyanyó éppen lámpát gyújtott, mikor a veje betoppa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menyecske meg szoptatta Sanyó úrfit.</w:t>
      </w:r>
    </w:p>
    <w:p>
      <w:pPr>
        <w:pStyle w:val="Normal"/>
        <w:spacing w:before="120" w:after="0"/>
        <w:ind w:firstLine="567"/>
        <w:jc w:val="both"/>
        <w:rPr/>
      </w:pPr>
      <w:r>
        <w:rPr>
          <w:rFonts w:cs="Palatino Linotype" w:ascii="Palatino Linotype" w:hAnsi="Palatino Linotype"/>
          <w:iCs/>
        </w:rPr>
        <w:t>Félreálltunk, és meghatottan néztük a találkoz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abadságos katona hunyorogva nézett körül a kis szobában. Azután megállott a tekintete a riadtan előrehajló menyecskén meg a melléhez szorított gyereken. És előrelépett. És nyelt. És nem jött szó az ajkára. Csak nézte az asszonyát s a fiát, és zihált és nye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ali Sanyó!</w:t>
      </w:r>
      <w:r>
        <w:rPr>
          <w:rStyle w:val="FootnoteCharacters"/>
          <w:rStyle w:val="FootnoteAnchor"/>
          <w:rFonts w:cs="Palatino Linotype" w:ascii="Palatino Linotype" w:hAnsi="Palatino Linotype"/>
          <w:iCs/>
        </w:rPr>
        <w:footnoteReference w:id="45"/>
      </w:r>
      <w:r>
        <w:rPr>
          <w:rFonts w:cs="Palatino Linotype" w:ascii="Palatino Linotype" w:hAnsi="Palatino Linotype"/>
          <w:iCs/>
        </w:rPr>
        <w:t xml:space="preserve"> – mondotta neki halkan Márta, és közelebb tolta a megrendült embert a párjához.</w:t>
      </w:r>
    </w:p>
    <w:p>
      <w:pPr>
        <w:pStyle w:val="Normal"/>
        <w:spacing w:before="120" w:after="0"/>
        <w:ind w:firstLine="567"/>
        <w:jc w:val="both"/>
        <w:rPr/>
      </w:pPr>
      <w:r>
        <w:rPr>
          <w:rFonts w:cs="Palatino Linotype" w:ascii="Palatino Linotype" w:hAnsi="Palatino Linotype"/>
          <w:iCs/>
        </w:rPr>
        <w:t>Hanem az, szegény, csak állt a bölcső mellett, s a bal keze zavartan babrálta a bölcső oldalrácsát. És hol a bölcsőt, hol az asszonyát néz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gy sokára ocsúdott fö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akkor is csak valami mélyről jött, félig nevető, félig síró nyögés gurgulázott föl a tork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Ö... öhöhö... moja Hanka... öhö... moj... moj mali klapec... moj pekni...</w:t>
      </w:r>
      <w:r>
        <w:rPr>
          <w:rStyle w:val="FootnoteCharacters"/>
          <w:rStyle w:val="FootnoteAnchor"/>
          <w:rFonts w:cs="Palatino Linotype" w:ascii="Palatino Linotype" w:hAnsi="Palatino Linotype"/>
          <w:iCs/>
        </w:rPr>
        <w:footnoteReference w:id="46"/>
      </w:r>
    </w:p>
    <w:p>
      <w:pPr>
        <w:pStyle w:val="Normal"/>
        <w:spacing w:before="120" w:after="0"/>
        <w:ind w:firstLine="567"/>
        <w:jc w:val="both"/>
        <w:rPr/>
      </w:pPr>
      <w:r>
        <w:rPr>
          <w:rFonts w:cs="Palatino Linotype" w:ascii="Palatino Linotype" w:hAnsi="Palatino Linotype"/>
          <w:iCs/>
        </w:rPr>
        <w:t>És most előreremegett a két karja s nyögve, tántorogva indult meg a fia felé az apa.</w:t>
      </w:r>
    </w:p>
    <w:p>
      <w:pPr>
        <w:pStyle w:val="Normal"/>
        <w:spacing w:before="120" w:after="0"/>
        <w:ind w:firstLine="567"/>
        <w:jc w:val="both"/>
        <w:rPr/>
      </w:pPr>
      <w:r>
        <w:rPr>
          <w:rFonts w:cs="Palatino Linotype" w:ascii="Palatino Linotype" w:hAnsi="Palatino Linotype"/>
          <w:iCs/>
        </w:rPr>
        <w:t>Márta csendesen kitolt bennünket a szobából, és behúzta utánunk az ajtót.</w:t>
      </w:r>
    </w:p>
    <w:p>
      <w:pPr>
        <w:pStyle w:val="Normal"/>
        <w:spacing w:before="120" w:after="0"/>
        <w:ind w:firstLine="567"/>
        <w:jc w:val="both"/>
        <w:rPr/>
      </w:pPr>
      <w:r>
        <w:rPr>
          <w:rFonts w:cs="Palatino Linotype" w:ascii="Palatino Linotype" w:hAnsi="Palatino Linotype"/>
          <w:iCs/>
        </w:rPr>
        <w:t>A küszöbön František apóba ütköztünk. Zoltán odadörmögte neki, hogy megjött a veje, s azután elindultunk haza.</w:t>
      </w:r>
    </w:p>
    <w:p>
      <w:pPr>
        <w:pStyle w:val="Normal"/>
        <w:spacing w:before="120" w:after="0"/>
        <w:ind w:firstLine="567"/>
        <w:jc w:val="both"/>
        <w:rPr/>
      </w:pPr>
      <w:r>
        <w:rPr>
          <w:rFonts w:cs="Palatino Linotype" w:ascii="Palatino Linotype" w:hAnsi="Palatino Linotype"/>
          <w:iCs/>
        </w:rPr>
        <w:t>Cilus a meghatottságtól szipogva kapaszkodott bele Zoltán karjá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élúton voltunk, amikor megszólalt Jégcsap kisasszon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oldog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ölnéztem az égre. A fejünk fölött szikrázva égett egy csillag.</w:t>
      </w:r>
    </w:p>
    <w:p>
      <w:pPr>
        <w:pStyle w:val="Normal"/>
        <w:spacing w:before="120" w:after="0"/>
        <w:ind w:firstLine="567"/>
        <w:jc w:val="both"/>
        <w:rPr/>
      </w:pPr>
      <w:r>
        <w:rPr>
          <w:rFonts w:cs="Palatino Linotype" w:ascii="Palatino Linotype" w:hAnsi="Palatino Linotype"/>
          <w:iCs/>
        </w:rPr>
        <w:t>Szótlanul, lehajtott fejjel jött mellettem Laszky Antal menyasszony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ázuk elé érve, a lépcső előtt megállottam, hogy előrebocsássam. A jegyesek akkor mar fönt jártak a tornác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néz? – kérdezte halkan Mar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t a csillagot. Milyen tiszta a fény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leány az égre emelte az arc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lyan, mintha éppen ide ragyogna – mondotta Jégcsap kisasszony sejtelmes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ide – válaszoltam csendesen. – Amoda. A Franti</w:t>
        <w:softHyphen/>
        <w:t>šekék házára. A családot köszönti. A gyereket. Talán darabja annak az egykori betlehemi fénynek.</w:t>
      </w:r>
    </w:p>
    <w:p>
      <w:pPr>
        <w:pStyle w:val="Normal"/>
        <w:spacing w:before="120" w:after="0"/>
        <w:ind w:firstLine="567"/>
        <w:jc w:val="both"/>
        <w:rPr/>
      </w:pPr>
      <w:r>
        <w:rPr>
          <w:rFonts w:cs="Palatino Linotype" w:ascii="Palatino Linotype" w:hAnsi="Palatino Linotype"/>
          <w:iCs/>
        </w:rPr>
        <w:t>Fél percig néztük még az égbolt parányi lámpását, s azután fölmen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lőcsarnokban felém fordult Márta, s a kezét nyújtot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öszönöm, hogy észrevette azt a csillagot. És hogy megmutatta nekem is. A Milóék nevében köszönö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odálkozva néztem rá, de ő besietett az ajtón.</w:t>
      </w:r>
    </w:p>
    <w:p>
      <w:pPr>
        <w:pStyle w:val="Normal"/>
        <w:spacing w:before="120" w:after="0"/>
        <w:ind w:firstLine="567"/>
        <w:jc w:val="both"/>
        <w:rPr/>
      </w:pPr>
      <w:r>
        <w:rPr>
          <w:rFonts w:cs="Palatino Linotype" w:ascii="Palatino Linotype" w:hAnsi="Palatino Linotype"/>
          <w:iCs/>
        </w:rPr>
        <w:t>Később megérkezett Harold bátyánk, vacsoráztunk, és este tízig muzsikáltunk, énekeltünk. Végül addig kérlelgettük Mártát, amíg előhúzta a hárfát.</w:t>
      </w:r>
    </w:p>
    <w:p>
      <w:pPr>
        <w:pStyle w:val="Normal"/>
        <w:spacing w:before="120" w:after="0"/>
        <w:ind w:firstLine="567"/>
        <w:jc w:val="both"/>
        <w:rPr/>
      </w:pPr>
      <w:r>
        <w:rPr>
          <w:rFonts w:cs="Palatino Linotype" w:ascii="Palatino Linotype" w:hAnsi="Palatino Linotype"/>
          <w:iCs/>
        </w:rPr>
        <w:t>A lengyel bölcsődal csengett a fülemben még álmomban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édesanyák örök éneke.</w:t>
      </w:r>
    </w:p>
    <w:p>
      <w:pPr>
        <w:pStyle w:val="Heading1"/>
        <w:rPr/>
      </w:pPr>
      <w:r>
        <w:rPr/>
        <w:t>IX</w:t>
      </w:r>
    </w:p>
    <w:p>
      <w:pPr>
        <w:pStyle w:val="Normal"/>
        <w:spacing w:before="480" w:after="0"/>
        <w:ind w:left="2835" w:hanging="0"/>
        <w:rPr/>
      </w:pPr>
      <w:r>
        <w:rPr>
          <w:rFonts w:cs="Palatino Linotype" w:ascii="Palatino Linotype" w:hAnsi="Palatino Linotype"/>
          <w:i/>
          <w:iCs/>
          <w:sz w:val="22"/>
        </w:rPr>
        <w:t>Ez a kislány akkor szép,</w:t>
        <w:br/>
        <w:t>Mikor koszorú van a fején.</w:t>
        <w:br/>
        <w:t>Elmegy az Isten házába</w:t>
        <w:br/>
        <w:t>Ráborul a lyányok padjára.</w:t>
        <w:br/>
        <w:t>Csatos imakönyv van a kezében,</w:t>
        <w:br/>
        <w:t>Honvéd bakagyerek jár az eszében.</w:t>
        <w:br/>
        <w:t>Ne sírj, csárdás Juliskám,</w:t>
        <w:br/>
        <w:t>Visszajövök háború után!</w:t>
      </w:r>
    </w:p>
    <w:p>
      <w:pPr>
        <w:pStyle w:val="Normal"/>
        <w:spacing w:before="480" w:after="0"/>
        <w:jc w:val="right"/>
        <w:rPr/>
      </w:pPr>
      <w:r>
        <w:rPr>
          <w:rFonts w:cs="Palatino Linotype" w:ascii="Palatino Linotype" w:hAnsi="Palatino Linotype"/>
          <w:iCs/>
        </w:rPr>
        <w:t>(Bakanóta 1914-b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eggeli előtt avval fogadott bennünket Cilus, hogy sürgős haditanácsot kell tartan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t kell átkarolnunk? – kérdezte meglepő stratégiai érdeklődéssel Zoltán, miközben átölelte a pár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 már így adja fel a kérdést – felelte tréfára perdülve a leány –, hát mindjárt meg is mondhatom. Rajtam kívül, természetesen, Jégcsap nén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elyes – csapta össze a bokáját széltoló barát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után Vavrinecn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no! – egyezett bele Zoltán csettintve s olyan pofával, mint akinek nincs is nagyon ellenére ez a paranc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ilus azonban tüstént megbokszolta, villámló szemm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yomorult! Képes volna r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hallja, ha ez parancs? – lépett vissza védekezve a vőlegény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Úgyis tudom, hogy udvarolt neki – mérgelődött Cilus. – Mielőtt idehelyezték Zúgóra, állandóan annak a démonnak a lábai előtt hevert Palocsá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 ugyan túlzás, édes arám, Cila-Mila – nevetett Zoltán, el-el-kapva menyasszonya ökleit –, de hát hadd halljuk a további névso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leány szemében újra meglobbant a jókedv.</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többiek? Nos hát! – És számlálni kezdte őket az ujjain. – Brenner Mál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j! – döbbent meg a hadna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imonkán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jaj! – nyögött a barát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Zigmunt Tadeuszné.</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jajaj! – hátrált meg a fiatal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Cilus most már megadta a kegyelemdöfést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égül pedig, a maga szavai szerint átkarolandó: Sági Baba és Sági mam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orzasztó! A palocsai rém! Kegyelem! Mit vétettem? – ájuldozott boldogtalanul ledöfött barátom. – Idejönnek? Fussunk! Hol vannak a sídeszkáim? Segítsé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bomoljon, fényes arcú szultánom – nevetett Cilus –, mert még a szegény fűzgallyacskát is magával rántja a menekülés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hát miről van szó? – kérdez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kérdezd, balga halandó – szavalta Zoltán –, mert ha minden bekövetkezik, akkor csak azt mondhatom: légy erős! És mondja csak, kaján tündérem – fordult most a menyasszonyához –, lehetetlen elkerülnünk ezt a végzet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ilus zord arcot igyekezett vágni, s morgó hangon utánozta az alvilág szellem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sorsod s végzeted! Mert írva vagyon Hadész törvényeiben, hogy táncolnod kell Brenner Máli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aj! – roskadt meg a hadna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Utána Simonkáné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rgalom! – nyögött a férfiú.</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jd Zigmuntné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osszul vagyok... – nyöszörgött az áldoz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 végül – zárta le sötét hangon a sort Cilus – Sági Babával és a mamájá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izet!... – rebegte Zoltán, egy székre rogyv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omédiások... komédiások... – ziháltam a nevetéstől, mert olyan ellenállhatatlan humorral mókáztak, hogy a könnyem is kicsordu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nyitott ránk könnyű lépteivel Jégcsap kisasszo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van veletek? – kérdezte tágra nyílt szemmel, miközben az asztalra tette a teáskannát. – Mi történik i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 jól látom – mondottam –, kivégzés. Úgy látszik, valamiért vezekelnie kell Zoltánnak. Kukkot sem értek ugyan belőle, de maga talán majd megmagyarázza. Egyébként: jó regge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ezét nyújtotta, rám nézett okos, szürke szemével, s azután Zoltánra vetette kérdő pillantás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épzelje, kedves kis gondviselőnk, Cila-Mila már hajnalban halálra rémit. Azt mondja: táncolnom kell egész Palocsá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st már Mártára került a nevetés so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rtem – bólogatott végül kacagva –, a szilveszteresti dologról van sz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melyben most fogunk dönteni – mondotta ki könyörtelenül a határozatot Cilus, bekapva egy kiflivég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Ugyan, hát ez komoly? – csodálkozott nénj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égzetesen komoly, nővérkém, mert látnom kell, hogyan állok szultáni mátkámmal, ha Vavrinecné bűvkörébe kerül.</w:t>
      </w:r>
    </w:p>
    <w:p>
      <w:pPr>
        <w:pStyle w:val="Normal"/>
        <w:spacing w:before="120" w:after="0"/>
        <w:ind w:firstLine="567"/>
        <w:jc w:val="both"/>
        <w:rPr/>
      </w:pPr>
      <w:r>
        <w:rPr>
          <w:rFonts w:cs="Palatino Linotype" w:ascii="Palatino Linotype" w:hAnsi="Palatino Linotype"/>
          <w:iCs/>
        </w:rPr>
        <w:t>Márta fölfigyelt, Zoltán nevetett, de én megéreztem, hogy a tréfásnak szánt indokolás mögött egy kis igazi szerelemféltés lappang.</w:t>
      </w:r>
    </w:p>
    <w:p>
      <w:pPr>
        <w:pStyle w:val="Normal"/>
        <w:spacing w:before="120" w:after="0"/>
        <w:ind w:firstLine="567"/>
        <w:jc w:val="both"/>
        <w:rPr/>
      </w:pPr>
      <w:r>
        <w:rPr>
          <w:rFonts w:cs="Palatino Linotype" w:ascii="Palatino Linotype" w:hAnsi="Palatino Linotype"/>
          <w:iCs/>
        </w:rPr>
        <w:t>A szilveszteresti terv különben onnét eredt, hogy az öreg André hírét hozta a palocsai herceguradalmi családok készülődésének.</w:t>
      </w:r>
    </w:p>
    <w:p>
      <w:pPr>
        <w:pStyle w:val="Normal"/>
        <w:spacing w:before="120" w:after="0"/>
        <w:ind w:firstLine="567"/>
        <w:jc w:val="both"/>
        <w:rPr/>
      </w:pPr>
      <w:r>
        <w:rPr>
          <w:rFonts w:cs="Palatino Linotype" w:ascii="Palatino Linotype" w:hAnsi="Palatino Linotype"/>
          <w:iCs/>
        </w:rPr>
        <w:t>Vagy tíz Palocsán és környékben család elhatározta, hogy az esztendőváltás éjszakájára átrándul Zakopanéra, s jól kimulatja magát. Az apák a kártyázásra fenték a fogukat, az anyák a leányaikat akarták báloztatni, a fiatalság meg – ejnye no, hát a fiatalság mar csak a mulatság puszta hírére is összeverte a bokáját.</w:t>
      </w:r>
    </w:p>
    <w:p>
      <w:pPr>
        <w:pStyle w:val="Normal"/>
        <w:spacing w:before="120" w:after="0"/>
        <w:ind w:firstLine="567"/>
        <w:jc w:val="both"/>
        <w:rPr/>
      </w:pPr>
      <w:r>
        <w:rPr>
          <w:rFonts w:cs="Palatino Linotype" w:ascii="Palatino Linotype" w:hAnsi="Palatino Linotype"/>
          <w:iCs/>
        </w:rPr>
        <w:t>Harold bácsi, akinek évek óta tartó tarokkmérkőzése volt függőben a palocsai urakkal, nem túlságosan idegenkedett a kirándulásból, s persze Cilust se kellett nagyon nógat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zúgói óriás különben azzal is köszöntött rá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 reggelt, ifjúság! Hát mit határoztat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jól megropogtatva kezeinket, széles kedvvel ült neki a reggelin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ppen most beszélgetünk róla – mondotta Cilus, orrocskáját a kávéscsészéjébe tüntet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ta az édesapja elé tette a pirított kenyeres tányért, és maga szintén leü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legalább illenék megkérdezni a szomszédomat is – jegyezte meg nyugodtan –, vajon, kedvére van-e ez a dolo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omszédja én voltam. Mert ezúttal úgy terítettek, hogy mellém kerü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 kérdeztem. – De hát csak nem okoznak maguknak gondot miat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maga mégis pihenni meg sportolni jött ide – állapította meg Jégcsap kisasszony. – És most a mi kedvünk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ó, a fűzfa! A kis áldozat! – vágott közbe a húga. – Bizonyosan elsírja magát, ha muzsikát hal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óval: tárgyaljuk meg a dolgot – indítványozta Zol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agyis kimondom, hogy megyünk! – zárta le a tárgyalást ellentmondást nem tűrő határozottsággal Cilu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t nevezem tárgyalásnak! – nevetett harsogva az ap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ta nyugodt arcán mosoly suhant 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 én volnék az öreg Pável – mondotta halkan -,most azt mondanám: bökk. Mert van egy bökkenő. Maguknak nincs ruhájuk. Ebben a félig tábori, félig meg sportruhában mégsem mehetnek a zakopanéi nagyszállóba báli mulatság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ilus azonban menni akart, tehát nem ismert akadály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termetük nem sokat különbözik. Zoltánnak van Késmárkon vagy három rend társasági tiszti ruhája s vagy fél tucat lakkcipő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ok között akad olyan jókarban lévő két rend ruha meg cipő, hogy futja kettőjüknek még bálba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áadásul sapkám, hosszú kardom is van kettő – tette hozzá a fiú.</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sza hát: a telefonhoz! – vezényelt Cilus. – Mamuka még ma postára adja, s holnap itt lesz mind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hogy nekem közös zubbonyom van ám, a fűzfa meg honvéd – vetette közbe Zoltán. – Az én zubbonyorron más a hajtó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már nem baj – dörmögtem –, mert az én tábori zubbonyom egészen új. Most varrattam Pesten. A mai háborús mulatságokban meg a tisztek fele ilyenben v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ljen? Éljen? Éljen! – állott föl tapsolva Cilus, és a telefonhoz táncolt.</w:t>
      </w:r>
    </w:p>
    <w:p>
      <w:pPr>
        <w:pStyle w:val="Normal"/>
        <w:spacing w:before="120" w:after="0"/>
        <w:ind w:firstLine="567"/>
        <w:jc w:val="both"/>
        <w:rPr/>
      </w:pPr>
      <w:r>
        <w:rPr>
          <w:rFonts w:cs="Palatino Linotype" w:ascii="Palatino Linotype" w:hAnsi="Palatino Linotype"/>
          <w:iCs/>
        </w:rPr>
        <w:t>Öt perc múlva kedves beszélgetésben volt Siposs mamával. És egymás kezéből kikapkodva a beszélőt hadarták el Zoltánnal, hogy mi mindent adjon tüstént a postára a drága, aranyos mamu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rold bácsi a lőcsei újságot futotta át, Márta pedig elgondolkozva söprögette össze a kisujjával a terítő morzsaszemeit. Kis idő múlva rám vetette pillantását. Szép, szürke szeme nyugodtan tekintett r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edvére van ez a kirándulás? – kérdezte halk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kem mindenütt, jó – mondottam. – Ahol maguk tartózkodnak, ott meg éppen jó.</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agyon szerény igényekkel rendelkezik – mosolyodott el, Jégcsap kisasszony, s tovább játszott a morzsaszemekk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ánéztem, s nem feleltem. Érezhette, hogy rajta pihen a tekintetem, mert fölemelte hamvasszőke fejét. Találkozott a pillantásu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t maga sem hiszi el – mondottam komolyan. – Az ellenkezője az igaz. És ezt maga szintén, jól tudja. Legalábbis: úgy érzem, hogy tud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ntha valami fényes fátyol suhant volna el a szeme elő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udom – lehelte egész halkan. És könnyű sóhajjal tette hozzá: – Talán,jobb volna, ha nem tudn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irtelen fölállott, s a lámpáról lecsüngő csengőgomb után nyú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ndulniuk kell – mondotta egészen más hangon, most már úgy, hogy a többiek is hallják. – Igaz, jegyesek, majdnem elfelejtettem mondani: ma korán itthon kell lennetek, mert két órakor kereszteljük a kis Sanyót!</w:t>
      </w:r>
    </w:p>
    <w:p>
      <w:pPr>
        <w:pStyle w:val="Normal"/>
        <w:spacing w:before="120" w:after="0"/>
        <w:ind w:firstLine="567"/>
        <w:jc w:val="both"/>
        <w:rPr/>
      </w:pPr>
      <w:r>
        <w:rPr>
          <w:rFonts w:cs="Palatino Linotype" w:ascii="Palatino Linotype" w:hAnsi="Palatino Linotype"/>
          <w:iCs/>
        </w:rPr>
        <w:t>A jegyesek elintéztek mindent, s gyors csókkal tettek pontot a reggelire.</w:t>
      </w:r>
    </w:p>
    <w:p>
      <w:pPr>
        <w:pStyle w:val="Normal"/>
        <w:spacing w:before="120" w:after="0"/>
        <w:ind w:firstLine="567"/>
        <w:jc w:val="both"/>
        <w:rPr/>
      </w:pPr>
      <w:r>
        <w:rPr>
          <w:rFonts w:cs="Palatino Linotype" w:ascii="Palatino Linotype" w:hAnsi="Palatino Linotype"/>
          <w:iCs/>
        </w:rPr>
        <w:t>Elköszöntünk, felcsatoltuk a síléceinket, és leszaladtunk az úton Javorina felé. A községtől nyugatra, a Pod Skalka erdeje alatt szép lejtőt találtunk, s azon viháncoltunk egész délelőtt. Leszúrtuk a síbotjainkat a legbonyolultabb mértani idomok szerint, és azok körül szaladoz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dőnként kiseperte a szél a Javorinka völgyében gomolygó ködrongyokat, s ki-kisütött a nap is. Ilyenkor elgyönyörködtünk a kedves teli tájban meg a hó alatt békésen álmodó Javorina község házacskái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zafelé menet be kell majd szólnunk a doktorékhoz meg a gyárirodákba – mondotta Zol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Úgy van, hátha tőlük is eljön valaki Zakopanéba. Apu vállalta Palocsán, hogy értesíti ő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féle gyárak vannak itt? – kérdez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ét cellulózüzem meg egy vasgyár – magyarázta a hadna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vval nekiindu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siklottunk a templom mellett a faluba, s beszóltunk a doktorékhoz meg a gyárvezető mérnökökhöz. A doktorék szabadságos jogászfia meg is örült a hívásnak, s ígérte, hogy eljön. A gyáriaknak azonban más tervük volt. Ők Késmarkra szándékoztak bemenni.</w:t>
      </w:r>
    </w:p>
    <w:p>
      <w:pPr>
        <w:pStyle w:val="Normal"/>
        <w:spacing w:before="120" w:after="0"/>
        <w:ind w:firstLine="567"/>
        <w:jc w:val="both"/>
        <w:rPr/>
      </w:pPr>
      <w:r>
        <w:rPr>
          <w:rFonts w:cs="Palatino Linotype" w:ascii="Palatino Linotype" w:hAnsi="Palatino Linotype"/>
          <w:iCs/>
        </w:rPr>
        <w:t>Az André-ház a keresztelő ünnepi hangulatában sürgött-forgott.</w:t>
      </w:r>
    </w:p>
    <w:p>
      <w:pPr>
        <w:pStyle w:val="Normal"/>
        <w:spacing w:before="120" w:after="0"/>
        <w:ind w:firstLine="567"/>
        <w:jc w:val="both"/>
        <w:rPr/>
      </w:pPr>
      <w:r>
        <w:rPr>
          <w:rFonts w:cs="Palatino Linotype" w:ascii="Palatino Linotype" w:hAnsi="Palatino Linotype"/>
          <w:iCs/>
        </w:rPr>
        <w:t>Olyan sütés-főzés volt, mintha a kis František unoka az André családba született volna. Zengett a mozsár, surrogott a habverő, s Márta kipirult arccal szaladgált az ebédlő és a konyha között.</w:t>
      </w:r>
    </w:p>
    <w:p>
      <w:pPr>
        <w:pStyle w:val="Normal"/>
        <w:spacing w:before="120" w:after="0"/>
        <w:ind w:firstLine="567"/>
        <w:jc w:val="both"/>
        <w:rPr/>
      </w:pPr>
      <w:r>
        <w:rPr>
          <w:rFonts w:cs="Palatino Linotype" w:ascii="Palatino Linotype" w:hAnsi="Palatino Linotype"/>
          <w:iCs/>
        </w:rPr>
        <w:t>Mi a zongora köré telepedtünk ebédig, és Zoltán megint belegabalyodott a nótázásba. Cilus sorra próbálta játszani a múltkor tanult dalokat.</w:t>
      </w:r>
    </w:p>
    <w:p>
      <w:pPr>
        <w:pStyle w:val="Normal"/>
        <w:spacing w:before="120" w:after="0"/>
        <w:ind w:firstLine="567"/>
        <w:jc w:val="both"/>
        <w:rPr/>
      </w:pPr>
      <w:r>
        <w:rPr>
          <w:rFonts w:cs="Palatino Linotype" w:ascii="Palatino Linotype" w:hAnsi="Palatino Linotype"/>
          <w:iCs/>
        </w:rPr>
        <w:t>Jégcsap kisasszony időnként átsietett a szobán, a szeme csillogott.</w:t>
      </w:r>
    </w:p>
    <w:p>
      <w:pPr>
        <w:pStyle w:val="Normal"/>
        <w:spacing w:before="120" w:after="0"/>
        <w:ind w:firstLine="567"/>
        <w:jc w:val="both"/>
        <w:rPr/>
      </w:pPr>
      <w:r>
        <w:rPr>
          <w:rFonts w:cs="Palatino Linotype" w:ascii="Palatino Linotype" w:hAnsi="Palatino Linotype"/>
          <w:iCs/>
        </w:rPr>
        <w:t>Valami nagyon jó érzés kerekedett bennem, ahányszor csak elsuhant előttünk szorgoskodó alakja. Mert minden átsuhanáskor rám röppent jókedvű pillantása.</w:t>
      </w:r>
    </w:p>
    <w:p>
      <w:pPr>
        <w:pStyle w:val="Normal"/>
        <w:spacing w:before="120" w:after="0"/>
        <w:ind w:firstLine="567"/>
        <w:jc w:val="both"/>
        <w:rPr/>
      </w:pPr>
      <w:r>
        <w:rPr>
          <w:rFonts w:cs="Palatino Linotype" w:ascii="Palatino Linotype" w:hAnsi="Palatino Linotype"/>
          <w:iCs/>
        </w:rPr>
        <w:t>De én nem a nótára lestem, hanem arra füleltem, hogy mikor hallom újra az ajtó nyitását az ebédlő felől.</w:t>
      </w:r>
    </w:p>
    <w:p>
      <w:pPr>
        <w:pStyle w:val="Normal"/>
        <w:spacing w:before="120" w:after="0"/>
        <w:ind w:firstLine="567"/>
        <w:jc w:val="both"/>
        <w:rPr/>
      </w:pPr>
      <w:r>
        <w:rPr>
          <w:rFonts w:cs="Palatino Linotype" w:ascii="Palatino Linotype" w:hAnsi="Palatino Linotype"/>
          <w:iCs/>
        </w:rPr>
        <w:t>És eltűnődtem azon, milyen furcsa, hogy már az első percben szemembe nem ötlött André Márta különös szépsége. Akkor, ott, a bélai állomáson az volt az első ítéletem róla, hogy nem szép, de érdekes leány. Most meg mennyi szeretni való szépséget látok meg minden mozdulatában. Vajon szép-e csakugyan? A haja szép, a szeme nagyon értelmes, a szája kedves formájú, de kicsit hosszú. Termete, keze, lába jó vonalú. Ezer szebb leányt is láttam már életemben.</w:t>
      </w:r>
    </w:p>
    <w:p>
      <w:pPr>
        <w:pStyle w:val="Normal"/>
        <w:spacing w:before="120" w:after="0"/>
        <w:ind w:firstLine="567"/>
        <w:jc w:val="both"/>
        <w:rPr/>
      </w:pPr>
      <w:r>
        <w:rPr>
          <w:rFonts w:cs="Palatino Linotype" w:ascii="Palatino Linotype" w:hAnsi="Palatino Linotype"/>
          <w:iCs/>
        </w:rPr>
        <w:t>Akkor hát miért van az, hogy jó mellette lennem, mellette ülnöm? S miért van az, hogy a lépteire fülelek, s maholnap már rá sem merek nézni, ha elém toppan, mert észre kell vennie á szemem lobbanásán az örömömet, mihelyt látom. A fene egye meg a dolgot, már megint szerelmes volnék? Hát miféle nyimnyám, érzelmes kölyök vagyok én, hogy minden fruskába menthetetlenül bele kell habarodnom?</w:t>
      </w:r>
    </w:p>
    <w:p>
      <w:pPr>
        <w:pStyle w:val="Normal"/>
        <w:spacing w:before="120" w:after="0"/>
        <w:ind w:firstLine="567"/>
        <w:jc w:val="both"/>
        <w:rPr/>
      </w:pPr>
      <w:r>
        <w:rPr>
          <w:rFonts w:cs="Palatino Linotype" w:ascii="Palatino Linotype" w:hAnsi="Palatino Linotype"/>
          <w:iCs/>
        </w:rPr>
        <w:t>Ma, huszonkét esztendő távolságából mindent megértek. Hiszen akkoriban ilyen volt. minden fiatal frontkatona. Mi odakint az ellenség előtt olyan nyers, nomád életet éltünk, hogy minden leheletnyi jóságért mérhetetlen hála támadott bennünk. Azután meg – anélkül, hogy tudtuk volna – a lelkünkben hordoztuk a szerelem és a halál között való roppant világtörvény hatalmas áramlását.</w:t>
      </w:r>
    </w:p>
    <w:p>
      <w:pPr>
        <w:pStyle w:val="Normal"/>
        <w:spacing w:before="120" w:after="0"/>
        <w:ind w:firstLine="567"/>
        <w:jc w:val="both"/>
        <w:rPr/>
      </w:pPr>
      <w:r>
        <w:rPr>
          <w:rFonts w:cs="Palatino Linotype" w:ascii="Palatino Linotype" w:hAnsi="Palatino Linotype"/>
          <w:iCs/>
        </w:rPr>
        <w:t>A szerelem öntudatlan, örök harcát a halállal, az elmúlással szemben. Ezt. az emberek és nemzedékek fölött átívelő, láthatatlan hidat, amely diadalmasan feszül háború, vér, tűz és halott katonák porrá omló teste fölött. Soha annyi szerelem és érzéskötelék nem szövődött, mint a világháború alatt. A bennünk levő élet élni akart a mi elestünk, halálunk után is. És kereste, kutatta azt a hidat szüntelenül. Ezért dobbant meg a szívünk minden leányszem pillantására.</w:t>
      </w:r>
    </w:p>
    <w:p>
      <w:pPr>
        <w:pStyle w:val="Normal"/>
        <w:spacing w:before="120" w:after="0"/>
        <w:ind w:firstLine="567"/>
        <w:jc w:val="both"/>
        <w:rPr/>
      </w:pPr>
      <w:r>
        <w:rPr>
          <w:rFonts w:cs="Palatino Linotype" w:ascii="Palatino Linotype" w:hAnsi="Palatino Linotype"/>
          <w:iCs/>
        </w:rPr>
        <w:t>És így volt evvel az akkori nőnemzedék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 már megértem és tudom mindeze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akkor csak eltűnődtem e furcsa dolgok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tűnődtem ott a zongorára támaszkodva: vajon mi is van hát ebben a leányban, hogy percről percre jobban megfo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rmónia – állapítottam meg magamban. – Harmónia a mozgásában, a szemében, fejének szelíd meghajtásában, nyugalmában, gondolkozásában, egész lényében. Harmónia, amely szüntelenül árad belőle.</w:t>
      </w:r>
    </w:p>
    <w:p>
      <w:pPr>
        <w:pStyle w:val="Normal"/>
        <w:spacing w:before="120" w:after="0"/>
        <w:ind w:firstLine="567"/>
        <w:jc w:val="both"/>
        <w:rPr/>
      </w:pPr>
      <w:r>
        <w:rPr>
          <w:rFonts w:cs="Palatino Linotype" w:ascii="Palatino Linotype" w:hAnsi="Palatino Linotype"/>
          <w:iCs/>
        </w:rPr>
        <w:t>És felsóhajtottam: Istenem, de boldog lesz az a férfi, akit párjaként kísér majd végig egész életén ez a leányba formált harmónia!</w:t>
      </w:r>
    </w:p>
    <w:p>
      <w:pPr>
        <w:pStyle w:val="Normal"/>
        <w:spacing w:before="120" w:after="0"/>
        <w:ind w:firstLine="567"/>
        <w:jc w:val="both"/>
        <w:rPr/>
      </w:pPr>
      <w:r>
        <w:rPr>
          <w:rFonts w:cs="Palatino Linotype" w:ascii="Palatino Linotype" w:hAnsi="Palatino Linotype"/>
          <w:iCs/>
        </w:rPr>
        <w:t>Harold bácsi betoppanása riasztott föl tűnődésemb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nyomban utána asztalhoz ültünk.</w:t>
      </w:r>
    </w:p>
    <w:p>
      <w:pPr>
        <w:pStyle w:val="Normal"/>
        <w:spacing w:before="120" w:after="0"/>
        <w:ind w:firstLine="567"/>
        <w:jc w:val="both"/>
        <w:rPr/>
      </w:pPr>
      <w:r>
        <w:rPr>
          <w:rFonts w:cs="Palatino Linotype" w:ascii="Palatino Linotype" w:hAnsi="Palatino Linotype"/>
          <w:iCs/>
        </w:rPr>
        <w:t>De ebéd alatt már nem esett másról szó, mint a keresztelőről.</w:t>
      </w:r>
    </w:p>
    <w:p>
      <w:pPr>
        <w:pStyle w:val="Normal"/>
        <w:spacing w:before="120" w:after="0"/>
        <w:ind w:firstLine="567"/>
        <w:jc w:val="both"/>
        <w:rPr/>
      </w:pPr>
      <w:r>
        <w:rPr>
          <w:rFonts w:cs="Palatino Linotype" w:ascii="Palatino Linotype" w:hAnsi="Palatino Linotype"/>
          <w:iCs/>
        </w:rPr>
        <w:t>A leányok vidáman siettették a szobalányt, s mi még javában ettünk, amikor ők már kedves bókolással otthagytak bennünket.</w:t>
      </w:r>
    </w:p>
    <w:p>
      <w:pPr>
        <w:pStyle w:val="Normal"/>
        <w:spacing w:before="120" w:after="0"/>
        <w:ind w:firstLine="567"/>
        <w:jc w:val="both"/>
        <w:rPr/>
      </w:pPr>
      <w:r>
        <w:rPr>
          <w:rFonts w:cs="Palatino Linotype" w:ascii="Palatino Linotype" w:hAnsi="Palatino Linotype"/>
          <w:iCs/>
        </w:rPr>
        <w:t>Persze a futkosás azért tovább tartott. Egyik kosár a másik után ment Františekékhoz. Sült malac, kalács, édesség, befőttesüvegek.</w:t>
      </w:r>
    </w:p>
    <w:p>
      <w:pPr>
        <w:pStyle w:val="Normal"/>
        <w:spacing w:before="120" w:after="0"/>
        <w:ind w:firstLine="567"/>
        <w:jc w:val="both"/>
        <w:rPr/>
      </w:pPr>
      <w:r>
        <w:rPr>
          <w:rFonts w:cs="Palatino Linotype" w:ascii="Palatino Linotype" w:hAnsi="Palatino Linotype"/>
          <w:iCs/>
        </w:rPr>
        <w:t>Végre a ház elé dobogtak Matej sűrű párát fújó lovacskái a szánnal.</w:t>
      </w:r>
    </w:p>
    <w:p>
      <w:pPr>
        <w:pStyle w:val="Normal"/>
        <w:spacing w:before="120" w:after="0"/>
        <w:ind w:firstLine="567"/>
        <w:jc w:val="both"/>
        <w:rPr/>
      </w:pPr>
      <w:r>
        <w:rPr>
          <w:rFonts w:cs="Palatino Linotype" w:ascii="Palatino Linotype" w:hAnsi="Palatino Linotype"/>
          <w:iCs/>
        </w:rPr>
        <w:t>Abban már benne ült a menyecske, azután František nagyapó meg nagyanyó, a bakon Matej mellett pedig ünnepi képpel trónolt Miló, a büszke aty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ta persze tüstént átvette a kis pogányt, s gondosan elhelyezkedett vele a hátsó ülésen. Melléje kapaszkodott a húga is, és versengve babusgatták, takargatták a vastagon bebugyolált mákszem emberk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aguk sível jönnek! – vezényelt Cilus.</w:t>
      </w:r>
    </w:p>
    <w:p>
      <w:pPr>
        <w:pStyle w:val="Normal"/>
        <w:spacing w:before="120" w:after="0"/>
        <w:ind w:firstLine="567"/>
        <w:jc w:val="both"/>
        <w:rPr/>
      </w:pPr>
      <w:r>
        <w:rPr>
          <w:rFonts w:cs="Palatino Linotype" w:ascii="Palatino Linotype" w:hAnsi="Palatino Linotype"/>
          <w:iCs/>
        </w:rPr>
        <w:t>Kötést csatoltunk, s elindult a menet. Középen a csengőrázó, prüsszögő fogat, kétoldalt pedig mi, Zoltánnal.</w:t>
      </w:r>
    </w:p>
    <w:p>
      <w:pPr>
        <w:pStyle w:val="Normal"/>
        <w:spacing w:before="120" w:after="0"/>
        <w:ind w:firstLine="567"/>
        <w:jc w:val="both"/>
        <w:rPr/>
      </w:pPr>
      <w:r>
        <w:rPr>
          <w:rFonts w:cs="Palatino Linotype" w:ascii="Palatino Linotype" w:hAnsi="Palatino Linotype"/>
          <w:iCs/>
        </w:rPr>
        <w:t>Odalent a községben meg is bámulták ezt a menetet. Soha ilyen keresztelőt nem látott Javorina! Az ablakok megteltek kíváncsi fejekkel, az őszülő postáskisasszony kiszaladt az ajtó elé, a borbély az ablakban tartotta magasra a borotváját, a doktorék jogászfia meg félig szappanos képpel bámult ki mellette.</w:t>
      </w:r>
    </w:p>
    <w:p>
      <w:pPr>
        <w:pStyle w:val="Normal"/>
        <w:spacing w:before="120" w:after="0"/>
        <w:ind w:firstLine="567"/>
        <w:jc w:val="both"/>
        <w:rPr/>
      </w:pPr>
      <w:r>
        <w:rPr>
          <w:rFonts w:cs="Palatino Linotype" w:ascii="Palatino Linotype" w:hAnsi="Palatino Linotype"/>
          <w:iCs/>
        </w:rPr>
        <w:t>Hogyisne! Az André leányok vitték keresztelőre az erdőkerülő fiát, s két eleven hadnagy adta hozzá a díszkíséretet.</w:t>
      </w:r>
    </w:p>
    <w:p>
      <w:pPr>
        <w:pStyle w:val="Normal"/>
        <w:spacing w:before="120" w:after="0"/>
        <w:ind w:firstLine="567"/>
        <w:jc w:val="both"/>
        <w:rPr/>
      </w:pPr>
      <w:r>
        <w:rPr>
          <w:rFonts w:cs="Palatino Linotype" w:ascii="Palatino Linotype" w:hAnsi="Palatino Linotype"/>
          <w:iCs/>
        </w:rPr>
        <w:t>Csődült is utánunk a nép, s kerteken, zúgókon át igyekezett előre a templom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re odaértünk, félig-meddig megtelt az.</w:t>
      </w:r>
    </w:p>
    <w:p>
      <w:pPr>
        <w:pStyle w:val="Normal"/>
        <w:spacing w:before="120" w:after="0"/>
        <w:ind w:firstLine="567"/>
        <w:jc w:val="both"/>
        <w:rPr/>
      </w:pPr>
      <w:r>
        <w:rPr>
          <w:rFonts w:cs="Palatino Linotype" w:ascii="Palatino Linotype" w:hAnsi="Palatino Linotype"/>
          <w:iCs/>
        </w:rPr>
        <w:t>Odáig egyre röhögtünk Zoltánnal, de a templom előtt, a bámuló sokaság közepén meg Cilust is elfogta a meghatottság, s ez ránk szintén átragadt.</w:t>
      </w:r>
    </w:p>
    <w:p>
      <w:pPr>
        <w:pStyle w:val="Normal"/>
        <w:spacing w:before="120" w:after="0"/>
        <w:ind w:firstLine="567"/>
        <w:jc w:val="both"/>
        <w:rPr/>
      </w:pPr>
      <w:r>
        <w:rPr>
          <w:rFonts w:cs="Palatino Linotype" w:ascii="Palatino Linotype" w:hAnsi="Palatino Linotype"/>
          <w:iCs/>
        </w:rPr>
        <w:t>Úgy vonultunk be, mint valami lakodalmas menet.</w:t>
      </w:r>
    </w:p>
    <w:p>
      <w:pPr>
        <w:pStyle w:val="Normal"/>
        <w:spacing w:before="120" w:after="0"/>
        <w:ind w:firstLine="567"/>
        <w:jc w:val="both"/>
        <w:rPr/>
      </w:pPr>
      <w:r>
        <w:rPr>
          <w:rFonts w:cs="Palatino Linotype" w:ascii="Palatino Linotype" w:hAnsi="Palatino Linotype"/>
          <w:iCs/>
        </w:rPr>
        <w:t>Elöl, egymás kezét fogva az ifjú szülők, utánuk az André leányok a gyerekkel, azután František meg az öreg párja, végül pedig mi ketten Siposs-sal.</w:t>
      </w:r>
    </w:p>
    <w:p>
      <w:pPr>
        <w:pStyle w:val="Normal"/>
        <w:spacing w:before="120" w:after="0"/>
        <w:ind w:firstLine="567"/>
        <w:jc w:val="both"/>
        <w:rPr/>
      </w:pPr>
      <w:r>
        <w:rPr>
          <w:rFonts w:cs="Palatino Linotype" w:ascii="Palatino Linotype" w:hAnsi="Palatino Linotype"/>
          <w:iCs/>
        </w:rPr>
        <w:t>Mit nem adott volna a kíváncsi nép, ha még a sekrestyébe is bejuthatott volna! Mert a keresztelés ott történt. Hanem hat oda rajtunk kívül csak két-három fejkendős asszony tudott befurakodni.</w:t>
      </w:r>
    </w:p>
    <w:p>
      <w:pPr>
        <w:pStyle w:val="Normal"/>
        <w:spacing w:before="120" w:after="0"/>
        <w:ind w:firstLine="567"/>
        <w:jc w:val="both"/>
        <w:rPr/>
      </w:pPr>
      <w:r>
        <w:rPr>
          <w:rFonts w:cs="Palatino Linotype" w:ascii="Palatino Linotype" w:hAnsi="Palatino Linotype"/>
          <w:iCs/>
        </w:rPr>
        <w:t>Szelíd arcú pap bácsi fogadott bennünket kopottas karingben. S hol latinul, hol meg tótul végezte a szertartást. Azután tótul intézett kérdéseket Mártához, mint keresztanyához. Ó, milyen kedves volt most a nagyobbik André leány! Kicsit riadtan s nagyon meghatottan válaszolgatott a kérdésekre. A hitvallást tette le a gyerek nevében.</w:t>
      </w:r>
    </w:p>
    <w:p>
      <w:pPr>
        <w:pStyle w:val="Normal"/>
        <w:spacing w:before="120" w:after="0"/>
        <w:ind w:firstLine="567"/>
        <w:jc w:val="both"/>
        <w:rPr/>
      </w:pPr>
      <w:r>
        <w:rPr>
          <w:rFonts w:cs="Palatino Linotype" w:ascii="Palatino Linotype" w:hAnsi="Palatino Linotype"/>
          <w:iCs/>
        </w:rPr>
        <w:t>Cilus arcára alig ismertem rá. Most, hogy nem nevetett, mint máskor mindig, megnőttek, kerekre nyíltak szép, sötét szemei. Zoltán nem vette le róla a tekintetét.</w:t>
      </w:r>
    </w:p>
    <w:p>
      <w:pPr>
        <w:pStyle w:val="Normal"/>
        <w:spacing w:before="120" w:after="0"/>
        <w:ind w:firstLine="567"/>
        <w:jc w:val="both"/>
        <w:rPr/>
      </w:pPr>
      <w:r>
        <w:rPr>
          <w:rFonts w:cs="Palatino Linotype" w:ascii="Palatino Linotype" w:hAnsi="Palatino Linotype"/>
          <w:iCs/>
        </w:rPr>
        <w:t>Miló feszes vigyázzban állott a menyecskéje mellett. Még a szeme se rebbent. Ha a tűzmestere látta volna, megdicsérte volna ezért a kemény vigyázzállásért. A felesége ott térdelt mellette az egész keresztelés alatt, s föl nem mert volna nézni a világért sem. František apón a jól kímélt, zöld hajtókás, ünneplő erdészkabát feszült. Bütykös, csontos, sokat fáradt, öreg kezeit áhítattal kulcsolta össze a kalapján. Nagyanyó csak szipogott, és a könnyeit törülgette.</w:t>
      </w:r>
    </w:p>
    <w:p>
      <w:pPr>
        <w:pStyle w:val="Normal"/>
        <w:spacing w:before="120" w:after="0"/>
        <w:ind w:firstLine="567"/>
        <w:jc w:val="both"/>
        <w:rPr/>
      </w:pPr>
      <w:r>
        <w:rPr>
          <w:rFonts w:cs="Palatino Linotype" w:ascii="Palatino Linotype" w:hAnsi="Palatino Linotype"/>
          <w:iCs/>
        </w:rPr>
        <w:t>Azután megcsurrant a kis keresztelőkancsó, s nyomban rá felsírt a pólyás aprósá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is Sanyó hát kereszténnyé lett.</w:t>
      </w:r>
    </w:p>
    <w:p>
      <w:pPr>
        <w:pStyle w:val="Normal"/>
        <w:spacing w:before="120" w:after="0"/>
        <w:ind w:firstLine="567"/>
        <w:jc w:val="both"/>
        <w:rPr/>
      </w:pPr>
      <w:r>
        <w:rPr>
          <w:rFonts w:cs="Palatino Linotype" w:ascii="Palatino Linotype" w:hAnsi="Palatino Linotype"/>
          <w:iCs/>
        </w:rPr>
        <w:t>Imádkoztunk megint, majd istenáldást, szerencsét kívánt Milóéknak a plébános, Zoltán meg én néhány koronát nyomtunk az egyházfi kezébe, s avval szép csendesen megindultunk kifelé.</w:t>
      </w:r>
    </w:p>
    <w:p>
      <w:pPr>
        <w:pStyle w:val="Normal"/>
        <w:spacing w:before="120" w:after="0"/>
        <w:ind w:firstLine="567"/>
        <w:jc w:val="both"/>
        <w:rPr/>
      </w:pPr>
      <w:r>
        <w:rPr>
          <w:rFonts w:cs="Palatino Linotype" w:ascii="Palatino Linotype" w:hAnsi="Palatino Linotype"/>
          <w:iCs/>
        </w:rPr>
        <w:t>Márta, karján a kisfiúval, letérdelt még az oltár elé, s fél percig imába mélyedt. Zoltán, aki azt hitte, hogy ez is a szertartáshoz tartozik, ugyancsak térdre ereszkedett a leckeoldalon, s erre most már mind letérdeltünk.</w:t>
      </w:r>
    </w:p>
    <w:p>
      <w:pPr>
        <w:pStyle w:val="Normal"/>
        <w:spacing w:before="120" w:after="0"/>
        <w:ind w:firstLine="567"/>
        <w:jc w:val="both"/>
        <w:rPr/>
      </w:pPr>
      <w:r>
        <w:rPr>
          <w:rFonts w:cs="Palatino Linotype" w:ascii="Palatino Linotype" w:hAnsi="Palatino Linotype"/>
          <w:iCs/>
        </w:rPr>
        <w:t>Gyönge fény szűrődött át az oltár fölötti ablakokon, és ráhullott a lehajtott fejű emberekre. S olyan különös volt, hogy mi most mind ennek a kis tót fiúcskának a boldogságáért imádkozunk. Urak és favágók, öregek és fiatalok, Budapest és Javorina. Mert valami láthatatlan szálakból szőtt rokonság azért összeköt bennünket mind: a hitünk tiszta világa.</w:t>
      </w:r>
    </w:p>
    <w:p>
      <w:pPr>
        <w:pStyle w:val="Normal"/>
        <w:spacing w:before="120" w:after="0"/>
        <w:ind w:firstLine="567"/>
        <w:jc w:val="both"/>
        <w:rPr/>
      </w:pPr>
      <w:r>
        <w:rPr>
          <w:rFonts w:cs="Palatino Linotype" w:ascii="Palatino Linotype" w:hAnsi="Palatino Linotype"/>
          <w:iCs/>
        </w:rPr>
        <w:t>Keresztet vetettem, s André Mártára és a gyerekre esett a pillantásom. Ez a leány nem lehajtott fejjel imádkozott. Felfelé fordította az arcát. S mégis több áhítat és alázat, könyörgés és hit tükröződött róla, mint amennyi egy egész templomi gyülekezetben van. Maga volt az imádság.</w:t>
      </w:r>
    </w:p>
    <w:p>
      <w:pPr>
        <w:pStyle w:val="Normal"/>
        <w:spacing w:before="120" w:after="0"/>
        <w:ind w:firstLine="567"/>
        <w:jc w:val="both"/>
        <w:rPr/>
      </w:pPr>
      <w:r>
        <w:rPr>
          <w:rFonts w:cs="Palatino Linotype" w:ascii="Palatino Linotype" w:hAnsi="Palatino Linotype"/>
          <w:iCs/>
        </w:rPr>
        <w:t>Azután fejet hajtott. Látszott rajta, hogy most tért vissza közénk a lelke.</w:t>
      </w:r>
    </w:p>
    <w:p>
      <w:pPr>
        <w:pStyle w:val="Normal"/>
        <w:spacing w:before="120" w:after="0"/>
        <w:ind w:firstLine="567"/>
        <w:jc w:val="both"/>
        <w:rPr/>
      </w:pPr>
      <w:r>
        <w:rPr>
          <w:rFonts w:cs="Palatino Linotype" w:ascii="Palatino Linotype" w:hAnsi="Palatino Linotype"/>
          <w:iCs/>
        </w:rPr>
        <w:t>Kis ideig még térden maradt, lenézett a gyerekre végtelen gyöngédséggel, majd végigsuhant a pillantása Milóékon, Františekékon, Cilán, Zoltánon, s egy másodpercig megpihent rajtam. Egyszerűen, tisztán, kedvesen mélyedt a szemembe a tekintete. De csak egy sóhajtásnyi ideig. Azután megint a gyerekre nézett, betakarta az arcocskáját a pólyakendővel, majd hirtelen felállott, s lassan lelépegetett az oltárlépcsőről.</w:t>
      </w:r>
    </w:p>
    <w:p>
      <w:pPr>
        <w:pStyle w:val="Normal"/>
        <w:spacing w:before="120" w:after="0"/>
        <w:ind w:firstLine="567"/>
        <w:jc w:val="both"/>
        <w:rPr/>
      </w:pPr>
      <w:r>
        <w:rPr>
          <w:rFonts w:cs="Palatino Linotype" w:ascii="Palatino Linotype" w:hAnsi="Palatino Linotype"/>
          <w:iCs/>
        </w:rPr>
        <w:t>Kint a templom előtt, míg Matej elénk fordult a szánnal, egész Javorina minket bámult suttogva.</w:t>
      </w:r>
    </w:p>
    <w:p>
      <w:pPr>
        <w:pStyle w:val="Normal"/>
        <w:spacing w:before="120" w:after="0"/>
        <w:ind w:firstLine="567"/>
        <w:jc w:val="both"/>
        <w:rPr/>
      </w:pPr>
      <w:r>
        <w:rPr>
          <w:rFonts w:cs="Palatino Linotype" w:ascii="Palatino Linotype" w:hAnsi="Palatino Linotype"/>
          <w:iCs/>
        </w:rPr>
        <w:t>Nagyanyó meg a menye most is a könnyeiket törülgették és szipogtak. František apó,a fal mellé támasztott sídeszkáinkat hozta elénk nagy buzgólkodással. Miló pedig olyan büszke képet vágott, hogy szinte dölyfösnek tűnt. S ez a mérhetetlen büszkeség csak akkor olvadt le róla, mikor az apósa rászólt, hogy segítsen Zoltánnak a sí felcsatolásában. Mert akárhogy hessegettük is őket, nem engedték el, hogy ne ők csatolják bokánk köre a szíjainkat.</w:t>
      </w:r>
    </w:p>
    <w:p>
      <w:pPr>
        <w:pStyle w:val="Normal"/>
        <w:spacing w:before="120" w:after="0"/>
        <w:ind w:firstLine="567"/>
        <w:jc w:val="both"/>
        <w:rPr/>
      </w:pPr>
      <w:r>
        <w:rPr>
          <w:rFonts w:cs="Palatino Linotype" w:ascii="Palatino Linotype" w:hAnsi="Palatino Linotype"/>
          <w:iCs/>
        </w:rPr>
        <w:t>S akkor azután megint. végigmentünk a falun csengettyűszó, ostorpattogás és lóprüsszögés közepette. De most már a plébános úrnak is helyet szorítottak a szánban.</w:t>
      </w:r>
    </w:p>
    <w:p>
      <w:pPr>
        <w:pStyle w:val="Normal"/>
        <w:spacing w:before="120" w:after="0"/>
        <w:ind w:firstLine="567"/>
        <w:jc w:val="both"/>
        <w:rPr/>
      </w:pPr>
      <w:r>
        <w:rPr>
          <w:rFonts w:cs="Palatino Linotype" w:ascii="Palatino Linotype" w:hAnsi="Palatino Linotype"/>
          <w:iCs/>
        </w:rPr>
        <w:t>A zúgói domb lábánál az örvendező kutyasereg is kíséretünkbe szegődött.</w:t>
      </w:r>
    </w:p>
    <w:p>
      <w:pPr>
        <w:pStyle w:val="Normal"/>
        <w:spacing w:before="120" w:after="0"/>
        <w:ind w:firstLine="567"/>
        <w:jc w:val="both"/>
        <w:rPr/>
      </w:pPr>
      <w:r>
        <w:rPr>
          <w:rFonts w:cs="Palatino Linotype" w:ascii="Palatino Linotype" w:hAnsi="Palatino Linotype"/>
          <w:iCs/>
        </w:rPr>
        <w:t>A kaptatón persze lemaradtunk a fogattól. Mire fölértünk, már a majorban, František háza előtt csörgött a szán.</w:t>
      </w:r>
    </w:p>
    <w:p>
      <w:pPr>
        <w:pStyle w:val="Normal"/>
        <w:spacing w:before="120" w:after="0"/>
        <w:ind w:firstLine="567"/>
        <w:jc w:val="both"/>
        <w:rPr/>
      </w:pPr>
      <w:r>
        <w:rPr>
          <w:rFonts w:cs="Palatino Linotype" w:ascii="Palatino Linotype" w:hAnsi="Palatino Linotype"/>
          <w:iCs/>
        </w:rPr>
        <w:t>Lecsatoltuk a sídeszkákat, s magunk is a többiek után mentünk.</w:t>
      </w:r>
    </w:p>
    <w:p>
      <w:pPr>
        <w:pStyle w:val="Normal"/>
        <w:spacing w:before="120" w:after="0"/>
        <w:ind w:firstLine="567"/>
        <w:jc w:val="both"/>
        <w:rPr/>
      </w:pPr>
      <w:r>
        <w:rPr>
          <w:rFonts w:cs="Palatino Linotype" w:ascii="Palatino Linotype" w:hAnsi="Palatino Linotype"/>
          <w:iCs/>
        </w:rPr>
        <w:t>Sanyó keresztelőjét olyan ünneppé varázsolta a két André leány, hogy hetekig beszelhetett róla a falu.</w:t>
      </w:r>
    </w:p>
    <w:p>
      <w:pPr>
        <w:pStyle w:val="Normal"/>
        <w:spacing w:before="120" w:after="0"/>
        <w:ind w:firstLine="567"/>
        <w:jc w:val="both"/>
        <w:rPr/>
      </w:pPr>
      <w:r>
        <w:rPr>
          <w:rFonts w:cs="Palatino Linotype" w:ascii="Palatino Linotype" w:hAnsi="Palatino Linotype"/>
          <w:iCs/>
        </w:rPr>
        <w:t>Voltunk vagy húszan a szegényes kis hajlékban. Még Harold bácsi is átjött egy pohár borra.</w:t>
      </w:r>
    </w:p>
    <w:p>
      <w:pPr>
        <w:pStyle w:val="Normal"/>
        <w:spacing w:before="120" w:after="0"/>
        <w:ind w:firstLine="567"/>
        <w:jc w:val="both"/>
        <w:rPr/>
      </w:pPr>
      <w:r>
        <w:rPr>
          <w:rFonts w:cs="Palatino Linotype" w:ascii="Palatino Linotype" w:hAnsi="Palatino Linotype"/>
          <w:iCs/>
        </w:rPr>
        <w:t>Az öregek meg Milóék csak ültek az asztalnál, és szólni sem tudtak a meghatottságtól. Mert mozdulni sem engedte őket Már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udta: úgy illik, hogy a komaasszony köteles gondoskodni az ifjú anya kíméléséről és nyugalmáról. S ő megtartotta ezt a kötelességet. Hetek óta maga főzetett a František családnak, s most ezt a keresztelői kötelességet is örömmel vállalta. Szakácsnőjével, szobalányával úgy sürgött-forgott az egyszerű vadőrök, favágók és gyári munkások között, mintha magát Hohenlohe-Öhringen herceget meg a családját látta volna vendég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ste hétig ültünk odaát.</w:t>
      </w:r>
    </w:p>
    <w:p>
      <w:pPr>
        <w:pStyle w:val="Normal"/>
        <w:spacing w:before="120" w:after="0"/>
        <w:ind w:firstLine="567"/>
        <w:jc w:val="both"/>
        <w:rPr/>
      </w:pPr>
      <w:r>
        <w:rPr>
          <w:rFonts w:cs="Palatino Linotype" w:ascii="Palatino Linotype" w:hAnsi="Palatino Linotype"/>
          <w:iCs/>
        </w:rPr>
        <w:t>Akkor búcsúzkodni kezdtek az André leányok.</w:t>
      </w:r>
    </w:p>
    <w:p>
      <w:pPr>
        <w:pStyle w:val="Normal"/>
        <w:spacing w:before="120" w:after="0"/>
        <w:ind w:firstLine="567"/>
        <w:jc w:val="both"/>
        <w:rPr/>
      </w:pPr>
      <w:r>
        <w:rPr>
          <w:rFonts w:cs="Palatino Linotype" w:ascii="Palatino Linotype" w:hAnsi="Palatino Linotype"/>
          <w:iCs/>
        </w:rPr>
        <w:t>Hanem előbb még egyszer karjára vette a keresztfiát Márta. Ragyogó arccal vitte vendégtől vendégig, hogy mindenki megcsodálhassa még egysz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or hozzam ért vele, magyarul szólalt me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ézze ezt a gyönyörűt! Milyen párnás a kis kez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ugyan szép volt a pufók kis kölyö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 látja, katona bácsi, milyen erősen tud már vele markolni? – mondotta. – Nézze csak, hogy szorítja a kisujjamat. Próbálja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csókolta az ujjára fonódó gyerekkezet, azután kifejtette ujját Sanyó úrfi markocskájából, s az én ujjamra tette a rózsalevélnyi kis mancsot. Persze hogy nyomban megmarkolta a csöppség. Sőt húzta a szájá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nem ennivaló? – nevetett a leán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az! – bólogattam vidám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eretem a gyereket. De meg valami hirtelen támadt vágyódás is elfogott, hogy megcsókoljam a kis kölyök keze fején azt a helyet, amelyet Márta csókja ért az imént. És megcsókol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Ohó! – fordult el tőlem pirosra váltan a gyerekkel Márta. – Katona bácsinak ezt nem szabad. Ezt csak a keresztanyának szabad!</w:t>
      </w:r>
    </w:p>
    <w:p>
      <w:pPr>
        <w:pStyle w:val="Normal"/>
        <w:spacing w:before="120" w:after="0"/>
        <w:ind w:firstLine="567"/>
        <w:jc w:val="both"/>
        <w:rPr/>
      </w:pPr>
      <w:r>
        <w:rPr>
          <w:rFonts w:cs="Palatino Linotype" w:ascii="Palatino Linotype" w:hAnsi="Palatino Linotype"/>
          <w:iCs/>
        </w:rPr>
        <w:t>És odaillesztette az ajkát a gyerekkezecskére, ahol az előbb az én ajkam érintette. De mintha valami zavar tükröződött volna a szemében.</w:t>
      </w:r>
    </w:p>
    <w:p>
      <w:pPr>
        <w:pStyle w:val="Normal"/>
        <w:spacing w:before="120" w:after="0"/>
        <w:ind w:firstLine="567"/>
        <w:jc w:val="both"/>
        <w:rPr/>
      </w:pPr>
      <w:r>
        <w:rPr>
          <w:rFonts w:cs="Palatino Linotype" w:ascii="Palatino Linotype" w:hAnsi="Palatino Linotype"/>
          <w:iCs/>
        </w:rPr>
        <w:t>Azután gyorsan az anyja kezébe tette a picit, hangosan elköszönt, istenáldást kívánt mindenkinek tótul, és kisietett a sötétbe.</w:t>
      </w:r>
    </w:p>
    <w:p>
      <w:pPr>
        <w:pStyle w:val="Normal"/>
        <w:spacing w:before="120" w:after="0"/>
        <w:ind w:firstLine="567"/>
        <w:jc w:val="both"/>
        <w:rPr/>
      </w:pPr>
      <w:r>
        <w:rPr>
          <w:rFonts w:cs="Palatino Linotype" w:ascii="Palatino Linotype" w:hAnsi="Palatino Linotype"/>
          <w:iCs/>
        </w:rPr>
        <w:t>Mi is elbúcsúztunk, s kibotorkáltunk a jegyesekkel.</w:t>
      </w:r>
    </w:p>
    <w:p>
      <w:pPr>
        <w:pStyle w:val="Normal"/>
        <w:spacing w:before="120" w:after="0"/>
        <w:ind w:firstLine="567"/>
        <w:jc w:val="both"/>
        <w:rPr/>
      </w:pPr>
      <w:r>
        <w:rPr>
          <w:rFonts w:cs="Palatino Linotype" w:ascii="Palatino Linotype" w:hAnsi="Palatino Linotype"/>
          <w:iCs/>
        </w:rPr>
        <w:t>Márta már messze járt előttünk. Szinte futott. S mellette szaladt a kutyája hízelgő csaholással.</w:t>
      </w:r>
    </w:p>
    <w:p>
      <w:pPr>
        <w:pStyle w:val="Normal"/>
        <w:spacing w:before="120" w:after="0"/>
        <w:ind w:firstLine="567"/>
        <w:jc w:val="both"/>
        <w:rPr/>
      </w:pPr>
      <w:r>
        <w:rPr>
          <w:rFonts w:cs="Palatino Linotype" w:ascii="Palatino Linotype" w:hAnsi="Palatino Linotype"/>
          <w:iCs/>
        </w:rPr>
        <w:t>Mikor benyitottunk hozzájuk, Harold bácsi térdén ült a leány.</w:t>
      </w:r>
    </w:p>
    <w:p>
      <w:pPr>
        <w:pStyle w:val="Normal"/>
        <w:spacing w:before="120" w:after="0"/>
        <w:ind w:firstLine="567"/>
        <w:jc w:val="both"/>
        <w:rPr/>
      </w:pPr>
      <w:r>
        <w:rPr>
          <w:rFonts w:cs="Palatino Linotype" w:ascii="Palatino Linotype" w:hAnsi="Palatino Linotype"/>
          <w:iCs/>
        </w:rPr>
        <w:t>Fejét az édesapja széles vállára hajtotta és az öreg óriás szakállát simogatta lágyan, szeretettel.</w:t>
      </w:r>
    </w:p>
    <w:p>
      <w:pPr>
        <w:pStyle w:val="Normal"/>
        <w:spacing w:before="120" w:after="0"/>
        <w:ind w:firstLine="567"/>
        <w:jc w:val="both"/>
        <w:rPr/>
      </w:pPr>
      <w:r>
        <w:rPr>
          <w:rFonts w:cs="Palatino Linotype" w:ascii="Palatino Linotype" w:hAnsi="Palatino Linotype"/>
          <w:iCs/>
        </w:rPr>
        <w:t>...Egész este egy erekről áradozott. Hangosan és sokat beszélt, pedig máskor halk és mélázó volt. Most mintha zavart lett volna, s ezt palástolta volna.</w:t>
      </w:r>
    </w:p>
    <w:p>
      <w:pPr>
        <w:pStyle w:val="Normal"/>
        <w:spacing w:before="120" w:after="0"/>
        <w:ind w:firstLine="567"/>
        <w:jc w:val="both"/>
        <w:rPr/>
      </w:pPr>
      <w:r>
        <w:rPr>
          <w:rFonts w:cs="Palatino Linotype" w:ascii="Palatino Linotype" w:hAnsi="Palatino Linotype"/>
          <w:iCs/>
        </w:rPr>
        <w:t>Néha-néha megállott rajtam a tekintete. És nem láttam meg szép szürke szemeiben a régi, nyugodt fényt. Árnyalatnyi nyugtalanság mocorgott bennük: A tiszta, kékbe játszó tó színét megborzolta valami átsuhanó szél.</w:t>
      </w:r>
    </w:p>
    <w:p>
      <w:pPr>
        <w:pStyle w:val="Normal"/>
        <w:spacing w:before="120" w:after="0"/>
        <w:ind w:firstLine="567"/>
        <w:jc w:val="both"/>
        <w:rPr/>
      </w:pPr>
      <w:r>
        <w:rPr>
          <w:rFonts w:cs="Palatino Linotype" w:ascii="Palatino Linotype" w:hAnsi="Palatino Linotype"/>
          <w:iCs/>
        </w:rPr>
        <w:t>Sajnáltam. Lehangolt. De e szomorúságom mögött mégis volt valami el nem fojtható érzés. Valahol azon a gyerekkézen találkozott ma az ajkunk.</w:t>
      </w:r>
    </w:p>
    <w:p>
      <w:pPr>
        <w:pStyle w:val="Normal"/>
        <w:spacing w:before="120" w:after="0"/>
        <w:ind w:firstLine="567"/>
        <w:jc w:val="both"/>
        <w:rPr/>
      </w:pPr>
      <w:r>
        <w:rPr>
          <w:rFonts w:cs="Palatino Linotype" w:ascii="Palatino Linotype" w:hAnsi="Palatino Linotype"/>
          <w:iCs/>
        </w:rPr>
        <w:t>Vacsora után megint sorra vettük a múltkori nótákat. S mialatt Zoltán Cilussal harsogta őket, én meg halkan dörmögtem utánuk, Jégcsap kisasszony is velünk dúd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csit oldalt hatotta a fejét és dúd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oha olyan elmélázónak nem láttam.</w:t>
      </w:r>
    </w:p>
    <w:p>
      <w:pPr>
        <w:pStyle w:val="Normal"/>
        <w:spacing w:before="120" w:after="0"/>
        <w:ind w:firstLine="567"/>
        <w:jc w:val="both"/>
        <w:rPr/>
      </w:pPr>
      <w:r>
        <w:rPr>
          <w:rFonts w:cs="Palatino Linotype" w:ascii="Palatino Linotype" w:hAnsi="Palatino Linotype"/>
          <w:iCs/>
        </w:rPr>
        <w:t>És a nótasor után, kéretlenül, maga húzta elő a fal mellől a hárfáját.</w:t>
      </w:r>
    </w:p>
    <w:p>
      <w:pPr>
        <w:pStyle w:val="Normal"/>
        <w:spacing w:before="480" w:after="0"/>
        <w:ind w:left="1134" w:hanging="0"/>
        <w:rPr/>
      </w:pPr>
      <w:r>
        <w:rPr>
          <w:rFonts w:cs="Palatino Linotype" w:ascii="Palatino Linotype" w:hAnsi="Palatino Linotype"/>
          <w:i/>
          <w:iCs/>
          <w:sz w:val="22"/>
          <w:lang w:val="en-US" w:eastAsia="en-US"/>
        </w:rPr>
        <w:t>Sobotienka ide, čože ma je ponej...</w:t>
        <w:br/>
        <w:t>Sobotienka ide, čože ma je ponej...</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állott, búsongott kedves, alázatos éneke a hárfa pengő húrjai mögött. Finom vonalú lábfeje süllyedt és emelkedett a hangszer pedálján.</w:t>
      </w:r>
    </w:p>
    <w:p>
      <w:pPr>
        <w:pStyle w:val="Normal"/>
        <w:spacing w:before="480" w:after="0"/>
        <w:ind w:left="1134" w:hanging="0"/>
        <w:rPr/>
      </w:pPr>
      <w:r>
        <w:rPr>
          <w:rFonts w:cs="Palatino Linotype" w:ascii="Palatino Linotype" w:hAnsi="Palatino Linotype"/>
          <w:i/>
          <w:iCs/>
          <w:sz w:val="22"/>
          <w:lang w:val="en-US" w:eastAsia="en-US"/>
        </w:rPr>
        <w:t>...Už je moja milá, už je moja milá,</w:t>
        <w:br/>
        <w:t>Už je moja milá od Turka zajatá...</w:t>
      </w:r>
    </w:p>
    <w:p>
      <w:pPr>
        <w:pStyle w:val="Normal"/>
        <w:spacing w:before="120" w:after="0"/>
        <w:ind w:firstLine="567"/>
        <w:jc w:val="both"/>
        <w:rPr/>
      </w:pPr>
      <w:r>
        <w:rPr>
          <w:rFonts w:cs="Palatino Linotype" w:ascii="Palatino Linotype" w:hAnsi="Palatino Linotype"/>
          <w:iCs/>
        </w:rPr>
        <w:t>Annyi szelíd búbánat volt ebben az egyszerű kis tót dalban, hogy megkérdeztem, mit jelent a szövege.</w:t>
      </w:r>
    </w:p>
    <w:p>
      <w:pPr>
        <w:pStyle w:val="Normal"/>
        <w:spacing w:before="120" w:after="0"/>
        <w:ind w:firstLine="567"/>
        <w:jc w:val="both"/>
        <w:rPr/>
      </w:pPr>
      <w:r>
        <w:rPr>
          <w:rFonts w:cs="Palatino Linotype" w:ascii="Palatino Linotype" w:hAnsi="Palatino Linotype"/>
          <w:iCs/>
        </w:rPr>
        <w:t>Zoltánnal meg Cilussal fordítgattak. Szót szó után, sort sor után.</w:t>
      </w:r>
    </w:p>
    <w:p>
      <w:pPr>
        <w:pStyle w:val="Normal"/>
        <w:spacing w:before="120" w:after="0"/>
        <w:ind w:firstLine="567"/>
        <w:jc w:val="both"/>
        <w:rPr/>
      </w:pPr>
      <w:r>
        <w:rPr>
          <w:rFonts w:cs="Palatino Linotype" w:ascii="Palatino Linotype" w:hAnsi="Palatino Linotype"/>
          <w:iCs/>
        </w:rPr>
        <w:t>Valami régi, török korabeli dalocska ez. Tartalma alig van szöveg szerint. Ami van, az körülbelül ennyi: Hasztalan jön a szombat, nem örülhetek neki, mert benőtte a fű az utat, mely a kedvesemhez vezet. Tán nem is fű az, hanem gyom, mert az én kedvesem törökök rabja lett... mert az én kedvesem törökök rabja lett...</w:t>
      </w:r>
    </w:p>
    <w:p>
      <w:pPr>
        <w:pStyle w:val="Normal"/>
        <w:spacing w:before="120" w:after="0"/>
        <w:ind w:firstLine="567"/>
        <w:jc w:val="both"/>
        <w:rPr/>
      </w:pPr>
      <w:r>
        <w:rPr>
          <w:rFonts w:cs="Palatino Linotype" w:ascii="Palatino Linotype" w:hAnsi="Palatino Linotype"/>
          <w:iCs/>
        </w:rPr>
        <w:t>Mondom, szövegre: egyszerű apróság; De a dallamával együtt, André Márta ajkán és a sejtelmes hárfahurokon, maga volt a szelíd, epekedő búbán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áromszor is elénekeltettem ve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ngedelmesen ismételget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amikor harmadszor is elénekelte, olyan fátyolossá vált a szeme, mintha könny gyűlt volna benne.</w:t>
      </w:r>
    </w:p>
    <w:p>
      <w:pPr>
        <w:pStyle w:val="Normal"/>
        <w:spacing w:before="120" w:after="0"/>
        <w:ind w:firstLine="567"/>
        <w:jc w:val="both"/>
        <w:rPr/>
      </w:pPr>
      <w:r>
        <w:rPr>
          <w:rFonts w:cs="Palatino Linotype" w:ascii="Palatino Linotype" w:hAnsi="Palatino Linotype"/>
          <w:iCs/>
        </w:rPr>
        <w:t>Nem mertem arra kérni, hogy énekelje el még egysz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ülönbén is későre já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ölállott, sóhajtott, elrakta a hárf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ost már mehetnek – fordult felénk, könnyű sóhajtással. – Holnap is nap lesz.</w:t>
      </w:r>
    </w:p>
    <w:p>
      <w:pPr>
        <w:pStyle w:val="Normal"/>
        <w:spacing w:before="120" w:after="0"/>
        <w:ind w:firstLine="567"/>
        <w:jc w:val="both"/>
        <w:rPr/>
      </w:pPr>
      <w:r>
        <w:rPr>
          <w:rFonts w:cs="Palatino Linotype" w:ascii="Palatino Linotype" w:hAnsi="Palatino Linotype"/>
          <w:iCs/>
        </w:rPr>
        <w:t>S előbb Zoltánnak, majd nekem nyújtott kezet.</w:t>
      </w:r>
    </w:p>
    <w:p>
      <w:pPr>
        <w:pStyle w:val="Normal"/>
        <w:spacing w:before="120" w:after="0"/>
        <w:ind w:firstLine="567"/>
        <w:jc w:val="both"/>
        <w:rPr/>
      </w:pPr>
      <w:r>
        <w:rPr>
          <w:rFonts w:cs="Palatino Linotype" w:ascii="Palatino Linotype" w:hAnsi="Palatino Linotype"/>
          <w:iCs/>
        </w:rPr>
        <w:t>Máskor meleg, fiús szorítású tenyere most olyan volt, mint a jég. S a szemében még mindig nem láttam a régi, nyugodt fény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obámban soká nem tudtam elaludni.</w:t>
      </w:r>
    </w:p>
    <w:p>
      <w:pPr>
        <w:pStyle w:val="Normal"/>
        <w:spacing w:before="120" w:after="0"/>
        <w:ind w:firstLine="567"/>
        <w:jc w:val="both"/>
        <w:rPr/>
      </w:pPr>
      <w:r>
        <w:rPr>
          <w:rFonts w:cs="Palatino Linotype" w:ascii="Palatino Linotype" w:hAnsi="Palatino Linotype"/>
          <w:iCs/>
        </w:rPr>
        <w:t>Kezembe vettem a Gárdonyi-könyvet. Olvastam két oldalt, s akkor jöttem rá, hogy sejtelmem sincs róla – mit olvasok.</w:t>
      </w:r>
    </w:p>
    <w:p>
      <w:pPr>
        <w:pStyle w:val="Normal"/>
        <w:spacing w:before="120" w:after="0"/>
        <w:ind w:firstLine="567"/>
        <w:jc w:val="both"/>
        <w:rPr/>
      </w:pPr>
      <w:r>
        <w:rPr>
          <w:rFonts w:cs="Palatino Linotype" w:ascii="Palatino Linotype" w:hAnsi="Palatino Linotype"/>
          <w:iCs/>
        </w:rPr>
        <w:t>Fülemben a „Sobotienka ide” halk búbánata zsongott. És André Márta fátyolos szemével telt meg a lelk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Őrültség! Őrültség! André Marta Laszky Antal menyasszony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égis – alázatosodott bennem az a jóleső másik gondolat –, milyen élet volna, ha az én párom volna? – És erre a gondolatra melegség támadt a szívem táj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kezemben a találomra nyitott könyvvel, lehunytam a szemem, s a képzeletem játékba kezdett a gondolattal. Már ott térdeltem a javorinai templom oltárlépcsőjén Mártával. Fehér ruhában volt s a fején mirtuszgally. És az arca olyan volt, mint ma délután, amikor imádkozott.</w:t>
      </w:r>
    </w:p>
    <w:p>
      <w:pPr>
        <w:pStyle w:val="Normal"/>
        <w:spacing w:before="120" w:after="0"/>
        <w:ind w:firstLine="567"/>
        <w:jc w:val="both"/>
        <w:rPr/>
      </w:pPr>
      <w:r>
        <w:rPr>
          <w:rFonts w:cs="Palatino Linotype" w:ascii="Palatino Linotype" w:hAnsi="Palatino Linotype"/>
          <w:iCs/>
        </w:rPr>
        <w:t>Fölnyitottam a szememet, hogy a könyvet visszategyem az éjjeliszekrényre, s elfújjam a gyertyát.</w:t>
      </w:r>
    </w:p>
    <w:p>
      <w:pPr>
        <w:pStyle w:val="Normal"/>
        <w:spacing w:before="120" w:after="0"/>
        <w:ind w:firstLine="567"/>
        <w:jc w:val="both"/>
        <w:rPr/>
      </w:pPr>
      <w:r>
        <w:rPr>
          <w:rFonts w:cs="Palatino Linotype" w:ascii="Palatino Linotype" w:hAnsi="Palatino Linotype"/>
          <w:iCs/>
        </w:rPr>
        <w:t>Mert André Márta képével akartam elalud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akkor ráesett a tekintetem a Gárdonyi-könyv nyitott oldal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ppen arra a lapra, amelyen Szunyoghy azt magyarázza, hogy a Miatyánknak azt a bizonyos sorát időnként így kellene imádkoznunk „...szabadíts meg a fantáziámtól! – Ám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döbbentem a véletlen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Gárdonyi összezúzott embere, Szunyoghy: hozzám szól most.</w:t>
      </w:r>
    </w:p>
    <w:p>
      <w:pPr>
        <w:pStyle w:val="Normal"/>
        <w:spacing w:before="120" w:after="0"/>
        <w:ind w:firstLine="567"/>
        <w:jc w:val="both"/>
        <w:rPr/>
      </w:pPr>
      <w:r>
        <w:rPr>
          <w:rFonts w:cs="Palatino Linotype" w:ascii="Palatino Linotype" w:hAnsi="Palatino Linotype"/>
          <w:iCs/>
        </w:rPr>
        <w:t>Teremtóm, milyen igaz ez most! Igen. A fantáziámtól, csak a fantáziámtól szabadíts most meg engem, Miatyánk! Hogy ne lássam olyan kedvesnek, szívfájdítóan hozzám valónak a Laszky főhadnagy gyűrűs mátkáját.</w:t>
      </w:r>
    </w:p>
    <w:p>
      <w:pPr>
        <w:pStyle w:val="Normal"/>
        <w:spacing w:before="120" w:after="0"/>
        <w:ind w:firstLine="567"/>
        <w:jc w:val="both"/>
        <w:rPr/>
      </w:pPr>
      <w:r>
        <w:rPr>
          <w:rFonts w:cs="Palatino Linotype" w:ascii="Palatino Linotype" w:hAnsi="Palatino Linotype"/>
          <w:iCs/>
        </w:rPr>
        <w:t>Utóbb azért mégis úgy imádkoztam, ahogy kell. De amikor utolsó előtti szóként azt mondottam magamban: „gonosztól”, jaj, bizony a fantáziámra gondoltam.</w:t>
      </w:r>
    </w:p>
    <w:p>
      <w:pPr>
        <w:pStyle w:val="Normal"/>
        <w:spacing w:before="120" w:after="0"/>
        <w:ind w:firstLine="567"/>
        <w:jc w:val="both"/>
        <w:rPr/>
      </w:pPr>
      <w:r>
        <w:rPr>
          <w:rFonts w:cs="Palatino Linotype" w:ascii="Palatino Linotype" w:hAnsi="Palatino Linotype"/>
          <w:iCs/>
        </w:rPr>
        <w:t>Hanem az „ámen” visszaadta a nyugalmamat.</w:t>
      </w:r>
    </w:p>
    <w:p>
      <w:pPr>
        <w:pStyle w:val="Normal"/>
        <w:spacing w:before="120" w:after="0"/>
        <w:ind w:firstLine="567"/>
        <w:jc w:val="both"/>
        <w:rPr/>
      </w:pPr>
      <w:r>
        <w:rPr>
          <w:rFonts w:cs="Palatino Linotype" w:ascii="Palatino Linotype" w:hAnsi="Palatino Linotype"/>
          <w:iCs/>
        </w:rPr>
        <w:t>S napsütötte, havas ormok, kék ég, zúgó tátrai szél és lobogó hózászlók kísértek el az álom útjára.</w:t>
      </w:r>
    </w:p>
    <w:p>
      <w:pPr>
        <w:pStyle w:val="Heading1"/>
        <w:rPr/>
      </w:pPr>
      <w:r>
        <w:rPr/>
        <w:t>X</w:t>
      </w:r>
    </w:p>
    <w:p>
      <w:pPr>
        <w:pStyle w:val="Normal"/>
        <w:spacing w:before="480" w:after="0"/>
        <w:ind w:left="2835" w:hanging="0"/>
        <w:rPr/>
      </w:pPr>
      <w:r>
        <w:rPr>
          <w:rFonts w:cs="Palatino Linotype" w:ascii="Palatino Linotype" w:hAnsi="Palatino Linotype"/>
          <w:i/>
          <w:iCs/>
          <w:sz w:val="22"/>
        </w:rPr>
        <w:t>Erdő, erdő, bükkfaerdő,</w:t>
        <w:br/>
        <w:t>Nincs is neki széle.</w:t>
        <w:br/>
        <w:t>Kitalál-e valaha még</w:t>
        <w:br/>
        <w:t>A lábam, belőle?</w:t>
        <w:br/>
        <w:t>Kis bakancsom minden nyomát</w:t>
        <w:br/>
        <w:t>Levéllel takarja.</w:t>
        <w:br/>
        <w:t>Az én édes kis angyalom</w:t>
        <w:br/>
        <w:t>Más legény akarja.</w:t>
      </w:r>
    </w:p>
    <w:p>
      <w:pPr>
        <w:pStyle w:val="Normal"/>
        <w:spacing w:before="480" w:after="0"/>
        <w:jc w:val="right"/>
        <w:rPr>
          <w:rFonts w:ascii="Palatino Linotype" w:hAnsi="Palatino Linotype" w:cs="Palatino Linotype"/>
          <w:iCs/>
        </w:rPr>
      </w:pPr>
      <w:r>
        <w:rPr>
          <w:rFonts w:cs="Palatino Linotype" w:ascii="Palatino Linotype" w:hAnsi="Palatino Linotype"/>
          <w:iCs/>
        </w:rPr>
        <w:t>(Bakanóta 1915-bő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űzfa, fönt va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élálomban hallottam még ezt a kérdést. Azt hittem, álmod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valami koppant a szobáinkat elválasztó ajtón: Mintha papucsot vágtak volna hozzá túlnanr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bredj, fűzfa, táviratot kaptunk! – hallottam megint a túlsó szobából Siposs Zoltán hangját.</w:t>
      </w:r>
    </w:p>
    <w:p>
      <w:pPr>
        <w:pStyle w:val="Normal"/>
        <w:spacing w:before="120" w:after="0"/>
        <w:ind w:firstLine="567"/>
        <w:jc w:val="both"/>
        <w:rPr/>
      </w:pPr>
      <w:r>
        <w:rPr>
          <w:rFonts w:cs="Palatino Linotype" w:ascii="Palatino Linotype" w:hAnsi="Palatino Linotype"/>
          <w:iCs/>
        </w:rPr>
        <w:t>Szóval, mégsem ál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léptem az ágyról. Kinyitottam az ablak fatábláját. Szürke köd gomolygott odaki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é, kiskoma! – szólt át újra Zoltán. – Ébredj! Táviratot kaptu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bomolj, testvér! – kiáltottam át. – Fönt vagyok már, de az lehetetlen, hogy táviratot kapj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nt a folyosón ütemes kulcscsörgés és távolodó csoszogás hallatsz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edig kaptál, no! – nevetett Zoltán. – Mindjárt be is küldöm a postást.</w:t>
      </w:r>
    </w:p>
    <w:p>
      <w:pPr>
        <w:pStyle w:val="Normal"/>
        <w:spacing w:before="120" w:after="0"/>
        <w:ind w:firstLine="567"/>
        <w:jc w:val="both"/>
        <w:rPr/>
      </w:pPr>
      <w:r>
        <w:rPr>
          <w:rFonts w:cs="Palatino Linotype" w:ascii="Palatino Linotype" w:hAnsi="Palatino Linotype"/>
          <w:iCs/>
        </w:rPr>
        <w:t>Azzal kinyitotta az ajtót és beeresztette hozzám – Geát.</w:t>
      </w:r>
    </w:p>
    <w:p>
      <w:pPr>
        <w:pStyle w:val="Normal"/>
        <w:spacing w:before="120" w:after="0"/>
        <w:ind w:firstLine="567"/>
        <w:jc w:val="both"/>
        <w:rPr/>
      </w:pPr>
      <w:r>
        <w:rPr>
          <w:rFonts w:cs="Palatino Linotype" w:ascii="Palatino Linotype" w:hAnsi="Palatino Linotype"/>
          <w:iCs/>
        </w:rPr>
        <w:t>A szép, sárga vizsla kedves kényeskedéssel szaladt hozzám. A nyakörven csakugyan levélboríték libegett, egy biztosítótű kampójába szúrva.</w:t>
      </w:r>
    </w:p>
    <w:p>
      <w:pPr>
        <w:pStyle w:val="Normal"/>
        <w:spacing w:before="120" w:after="0"/>
        <w:ind w:firstLine="567"/>
        <w:jc w:val="both"/>
        <w:rPr/>
      </w:pPr>
      <w:r>
        <w:rPr>
          <w:rFonts w:cs="Palatino Linotype" w:ascii="Palatino Linotype" w:hAnsi="Palatino Linotype"/>
          <w:iCs/>
        </w:rPr>
        <w:t>Megsimogattam Márta hűséges, négylábú pajtásának a fejét, s leszedtem az örv karikájáról a biztosítótű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nyitott borítékon ez volt a címzés:</w:t>
      </w:r>
    </w:p>
    <w:p>
      <w:pPr>
        <w:pStyle w:val="Normal"/>
        <w:spacing w:before="120" w:after="0"/>
        <w:jc w:val="center"/>
        <w:rPr/>
      </w:pPr>
      <w:r>
        <w:rPr>
          <w:rFonts w:cs="Palatino Linotype" w:ascii="Palatino Linotype" w:hAnsi="Palatino Linotype"/>
          <w:i/>
          <w:iCs/>
        </w:rPr>
        <w:t>Zoltán őfelségének, a fényes arcú szultánnak</w:t>
        <w:br/>
        <w:t>és</w:t>
        <w:br/>
        <w:t>Fűzfa hadnagy úrnak</w:t>
      </w:r>
    </w:p>
    <w:p>
      <w:pPr>
        <w:pStyle w:val="Normal"/>
        <w:spacing w:before="120" w:after="0"/>
        <w:ind w:firstLine="567"/>
        <w:jc w:val="both"/>
        <w:rPr/>
      </w:pPr>
      <w:r>
        <w:rPr>
          <w:rFonts w:cs="Palatino Linotype" w:ascii="Palatino Linotype" w:hAnsi="Palatino Linotype"/>
          <w:iCs/>
        </w:rPr>
        <w:t>Bent a borítékban hevenyészve rajzolt, tréfás táviratűrlapon meg ez a bolondos szöveg:</w:t>
      </w:r>
    </w:p>
    <w:p>
      <w:pPr>
        <w:pStyle w:val="Normal"/>
        <w:spacing w:before="120" w:after="0"/>
        <w:jc w:val="both"/>
        <w:rPr/>
      </w:pPr>
      <w:r>
        <w:rPr>
          <w:rFonts w:cs="Palatino Linotype" w:ascii="Palatino Linotype" w:hAnsi="Palatino Linotype"/>
          <w:iCs/>
          <w:lang w:val="en-US" w:eastAsia="en-US"/>
        </w:rPr>
        <w:t>HA KEDVUEK VAN HOZZAA SIETVE KELJENEK FOEL PONT ANDREE PAPUKA BIAŁKA-VOELGYBE MEGY OTTANI VADOERHAAZBA PONT SZAANKOON REME</w:t>
        <w:softHyphen/>
        <w:t>KUEL LEHETNE JOERINGBE</w:t>
      </w:r>
      <w:r>
        <w:rPr>
          <w:rStyle w:val="FootnoteCharacters"/>
          <w:rStyle w:val="FootnoteAnchor"/>
          <w:rFonts w:cs="Palatino Linotype" w:ascii="Palatino Linotype" w:hAnsi="Palatino Linotype"/>
          <w:iCs/>
          <w:lang w:val="en-US" w:eastAsia="en-US"/>
        </w:rPr>
        <w:footnoteReference w:id="47"/>
      </w:r>
      <w:r>
        <w:rPr>
          <w:rFonts w:cs="Palatino Linotype" w:ascii="Palatino Linotype" w:hAnsi="Palatino Linotype"/>
          <w:iCs/>
          <w:lang w:val="en-US" w:eastAsia="en-US"/>
        </w:rPr>
        <w:t xml:space="preserve"> MENNI VELE PONT MEGHIVJUK MINDKETTOEJUEKET S VARRJUK SUER</w:t>
        <w:softHyphen/>
        <w:t>GOES VAALASZUKAT PONT</w:t>
      </w:r>
    </w:p>
    <w:p>
      <w:pPr>
        <w:pStyle w:val="Normal"/>
        <w:spacing w:before="120" w:after="0"/>
        <w:jc w:val="right"/>
        <w:rPr>
          <w:rFonts w:ascii="Palatino Linotype" w:hAnsi="Palatino Linotype" w:cs="Palatino Linotype"/>
          <w:iCs/>
          <w:lang w:val="en-US" w:eastAsia="en-US"/>
        </w:rPr>
      </w:pPr>
      <w:r>
        <w:rPr>
          <w:rFonts w:cs="Palatino Linotype" w:ascii="Palatino Linotype" w:hAnsi="Palatino Linotype"/>
          <w:iCs/>
          <w:lang w:val="en-US" w:eastAsia="en-US"/>
        </w:rPr>
        <w:t>ANDREE LAANYOK</w:t>
      </w:r>
    </w:p>
    <w:p>
      <w:pPr>
        <w:pStyle w:val="Normal"/>
        <w:spacing w:before="120" w:after="0"/>
        <w:ind w:firstLine="567"/>
        <w:jc w:val="both"/>
        <w:rPr/>
      </w:pPr>
      <w:r>
        <w:rPr>
          <w:rFonts w:cs="Palatino Linotype" w:ascii="Palatino Linotype" w:hAnsi="Palatino Linotype"/>
          <w:iCs/>
        </w:rPr>
        <w:t>A félig nyitott ajtó résében Zoltán borzas feje hajlott be, és leste vigyorgó keppel, hogyan silabizálom a bolondos távirat szava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ersze hogy elnevettem magam Cilus meg Márta bolondos ötlet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mit szólsz hozzá? – kérdezte a kom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ég kérdez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óval: megyü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yünk hát – rikkantottam –, s nyomban küldjük is a választ!</w:t>
      </w:r>
    </w:p>
    <w:p>
      <w:pPr>
        <w:pStyle w:val="Normal"/>
        <w:spacing w:before="120" w:after="0"/>
        <w:ind w:firstLine="567"/>
        <w:jc w:val="both"/>
        <w:rPr/>
      </w:pPr>
      <w:r>
        <w:rPr>
          <w:rFonts w:cs="Palatino Linotype" w:ascii="Palatino Linotype" w:hAnsi="Palatino Linotype"/>
          <w:iCs/>
        </w:rPr>
        <w:t>Előkotortam a levéltárcámból egy névjegyet, s ráfirkantottam a hátlapjára:</w:t>
      </w:r>
    </w:p>
    <w:p>
      <w:pPr>
        <w:pStyle w:val="Normal"/>
        <w:spacing w:before="120" w:after="0"/>
        <w:jc w:val="both"/>
        <w:rPr/>
      </w:pPr>
      <w:r>
        <w:rPr>
          <w:rFonts w:cs="Palatino Linotype" w:ascii="Palatino Linotype" w:hAnsi="Palatino Linotype"/>
          <w:iCs/>
          <w:lang w:val="en-US" w:eastAsia="en-US"/>
        </w:rPr>
        <w:t>ANDREE LAANYOK MEGHIVAASAAT KOESZOE</w:t>
        <w:softHyphen/>
        <w:t>NETTEL ELFOGADJUK PONT PERCEK ALATT AAT</w:t>
        <w:softHyphen/>
        <w:t>RE</w:t>
        <w:softHyphen/>
        <w:t>PUELUENK HOGY NE KEESSEEK EEDESATYJUK PONT</w:t>
      </w:r>
    </w:p>
    <w:p>
      <w:pPr>
        <w:pStyle w:val="Normal"/>
        <w:spacing w:before="120" w:after="0"/>
        <w:jc w:val="right"/>
        <w:rPr>
          <w:rFonts w:ascii="Palatino Linotype" w:hAnsi="Palatino Linotype" w:cs="Palatino Linotype"/>
          <w:iCs/>
          <w:lang w:val="en-US" w:eastAsia="en-US"/>
        </w:rPr>
      </w:pPr>
      <w:r>
        <w:rPr>
          <w:rFonts w:cs="Palatino Linotype" w:ascii="Palatino Linotype" w:hAnsi="Palatino Linotype"/>
          <w:iCs/>
          <w:lang w:val="en-US" w:eastAsia="en-US"/>
        </w:rPr>
        <w:t>KEEZCSOOKKAL</w:t>
      </w:r>
    </w:p>
    <w:p>
      <w:pPr>
        <w:pStyle w:val="Normal"/>
        <w:spacing w:before="120" w:after="0"/>
        <w:jc w:val="right"/>
        <w:rPr>
          <w:rFonts w:ascii="Palatino Linotype" w:hAnsi="Palatino Linotype" w:cs="Palatino Linotype"/>
          <w:iCs/>
          <w:lang w:val="en-US" w:eastAsia="en-US"/>
        </w:rPr>
      </w:pPr>
      <w:r>
        <w:rPr>
          <w:rFonts w:cs="Palatino Linotype" w:ascii="Palatino Linotype" w:hAnsi="Palatino Linotype"/>
          <w:iCs/>
          <w:lang w:val="en-US" w:eastAsia="en-US"/>
        </w:rPr>
        <w:t>ZOLTAAN EES FUEZFA</w:t>
      </w:r>
    </w:p>
    <w:p>
      <w:pPr>
        <w:pStyle w:val="Normal"/>
        <w:spacing w:before="120" w:after="0"/>
        <w:ind w:firstLine="567"/>
        <w:jc w:val="both"/>
        <w:rPr/>
      </w:pPr>
      <w:r>
        <w:rPr>
          <w:rFonts w:cs="Palatino Linotype" w:ascii="Palatino Linotype" w:hAnsi="Palatino Linotype"/>
          <w:iCs/>
        </w:rPr>
        <w:t>Zoltán persze hahotázva mulatott ezen az idétlen válaszon. Ügyesen rászereltük a névjegyet a biztosítótűre, azt belehúztuk a vizsla örvének karikájába, és Zoltán kitárta a farkcsóváló eb előtt a folyosóajtó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eles örömmel vágtatott ki a fiatal áll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 meg belevetettük magunkat a borotválkozás és a mosdás örömeib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íjőring! Remek! – zihálta prüsszögve Zoltán. – Megjegyzem, ez előbb is eszünkbe juthatott volna. Négy pár ló is van a telepen, s ilyenkor télen alig akad dolguk.</w:t>
      </w:r>
    </w:p>
    <w:p>
      <w:pPr>
        <w:pStyle w:val="Normal"/>
        <w:spacing w:before="120" w:after="0"/>
        <w:ind w:firstLine="567"/>
        <w:jc w:val="both"/>
        <w:rPr/>
      </w:pPr>
      <w:r>
        <w:rPr>
          <w:rFonts w:cs="Palatino Linotype" w:ascii="Palatino Linotype" w:hAnsi="Palatino Linotype"/>
          <w:iCs/>
        </w:rPr>
        <w:t>Csakugyan elkészültünk percek alatt. És futva mentünk át az André-ház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Gea akkor már a tornácon kényeskedett. A nyakörve üres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jnye – jutott az eszembe –, hogy a csudába tudták ezt a kutyát úgy eligazítani, hogy hozzánk találton a levéllel? Mert, hogy utóbb tőlünk egyenesen ideszaladt, azt értem. De ahhoz, hogy mihozzá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varázslat! – csapott a vállamra Zoltán. – Az ajtómig Jadviga néne, a szakácsné vezet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bédlőben derűs arccal várt ránk a két leány meg a zúgói ári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oeszoenjuek, hogy ilyen fuergeek voltak-bókolt Cilus, kisleányos pukedliv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 koeszoenjuek, eedes lelkecskeem – válaszolta Zoltán, karjai közé vonva a haszontalan kis fehérnép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rold bácsi a fejét csóvál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t kell hinnem, hogy nem is a Hollókövön, hanem a Bolond Gerőn jártatok a minap – dörmög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zúgói Puck azonban nem tudott olyan könnyen kiszabadulni epy-egy neki tetsző gondolatkörbók s most velem folytatta évődés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edves fuezfa, maga bizonyosan sokkal toebb sikert arathatna koeltemeenyeivel, ha mindig ilyen suergoeny</w:t>
        <w:softHyphen/>
        <w:t>stílusban ír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ment volna tovább is ez a gyerekes hottentotta nyelv, ha Jégcsap kisasszony be nem lép a teáskannával, s asztalhoz nem parancsol bennünket. Igaz, hogy ez a parancs csak rám vonatkozott, mert Matej kocsis csoszogott föl a tornácra, s Harold bácsi, nyomában a fontoskodó jegyesekkel, kiment hozzá, rendelkezés vég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ietniök kell ám, mert apa mindjárt indul! – szolt rám Márta, amikor leült mellé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ietniök? – kérdeztem csendesen. – Hát maga megint idehaza akar maradni? Megint nem jö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eáját kavargatva válaszo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alán jobb, ha itthon maradok.</w:t>
      </w:r>
    </w:p>
    <w:p>
      <w:pPr>
        <w:pStyle w:val="Normal"/>
        <w:spacing w:before="120" w:after="0"/>
        <w:ind w:firstLine="567"/>
        <w:jc w:val="both"/>
        <w:rPr/>
      </w:pPr>
      <w:r>
        <w:rPr>
          <w:rFonts w:cs="Palatino Linotype" w:ascii="Palatino Linotype" w:hAnsi="Palatino Linotype"/>
          <w:iCs/>
        </w:rPr>
        <w:t>Ha akkor az eszemre és a becsületességemre hallgattam volna, azt kellett volna mondanom, hogy – igaza van. Jobb lenne mindkettőnknek, ha eltépnénk azt a láthatatlan hálót, amely egyre inkább összebogoz bennünket. Most még talán könnyebb volna, amikor ez még csak néhány szál. De minden perccel nehezebbé válik. Mondom, ezt kellett volna válaszolnom, ha az eszemre meg a becsületérzésemre hallgatok.</w:t>
      </w:r>
    </w:p>
    <w:p>
      <w:pPr>
        <w:pStyle w:val="Normal"/>
        <w:spacing w:before="120" w:after="0"/>
        <w:ind w:firstLine="567"/>
        <w:jc w:val="both"/>
        <w:rPr/>
      </w:pPr>
      <w:r>
        <w:rPr>
          <w:rFonts w:cs="Palatino Linotype" w:ascii="Palatino Linotype" w:hAnsi="Palatino Linotype"/>
          <w:iCs/>
        </w:rPr>
        <w:t>Hanem hát: hol van az a huszonkét-huszonhárom éves kölyök, aki az eszére és a becsületére hallgat, amikor a szíve meg minden szíre-szóra megbolondul? S főképpen, ha azt látja, hogy ez a bolondulás nem is magában való. Mert Márta szavai elég nyíltan sejtették ez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ersze hogy nem az okosságra hallgattam. Hanem arra a szamár gyerekre, aki nyomban felülkerekedett bennem. S nincs is más mentségem, legfeljebb az, hogy száz magamfajta legény közül mind a száz ugyanezt mondotta voln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agának bizonyosan jobb volna, ha itthon maradna, mert a főzőkanál kellemesebb társaság, mint az enyém. De 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ám nézett és közbevág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maga? Maga: csacs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nevetni kezdett halkan, nyugtalanu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óval. igazam volt. Leminősít. Jól éreztem hát.</w:t>
      </w:r>
    </w:p>
    <w:p>
      <w:pPr>
        <w:pStyle w:val="Normal"/>
        <w:spacing w:before="120" w:after="0"/>
        <w:ind w:firstLine="567"/>
        <w:jc w:val="both"/>
        <w:rPr/>
      </w:pPr>
      <w:r>
        <w:rPr>
          <w:rFonts w:cs="Palatino Linotype" w:ascii="Palatino Linotype" w:hAnsi="Palatino Linotype"/>
          <w:iCs/>
        </w:rPr>
        <w:t>Erre meghökkent. A szeme tágra nyílt. Ijedség és bosszúság villant meg benn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mivel nem tudott a zavarától szabadulni, most már hangosan nevet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is csacsi. Nagy csacs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már más – hagytam rá engedelmesen. – Öreg szamárnak talán már szabad azt remélnie, hogy megér annyit, mint egy... – főzőkaná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lég, hagyja abba! – ütött az asztalra tréfásan Márta. – Inkább kijelentem, hogy magukkal megy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hajtottam a fej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öszönöm. Ennyiért érdemes szamárnak is lenni.</w:t>
      </w:r>
    </w:p>
    <w:p>
      <w:pPr>
        <w:pStyle w:val="Normal"/>
        <w:spacing w:before="120" w:after="0"/>
        <w:ind w:firstLine="567"/>
        <w:jc w:val="both"/>
        <w:rPr/>
      </w:pPr>
      <w:r>
        <w:rPr>
          <w:rFonts w:cs="Palatino Linotype" w:ascii="Palatino Linotype" w:hAnsi="Palatino Linotype"/>
          <w:iCs/>
        </w:rPr>
        <w:t>Erre már nem felelt, csak végignézett. Igaz, hogy ebben a pillantásában már se meghökkenés, se bosszúság nem volt. Megkönnyebbülés és öröm sugárzott belő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hogy igazán milyen nagy szamár vagyok, az csak akkor tűnt ki, amikor elhencegtem vele Cilusék előtt, hogy sikerült Jégcsap kisasszonyt is rávennem a kirándulás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gyhogy őt is? – ámuldozott a húga. – Hiszen neki ötlött ez az eszébe, amikor papuka említette, hogy ki kell mennie a Białka-völgybe!</w:t>
      </w:r>
    </w:p>
    <w:p>
      <w:pPr>
        <w:pStyle w:val="Normal"/>
        <w:spacing w:before="120" w:after="0"/>
        <w:ind w:firstLine="567"/>
        <w:jc w:val="both"/>
        <w:rPr/>
      </w:pPr>
      <w:r>
        <w:rPr>
          <w:rFonts w:cs="Palatino Linotype" w:ascii="Palatino Linotype" w:hAnsi="Palatino Linotype"/>
          <w:iCs/>
        </w:rPr>
        <w:t>Szegény Jégcsap kisasszony arca lángba borult, és olyan ijedt, szemrehányó tekintetet vetett rám, hogy szerettem volna leharapni a fejemet.</w:t>
      </w:r>
    </w:p>
    <w:p>
      <w:pPr>
        <w:pStyle w:val="Normal"/>
        <w:spacing w:before="120" w:after="0"/>
        <w:ind w:firstLine="567"/>
        <w:jc w:val="both"/>
        <w:rPr/>
      </w:pPr>
      <w:r>
        <w:rPr>
          <w:rFonts w:cs="Palatino Linotype" w:ascii="Palatino Linotype" w:hAnsi="Palatino Linotype"/>
          <w:iCs/>
        </w:rPr>
        <w:t>Még az volt a szerencse, hogy mindenki a csészéjével meg a tányérjával foglalatoskod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nem a leány elpirulása megdobbantotta a szívem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Ó, hát így vagyunk? – örvendezett bennem a gondolat. – Hiszen akkor csak komédiázott a kisasszony. Azért tette magát, hogy nem jön, mert tudni akarta, vajon kérlelem-e majd? Akkor pedig, akko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ű, de melegem lett egyszerre!</w:t>
      </w:r>
    </w:p>
    <w:p>
      <w:pPr>
        <w:pStyle w:val="Normal"/>
        <w:spacing w:before="120" w:after="0"/>
        <w:ind w:firstLine="567"/>
        <w:jc w:val="both"/>
        <w:rPr/>
      </w:pPr>
      <w:r>
        <w:rPr>
          <w:rFonts w:cs="Palatino Linotype" w:ascii="Palatino Linotype" w:hAnsi="Palatino Linotype"/>
          <w:iCs/>
        </w:rPr>
        <w:t>...Így indultunk el a Białka völgyébe.</w:t>
      </w:r>
    </w:p>
    <w:p>
      <w:pPr>
        <w:pStyle w:val="Normal"/>
        <w:spacing w:before="120" w:after="0"/>
        <w:ind w:firstLine="567"/>
        <w:jc w:val="both"/>
        <w:rPr/>
      </w:pPr>
      <w:r>
        <w:rPr>
          <w:rFonts w:cs="Palatino Linotype" w:ascii="Palatino Linotype" w:hAnsi="Palatino Linotype"/>
          <w:iCs/>
        </w:rPr>
        <w:t>Az öreg André még előttünk elviharzott, mert fel kellett vennie a szánjára a javorinai állatorvost. A Białka-völgyi vadőr karácsony hetében három beteg vapitiszarvast talált az etetőknél, s az egész uradalom megriadt, hogy talán valami ragadós baj pusztít közöttük.</w:t>
      </w:r>
    </w:p>
    <w:p>
      <w:pPr>
        <w:pStyle w:val="Normal"/>
        <w:spacing w:before="120" w:after="0"/>
        <w:ind w:firstLine="567"/>
        <w:jc w:val="both"/>
        <w:rPr/>
      </w:pPr>
      <w:r>
        <w:rPr>
          <w:rFonts w:cs="Palatino Linotype" w:ascii="Palatino Linotype" w:hAnsi="Palatino Linotype"/>
          <w:iCs/>
        </w:rPr>
        <w:t>Mire kimentünk a ház elé, Matej gyerkőc fia már ott várt a két másik lóval. Bozontos, apró lovacskák voltak, s olyan párákat fújtak, mintha pipáztak volna.</w:t>
      </w:r>
    </w:p>
    <w:p>
      <w:pPr>
        <w:pStyle w:val="Normal"/>
        <w:spacing w:before="120" w:after="0"/>
        <w:ind w:firstLine="567"/>
        <w:jc w:val="both"/>
        <w:rPr/>
      </w:pPr>
      <w:r>
        <w:rPr>
          <w:rFonts w:cs="Palatino Linotype" w:ascii="Palatino Linotype" w:hAnsi="Palatino Linotype"/>
          <w:iCs/>
        </w:rPr>
        <w:t>Könnyű, csengős, piros hámban, hosszú szárú gyeplővel álltak ott a kis lókrampuszok. A piros színű hámkötelek végén egy-egy jó fogású vékony bükkfa hámfa volt. Azoknak a két végén meg egy kötélpár futott hátra, s azokat megint egy jőringhámfára hurkoltak rá.</w:t>
      </w:r>
    </w:p>
    <w:p>
      <w:pPr>
        <w:pStyle w:val="Normal"/>
        <w:spacing w:before="120" w:after="0"/>
        <w:ind w:firstLine="567"/>
        <w:jc w:val="both"/>
        <w:rPr/>
      </w:pPr>
      <w:r>
        <w:rPr>
          <w:rFonts w:cs="Palatino Linotype" w:ascii="Palatino Linotype" w:hAnsi="Palatino Linotype"/>
          <w:iCs/>
        </w:rPr>
        <w:t>Régebben a katonai sítanfolyamokon, Csorba-tón és Hágin, mi is jőringeztünk, de rendszerint csak lovas szánkó mögött, egy-egy szál kötélbe fogózkodva. Ilyen úri készségünk, mint ez, ott nem volt.</w:t>
      </w:r>
    </w:p>
    <w:p>
      <w:pPr>
        <w:pStyle w:val="Normal"/>
        <w:spacing w:before="120" w:after="0"/>
        <w:ind w:firstLine="567"/>
        <w:jc w:val="both"/>
        <w:rPr/>
      </w:pPr>
      <w:r>
        <w:rPr>
          <w:rFonts w:cs="Palatino Linotype" w:ascii="Palatino Linotype" w:hAnsi="Palatino Linotype"/>
          <w:iCs/>
        </w:rPr>
        <w:t>A fürge Cilus egykettőre felcsatolta a léceit, s a lovakat kínálgatta cukorr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irtelen ijedten felkiált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aj, a botok! A síbot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ta nyomban megnyugtatta, mialatt lelépegetett a lépcső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félj, Cila! Apa számán vannak. Azt hitted, nem gondolok ráju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n közben elkészültem a kötéseimmel, s most elnyaláboltam a lépcsőfal mellől Jégcsap kisasszony síléceit is, és eléje fektettem a hó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öszönöm, köszönöm – hálálkodott a lány, s belelépett a kötés-saruba. Letérdeltem mellette, hogy lábává csatoljam a bokaszíj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nem! – tiltakozott hevesen. – Hova gondol?</w:t>
      </w:r>
    </w:p>
    <w:p>
      <w:pPr>
        <w:pStyle w:val="Normal"/>
        <w:spacing w:before="120" w:after="0"/>
        <w:ind w:firstLine="567"/>
        <w:jc w:val="both"/>
        <w:rPr/>
      </w:pPr>
      <w:r>
        <w:rPr>
          <w:rFonts w:cs="Palatino Linotype" w:ascii="Palatino Linotype" w:hAnsi="Palatino Linotype"/>
          <w:iCs/>
        </w:rPr>
        <w:t>Hanem most nem engedtem. Máskor úgyis mindig úgy kerítette sorát, hogy senki se segíthessen neki a föl- meg lecsatolásban. S váltig röstelltem, hogy Zoltán megteheti ezt a parányi és szót sem érdemlő szolgálatot Cilusnak, a nénje meg előresiet, s maga bajlódik a szíjaival.</w:t>
      </w:r>
    </w:p>
    <w:p>
      <w:pPr>
        <w:pStyle w:val="Normal"/>
        <w:spacing w:before="120" w:after="0"/>
        <w:ind w:firstLine="567"/>
        <w:jc w:val="both"/>
        <w:rPr/>
      </w:pPr>
      <w:r>
        <w:rPr>
          <w:rFonts w:cs="Palatino Linotype" w:ascii="Palatino Linotype" w:hAnsi="Palatino Linotype"/>
          <w:iCs/>
        </w:rPr>
        <w:t>Most hát tiltakozás ide, tiltakozás oda, nem tágítot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hogy ott térdeltem mellette, fejemre támaszkodott a jobb kezével, s még barackot is nyomott a katonasapkám búbj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rőszakos ember – zsörtölődött tréfásan. – A pesti fiúk mind ilyen erőszakos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tudom – dörmögtem, mert bolondul vert a szívem, hogy ott babrálhattam a bokái kör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hogy nem tud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Úgy, hogy én nem vagyok pesti. Sopron megye a szülőföldem, Somogy meg a dajkám. – S közben arra gondoltam, milyen szikrázó pofont kapnék tőle, ha most átölelném a térdeit. Szikrázna – de megérn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yerünk, gyerünk! – sürgetett Zoltán, aki már beállott az egyik lovacska első hámfája mögé, s marokra fogta a szép piros gyeplőt meg a hosszú, cifra ostort. A mögötte lévő hámfába Cilus kapaszkodott. És hessegették magukról a hízelgő kutyasereg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aszkolykát majd én hajtom – mondotta Jégcsap kisasszony, s elcsoszogva a lovacska mellett, megveregette a bozontos jószág tompor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aszkolyka a neve? – kérdeztem, miközben az első hámfa mögé állott a lány, s kesztyűs kezébe adtam a hóról fölemelt bükkfa rudat meg a gyeplőszárat. – Mit tesz ez a lónév magyaru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aszkolyka? – mosolyodott el a lány, a nagy kucsmás kisfiú felé nyúlva az ostorért. – Magyarul: fecsk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a Zoltánék lovának mi a neve? – érdeklődtem kesztyűt húzva, miközben a hátsó hámfa felé csoszog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iher! – válaszolta Jégcsap kisasszony büszkén. – Magyarul: Viha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yű, a teremtésit, de zord neve van! – nevettem el mag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okkal jobban illene rá az, hogy mackó vagy pul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ta hátrakacsintott, s megfenyegetett az ostoráv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igyázzon! Ne ócsárolja a zugos táltosokat, mert kikap. – És átkiáltott Zoltánéknak: – Kész!</w:t>
      </w:r>
    </w:p>
    <w:p>
      <w:pPr>
        <w:pStyle w:val="Normal"/>
        <w:spacing w:before="120" w:after="0"/>
        <w:ind w:firstLine="567"/>
        <w:jc w:val="both"/>
        <w:rPr/>
      </w:pPr>
      <w:r>
        <w:rPr>
          <w:rFonts w:cs="Palatino Linotype" w:ascii="Palatino Linotype" w:hAnsi="Palatino Linotype"/>
          <w:iCs/>
        </w:rPr>
        <w:t>Zoltán pattantott az ostorával, a bozontos Vihar megcsörgette a csengettyűit, és Cilusék elindultak nagy hejehujá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askolyka azonban kétszer is nekifeszült a hámnak, s csak ímmel-ámmal indít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akrancos egy kicsit – szólt hátra Márta –, de ha belejön, akkor szorgalmasan fut.</w:t>
      </w:r>
    </w:p>
    <w:p>
      <w:pPr>
        <w:pStyle w:val="Normal"/>
        <w:spacing w:before="120" w:after="0"/>
        <w:ind w:firstLine="567"/>
        <w:jc w:val="both"/>
        <w:rPr/>
      </w:pPr>
      <w:r>
        <w:rPr>
          <w:rFonts w:cs="Palatino Linotype" w:ascii="Palatino Linotype" w:hAnsi="Palatino Linotype"/>
          <w:iCs/>
        </w:rPr>
        <w:t>Suhanni kezdtek mellettünk a fák. A ház ebei lelkesen kísértek egy darabig, de azután visszaparancsolta őket a lány. Csak Geának engedte meg, hogy a műútig mellettünk vágtasson lefelé. Onnét fölzavarta szép, sárga kedvencét is.</w:t>
      </w:r>
    </w:p>
    <w:p>
      <w:pPr>
        <w:pStyle w:val="Normal"/>
        <w:spacing w:before="120" w:after="0"/>
        <w:ind w:firstLine="567"/>
        <w:jc w:val="both"/>
        <w:rPr/>
      </w:pPr>
      <w:r>
        <w:rPr>
          <w:rFonts w:cs="Palatino Linotype" w:ascii="Palatino Linotype" w:hAnsi="Palatino Linotype"/>
          <w:iCs/>
        </w:rPr>
        <w:t>Az útra érve, jobbra tértünk, s nem mentünk be a falu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oltánék már messze siklottak előttünk.</w:t>
      </w:r>
    </w:p>
    <w:p>
      <w:pPr>
        <w:pStyle w:val="Normal"/>
        <w:spacing w:before="120" w:after="0"/>
        <w:ind w:firstLine="567"/>
        <w:jc w:val="both"/>
        <w:rPr/>
      </w:pPr>
      <w:r>
        <w:rPr>
          <w:rFonts w:cs="Palatino Linotype" w:ascii="Palatino Linotype" w:hAnsi="Palatino Linotype"/>
          <w:iCs/>
        </w:rPr>
        <w:t>Friss hó esett az étjel, úgyhogy még a máskor jégrögös főúton is oly simán csúsztunk, mint a patyolat.</w:t>
      </w:r>
    </w:p>
    <w:p>
      <w:pPr>
        <w:pStyle w:val="Normal"/>
        <w:spacing w:before="120" w:after="0"/>
        <w:ind w:firstLine="567"/>
        <w:jc w:val="both"/>
        <w:rPr/>
      </w:pPr>
      <w:r>
        <w:rPr>
          <w:rFonts w:cs="Palatino Linotype" w:ascii="Palatino Linotype" w:hAnsi="Palatino Linotype"/>
          <w:iCs/>
        </w:rPr>
        <w:t>Néhány ház előtt azért elsuhantunk, s az asszony- és gyereknép persze megint kicsődült az útra.</w:t>
      </w:r>
    </w:p>
    <w:p>
      <w:pPr>
        <w:pStyle w:val="Normal"/>
        <w:spacing w:before="120" w:after="0"/>
        <w:ind w:firstLine="567"/>
        <w:jc w:val="both"/>
        <w:rPr/>
      </w:pPr>
      <w:r>
        <w:rPr>
          <w:rFonts w:cs="Palatino Linotype" w:ascii="Palatino Linotype" w:hAnsi="Palatino Linotype"/>
          <w:iCs/>
        </w:rPr>
        <w:t>Hogyisne! A hetyke André lányok piros szerszámos lovakkal vontatják magukat meg a gavallérjaikat. És csing-cseng-csörög a lószerszámok csörgőj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élnyugatnak suhantunk az úton, a skalkai vámházak felé. Széles, szelíd völgy tárult meg előttünk. A Białka völgy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árt már erre? – kiáltott hátra Jégcsap kisasszony csillogó szemm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ég soha! – ordítottam előre a friss szélben, amely úgy zúdult le a Tátráról, mint valami erős, jóízű, sodró foly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ndjárt kicsúszunk Magyarországból, s Galíciába érünk! A Białka a határ! Amott a két vámhá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előremutatott az ostorával.</w:t>
      </w:r>
    </w:p>
    <w:p>
      <w:pPr>
        <w:pStyle w:val="Normal"/>
        <w:spacing w:before="120" w:after="0"/>
        <w:ind w:firstLine="567"/>
        <w:jc w:val="both"/>
        <w:rPr/>
      </w:pPr>
      <w:r>
        <w:rPr>
          <w:rFonts w:cs="Palatino Linotype" w:ascii="Palatino Linotype" w:hAnsi="Palatino Linotype"/>
          <w:iCs/>
        </w:rPr>
        <w:t>Lefelé hajlott az út, s az ügető lovacska sebesebb futásba kezdett. Fékállásba mentünk át siklásból. Így is szinte repültünk.</w:t>
      </w:r>
    </w:p>
    <w:p>
      <w:pPr>
        <w:pStyle w:val="Normal"/>
        <w:spacing w:before="120" w:after="0"/>
        <w:ind w:firstLine="567"/>
        <w:jc w:val="both"/>
        <w:rPr/>
      </w:pPr>
      <w:r>
        <w:rPr>
          <w:rFonts w:cs="Palatino Linotype" w:ascii="Palatino Linotype" w:hAnsi="Palatino Linotype"/>
          <w:iCs/>
        </w:rPr>
        <w:t>A völgy mélyvonalába érve, hirtelen jobbra kanyarodott az út. A borzas kis csődör vágtába csapott. Elsuhantunk a magyar vámház előtt, s már a hídon zúgtunk át, az osztrák vámlaktanya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sés volt!</w:t>
      </w:r>
    </w:p>
    <w:p>
      <w:pPr>
        <w:pStyle w:val="Normal"/>
        <w:spacing w:before="120" w:after="0"/>
        <w:ind w:firstLine="567"/>
        <w:jc w:val="both"/>
        <w:rPr/>
      </w:pPr>
      <w:r>
        <w:rPr>
          <w:rFonts w:cs="Palatino Linotype" w:ascii="Palatino Linotype" w:hAnsi="Palatino Linotype"/>
          <w:iCs/>
        </w:rPr>
        <w:t>Most egy hirtelen kanyarodás, letértünk a főútról: és a Białka mentén délnyugatnak száguldottunk. A kis Fecske, azazhogy Jaszkolyka meg akart felelni a nevének. Igazán nem néztem ki belőle ennyi igyekezetet.</w:t>
      </w:r>
    </w:p>
    <w:p>
      <w:pPr>
        <w:pStyle w:val="Normal"/>
        <w:spacing w:before="120" w:after="0"/>
        <w:ind w:firstLine="567"/>
        <w:jc w:val="both"/>
        <w:rPr/>
      </w:pPr>
      <w:r>
        <w:rPr>
          <w:rFonts w:cs="Palatino Linotype" w:ascii="Palatino Linotype" w:hAnsi="Palatino Linotype"/>
          <w:iCs/>
        </w:rPr>
        <w:t>Szembe kaptuk a szelet. Sokszor úgy éreztem, mintha nemcsak mellettem, fölöttem és alattam zúgna, hanem a testemen is keresztüláramlana.</w:t>
      </w:r>
    </w:p>
    <w:p>
      <w:pPr>
        <w:pStyle w:val="Normal"/>
        <w:spacing w:before="120" w:after="0"/>
        <w:ind w:firstLine="567"/>
        <w:jc w:val="both"/>
        <w:rPr/>
      </w:pPr>
      <w:r>
        <w:rPr>
          <w:rFonts w:cs="Palatino Linotype" w:ascii="Palatino Linotype" w:hAnsi="Palatino Linotype"/>
          <w:iCs/>
        </w:rPr>
        <w:t>S az útnak ezen a részén már csak Zoltánék sínyoma volt előttünk a hóban. A műút, amely különben Zakopane felé vezetett, az osztrák vámháztól északnak haladt tova. Erre délnyugat felé, a Mickiewicz-vízesésen át, a Halas-tavi menház irányába már csak a természetrajongók jártak békében is.</w:t>
      </w:r>
    </w:p>
    <w:p>
      <w:pPr>
        <w:pStyle w:val="Normal"/>
        <w:spacing w:before="120" w:after="0"/>
        <w:ind w:firstLine="567"/>
        <w:jc w:val="both"/>
        <w:rPr/>
      </w:pPr>
      <w:r>
        <w:rPr>
          <w:rFonts w:cs="Palatino Linotype" w:ascii="Palatino Linotype" w:hAnsi="Palatino Linotype"/>
          <w:iCs/>
        </w:rPr>
        <w:t>Érintetlen szűzhavon suhantunk hát előre. A csengőcsörgés mellett csak a vágtató kis ló patáinak szapora huppanása meg a léceink sziszegése hallatsz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epültünk.</w:t>
      </w:r>
    </w:p>
    <w:p>
      <w:pPr>
        <w:pStyle w:val="Normal"/>
        <w:spacing w:before="120" w:after="0"/>
        <w:ind w:firstLine="567"/>
        <w:jc w:val="both"/>
        <w:rPr/>
      </w:pPr>
      <w:r>
        <w:rPr>
          <w:rFonts w:cs="Palatino Linotype" w:ascii="Palatino Linotype" w:hAnsi="Palatino Linotype"/>
          <w:iCs/>
        </w:rPr>
        <w:t>A Lengyel-Tátra erdős halma s az erdő fölött. a sziklás taraj rohamosan nőtt előt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epültünk.</w:t>
      </w:r>
    </w:p>
    <w:p>
      <w:pPr>
        <w:pStyle w:val="Normal"/>
        <w:spacing w:before="120" w:after="0"/>
        <w:ind w:firstLine="567"/>
        <w:jc w:val="both"/>
        <w:rPr/>
      </w:pPr>
      <w:r>
        <w:rPr>
          <w:rFonts w:cs="Palatino Linotype" w:ascii="Palatino Linotype" w:hAnsi="Palatino Linotype"/>
          <w:iCs/>
        </w:rPr>
        <w:t>Elöl párafellegeket fújva, magasra emelt fejjel, szügyig havasan a havat rugdaló lovacska. Mögötte a karcsún hátrafeszülő s ostorával nagyokat pattintó leányalak. Piros nyakvédő kendője hosszan lobogott utána. Most, hogy a szoknyája is rátapadt elöl, és repkedő zászlóként úszott mögötte: még karcsúbbnak, acélosabbnak tű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epültünk.</w:t>
      </w:r>
    </w:p>
    <w:p>
      <w:pPr>
        <w:pStyle w:val="Normal"/>
        <w:spacing w:before="120" w:after="0"/>
        <w:ind w:firstLine="567"/>
        <w:jc w:val="both"/>
        <w:rPr/>
      </w:pPr>
      <w:r>
        <w:rPr>
          <w:rFonts w:cs="Palatino Linotype" w:ascii="Palatino Linotype" w:hAnsi="Palatino Linotype"/>
          <w:iCs/>
        </w:rPr>
        <w:t>Márta alkalmasint el akarta hagyni Zoltánékat. De mintha a kis csődör is becsület dolgának érezte volna az ügyet, zihálva, hörögve vágtatott, s ragadott bennünket magával! Szinte éreztem erőfeszítését a jőringhámfa szilaj rántásain.</w:t>
      </w:r>
    </w:p>
    <w:p>
      <w:pPr>
        <w:pStyle w:val="Normal"/>
        <w:spacing w:before="120" w:after="0"/>
        <w:ind w:firstLine="567"/>
        <w:jc w:val="both"/>
        <w:rPr/>
      </w:pPr>
      <w:r>
        <w:rPr>
          <w:rFonts w:cs="Palatino Linotype" w:ascii="Palatino Linotype" w:hAnsi="Palatino Linotype"/>
          <w:iCs/>
        </w:rPr>
        <w:t>Repültünk.</w:t>
      </w:r>
    </w:p>
    <w:p>
      <w:pPr>
        <w:pStyle w:val="Normal"/>
        <w:spacing w:before="120" w:after="0"/>
        <w:ind w:firstLine="567"/>
        <w:jc w:val="both"/>
        <w:rPr/>
      </w:pPr>
      <w:r>
        <w:rPr>
          <w:rFonts w:cs="Palatino Linotype" w:ascii="Palatino Linotype" w:hAnsi="Palatino Linotype"/>
          <w:iCs/>
        </w:rPr>
        <w:t>Rohamosan fogyott köztünk és Zoliék között a távolság. Még száz méter... már csak ötven... húsz... tí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rá!</w:t>
      </w:r>
    </w:p>
    <w:p>
      <w:pPr>
        <w:pStyle w:val="Normal"/>
        <w:spacing w:before="120" w:after="0"/>
        <w:ind w:firstLine="567"/>
        <w:jc w:val="both"/>
        <w:rPr/>
      </w:pPr>
      <w:r>
        <w:rPr>
          <w:rFonts w:cs="Palatino Linotype" w:ascii="Palatino Linotype" w:hAnsi="Palatino Linotype"/>
          <w:iCs/>
        </w:rPr>
        <w:t>Jégcsap kisasszony nagyot csördített az ostorral, a csődör kitört jobbra, a hó a mellünkig csapott föl, mint a tajtékzó víz, elhúztunk Cilus mellett... Zoltán mellett... a lovuk mellett... és: elöl voltunk!</w:t>
      </w:r>
    </w:p>
    <w:p>
      <w:pPr>
        <w:pStyle w:val="Normal"/>
        <w:spacing w:before="120" w:after="0"/>
        <w:ind w:firstLine="567"/>
        <w:jc w:val="both"/>
        <w:rPr/>
      </w:pPr>
      <w:r>
        <w:rPr>
          <w:rFonts w:cs="Palatino Linotype" w:ascii="Palatino Linotype" w:hAnsi="Palatino Linotype"/>
          <w:iCs/>
        </w:rPr>
        <w:t>Kis ideig még tartott a szilajiram, azután erdőbe fordultunk, s hirtelen erős emelkedés elé kerültünk.</w:t>
      </w:r>
    </w:p>
    <w:p>
      <w:pPr>
        <w:pStyle w:val="Normal"/>
        <w:spacing w:before="120" w:after="0"/>
        <w:ind w:firstLine="567"/>
        <w:jc w:val="both"/>
        <w:rPr/>
      </w:pPr>
      <w:r>
        <w:rPr>
          <w:rFonts w:cs="Palatino Linotype" w:ascii="Palatino Linotype" w:hAnsi="Palatino Linotype"/>
          <w:iCs/>
        </w:rPr>
        <w:t>Jaszkolyka fújva, gőzölögve lassított. De azért nagy igyekezettel feszült a hámba, s a szügyébe vágott fejj el húzott föl, mindig följebb a lejtő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átranéztem. Zoltánék jó messze jöttek mögöttünk.</w:t>
      </w:r>
    </w:p>
    <w:p>
      <w:pPr>
        <w:pStyle w:val="Normal"/>
        <w:spacing w:before="120" w:after="0"/>
        <w:ind w:firstLine="567"/>
        <w:jc w:val="both"/>
        <w:rPr/>
      </w:pPr>
      <w:r>
        <w:rPr>
          <w:rFonts w:cs="Palatino Linotype" w:ascii="Palatino Linotype" w:hAnsi="Palatino Linotype"/>
          <w:iCs/>
        </w:rPr>
        <w:t>Itt az erdőben nem vágott annyira a szél, Jaszkolyka lépésbe higgadt, könnyebben beszélgethet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égcsap kisasszony hátrafordult. Kipirult arca, csillogó szeme csupa jókedv, lelkes ifjúság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ég most is leszólja Jaszkolykát? – hencegett boldog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er bocsánat! Teljes bámulatom az övé.</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látja! Azért, hogy nem vagyunk mutatós teremtések, érni mégis érünk valamit. Szóval: jó lesz lejjebb szállani avval a dunántúli gőgg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olyan fölényes fintort vágott rám, hogy nem állhattam szó nélk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lapjában véve semmi csodálnivaló nincs a híres Jaszkolykája teljesítményén. Akármelyik gebe utánacsináln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 mondhat ilyet? – lobbant meg a szem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ágy értem: ha maga hajtan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a hízelgő al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öbbet mondok: a legöregebb szamár is meg tudná ten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llja, ez már sok! – nevetett Már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t: sok? Én csak tudom. Illetékességgel állíthat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vet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agának – folytattam – sejtelme sincs arról, mi mindenre képes bizonyos körülmények között egy-egy szürke szam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fenyegetett az ostoráv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igyázzon! – S ragyogó szemmel tette hozzá: – Kiállhatatlan.</w:t>
      </w:r>
    </w:p>
    <w:p>
      <w:pPr>
        <w:pStyle w:val="Normal"/>
        <w:spacing w:before="120" w:after="0"/>
        <w:ind w:firstLine="567"/>
        <w:jc w:val="both"/>
        <w:rPr/>
      </w:pPr>
      <w:r>
        <w:rPr>
          <w:rFonts w:cs="Palatino Linotype" w:ascii="Palatino Linotype" w:hAnsi="Palatino Linotype"/>
          <w:iCs/>
        </w:rPr>
        <w:t>Kis időre elfordult tőlem, s a ló járását figyel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megint hátrafordu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heztel r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 csodálkoztam. – Mi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ért a reggeli izé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ért, hogy csacsinak nevez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ért, hogy illetlen vol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stenem! Valahogyan csak kell szólítania. S ha arra nem viszi rá a lélek, hogy fűzfának szólítson, hát a keze ügyében lévő legelső megszólítást használja, s azt mondja, hogy: nagy csacsi. Ebben igazán nincs semm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ngosan, szívhól kacag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aga, maga igazán javíthatatl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hirtelen összehúzta a szemöldökét, s kedves-bosszúsan, nagyot kiáltva tette hozzá:</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űzfa!</w:t>
      </w:r>
    </w:p>
    <w:p>
      <w:pPr>
        <w:pStyle w:val="Normal"/>
        <w:spacing w:before="120" w:after="0"/>
        <w:ind w:firstLine="567"/>
        <w:jc w:val="both"/>
        <w:rPr/>
      </w:pPr>
      <w:r>
        <w:rPr>
          <w:rFonts w:cs="Palatino Linotype" w:ascii="Palatino Linotype" w:hAnsi="Palatino Linotype"/>
          <w:iCs/>
        </w:rPr>
        <w:t>A völgy zengő visszhanggal ismételte meg háromszor is a kiáltását: fűzfa... fűzfa... fűzfa...</w:t>
      </w:r>
    </w:p>
    <w:p>
      <w:pPr>
        <w:pStyle w:val="Normal"/>
        <w:spacing w:before="120" w:after="0"/>
        <w:ind w:firstLine="567"/>
        <w:jc w:val="both"/>
        <w:rPr/>
      </w:pPr>
      <w:r>
        <w:rPr>
          <w:rFonts w:cs="Palatino Linotype" w:ascii="Palatino Linotype" w:hAnsi="Palatino Linotype"/>
          <w:iCs/>
        </w:rPr>
        <w:t>Erre olyan nevetésben törtünk ki, hogy még a könnyünk is kicsordu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st én ordítottam a Białka túlsó partjának magaslatai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ár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Márta... Márta... Márta... – zengte utánam a visszhangos völgy gyengülő erőv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ohase tudtam, hogy itt ilyen visszhang van – csodálkozott a lány.</w:t>
      </w:r>
    </w:p>
    <w:p>
      <w:pPr>
        <w:pStyle w:val="Normal"/>
        <w:spacing w:before="120" w:after="0"/>
        <w:ind w:firstLine="567"/>
        <w:jc w:val="both"/>
        <w:rPr/>
      </w:pPr>
      <w:r>
        <w:rPr>
          <w:rFonts w:cs="Palatino Linotype" w:ascii="Palatino Linotype" w:hAnsi="Palatino Linotype"/>
          <w:iCs/>
        </w:rPr>
        <w:t>Balra fordult az út. Túl voltunk az emelkedésén. Most már simábban húzódott megint délnek, éppen szembe a Menguszfalvi csúccsal.</w:t>
      </w:r>
    </w:p>
    <w:p>
      <w:pPr>
        <w:pStyle w:val="Normal"/>
        <w:spacing w:before="120" w:after="0"/>
        <w:ind w:firstLine="567"/>
        <w:jc w:val="both"/>
        <w:rPr/>
      </w:pPr>
      <w:r>
        <w:rPr>
          <w:rFonts w:cs="Palatino Linotype" w:ascii="Palatino Linotype" w:hAnsi="Palatino Linotype"/>
          <w:iCs/>
        </w:rPr>
        <w:t>Zoltánék is a nyomunkba értek, mert a lovuk csengői közelebbről csörögtek, s hallottuk Zoltán harsogó énekét:</w:t>
      </w:r>
    </w:p>
    <w:p>
      <w:pPr>
        <w:pStyle w:val="Normal"/>
        <w:spacing w:before="480" w:after="0"/>
        <w:ind w:left="1134" w:hanging="0"/>
        <w:rPr/>
      </w:pPr>
      <w:r>
        <w:rPr>
          <w:rFonts w:cs="Palatino Linotype" w:ascii="Palatino Linotype" w:hAnsi="Palatino Linotype"/>
          <w:i/>
          <w:iCs/>
          <w:sz w:val="22"/>
        </w:rPr>
        <w:t>Jaj, de szennyes a maga keszkenője.</w:t>
        <w:br/>
        <w:t>Talán nincsen magának szeretője?</w:t>
      </w:r>
    </w:p>
    <w:p>
      <w:pPr>
        <w:pStyle w:val="Normal"/>
        <w:spacing w:before="120" w:after="0"/>
        <w:ind w:firstLine="567"/>
        <w:jc w:val="both"/>
        <w:rPr/>
      </w:pPr>
      <w:r>
        <w:rPr>
          <w:rFonts w:cs="Palatino Linotype" w:ascii="Palatino Linotype" w:hAnsi="Palatino Linotype"/>
          <w:iCs/>
        </w:rPr>
        <w:t>Márta pattintott az ostorával. Jaszkolyka ügetésbe kezdett.</w:t>
      </w:r>
    </w:p>
    <w:p>
      <w:pPr>
        <w:pStyle w:val="Normal"/>
        <w:spacing w:before="120" w:after="0"/>
        <w:ind w:firstLine="567"/>
        <w:jc w:val="both"/>
        <w:rPr/>
      </w:pPr>
      <w:r>
        <w:rPr>
          <w:rFonts w:cs="Palatino Linotype" w:ascii="Palatino Linotype" w:hAnsi="Palatino Linotype"/>
          <w:iCs/>
        </w:rPr>
        <w:t>És suhantunk, suhantunk a szűzfehér, mély csendű, téli erdőben, amelynek csendjét csak Jaszkolyka csörgőinek ezüstös csengése tör te meg.</w:t>
      </w:r>
    </w:p>
    <w:p>
      <w:pPr>
        <w:pStyle w:val="Normal"/>
        <w:spacing w:before="120" w:after="0"/>
        <w:ind w:firstLine="567"/>
        <w:jc w:val="both"/>
        <w:rPr/>
      </w:pPr>
      <w:r>
        <w:rPr>
          <w:rFonts w:cs="Palatino Linotype" w:ascii="Palatino Linotype" w:hAnsi="Palatino Linotype"/>
          <w:iCs/>
        </w:rPr>
        <w:t>Embernek, emberalkotásnak semmi nyoma. Azazhogy emberkéz rakta össze az út szélére hordott ölfarakásokat. De ezeknek a tetején is méteres hócukorral lepte be a tél.</w:t>
      </w:r>
    </w:p>
    <w:p>
      <w:pPr>
        <w:pStyle w:val="Normal"/>
        <w:spacing w:before="120" w:after="0"/>
        <w:ind w:firstLine="567"/>
        <w:jc w:val="both"/>
        <w:rPr/>
      </w:pPr>
      <w:r>
        <w:rPr>
          <w:rFonts w:cs="Palatino Linotype" w:ascii="Palatino Linotype" w:hAnsi="Palatino Linotype"/>
          <w:iCs/>
        </w:rPr>
        <w:t>A nyugodt ügetésbe váratlanul gallyropogás és vad vágtatás zaja robbant bele.</w:t>
      </w:r>
    </w:p>
    <w:p>
      <w:pPr>
        <w:pStyle w:val="Normal"/>
        <w:spacing w:before="120" w:after="0"/>
        <w:ind w:firstLine="567"/>
        <w:jc w:val="both"/>
        <w:rPr/>
      </w:pPr>
      <w:r>
        <w:rPr>
          <w:rFonts w:cs="Palatino Linotype" w:ascii="Palatino Linotype" w:hAnsi="Palatino Linotype"/>
          <w:iCs/>
        </w:rPr>
        <w:t>A zaj egyre közeledett, s egyszerre két hatalmas árnyék robogott át előttünk az úton. Két remek jávorszarvas!</w:t>
      </w:r>
    </w:p>
    <w:p>
      <w:pPr>
        <w:pStyle w:val="Normal"/>
        <w:spacing w:before="120" w:after="0"/>
        <w:ind w:firstLine="567"/>
        <w:jc w:val="both"/>
        <w:rPr/>
      </w:pPr>
      <w:r>
        <w:rPr>
          <w:rFonts w:cs="Palatino Linotype" w:ascii="Palatino Linotype" w:hAnsi="Palatino Linotype"/>
          <w:iCs/>
        </w:rPr>
        <w:t>Jaszkolyka abban a pillanatban kitört jobbra, s csaknem beugrott az erdőbe.</w:t>
      </w:r>
    </w:p>
    <w:p>
      <w:pPr>
        <w:pStyle w:val="Normal"/>
        <w:spacing w:before="120" w:after="0"/>
        <w:ind w:firstLine="567"/>
        <w:jc w:val="both"/>
        <w:rPr/>
      </w:pPr>
      <w:r>
        <w:rPr>
          <w:rFonts w:cs="Palatino Linotype" w:ascii="Palatino Linotype" w:hAnsi="Palatino Linotype"/>
          <w:iCs/>
        </w:rPr>
        <w:t>Márta nagyot rántott a gyeplőn, és szinte hátradűlve húzta visszafelé a bal szárat. Vissza is kapta a megrémült állatot az útra, de a ló rántása jobbra lendített bennün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illámgyorsan dobbantotta oldalt a jobb lábát a leány, a fékezőléc hóekekent túrta föl a havat, de a vége odavágódott a mellettük álló ölfarakáshoz, s nagyot reccse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óha-hó! Jaszkolyka! Brr! – csitította borzas táltosát Jégcsap kisasszony. És nyomban hátranézett. – Nem történt ba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dehogy! Hanem mag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kem sem. Azazhogy... most veszem észre, valami baj van kötésemm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állította a lov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dacsúsztam melléje. Próbálta kiemelni a sídeszkát a hó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az orrszíj tartotta.</w:t>
      </w:r>
    </w:p>
    <w:p>
      <w:pPr>
        <w:pStyle w:val="Normal"/>
        <w:spacing w:before="120" w:after="0"/>
        <w:ind w:firstLine="567"/>
        <w:jc w:val="both"/>
        <w:rPr/>
      </w:pPr>
      <w:r>
        <w:rPr>
          <w:rFonts w:cs="Palatino Linotype" w:ascii="Palatino Linotype" w:hAnsi="Palatino Linotype"/>
          <w:iCs/>
        </w:rPr>
        <w:t>A két részből álló sarutalp kettévált.</w:t>
      </w:r>
    </w:p>
    <w:p>
      <w:pPr>
        <w:pStyle w:val="Normal"/>
        <w:spacing w:before="120" w:after="0"/>
        <w:ind w:firstLine="567"/>
        <w:jc w:val="both"/>
        <w:rPr/>
      </w:pPr>
      <w:r>
        <w:rPr>
          <w:rFonts w:cs="Palatino Linotype" w:ascii="Palatino Linotype" w:hAnsi="Palatino Linotype"/>
          <w:iCs/>
        </w:rPr>
        <w:t>Síhez értők tudják, hogy a norvég síkötések csak két pofavasból meg a hozzájuk való szíjakból állanak. De a lilienfeldi meg a bilgeri kötéseknek van még külön, fémlapból álló sarutalpuk is, amely együtt emelkedik vagy tapos a cipőtalppal. A sarunak ezt a két darabból álló fémlapját két anyás csavar fogja össze. Ezeknek az előre- vagy hátrahelyezésével lehet a kötést kisebb vagy nagyobb lábfejhez igazíta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égcsap kisasszonynak ilyen bilgeri kötésű síje volt.</w:t>
      </w:r>
    </w:p>
    <w:p>
      <w:pPr>
        <w:pStyle w:val="Normal"/>
        <w:spacing w:before="120" w:after="0"/>
        <w:ind w:firstLine="567"/>
        <w:jc w:val="both"/>
        <w:rPr/>
      </w:pPr>
      <w:r>
        <w:rPr>
          <w:rFonts w:cs="Palatino Linotype" w:ascii="Palatino Linotype" w:hAnsi="Palatino Linotype"/>
          <w:iCs/>
        </w:rPr>
        <w:t>S most a hirtelen fékezés, azazhogy a léc hátsó végének az ölfarakáshoz történt csapódása miatt ez a két, úgy látszik, vásott vagy nem eléggé meghúzott csavaranya lepattant.</w:t>
      </w:r>
    </w:p>
    <w:p>
      <w:pPr>
        <w:pStyle w:val="Normal"/>
        <w:spacing w:before="120" w:after="0"/>
        <w:ind w:firstLine="567"/>
        <w:jc w:val="both"/>
        <w:rPr/>
      </w:pPr>
      <w:r>
        <w:rPr>
          <w:rFonts w:cs="Palatino Linotype" w:ascii="Palatino Linotype" w:hAnsi="Palatino Linotype"/>
          <w:iCs/>
        </w:rPr>
        <w:t>Az egyik csavaranyát meg is találtam, hanem a másik elveszett. Reményseg sem volt hozzá, hogy megleljük a puha hó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vakartam a fej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aszkolyka, Jaszkolyka, mit csináltál? Korán dicsértünk! No nem baj.</w:t>
      </w:r>
    </w:p>
    <w:p>
      <w:pPr>
        <w:pStyle w:val="Normal"/>
        <w:spacing w:before="120" w:after="0"/>
        <w:ind w:firstLine="567"/>
        <w:jc w:val="both"/>
        <w:rPr/>
      </w:pPr>
      <w:r>
        <w:rPr>
          <w:rFonts w:cs="Palatino Linotype" w:ascii="Palatino Linotype" w:hAnsi="Palatino Linotype"/>
          <w:iCs/>
        </w:rPr>
        <w:t>Oldalt tipegve ledöngöltem kissé a havat, és lecsatoltam Márta lábairól a deszká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st nem ellenkez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ddig vegye ki a hátizsákomból a köpenyemet, Mártus – mondottam –, s dobjuk rá a ló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aza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mialatt a lába előtt térdeltem, meglazította a hátizsákom zsinórját, kihúzta belőle a köpönyeget, s én rávetettem Jaszkolyka hátá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Így. És most lépegessen ide az ölfarakáshoz, amíg megjavítom a kötését.</w:t>
      </w:r>
    </w:p>
    <w:p>
      <w:pPr>
        <w:pStyle w:val="Normal"/>
        <w:spacing w:before="120" w:after="0"/>
        <w:ind w:firstLine="567"/>
        <w:jc w:val="both"/>
        <w:rPr/>
      </w:pPr>
      <w:r>
        <w:rPr>
          <w:rFonts w:cs="Palatino Linotype" w:ascii="Palatino Linotype" w:hAnsi="Palatino Linotype"/>
          <w:iCs/>
        </w:rPr>
        <w:t>Nekem is bilgeri kötésem volt, aminthogy a katonakincstári sídeszkákon mind ilyen volt akkoriban.</w:t>
      </w:r>
    </w:p>
    <w:p>
      <w:pPr>
        <w:pStyle w:val="Normal"/>
        <w:spacing w:before="120" w:after="0"/>
        <w:ind w:firstLine="567"/>
        <w:jc w:val="both"/>
        <w:rPr/>
      </w:pPr>
      <w:r>
        <w:rPr>
          <w:rFonts w:cs="Palatino Linotype" w:ascii="Palatino Linotype" w:hAnsi="Palatino Linotype"/>
          <w:iCs/>
        </w:rPr>
        <w:t>Ehhez persze járt egy kis szerelékes zacskó is csavarhajtóval s néhány tartalék csavarral.</w:t>
      </w:r>
    </w:p>
    <w:p>
      <w:pPr>
        <w:pStyle w:val="Normal"/>
        <w:spacing w:before="120" w:after="0"/>
        <w:ind w:firstLine="567"/>
        <w:jc w:val="both"/>
        <w:rPr/>
      </w:pPr>
      <w:r>
        <w:rPr>
          <w:rFonts w:cs="Palatino Linotype" w:ascii="Palatino Linotype" w:hAnsi="Palatino Linotype"/>
          <w:iCs/>
        </w:rPr>
        <w:t>Fel perc alatt készen lettem volna a javítással, ha az egyik, anyját vesztett csavar el nem torzult volna, s bele nem szorul az első félsaru likjába.</w:t>
      </w:r>
    </w:p>
    <w:p>
      <w:pPr>
        <w:pStyle w:val="Normal"/>
        <w:spacing w:before="120" w:after="0"/>
        <w:ind w:firstLine="567"/>
        <w:jc w:val="both"/>
        <w:rPr/>
      </w:pPr>
      <w:r>
        <w:rPr>
          <w:rFonts w:cs="Palatino Linotype" w:ascii="Palatino Linotype" w:hAnsi="Palatino Linotype"/>
          <w:iCs/>
        </w:rPr>
        <w:t>Próbáltam ujjal kinyomni. Nem ment. Erőlködtem, nyomkodtam a csavarhajtóval. Addig-addig gorombáskodtam vele, amíg végre csakugyan engedett, kicsúszott a likból. Méghozzá olyan váratlanul, hogy a saru is megcsúszott a kezemben, és éles sarka végighorzsolta a jobb hüvelykujjam töv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ót sem érdemelt, de Marta meglát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csinál? Ó! Most vérzik! Ni, hogy vér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persze! – nevettem föl rá –, mint amikor maguk megkarcolják a kezüket a varrótűv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 de énmiattam – sajnálkozott összecsücsörített szájjal, felejthetetlen kedves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s amikor maga megégeti a kezét a konyhán mimiattunk? – dörmögtem előtte térdelve, miközben kikerestem a szerelékes zacskóból két alkalmas csavart anyástu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re Zoltánék elértek s megállottak mellettünk, már össze is illesztettem a két félsarut, és szaporán húztam a csavarany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a baj? – kérdezték a jegyes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ár semmi. Mártuska kötéssaruja levált, de már rendben is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fűzfa hadnagy megsértette a kezét – tette hozzá Jégcsap kisasszon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már nem tartozik a bajok közé – mondottam vígan. – Tessék csak belelépni a kötésbe, Jégcsap kisasszony. Ti meg hajtsatok előre, Zoli, nyomban megyünk utánat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oma elindította a lovát, s a jegyesek tovasiklottak. De persze Cilus nem állhatta meg, hogy fintort ne vágjon rá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ratulálok, nővérkém! Győztél! Így térdelnek lábad előtt a férfiak!</w:t>
      </w:r>
    </w:p>
    <w:p>
      <w:pPr>
        <w:pStyle w:val="Normal"/>
        <w:spacing w:before="120" w:after="0"/>
        <w:ind w:firstLine="567"/>
        <w:jc w:val="both"/>
        <w:rPr/>
      </w:pPr>
      <w:r>
        <w:rPr>
          <w:rFonts w:cs="Palatino Linotype" w:ascii="Palatino Linotype" w:hAnsi="Palatino Linotype"/>
          <w:iCs/>
        </w:rPr>
        <w:t>Mialatt Márta bokájára csatoltam a szíjakat, megint elkapott az a bolond gondolat, hogy de bizony én most átölelem a térdeit, ha mindjárt a szemem is kiugrik ahol a pofontól, amit tőle kapok. De azután a kiserkedt véremre esett a tekintetem s eszembe jutott az a másik. Az az ismeretlen legény. Laszky Antal főhadnagy. Aki talán éppen most kapott sebet, és bugyog a vére kezéből vagy lábából, mindnyájunkért. És most erre a lányra gondol.</w:t>
      </w:r>
    </w:p>
    <w:p>
      <w:pPr>
        <w:pStyle w:val="Normal"/>
        <w:spacing w:before="120" w:after="0"/>
        <w:ind w:firstLine="567"/>
        <w:jc w:val="both"/>
        <w:rPr/>
      </w:pPr>
      <w:r>
        <w:rPr>
          <w:rFonts w:cs="Palatino Linotype" w:ascii="Palatino Linotype" w:hAnsi="Palatino Linotype"/>
          <w:iCs/>
        </w:rPr>
        <w:t>Úgy kiröppent a fejemből az előbbi bolond gondolat, mintha sohase zúdította volna meg ereimben a v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szen vol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ölállot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hetünk, Mártusk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a keze...</w:t>
      </w:r>
    </w:p>
    <w:p>
      <w:pPr>
        <w:pStyle w:val="Normal"/>
        <w:spacing w:before="120" w:after="0"/>
        <w:ind w:firstLine="567"/>
        <w:jc w:val="both"/>
        <w:rPr/>
      </w:pPr>
      <w:r>
        <w:rPr>
          <w:rFonts w:cs="Palatino Linotype" w:ascii="Palatino Linotype" w:hAnsi="Palatino Linotype"/>
          <w:iCs/>
        </w:rPr>
        <w:t>A ló felé csoszogva, fölmarkoltam egy marék havat, megdörgöltem vele a sebemet, és szoptam rajta egy so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özben fél kézzel lehúztam Jaszkolyka hátáról a köpenyemet, s visszalépegettem vele a lány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egyen szíves, tuszkolja vissza a hátizsákomb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azan úgy sajnálom – motyogta –, hogy ennyi alkalmatlanságot okoztam. S milyen piszkos lett a keze a csavaroktól.</w:t>
      </w:r>
    </w:p>
    <w:p>
      <w:pPr>
        <w:pStyle w:val="Normal"/>
        <w:spacing w:before="120" w:after="0"/>
        <w:ind w:firstLine="567"/>
        <w:jc w:val="both"/>
        <w:rPr/>
      </w:pPr>
      <w:r>
        <w:rPr>
          <w:rFonts w:cs="Palatino Linotype" w:ascii="Palatino Linotype" w:hAnsi="Palatino Linotype"/>
          <w:iCs/>
        </w:rPr>
        <w:t>Hát – igaz: nem volt éppen kártyakeveréshez illően tiszta a kezem. Az olajos, kenőcsös csavarok meg kötésrészek nyoma rajta marad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ölkaptam még egy marék havat. Dörzsölgettem vele a kezeimet, amennyire csak lehetett. De persze csak félig sikerült lehorzsolnom a szennyet. Akkor azután előhúztam a zsebkendőmet, s beletörülköz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most aztán szép lett a tiszta zsebkendője – bosszankodott Jégcsap kisasszony. – Igazán úgy röstell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ndulás, kisasszony! – adtam ki a vezényszót, s fölmarkoltam a fogórudam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ám: még parancsolgat is! – vonta meg a vállát fél</w:t>
        <w:softHyphen/>
        <w:t>mosollyal Márta.</w:t>
      </w:r>
    </w:p>
    <w:p>
      <w:pPr>
        <w:pStyle w:val="Normal"/>
        <w:spacing w:before="120" w:after="0"/>
        <w:ind w:firstLine="567"/>
        <w:jc w:val="both"/>
        <w:rPr/>
      </w:pPr>
      <w:r>
        <w:rPr>
          <w:rFonts w:cs="Palatino Linotype" w:ascii="Palatino Linotype" w:hAnsi="Palatino Linotype"/>
          <w:iCs/>
        </w:rPr>
        <w:t>De azért átbújt a hámkötél alatt; marokra fogta a hámfát és a szárakat, jobb kezébe vette az ölfarakáshoz támasztott ostorát s megsuhogtatta.</w:t>
      </w:r>
    </w:p>
    <w:p>
      <w:pPr>
        <w:pStyle w:val="Normal"/>
        <w:spacing w:before="120" w:after="0"/>
        <w:ind w:firstLine="567"/>
        <w:jc w:val="both"/>
        <w:rPr/>
      </w:pPr>
      <w:r>
        <w:rPr>
          <w:rFonts w:cs="Palatino Linotype" w:ascii="Palatino Linotype" w:hAnsi="Palatino Linotype"/>
          <w:iCs/>
        </w:rPr>
        <w:t>Jaszkolyka nekidűlt a hámnak, útnak eredt, és ütemes csörgéssel siklottunk tovább.</w:t>
      </w:r>
    </w:p>
    <w:p>
      <w:pPr>
        <w:pStyle w:val="Normal"/>
        <w:spacing w:before="120" w:after="0"/>
        <w:ind w:firstLine="567"/>
        <w:jc w:val="both"/>
        <w:rPr/>
      </w:pPr>
      <w:r>
        <w:rPr>
          <w:rFonts w:cs="Palatino Linotype" w:ascii="Palatino Linotype" w:hAnsi="Palatino Linotype"/>
          <w:iCs/>
        </w:rPr>
        <w:t>Csakhamar ismét emelkedni kezdett az út. Őzek, nyulak, szarvasok, fácánok bukkantak fel itt is. ott is, de Jaszkolyka most már jól viselked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húztunk két favágóházikó előtt, s egyszerre elértük Zoltáné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jobb kézről idetorkolló Rostoka-volgy szájánál, a Mickiewicz-vízesés mellett várakoztak rá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de nézz, fűzfa! – lelkendezett Zoltán, s rámutatott a megfagyott vízesés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talmas volt a kép, amely elém táru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megfagyott zuhatag maga volt a leláncolt őserő.</w:t>
      </w:r>
    </w:p>
    <w:p>
      <w:pPr>
        <w:pStyle w:val="Normal"/>
        <w:spacing w:before="120" w:after="0"/>
        <w:ind w:firstLine="567"/>
        <w:jc w:val="both"/>
        <w:rPr/>
      </w:pPr>
      <w:r>
        <w:rPr>
          <w:rFonts w:cs="Palatino Linotype" w:ascii="Palatino Linotype" w:hAnsi="Palatino Linotype"/>
          <w:iCs/>
        </w:rPr>
        <w:t>Rohanásiban megtorpanton vízomlás, dermedtté varázsolt szilajság meredt reánk, mint valami láncra vert titán, jégcsapok és izmos jégkarok kuszált összevisszaságá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Mickiewicz-vízes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nyugtalan lengyel költő nevét adták neki.</w:t>
      </w:r>
    </w:p>
    <w:p>
      <w:pPr>
        <w:pStyle w:val="Normal"/>
        <w:spacing w:before="120" w:after="0"/>
        <w:ind w:firstLine="567"/>
        <w:jc w:val="both"/>
        <w:rPr/>
      </w:pPr>
      <w:r>
        <w:rPr>
          <w:rFonts w:cs="Palatino Linotype" w:ascii="Palatino Linotype" w:hAnsi="Palatino Linotype"/>
          <w:iCs/>
        </w:rPr>
        <w:t>S valóban olyan volt, mintha egy költő lázas, ezerágú fantáziáját, lelkének szilaj erejét dermesztettek volna valami fenséges, szimbolikus szoborműbe.</w:t>
      </w:r>
    </w:p>
    <w:p>
      <w:pPr>
        <w:pStyle w:val="Normal"/>
        <w:spacing w:before="120" w:after="0"/>
        <w:ind w:firstLine="567"/>
        <w:jc w:val="both"/>
        <w:rPr/>
      </w:pPr>
      <w:r>
        <w:rPr>
          <w:rFonts w:cs="Palatino Linotype" w:ascii="Palatino Linotype" w:hAnsi="Palatino Linotype"/>
          <w:iCs/>
        </w:rPr>
        <w:t>Csakhogy ilyen szoborművet, ilyen nagyszerű emléket emberi elme és földi véső nem tud kifarag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lyet csak a Jóisten tud teremtem a tátrai tél hatalmá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ó ideig álltam elbűvölve a zuhatag szél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megszólalt Jégcsap kisasszo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bredjen, hadnagy úr! Megfáznak a lov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e kell mennünk a menedékházba! – mutatott az ostorával a völgybe Zoltán is. – Hanem itt azután vigyázat!</w:t>
      </w:r>
    </w:p>
    <w:p>
      <w:pPr>
        <w:pStyle w:val="Normal"/>
        <w:spacing w:before="120" w:after="0"/>
        <w:ind w:firstLine="567"/>
        <w:jc w:val="both"/>
        <w:rPr/>
      </w:pPr>
      <w:r>
        <w:rPr>
          <w:rFonts w:cs="Palatino Linotype" w:ascii="Palatino Linotype" w:hAnsi="Palatino Linotype"/>
          <w:iCs/>
        </w:rPr>
        <w:t>Letértünk az útról balra, a menedékházhoz vezető ösvényre.</w:t>
      </w:r>
    </w:p>
    <w:p>
      <w:pPr>
        <w:pStyle w:val="Normal"/>
        <w:spacing w:before="120" w:after="0"/>
        <w:ind w:firstLine="567"/>
        <w:jc w:val="both"/>
        <w:rPr/>
      </w:pPr>
      <w:r>
        <w:rPr>
          <w:rFonts w:cs="Palatino Linotype" w:ascii="Palatino Linotype" w:hAnsi="Palatino Linotype"/>
          <w:iCs/>
        </w:rPr>
        <w:t>Elöl a Zoltán fogata, mögötte mi.</w:t>
      </w:r>
    </w:p>
    <w:p>
      <w:pPr>
        <w:pStyle w:val="Normal"/>
        <w:spacing w:before="120" w:after="0"/>
        <w:ind w:firstLine="567"/>
        <w:jc w:val="both"/>
        <w:rPr/>
      </w:pPr>
      <w:r>
        <w:rPr>
          <w:rFonts w:cs="Palatino Linotype" w:ascii="Palatino Linotype" w:hAnsi="Palatino Linotype"/>
          <w:iCs/>
        </w:rPr>
        <w:t>Erős fékezéssel ereszkedtünk le a lejtős úton, az óvatosan lépegető, horkoló lovacskák mögött.</w:t>
      </w:r>
    </w:p>
    <w:p>
      <w:pPr>
        <w:pStyle w:val="Normal"/>
        <w:spacing w:before="120" w:after="0"/>
        <w:ind w:firstLine="567"/>
        <w:jc w:val="both"/>
        <w:rPr/>
      </w:pPr>
      <w:r>
        <w:rPr>
          <w:rFonts w:cs="Palatino Linotype" w:ascii="Palatino Linotype" w:hAnsi="Palatino Linotype"/>
          <w:iCs/>
        </w:rPr>
        <w:t>S egyszer csak kibukkant előttünk az erdőkről a kedves, hívogató menedékház.</w:t>
      </w:r>
    </w:p>
    <w:p>
      <w:pPr>
        <w:pStyle w:val="Normal"/>
        <w:spacing w:before="120" w:after="0"/>
        <w:ind w:firstLine="567"/>
        <w:jc w:val="both"/>
        <w:rPr/>
      </w:pPr>
      <w:r>
        <w:rPr>
          <w:rFonts w:cs="Palatino Linotype" w:ascii="Palatino Linotype" w:hAnsi="Palatino Linotype"/>
          <w:iCs/>
        </w:rPr>
        <w:t>Jaszkolyka felnyerített vidáman, s a menedékház melléképülete felől többszólamú lóvihogás válaszolt r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rold bá' lovai örvendeztek a pajtásaik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 toppant ide olyan hamar, Harold bátyám? – kérdeztem csodálkozv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Úgy, fiam, hogy én letértem a műútról a Białka völgyé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mutatta a völgy alján észak felé húzódó erdei ut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fagytatok meg? – veregette sorra a vállunkat az öreg. – Mert jó jeges szél zúg ám odafentről! No hát csak szaporán befelé! A lovakat majd gondjába veszi Matej.</w:t>
      </w:r>
    </w:p>
    <w:p>
      <w:pPr>
        <w:pStyle w:val="Normal"/>
        <w:spacing w:before="120" w:after="0"/>
        <w:ind w:firstLine="567"/>
        <w:jc w:val="both"/>
        <w:rPr/>
      </w:pPr>
      <w:r>
        <w:rPr>
          <w:rFonts w:cs="Palatino Linotype" w:ascii="Palatino Linotype" w:hAnsi="Palatino Linotype"/>
          <w:iCs/>
        </w:rPr>
        <w:t>S tótul kiáltott valamit a zúgói táltosok gondviselőjének, miközben a melléképületben levő istálló felé intett.</w:t>
      </w:r>
    </w:p>
    <w:p>
      <w:pPr>
        <w:pStyle w:val="Normal"/>
        <w:spacing w:before="120" w:after="0"/>
        <w:ind w:firstLine="567"/>
        <w:jc w:val="both"/>
        <w:rPr/>
      </w:pPr>
      <w:r>
        <w:rPr>
          <w:rFonts w:cs="Palatino Linotype" w:ascii="Palatino Linotype" w:hAnsi="Palatino Linotype"/>
          <w:iCs/>
        </w:rPr>
        <w:t>Lecsatoltuk a deszkáinkat, odatámasztottuk őket a falhoz, és betopogtunk a menedékházba.</w:t>
      </w:r>
    </w:p>
    <w:p>
      <w:pPr>
        <w:pStyle w:val="Normal"/>
        <w:spacing w:before="120" w:after="0"/>
        <w:ind w:firstLine="567"/>
        <w:jc w:val="both"/>
        <w:rPr/>
      </w:pPr>
      <w:r>
        <w:rPr>
          <w:rFonts w:cs="Palatino Linotype" w:ascii="Palatino Linotype" w:hAnsi="Palatino Linotype"/>
          <w:iCs/>
        </w:rPr>
        <w:t>Tágas, világos ebédlőterembe léptünk. Cilus ott nyomban nekiszaladt egy pofaszakállas öregúrnak, s nagy örömmel táncolta kör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nt utóbb kiderült, a javorinai állatorvos volt, akit Harold bácsi hozott magá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testünk a bemutatkozáson, de én nem sokra mentem vele, mert magyarul meglehetősen keveset tudott.</w:t>
      </w:r>
    </w:p>
    <w:p>
      <w:pPr>
        <w:pStyle w:val="Normal"/>
        <w:spacing w:before="120" w:after="0"/>
        <w:ind w:firstLine="567"/>
        <w:jc w:val="both"/>
        <w:rPr/>
      </w:pPr>
      <w:r>
        <w:rPr>
          <w:rFonts w:cs="Palatino Linotype" w:ascii="Palatino Linotype" w:hAnsi="Palatino Linotype"/>
          <w:iCs/>
        </w:rPr>
        <w:t>Márta persze nyomban a konyha felé tájékozódott, s vidám beszélgetésbe kezdett a menedékház bérlőjével meg a feleségével. Itt azonban kevés dolga akadt, mert az öreg André még hazulról, telefonon megrendelte az ebédün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hámozódtunk a síkesztyűinkből, felsőruhánkból, s lehúztam a kiskesztyűmet is. Márta tekintete a megkarcolt kezemre es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az! – csapott rám. – Most rögtön megmossa a kezét, s kérünk rá egy kis jódtinktúrát is.</w:t>
      </w:r>
    </w:p>
    <w:p>
      <w:pPr>
        <w:pStyle w:val="Normal"/>
        <w:spacing w:before="120" w:after="0"/>
        <w:ind w:firstLine="567"/>
        <w:jc w:val="both"/>
        <w:rPr/>
      </w:pPr>
      <w:r>
        <w:rPr>
          <w:rFonts w:cs="Palatino Linotype" w:ascii="Palatino Linotype" w:hAnsi="Palatino Linotype"/>
          <w:iCs/>
        </w:rPr>
        <w:t>Kilibbent, belibbent, s még a kabátját sem vetette le addig, amíg be nem tuszkolt egy vendégszobába. Párolgó meleg vizet csurgatom a mosdótál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kiszaladt törülközőért.</w:t>
      </w:r>
    </w:p>
    <w:p>
      <w:pPr>
        <w:pStyle w:val="Normal"/>
        <w:spacing w:before="120" w:after="0"/>
        <w:ind w:firstLine="567"/>
        <w:jc w:val="both"/>
        <w:rPr/>
      </w:pPr>
      <w:r>
        <w:rPr>
          <w:rFonts w:cs="Palatino Linotype" w:ascii="Palatino Linotype" w:hAnsi="Palatino Linotype"/>
          <w:iCs/>
        </w:rPr>
        <w:t>Belemerítettem kezeimet a vízbe, s közben a tükörre tévedt a szemem.</w:t>
      </w:r>
    </w:p>
    <w:p>
      <w:pPr>
        <w:pStyle w:val="Normal"/>
        <w:spacing w:before="120" w:after="0"/>
        <w:ind w:firstLine="567"/>
        <w:jc w:val="both"/>
        <w:rPr/>
      </w:pPr>
      <w:r>
        <w:rPr>
          <w:rFonts w:cs="Palatino Linotype" w:ascii="Palatino Linotype" w:hAnsi="Palatino Linotype"/>
          <w:iCs/>
        </w:rPr>
        <w:t>Olyan pirosra kicsípte a szél az arcomat, hogy elmehettem volna paprikajancsi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 is röhögtem magam önmagam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te mit nevetsz itt, fűzfa? – nyitotta rám az ajtót Zoltán, maga elé bocsátva a törülközőt lobogtató Mártát és Cilu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Hát nézz rám! Olyan vörös az arcom, mintha jól képen törült volna valaki. Egyébkent ti sem vagytok túlságosan sápad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persze maga – szólalt meg Cilus – jó meleg vízben mosdik! Igazán fényűz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égcsap kisasszony parancsára tesz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 mert megsebezte a kezét – magyarázta Márta –, mikor megigazította a síkötésem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ndegy – nevetett a húga –, fényt űz! Megjegyzem, ránk is férne egy kis kézmosás, édes egy szultán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nkább a hajadra férne rá némi rendbe hozás – állapította meg Márta nyugodt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rád is, nővérk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udom, csakhogy előbb ennek a fiatalembernek a sebét kell bejódozn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tartotta elém a törülköző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öntöttem a vizet, megszárítgattam a kezeimet, s Márta az ablakhoz vezényelt, kezében a jódos üveggel meg egy csipetnyi vattá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 bőven avval a jóddal, néném – biztatta Mártát a húga –, hadd csípje jóízűen a fűzf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ej, de gonosz teremtés maga, Cilus – csóváltam meg a fejem. – Egyébként miért akarja a jódra bízni ezt? Sokkal kedvesebb, ha maga csipked bennün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szikrázzon, fűzfa, ne szikrázzon – fenyegetett meg nevetve a zúgói Puck –, mert mindjárt rádűtöm ezt a vizet, s egyszerre elalszik a szikrázá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 jó, majd később sor kerülhet a hajtépésre is – szólt közbe Márta –, de most egyelőre mutassa azt a serülést, fiatalúr!</w:t>
      </w:r>
    </w:p>
    <w:p>
      <w:pPr>
        <w:pStyle w:val="Normal"/>
        <w:spacing w:before="120" w:after="0"/>
        <w:ind w:firstLine="567"/>
        <w:jc w:val="both"/>
        <w:rPr/>
      </w:pPr>
      <w:r>
        <w:rPr>
          <w:rFonts w:cs="Palatino Linotype" w:ascii="Palatino Linotype" w:hAnsi="Palatino Linotype"/>
          <w:iCs/>
        </w:rPr>
        <w:t>Ifjúság, ifjúság, milyen édes-bolond percek is a te perceid! Semmiségek, apróságok, s mégis megmaradnak bennünk elmúlhatatlan emlékkent. Nagy harcok, kínok, válságok, diadalok és sikerek nyomai, amelyek pedig megrendítették valaha egész életünket, úgy elsimulnak a lelkünkben, hogy lassanként nem is emlékezünk rájuk. De azok a szívdobogtató haszontalanságok holtunkig föl-fölcsillannak bennünk, és meg-meglibbennek a legkisebb fuvalomra is, mint az aranyfüst.</w:t>
      </w:r>
    </w:p>
    <w:p>
      <w:pPr>
        <w:pStyle w:val="Normal"/>
        <w:spacing w:before="120" w:after="0"/>
        <w:ind w:firstLine="567"/>
        <w:jc w:val="both"/>
        <w:rPr/>
      </w:pPr>
      <w:r>
        <w:rPr>
          <w:rFonts w:cs="Palatino Linotype" w:ascii="Palatino Linotype" w:hAnsi="Palatino Linotype"/>
          <w:iCs/>
        </w:rPr>
        <w:t>Mennyi bűve-báj a volt annak a percnek is, amikor André Márta a gyufaszálra csavart jódos vattával végighúzta azt a nevetséges karcolást a kezemen!</w:t>
      </w:r>
    </w:p>
    <w:p>
      <w:pPr>
        <w:pStyle w:val="Normal"/>
        <w:spacing w:before="120" w:after="0"/>
        <w:ind w:firstLine="567"/>
        <w:jc w:val="both"/>
        <w:rPr/>
      </w:pPr>
      <w:r>
        <w:rPr>
          <w:rFonts w:cs="Palatino Linotype" w:ascii="Palatino Linotype" w:hAnsi="Palatino Linotype"/>
          <w:iCs/>
        </w:rPr>
        <w:t>Azóta csupa fényesség nekem a Białka-völgy menedékház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hunyom a szemem, és látom magunkat.</w:t>
      </w:r>
    </w:p>
    <w:p>
      <w:pPr>
        <w:pStyle w:val="Normal"/>
        <w:spacing w:before="120" w:after="0"/>
        <w:ind w:firstLine="567"/>
        <w:jc w:val="both"/>
        <w:rPr/>
      </w:pPr>
      <w:r>
        <w:rPr>
          <w:rFonts w:cs="Palatino Linotype" w:ascii="Palatino Linotype" w:hAnsi="Palatino Linotype"/>
          <w:iCs/>
        </w:rPr>
        <w:t>Hosszú ujjú fiús kezében tartja a kezemet, és szelíd hajlással hajtja föléje komoly arcocskáját. Mi van ebben? Semmi. És a szívem mégis olyan szamár dobogásba kezd, hogy attól félek: meghallja Márta is.</w:t>
      </w:r>
    </w:p>
    <w:p>
      <w:pPr>
        <w:pStyle w:val="Normal"/>
        <w:spacing w:before="120" w:after="0"/>
        <w:ind w:firstLine="567"/>
        <w:jc w:val="both"/>
        <w:rPr/>
      </w:pPr>
      <w:r>
        <w:rPr>
          <w:rFonts w:cs="Palatino Linotype" w:ascii="Palatino Linotype" w:hAnsi="Palatino Linotype"/>
          <w:iCs/>
        </w:rPr>
        <w:t>És én nézem, nézem. Egy gondolattal közelebb vonja magához, s úgy vizsgálja a karcolást anyáskodó figyelemmel. Milyen csontos és durva ez az én harctéren kérgessé érdesedett kezem! Mégis úgy tartja, olyan puhán szorítja ujjammal ez a lány, mintha az édesanyám tenyerét kérte volna el. Csakhogy az édesanyám keze fonnyadt, sokráncú, áldott, öreg kis kéz. Emezé meg friss, fürge, ügyes. Nem olyan leányos, mint a többi leányoké, inkább erős, fiús, biztos és bátor.</w:t>
      </w:r>
    </w:p>
    <w:p>
      <w:pPr>
        <w:pStyle w:val="Normal"/>
        <w:spacing w:before="120" w:after="0"/>
        <w:ind w:firstLine="567"/>
        <w:jc w:val="both"/>
        <w:rPr/>
      </w:pPr>
      <w:r>
        <w:rPr>
          <w:rFonts w:cs="Palatino Linotype" w:ascii="Palatino Linotype" w:hAnsi="Palatino Linotype"/>
          <w:iCs/>
        </w:rPr>
        <w:t>Látom, látom magunkat. És nem merek sóhajtani. Pedig a mellemben meg se fér mar az a boldog, remegő nyugtalanság, amely fölgomolyog valahonnét a szívem mélyéből, és szétfeszíti, mindjárt szétpattantja rajtam a katonazubbonyt.</w:t>
      </w:r>
    </w:p>
    <w:p>
      <w:pPr>
        <w:pStyle w:val="Normal"/>
        <w:spacing w:before="120" w:after="0"/>
        <w:ind w:firstLine="567"/>
        <w:jc w:val="both"/>
        <w:rPr/>
      </w:pPr>
      <w:r>
        <w:rPr>
          <w:rFonts w:cs="Palatino Linotype" w:ascii="Palatino Linotype" w:hAnsi="Palatino Linotype"/>
          <w:iCs/>
        </w:rPr>
        <w:t>André Márta halántéka alatt apró lencse van. Olyan kedves, hogy nyilván külön szépségnek teremtette oda az Isten. Hogyan, hogy ezt eddig észre nem vettem?</w:t>
      </w:r>
    </w:p>
    <w:p>
      <w:pPr>
        <w:pStyle w:val="Normal"/>
        <w:spacing w:before="120" w:after="0"/>
        <w:ind w:firstLine="567"/>
        <w:jc w:val="both"/>
        <w:rPr/>
      </w:pPr>
      <w:r>
        <w:rPr>
          <w:rFonts w:cs="Palatino Linotype" w:ascii="Palatino Linotype" w:hAnsi="Palatino Linotype"/>
          <w:iCs/>
        </w:rPr>
        <w:t>Ó, de most mindjárt vége lesz ennek a furcsa, boldog szédületnek! Már emeli a jobb kezét, végighúzza a barna vattás gyufaszálat a karcoláson, azután majd elbocsátja a kezem és – vége. Milyen kár, hogy nem tart ez a pillanat órákig! S miért csak ilyen ostoba kis karcolás esett rajtam? Miért nem hasított az a fémsarok csontig? Milyen hosszasan kellene vele pepecselnie ennek a leánynak!</w:t>
      </w:r>
    </w:p>
    <w:p>
      <w:pPr>
        <w:pStyle w:val="Normal"/>
        <w:spacing w:before="120" w:after="0"/>
        <w:ind w:firstLine="567"/>
        <w:jc w:val="both"/>
        <w:rPr/>
      </w:pPr>
      <w:r>
        <w:rPr>
          <w:rFonts w:cs="Palatino Linotype" w:ascii="Palatino Linotype" w:hAnsi="Palatino Linotype"/>
          <w:iCs/>
        </w:rPr>
        <w:t>Ni, most végighúzza rajta a vattás gyufaszálat, egyszer, kétszer, háromszor. Valami jóleső bizsergés fut végig a karcoláson.</w:t>
      </w:r>
    </w:p>
    <w:p>
      <w:pPr>
        <w:pStyle w:val="Normal"/>
        <w:spacing w:before="120" w:after="0"/>
        <w:ind w:firstLine="567"/>
        <w:jc w:val="both"/>
        <w:rPr/>
      </w:pPr>
      <w:r>
        <w:rPr>
          <w:rFonts w:cs="Palatino Linotype" w:ascii="Palatino Linotype" w:hAnsi="Palatino Linotype"/>
          <w:iCs/>
        </w:rPr>
        <w:t>Olyan közel állunk egymáshoz, hogy a leheletem meglebegteti a prémsapka alól kiszabadult hajfürtjeit. Hátha még sóhajtani mernék!</w:t>
      </w:r>
    </w:p>
    <w:p>
      <w:pPr>
        <w:pStyle w:val="Normal"/>
        <w:spacing w:before="120" w:after="0"/>
        <w:ind w:firstLine="567"/>
        <w:jc w:val="both"/>
        <w:rPr/>
      </w:pPr>
      <w:r>
        <w:rPr>
          <w:rFonts w:cs="Palatino Linotype" w:ascii="Palatino Linotype" w:hAnsi="Palatino Linotype"/>
          <w:iCs/>
        </w:rPr>
        <w:t>Bolondság, bolondság, hiszen mindjárt vége az egésznek!</w:t>
      </w:r>
    </w:p>
    <w:p>
      <w:pPr>
        <w:pStyle w:val="Normal"/>
        <w:spacing w:before="120" w:after="0"/>
        <w:ind w:firstLine="567"/>
        <w:jc w:val="both"/>
        <w:rPr/>
      </w:pPr>
      <w:r>
        <w:rPr>
          <w:rFonts w:cs="Palatino Linotype" w:ascii="Palatino Linotype" w:hAnsi="Palatino Linotype"/>
          <w:iCs/>
        </w:rPr>
        <w:t>De mégsem! Még fogva tartja a kezem.</w:t>
      </w:r>
    </w:p>
    <w:p>
      <w:pPr>
        <w:pStyle w:val="Normal"/>
        <w:spacing w:before="120" w:after="0"/>
        <w:ind w:firstLine="567"/>
        <w:jc w:val="both"/>
        <w:rPr/>
      </w:pPr>
      <w:r>
        <w:rPr>
          <w:rFonts w:cs="Palatino Linotype" w:ascii="Palatino Linotype" w:hAnsi="Palatino Linotype"/>
          <w:iCs/>
        </w:rPr>
        <w:t>És most – ó, milyen helyes! – kerekre gömbölyödik az arcocskája, összecsücsöríti a száját, és ráfúj szelíd-hűvösen a sebre. Akár az édesanyám gyerekkorom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áfúj és fölveti hosszú szálú szempilláit.</w:t>
      </w:r>
    </w:p>
    <w:p>
      <w:pPr>
        <w:pStyle w:val="Normal"/>
        <w:spacing w:before="120" w:after="0"/>
        <w:ind w:firstLine="567"/>
        <w:jc w:val="both"/>
        <w:rPr/>
      </w:pPr>
      <w:r>
        <w:rPr>
          <w:rFonts w:cs="Palatino Linotype" w:ascii="Palatino Linotype" w:hAnsi="Palatino Linotype"/>
          <w:iCs/>
        </w:rPr>
        <w:t>És rám néz. Teremtőm, sose hittem volna, hogy ilyen szép tud lenni a szürke színű szem! Hogy több fényesség fér el benne, mint más színű szemek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int lesüti a pilláit. Nézi a seb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megint ráfúj.</w:t>
      </w:r>
    </w:p>
    <w:p>
      <w:pPr>
        <w:pStyle w:val="Normal"/>
        <w:spacing w:before="120" w:after="0"/>
        <w:ind w:firstLine="567"/>
        <w:jc w:val="both"/>
        <w:rPr/>
      </w:pPr>
      <w:r>
        <w:rPr>
          <w:rFonts w:cs="Palatino Linotype" w:ascii="Palatino Linotype" w:hAnsi="Palatino Linotype"/>
          <w:iCs/>
        </w:rPr>
        <w:t>Ha most megőrülök, átkapom a derekát, agyonszorítom az ölelésemmel ezt a leányt, s ordító botrány kerekedik a dologból: nem tehetek róla. Természetes következése lesz ennek a bolondító közelségnek. Tudom, érzem, ha még egyszer rám néz, úgy, mint az imént, olyan ragyogó szemmel, végkepp megvadulok és – megteszem.</w:t>
      </w:r>
    </w:p>
    <w:p>
      <w:pPr>
        <w:pStyle w:val="Normal"/>
        <w:spacing w:before="120" w:after="0"/>
        <w:ind w:firstLine="567"/>
        <w:jc w:val="both"/>
        <w:rPr/>
      </w:pPr>
      <w:r>
        <w:rPr>
          <w:rFonts w:cs="Palatino Linotype" w:ascii="Palatino Linotype" w:hAnsi="Palatino Linotype"/>
          <w:iCs/>
        </w:rPr>
        <w:t>Emelkednek a pillái, a szívem akkorát dobban, hogy érzem a rúgását a bordáimon és...</w:t>
      </w:r>
    </w:p>
    <w:p>
      <w:pPr>
        <w:pStyle w:val="Normal"/>
        <w:spacing w:before="120" w:after="0"/>
        <w:ind w:firstLine="567"/>
        <w:jc w:val="both"/>
        <w:rPr/>
      </w:pPr>
      <w:r>
        <w:rPr>
          <w:rFonts w:cs="Palatino Linotype" w:ascii="Palatino Linotype" w:hAnsi="Palatino Linotype"/>
          <w:iCs/>
        </w:rPr>
        <w:t>És rám néz két fényes, szürke szem. De nem az előbbiek. Egy hűséges barát, kenyeres pajtás, kedves cimbora fiúszeme mosolyog föl rám olyan bizalommal, hogy az indulatom a pillanat ezredrésze alatt elpárolog. És nem érzek más semmit, csak derűs, tiszta hálát azért, hogy pajtásom, hogy mellettem áll, s ügyel rám jósággal, hűséggel.</w:t>
      </w:r>
    </w:p>
    <w:p>
      <w:pPr>
        <w:pStyle w:val="Normal"/>
        <w:spacing w:before="120" w:after="0"/>
        <w:ind w:firstLine="567"/>
        <w:jc w:val="both"/>
        <w:rPr/>
      </w:pPr>
      <w:r>
        <w:rPr>
          <w:rFonts w:cs="Palatino Linotype" w:ascii="Palatino Linotype" w:hAnsi="Palatino Linotype"/>
          <w:iCs/>
        </w:rPr>
        <w:t>El akarj a bocsátani a kezem, de én fogva tartom, megfordítom, az ajkamhoz emelem, és megcsókolom olyan áhítattal, mintha az édesanyám keze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 megzavarja a leányt. Hirtelen elrántja a kezét, elfordul, s csak annyit mond:</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Mit csinál? Ezt nem szabad!</w:t>
      </w:r>
    </w:p>
    <w:p>
      <w:pPr>
        <w:pStyle w:val="Normal"/>
        <w:spacing w:before="120" w:after="0"/>
        <w:ind w:firstLine="567"/>
        <w:jc w:val="both"/>
        <w:rPr/>
      </w:pPr>
      <w:r>
        <w:rPr>
          <w:rFonts w:cs="Palatino Linotype" w:ascii="Palatino Linotype" w:hAnsi="Palatino Linotype"/>
          <w:iCs/>
        </w:rPr>
        <w:t>S elsiet egy árnyalattal pirosabbra gyúlt arccal. De nekem úgy tűnt, mintha végül megszorította volna a kezemet. Lehet, hogy káprázat volt, de akkor boldogítóan jó káprázat.</w:t>
      </w:r>
    </w:p>
    <w:p>
      <w:pPr>
        <w:pStyle w:val="Normal"/>
        <w:spacing w:before="120" w:after="0"/>
        <w:ind w:firstLine="567"/>
        <w:jc w:val="both"/>
        <w:rPr/>
      </w:pPr>
      <w:r>
        <w:rPr>
          <w:rFonts w:cs="Palatino Linotype" w:ascii="Palatino Linotype" w:hAnsi="Palatino Linotype"/>
          <w:iCs/>
        </w:rPr>
        <w:t>Sóhajtok és visszatérek a menedékház vendégszobájának falai köz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tudom, meddig tartott ez az álmom.</w:t>
      </w:r>
    </w:p>
    <w:p>
      <w:pPr>
        <w:pStyle w:val="Normal"/>
        <w:spacing w:before="120" w:after="0"/>
        <w:ind w:firstLine="567"/>
        <w:jc w:val="both"/>
        <w:rPr/>
      </w:pPr>
      <w:r>
        <w:rPr>
          <w:rFonts w:cs="Palatino Linotype" w:ascii="Palatino Linotype" w:hAnsi="Palatino Linotype"/>
          <w:iCs/>
        </w:rPr>
        <w:t>De a jegyesek még csak most törülgették a kezüket, el-elkapva egymástól a kendőt, nagy nevetéss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re kimentünk az étkezőterembe, Márta már a kutyájával játsz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ea? – örvendezett Cilus. – Hát ez hogy került id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apuka könyörült meg rajta, mikor visszament az útelágazáshoz. Elhozta, s mostanáig az istállóban ténfergett – felelte Márta, nyugalomra intve a vizsl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ilus az asztal felé perdült, majd meg vissza, mint egy lábujjhegyen forgó táncosn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az ebéd? – kérdezte csodálkozó szemm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élelőtt tizenegykor? – mutatott a faliórára Jégcsap kisasszo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én nagyon éhes vagyok – nyűgösködött színészkedve Cilus, olyan hamisítatlan gyerekmozdulattal, mint egy igazi tízéves kislán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kkor tovább kell szenvedned, húgom-búgom – sajnálkozott a nénje –, mert papukáék átmennek most a vadőrházhoz meg az etetőhöz, és Kornéliusz bácsi megvizsgálja a beteg vapiti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ilus abban a nyomban elfeledtette éhségét, s fölragyogott a szem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agyszerű! Akkor mi is velük megyünk, s megnézzük, hogyan veszi rá Kornéliusz bácsi a szarvasokat a szakuk kinyitására, s hogyan mondatja velük: áá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körültáncolta, majd meg karon ragadta a pofaszakállas Kornéliusz bácsit vidám kiáltáss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ójdziem, papa Kornéliusz!</w:t>
      </w:r>
      <w:r>
        <w:rPr>
          <w:rStyle w:val="FootnoteCharacters"/>
          <w:rStyle w:val="FootnoteAnchor"/>
          <w:rFonts w:cs="Palatino Linotype" w:ascii="Palatino Linotype" w:hAnsi="Palatino Linotype"/>
          <w:iCs/>
        </w:rPr>
        <w:footnoteReference w:id="48"/>
      </w:r>
    </w:p>
    <w:p>
      <w:pPr>
        <w:pStyle w:val="Normal"/>
        <w:spacing w:before="120" w:after="0"/>
        <w:ind w:firstLine="567"/>
        <w:jc w:val="both"/>
        <w:rPr/>
      </w:pPr>
      <w:r>
        <w:rPr>
          <w:rFonts w:cs="Palatino Linotype" w:ascii="Palatino Linotype" w:hAnsi="Palatino Linotype"/>
          <w:iCs/>
        </w:rPr>
        <w:t>És máris vonszolta volna kifelé a jókedvű öregurat, ha Márta rá nem szól, hogy felsőkabát, sapka meg kesztyű nélkül mégsem lehet el tizenkettőig a szabadban.</w:t>
      </w:r>
    </w:p>
    <w:p>
      <w:pPr>
        <w:pStyle w:val="Normal"/>
        <w:spacing w:before="120" w:after="0"/>
        <w:ind w:firstLine="567"/>
        <w:jc w:val="both"/>
        <w:rPr/>
      </w:pPr>
      <w:r>
        <w:rPr>
          <w:rFonts w:cs="Palatino Linotype" w:ascii="Palatino Linotype" w:hAnsi="Palatino Linotype"/>
          <w:iCs/>
        </w:rPr>
        <w:t>Magunkra rántottuk a köpenyt, és kitódultunk a menedékház elé.</w:t>
      </w:r>
    </w:p>
    <w:p>
      <w:pPr>
        <w:pStyle w:val="Normal"/>
        <w:spacing w:before="120" w:after="0"/>
        <w:ind w:firstLine="567"/>
        <w:jc w:val="both"/>
        <w:rPr/>
      </w:pPr>
      <w:r>
        <w:rPr>
          <w:rFonts w:cs="Palatino Linotype" w:ascii="Palatino Linotype" w:hAnsi="Palatino Linotype"/>
          <w:iCs/>
        </w:rPr>
        <w:t>Harold bácsi éppen akkor hallgatta meg a Białka-völgyi öreg vadőr jelentését, s intett, hogy mehetünk is.</w:t>
      </w:r>
    </w:p>
    <w:p>
      <w:pPr>
        <w:pStyle w:val="Normal"/>
        <w:spacing w:before="120" w:after="0"/>
        <w:ind w:firstLine="567"/>
        <w:jc w:val="both"/>
        <w:rPr/>
      </w:pPr>
      <w:r>
        <w:rPr>
          <w:rFonts w:cs="Palatino Linotype" w:ascii="Palatino Linotype" w:hAnsi="Palatino Linotype"/>
          <w:iCs/>
        </w:rPr>
        <w:t>A vadőr előhozta a szánról az öregek hótalpait, s fölcsatolta a lábukra, nehogy minden lépésnél térdig süppedjenek a hóba.</w:t>
      </w:r>
    </w:p>
    <w:p>
      <w:pPr>
        <w:pStyle w:val="Normal"/>
        <w:spacing w:before="120" w:after="0"/>
        <w:ind w:firstLine="567"/>
        <w:jc w:val="both"/>
        <w:rPr/>
      </w:pPr>
      <w:r>
        <w:rPr>
          <w:rFonts w:cs="Palatino Linotype" w:ascii="Palatino Linotype" w:hAnsi="Palatino Linotype"/>
          <w:iCs/>
        </w:rPr>
        <w:t>Cilussal persze nem lehetett bírni, s alighogy fölcsatoltuk a síléceinket, maris száguldott lefelé a patak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eskeny, kanyargó ösvényen siklottunk utá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őttem Jégcsap kisasszony, mögöttem pedig Siposs koma, aki utolsónak maradt közöttünk, mert ő hozta el a botjainkat a szánkór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ost ügyeljen, ifiúr – kiáltott hátra Márta –, mert egy perc múlva megint Magyarországon jár!</w:t>
      </w:r>
    </w:p>
    <w:p>
      <w:pPr>
        <w:pStyle w:val="Normal"/>
        <w:spacing w:before="120" w:after="0"/>
        <w:ind w:firstLine="567"/>
        <w:jc w:val="both"/>
        <w:rPr/>
      </w:pPr>
      <w:r>
        <w:rPr>
          <w:rFonts w:cs="Palatino Linotype" w:ascii="Palatino Linotype" w:hAnsi="Palatino Linotype"/>
          <w:iCs/>
        </w:rPr>
        <w:t>Néhány kanyarodó után csakugyan átsuhantunk a jégpáncél alatt tovarohanó Białka bürüjén</w:t>
      </w:r>
      <w:r>
        <w:rPr>
          <w:rStyle w:val="FootnoteCharacters"/>
          <w:rStyle w:val="FootnoteAnchor"/>
          <w:rFonts w:cs="Palatino Linotype" w:ascii="Palatino Linotype" w:hAnsi="Palatino Linotype"/>
          <w:iCs/>
        </w:rPr>
        <w:footnoteReference w:id="49"/>
      </w:r>
      <w:r>
        <w:rPr>
          <w:rFonts w:cs="Palatino Linotype" w:ascii="Palatino Linotype" w:hAnsi="Palatino Linotype"/>
          <w:iCs/>
        </w:rPr>
        <w:t>, s megint magyar földön vol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elíden emelkedő, széles hómező alján haladtunk most északnak, a határpatak ment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Białka-rét! – magyarázta a nagyobbik André leány. – Ó, ha nyáron látná! Olyankor, amerre csak ellát: virág, virág, mindenütt virág! Jöjjön el egyszer nyáron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jövök, hogyne jönnék, Mártuska! – ígértem készségesen. – Most már úgyis vége lesz a háborúnak, s ha megérem, eljövök a jövő nyár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ljen! Várunk! – kiáltotta vígan Zoltán, és elhúzott mellettünk előre, hogy utolérje a pár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az, addigra maga már asszony lesz – tűnődtem Márta mellett, miközben meg-meglódítottam magamat a botokkal. Mert csak gyengén lejtett a rét észak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sten tudja, hogy lesz – válaszolta elgondolkozva a leány. – De akárhogy lesz, Zúgón mindig szívesen látják. Hát nyugodtan eljöh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ljövök, örömmel jövök – bólogattam, pedig megsajgott a szívem arra a gondolatra, hogy addigra asszony lesz már André Márta, Laszky Antal asszonya.</w:t>
      </w:r>
    </w:p>
    <w:p>
      <w:pPr>
        <w:pStyle w:val="Normal"/>
        <w:spacing w:before="120" w:after="0"/>
        <w:ind w:firstLine="567"/>
        <w:jc w:val="both"/>
        <w:rPr/>
      </w:pPr>
      <w:r>
        <w:rPr>
          <w:rFonts w:cs="Palatino Linotype" w:ascii="Palatino Linotype" w:hAnsi="Palatino Linotype"/>
          <w:iCs/>
        </w:rPr>
        <w:t>Dehogyis sejtettem még akkor, hogy minden másképpen fordul, s évtizedeken át úgy sóvároghatok csak majd a Tátra utam mint a száműzött. Dehogy gondoltam arra, hogy egy év múlva összeül néhány kegyetlen ember Trianonban, összevissza húzgálják vérszínű ceruzájukkal a boldogtalan Magyarország térképét, s kitiltanak enyém meg a többi Tátra-rajongót Gyémántországból is.</w:t>
      </w:r>
    </w:p>
    <w:p>
      <w:pPr>
        <w:pStyle w:val="Normal"/>
        <w:spacing w:before="120" w:after="0"/>
        <w:ind w:firstLine="567"/>
        <w:jc w:val="both"/>
        <w:rPr/>
      </w:pPr>
      <w:r>
        <w:rPr>
          <w:rFonts w:cs="Palatino Linotype" w:ascii="Palatino Linotype" w:hAnsi="Palatino Linotype"/>
          <w:iCs/>
        </w:rPr>
        <w:t>Mert a mi nemzedékünkre az a sors várt, hogy végigvándoroljuk a poklok minden mélységét.</w:t>
      </w:r>
    </w:p>
    <w:p>
      <w:pPr>
        <w:pStyle w:val="Normal"/>
        <w:spacing w:before="120" w:after="0"/>
        <w:ind w:firstLine="567"/>
        <w:jc w:val="both"/>
        <w:rPr/>
      </w:pPr>
      <w:r>
        <w:rPr>
          <w:rFonts w:cs="Palatino Linotype" w:ascii="Palatino Linotype" w:hAnsi="Palatino Linotype"/>
          <w:iCs/>
        </w:rPr>
        <w:t>Hanem akkor még kisütött a nap a Białka kedves völgyére.</w:t>
      </w:r>
    </w:p>
    <w:p>
      <w:pPr>
        <w:pStyle w:val="Normal"/>
        <w:spacing w:before="120" w:after="0"/>
        <w:ind w:firstLine="567"/>
        <w:jc w:val="both"/>
        <w:rPr/>
      </w:pPr>
      <w:r>
        <w:rPr>
          <w:rFonts w:cs="Palatino Linotype" w:ascii="Palatino Linotype" w:hAnsi="Palatino Linotype"/>
          <w:iCs/>
        </w:rPr>
        <w:t>Hallgattunk, s figyeltük a cinkék szavát és a fákon surranó mókusokat, amint meg-megrezdült villanó ugrásuk alatt egy-egy ág, s cukorporként hullott le nyomukból a fák ha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marosan elértük a vadőrházat.</w:t>
      </w:r>
    </w:p>
    <w:p>
      <w:pPr>
        <w:pStyle w:val="Normal"/>
        <w:spacing w:before="120" w:after="0"/>
        <w:ind w:firstLine="567"/>
        <w:jc w:val="both"/>
        <w:rPr/>
      </w:pPr>
      <w:r>
        <w:rPr>
          <w:rFonts w:cs="Palatino Linotype" w:ascii="Palatino Linotype" w:hAnsi="Palatino Linotype"/>
          <w:iCs/>
        </w:rPr>
        <w:t>A leányok néhány szíves szót váltottak a kerülő feleségével, s most már fölfelé haladtunk, be az erdőbe, az etetőhö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űk oldalvölgyecskében volt ez az etető.</w:t>
      </w:r>
    </w:p>
    <w:p>
      <w:pPr>
        <w:pStyle w:val="Normal"/>
        <w:spacing w:before="120" w:after="0"/>
        <w:ind w:firstLine="567"/>
        <w:jc w:val="both"/>
        <w:rPr/>
      </w:pPr>
      <w:r>
        <w:rPr>
          <w:rFonts w:cs="Palatino Linotype" w:ascii="Palatino Linotype" w:hAnsi="Palatino Linotype"/>
          <w:iCs/>
        </w:rPr>
        <w:t>Nagyjában nem sok látnivaló akadt rajta. Alig különbözött a Havran-tisztáson lévőt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árom beteg vapiti szelíd megadással hevert abban az elkülönített háromszög alakú részben, amelyet néhány farúddal kerített el számukra a vadőr a tetőtartó oszlopok meg agaszol között.</w:t>
      </w:r>
    </w:p>
    <w:p>
      <w:pPr>
        <w:pStyle w:val="Normal"/>
        <w:spacing w:before="120" w:after="0"/>
        <w:ind w:firstLine="567"/>
        <w:jc w:val="both"/>
        <w:rPr/>
      </w:pPr>
      <w:r>
        <w:rPr>
          <w:rFonts w:cs="Palatino Linotype" w:ascii="Palatino Linotype" w:hAnsi="Palatino Linotype"/>
          <w:iCs/>
        </w:rPr>
        <w:t>A vadnyomokkal feldúlt környék sízésre sem volt valami csábító, hát meghúzódtunk egy közeli szikla aljába, s lecsatolva a léceket, ott tereferél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ártuk az öregeket.</w:t>
      </w:r>
    </w:p>
    <w:p>
      <w:pPr>
        <w:pStyle w:val="Normal"/>
        <w:spacing w:before="120" w:after="0"/>
        <w:ind w:firstLine="567"/>
        <w:jc w:val="both"/>
        <w:rPr/>
      </w:pPr>
      <w:r>
        <w:rPr>
          <w:rFonts w:cs="Palatino Linotype" w:ascii="Palatino Linotype" w:hAnsi="Palatino Linotype"/>
          <w:iCs/>
        </w:rPr>
        <w:t>Annak a sziklának volt néhány lépcsőszerű bütyke. Beszélgetés közben Cilus lesöpörte a legalsóról a havat, s ráült.</w:t>
      </w:r>
    </w:p>
    <w:p>
      <w:pPr>
        <w:pStyle w:val="Normal"/>
        <w:spacing w:before="120" w:after="0"/>
        <w:ind w:firstLine="567"/>
        <w:jc w:val="both"/>
        <w:rPr/>
      </w:pPr>
      <w:r>
        <w:rPr>
          <w:rFonts w:cs="Palatino Linotype" w:ascii="Palatino Linotype" w:hAnsi="Palatino Linotype"/>
          <w:iCs/>
        </w:rPr>
        <w:t>S mivel a ferdén hóba szúrt sídeszkája éppen eléje hajlott, hirtelen utánozni kezdte a nénjét. A ferdén álló sílécet a jobb vállához támasztotta, akárcsak Márta a hárfáját, s utjaival a levegőbe nyúlkálva, pengette a képzeletbeli húrokat.</w:t>
      </w:r>
    </w:p>
    <w:p>
      <w:pPr>
        <w:pStyle w:val="Normal"/>
        <w:spacing w:before="120" w:after="0"/>
        <w:ind w:firstLine="567"/>
        <w:jc w:val="both"/>
        <w:rPr/>
      </w:pPr>
      <w:r>
        <w:rPr>
          <w:rFonts w:cs="Palatino Linotype" w:ascii="Palatino Linotype" w:hAnsi="Palatino Linotype"/>
          <w:iCs/>
        </w:rPr>
        <w:t>Eközben oly megdöbbentő hűséggel mímelte Márta mozdulatait, arckifejezését és éneklését, hogy egymásnak dűlve nevettünk rajta Zoltánnal. És hajlongva, egész szívéből kacagott Jégcsap kisasszony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nnivaló kis gazember volt az a leány!</w:t>
      </w:r>
    </w:p>
    <w:p>
      <w:pPr>
        <w:pStyle w:val="Normal"/>
        <w:spacing w:before="120" w:after="0"/>
        <w:ind w:firstLine="567"/>
        <w:jc w:val="both"/>
        <w:rPr/>
      </w:pPr>
      <w:r>
        <w:rPr>
          <w:rFonts w:cs="Palatino Linotype" w:ascii="Palatino Linotype" w:hAnsi="Palatino Linotype"/>
          <w:iCs/>
        </w:rPr>
        <w:t>Halk éneklésébe persze mi is belezümmögtünk csupa tréfából. A „Sobotienka idé”-t meg a „Kolysanká”-t, a lengyel bölcsődalt dúdolgattu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szer csak felkiáltott Cilu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az, fűzfa, maga, úgy tudjuk, verseket is gyárt! Csinálhatna ezekre a dallamokra valami kis tréfás, csúfolódó szöveget, az öreg Pávelról meg a bökkjéről. Legalább megmaradna az emléke a maga elutazása után is, meg aztán, akkor volna egy remek műsorszámom a nővérke és Anti bosszantás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tára néz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 van hozzá kedve? – mondotta mosolygó arccal vállat vonva, Jégcsap kisasszony. – Csak éppen a bölcsődalt hagyják ki a játék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ilus arca nyomban megkomolyodott. Leugrott a sziklaülésről, és bűnbánóan futott a nénjéhe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azad van. Milyen gonosz vagyok! Hiszen ez a dal szegény kis Matkicánk emléke! Ne haragudj az ostobaságom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ta megölelte a húgát, és megint szent volt a bék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ilus visszaült a helyére.</w:t>
      </w:r>
    </w:p>
    <w:p>
      <w:pPr>
        <w:pStyle w:val="Normal"/>
        <w:spacing w:before="120" w:after="0"/>
        <w:ind w:firstLine="567"/>
        <w:jc w:val="both"/>
        <w:rPr/>
      </w:pPr>
      <w:r>
        <w:rPr>
          <w:rFonts w:cs="Palatino Linotype" w:ascii="Palatino Linotype" w:hAnsi="Palatino Linotype"/>
          <w:iCs/>
        </w:rPr>
        <w:t>A „Sobotienka idé”-t énekelte megint, a nénjét utánoz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oltán bámészkodva figyelte a menyasszonya komédiázását. Márta rám kacsintott vidáman, azután a húga mellé lopózott, s egyszerre a jegyesek közé toppanva, elkiáltotta mag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ökk! Én vagyok az öreg Pável! Bökk! Bökk! Bökk!</w:t>
      </w:r>
    </w:p>
    <w:p>
      <w:pPr>
        <w:pStyle w:val="Normal"/>
        <w:spacing w:before="120" w:after="0"/>
        <w:ind w:firstLine="567"/>
        <w:jc w:val="both"/>
        <w:rPr/>
      </w:pPr>
      <w:r>
        <w:rPr>
          <w:rFonts w:cs="Palatino Linotype" w:ascii="Palatino Linotype" w:hAnsi="Palatino Linotype"/>
          <w:iCs/>
        </w:rPr>
        <w:t>Az etető mögött fölbukkant a hósaruval lépegető Harold bácsi hatalmas alakja, mögötte az öreg pofaszakállas, végül pedig a vadő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mentünk az etetőhöz.</w:t>
      </w:r>
    </w:p>
    <w:p>
      <w:pPr>
        <w:pStyle w:val="Normal"/>
        <w:spacing w:before="120" w:after="0"/>
        <w:ind w:firstLine="567"/>
        <w:jc w:val="both"/>
        <w:rPr/>
      </w:pPr>
      <w:r>
        <w:rPr>
          <w:rFonts w:cs="Palatino Linotype" w:ascii="Palatino Linotype" w:hAnsi="Palatino Linotype"/>
          <w:iCs/>
        </w:rPr>
        <w:t>Cilust persze csalódás érte. Mert Kornéliusz bácsi nem mondatta a szarvasokkal, hogy: á. Még csak meg se kopogtatta őket.</w:t>
      </w:r>
    </w:p>
    <w:p>
      <w:pPr>
        <w:pStyle w:val="Normal"/>
        <w:spacing w:before="120" w:after="0"/>
        <w:ind w:firstLine="567"/>
        <w:jc w:val="both"/>
        <w:rPr/>
      </w:pPr>
      <w:r>
        <w:rPr>
          <w:rFonts w:cs="Palatino Linotype" w:ascii="Palatino Linotype" w:hAnsi="Palatino Linotype"/>
          <w:iCs/>
        </w:rPr>
        <w:t>A vapitik különben olyan szelídek voltak – nemhiába védette és kíméltette őket olyan gonddal az uradalom –, hogy a vadőr meg a doktor nyugodtan járt-kelt közöttük.</w:t>
      </w:r>
    </w:p>
    <w:p>
      <w:pPr>
        <w:pStyle w:val="Normal"/>
        <w:spacing w:before="120" w:after="0"/>
        <w:ind w:firstLine="567"/>
        <w:jc w:val="both"/>
        <w:rPr/>
      </w:pPr>
      <w:r>
        <w:rPr>
          <w:rFonts w:cs="Palatino Linotype" w:ascii="Palatino Linotype" w:hAnsi="Palatino Linotype"/>
          <w:iCs/>
        </w:rPr>
        <w:t>Gyuró bácsi, a vadőr kötelet vetett az agancsukra, s a jászol mellé rögzítette őket, majd meg az első lábukra is béklyót lopott rá.</w:t>
      </w:r>
    </w:p>
    <w:p>
      <w:pPr>
        <w:pStyle w:val="Normal"/>
        <w:spacing w:before="120" w:after="0"/>
        <w:ind w:firstLine="567"/>
        <w:jc w:val="both"/>
        <w:rPr/>
      </w:pPr>
      <w:r>
        <w:rPr>
          <w:rFonts w:cs="Palatino Linotype" w:ascii="Palatino Linotype" w:hAnsi="Palatino Linotype"/>
          <w:iCs/>
        </w:rPr>
        <w:t>Kornéliusz bácsi hát szabályosan vizsgálhatta őket, akár a falusi állatorvos a jámbor tehen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volt itt bizony semmi látnivaló.</w:t>
      </w:r>
    </w:p>
    <w:p>
      <w:pPr>
        <w:pStyle w:val="Normal"/>
        <w:spacing w:before="120" w:after="0"/>
        <w:ind w:firstLine="567"/>
        <w:jc w:val="both"/>
        <w:rPr/>
      </w:pPr>
      <w:r>
        <w:rPr>
          <w:rFonts w:cs="Palatino Linotype" w:ascii="Palatino Linotype" w:hAnsi="Palatino Linotype"/>
          <w:iCs/>
        </w:rPr>
        <w:t>Cilus kisasszony meg is unta egyhamar a dolgot, s mihelyt Kornéliusz bácsi megállapított valami más-más latin nevű bajt mindegyiknél, és megnyugtatta az öreg Andrét, hogy járványos betegségről szó sincs: nekiindult a völgy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oltán persze utá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yerünk mi is – intett Már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menházba menjetek, gyerekek! – szólt utánunk a zúgói óriá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marosan utánatok ered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suhantunk a vadőrházhoz. Ott értük Cilusékat.</w:t>
      </w:r>
    </w:p>
    <w:p>
      <w:pPr>
        <w:pStyle w:val="Normal"/>
        <w:spacing w:before="120" w:after="0"/>
        <w:ind w:firstLine="567"/>
        <w:jc w:val="both"/>
        <w:rPr/>
      </w:pPr>
      <w:r>
        <w:rPr>
          <w:rFonts w:cs="Palatino Linotype" w:ascii="Palatino Linotype" w:hAnsi="Palatino Linotype"/>
          <w:iCs/>
        </w:rPr>
        <w:t>Végigmentünk megint a Białka-réten. Csillogott, szikrázott a tágas lejtő a szépen kisütött nap fényében.</w:t>
      </w:r>
    </w:p>
    <w:p>
      <w:pPr>
        <w:pStyle w:val="Normal"/>
        <w:spacing w:before="120" w:after="0"/>
        <w:ind w:firstLine="567"/>
        <w:jc w:val="both"/>
        <w:rPr/>
      </w:pPr>
      <w:r>
        <w:rPr>
          <w:rFonts w:cs="Palatino Linotype" w:ascii="Palatino Linotype" w:hAnsi="Palatino Linotype"/>
          <w:iCs/>
        </w:rPr>
        <w:t>Délre újból Galícia területen, a menedékházban voltunk.</w:t>
      </w:r>
    </w:p>
    <w:p>
      <w:pPr>
        <w:pStyle w:val="Normal"/>
        <w:spacing w:before="120" w:after="0"/>
        <w:ind w:firstLine="567"/>
        <w:jc w:val="both"/>
        <w:rPr/>
      </w:pPr>
      <w:r>
        <w:rPr>
          <w:rFonts w:cs="Palatino Linotype" w:ascii="Palatino Linotype" w:hAnsi="Palatino Linotype"/>
          <w:iCs/>
        </w:rPr>
        <w:t>Zoltán persze nem lett volna Zoltán, ha – felfedezvén egy rozzant kis álló zongorát – nem gyújtott volna éneklésre. Reggel óta kerülgette a múltkor tanult nóta.</w:t>
      </w:r>
    </w:p>
    <w:p>
      <w:pPr>
        <w:pStyle w:val="Normal"/>
        <w:spacing w:before="480" w:after="0"/>
        <w:ind w:left="1134" w:hanging="0"/>
        <w:rPr/>
      </w:pPr>
      <w:r>
        <w:rPr>
          <w:rFonts w:cs="Palatino Linotype" w:ascii="Palatino Linotype" w:hAnsi="Palatino Linotype"/>
          <w:i/>
          <w:iCs/>
          <w:sz w:val="22"/>
        </w:rPr>
        <w:t>...Lehullott a páros csillag az este.</w:t>
        <w:br/>
        <w:t>Odafönt már ugyan mit is keresne?...</w:t>
      </w:r>
    </w:p>
    <w:p>
      <w:pPr>
        <w:pStyle w:val="Normal"/>
        <w:spacing w:before="120" w:after="0"/>
        <w:ind w:firstLine="567"/>
        <w:jc w:val="both"/>
        <w:rPr/>
      </w:pPr>
      <w:r>
        <w:rPr>
          <w:rFonts w:cs="Palatino Linotype" w:ascii="Palatino Linotype" w:hAnsi="Palatino Linotype"/>
          <w:iCs/>
        </w:rPr>
        <w:t>Cilus ugyan minduntalan félbeszakította azzal a meglepő kijelentéssel, hogy rettentő éhes, de azért csak szólt a nótájuk:</w:t>
      </w:r>
    </w:p>
    <w:p>
      <w:pPr>
        <w:pStyle w:val="Normal"/>
        <w:spacing w:before="480" w:after="0"/>
        <w:ind w:left="1134" w:hanging="0"/>
        <w:rPr/>
      </w:pPr>
      <w:r>
        <w:rPr>
          <w:rFonts w:cs="Palatino Linotype" w:ascii="Palatino Linotype" w:hAnsi="Palatino Linotype"/>
          <w:i/>
          <w:iCs/>
          <w:sz w:val="22"/>
        </w:rPr>
        <w:t>...Mit keresne a fekete mennybolton,</w:t>
        <w:br/>
        <w:t>Szebben ragyog a szemedben, galambom.</w:t>
      </w:r>
    </w:p>
    <w:p>
      <w:pPr>
        <w:pStyle w:val="Normal"/>
        <w:spacing w:before="120" w:after="0"/>
        <w:ind w:firstLine="567"/>
        <w:jc w:val="both"/>
        <w:rPr/>
      </w:pPr>
      <w:r>
        <w:rPr>
          <w:rFonts w:cs="Palatino Linotype" w:ascii="Palatino Linotype" w:hAnsi="Palatino Linotype"/>
          <w:iCs/>
        </w:rPr>
        <w:t>Ez a dallam kóvályoghatott később is a fülünkben. Még az öregek megérkezése és a jókedvvel elfogyasztott ebéd után is. Mert amikor indulásra készülődtünk, s elővezettük Jaszkolykát és Vihert, és én a reggel megvérzett zsebkendőmmel törültem meg a hótól nedves jőringhámfát, Mártus egyszer csak megcsóválta a fejét, s a zsebkendő után nyúlva, énekelni kezdett:</w:t>
      </w:r>
    </w:p>
    <w:p>
      <w:pPr>
        <w:pStyle w:val="Normal"/>
        <w:spacing w:before="480" w:after="0"/>
        <w:ind w:left="1134" w:hanging="0"/>
        <w:rPr>
          <w:rFonts w:ascii="Palatino Linotype" w:hAnsi="Palatino Linotype" w:cs="Palatino Linotype"/>
          <w:i/>
          <w:i/>
          <w:iCs/>
          <w:sz w:val="22"/>
        </w:rPr>
      </w:pPr>
      <w:r>
        <w:rPr>
          <w:rFonts w:cs="Palatino Linotype" w:ascii="Palatino Linotype" w:hAnsi="Palatino Linotype"/>
          <w:i/>
          <w:iCs/>
          <w:sz w:val="22"/>
        </w:rPr>
        <w:t>Juj, de szennyes a maga keszkenője,</w:t>
        <w:br/>
        <w:t>Talán nincsen magának szeretője?</w:t>
      </w:r>
    </w:p>
    <w:p>
      <w:pPr>
        <w:pStyle w:val="Normal"/>
        <w:spacing w:before="120" w:after="0"/>
        <w:ind w:firstLine="567"/>
        <w:jc w:val="both"/>
        <w:rPr/>
      </w:pPr>
      <w:r>
        <w:rPr>
          <w:rFonts w:cs="Palatino Linotype" w:ascii="Palatino Linotype" w:hAnsi="Palatino Linotype"/>
          <w:i/>
          <w:iCs/>
          <w:sz w:val="22"/>
        </w:rPr>
        <w:t>– </w:t>
      </w:r>
      <w:r>
        <w:rPr>
          <w:rFonts w:cs="Palatino Linotype" w:ascii="Palatino Linotype" w:hAnsi="Palatino Linotype"/>
          <w:iCs/>
        </w:rPr>
        <w:t>Csakugyan nincs! – nevettem el magamat feldobogó szívvel s rajta felejtett szemmel.</w:t>
      </w:r>
    </w:p>
    <w:p>
      <w:pPr>
        <w:pStyle w:val="Normal"/>
        <w:spacing w:before="480" w:after="0"/>
        <w:ind w:left="1134" w:hanging="0"/>
        <w:rPr>
          <w:rFonts w:ascii="Palatino Linotype" w:hAnsi="Palatino Linotype" w:cs="Palatino Linotype"/>
          <w:i/>
          <w:i/>
          <w:iCs/>
          <w:sz w:val="22"/>
        </w:rPr>
      </w:pPr>
      <w:r>
        <w:rPr>
          <w:rFonts w:cs="Palatino Linotype" w:ascii="Palatino Linotype" w:hAnsi="Palatino Linotype"/>
          <w:i/>
          <w:iCs/>
          <w:sz w:val="22"/>
        </w:rPr>
        <w:t>Adja ide, hadd mosom ki fehérre...</w:t>
      </w:r>
    </w:p>
    <w:p>
      <w:pPr>
        <w:pStyle w:val="Normal"/>
        <w:spacing w:before="120" w:after="0"/>
        <w:ind w:firstLine="567"/>
        <w:jc w:val="both"/>
        <w:rPr/>
      </w:pPr>
      <w:r>
        <w:rPr>
          <w:rFonts w:cs="Palatino Linotype" w:ascii="Palatino Linotype" w:hAnsi="Palatino Linotype"/>
          <w:iCs/>
        </w:rPr>
        <w:t>Énekelte tovább féltréfásan az André leány, s én táguló szemmel meredtem rá.</w:t>
      </w:r>
    </w:p>
    <w:p>
      <w:pPr>
        <w:pStyle w:val="Normal"/>
        <w:spacing w:before="480" w:after="0"/>
        <w:ind w:left="1134" w:hanging="0"/>
        <w:rPr>
          <w:rFonts w:ascii="Palatino Linotype" w:hAnsi="Palatino Linotype" w:cs="Palatino Linotype"/>
          <w:i/>
          <w:i/>
          <w:iCs/>
          <w:sz w:val="22"/>
        </w:rPr>
      </w:pPr>
      <w:r>
        <w:rPr>
          <w:rFonts w:cs="Palatino Linotype" w:ascii="Palatino Linotype" w:hAnsi="Palatino Linotype"/>
          <w:i/>
          <w:iCs/>
          <w:sz w:val="22"/>
        </w:rPr>
        <w:t>Leszek én a maga hű...</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tt elnémult a dal. Észrevette, mibe tévedt, s elfordult hirtel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Cilus fölfigyelt, mialatt Zoltán előtte térdelve lábára csatolta a kötést, és megfenyegette a nénjét komolykodó arcocskáv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ana, nővérke, na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ta fülig pirult, s furcsán nevet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 nóta – mondotta különös, érdes hangon. Majd felém fordulva folytatta: – De a zsebkendőjére csakugyan nagyon ráfér a mos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belegyűrte a vadászzekéje zsebébe.</w:t>
      </w:r>
    </w:p>
    <w:p>
      <w:pPr>
        <w:pStyle w:val="Normal"/>
        <w:spacing w:before="120" w:after="0"/>
        <w:ind w:firstLine="567"/>
        <w:jc w:val="both"/>
        <w:rPr/>
      </w:pPr>
      <w:r>
        <w:rPr>
          <w:rFonts w:cs="Palatino Linotype" w:ascii="Palatino Linotype" w:hAnsi="Palatino Linotype"/>
          <w:iCs/>
        </w:rPr>
        <w:t>Eléje fektettem a léceit. Belelépett a kötéssarukba, s most már ellenkezés nélkül tűrte, hogy a lábara erősítsem a szíjait. Eközben a fejemre támaszkodott. De ezúttal nem nyomott barackot a fejem búbjára. Inkább úgy éreztem, mintha végezetül, lopva meg is simogatta volna a fejemet. Ez persze, puszta képzelődés is lehetett, mert abban az életkorban, amelyben akkor voltam, hiú és hencegő az ember, s hamarosan a maga javára magyarázza a legjelentéktelenebb véletlenséget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jegyesek elindul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úttal az alsó, völgyi út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ud lovat hajtani? – kérdezte most Jégcsap kisasszo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ákszemnyi gyerekkorom ó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kkor magára merem bízni Jaszkolykát. Hajtson most maga!</w:t>
      </w:r>
    </w:p>
    <w:p>
      <w:pPr>
        <w:pStyle w:val="Normal"/>
        <w:spacing w:before="120" w:after="0"/>
        <w:ind w:firstLine="567"/>
        <w:jc w:val="both"/>
        <w:rPr/>
      </w:pPr>
      <w:r>
        <w:rPr>
          <w:rFonts w:cs="Palatino Linotype" w:ascii="Palatino Linotype" w:hAnsi="Palatino Linotype"/>
          <w:iCs/>
        </w:rPr>
        <w:t>Sajnáltam; hogy így nem láthatom magam előtt hazáig, de persze azért vállaltam.</w:t>
      </w:r>
    </w:p>
    <w:p>
      <w:pPr>
        <w:pStyle w:val="Normal"/>
        <w:spacing w:before="120" w:after="0"/>
        <w:ind w:firstLine="567"/>
        <w:jc w:val="both"/>
        <w:rPr/>
      </w:pPr>
      <w:r>
        <w:rPr>
          <w:rFonts w:cs="Palatino Linotype" w:ascii="Palatino Linotype" w:hAnsi="Palatino Linotype"/>
          <w:iCs/>
        </w:rPr>
        <w:t>A hámfák mögé állottunk, s elindítottam a lengyel Fecskét Cilusék nyomában. Gea hosszan elnyúló testtel vágtatott Márta mellett.</w:t>
      </w:r>
    </w:p>
    <w:p>
      <w:pPr>
        <w:pStyle w:val="Normal"/>
        <w:spacing w:before="120" w:after="0"/>
        <w:ind w:firstLine="567"/>
        <w:jc w:val="both"/>
        <w:rPr/>
      </w:pPr>
      <w:r>
        <w:rPr>
          <w:rFonts w:cs="Palatino Linotype" w:ascii="Palatino Linotype" w:hAnsi="Palatino Linotype"/>
          <w:iCs/>
        </w:rPr>
        <w:t>Lefelé haladtunk, s az út legnagyobb részen fékeznünk kellett.</w:t>
      </w:r>
    </w:p>
    <w:p>
      <w:pPr>
        <w:pStyle w:val="Normal"/>
        <w:spacing w:before="120" w:after="0"/>
        <w:ind w:firstLine="567"/>
        <w:jc w:val="both"/>
        <w:rPr/>
      </w:pPr>
      <w:r>
        <w:rPr>
          <w:rFonts w:cs="Palatino Linotype" w:ascii="Palatino Linotype" w:hAnsi="Palatino Linotype"/>
          <w:iCs/>
        </w:rPr>
        <w:t>Eleinte korántsem volt olyan élvezetes ez a siklás, mint idejövet.</w:t>
      </w:r>
    </w:p>
    <w:p>
      <w:pPr>
        <w:pStyle w:val="Normal"/>
        <w:spacing w:before="120" w:after="0"/>
        <w:ind w:firstLine="567"/>
        <w:jc w:val="both"/>
        <w:rPr/>
      </w:pPr>
      <w:r>
        <w:rPr>
          <w:rFonts w:cs="Palatino Linotype" w:ascii="Palatino Linotype" w:hAnsi="Palatino Linotype"/>
          <w:iCs/>
        </w:rPr>
        <w:t>Zoltánék mögé érve, lassítottam Jaszkolyka futás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átranéz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yomban rám mosolygott a leány. Bántott, hogy csak a kiskesztyűjét húzta fel: Az egyinas, prémbélésű síkesztyűk a dereka körül lobogtak, a nyakába vetett zsinór két vég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oly szótlan? – kiáltott előre a hámkötelek végéről. – Reggel jobb kedve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jd otthon megmondo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 De azért szeretném, ha addig is jókedve volna! Szeretném azt hinni, hogy jól érzi mag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átrafordul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Ritkán voltam boldogabb, mint mo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énybe borult az arca, és úgy bólint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 ez őszinte szó, akkor örülök.</w:t>
      </w:r>
    </w:p>
    <w:p>
      <w:pPr>
        <w:pStyle w:val="Normal"/>
        <w:spacing w:before="120" w:after="0"/>
        <w:ind w:firstLine="567"/>
        <w:jc w:val="both"/>
        <w:rPr/>
      </w:pPr>
      <w:r>
        <w:rPr>
          <w:rFonts w:cs="Palatino Linotype" w:ascii="Palatino Linotype" w:hAnsi="Palatino Linotype"/>
          <w:iCs/>
        </w:rPr>
        <w:t>Zoltán valamiért lépésre fogta a lovát. Én is lépésbe csöndesítettem Jaszkolyk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megint hátrafordul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t kérdezi: őszinte vagyok-e? Nem tudok én hazudni magának, Mártus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ólogat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kkor jó! – mondotta.</w:t>
      </w:r>
    </w:p>
    <w:p>
      <w:pPr>
        <w:pStyle w:val="Normal"/>
        <w:spacing w:before="120" w:after="0"/>
        <w:ind w:firstLine="567"/>
        <w:jc w:val="both"/>
        <w:rPr/>
      </w:pPr>
      <w:r>
        <w:rPr>
          <w:rFonts w:cs="Palatino Linotype" w:ascii="Palatino Linotype" w:hAnsi="Palatino Linotype"/>
          <w:iCs/>
        </w:rPr>
        <w:t>Ördögöt jó! – gondoltam magamban, sóhajtva. – Inkább baj. Egyre nagyobb baj. Hiszen csak tudnék komédiázni! Hogy ne látszana meg minden a képemen, szememben. Le tudok nyelni kínt, fájdalmat, megbántottságot, csak éppen azt nem – amit sose volna szabad megtudnia ennek a leánynak: Laszky Antal menyasszonyának.</w:t>
      </w:r>
    </w:p>
    <w:p>
      <w:pPr>
        <w:pStyle w:val="Normal"/>
        <w:spacing w:before="120" w:after="0"/>
        <w:ind w:firstLine="567"/>
        <w:jc w:val="both"/>
        <w:rPr/>
      </w:pPr>
      <w:r>
        <w:rPr>
          <w:rFonts w:cs="Palatino Linotype" w:ascii="Palatino Linotype" w:hAnsi="Palatino Linotype"/>
          <w:iCs/>
        </w:rPr>
        <w:t>A műutat éppen ott értük el, ahol az meredekre emelkedve hajlott el balra. Előttünk simán futott most már a vámházakig.</w:t>
      </w:r>
    </w:p>
    <w:p>
      <w:pPr>
        <w:pStyle w:val="Normal"/>
        <w:spacing w:before="120" w:after="0"/>
        <w:ind w:firstLine="567"/>
        <w:jc w:val="both"/>
        <w:rPr/>
      </w:pPr>
      <w:r>
        <w:rPr>
          <w:rFonts w:cs="Palatino Linotype" w:ascii="Palatino Linotype" w:hAnsi="Palatino Linotype"/>
          <w:iCs/>
        </w:rPr>
        <w:t>Sebes iramban száguldottunk rajta végig. A vámházaknál átcsörögtünk a Białka hídján, s azután megint lépésben mentek a lovacskák a Pod Skalka aláereszkedő nyergen át Javorina északi széléig.</w:t>
      </w:r>
    </w:p>
    <w:p>
      <w:pPr>
        <w:pStyle w:val="Normal"/>
        <w:spacing w:before="120" w:after="0"/>
        <w:ind w:firstLine="567"/>
        <w:jc w:val="both"/>
        <w:rPr/>
      </w:pPr>
      <w:r>
        <w:rPr>
          <w:rFonts w:cs="Palatino Linotype" w:ascii="Palatino Linotype" w:hAnsi="Palatino Linotype"/>
          <w:iCs/>
        </w:rPr>
        <w:t>A nap elbújt, s ködgomolyagok hömpölyögtek le a Tátráról.</w:t>
      </w:r>
    </w:p>
    <w:p>
      <w:pPr>
        <w:pStyle w:val="Normal"/>
        <w:spacing w:before="120" w:after="0"/>
        <w:ind w:firstLine="567"/>
        <w:jc w:val="both"/>
        <w:rPr/>
      </w:pPr>
      <w:r>
        <w:rPr>
          <w:rFonts w:cs="Palatino Linotype" w:ascii="Palatino Linotype" w:hAnsi="Palatino Linotype"/>
          <w:iCs/>
        </w:rPr>
        <w:t>Pirosak voltunk, a szemünk csillogott, a vérünk ifjan-frissen rohant az ereinkben, de a szavunk meghalkult. Gea lógó nyelvvel baktatott Márta mellett.</w:t>
      </w:r>
    </w:p>
    <w:p>
      <w:pPr>
        <w:pStyle w:val="Normal"/>
        <w:spacing w:before="120" w:after="0"/>
        <w:ind w:firstLine="567"/>
        <w:jc w:val="both"/>
        <w:rPr/>
      </w:pPr>
      <w:r>
        <w:rPr>
          <w:rFonts w:cs="Palatino Linotype" w:ascii="Palatino Linotype" w:hAnsi="Palatino Linotype"/>
          <w:iCs/>
        </w:rPr>
        <w:t>Az útelágazásnál elénk rohantak az erdésztelei kutyái, s öt perc múlva megállottak gőzölgő lovaink az André-ház elő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tej csupa kucsma kisfia szipogó orral köszönt.</w:t>
      </w:r>
    </w:p>
    <w:p>
      <w:pPr>
        <w:pStyle w:val="Normal"/>
        <w:spacing w:before="120" w:after="0"/>
        <w:ind w:firstLine="567"/>
        <w:jc w:val="both"/>
        <w:rPr/>
      </w:pPr>
      <w:r>
        <w:rPr>
          <w:rFonts w:cs="Palatino Linotype" w:ascii="Palatino Linotype" w:hAnsi="Palatino Linotype"/>
          <w:iCs/>
        </w:rPr>
        <w:t>A szép piros hámköteleket a hámfákkal együtt ráakasztottuk a lovak gyeplővezető karikáira, megveregettük a párafúvó kis táltosok nyakat, a leányok cukorral kínálták őket is meg a kis kocsisjelöltet is, s azután a tornác elé csoszog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oltán Cilusnak, én Mártának oldottam ki a szíjkötés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st pedig aló: pihenni! – adta ki a parancsot Cilus. – Hat óráig nem akarjuk látni magu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az? – kérdeztem halkan Jégcsap kisasszonyt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az – bólintott kedves hunyorgatással. – Pihenniök kell.</w:t>
      </w:r>
    </w:p>
    <w:p>
      <w:pPr>
        <w:pStyle w:val="Normal"/>
        <w:spacing w:before="120" w:after="0"/>
        <w:ind w:firstLine="567"/>
        <w:jc w:val="both"/>
        <w:rPr/>
      </w:pPr>
      <w:r>
        <w:rPr>
          <w:rFonts w:cs="Palatino Linotype" w:ascii="Palatino Linotype" w:hAnsi="Palatino Linotype"/>
          <w:iCs/>
        </w:rPr>
        <w:t>S lehozván kesztyűjét, a kezét nyújtotta.</w:t>
      </w:r>
    </w:p>
    <w:p>
      <w:pPr>
        <w:pStyle w:val="Normal"/>
        <w:spacing w:before="120" w:after="0"/>
        <w:ind w:firstLine="567"/>
        <w:jc w:val="both"/>
        <w:rPr/>
      </w:pPr>
      <w:r>
        <w:rPr>
          <w:rFonts w:cs="Palatino Linotype" w:ascii="Palatino Linotype" w:hAnsi="Palatino Linotype"/>
          <w:iCs/>
        </w:rPr>
        <w:t>Fagyos volt a keze, mint a jég. Hamar el is vonta, és a húga után indult, föl a tornáclépcső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második lépcsőfokon megállott tétováz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n akkor támasztottam léceinket a lépcsőfeljárat falához. Én felnéztem, ő letekintett. A szemünk találkoz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alamit akart mondani – szólalt meg csendes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 Tartozik egy válassz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hogy nem feleltem, megcsóválta a fej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ám, milyen szórakoz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oltán, aki eddig a két játékos tacskóval, Flikkel és Flokkal játszott most rám kiáltott a ház sarkár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yerünk, fűzfa, gyerünk! – És elindult a tanyánk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ta is mozdu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óval, nincs válasz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olna, d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tudom, elmondhatom-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ért ne mondhatná? Zúgón szólásszabadság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lelépett az első lépcsőr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s? Most már igazán kíváncsi vagyok. Mit akart hát monda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özelebb léptem. S háromszor is hozzákezdtem, amíg végre szó lett a gondolatb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t akartam mondani... köszönöm; hogy... hogy... kimosatja a vércsöppös zsebkendőmet. 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folytattam, mert pipacspíros lett az arc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gondolkozva próbálta a cipője hegyével elérni a lépcső alatt fekvő farácsot. Nem érte el. Hirtelen fölvetette a fejét, nyíltan a szemembe nézett, s azt kérdezte elfulladt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s... meg akartam köszönni azt a dalt: azt a félbemaradt da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hallgattam, és a földet nézt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rt – folytattam kis idő múlva –, ha végigénekelte volna, felelnem kellett volna a másik strófájá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 faggatott tovább, a hozzádörgölőző Gea örvét megfogv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incs: és. Azt a másik strófát csak Laszky főhadnagynak szabad, magával szemben állva, elénekelni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Ó, hogy lehajtotta erre a szép fejét! És olyan halkan, panaszosan suttogott, hogy belesajdult a szen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aza van – lehelte, és sóhaj emelte meg a mellét.</w:t>
      </w:r>
    </w:p>
    <w:p>
      <w:pPr>
        <w:pStyle w:val="Normal"/>
        <w:spacing w:before="120" w:after="0"/>
        <w:ind w:firstLine="567"/>
        <w:jc w:val="both"/>
        <w:rPr/>
      </w:pPr>
      <w:r>
        <w:rPr>
          <w:rFonts w:cs="Palatino Linotype" w:ascii="Palatino Linotype" w:hAnsi="Palatino Linotype"/>
          <w:iCs/>
        </w:rPr>
        <w:t>Kis ideig ott álltunk még egymás mellett, dideregve és szomorú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hirtelen szembefordult velem, rám sugárzó tekintett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ért nem kell ám kerülnünk egymást. Erősek vagyunk és... jó barát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a kezét nyújtot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lyen hideg a keze! Mért nem vette fel az útra a béleltet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 volt így is – felelte vidám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most fá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obb keze a tenyereim között volt, bal kezét a szája elé emelte és rálehe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tagadom – mondotta kisgyerek mosollyal –, fázsik a kezsem. Lehelje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nyújtotta az ajkam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kaptam forrom boldog nevetéss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ázs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megdörzsöltem a kezeit a tenyereim között, és rájuk leheltem.</w:t>
      </w:r>
    </w:p>
    <w:p>
      <w:pPr>
        <w:pStyle w:val="Normal"/>
        <w:spacing w:before="120" w:after="0"/>
        <w:ind w:firstLine="567"/>
        <w:jc w:val="both"/>
        <w:rPr/>
      </w:pPr>
      <w:r>
        <w:rPr>
          <w:rFonts w:cs="Palatino Linotype" w:ascii="Palatino Linotype" w:hAnsi="Palatino Linotype"/>
          <w:iCs/>
        </w:rPr>
        <w:t>S mivel csupa fény lett az arca, megcsókoltam az ujjai hegyét mind a két kez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 sóhajtásig lehunyta a szemét, majd megbújtatta ökleit a tenyereim átforrósodó gödrében, és felnevetett boldog gyerek módjá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ár nem fázsik. Isten vele!</w:t>
      </w:r>
    </w:p>
    <w:p>
      <w:pPr>
        <w:pStyle w:val="Normal"/>
        <w:spacing w:before="120" w:after="0"/>
        <w:ind w:firstLine="567"/>
        <w:jc w:val="both"/>
        <w:rPr/>
      </w:pPr>
      <w:r>
        <w:rPr>
          <w:rFonts w:cs="Palatino Linotype" w:ascii="Palatino Linotype" w:hAnsi="Palatino Linotype"/>
          <w:iCs/>
        </w:rPr>
        <w:t>S mintha megtántorodott volna, még egyszer az ajkaimhoz szorította szappanillatú ujjait.</w:t>
      </w:r>
    </w:p>
    <w:p>
      <w:pPr>
        <w:pStyle w:val="Normal"/>
        <w:spacing w:before="120" w:after="0"/>
        <w:ind w:firstLine="567"/>
        <w:jc w:val="both"/>
        <w:rPr/>
      </w:pPr>
      <w:r>
        <w:rPr>
          <w:rFonts w:cs="Palatino Linotype" w:ascii="Palatino Linotype" w:hAnsi="Palatino Linotype"/>
          <w:iCs/>
        </w:rPr>
        <w:t>Nem engedtem el: rácsókoltam minden forróságot, amely föllobogott a szememb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kkor hirtelen kivonta csuklóit a tenyereim közü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njen, kérem – seppegte elfordított fejjel, és fölsietett a lépcső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ajgó lélekkel mentem a szobámba.</w:t>
      </w:r>
    </w:p>
    <w:p>
      <w:pPr>
        <w:pStyle w:val="Normal"/>
        <w:spacing w:before="120" w:after="0"/>
        <w:ind w:firstLine="567"/>
        <w:jc w:val="both"/>
        <w:rPr/>
      </w:pPr>
      <w:r>
        <w:rPr>
          <w:rFonts w:cs="Palatino Linotype" w:ascii="Palatino Linotype" w:hAnsi="Palatino Linotype"/>
          <w:iCs/>
        </w:rPr>
        <w:t>Ott végigvágtam magam a heverőn, és bámulni kezdtem a mennyezetet.</w:t>
      </w:r>
    </w:p>
    <w:p>
      <w:pPr>
        <w:pStyle w:val="Normal"/>
        <w:spacing w:before="120" w:after="0"/>
        <w:ind w:firstLine="567"/>
        <w:jc w:val="both"/>
        <w:rPr/>
      </w:pPr>
      <w:r>
        <w:rPr>
          <w:rFonts w:cs="Palatino Linotype" w:ascii="Palatino Linotype" w:hAnsi="Palatino Linotype"/>
          <w:iCs/>
        </w:rPr>
        <w:t>Tisztán, világosan láttam az egész őrültséget: szerelmes voltam Laszky Antal menyasszonyáb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t óra tájban átszólt a túlsó szobából Zol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lszol, kom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mit csinál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ondolkoz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lehetetlen – nevetett a fiú.</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éha még megesik vel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s szünet után megint megszóla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llod-e? Az azért nem volna szamárság, ha sikerítenél valami magyar szöveget ahhoz a két dalhoz, amelyet úgy szeretnek ezek a lányo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mondjad a fordításu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ndotta. Jegyez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s most dúdold az elsőt, amíg azt nem mondom: elé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údolta.</w:t>
      </w:r>
    </w:p>
    <w:p>
      <w:pPr>
        <w:pStyle w:val="Normal"/>
        <w:spacing w:before="120" w:after="0"/>
        <w:ind w:firstLine="567"/>
        <w:jc w:val="both"/>
        <w:rPr/>
      </w:pPr>
      <w:r>
        <w:rPr>
          <w:rFonts w:cs="Palatino Linotype" w:ascii="Palatino Linotype" w:hAnsi="Palatino Linotype"/>
          <w:iCs/>
        </w:rPr>
        <w:t>Egyszerű kis apróságok, nem kellett nagy fejtörés a magyar versükhö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obotienká”-val készen vol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údold most a másikat! – szóltam 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ümmögni kezd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íz perc alatt készen volt az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dd halljam hát! – kiáltott át Zol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árhass! Majd vacsora u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lepetésnek szánod? – kuncogott a koma. – No jó! Értelek. Hanem: szerezhetnénk még egy meglepeté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Ugyan m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jött a csomag édesanyámtól. Itt van az asztalon. Öltözzünk át szalonkatonának! Legalább te is felpróbálod: illik-e rád a cipőm, nadrágom, sapká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az csakugyan nem lesz bolondság! Legalább nem az utolsó percben ér bennünket meglepet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íz perc alatt olyan jól öltözött hadnagyokká vedlettünk, mintha csak valamelyik nagyváros korzójáról csöppentünk volna Zúgóra.</w:t>
      </w:r>
    </w:p>
    <w:p>
      <w:pPr>
        <w:pStyle w:val="Normal"/>
        <w:spacing w:before="120" w:after="0"/>
        <w:ind w:firstLine="567"/>
        <w:jc w:val="both"/>
        <w:rPr/>
      </w:pPr>
      <w:r>
        <w:rPr>
          <w:rFonts w:cs="Palatino Linotype" w:ascii="Palatino Linotype" w:hAnsi="Palatino Linotype"/>
          <w:iCs/>
        </w:rPr>
        <w:t>Zoltán cipője ugyan kicsit tágas volt az én lábamnak, sapkája meg a fejemnek, de az ifjúság leleményes. A papírdoboz födeléből kivágtunk két póttalpnak való lemezt, azt beleillesztettük a cipőbe, a sapka bőrszalagja mögé meg összehajtogattunk egy papírcsíkot, s készen volt az átigazítás. Még a tisztilegényem sem vette volna észre, ha meglát, hogy nem az én holmim van raj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oltánnal persze nem versenyezhettem előkelőség dolgában, mert ő valóságos, békebeli, fényes gombos, sötétkék dolmányban feszített, kabátujján az aranypaszományból való „medvekörmökkel”. De azért nekem sem kellett elbújnom mellette az új tábori zubbonyomban. Sőt, ezen – Siposs megállapítása szerint – talán jobban mutattak a kitüntetések. Igaz, hogy a koma különben is fene jóképű legény volt, nékem pedig elég mostohán mérte a sors azokat az adományokat, amelyek a jóképűség fogalmához tartoznak, hanem hát sokféle hibám között az effajta hiúság csakugyan nem szerepe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inos a legény, mi? – kérdezte Zoltán a tükör előtt, helyes kis bajuszát simogat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zbontó vagy, pajtás! Kackiás. Nem is tudom, honnét szedted ezt a tengernyi kackiát. Adhatnál nekem is fél pofára való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hhoz bajusz kell, kisöreg – hencegett trafósan a koma –, mégpedig ilyen e! És most átmegyünk első vizitbe az André lányokhoz. Feltétlenül hozzál névjegyet, hogy beküldhessük a szobalánnyal.</w:t>
      </w:r>
    </w:p>
    <w:p>
      <w:pPr>
        <w:pStyle w:val="Normal"/>
        <w:spacing w:before="120" w:after="0"/>
        <w:ind w:firstLine="567"/>
        <w:jc w:val="both"/>
        <w:rPr/>
      </w:pPr>
      <w:r>
        <w:rPr>
          <w:rFonts w:cs="Palatino Linotype" w:ascii="Palatino Linotype" w:hAnsi="Palatino Linotype"/>
          <w:iCs/>
        </w:rPr>
        <w:t>Bolondság volt: tehát nem kellett kétszer mondania.</w:t>
      </w:r>
    </w:p>
    <w:p>
      <w:pPr>
        <w:pStyle w:val="Normal"/>
        <w:spacing w:before="120" w:after="0"/>
        <w:ind w:firstLine="567"/>
        <w:jc w:val="both"/>
        <w:rPr/>
      </w:pPr>
      <w:r>
        <w:rPr>
          <w:rFonts w:cs="Palatino Linotype" w:ascii="Palatino Linotype" w:hAnsi="Palatino Linotype"/>
          <w:iCs/>
        </w:rPr>
        <w:t>Még kardot is kötöttünk, fehér kesztyűt is húztunk. S persze előre röhögtünk, mert elhatároztuk, hogy olyan előkelően tartózkodóak leszünk, mint ahogyan első látogatáskor szokás.</w:t>
      </w:r>
    </w:p>
    <w:p>
      <w:pPr>
        <w:pStyle w:val="Normal"/>
        <w:spacing w:before="120" w:after="0"/>
        <w:ind w:firstLine="567"/>
        <w:jc w:val="both"/>
        <w:rPr/>
      </w:pPr>
      <w:r>
        <w:rPr>
          <w:rFonts w:cs="Palatino Linotype" w:ascii="Palatino Linotype" w:hAnsi="Palatino Linotype"/>
          <w:iCs/>
        </w:rPr>
        <w:t>Már a felvonuláskor olyan sikert arattunk, hogy a kutyahad sem ismert meg első pillanatra, s gyanakvó, de tiszteletteljes ugatással fogadott.</w:t>
      </w:r>
    </w:p>
    <w:p>
      <w:pPr>
        <w:pStyle w:val="Normal"/>
        <w:spacing w:before="120" w:after="0"/>
        <w:ind w:firstLine="567"/>
        <w:jc w:val="both"/>
        <w:rPr/>
      </w:pPr>
      <w:r>
        <w:rPr>
          <w:rFonts w:cs="Palatino Linotype" w:ascii="Palatino Linotype" w:hAnsi="Palatino Linotype"/>
          <w:iCs/>
        </w:rPr>
        <w:t>Peckesen és dölyfös pofával csörömpöltünk hát fel a tornáclépcsőn, s Zoltán még be is csengetett.</w:t>
      </w:r>
    </w:p>
    <w:p>
      <w:pPr>
        <w:pStyle w:val="Normal"/>
        <w:spacing w:before="120" w:after="0"/>
        <w:ind w:firstLine="567"/>
        <w:jc w:val="both"/>
        <w:rPr/>
      </w:pPr>
      <w:r>
        <w:rPr>
          <w:rFonts w:cs="Palatino Linotype" w:ascii="Palatino Linotype" w:hAnsi="Palatino Linotype"/>
          <w:iCs/>
        </w:rPr>
        <w:t>Odabent futkosás támadt, mi előkelően köhögtünk-krákogtunk, s aztán megjelent az ijedt képű szobalány.</w:t>
      </w:r>
    </w:p>
    <w:p>
      <w:pPr>
        <w:pStyle w:val="Normal"/>
        <w:spacing w:before="120" w:after="0"/>
        <w:ind w:firstLine="567"/>
        <w:jc w:val="both"/>
        <w:rPr/>
      </w:pPr>
      <w:r>
        <w:rPr>
          <w:rFonts w:cs="Palatino Linotype" w:ascii="Palatino Linotype" w:hAnsi="Palatino Linotype"/>
          <w:iCs/>
        </w:rPr>
        <w:t>Zoltán persze belevonta a tréfába. Lelkére kötötte, hogy el ne árulja, kik vagyunk. Csak annyit mondjon, hogy két látogató tiszt úr van itt, s nyújtsa át a tálcára tett névjegyünket.</w:t>
      </w:r>
    </w:p>
    <w:p>
      <w:pPr>
        <w:pStyle w:val="Normal"/>
        <w:spacing w:before="120" w:after="0"/>
        <w:ind w:firstLine="567"/>
        <w:jc w:val="both"/>
        <w:rPr/>
      </w:pPr>
      <w:r>
        <w:rPr>
          <w:rFonts w:cs="Palatino Linotype" w:ascii="Palatino Linotype" w:hAnsi="Palatino Linotype"/>
          <w:iCs/>
        </w:rPr>
        <w:t>Az előkelő idegenek látogatásának hangulatát azonban fél percig sem tudtuk fenntartani. A leányok ugyanis majdnem megpofoztak azért a szemtelenségünkért, hogy rájuk akartunk ijeszteni.</w:t>
      </w:r>
    </w:p>
    <w:p>
      <w:pPr>
        <w:pStyle w:val="Normal"/>
        <w:spacing w:before="120" w:after="0"/>
        <w:ind w:firstLine="567"/>
        <w:jc w:val="both"/>
        <w:rPr/>
      </w:pPr>
      <w:r>
        <w:rPr>
          <w:rFonts w:cs="Palatino Linotype" w:ascii="Palatino Linotype" w:hAnsi="Palatino Linotype"/>
          <w:iCs/>
        </w:rPr>
        <w:t>Meg különben is, a vaddisznó Zoltán mindfart kiesett a szerepéből, s első vizit ide, első vizit oda: nyomban átnyalábolta a menyasszonyát s összecsókol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lyesmit, pedig, ugye, igazán nem szokott tenni az ember első látogatásko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azemberek! – nevetett Cilus. – Azt hittük, hogy már a palocsaiak átvonulása kezdődött meg. Csak mikor elolvastuk a névjegyeket, láttuk, hogy maguk mókáz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óval: az ijedtség és a bosszúság kacagásba enyhült, s a leányok kedvvel szemlélgettek bennünket kikent-kifent állapotunk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emek! – állapította meg Cilus. – Vavrinecné meg a palocsai rém, leányostul együtt, a legsárgább citrommal vetekszik majd a sárga irigységtől, hogy megint nekünk lesznek a legnyalkább gavallérjaink Zakopanéb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 egész rendesek – csatlakozott hozzá a nénje is. – Csak most már csatolják le a kardjukat, vigyék ki a sapkájukat, kesztyűjüket, s tegyék be az ajtót, mert kihűl a szo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nem ahogy betettük az ajtót, az újból felpattant, és berobogott rajta André apó i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i a vendég? – hunyorgatott a ráözönlő lámpafényben, pipájával a kezé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ersze, nyomban észrevette a haszontalanságo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Ó, az imposztorok! – dörmögte fejét csóválva. – No, megálljat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tréfásan kergetett meg bennünket az asztal körül, hosszú pipaszáráv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s ez a bolond Jadviga még engem is riadóztatott az irodában.</w:t>
      </w:r>
    </w:p>
    <w:p>
      <w:pPr>
        <w:pStyle w:val="Normal"/>
        <w:spacing w:before="120" w:after="0"/>
        <w:ind w:firstLine="567"/>
        <w:jc w:val="both"/>
        <w:rPr/>
      </w:pPr>
      <w:r>
        <w:rPr>
          <w:rFonts w:cs="Palatino Linotype" w:ascii="Palatino Linotype" w:hAnsi="Palatino Linotype"/>
          <w:iCs/>
        </w:rPr>
        <w:t>Jadviga néne a terjedelmes szakácsné volt, aki nyilván csak annyit hallott ki a konyhára, hogy idegen urak jöttek látogatóba, s máris szuszogott át a híradással a konyhakijárón az irodaépületbe.</w:t>
      </w:r>
    </w:p>
    <w:p>
      <w:pPr>
        <w:pStyle w:val="Normal"/>
        <w:spacing w:before="120" w:after="0"/>
        <w:ind w:firstLine="567"/>
        <w:jc w:val="both"/>
        <w:rPr/>
      </w:pPr>
      <w:r>
        <w:rPr>
          <w:rFonts w:cs="Palatino Linotype" w:ascii="Palatino Linotype" w:hAnsi="Palatino Linotype"/>
          <w:iCs/>
        </w:rPr>
        <w:t>Most láttam először, milyen riadalmat tud kelteni a palocsaiak özönlésének puszta híre is.</w:t>
      </w:r>
    </w:p>
    <w:p>
      <w:pPr>
        <w:pStyle w:val="Normal"/>
        <w:spacing w:before="120" w:after="0"/>
        <w:ind w:firstLine="567"/>
        <w:jc w:val="both"/>
        <w:rPr/>
      </w:pPr>
      <w:r>
        <w:rPr>
          <w:rFonts w:cs="Palatino Linotype" w:ascii="Palatino Linotype" w:hAnsi="Palatino Linotype"/>
          <w:iCs/>
        </w:rPr>
        <w:t>Harold bácsi visszament az irodájába, mi meg, szokás szerint, tovább bolondoztunk.</w:t>
      </w:r>
    </w:p>
    <w:p>
      <w:pPr>
        <w:pStyle w:val="Normal"/>
        <w:spacing w:before="120" w:after="0"/>
        <w:ind w:firstLine="567"/>
        <w:jc w:val="both"/>
        <w:rPr/>
      </w:pPr>
      <w:r>
        <w:rPr>
          <w:rFonts w:cs="Palatino Linotype" w:ascii="Palatino Linotype" w:hAnsi="Palatino Linotype"/>
          <w:iCs/>
        </w:rPr>
        <w:t>Jégcsap kisasszony még jó néhányszor megpirongatott, hogy kihűtöttük a szobát a nyitott ajtóban való ácsorgásunkk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is állottam meg végül, hogy vissza ne pöröljek kötődő kedvv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ez olyan nagy baj?</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baj, csak rendetlensé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fázunk, lát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guk nem. De talán máso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ások? Kik? Bizonyára maga, kedves. – S hozzátettem vakmerően: – Talán fázsik a kezs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 pillanatra meghökkent, s riadt tekintetet vetett Cilusékra. De azután rám villant a szeme, pajkos csillogáss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Ó, de haszontalan! Hát azsért se fázsik!</w:t>
      </w:r>
    </w:p>
    <w:p>
      <w:pPr>
        <w:pStyle w:val="Normal"/>
        <w:spacing w:before="120" w:after="0"/>
        <w:ind w:firstLine="567"/>
        <w:jc w:val="both"/>
        <w:rPr/>
      </w:pPr>
      <w:r>
        <w:rPr>
          <w:rFonts w:cs="Palatino Linotype" w:ascii="Palatino Linotype" w:hAnsi="Palatino Linotype"/>
          <w:iCs/>
        </w:rPr>
        <w:t>És fügét mutatott hirtelen.</w:t>
      </w:r>
    </w:p>
    <w:p>
      <w:pPr>
        <w:pStyle w:val="Normal"/>
        <w:spacing w:before="120" w:after="0"/>
        <w:ind w:firstLine="567"/>
        <w:jc w:val="both"/>
        <w:rPr/>
      </w:pPr>
      <w:r>
        <w:rPr>
          <w:rFonts w:cs="Palatino Linotype" w:ascii="Palatino Linotype" w:hAnsi="Palatino Linotype"/>
          <w:iCs/>
        </w:rPr>
        <w:t>...Vacsora után dominóztunk egy ideig, amíg csak Cilus meg nem unta, s váratlanul összevissza nem keverte a kirakott téglácskákat.</w:t>
      </w:r>
    </w:p>
    <w:p>
      <w:pPr>
        <w:pStyle w:val="Normal"/>
        <w:spacing w:before="120" w:after="0"/>
        <w:ind w:firstLine="567"/>
        <w:jc w:val="both"/>
        <w:rPr/>
      </w:pPr>
      <w:r>
        <w:rPr>
          <w:rFonts w:cs="Palatino Linotype" w:ascii="Palatino Linotype" w:hAnsi="Palatino Linotype"/>
          <w:iCs/>
        </w:rPr>
        <w:t>Az általános felzúdulás elől az apja szobájába, az újságot olvasgató Harold bácsi ölébe menekült. Még az arcocskáját is eltakarta az öregúr szakállával.</w:t>
      </w:r>
    </w:p>
    <w:p>
      <w:pPr>
        <w:pStyle w:val="Normal"/>
        <w:spacing w:before="120" w:after="0"/>
        <w:ind w:firstLine="567"/>
        <w:jc w:val="both"/>
        <w:rPr/>
      </w:pPr>
      <w:r>
        <w:rPr>
          <w:rFonts w:cs="Palatino Linotype" w:ascii="Palatino Linotype" w:hAnsi="Palatino Linotype"/>
          <w:iCs/>
        </w:rPr>
        <w:t>A zúgói óriás, persze, elhessegetett bennünket, pedig tudhatta, hogy mint mindig, most is Cila-Mila kezdte a perpatvart, s így jogtalanul élvezi ezt a védelmet.</w:t>
      </w:r>
    </w:p>
    <w:p>
      <w:pPr>
        <w:pStyle w:val="Normal"/>
        <w:spacing w:before="120" w:after="0"/>
        <w:ind w:firstLine="567"/>
        <w:jc w:val="both"/>
        <w:rPr/>
      </w:pPr>
      <w:r>
        <w:rPr>
          <w:rFonts w:cs="Palatino Linotype" w:ascii="Palatino Linotype" w:hAnsi="Palatino Linotype"/>
          <w:iCs/>
        </w:rPr>
        <w:t>De hát ki állhatott volna a megsértett igazság pártjára, mikor az, aki időnként így megfricskázta az igazságot, olyan ennivalóan kedves volt?</w:t>
      </w:r>
    </w:p>
    <w:p>
      <w:pPr>
        <w:pStyle w:val="Normal"/>
        <w:spacing w:before="120" w:after="0"/>
        <w:ind w:firstLine="567"/>
        <w:jc w:val="both"/>
        <w:rPr/>
      </w:pPr>
      <w:r>
        <w:rPr>
          <w:rFonts w:cs="Palatino Linotype" w:ascii="Palatino Linotype" w:hAnsi="Palatino Linotype"/>
          <w:iCs/>
        </w:rPr>
        <w:t>Abba is hagytuk az üldözést. S fél perc múlva már a zongorához szökött, s feldübörgött az ujjai alatt egy gyors ütemű, divatos operettrészl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bből azután megint nagy éneklés keletkezett; s amikor már mindenki elfújta a maga kedves dalát, persze, a hárfára került a so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az, fűzfa – súgta a fülembe Zoltán –, ha Mártuska a „Sobotienká”-t, meg a lengyel bölcsődalt is eljátszaná, lepjük meg őket a magyar szöveggel.</w:t>
      </w:r>
    </w:p>
    <w:p>
      <w:pPr>
        <w:pStyle w:val="Normal"/>
        <w:spacing w:before="120" w:after="0"/>
        <w:ind w:firstLine="567"/>
        <w:jc w:val="both"/>
        <w:rPr/>
      </w:pPr>
      <w:r>
        <w:rPr>
          <w:rFonts w:cs="Palatino Linotype" w:ascii="Palatino Linotype" w:hAnsi="Palatino Linotype"/>
          <w:iCs/>
        </w:rPr>
        <w:t>Nem sokáig kellett rá várni. Mert a hárfapengés közénk csalta a zúgói óriást. Letelepedett egy karosszékbe, s hallgatta, hallgatta a nagyobbik leánya játékát.</w:t>
      </w:r>
    </w:p>
    <w:p>
      <w:pPr>
        <w:pStyle w:val="Normal"/>
        <w:spacing w:before="120" w:after="0"/>
        <w:ind w:firstLine="567"/>
        <w:jc w:val="both"/>
        <w:rPr/>
      </w:pPr>
      <w:r>
        <w:rPr>
          <w:rFonts w:cs="Palatino Linotype" w:ascii="Palatino Linotype" w:hAnsi="Palatino Linotype"/>
          <w:iCs/>
        </w:rPr>
        <w:t>Azután beszélni kezdett a tekintetük. És a leány megértette a kérést.</w:t>
      </w:r>
    </w:p>
    <w:p>
      <w:pPr>
        <w:pStyle w:val="Normal"/>
        <w:spacing w:before="120" w:after="0"/>
        <w:ind w:firstLine="567"/>
        <w:jc w:val="both"/>
        <w:rPr/>
      </w:pPr>
      <w:r>
        <w:rPr>
          <w:rFonts w:cs="Palatino Linotype" w:ascii="Palatino Linotype" w:hAnsi="Palatino Linotype"/>
          <w:iCs/>
        </w:rPr>
        <w:t>Preludált</w:t>
      </w:r>
      <w:r>
        <w:rPr>
          <w:rStyle w:val="FootnoteCharacters"/>
          <w:rStyle w:val="FootnoteAnchor"/>
          <w:rFonts w:cs="Palatino Linotype" w:ascii="Palatino Linotype" w:hAnsi="Palatino Linotype"/>
          <w:iCs/>
        </w:rPr>
        <w:footnoteReference w:id="50"/>
      </w:r>
      <w:r>
        <w:rPr>
          <w:rFonts w:cs="Palatino Linotype" w:ascii="Palatino Linotype" w:hAnsi="Palatino Linotype"/>
          <w:iCs/>
        </w:rPr>
        <w:t xml:space="preserve"> könnyű ujjaival, s egyszerre fölzsongott a „Sobotienka ide” epekedő, szomorkás dallam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oltán megbökött a könyökév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ost!</w:t>
      </w:r>
    </w:p>
    <w:p>
      <w:pPr>
        <w:pStyle w:val="Normal"/>
        <w:spacing w:before="120" w:after="0"/>
        <w:ind w:firstLine="567"/>
        <w:jc w:val="both"/>
        <w:rPr/>
      </w:pPr>
      <w:r>
        <w:rPr>
          <w:rFonts w:cs="Palatino Linotype" w:ascii="Palatino Linotype" w:hAnsi="Palatino Linotype"/>
          <w:iCs/>
        </w:rPr>
        <w:t>Rápillantottam a tenyerembe rejtett névjegy gyorsírásos jeleire, s belekezdtem a dalba – magyarul:</w:t>
      </w:r>
    </w:p>
    <w:p>
      <w:pPr>
        <w:pStyle w:val="Normal"/>
        <w:spacing w:before="480" w:after="0"/>
        <w:ind w:left="1134" w:hanging="0"/>
        <w:rPr/>
      </w:pPr>
      <w:r>
        <w:rPr>
          <w:rFonts w:cs="Palatino Linotype" w:ascii="Palatino Linotype" w:hAnsi="Palatino Linotype"/>
          <w:i/>
          <w:iCs/>
          <w:sz w:val="22"/>
        </w:rPr>
        <w:t>Jön a szombat este, de nincsen öröme.</w:t>
        <w:br/>
        <w:t>jön a szombat este, de nincsen öröme.</w:t>
        <w:br/>
        <w:t>A galambom útját benőtte a, fű már.</w:t>
        <w:br/>
        <w:t>Benőtte a fű már, benőtte örökre.</w:t>
        <w:br/>
        <w:t>A galambom útját benőtte a fű már,</w:t>
        <w:br/>
        <w:t>Benőtte a fű már, benőtte örökre.</w:t>
      </w:r>
    </w:p>
    <w:p>
      <w:pPr>
        <w:pStyle w:val="Normal"/>
        <w:spacing w:before="120" w:after="0"/>
        <w:ind w:firstLine="567"/>
        <w:jc w:val="both"/>
        <w:rPr/>
      </w:pPr>
      <w:r>
        <w:rPr>
          <w:rFonts w:cs="Palatino Linotype" w:ascii="Palatino Linotype" w:hAnsi="Palatino Linotype"/>
          <w:iCs/>
        </w:rPr>
        <w:t>Az első szavaknál fölkapta fejét a nagyobbik André leány. Rám nézett, nekitámasztotta arcát a hangszer aranyszínű keretének, s játszott, játszott, nedves szemmel, meghatott mosolygással.</w:t>
      </w:r>
    </w:p>
    <w:p>
      <w:pPr>
        <w:pStyle w:val="Normal"/>
        <w:spacing w:before="120" w:after="0"/>
        <w:ind w:firstLine="567"/>
        <w:jc w:val="both"/>
        <w:rPr/>
      </w:pPr>
      <w:r>
        <w:rPr>
          <w:rFonts w:cs="Palatino Linotype" w:ascii="Palatino Linotype" w:hAnsi="Palatino Linotype"/>
          <w:iCs/>
        </w:rPr>
        <w:t>Én akkor már nem láttam senkit, csak őt. Eltűnt körülöttem minden. A szalon, a zongora, a jegyesek és Harold bácsi. Csak az ezüstösen pengő hárfát. láttam és a hárfához támasztott leányfejet. Mert abból a leányarcból két szép kékesszürke szem nézett rám nedves fénnyel.</w:t>
      </w:r>
    </w:p>
    <w:p>
      <w:pPr>
        <w:pStyle w:val="Normal"/>
        <w:spacing w:before="120" w:after="0"/>
        <w:ind w:firstLine="567"/>
        <w:jc w:val="both"/>
        <w:rPr/>
      </w:pPr>
      <w:r>
        <w:rPr>
          <w:rFonts w:cs="Palatino Linotype" w:ascii="Palatino Linotype" w:hAnsi="Palatino Linotype"/>
          <w:iCs/>
        </w:rPr>
        <w:t>Csak arra emlékezem, hogy mintha mélyről, nagyon mélyről fel-felhangzott volna Zoltán, majd Cilus, végül pedig már Harold bácsi éneke. Azután megmozdultak Márta ajkai is, és anélkül, hogy szétkapcsolódott volna a tekintetünk, dúdolta az együgyűen fájdalmas, búsongó kis éneket.</w:t>
      </w:r>
    </w:p>
    <w:p>
      <w:pPr>
        <w:pStyle w:val="Normal"/>
        <w:spacing w:before="120" w:after="0"/>
        <w:ind w:firstLine="567"/>
        <w:jc w:val="both"/>
        <w:rPr/>
      </w:pPr>
      <w:r>
        <w:rPr>
          <w:rFonts w:cs="Palatino Linotype" w:ascii="Palatino Linotype" w:hAnsi="Palatino Linotype"/>
          <w:iCs/>
        </w:rPr>
        <w:t>És két-három ismétlés után a másik szakaszt már mind velem zümmögték:</w:t>
      </w:r>
    </w:p>
    <w:p>
      <w:pPr>
        <w:pStyle w:val="Normal"/>
        <w:spacing w:before="480" w:after="0"/>
        <w:ind w:left="1134" w:hanging="0"/>
        <w:rPr/>
      </w:pPr>
      <w:r>
        <w:rPr>
          <w:rFonts w:cs="Palatino Linotype" w:ascii="Palatino Linotype" w:hAnsi="Palatino Linotype"/>
          <w:i/>
          <w:iCs/>
          <w:sz w:val="22"/>
        </w:rPr>
        <w:t>Nem is fű az rajta: csupa gaz, csupa gyom.</w:t>
        <w:br/>
        <w:t>Nem is, fű az rajta: csupa gaz, csupa gyom.</w:t>
        <w:br/>
        <w:t>Török császár rabja, török császár rabja,</w:t>
        <w:br/>
        <w:t>Török császárrabja, jaj, az én galambom.</w:t>
      </w:r>
    </w:p>
    <w:p>
      <w:pPr>
        <w:pStyle w:val="Normal"/>
        <w:spacing w:before="120" w:after="0"/>
        <w:ind w:firstLine="567"/>
        <w:jc w:val="both"/>
        <w:rPr/>
      </w:pPr>
      <w:r>
        <w:rPr>
          <w:rFonts w:cs="Palatino Linotype" w:ascii="Palatino Linotype" w:hAnsi="Palatino Linotype"/>
          <w:iCs/>
        </w:rPr>
        <w:t>Nem akartak betelni a dallal, amely olyan újszerű volt nekik ebben az igénytelen magyar köntös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égül nagyot csapott. a vállamra Zol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l van, fűzf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t leírja nekünk! Holnapra leírja! – követelőzött Cilu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ersze hogy leírja! – dörmögte Harold bácsi is.</w:t>
      </w:r>
    </w:p>
    <w:p>
      <w:pPr>
        <w:pStyle w:val="Normal"/>
        <w:spacing w:before="120" w:after="0"/>
        <w:ind w:firstLine="567"/>
        <w:jc w:val="both"/>
        <w:rPr/>
      </w:pPr>
      <w:r>
        <w:rPr>
          <w:rFonts w:cs="Palatino Linotype" w:ascii="Palatino Linotype" w:hAnsi="Palatino Linotype"/>
          <w:iCs/>
        </w:rPr>
        <w:t>Jégcsap kisasszony csak sóhajtott a dal után, és eltolta maga elől a hárfát, hogy felálljon ültéb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nem Zoltán közbekiált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addig van ám! Játssza csak a „Kolysanká”-t is. Hátha a fűzfának arra is van rigmus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ta megrebbent örömében, s rám suhant a tekinte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a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tudom – feleltem vállat vonva. – Attól függ, nem fázsik-e a kezse, amiért úgy kihűtötték a szob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reludált, s lesütött szemmel szólalt me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mikor játszom, akkor nem fázik. De lehet, hogy később majd fázs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fölnézett rám megint rejtelmes mosolygással.</w:t>
      </w:r>
    </w:p>
    <w:p>
      <w:pPr>
        <w:pStyle w:val="Normal"/>
        <w:spacing w:before="120" w:after="0"/>
        <w:ind w:firstLine="567"/>
        <w:jc w:val="both"/>
        <w:rPr/>
      </w:pPr>
      <w:r>
        <w:rPr>
          <w:rFonts w:cs="Palatino Linotype" w:ascii="Palatino Linotype" w:hAnsi="Palatino Linotype"/>
          <w:iCs/>
        </w:rPr>
        <w:t>A hárfahúrok pengeni kezdték a bölcsődal gyöngyszem hangja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én dúdoltam, dúdoltam hozzá a magyar verset:</w:t>
      </w:r>
    </w:p>
    <w:p>
      <w:pPr>
        <w:pStyle w:val="Normal"/>
        <w:spacing w:before="480" w:after="0"/>
        <w:ind w:left="1134" w:hanging="0"/>
        <w:rPr/>
      </w:pPr>
      <w:r>
        <w:rPr>
          <w:rFonts w:cs="Palatino Linotype" w:ascii="Palatino Linotype" w:hAnsi="Palatino Linotype"/>
          <w:i/>
          <w:iCs/>
          <w:sz w:val="22"/>
        </w:rPr>
        <w:t>Álmodj, kis babám,</w:t>
        <w:br/>
        <w:t>Rózsa arcocskám!</w:t>
        <w:br/>
        <w:t>Kisgalamb az udvaron</w:t>
        <w:br/>
        <w:t>Búzaszemre vár nagyon.</w:t>
        <w:br/>
        <w:t>Sárga csőrű fészekalja</w:t>
        <w:br/>
        <w:t>Egyre kérdi: hol az anyja</w:t>
        <w:br/>
        <w:t>Alkonyat és est után?</w:t>
        <w:br/>
        <w:t>Álmodj, kis babám.</w:t>
      </w:r>
    </w:p>
    <w:p>
      <w:pPr>
        <w:pStyle w:val="Normal"/>
        <w:spacing w:before="120" w:after="0"/>
        <w:ind w:firstLine="567"/>
        <w:jc w:val="both"/>
        <w:rPr/>
      </w:pPr>
      <w:r>
        <w:rPr>
          <w:rFonts w:cs="Palatino Linotype" w:ascii="Palatino Linotype" w:hAnsi="Palatino Linotype"/>
          <w:iCs/>
        </w:rPr>
        <w:t>Egymást néztük André Mártával. De ebben a nézésben nem volt egy szemernyi szerelem sem. A lelkemet figyelte, én meg az ő áhítatát. Mert ez az egyszerű kis bölcsődal olyan rögfölötti magasságokból szólaltatta meg az édesanyák felejthetetlen énekét, mint valami szent zsolozsma. Az édesanyák dala fölötte van életnek, világnak, emberszerelemnek.</w:t>
      </w:r>
    </w:p>
    <w:p>
      <w:pPr>
        <w:pStyle w:val="Normal"/>
        <w:spacing w:before="120" w:after="0"/>
        <w:ind w:firstLine="567"/>
        <w:jc w:val="both"/>
        <w:rPr/>
      </w:pPr>
      <w:r>
        <w:rPr>
          <w:rFonts w:cs="Palatino Linotype" w:ascii="Palatino Linotype" w:hAnsi="Palatino Linotype"/>
          <w:iCs/>
        </w:rPr>
        <w:t>Több szakasza van ennek a lengyel altatódalnak. De én csak kettőt fordítottam 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dúdoltuk a másik versét is:</w:t>
      </w:r>
    </w:p>
    <w:p>
      <w:pPr>
        <w:pStyle w:val="Normal"/>
        <w:spacing w:before="480" w:after="0"/>
        <w:ind w:left="1134" w:hanging="0"/>
        <w:rPr/>
      </w:pPr>
      <w:r>
        <w:rPr>
          <w:rFonts w:cs="Palatino Linotype" w:ascii="Palatino Linotype" w:hAnsi="Palatino Linotype"/>
          <w:i/>
          <w:iCs/>
          <w:sz w:val="22"/>
        </w:rPr>
        <w:t>Hunyd le két szemed!</w:t>
        <w:br/>
        <w:t>Koldus messze megy,</w:t>
        <w:br/>
        <w:t>Kis nyulacska álmodik,</w:t>
        <w:br/>
        <w:t>Nem vadásszák álmait.</w:t>
        <w:br/>
        <w:t>Ételt kap a fészekalja,</w:t>
        <w:br/>
        <w:t>Fényes nap kel virradatra,</w:t>
        <w:br/>
        <w:t>Angyal őrzi lelkedet:</w:t>
        <w:br/>
        <w:t>Hunyd le két szemed...</w:t>
      </w:r>
    </w:p>
    <w:p>
      <w:pPr>
        <w:pStyle w:val="Normal"/>
        <w:spacing w:before="120" w:after="0"/>
        <w:ind w:firstLine="567"/>
        <w:jc w:val="both"/>
        <w:rPr/>
      </w:pPr>
      <w:r>
        <w:rPr>
          <w:rFonts w:cs="Palatino Linotype" w:ascii="Palatino Linotype" w:hAnsi="Palatino Linotype"/>
          <w:iCs/>
        </w:rPr>
        <w:t>Harold bácsi megölelt, mikor kicsendült a dal. És elfordult.</w:t>
      </w:r>
    </w:p>
    <w:p>
      <w:pPr>
        <w:pStyle w:val="Normal"/>
        <w:spacing w:before="120" w:after="0"/>
        <w:ind w:firstLine="567"/>
        <w:jc w:val="both"/>
        <w:rPr/>
      </w:pPr>
      <w:r>
        <w:rPr>
          <w:rFonts w:cs="Palatino Linotype" w:ascii="Palatino Linotype" w:hAnsi="Palatino Linotype"/>
          <w:iCs/>
        </w:rPr>
        <w:t>Cilus két kézzel rázta a kezemet, Zoltán meg úgy összeropogtatott, hogy csaknem betörte a bordáim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ta csak nézett, nézett rám, és a szeme fényes volt a hálá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gazán röstelkedtem, hogy olyan nagyra tartják ezt a néhány so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ta félretolta a hárfát, fölállott, a kezét nyújtotta, és csak ennyit mond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öszönöm.</w:t>
      </w:r>
    </w:p>
    <w:p>
      <w:pPr>
        <w:pStyle w:val="Normal"/>
        <w:spacing w:before="120" w:after="0"/>
        <w:ind w:firstLine="567"/>
        <w:jc w:val="both"/>
        <w:rPr/>
      </w:pPr>
      <w:r>
        <w:rPr>
          <w:rFonts w:cs="Palatino Linotype" w:ascii="Palatino Linotype" w:hAnsi="Palatino Linotype"/>
          <w:iCs/>
        </w:rPr>
        <w:t>Rávonta a huzatot a hangszerre, és visszatolta a helyé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ső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úcsúztunk.</w:t>
      </w:r>
    </w:p>
    <w:p>
      <w:pPr>
        <w:pStyle w:val="Normal"/>
        <w:spacing w:before="120" w:after="0"/>
        <w:ind w:firstLine="567"/>
        <w:jc w:val="both"/>
        <w:rPr/>
      </w:pPr>
      <w:r>
        <w:rPr>
          <w:rFonts w:cs="Palatino Linotype" w:ascii="Palatino Linotype" w:hAnsi="Palatino Linotype"/>
          <w:iCs/>
        </w:rPr>
        <w:t>Mialatt kimentünk a benyílóba, a csillogó karácsonyfára esett a tekintetem. És a piros csízmacskákra.</w:t>
      </w:r>
    </w:p>
    <w:p>
      <w:pPr>
        <w:pStyle w:val="Normal"/>
        <w:spacing w:before="120" w:after="0"/>
        <w:ind w:firstLine="567"/>
        <w:jc w:val="both"/>
        <w:rPr/>
      </w:pPr>
      <w:r>
        <w:rPr>
          <w:rFonts w:cs="Palatino Linotype" w:ascii="Palatino Linotype" w:hAnsi="Palatino Linotype"/>
          <w:iCs/>
        </w:rPr>
        <w:t>Átvillant az agyamon Laszky Antal neve. És valami nyomás szorította össze a szívemet.</w:t>
      </w:r>
    </w:p>
    <w:p>
      <w:pPr>
        <w:pStyle w:val="Normal"/>
        <w:spacing w:before="120" w:after="0"/>
        <w:ind w:firstLine="567"/>
        <w:jc w:val="both"/>
        <w:rPr/>
      </w:pPr>
      <w:r>
        <w:rPr>
          <w:rFonts w:cs="Palatino Linotype" w:ascii="Palatino Linotype" w:hAnsi="Palatino Linotype"/>
          <w:iCs/>
        </w:rPr>
        <w:t>Némán kanyarítottam vállamra a bekecsemet, húztam fejembe a sapkámat, s akasztottam le a kard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mielőtt kiléptünk volna, utánunk nyitotta a szobaajtót Már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az, fiúk, elfelejtettem mondani: jól aludják ki magukat, mert holnap éjszaka nem lesz alv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udjuk, tudjuk! – felelte Zoltán. – Csókolom a kez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 éj szakát! – bólogatott a leány, és fázósan húzta össze magán a vállára kapott kendő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isztelegtünk s mentünk a tornácajtó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ta is odalépeget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e kell zárnom az ajtót – mondotta magyarázatu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amikor Zoltán már kilépett a tornácra, hirtelen összetette a kezeit, s rám nevetve susog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ideg van. Fázsik a kezsem.</w:t>
      </w:r>
    </w:p>
    <w:p>
      <w:pPr>
        <w:pStyle w:val="Normal"/>
        <w:spacing w:before="120" w:after="0"/>
        <w:ind w:firstLine="567"/>
        <w:jc w:val="both"/>
        <w:rPr/>
      </w:pPr>
      <w:r>
        <w:rPr>
          <w:rFonts w:cs="Palatino Linotype" w:ascii="Palatino Linotype" w:hAnsi="Palatino Linotype"/>
          <w:iCs/>
        </w:rPr>
        <w:t>És nyújtotta felém összekulcsolt keze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Utánuk nyúltam, tenyereim közé szorítottam, megdörzsöltem, s rájuk lehel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ég most is fázsik! – rebeg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evesen csókoltam meg mind a kettő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ost már nem fázsik – suttogta apró sóhajjal. – Jó éjszakát!</w:t>
      </w:r>
    </w:p>
    <w:p>
      <w:pPr>
        <w:pStyle w:val="Normal"/>
        <w:spacing w:before="120" w:after="0"/>
        <w:ind w:firstLine="567"/>
        <w:jc w:val="both"/>
        <w:rPr/>
      </w:pPr>
      <w:r>
        <w:rPr>
          <w:rFonts w:cs="Palatino Linotype" w:ascii="Palatino Linotype" w:hAnsi="Palatino Linotype"/>
          <w:iCs/>
        </w:rPr>
        <w:t>Behúztam az ajtót, s nyomban megfordult benne a kulc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lépcső alján elértem Zoltá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bölcsődalt zümmögve bandukoltunk a tanyánkig.</w:t>
      </w:r>
    </w:p>
    <w:p>
      <w:pPr>
        <w:pStyle w:val="Normal"/>
        <w:spacing w:before="120" w:after="0"/>
        <w:ind w:firstLine="567"/>
        <w:jc w:val="both"/>
        <w:rPr/>
      </w:pPr>
      <w:r>
        <w:rPr>
          <w:rFonts w:cs="Palatino Linotype" w:ascii="Palatino Linotype" w:hAnsi="Palatino Linotype"/>
          <w:iCs/>
        </w:rPr>
        <w:t>És éjszaka soká nem jött a szememre álom.</w:t>
      </w:r>
    </w:p>
    <w:p>
      <w:pPr>
        <w:pStyle w:val="Normal"/>
        <w:spacing w:before="120" w:after="0"/>
        <w:ind w:firstLine="567"/>
        <w:jc w:val="both"/>
        <w:rPr/>
      </w:pPr>
      <w:r>
        <w:rPr>
          <w:rFonts w:cs="Palatino Linotype" w:ascii="Palatino Linotype" w:hAnsi="Palatino Linotype"/>
          <w:iCs/>
        </w:rPr>
        <w:t>Éreztem, hogy tennem kell valamit. Nem maradhatok sokáig Zúgón, mert végképp elvesztem az eszemet. Ha pusztán rólam lenne szó – gyötrődtem magamban –, még csak legyűrném ezt az őrült érzést. Megbirkóznék vele, ha belegörnyednék is. De így? Amikor ez a leány is... Úristen! Hiszen, mihelyt rám néz: vége van minden okosságomnak, jó szándékomnak. Elvenni attól a másiktól pedig: becstelenség volna.</w:t>
      </w:r>
    </w:p>
    <w:p>
      <w:pPr>
        <w:pStyle w:val="Normal"/>
        <w:spacing w:before="120" w:after="0"/>
        <w:ind w:firstLine="567"/>
        <w:jc w:val="both"/>
        <w:rPr/>
      </w:pPr>
      <w:r>
        <w:rPr>
          <w:rFonts w:cs="Palatino Linotype" w:ascii="Palatino Linotype" w:hAnsi="Palatino Linotype"/>
          <w:iCs/>
        </w:rPr>
        <w:t>Nincs más hátra, mint: menekülni. Akarom, és lesz hozzá erőm, hogy árkot húzzak közénk. Ki kell bírnom ezt a hátralévő hetet. Egy ujjnyival sem szabad közelebb jutnunk egymáshoz. Ez a leány: Laszky Antal főhadnagy menyasszonya, és azé is marad. Nem szabad hat rágondolni. Nem szabad, ha százszor édes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vergődtem, gyötrődtem.</w:t>
      </w:r>
    </w:p>
    <w:p>
      <w:pPr>
        <w:pStyle w:val="Normal"/>
        <w:spacing w:before="120" w:after="0"/>
        <w:ind w:firstLine="567"/>
        <w:jc w:val="both"/>
        <w:rPr/>
      </w:pPr>
      <w:r>
        <w:rPr>
          <w:rFonts w:cs="Palatino Linotype" w:ascii="Palatino Linotype" w:hAnsi="Palatino Linotype"/>
          <w:iCs/>
        </w:rPr>
        <w:t>És éreztem, zaklatott szívem minden dobbanásával éreztem, milyen rettentő igazság van Szunyoghy bölcsességében.</w:t>
      </w:r>
    </w:p>
    <w:p>
      <w:pPr>
        <w:pStyle w:val="Normal"/>
        <w:spacing w:before="120" w:after="0"/>
        <w:ind w:firstLine="567"/>
        <w:jc w:val="both"/>
        <w:rPr/>
      </w:pPr>
      <w:r>
        <w:rPr>
          <w:rFonts w:cs="Palatino Linotype" w:ascii="Palatino Linotype" w:hAnsi="Palatino Linotype"/>
          <w:iCs/>
        </w:rPr>
        <w:t>Csakhogy jaj, én nem tudok másféleképpen imádkozni, mint ahogy gyerekkoromban tanultam.</w:t>
      </w:r>
    </w:p>
    <w:p>
      <w:pPr>
        <w:pStyle w:val="Normal"/>
        <w:spacing w:before="120" w:after="0"/>
        <w:ind w:firstLine="567"/>
        <w:jc w:val="both"/>
        <w:rPr/>
      </w:pPr>
      <w:r>
        <w:rPr>
          <w:rFonts w:cs="Palatino Linotype" w:ascii="Palatino Linotype" w:hAnsi="Palatino Linotype"/>
          <w:iCs/>
        </w:rPr>
        <w:t>Én nem tudom átforgatni az Úr imádságának szava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tudom elmondani Szunyoghy Miatyánkját.</w:t>
      </w:r>
    </w:p>
    <w:p>
      <w:pPr>
        <w:pStyle w:val="Normal"/>
        <w:spacing w:before="120" w:after="0"/>
        <w:ind w:firstLine="567"/>
        <w:jc w:val="both"/>
        <w:rPr/>
      </w:pPr>
      <w:r>
        <w:rPr>
          <w:rFonts w:cs="Palatino Linotype" w:ascii="Palatino Linotype" w:hAnsi="Palatino Linotype"/>
          <w:iCs/>
        </w:rPr>
        <w:t>A kályhában forró lehelettel izzott a fenyőhasáb szétomlott parazsa...</w:t>
      </w:r>
    </w:p>
    <w:p>
      <w:pPr>
        <w:pStyle w:val="Heading1"/>
        <w:rPr/>
      </w:pPr>
      <w:r>
        <w:rPr/>
        <w:t>XI</w:t>
      </w:r>
    </w:p>
    <w:p>
      <w:pPr>
        <w:pStyle w:val="Normal"/>
        <w:spacing w:before="480" w:after="0"/>
        <w:ind w:left="2835" w:hanging="0"/>
        <w:rPr/>
      </w:pPr>
      <w:r>
        <w:rPr>
          <w:rFonts w:cs="Palatino Linotype" w:ascii="Palatino Linotype" w:hAnsi="Palatino Linotype"/>
          <w:i/>
          <w:iCs/>
          <w:sz w:val="22"/>
        </w:rPr>
        <w:t>Szegény baka, rongyos baka</w:t>
        <w:br/>
        <w:t>Térdig jár a sárba.</w:t>
        <w:br/>
        <w:t>Kökénszemű, kisangyalom</w:t>
        <w:br/>
        <w:t>Most viszik a táncba.</w:t>
        <w:br/>
        <w:t>Hadnagy uram, eresszen el,</w:t>
        <w:br/>
        <w:t>Csupáncsak egy szóra,</w:t>
        <w:br/>
        <w:t>Megölelem s berukkolok</w:t>
        <w:br/>
        <w:t>Első komendóra.</w:t>
      </w:r>
    </w:p>
    <w:p>
      <w:pPr>
        <w:pStyle w:val="Normal"/>
        <w:spacing w:before="480" w:after="0"/>
        <w:jc w:val="right"/>
        <w:rPr/>
      </w:pPr>
      <w:r>
        <w:rPr>
          <w:rFonts w:cs="Palatino Linotype" w:ascii="Palatino Linotype" w:hAnsi="Palatino Linotype"/>
          <w:iCs/>
        </w:rPr>
        <w:t>(Bakanóta a világháború elejér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úzmarás reggelre ébredtünk.</w:t>
      </w:r>
    </w:p>
    <w:p>
      <w:pPr>
        <w:pStyle w:val="Normal"/>
        <w:spacing w:before="120" w:after="0"/>
        <w:ind w:firstLine="567"/>
        <w:jc w:val="both"/>
        <w:rPr/>
      </w:pPr>
      <w:r>
        <w:rPr>
          <w:rFonts w:cs="Palatino Linotype" w:ascii="Palatino Linotype" w:hAnsi="Palatino Linotype"/>
          <w:iCs/>
        </w:rPr>
        <w:t>Éjszaka erős fagy lehetett, mert a hó színét kemény dara födte.</w:t>
      </w:r>
    </w:p>
    <w:p>
      <w:pPr>
        <w:pStyle w:val="Normal"/>
        <w:spacing w:before="120" w:after="0"/>
        <w:ind w:firstLine="567"/>
        <w:jc w:val="both"/>
        <w:rPr/>
      </w:pPr>
      <w:r>
        <w:rPr>
          <w:rFonts w:cs="Palatino Linotype" w:ascii="Palatino Linotype" w:hAnsi="Palatino Linotype"/>
          <w:iCs/>
        </w:rPr>
        <w:t>Zúgó szélben láttam elszaladni az ablak előtt Jégcsap kisasszonyt a kutyájával. A František-hajlék felé igyekezett. Csaknem elsodorta a sz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ppen útban voltunk Zoltánnal az André-házba, amikor Cilussal találkoztunk. Az is a nénje után siethetett, mert ételkosárt tartott a kezé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 reggelt, legények! – köszönt ránk. – Ilyen korán fönt vannak? Még nincs ám reggel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kor magát eszem meg – mondotta Zoltán, kezet csókolv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öszönöm a bókot: szóval, ennivaló vagyok – bólintott a kislány. – Egyelőre azonban ezt is el kell halasztania. Ehelyett: hátra arc! Irány: Sanyó úrfi bölcsőj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ölcső helyett azonban mosóteknőben leptük meg a kis babszem embert. A mosóteknő mellett Jégcsap kisasszony állott feltűrt ruhaujjal s hosszú fehér kötényben. Sanyó úrfi Márta tenyerében és bal karján feküdt, s nagyokat csapott meg rúgott a rózsás kis potrohát, hengeres kezét-lábát félig borító meleg vízb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aj, de csúnya katonák! – duzzogott Márta az ajtónyitásunkra, mialatt lágyan pergette ujjairól a vizet a gyönyörű kis kölyökre. – Csúnya katonák, hát nem idejönnek szájat tátani, mikor Sanyó úrfi még fel se öltözött?</w:t>
      </w:r>
    </w:p>
    <w:p>
      <w:pPr>
        <w:pStyle w:val="Normal"/>
        <w:spacing w:before="120" w:after="0"/>
        <w:ind w:firstLine="567"/>
        <w:jc w:val="both"/>
        <w:rPr/>
      </w:pPr>
      <w:r>
        <w:rPr>
          <w:rFonts w:cs="Palatino Linotype" w:ascii="Palatino Linotype" w:hAnsi="Palatino Linotype"/>
          <w:iCs/>
        </w:rPr>
        <w:t>Sanyó nagyot rúgott s egy maroknyi víz éppen felénk loccsa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étugrottunk Zoltánnal. Közöttünk löttyent a padló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Úgy, úgy, csillagom, csak kergesd ki őket! – biztatta Márta nagy nevetéssel a keresztfiát.</w:t>
      </w:r>
    </w:p>
    <w:p>
      <w:pPr>
        <w:pStyle w:val="Normal"/>
        <w:spacing w:before="120" w:after="0"/>
        <w:ind w:firstLine="567"/>
        <w:jc w:val="both"/>
        <w:rPr/>
      </w:pPr>
      <w:r>
        <w:rPr>
          <w:rFonts w:cs="Palatino Linotype" w:ascii="Palatino Linotype" w:hAnsi="Palatino Linotype"/>
          <w:iCs/>
        </w:rPr>
        <w:t>Mi persze csak állottunk a teknő körül, cél nélkül, egyik lábunkról a másikra helyezkedve. Ahogy csak férfiak tudnak bámészkodni fölöslegességük és tehetetlenségük érzetében a kisgyerek és az anya örökszép dolga előtt. Mert nincs fölöslegesebb, gyámoltalanabb és ügyefogyottabb teremtése az Istennek a férfinál, mikor az anya vagy anyai gondot ellátó nő csecsemőt ápolgat.</w:t>
      </w:r>
    </w:p>
    <w:p>
      <w:pPr>
        <w:pStyle w:val="Normal"/>
        <w:spacing w:before="120" w:after="0"/>
        <w:ind w:firstLine="567"/>
        <w:jc w:val="both"/>
        <w:rPr/>
      </w:pPr>
      <w:r>
        <w:rPr>
          <w:rFonts w:cs="Palatino Linotype" w:ascii="Palatino Linotype" w:hAnsi="Palatino Linotype"/>
          <w:iCs/>
        </w:rPr>
        <w:t>Mégis, valahogy meghatott az André leányok félszegség nélküli természetessége, amellyel ennek a kis porontynak gondi át viselték. Ezek nem a gyerektől irtózó, finnyás és orrfintorgató pesti zsúrkisasszonyok voltak, akik talán elpirultak volna afölött, hogy fiatalember ismerőseik szeme láttára kell ápolgatniok egy mezítelen kis fiúcskát.</w:t>
      </w:r>
    </w:p>
    <w:p>
      <w:pPr>
        <w:pStyle w:val="Normal"/>
        <w:spacing w:before="120" w:after="0"/>
        <w:ind w:firstLine="567"/>
        <w:jc w:val="both"/>
        <w:rPr/>
      </w:pPr>
      <w:r>
        <w:rPr>
          <w:rFonts w:cs="Palatino Linotype" w:ascii="Palatino Linotype" w:hAnsi="Palatino Linotype"/>
          <w:iCs/>
        </w:rPr>
        <w:t>Ezek olyan egyszerűek, egészségesek és tiszták voltak, hogy csak az egyszerű, egészséges és tiszta életet látták abban a kedves, ruhátlan kis kölyökben. S olyan ösztönös ügyességgel, hozzáértéssel fürdették, pólyázták, gondozták Sanyó úrfit, mintha örök életükben ezt csinálták volna.</w:t>
      </w:r>
    </w:p>
    <w:p>
      <w:pPr>
        <w:pStyle w:val="Normal"/>
        <w:spacing w:before="120" w:after="0"/>
        <w:ind w:firstLine="567"/>
        <w:jc w:val="both"/>
        <w:rPr/>
      </w:pPr>
      <w:r>
        <w:rPr>
          <w:rFonts w:cs="Palatino Linotype" w:ascii="Palatino Linotype" w:hAnsi="Palatino Linotype"/>
          <w:iCs/>
        </w:rPr>
        <w:t>Milyen mások voltak ezek, mint azok a leányok, akiket eddig ismer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gen: az erdő leányai megmaradtak a feleségek és anyák ősi útjá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oldogok lesznek azok a férfiak – gondoltam sóhajtva –, akiknek élettársává ezek szegőd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még több melegséget éreztem irántuk.</w:t>
      </w:r>
    </w:p>
    <w:p>
      <w:pPr>
        <w:pStyle w:val="Normal"/>
        <w:spacing w:before="120" w:after="0"/>
        <w:ind w:firstLine="567"/>
        <w:jc w:val="both"/>
        <w:rPr/>
      </w:pPr>
      <w:r>
        <w:rPr>
          <w:rFonts w:cs="Palatino Linotype" w:ascii="Palatino Linotype" w:hAnsi="Palatino Linotype"/>
          <w:iCs/>
        </w:rPr>
        <w:t>Utóbb estvonultunk a hercegi üvegházba, hogy megnézzük Márta és Cilus legféltettebb dísznövényeit. Ott teleltek a páras melegben.</w:t>
      </w:r>
    </w:p>
    <w:p>
      <w:pPr>
        <w:pStyle w:val="Normal"/>
        <w:spacing w:before="120" w:after="0"/>
        <w:ind w:firstLine="567"/>
        <w:jc w:val="both"/>
        <w:rPr/>
      </w:pPr>
      <w:r>
        <w:rPr>
          <w:rFonts w:cs="Palatino Linotype" w:ascii="Palatino Linotype" w:hAnsi="Palatino Linotype"/>
          <w:iCs/>
        </w:rPr>
        <w:t>Aznap delelőn kezdődött meg a palocsaiak átvonulás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ppen kifelé lépegettünk a dísznövények és szunnyadó palánták birodalmából, amikor megütötte a fülünket a lódobogás, szánkócsörgés zaj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ek ők! – rebegte Cilus a szívéhez kapva, a legkomolyabb tragika hangjával. – Nővérke, légy férf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ta is belelendült a játék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Összeölelkeztek erőltetett komolyságg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most föl, a végzet útjára! – kiáltotta Cilu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öjjön, aminek jönnie kell! – sóhajtotta elszántan a nénje.</w:t>
      </w:r>
    </w:p>
    <w:p>
      <w:pPr>
        <w:pStyle w:val="Normal"/>
        <w:spacing w:before="120" w:after="0"/>
        <w:ind w:firstLine="567"/>
        <w:jc w:val="both"/>
        <w:rPr/>
      </w:pPr>
      <w:r>
        <w:rPr>
          <w:rFonts w:cs="Palatino Linotype" w:ascii="Palatino Linotype" w:hAnsi="Palatino Linotype"/>
          <w:iCs/>
        </w:rPr>
        <w:t>Először csak két szánkóra való had siklott fel az André-ház elé, csörgő csengettyűszóval és hangos ostorpattogással.</w:t>
      </w:r>
    </w:p>
    <w:p>
      <w:pPr>
        <w:pStyle w:val="Normal"/>
        <w:spacing w:before="120" w:after="0"/>
        <w:ind w:firstLine="567"/>
        <w:jc w:val="both"/>
        <w:rPr/>
      </w:pPr>
      <w:r>
        <w:rPr>
          <w:rFonts w:cs="Palatino Linotype" w:ascii="Palatino Linotype" w:hAnsi="Palatino Linotype"/>
          <w:iCs/>
        </w:rPr>
        <w:t>Tarjagos képű kövér úr, vidáman sápítozó kövér mama s egy rettenetesen piros arcú, kövér leány. – Azaz: Brenner tiszttartó, a hitvese meg a leányuk: Máli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yomban utánuk a másik szán: Zigmunt Tadeus uradalmi mérnök és a felesége. A szikár, apró Tadeus úr csak a válláig ért gránátostermetű párjá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yak egy pertyre jövünk ám, tyak egy pertyre! – selypítette meghökkentő gyermekhangon Brennerné a szánkóhoz siető André leányoknak, mialatt kihámozta magát a bundák és pokrócok tömegéb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 míg a lovak abrakolnak – tette hozzá az u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uj, puszikát, Mártuska! – kiáltotta a zsíros, piros arcú leányzó is kedveskedve. – Puszikát, Cilus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pampogó csókokkal esett neki az André lányok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hó, ohó, ohó! – szónokolt a másik szánról kézzel-lábbal hadonászva a csíptetős, cickányképű uradalmi mérnök. – Ohó, ohó! Hát mi marad nekü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 csak ne izgasd magad, Tadeus! – szólt rá feddően egy mély basszus hang. Az első pillanatban azt hittem, hogy rajta és a feleségén kívül meg valaki van a szánjukon. Csak amikor odasiettünk Zoltánnal, hogy lesegítsük őket, döbbentem rá a különös valóságra. A basszus hang tulajdonosa a gránátostermetű hölgy volt.</w:t>
      </w:r>
    </w:p>
    <w:p>
      <w:pPr>
        <w:pStyle w:val="Normal"/>
        <w:spacing w:before="120" w:after="0"/>
        <w:ind w:firstLine="567"/>
        <w:jc w:val="both"/>
        <w:rPr/>
      </w:pPr>
      <w:r>
        <w:rPr>
          <w:rFonts w:cs="Palatino Linotype" w:ascii="Palatino Linotype" w:hAnsi="Palatino Linotype"/>
          <w:iCs/>
        </w:rPr>
        <w:t>A vendégszánok lovait meg kocsisait Matej gazda vette gondozásba, a palocsaiak előhadát pedig az André-ház egész kutyatáborának csaholása, ugatása és nyüzsgése közepette vezettük fel a tornáclépcső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tusék persze készültek erre a „tyak egy pertyre” szóló látogatásra. Roskadtak az asztalok kívánatos sült húsok, illatos kalácsok, borok és pálinkafélék súlya ala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hó, ohó, ohó! – lendült meg a kedv újból a kis hercegi mérnökben, mikor kitárult előtte a tágas, meleg ebédl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 semmi izgalom, Tadeus! – mordult utána a komor feleségi intel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szól hozzájuk? Látott már ilyen csodabogarakat? – kérdezte egyszer súgva Cilus, a már kifejlődött általános tányér- meg pohárcsörömpölés és uradalmi körpletyka közepet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Ámuldozom! – súgtam vissz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még, ha a többieket is megismeri!</w:t>
      </w:r>
    </w:p>
    <w:p>
      <w:pPr>
        <w:pStyle w:val="Normal"/>
        <w:spacing w:before="120" w:after="0"/>
        <w:ind w:firstLine="567"/>
        <w:jc w:val="both"/>
        <w:rPr/>
      </w:pPr>
      <w:r>
        <w:rPr>
          <w:rFonts w:cs="Palatino Linotype" w:ascii="Palatino Linotype" w:hAnsi="Palatino Linotype"/>
          <w:iCs/>
        </w:rPr>
        <w:t>A férfi vendégek Harold bácsival pálinkáztak, nekünk- pedig a hölgyek körül kellett sürögnünk-forog</w:t>
        <w:softHyphen/>
        <w:t>nunk. Zoltán persze dühöngött emiatt, Cilus egyre kuncogott, Jégcsap kisasszony komoly-kedvesen házi</w:t>
        <w:softHyphen/>
        <w:t>asszonykodott, én meg hol Mártát néztem, hol meg Bren</w:t>
        <w:softHyphen/>
        <w:t>ner mama vagy Zigmuntné kérdéseinek kereszttüzét állottam.</w:t>
      </w:r>
    </w:p>
    <w:p>
      <w:pPr>
        <w:pStyle w:val="Normal"/>
        <w:spacing w:before="120" w:after="0"/>
        <w:ind w:firstLine="567"/>
        <w:jc w:val="both"/>
        <w:rPr/>
      </w:pPr>
      <w:r>
        <w:rPr>
          <w:rFonts w:cs="Palatino Linotype" w:ascii="Palatino Linotype" w:hAnsi="Palatino Linotype"/>
          <w:iCs/>
        </w:rPr>
        <w:t>Fél perc alatt kellett volna válaszolnom körülbelül harminc kérdésükre. Ki vagyok, mi vagyok? Mik voltak őseim? És mi a vallás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gy kerülök ide? Mit keresek itt? Mikor lesz vége a háborúnak?</w:t>
      </w:r>
    </w:p>
    <w:p>
      <w:pPr>
        <w:pStyle w:val="Normal"/>
        <w:spacing w:before="120" w:after="0"/>
        <w:ind w:firstLine="567"/>
        <w:jc w:val="both"/>
        <w:rPr/>
      </w:pPr>
      <w:r>
        <w:rPr>
          <w:rFonts w:cs="Palatino Linotype" w:ascii="Palatino Linotype" w:hAnsi="Palatino Linotype"/>
          <w:iCs/>
        </w:rPr>
        <w:t>Szándékom-e nyomban a háború után megházasodni? Vőlegény vagyok-e, vagy van-e már választottam? Mennyi a pesti újságírók átlagos jövedelm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renner mama felajánlotta a szánjukon lévő üres helyet is, mire Málika tapsolt egyet, és lelkesen kiáltot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uj, igazán szívesen látjuk ám! Mindjárt szólok is a kocsisunknak, hogy úgy készítse az ülé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iadtan pillantottam az André leányok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m a segítség más oldalról jött. A basszus hangú hölgy szólt köz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no: és a zakopanei doktorfiú? Hiszen avval beszéltétek meg, hogy fölveszi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uj, igaz! – lelkendezett Málfika. – De hát azt gondolom, ha őt Plóni néni venné fö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gy én? Hát csak ne gondolj semmit, leányom, az én bőrömre. A mi szánunk épen elég kicsi Tadeusnak meg nek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ecskeszakállas férjecske átszólt a másik szobá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van, szivikém? Mit beszéltek rólam, szerce moje?</w:t>
      </w:r>
      <w:r>
        <w:rPr>
          <w:rStyle w:val="FootnoteCharacters"/>
          <w:rStyle w:val="FootnoteAnchor"/>
          <w:rFonts w:cs="Palatino Linotype" w:ascii="Palatino Linotype" w:hAnsi="Palatino Linotype"/>
          <w:iCs/>
        </w:rPr>
        <w:footnoteReference w:id="51"/>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fontos! – dörmögött a párja –, csak semmi izgalom, Tadeus!</w:t>
      </w:r>
    </w:p>
    <w:p>
      <w:pPr>
        <w:pStyle w:val="Normal"/>
        <w:spacing w:before="120" w:after="0"/>
        <w:ind w:firstLine="567"/>
        <w:jc w:val="both"/>
        <w:rPr/>
      </w:pPr>
      <w:r>
        <w:rPr>
          <w:rFonts w:cs="Palatino Linotype" w:ascii="Palatino Linotype" w:hAnsi="Palatino Linotype"/>
          <w:iCs/>
        </w:rPr>
        <w:t>Másfél órás terefere után továbbhajtat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úgott a fejünk.</w:t>
      </w:r>
    </w:p>
    <w:p>
      <w:pPr>
        <w:pStyle w:val="Normal"/>
        <w:spacing w:before="120" w:after="0"/>
        <w:ind w:firstLine="567"/>
        <w:jc w:val="both"/>
        <w:rPr/>
      </w:pPr>
      <w:r>
        <w:rPr>
          <w:rFonts w:cs="Palatino Linotype" w:ascii="Palatino Linotype" w:hAnsi="Palatino Linotype"/>
          <w:iCs/>
        </w:rPr>
        <w:t>S alighogy távolba veszett a lovaik csörgőjének hangja, megérkezett egy szánkónyi fiatalember. Zergesörtés vadászkalapokban, lengyelbundákban, különös szabású vadászruhákban: Megettek vagy hatvan pogácsát, megittak rá két üveg borovicskát, s olyan füstfellegben hagyták az André-házat, hogy csak úgy szédelegtünk benne.</w:t>
      </w:r>
    </w:p>
    <w:p>
      <w:pPr>
        <w:pStyle w:val="Normal"/>
        <w:spacing w:before="120" w:after="0"/>
        <w:ind w:firstLine="567"/>
        <w:jc w:val="both"/>
        <w:rPr/>
      </w:pPr>
      <w:r>
        <w:rPr>
          <w:rFonts w:cs="Palatino Linotype" w:ascii="Palatino Linotype" w:hAnsi="Palatino Linotype"/>
          <w:iCs/>
        </w:rPr>
        <w:t>És jöttek, jöttek a többiek is. Szán, szán után. Egymás nyomában. Feltartóztathatatlanul.</w:t>
      </w:r>
    </w:p>
    <w:p>
      <w:pPr>
        <w:pStyle w:val="Normal"/>
        <w:spacing w:before="120" w:after="0"/>
        <w:ind w:firstLine="567"/>
        <w:jc w:val="both"/>
        <w:rPr/>
      </w:pPr>
      <w:r>
        <w:rPr>
          <w:rFonts w:cs="Palatino Linotype" w:ascii="Palatino Linotype" w:hAnsi="Palatino Linotype"/>
          <w:iCs/>
        </w:rPr>
        <w:t>Vavrinecné és lovagjai: egy lőcsei ügyvédbojtár meg egy podolini aranyifjú.</w:t>
      </w:r>
    </w:p>
    <w:p>
      <w:pPr>
        <w:pStyle w:val="Normal"/>
        <w:spacing w:before="120" w:after="0"/>
        <w:ind w:firstLine="567"/>
        <w:jc w:val="both"/>
        <w:rPr/>
      </w:pPr>
      <w:r>
        <w:rPr>
          <w:rFonts w:cs="Palatino Linotype" w:ascii="Palatino Linotype" w:hAnsi="Palatino Linotype"/>
          <w:iCs/>
        </w:rPr>
        <w:t>Cilus nyomban hadiállapotba lépett. A negédeskedő víg özvegynek egyetlen mozdulata sem kerülte el pillantását. Igazában nem értettem a dolgot. Mert a férfiszédítő démon legfeljebb Palocsán mehetett démonszám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jöttek tovább.</w:t>
      </w:r>
    </w:p>
    <w:p>
      <w:pPr>
        <w:pStyle w:val="Normal"/>
        <w:spacing w:before="120" w:after="0"/>
        <w:ind w:firstLine="567"/>
        <w:jc w:val="both"/>
        <w:rPr/>
      </w:pPr>
      <w:r>
        <w:rPr>
          <w:rFonts w:cs="Palatino Linotype" w:ascii="Palatino Linotype" w:hAnsi="Palatino Linotype"/>
          <w:iCs/>
        </w:rPr>
        <w:t>Simonkáék. Simonka bányatanácsos, Simonkáné és a húga. Ez a húg a népfelkelő korosztályhoz tartozott, de jókedvét, természetességét, szókimondását egészséges világlátás jellemezte. – Volt is néhány örök udvarlója. Egy nagy bajuszú, bánatos lengyel úr, meg egy lublói orvos.</w:t>
      </w:r>
    </w:p>
    <w:p>
      <w:pPr>
        <w:pStyle w:val="Normal"/>
        <w:spacing w:before="120" w:after="0"/>
        <w:ind w:firstLine="567"/>
        <w:jc w:val="both"/>
        <w:rPr/>
      </w:pPr>
      <w:r>
        <w:rPr>
          <w:rFonts w:cs="Palatino Linotype" w:ascii="Palatino Linotype" w:hAnsi="Palatino Linotype"/>
          <w:iCs/>
        </w:rPr>
        <w:t>És jöttek két szánnal Ságiék.</w:t>
      </w:r>
    </w:p>
    <w:p>
      <w:pPr>
        <w:pStyle w:val="Normal"/>
        <w:spacing w:before="120" w:after="0"/>
        <w:ind w:firstLine="567"/>
        <w:jc w:val="both"/>
        <w:rPr/>
      </w:pPr>
      <w:r>
        <w:rPr>
          <w:rFonts w:cs="Palatino Linotype" w:ascii="Palatino Linotype" w:hAnsi="Palatino Linotype"/>
          <w:iCs/>
        </w:rPr>
        <w:t>Hiszen ha én el tudnám mondani, ki mindenkit hoztak magukkal!</w:t>
      </w:r>
    </w:p>
    <w:p>
      <w:pPr>
        <w:pStyle w:val="Normal"/>
        <w:spacing w:before="120" w:after="0"/>
        <w:ind w:firstLine="567"/>
        <w:jc w:val="both"/>
        <w:rPr/>
      </w:pPr>
      <w:r>
        <w:rPr>
          <w:rFonts w:cs="Palatino Linotype" w:ascii="Palatino Linotype" w:hAnsi="Palatino Linotype"/>
          <w:iCs/>
        </w:rPr>
        <w:t>Olyan volt az az egész délelőtt, mint valami hullámzó körhinta, amelynek közepén szédülten tántorog az ember, mialatt a legkülönösebb figurák keringenek körülötte.</w:t>
      </w:r>
    </w:p>
    <w:p>
      <w:pPr>
        <w:pStyle w:val="Normal"/>
        <w:spacing w:before="120" w:after="0"/>
        <w:ind w:firstLine="567"/>
        <w:jc w:val="both"/>
        <w:rPr/>
      </w:pPr>
      <w:r>
        <w:rPr>
          <w:rFonts w:cs="Palatino Linotype" w:ascii="Palatino Linotype" w:hAnsi="Palatino Linotype"/>
          <w:iCs/>
        </w:rPr>
        <w:t>Már azt hittem, hogy elzúgott fölöttünk a förgeteg, amikor vidám kiáltozással megérkezett még egy csoport. Három középkorú úriemb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ek ki sem szállottak a szánból, csak bekiáltot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eszállni, Harold, beszál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Áll a status quo!</w:t>
      </w:r>
      <w:r>
        <w:rPr>
          <w:rStyle w:val="FootnoteCharacters"/>
          <w:rStyle w:val="FootnoteAnchor"/>
          <w:rFonts w:cs="Palatino Linotype" w:ascii="Palatino Linotype" w:hAnsi="Palatino Linotype"/>
          <w:iCs/>
        </w:rPr>
        <w:footnoteReference w:id="52"/>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ár csak téged vár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Üdv az erdésznek! Siess, öre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yek, megyek! – integetett a zúgói medve cihelődve.</w:t>
      </w:r>
    </w:p>
    <w:p>
      <w:pPr>
        <w:pStyle w:val="Normal"/>
        <w:spacing w:before="120" w:after="0"/>
        <w:ind w:firstLine="567"/>
        <w:jc w:val="both"/>
        <w:rPr/>
      </w:pPr>
      <w:r>
        <w:rPr>
          <w:rFonts w:cs="Palatino Linotype" w:ascii="Palatino Linotype" w:hAnsi="Palatino Linotype"/>
          <w:iCs/>
        </w:rPr>
        <w:t>S gondjainkra bízva a lányait, belebújt a bundájába. Kisietett a szánhoz, fölszállott, jól befészkelték magukat a szánderékba, s nagy hajhóval eltűntek.</w:t>
      </w:r>
    </w:p>
    <w:p>
      <w:pPr>
        <w:pStyle w:val="Normal"/>
        <w:spacing w:before="120" w:after="0"/>
        <w:ind w:firstLine="567"/>
        <w:jc w:val="both"/>
        <w:rPr/>
      </w:pPr>
      <w:r>
        <w:rPr>
          <w:rFonts w:cs="Palatino Linotype" w:ascii="Palatino Linotype" w:hAnsi="Palatino Linotype"/>
          <w:iCs/>
        </w:rPr>
        <w:t>Csak annyit láttam még, hogy – ketten-ketten szemben ülvén egymással – kártyázni kezdtek valami térdeikre fektetett, tálcaszerű alkotmány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ég benne voltam a néma ámulatban, amikor megszólalt Cilus, az ablakokat nyitogatva a tóduló füst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most láthatta a halhatatlan tarokk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csod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szűnni nem akaró játszmát. Mert vegye tudomásul, hogy ez a játék már évek óta tart. Néha fél évig se tudnak összeülni mind, s ilyenkor felfüggesztett állapotban alszik a skíz</w:t>
      </w:r>
      <w:r>
        <w:rPr>
          <w:rStyle w:val="FootnoteCharacters"/>
          <w:rStyle w:val="FootnoteAnchor"/>
          <w:rFonts w:cs="Palatino Linotype" w:ascii="Palatino Linotype" w:hAnsi="Palatino Linotype"/>
          <w:iCs/>
        </w:rPr>
        <w:footnoteReference w:id="53"/>
      </w: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gyhogy? – értelmetlenked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Úgy, hogy mikor abba kell hagyni a játékot, mindegyik felírja rejtve, milyen kártyák voltak a kezében, s mi feküdt m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ér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ersze, nem vagy kártyás! – nevetett Zoltán. – Szóval fölírják a lapjaikat, s amikor legközelebb megint összeverődnek, helyreállítják az eredeti helyzetet. Szép egyetértéssel lerakják a kijátszott és fekvő kártyákat, s azután, egymástól elfordulva, kiválogatják a kézről kézre járó maradék csomagból a kezükben volt lapokat. Ezt nevezik status quó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r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és azután tovább megy a játék, mintha abba se hagyták volna.</w:t>
      </w:r>
    </w:p>
    <w:p>
      <w:pPr>
        <w:pStyle w:val="Normal"/>
        <w:spacing w:before="120" w:after="0"/>
        <w:ind w:firstLine="567"/>
        <w:jc w:val="both"/>
        <w:rPr/>
      </w:pPr>
      <w:r>
        <w:rPr>
          <w:rFonts w:cs="Palatino Linotype" w:ascii="Palatino Linotype" w:hAnsi="Palatino Linotype"/>
          <w:iCs/>
        </w:rPr>
        <w:t>Fél három tájt, mihelyt Jégcsap kisasszony eltakaríttatta a vendégjárás dúlásat, a mi szánunk szintén a ház elé állott.</w:t>
      </w:r>
    </w:p>
    <w:p>
      <w:pPr>
        <w:pStyle w:val="Normal"/>
        <w:spacing w:before="120" w:after="0"/>
        <w:ind w:firstLine="567"/>
        <w:jc w:val="both"/>
        <w:rPr/>
      </w:pPr>
      <w:r>
        <w:rPr>
          <w:rFonts w:cs="Palatino Linotype" w:ascii="Palatino Linotype" w:hAnsi="Palatino Linotype"/>
          <w:iCs/>
        </w:rPr>
        <w:t>Zoltán meg én persze már bálnak öltözve, karddal a hónunk alatt lépegettünk le a tornáclépcsőn, de a lányok csak úgy voltak, mintha kirándulásra mentünk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odálkoztam is raj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nem a lányok kinevet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ó, a bölcs fűzgallyacska! – ingatta a fejét Cilus. – Hát mit gondolt? Majd báli ruhában vágunk neki egy két és fél, háromórás teli utazás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hát akkor hogy le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Úgy, mint máskor. A ruhás útiládánkat már fölszíjazta a szán végébe Matej.</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rtem. De át is kell öltözniö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alálékonyság: egyes! –csúfolódott Cila. – És hogy a további fejtöréstől megkíméljük, hát elárulom nagy titkunkat. Apa már napokkal ezelőtt áttelefonált Zakopanéba, a nagyszállóba, és lefoglalt két szobát. Az egyikben maguk csinosíthatják ki magukat, a másikban meg mi öltözünk át Mártával. Ugye, milyen döbbenetesen zseniális megoldás?! S ami a legérthetetlenebb: magunk jöttünk rá erre, már évekkel ezelőtt, noha magát még nem is ismertük akko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ta közbeszólt valamit lengyelül, nyilván a védelmemre, mert Cilus abbahagyta a csipkelődé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a szerencséje – mondotta, felém vágva hamis macskaszemével –, hogy ilyen erélyes patrónája van, mint a néné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 jó – vágta el a szót Jégcsap kisasszony –, a többit majd Zakopanéban! Most egyelőre szálljatok föl! Vegyetek magatokra a zúgói bundát, nekünk meg itt a késmárki bunda.</w:t>
      </w:r>
    </w:p>
    <w:p>
      <w:pPr>
        <w:pStyle w:val="Normal"/>
        <w:spacing w:before="120" w:after="0"/>
        <w:ind w:firstLine="567"/>
        <w:jc w:val="both"/>
        <w:rPr/>
      </w:pPr>
      <w:r>
        <w:rPr>
          <w:rFonts w:cs="Palatino Linotype" w:ascii="Palatino Linotype" w:hAnsi="Palatino Linotype"/>
          <w:iCs/>
        </w:rPr>
        <w:t>És máris tuszkolt föl a hátsó ülésbe.</w:t>
      </w:r>
    </w:p>
    <w:p>
      <w:pPr>
        <w:pStyle w:val="Normal"/>
        <w:spacing w:before="120" w:after="0"/>
        <w:ind w:firstLine="567"/>
        <w:jc w:val="both"/>
        <w:rPr/>
      </w:pPr>
      <w:r>
        <w:rPr>
          <w:rFonts w:cs="Palatino Linotype" w:ascii="Palatino Linotype" w:hAnsi="Palatino Linotype"/>
          <w:iCs/>
        </w:rPr>
        <w:t>Úgy ültünk, mint amikor Szepesbéláról jöttünk. Zoltán és Cilus a háttal felénk álló első üléskasban, mi meg a hátsó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önnyű szökelléssel szállott föl mellém Márta.</w:t>
      </w:r>
    </w:p>
    <w:p>
      <w:pPr>
        <w:pStyle w:val="Normal"/>
        <w:spacing w:before="120" w:after="0"/>
        <w:ind w:firstLine="567"/>
        <w:jc w:val="both"/>
        <w:rPr/>
      </w:pPr>
      <w:r>
        <w:rPr>
          <w:rFonts w:cs="Palatino Linotype" w:ascii="Palatino Linotype" w:hAnsi="Palatino Linotype"/>
          <w:iCs/>
        </w:rPr>
        <w:t>Matej eligazította lábunkon a vastag birkabőr kocsitakarót, vállunkon a Siposs-bunda széles gallérját, s bebugyolálta a jegyeseket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utyahad velünk rohant egy ideig; azután egyenként elmaradoztak. Csak Gea suhant mellettünk hosszan elnyúló vágtatással, a műútig. Onnét őt ugyancsak visszaparancsolta Már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l ül? – kérdezte halkan, amikor már a skalkai vámházak felé csörgött velünk a sz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l, kedves, köszönöm a gondosság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n is – nevetett rám tele fenyő szemmel, s mintha egy leheletnyivel közelebb fészkelte volna magát hozzám. A vállunk, karunk, csípőnk, lábunk összeért. S nem tudom, melyik melegség esett jobban. Az-e, amely ebből a szoros, egymás mellett ülésünkből áradt, avagy az-e, amely a lelkünkben lobogott.</w:t>
      </w:r>
    </w:p>
    <w:p>
      <w:pPr>
        <w:pStyle w:val="Normal"/>
        <w:spacing w:before="120" w:after="0"/>
        <w:ind w:firstLine="567"/>
        <w:jc w:val="both"/>
        <w:rPr/>
      </w:pPr>
      <w:r>
        <w:rPr>
          <w:rFonts w:cs="Palatino Linotype" w:ascii="Palatino Linotype" w:hAnsi="Palatino Linotype"/>
          <w:iCs/>
        </w:rPr>
        <w:t>Egész úton a tájat magyarázta. Kedvesen, lelkesen, szeretettel.</w:t>
      </w:r>
    </w:p>
    <w:p>
      <w:pPr>
        <w:pStyle w:val="Normal"/>
        <w:spacing w:before="120" w:after="0"/>
        <w:ind w:firstLine="567"/>
        <w:jc w:val="both"/>
        <w:rPr/>
      </w:pPr>
      <w:r>
        <w:rPr>
          <w:rFonts w:cs="Palatino Linotype" w:ascii="Palatino Linotype" w:hAnsi="Palatino Linotype"/>
          <w:iCs/>
        </w:rPr>
        <w:t>És én alig láttam valamit a tájból. A szemeit néztem. Azokban tisztábban, szebben tükröződött minden. A Białka völgye, majd meg, amikor keletnek fordultunk, bal kézről a Tátra-vonul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szer csak abbahagyta a mutogatást, s megkérdez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nem szól? Olyan néma mám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incs mit kérdeznem. Magát hallgat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hiszen oda se néz, ahova mutato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is kel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komolyodott egy pillanat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kell? Hát mar nem szereti a Tátrát? Hiszen maga mondotta, hogy Gyémántorszá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az. S jobban szeretem, mint valah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hát akkor? – nézett rám csodálkoz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átok minde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ér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szemei és a szavai még százszor szebb képet adnak ról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sütötte a szemét, s a takaró alá rejtette szürke kesztyűs kez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olondos! – suttogta maga elé mosolyogva.</w:t>
      </w:r>
    </w:p>
    <w:p>
      <w:pPr>
        <w:pStyle w:val="Normal"/>
        <w:spacing w:before="120" w:after="0"/>
        <w:ind w:firstLine="567"/>
        <w:jc w:val="both"/>
        <w:rPr/>
      </w:pPr>
      <w:r>
        <w:rPr>
          <w:rFonts w:cs="Palatino Linotype" w:ascii="Palatino Linotype" w:hAnsi="Palatino Linotype"/>
          <w:iCs/>
        </w:rPr>
        <w:t>De utóbb megint felem fordította az arcát s kis ideig összekapcsolódott a tekintetünk. Azután sóhajtott, és újból magyarázni kezdett. És ezután elkerülte a tekintetemet.</w:t>
      </w:r>
    </w:p>
    <w:p>
      <w:pPr>
        <w:pStyle w:val="Normal"/>
        <w:spacing w:before="120" w:after="0"/>
        <w:ind w:firstLine="567"/>
        <w:jc w:val="both"/>
        <w:rPr/>
      </w:pPr>
      <w:r>
        <w:rPr>
          <w:rFonts w:cs="Palatino Linotype" w:ascii="Palatino Linotype" w:hAnsi="Palatino Linotype"/>
          <w:iCs/>
        </w:rPr>
        <w:t>Igaza van – gondoltam. És szinte hálás voltam érte. Hiszen őrültség ez az egész! Őrültség beleszállni a lángba, akárhogy hívogat is.</w:t>
      </w:r>
    </w:p>
    <w:p>
      <w:pPr>
        <w:pStyle w:val="Normal"/>
        <w:spacing w:before="120" w:after="0"/>
        <w:ind w:firstLine="567"/>
        <w:jc w:val="both"/>
        <w:rPr/>
      </w:pPr>
      <w:r>
        <w:rPr>
          <w:rFonts w:cs="Palatino Linotype" w:ascii="Palatino Linotype" w:hAnsi="Palatino Linotype"/>
          <w:iCs/>
        </w:rPr>
        <w:t>Sötét volt már, amikor áthajtottunk Jaszczurówka község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röviddel utóbb föltünedeztek Zakopane lámái.</w:t>
      </w:r>
    </w:p>
    <w:p>
      <w:pPr>
        <w:pStyle w:val="Normal"/>
        <w:spacing w:before="120" w:after="0"/>
        <w:ind w:firstLine="567"/>
        <w:jc w:val="both"/>
        <w:rPr/>
      </w:pPr>
      <w:r>
        <w:rPr>
          <w:rFonts w:cs="Palatino Linotype" w:ascii="Palatino Linotype" w:hAnsi="Palatino Linotype"/>
          <w:iCs/>
        </w:rPr>
        <w:t>Sohase gondoltam volna, hogy a Tátra északi oldalán is akad ilyen eleven, szép üdülőhely. Az osztrákok Galíciája idejében a Tátra hamupipőkéje volt ez a bájos kis lengyel fészek a hegyek ölében.</w:t>
      </w:r>
    </w:p>
    <w:p>
      <w:pPr>
        <w:pStyle w:val="Normal"/>
        <w:spacing w:before="120" w:after="0"/>
        <w:ind w:firstLine="567"/>
        <w:jc w:val="both"/>
        <w:rPr/>
      </w:pPr>
      <w:r>
        <w:rPr>
          <w:rFonts w:cs="Palatino Linotype" w:ascii="Palatino Linotype" w:hAnsi="Palatino Linotype"/>
          <w:iCs/>
        </w:rPr>
        <w:t>Este volt, pilingélt a hó, s a játékosan kergetőző hópelyhek között meg-megvillant egy-egy lámpafényben a villák sora.</w:t>
      </w:r>
    </w:p>
    <w:p>
      <w:pPr>
        <w:pStyle w:val="Normal"/>
        <w:spacing w:before="120" w:after="0"/>
        <w:ind w:firstLine="567"/>
        <w:jc w:val="both"/>
        <w:rPr/>
      </w:pPr>
      <w:r>
        <w:rPr>
          <w:rFonts w:cs="Palatino Linotype" w:ascii="Palatino Linotype" w:hAnsi="Palatino Linotype"/>
          <w:iCs/>
        </w:rPr>
        <w:t>A nagyszálló kivilágított kapuja előtt állította meg gőzölgő lovacskáit Matej.</w:t>
      </w:r>
    </w:p>
    <w:p>
      <w:pPr>
        <w:pStyle w:val="Normal"/>
        <w:spacing w:before="120" w:after="0"/>
        <w:ind w:firstLine="567"/>
        <w:jc w:val="both"/>
        <w:rPr/>
      </w:pPr>
      <w:r>
        <w:rPr>
          <w:rFonts w:cs="Palatino Linotype" w:ascii="Palatino Linotype" w:hAnsi="Palatino Linotype"/>
          <w:iCs/>
        </w:rPr>
        <w:t>Szőnyegek, jóleső meleg, ragyogó villanyfény, pálmák a télikertben, zajtalan léptű pincérek és az étteremből kiszűrődő muzsikasz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kaptuk a szobakulcsokat, s avval: föl az emeletre! A lányok szobába a balra nyíló folyosón volt, a miénk jobb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 mégy jobbra, hűtlen babám... – idézte a felejthetetlen bakanótát: Cilus Zoltánnak, mikor kettévált az utunk.</w:t>
      </w:r>
    </w:p>
    <w:p>
      <w:pPr>
        <w:pStyle w:val="Normal"/>
        <w:spacing w:before="120" w:after="0"/>
        <w:ind w:firstLine="567"/>
        <w:jc w:val="both"/>
        <w:rPr/>
      </w:pPr>
      <w:r>
        <w:rPr>
          <w:rFonts w:cs="Palatino Linotype" w:ascii="Palatino Linotype" w:hAnsi="Palatino Linotype"/>
          <w:iCs/>
        </w:rPr>
        <w:t>A mi szobánkban már félig átöltözött Harold bácsi. Éppen az inggombjával bajlódott, dörmög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or elkészült: elámultunk rajta. Sudár, szép alakján úgy mutatott a fehér ingmell, a gondosan kímélt frakk, mintha most lépett volna ki a bécsi Herren Club dohányzójából. Rudolf trónörökös korából való udvari képeken lehet látni olyan szép, szakállas, frakkos urakat, mint amilyen André Harold volt azon a zakopanei szilveszterest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élóra múlva találkozunk lent a társalgóban – mondotta elmenőben. – Megmondom a lányoknak is.</w:t>
      </w:r>
    </w:p>
    <w:p>
      <w:pPr>
        <w:pStyle w:val="Normal"/>
        <w:spacing w:before="120" w:after="0"/>
        <w:ind w:firstLine="567"/>
        <w:jc w:val="both"/>
        <w:rPr/>
      </w:pPr>
      <w:r>
        <w:rPr>
          <w:rFonts w:cs="Palatino Linotype" w:ascii="Palatino Linotype" w:hAnsi="Palatino Linotype"/>
          <w:iCs/>
        </w:rPr>
        <w:t>Mi ugyan hamar rendbe szedtük magunkat, hiszen átöltöznünk sem kellett.</w:t>
      </w:r>
    </w:p>
    <w:p>
      <w:pPr>
        <w:pStyle w:val="Normal"/>
        <w:spacing w:before="120" w:after="0"/>
        <w:ind w:firstLine="567"/>
        <w:jc w:val="both"/>
        <w:rPr/>
      </w:pPr>
      <w:r>
        <w:rPr>
          <w:rFonts w:cs="Palatino Linotype" w:ascii="Palatino Linotype" w:hAnsi="Palatino Linotype"/>
          <w:iCs/>
        </w:rPr>
        <w:t>Tíz perc múlva fütyörészve indultunk le a földszintre, hogy körülnézzünk ebben az új világban. Persze kardosan, fehér kesztyűsen. Rettentő előkelőnek éreztük magunkat.</w:t>
      </w:r>
    </w:p>
    <w:p>
      <w:pPr>
        <w:pStyle w:val="Normal"/>
        <w:spacing w:before="120" w:after="0"/>
        <w:ind w:firstLine="567"/>
        <w:jc w:val="both"/>
        <w:rPr/>
      </w:pPr>
      <w:r>
        <w:rPr>
          <w:rFonts w:cs="Palatino Linotype" w:ascii="Palatino Linotype" w:hAnsi="Palatino Linotype"/>
          <w:iCs/>
        </w:rPr>
        <w:t>A lépcsőfordulókban levő nagy tükörben csakugyan két fene nyalka hadnagy úr alakja villant el.</w:t>
      </w:r>
    </w:p>
    <w:p>
      <w:pPr>
        <w:pStyle w:val="Normal"/>
        <w:spacing w:before="120" w:after="0"/>
        <w:ind w:firstLine="567"/>
        <w:jc w:val="both"/>
        <w:rPr/>
      </w:pPr>
      <w:r>
        <w:rPr>
          <w:rFonts w:cs="Palatino Linotype" w:ascii="Palatino Linotype" w:hAnsi="Palatino Linotype"/>
          <w:iCs/>
        </w:rPr>
        <w:t>Ami rátartiság, fontosságtudat és hencegés csak van huszonkét éves korában az emberben, az mind lesugárzott ról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égigjártuk a szállót. Benéztünk a társalgóba, a dohányzóba, a kártyaterembe, az olvasóba, az étkezőbe és a még félsötét táncterembe. S a fölényességünk alábbszállott. Mert sokkal nagyobb urakat is láttunk, mint jómag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arátom – mondotta a koma –, fél Krakkó, Neusandetz meg Nowy Targ itt nyüzsö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végén kisül – dörmögtem –, hogy mi vagyunk itt a legkisebb sarzsik.</w:t>
      </w:r>
      <w:r>
        <w:rPr>
          <w:rStyle w:val="FootnoteCharacters"/>
          <w:rStyle w:val="FootnoteAnchor"/>
          <w:rFonts w:cs="Palatino Linotype" w:ascii="Palatino Linotype" w:hAnsi="Palatino Linotype"/>
          <w:iCs/>
        </w:rPr>
        <w:footnoteReference w:id="54"/>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ersze, hiszen ez katonai üdülőhely! Itt lábadoznak a krakkói meg a przemyśli kórházakból kikerült tisztek mind.</w:t>
      </w:r>
    </w:p>
    <w:p>
      <w:pPr>
        <w:pStyle w:val="Normal"/>
        <w:spacing w:before="120" w:after="0"/>
        <w:ind w:firstLine="567"/>
        <w:jc w:val="both"/>
        <w:rPr/>
      </w:pPr>
      <w:r>
        <w:rPr>
          <w:rFonts w:cs="Palatino Linotype" w:ascii="Palatino Linotype" w:hAnsi="Palatino Linotype"/>
          <w:iCs/>
        </w:rPr>
        <w:t>Annyit kellett tisztelegnünk, hogy megsokalltuk.</w:t>
      </w:r>
    </w:p>
    <w:p>
      <w:pPr>
        <w:pStyle w:val="Normal"/>
        <w:spacing w:before="120" w:after="0"/>
        <w:ind w:firstLine="567"/>
        <w:jc w:val="both"/>
        <w:rPr/>
      </w:pPr>
      <w:r>
        <w:rPr>
          <w:rFonts w:cs="Palatino Linotype" w:ascii="Palatino Linotype" w:hAnsi="Palatino Linotype"/>
          <w:iCs/>
        </w:rPr>
        <w:t>Elhozódtunk hát a sötét télikertbe. Igazában véve nem is télikert volt az, hanem tágas, meleg hall, padlótól mennyezetig érő, s a Tátrára néző üvegajtókkal, ablakokkal. Roppant pálmák s déli növények álmodoztak benne a nyári napfényről.</w:t>
      </w:r>
    </w:p>
    <w:p>
      <w:pPr>
        <w:pStyle w:val="Normal"/>
        <w:spacing w:before="120" w:after="0"/>
        <w:ind w:firstLine="567"/>
        <w:jc w:val="both"/>
        <w:rPr/>
      </w:pPr>
      <w:r>
        <w:rPr>
          <w:rFonts w:cs="Palatino Linotype" w:ascii="Palatino Linotype" w:hAnsi="Palatino Linotype"/>
          <w:iCs/>
        </w:rPr>
        <w:t>Olyan volt, mintha valami mesebeli erdőben lépegettünk volna. Fönt a csúcsok fölött. szél zúghatott, mert az égen ezüstös felhők utaztak át a hold előtt. És a felhőfoszlányok közül ki-kivillanó hold újból és újból elárasztotta hideg fényével a télikert trópusi álmodóit.</w:t>
      </w:r>
    </w:p>
    <w:p>
      <w:pPr>
        <w:pStyle w:val="Normal"/>
        <w:spacing w:before="120" w:after="0"/>
        <w:ind w:firstLine="567"/>
        <w:jc w:val="both"/>
        <w:rPr/>
      </w:pPr>
      <w:r>
        <w:rPr>
          <w:rFonts w:cs="Palatino Linotype" w:ascii="Palatino Linotype" w:hAnsi="Palatino Linotype"/>
          <w:iCs/>
        </w:rPr>
        <w:t>A fénynek és árnyéknak ez a váltakozó játéka már akkor megérintette a lelkemet. És ha ma, két évtized távolából, visszanézek arra a háborús szilveszterre s erre az egész búbánatos történetre, látom azt az egykori fényjátékot, s ugyanaz a sejtelmes sóhajtás emeli meg a mellemet, amely akkor.</w:t>
      </w:r>
    </w:p>
    <w:p>
      <w:pPr>
        <w:pStyle w:val="Normal"/>
        <w:spacing w:before="120" w:after="0"/>
        <w:ind w:firstLine="567"/>
        <w:jc w:val="both"/>
        <w:rPr/>
      </w:pPr>
      <w:r>
        <w:rPr>
          <w:rFonts w:cs="Palatino Linotype" w:ascii="Palatino Linotype" w:hAnsi="Palatino Linotype"/>
          <w:iCs/>
        </w:rPr>
        <w:t>Pedig hol van már az az idő, az a világ, hol vannak azok az emberek uramisten?</w:t>
      </w:r>
    </w:p>
    <w:p>
      <w:pPr>
        <w:pStyle w:val="Normal"/>
        <w:spacing w:before="120" w:after="0"/>
        <w:ind w:firstLine="567"/>
        <w:jc w:val="both"/>
        <w:rPr/>
      </w:pPr>
      <w:r>
        <w:rPr>
          <w:rFonts w:cs="Palatino Linotype" w:ascii="Palatino Linotype" w:hAnsi="Palatino Linotype"/>
          <w:iCs/>
        </w:rPr>
        <w:t>És úgy suhannak el előttem annak a távoli éjszakának emlékei is, mint azok az egykori felhők a hideg hold előtt. Ezüstösen, álomszerűen, szomorúan. De már réges-régen nem érzem fájdalmukat.</w:t>
      </w:r>
    </w:p>
    <w:p>
      <w:pPr>
        <w:pStyle w:val="Normal"/>
        <w:spacing w:before="120" w:after="0"/>
        <w:ind w:firstLine="567"/>
        <w:jc w:val="both"/>
        <w:rPr/>
      </w:pPr>
      <w:r>
        <w:rPr>
          <w:rFonts w:cs="Palatino Linotype" w:ascii="Palatino Linotype" w:hAnsi="Palatino Linotype"/>
          <w:iCs/>
        </w:rPr>
        <w:t>Néha meg éppen az az érzésem támad, mintha minden – álom lett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edig hallom, hallom még a zakopanei étterem halk zsongását, Harold bácsi egészséges nevetését, ordám, meleg férfihangját, Zigmuntné dörmögését, a palocsai démon ideges kacagását. Hallom Brenner mama édeskedő selypítését, Brenner Máli percenként váltakozó elragadtatását, Sági mama százfelé érdeklődő kérdésözönét, amelyekkel fáradhatatlanul portyázott s puhatolózott a húsz és negyven év közötti férfiévfolyamokban a lánya érdekében, mint valami szorgos felderítő járőr.</w:t>
      </w:r>
    </w:p>
    <w:p>
      <w:pPr>
        <w:pStyle w:val="Normal"/>
        <w:spacing w:before="120" w:after="0"/>
        <w:ind w:firstLine="567"/>
        <w:jc w:val="both"/>
        <w:rPr/>
      </w:pPr>
      <w:r>
        <w:rPr>
          <w:rFonts w:cs="Palatino Linotype" w:ascii="Palatino Linotype" w:hAnsi="Palatino Linotype"/>
          <w:iCs/>
        </w:rPr>
        <w:t>És hallom a morajlást, amely végigfutott a termen az André-lányok megjelenésekor. Hallom a székek megreccsenését, a legyezők gyors suhogását, és hallom az összependülő sarkantyúkat az asztalok al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beledobban a szívem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Úgy suhantak be fehér tüllruhájukban, mint két szép, büszke, illatos virág. Az ifjúság makulátlanságában, hódító mosolygásá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hó, ohó, ohó! – kiáltott fel elsőnek a cickányképű Zigmunt, hogy nyomban le is lohadjon a lelkessége a rádörmögő párja hangjá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 semmi izgalom, Tadeu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yókolnivalóak, tyókolnivalóak a kityikéi! – ütött a karjára a mellette ülő Andrénak Brenner mam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uj, ugye mondtam, hadd vegyem fel én is a fehér muszlinomat – súgta irigykedve az anyjának Máli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ényes az orrod, púderozd! – felelte gyorsan és mérgesen, izgatott kotlósszemekkel Brennern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lám, a kicsikék! És persze utolsóknak jönnek, hogy feltűnést kelthessenek. Das ist ja ganz interessant!</w:t>
      </w:r>
      <w:r>
        <w:rPr>
          <w:rStyle w:val="FootnoteCharacters"/>
          <w:rStyle w:val="FootnoteAnchor"/>
          <w:rFonts w:cs="Palatino Linotype" w:ascii="Palatino Linotype" w:hAnsi="Palatino Linotype"/>
          <w:iCs/>
        </w:rPr>
        <w:footnoteReference w:id="55"/>
      </w:r>
      <w:r>
        <w:rPr>
          <w:rFonts w:cs="Palatino Linotype" w:ascii="Palatino Linotype" w:hAnsi="Palatino Linotype"/>
          <w:iCs/>
        </w:rPr>
        <w:t xml:space="preserve"> – állapította meg nyeles szemüvegén át a lányokat néző palocsai víg özveg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persze hogy gyönyörűek a lelkeim! – tette hozzá jó debreceniesen Simonkáne húga. – Mindig mondom, hogy az André lányok a legszebbek az egész Poprád mentén. Meg is érdemlik, szegénykék!</w:t>
      </w:r>
    </w:p>
    <w:p>
      <w:pPr>
        <w:pStyle w:val="Normal"/>
        <w:spacing w:before="120" w:after="0"/>
        <w:ind w:firstLine="567"/>
        <w:jc w:val="both"/>
        <w:rPr/>
      </w:pPr>
      <w:r>
        <w:rPr>
          <w:rFonts w:cs="Palatino Linotype" w:ascii="Palatino Linotype" w:hAnsi="Palatino Linotype"/>
          <w:iCs/>
        </w:rPr>
        <w:t>És felállván a helyéről, igaz örvendezéssel ölelte meg a hosszú asztal mögött lépegető lányokat.</w:t>
      </w:r>
    </w:p>
    <w:p>
      <w:pPr>
        <w:pStyle w:val="Normal"/>
        <w:spacing w:before="120" w:after="0"/>
        <w:ind w:firstLine="567"/>
        <w:jc w:val="both"/>
        <w:rPr/>
      </w:pPr>
      <w:r>
        <w:rPr>
          <w:rFonts w:cs="Palatino Linotype" w:ascii="Palatino Linotype" w:hAnsi="Palatino Linotype"/>
          <w:iCs/>
        </w:rPr>
        <w:t>Hej, de büszkén húztuk ki magunkat Siposs-s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olyan gőggel néztünk le a frakkos meg katonaruhás férfiakra, mintha a mi érdemünk lett volna az André lányok szépség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ézd azt a pupák ulánust – mutatott egy monoklis hadnagyra a koma –, majd kigyün a szeme a nyavalyásnak, s még kilöki a szemgödréből az üveget.</w:t>
      </w:r>
    </w:p>
    <w:p>
      <w:pPr>
        <w:pStyle w:val="Normal"/>
        <w:spacing w:before="120" w:after="0"/>
        <w:ind w:firstLine="567"/>
        <w:jc w:val="both"/>
        <w:rPr/>
      </w:pPr>
      <w:r>
        <w:rPr>
          <w:rFonts w:cs="Palatino Linotype" w:ascii="Palatino Linotype" w:hAnsi="Palatino Linotype"/>
          <w:iCs/>
        </w:rPr>
        <w:t>Hanem megadtuk az árát ennek a hencegésnek. Mert mialatt mi fennhéjázó tisztelettel szemléltük az irigykedő férfinépet, Brennerné és Sági mama varázslatos gyorsasággal úgy intézték a dolgot, hogy Márta meg Cilus derék családapák közé kerültek. A mi számunkra már csak Brenner Máli meg Sági Baba mellett maradt hel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oltán méghozzá a víg özveggyel került szembe.</w:t>
      </w:r>
    </w:p>
    <w:p>
      <w:pPr>
        <w:pStyle w:val="Normal"/>
        <w:spacing w:before="120" w:after="0"/>
        <w:ind w:firstLine="567"/>
        <w:jc w:val="both"/>
        <w:rPr/>
      </w:pPr>
      <w:r>
        <w:rPr>
          <w:rFonts w:cs="Palatino Linotype" w:ascii="Palatino Linotype" w:hAnsi="Palatino Linotype"/>
          <w:iCs/>
        </w:rPr>
        <w:t>Persze olyanok lettunk, mint akik citromba harap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sszankodtam, s alig nyúltam ételhez-ital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renner mamának a leghülyébb válaszokat adtam szórakozottságomban, mert a tekintetem egyre André Márta kedves arcát simogatta. Málika viszont annyit mocorgott a székén, hogy az állandóan recsegett-ropogott. Olyan volt ez a kövér leány, mint egy izgő-mozgó kövér piros gumilabda, amely nem tud megálla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uj, de örülök ennek az estének! – lelkendezett. – Meddig marad Zúgó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 nagyon szép a Lengyel-Tátra – feleltem értelmes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másik oldalról Brennerná selypít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volna kedve átjönni Paloty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tát néztem, hát sóhajtva válaszol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 lehetne, sose mennék el többet Zúgór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uj, pedig nagyon cuki élet van ám nálunk is – szólalt meg székét nyekergetve Máli. – Juj, kivált ilyenkor, disznóölések idej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ber Malchen!</w:t>
      </w:r>
      <w:r>
        <w:rPr>
          <w:rStyle w:val="FootnoteCharacters"/>
          <w:rStyle w:val="FootnoteAnchor"/>
          <w:rFonts w:cs="Palatino Linotype" w:ascii="Palatino Linotype" w:hAnsi="Palatino Linotype"/>
          <w:iCs/>
        </w:rPr>
        <w:footnoteReference w:id="56"/>
      </w:r>
      <w:r>
        <w:rPr>
          <w:rFonts w:cs="Palatino Linotype" w:ascii="Palatino Linotype" w:hAnsi="Palatino Linotype"/>
          <w:iCs/>
        </w:rPr>
        <w:t xml:space="preserve"> – csóválta meg a fejét riadt kotlóstekintettel a mama. És gyorsan hozzám fordult: – De elhiheti, hogy Palotyát tyakugyan látni kel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magyar oldalról sokszor láttam a Tátrát – nyugtattam meg őket –, tehát jól ismerem. De ez a lengyel oldal egészen új előttem.</w:t>
      </w:r>
    </w:p>
    <w:p>
      <w:pPr>
        <w:pStyle w:val="Normal"/>
        <w:spacing w:before="120" w:after="0"/>
        <w:ind w:firstLine="567"/>
        <w:jc w:val="both"/>
        <w:rPr/>
      </w:pPr>
      <w:r>
        <w:rPr>
          <w:rFonts w:cs="Palatino Linotype" w:ascii="Palatino Linotype" w:hAnsi="Palatino Linotype"/>
          <w:iCs/>
        </w:rPr>
        <w:t>Ilyesféle értelmes beszélgetés folyt közöttünk, s Brennerék joggal hihették, hogy alkalmasint időszakos őrülttel van dolguk.</w:t>
      </w:r>
    </w:p>
    <w:p>
      <w:pPr>
        <w:pStyle w:val="Normal"/>
        <w:spacing w:before="120" w:after="0"/>
        <w:ind w:firstLine="567"/>
        <w:jc w:val="both"/>
        <w:rPr/>
      </w:pPr>
      <w:r>
        <w:rPr>
          <w:rFonts w:cs="Palatino Linotype" w:ascii="Palatino Linotype" w:hAnsi="Palatino Linotype"/>
          <w:iCs/>
        </w:rPr>
        <w:t>De én csak Mártát láttam. S nem értettem, hogy miért nem vettem észre, már ott a Bélai állomáson szívfájdító szépségét. Hová tettem a szemem akkor?</w:t>
      </w:r>
    </w:p>
    <w:p>
      <w:pPr>
        <w:pStyle w:val="Normal"/>
        <w:spacing w:before="120" w:after="0"/>
        <w:ind w:firstLine="567"/>
        <w:jc w:val="both"/>
        <w:rPr/>
      </w:pPr>
      <w:r>
        <w:rPr>
          <w:rFonts w:cs="Palatino Linotype" w:ascii="Palatino Linotype" w:hAnsi="Palatino Linotype"/>
          <w:iCs/>
        </w:rPr>
        <w:t>Jégcsap kisasszony is szórakozottan felelgethetett asztalszomszédainak. S mintha bosszús is lett volna. Időnként rám röppent a pillantása. Olyankor szelíd szemrehányást véltem kiolvasni a szeméből. De még többet tekintett a húgara.</w:t>
      </w:r>
    </w:p>
    <w:p>
      <w:pPr>
        <w:pStyle w:val="Normal"/>
        <w:spacing w:before="120" w:after="0"/>
        <w:ind w:firstLine="567"/>
        <w:jc w:val="both"/>
        <w:rPr/>
      </w:pPr>
      <w:r>
        <w:rPr>
          <w:rFonts w:cs="Palatino Linotype" w:ascii="Palatino Linotype" w:hAnsi="Palatino Linotype"/>
          <w:iCs/>
        </w:rPr>
        <w:t>Cilus megdöbbentett. Szikrázó szeme egyre Vavrinecnét leste. Sápadt volt, és mintha sírással küszködött volna.</w:t>
      </w:r>
    </w:p>
    <w:p>
      <w:pPr>
        <w:pStyle w:val="Normal"/>
        <w:spacing w:before="120" w:after="0"/>
        <w:ind w:firstLine="567"/>
        <w:jc w:val="both"/>
        <w:rPr/>
      </w:pPr>
      <w:r>
        <w:rPr>
          <w:rFonts w:cs="Palatino Linotype" w:ascii="Palatino Linotype" w:hAnsi="Palatino Linotype"/>
          <w:iCs/>
        </w:rPr>
        <w:t>A palocsai démon pedig feltűnő hangosan szólítgatta Siposs pajtást „édes Zoltán”-nak, ábrándosan forgatta a szemeit, és majdnem minden mondatát avval kezdte: ugye, emlékszik még...</w:t>
      </w:r>
    </w:p>
    <w:p>
      <w:pPr>
        <w:pStyle w:val="Normal"/>
        <w:spacing w:before="120" w:after="0"/>
        <w:ind w:firstLine="567"/>
        <w:jc w:val="both"/>
        <w:rPr/>
      </w:pPr>
      <w:r>
        <w:rPr>
          <w:rFonts w:cs="Palatino Linotype" w:ascii="Palatino Linotype" w:hAnsi="Palatino Linotype"/>
          <w:iCs/>
        </w:rPr>
        <w:t>Lassanként valami dühös keserűség vett erőt rajtam. Szerettem volna fölborítani az egész asztalt, hogy legyen vége ennek az ostoba és megalázó komédiának. Már nem hallottam semmit. Csak valami zsongó áramlás dobolt a dobhártyáimon: magyar, lengyel és német szavak. De ezek úgy összefolytak, egymásba olvadtak, mintha bosszús és gonosz varázsló keverte volna össze őket végtelen hosszú értelmetlenséggé.</w:t>
      </w:r>
    </w:p>
    <w:p>
      <w:pPr>
        <w:pStyle w:val="Normal"/>
        <w:spacing w:before="120" w:after="0"/>
        <w:ind w:firstLine="567"/>
        <w:jc w:val="both"/>
        <w:rPr/>
      </w:pPr>
      <w:r>
        <w:rPr>
          <w:rFonts w:cs="Palatino Linotype" w:ascii="Palatino Linotype" w:hAnsi="Palatino Linotype"/>
          <w:iCs/>
        </w:rPr>
        <w:t>Megváltás volt, amikor a táncteremből váratlanul felhangzott egy gyors ütemű polka zenéj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rre megmozdult az egész étterem.</w:t>
      </w:r>
    </w:p>
    <w:p>
      <w:pPr>
        <w:pStyle w:val="Normal"/>
        <w:spacing w:before="120" w:after="0"/>
        <w:ind w:firstLine="567"/>
        <w:jc w:val="both"/>
        <w:rPr/>
      </w:pPr>
      <w:r>
        <w:rPr>
          <w:rFonts w:cs="Palatino Linotype" w:ascii="Palatino Linotype" w:hAnsi="Palatino Linotype"/>
          <w:iCs/>
        </w:rPr>
        <w:t>Fölállottam, hátralöktem a székemet, fejet biccentettem jobbra, fejet biccentettem balra, méteres lépésekkel siettem végig az asztal hosszában, megkerültem a végét, és összevertem a bokaurat André Márta előtt.</w:t>
      </w:r>
    </w:p>
    <w:p>
      <w:pPr>
        <w:pStyle w:val="Normal"/>
        <w:spacing w:before="120" w:after="0"/>
        <w:ind w:firstLine="567"/>
        <w:jc w:val="both"/>
        <w:rPr/>
      </w:pPr>
      <w:r>
        <w:rPr>
          <w:rFonts w:cs="Palatino Linotype" w:ascii="Palatino Linotype" w:hAnsi="Palatino Linotype"/>
          <w:iCs/>
        </w:rPr>
        <w:t>Attól kezdve egyetlen forgó, színes körhintává változott előttem a világ.</w:t>
      </w:r>
    </w:p>
    <w:p>
      <w:pPr>
        <w:pStyle w:val="Normal"/>
        <w:spacing w:before="120" w:after="0"/>
        <w:ind w:firstLine="567"/>
        <w:jc w:val="both"/>
        <w:rPr/>
      </w:pPr>
      <w:r>
        <w:rPr>
          <w:rFonts w:cs="Palatino Linotype" w:ascii="Palatino Linotype" w:hAnsi="Palatino Linotype"/>
          <w:iCs/>
        </w:rPr>
        <w:t>Mire a táncterembe értünk, már keringőt játszott a lengyel zenekar.</w:t>
      </w:r>
    </w:p>
    <w:p>
      <w:pPr>
        <w:pStyle w:val="Normal"/>
        <w:spacing w:before="120" w:after="0"/>
        <w:ind w:firstLine="567"/>
        <w:jc w:val="both"/>
        <w:rPr/>
      </w:pPr>
      <w:r>
        <w:rPr>
          <w:rFonts w:cs="Palatino Linotype" w:ascii="Palatino Linotype" w:hAnsi="Palatino Linotype"/>
          <w:iCs/>
        </w:rPr>
        <w:t>Szembefordultam Mártával. Zavar és megindultság volt a tekintetében. Csak a szememmel kértem táncra. S ő is csak a szemével mondott ige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remegtem, amikor a derekához értek az ujjaim, ő meg a vállamra tette fehér kesztyűs kezét.</w:t>
      </w:r>
    </w:p>
    <w:p>
      <w:pPr>
        <w:pStyle w:val="Normal"/>
        <w:spacing w:before="120" w:after="0"/>
        <w:ind w:firstLine="567"/>
        <w:jc w:val="both"/>
        <w:rPr/>
      </w:pPr>
      <w:r>
        <w:rPr>
          <w:rFonts w:cs="Palatino Linotype" w:ascii="Palatino Linotype" w:hAnsi="Palatino Linotype"/>
          <w:iCs/>
        </w:rPr>
        <w:t>És azután vitt, vitt, pörgetett a zene édes, forró áramlata. Volt annak az időnek egy divatos, epekedő, keringőritmusú bécsi dala, amelyet az egész Monarchiában játszottak, énekeltek. A „Wien, Wien, nur du allein...”</w:t>
      </w:r>
      <w:r>
        <w:rPr>
          <w:rStyle w:val="FootnoteCharacters"/>
          <w:rStyle w:val="FootnoteAnchor"/>
          <w:rFonts w:cs="Palatino Linotype" w:ascii="Palatino Linotype" w:hAnsi="Palatino Linotype"/>
          <w:iCs/>
        </w:rPr>
        <w:footnoteReference w:id="57"/>
      </w:r>
      <w:r>
        <w:rPr>
          <w:rFonts w:cs="Palatino Linotype" w:ascii="Palatino Linotype" w:hAnsi="Palatino Linotype"/>
          <w:iCs/>
        </w:rPr>
        <w:t xml:space="preserve"> Erre táncol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éztük, néztük egymást sóvárogva és betelhetetlenül. S ha szóltunk néha egymáshoz, hát az is csak egy-egy kurta és izgatott kérdés meg válasz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l érzi magát? – kérdezte Már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ell ezt kérdezni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áttam, bosszús l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erettem volna fölborítani az aszta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ajnáltam. De még jobban Cilu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Úgy ám, szegé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st már neki is jó. Nézze ők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átom. Hála istennek!</w:t>
      </w:r>
    </w:p>
    <w:p>
      <w:pPr>
        <w:pStyle w:val="Normal"/>
        <w:spacing w:before="120" w:after="0"/>
        <w:ind w:firstLine="567"/>
        <w:jc w:val="both"/>
        <w:rPr/>
      </w:pPr>
      <w:r>
        <w:rPr>
          <w:rFonts w:cs="Palatino Linotype" w:ascii="Palatino Linotype" w:hAnsi="Palatino Linotype"/>
          <w:iCs/>
        </w:rPr>
        <w:t>Keringtünk drága szédületben. Némán, egymás szemébe néz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assanként az a káprázat kerített a hatalmába, hogy egy szép, szürke szemű, nagy fehér virágot tartok a karjaimban. Pompás, könnyű krizantémot, akinek emberszeme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udja, mit csodálok most? – kérdez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 ez a mi ismeretségünk olyan, mintha már sok-sok év óta tarta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hát maga is? Azt hittem, csak nekem tűnik úgy. Cilával szintén beszélgettünk erről. Ő ugyancsak azt mondj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is értem a régebbi életemet, olyan távol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 ideig megint nem szólt. Átsuhantunk a fél termen. Akkor megint rám emelte a tekintet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n is – suttogta – alig emlékezem már a karácsony előtti napokra.</w:t>
      </w:r>
    </w:p>
    <w:p>
      <w:pPr>
        <w:pStyle w:val="Normal"/>
        <w:spacing w:before="120" w:after="0"/>
        <w:ind w:firstLine="567"/>
        <w:jc w:val="both"/>
        <w:rPr/>
      </w:pPr>
      <w:r>
        <w:rPr>
          <w:rFonts w:cs="Palatino Linotype" w:ascii="Palatino Linotype" w:hAnsi="Palatino Linotype"/>
          <w:iCs/>
        </w:rPr>
        <w:t>A zenekar elé értünk. Ott elénk toppant a monoklis ulánus, és elkérte tőlem Mártát. Bemutatkozott. Lenyeltem a mérgemet, bemutattam őt, s kiállottam a terem szélé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él perc múlva hozzám lépett Zoltán. Ő szintén úgy járt, mint 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őle a podolini aranyifjú kérte el Cilu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lltunk, bámészkodtunk és türelmetlenkedtünk. Mert valósággal személyes sértésnek éreztük, hogy más is táncra meri kérni az André lányo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érd le Cilust! – dörmögte Zoltán. – Én meg majd Mártát veszem el a monoklistól. `</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azad van: raj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podolini fene legény savanyú képet vágott, én meg tovakeringtem Cilá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is menyasszony ideges volt és szórakozott. Egyre a palocsai démont tartotta szemm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ézze azt a kígyót! – suttog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lyi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 az arcátlant. Vavrinecnét. Milyen szemeket mereszt Zoltánra! Kikaparom a szem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Ugyan, Cilus! Ettől félt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féltem! De dühít, hogy milyen szemekkel néz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ne figyelj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gy a csodába ne figyelném! – fakadt ki Cilus. – Hát nem látja, mi történik? Nézze Zoltánékat!</w:t>
      </w:r>
    </w:p>
    <w:p>
      <w:pPr>
        <w:pStyle w:val="Normal"/>
        <w:spacing w:before="120" w:after="0"/>
        <w:ind w:firstLine="567"/>
        <w:jc w:val="both"/>
        <w:rPr/>
      </w:pPr>
      <w:r>
        <w:rPr>
          <w:rFonts w:cs="Palatino Linotype" w:ascii="Palatino Linotype" w:hAnsi="Palatino Linotype"/>
          <w:iCs/>
        </w:rPr>
        <w:t>Akkor állott meg Márta előtt a lőcsei ügyvédbojtár, és kérte el Zoltántól Jégcsap kisasszonyt.</w:t>
      </w:r>
    </w:p>
    <w:p>
      <w:pPr>
        <w:pStyle w:val="Normal"/>
        <w:spacing w:before="120" w:after="0"/>
        <w:ind w:firstLine="567"/>
        <w:jc w:val="both"/>
        <w:rPr/>
      </w:pPr>
      <w:r>
        <w:rPr>
          <w:rFonts w:cs="Palatino Linotype" w:ascii="Palatino Linotype" w:hAnsi="Palatino Linotype"/>
          <w:iCs/>
        </w:rPr>
        <w:t>Zoltán kiállott, és minket keresett a tekintetével.</w:t>
      </w:r>
    </w:p>
    <w:p>
      <w:pPr>
        <w:pStyle w:val="Normal"/>
        <w:spacing w:before="120" w:after="0"/>
        <w:ind w:firstLine="567"/>
        <w:jc w:val="both"/>
        <w:rPr/>
      </w:pPr>
      <w:r>
        <w:rPr>
          <w:rFonts w:cs="Palatino Linotype" w:ascii="Palatino Linotype" w:hAnsi="Palatino Linotype"/>
          <w:iCs/>
        </w:rPr>
        <w:t>Mi láttuk őt, de ő a terem túlsó vége felé leselkedett ágaskodva.</w:t>
      </w:r>
    </w:p>
    <w:p>
      <w:pPr>
        <w:pStyle w:val="Normal"/>
        <w:spacing w:before="120" w:after="0"/>
        <w:ind w:firstLine="567"/>
        <w:jc w:val="both"/>
        <w:rPr/>
      </w:pPr>
      <w:r>
        <w:rPr>
          <w:rFonts w:cs="Palatino Linotype" w:ascii="Palatino Linotype" w:hAnsi="Palatino Linotype"/>
          <w:iCs/>
        </w:rPr>
        <w:t>Egyszerre megrezzent a tenyeremben Cilus forró keze, s az arca megvonaglott.</w:t>
      </w:r>
    </w:p>
    <w:p>
      <w:pPr>
        <w:pStyle w:val="Normal"/>
        <w:spacing w:before="120" w:after="0"/>
        <w:ind w:firstLine="567"/>
        <w:jc w:val="both"/>
        <w:rPr/>
      </w:pPr>
      <w:r>
        <w:rPr>
          <w:rFonts w:cs="Palatino Linotype" w:ascii="Palatino Linotype" w:hAnsi="Palatino Linotype"/>
          <w:iCs/>
        </w:rPr>
        <w:t>Akkor ért Zoltán elé a táncosával Vavrinecné. S mintha csak véletlen lett volna, leejtette előtte a csipkekendőjét.</w:t>
      </w:r>
    </w:p>
    <w:p>
      <w:pPr>
        <w:pStyle w:val="Normal"/>
        <w:spacing w:before="120" w:after="0"/>
        <w:ind w:firstLine="567"/>
        <w:jc w:val="both"/>
        <w:rPr/>
      </w:pPr>
      <w:r>
        <w:rPr>
          <w:rFonts w:cs="Palatino Linotype" w:ascii="Palatino Linotype" w:hAnsi="Palatino Linotype"/>
          <w:iCs/>
        </w:rPr>
        <w:t>Zoltán is, az asszony is, meg a táncosa is egyszerre hajoltak le érte.</w:t>
      </w:r>
    </w:p>
    <w:p>
      <w:pPr>
        <w:pStyle w:val="Normal"/>
        <w:spacing w:before="120" w:after="0"/>
        <w:ind w:firstLine="567"/>
        <w:jc w:val="both"/>
        <w:rPr/>
      </w:pPr>
      <w:r>
        <w:rPr>
          <w:rFonts w:cs="Palatino Linotype" w:ascii="Palatino Linotype" w:hAnsi="Palatino Linotype"/>
          <w:iCs/>
        </w:rPr>
        <w:t>Cilus akkor már kirántott a forgó párok közül, s húzott feléjük.</w:t>
      </w:r>
    </w:p>
    <w:p>
      <w:pPr>
        <w:pStyle w:val="Normal"/>
        <w:spacing w:before="120" w:after="0"/>
        <w:ind w:firstLine="567"/>
        <w:jc w:val="both"/>
        <w:rPr/>
      </w:pPr>
      <w:r>
        <w:rPr>
          <w:rFonts w:cs="Palatino Linotype" w:ascii="Palatino Linotype" w:hAnsi="Palatino Linotype"/>
          <w:iCs/>
        </w:rPr>
        <w:t>Mielőtt még odaértünk volna, kiegyenesedett a víg özvegy, kacagva bólintott köszönetet a táncosának, és belekarolt Zoltánba.</w:t>
      </w:r>
    </w:p>
    <w:p>
      <w:pPr>
        <w:pStyle w:val="Normal"/>
        <w:spacing w:before="120" w:after="0"/>
        <w:ind w:firstLine="567"/>
        <w:jc w:val="both"/>
        <w:rPr/>
      </w:pPr>
      <w:r>
        <w:rPr>
          <w:rFonts w:cs="Palatino Linotype" w:ascii="Palatino Linotype" w:hAnsi="Palatino Linotype"/>
          <w:iCs/>
        </w:rPr>
        <w:t>Galádság volt, de mestermunka. Lám csak: ez az asszony érti ám a dolgát!</w:t>
      </w:r>
    </w:p>
    <w:p>
      <w:pPr>
        <w:pStyle w:val="Normal"/>
        <w:spacing w:before="120" w:after="0"/>
        <w:ind w:firstLine="567"/>
        <w:jc w:val="both"/>
        <w:rPr/>
      </w:pPr>
      <w:r>
        <w:rPr>
          <w:rFonts w:cs="Palatino Linotype" w:ascii="Palatino Linotype" w:hAnsi="Palatino Linotype"/>
          <w:iCs/>
        </w:rPr>
        <w:t>A pányvára került. Zoltán kénytelen-kelletlen jó képet vágott a dologhoz, és tovakeringett.</w:t>
      </w:r>
    </w:p>
    <w:p>
      <w:pPr>
        <w:pStyle w:val="Normal"/>
        <w:spacing w:before="120" w:after="0"/>
        <w:ind w:firstLine="567"/>
        <w:jc w:val="both"/>
        <w:rPr/>
      </w:pPr>
      <w:r>
        <w:rPr>
          <w:rFonts w:cs="Palatino Linotype" w:ascii="Palatino Linotype" w:hAnsi="Palatino Linotype"/>
          <w:iCs/>
        </w:rPr>
        <w:t>Jak, hanem szegény kis Cilu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eme szikrázott, s a szája szélét fojtott sírás görbítet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yugalom, Cilus! Felváltom Zoltánt! Elkérem től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 menjen – rebegte.</w:t>
      </w:r>
    </w:p>
    <w:p>
      <w:pPr>
        <w:pStyle w:val="Normal"/>
        <w:spacing w:before="120" w:after="0"/>
        <w:ind w:firstLine="567"/>
        <w:jc w:val="both"/>
        <w:rPr/>
      </w:pPr>
      <w:r>
        <w:rPr>
          <w:rFonts w:cs="Palatino Linotype" w:ascii="Palatino Linotype" w:hAnsi="Palatino Linotype"/>
          <w:iCs/>
        </w:rPr>
        <w:t>Vavrinecné az ajkába harapott, amikor meghajoltam előtte. De amikor a vállamra tette a kezet, már újból diadalmasan nézett szét.</w:t>
      </w:r>
    </w:p>
    <w:p>
      <w:pPr>
        <w:pStyle w:val="Normal"/>
        <w:spacing w:before="120" w:after="0"/>
        <w:ind w:firstLine="567"/>
        <w:jc w:val="both"/>
        <w:rPr/>
      </w:pPr>
      <w:r>
        <w:rPr>
          <w:rFonts w:cs="Palatino Linotype" w:ascii="Palatino Linotype" w:hAnsi="Palatino Linotype"/>
          <w:iCs/>
        </w:rPr>
        <w:t>Zoltán Cilushoz sietett, s még láttam, amint kimentek a teremb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lepördültünk a forgatagba.</w:t>
      </w:r>
    </w:p>
    <w:p>
      <w:pPr>
        <w:pStyle w:val="Normal"/>
        <w:spacing w:before="120" w:after="0"/>
        <w:ind w:firstLine="567"/>
        <w:jc w:val="both"/>
        <w:rPr/>
      </w:pPr>
      <w:r>
        <w:rPr>
          <w:rFonts w:cs="Palatino Linotype" w:ascii="Palatino Linotype" w:hAnsi="Palatino Linotype"/>
          <w:iCs/>
        </w:rPr>
        <w:t>Mártáék suhantak el mellettünk. Már megint az ulánus táncolt vele. Fölforrott bennem az indulat. Csak az békített ki, hogy egy hálás pillantás ért Jégcsap kisasszony szeméb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l percig szótlanul táncoltunk a víg özveggyel, azután megszólalt mosolyog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óval, féltékeny a kisbaba. Sajnál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re céloz, nagyságos asszon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Ó, mintha nem tudná! No, de hagyjuk.</w:t>
      </w:r>
    </w:p>
    <w:p>
      <w:pPr>
        <w:pStyle w:val="Normal"/>
        <w:spacing w:before="120" w:after="0"/>
        <w:ind w:firstLine="567"/>
        <w:jc w:val="both"/>
        <w:rPr/>
      </w:pPr>
      <w:r>
        <w:rPr>
          <w:rFonts w:cs="Palatino Linotype" w:ascii="Palatino Linotype" w:hAnsi="Palatino Linotype"/>
          <w:iCs/>
        </w:rPr>
        <w:t>Az ügyvédbojtár közeledett felénk, s örültem, hogy elkéri től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nem mielőtt még odaért volna hozzánk, kosarat kapott a szépasszonyt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icsit később, édes Malicsek. Éppen olyan érdekes dolgot mesél a hadnagy úr.</w:t>
      </w:r>
    </w:p>
    <w:p>
      <w:pPr>
        <w:pStyle w:val="Normal"/>
        <w:spacing w:before="120" w:after="0"/>
        <w:ind w:firstLine="567"/>
        <w:jc w:val="both"/>
        <w:rPr/>
      </w:pPr>
      <w:r>
        <w:rPr>
          <w:rFonts w:cs="Palatino Linotype" w:ascii="Palatino Linotype" w:hAnsi="Palatino Linotype"/>
          <w:iCs/>
        </w:rPr>
        <w:t>És elperdültünk előle.</w:t>
      </w:r>
    </w:p>
    <w:p>
      <w:pPr>
        <w:pStyle w:val="Normal"/>
        <w:spacing w:before="120" w:after="0"/>
        <w:ind w:firstLine="567"/>
        <w:jc w:val="both"/>
        <w:rPr/>
      </w:pPr>
      <w:r>
        <w:rPr>
          <w:rFonts w:cs="Palatino Linotype" w:ascii="Palatino Linotype" w:hAnsi="Palatino Linotype"/>
          <w:iCs/>
        </w:rPr>
        <w:t>Egy szó se jött ki a torkomon, de Vavrinecné egyre beszélt, beszélt, hol hátraszegte a fejét hangos kacagással, hol meg bizalmaskodva hajtotta közelebb az arcomhoz, mintha valami huncut közölnivalója lett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legem volt, dühöngtem, de tehetetlen voltam.</w:t>
      </w:r>
    </w:p>
    <w:p>
      <w:pPr>
        <w:pStyle w:val="Normal"/>
        <w:spacing w:before="120" w:after="0"/>
        <w:ind w:firstLine="567"/>
        <w:jc w:val="both"/>
        <w:rPr/>
      </w:pPr>
      <w:r>
        <w:rPr>
          <w:rFonts w:cs="Palatino Linotype" w:ascii="Palatino Linotype" w:hAnsi="Palatino Linotype"/>
          <w:iCs/>
        </w:rPr>
        <w:t>Márta arcát kerestem a tömegben. Egyszer elvillant előttem két fej között. Szorongás ült a szemében.</w:t>
      </w:r>
    </w:p>
    <w:p>
      <w:pPr>
        <w:pStyle w:val="Normal"/>
        <w:spacing w:before="120" w:after="0"/>
        <w:ind w:firstLine="567"/>
        <w:jc w:val="both"/>
        <w:rPr/>
      </w:pPr>
      <w:r>
        <w:rPr>
          <w:rFonts w:cs="Palatino Linotype" w:ascii="Palatino Linotype" w:hAnsi="Palatino Linotype"/>
          <w:iCs/>
        </w:rPr>
        <w:t>Kétszer körültáncoltuk már a termet, amikor a podolini gavallér bukkant föl előttünk. Meghajolt Vavrinecné előtt.</w:t>
      </w:r>
    </w:p>
    <w:p>
      <w:pPr>
        <w:pStyle w:val="Normal"/>
        <w:spacing w:before="120" w:after="0"/>
        <w:ind w:firstLine="567"/>
        <w:jc w:val="both"/>
        <w:rPr/>
      </w:pPr>
      <w:r>
        <w:rPr>
          <w:rFonts w:cs="Palatino Linotype" w:ascii="Palatino Linotype" w:hAnsi="Palatino Linotype"/>
          <w:iCs/>
        </w:rPr>
        <w:t>No most – gondoltam – mégis megszabadulok a víg özvegyt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hogy szabadultam! Ez a gavallér éppen úgy járt, ahogy az előbb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s úgy járt még vagy öt másik. És mindegyiknek ugyanazt hazudta Vavrinecné, amit az elsőnek. Hogy valami roppant érdekesen mesélek, s azt végig akarja hallgat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 boldogtalan férfilovagiassá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 akkor sem engedett ki a karmaiból, amikor a zenekar pihent.</w:t>
      </w:r>
    </w:p>
    <w:p>
      <w:pPr>
        <w:pStyle w:val="Normal"/>
        <w:spacing w:before="120" w:after="0"/>
        <w:ind w:firstLine="567"/>
        <w:jc w:val="both"/>
        <w:rPr/>
      </w:pPr>
      <w:r>
        <w:rPr>
          <w:rFonts w:cs="Palatino Linotype" w:ascii="Palatino Linotype" w:hAnsi="Palatino Linotype"/>
          <w:iCs/>
        </w:rPr>
        <w:t>Körbesétáltatta velem a termet. És beszélt, beszélt szakadatlanul, hogy zúgott tőle a fejem. Az egyik sarokban az ulánus meg a palocsai ifjak legyeskedtek Márta körül. Szegény kis Jégcsap kisasszony úgy nézett rám, hogy belesajdult a szív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át még, mikor Vavrinecné, éppen Márta előtt, a vállamra csapott a legyezőjével, és sikkantotta el mag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Ohó!... Nem gondolja, hogy túlságosan merész dolgokra mond? Nem fél, hogy elpirulok? Meglátszik, hogy pesti!</w:t>
      </w:r>
    </w:p>
    <w:p>
      <w:pPr>
        <w:pStyle w:val="Normal"/>
        <w:spacing w:before="120" w:after="0"/>
        <w:ind w:firstLine="567"/>
        <w:jc w:val="both"/>
        <w:rPr/>
      </w:pPr>
      <w:r>
        <w:rPr>
          <w:rFonts w:cs="Palatino Linotype" w:ascii="Palatino Linotype" w:hAnsi="Palatino Linotype"/>
          <w:iCs/>
        </w:rPr>
        <w:t>Azt hittem, elsüllyedek erre az arcátlanságra. Lassanként az az érzésem támadt, hogy meg kell fojtanom. Törtem a fejem, hogyan szabadulhatnék meg tőle. De se a padló nem nyílt meg, se a mennyezetben nem volt annyi irgalom, hogy rászakadt volna.</w:t>
      </w:r>
    </w:p>
    <w:p>
      <w:pPr>
        <w:pStyle w:val="Normal"/>
        <w:spacing w:before="120" w:after="0"/>
        <w:ind w:firstLine="567"/>
        <w:jc w:val="both"/>
        <w:rPr/>
      </w:pPr>
      <w:r>
        <w:rPr>
          <w:rFonts w:cs="Palatino Linotype" w:ascii="Palatino Linotype" w:hAnsi="Palatino Linotype"/>
          <w:iCs/>
        </w:rPr>
        <w:t>Ellenben a zene újból játszani kezd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már annyira voltam, hogy rá se néztem. Egyszerűen elfordítottam a fejem. Tüntetően, udvariatlanu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iába minden, kis hadnagy úr, nem szabadul meg tőlem! – sziszegte mosolyogva a szépasszony. – Mert most én vagyok az úr. És maga a rab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lami undorodás gerjedezett bennem, s ügyetlenné váltam. Kiestem az ütemből, s a lábára hág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sz! – húzta fel a vállait az asszony. – Ez azért nem volt lovagias dolog magától. Ne felejtse el: nő vagyo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ocsánat – dörmögtem –, nem akartam. Ami meg az utóbbit illeti, úgy látom, nagyságos asszonyom felejtkezett meg arról már régen, hogy – n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des mosollyal nézett rá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orombácska? Nagyon jó. De legalább végre beszél. Egyébként ne higgye, hogy magát akarom kínozni. Ohó! Kisfiú maga ahhoz! Nem látja, hogy a gavallérjaimat ugratom?</w:t>
      </w:r>
    </w:p>
    <w:p>
      <w:pPr>
        <w:pStyle w:val="Normal"/>
        <w:spacing w:before="120" w:after="0"/>
        <w:ind w:firstLine="567"/>
        <w:jc w:val="both"/>
        <w:rPr/>
      </w:pPr>
      <w:r>
        <w:rPr>
          <w:rFonts w:cs="Palatino Linotype" w:ascii="Palatino Linotype" w:hAnsi="Palatino Linotype"/>
          <w:iCs/>
        </w:rPr>
        <w:t>Mit válaszoljak? Jól tudtam, hogy az André lányok ellen megy ez a csúnya játék. És őrjítőnek éreztem átkozott tehetetlenségemet.</w:t>
      </w:r>
    </w:p>
    <w:p>
      <w:pPr>
        <w:pStyle w:val="Normal"/>
        <w:spacing w:before="120" w:after="0"/>
        <w:ind w:firstLine="567"/>
        <w:jc w:val="both"/>
        <w:rPr/>
      </w:pPr>
      <w:r>
        <w:rPr>
          <w:rFonts w:cs="Palatino Linotype" w:ascii="Palatino Linotype" w:hAnsi="Palatino Linotype"/>
          <w:iCs/>
        </w:rPr>
        <w:t>S egyszer csak láttam, hogy Márta otthagyja a csoportot, és elindul az ulánussal a terem kijárója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bban a pillanatban felkacagott Vavrinecné. Élesen, gonoszu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nyomban megáll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öszönöm, kis hadnagy! Sose mulattam még ilyen jól. Üres a csatatér! Vezessen a helyemre, és elbocsát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davezettem a petrezselymet áruló Brenner Máli mellé, meghajoltam, s kisiettem Mártáék u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negyed tizenkettőt mutatott az ó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ijáratnál az ulánusba ütköztem. Engem keres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ndré kisasszony – mondotta németül – azt üzeni, elnézést ké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lment a szobájába, mert megfájdult a fej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öszönö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Úgy álltam ott, mint akit fejbe ütöttek.</w:t>
      </w:r>
    </w:p>
    <w:p>
      <w:pPr>
        <w:pStyle w:val="Normal"/>
        <w:spacing w:before="120" w:after="0"/>
        <w:ind w:firstLine="567"/>
        <w:jc w:val="both"/>
        <w:rPr/>
      </w:pPr>
      <w:r>
        <w:rPr>
          <w:rFonts w:cs="Palatino Linotype" w:ascii="Palatino Linotype" w:hAnsi="Palatino Linotype"/>
          <w:iCs/>
        </w:rPr>
        <w:t>Azután keresni kezdtem Zoltánékat. Se az étteremben, se a dohányzóban nem leltem őket.</w:t>
      </w:r>
    </w:p>
    <w:p>
      <w:pPr>
        <w:pStyle w:val="Normal"/>
        <w:spacing w:before="120" w:after="0"/>
        <w:ind w:firstLine="567"/>
        <w:jc w:val="both"/>
        <w:rPr/>
      </w:pPr>
      <w:r>
        <w:rPr>
          <w:rFonts w:cs="Palatino Linotype" w:ascii="Palatino Linotype" w:hAnsi="Palatino Linotype"/>
          <w:iCs/>
        </w:rPr>
        <w:t>A kártyaszobában a családapák vagdosták a lapokat. Harold bácsi is piros arccal kergette a skíz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áncterem mögött egy kisebb étkezőszoba is volt. Itt táncolt vagy nyolc pár, akik már kiszorultak a nagyteremből. Igaz a zene ide mar csak dunnyogva hallatszott, de ezeknek jó volt így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tt találtam meg a jegyese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or megláttak, kitáncoltak a körbo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l van Márta? – kérdezte tőlem Cilu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mondtam, mit üzent az ulánussal.</w:t>
      </w:r>
    </w:p>
    <w:p>
      <w:pPr>
        <w:pStyle w:val="Normal"/>
        <w:spacing w:before="120" w:after="0"/>
        <w:ind w:firstLine="567"/>
        <w:jc w:val="both"/>
        <w:rPr/>
      </w:pPr>
      <w:r>
        <w:rPr>
          <w:rFonts w:cs="Palatino Linotype" w:ascii="Palatino Linotype" w:hAnsi="Palatino Linotype"/>
          <w:iCs/>
        </w:rPr>
        <w:t>Cilus nyomban abbahagyta a táncot, s fölszaladt a szobájuk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t perc múlva avval jött le, hogy a szoba üre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eressük meg! – mondotta nyugtalanu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 csakhogy maga olyan felhevült – állította meg Zoltán –, hogy így nem szaladgálhat. Majd a fűzfa megkeres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 de siessen! – sürgetett Cilus.</w:t>
      </w:r>
    </w:p>
    <w:p>
      <w:pPr>
        <w:pStyle w:val="Normal"/>
        <w:spacing w:before="120" w:after="0"/>
        <w:ind w:firstLine="567"/>
        <w:jc w:val="both"/>
        <w:rPr/>
      </w:pPr>
      <w:r>
        <w:rPr>
          <w:rFonts w:cs="Palatino Linotype" w:ascii="Palatino Linotype" w:hAnsi="Palatino Linotype"/>
          <w:iCs/>
        </w:rPr>
        <w:t>Végigjártam a földszinten minden termet és folyosót. Nem találtam.</w:t>
      </w:r>
    </w:p>
    <w:p>
      <w:pPr>
        <w:pStyle w:val="Normal"/>
        <w:spacing w:before="120" w:after="0"/>
        <w:ind w:firstLine="567"/>
        <w:jc w:val="both"/>
        <w:rPr/>
      </w:pPr>
      <w:r>
        <w:rPr>
          <w:rFonts w:cs="Palatino Linotype" w:ascii="Palatino Linotype" w:hAnsi="Palatino Linotype"/>
          <w:iCs/>
        </w:rPr>
        <w:t>Érdeklődtem felőle a portástól. A szállóból nem ment ki.</w:t>
      </w:r>
    </w:p>
    <w:p>
      <w:pPr>
        <w:pStyle w:val="Normal"/>
        <w:spacing w:before="120" w:after="0"/>
        <w:ind w:firstLine="567"/>
        <w:jc w:val="both"/>
        <w:rPr/>
      </w:pPr>
      <w:r>
        <w:rPr>
          <w:rFonts w:cs="Palatino Linotype" w:ascii="Palatino Linotype" w:hAnsi="Palatino Linotype"/>
          <w:iCs/>
        </w:rPr>
        <w:t>Keserűség és nyugtalanság fojtogatott. És átkoztam Vavrinecnét meg az egész zakopanei kirándulást.</w:t>
      </w:r>
    </w:p>
    <w:p>
      <w:pPr>
        <w:pStyle w:val="Normal"/>
        <w:spacing w:before="120" w:after="0"/>
        <w:ind w:firstLine="567"/>
        <w:jc w:val="both"/>
        <w:rPr/>
      </w:pPr>
      <w:r>
        <w:rPr>
          <w:rFonts w:cs="Palatino Linotype" w:ascii="Palatino Linotype" w:hAnsi="Palatino Linotype"/>
          <w:iCs/>
        </w:rPr>
        <w:t>Már vissza akartam menni Cilusékhoz, hogy megmondjam: nem találom. Hanem hogyan is mondjam? Hogy nagyon meg ne ijedj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ppen a sötét télikert előtt siettem el.</w:t>
      </w:r>
    </w:p>
    <w:p>
      <w:pPr>
        <w:pStyle w:val="Normal"/>
        <w:spacing w:before="120" w:after="0"/>
        <w:ind w:firstLine="567"/>
        <w:jc w:val="both"/>
        <w:rPr/>
      </w:pPr>
      <w:r>
        <w:rPr>
          <w:rFonts w:cs="Palatino Linotype" w:ascii="Palatino Linotype" w:hAnsi="Palatino Linotype"/>
          <w:iCs/>
        </w:rPr>
        <w:t>Ej, hátha itt van?</w:t>
      </w:r>
    </w:p>
    <w:p>
      <w:pPr>
        <w:pStyle w:val="Normal"/>
        <w:spacing w:before="120" w:after="0"/>
        <w:ind w:firstLine="567"/>
        <w:jc w:val="both"/>
        <w:rPr/>
      </w:pPr>
      <w:r>
        <w:rPr>
          <w:rFonts w:cs="Palatino Linotype" w:ascii="Palatino Linotype" w:hAnsi="Palatino Linotype"/>
          <w:iCs/>
        </w:rPr>
        <w:t>Átbújtam, a bálmák levelei alatt. Kékes holdfény áradt be a déli növények köz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láttam senkit.</w:t>
      </w:r>
    </w:p>
    <w:p>
      <w:pPr>
        <w:pStyle w:val="Normal"/>
        <w:spacing w:before="120" w:after="0"/>
        <w:ind w:firstLine="567"/>
        <w:jc w:val="both"/>
        <w:rPr/>
      </w:pPr>
      <w:r>
        <w:rPr>
          <w:rFonts w:cs="Palatino Linotype" w:ascii="Palatino Linotype" w:hAnsi="Palatino Linotype"/>
          <w:iCs/>
        </w:rPr>
        <w:t>Sóhajtva fordultam meg, hogy visszatérjek. S ahogy jobbra tapogatóztam egy óriás levelű filodendron alatt, egyszerre úgy rémlett, mintha a télikert sarkában meglibbent volna valami fehérsé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özelebb lép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ta volt. A pálmák közé rejtett padon ült, s a pad támlájára könyökölt, tenyérre hajtott fejj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árta! – szóltam rá halkan. – Csakhogy megtalál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válasz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t lépéssel melléje ér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Rosszul érzi mag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önd.</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ártu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emmi vála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riad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eleljen, az istenért! Bántotta vala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enki – suttogta tompán. – Csak menjen. Mulasson. Ne törődjék vel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hát mi a baj?</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emmi. Hagyjo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hogy hagyom, amíg nem tudom, ho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eze után nyúl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kap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nem! Hagyjon. Jobb í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 kezeibe temette az arc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árta! Kedves! Hiszen maga sír! Teremtőm...</w:t>
      </w:r>
    </w:p>
    <w:p>
      <w:pPr>
        <w:pStyle w:val="Normal"/>
        <w:spacing w:before="120" w:after="0"/>
        <w:ind w:firstLine="567"/>
        <w:jc w:val="both"/>
        <w:rPr/>
      </w:pPr>
      <w:r>
        <w:rPr>
          <w:rFonts w:cs="Palatino Linotype" w:ascii="Palatino Linotype" w:hAnsi="Palatino Linotype"/>
          <w:iCs/>
        </w:rPr>
        <w:t>Fölugrott, hogy elszaladjon.</w:t>
      </w:r>
    </w:p>
    <w:p>
      <w:pPr>
        <w:pStyle w:val="Normal"/>
        <w:spacing w:before="120" w:after="0"/>
        <w:ind w:firstLine="567"/>
        <w:jc w:val="both"/>
        <w:rPr/>
      </w:pPr>
      <w:r>
        <w:rPr>
          <w:rFonts w:cs="Palatino Linotype" w:ascii="Palatino Linotype" w:hAnsi="Palatino Linotype"/>
          <w:iCs/>
        </w:rPr>
        <w:t>Elértem egy szökéssel, megragadtam a kezét, s elálltam az út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üzdött, hogy kirántsa a kezet a markom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ár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ressz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hát miért? Mi ez! Szóljo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nem! – zihálta keserűen a kezét csavargatva. – Hagyjon, kérem! Csak mulasson tovább! A szépasszony várja! Hát nem érti? Ki táncoljon vele órák hossz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dermedtem. Eleresztettem a kez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ez? – lihegtem. – Ó, hát evvel vádol? De hiszen én Cilus miatt... Maga mondta, hogy váltsam fel Zoltán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de nem órák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ánalom remegett bennem, s valami édes, fájó örö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ártus! – könyörögtem. – Ezt ne! Nem lehet ilyen igazságtalan. Ha tudná, mit álltam k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s én? – tördelte könnybe fúltan. – Hát én? Azt hiszi, nem hallot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lobban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t hallott? Azt a komisz komédiát, amit az a nő űzött vel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át olyan szemétnek tart, hogy komolyan meg mer gyanúsítani avval,amit hall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ne bántson, elhiszem – nyögte zokogva –, de én olyan szerencsétlen vagyok!</w:t>
      </w:r>
    </w:p>
    <w:p>
      <w:pPr>
        <w:pStyle w:val="Normal"/>
        <w:spacing w:before="120" w:after="0"/>
        <w:ind w:firstLine="567"/>
        <w:jc w:val="both"/>
        <w:rPr/>
      </w:pPr>
      <w:r>
        <w:rPr>
          <w:rFonts w:cs="Palatino Linotype" w:ascii="Palatino Linotype" w:hAnsi="Palatino Linotype"/>
          <w:iCs/>
        </w:rPr>
        <w:t>És inogva kapaszkodott meg a másik pad támlájá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ögéje léptem, hogy elkaptam, ha megtántorodnék.</w:t>
      </w:r>
    </w:p>
    <w:p>
      <w:pPr>
        <w:pStyle w:val="Normal"/>
        <w:spacing w:before="120" w:after="0"/>
        <w:ind w:firstLine="567"/>
        <w:jc w:val="both"/>
        <w:rPr/>
      </w:pPr>
      <w:r>
        <w:rPr>
          <w:rFonts w:cs="Palatino Linotype" w:ascii="Palatino Linotype" w:hAnsi="Palatino Linotype"/>
          <w:iCs/>
        </w:rPr>
        <w:t>Nem mozdult, csak zokogott:</w:t>
      </w:r>
    </w:p>
    <w:p>
      <w:pPr>
        <w:pStyle w:val="Normal"/>
        <w:spacing w:before="120" w:after="0"/>
        <w:ind w:firstLine="567"/>
        <w:jc w:val="both"/>
        <w:rPr/>
      </w:pPr>
      <w:r>
        <w:rPr>
          <w:rFonts w:cs="Palatino Linotype" w:ascii="Palatino Linotype" w:hAnsi="Palatino Linotype"/>
          <w:iCs/>
        </w:rPr>
        <w:t>Megfogtam lecsüngő bal kezét. Nem húzta el. Magamhoz szorítottam sírástól rázkódó vállát. Nem taszított el. Mellemre hajtottam a fejét. Odafektette engedelmesen. És simogatni kezdtem bársonyos, könnyes arc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üppögött halkan, megbékélő zokogással.</w:t>
      </w:r>
    </w:p>
    <w:p>
      <w:pPr>
        <w:pStyle w:val="Normal"/>
        <w:spacing w:before="120" w:after="0"/>
        <w:ind w:firstLine="567"/>
        <w:jc w:val="both"/>
        <w:rPr/>
      </w:pPr>
      <w:r>
        <w:rPr>
          <w:rFonts w:cs="Palatino Linotype" w:ascii="Palatino Linotype" w:hAnsi="Palatino Linotype"/>
          <w:iCs/>
        </w:rPr>
        <w:t>Akkor még átsuhant az agyamon az a gondolat, hogy Laszky Antal menyasszonyát tartom a karjaimban. Laszky főhadnagy párját. És ez a menyasszony érinthetetlen, és csak úgy ölelem, mintha a húgom volna, sose volt, de százszor elképzelt, gyönge kis húg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hogy én akkor huszonkét esztendős voltam.</w:t>
      </w:r>
    </w:p>
    <w:p>
      <w:pPr>
        <w:pStyle w:val="Normal"/>
        <w:spacing w:before="120" w:after="0"/>
        <w:ind w:firstLine="567"/>
        <w:jc w:val="both"/>
        <w:rPr/>
      </w:pPr>
      <w:r>
        <w:rPr>
          <w:rFonts w:cs="Palatino Linotype" w:ascii="Palatino Linotype" w:hAnsi="Palatino Linotype"/>
          <w:iCs/>
        </w:rPr>
        <w:t>És az a remegő, meleg testű, hozzám simuló leány perzselő közelségben volt hozzám. És tudtam róla, napok óta tudtam, hogy éppen úgy harcol az érzéseivel, mint 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uszonkét éves voltam, és nem tudom, hogyan történt tovább.</w:t>
      </w:r>
    </w:p>
    <w:p>
      <w:pPr>
        <w:pStyle w:val="Normal"/>
        <w:spacing w:before="120" w:after="0"/>
        <w:ind w:firstLine="567"/>
        <w:jc w:val="both"/>
        <w:rPr/>
      </w:pPr>
      <w:r>
        <w:rPr>
          <w:rFonts w:cs="Palatino Linotype" w:ascii="Palatino Linotype" w:hAnsi="Palatino Linotype"/>
          <w:iCs/>
        </w:rPr>
        <w:t>De egyszer csak ott volt az ajkam a félig nyílt, puha száján. Éreztem, hogyan vonaglik meg az ajka a csókom alatt, s válla, dereka a karjaimban. Sírás volt-e, vagy boldog nyöszörgés, amely felnyögött belőle s belefulladt a csókba, nem tudom. Csak azt tudom, hogy mikor véget ért volna a csókunk, megrebbent finom virágteste az ölelésemben, nyakamra kulcsolódott a remegő karja, és nem engedni, hogy megszakadjon a csók. Ő akarta így, ó nem engedte szétválni az ajkunkat soká, soká. A lelkünk olvadt össze benne.</w:t>
      </w:r>
    </w:p>
    <w:p>
      <w:pPr>
        <w:pStyle w:val="Normal"/>
        <w:spacing w:before="120" w:after="0"/>
        <w:ind w:firstLine="567"/>
        <w:jc w:val="both"/>
        <w:rPr/>
      </w:pPr>
      <w:r>
        <w:rPr>
          <w:rFonts w:cs="Palatino Linotype" w:ascii="Palatino Linotype" w:hAnsi="Palatino Linotype"/>
          <w:iCs/>
        </w:rPr>
        <w:t>Fulladoztunk, amikor mégis véget ért. Dideregve bontakozott ki a karjaimból, és nem mertünk egymásra nézni. Csak álltunk tovább egymás mellett, zajló lélekkel, szaporán verő szívvel, s nem tudtunk felocsúdni ebből a gyönyörűséges kábulatból, abból a rémítő és boldog bizonyosságból, hogy szeretjük egymást, jobban mindenkin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élyről jött, ziháló sóhaj szakadt föl belőlünk egyszerre, és ez szabadított föl bennünket az első csók varázslatáb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des! Mártuska! Gyönyörűm! – dadogtam tikkadt suttogáss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ajkamra tapasztotta ibolyaillatú kez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itt! Ne szóljon – rebegte –, most... most ne mondjon semmit. Bál van, szilveszter! Köszönöm. Jöjjö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 kezemet fogva átbújt velem a filodendron alatt. Kiléptünk a folyosóra. Ott megigazította egy félhomályban álló tükör előtt a haját, megtörülte a szemét, és belém karo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eressük meg Cilusékat! – mondotta mély lélegzettel.</w:t>
      </w:r>
    </w:p>
    <w:p>
      <w:pPr>
        <w:pStyle w:val="Normal"/>
        <w:spacing w:before="120" w:after="0"/>
        <w:ind w:firstLine="567"/>
        <w:jc w:val="both"/>
        <w:rPr/>
      </w:pPr>
      <w:r>
        <w:rPr>
          <w:rFonts w:cs="Palatino Linotype" w:ascii="Palatino Linotype" w:hAnsi="Palatino Linotype"/>
          <w:iCs/>
        </w:rPr>
        <w:t>A kisterem felé siettünk. És a lábunk egyszerre lendült az ifjúság és a szerelmesek csodálatos ritmusában. Pedig a karja úgy reszketett a karomon, hogy a bordáimon is éreztem remegés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eremajtóban szinte beleütköztünk Cilusék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történt veled? Hol jártál, nővérke? – riadt a nénjére Cilu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ajd, majd megmondom – felelte gyorsan Márta. – Már semmi. Gyerünk táncolni.</w:t>
      </w:r>
    </w:p>
    <w:p>
      <w:pPr>
        <w:pStyle w:val="Normal"/>
        <w:spacing w:before="120" w:after="0"/>
        <w:ind w:firstLine="567"/>
        <w:jc w:val="both"/>
        <w:rPr/>
      </w:pPr>
      <w:r>
        <w:rPr>
          <w:rFonts w:cs="Palatino Linotype" w:ascii="Palatino Linotype" w:hAnsi="Palatino Linotype"/>
          <w:iCs/>
        </w:rPr>
        <w:t>És néhány kurta szót mondott még lengyelül. De azokból én csak egyet értettem. Egy nevet. Azt, hogy Vavrinecowa.</w:t>
      </w:r>
    </w:p>
    <w:p>
      <w:pPr>
        <w:pStyle w:val="Normal"/>
        <w:spacing w:before="120" w:after="0"/>
        <w:ind w:firstLine="567"/>
        <w:jc w:val="both"/>
        <w:rPr/>
      </w:pPr>
      <w:r>
        <w:rPr>
          <w:rFonts w:cs="Palatino Linotype" w:ascii="Palatino Linotype" w:hAnsi="Palatino Linotype"/>
          <w:iCs/>
        </w:rPr>
        <w:t>Mire beértünk volna a kisterembe, abbahagyta játékát a zeneka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ndenki a nagyterembe tódult.</w:t>
      </w:r>
    </w:p>
    <w:p>
      <w:pPr>
        <w:pStyle w:val="Normal"/>
        <w:spacing w:before="120" w:after="0"/>
        <w:ind w:firstLine="567"/>
        <w:jc w:val="both"/>
        <w:rPr/>
      </w:pPr>
      <w:r>
        <w:rPr>
          <w:rFonts w:cs="Palatino Linotype" w:ascii="Palatino Linotype" w:hAnsi="Palatino Linotype"/>
          <w:iCs/>
        </w:rPr>
        <w:t>Ott tréfás lengyel dalokat énekelt valami krakkói színész. Maga kísérte zongorán a dalokat. A legyezőt rezegtető nők és a homlokukat törülgető urak kitűnően mulat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én nem értettem egy szót sem.</w:t>
      </w:r>
    </w:p>
    <w:p>
      <w:pPr>
        <w:pStyle w:val="Normal"/>
        <w:spacing w:before="120" w:after="0"/>
        <w:ind w:firstLine="567"/>
        <w:jc w:val="both"/>
        <w:rPr/>
      </w:pPr>
      <w:r>
        <w:rPr>
          <w:rFonts w:cs="Palatino Linotype" w:ascii="Palatino Linotype" w:hAnsi="Palatino Linotype"/>
          <w:iCs/>
        </w:rPr>
        <w:t>Cilus és Zoltán időnként úgy kacagtak, hogy a könnyük is csurgott. Mártából is ki-kitört egyszer-egyszer az önfeledt nevetés, de azért egész este nyugtalan és zavart maradt. Más aligha vette észre rajta, én azonban láttam, hogy alig tudja palástolni belső reszketés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egyszerre kialudt minden fény, vidám kiáltozás és visítozás támadt. Egy szemhunyásnyi sötétség után újból kiragyogtak a világító körté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wy Rok! Neues Jahr!</w:t>
      </w:r>
      <w:r>
        <w:rPr>
          <w:rStyle w:val="FootnoteCharacters"/>
          <w:rStyle w:val="FootnoteAnchor"/>
          <w:rFonts w:cs="Palatino Linotype" w:ascii="Palatino Linotype" w:hAnsi="Palatino Linotype"/>
          <w:iCs/>
        </w:rPr>
        <w:footnoteReference w:id="58"/>
      </w:r>
      <w:r>
        <w:rPr>
          <w:rFonts w:cs="Palatino Linotype" w:ascii="Palatino Linotype" w:hAnsi="Palatino Linotype"/>
          <w:iCs/>
        </w:rPr>
        <w:t xml:space="preserve"> – zsibongott a kiáltozás szerte a termekben, és fürge pincérek furakodtak a tömegbe, pezsgőpoharas tálcákkal.</w:t>
      </w:r>
    </w:p>
    <w:p>
      <w:pPr>
        <w:pStyle w:val="Normal"/>
        <w:spacing w:before="120" w:after="0"/>
        <w:ind w:firstLine="567"/>
        <w:jc w:val="both"/>
        <w:rPr/>
      </w:pPr>
      <w:r>
        <w:rPr>
          <w:rFonts w:cs="Palatino Linotype" w:ascii="Palatino Linotype" w:hAnsi="Palatino Linotype"/>
          <w:iCs/>
        </w:rPr>
        <w:t>Az egyiket megállítottam. Hat gyöngyöző pohár volt még a tálcáján.</w:t>
      </w:r>
    </w:p>
    <w:p>
      <w:pPr>
        <w:pStyle w:val="Normal"/>
        <w:spacing w:before="120" w:after="0"/>
        <w:ind w:firstLine="567"/>
        <w:jc w:val="both"/>
        <w:rPr/>
      </w:pPr>
      <w:r>
        <w:rPr>
          <w:rFonts w:cs="Palatino Linotype" w:ascii="Palatino Linotype" w:hAnsi="Palatino Linotype"/>
          <w:iCs/>
        </w:rPr>
        <w:t>Markába nyomtam a hat pohár megtetézett árát, és ott fogtam az egész tálc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törte át magát a vidám, tarka hadon Harold bácsi is. Magasra emelt a feje fölé egy kis tálcán néhány pohár pezsgőt, és kutató tekintete bennünket keresett a csókolózó tömegben. Mert régi, kedves lengyel szokás, hogy újévkor még az ellenségek is összecsókolózn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wy Rok! Nowy Rok! Szczęśliwy Nowy Rok!</w:t>
      </w:r>
      <w:r>
        <w:rPr>
          <w:rStyle w:val="FootnoteCharacters"/>
          <w:rStyle w:val="FootnoteAnchor"/>
          <w:rFonts w:cs="Palatino Linotype" w:ascii="Palatino Linotype" w:hAnsi="Palatino Linotype"/>
          <w:iCs/>
        </w:rPr>
        <w:footnoteReference w:id="59"/>
      </w:r>
      <w:r>
        <w:rPr>
          <w:rFonts w:cs="Palatino Linotype" w:ascii="Palatino Linotype" w:hAnsi="Palatino Linotype"/>
          <w:iCs/>
        </w:rPr>
        <w:t xml:space="preserve"> – hangzott a kiáltás innét is, onnét is, és csendültek a poharak, cuppogtak a csók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rold bácsi a közeli ablakmélyedésbe vezényelt bennünket, immár tizenegy pohár pezsgőnkkel, s meghatottan emelte ránk a pohar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częśliwy Nowy Rok, édes gyermekeim! Boldog, győzelmes új esztendő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sorra koccintván velünk, megölelt, megcsókolt mindnyájun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 ellenségem vagy is, megcsókollak! – nevetett Zoltán Cilus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 xml:space="preserve">Az vagyok, az vagyok, itt az arcom! – kiáltotta Cilus. </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Összecsendült a poharuk, és elcsattant a csókju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częśliwy Nowy Rok! – fordult a húga és Zoltán felé Jégcsap kisasszo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eretettel váltottak testvércsók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ilus most elém állott ragyogó szemmel. Tréfásan törülte meg a száját a keze fejév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rdőn élek, erdőn lakom, de fát még sose csókoltam meg – mondotta. – Hát most, fűzfa: Nowy Rok!</w:t>
      </w:r>
    </w:p>
    <w:p>
      <w:pPr>
        <w:pStyle w:val="Normal"/>
        <w:spacing w:before="120" w:after="0"/>
        <w:ind w:firstLine="567"/>
        <w:jc w:val="both"/>
        <w:rPr/>
      </w:pPr>
      <w:r>
        <w:rPr>
          <w:rFonts w:cs="Palatino Linotype" w:ascii="Palatino Linotype" w:hAnsi="Palatino Linotype"/>
          <w:iCs/>
        </w:rPr>
        <w:t>Koccintottunk s megcsókoltuk egymás arc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csókot váltottunk Zoltánnal i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nővérke – villantotta Mártára a szemét Cilus –, most jön, ami még nem volt! Kóstold meg a fűzfacsókot!</w:t>
      </w:r>
    </w:p>
    <w:p>
      <w:pPr>
        <w:pStyle w:val="Normal"/>
        <w:spacing w:before="120" w:after="0"/>
        <w:ind w:firstLine="567"/>
        <w:jc w:val="both"/>
        <w:rPr/>
      </w:pPr>
      <w:r>
        <w:rPr>
          <w:rFonts w:cs="Palatino Linotype" w:ascii="Palatino Linotype" w:hAnsi="Palatino Linotype"/>
          <w:iCs/>
        </w:rPr>
        <w:t>Zavar és megindultság tükröződött André Márta felejthetetlen, kedves arcán, mikor pohárral a kezében közelebb lépett hozz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álltunk, álltunk egymással szemben, és néztük egymást meghatott mosolly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jnye, néném, újév van! – biztatta Cilus.</w:t>
      </w:r>
    </w:p>
    <w:p>
      <w:pPr>
        <w:pStyle w:val="Normal"/>
        <w:spacing w:before="120" w:after="0"/>
        <w:ind w:firstLine="567"/>
        <w:jc w:val="both"/>
        <w:rPr/>
      </w:pPr>
      <w:r>
        <w:rPr>
          <w:rFonts w:cs="Palatino Linotype" w:ascii="Palatino Linotype" w:hAnsi="Palatino Linotype"/>
          <w:iCs/>
        </w:rPr>
        <w:t>De mi csak nem mozdultunk.</w:t>
      </w:r>
    </w:p>
    <w:p>
      <w:pPr>
        <w:pStyle w:val="Normal"/>
        <w:spacing w:before="120" w:after="0"/>
        <w:ind w:firstLine="567"/>
        <w:jc w:val="both"/>
        <w:rPr/>
      </w:pPr>
      <w:r>
        <w:rPr>
          <w:rFonts w:cs="Palatino Linotype" w:ascii="Palatino Linotype" w:hAnsi="Palatino Linotype"/>
          <w:iCs/>
        </w:rPr>
        <w:t>A jegyesek nevettek rajtunk. Harold bácsi akkor már a tizedik ismerősével koccintott és ölelkezett össz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 csak néztük egymást fénylő szemm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mi lesz? – csipkelődött Cilus. – Aj, de mafla maga is, fűzf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 akarják várni, amíg a palocsaiak fölfedeznek bennünket, s idezúdulnak egy Szczęśliwy Nowy Rok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rrr! – rémüldözött Zoltán. – Siessetek, gyerekek, s azután bújjunk el megi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ta megemelte kissé a poharát, s kedvesen, kérdően bólintotta meg a fej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wy Rok? – kérdezte halkan, rám sugárzó szemm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wy Rok! Szczęśliwy Nowy Rok! – feleltem elfulladó hangon, és a poharaink összecsendül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ém tartotta hamvas arcát.</w:t>
      </w:r>
    </w:p>
    <w:p>
      <w:pPr>
        <w:pStyle w:val="Normal"/>
        <w:spacing w:before="120" w:after="0"/>
        <w:ind w:firstLine="567"/>
        <w:jc w:val="both"/>
        <w:rPr/>
      </w:pPr>
      <w:r>
        <w:rPr>
          <w:rFonts w:cs="Palatino Linotype" w:ascii="Palatino Linotype" w:hAnsi="Palatino Linotype"/>
          <w:iCs/>
        </w:rPr>
        <w:t>Megcsókol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st az arca másik felét tartotta felé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 is megcsókol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jaj, kezdők! – legyintett Cilus. – Megjegyzem, nem érvényes az egész. Egyébként mondhatom: levizsgázott, fűzf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tudta a boldogtalan, milyen lángra rakja a rőzsét.</w:t>
      </w:r>
    </w:p>
    <w:p>
      <w:pPr>
        <w:pStyle w:val="Normal"/>
        <w:spacing w:before="120" w:after="0"/>
        <w:ind w:firstLine="567"/>
        <w:jc w:val="both"/>
        <w:rPr/>
      </w:pPr>
      <w:r>
        <w:rPr>
          <w:rFonts w:cs="Palatino Linotype" w:ascii="Palatino Linotype" w:hAnsi="Palatino Linotype"/>
          <w:iCs/>
        </w:rPr>
        <w:t>Meglobban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tkaptam fél karral a nénjét, magamhoz rántottam, s megcsókoltam az arcát, s azután, mintha a másik arcát kerestem volna, kurtán, hevesen szájon csókoltam. De ez alatt. a fél másodperc alatt is úgy éreztem, mintha Márta visszaadta volna ezt a csókom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wy Rok! – kiáltottam elálló lélegzettel, és fölhajtottam a pezsgőm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itta Márta is. Meg is köhögtette az ital.</w:t>
      </w:r>
    </w:p>
    <w:p>
      <w:pPr>
        <w:pStyle w:val="Normal"/>
        <w:spacing w:before="120" w:after="0"/>
        <w:ind w:firstLine="567"/>
        <w:jc w:val="both"/>
        <w:rPr/>
      </w:pPr>
      <w:r>
        <w:rPr>
          <w:rFonts w:cs="Palatino Linotype" w:ascii="Palatino Linotype" w:hAnsi="Palatino Linotype"/>
          <w:iCs/>
        </w:rPr>
        <w:t>Pirosan, bűbájos zavarban köhécselt a zsebkendője mög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palocsaiak most is külön hadként özönlöttek a terem közepe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wy Rok! Nowy Rok! – kiáltozták szerte, s koccintgattak és csókolóztak virágos kedvv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neküljön, aki tud! – dörmögte Zoltán, s úgy surrantunk ki egymás után a fal mentén, mint akik az életüket mentik.</w:t>
      </w:r>
    </w:p>
    <w:p>
      <w:pPr>
        <w:pStyle w:val="Normal"/>
        <w:spacing w:before="120" w:after="0"/>
        <w:ind w:firstLine="567"/>
        <w:jc w:val="both"/>
        <w:rPr/>
      </w:pPr>
      <w:r>
        <w:rPr>
          <w:rFonts w:cs="Palatino Linotype" w:ascii="Palatino Linotype" w:hAnsi="Palatino Linotype"/>
          <w:iCs/>
        </w:rPr>
        <w:t>Átszaladtunk a kisterembe, s tovább táncoltunk. Most már senki sem alkalmatlankodott. A mulató csoportok végképp kialakultak, s nem kellett attól tartanunk, hogy félpercenként idegeneknek kell átadnunk táncosnőinket. Nem is táncoltunk már mással, mint az André lányokkal. Legfeljebb ők cseréltek el bennünket időnként.</w:t>
      </w:r>
    </w:p>
    <w:p>
      <w:pPr>
        <w:pStyle w:val="Normal"/>
        <w:spacing w:before="120" w:after="0"/>
        <w:ind w:firstLine="567"/>
        <w:jc w:val="both"/>
        <w:rPr/>
      </w:pPr>
      <w:r>
        <w:rPr>
          <w:rFonts w:cs="Palatino Linotype" w:ascii="Palatino Linotype" w:hAnsi="Palatino Linotype"/>
          <w:iCs/>
        </w:rPr>
        <w:t>Márta szótlan maradt és zavart. Néha találkozott csak a tekintetünk. Olyankor meghatottság, álmodozás, majd meg hirtelen szorongó segélyvárás tükröződött a szemeiben.</w:t>
      </w:r>
    </w:p>
    <w:p>
      <w:pPr>
        <w:pStyle w:val="Normal"/>
        <w:spacing w:before="120" w:after="0"/>
        <w:ind w:firstLine="567"/>
        <w:jc w:val="both"/>
        <w:rPr/>
      </w:pPr>
      <w:r>
        <w:rPr>
          <w:rFonts w:cs="Palatino Linotype" w:ascii="Palatino Linotype" w:hAnsi="Palatino Linotype"/>
          <w:iCs/>
        </w:rPr>
        <w:t>Legnagyobbrészt azonban elfordította a fejét, s egy-egy kurta szóval igyekezett figyelmemet a körülöttünk zsongó jókedvre terelni. De éreztem, hogy mindezt csak leplezésből teszi. Valójában éppen úgy megrázta őt is az a forró vihar, amely a télikertben sodort egymás karjaiba, mint ahogy engem. – Erősek vagyunk és jó barátok csengett a fülemben még a tegnapelőtti szava, s bizony széthullott az a biztató hit. Az az édes, könnyes és félelmetes őrültség, amely úrrá lett fölöttünk a télikertben, azt mutatta: dehogy is vagyunk mi erősek és jó barátok. Gyengék vagyunk, mint két hajladozó fűszál. És szerelmesek, hogy szinte didergünk a lázától.</w:t>
      </w:r>
    </w:p>
    <w:p>
      <w:pPr>
        <w:pStyle w:val="Normal"/>
        <w:spacing w:before="120" w:after="0"/>
        <w:ind w:firstLine="567"/>
        <w:jc w:val="both"/>
        <w:rPr/>
      </w:pPr>
      <w:r>
        <w:rPr>
          <w:rFonts w:cs="Palatino Linotype" w:ascii="Palatino Linotype" w:hAnsi="Palatino Linotype"/>
          <w:iCs/>
        </w:rPr>
        <w:t>És ez a vihar még egyre zúgott bennünk. Csaknem szétvetette a szívünket. Szenvedtünk nyugtalan, édes kínjától, és rettegve gondoltunk elsodró hatalmára. Hát szólni sem mertünk róla.</w:t>
      </w:r>
    </w:p>
    <w:p>
      <w:pPr>
        <w:pStyle w:val="Normal"/>
        <w:spacing w:before="120" w:after="0"/>
        <w:ind w:firstLine="567"/>
        <w:jc w:val="both"/>
        <w:rPr/>
      </w:pPr>
      <w:r>
        <w:rPr>
          <w:rFonts w:cs="Palatino Linotype" w:ascii="Palatino Linotype" w:hAnsi="Palatino Linotype"/>
          <w:iCs/>
        </w:rPr>
        <w:t>Időnként az az érzésem volt, hogy fel kell kapnom ezt a lányt a karomba, s el kell vele futnom valahová világ végére, ahová senki sem jöhet utánunk, és nem vehetik el tőlem soha. Hiszen az enyém, csak az enyém, mert engem szer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ilusék álltak meg előttü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ölgyválasz! – mondotta Cilus, közénk perdül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ta mosolyogva keringett tova Zoltánnal, én meg Cila-Milá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udja, mit sajnálok? – kérdezte a kislány az első kör u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t, hogy csak ketten vagyunk André lányok. Ha volna még egy néném vagy húgom, milyen szépen összeboronálódhatna magá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vet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ga valahogy jól közénk illenék – folytatta Cilu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edves, hogy így ítél me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ersze, tudom, hogy annak a nővérnek vagy húgnak másnak kellene lennie, mint ennek a jégcsaptermészetű Mártusnak. Igaz, hogy magát, úgy látszik, kedveli, de ez ritka dolog nála.</w:t>
      </w:r>
    </w:p>
    <w:p>
      <w:pPr>
        <w:pStyle w:val="Normal"/>
        <w:spacing w:before="120" w:after="0"/>
        <w:ind w:firstLine="567"/>
        <w:jc w:val="both"/>
        <w:rPr/>
      </w:pPr>
      <w:r>
        <w:rPr>
          <w:rFonts w:cs="Palatino Linotype" w:ascii="Palatino Linotype" w:hAnsi="Palatino Linotype"/>
          <w:iCs/>
        </w:rPr>
        <w:t>Elakadt a szavam. S áldottam azt az ismeretlent, aki egy marék konfettit csapott az arcunkba.</w:t>
      </w:r>
    </w:p>
    <w:p>
      <w:pPr>
        <w:pStyle w:val="Normal"/>
        <w:spacing w:before="120" w:after="0"/>
        <w:ind w:firstLine="567"/>
        <w:jc w:val="both"/>
        <w:rPr/>
      </w:pPr>
      <w:r>
        <w:rPr>
          <w:rFonts w:cs="Palatino Linotype" w:ascii="Palatino Linotype" w:hAnsi="Palatino Linotype"/>
          <w:iCs/>
        </w:rPr>
        <w:t>Nevettünk, prüszköltünk, s nem kellett folytatnunk ezt a beszélgetést.</w:t>
      </w:r>
    </w:p>
    <w:p>
      <w:pPr>
        <w:pStyle w:val="Normal"/>
        <w:spacing w:before="120" w:after="0"/>
        <w:ind w:firstLine="567"/>
        <w:jc w:val="both"/>
        <w:rPr/>
      </w:pPr>
      <w:r>
        <w:rPr>
          <w:rFonts w:cs="Palatino Linotype" w:ascii="Palatino Linotype" w:hAnsi="Palatino Linotype"/>
          <w:iCs/>
        </w:rPr>
        <w:t>Fél perc alatt vidám csatatérré vált a terem. Sziszegtek a hosszú, színes papírszalagok, röpültek a könnyű labdák, zizegett a konfetti.</w:t>
      </w:r>
    </w:p>
    <w:p>
      <w:pPr>
        <w:pStyle w:val="Normal"/>
        <w:spacing w:before="120" w:after="0"/>
        <w:ind w:firstLine="567"/>
        <w:jc w:val="both"/>
        <w:rPr/>
      </w:pPr>
      <w:r>
        <w:rPr>
          <w:rFonts w:cs="Palatino Linotype" w:ascii="Palatino Linotype" w:hAnsi="Palatino Linotype"/>
          <w:iCs/>
        </w:rPr>
        <w:t>Lobogott bennünk a jókedv, az ifjúság és a pezsgő.</w:t>
      </w:r>
    </w:p>
    <w:p>
      <w:pPr>
        <w:pStyle w:val="Normal"/>
        <w:spacing w:before="120" w:after="0"/>
        <w:ind w:firstLine="567"/>
        <w:jc w:val="both"/>
        <w:rPr/>
      </w:pPr>
      <w:r>
        <w:rPr>
          <w:rFonts w:cs="Palatino Linotype" w:ascii="Palatino Linotype" w:hAnsi="Palatino Linotype"/>
          <w:iCs/>
        </w:rPr>
        <w:t>Bolondság, bolondság, libbenő, tarkó, szépséges forgatag!</w:t>
      </w:r>
    </w:p>
    <w:p>
      <w:pPr>
        <w:pStyle w:val="Normal"/>
        <w:spacing w:before="120" w:after="0"/>
        <w:ind w:firstLine="567"/>
        <w:jc w:val="both"/>
        <w:rPr/>
      </w:pPr>
      <w:r>
        <w:rPr>
          <w:rFonts w:cs="Palatino Linotype" w:ascii="Palatino Linotype" w:hAnsi="Palatino Linotype"/>
          <w:iCs/>
        </w:rPr>
        <w:t>Ki sejtette volna akkor, hogy az utána következő szilveszter egy összeomlott világot talál Ferenc József egykori roppant birodalma helyén, s a széthullott országrészekben éppen a magyar lesz a legsújtottabb nemzet?</w:t>
      </w:r>
    </w:p>
    <w:p>
      <w:pPr>
        <w:pStyle w:val="Normal"/>
        <w:spacing w:before="120" w:after="0"/>
        <w:ind w:firstLine="567"/>
        <w:jc w:val="both"/>
        <w:rPr/>
      </w:pPr>
      <w:r>
        <w:rPr>
          <w:rFonts w:cs="Palatino Linotype" w:ascii="Palatino Linotype" w:hAnsi="Palatino Linotype"/>
          <w:iCs/>
        </w:rPr>
        <w:t>Hanem akkor persze még senkit sem rettentett ez a lidérces gondolat, s habozás nélkül őrültnek nyilvánítottuk volna azt, aki meg merte volna mondani, hogy a már megnyert háborút el is lehet veszíte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t óra lehetett, amikor a felhevült André lányok a kártyaszoba felé vezényeltek bennünk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ndulnunk kell – mondották –, és papukát nehéz dolog elszakítani a barátaitól.</w:t>
      </w:r>
    </w:p>
    <w:p>
      <w:pPr>
        <w:pStyle w:val="Normal"/>
        <w:spacing w:before="120" w:after="0"/>
        <w:ind w:firstLine="567"/>
        <w:jc w:val="both"/>
        <w:rPr/>
      </w:pPr>
      <w:r>
        <w:rPr>
          <w:rFonts w:cs="Palatino Linotype" w:ascii="Palatino Linotype" w:hAnsi="Palatino Linotype"/>
          <w:iCs/>
        </w:rPr>
        <w:t>Könyörögtünk, hogy maradjunk még. Hiszen ki tudja, hogy fordul ezután az élet? Még tart a háború!</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nem Jégcsap kisasszony hajthatatlan marad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lég volt, menni kell. Hiszen holnap, azaz ma délelőtt megint átvonul Zúgón a palocsai had, s helyt kell állan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m a skíz erősebb volt nálunk. Harold bácsi az első kérésre még azt mondotta: rögtön, gyerekek! – A másodikra már így válaszolt: fél perc, és megyünk! – Harmadszorra azt tanácsolta: táncoljunk még egyet. Végül úgy vélekedett, hogy legjobb lesz, ha mi útnak indulunk, s ők is jönnek, mihelyt befedezik a játéko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óval, indulunk! – mondotta Márta, miután elbúcsúztunk a zúgói óriástól.</w:t>
      </w:r>
    </w:p>
    <w:p>
      <w:pPr>
        <w:pStyle w:val="Normal"/>
        <w:spacing w:before="120" w:after="0"/>
        <w:ind w:firstLine="567"/>
        <w:jc w:val="both"/>
        <w:rPr/>
      </w:pPr>
      <w:r>
        <w:rPr>
          <w:rFonts w:cs="Palatino Linotype" w:ascii="Palatino Linotype" w:hAnsi="Palatino Linotype"/>
          <w:iCs/>
        </w:rPr>
        <w:t>A lányok fölmentek átöltözni, mi meg fizettünk; s előkerítettük a kocsisok birodalmából Matej gazdát. Mire a szálló elé ért a szán, Cilus és Márta lejött az emeletr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éhány percig még ott állottunk bolondozva az előcsarnokban, amíg Matej fölszíjazta az útiládát a szán hátuljára, s azután kiléptünk a hideg, holdfényes-csillagos éjszakáb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rr! Hamar a bundák alá! – sürgetett Cilu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kellett kétszer mondani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s ha a bunda nem elég- vigasztalt vígan Siposs koma –, nesztek egy kis melegítő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enyérnyi lapos üveget nyújtott nekünk hát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épes nekik adni? – szörnyülködött Cilu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féljen, gyöngyöm-böngyöm, két üveggel hoz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Remek! Akkor... jó mulatást, hátulsó pár! – bólogatott vissza Cilus, és fölhajtották a magas bundagall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élnyugatnak vitt az út eleje, és jeges szél fújt az arcunk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fázik? – kérdezte halkan Márta, s közelebb húzódott hozzám a takarók és vastag birkabőrök ala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nem – mosolyogtam rá, mialatt elsiklott a szán egy lámpaoszlop alatt. – De mag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ak a kezsem fázsik – suttogta kedves-tréfás panasszal.</w:t>
      </w:r>
    </w:p>
    <w:p>
      <w:pPr>
        <w:pStyle w:val="Normal"/>
        <w:spacing w:before="120" w:after="0"/>
        <w:ind w:firstLine="567"/>
        <w:jc w:val="both"/>
        <w:rPr/>
      </w:pPr>
      <w:r>
        <w:rPr>
          <w:rFonts w:cs="Palatino Linotype" w:ascii="Palatino Linotype" w:hAnsi="Palatino Linotype"/>
          <w:iCs/>
        </w:rPr>
        <w:t>Megkerestem kesztyűs kezét a takaró alatt. Engedelmesen tűrte, hogy lehúzzam róla a kesztyűt. S egy szemhunyásig az ajkamhoz emeltem. De nyomban a takaró alá is rejtettem, s ott tartottam a tenyeremben.</w:t>
      </w:r>
    </w:p>
    <w:p>
      <w:pPr>
        <w:pStyle w:val="Normal"/>
        <w:spacing w:before="120" w:after="0"/>
        <w:ind w:firstLine="567"/>
        <w:jc w:val="both"/>
        <w:rPr/>
      </w:pPr>
      <w:r>
        <w:rPr>
          <w:rFonts w:cs="Palatino Linotype" w:ascii="Palatino Linotype" w:hAnsi="Palatino Linotype"/>
          <w:iCs/>
        </w:rPr>
        <w:t>Nem vonta el. És így ültünk egy ideig egymás kezét fogva.</w:t>
      </w:r>
    </w:p>
    <w:p>
      <w:pPr>
        <w:pStyle w:val="Normal"/>
        <w:spacing w:before="120" w:after="0"/>
        <w:ind w:firstLine="567"/>
        <w:jc w:val="both"/>
        <w:rPr/>
      </w:pPr>
      <w:r>
        <w:rPr>
          <w:rFonts w:cs="Palatino Linotype" w:ascii="Palatino Linotype" w:hAnsi="Palatino Linotype"/>
          <w:iCs/>
        </w:rPr>
        <w:t>A hold felhők mögött bujkált, mégis valami derengésféle világította meg az éjszakát.</w:t>
      </w:r>
    </w:p>
    <w:p>
      <w:pPr>
        <w:pStyle w:val="Normal"/>
        <w:spacing w:before="120" w:after="0"/>
        <w:ind w:firstLine="567"/>
        <w:jc w:val="both"/>
        <w:rPr/>
      </w:pPr>
      <w:r>
        <w:rPr>
          <w:rFonts w:cs="Palatino Linotype" w:ascii="Palatino Linotype" w:hAnsi="Palatino Linotype"/>
          <w:iCs/>
        </w:rPr>
        <w:t>Néztem, néztem a mellettem ülő leány arcát ebben a derengésben. Eleinte nem tudtam kivenni a vonásait. De ahogy a szemem megszokta a sötétséget, láttam, hogy tekintete szüntelenül engem keres. Prémsapkás felét hátrahajtotta a kettőnket ölelő magas bundagallér alá, s félig fekve, felém fordította az arcát.</w:t>
      </w:r>
    </w:p>
    <w:p>
      <w:pPr>
        <w:pStyle w:val="Normal"/>
        <w:spacing w:before="120" w:after="0"/>
        <w:ind w:firstLine="567"/>
        <w:jc w:val="both"/>
        <w:rPr/>
      </w:pPr>
      <w:r>
        <w:rPr>
          <w:rFonts w:cs="Palatino Linotype" w:ascii="Palatino Linotype" w:hAnsi="Palatino Linotype"/>
          <w:iCs/>
        </w:rPr>
        <w:t>Talán nem is láttuk egymás szemét, csak sejtettük.</w:t>
      </w:r>
    </w:p>
    <w:p>
      <w:pPr>
        <w:pStyle w:val="Normal"/>
        <w:spacing w:before="120" w:after="0"/>
        <w:ind w:firstLine="567"/>
        <w:jc w:val="both"/>
        <w:rPr/>
      </w:pPr>
      <w:r>
        <w:rPr>
          <w:rFonts w:cs="Palatino Linotype" w:ascii="Palatino Linotype" w:hAnsi="Palatino Linotype"/>
          <w:iCs/>
        </w:rPr>
        <w:t>De ez a sejtelem több volt a bizonyossággal. Összefonódott tekintetünk és összekulcsolt kezünk olyan meleg és oldhatatlan kapcsolattá erősödött, hogy szinte a lelkünk áramlott egymás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aszcurówka előtt keletnek fordult az út. A tátrai szel most jobbról suhogott felénk, s éppen Mártát ér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igazítom a bundagallért – dörmögtem. Eleresztettem forró kezét, s átnyúlva a válla fölón, feljebb húztam, jobb vállára igazítottam a gallér prémj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hogyis sejtettem akkor, mi lesz ebb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akkor ocsúdtam rá boldog ijedséggel, amikor hátrafeszítette kedves fejét a leány, és megszólalt halk könyörgéss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gyja így a karját! Hadd álmodj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uszonkét eves voltam. Csoda-e, ha elfelejtettem, hogy Laszky főhadnagy menyasszonyát szorítom magamhoz. A feje akkor már a vállamon pihent. S közelebb, egyre közelebb húzódott hozzám. És a jobb karom lecsúszott a válláról a dereka köré; s úgy öleltem magamhoz karcsú alakját, mint aki soha többé nem akarja elereszteni a megtalált üdvösség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enyém, az enyém, ki veheti el tőlem? – kalapált fejemben az érzés. És lázas, forró, kuszált gondolataim között hiába villant át a</w:t>
      </w:r>
    </w:p>
    <w:p>
      <w:pPr>
        <w:pStyle w:val="Normal"/>
        <w:spacing w:before="120" w:after="0"/>
        <w:ind w:firstLine="567"/>
        <w:jc w:val="both"/>
        <w:rPr/>
      </w:pPr>
      <w:r>
        <w:rPr>
          <w:rFonts w:cs="Palatino Linotype" w:ascii="Palatino Linotype" w:hAnsi="Palatino Linotype"/>
          <w:iCs/>
        </w:rPr>
        <w:t>Szunyoghy Miatyánkjának kétségbeesett mondata: „Szabadíts meg minket a fantáziánktól!” Hol volt akkor már a fantázia, mikor én magát az élő gyönyörűséget szorítottam magamhoz? Huszonkét éves voltam, és a kísértés hatalmasabbnak bizonyult mindenn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tudom, mennyi ideig ültünk így egymás mellett, ki-kihagyó szívdobbanással, és a szerelemtől dideregve. Időnként kibújt a hold a felhők közül, és lenézett a prüsszögve, csilingelve haladó fogatra. És a szánban reánk. Arra a lehunyt szemű leányra, aki a vállamra hajtott fejjel utazott velem a rejtelem birodalmáb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séljen valamit! – suttogta Mártus. – Akármit, csak hogy a hangját halljam. Becsíptem. Nem tudom, ki vagyok! Csak cirógasson a beszédév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jött szó az ajkamra. Csak szorítottam, egyre szorítottam magamho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Ugye, sose lesz vége ennek az útnak?! – sóhajtotta utóbb.</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voltam már észnél. Mohón, türelmetlenül kerestem meg a száját az ajkammal. És rátapadtam bomlott, szerelmes vággy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ég... – suttogta könyörögve, amikor véget ért a csók –, még...</w:t>
      </w:r>
    </w:p>
    <w:p>
      <w:pPr>
        <w:pStyle w:val="Normal"/>
        <w:spacing w:before="120" w:after="0"/>
        <w:ind w:firstLine="567"/>
        <w:jc w:val="both"/>
        <w:rPr/>
      </w:pPr>
      <w:r>
        <w:rPr>
          <w:rFonts w:cs="Palatino Linotype" w:ascii="Palatino Linotype" w:hAnsi="Palatino Linotype"/>
          <w:iCs/>
        </w:rPr>
        <w:t>És attól kezdve belevesztünk a fullasztó csókok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eszketve, forró arccal feküdt a karomban, olyan odaadással, mint akinek már minden mindeg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Ugye, szeret, ugye, nagyon szeret? – lehelte tikkadt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ók, csók, csók volt minden válasz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Ugye, most nem élünk? – mondotta egyszer. – Az élet nem lehet ilyen gyönyörű. Csak álmodunk. És ez a szán nem a földön jár. A csillagok közé hajt. Vagy nem is szán. Talán haj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az, kedves. Hajó, gálya. Trisztán gályáj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ezt ne mondja! – riadt meg a karjaimban. – Trisztán hajója a halálba ringott, mi pedig, én ped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ókkal altattam el ijedt rebbenését.</w:t>
      </w:r>
    </w:p>
    <w:p>
      <w:pPr>
        <w:pStyle w:val="Normal"/>
        <w:spacing w:before="120" w:after="0"/>
        <w:ind w:firstLine="567"/>
        <w:jc w:val="both"/>
        <w:rPr/>
      </w:pPr>
      <w:r>
        <w:rPr>
          <w:rFonts w:cs="Palatino Linotype" w:ascii="Palatino Linotype" w:hAnsi="Palatino Linotype"/>
          <w:iCs/>
        </w:rPr>
        <w:t>S a Białka hídjától a zúgói tornácig egyetlen csókban szívtuk egymás ajkát.</w:t>
      </w:r>
    </w:p>
    <w:p>
      <w:pPr>
        <w:pStyle w:val="Normal"/>
        <w:spacing w:before="120" w:after="0"/>
        <w:ind w:firstLine="567"/>
        <w:jc w:val="both"/>
        <w:rPr/>
      </w:pPr>
      <w:r>
        <w:rPr>
          <w:rFonts w:cs="Palatino Linotype" w:ascii="Palatino Linotype" w:hAnsi="Palatino Linotype"/>
          <w:iCs/>
        </w:rPr>
        <w:t>Tántorogva szállottunk ki a szánból, sóhajtva búcsúztunk egymástól a sötét, téli hajnalban, és parázs volt az ágyam, amibe lefeküdte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És az éjszakában viaskodni kezdett. fölöttem az őrangyalom meg a legszörnyűbb kísért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égre elalud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álmomban folytatódott a harc. Csakhogy most már Látrányi Mihállyal küszködtem. Úgy dobbant be az almomba, mint ahogy utoljára láttam tavaly azon a véres nyári estén, a Bludów előtti dombon, mielőtt elesett. Mocskosan, borotválatlanul, csatáktól tépett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ongyember vagy, fűzfa! – korholt megvetéssel. És én nyögve, kínlódva könyörög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incs igazad, Mihály! Értsd meg: nem tehetek róla! Tudhatod, nem akartam. Birkóztam az érzésemmel, láthatta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ongy vagy! És csirkefog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jnye, hát nem érted? Szere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olvaj! Elloptad Laszky főhadnagy pár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nem! Hallgass meg! Engem szeret! Ha tudnád, mennyire szer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te tudod, mennyire szereti Laszky Ant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én? Mihály, ha tudná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lopás! Piszkos lopás! Ez a frontbecsület? Te rongy! Mondd el a fronton akárkinek: arcul köp. Orlaytól Vadász Jánosig, mindenki arcul köp!</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bánts! – jajgattam álmomban. – Belepusztulnék, ha itt kellene hagyn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aztán! – förmedt rám Látrányi. – Százszor különbek is elpusztultak odakint. Még örülhetsz, ha rostává lőnek! Legalább a becsületed megmara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ez a lány, érted-e? Belehasad a szí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alevél! Rózsahullás! – legyintett. – Mi az, ekkora viharban? Százezer özvegy jajgat, millió árva zokog, hát mi ehhez képest két kölyök szerelme? Buta csókolózás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rgalmazz, Mihály! Szere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használ neked, esztelen?! Azt hiszed, boldogság a tolvaj boldogsága? Piszok história ez, fűzfa, s most már csak végezzed. Hazudj, szimulálj, mentessed föl magad, és vinnyogj idehaza, szoknya mögött. Úgyis kirúgna magából a fro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bánts, Mihály, segít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egítsek? Te! Hát férfiember,jajgathat segítségért? Te másztál a pocsolyába, magad állj f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bírok, Mihál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kor vessz ott! Dögnek árokban, ganéjnak trágyadombon, tolvajnak akasztófán a hely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ne így, Mihály! Vigyél magaddal, menjünk, fussu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ersze! Mint a kapcabetyár, akit tetten értek! Lógósok tempója! Frontkerülők módija! Hát még annyi lélek se szorult beléd, hogy magad tegyed be az ajtót? Nem is szánlak, ne félj. Sajnálom, hogy férfinak néztelek!</w:t>
      </w:r>
    </w:p>
    <w:p>
      <w:pPr>
        <w:pStyle w:val="Normal"/>
        <w:spacing w:before="120" w:after="0"/>
        <w:ind w:firstLine="567"/>
        <w:jc w:val="both"/>
        <w:rPr/>
      </w:pPr>
      <w:r>
        <w:rPr>
          <w:rFonts w:cs="Palatino Linotype" w:ascii="Palatino Linotype" w:hAnsi="Palatino Linotype"/>
          <w:iCs/>
        </w:rPr>
        <w:t>Kiáltani akartam álmomban, de már nem volt hangom. Hurok volt a nyakamon. Le akartam tépni, s a torkomhoz kapta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laki a vállam ráz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 te vagy, Mihály? – nyögtem hunyorog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iposs Zoltán állott az ágyam mellett, égő gyertyával, borzas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enét! Én vagyok. Aludd már, koma! Félórája hányod magad itt az ágyban. És nyögsz, vakkantasz, mint a hasfájós kuty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haragudj, Zoltán, valami őrültet álmod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átom. Szín veríték a homlokod. Sokat ittá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az. Bocsáss meg! Hány ó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t. Még alhatunk vagy hármat. Szervu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re elszenderedtem, fel hetet ütött az ó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azt már félálomban hallottam.</w:t>
      </w:r>
    </w:p>
    <w:p>
      <w:pPr>
        <w:pStyle w:val="Heading1"/>
        <w:rPr/>
      </w:pPr>
      <w:r>
        <w:rPr/>
        <w:t>XII</w:t>
      </w:r>
    </w:p>
    <w:p>
      <w:pPr>
        <w:pStyle w:val="Normal"/>
        <w:spacing w:before="480" w:after="0"/>
        <w:ind w:left="2268" w:hanging="0"/>
        <w:rPr/>
      </w:pPr>
      <w:r>
        <w:rPr>
          <w:rFonts w:cs="Palatino Linotype" w:ascii="Palatino Linotype" w:hAnsi="Palatino Linotype"/>
          <w:i/>
          <w:iCs/>
          <w:sz w:val="22"/>
        </w:rPr>
        <w:t>Hideg szél fúj, édesanyám, adja ki a kendőm,</w:t>
        <w:br/>
        <w:t>Még az éjjel fölkeresem a régi szeretőm.</w:t>
        <w:br/>
        <w:t>Kiállok a kapujába,</w:t>
        <w:br/>
        <w:t>Kibeszélgetni magamat véle, utoljára</w:t>
      </w:r>
    </w:p>
    <w:p>
      <w:pPr>
        <w:pStyle w:val="Normal"/>
        <w:spacing w:before="480" w:after="0"/>
        <w:jc w:val="right"/>
        <w:rPr>
          <w:rFonts w:ascii="Palatino Linotype" w:hAnsi="Palatino Linotype" w:cs="Palatino Linotype"/>
          <w:iCs/>
        </w:rPr>
      </w:pPr>
      <w:r>
        <w:rPr>
          <w:rFonts w:cs="Palatino Linotype" w:ascii="Palatino Linotype" w:hAnsi="Palatino Linotype"/>
          <w:iCs/>
        </w:rPr>
        <w:t>(Bakanóta 1914-b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Újév napján úgy lézengtem, mint a szolütött.</w:t>
      </w:r>
    </w:p>
    <w:p>
      <w:pPr>
        <w:pStyle w:val="Normal"/>
        <w:spacing w:before="120" w:after="0"/>
        <w:ind w:firstLine="567"/>
        <w:jc w:val="both"/>
        <w:rPr/>
      </w:pPr>
      <w:r>
        <w:rPr>
          <w:rFonts w:cs="Palatino Linotype" w:ascii="Palatino Linotype" w:hAnsi="Palatino Linotype"/>
          <w:iCs/>
        </w:rPr>
        <w:t>A kalocsaiak almosan, rekedten, gyűrött arccal botorkáltak át Zúgón.</w:t>
      </w:r>
    </w:p>
    <w:p>
      <w:pPr>
        <w:pStyle w:val="Normal"/>
        <w:spacing w:before="120" w:after="0"/>
        <w:ind w:firstLine="567"/>
        <w:jc w:val="both"/>
        <w:rPr/>
      </w:pPr>
      <w:r>
        <w:rPr>
          <w:rFonts w:cs="Palatino Linotype" w:ascii="Palatino Linotype" w:hAnsi="Palatino Linotype"/>
          <w:iCs/>
        </w:rPr>
        <w:t>Jöttek, pálinkáztak, ettek, és mentek tovább. Egyik szán a másik után.</w:t>
      </w:r>
    </w:p>
    <w:p>
      <w:pPr>
        <w:pStyle w:val="Normal"/>
        <w:spacing w:before="120" w:after="0"/>
        <w:ind w:firstLine="567"/>
        <w:jc w:val="both"/>
        <w:rPr/>
      </w:pPr>
      <w:r>
        <w:rPr>
          <w:rFonts w:cs="Palatino Linotype" w:ascii="Palatino Linotype" w:hAnsi="Palatino Linotype"/>
          <w:iCs/>
        </w:rPr>
        <w:t>Cilus borzas volt és kedvetlen, Zoltán egyre ásítozott, Harold bácsi mirgett-morgott.</w:t>
      </w:r>
    </w:p>
    <w:p>
      <w:pPr>
        <w:pStyle w:val="Normal"/>
        <w:spacing w:before="120" w:after="0"/>
        <w:ind w:firstLine="567"/>
        <w:jc w:val="both"/>
        <w:rPr/>
      </w:pPr>
      <w:r>
        <w:rPr>
          <w:rFonts w:cs="Palatino Linotype" w:ascii="Palatino Linotype" w:hAnsi="Palatino Linotype"/>
          <w:iCs/>
        </w:rPr>
        <w:t>Csak Márta járt-kelt örök-éber gondossággal. Pedig az arca sápadt volt, a szemei mélyen égtek.</w:t>
      </w:r>
    </w:p>
    <w:p>
      <w:pPr>
        <w:pStyle w:val="Normal"/>
        <w:spacing w:before="120" w:after="0"/>
        <w:ind w:firstLine="567"/>
        <w:jc w:val="both"/>
        <w:rPr/>
      </w:pPr>
      <w:r>
        <w:rPr>
          <w:rFonts w:cs="Palatino Linotype" w:ascii="Palatino Linotype" w:hAnsi="Palatino Linotype"/>
          <w:iCs/>
        </w:rPr>
        <w:t>Ha szóltunk egymáshoz, messzire elkerültük a magunk dolgát. Még olyankor is, ha lett volna módunk egy-egy észrevétlen szóra, rejtett kézszorításra.</w:t>
      </w:r>
    </w:p>
    <w:p>
      <w:pPr>
        <w:pStyle w:val="Normal"/>
        <w:spacing w:before="120" w:after="0"/>
        <w:ind w:firstLine="567"/>
        <w:jc w:val="both"/>
        <w:rPr/>
      </w:pPr>
      <w:r>
        <w:rPr>
          <w:rFonts w:cs="Palatino Linotype" w:ascii="Palatino Linotype" w:hAnsi="Palatino Linotype"/>
          <w:iCs/>
        </w:rPr>
        <w:t>Ebédnél alig nyúltunk ételhez. Cilus ugyan megélénkült, de az ő kedve is fáradtabb szárnyon csapongott, mint másko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ta alig emelte föl a tekintetet a tányérjáról.</w:t>
      </w:r>
    </w:p>
    <w:p>
      <w:pPr>
        <w:pStyle w:val="Normal"/>
        <w:spacing w:before="120" w:after="0"/>
        <w:ind w:firstLine="567"/>
        <w:jc w:val="both"/>
        <w:rPr/>
      </w:pPr>
      <w:r>
        <w:rPr>
          <w:rFonts w:cs="Palatino Linotype" w:ascii="Palatino Linotype" w:hAnsi="Palatino Linotype"/>
          <w:iCs/>
        </w:rPr>
        <w:t>Néha rám nézett kérdő pillantással. Hanem az én szemem csak bizonytalansággal felelhetett, mert a leány utóbb mindig leverten hajtotta le a fedet.</w:t>
      </w:r>
    </w:p>
    <w:p>
      <w:pPr>
        <w:pStyle w:val="Normal"/>
        <w:spacing w:before="120" w:after="0"/>
        <w:ind w:firstLine="567"/>
        <w:jc w:val="both"/>
        <w:rPr/>
      </w:pPr>
      <w:r>
        <w:rPr>
          <w:rFonts w:cs="Palatino Linotype" w:ascii="Palatino Linotype" w:hAnsi="Palatino Linotype"/>
          <w:iCs/>
        </w:rPr>
        <w:t>A Tátra-csúcs nehezedett a szívemre.</w:t>
      </w:r>
    </w:p>
    <w:p>
      <w:pPr>
        <w:pStyle w:val="Normal"/>
        <w:spacing w:before="120" w:after="0"/>
        <w:ind w:firstLine="567"/>
        <w:jc w:val="both"/>
        <w:rPr/>
      </w:pPr>
      <w:r>
        <w:rPr>
          <w:rFonts w:cs="Palatino Linotype" w:ascii="Palatino Linotype" w:hAnsi="Palatino Linotype"/>
          <w:iCs/>
        </w:rPr>
        <w:t>Ebéd után pihenni küldötte Harold bácsi az egész bandát.</w:t>
      </w:r>
    </w:p>
    <w:p>
      <w:pPr>
        <w:pStyle w:val="Normal"/>
        <w:spacing w:before="120" w:after="0"/>
        <w:ind w:firstLine="567"/>
        <w:jc w:val="both"/>
        <w:rPr/>
      </w:pPr>
      <w:r>
        <w:rPr>
          <w:rFonts w:cs="Palatino Linotype" w:ascii="Palatino Linotype" w:hAnsi="Palatino Linotype"/>
          <w:iCs/>
        </w:rPr>
        <w:t>Ácsorogtunk még egy ideig, amíg végére értünk a cigarettá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ilus lecsent valami édességet a karácsonyfáról, s hirtelen felkiált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ini! Hát a piros csizma meg hová lett a karácsonyfa alól? Az Anti szerelmi barométe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gyot rúgott ijedtében a szív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semmi – rebbent meg Márta –, féltem, hogy a palocsaiak tréfálkoznak majd raj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ersze – bólogatott Cilus –, jól tetted, nővérk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llélegzet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ilus bekapta az édességet, s ránevetett a nénjér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inte gyanúba vettem már azt a tegnapi ulánust, hogy alkalmasint megválsz miatta a patkós sarkú szerelmi zálogtól. Főként, hogy postai szállítólevelet is kerestél ma regg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ta hirtelen lehajolt, hogy megigazítsa a cipője szalagcsokrát. Pedig azon semmi rendetlenség sem látszott. De arra jó volt ez a mozdulat, hogy amikor megint kiegyenesedett, arra vélhették az arca lángoló pirosságát, mintha a meghajlás hajtotta volna képébe a v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olondos vagy – mondotta halkan. – Egyelőre szekrénybe állítottam a kis csizmát. A szállítólevél meg... izé... a fiúk, azazhogy Zoltán ruháinak a hazaküldésére kel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 jó, ne mentegetőzz – nevetett Cilus –, ér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ruhák meg maradhatnak ám – tette hozzá Zoltán –, kár velük bajlódni. Majd hazaviszem é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 – bólintott Márta.</w:t>
      </w:r>
    </w:p>
    <w:p>
      <w:pPr>
        <w:pStyle w:val="Normal"/>
        <w:spacing w:before="120" w:after="0"/>
        <w:ind w:firstLine="567"/>
        <w:jc w:val="both"/>
        <w:rPr/>
      </w:pPr>
      <w:r>
        <w:rPr>
          <w:rFonts w:cs="Palatino Linotype" w:ascii="Palatino Linotype" w:hAnsi="Palatino Linotype"/>
          <w:iCs/>
        </w:rPr>
        <w:t>Tolvaj, tolvaj – zúgott bennem a lelkiismeret. – S nem elég, hogy magad vagy az, még ez a tiszta leány is hazudozóvá válik miattad.</w:t>
      </w:r>
    </w:p>
    <w:p>
      <w:pPr>
        <w:pStyle w:val="Normal"/>
        <w:spacing w:before="120" w:after="0"/>
        <w:ind w:firstLine="567"/>
        <w:jc w:val="both"/>
        <w:rPr/>
      </w:pPr>
      <w:r>
        <w:rPr>
          <w:rFonts w:cs="Palatino Linotype" w:ascii="Palatino Linotype" w:hAnsi="Palatino Linotype"/>
          <w:iCs/>
        </w:rPr>
        <w:t>Az ajtóban még egyszer elért Márta tekintete. Szinte kisiklott a szeméből a kiáltás: segíts! Hát magamnak kell kivergődnöm ebből az útvesztőből? Hiszen szeretlek! Segíts!</w:t>
      </w:r>
    </w:p>
    <w:p>
      <w:pPr>
        <w:pStyle w:val="Normal"/>
        <w:spacing w:before="120" w:after="0"/>
        <w:ind w:firstLine="567"/>
        <w:jc w:val="both"/>
        <w:rPr/>
      </w:pPr>
      <w:r>
        <w:rPr>
          <w:rFonts w:cs="Palatino Linotype" w:ascii="Palatino Linotype" w:hAnsi="Palatino Linotype"/>
          <w:iCs/>
        </w:rPr>
        <w:t>És én csak néztem, néztem szomorúan, tanácstalanul.</w:t>
      </w:r>
    </w:p>
    <w:p>
      <w:pPr>
        <w:pStyle w:val="Normal"/>
        <w:spacing w:before="120" w:after="0"/>
        <w:ind w:firstLine="567"/>
        <w:jc w:val="both"/>
        <w:rPr/>
      </w:pPr>
      <w:r>
        <w:rPr>
          <w:rFonts w:cs="Palatino Linotype" w:ascii="Palatino Linotype" w:hAnsi="Palatino Linotype"/>
          <w:iCs/>
        </w:rPr>
        <w:t>Erre elborult a szép szürke szeme mélységes szomorúsággal.</w:t>
      </w:r>
    </w:p>
    <w:p>
      <w:pPr>
        <w:pStyle w:val="Normal"/>
        <w:spacing w:before="120" w:after="0"/>
        <w:ind w:firstLine="567"/>
        <w:jc w:val="both"/>
        <w:rPr/>
      </w:pPr>
      <w:r>
        <w:rPr>
          <w:rFonts w:cs="Palatino Linotype" w:ascii="Palatino Linotype" w:hAnsi="Palatino Linotype"/>
          <w:iCs/>
        </w:rPr>
        <w:t>Nem tudta szegény, hogy Látrányi Mihály láthatatlan keze markolja a vállamat.</w:t>
      </w:r>
    </w:p>
    <w:p>
      <w:pPr>
        <w:pStyle w:val="Normal"/>
        <w:spacing w:before="120" w:after="0"/>
        <w:ind w:firstLine="567"/>
        <w:jc w:val="both"/>
        <w:rPr/>
      </w:pPr>
      <w:r>
        <w:rPr>
          <w:rFonts w:cs="Palatino Linotype" w:ascii="Palatino Linotype" w:hAnsi="Palatino Linotype"/>
          <w:iCs/>
        </w:rPr>
        <w:t>...Esteledésig szuszogott mély álomban Siposs Zoltán a szomszéd szoba heverőjén.</w:t>
      </w:r>
    </w:p>
    <w:p>
      <w:pPr>
        <w:pStyle w:val="Normal"/>
        <w:spacing w:before="120" w:after="0"/>
        <w:ind w:firstLine="567"/>
        <w:jc w:val="both"/>
        <w:rPr/>
      </w:pPr>
      <w:r>
        <w:rPr>
          <w:rFonts w:cs="Palatino Linotype" w:ascii="Palatino Linotype" w:hAnsi="Palatino Linotype"/>
          <w:iCs/>
        </w:rPr>
        <w:t>És esteledelig gyötrődtem én padmalyt néző szemekkel.</w:t>
      </w:r>
    </w:p>
    <w:p>
      <w:pPr>
        <w:pStyle w:val="Normal"/>
        <w:spacing w:before="120" w:after="0"/>
        <w:ind w:firstLine="567"/>
        <w:jc w:val="both"/>
        <w:rPr/>
      </w:pPr>
      <w:r>
        <w:rPr>
          <w:rFonts w:cs="Palatino Linotype" w:ascii="Palatino Linotype" w:hAnsi="Palatino Linotype"/>
          <w:iCs/>
        </w:rPr>
        <w:t>Akkorra számot vetettem mindennel. Pedig úgy szenvedtem, mint a beteg állat. Annak a kis piros csizmapárnak mégsem szabad elindulnia Laszky főhadnagy táboriposta-számára. Nem lesz igazad, Látrányi Mihály! Nem leszek rongy, nem leszek hitvány. Inkább beledöglöm ebbe a szerencsétlen szerelembe.</w:t>
      </w:r>
    </w:p>
    <w:p>
      <w:pPr>
        <w:pStyle w:val="Normal"/>
        <w:spacing w:before="120" w:after="0"/>
        <w:ind w:firstLine="567"/>
        <w:jc w:val="both"/>
        <w:rPr/>
      </w:pPr>
      <w:r>
        <w:rPr>
          <w:rFonts w:cs="Palatino Linotype" w:ascii="Palatino Linotype" w:hAnsi="Palatino Linotype"/>
          <w:iCs/>
        </w:rPr>
        <w:t>Már csak Mártuskát szántam. Szegény, kis teremtés! Miért is kellett idejönnöm? Átkozott volt a perc, amely összesodort bennün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or Zoltán fölkelt, és fésülni kezdte borzas fejét, átmentem hozz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 aludtál, fűzfa? – kérdez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eho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érdeznék tőled valamit, Zol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ss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m. Láttam tegnap, mennyire félt téged a menyasszonyo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rága kis teremtés. Nagyon szer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Hát látod: minden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s téged nem nyugtalanít, ha legyeskednek körülöt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vet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llod? Hát ki vehetné el tőlem? Nem, olyan felmentett vagy frontlógós még nem született, aki közénk állhat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persze – mondottam bólogatva. – Ha meg akadn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előném, mint a kutyát – fejezte be Zoltán a mondatot. – S nem ítélne el érte senki. Elvégre a háború más, mint a béke. S minden becsületes ember megérti, hogy a frontkatona felesége, menyasszonya: tabu.</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gyot sóhajtottam. S eléje lép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Zoltán... üss képen, és köpj arcu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hökken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ne félj, nem Cilusról van sz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átralépett dermedt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mber! Te... neked.., izé... mit akarsz evvel.., Talán Mártus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hajtottam a fej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Üss arcul, Zoltán! Azután hallgass végig és.., segíts hozzá, hogy híremet se hallja többé Zúgó.</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hát mi történt? – hördült rám megrendülve.</w:t>
      </w:r>
    </w:p>
    <w:p>
      <w:pPr>
        <w:pStyle w:val="Normal"/>
        <w:spacing w:before="120" w:after="0"/>
        <w:ind w:firstLine="567"/>
        <w:jc w:val="both"/>
        <w:rPr/>
      </w:pPr>
      <w:r>
        <w:rPr>
          <w:rFonts w:cs="Palatino Linotype" w:ascii="Palatino Linotype" w:hAnsi="Palatino Linotype"/>
          <w:iCs/>
        </w:rPr>
        <w:t>Lassan, küszködve elmondottam mindent. Az első perctől az utolsóig. Őszintén, gyötrődve, mint a gyónó. Eleinte háborgott, azután megcsitult, végül szá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öl-alá járt a szobá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erencsétlen teremtések – ingatta a fejét. – Igaz, tudtam, hogy Mártus nem szerelemmel szereti Antit. De hogy így... hogy ezt... Hihetetl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bántsd Mártust – kérleltem –, nem tehet róla. Épen olyan sújtottja ennek a szerelemnek, mint én. Vagy talán meg nagyobb kárvallottja. Mert én legalább kimehetek a frontra, s beleverhetem a fejem egy becsületes puskagolyóba. De ő, szegén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Ó, hogy sajnálom! – szánakozott Zoltán. – Ez az első szerelme. S olyan becsületes és jó, hogy nem is lesz több. Szegény Mártus. Szegény Ant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zzám lépett, vállamra tette a kez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éged ugyancsak szánlak – mondotta rekedten.</w:t>
      </w:r>
    </w:p>
    <w:p>
      <w:pPr>
        <w:pStyle w:val="Normal"/>
        <w:spacing w:before="120" w:after="0"/>
        <w:ind w:firstLine="567"/>
        <w:jc w:val="both"/>
        <w:rPr/>
      </w:pPr>
      <w:r>
        <w:rPr>
          <w:rFonts w:cs="Palatino Linotype" w:ascii="Palatino Linotype" w:hAnsi="Palatino Linotype"/>
          <w:iCs/>
        </w:rPr>
        <w:t>Azután hallgattunk hosszú ideig. Zoltán tovább mérte a szobát, ajtótól ablak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égül megint megállott előt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most? Mit akarsz ten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gyszerű. Nem lehetek tolvaj. Nem nyújthatom ki a kezem Márta után. S bármily kegyetlen dolog is vele szemben: elmegyek.</w:t>
      </w:r>
    </w:p>
    <w:p>
      <w:pPr>
        <w:pStyle w:val="Normal"/>
        <w:spacing w:before="120" w:after="0"/>
        <w:ind w:firstLine="567"/>
        <w:jc w:val="both"/>
        <w:rPr/>
      </w:pPr>
      <w:r>
        <w:rPr>
          <w:rFonts w:cs="Palatino Linotype" w:ascii="Palatino Linotype" w:hAnsi="Palatino Linotype"/>
          <w:iCs/>
        </w:rPr>
        <w:t>Inkább ez a nyomorúság, mint a becstelenség. Mert az volna, ha megtenném. Az volna Laszkyval szemben. Az volna a frontbecsülettel szem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ezet nyújtott. Keményen. Szótlanu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most segíts, Zoltán! Senkinek sem szabad megtudni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 De, Mártus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héz sor lesz, de túl kell esnem raj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gad mondod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gam. Tegyünk holnap még egy kirándulást. S akkor, akkor hadd beszéljek vele négyszemköz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lesz, pajt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 fel kell rendelnem a legényemet Miskolc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telefonáljuk az irodából a postára a távirat szövegét. Megteszik szívesen a postán, hogy tovább táviratozz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öszönö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yer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tmentünk Harold bácsi irodájába.</w:t>
      </w:r>
    </w:p>
    <w:p>
      <w:pPr>
        <w:pStyle w:val="Normal"/>
        <w:spacing w:before="120" w:after="0"/>
        <w:ind w:firstLine="567"/>
        <w:jc w:val="both"/>
        <w:rPr/>
      </w:pPr>
      <w:r>
        <w:rPr>
          <w:rFonts w:cs="Palatino Linotype" w:ascii="Palatino Linotype" w:hAnsi="Palatino Linotype"/>
          <w:iCs/>
        </w:rPr>
        <w:t>Megnéztük a vasúti menetrendet. Negyedikén hajnalban találkozhatom Ferivel Miskolcon. Papírra vetettem a szöveget, és Zoltán áttelefonálta a post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óhajtottunk, és szomorúan néztünk egymás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haragudj rám, pajtás! – dörmög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gy haragudnék! Nem tehettek róla. Csak nagyon,nagyon sajnállak benneteket. Hanem most jöjjön a komédia. Víg pofát testvér, hogy senki se sejtse, mi történt, s mi lesz ezután.</w:t>
      </w:r>
    </w:p>
    <w:p>
      <w:pPr>
        <w:pStyle w:val="Normal"/>
        <w:spacing w:before="120" w:after="0"/>
        <w:ind w:firstLine="567"/>
        <w:jc w:val="both"/>
        <w:rPr/>
      </w:pPr>
      <w:r>
        <w:rPr>
          <w:rFonts w:cs="Palatino Linotype" w:ascii="Palatino Linotype" w:hAnsi="Palatino Linotype"/>
          <w:iCs/>
        </w:rPr>
        <w:t>Vidám is volt mindenki. Csak mi dideregtünk Mártával. Sejtette szegényke, hogy a mi dolgunkból sohase lesz semmi. Sejtette abból, hogy nem kerestem az alkalmat a vele való szólásra. De amikor Zoltán előhozta, hogy holnap fölmegyünk a Bolond Gerőre, megvidámodott. Rám csillant a szeme, s azt mondotta a tekintete: ott? Ó, hiszen a Bolond Gerő a szerelmesek hegye is! Hátha onnét úgy jövünk le, mint mátkapár, amely elgördített maga elől minden akadályt.</w:t>
      </w:r>
    </w:p>
    <w:p>
      <w:pPr>
        <w:pStyle w:val="Normal"/>
        <w:spacing w:before="120" w:after="0"/>
        <w:ind w:firstLine="567"/>
        <w:jc w:val="both"/>
        <w:rPr/>
      </w:pPr>
      <w:r>
        <w:rPr>
          <w:rFonts w:cs="Palatino Linotype" w:ascii="Palatino Linotype" w:hAnsi="Palatino Linotype"/>
          <w:iCs/>
        </w:rPr>
        <w:t>És kedves volt, felejthetetlenül kedves.</w:t>
      </w:r>
    </w:p>
    <w:p>
      <w:pPr>
        <w:pStyle w:val="Normal"/>
        <w:spacing w:before="120" w:after="0"/>
        <w:ind w:firstLine="567"/>
        <w:jc w:val="both"/>
        <w:rPr/>
      </w:pPr>
      <w:r>
        <w:rPr>
          <w:rFonts w:cs="Palatino Linotype" w:ascii="Palatino Linotype" w:hAnsi="Palatino Linotype"/>
          <w:iCs/>
        </w:rPr>
        <w:t>És nekem egyre keservesebbé vált az a komédia, amelyet játszanom kell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orán elköszöntünk. És Zoltán ügyelt, hogy magunkra ne maradjunk egy szemhunyásig sem. Nem is volt több a búcsúzásunk, csak enny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 éjt, Mártusk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 éj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ótlanul ballagtunk a tanyánk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ideregve húztam magamra a takarót.</w:t>
      </w:r>
    </w:p>
    <w:p>
      <w:pPr>
        <w:pStyle w:val="Normal"/>
        <w:spacing w:before="120" w:after="0"/>
        <w:ind w:firstLine="567"/>
        <w:jc w:val="both"/>
        <w:rPr/>
      </w:pPr>
      <w:r>
        <w:rPr>
          <w:rFonts w:cs="Palatino Linotype" w:ascii="Palatino Linotype" w:hAnsi="Palatino Linotype"/>
          <w:iCs/>
        </w:rPr>
        <w:t>Pedig a kályhában lobogva lángolt a tátrai fenyőtuskó.</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Havran-tisztásig sütött a nap. Onnét kedves, szelíd hóesésben mentünk.</w:t>
      </w:r>
    </w:p>
    <w:p>
      <w:pPr>
        <w:pStyle w:val="Normal"/>
        <w:spacing w:before="120" w:after="0"/>
        <w:ind w:firstLine="567"/>
        <w:jc w:val="both"/>
        <w:rPr/>
      </w:pPr>
      <w:r>
        <w:rPr>
          <w:rFonts w:cs="Palatino Linotype" w:ascii="Palatino Linotype" w:hAnsi="Palatino Linotype"/>
          <w:iCs/>
        </w:rPr>
        <w:t>A Hollókő sziklái alatt már éles szél támadt. Itt pihenőt tartott Zoltán.</w:t>
      </w:r>
    </w:p>
    <w:p>
      <w:pPr>
        <w:pStyle w:val="Normal"/>
        <w:spacing w:before="120" w:after="0"/>
        <w:ind w:firstLine="567"/>
        <w:jc w:val="both"/>
        <w:rPr/>
      </w:pPr>
      <w:r>
        <w:rPr>
          <w:rFonts w:cs="Palatino Linotype" w:ascii="Palatino Linotype" w:hAnsi="Palatino Linotype"/>
          <w:iCs/>
        </w:rPr>
        <w:t>Fönt a gerincen ferdén vágott a hó, süvített a szél. Se a Jávor-csúcsot, se a többi ormot nem láttuk.</w:t>
      </w:r>
    </w:p>
    <w:p>
      <w:pPr>
        <w:pStyle w:val="Normal"/>
        <w:spacing w:before="120" w:after="0"/>
        <w:ind w:firstLine="567"/>
        <w:jc w:val="both"/>
        <w:rPr/>
      </w:pPr>
      <w:r>
        <w:rPr>
          <w:rFonts w:cs="Palatino Linotype" w:ascii="Palatino Linotype" w:hAnsi="Palatino Linotype"/>
          <w:iCs/>
        </w:rPr>
        <w:t>Le is jöttünk a gerincről, s néhány öllel a nyereg alatt haladtunk a Bolond Gerő fe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nem a Sirató kúpja előtt megállott Zoltán.</w:t>
      </w:r>
    </w:p>
    <w:p>
      <w:pPr>
        <w:pStyle w:val="Normal"/>
        <w:spacing w:before="120" w:after="0"/>
        <w:ind w:firstLine="567"/>
        <w:jc w:val="both"/>
        <w:rPr/>
      </w:pPr>
      <w:r>
        <w:rPr>
          <w:rFonts w:cs="Palatino Linotype" w:ascii="Palatino Linotype" w:hAnsi="Palatino Linotype"/>
          <w:iCs/>
        </w:rPr>
        <w:t>Nem mehetünk tovább – ordította fülünkbe a bömbölő szélben. – Hóvihar! Lesodor a szél!</w:t>
      </w:r>
    </w:p>
    <w:p>
      <w:pPr>
        <w:pStyle w:val="Normal"/>
        <w:spacing w:before="120" w:after="0"/>
        <w:ind w:firstLine="567"/>
        <w:jc w:val="both"/>
        <w:rPr/>
      </w:pPr>
      <w:r>
        <w:rPr>
          <w:rFonts w:cs="Palatino Linotype" w:ascii="Palatino Linotype" w:hAnsi="Palatino Linotype"/>
          <w:iCs/>
        </w:rPr>
        <w:t>Kifújtuk magunkat, s lesuhantunk a Havran-vágás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rdőövben nem ért úgy a sz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tuska fékezett előttem, s hátraszólt liheg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udtam, hogy nem jutunk föl a Gerő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kedve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szeret engem a szerencse. Hát csak a Siratóig értünk.</w:t>
      </w:r>
    </w:p>
    <w:p>
      <w:pPr>
        <w:pStyle w:val="Normal"/>
        <w:spacing w:before="120" w:after="0"/>
        <w:ind w:firstLine="567"/>
        <w:jc w:val="both"/>
        <w:rPr/>
      </w:pPr>
      <w:r>
        <w:rPr>
          <w:rFonts w:cs="Palatino Linotype" w:ascii="Palatino Linotype" w:hAnsi="Palatino Linotype"/>
          <w:iCs/>
        </w:rPr>
        <w:t>Éreztem, hogy válaszolnom kellene, de nem tudtam mit mondani. Meghökkentett ez a kegyetlen szimbólum. A Gerő és a Sirató babonája. A szerelmesek összeboronáló sziklája. Meg a búbánat hegye. Rajtunk ugyan beteljesedett a babonájuk.</w:t>
      </w:r>
    </w:p>
    <w:p>
      <w:pPr>
        <w:pStyle w:val="Normal"/>
        <w:spacing w:before="120" w:after="0"/>
        <w:ind w:firstLine="567"/>
        <w:jc w:val="both"/>
        <w:rPr/>
      </w:pPr>
      <w:r>
        <w:rPr>
          <w:rFonts w:cs="Palatino Linotype" w:ascii="Palatino Linotype" w:hAnsi="Palatino Linotype"/>
          <w:iCs/>
        </w:rPr>
        <w:t>Hogy nem válaszoltam: Márta siklásba ment át, s elhúzott elől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élektelenül suhantam utána.</w:t>
      </w:r>
    </w:p>
    <w:p>
      <w:pPr>
        <w:pStyle w:val="Normal"/>
        <w:spacing w:before="120" w:after="0"/>
        <w:ind w:firstLine="567"/>
        <w:jc w:val="both"/>
        <w:rPr/>
      </w:pPr>
      <w:r>
        <w:rPr>
          <w:rFonts w:cs="Palatino Linotype" w:ascii="Palatino Linotype" w:hAnsi="Palatino Linotype"/>
          <w:iCs/>
        </w:rPr>
        <w:t>Zoltánék messze előttünk jártak, s hirtelen befordultak a Havran-tisztás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re mi is leértünk, már kinyitotta Zoltán a kunyhó ajtaj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atoljátok le a sít – mondotta –, s melegedjetek kicsit! Én még megnézem Cilussal az etetőt. A kerülő azt jelentette, hogy az etetőfészer zsúpfedelét kikezdte a szél. Hadd lássuk, milyen a k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ilus nem sejtette, miről van szó, hát még csípett egyet a nénjé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ha itt ácsorog Pável is. Megkérdezem tőle, mit üzen a nővérkémnek? Talán tudja még a régi bökkvers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utánalendült Zoltánnak.</w:t>
      </w:r>
    </w:p>
    <w:p>
      <w:pPr>
        <w:pStyle w:val="Normal"/>
        <w:spacing w:before="120" w:after="0"/>
        <w:ind w:firstLine="567"/>
        <w:jc w:val="both"/>
        <w:rPr/>
      </w:pPr>
      <w:r>
        <w:rPr>
          <w:rFonts w:cs="Palatino Linotype" w:ascii="Palatino Linotype" w:hAnsi="Palatino Linotype"/>
          <w:iCs/>
        </w:rPr>
        <w:t>Magunkra maradtunk. Álltunk egymással szemben, a kunyhó ajtajá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Összeszorult a szívem. Nem volt erőm a hóhérmunkához. S megrezzentem, amikor Márta halk hangját hallot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ért nem sz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llgattam. Küszködtem avval a fojtogató szorítással, amely a torkomat markol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Úgy félek attól, amit mondani fog – remegett a lány könnybe fúló hangja. – Másfél nap telt el... Zakopane óta... És ha... eddig hallgatott, akkor nem lehet az jó, amit mondani aka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ekedten szakadozott föl belőlem a szó:</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óta... a pokolban jártam, Mártuska. Akkor, ott Zakopanén, amikor megrendült alattunk a föld, elfelejtettem, hogy... szakadék van közöttünk. Addig mindig láttam ezt a szakadékot, s maga is érezte. Azt mondotta: erősek vagyunk és... jó barátok. Nem sejtette, hogy egyszer jöhet olyan perc, amikor megpróbálunk átlépni a szakadékon. Nem, nem voltunk erősek. Gyöngék voltunk. S nem voltunk jó barátok. Szerelmesek voltunk. És ott, Zakopanén megfeledkeztünk róla. Csak reggel riadtam rá, ho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önd szakadt közénk. Valahol egy árva cinke szó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 az a szakadék – folytattam akadozva – csak annyi volna, hogy maga, kedves, menyasszonya egy itthon ragadt embernek, hidat vertem volna magához... Mert nekem, nekünk, frontkatonáknak mindenkinél több jogunk van a boldogsághoz. Csakhogy maga... Laszky főhadnagy menyasszonya. Frontkatona menyasszonya. Hát nem tudok, nem bírok hidat verni. Gazság volna, becstelenség, ha elvenném tőle.</w:t>
      </w:r>
    </w:p>
    <w:p>
      <w:pPr>
        <w:pStyle w:val="Normal"/>
        <w:spacing w:before="120" w:after="0"/>
        <w:ind w:firstLine="567"/>
        <w:jc w:val="both"/>
        <w:rPr/>
      </w:pPr>
      <w:r>
        <w:rPr>
          <w:rFonts w:cs="Palatino Linotype" w:ascii="Palatino Linotype" w:hAnsi="Palatino Linotype"/>
          <w:iCs/>
        </w:rPr>
        <w:t>Hallgattunk. S lopva fölemeltem a tekintetemet Márt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hatott fejjel állott a kunyhóajtó félfájához támaszkodva. És olyan sápadt volt, hogy megrémül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árta! Mártuskám! – kaptam feléj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hárította a karo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emmi. Ne féljen. Gondoltam. Értem, hogy nincs megoldás. Én sem tehettem volna meg. Milyen Szerencsetlen vagyok. De már semmi. Kibírom. Ha az ember csak egyszer is vétkezik a szíve ellen, nem lehet többé jóvátenni. Nem lett volna szabad irgalomból Laszky Antal mátkájává lennem. Nem tudtam, mi a szerel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hallgatott. A szája vége megvonaglott. És azután fölemelte a fejét, és ram nézett. Könny, szerelem és búbánat volt a szemében. És nézett, nézett hosszan, mint a haldokló. Azután legördült a szeme sarkán meggyűlt könny az arcán, elfordult hirtelen, és kezet nyújt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ocsásson meg – suttogta tompán –, hogy magát szintén... szerencsétlenné tettem. Nem kellett volna Zúgóra jönnie. ígérje meg, hogy nem gondol rám keserűségg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sszan, végtelen hosszan szorítottam hideg kezét az ajkam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mikor elvonta tőlem, megdiderg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ga bocsásson meg – dadogtam –, hogy az útjába sodród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n? – tágult rám a szeme. – Mit? Hogy kedves volt, jó volt? Hogy megláttatta velem Gyémántországot? Hogy itt hagyta nekem ennek a december végi hétnek felejthetetlen emlékét? Hiszen enélkül azt se tudtam volna meg soha: mi a szerelem. Most már jöhet akármi. Holtomig megélek a fényéből is. Csak a maga életét ne rontottam volna el vele. Majd imádkozom, hogy elfelejtsen. És csókolja meg majd egyszer az édesanyja kezét, helyettem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lépett a hóesésbe, s én úgy hördültem föl, mint a vízbefúló.</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árta! Mártusk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jedten intett vissz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ne! Ne szólítson így. Ha már túl vagyunk ezen a harakirin, most már ne bántsuk egymást. Jobb lesz.</w:t>
      </w:r>
    </w:p>
    <w:p>
      <w:pPr>
        <w:pStyle w:val="Normal"/>
        <w:spacing w:before="120" w:after="0"/>
        <w:ind w:firstLine="567"/>
        <w:jc w:val="both"/>
        <w:rPr/>
      </w:pPr>
      <w:r>
        <w:rPr>
          <w:rFonts w:cs="Palatino Linotype" w:ascii="Palatino Linotype" w:hAnsi="Palatino Linotype"/>
          <w:iCs/>
        </w:rPr>
        <w:t>És belelépett a síkötése sarujába.</w:t>
      </w:r>
    </w:p>
    <w:p>
      <w:pPr>
        <w:pStyle w:val="Normal"/>
        <w:spacing w:before="120" w:after="0"/>
        <w:ind w:firstLine="567"/>
        <w:jc w:val="both"/>
        <w:rPr/>
      </w:pPr>
      <w:r>
        <w:rPr>
          <w:rFonts w:cs="Palatino Linotype" w:ascii="Palatino Linotype" w:hAnsi="Palatino Linotype"/>
          <w:iCs/>
        </w:rPr>
        <w:t>De amikor eléje térdeltem, hogy a bokájára szíjazzam a kötést, s egy pillanatra meg támasztotta tenyerét a fejemen, éreztem, hogy megtántorodott. És azután lesiklott kedves tenyere a sapkámról az arcomra, az állam alá, s fölemelte a fejem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él percig a szemembe nézett, s anyásan, nagyon melegen szólt le hozz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egény jó pajtásom... kisfiam...</w:t>
      </w:r>
    </w:p>
    <w:p>
      <w:pPr>
        <w:pStyle w:val="Normal"/>
        <w:spacing w:before="120" w:after="0"/>
        <w:ind w:firstLine="567"/>
        <w:jc w:val="both"/>
        <w:rPr/>
      </w:pPr>
      <w:r>
        <w:rPr>
          <w:rFonts w:cs="Palatino Linotype" w:ascii="Palatino Linotype" w:hAnsi="Palatino Linotype"/>
          <w:iCs/>
        </w:rPr>
        <w:t>Akkoriban nem értettem meg, honnét indult el ajkára ez a fájdalomcsitító anyai szó. Ma már tudom. A nő lelke, amikor legjobban szenved, ösztönösen az édesanya rejtelmes palástját ölti magára. Abban mindent kibír, s még mások vigasztalására is jut ereje. És nincs szó, amelybe annyi vigasztalás, gyöngédség és gyógyítás férne bele, mint ebbe: kisfiam.</w:t>
      </w:r>
    </w:p>
    <w:p>
      <w:pPr>
        <w:pStyle w:val="Normal"/>
        <w:spacing w:before="120" w:after="0"/>
        <w:ind w:firstLine="567"/>
        <w:jc w:val="both"/>
        <w:rPr/>
      </w:pPr>
      <w:r>
        <w:rPr>
          <w:rFonts w:cs="Palatino Linotype" w:ascii="Palatino Linotype" w:hAnsi="Palatino Linotype"/>
          <w:iCs/>
        </w:rPr>
        <w:t>Zoltán – aki nem tudom, miféle mesével tartóztatta eddig az etetőnél Cilust – nyomban észrevette, hogy felesleges tovább komédiáznia.</w:t>
      </w:r>
    </w:p>
    <w:p>
      <w:pPr>
        <w:pStyle w:val="Normal"/>
        <w:spacing w:before="120" w:after="0"/>
        <w:ind w:firstLine="567"/>
        <w:jc w:val="both"/>
        <w:rPr/>
      </w:pPr>
      <w:r>
        <w:rPr>
          <w:rFonts w:cs="Palatino Linotype" w:ascii="Palatino Linotype" w:hAnsi="Palatino Linotype"/>
          <w:iCs/>
        </w:rPr>
        <w:t>Sietve, nyugtalanul igyekezett hozzánk, s vizsgálódva figyelte az arcun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ég jó, hogy Cilus nem sejtett semmit, mert legalább átsegített tréfás hangjával a mindennapi világb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azán indulhatnánk már, gyerekek! Csak nem kívánjátok tőlem, hogy hóemberré váljak?! Azazhogy: hóleánnyá. – És kislányos selypítéssel tette hozzá: – Nem leszek én hóleány, inkább vagyok jó leány! Bökk! Ilyen verset csináljon, fűzfa pajtás!</w:t>
      </w:r>
    </w:p>
    <w:p>
      <w:pPr>
        <w:pStyle w:val="Normal"/>
        <w:spacing w:before="120" w:after="0"/>
        <w:ind w:firstLine="567"/>
        <w:jc w:val="both"/>
        <w:rPr/>
      </w:pPr>
      <w:r>
        <w:rPr>
          <w:rFonts w:cs="Palatino Linotype" w:ascii="Palatino Linotype" w:hAnsi="Palatino Linotype"/>
          <w:iCs/>
        </w:rPr>
        <w:t>És csúfolódó arcot vágva siettette Zoltánt, hogy zárja be a kunyhóajtó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re sűrűbb hóesésben siklottunk hazáig.</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Harold bácsi fejcsóválva sajnálkozott, amikor megtudta, hogy már másnap reggel el kell utaznom. De hát mint maga mondotta: a katonának az ezred az édesanyj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zon az estén hallottam utoljára André Márta énekét és hárfáját.</w:t>
      </w:r>
    </w:p>
    <w:p>
      <w:pPr>
        <w:pStyle w:val="Normal"/>
        <w:spacing w:before="120" w:after="0"/>
        <w:ind w:firstLine="567"/>
        <w:jc w:val="both"/>
        <w:rPr/>
      </w:pPr>
      <w:r>
        <w:rPr>
          <w:rFonts w:cs="Palatino Linotype" w:ascii="Palatino Linotype" w:hAnsi="Palatino Linotype"/>
          <w:iCs/>
        </w:rPr>
        <w:t>És soha úgy nem fájt nékem a „Sobotienka ide” búbánatos dallama, mint akkor. Meg a „Kolysan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ajgó szívünket ringattuk, altatgattuk a szelíd lengyel bölcsődalla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Hanem a Laszky Antal piros csizmái ott virítottak megint a tűjét hullató karácsonyfa alatt.</w:t>
      </w:r>
    </w:p>
    <w:p>
      <w:pPr>
        <w:pStyle w:val="Normal"/>
        <w:spacing w:before="120" w:after="0"/>
        <w:ind w:firstLine="567"/>
        <w:jc w:val="both"/>
        <w:rPr/>
      </w:pPr>
      <w:r>
        <w:rPr>
          <w:rFonts w:cs="Palatino Linotype" w:ascii="Palatino Linotype" w:hAnsi="Palatino Linotype"/>
          <w:iCs/>
        </w:rPr>
        <w:t>A Prislopig elkísért a két André lány meg Siposs Zoltán. Azt mondották; onnét kirándulást tesznek a Srednica lejtői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ölgyekben köd hömpölygött, az ég borongott.</w:t>
      </w:r>
    </w:p>
    <w:p>
      <w:pPr>
        <w:pStyle w:val="Normal"/>
        <w:spacing w:before="120" w:after="0"/>
        <w:ind w:firstLine="567"/>
        <w:jc w:val="both"/>
        <w:rPr/>
      </w:pPr>
      <w:r>
        <w:rPr>
          <w:rFonts w:cs="Palatino Linotype" w:ascii="Palatino Linotype" w:hAnsi="Palatino Linotype"/>
          <w:iCs/>
        </w:rPr>
        <w:t>Alig esett szó közöttünk. Pedig a két üléskas most szembefordítva állt a szánderékban.</w:t>
      </w:r>
    </w:p>
    <w:p>
      <w:pPr>
        <w:pStyle w:val="Normal"/>
        <w:spacing w:before="120" w:after="0"/>
        <w:ind w:firstLine="567"/>
        <w:jc w:val="both"/>
        <w:rPr/>
      </w:pPr>
      <w:r>
        <w:rPr>
          <w:rFonts w:cs="Palatino Linotype" w:ascii="Palatino Linotype" w:hAnsi="Palatino Linotype"/>
          <w:iCs/>
        </w:rPr>
        <w:t>A Prislopon leszállottunk.</w:t>
      </w:r>
    </w:p>
    <w:p>
      <w:pPr>
        <w:pStyle w:val="Normal"/>
        <w:spacing w:before="120" w:after="0"/>
        <w:ind w:firstLine="567"/>
        <w:jc w:val="both"/>
        <w:rPr/>
      </w:pPr>
      <w:r>
        <w:rPr>
          <w:rFonts w:cs="Palatino Linotype" w:ascii="Palatino Linotype" w:hAnsi="Palatino Linotype"/>
          <w:iCs/>
        </w:rPr>
        <w:t>A lányok meg Zoltán leszedték a szánról, és talpukra csatolták a sít.</w:t>
      </w:r>
    </w:p>
    <w:p>
      <w:pPr>
        <w:pStyle w:val="Normal"/>
        <w:spacing w:before="120" w:after="0"/>
        <w:ind w:firstLine="567"/>
        <w:jc w:val="both"/>
        <w:rPr/>
      </w:pPr>
      <w:r>
        <w:rPr>
          <w:rFonts w:cs="Palatino Linotype" w:ascii="Palatino Linotype" w:hAnsi="Palatino Linotype"/>
          <w:iCs/>
        </w:rPr>
        <w:t>Testvéri melegséggel öleltük meg egymást Zoltánnal. S az ölelésemben benne érezhette hálámat. Azt is, amit szóval nem lehet kifejez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ilus csak annyit mond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öjjön el máskor is. És még egyszer: Nowy R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csókra nyújtotta az arc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stvér! Úgye, nővérke, testvér?! – fordult a nénje felé.</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 lehelte Mártus sápadt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zzálép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csókoltam a kezét, és a tekintetét kerestem. Elfordította szegén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s a Nowv Rok? – kérdezte bús tréfával Cilu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ta engedelmesen nyújtotta felém az arc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ntha élettelen bábut csókoltam volna meg.</w:t>
      </w:r>
    </w:p>
    <w:p>
      <w:pPr>
        <w:pStyle w:val="Normal"/>
        <w:spacing w:before="120" w:after="0"/>
        <w:ind w:firstLine="567"/>
        <w:jc w:val="both"/>
        <w:rPr/>
      </w:pPr>
      <w:r>
        <w:rPr>
          <w:rFonts w:cs="Palatino Linotype" w:ascii="Palatino Linotype" w:hAnsi="Palatino Linotype"/>
          <w:iCs/>
        </w:rPr>
        <w:t>Csak akkor vetette rám újból a szemét, amikor már megint a helyemen ül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igazította karomon a bundabélést, és száraz szemmel búcsúz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igyázzon magára! Meg ne fázzék az úton! Isten vezesse!</w:t>
      </w:r>
    </w:p>
    <w:p>
      <w:pPr>
        <w:pStyle w:val="Normal"/>
        <w:spacing w:before="120" w:after="0"/>
        <w:ind w:firstLine="567"/>
        <w:jc w:val="both"/>
        <w:rPr/>
      </w:pPr>
      <w:r>
        <w:rPr>
          <w:rFonts w:cs="Palatino Linotype" w:ascii="Palatino Linotype" w:hAnsi="Palatino Linotype"/>
          <w:iCs/>
        </w:rPr>
        <w:t>De abban a két száraz és könnytelen szemben több volt a fájdalom, mint amennyit könnyel, zokogással el lehet siratni.</w:t>
      </w:r>
    </w:p>
    <w:p>
      <w:pPr>
        <w:pStyle w:val="Normal"/>
        <w:spacing w:before="120" w:after="0"/>
        <w:ind w:firstLine="567"/>
        <w:jc w:val="both"/>
        <w:rPr/>
      </w:pPr>
      <w:r>
        <w:rPr>
          <w:rFonts w:cs="Palatino Linotype" w:ascii="Palatino Linotype" w:hAnsi="Palatino Linotype"/>
          <w:iCs/>
        </w:rPr>
        <w:t>Soká, soká lobogott még utánam a kendőj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eltakarta őket a Srednicáról aláhömpölygő köd...</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Szepesbélán, az állomáson Matej is elköszönt tőlem.</w:t>
      </w:r>
    </w:p>
    <w:p>
      <w:pPr>
        <w:pStyle w:val="Normal"/>
        <w:spacing w:before="120" w:after="0"/>
        <w:ind w:firstLine="567"/>
        <w:jc w:val="both"/>
        <w:rPr/>
      </w:pPr>
      <w:r>
        <w:rPr>
          <w:rFonts w:cs="Palatino Linotype" w:ascii="Palatino Linotype" w:hAnsi="Palatino Linotype"/>
          <w:iCs/>
        </w:rPr>
        <w:t>Néhány percre még visszatartottam. Eszembe jutott, hogy a két dalfordítást elfelejtettem leírni.</w:t>
      </w:r>
    </w:p>
    <w:p>
      <w:pPr>
        <w:pStyle w:val="Normal"/>
        <w:spacing w:before="120" w:after="0"/>
        <w:ind w:firstLine="567"/>
        <w:jc w:val="both"/>
        <w:rPr/>
      </w:pPr>
      <w:r>
        <w:rPr>
          <w:rFonts w:cs="Palatino Linotype" w:ascii="Palatino Linotype" w:hAnsi="Palatino Linotype"/>
          <w:iCs/>
        </w:rPr>
        <w:t>Írópapírom nem volt, csak néhány üres tábori levelezőlapom.</w:t>
      </w:r>
    </w:p>
    <w:p>
      <w:pPr>
        <w:pStyle w:val="Normal"/>
        <w:spacing w:before="120" w:after="0"/>
        <w:ind w:firstLine="567"/>
        <w:jc w:val="both"/>
        <w:rPr/>
      </w:pPr>
      <w:r>
        <w:rPr>
          <w:rFonts w:cs="Palatino Linotype" w:ascii="Palatino Linotype" w:hAnsi="Palatino Linotype"/>
          <w:iCs/>
        </w:rPr>
        <w:t>Azokra írtam le a két dalt. Azután megcímeztem a lapokat. A „Sobotienka idé”-t Cilusnak, a „Kolysankát” Mártának.</w:t>
      </w:r>
    </w:p>
    <w:p>
      <w:pPr>
        <w:pStyle w:val="Normal"/>
        <w:spacing w:before="120" w:after="0"/>
        <w:ind w:firstLine="567"/>
        <w:jc w:val="both"/>
        <w:rPr/>
      </w:pPr>
      <w:r>
        <w:rPr>
          <w:rFonts w:cs="Palatino Linotype" w:ascii="Palatino Linotype" w:hAnsi="Palatino Linotype"/>
          <w:iCs/>
        </w:rPr>
        <w:t>És puszta megszokásból a feladó rovatait is kitöltöttem. Csak akkor vettem észre, mit teszek, amikor a tábori postaszámomat kellett volna megjelölnö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írjam?</w:t>
      </w:r>
    </w:p>
    <w:p>
      <w:pPr>
        <w:pStyle w:val="Normal"/>
        <w:spacing w:before="120" w:after="0"/>
        <w:ind w:firstLine="567"/>
        <w:jc w:val="both"/>
        <w:rPr/>
      </w:pPr>
      <w:r>
        <w:rPr>
          <w:rFonts w:cs="Palatino Linotype" w:ascii="Palatino Linotype" w:hAnsi="Palatino Linotype"/>
          <w:iCs/>
        </w:rPr>
        <w:t>A ceruzám megállott a lap fölött. S egy másodpercnyi habozás után csak egy hosszú vonalat húztam a szam helyebe.</w:t>
      </w:r>
    </w:p>
    <w:p>
      <w:pPr>
        <w:pStyle w:val="Normal"/>
        <w:spacing w:before="120" w:after="0"/>
        <w:ind w:firstLine="567"/>
        <w:jc w:val="both"/>
        <w:rPr/>
      </w:pPr>
      <w:r>
        <w:rPr>
          <w:rFonts w:cs="Palatino Linotype" w:ascii="Palatino Linotype" w:hAnsi="Palatino Linotype"/>
          <w:iCs/>
        </w:rPr>
        <w:t>Látrányi Mihály láthatatlan keze húzatta velem azt a vonást.</w:t>
      </w:r>
    </w:p>
    <w:p>
      <w:pPr>
        <w:pStyle w:val="Normal"/>
        <w:spacing w:before="120" w:after="0"/>
        <w:ind w:firstLine="567"/>
        <w:jc w:val="both"/>
        <w:rPr/>
      </w:pPr>
      <w:r>
        <w:rPr>
          <w:rFonts w:cs="Palatino Linotype" w:ascii="Palatino Linotype" w:hAnsi="Palatino Linotype"/>
          <w:iCs/>
        </w:rPr>
        <w:t>Kegyetlenül és becsületesen. Ahogy a front kívánta.</w:t>
      </w:r>
    </w:p>
    <w:p>
      <w:pPr>
        <w:pStyle w:val="Normal"/>
        <w:spacing w:before="120" w:after="0"/>
        <w:ind w:firstLine="567"/>
        <w:jc w:val="both"/>
        <w:rPr/>
      </w:pPr>
      <w:r>
        <w:rPr>
          <w:rFonts w:cs="Palatino Linotype" w:ascii="Palatino Linotype" w:hAnsi="Palatino Linotype"/>
          <w:iCs/>
        </w:rPr>
        <w:t>Laszky Antal menyasszonya számara nem lehetett tábori postaszámom.</w:t>
      </w:r>
    </w:p>
    <w:p>
      <w:pPr>
        <w:pStyle w:val="Normal"/>
        <w:spacing w:before="120" w:after="0"/>
        <w:ind w:firstLine="567"/>
        <w:jc w:val="both"/>
        <w:rPr/>
      </w:pPr>
      <w:r>
        <w:rPr>
          <w:rFonts w:cs="Palatino Linotype" w:ascii="Palatino Linotype" w:hAnsi="Palatino Linotype"/>
          <w:iCs/>
        </w:rPr>
        <w:t>A lapokat odaadtam Matejnek. S a markába csúsztattam néhány koronát is. Köszönte, boldogan.</w:t>
      </w:r>
    </w:p>
    <w:p>
      <w:pPr>
        <w:pStyle w:val="Normal"/>
        <w:spacing w:before="120" w:after="0"/>
        <w:ind w:firstLine="567"/>
        <w:jc w:val="both"/>
        <w:rPr/>
      </w:pPr>
      <w:r>
        <w:rPr>
          <w:rFonts w:cs="Palatino Linotype" w:ascii="Palatino Linotype" w:hAnsi="Palatino Linotype"/>
          <w:iCs/>
        </w:rPr>
        <w:t>Azután megsimogattam Vihert, s az arcomhoz szorítottam Jaszkolyka bozontos fejet.</w:t>
      </w:r>
    </w:p>
    <w:p>
      <w:pPr>
        <w:pStyle w:val="Normal"/>
        <w:spacing w:before="120" w:after="0"/>
        <w:ind w:firstLine="567"/>
        <w:jc w:val="both"/>
        <w:rPr/>
      </w:pPr>
      <w:r>
        <w:rPr>
          <w:rFonts w:cs="Palatino Linotype" w:ascii="Palatino Linotype" w:hAnsi="Palatino Linotype"/>
          <w:iCs/>
        </w:rPr>
        <w:t>Búcsúztam Zúgó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égül már csak Matej állott előt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okaig ráztam becsületes, öreg kezét.</w:t>
      </w:r>
    </w:p>
    <w:p>
      <w:pPr>
        <w:pStyle w:val="Normal"/>
        <w:spacing w:before="120" w:after="0"/>
        <w:ind w:firstLine="567"/>
        <w:jc w:val="both"/>
        <w:rPr/>
      </w:pPr>
      <w:r>
        <w:rPr>
          <w:rFonts w:cs="Palatino Linotype" w:ascii="Palatino Linotype" w:hAnsi="Palatino Linotype"/>
          <w:iCs/>
        </w:rPr>
        <w:t>És elbocsátottam őket. A két kis ló nekifeküdt a hámnak, és csengőik megszólaltak.</w:t>
      </w:r>
    </w:p>
    <w:p>
      <w:pPr>
        <w:pStyle w:val="Normal"/>
        <w:spacing w:before="120" w:after="0"/>
        <w:ind w:firstLine="567"/>
        <w:jc w:val="both"/>
        <w:rPr/>
      </w:pPr>
      <w:r>
        <w:rPr>
          <w:rFonts w:cs="Palatino Linotype" w:ascii="Palatino Linotype" w:hAnsi="Palatino Linotype"/>
          <w:iCs/>
        </w:rPr>
        <w:t>S a távolodó, halkuló csengettyűszóval messze, egyre messzebbre ment tőlem a Lengyel-Tátra erdőzúgása, az André-ház tágas szobáinak ölelő melege, Cilus kacagása, Siposs Zoltán mély zengésű férfihangja, André Márta szürke, tiszta szeme és hárfájának sejtelmes pengés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a köd maradt vel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valami édesen fájó búbánat.</w:t>
      </w:r>
    </w:p>
    <w:p>
      <w:pPr>
        <w:pStyle w:val="Normal"/>
        <w:spacing w:before="120" w:after="0"/>
        <w:ind w:firstLine="567"/>
        <w:jc w:val="both"/>
        <w:rPr/>
      </w:pPr>
      <w:r>
        <w:rPr>
          <w:rFonts w:cs="Palatino Linotype" w:ascii="Palatino Linotype" w:hAnsi="Palatino Linotype"/>
          <w:iCs/>
        </w:rPr>
        <w:t>Meg egy hang a lelkemben.</w:t>
      </w:r>
    </w:p>
    <w:p>
      <w:pPr>
        <w:pStyle w:val="Normal"/>
        <w:spacing w:before="120" w:after="0"/>
        <w:ind w:firstLine="567"/>
        <w:jc w:val="both"/>
        <w:rPr/>
      </w:pPr>
      <w:r>
        <w:rPr>
          <w:rFonts w:cs="Palatino Linotype" w:ascii="Palatino Linotype" w:hAnsi="Palatino Linotype"/>
          <w:iCs/>
        </w:rPr>
        <w:t>A Látrányi Mihály hangja. A bludówi berekben elesett egykori pajtásom hangja, amely azt mondotta: Ne sárgulj, fűzfa! Fő a tiszta munka! Fapofa és kilépés, még ha sírni szeretne is az ember...</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És azután döcögni kezdett velem a vonat Poprád síkján.</w:t>
      </w:r>
    </w:p>
    <w:p>
      <w:pPr>
        <w:pStyle w:val="Normal"/>
        <w:spacing w:before="120" w:after="0"/>
        <w:ind w:firstLine="567"/>
        <w:jc w:val="both"/>
        <w:rPr/>
      </w:pPr>
      <w:r>
        <w:rPr>
          <w:rFonts w:cs="Palatino Linotype" w:ascii="Palatino Linotype" w:hAnsi="Palatino Linotype"/>
          <w:iCs/>
        </w:rPr>
        <w:t>Szerettem volna még egyszer köszönteni a havas ormokat. A fehér bundás óriáso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a köd egyre hömpölygött alattuk.</w:t>
      </w:r>
    </w:p>
    <w:p>
      <w:pPr>
        <w:pStyle w:val="Normal"/>
        <w:spacing w:before="120" w:after="0"/>
        <w:ind w:firstLine="567"/>
        <w:jc w:val="both"/>
        <w:rPr/>
      </w:pPr>
      <w:r>
        <w:rPr>
          <w:rFonts w:cs="Palatino Linotype" w:ascii="Palatino Linotype" w:hAnsi="Palatino Linotype"/>
          <w:iCs/>
        </w:rPr>
        <w:t>Mialatt a kassai vonatot vártam a poprádfelkai állomáson, egy pillanatra megritkult a gomolygása.</w:t>
      </w:r>
    </w:p>
    <w:p>
      <w:pPr>
        <w:pStyle w:val="Normal"/>
        <w:spacing w:before="120" w:after="0"/>
        <w:ind w:firstLine="567"/>
        <w:jc w:val="both"/>
        <w:rPr/>
      </w:pPr>
      <w:r>
        <w:rPr>
          <w:rFonts w:cs="Palatino Linotype" w:ascii="Palatino Linotype" w:hAnsi="Palatino Linotype"/>
          <w:iCs/>
        </w:rPr>
        <w:t>Akkor megláttam a Szalóki-csúcsot, meg a Lomnici óri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gorván pipáltak a borongó ég alatt.</w:t>
      </w:r>
    </w:p>
    <w:p>
      <w:pPr>
        <w:pStyle w:val="Heading1"/>
        <w:rPr/>
      </w:pPr>
      <w:r>
        <w:rPr/>
        <w:t>XIII.</w:t>
      </w:r>
    </w:p>
    <w:p>
      <w:pPr>
        <w:pStyle w:val="Normal"/>
        <w:spacing w:before="480" w:after="0"/>
        <w:ind w:left="2835" w:hanging="0"/>
        <w:rPr>
          <w:rFonts w:ascii="Palatino Linotype" w:hAnsi="Palatino Linotype" w:cs="Palatino Linotype"/>
          <w:i/>
          <w:i/>
          <w:iCs/>
          <w:sz w:val="22"/>
        </w:rPr>
      </w:pPr>
      <w:r>
        <w:rPr>
          <w:rFonts w:cs="Palatino Linotype" w:ascii="Palatino Linotype" w:hAnsi="Palatino Linotype"/>
          <w:i/>
          <w:iCs/>
          <w:sz w:val="22"/>
        </w:rPr>
        <w:t>Százados úr kiált, százados úr kiált</w:t>
        <w:br/>
        <w:t>A harctéren a bakának.</w:t>
        <w:br/>
        <w:t>Százados úr kiált, százados úr kiált</w:t>
        <w:br/>
        <w:t>A harctéren a bakának.</w:t>
        <w:br/>
        <w:t>„Károly király rézágyúja dörög,</w:t>
        <w:br/>
        <w:t>Muszka, oláh hiába könyörög,</w:t>
        <w:br/>
        <w:t>Hegyen, havon sáron,</w:t>
        <w:br/>
        <w:t>Az oláh határon</w:t>
        <w:br/>
        <w:t>Verekszik a magyar gyerek!”</w:t>
      </w:r>
    </w:p>
    <w:p>
      <w:pPr>
        <w:pStyle w:val="Normal"/>
        <w:spacing w:before="480" w:after="0"/>
        <w:jc w:val="right"/>
        <w:rPr>
          <w:rFonts w:ascii="Palatino Linotype" w:hAnsi="Palatino Linotype" w:cs="Palatino Linotype"/>
          <w:iCs/>
        </w:rPr>
      </w:pPr>
      <w:r>
        <w:rPr>
          <w:rFonts w:cs="Palatino Linotype" w:ascii="Palatino Linotype" w:hAnsi="Palatino Linotype"/>
          <w:iCs/>
        </w:rPr>
        <w:t>(Bakanóta 1917-ből)</w:t>
      </w:r>
    </w:p>
    <w:p>
      <w:pPr>
        <w:pStyle w:val="Normal"/>
        <w:spacing w:before="120" w:after="0"/>
        <w:ind w:firstLine="567"/>
        <w:jc w:val="both"/>
        <w:rPr/>
      </w:pPr>
      <w:r>
        <w:rPr>
          <w:rFonts w:cs="Palatino Linotype" w:ascii="Palatino Linotype" w:hAnsi="Palatino Linotype"/>
          <w:iCs/>
        </w:rPr>
        <w:t>Kassa fölött felhő búsongott, s a hegyek közül leballagó Hernád völgyében eső szemerkélt.</w:t>
      </w:r>
    </w:p>
    <w:p>
      <w:pPr>
        <w:pStyle w:val="Normal"/>
        <w:spacing w:before="120" w:after="0"/>
        <w:ind w:firstLine="567"/>
        <w:jc w:val="both"/>
        <w:rPr/>
      </w:pPr>
      <w:r>
        <w:rPr>
          <w:rFonts w:cs="Palatino Linotype" w:ascii="Palatino Linotype" w:hAnsi="Palatino Linotype"/>
          <w:iCs/>
        </w:rPr>
        <w:t>Este érkeztem Miskolcra. Szállást kerestem, a sítalpakat, botokat feladtam a vasúton édesanyám címére, s azután ődöngeni kezdtem a városban.</w:t>
      </w:r>
    </w:p>
    <w:p>
      <w:pPr>
        <w:pStyle w:val="Normal"/>
        <w:spacing w:before="120" w:after="0"/>
        <w:ind w:firstLine="567"/>
        <w:jc w:val="both"/>
        <w:rPr/>
      </w:pPr>
      <w:r>
        <w:rPr>
          <w:rFonts w:cs="Palatino Linotype" w:ascii="Palatino Linotype" w:hAnsi="Palatino Linotype"/>
          <w:iCs/>
        </w:rPr>
        <w:t>Szomorú voltam és levert. Az a feszültség, amely az utolsó napokban nyugtalanná tette a lelkemet, megenyhült, éreztem, tudtam, hogy így kellett cselekednem. De ahányszor André Márta,jutott itt az eszembe, csüggedő szomorúság nehezedett rám. És erre nem volt vigasztalás az a bizonyos belső hang: a Látrányi Mihály hangja. Hiába ismételgette, hogy: ne sárgulj, fűzfa, föl a fő! – olyan kókadtan jártam, mintha beteg lettem volna.</w:t>
      </w:r>
    </w:p>
    <w:p>
      <w:pPr>
        <w:pStyle w:val="Normal"/>
        <w:spacing w:before="120" w:after="0"/>
        <w:ind w:firstLine="567"/>
        <w:jc w:val="both"/>
        <w:rPr/>
      </w:pPr>
      <w:r>
        <w:rPr>
          <w:rFonts w:cs="Palatino Linotype" w:ascii="Palatino Linotype" w:hAnsi="Palatino Linotype"/>
          <w:iCs/>
        </w:rPr>
        <w:t>Idegenül, ismeretlenül kalézoltam</w:t>
      </w:r>
      <w:r>
        <w:rPr>
          <w:rStyle w:val="FootnoteCharacters"/>
          <w:rStyle w:val="FootnoteAnchor"/>
          <w:rFonts w:cs="Palatino Linotype" w:ascii="Palatino Linotype" w:hAnsi="Palatino Linotype"/>
          <w:iCs/>
        </w:rPr>
        <w:footnoteReference w:id="60"/>
      </w:r>
      <w:r>
        <w:rPr>
          <w:rFonts w:cs="Palatino Linotype" w:ascii="Palatino Linotype" w:hAnsi="Palatino Linotype"/>
          <w:iCs/>
        </w:rPr>
        <w:t xml:space="preserve"> az idegen város téli estéjében. S megint bizonyossággá lett bennem az a rossz sejtelem, hogy ez az ország nem az én régi hazám. Sem melege, sem ölelése nincs már számomra. Elfásult, megkeseredett. Nem hisz ez már se életben, se győzelemben. Talán nem is érdekli. Akik benne élnek, nem tudnak többé lendületet adnia magyar lélek szárnyának.</w:t>
      </w:r>
    </w:p>
    <w:p>
      <w:pPr>
        <w:pStyle w:val="Normal"/>
        <w:spacing w:before="120" w:after="0"/>
        <w:ind w:firstLine="567"/>
        <w:jc w:val="both"/>
        <w:rPr/>
      </w:pPr>
      <w:r>
        <w:rPr>
          <w:rFonts w:cs="Palatino Linotype" w:ascii="Palatino Linotype" w:hAnsi="Palatino Linotype"/>
          <w:iCs/>
        </w:rPr>
        <w:t>De talán majd mi! – vitázott bennem az életkövetelő ifjúság. – Igen: mi! A front népe, mi majd hazahozzuk a győzelmet, a jövendő hitét, és a lelkünk áttüzesíti ezt az ernyedt, dideregő világot. Minket – ha kopottak vagyunk is, ha horpadt is a hasunk, és szíjasra soványodtak is az izmaink –, minket nem tudott elnyűni a háború. Akik megmaradnak közülünk, azok különbek, erősebbek, harcosabbak, messzebbre látók lesznek a régieknél. Keményebben akarják majd a kenyér és a föld igazságát, mert mélyebb lett bennük az emberség, féltőbb a fajtánk szeretete. Igen, igen, csak legyünk túl a háborún, a békekötéseken, s akkor hazajön a frontokról az igazi Magyarország. És átépíti, megszépíti ezt a mi szomorú földünket. Csak ezt a néhány hónapot bírja ki még az itthon gomolygó hitetlenség.</w:t>
      </w:r>
    </w:p>
    <w:p>
      <w:pPr>
        <w:pStyle w:val="Normal"/>
        <w:spacing w:before="120" w:after="0"/>
        <w:ind w:firstLine="567"/>
        <w:jc w:val="both"/>
        <w:rPr/>
      </w:pPr>
      <w:r>
        <w:rPr>
          <w:rFonts w:cs="Palatino Linotype" w:ascii="Palatino Linotype" w:hAnsi="Palatino Linotype"/>
          <w:iCs/>
        </w:rPr>
        <w:t>Árván és dideregve vacsoráztam. Az ételek ízetlenek voltak, menetlevelemre melléjük „kiutalt” kenyér savanyú, a szacharinos tea édeskésen keserű.</w:t>
      </w:r>
    </w:p>
    <w:p>
      <w:pPr>
        <w:pStyle w:val="Normal"/>
        <w:spacing w:before="120" w:after="0"/>
        <w:ind w:firstLine="567"/>
        <w:jc w:val="both"/>
        <w:rPr/>
      </w:pPr>
      <w:r>
        <w:rPr>
          <w:rFonts w:cs="Palatino Linotype" w:ascii="Palatino Linotype" w:hAnsi="Palatino Linotype"/>
          <w:iCs/>
        </w:rPr>
        <w:t>Nem baj, föl a fő: odakint megint minden más lesz! Mert odakint sokan vagyunk, egyformán jár az eszünk, a szívünk, és röhögünk az itthoni kiszáradtakon. Levertük a mérhetetlen muszka hadsereget, s leverünk mindenkit, aki még előttünk áll a győzelem útján!</w:t>
      </w:r>
    </w:p>
    <w:p>
      <w:pPr>
        <w:pStyle w:val="Normal"/>
        <w:spacing w:before="120" w:after="0"/>
        <w:ind w:firstLine="567"/>
        <w:jc w:val="both"/>
        <w:rPr/>
      </w:pPr>
      <w:r>
        <w:rPr>
          <w:rFonts w:cs="Palatino Linotype" w:ascii="Palatino Linotype" w:hAnsi="Palatino Linotype"/>
          <w:iCs/>
        </w:rPr>
        <w:t>Valami mélyről jött vágyakozás fogott el a kint levők, a front után. Ó, tudom, odakint vidáman fogadnak. Orlay lehord majd, amiért előbb vonulok be, de a szemében szeretet csillog. Holla Franci megölelget, Pünkösd Gyurka, a kilencedik század parancsnoka a vállamra csap, Parádi hadnagy a tizediktől hunyorgatva pödri majd a bajuszkaját, a mindig rekedt, öreg Szász főhadnagy akkora parolát csap a markomba, hogy megsajog tőle a tenyerem, s Tordasy főhadnagy, az elegáns; jól szabott ruhájú aktív, halk előkelőséggel érdeklődik majd: hogyan telt a szabadságom. És a többiek! A hetyke géppuskások, meg a még hetykébb rohamisták! És a zászlóaljtörzsbeli öreggárda: a telefonisták, a verhetetlen kedvű küldöncök. Hohó, és a küldöncök gyöngye, a széles pofájú nagy bakancsú, ajtó nagyságú, kemény harcos: Majzik Gergely! Ha meglát, olyat suhint tisztelgő lapáttenyerével, hogy süvít tőle a levegő!</w:t>
      </w:r>
    </w:p>
    <w:p>
      <w:pPr>
        <w:pStyle w:val="Normal"/>
        <w:spacing w:before="120" w:after="0"/>
        <w:ind w:firstLine="567"/>
        <w:jc w:val="both"/>
        <w:rPr/>
      </w:pPr>
      <w:r>
        <w:rPr>
          <w:rFonts w:cs="Palatino Linotype" w:ascii="Palatino Linotype" w:hAnsi="Palatino Linotype"/>
          <w:iCs/>
        </w:rPr>
        <w:t>Igen, igen, csak hozzájuk, közéjük! Oda tartozom, közéjük való vagyok, és rajtuk kívül nincs más világom. Ott már régen nem érezzük azt a különbséget, amit a civil ruha, a csizma meg a nadrág tesz közöttünk, mert a rangon kívül semmi különbség nincs közöttünk.</w:t>
      </w:r>
    </w:p>
    <w:p>
      <w:pPr>
        <w:pStyle w:val="Normal"/>
        <w:spacing w:before="120" w:after="0"/>
        <w:ind w:firstLine="567"/>
        <w:jc w:val="both"/>
        <w:rPr/>
      </w:pPr>
      <w:r>
        <w:rPr>
          <w:rFonts w:cs="Palatino Linotype" w:ascii="Palatino Linotype" w:hAnsi="Palatino Linotype"/>
          <w:iCs/>
        </w:rPr>
        <w:t>Apámnak érzem az öreg, nagy bajuszú, kun népfölkelőt, s öcsémnek az aprószeg bajuszú, Tisza menti kölyökhonvéd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ideg szállodaszobában, nyirkos ágyba feküdtem bele, de melegített az a gondolat, hogy holnapután estére talán közöttük lehe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ora reggel kint topogtam már az állomás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uszogva befutó vonatról Ferenc úr vigyorgott rá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ssen csak előre, hadnagy úr, a harmadik kocsiba! – sürgölődött körülöttem. – Odaraktam egy második osztályba a hadnagy holmiját, mintha már Pesten föl tetszett volna szállni. Mink, tisztilegények itt vagyunk ebben a harmadik osztályúban.</w:t>
      </w:r>
    </w:p>
    <w:p>
      <w:pPr>
        <w:pStyle w:val="Normal"/>
        <w:spacing w:before="120" w:after="0"/>
        <w:ind w:firstLine="567"/>
        <w:jc w:val="both"/>
        <w:rPr/>
      </w:pPr>
      <w:r>
        <w:rPr>
          <w:rFonts w:cs="Palatino Linotype" w:ascii="Palatino Linotype" w:hAnsi="Palatino Linotype"/>
          <w:iCs/>
        </w:rPr>
        <w:t>Fölszállottunk, megkerestük a lefoglalt helyet. Álmos, mogorva tiszteknek mutatkoztam be. Idegen ezredbeliek, néhányan más nemzetbeliek is voltak, mégis valami megkönnyebbülést éreztem közöttük. A front levegője csapott meg viseltes ruhájukból, elnyűtt derékszíjukból, ütött-kopott pisztolytáskájuk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ri gyors kézzel, ügyesen rakta föl holmijaimat a csomagtartób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az, hozhatnál meg néhány újságot – szóltam utána –, látom, most nyitották ki az újságosbód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magam is kilétem a folyosóra, hogy pénzt adjak neki.</w:t>
      </w:r>
    </w:p>
    <w:p>
      <w:pPr>
        <w:pStyle w:val="Normal"/>
        <w:spacing w:before="120" w:after="0"/>
        <w:ind w:firstLine="567"/>
        <w:jc w:val="both"/>
        <w:rPr/>
      </w:pPr>
      <w:r>
        <w:rPr>
          <w:rFonts w:cs="Palatino Linotype" w:ascii="Palatino Linotype" w:hAnsi="Palatino Linotype"/>
          <w:iCs/>
        </w:rPr>
        <w:t>Szálas, jóképű zászlós oldalazott végig a kocsi folyosóján, kezében képeslapokkal. Zöld hajtókája volt, a fején kunkori tollas sapka. Dalmát lövész. – No, akkor ez is Bukovinába igyekszik, mert ott állanak valahol a Csardaki körül. – Beült a szomszéd fülkébe, s nyomban írni kezd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rencem fölkászálódott az újságokk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onat meglódu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 telt a szabadságod? – kérdez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lázatosan jelentem, jól. Alig tudtam kikeveredni a disznóölésekbül. Csakhogy mán nagyon ölögük van odahaza is a háborúbul. A fehérnép unja a szántást-veté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aztán? Van munkára adott muszka fogoly elé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an, van, de csak más a munkája annak, mint a mienk. Oszt az asszonyféle nem is tuggya rászorítani. Nem csoda, ha egyik-másik orosz egy uraskodik, mintha maga vóna a gazda. Főként ott, ahun a menyecske ráadásul összekeverődött a nyavalyás muszká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m. És a falu elnézi az ilyesmi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szólják-szapulják, de azért mögesik jobbra-balra, merhogy kinek milyen vére van. Van úgy, hogy meg nékiük áll följebb. Aszongyák: mér marad el ilyen sokáig az uruk? Ha odaki akarnak az embörök, egykettőre vége szakadna a háborúnak. Csakhát – hajtogatja a szájasabbja – tetszik az emböröknek az ájncváj, meg a hapták. Jól lehordtam egy-két ilyenfajta maflát. Az egyiknek az oroszát is helybenhagytam az ostornyéllel. Hogy nem sül ki a szem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állt a vonat.</w:t>
      </w:r>
    </w:p>
    <w:p>
      <w:pPr>
        <w:pStyle w:val="Normal"/>
        <w:spacing w:before="120" w:after="0"/>
        <w:ind w:firstLine="567"/>
        <w:jc w:val="both"/>
        <w:rPr/>
      </w:pPr>
      <w:r>
        <w:rPr>
          <w:rFonts w:cs="Palatino Linotype" w:ascii="Palatino Linotype" w:hAnsi="Palatino Linotype"/>
          <w:iCs/>
        </w:rPr>
        <w:t>A dalmát lerohant, postaládába dobta a lapjait, új lapokat vásárolt, s lihegve ugrott föl a tovagördülő vonatra.</w:t>
      </w:r>
    </w:p>
    <w:p>
      <w:pPr>
        <w:pStyle w:val="Normal"/>
        <w:spacing w:before="120" w:after="0"/>
        <w:ind w:firstLine="567"/>
        <w:jc w:val="both"/>
        <w:rPr/>
      </w:pPr>
      <w:r>
        <w:rPr>
          <w:rFonts w:cs="Palatino Linotype" w:ascii="Palatino Linotype" w:hAnsi="Palatino Linotype"/>
          <w:iCs/>
        </w:rPr>
        <w:t>Átfutottam az újságok közleménye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reszt-Litovszk... Bronstein orosz megbízott nagy békebeszéde... Wilson csörteti a kardot Amerikában... A szénelosztás új szabályozása... Károlyi Mihály tiltakozik a pesti Galilei Körben tartott házkutatás ellen... A frontokon a helyzet változatlan, erősebb tüzérségi tevékenység a Hétközség fennsíkján... Hősi halottaink... nincs köztük ismetus... Ki tud ról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követőm a hadnagy urat. – dörmögi Feri –, valami... baj ér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ngem? – nézek föl a lapból. – Miért? Semm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hogy hát... kedvetlennek tetszik lenni. Meg hogy három nappal korábban rukkolunk, mint a szabadság vég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emmi, no! – morgom kedvetlenül. – Rosszul aludtam az éjszaka. Az ezredhez meg azért vonulunk be előbb, mert úgy sejtem: mozdulás lesz Bukoviná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jszen még az olájok! Azoknak is az ülepire köll vern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lesz, ne félj!</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óval: nincs semmi baj – sóhajt föl a legény megkönnyebbülten.</w:t>
      </w:r>
    </w:p>
    <w:p>
      <w:pPr>
        <w:pStyle w:val="Normal"/>
        <w:spacing w:before="120" w:after="0"/>
        <w:ind w:firstLine="567"/>
        <w:jc w:val="both"/>
        <w:rPr/>
      </w:pPr>
      <w:r>
        <w:rPr>
          <w:rFonts w:cs="Palatino Linotype" w:ascii="Palatino Linotype" w:hAnsi="Palatino Linotype"/>
          <w:iCs/>
        </w:rPr>
        <w:t>A vonat megint lassít, a dalmát az ajtóhoz rohan megírt lapjai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ri hátrafurakszik a kocsisor hosszában, s én beülök a helyemre.</w:t>
      </w:r>
    </w:p>
    <w:p>
      <w:pPr>
        <w:pStyle w:val="Normal"/>
        <w:spacing w:before="120" w:after="0"/>
        <w:ind w:firstLine="567"/>
        <w:jc w:val="both"/>
        <w:rPr/>
      </w:pPr>
      <w:r>
        <w:rPr>
          <w:rFonts w:cs="Palatino Linotype" w:ascii="Palatino Linotype" w:hAnsi="Palatino Linotype"/>
          <w:iCs/>
        </w:rPr>
        <w:t>Olvasnék, de egyetlen sor sem fogja meg a figyelmemet.</w:t>
      </w:r>
    </w:p>
    <w:p>
      <w:pPr>
        <w:pStyle w:val="Normal"/>
        <w:spacing w:before="120" w:after="0"/>
        <w:ind w:firstLine="567"/>
        <w:jc w:val="both"/>
        <w:rPr/>
      </w:pPr>
      <w:r>
        <w:rPr>
          <w:rFonts w:cs="Palatino Linotype" w:ascii="Palatino Linotype" w:hAnsi="Palatino Linotype"/>
          <w:iCs/>
        </w:rPr>
        <w:t>Hátratámasztom a fejem, lehunyom a szemem. André Márta bánatos arca libben elém. És megsajog a szívem.</w:t>
      </w:r>
    </w:p>
    <w:p>
      <w:pPr>
        <w:pStyle w:val="Normal"/>
        <w:spacing w:before="120" w:after="0"/>
        <w:ind w:firstLine="567"/>
        <w:jc w:val="both"/>
        <w:rPr/>
      </w:pPr>
      <w:r>
        <w:rPr>
          <w:rFonts w:cs="Palatino Linotype" w:ascii="Palatino Linotype" w:hAnsi="Palatino Linotype"/>
          <w:iCs/>
        </w:rPr>
        <w:t>De már nem bánom. Hadd fájjon. Legalább előbb kivérzik a seb.</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őbb kifárad a fájdal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z álmukban félrebillent fejű idegen tisztek között lehunyt szemmel beszélgetek az André lánny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haragudjék, édes! Bocsáss meg, egyetlen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ta csak néz, néz, és nem sz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tehetek róla, angyalom. S nem szabad szomorúnak lenned.</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udhatod: nem akartam, én sápadt csillagom. Menekülő voltam. Kopott, fáradt és szomorú. Mit is szerethettél meg rajtam, vézna, semmi legényké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nem, te más vagy, kedves. Szép vagy és jó. Mérhetetlenül jó. A bibliai Márta. A kétszerkettő logikájával beléd kellett szeretnem. De te? Te?</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incs igazad, virágom. Kenyérke meg a többiek igénytelen pipacsok voltak hozzád képest. Lásd, nyomuk sincs bennem. Nekik nem az ember számított, csak a nadrág. A szalonkard és a tiszti sapka. De te: Gyémántország lánya? Hova tetted a szemedet, hogy Titánia leszállhatott Zubolyhoz? Nem értelek, nem értele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szabad sírnod, violám! Nyisd ki a szemedet, és láss! Laszky Antal százszor különb, mint én. Bátrabb, keményebb, egyenesebb, erősebb. Én tele vagyok gyöngeséggel, hibával, gyávasággal. A bajtársaim odakint kemény legénynek hisznek. Hazugság! Ha tudnád, mibe kerül nekem ez a látszat! Hogy nyugalmat mutassak a golyóhullásban, s hencegjek a gránáttűzben! Ó, ha tudnád, mibe kerül! Mert én vagyok a leghitványabb mind közöt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nem, ne szeress! Könnyű lesz felejtened, ha tisztán látod a dolgokat. Mondom: hazug vagyok és nyomorult. Látrányinak volt igaza. Olyan komisz vagyok, akar a tolvaj. Utánad kaptam, s most futok, mint a szűkölő kutya. Ha Látrányi rám nem mordul, talán el is loptalak volna. S hogy állottam volna Laszky főhadnagy szeme elé? Csak Miska, Látrányi Miska lódított hátra ettől a bitangságtól. Hát láthatod, milyen alias vagyok belülrő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nem. Hagyj el! Ha nem mégy, kimondom, hogy nem is szeretlek! Eredj, eredj! Örülj, hogy elhagyhatsz könnyű szívvel! Mondom, hidd el: minden hazugság, amit bennem látsz. Hidd el, nem Trisztánnal álmodtál. Csak Zubollyal. És ez a Zuboly-kép nem álruha, nem álarc, nincs benne varázslat. Ez a Zuboly csak Zuboly. Az igazi. A botorkáló, kórón élő szamár. Fuss, fuss, Titáni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ért nem mégy? Százszor is kimondom, hogy nem szeretlek! Miért nem hiszed? Hát tudd meg, hogy az egész semmi sem volt. Ostobaság. Egyhetes léha kalandja egy unatkozó pesti aszfaltbetyárnak. Egy-két szemforgató csók és pimasz kézszorítás. És te lépre mentél, mint Kenyérke és a többiek. Hát most már láthatod, milyen kirúgni való csirkefogó vagyok! Még ki is röhöglek, hidd el, ha nem mégy!</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 menj, menj tőlem! Röhögö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Úgy, úgy, eredj! S ne nézz vissza! Jaj volna, ha visszanéznél!... Ó, édes, drága; elveszett mindenem...</w:t>
      </w:r>
    </w:p>
    <w:p>
      <w:pPr>
        <w:pStyle w:val="Normal"/>
        <w:spacing w:before="120" w:after="0"/>
        <w:ind w:firstLine="567"/>
        <w:jc w:val="both"/>
        <w:rPr/>
      </w:pPr>
      <w:r>
        <w:rPr>
          <w:rFonts w:cs="Palatino Linotype" w:ascii="Palatino Linotype" w:hAnsi="Palatino Linotype"/>
          <w:iCs/>
        </w:rPr>
        <w:t>...Valahol csattanva nyílt egy fülkeajtó, a dalmát végigrobogott a folyosón a megírt képeslapokkal, s a lassító vonat megállott.</w:t>
      </w:r>
    </w:p>
    <w:p>
      <w:pPr>
        <w:pStyle w:val="Normal"/>
        <w:spacing w:before="120" w:after="0"/>
        <w:ind w:firstLine="567"/>
        <w:jc w:val="both"/>
        <w:rPr/>
      </w:pPr>
      <w:r>
        <w:rPr>
          <w:rFonts w:cs="Palatino Linotype" w:ascii="Palatino Linotype" w:hAnsi="Palatino Linotype"/>
          <w:iCs/>
        </w:rPr>
        <w:t>Aztán megint gurulni kezdtek a kerekek, a zászlós visszalihegett a helyére, és én gondolat nélkül, üres aggyal támasztottam fejemet az üléstámlának.</w:t>
      </w:r>
    </w:p>
    <w:p>
      <w:pPr>
        <w:pStyle w:val="Normal"/>
        <w:spacing w:before="120" w:after="0"/>
        <w:ind w:firstLine="567"/>
        <w:jc w:val="both"/>
        <w:rPr/>
      </w:pPr>
      <w:r>
        <w:rPr>
          <w:rFonts w:cs="Palatino Linotype" w:ascii="Palatino Linotype" w:hAnsi="Palatino Linotype"/>
          <w:iCs/>
        </w:rPr>
        <w:t>Sátoraljaújhelyen leszállott az utasok fele. A galíciai és volhíniai frontra utazók. Azoknak át kellett szállniok Mezőlaborc–Lemberg felé. Az én fülkémben másodmagammal maradtam, egy árkász főhadnaggyal.</w:t>
      </w:r>
    </w:p>
    <w:p>
      <w:pPr>
        <w:pStyle w:val="Normal"/>
        <w:spacing w:before="120" w:after="0"/>
        <w:ind w:firstLine="567"/>
        <w:jc w:val="both"/>
        <w:rPr/>
      </w:pPr>
      <w:r>
        <w:rPr>
          <w:rFonts w:cs="Palatino Linotype" w:ascii="Palatino Linotype" w:hAnsi="Palatino Linotype"/>
          <w:iCs/>
        </w:rPr>
        <w:t>Az nyomban végigheveredett az egyik pamlagon, s orrára húzta a pokróc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pon egy kulacs forró teát hozott a legényem, meg hazai szalonnát, újévi kaláccs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ssen mán megkóstolni a körösi falatot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átyun két részre bontották a vonatot.</w:t>
      </w:r>
    </w:p>
    <w:p>
      <w:pPr>
        <w:pStyle w:val="Normal"/>
        <w:spacing w:before="120" w:after="0"/>
        <w:ind w:firstLine="567"/>
        <w:jc w:val="both"/>
        <w:rPr/>
      </w:pPr>
      <w:r>
        <w:rPr>
          <w:rFonts w:cs="Palatino Linotype" w:ascii="Palatino Linotype" w:hAnsi="Palatino Linotype"/>
          <w:iCs/>
        </w:rPr>
        <w:t>Egyik felén mi utaztunk tovább Kőrösmező–Sztaniszlaunak, a másik meg elfordult Munkács–Lawocznénak.</w:t>
      </w:r>
    </w:p>
    <w:p>
      <w:pPr>
        <w:pStyle w:val="Normal"/>
        <w:spacing w:before="120" w:after="0"/>
        <w:ind w:firstLine="567"/>
        <w:jc w:val="both"/>
        <w:rPr/>
      </w:pPr>
      <w:r>
        <w:rPr>
          <w:rFonts w:cs="Palatino Linotype" w:ascii="Palatino Linotype" w:hAnsi="Palatino Linotype"/>
          <w:iCs/>
        </w:rPr>
        <w:t>Máramarosszigeten fél órát állt a vonat. Ebédeltünk.</w:t>
      </w:r>
    </w:p>
    <w:p>
      <w:pPr>
        <w:pStyle w:val="Normal"/>
        <w:spacing w:before="120" w:after="0"/>
        <w:ind w:firstLine="567"/>
        <w:jc w:val="both"/>
        <w:rPr/>
      </w:pPr>
      <w:r>
        <w:rPr>
          <w:rFonts w:cs="Palatino Linotype" w:ascii="Palatino Linotype" w:hAnsi="Palatino Linotype"/>
          <w:iCs/>
        </w:rPr>
        <w:t>Kedvetlen szomorú nap volt.</w:t>
      </w:r>
    </w:p>
    <w:p>
      <w:pPr>
        <w:pStyle w:val="Normal"/>
        <w:spacing w:before="120" w:after="0"/>
        <w:ind w:firstLine="567"/>
        <w:jc w:val="both"/>
        <w:rPr/>
      </w:pPr>
      <w:r>
        <w:rPr>
          <w:rFonts w:cs="Palatino Linotype" w:ascii="Palatino Linotype" w:hAnsi="Palatino Linotype"/>
          <w:iCs/>
        </w:rPr>
        <w:t>Nem ismertem senkit, hát csak magamat savanyítottam.</w:t>
      </w:r>
    </w:p>
    <w:p>
      <w:pPr>
        <w:pStyle w:val="Normal"/>
        <w:spacing w:before="120" w:after="0"/>
        <w:ind w:firstLine="567"/>
        <w:jc w:val="both"/>
        <w:rPr/>
      </w:pPr>
      <w:r>
        <w:rPr>
          <w:rFonts w:cs="Palatino Linotype" w:ascii="Palatino Linotype" w:hAnsi="Palatino Linotype"/>
          <w:iCs/>
        </w:rPr>
        <w:t>Utóbb, a vonaton, ugyan lehetett volna röhögni a dalmáton, aki minden vonatfütyülésben közeli állomást sejtett, és minduntalan felugrált. Pedig legtöbbször csak egy-egy alagút előtt sípolt a havas esteledésbe futó von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nem, ha csakugyan állomásra értünk, nyomban leszállott a zászlós, hogy feladja vagy feladassa egy-egy lapj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Őrült. Tiszta őrült – morogta ásítva az árkász. – Ez a rögeszméje. Pest óta minden állomáson felad egy lapot.</w:t>
      </w:r>
    </w:p>
    <w:p>
      <w:pPr>
        <w:pStyle w:val="Normal"/>
        <w:spacing w:before="120" w:after="0"/>
        <w:ind w:firstLine="567"/>
        <w:jc w:val="both"/>
        <w:rPr/>
      </w:pPr>
      <w:r>
        <w:rPr>
          <w:rFonts w:cs="Palatino Linotype" w:ascii="Palatino Linotype" w:hAnsi="Palatino Linotype"/>
          <w:iCs/>
        </w:rPr>
        <w:t>Fújtatva kapaszkodott fölfelé a vonat a Fekete-Tisza kanyargó völgy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ah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léptem a folyosóra. Kibámultam a homályba vesző táj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ocsin végigbotorkált a kalauz, és meggyújtotta a lámpá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kor érünk Kőrösmezőre? – kérdezte tőle az árká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t óra húszkor – felelte a kalau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Csernovicba? – kérdeztem é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jnali öt negyvenötkor.</w:t>
      </w:r>
    </w:p>
    <w:p>
      <w:pPr>
        <w:pStyle w:val="Normal"/>
        <w:spacing w:before="120" w:after="0"/>
        <w:ind w:firstLine="567"/>
        <w:jc w:val="both"/>
        <w:rPr/>
      </w:pPr>
      <w:r>
        <w:rPr>
          <w:rFonts w:cs="Palatino Linotype" w:ascii="Palatino Linotype" w:hAnsi="Palatino Linotype"/>
          <w:iCs/>
        </w:rPr>
        <w:t>S azután megint hosszú ideig senki sem szólt, csak a mozdony pöfögött fáradt zihálással. És a kerekek nyikorogtak unott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sötéted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ocsik nyöszörögtek.</w:t>
      </w:r>
    </w:p>
    <w:p>
      <w:pPr>
        <w:pStyle w:val="Normal"/>
        <w:spacing w:before="120" w:after="0"/>
        <w:ind w:firstLine="567"/>
        <w:jc w:val="both"/>
        <w:rPr/>
      </w:pPr>
      <w:r>
        <w:rPr>
          <w:rFonts w:cs="Palatino Linotype" w:ascii="Palatino Linotype" w:hAnsi="Palatino Linotype"/>
          <w:iCs/>
        </w:rPr>
        <w:t>Tiszaborkú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mozdony kimerülten piheg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eve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egy kanyarodónál feltűnt néhány lámpa: Kőrösmez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dalmát az ajtóhoz topog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él óráig ácsorogtunk a magyar határállomás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pályaudvar-parancsnok sántára rokkant vadászhadnagy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újság odakint a fronton? – kérdeztem től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emmi. Nyugalom. Sok erőt vonnak el, s viszik az olasz frontra, meg Franciaországba. Főként német tüzéreket.</w:t>
      </w:r>
    </w:p>
    <w:p>
      <w:pPr>
        <w:pStyle w:val="Normal"/>
        <w:spacing w:before="120" w:after="0"/>
        <w:ind w:firstLine="567"/>
        <w:jc w:val="both"/>
        <w:rPr/>
      </w:pPr>
      <w:r>
        <w:rPr>
          <w:rFonts w:cs="Palatino Linotype" w:ascii="Palatino Linotype" w:hAnsi="Palatino Linotype"/>
          <w:iCs/>
        </w:rPr>
        <w:t>A dalmát képeslapok között válogatott a vasúti étteremben.</w:t>
      </w:r>
    </w:p>
    <w:p>
      <w:pPr>
        <w:pStyle w:val="Normal"/>
        <w:spacing w:before="120" w:after="0"/>
        <w:ind w:firstLine="567"/>
        <w:jc w:val="both"/>
        <w:rPr/>
      </w:pPr>
      <w:r>
        <w:rPr>
          <w:rFonts w:cs="Palatino Linotype" w:ascii="Palatino Linotype" w:hAnsi="Palatino Linotype"/>
          <w:iCs/>
        </w:rPr>
        <w:t>Beszállás volt, elbúcsúztam a sánta hadnagy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onat meglódu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árkásszal néztük az ablakok előtt elmaradozó lámpafények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m. Az őrült dalmát lemaradt – dörmögte, s befordult a fülkénk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hogy marad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s idő múlva végigcsörtetett a folyosón. A kocsi zökkent, és a zászlós nekem es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ardon, Verzeihung, Herr Leutnant!</w:t>
      </w:r>
      <w:r>
        <w:rPr>
          <w:rStyle w:val="FootnoteCharacters"/>
          <w:rStyle w:val="FootnoteAnchor"/>
          <w:rFonts w:cs="Palatino Linotype" w:ascii="Palatino Linotype" w:hAnsi="Palatino Linotype"/>
          <w:iCs/>
        </w:rPr>
        <w:footnoteReference w:id="61"/>
      </w:r>
      <w:r>
        <w:rPr>
          <w:rFonts w:cs="Palatino Linotype" w:ascii="Palatino Linotype" w:hAnsi="Palatino Linotype"/>
          <w:iCs/>
        </w:rPr>
        <w:t xml:space="preserve"> – mentegetőzött mosolyogva.</w:t>
      </w:r>
    </w:p>
    <w:p>
      <w:pPr>
        <w:pStyle w:val="Normal"/>
        <w:spacing w:before="120" w:after="0"/>
        <w:ind w:firstLine="567"/>
        <w:jc w:val="both"/>
        <w:rPr/>
      </w:pPr>
      <w:r>
        <w:rPr>
          <w:rFonts w:cs="Palatino Linotype" w:ascii="Palatino Linotype" w:hAnsi="Palatino Linotype"/>
          <w:iCs/>
        </w:rPr>
        <w:t>Beszédbe elegyedtünk. Hans Stegernek hívták, osztrák bányamérnök fia. Boszniában és Bécsben nevelkedett, s a ragúzai dalmát lövészezrednél szolgált. Most volt először szabadságon. És hát ez a szabadság csodálatosabbnak bizonyult, mint egy tündérál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agyogott a szeme, amikor erről beszé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lyan hálás vagyok, hadnagy úr, hogy nem untat a fecsegésem – áradozott. – De el kell mondanom valakinek. Nem bírom, nem bírom már magamba fojtani ezt az ordító boldogságo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erelmes vagy? – kérdeztem mosolyog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hökke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nnét tudo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ád kell néz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azán? – örvendezett csodálkozva. – Hát bevallom. Ó, ha tudnád!</w:t>
      </w:r>
    </w:p>
    <w:p>
      <w:pPr>
        <w:pStyle w:val="Normal"/>
        <w:spacing w:before="120" w:after="0"/>
        <w:ind w:firstLine="567"/>
        <w:jc w:val="both"/>
        <w:rPr/>
      </w:pPr>
      <w:r>
        <w:rPr>
          <w:rFonts w:cs="Palatino Linotype" w:ascii="Palatino Linotype" w:hAnsi="Palatino Linotype"/>
          <w:iCs/>
        </w:rPr>
        <w:t>És beszélt, beszélt egyre áradozóbban; mintha ő fedezte volna fel a szerelm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volt lelkem hozzá, hogy ott hagyj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udomásul kellett vennem, hogy széles e világon egyetlen földi tündér él, méghozzá Ragúzában. És hogy a neve Danica. Danica pedig hajnalt, Hajnalkát jelent. Már maga ez á név is csodálatos. És roppant találó. Semmiféle hasonlattal nem lehetne olyan tökéletesen jellemezni a kislányt, mint evvel a névvel. Valami jótékony célú mulatságon ismerkedtek meg, s azután minden délután együtt sétálgattak. Ó, azok a séták! És... és, mikor lejárt a szabadság, Danica kijött az állomásra. És – de hiszen ezt nemigen lehet elmondani: az utolsó pillanatban csókot váltottak. Meg kell őrülni csak a gondolatára is! És természetesen jegyeseknek tekintik magukat. Most már rövidesen győzünk, vége lesz a háborúnak, Hans hazamegy, állást kap a Kljuc környéki banyatársulatnál, s megtartják az esküvőt. Hát nem őrület ez? Meg kell vadulni a boldogságtól, ugye, hadnagy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ki írod ezt a töméntelen lapot? – kérdeztem mosolyog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hát ezt szintén észrevetted? – ámuldozott a zászlós. – Milyen éles szemed van, hadnagy úr! Azt hittem, senki se sejti ezt az én rettentő boldogságomat. Tudod – tette hozzá rajongva –, elhatároztam, hogy minden állomásról írok neki. Csak annyit: szeretlek. Ragúzától Kőrösmezőig már hatvankét lapot indítottam útnak. A frontról ugyancsak írok majd neki. Nappal minden órában, éjjel pedig minden szolgálatom ala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tábori postások kiátkoznak majd a világ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vet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udom, hogy őrültség! De csodálatos őrültség! Gondold el, hogy Ragúzától a frontig minden állomásról szárnyra kél egy lap.</w:t>
      </w:r>
    </w:p>
    <w:p>
      <w:pPr>
        <w:pStyle w:val="Normal"/>
        <w:spacing w:before="120" w:after="0"/>
        <w:ind w:firstLine="567"/>
        <w:jc w:val="both"/>
        <w:rPr/>
      </w:pPr>
      <w:r>
        <w:rPr>
          <w:rFonts w:cs="Palatino Linotype" w:ascii="Palatino Linotype" w:hAnsi="Palatino Linotype"/>
          <w:iCs/>
        </w:rPr>
        <w:t>Nyolcvan vagy száz lap repül hazafelé. A szerelem galambjai. S mindegyik csak egy szót visz: szeretlek! Te ezt nem értheted meg, hadnagy úr! Nem tudhatod, mi az ilyen szerel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ólogat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nem. Hogy is tudhatn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ndié Márta búbánatos emléke remegtette meg a szívemet.</w:t>
      </w:r>
    </w:p>
    <w:p>
      <w:pPr>
        <w:pStyle w:val="Normal"/>
        <w:spacing w:before="120" w:after="0"/>
        <w:ind w:firstLine="567"/>
        <w:jc w:val="both"/>
        <w:rPr/>
      </w:pPr>
      <w:r>
        <w:rPr>
          <w:rFonts w:cs="Palatino Linotype" w:ascii="Palatino Linotype" w:hAnsi="Palatino Linotype"/>
          <w:iCs/>
        </w:rPr>
        <w:t>Sztaniszlauban vacsoráztunk. Hans Steger külön asztalhoz vonszolt a vasúti étteremben, és tovább rajongott. És vásárolta a lapokat, és í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án megint: utazás.</w:t>
      </w:r>
    </w:p>
    <w:p>
      <w:pPr>
        <w:pStyle w:val="Normal"/>
        <w:spacing w:before="120" w:after="0"/>
        <w:ind w:firstLine="567"/>
        <w:jc w:val="both"/>
        <w:rPr/>
      </w:pPr>
      <w:r>
        <w:rPr>
          <w:rFonts w:cs="Palatino Linotype" w:ascii="Palatino Linotype" w:hAnsi="Palatino Linotype"/>
          <w:iCs/>
        </w:rPr>
        <w:t>Egyik leugrásakor megszöktem tőle. Befeküdtem a fülkémbe.</w:t>
      </w:r>
    </w:p>
    <w:p>
      <w:pPr>
        <w:pStyle w:val="Normal"/>
        <w:spacing w:before="120" w:after="0"/>
        <w:ind w:firstLine="567"/>
        <w:jc w:val="both"/>
        <w:rPr/>
      </w:pPr>
      <w:r>
        <w:rPr>
          <w:rFonts w:cs="Palatino Linotype" w:ascii="Palatino Linotype" w:hAnsi="Palatino Linotype"/>
          <w:iCs/>
        </w:rPr>
        <w:t>Attól kezdve csak olyankor ébredtem fel, ha Hans félretolta a fülkéje ajtaját, és leugrott az állomásokra befutó vonatúnkr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föl-fölriadtak a többiek is. És morogtak meg káromkodt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elövöm ezt a gazembert! – sziszegett az árkász.</w:t>
      </w:r>
    </w:p>
    <w:p>
      <w:pPr>
        <w:pStyle w:val="Normal"/>
        <w:spacing w:before="120" w:after="0"/>
        <w:ind w:firstLine="567"/>
        <w:jc w:val="both"/>
        <w:rPr/>
      </w:pPr>
      <w:r>
        <w:rPr>
          <w:rFonts w:cs="Palatino Linotype" w:ascii="Palatino Linotype" w:hAnsi="Palatino Linotype"/>
          <w:iCs/>
        </w:rPr>
        <w:t>Utóbb úgy elnyomott bennünket az álom, hogy már föl se ébred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ötét, nyirkos hajnalon futottunk be Csernovicba.</w:t>
      </w:r>
    </w:p>
    <w:p>
      <w:pPr>
        <w:pStyle w:val="Normal"/>
        <w:spacing w:before="120" w:after="0"/>
        <w:ind w:firstLine="567"/>
        <w:jc w:val="both"/>
        <w:rPr/>
      </w:pPr>
      <w:r>
        <w:rPr>
          <w:rFonts w:cs="Palatino Linotype" w:ascii="Palatino Linotype" w:hAnsi="Palatino Linotype"/>
          <w:iCs/>
        </w:rPr>
        <w:t>Első pillantásra szinte úgy vélte az ember: eltévedt a vonat, s valahogy a front mögé kerülve, Oroszországban vagyunk. Mert az állomás tele volt lapos sapkájú meg báránybőr süveges orosz katonával. Az állomás tornácán meg a vágányok között táboroztak, lődörögtek apró batyuik mellett, s úgy zsibongtak, mintha vásárt tartottak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 e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o persze: hiszen fegyverszünet van! A muszka hadsereg szétmállott, s megy mindenki, amerre l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szongyák, lengyelek – pötyögte Feri, mialatt Lelépegettünk a vonatról. – Lengyelek, akik eddig a muszka hadseregbe szógátak.</w:t>
      </w:r>
    </w:p>
    <w:p>
      <w:pPr>
        <w:pStyle w:val="Normal"/>
        <w:spacing w:before="120" w:after="0"/>
        <w:ind w:firstLine="567"/>
        <w:jc w:val="both"/>
        <w:rPr/>
      </w:pPr>
      <w:r>
        <w:rPr>
          <w:rFonts w:cs="Palatino Linotype" w:ascii="Palatino Linotype" w:hAnsi="Palatino Linotype"/>
          <w:iCs/>
        </w:rPr>
        <w:t>Meg oroszok is, akik mentik magukat a bolsevizmusbul. Mán Kolomeán is találkoztunk egy transzportyukkal.</w:t>
      </w:r>
    </w:p>
    <w:p>
      <w:pPr>
        <w:pStyle w:val="Normal"/>
        <w:spacing w:before="120" w:after="0"/>
        <w:ind w:firstLine="567"/>
        <w:jc w:val="both"/>
        <w:rPr/>
      </w:pPr>
      <w:r>
        <w:rPr>
          <w:rFonts w:cs="Palatino Linotype" w:ascii="Palatino Linotype" w:hAnsi="Palatino Linotype"/>
          <w:iCs/>
        </w:rPr>
        <w:t>Átvergődtünk a zsibongó tömegen.</w:t>
      </w:r>
    </w:p>
    <w:p>
      <w:pPr>
        <w:pStyle w:val="Normal"/>
        <w:spacing w:before="120" w:after="0"/>
        <w:ind w:firstLine="567"/>
        <w:jc w:val="both"/>
        <w:rPr/>
      </w:pPr>
      <w:r>
        <w:rPr>
          <w:rFonts w:cs="Palatino Linotype" w:ascii="Palatino Linotype" w:hAnsi="Palatino Linotype"/>
          <w:iCs/>
        </w:rPr>
        <w:t>A forgalmi irodában megtudtam, hogy csak délután háromkor indulhatunk tovább dél felé. Karapcsiuig elvisz a vonat. Ott, ha jó szerencséje van az embernek, rövidesen szerezhet Csudin felé igyekvő katonai teherautó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endben van, de addig mivel búzzuk ki az időt?</w:t>
      </w:r>
    </w:p>
    <w:p>
      <w:pPr>
        <w:pStyle w:val="Normal"/>
        <w:spacing w:before="120" w:after="0"/>
        <w:ind w:firstLine="567"/>
        <w:jc w:val="both"/>
        <w:rPr/>
      </w:pPr>
      <w:r>
        <w:rPr>
          <w:rFonts w:cs="Palatino Linotype" w:ascii="Palatino Linotype" w:hAnsi="Palatino Linotype"/>
          <w:iCs/>
        </w:rPr>
        <w:t>Egy ideig elüldögéltünk a katonai étkeztető barakk ebédlőjében a többi szabadságos tiszttel. A dalmát tovább áradozott, az árkász két osztrák hadnagyot ugratott gyufaszálakkal végzett bűvészmutatványaival, s elnyerte tőlük lengyel pálinkájukat, a többiek meg ásítoztak és szundikáltak.</w:t>
      </w:r>
    </w:p>
    <w:p>
      <w:pPr>
        <w:pStyle w:val="Normal"/>
        <w:spacing w:before="120" w:after="0"/>
        <w:ind w:firstLine="567"/>
        <w:jc w:val="both"/>
        <w:rPr/>
      </w:pPr>
      <w:r>
        <w:rPr>
          <w:rFonts w:cs="Palatino Linotype" w:ascii="Palatino Linotype" w:hAnsi="Palatino Linotype"/>
          <w:iCs/>
        </w:rPr>
        <w:t>Csigalassúsággal vánszorgott az idő, s én már torkig voltam Danica és Hans szűnni nem akaró szerelmével.</w:t>
      </w:r>
    </w:p>
    <w:p>
      <w:pPr>
        <w:pStyle w:val="Normal"/>
        <w:spacing w:before="120" w:after="0"/>
        <w:ind w:firstLine="567"/>
        <w:jc w:val="both"/>
        <w:rPr/>
      </w:pPr>
      <w:r>
        <w:rPr>
          <w:rFonts w:cs="Palatino Linotype" w:ascii="Palatino Linotype" w:hAnsi="Palatino Linotype"/>
          <w:iCs/>
        </w:rPr>
        <w:t>Otthagytam hát az egész bandát, és kóborolni kezdtem a városban.</w:t>
      </w:r>
    </w:p>
    <w:p>
      <w:pPr>
        <w:pStyle w:val="Normal"/>
        <w:spacing w:before="120" w:after="0"/>
        <w:ind w:firstLine="567"/>
        <w:jc w:val="both"/>
        <w:rPr/>
      </w:pPr>
      <w:r>
        <w:rPr>
          <w:rFonts w:cs="Palatino Linotype" w:ascii="Palatino Linotype" w:hAnsi="Palatino Linotype"/>
          <w:iCs/>
        </w:rPr>
        <w:t>Az utcák is tele voltak muszka katonával. De már nem érdekeltek senkit. Hiszen két hét óta özönlöttek át a városon, fegyvertelenül, rongyosan, de a felszabadultság örömével.</w:t>
      </w:r>
    </w:p>
    <w:p>
      <w:pPr>
        <w:pStyle w:val="Normal"/>
        <w:spacing w:before="120" w:after="0"/>
        <w:ind w:firstLine="567"/>
        <w:jc w:val="both"/>
        <w:rPr/>
      </w:pPr>
      <w:r>
        <w:rPr>
          <w:rFonts w:cs="Palatino Linotype" w:ascii="Palatino Linotype" w:hAnsi="Palatino Linotype"/>
          <w:iCs/>
        </w:rPr>
        <w:t>Hideg volt, darát szitált a borús ég, s én csak csavarogtam idegenül és árván az utcákon, terek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lami névtelen borongás nyomta a lelkemet.</w:t>
      </w:r>
    </w:p>
    <w:p>
      <w:pPr>
        <w:pStyle w:val="Normal"/>
        <w:spacing w:before="120" w:after="0"/>
        <w:ind w:firstLine="567"/>
        <w:jc w:val="both"/>
        <w:rPr/>
      </w:pPr>
      <w:r>
        <w:rPr>
          <w:rFonts w:cs="Palatino Linotype" w:ascii="Palatino Linotype" w:hAnsi="Palatino Linotype"/>
          <w:iCs/>
        </w:rPr>
        <w:t>És újra mellém szegődött Márta emlék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borzas lovacskák a bérkocsik előtt Jaszkolykát juttatták az eszembe, és a Jaszkolyka nyakát simogató Márt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j, gondoljunk másra! – És elfordítottam a fej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 cigányasszony rongyokba bújtatott purdéval loholt végig a piacon. Kisgyerek... Sanyó úrfi... és hát megint: André Már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olondság, bolondság! Hiszen vége. A harakirit végrehajtottam, hát halott vagyok és pont. Ostoba érzelmeskedés.</w:t>
      </w:r>
    </w:p>
    <w:p>
      <w:pPr>
        <w:pStyle w:val="Normal"/>
        <w:spacing w:before="120" w:after="0"/>
        <w:ind w:firstLine="567"/>
        <w:jc w:val="both"/>
        <w:rPr/>
      </w:pPr>
      <w:r>
        <w:rPr>
          <w:rFonts w:cs="Palatino Linotype" w:ascii="Palatino Linotype" w:hAnsi="Palatino Linotype"/>
          <w:iCs/>
        </w:rPr>
        <w:t>Hanem a dolgok, a tárgyak, az élet futó apróságai csökönyösen gonoszkodtak. Ha szán csörgött végig az utcán: Márta. A városi park néhány havas fenyője: Márta. A Habsburg Szálló halljában műpálmák: Már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ta, Márta, mindenütt: Már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ért se! – S másfelé erőltettem a figyelm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gyik mellékutcában szólt a harang. Fölnéztem a toronyra. Kereszt volt rajta, hát katolikus templom. Zümmögve zúgott bent az orgon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ám csak, a Jóisten hív. Az én jóságos Istenem, aki olyan kegyetlen nyomorúsággal igazítja lépteimet gyerekkorom óta. Aki annyiszor megvert, aki oly sok gyötrelemmel sújtott, s akiről mégis, mindig éreztem, hogy Atyám. Jó és hű Atyám. Megváltót adó és lélekvilágosító Atyám. Világoknak parancsoló, fűszálgondozó és engem is megtartó Atyám. Aki most beszólít hajlékába, hogy elpanaszolhassam neki szomorúságomat, bűnömet, árvaságomat, jajtalan jajjal, könnytelen sírással. És nem kerget el, ha mégoly mocskos vagyok is. Odaenged a Megsanyargatotthoz, a Keresztrefeszített</w:t>
        <w:softHyphen/>
        <w:t>hez. És felemelhetem a szememet a Krisztussá vált fehér ostyára. És az a Krisztus még sose korholt meg, ha feléje nyöszörgött a szívem. Még azért a vakmerőségért sem, hogy mikor leszáll hozzánk, nem hajtom le a fejemet, hanem Őt nézem, s Őt látom a hószínű ostyalapocskában. Hiszen tudom én: le kellene hajtanom a fejem, mialatt térden állva verem a mellemet. Így tanították a hittanórán. De akkor hogyan lássam az élő Krisztust? Arcátlanság tőlem, hogy föl merek Rá nézni, de akarom látni, kell látnom, szükségem van arra, hogy lássam, mert elmerülök, mint Péter a vízen járó Isten előtt. Péter is elmerült, amikor nem az Úrra nézett. Azután meg: ha Rá nézhetett a pénzzsugorgató Vámos és a gyáva Pilátus és a pogány Százados és a bujálkodó Mária Magdolna, ha mindezeknek megmutatta magát a földön járó Krisztus, akkor miért ne emelhetném Rá én is a szemeimet. Hiszen az én jajgatásom a szívemben van, a könnyem a torkomban, az alázatom a sajgó térdemben és a görnyedő derekamban, s nem a fejem meghajtásában. A szenvedőnek szüksége van Krisztus látására! Mert ha meg tudja látni az ostyaszeletben a Megfeszítettet, vonagló haláltusájában s föltámadása dicsőségében, akkor eltörpül a maga baja-kínja a szeretet e roppant áldozata előtt. Nagy út ám az, amíg az ostyalátástól eljut az ember a Krisztus-látásig! Ehhez az kell, hogy hozzászokjék a szemünk a legvakítóbb világossághoz. Sokszor, mindennap erőltetnünk kell a szemünket, és a szeretet makacsságával kell ismételgetnünk: látni akarlak, én Megváltóm! Nem a kenyér színét, alakját, akarom látni. Téged akarlak látni, hogy megsirathassam sebeidet, s örvendezhessem feltámadásodon. És nem veszem le addig a szememet fehér kenyérruhádról, amíg meg nem látlak. Tamásnak megengedted, hogy a sebeidbe nyúlva érezze a vigasztaló bizonyosságot, hat én a szememmel illetlek. Szeretetből s irgalomkeresésből teszem, mint ahogy szeretet remegtette Tamás ujjait. Ha neki megengedted ezt a szeretetből indult Krisztus-tapintást, tőlem sem rejtőzöl el talán, noha százszor nyomorultabb lehetek Tamásnál. Hogy is rejtőznél el, hiszen nekem sokkal, sokkal nagyobb szükségem van napról napra megújuló áldozatod, értünk való áldozatod és dicsőséges örök uralmad bizonyságára, éppen azért, mert hitványabb, tehát árvább, elesettebb és szánandóbb vagyok Tamásnál. Engem mélyebbről kell felemelned, mint a kétkedő tanítványt, s engem örvényesebb vízből kell kimentened, mint Péter halászt, hogy járni tudjak Veled a mélységek fölött: hát látnom kell Tégedet!</w:t>
      </w:r>
    </w:p>
    <w:p>
      <w:pPr>
        <w:pStyle w:val="Normal"/>
        <w:spacing w:before="120" w:after="0"/>
        <w:ind w:firstLine="567"/>
        <w:jc w:val="both"/>
        <w:rPr/>
      </w:pPr>
      <w:r>
        <w:rPr>
          <w:rFonts w:cs="Palatino Linotype" w:ascii="Palatino Linotype" w:hAnsi="Palatino Linotype"/>
          <w:iCs/>
        </w:rPr>
        <w:t>Ez a vágyódás és vigaszkeresés húzott be akkor is, mint mindig, abba a csernovici templomba.</w:t>
      </w:r>
    </w:p>
    <w:p>
      <w:pPr>
        <w:pStyle w:val="Normal"/>
        <w:spacing w:before="120" w:after="0"/>
        <w:ind w:firstLine="567"/>
        <w:jc w:val="both"/>
        <w:rPr/>
      </w:pPr>
      <w:r>
        <w:rPr>
          <w:rFonts w:cs="Palatino Linotype" w:ascii="Palatino Linotype" w:hAnsi="Palatino Linotype"/>
          <w:iCs/>
        </w:rPr>
        <w:t>Görögkatolikus templom volt, de az is az én hitem temploma. És amikor orgonazúgásban megláttam az oltár fölé emelt Krisztust; kizokogott belőlem a pesti köd panasza, odahaza benőtt helyünk fájdalma, édesanyám roskadozó öregsége, Kenyérke pipacsüressége, az otthonvalók széthullása, kopottá züllő édes Magyarországunk sorsa felett érzett szorongó búbánatom, és sírdogált, sírdogált bennem André Márta nyöszörgő emléke.</w:t>
      </w:r>
    </w:p>
    <w:p>
      <w:pPr>
        <w:pStyle w:val="Normal"/>
        <w:spacing w:before="120" w:after="0"/>
        <w:ind w:firstLine="567"/>
        <w:jc w:val="both"/>
        <w:rPr/>
      </w:pPr>
      <w:r>
        <w:rPr>
          <w:rFonts w:cs="Palatino Linotype" w:ascii="Palatino Linotype" w:hAnsi="Palatino Linotype"/>
          <w:iCs/>
        </w:rPr>
        <w:t>És mert láttam, megláttam a vigasztaló Istent az ostyalapocskában: erővel, hittel és jókedvvel léptem ki a templom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árosháza előtt Steger zászlósba ütköz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l jártál, hadnagy úr? – kérdezte lelkendez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mplomb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n meg, nézd: mennyi gyönyörű képeslapot szedtem össze!</w:t>
      </w:r>
    </w:p>
    <w:p>
      <w:pPr>
        <w:pStyle w:val="Normal"/>
        <w:spacing w:before="120" w:after="0"/>
        <w:ind w:firstLine="567"/>
        <w:jc w:val="both"/>
        <w:rPr/>
      </w:pPr>
      <w:r>
        <w:rPr>
          <w:rFonts w:cs="Palatino Linotype" w:ascii="Palatino Linotype" w:hAnsi="Palatino Linotype"/>
          <w:iCs/>
        </w:rPr>
        <w:t>Visszasétáltunk az állomásra a mind sűrűbbé váló hóesésben.</w:t>
      </w:r>
    </w:p>
    <w:p>
      <w:pPr>
        <w:pStyle w:val="Normal"/>
        <w:spacing w:before="120" w:after="0"/>
        <w:ind w:firstLine="567"/>
        <w:jc w:val="both"/>
        <w:rPr/>
      </w:pPr>
      <w:r>
        <w:rPr>
          <w:rFonts w:cs="Palatino Linotype" w:ascii="Palatino Linotype" w:hAnsi="Palatino Linotype"/>
          <w:iCs/>
        </w:rPr>
        <w:t>Új vonatok új bevonuló szabadságoltakat hoztak. Csaknem mind keserűen beszéltek az otthoni dolgokról. Egy pesti tüzérkadét lángoló haraggal mesélte, hogy újév napján lázító röpiratokat foglaltak le három pesti laktanyában. „Munkások! Testvérek! Katonatestvérek! Egy fillért se, egy embert se a hadseregnek! Legyen vége a háborúnak! Békét mindenáron! Csak a tábornokok és a tisztek akarják a háborút! Le velük!” – Ilyesfélék voltak a röpcédulák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lzúdul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a dögö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yilván antantszabotőrö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Így akarják kicsikarni a kezünkből a győzelm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 mit mond a nyomoz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üzér arca megvonagl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gyelőre titkolják. De annyi kiszivárgott, hogy egyetemi hallgatók keze van a dologban. Valami: Szabadgondolkodók Magyarországi Főiskolai Fiókja. Javarészt a Galilei Kör tagja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emélem, kötélre kerülnek! – mordult föl egy őszülő népfölkelő hadnag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öndesebben, urak! – csitította valaki a társaságot. – Osztrákok, horvátok, tán még csehek is vannak itt. Mért kössük az orrukra a szégyenünket?</w:t>
      </w:r>
    </w:p>
    <w:p>
      <w:pPr>
        <w:pStyle w:val="Normal"/>
        <w:spacing w:before="120" w:after="0"/>
        <w:ind w:firstLine="567"/>
        <w:jc w:val="both"/>
        <w:rPr/>
      </w:pPr>
      <w:r>
        <w:rPr>
          <w:rFonts w:cs="Palatino Linotype" w:ascii="Palatino Linotype" w:hAnsi="Palatino Linotype"/>
          <w:iCs/>
        </w:rPr>
        <w:t>Mogorván ettük az ebéd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laki már azt is tudta, hogy a magyar országgyűlés ellenzékének vezére, Károlyi Mihály keze szintén benne van a dolog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persze – morogta a népfölkelő. – Károlyit a háború kitörése Franciaországban érte. Minden ott rekedt magyart internáltak akkor, csak éppen Károlyit küldötték haza nagy megtiszteltetések közepette. Úgy hírlik: vállalkozott rá, hogy megbuktatja a Monarchiát, és köztársaságot csinál Magyarország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első lépcsőt már elérte – tette hozzá valaki. – Tiszát tavaly elejtette a király, a képviselőházat kétévi hallgatás után megint összehívták, s azóta folyik a tanácskoz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álasztójogon rágódnak – háborgott a piros hajtókás –, mintha mi, a front kívánnánk! Attól még semmi se lett jobb. Először meg kell verni az antantot, s azután majd beszélhetünk másról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a cseh árulás? – kérdezte egy negyvennégyes kadét. – Fölhúzták őket talán? Fenét! A főkolompos, valami Masaryk nevű atya-cseh, a Balatonon nyaral mint interná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rt parlament van Bécsben meg Pesten! És népjog! És humanizmus! Tavaly Tarnopolnál csehek nyitották meg a frontot az oroszok cseh légiója előtt, s vagy húszezer magyar harapott a fűbe, meg ment Szibériába. De Masaryk úr nyaral. Mert a cseh urak meg a galileisták humanizmust és emberszeretetet pofáznak. Ej, cudar világ! Szerencse, hogy félig-meddig már kezünkben a győzel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azad van – tette hozzá a piros hajtókás főhadnagy –, s érjünk csak haza, kilódítjuk az egész bandát! A sok pofázó Károlyi-huszárt, papírbakancs-szállítót és frontkerülőt.</w:t>
      </w:r>
    </w:p>
    <w:p>
      <w:pPr>
        <w:pStyle w:val="Normal"/>
        <w:spacing w:before="120" w:after="0"/>
        <w:ind w:firstLine="567"/>
        <w:jc w:val="both"/>
        <w:rPr/>
      </w:pPr>
      <w:r>
        <w:rPr>
          <w:rFonts w:cs="Palatino Linotype" w:ascii="Palatino Linotype" w:hAnsi="Palatino Linotype"/>
          <w:iCs/>
        </w:rPr>
        <w:t>A karapcsiui vonaton egyre ezek a kifakadások füstölögtek bennem.</w:t>
      </w:r>
    </w:p>
    <w:p>
      <w:pPr>
        <w:pStyle w:val="Normal"/>
        <w:spacing w:before="120" w:after="0"/>
        <w:ind w:firstLine="567"/>
        <w:jc w:val="both"/>
        <w:rPr/>
      </w:pPr>
      <w:r>
        <w:rPr>
          <w:rFonts w:cs="Palatino Linotype" w:ascii="Palatino Linotype" w:hAnsi="Palatino Linotype"/>
          <w:iCs/>
        </w:rPr>
        <w:t>Lám csak: ezek nevet adtak a pesti ködnek, amelynek én csak a nyirkos, fojtogató nyomását éreztem. De, úgy látszik, ez a köd ott lebeg az egész Monarchia fölött.</w:t>
      </w:r>
    </w:p>
    <w:p>
      <w:pPr>
        <w:pStyle w:val="Normal"/>
        <w:spacing w:before="120" w:after="0"/>
        <w:ind w:firstLine="567"/>
        <w:jc w:val="both"/>
        <w:rPr/>
      </w:pPr>
      <w:r>
        <w:rPr>
          <w:rFonts w:cs="Palatino Linotype" w:ascii="Palatino Linotype" w:hAnsi="Palatino Linotype"/>
          <w:iCs/>
        </w:rPr>
        <w:t>Ej, politika! Ki tudja, így van-e minden? Nem értünk hozzá. És ez a Károlyi. Nem ismerem. Fényképe: ellenszenves. De hogy áruló lenne? Képtelenség! Magyar ember nem lehet áruló!</w:t>
      </w:r>
    </w:p>
    <w:p>
      <w:pPr>
        <w:pStyle w:val="Normal"/>
        <w:spacing w:before="120" w:after="0"/>
        <w:ind w:firstLine="567"/>
        <w:jc w:val="both"/>
        <w:rPr/>
      </w:pPr>
      <w:r>
        <w:rPr>
          <w:rFonts w:cs="Palatino Linotype" w:ascii="Palatino Linotype" w:hAnsi="Palatino Linotype"/>
          <w:iCs/>
        </w:rPr>
        <w:t>Egyébkent akárhogy is van: kezünkben a győzelem. Szerbiát legázoltuk, Montenegro összeomlott, Oroszországra most térdelünk rá, Románia nem számít. Néhány hónap még, s aztán: pont. Addig pedig kibírjuk, ha otthon mindenki hitvány is, és minden huszadik ember áruló volna is.</w:t>
      </w:r>
    </w:p>
    <w:p>
      <w:pPr>
        <w:pStyle w:val="Normal"/>
        <w:spacing w:before="120" w:after="0"/>
        <w:ind w:firstLine="567"/>
        <w:jc w:val="both"/>
        <w:rPr/>
      </w:pPr>
      <w:r>
        <w:rPr>
          <w:rFonts w:cs="Palatino Linotype" w:ascii="Palatino Linotype" w:hAnsi="Palatino Linotype"/>
          <w:iCs/>
        </w:rPr>
        <w:t>Sötét lett, mire bedöcögött a vonat, sűrű hóesésben, a karapcsiui állomásra.</w:t>
      </w:r>
    </w:p>
    <w:p>
      <w:pPr>
        <w:pStyle w:val="Normal"/>
        <w:spacing w:before="120" w:after="0"/>
        <w:ind w:firstLine="567"/>
        <w:jc w:val="both"/>
        <w:rPr/>
      </w:pPr>
      <w:r>
        <w:rPr>
          <w:rFonts w:cs="Palatino Linotype" w:ascii="Palatino Linotype" w:hAnsi="Palatino Linotype"/>
          <w:iCs/>
        </w:rPr>
        <w:t>A közelebb fekvő ezredek ponyvás századkocsikat küldöttek be bevonulóikért. Nekünk, akiknek ezredei messzebb, dél felé voltak állásban, teherautókat kellett fognunk, hogy továbbjuthassunk Csudin–Obervikov–Mardzina irányába.</w:t>
      </w:r>
    </w:p>
    <w:p>
      <w:pPr>
        <w:pStyle w:val="Normal"/>
        <w:spacing w:before="120" w:after="0"/>
        <w:ind w:firstLine="567"/>
        <w:jc w:val="both"/>
        <w:rPr/>
      </w:pPr>
      <w:r>
        <w:rPr>
          <w:rFonts w:cs="Palatino Linotype" w:ascii="Palatino Linotype" w:hAnsi="Palatino Linotype"/>
          <w:iCs/>
        </w:rPr>
        <w:t>Indult is egy autóoszlop vagy öt kocsival. De azokat alaposan megrakták liszteszsákokkal, lövőszeres ládákkal, meg málhanyergekkel.</w:t>
      </w:r>
    </w:p>
    <w:p>
      <w:pPr>
        <w:pStyle w:val="Normal"/>
        <w:spacing w:before="120" w:after="0"/>
        <w:ind w:firstLine="567"/>
        <w:jc w:val="both"/>
        <w:rPr/>
      </w:pPr>
      <w:r>
        <w:rPr>
          <w:rFonts w:cs="Palatino Linotype" w:ascii="Palatino Linotype" w:hAnsi="Palatino Linotype"/>
          <w:iCs/>
        </w:rPr>
        <w:t>Aki rájuk fért, föltelepedett legényestül, s hajr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laki azt mondotta az állomáson, hogy lesz még kocsi, várjunk türelemmel. Avval egészen Obervikovig eljuthatunk, mert a XXVI. hadtesthez igyekszik vissza. S méghozzá üres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éppen jó – állapította meg Fer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mar csak öten maradtunk: az ősz fejű hadnagy, Steger, a dalmát lövész, meg én. És hát a két tisztilegé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 el is induljon az a kocsi – füstölgött a népfelkel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ne indulna? – kérdez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ért, kiskomám, mert ez már valóságos hófúv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opogtunk, fáztunk.</w:t>
      </w:r>
    </w:p>
    <w:p>
      <w:pPr>
        <w:pStyle w:val="Normal"/>
        <w:spacing w:before="120" w:after="0"/>
        <w:ind w:firstLine="567"/>
        <w:jc w:val="both"/>
        <w:rPr/>
      </w:pPr>
      <w:r>
        <w:rPr>
          <w:rFonts w:cs="Palatino Linotype" w:ascii="Palatino Linotype" w:hAnsi="Palatino Linotype"/>
          <w:iCs/>
        </w:rPr>
        <w:t>Végre csakugyan elődübörgött a vasúti rakodó felől egy nagy teherautó.</w:t>
      </w:r>
    </w:p>
    <w:p>
      <w:pPr>
        <w:pStyle w:val="Normal"/>
        <w:spacing w:before="120" w:after="0"/>
        <w:ind w:firstLine="567"/>
        <w:jc w:val="both"/>
        <w:rPr/>
      </w:pPr>
      <w:r>
        <w:rPr>
          <w:rFonts w:cs="Palatino Linotype" w:ascii="Palatino Linotype" w:hAnsi="Palatino Linotype"/>
          <w:iCs/>
        </w:rPr>
        <w:t>Fölmásztunk rá, ülést hevenyésztünk néhány deszkából, leeresztettük a sapkánk fejvédő szélét, begombolkoztunk állig- s gyerünk!</w:t>
      </w:r>
    </w:p>
    <w:p>
      <w:pPr>
        <w:pStyle w:val="Normal"/>
        <w:spacing w:before="120" w:after="0"/>
        <w:ind w:firstLine="567"/>
        <w:jc w:val="both"/>
        <w:rPr/>
      </w:pPr>
      <w:r>
        <w:rPr>
          <w:rFonts w:cs="Palatino Linotype" w:ascii="Palatino Linotype" w:hAnsi="Palatino Linotype"/>
          <w:iCs/>
        </w:rPr>
        <w:t>Karapcsiu lámpái elmarad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belevesztünk a hófúvásba.</w:t>
      </w:r>
    </w:p>
    <w:p>
      <w:pPr>
        <w:pStyle w:val="Normal"/>
        <w:spacing w:before="120" w:after="0"/>
        <w:ind w:firstLine="567"/>
        <w:jc w:val="both"/>
        <w:rPr/>
      </w:pPr>
      <w:r>
        <w:rPr>
          <w:rFonts w:cs="Palatino Linotype" w:ascii="Palatino Linotype" w:hAnsi="Palatino Linotype"/>
          <w:iCs/>
        </w:rPr>
        <w:t>Szótlanul meredtünk a kocsi előtt előrefurakodó fénynyalábba, a fényben táncoló sűrű havazásba.</w:t>
      </w:r>
    </w:p>
    <w:p>
      <w:pPr>
        <w:pStyle w:val="Normal"/>
        <w:spacing w:before="120" w:after="0"/>
        <w:ind w:firstLine="567"/>
        <w:jc w:val="both"/>
        <w:rPr/>
      </w:pPr>
      <w:r>
        <w:rPr>
          <w:rFonts w:cs="Palatino Linotype" w:ascii="Palatino Linotype" w:hAnsi="Palatino Linotype"/>
          <w:iCs/>
        </w:rPr>
        <w:t>A kocsi jobbra-balra farolt, a motor mérgesen fel-felhördült, de eleinte még semmi baj sem mutatkozott.</w:t>
      </w:r>
    </w:p>
    <w:p>
      <w:pPr>
        <w:pStyle w:val="Normal"/>
        <w:spacing w:before="120" w:after="0"/>
        <w:ind w:firstLine="567"/>
        <w:jc w:val="both"/>
        <w:rPr/>
      </w:pPr>
      <w:r>
        <w:rPr>
          <w:rFonts w:cs="Palatino Linotype" w:ascii="Palatino Linotype" w:hAnsi="Palatino Linotype"/>
          <w:iCs/>
        </w:rPr>
        <w:t>Éjszaka volt, mégis derengett a földön fekvő hó. Az út menti árkok meg a párhuzamosan futó vasúti töltés már nem váltak el az úttesttől, meg a jobbra-balra elterülő földektől. Csak az útszéli fák mutatták az ut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örmögve szólalt meg a népfelkelő:</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fene egye meg, még rosszul járhatunk. Sejtelmem sincs róla, merre lehetünk. A vasúti töltés szintén eltűnt a hó alatt.</w:t>
      </w:r>
    </w:p>
    <w:p>
      <w:pPr>
        <w:pStyle w:val="Normal"/>
        <w:spacing w:before="120" w:after="0"/>
        <w:ind w:firstLine="567"/>
        <w:jc w:val="both"/>
        <w:rPr/>
      </w:pPr>
      <w:r>
        <w:rPr>
          <w:rFonts w:cs="Palatino Linotype" w:ascii="Palatino Linotype" w:hAnsi="Palatino Linotype"/>
          <w:iCs/>
        </w:rPr>
        <w:t>Hideg volt, s borzongva zötyögtünk a bizonytalan, faroló autóban! Elszótlanodtunk. És szaporán pillogtunk, mert még a szemöldökünket és szempillánkat is percenként, sűrűn, belepte a h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ák is elmarad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assanként valami szorongás fogott el. A kocsi úgy bukdácsolt, hogy a hadnagy előreordított a kocsivezetőn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é, káplár! Az úton vagyunk mé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atonasofőr bizonytalan mozdulatot tett a kezév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Was ist los?</w:t>
      </w:r>
      <w:r>
        <w:rPr>
          <w:rStyle w:val="FootnoteCharacters"/>
          <w:rStyle w:val="FootnoteAnchor"/>
          <w:rFonts w:cs="Palatino Linotype" w:ascii="Palatino Linotype" w:hAnsi="Palatino Linotype"/>
          <w:iCs/>
        </w:rPr>
        <w:footnoteReference w:id="62"/>
      </w:r>
      <w:r>
        <w:rPr>
          <w:rFonts w:cs="Palatino Linotype" w:ascii="Palatino Linotype" w:hAnsi="Palatino Linotype"/>
          <w:iCs/>
        </w:rPr>
        <w:t xml:space="preserve"> – kérdezte nyugtalanul a dalm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ichts! Ruhe!</w:t>
      </w:r>
      <w:r>
        <w:rPr>
          <w:rStyle w:val="FootnoteCharacters"/>
          <w:rStyle w:val="FootnoteAnchor"/>
          <w:rFonts w:cs="Palatino Linotype" w:ascii="Palatino Linotype" w:hAnsi="Palatino Linotype"/>
          <w:iCs/>
        </w:rPr>
        <w:footnoteReference w:id="63"/>
      </w:r>
      <w:r>
        <w:rPr>
          <w:rFonts w:cs="Palatino Linotype" w:ascii="Palatino Linotype" w:hAnsi="Palatino Linotype"/>
          <w:iCs/>
        </w:rPr>
        <w:t xml:space="preserve"> – üvöltött fülébe a hadnagy.</w:t>
      </w:r>
    </w:p>
    <w:p>
      <w:pPr>
        <w:pStyle w:val="Normal"/>
        <w:spacing w:before="120" w:after="0"/>
        <w:ind w:firstLine="567"/>
        <w:jc w:val="both"/>
        <w:rPr/>
      </w:pPr>
      <w:r>
        <w:rPr>
          <w:rFonts w:cs="Palatino Linotype" w:ascii="Palatino Linotype" w:hAnsi="Palatino Linotype"/>
          <w:iCs/>
        </w:rPr>
        <w:t>Megint hallgattunk. A hó pedig hullott, hullott, ijesztőn, szakadatlanul, rettentő tömegekben.</w:t>
      </w:r>
    </w:p>
    <w:p>
      <w:pPr>
        <w:pStyle w:val="Normal"/>
        <w:spacing w:before="120" w:after="0"/>
        <w:ind w:firstLine="567"/>
        <w:jc w:val="both"/>
        <w:rPr/>
      </w:pPr>
      <w:r>
        <w:rPr>
          <w:rFonts w:cs="Palatino Linotype" w:ascii="Palatino Linotype" w:hAnsi="Palatino Linotype"/>
          <w:iCs/>
        </w:rPr>
        <w:t>Feri meg a másik tisztilegény a kocsi elejébe húzódva gubbasztott a zörgő fenékdeszkákon. Emez lángot csiholt az öngyújtójából, hogy fölélessze a pipája tüzét, a tenyere mögül ránk villanó fény egy szemhunyásra megvilágított bennün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lyanok voltunk mar, mint a hóember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álhás ló legyek, ha el nem tévedtünk! – mérgelődött a hadnagy. – Réges-régen el kellett volna érnünk a Petrouc-majort. Vagy már a hátunk mögött is van, mert az ördög se lát az orrán túl. S akkor loholhatunk vissza a legényemm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tt kell leszállnod? – kertiez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Ott. A hadosztályunknak van ott egy távíróközpontja. Odarendeltem a századkocsit is. Ámbár aligha megyek ma már tovább ebben az istenverte hófúvásban.</w:t>
      </w:r>
    </w:p>
    <w:p>
      <w:pPr>
        <w:pStyle w:val="Normal"/>
        <w:spacing w:before="120" w:after="0"/>
        <w:ind w:firstLine="567"/>
        <w:jc w:val="both"/>
        <w:rPr/>
      </w:pPr>
      <w:r>
        <w:rPr>
          <w:rFonts w:cs="Palatino Linotype" w:ascii="Palatino Linotype" w:hAnsi="Palatino Linotype"/>
          <w:iCs/>
        </w:rPr>
        <w:t>Elhallgattunk. És figyeltük, szorongó szívvel figyeltük a motor munká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hol elhalkult, mintha fáradóban lett volna, hol meg dühösen feldübörgött, mint valami ingerült szörnyet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teremtésit, hiszen állunk! – ugrott föl egyszerre mellőlem az ör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hogyis állunk! – válaszoltam. – Hallod: dolgozik a gép!</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izonyos vagy benne, hogy megyünk? – kérdezte a hadnagy, mintha valamivel több nyugalom lett volna a hangjáb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izonyos.</w:t>
      </w:r>
    </w:p>
    <w:p>
      <w:pPr>
        <w:pStyle w:val="Normal"/>
        <w:spacing w:before="120" w:after="0"/>
        <w:ind w:firstLine="567"/>
        <w:jc w:val="both"/>
        <w:rPr/>
      </w:pPr>
      <w:r>
        <w:rPr>
          <w:rFonts w:cs="Palatino Linotype" w:ascii="Palatino Linotype" w:hAnsi="Palatino Linotype"/>
          <w:iCs/>
        </w:rPr>
        <w:t>Kimondottam, s éreztem is, hogy megyünk, de lassanként reám is átragadt az a káprázat, hogy állunk.</w:t>
      </w:r>
    </w:p>
    <w:p>
      <w:pPr>
        <w:pStyle w:val="Normal"/>
        <w:spacing w:before="120" w:after="0"/>
        <w:ind w:firstLine="567"/>
        <w:jc w:val="both"/>
        <w:rPr/>
      </w:pPr>
      <w:r>
        <w:rPr>
          <w:rFonts w:cs="Palatino Linotype" w:ascii="Palatino Linotype" w:hAnsi="Palatino Linotype"/>
          <w:iCs/>
        </w:rPr>
        <w:t>A lámpák fénycsíkján s a benne táncoló apró hószemeken kívül semmit sem láttunk tisztán. Jobbról, balról, elöl és mögöttünk sűrű hókárpit takart el mindent. Hó, hó, hó! Minden, mindenütt csupa hó. És nem tudtunk belőle kivergődni. Körülvett, eltéphetetlen függönyeibe gabalyodtunk, a rabjai lettünk. S álltunk. Csakugyan álltunk. A motor dübörgött, de álltunk.</w:t>
      </w:r>
    </w:p>
    <w:p>
      <w:pPr>
        <w:pStyle w:val="Normal"/>
        <w:spacing w:before="120" w:after="0"/>
        <w:ind w:firstLine="567"/>
        <w:jc w:val="both"/>
        <w:rPr/>
      </w:pPr>
      <w:r>
        <w:rPr>
          <w:rFonts w:cs="Palatino Linotype" w:ascii="Palatino Linotype" w:hAnsi="Palatino Linotype"/>
          <w:iCs/>
        </w:rPr>
        <w:t>Úgy kellett kivernem az agyamból ezt a félelmetes gondolatot, hogy megszabaduljak a káprázattól.</w:t>
      </w:r>
    </w:p>
    <w:p>
      <w:pPr>
        <w:pStyle w:val="Normal"/>
        <w:spacing w:before="120" w:after="0"/>
        <w:ind w:firstLine="567"/>
        <w:jc w:val="both"/>
        <w:rPr/>
      </w:pPr>
      <w:r>
        <w:rPr>
          <w:rFonts w:cs="Palatino Linotype" w:ascii="Palatino Linotype" w:hAnsi="Palatino Linotype"/>
          <w:iCs/>
        </w:rPr>
        <w:t>Végre valahol feltűnt egy fény. Nem tudtuk, messze van-e még vagy közel. A távolságérzékelésünk megszűnt.</w:t>
      </w:r>
    </w:p>
    <w:p>
      <w:pPr>
        <w:pStyle w:val="Normal"/>
        <w:spacing w:before="120" w:after="0"/>
        <w:ind w:firstLine="567"/>
        <w:jc w:val="both"/>
        <w:rPr/>
      </w:pPr>
      <w:r>
        <w:rPr>
          <w:rFonts w:cs="Palatino Linotype" w:ascii="Palatino Linotype" w:hAnsi="Palatino Linotype"/>
          <w:iCs/>
        </w:rPr>
        <w:t>A kocsivezető boldogan mutogatott előre. Látszott rajta: maga szintén lidércnyomás alól szabadu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házak tünedeztek f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petrouci majo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keservét, csakhogy ideértünk! – morgott a hadnagy, és cihelődni kezd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ocsi megállott, és a káplár is kivackolódott az ülése fölé boruló kalitká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menjetek ti se tovább, kiskoma! – tanácsolta a hadnagy. – Innét telefonálhatsz az ezrednek is, hogy a hófúvás miatt késel. Vagy félsz, hogy lehordanak odahaz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hogy. Még négy napom volna a szabadságomb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akkor marad.</w:t>
      </w:r>
    </w:p>
    <w:p>
      <w:pPr>
        <w:pStyle w:val="Normal"/>
        <w:spacing w:before="120" w:after="0"/>
        <w:ind w:firstLine="567"/>
        <w:jc w:val="both"/>
        <w:rPr/>
      </w:pPr>
      <w:r>
        <w:rPr>
          <w:rFonts w:cs="Palatino Linotype" w:ascii="Palatino Linotype" w:hAnsi="Palatino Linotype"/>
          <w:iCs/>
        </w:rPr>
        <w:t>Az autós káplár is úgy vélekedett, hogy jobb volna itt éjszakáznunk.</w:t>
      </w:r>
    </w:p>
    <w:p>
      <w:pPr>
        <w:pStyle w:val="Normal"/>
        <w:spacing w:before="120" w:after="0"/>
        <w:ind w:firstLine="567"/>
        <w:jc w:val="both"/>
        <w:rPr/>
      </w:pPr>
      <w:r>
        <w:rPr>
          <w:rFonts w:cs="Palatino Linotype" w:ascii="Palatino Linotype" w:hAnsi="Palatino Linotype"/>
          <w:iCs/>
        </w:rPr>
        <w:t>Hanem a majorból előkerült egy kadét, aki kijelentette, hogy neki még ma okvetlenül Obervikovba kell jutnia. Futártiszt, és eligazítást hoz Gsernovicból a hadsereg-parancsnokságtól. A kocsija elakadt, s így ittrekedt. Beszélt a hadtesttel, hogy nem tud továbbmenni, de szigorú parancsot kapott, hogy akármilyen módon, feltétlenül folytassa útját.</w:t>
      </w:r>
    </w:p>
    <w:p>
      <w:pPr>
        <w:pStyle w:val="Normal"/>
        <w:spacing w:before="120" w:after="0"/>
        <w:ind w:firstLine="567"/>
        <w:jc w:val="both"/>
        <w:rPr/>
      </w:pPr>
      <w:r>
        <w:rPr>
          <w:rFonts w:cs="Palatino Linotype" w:ascii="Palatino Linotype" w:hAnsi="Palatino Linotype"/>
          <w:iCs/>
        </w:rPr>
        <w:t>A káplár megvakarta a fejét, körüljárta a kocsiját, megigazította az egyik meglazult hóláncot, s jelentette, hogy ha parancs, hát akkor tessék fölszállni.</w:t>
      </w:r>
    </w:p>
    <w:p>
      <w:pPr>
        <w:pStyle w:val="Normal"/>
        <w:spacing w:before="120" w:after="0"/>
        <w:ind w:firstLine="567"/>
        <w:jc w:val="both"/>
        <w:rPr/>
      </w:pPr>
      <w:r>
        <w:rPr>
          <w:rFonts w:cs="Palatino Linotype" w:ascii="Palatino Linotype" w:hAnsi="Palatino Linotype"/>
          <w:iCs/>
        </w:rPr>
        <w:t>Csábított a meleg szoba, de azután eszembe ötlött, hogy az a major csak – major. Obervikov meg nagyközség. Jobb szállásra van kilátás, mint itt, a trénekkel, telefonistákkal, megrekedt szekerekkel telezsúfolt majorban.</w:t>
      </w:r>
    </w:p>
    <w:p>
      <w:pPr>
        <w:pStyle w:val="Normal"/>
        <w:spacing w:before="120" w:after="0"/>
        <w:ind w:firstLine="567"/>
        <w:jc w:val="both"/>
        <w:rPr/>
      </w:pPr>
      <w:r>
        <w:rPr>
          <w:rFonts w:cs="Palatino Linotype" w:ascii="Palatino Linotype" w:hAnsi="Palatino Linotype"/>
          <w:iCs/>
        </w:rPr>
        <w:t>A hadtestfutár sátorlapot kért kölcsön a telefonosztagtól, s valami tetőt feszített ki az egyik kocsisarokban.</w:t>
      </w:r>
    </w:p>
    <w:p>
      <w:pPr>
        <w:pStyle w:val="Normal"/>
        <w:spacing w:before="120" w:after="0"/>
        <w:ind w:firstLine="567"/>
        <w:jc w:val="both"/>
        <w:rPr/>
      </w:pPr>
      <w:r>
        <w:rPr>
          <w:rFonts w:cs="Palatino Linotype" w:ascii="Palatino Linotype" w:hAnsi="Palatino Linotype"/>
          <w:iCs/>
        </w:rPr>
        <w:t>Engem erővel a vezető mellé tuszkolt, hogy ott melegebb van, ők meg a szerelmes dalmáttal és Ferivel a sátruk alá húzódtak.</w:t>
      </w:r>
    </w:p>
    <w:p>
      <w:pPr>
        <w:pStyle w:val="Normal"/>
        <w:spacing w:before="120" w:after="0"/>
        <w:ind w:firstLine="567"/>
        <w:jc w:val="both"/>
        <w:rPr/>
      </w:pPr>
      <w:r>
        <w:rPr>
          <w:rFonts w:cs="Palatino Linotype" w:ascii="Palatino Linotype" w:hAnsi="Palatino Linotype"/>
          <w:iCs/>
        </w:rPr>
        <w:t>És folytattuk a hátborzongató utazást. A kerekek csaknem agyig süppedtek a hóba, s a motor zihálva dolgozott! A vidék dombosodott. A rozoga teherautó most már nemcsak minduntalan farolt, hanem mintha meg is csökönyösödött volna. Egyszer-egyszer váratlanul meglassult, majd meg – mikor öt-hat kapcsolóváltás után végre nagy nehezen fölerőlködött egy-egy láthatatlan dombra – hirtelen megszalad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áplár keze remegett a kormányon, s láttam rajta, hogy fél.</w:t>
      </w:r>
    </w:p>
    <w:p>
      <w:pPr>
        <w:pStyle w:val="Normal"/>
        <w:spacing w:before="120" w:after="0"/>
        <w:ind w:firstLine="567"/>
        <w:jc w:val="both"/>
        <w:rPr/>
      </w:pPr>
      <w:r>
        <w:rPr>
          <w:rFonts w:cs="Palatino Linotype" w:ascii="Palatino Linotype" w:hAnsi="Palatino Linotype"/>
          <w:iCs/>
        </w:rPr>
        <w:t>És ez a félelem fokról fokra átragadt rám is.</w:t>
      </w:r>
    </w:p>
    <w:p>
      <w:pPr>
        <w:pStyle w:val="Normal"/>
        <w:spacing w:before="120" w:after="0"/>
        <w:ind w:firstLine="567"/>
        <w:jc w:val="both"/>
        <w:rPr/>
      </w:pPr>
      <w:r>
        <w:rPr>
          <w:rFonts w:cs="Palatino Linotype" w:ascii="Palatino Linotype" w:hAnsi="Palatino Linotype"/>
          <w:iCs/>
        </w:rPr>
        <w:t>Amíg még akadt egy-egy útjelzés vagy út menti fának vélhető jegenye, hát csak megvoltunk valahogy. Hanem azután egyszer csak megint nem volt többé semmi támpontunk.</w:t>
      </w:r>
    </w:p>
    <w:p>
      <w:pPr>
        <w:pStyle w:val="Normal"/>
        <w:spacing w:before="120" w:after="0"/>
        <w:ind w:firstLine="567"/>
        <w:jc w:val="both"/>
        <w:rPr/>
      </w:pPr>
      <w:r>
        <w:rPr>
          <w:rFonts w:cs="Palatino Linotype" w:ascii="Palatino Linotype" w:hAnsi="Palatino Linotype"/>
          <w:iCs/>
        </w:rPr>
        <w:t>Akkor már a hóesést sem láttuk. Kavargó forgatagban törtettünk előre.</w:t>
      </w:r>
    </w:p>
    <w:p>
      <w:pPr>
        <w:pStyle w:val="Normal"/>
        <w:spacing w:before="120" w:after="0"/>
        <w:ind w:firstLine="567"/>
        <w:jc w:val="both"/>
        <w:rPr/>
      </w:pPr>
      <w:r>
        <w:rPr>
          <w:rFonts w:cs="Palatino Linotype" w:ascii="Palatino Linotype" w:hAnsi="Palatino Linotype"/>
          <w:iCs/>
        </w:rPr>
        <w:t>Törtettünk? Dehogyis! Topogtunk, rázkódtunk. Most már semmivel sem tudtam elűzni magamból azt a riasztó érzést, hogy állunk.</w:t>
      </w:r>
    </w:p>
    <w:p>
      <w:pPr>
        <w:pStyle w:val="Normal"/>
        <w:spacing w:before="120" w:after="0"/>
        <w:ind w:firstLine="567"/>
        <w:jc w:val="both"/>
        <w:rPr/>
      </w:pPr>
      <w:r>
        <w:rPr>
          <w:rFonts w:cs="Palatino Linotype" w:ascii="Palatino Linotype" w:hAnsi="Palatino Linotype"/>
          <w:iCs/>
        </w:rPr>
        <w:t>A motor még járt, dörömbölt, hol pihegve, hol meg kétségbeesett erőlködéssel, de mi álltunk.</w:t>
      </w:r>
    </w:p>
    <w:p>
      <w:pPr>
        <w:pStyle w:val="Normal"/>
        <w:spacing w:before="120" w:after="0"/>
        <w:ind w:firstLine="567"/>
        <w:jc w:val="both"/>
        <w:rPr/>
      </w:pPr>
      <w:r>
        <w:rPr>
          <w:rFonts w:cs="Palatino Linotype" w:ascii="Palatino Linotype" w:hAnsi="Palatino Linotype"/>
          <w:iCs/>
        </w:rPr>
        <w:t>Körülöttünk itt kavargott a legirgalmatlanabb hatalom, a szibériai tél, mi meg úgy evickélünk mindent elborító hóözönében, mint a tajtékos óceánba hullott mákszemnyi bog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Úristen, mi lesz ebb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égi-régi Tolsztoj-novella emléke borzongatott meg A hófúvásban utazó muzsikok. Akik már nem azért beszélgetnek útjavesztett szánjukon, hogy kimondják azt, amire gondolnak, hanem azért, hogy elleplezzék nyöszörgő rettegésü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úton vagyunk még? – ordítottam a káplár fülé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 hiszem, igen – üvöltötte vissza a fiú, de szemében rémület tükröződött, és riadtan cserélgette a sebességváltó állása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hiszen maga ismeri ezt a vidé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ázszor is megjártam, hadnagy úr, de most semmire sem ismerek r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jutunk legalább Csudinig? – kérdez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sten tudja, hadnagy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avargás körülcsapkodta a nyöszörgő kocsit.</w:t>
      </w:r>
    </w:p>
    <w:p>
      <w:pPr>
        <w:pStyle w:val="Normal"/>
        <w:spacing w:before="120" w:after="0"/>
        <w:ind w:firstLine="567"/>
        <w:jc w:val="both"/>
        <w:rPr/>
      </w:pPr>
      <w:r>
        <w:rPr>
          <w:rFonts w:cs="Palatino Linotype" w:ascii="Palatino Linotype" w:hAnsi="Palatino Linotype"/>
          <w:iCs/>
        </w:rPr>
        <w:t>Tompa szédület fogott el. És azután valami lassú belenyugvás szállott ram. Elkábultam.</w:t>
      </w:r>
    </w:p>
    <w:p>
      <w:pPr>
        <w:pStyle w:val="Normal"/>
        <w:spacing w:before="120" w:after="0"/>
        <w:ind w:firstLine="567"/>
        <w:jc w:val="both"/>
        <w:rPr/>
      </w:pPr>
      <w:r>
        <w:rPr>
          <w:rFonts w:cs="Palatino Linotype" w:ascii="Palatino Linotype" w:hAnsi="Palatino Linotype"/>
          <w:iCs/>
        </w:rPr>
        <w:t>Bizonyosra vettem, hogy már réges-régen elvesztettük az utat.</w:t>
      </w:r>
    </w:p>
    <w:p>
      <w:pPr>
        <w:pStyle w:val="Normal"/>
        <w:spacing w:before="120" w:after="0"/>
        <w:ind w:firstLine="567"/>
        <w:jc w:val="both"/>
        <w:rPr/>
      </w:pPr>
      <w:r>
        <w:rPr>
          <w:rFonts w:cs="Palatino Linotype" w:ascii="Palatino Linotype" w:hAnsi="Palatino Linotype"/>
          <w:iCs/>
        </w:rPr>
        <w:t>Emlékeztem is, hogy egyszer éreztem valami hirtelen zökkenést.</w:t>
      </w:r>
    </w:p>
    <w:p>
      <w:pPr>
        <w:pStyle w:val="Normal"/>
        <w:spacing w:before="120" w:after="0"/>
        <w:ind w:firstLine="567"/>
        <w:jc w:val="both"/>
        <w:rPr/>
      </w:pPr>
      <w:r>
        <w:rPr>
          <w:rFonts w:cs="Palatino Linotype" w:ascii="Palatino Linotype" w:hAnsi="Palatino Linotype"/>
          <w:iCs/>
        </w:rPr>
        <w:t>Nyilván akkor tértünk le az útról. Akkor zökkenhetett át a kocsi az út menti árkon. De hogy az mikor történt, nem tudnám megmondani. Tíz perce, vagy három-négy órája?</w:t>
      </w:r>
    </w:p>
    <w:p>
      <w:pPr>
        <w:pStyle w:val="Normal"/>
        <w:spacing w:before="120" w:after="0"/>
        <w:ind w:firstLine="567"/>
        <w:jc w:val="both"/>
        <w:rPr/>
      </w:pPr>
      <w:r>
        <w:rPr>
          <w:rFonts w:cs="Palatino Linotype" w:ascii="Palatino Linotype" w:hAnsi="Palatino Linotype"/>
          <w:iCs/>
        </w:rPr>
        <w:t>Mindegy. Már úgyis mindegy. Valahol majd nekimegyünk egy hegynek, vagy belecammogunk a Szeret szakadt partú vizébe. És akkor vége.</w:t>
      </w:r>
    </w:p>
    <w:p>
      <w:pPr>
        <w:pStyle w:val="Normal"/>
        <w:spacing w:before="120" w:after="0"/>
        <w:ind w:firstLine="567"/>
        <w:jc w:val="both"/>
        <w:rPr/>
      </w:pPr>
      <w:r>
        <w:rPr>
          <w:rFonts w:cs="Palatino Linotype" w:ascii="Palatino Linotype" w:hAnsi="Palatino Linotype"/>
          <w:iCs/>
        </w:rPr>
        <w:t>Érzi ezt a motor is, azért zakatol olyan keservesen. Az is fél. Mert talán nem is gép, hanem áll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irtelen vadul dörömbölni kezdtek alattunk a kerek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ez? – ordított előre a fejünk mögött lévő kis rácsos ablakon át a fut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Was ist los? – üvöltött a fülünkbe Hans Steger rémült hangja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tudom – nyögte a káplár. – Lát valamit a hadnagy ú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emmit. Csak azt az átkozott kavarg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sztalan adott gázt a gépnek, az csak feldübörgött, s tovább rázta a kocsit. Hiába kapcsolt más-más fordulatszámot: nem éreztünk változás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Állunk – dadogta a vezető félig sírva. Hólé és könny csurgott az arc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szállottunk.</w:t>
      </w:r>
    </w:p>
    <w:p>
      <w:pPr>
        <w:pStyle w:val="Normal"/>
        <w:spacing w:before="120" w:after="0"/>
        <w:ind w:firstLine="567"/>
        <w:jc w:val="both"/>
        <w:rPr/>
      </w:pPr>
      <w:r>
        <w:rPr>
          <w:rFonts w:cs="Palatino Linotype" w:ascii="Palatino Linotype" w:hAnsi="Palatino Linotype"/>
          <w:iCs/>
        </w:rPr>
        <w:t>Övig süppedtünk a hóba, de az úgy kavargott, hogy azt éreztük: a felsőtestünk is benne bukdácsol.</w:t>
      </w:r>
    </w:p>
    <w:p>
      <w:pPr>
        <w:pStyle w:val="Normal"/>
        <w:spacing w:before="120" w:after="0"/>
        <w:ind w:firstLine="567"/>
        <w:jc w:val="both"/>
        <w:rPr/>
      </w:pPr>
      <w:r>
        <w:rPr>
          <w:rFonts w:cs="Palatino Linotype" w:ascii="Palatino Linotype" w:hAnsi="Palatino Linotype"/>
          <w:iCs/>
        </w:rPr>
        <w:t>Próbáltuk tolni a kocsit. Véresre törtük a fagyos kezün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sztalan.</w:t>
      </w:r>
    </w:p>
    <w:p>
      <w:pPr>
        <w:pStyle w:val="Normal"/>
        <w:spacing w:before="120" w:after="0"/>
        <w:ind w:firstLine="567"/>
        <w:jc w:val="both"/>
        <w:rPr/>
      </w:pPr>
      <w:r>
        <w:rPr>
          <w:rFonts w:cs="Palatino Linotype" w:ascii="Palatino Linotype" w:hAnsi="Palatino Linotype"/>
          <w:iCs/>
        </w:rPr>
        <w:t>Szóval – vég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tt kell megvárnunk a reggelt.</w:t>
      </w:r>
    </w:p>
    <w:p>
      <w:pPr>
        <w:pStyle w:val="Normal"/>
        <w:spacing w:before="120" w:after="0"/>
        <w:ind w:firstLine="567"/>
        <w:jc w:val="both"/>
        <w:rPr/>
      </w:pPr>
      <w:r>
        <w:rPr>
          <w:rFonts w:cs="Palatino Linotype" w:ascii="Palatino Linotype" w:hAnsi="Palatino Linotype"/>
          <w:iCs/>
        </w:rPr>
        <w:t>Visszaültünk, és járattuk a motort. Legalább ne fagyjunk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ültünk némán, reménytelenül.</w:t>
      </w:r>
    </w:p>
    <w:p>
      <w:pPr>
        <w:pStyle w:val="Normal"/>
        <w:spacing w:before="120" w:after="0"/>
        <w:ind w:firstLine="567"/>
        <w:jc w:val="both"/>
        <w:rPr/>
      </w:pPr>
      <w:r>
        <w:rPr>
          <w:rFonts w:cs="Palatino Linotype" w:ascii="Palatino Linotype" w:hAnsi="Palatino Linotype"/>
          <w:iCs/>
        </w:rPr>
        <w:t>Időnként helyet cseréltünk. A kádár meg én átmentünk a sátorlap alá, a többiek meg a motor föle kuporodtak.</w:t>
      </w:r>
    </w:p>
    <w:p>
      <w:pPr>
        <w:pStyle w:val="Normal"/>
        <w:spacing w:before="120" w:after="0"/>
        <w:ind w:firstLine="567"/>
        <w:jc w:val="both"/>
        <w:rPr/>
      </w:pPr>
      <w:r>
        <w:rPr>
          <w:rFonts w:cs="Palatino Linotype" w:ascii="Palatino Linotype" w:hAnsi="Palatino Linotype"/>
          <w:iCs/>
        </w:rPr>
        <w:t>Eleinte még káromkodott egyet-egyet a kadét meg a dalmát, de azután elcsendesedtek.</w:t>
      </w:r>
    </w:p>
    <w:p>
      <w:pPr>
        <w:pStyle w:val="Normal"/>
        <w:spacing w:before="120" w:after="0"/>
        <w:ind w:firstLine="567"/>
        <w:jc w:val="both"/>
        <w:rPr/>
      </w:pPr>
      <w:r>
        <w:rPr>
          <w:rFonts w:cs="Palatino Linotype" w:ascii="Palatino Linotype" w:hAnsi="Palatino Linotype"/>
          <w:iCs/>
        </w:rPr>
        <w:t>Dermedező hócsomókká vál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tudom, meddig tartott ez így. Fél óráig-e vagy fél éjsza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egyszer csak fölállott Steg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akarsz? – dörmögtem rá didereg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ájöttem, merre lehetünk. Pontosan tudom, hol vagyunk. Nem akarok megfagyni. Elvesztettük az utat, de tudom, hol állunk. Tíz perc alatt Budenicra érek. És nyomban segítséget küldök nektek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bomolj! Eltévedsz! Bizonyos vagy benne, hogy hol állu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izonyos. Az én ösztönöm meg sohase csalt meg. Eltévedtünk, a kocsi jobbra tért le az útról, s most itt kell lennie Budenicnak. Maradjatok itt, senki se mozduljon a kocsir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tűnt a kavargás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él óráig ültünk mélységes eltompultságban.</w:t>
      </w:r>
    </w:p>
    <w:p>
      <w:pPr>
        <w:pStyle w:val="Normal"/>
        <w:spacing w:before="120" w:after="0"/>
        <w:ind w:firstLine="567"/>
        <w:jc w:val="both"/>
        <w:rPr/>
      </w:pPr>
      <w:r>
        <w:rPr>
          <w:rFonts w:cs="Palatino Linotype" w:ascii="Palatino Linotype" w:hAnsi="Palatino Linotype"/>
          <w:iCs/>
        </w:rPr>
        <w:t>A segítség nem j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leállt a motor. Elfogyott a benzinje.</w:t>
      </w:r>
    </w:p>
    <w:p>
      <w:pPr>
        <w:pStyle w:val="Normal"/>
        <w:spacing w:before="120" w:after="0"/>
        <w:ind w:firstLine="567"/>
        <w:jc w:val="both"/>
        <w:rPr/>
      </w:pPr>
      <w:r>
        <w:rPr>
          <w:rFonts w:cs="Palatino Linotype" w:ascii="Palatino Linotype" w:hAnsi="Palatino Linotype"/>
          <w:iCs/>
        </w:rPr>
        <w:t>Hát vége. Megfagyunk. A pokrócaink átnedvesedtek a motormeleg meg a hó küszködésében. Most, hogy kihűltek, jegesedni kezd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ncs tovább.</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het, hogy már nem is élünk.</w:t>
      </w:r>
    </w:p>
    <w:p>
      <w:pPr>
        <w:pStyle w:val="Normal"/>
        <w:spacing w:before="120" w:after="0"/>
        <w:ind w:firstLine="567"/>
        <w:jc w:val="both"/>
        <w:rPr/>
      </w:pPr>
      <w:r>
        <w:rPr>
          <w:rFonts w:cs="Palatino Linotype" w:ascii="Palatino Linotype" w:hAnsi="Palatino Linotype"/>
          <w:iCs/>
        </w:rPr>
        <w:t>De legalábbis annyi bizonyos, hogy már nem a földi világon vagyunk. Ott nincs ilyen. Ott lehetetlen, hogy ez történnék velünk.</w:t>
      </w:r>
    </w:p>
    <w:p>
      <w:pPr>
        <w:pStyle w:val="Normal"/>
        <w:spacing w:before="120" w:after="0"/>
        <w:ind w:firstLine="567"/>
        <w:jc w:val="both"/>
        <w:rPr/>
      </w:pPr>
      <w:r>
        <w:rPr>
          <w:rFonts w:cs="Palatino Linotype" w:ascii="Palatino Linotype" w:hAnsi="Palatino Linotype"/>
          <w:iCs/>
        </w:rPr>
        <w:t>Ott nem veszhet így bele a hóba egy kocsi meg négy ember.</w:t>
      </w:r>
    </w:p>
    <w:p>
      <w:pPr>
        <w:pStyle w:val="Normal"/>
        <w:spacing w:before="120" w:after="0"/>
        <w:ind w:firstLine="567"/>
        <w:jc w:val="both"/>
        <w:rPr/>
      </w:pPr>
      <w:r>
        <w:rPr>
          <w:rFonts w:cs="Palatino Linotype" w:ascii="Palatino Linotype" w:hAnsi="Palatino Linotype"/>
          <w:iCs/>
        </w:rPr>
        <w:t>Anyámra gondoltam és André Mártára. Lám, hát ez a vége. Ezért menekültem meg csodaszerűen a jakimovi pusztulásból, a Doberdo pergőtüzeiből, a tereszkowieci meg bludowi pokolból, a vatra-moldavitzai és solkai tüzekből, hogy most itt... így... ilyen nyomorultu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kkor fölremegett bennem minden veszendő élet végső menedéke: a Miatyánk...</w:t>
      </w:r>
    </w:p>
    <w:p>
      <w:pPr>
        <w:pStyle w:val="Normal"/>
        <w:spacing w:before="120" w:after="0"/>
        <w:ind w:firstLine="567"/>
        <w:jc w:val="both"/>
        <w:rPr/>
      </w:pPr>
      <w:r>
        <w:rPr>
          <w:rFonts w:cs="Palatino Linotype" w:ascii="Palatino Linotype" w:hAnsi="Palatino Linotype"/>
          <w:iCs/>
        </w:rPr>
        <w:t>És utána fölállottam. Nem tudom, miért, csak ösztönből. Leráztam magamról a hótorny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rt Látrányi hangját hallottam: „Ne sárgulj, fűzfa! Föl a fő! Csak nem döglesz meg reménytelenség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másztam a kocsiról:</w:t>
      </w:r>
    </w:p>
    <w:p>
      <w:pPr>
        <w:pStyle w:val="Normal"/>
        <w:spacing w:before="120" w:after="0"/>
        <w:ind w:firstLine="567"/>
        <w:jc w:val="both"/>
        <w:rPr/>
      </w:pPr>
      <w:r>
        <w:rPr>
          <w:rFonts w:cs="Palatino Linotype" w:ascii="Palatino Linotype" w:hAnsi="Palatino Linotype"/>
          <w:iCs/>
        </w:rPr>
        <w:t>A többiek meg se rebbentek. Fagyott hógombolya</w:t>
        <w:softHyphen/>
        <w:t>gokként gubbasztottak a hó súlyától leszakadt sátorlap alatt. Már nem működött a figyelőérzékük.</w:t>
      </w:r>
    </w:p>
    <w:p>
      <w:pPr>
        <w:pStyle w:val="Normal"/>
        <w:spacing w:before="120" w:after="0"/>
        <w:ind w:firstLine="567"/>
        <w:jc w:val="both"/>
        <w:rPr/>
      </w:pPr>
      <w:r>
        <w:rPr>
          <w:rFonts w:cs="Palatino Linotype" w:ascii="Palatino Linotype" w:hAnsi="Palatino Linotype"/>
          <w:iCs/>
        </w:rPr>
        <w:t>Mellig süppedtem a kavargó hóba.</w:t>
      </w:r>
    </w:p>
    <w:p>
      <w:pPr>
        <w:pStyle w:val="Normal"/>
        <w:spacing w:before="120" w:after="0"/>
        <w:ind w:firstLine="567"/>
        <w:jc w:val="both"/>
        <w:rPr/>
      </w:pPr>
      <w:r>
        <w:rPr>
          <w:rFonts w:cs="Palatino Linotype" w:ascii="Palatino Linotype" w:hAnsi="Palatino Linotype"/>
          <w:iCs/>
        </w:rPr>
        <w:t>Mégis elindultam kézzel-lábbal mászva a kocsi menetirányába.</w:t>
      </w:r>
    </w:p>
    <w:p>
      <w:pPr>
        <w:pStyle w:val="Normal"/>
        <w:spacing w:before="120" w:after="0"/>
        <w:ind w:firstLine="567"/>
        <w:jc w:val="both"/>
        <w:rPr/>
      </w:pPr>
      <w:r>
        <w:rPr>
          <w:rFonts w:cs="Palatino Linotype" w:ascii="Palatino Linotype" w:hAnsi="Palatino Linotype"/>
          <w:iCs/>
        </w:rPr>
        <w:t>Éreztem, hogy meredek útszakaszon vergődöm át. Az emelkedés miatt rekedt meg a kocsi. A fülem, az orrom megtelt már hóval, de azért csak evickél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egyszer csak – nyilván a dombtetőre értem – kutyaugatás ért a fülemig. És mintha fényeket láttam voln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é! – üvöltöttem. – Segítség! Hilf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svártatva új fények tűntek fel. Ezek mozogtak, közeledt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tt vagyunk! Wir kommen!</w:t>
      </w:r>
      <w:r>
        <w:rPr>
          <w:rStyle w:val="FootnoteCharacters"/>
          <w:rStyle w:val="FootnoteAnchor"/>
          <w:rFonts w:cs="Palatino Linotype" w:ascii="Palatino Linotype" w:hAnsi="Palatino Linotype"/>
          <w:iCs/>
        </w:rPr>
        <w:footnoteReference w:id="64"/>
      </w:r>
      <w:r>
        <w:rPr>
          <w:rFonts w:cs="Palatino Linotype" w:ascii="Palatino Linotype" w:hAnsi="Palatino Linotype"/>
          <w:iCs/>
        </w:rPr>
        <w:t xml:space="preserve"> – hallottam azután egész közelről.</w:t>
      </w:r>
    </w:p>
    <w:p>
      <w:pPr>
        <w:pStyle w:val="Normal"/>
        <w:spacing w:before="120" w:after="0"/>
        <w:ind w:firstLine="567"/>
        <w:jc w:val="both"/>
        <w:rPr/>
      </w:pPr>
      <w:r>
        <w:rPr>
          <w:rFonts w:cs="Palatino Linotype" w:ascii="Palatino Linotype" w:hAnsi="Palatino Linotype"/>
          <w:iCs/>
        </w:rPr>
        <w:t>Tíz perc múlva meleg szálláson voltunk Csudinban. Derék tábori csendőrök tanyáj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át mégse tévedtünk el. Végig az úton marad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áromszáz méterre a falutól akadt el az autónk.</w:t>
      </w:r>
    </w:p>
    <w:p>
      <w:pPr>
        <w:pStyle w:val="Normal"/>
        <w:spacing w:before="120" w:after="0"/>
        <w:ind w:firstLine="567"/>
        <w:jc w:val="both"/>
        <w:rPr/>
      </w:pPr>
      <w:r>
        <w:rPr>
          <w:rFonts w:cs="Palatino Linotype" w:ascii="Palatino Linotype" w:hAnsi="Palatino Linotype"/>
          <w:iCs/>
        </w:rPr>
        <w:t>Háromszáz méterre Csudintól majdnem megfagyott négy ember.</w:t>
      </w:r>
    </w:p>
    <w:p>
      <w:pPr>
        <w:pStyle w:val="Normal"/>
        <w:spacing w:before="120" w:after="0"/>
        <w:ind w:firstLine="567"/>
        <w:jc w:val="both"/>
        <w:rPr/>
      </w:pPr>
      <w:r>
        <w:rPr>
          <w:rFonts w:cs="Palatino Linotype" w:ascii="Palatino Linotype" w:hAnsi="Palatino Linotype"/>
          <w:iCs/>
        </w:rPr>
        <w:t>Hans Stegerról azonban nem tudtak semmit. De mondották, hogy Budenic valóban nincs túlságosan messze. Csak éppen más irányban.</w:t>
      </w:r>
    </w:p>
    <w:p>
      <w:pPr>
        <w:pStyle w:val="Normal"/>
        <w:spacing w:before="120" w:after="0"/>
        <w:ind w:firstLine="567"/>
        <w:jc w:val="both"/>
        <w:rPr/>
      </w:pPr>
      <w:r>
        <w:rPr>
          <w:rFonts w:cs="Palatino Linotype" w:ascii="Palatino Linotype" w:hAnsi="Palatino Linotype"/>
          <w:iCs/>
        </w:rPr>
        <w:t>Teletömtek étellel-itallal, s utána úgy nyúltunk el meleg pokrócok alatt, mint akik az Északi-sark fagyából menekültek meg.</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Ragyogó, kék egű, napsütéses reggelre ébredtünk.</w:t>
      </w:r>
    </w:p>
    <w:p>
      <w:pPr>
        <w:pStyle w:val="Normal"/>
        <w:spacing w:before="120" w:after="0"/>
        <w:ind w:firstLine="567"/>
        <w:jc w:val="both"/>
        <w:rPr/>
      </w:pPr>
      <w:r>
        <w:rPr>
          <w:rFonts w:cs="Palatino Linotype" w:ascii="Palatino Linotype" w:hAnsi="Palatino Linotype"/>
          <w:iCs/>
        </w:rPr>
        <w:t>A hó az ablakpárkányokig ért.</w:t>
      </w:r>
    </w:p>
    <w:p>
      <w:pPr>
        <w:pStyle w:val="Normal"/>
        <w:spacing w:before="120" w:after="0"/>
        <w:ind w:firstLine="567"/>
        <w:jc w:val="both"/>
        <w:rPr/>
      </w:pPr>
      <w:r>
        <w:rPr>
          <w:rFonts w:cs="Palatino Linotype" w:ascii="Palatino Linotype" w:hAnsi="Palatino Linotype"/>
          <w:iCs/>
        </w:rPr>
        <w:t>Minden tartalék zászlóaljat kirendeltek az utak fölszabadítására.</w:t>
      </w:r>
    </w:p>
    <w:p>
      <w:pPr>
        <w:pStyle w:val="Normal"/>
        <w:spacing w:before="120" w:after="0"/>
        <w:ind w:firstLine="567"/>
        <w:jc w:val="both"/>
        <w:rPr/>
      </w:pPr>
      <w:r>
        <w:rPr>
          <w:rFonts w:cs="Palatino Linotype" w:ascii="Palatino Linotype" w:hAnsi="Palatino Linotype"/>
          <w:iCs/>
        </w:rPr>
        <w:t>Csudintól a krasna-putnai útelágazásig a dalmát lövészek két zászlóalja hányta a havat vidám évődéssel.</w:t>
      </w:r>
    </w:p>
    <w:p>
      <w:pPr>
        <w:pStyle w:val="Normal"/>
        <w:spacing w:before="120" w:after="0"/>
        <w:ind w:firstLine="567"/>
        <w:jc w:val="both"/>
        <w:rPr/>
      </w:pPr>
      <w:r>
        <w:rPr>
          <w:rFonts w:cs="Palatino Linotype" w:ascii="Palatino Linotype" w:hAnsi="Palatino Linotype"/>
          <w:iCs/>
        </w:rPr>
        <w:t>És most már mi is röhögtünk. Csak a futár kadét szűkölt, hogy mégis lehordja a hadtestvezérkari főnök.</w:t>
      </w:r>
    </w:p>
    <w:p>
      <w:pPr>
        <w:pStyle w:val="Normal"/>
        <w:spacing w:before="120" w:after="0"/>
        <w:ind w:firstLine="567"/>
        <w:jc w:val="both"/>
        <w:rPr/>
      </w:pPr>
      <w:r>
        <w:rPr>
          <w:rFonts w:cs="Palatino Linotype" w:ascii="Palatino Linotype" w:hAnsi="Palatino Linotype"/>
          <w:iCs/>
        </w:rPr>
        <w:t>És röhögtek a Csernovic felé vonuló volt orosz katonák is, akiket csoportosan kísértek a tábori csendőrök.</w:t>
      </w:r>
    </w:p>
    <w:p>
      <w:pPr>
        <w:pStyle w:val="Normal"/>
        <w:spacing w:before="120" w:after="0"/>
        <w:ind w:firstLine="567"/>
        <w:jc w:val="both"/>
        <w:rPr/>
      </w:pPr>
      <w:r>
        <w:rPr>
          <w:rFonts w:cs="Palatino Linotype" w:ascii="Palatino Linotype" w:hAnsi="Palatino Linotype"/>
          <w:iCs/>
        </w:rPr>
        <w:t>Déltájban érkeztünk Obervikov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tt kocsit kerítettem, hogy továbbzötyögjek Mardzi</w:t>
        <w:softHyphen/>
        <w:t>ná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adosztálytrén egyik kocsiján szekereztünk tovább Feriv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én kunhegyesi népfelkelő biztatta lovait a ponyva al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udar világ vőt erre az este mög éccaka! – dünnyögte. – Oszt most mög ihol e! El se hinné az embör, hogy akadt, aki mögfagy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adt? – kérdezte Fer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Úgy mondták a hattesttelefonyosok, hogy a petrouci major táján hóttan leltek röggel egy zászlós urat. Valami dalmát regementbéli vót szegény, Aszongyák szabaccságrú gyütt.</w:t>
      </w:r>
    </w:p>
    <w:p>
      <w:pPr>
        <w:pStyle w:val="Normal"/>
        <w:spacing w:before="120" w:after="0"/>
        <w:ind w:firstLine="567"/>
        <w:jc w:val="both"/>
        <w:rPr/>
      </w:pPr>
      <w:r>
        <w:rPr>
          <w:rFonts w:cs="Palatino Linotype" w:ascii="Palatino Linotype" w:hAnsi="Palatino Linotype"/>
          <w:iCs/>
        </w:rPr>
        <w:t>Döbbenten néztünk össze a legényemmel.</w:t>
      </w:r>
    </w:p>
    <w:p>
      <w:pPr>
        <w:pStyle w:val="Normal"/>
        <w:spacing w:before="120" w:after="0"/>
        <w:ind w:firstLine="567"/>
        <w:jc w:val="both"/>
        <w:rPr/>
      </w:pPr>
      <w:r>
        <w:rPr>
          <w:rFonts w:cs="Palatino Linotype" w:ascii="Palatino Linotype" w:hAnsi="Palatino Linotype"/>
          <w:iCs/>
        </w:rPr>
        <w:t>Szegény Hans Steger! Mégsem volt csalhatatlan az ösztöne. Visszafele bódorgott Karapcsiu felé, holott úgy tudta: Budenicnak me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éma imádsággal hajtottam le a fejem.</w:t>
      </w:r>
    </w:p>
    <w:p>
      <w:pPr>
        <w:pStyle w:val="Normal"/>
        <w:spacing w:before="120" w:after="0"/>
        <w:ind w:firstLine="567"/>
        <w:jc w:val="both"/>
        <w:rPr/>
      </w:pPr>
      <w:r>
        <w:rPr>
          <w:rFonts w:cs="Palatino Linotype" w:ascii="Palatino Linotype" w:hAnsi="Palatino Linotype"/>
          <w:iCs/>
        </w:rPr>
        <w:t>Esti szürkületben érkeztünk meg Mardzinára. Ott volt az ezredvonatunk is. A magas hóban zegzugos utcák keresztezték egym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ri az öreg Botkát kajtatta, én meg bementem Géhához, azaz Szabó Pistához, a g. h. főnökünkhöz.</w:t>
      </w:r>
      <w:r>
        <w:rPr>
          <w:rStyle w:val="FootnoteCharacters"/>
          <w:rStyle w:val="FootnoteAnchor"/>
          <w:rFonts w:cs="Palatino Linotype" w:ascii="Palatino Linotype" w:hAnsi="Palatino Linotype"/>
          <w:iCs/>
        </w:rPr>
        <w:footnoteReference w:id="65"/>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gyot ordított örömében az öreg zsoldfizető, s nyomban belém öntött egy pofa pálink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radj itt, pajtáskám – hajtogatta a bokáit összeverve –, cincogunk egy jót! Van egy cigány tábori kovácsunk, az két pofon után egészen jól hegedül. Meg egy századsuszterunk. Az klarinétos! Maradj hát, pajtáskám! Áthívjuk a papocskánkat, a csatapapot is. Éppen itt jár. Az ugyan nemigen iszik, de mi majd helyette is! No tedd rá! Ráérsz reggel kimerem a zászlóaljhoz, padtáská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ajd máskor, kisöreg, máskor!</w:t>
      </w:r>
    </w:p>
    <w:p>
      <w:pPr>
        <w:pStyle w:val="Normal"/>
        <w:spacing w:before="120" w:after="0"/>
        <w:ind w:firstLine="567"/>
        <w:jc w:val="both"/>
        <w:rPr/>
      </w:pPr>
      <w:r>
        <w:rPr>
          <w:rFonts w:cs="Palatino Linotype" w:ascii="Palatino Linotype" w:hAnsi="Palatino Linotype"/>
          <w:iCs/>
        </w:rPr>
        <w:t>Szerettük ezt a totyogó, jókedvű, kövér kis népfölkelő hadnagyot, zászlóaljunk földi javakkal ellátóját, de mégis jobban húzott a tűzvon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űzvonal? Ej, hiszen fegyverszünet van! Az egyik mardzinai csues-udvarban</w:t>
      </w:r>
      <w:r>
        <w:rPr>
          <w:rStyle w:val="FootnoteCharacters"/>
          <w:rFonts w:cs="Palatino Linotype" w:ascii="Palatino Linotype" w:hAnsi="Palatino Linotype"/>
          <w:iCs/>
        </w:rPr>
        <w:t xml:space="preserve"> </w:t>
      </w:r>
      <w:r>
        <w:rPr>
          <w:rStyle w:val="FootnoteCharacters"/>
          <w:rStyle w:val="FootnoteAnchor"/>
          <w:rFonts w:cs="Palatino Linotype" w:ascii="Palatino Linotype" w:hAnsi="Palatino Linotype"/>
          <w:iCs/>
        </w:rPr>
        <w:footnoteReference w:id="66"/>
      </w:r>
      <w:r>
        <w:rPr>
          <w:rFonts w:cs="Palatino Linotype" w:ascii="Palatino Linotype" w:hAnsi="Palatino Linotype"/>
          <w:iCs/>
        </w:rPr>
        <w:t xml:space="preserve"> magas láng lobogott. Nagy kucsmájú, kozákruhás emberek viháncoltak körülöt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ám, te Gáhé – kérdeztem –, hogy állunk most tulajdonképpen? Van még tűzvon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ne volna? – pillogott. – Nekünk van. Csak éppen lövöldözés nincs. És vannak külön érintkező pontok, ahol a megbízott propagandaosztagok trafikálnak a muszkálikkal.</w:t>
      </w:r>
      <w:r>
        <w:rPr>
          <w:rStyle w:val="FootnoteCharacters"/>
          <w:rStyle w:val="FootnoteAnchor"/>
          <w:rFonts w:cs="Palatino Linotype" w:ascii="Palatino Linotype" w:hAnsi="Palatino Linotype"/>
          <w:iCs/>
        </w:rPr>
        <w:footnoteReference w:id="67"/>
      </w:r>
      <w:r>
        <w:rPr>
          <w:rFonts w:cs="Palatino Linotype" w:ascii="Palatino Linotype" w:hAnsi="Palatino Linotype"/>
          <w:iCs/>
        </w:rPr>
        <w:t xml:space="preserve"> Mert nem szabad ám akárhol s akárkinek szóba állni velük! Ilyen átkelőpont van éppen a solkai hídnál is, ahol most a zászlóaljunk ál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nem a Seculuin áll má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Ojjé! – legyintett. – Réges-rég elkerült onnét. Alighogy elmentél szabadságra. Most Solka előtt áll az erdőben. Éppen ott, ahol augusztus nyolcadikán, az utolsó támadáskor megáll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 az újszerű helyzet még inkább húz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egalább félórát maradj még, pajtáskám! Van friss újfalusi szalonnám! Tegnap kaptam hazulról. Akár a mandul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öszönöm, testvér, majd máskor!</w:t>
      </w:r>
    </w:p>
    <w:p>
      <w:pPr>
        <w:pStyle w:val="Normal"/>
        <w:spacing w:before="120" w:after="0"/>
        <w:ind w:firstLine="567"/>
        <w:jc w:val="both"/>
        <w:rPr/>
      </w:pPr>
      <w:r>
        <w:rPr>
          <w:rFonts w:cs="Palatino Linotype" w:ascii="Palatino Linotype" w:hAnsi="Palatino Linotype"/>
          <w:iCs/>
        </w:rPr>
        <w:t>S kiléptem az ajtón a csues-ház konyhájába, onnét meg a pitvarba.</w:t>
      </w:r>
    </w:p>
    <w:p>
      <w:pPr>
        <w:pStyle w:val="Normal"/>
        <w:spacing w:before="120" w:after="0"/>
        <w:ind w:firstLine="567"/>
        <w:jc w:val="both"/>
        <w:rPr/>
      </w:pPr>
      <w:r>
        <w:rPr>
          <w:rFonts w:cs="Palatino Linotype" w:ascii="Palatino Linotype" w:hAnsi="Palatino Linotype"/>
          <w:iCs/>
        </w:rPr>
        <w:t>Akkor került elő Feri meg az öreg Botka. Emez nyergelten vezetett egy rettentő bozontos, sötét lovacskát. Milos úr most még bozontosabbnak tűnt, mint amikor utoljára ültem rajta.</w:t>
      </w:r>
    </w:p>
    <w:p>
      <w:pPr>
        <w:pStyle w:val="Normal"/>
        <w:spacing w:before="120" w:after="0"/>
        <w:ind w:firstLine="567"/>
        <w:jc w:val="both"/>
        <w:rPr/>
      </w:pPr>
      <w:r>
        <w:rPr>
          <w:rFonts w:cs="Palatino Linotype" w:ascii="Palatino Linotype" w:hAnsi="Palatino Linotype"/>
          <w:iCs/>
        </w:rPr>
        <w:t>Pedig az örvendező fejrázása, a zsebem felé kapkodása ugyancsak mutatta, hogy őkelme változatlanul a rég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csudini reggeliből maradt vagy fél darabka kétszersült a zsebemben. Apró törmelékekben kínáltam meg vele a bosnyák hegyi táltos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hadnagy úr elindul mán? – kérdezte Feri. – Mer hogy mink félóra múlva kocsival mehetnénk el az ezredig Botka bácsival. Mer’ hogy akkor mennek a konyhás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los úr dobbantgatva állott alattam, és zabláját rág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csak gyertek a konyhásokkal, legalább nem töri addig sem a hátizsák a válladat.</w:t>
      </w:r>
    </w:p>
    <w:p>
      <w:pPr>
        <w:pStyle w:val="Normal"/>
        <w:spacing w:before="120" w:after="0"/>
        <w:ind w:firstLine="567"/>
        <w:jc w:val="both"/>
        <w:rPr/>
      </w:pPr>
      <w:r>
        <w:rPr>
          <w:rFonts w:cs="Palatino Linotype" w:ascii="Palatino Linotype" w:hAnsi="Palatino Linotype"/>
          <w:iCs/>
        </w:rPr>
        <w:t>Tisztelegtek, s kilovagoltam a hósáncok között a lichtenbergi útra.</w:t>
      </w:r>
    </w:p>
    <w:p>
      <w:pPr>
        <w:pStyle w:val="Normal"/>
        <w:spacing w:before="120" w:after="0"/>
        <w:ind w:firstLine="567"/>
        <w:jc w:val="both"/>
        <w:rPr/>
      </w:pPr>
      <w:r>
        <w:rPr>
          <w:rFonts w:cs="Palatino Linotype" w:ascii="Palatino Linotype" w:hAnsi="Palatino Linotype"/>
          <w:iCs/>
        </w:rPr>
        <w:t>Jócskán besötétedett, az égen kibújtak a csillag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úton a hadosztályárkászok egy szakasza meg vagy ötszáz muszka jött szemben. Lapát volt a vállukon, s az oroszok énekel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félék ezek a muszkák? – kérdeztem az árkászok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gnap gyüttek át túlnanrul. Oszt ma reggel mingyán befogtuk üket munkára. Ezt a kis havat még elhányhatták, 'sz ugyis mennek mán haz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csodás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avarészt lengyel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ichtenberg előtt a harmincasok néhány századkonyháját értem utol. A kis málhás lovak szaporán rázogatták a főzőládá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maguk hol állnak most? – kérdeztem az egyik pipázva ballagó kondércsősz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hun balra e, jelentem alázatosan – és a jaslovetzi erdő irányába mutatott.</w:t>
      </w:r>
    </w:p>
    <w:p>
      <w:pPr>
        <w:pStyle w:val="Normal"/>
        <w:spacing w:before="120" w:after="0"/>
        <w:ind w:firstLine="567"/>
        <w:jc w:val="both"/>
        <w:rPr/>
      </w:pPr>
      <w:r>
        <w:rPr>
          <w:rFonts w:cs="Palatino Linotype" w:ascii="Palatino Linotype" w:hAnsi="Palatino Linotype"/>
          <w:iCs/>
        </w:rPr>
        <w:t>Úgy látszik, mi kerültünk a hadosztály jobbszárnyára.</w:t>
      </w:r>
    </w:p>
    <w:p>
      <w:pPr>
        <w:pStyle w:val="Normal"/>
        <w:spacing w:before="120" w:after="0"/>
        <w:ind w:firstLine="567"/>
        <w:jc w:val="both"/>
        <w:rPr/>
      </w:pPr>
      <w:r>
        <w:rPr>
          <w:rFonts w:cs="Palatino Linotype" w:ascii="Palatino Linotype" w:hAnsi="Palatino Linotype"/>
          <w:iCs/>
        </w:rPr>
        <w:t>Ellovagoltam a dandárparancsnokság előtt, azután letértem jobbra, a solkai erdőbe vezető dorongútra, amelyet a mi tartalékaink építettek még az ősszel.</w:t>
      </w:r>
    </w:p>
    <w:p>
      <w:pPr>
        <w:pStyle w:val="Normal"/>
        <w:spacing w:before="120" w:after="0"/>
        <w:ind w:firstLine="567"/>
        <w:jc w:val="both"/>
        <w:rPr/>
      </w:pPr>
      <w:r>
        <w:rPr>
          <w:rFonts w:cs="Palatino Linotype" w:ascii="Palatino Linotype" w:hAnsi="Palatino Linotype"/>
          <w:iCs/>
        </w:rPr>
        <w:t>Csönd volt. Az 520-as domb alatt álló taracküteget csak vékony füstoszlop jelezte. Persze: fegyverszünet. Most már nem tilos a tűzrak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lengyelek éneke messziről dünnyögött.</w:t>
      </w:r>
    </w:p>
    <w:p>
      <w:pPr>
        <w:pStyle w:val="Normal"/>
        <w:spacing w:before="120" w:after="0"/>
        <w:ind w:firstLine="567"/>
        <w:jc w:val="both"/>
        <w:rPr/>
      </w:pPr>
      <w:r>
        <w:rPr>
          <w:rFonts w:cs="Palatino Linotype" w:ascii="Palatino Linotype" w:hAnsi="Palatino Linotype"/>
          <w:iCs/>
        </w:rPr>
        <w:t>Elnéztem a csillagokat a szaporán lepegető lovacska hátáról.</w:t>
      </w:r>
    </w:p>
    <w:p>
      <w:pPr>
        <w:pStyle w:val="Normal"/>
        <w:spacing w:before="120" w:after="0"/>
        <w:ind w:firstLine="567"/>
        <w:jc w:val="both"/>
        <w:rPr/>
      </w:pPr>
      <w:r>
        <w:rPr>
          <w:rFonts w:cs="Palatino Linotype" w:ascii="Palatino Linotype" w:hAnsi="Palatino Linotype"/>
          <w:iCs/>
        </w:rPr>
        <w:t>Vajon ugyanazok-e, amelyek akkor égtek fölöttünk, amikor Zakopanéból...</w:t>
      </w:r>
    </w:p>
    <w:p>
      <w:pPr>
        <w:pStyle w:val="Normal"/>
        <w:spacing w:before="120" w:after="0"/>
        <w:ind w:firstLine="567"/>
        <w:jc w:val="both"/>
        <w:rPr/>
      </w:pPr>
      <w:r>
        <w:rPr>
          <w:rFonts w:cs="Palatino Linotype" w:ascii="Palatino Linotype" w:hAnsi="Palatino Linotype"/>
          <w:iCs/>
        </w:rPr>
        <w:t>Furcsa kis fájás sajdult meg a szívem táján, s állította meg a gondolatomat.</w:t>
      </w:r>
    </w:p>
    <w:p>
      <w:pPr>
        <w:pStyle w:val="Normal"/>
        <w:spacing w:before="120" w:after="0"/>
        <w:ind w:firstLine="567"/>
        <w:jc w:val="both"/>
        <w:rPr/>
      </w:pPr>
      <w:r>
        <w:rPr>
          <w:rFonts w:cs="Palatino Linotype" w:ascii="Palatino Linotype" w:hAnsi="Palatino Linotype"/>
          <w:iCs/>
        </w:rPr>
        <w:t>Jaj Istenem, Mártuska. – panaszkodott föl a sóhajom. – Hát, miért, miért jön utánam még most is? Hiszen megfogadtuk, hogy vége. Hogy meghaltunk egymásnak. Én édes, szomorú galambom... Jajgatunk mi még egymás után, sokáig így: holtan is.</w:t>
      </w:r>
    </w:p>
    <w:p>
      <w:pPr>
        <w:pStyle w:val="Normal"/>
        <w:spacing w:before="120" w:after="0"/>
        <w:ind w:firstLine="567"/>
        <w:jc w:val="both"/>
        <w:rPr/>
      </w:pPr>
      <w:r>
        <w:rPr>
          <w:rFonts w:cs="Palatino Linotype" w:ascii="Palatino Linotype" w:hAnsi="Palatino Linotype"/>
          <w:iCs/>
        </w:rPr>
        <w:t>Némán lovagoltam a csendes erdőn. Milyen békésen és sejtelmesen hallgatott most ez az erdő. Bezzeg augusztus nyolcadik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csoda lihegő, véres hajsza volt az!</w:t>
      </w:r>
    </w:p>
    <w:p>
      <w:pPr>
        <w:pStyle w:val="Normal"/>
        <w:spacing w:before="120" w:after="0"/>
        <w:ind w:firstLine="567"/>
        <w:jc w:val="both"/>
        <w:rPr/>
      </w:pPr>
      <w:r>
        <w:rPr>
          <w:rFonts w:cs="Palatino Linotype" w:ascii="Palatino Linotype" w:hAnsi="Palatino Linotype"/>
          <w:iCs/>
        </w:rPr>
        <w:t>Az ezredparancsnokság tisztásán világosak voltak a barakkablakok.</w:t>
      </w:r>
    </w:p>
    <w:p>
      <w:pPr>
        <w:pStyle w:val="Normal"/>
        <w:spacing w:before="120" w:after="0"/>
        <w:ind w:firstLine="567"/>
        <w:jc w:val="both"/>
        <w:rPr/>
      </w:pPr>
      <w:r>
        <w:rPr>
          <w:rFonts w:cs="Palatino Linotype" w:ascii="Palatino Linotype" w:hAnsi="Palatino Linotype"/>
          <w:iCs/>
        </w:rPr>
        <w:t>Tovább!</w:t>
      </w:r>
    </w:p>
    <w:p>
      <w:pPr>
        <w:pStyle w:val="Normal"/>
        <w:spacing w:before="120" w:after="0"/>
        <w:ind w:firstLine="567"/>
        <w:jc w:val="both"/>
        <w:rPr/>
      </w:pPr>
      <w:r>
        <w:rPr>
          <w:rFonts w:cs="Palatino Linotype" w:ascii="Palatino Linotype" w:hAnsi="Palatino Linotype"/>
          <w:iCs/>
        </w:rPr>
        <w:t>Az erdőátvágáson, amely a véres emlékű glitti majorhoz vitt, hiába néztem végig balra. Homályba veszett a major, és hó alatt alszik a vágás végén Faragó Miklós sírja.</w:t>
      </w:r>
    </w:p>
    <w:p>
      <w:pPr>
        <w:pStyle w:val="Normal"/>
        <w:spacing w:before="120" w:after="0"/>
        <w:ind w:firstLine="567"/>
        <w:jc w:val="both"/>
        <w:rPr/>
      </w:pPr>
      <w:r>
        <w:rPr>
          <w:rFonts w:cs="Palatino Linotype" w:ascii="Palatino Linotype" w:hAnsi="Palatino Linotype"/>
          <w:iCs/>
        </w:rPr>
        <w:t>Itt már csak szűk csapások vezettek a magas hóban. Milos úr mégis biztosan topogott bennük.</w:t>
      </w:r>
    </w:p>
    <w:p>
      <w:pPr>
        <w:pStyle w:val="Normal"/>
        <w:spacing w:before="120" w:after="0"/>
        <w:ind w:firstLine="567"/>
        <w:jc w:val="both"/>
        <w:rPr/>
      </w:pPr>
      <w:r>
        <w:rPr>
          <w:rFonts w:cs="Palatino Linotype" w:ascii="Palatino Linotype" w:hAnsi="Palatino Linotype"/>
          <w:iCs/>
        </w:rPr>
        <w:t>Egy szakadék partjáról két fedezékablak pislogott felém.</w:t>
      </w:r>
    </w:p>
    <w:p>
      <w:pPr>
        <w:pStyle w:val="Normal"/>
        <w:spacing w:before="120" w:after="0"/>
        <w:ind w:firstLine="567"/>
        <w:jc w:val="both"/>
        <w:rPr/>
      </w:pPr>
      <w:r>
        <w:rPr>
          <w:rFonts w:cs="Palatino Linotype" w:ascii="Palatino Linotype" w:hAnsi="Palatino Linotype"/>
          <w:iCs/>
        </w:rPr>
        <w:t>S két perc múlva otthon vol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gen: otth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reztem, hogy most érkeztem haza, most, amikor rám recsegett Orlay érdes hang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mi az? Te se álltad odahaza végig? Te... fejbajos skribler!</w:t>
      </w:r>
      <w:r>
        <w:rPr>
          <w:rStyle w:val="FootnoteCharacters"/>
          <w:rStyle w:val="FootnoteAnchor"/>
          <w:rFonts w:cs="Palatino Linotype" w:ascii="Palatino Linotype" w:hAnsi="Palatino Linotype"/>
          <w:iCs/>
        </w:rPr>
        <w:footnoteReference w:id="68"/>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mivel szeretet bujkált a hangjában, vidáman, kéményen vágtam össze a bokáimat előt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ázados úr! Alázatosan jelentem a zászlóaljhoz való bevonulásomat!</w:t>
      </w:r>
    </w:p>
    <w:p>
      <w:pPr>
        <w:pStyle w:val="Heading1"/>
        <w:rPr/>
      </w:pPr>
      <w:r>
        <w:rPr/>
        <w:t>XIV</w:t>
      </w:r>
    </w:p>
    <w:p>
      <w:pPr>
        <w:pStyle w:val="Normal"/>
        <w:spacing w:before="480" w:after="0"/>
        <w:ind w:left="2835" w:hanging="0"/>
        <w:rPr/>
      </w:pPr>
      <w:r>
        <w:rPr>
          <w:rFonts w:cs="Palatino Linotype" w:ascii="Palatino Linotype" w:hAnsi="Palatino Linotype"/>
          <w:i/>
          <w:iCs/>
          <w:sz w:val="22"/>
        </w:rPr>
        <w:t>Cserfaerdő, öreg cserfaerdő,</w:t>
        <w:br/>
        <w:t>Közeibe katonatemető.</w:t>
        <w:br/>
        <w:t>Inkább vónék én is ott alatta,</w:t>
        <w:br/>
        <w:t>Legalább a babám elsiratna</w:t>
      </w:r>
    </w:p>
    <w:p>
      <w:pPr>
        <w:pStyle w:val="Normal"/>
        <w:spacing w:before="480" w:after="0"/>
        <w:jc w:val="right"/>
        <w:rPr/>
      </w:pPr>
      <w:r>
        <w:rPr>
          <w:rFonts w:cs="Palatino Linotype" w:ascii="Palatino Linotype" w:hAnsi="Palatino Linotype"/>
          <w:iCs/>
        </w:rPr>
        <w:t>(Katonanóta 1917-ből)</w:t>
      </w:r>
    </w:p>
    <w:p>
      <w:pPr>
        <w:pStyle w:val="Normal"/>
        <w:spacing w:before="120" w:after="0"/>
        <w:ind w:firstLine="567"/>
        <w:jc w:val="both"/>
        <w:rPr/>
      </w:pPr>
      <w:r>
        <w:rPr>
          <w:rFonts w:cs="Palatino Linotype" w:ascii="Palatino Linotype" w:hAnsi="Palatino Linotype"/>
          <w:iCs/>
        </w:rPr>
        <w:t>Szapora lódobogás duhogott bele az álmomba. Azután valami furcsa, idegen nyelvű vezényszó.</w:t>
      </w:r>
    </w:p>
    <w:p>
      <w:pPr>
        <w:pStyle w:val="Normal"/>
        <w:spacing w:before="120" w:after="0"/>
        <w:ind w:firstLine="567"/>
        <w:jc w:val="both"/>
        <w:rPr/>
      </w:pPr>
      <w:r>
        <w:rPr>
          <w:rFonts w:cs="Palatino Linotype" w:ascii="Palatino Linotype" w:hAnsi="Palatino Linotype"/>
          <w:iCs/>
        </w:rPr>
        <w:t>Álom, persze hogy álom... Hiszen már nem is hallom a dobogást.</w:t>
      </w:r>
    </w:p>
    <w:p>
      <w:pPr>
        <w:pStyle w:val="Normal"/>
        <w:spacing w:before="120" w:after="0"/>
        <w:ind w:firstLine="567"/>
        <w:jc w:val="both"/>
        <w:rPr/>
      </w:pPr>
      <w:r>
        <w:rPr>
          <w:rFonts w:cs="Palatino Linotype" w:ascii="Palatino Linotype" w:hAnsi="Palatino Linotype"/>
          <w:iCs/>
        </w:rPr>
        <w:t>És most egyszerre mégis újból: éles, rekedt paranc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nyitom a szemem, s ahol, amit látok, torkig ver föl a szív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oglyok vagyunk! Bekerítettek!</w:t>
      </w:r>
    </w:p>
    <w:p>
      <w:pPr>
        <w:pStyle w:val="Normal"/>
        <w:spacing w:before="120" w:after="0"/>
        <w:ind w:firstLine="567"/>
        <w:jc w:val="both"/>
        <w:rPr/>
      </w:pPr>
      <w:r>
        <w:rPr>
          <w:rFonts w:cs="Palatino Linotype" w:ascii="Palatino Linotype" w:hAnsi="Palatino Linotype"/>
          <w:iCs/>
        </w:rPr>
        <w:t>A fedezék előtt a szakadékban, arccal felénk vagy húsz fegyveres kozák!</w:t>
      </w:r>
    </w:p>
    <w:p>
      <w:pPr>
        <w:pStyle w:val="Normal"/>
        <w:spacing w:before="120" w:after="0"/>
        <w:ind w:firstLine="567"/>
        <w:jc w:val="both"/>
        <w:rPr/>
      </w:pPr>
      <w:r>
        <w:rPr>
          <w:rFonts w:cs="Palatino Linotype" w:ascii="Palatino Linotype" w:hAnsi="Palatino Linotype"/>
          <w:iCs/>
        </w:rPr>
        <w:t>Őrültség! Hát elaludt a tűzvonal? Egész lovasosztagok bejutnak a résen? És a tartalékaink?! Vagy legalább a törz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apom a pisztolytáskát, é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tt zászlóalj – hallom a dorongfalon túl a telefonista nyugodt hangját. – Igen, éppen most érkeztek meg. Rimóczi jelentésen van a kapitány úrnál.</w:t>
      </w:r>
    </w:p>
    <w:p>
      <w:pPr>
        <w:pStyle w:val="Normal"/>
        <w:spacing w:before="120" w:after="0"/>
        <w:ind w:firstLine="567"/>
        <w:jc w:val="both"/>
        <w:rPr/>
      </w:pPr>
      <w:r>
        <w:rPr>
          <w:rFonts w:cs="Palatino Linotype" w:ascii="Palatino Linotype" w:hAnsi="Palatino Linotype"/>
          <w:iCs/>
        </w:rPr>
        <w:t>Ó, hát persze: fegyverszünet... – ocsúdom föl. És restelkedem magam előtt, hogy a pisztolytáskát már kinyitottam. A fene egye meg, még jó, hogy senki sem látta! Hogy kiröhögnének a többiek: Holla meg az új dokto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öllélegzem, félrelököm magamról a pokróco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er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attan a fakallantyú, nyikkan az ajtó, s Ferenc úr belódul a csizmámm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ccik látni a muszi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áto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izenhét darab. Lovastul, fegyverestül. Tessen mögvönni az egyik lov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rüszkölve hányom a vizet a képemre a kétaraszos kis fateknőből, s kipislog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acak lovak... prhü... a Milos sokkal jobb mindegyiknél... fhü...</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fél liter rumot azér mind mögé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él liter rumot? Mit beszél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szongyák a küldöncök, hogy két liter rumér két tüzérlovat vött a minap egy harmincadik ezredbeli százados ú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tán te elhiszed? Szakácslotyog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oppan az ajtó.</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aba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ajtó kinyílik, két bakancssarok hatalmasan összevágódik, és süvítve tiszteleg vala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dnagy úr, alázatosan jelentőm, a kapitány úr kéreti, tessen kiállítani egy kísérő szolgálati jegyet tizenhét lovas muszkárul, az ezredparancsnokságho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ndjárt, fiam. Addig: pihenj!</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imóczi kidobbantja a jobb láb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rt Rimóczi 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imóczi pedig, haj, nem valami akármicsodás ember! Jómaga azt állítja magáról, hogy ő az ezred öreglegénye. Egyébiránt a legjobb lövő, a legfáradhatatlanabb járőrember, szeles kedvű, mocskos szájú, agyafúrt, mindenhez értő, viharvert alak. Talán az egyetlen maradványa a békebeli ezrednek. Végigverekedte az összes csatákat a hadüzenettől kezdve. Rimóczi mindenkit ismer, mindent tud a füvektől a csillagokig. A fiatalok Rimóczi bácsinak hívják, az öregek Rimóczi testvérnek. Pedig még alatta lehet a harmincadik esztendőnek. Ahány parancsnoka valaha volt, mind elő akarta léptetni altisztté, de Rimóczi riadtan tiltakoz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ssen csak engöm möghagyni bakternek! Magnak. Köll egy öreg bakternek is marad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rt az őrvezető magas rendfokozatát csak bakter néven nevezte a honvédcsalád.</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Ölég nekem a magam gondja – szokta mondogatni –, hát minek akasztanák rám egy egész raj dolgát. Méghozzá csupa csöcsszopó kölökhonvédét.</w:t>
      </w:r>
    </w:p>
    <w:p>
      <w:pPr>
        <w:pStyle w:val="Normal"/>
        <w:spacing w:before="120" w:after="0"/>
        <w:ind w:firstLine="567"/>
        <w:jc w:val="both"/>
        <w:rPr/>
      </w:pPr>
      <w:r>
        <w:rPr>
          <w:rFonts w:cs="Palatino Linotype" w:ascii="Palatino Linotype" w:hAnsi="Palatino Linotype"/>
          <w:iCs/>
        </w:rPr>
        <w:t>Őrvezető hát Rimóczi ősidők óta.</w:t>
      </w:r>
    </w:p>
    <w:p>
      <w:pPr>
        <w:pStyle w:val="Normal"/>
        <w:spacing w:before="120" w:after="0"/>
        <w:ind w:firstLine="567"/>
        <w:jc w:val="both"/>
        <w:rPr/>
      </w:pPr>
      <w:r>
        <w:rPr>
          <w:rFonts w:cs="Palatino Linotype" w:ascii="Palatino Linotype" w:hAnsi="Palatino Linotype"/>
          <w:iCs/>
        </w:rPr>
        <w:t>Alapjában véve pedig nem egy raj, hanem akárhányszor az egész zászlóalj dolgát ő igazította el.</w:t>
      </w:r>
    </w:p>
    <w:p>
      <w:pPr>
        <w:pStyle w:val="Normal"/>
        <w:spacing w:before="120" w:after="0"/>
        <w:ind w:firstLine="567"/>
        <w:jc w:val="both"/>
        <w:rPr/>
      </w:pPr>
      <w:r>
        <w:rPr>
          <w:rFonts w:cs="Palatino Linotype" w:ascii="Palatino Linotype" w:hAnsi="Palatino Linotype"/>
          <w:iCs/>
        </w:rPr>
        <w:t>Ha valami csalafintaságot kellett kieszelni, hogy muszkát fogjunk vallatás céljaira, nyomban reá gondoltak: – Majd a Rimóczi. – Elakadt a zászlóaljtrén valamelyik szekere, s nem tudták kimozdítani az árokból? – Majd a Rimóczi. – Beleszorult a záródugattyú az egyik fegyverbe? – Majd a Rimóczi. – Víztelen vidéken szomjaztunk? – Majd a Rimóczi.</w:t>
      </w:r>
    </w:p>
    <w:p>
      <w:pPr>
        <w:pStyle w:val="Normal"/>
        <w:spacing w:before="120" w:after="0"/>
        <w:ind w:firstLine="567"/>
        <w:jc w:val="both"/>
        <w:rPr/>
      </w:pPr>
      <w:r>
        <w:rPr>
          <w:rFonts w:cs="Palatino Linotype" w:ascii="Palatino Linotype" w:hAnsi="Palatino Linotype"/>
          <w:iCs/>
        </w:rPr>
        <w:t>Rimóczi – fogalom. A Szahara közepén is „szerezne” fát, deszkát a fedezéképítéshez, s az Északi-sarkon is „kerített” volna tojást, „tikhúst” a csajkába</w:t>
      </w:r>
    </w:p>
    <w:p>
      <w:pPr>
        <w:pStyle w:val="Normal"/>
        <w:spacing w:before="120" w:after="0"/>
        <w:ind w:firstLine="567"/>
        <w:jc w:val="both"/>
        <w:rPr/>
      </w:pPr>
      <w:r>
        <w:rPr>
          <w:rFonts w:cs="Palatino Linotype" w:ascii="Palatino Linotype" w:hAnsi="Palatino Linotype"/>
          <w:iCs/>
        </w:rPr>
        <w:t>Rimóczi persze mindig tudta a maga értékét, s éreztette is. Fene kitüntetés volt, ha valakivel barátkozott. Kedvezett neki, aki csak tehette. Mert akit lehordott a szörnyű mocskos szájával, az jobban lekonyította a füleit, mint hogyha akár Böhm-Ermolli hadseregparancsnok tolta volna le. De akinek azt mondotta, hogy „koma” vagy „szógám”, az kidüllesztette a mellét. A „koma” az idősebbeknek járt ki, a „szógám” a fiataloknak. A „komákkal” komoly megfontolásokra ült össze. Velük beszélte meg a hadihelyzetet, otthon való dolgokat, időjárást, miegymást. Velük küldözgette a jó kövér felhőket hazafelé, Magyarországra, ha odahaza eső kellett; vagy a napfényt, ha nap kellett a kunsági vetésnek. A „szógák” az ügyes, bátor kölökhonvédek voltak, akiket némi leereszkedéssel tüntetett ki barátságával.</w:t>
      </w:r>
    </w:p>
    <w:p>
      <w:pPr>
        <w:pStyle w:val="Normal"/>
        <w:spacing w:before="120" w:after="0"/>
        <w:ind w:firstLine="567"/>
        <w:jc w:val="both"/>
        <w:rPr/>
      </w:pPr>
      <w:r>
        <w:rPr>
          <w:rFonts w:cs="Palatino Linotype" w:ascii="Palatino Linotype" w:hAnsi="Palatino Linotype"/>
          <w:iCs/>
        </w:rPr>
        <w:t>Nagy sor volt Rimóczi komájának vagy szófiájának lenni! Mert az beletartozott a „Rimóczi bandájába”. Becsülésre, jó hírre Rimóczi adta a sarzsit. S ez csaknem több volt, mint az altiszti csontcsilla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át ez a híres Rimóczi várta most, hogy kiállítsam a kísérő szolgálati jegy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 vagyunk, öreg harcos? – kérdeztem tőle, mikor kezébe nyomtam az ír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ögvagyunk, hadnagy úr – mosolyodott el. Fekete képéből, lombos bajusza alól csak úgy villogtak egészséges, fehér fogai. – Mögvagy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újság a századná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lázatosan jelentőm, nem vagyok most 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eszéllő vagyok, instáll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csod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eszéllő: muszkával beszéllő. Teccik tunni, most, hogy fegyverszünet van, oszt itt a solkai hídnál lött a komázóhel a muszkával, hát a százados úr külön csoportot választott ki Szász főhadnagy úr keze alá. Csak ezöknek szabad kezelni a muszkával. Mög ezök horgyák ki közéjük a röpcédulát, egyéb csalogatót, miegymást. Vagyis űk igazítják el a muszkával való dógokat. Hát ebbe tött engöm a százados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rtem. Szóval megint valami különleges beosztás, öreg betyá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amire használhassák az embört – szerénykedett hencegve Rimóczi, mialatt eltette a szolgálati jegyet meg a cigarettát, amivel megkínáltam.</w:t>
      </w:r>
    </w:p>
    <w:p>
      <w:pPr>
        <w:pStyle w:val="Normal"/>
        <w:spacing w:before="120" w:after="0"/>
        <w:ind w:firstLine="567"/>
        <w:jc w:val="both"/>
        <w:rPr/>
      </w:pPr>
      <w:r>
        <w:rPr>
          <w:rFonts w:cs="Palatino Linotype" w:ascii="Palatino Linotype" w:hAnsi="Palatino Linotype"/>
          <w:iCs/>
        </w:rPr>
        <w:t>Azután megint tisztelgett, sarkon fordult, s kidobogott a fedezékb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yomban utána hallottuk kintről a vezénylő hangj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uszkák! Direkció</w:t>
      </w:r>
      <w:r>
        <w:rPr>
          <w:rStyle w:val="FootnoteCharacters"/>
          <w:rStyle w:val="FootnoteAnchor"/>
          <w:rFonts w:cs="Palatino Linotype" w:ascii="Palatino Linotype" w:hAnsi="Palatino Linotype"/>
          <w:iCs/>
        </w:rPr>
        <w:footnoteReference w:id="69"/>
      </w:r>
      <w:r>
        <w:rPr>
          <w:rFonts w:cs="Palatino Linotype" w:ascii="Palatino Linotype" w:hAnsi="Palatino Linotype"/>
          <w:iCs/>
        </w:rPr>
        <w:t xml:space="preserve"> utánam, és pofa be, a teremtéseteket!</w:t>
      </w:r>
    </w:p>
    <w:p>
      <w:pPr>
        <w:pStyle w:val="Normal"/>
        <w:spacing w:before="120" w:after="0"/>
        <w:ind w:firstLine="567"/>
        <w:jc w:val="both"/>
        <w:rPr/>
      </w:pPr>
      <w:r>
        <w:rPr>
          <w:rFonts w:cs="Palatino Linotype" w:ascii="Palatino Linotype" w:hAnsi="Palatino Linotype"/>
          <w:iCs/>
        </w:rPr>
        <w:t>Elmaradhatatlan pálcáját suhogtatva, elindult előttük az erdei úton az ezredparancsnokság felé, s a fegyvertől csörgő, bozontos orosz lovasok engedelmesen követt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ugyan különös világ járta akkor a fronton.</w:t>
      </w:r>
    </w:p>
    <w:p>
      <w:pPr>
        <w:pStyle w:val="Normal"/>
        <w:spacing w:before="120" w:after="0"/>
        <w:ind w:firstLine="567"/>
        <w:jc w:val="both"/>
        <w:rPr/>
      </w:pPr>
      <w:r>
        <w:rPr>
          <w:rFonts w:cs="Palatino Linotype" w:ascii="Palatino Linotype" w:hAnsi="Palatino Linotype"/>
          <w:iCs/>
        </w:rPr>
        <w:t>Furcsa volt a mélységes csend; hiszen nyár derekától a szabadságom kezdetéig szinte szakadatlanul morgott az ágyúszó, s ropogott a fegyver a bukovinai erdők és a napsütéses radauci sík fölött.</w:t>
      </w:r>
    </w:p>
    <w:p>
      <w:pPr>
        <w:pStyle w:val="Normal"/>
        <w:spacing w:before="120" w:after="0"/>
        <w:ind w:firstLine="567"/>
        <w:jc w:val="both"/>
        <w:rPr/>
      </w:pPr>
      <w:r>
        <w:rPr>
          <w:rFonts w:cs="Palatino Linotype" w:ascii="Palatino Linotype" w:hAnsi="Palatino Linotype"/>
          <w:iCs/>
        </w:rPr>
        <w:t>Azután meg: hogy most nappal is kijártak a konyhások a tűzvonalba.</w:t>
      </w:r>
    </w:p>
    <w:p>
      <w:pPr>
        <w:pStyle w:val="Normal"/>
        <w:spacing w:before="120" w:after="0"/>
        <w:ind w:firstLine="567"/>
        <w:jc w:val="both"/>
        <w:rPr/>
      </w:pPr>
      <w:r>
        <w:rPr>
          <w:rFonts w:cs="Palatino Linotype" w:ascii="Palatino Linotype" w:hAnsi="Palatino Linotype"/>
          <w:iCs/>
        </w:rPr>
        <w:t>És hát a napi többszörös helyzetjelentések. Most nem azt kellett jelentgetni, mikor, milyen ellenséges tűz zuhogott ránk, s a Lupul-üteg vagy az Arbora-üteg dögönyözött-e bennünket, meg hány halottunk és sebesültünk van.</w:t>
      </w:r>
    </w:p>
    <w:p>
      <w:pPr>
        <w:pStyle w:val="Normal"/>
        <w:spacing w:before="120" w:after="0"/>
        <w:ind w:firstLine="567"/>
        <w:jc w:val="both"/>
        <w:rPr/>
      </w:pPr>
      <w:r>
        <w:rPr>
          <w:rFonts w:cs="Palatino Linotype" w:ascii="Palatino Linotype" w:hAnsi="Palatino Linotype"/>
          <w:iCs/>
        </w:rPr>
        <w:t>Most ilyenféle jelentéseket telefonáltunk az ezredparancsnokságnak:</w:t>
      </w:r>
    </w:p>
    <w:p>
      <w:pPr>
        <w:pStyle w:val="Normal"/>
        <w:spacing w:before="120" w:after="0"/>
        <w:ind w:firstLine="567"/>
        <w:jc w:val="both"/>
        <w:rPr/>
      </w:pPr>
      <w:r>
        <w:rPr>
          <w:rFonts w:cs="Palatino Linotype" w:ascii="Palatino Linotype" w:hAnsi="Palatino Linotype"/>
          <w:i/>
          <w:iCs/>
        </w:rPr>
        <w:t>Helyzet változatlan. Nyugalom. Solkai hídnál 17 felszerelt lovas kérte átbocsátását. Valamennyi a Maria Teodorowna ulánusezredből való. Lengyel nemzetiségűek. Lövőszerük elvétele után teljes felszereléssel átjöttek, s hátrakísértük őket. A teaház forgalma: 38 orosz. Legénységi állományúak.</w:t>
      </w:r>
    </w:p>
    <w:p>
      <w:pPr>
        <w:pStyle w:val="Normal"/>
        <w:spacing w:before="120" w:after="0"/>
        <w:ind w:firstLine="567"/>
        <w:jc w:val="both"/>
        <w:rPr/>
      </w:pPr>
      <w:r>
        <w:rPr>
          <w:rFonts w:cs="Palatino Linotype" w:ascii="Palatino Linotype" w:hAnsi="Palatino Linotype"/>
          <w:i/>
          <w:iCs/>
        </w:rPr>
        <w:t>Propagandatiszt jelentése szerint: szemben álló orosz hadtest minden köteléke felbomlott. Lupulon állott rohamzászlóalj fegyveresen elszéledt. Hadtesttörzsből már csak Bolotov volt törzsőrmester hadtestparancsnok és 9 fő van Suclaván. Mohilevből bolseviki agitátorokat jeleztek csapatoknak, akik felvilágosítják legénységet új helyzetről.</w:t>
      </w:r>
    </w:p>
    <w:p>
      <w:pPr>
        <w:pStyle w:val="Normal"/>
        <w:spacing w:before="120" w:after="0"/>
        <w:ind w:firstLine="567"/>
        <w:jc w:val="both"/>
        <w:rPr/>
      </w:pPr>
      <w:r>
        <w:rPr>
          <w:rFonts w:cs="Palatino Linotype" w:ascii="Palatino Linotype" w:hAnsi="Palatino Linotype"/>
          <w:i/>
          <w:iCs/>
        </w:rPr>
        <w:t>Egyéb: vásárlás és rábeszélés útján tegnap dél óta 31 hátas- és tüzérvonó ló, 1 gépfegyver, 2 tábori telefonkészülék, 8 főzőláda, 1½ láda kézigránát, 21 gyalogsági ásó, 1 nyereg és 2 hordágy került birtokunkba. Csereeszközként kizáróan rumot és konzervet fogadnak el.</w:t>
      </w:r>
    </w:p>
    <w:p>
      <w:pPr>
        <w:pStyle w:val="Normal"/>
        <w:spacing w:before="120" w:after="0"/>
        <w:ind w:firstLine="567"/>
        <w:jc w:val="both"/>
        <w:rPr/>
      </w:pPr>
      <w:r>
        <w:rPr>
          <w:rFonts w:cs="Palatino Linotype" w:ascii="Palatino Linotype" w:hAnsi="Palatino Linotype"/>
          <w:i/>
          <w:iCs/>
        </w:rPr>
        <w:t>Röpcéduláinkból teaház látogatói kb. 500 darabot vittek magukkal.</w:t>
      </w:r>
    </w:p>
    <w:p>
      <w:pPr>
        <w:pStyle w:val="Normal"/>
        <w:spacing w:before="120" w:after="0"/>
        <w:ind w:firstLine="567"/>
        <w:jc w:val="both"/>
        <w:rPr/>
      </w:pPr>
      <w:r>
        <w:rPr>
          <w:rFonts w:cs="Palatino Linotype" w:ascii="Palatino Linotype" w:hAnsi="Palatino Linotype"/>
          <w:iCs/>
        </w:rPr>
        <w:t>A zászlóalj csoportosításának képe még az esti vázlatnézegetésből a fejemben volt. A 9. és a 10. század állott tűzvonal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lig vártam, hogy a magam szemével láthassam ezt az új világot.</w:t>
      </w:r>
    </w:p>
    <w:p>
      <w:pPr>
        <w:pStyle w:val="Normal"/>
        <w:spacing w:before="120" w:after="0"/>
        <w:ind w:firstLine="567"/>
        <w:jc w:val="both"/>
        <w:rPr/>
      </w:pPr>
      <w:r>
        <w:rPr>
          <w:rFonts w:cs="Palatino Linotype" w:ascii="Palatino Linotype" w:hAnsi="Palatino Linotype"/>
          <w:iCs/>
        </w:rPr>
        <w:t>Hórihorgas gazdámmal kimentünk délelőtt a solkai hídhoz.</w:t>
      </w:r>
    </w:p>
    <w:p>
      <w:pPr>
        <w:pStyle w:val="Normal"/>
        <w:spacing w:before="120" w:after="0"/>
        <w:ind w:firstLine="567"/>
        <w:jc w:val="both"/>
        <w:rPr/>
      </w:pPr>
      <w:r>
        <w:rPr>
          <w:rFonts w:cs="Palatino Linotype" w:ascii="Palatino Linotype" w:hAnsi="Palatino Linotype"/>
          <w:iCs/>
        </w:rPr>
        <w:t>Csendesen beszélgetve lépegettünk délnek a havas erdőn.</w:t>
      </w:r>
    </w:p>
    <w:p>
      <w:pPr>
        <w:pStyle w:val="Normal"/>
        <w:spacing w:before="120" w:after="0"/>
        <w:ind w:firstLine="567"/>
        <w:jc w:val="both"/>
        <w:rPr/>
      </w:pPr>
      <w:r>
        <w:rPr>
          <w:rFonts w:cs="Palatino Linotype" w:ascii="Palatino Linotype" w:hAnsi="Palatino Linotype"/>
          <w:iCs/>
        </w:rPr>
        <w:t>A szakadékokban füstölögtek a tartalékok fedezékeinek kéményei.</w:t>
      </w:r>
    </w:p>
    <w:p>
      <w:pPr>
        <w:pStyle w:val="Normal"/>
        <w:spacing w:before="120" w:after="0"/>
        <w:ind w:firstLine="567"/>
        <w:jc w:val="both"/>
        <w:rPr/>
      </w:pPr>
      <w:r>
        <w:rPr>
          <w:rFonts w:cs="Palatino Linotype" w:ascii="Palatino Linotype" w:hAnsi="Palatino Linotype"/>
          <w:iCs/>
        </w:rPr>
        <w:t>A hármas futóárok könyökében a két rohamjárőr legényei mókáztak.</w:t>
      </w:r>
    </w:p>
    <w:p>
      <w:pPr>
        <w:pStyle w:val="Normal"/>
        <w:spacing w:before="120" w:after="0"/>
        <w:ind w:firstLine="567"/>
        <w:jc w:val="both"/>
        <w:rPr/>
      </w:pPr>
      <w:r>
        <w:rPr>
          <w:rFonts w:cs="Palatino Linotype" w:ascii="Palatino Linotype" w:hAnsi="Palatino Linotype"/>
          <w:iCs/>
        </w:rPr>
        <w:t>Azután: erdőszél. Előtte az állásaink. Itt torpant meg a front a nyáron.</w:t>
      </w:r>
    </w:p>
    <w:p>
      <w:pPr>
        <w:pStyle w:val="Normal"/>
        <w:spacing w:before="120" w:after="0"/>
        <w:ind w:firstLine="567"/>
        <w:jc w:val="both"/>
        <w:rPr/>
      </w:pPr>
      <w:r>
        <w:rPr>
          <w:rFonts w:cs="Palatino Linotype" w:ascii="Palatino Linotype" w:hAnsi="Palatino Linotype"/>
          <w:iCs/>
        </w:rPr>
        <w:t>Különösnek tűnt ez a csönd, s még furcsábbnak az, hogy most nem a futóárkokban jártunk, hanem fölöttük, a havas földön.</w:t>
      </w:r>
    </w:p>
    <w:p>
      <w:pPr>
        <w:pStyle w:val="Normal"/>
        <w:spacing w:before="120" w:after="0"/>
        <w:ind w:firstLine="567"/>
        <w:jc w:val="both"/>
        <w:rPr/>
      </w:pPr>
      <w:r>
        <w:rPr>
          <w:rFonts w:cs="Palatino Linotype" w:ascii="Palatino Linotype" w:hAnsi="Palatino Linotype"/>
          <w:iCs/>
        </w:rPr>
        <w:t>A lövőárkon három szál vastag pallóból való bürüt vetettek által.</w:t>
      </w:r>
    </w:p>
    <w:p>
      <w:pPr>
        <w:pStyle w:val="Normal"/>
        <w:spacing w:before="120" w:after="0"/>
        <w:ind w:firstLine="567"/>
        <w:jc w:val="both"/>
        <w:rPr/>
      </w:pPr>
      <w:r>
        <w:rPr>
          <w:rFonts w:cs="Palatino Linotype" w:ascii="Palatino Linotype" w:hAnsi="Palatino Linotype"/>
          <w:iCs/>
        </w:rPr>
        <w:t>Ott ütköztünk bele a kis Baranyi hadnagyba. Árokügyeletes volt a koma. Jelentkezett, s elkísért a drótakadályok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tt két szuronyos fegyverű, fölhajtott gallérú őrszem topogott egy havas lyukb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ilencedik század, hetes számú kettős drótfigyelő, előrefigyelek! – dörmögte a nagyobb bajuszos ember jelentkezésképpen, a rommá lőtt Solka felé meredve.</w:t>
      </w:r>
    </w:p>
    <w:p>
      <w:pPr>
        <w:pStyle w:val="Normal"/>
        <w:spacing w:before="120" w:after="0"/>
        <w:ind w:firstLine="567"/>
        <w:jc w:val="both"/>
        <w:rPr/>
      </w:pPr>
      <w:r>
        <w:rPr>
          <w:rFonts w:cs="Palatino Linotype" w:ascii="Palatino Linotype" w:hAnsi="Palatino Linotype"/>
          <w:iCs/>
        </w:rPr>
        <w:t>A fiatalabbik kiugrott a figyelőgödörből, s elhúzta előttünk az akadálykapu elzárásara szolgáló spanyollovast, azaz: könnyű akadálybakot, majd meg visszatette mögöttünk gondos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enki földjén jártunk. A két rajvonal közötti területen, ahol augusztus nyolcadikától a fegyverszünet kezdetéig minden moccanásra golyót kapott volna az ember. Most néma és elhagyott volt ez a havas lejtó, amely szelíden ereszkedett alá a solkai romházakig, a Solka patak szétlőtt kőhídjá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most mindent megláthatsz, ami akkor rejtelmesnek tűnt előttünk – mondotta Orlay. – Solkát magát nem is védték volna a muszkák. Nézzed csak: a fő védelmi vonaluk a községen túl húzód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 látom, a Lupul-magaslatok északi lejtőj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Úgy van. Előbbre csak táboriőrs-vonaluk volt. Solka hát tulajdonkeppen a két vonal között feküdt. Persze az oroszok azért bejártak a faluba, és amit a gránátok meghagytak, azt ők hurcolták szét. Kár, mert gyönyörűen berendezett fürdőhelynek számított ez a kis bukovinai fész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st látszik – mondottam –, hogy mégiscsak nekünk volt igazunk augusztus nyolcadik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 ha a bal oldalt levő glitti majorból oldalt nem fogják a szomszéd zászlóaljat – dünnyögte Orlay. – Én bizonyosan előre is jutottam volna, hiszen itt értünk el legmélyebbr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akhogy a jobbszárnyunkon szintén üresen tátongott a front. A Szatmáry-csoport szárnya, ott fent a hegyekben, csak a Slatina Maréig ju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legyint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nem lett volna baj, mert – mint akkor sej tettem, azóta pedig az átjött orosz tisztektől tudom – abban a térközben nekik sem volt semmijük. Szóval igazam volt. De hát hiába: hátul rémképeket láttak, s vissza kellett rendelnem a Lupulról a járőröket, s másfél századot át kellett vetnünk a balszárnyra, a glitti major elé. Pedig, ha fönt vagyunk a Lupulon, akkor a major magától is elesett volna.</w:t>
      </w:r>
    </w:p>
    <w:p>
      <w:pPr>
        <w:pStyle w:val="Normal"/>
        <w:spacing w:before="120" w:after="0"/>
        <w:ind w:firstLine="567"/>
        <w:jc w:val="both"/>
        <w:rPr/>
      </w:pPr>
      <w:r>
        <w:rPr>
          <w:rFonts w:cs="Palatino Linotype" w:ascii="Palatino Linotype" w:hAnsi="Palatino Linotype"/>
          <w:iCs/>
        </w:rPr>
        <w:t>Sóhajtottam. Faragó Miklós, Bieber Pubi s vagy száz derék emberünk véres árnyéka suhant el előttem.</w:t>
      </w:r>
    </w:p>
    <w:p>
      <w:pPr>
        <w:pStyle w:val="Normal"/>
        <w:spacing w:before="120" w:after="0"/>
        <w:ind w:firstLine="567"/>
        <w:jc w:val="both"/>
        <w:rPr/>
      </w:pPr>
      <w:r>
        <w:rPr>
          <w:rFonts w:cs="Palatino Linotype" w:ascii="Palatino Linotype" w:hAnsi="Palatino Linotype"/>
          <w:iCs/>
        </w:rPr>
        <w:t>Leértünk a romfaluba. A fehér hóból vigasztalanul meredtek az égnek a falak, a kémények maradványai meg a kormos, égett gerendavég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olka patak hídjának csak a pillérei maradtak meg.</w:t>
      </w:r>
    </w:p>
    <w:p>
      <w:pPr>
        <w:pStyle w:val="Normal"/>
        <w:spacing w:before="120" w:after="0"/>
        <w:ind w:firstLine="567"/>
        <w:jc w:val="both"/>
        <w:rPr/>
      </w:pPr>
      <w:r>
        <w:rPr>
          <w:rFonts w:cs="Palatino Linotype" w:ascii="Palatino Linotype" w:hAnsi="Palatino Linotype"/>
          <w:iCs/>
        </w:rPr>
        <w:t>Mellettük – egy deszkával, kátránypapírral kitatarozott épület előtt – emberek mozog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rábökött a jégcsákánya nyelév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teaház. Itt trafikál Szász propagandacsoportja a muszkákkal.</w:t>
      </w:r>
    </w:p>
    <w:p>
      <w:pPr>
        <w:pStyle w:val="Normal"/>
        <w:spacing w:before="120" w:after="0"/>
        <w:ind w:firstLine="567"/>
        <w:jc w:val="both"/>
        <w:rPr/>
      </w:pPr>
      <w:r>
        <w:rPr>
          <w:rFonts w:cs="Palatino Linotype" w:ascii="Palatino Linotype" w:hAnsi="Palatino Linotype"/>
          <w:iCs/>
        </w:rPr>
        <w:t>Minden orosz, aki betér, kap egy fel csajka teát meg egy darab kenyeret. Ezalatt azután komáznak vele, kihúznak belőle egy csomó hírt az orosz állapotokról, s igyekeznek csereüzletet kötni különböző hadifelszerelések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eaházban Szász főhadnagy jelentkez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 álltok? – kérdezte Orla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st gyúrunk egy ütegparancsnokot. Azelőtt ezredbognár volt, s őt választották meg az egyik üteg parancsnokává. Itt állottak Pojenitől délre. Azt mondja, menetparancsot kaptak, és Suceavára kellene vonulnia, hogy vonatra rakodhassan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óval, mehetnek haza: Oroszországba – mondottam. – Hát csak rajta, mielőbb!</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ász elnevette mag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ám, ők mehetnek! Csak az ágyúikat hagyják itt! Hát most azért dögönyözik az embereim, hogy adja el a két ágyúját nek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őrültetek? – nevette el magát Orlay. – Ágyút? Tudod, ez már arcátlansá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látja, kapitány úr, nyélbe ütjük. Csak ne zavarjuk a tárgyaló feleket.</w:t>
      </w:r>
    </w:p>
    <w:p>
      <w:pPr>
        <w:pStyle w:val="Normal"/>
        <w:spacing w:before="120" w:after="0"/>
        <w:ind w:firstLine="567"/>
        <w:jc w:val="both"/>
        <w:rPr/>
      </w:pPr>
      <w:r>
        <w:rPr>
          <w:rFonts w:cs="Palatino Linotype" w:ascii="Palatino Linotype" w:hAnsi="Palatino Linotype"/>
          <w:iCs/>
        </w:rPr>
        <w:t>Savanyú képű, görhes nyakú muszka volt az „ütegparancsnok”. Ott ült a lócán a csajkája mellett. Nagy, bütykös ujjaival minduntalan belenyúlt a szájába, s az egyik zápfogát piszkálta. Sztojics tizedes meg Borócz honvéd ült mellette a kilencedik századtól. S magyaráztak neki kézzel-lábbal. Sztojicsot valami munkácsi menetszázadtól kaptuk, s jól beszélt oroszul. Boróczról sose tudtam, hogy konyít a muszka nyelvhez.</w:t>
      </w:r>
    </w:p>
    <w:p>
      <w:pPr>
        <w:pStyle w:val="Normal"/>
        <w:spacing w:before="120" w:after="0"/>
        <w:ind w:firstLine="567"/>
        <w:jc w:val="both"/>
        <w:rPr/>
      </w:pPr>
      <w:r>
        <w:rPr>
          <w:rFonts w:cs="Palatino Linotype" w:ascii="Palatino Linotype" w:hAnsi="Palatino Linotype"/>
          <w:iCs/>
        </w:rPr>
        <w:t>Félrehúzódtunk, s halkabbra fogtuk a szó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özben más muszkák is jöttek, letelepedtek, kaptak egy fél csajka „csáj”-t, és Szász emberei bar átkozni kezdtek velük. Rongyosak, elvadultak voltak, s mindegyik hozott valamit, hogy eladj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ütegparancsnok tovaris – folytatta Szász főhadnagy. – Eleinte hallani sem akart arról, hogy eladja az ágyúit. Neki holnapután Suceaván vagonírozni kell. Két ágyúját már tegnap elvontatták. Kettő ma ment el, s mihelyt a fogatok megfordulnak, viszik a két utolsót is. Ugyanis nincs elég lovuk, s nem tudják egyszerre fogatolni mind. Szóval, eleinte semmiről sem akart hallani. A betyár Sztojics akkor azt kérdezte tőle, hogy hát mit csinálna, ha az ágyúk árokba fordulnának, vagy a vonólovak útközben kidőlnének? Azt mondja: az más. Akkor „protokoll”-</w:t>
      </w:r>
      <w:r>
        <w:rPr>
          <w:rStyle w:val="FootnoteCharacters"/>
          <w:rStyle w:val="FootnoteAnchor"/>
          <w:rFonts w:cs="Palatino Linotype" w:ascii="Palatino Linotype" w:hAnsi="Palatino Linotype"/>
          <w:iCs/>
        </w:rPr>
        <w:footnoteReference w:id="70"/>
      </w:r>
      <w:r>
        <w:rPr>
          <w:rFonts w:cs="Palatino Linotype" w:ascii="Palatino Linotype" w:hAnsi="Palatino Linotype"/>
          <w:iCs/>
        </w:rPr>
        <w:t xml:space="preserve"> vesznek fel vele Suceaván a vesztéségről, és rendben van a dolog.</w:t>
      </w:r>
    </w:p>
    <w:p>
      <w:pPr>
        <w:pStyle w:val="Normal"/>
        <w:spacing w:before="120" w:after="0"/>
        <w:ind w:firstLine="567"/>
        <w:jc w:val="both"/>
        <w:rPr/>
      </w:pPr>
      <w:r>
        <w:rPr>
          <w:rFonts w:cs="Palatino Linotype" w:ascii="Palatino Linotype" w:hAnsi="Palatino Linotype"/>
          <w:iCs/>
        </w:rPr>
        <w:t>A muszka erősen gondolkozott. Látszott rajta, hogy küszködik a csábítás ördögév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tt hagytuk a teaházat, és a glitti útra tér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romok között rongyos orosz katonák kutattak a szemétben. Limlomot kerestek, hogy csereberélhessenek, mert úgy látszik: mindenüket eladták,már a teaház mellett berendezett cserekereskedésünkben. Fura egy bolt volt az is. A rumtól kezdve a bakancsig, a selejtes zsebóráig és a bugylibicskáig mindent lehetett benne kap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omorú dolog ez – dörmögte Orlay. – Akármilyen nagy dolog a győzelmünk, mégis lehangoló kép az oroszoknak ez a feloszlása. A világ egyik legnagyobb hadseregének haldoklása. Azazhogy ez már nem is haldoklás, hanem szétrothad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a tisztek? A régi tisztjei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beszéljünk róluk! Páriábbak a páriáknál. A bizalmiak és politikai komisszárok jóformán csak az ő nyaggatásukra vannak. Végeredményben sajnálom ezt a szerencsétlen Oroszországot. A bolsevizmussal valami gigantikus viviszekciót</w:t>
      </w:r>
      <w:r>
        <w:rPr>
          <w:rStyle w:val="FootnoteCharacters"/>
          <w:rStyle w:val="FootnoteAnchor"/>
          <w:rFonts w:cs="Palatino Linotype" w:ascii="Palatino Linotype" w:hAnsi="Palatino Linotype"/>
          <w:iCs/>
        </w:rPr>
        <w:footnoteReference w:id="71"/>
      </w:r>
      <w:r>
        <w:rPr>
          <w:rFonts w:cs="Palatino Linotype" w:ascii="Palatino Linotype" w:hAnsi="Palatino Linotype"/>
          <w:iCs/>
        </w:rPr>
        <w:t xml:space="preserve"> kísérel meg rajta Lenin. Azt, hogy mit akarnak, talán csak ők tudják. Hogy jobb sorsot tudnak-e elérni, azt majd a jövő mutatja meg, de hogy húsz-harminc évig pokol lesz az életük, az egészen bizonyos. Mert ahol a hadsereg szétrothasztásával kezdődik a program, ott évtizedekre sintérkézre kerül minden.</w:t>
      </w:r>
    </w:p>
    <w:p>
      <w:pPr>
        <w:pStyle w:val="Normal"/>
        <w:spacing w:before="120" w:after="0"/>
        <w:ind w:firstLine="567"/>
        <w:jc w:val="both"/>
        <w:rPr/>
      </w:pPr>
      <w:r>
        <w:rPr>
          <w:rFonts w:cs="Palatino Linotype" w:ascii="Palatino Linotype" w:hAnsi="Palatino Linotype"/>
          <w:iCs/>
        </w:rPr>
        <w:t>Letértünk a műútról, be az erdőbe.</w:t>
      </w:r>
    </w:p>
    <w:p>
      <w:pPr>
        <w:pStyle w:val="Normal"/>
        <w:spacing w:before="120" w:after="0"/>
        <w:ind w:firstLine="567"/>
        <w:jc w:val="both"/>
        <w:rPr/>
      </w:pPr>
      <w:r>
        <w:rPr>
          <w:rFonts w:cs="Palatino Linotype" w:ascii="Palatino Linotype" w:hAnsi="Palatino Linotype"/>
          <w:iCs/>
        </w:rPr>
        <w:t>...Estére jelentette Szász, hogy az orosz ütegparancsnok elvtárs hat liter rumért, egy pár csizmáért és egy nikkel zsebóráért hajlandó kezünkre játszani az egyik tábori ágyút. Elvontatja az egykori solkai fürdőszálló romjáig, de onnét nekünk kell továbbhúzatnunk. A másik löveg eladásáról azonban hallani sem akar, mert – mint mondja –, egyik ágyúja odaveszését még csak el tudja hitetni, de mindkettőét: lehetetlen.</w:t>
      </w:r>
    </w:p>
    <w:p>
      <w:pPr>
        <w:pStyle w:val="Normal"/>
        <w:spacing w:before="120" w:after="0"/>
        <w:ind w:firstLine="567"/>
        <w:jc w:val="both"/>
        <w:rPr/>
      </w:pPr>
      <w:r>
        <w:rPr>
          <w:rFonts w:cs="Palatino Linotype" w:ascii="Palatino Linotype" w:hAnsi="Palatino Linotype"/>
          <w:iCs/>
        </w:rPr>
        <w:t>Harmadnapra a glitti major előtt zörgött el az orosz ágyú Mardzina felé.</w:t>
      </w:r>
    </w:p>
    <w:p>
      <w:pPr>
        <w:pStyle w:val="Normal"/>
        <w:spacing w:before="120" w:after="0"/>
        <w:ind w:firstLine="567"/>
        <w:jc w:val="both"/>
        <w:rPr/>
      </w:pPr>
      <w:r>
        <w:rPr>
          <w:rFonts w:cs="Palatino Linotype" w:ascii="Palatino Linotype" w:hAnsi="Palatino Linotype"/>
          <w:iCs/>
        </w:rPr>
        <w:t>Jóval utóbb tudtuk meg, hogy a párja sem jutott el Suceavára. Mert Rimóczi meg három betyár rohamos, orosz kucsmában és köpenyben, még aznap este átlopózott a muszka vonal mögé, rajtaütött a Pojem fele hazaballagó tüzérlovakon, s reggelre, erdőn-hegyen át, beállított a hat lóval meg a három riadt képű orosz hajtótüzérrel. A kommandant tovaris vonójószág hiányában kénytelen volt Pojeniben hagyni az elárvult löveget. (Márciusban a régi osztrák határig előnyomult honvédhuszárok ott találták meg az elhagyott egykori ütegállásban.)</w:t>
      </w:r>
    </w:p>
    <w:p>
      <w:pPr>
        <w:pStyle w:val="Normal"/>
        <w:spacing w:before="120" w:after="0"/>
        <w:ind w:firstLine="567"/>
        <w:jc w:val="both"/>
        <w:rPr/>
      </w:pPr>
      <w:r>
        <w:rPr>
          <w:rFonts w:cs="Palatino Linotype" w:ascii="Palatino Linotype" w:hAnsi="Palatino Linotype"/>
          <w:iCs/>
        </w:rPr>
        <w:t>Egyébként ebbe az új világba hamarosan beleszoktam. A munkám egyre több lett, mert az is törvénye volt a háborúnak, hogy minél kevesebb dolgunk akadt az ellenséggel, annál szélesebben özönlött a papíráradat. Ilyenkor százfele jelentést követeltek tőlünk hátulról, s a harcászati, kiképző- és műszaki utasítások, meg harci tapasztalatok tömegével árasztottak el bennünket. Mintha csak az irodások versenyre keltek volna egymással: ki tudja több írással bizonyítani az íróasztal mellett való lázas nélkülözhetetlenség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oltak persze újszerű, komoly dolgok is.</w:t>
      </w:r>
    </w:p>
    <w:p>
      <w:pPr>
        <w:pStyle w:val="Normal"/>
        <w:spacing w:before="120" w:after="0"/>
        <w:ind w:firstLine="567"/>
        <w:jc w:val="both"/>
        <w:rPr/>
      </w:pPr>
      <w:r>
        <w:rPr>
          <w:rFonts w:cs="Palatino Linotype" w:ascii="Palatino Linotype" w:hAnsi="Palatino Linotype"/>
          <w:iCs/>
        </w:rPr>
        <w:t>A hadosztályparancsnokság „nagyon bizalmas” jelzéssel összefoglalta az orosz bolsevizmus céljairól, lényegéről és eszközeiről szóló alapelveket, s külön tanfolyamot tartatott erre kiszemelt tisztek előtt a kommunista ragály esetleges átharapózásának elhárítása céljából.</w:t>
      </w:r>
    </w:p>
    <w:p>
      <w:pPr>
        <w:pStyle w:val="Normal"/>
        <w:spacing w:before="120" w:after="0"/>
        <w:ind w:firstLine="567"/>
        <w:jc w:val="both"/>
        <w:rPr/>
      </w:pPr>
      <w:r>
        <w:rPr>
          <w:rFonts w:cs="Palatino Linotype" w:ascii="Palatino Linotype" w:hAnsi="Palatino Linotype"/>
          <w:iCs/>
        </w:rPr>
        <w:t>Ámuló borzadással mélyedtem bele ennek a világőrületnek a tanulmányozásába. Ó, hát ez a bolsevizmus? Szóval, még ma, a XX. században is akadnak kórságos agyvelők, amelyek a Marx-féle „Kommunista kiáltvány” lombiktársadalmát akarják megvalósítani!</w:t>
      </w:r>
    </w:p>
    <w:p>
      <w:pPr>
        <w:pStyle w:val="Normal"/>
        <w:spacing w:before="120" w:after="0"/>
        <w:ind w:firstLine="567"/>
        <w:jc w:val="both"/>
        <w:rPr/>
      </w:pPr>
      <w:r>
        <w:rPr>
          <w:rFonts w:cs="Palatino Linotype" w:ascii="Palatino Linotype" w:hAnsi="Palatino Linotype"/>
          <w:iCs/>
        </w:rPr>
        <w:t>Sok suttogás hallatszott akkoriban arról, hogy a bolsevik cárt, azt az Uljanov nevű forradalmárt a német vezérkar csempészte az orosz front mögé, és szabadította rá a muszka birodalomra. Azóta Uljanov-Lenin szétmarta Nagy Péter cár roppant alkotását a Marx-féle lombik rettenetes savával.</w:t>
      </w:r>
    </w:p>
    <w:p>
      <w:pPr>
        <w:pStyle w:val="Normal"/>
        <w:spacing w:before="120" w:after="0"/>
        <w:ind w:firstLine="567"/>
        <w:jc w:val="both"/>
        <w:rPr/>
      </w:pPr>
      <w:r>
        <w:rPr>
          <w:rFonts w:cs="Palatino Linotype" w:ascii="Palatino Linotype" w:hAnsi="Palatino Linotype"/>
          <w:iCs/>
        </w:rPr>
        <w:t>S lám, most a német hadvezetőség adatai alapján teszi meg óvóintézkedéseit a hadosztály-parancsnokság ennek a szellemi dögvésznek az elhárítás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ó ez a gondos óvatosság- gondoltam -,bár nem hiszem, hogy sok szükség volna rá. Hiszen mi magyarok – Európában élünk! Röhögni való, hogy magunkat félthetnők ettől a primitív ázsiai járványtól!</w:t>
      </w:r>
    </w:p>
    <w:p>
      <w:pPr>
        <w:pStyle w:val="Normal"/>
        <w:spacing w:before="120" w:after="0"/>
        <w:ind w:firstLine="567"/>
        <w:jc w:val="both"/>
        <w:rPr/>
      </w:pPr>
      <w:r>
        <w:rPr>
          <w:rFonts w:cs="Palatino Linotype" w:ascii="Palatino Linotype" w:hAnsi="Palatino Linotype"/>
          <w:iCs/>
        </w:rPr>
        <w:t>Hanem azért becsülettel végrehajtottunk mindent. A bakák maguk is fejüket csóválták a szakasziskoláztatások során a világot tótágasra állító bolsevik rendszer oroszországi csodabogarai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kedvvel, lélekkel dolgoztam megint: hiszen odahaza vol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hány fedezékbe beléptem, hangos örömmel fogadtak. Ahány katonaarc elém vetődött, mindegyikből vidám testvérszemek ragyogtak rám. S ha köd borult is időnként a solkai erdőre, ennek semmi rokonsága sem volt a pesti ködd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yőzünk, most már győzünk! – mondogattuk megingathatatlan hittel. A tavasz, 1918 tavasza a mi kopott rohamsisakjainkra, vedlett sapkáinkra termi a győzelem virágát. Hiszen maholnap végre aláírják az első békeszerződé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nutánam beállított kis Koczkás is. Ő szintén előbb vonult be a szabadságáról egy nappal. Szidta Pestet, a Hinterlandot, de mi csak legyintettünk r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da se neki, kiskoma, hiszen már győztü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akkor csapjunk majd szét odahaza, mert ha azokon múlott volna, el is vesztettük volna a háborút! Hiszen csak kerüljek haz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tiszta fényű, kék gyerekszemei villámokat szórtak.</w:t>
      </w:r>
    </w:p>
    <w:p>
      <w:pPr>
        <w:pStyle w:val="Normal"/>
        <w:spacing w:before="120" w:after="0"/>
        <w:ind w:firstLine="567"/>
        <w:jc w:val="both"/>
        <w:rPr/>
      </w:pPr>
      <w:r>
        <w:rPr>
          <w:rFonts w:cs="Palatino Linotype" w:ascii="Palatino Linotype" w:hAnsi="Palatino Linotype"/>
          <w:iCs/>
        </w:rPr>
        <w:t>Nappal hát belefúrtam magamat a zászlóalj dolgaiba, és csak éjszakánként látogatott meg André Márta bús emléke.</w:t>
      </w:r>
    </w:p>
    <w:p>
      <w:pPr>
        <w:pStyle w:val="Normal"/>
        <w:spacing w:before="120" w:after="0"/>
        <w:ind w:firstLine="567"/>
        <w:jc w:val="both"/>
        <w:rPr/>
      </w:pPr>
      <w:r>
        <w:rPr>
          <w:rFonts w:cs="Palatino Linotype" w:ascii="Palatino Linotype" w:hAnsi="Palatino Linotype"/>
          <w:iCs/>
        </w:rPr>
        <w:t>Időnként minden ok nélkül szemem elé libbent az arca a rendeletek, parancsok, jelentések és kimutatások papírlapjairól. S ilyenkor olyan emlékek és jelenetek gomolyogtak föl belőlem, amelyek csak úgy maradtak meg az emlékezetemben, mint valami hosszú utazás tájképei a hazatért utas szemében.</w:t>
      </w:r>
    </w:p>
    <w:p>
      <w:pPr>
        <w:pStyle w:val="Normal"/>
        <w:spacing w:before="120" w:after="0"/>
        <w:ind w:firstLine="567"/>
        <w:jc w:val="both"/>
        <w:rPr/>
      </w:pPr>
      <w:r>
        <w:rPr>
          <w:rFonts w:cs="Palatino Linotype" w:ascii="Palatino Linotype" w:hAnsi="Palatino Linotype"/>
          <w:iCs/>
        </w:rPr>
        <w:t>S olyankor megállott a ceruzám a jelentés vagy a vázlat fölött, és percekig bámultam magam 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fölfigyelt ezekre a zökkenők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ember, neked valami bajod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incs, kapitány ur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tagadd, szoknyaügy bizonyosan!</w:t>
      </w:r>
    </w:p>
    <w:p>
      <w:pPr>
        <w:pStyle w:val="Normal"/>
        <w:spacing w:before="120" w:after="0"/>
        <w:ind w:firstLine="567"/>
        <w:jc w:val="both"/>
        <w:rPr/>
      </w:pPr>
      <w:r>
        <w:rPr>
          <w:rFonts w:cs="Palatino Linotype" w:ascii="Palatino Linotype" w:hAnsi="Palatino Linotype"/>
          <w:iCs/>
        </w:rPr>
        <w:t>Nevetve ingattam a fejem, de a szívem összeszorult, hogy jaj, belém lát.</w:t>
      </w:r>
    </w:p>
    <w:p>
      <w:pPr>
        <w:pStyle w:val="Normal"/>
        <w:spacing w:before="120" w:after="0"/>
        <w:ind w:firstLine="567"/>
        <w:jc w:val="both"/>
        <w:rPr/>
      </w:pPr>
      <w:r>
        <w:rPr>
          <w:rFonts w:cs="Palatino Linotype" w:ascii="Palatino Linotype" w:hAnsi="Palatino Linotype"/>
          <w:iCs/>
        </w:rPr>
        <w:t>És hallgatózni kezdtem befelé, a lelkem felé. Eltöprengtem azon a furcsaragon, hogy egyre több apró hangulat és emlék csillámlik fel bennem zúgói életemből.</w:t>
      </w:r>
    </w:p>
    <w:p>
      <w:pPr>
        <w:pStyle w:val="Normal"/>
        <w:spacing w:before="120" w:after="0"/>
        <w:ind w:firstLine="567"/>
        <w:jc w:val="both"/>
        <w:rPr/>
      </w:pPr>
      <w:r>
        <w:rPr>
          <w:rFonts w:cs="Palatino Linotype" w:ascii="Palatino Linotype" w:hAnsi="Palatino Linotype"/>
          <w:iCs/>
        </w:rPr>
        <w:t>Egyszer el is nevettem magam, mert Márta kacagását hallottam, s vele kellett nevetn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kacagott így, amikor Zakopanén bosszantott a sok üdülő tiszt. Akik napközben köhécseltek s pokrócokba bugyolálva, fél napokat hevertek a szállók meg a szanatórium erkélyein, fekvőszékeikben. De persze a szilveszteri bálra mindegyik lábra áll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úmiák – morogtam volt akko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múmiák? – kérdezte vidáman Már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Így hívtuk mi, sítanfolyamos tisztek a széplaki meg tátrafüredi üdülő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hiszen betegek, a tüdejüket gyógyítják –, jegyezte meg Már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ersze hogy azok – feleltem. – Mozdulatlanul feküsznek egész nap, de estére összeverik a bokájukat, s nyakló nélkül udvarolnak. Lám: a bálra mind fölkelt, idecsámpáskodik, s elkéri majd tánc közben magát meg Cilust mitőlünk.</w:t>
      </w:r>
    </w:p>
    <w:p>
      <w:pPr>
        <w:pStyle w:val="Normal"/>
        <w:spacing w:before="120" w:after="0"/>
        <w:ind w:firstLine="567"/>
        <w:jc w:val="both"/>
        <w:rPr/>
      </w:pPr>
      <w:r>
        <w:rPr>
          <w:rFonts w:cs="Palatino Linotype" w:ascii="Palatino Linotype" w:hAnsi="Palatino Linotype"/>
          <w:iCs/>
        </w:rPr>
        <w:t>Akkor kacagott föl kedvesen, meleg örömmel szegény kis Jégcsap kisasszony. Mert megérezte a bosszúság mögött a féltésemet. És ez a kacagás csendült meg bennem most tisztán, világos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lyan világosan, hogy magam is elmosolyod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l mulatsz, fiú – jegyezte meg Orlay. – Elmondhatnád, mi adja a kedved.</w:t>
      </w:r>
    </w:p>
    <w:p>
      <w:pPr>
        <w:pStyle w:val="Normal"/>
        <w:spacing w:before="120" w:after="0"/>
        <w:ind w:firstLine="567"/>
        <w:jc w:val="both"/>
        <w:rPr/>
      </w:pPr>
      <w:r>
        <w:rPr>
          <w:rFonts w:cs="Palatino Linotype" w:ascii="Palatino Linotype" w:hAnsi="Palatino Linotype"/>
          <w:iCs/>
        </w:rPr>
        <w:t>Dadogtam valamit, s valahogy kivágtam magam a dologból.</w:t>
      </w:r>
    </w:p>
    <w:p>
      <w:pPr>
        <w:pStyle w:val="Normal"/>
        <w:spacing w:before="120" w:after="0"/>
        <w:ind w:firstLine="567"/>
        <w:jc w:val="both"/>
        <w:rPr/>
      </w:pPr>
      <w:r>
        <w:rPr>
          <w:rFonts w:cs="Palatino Linotype" w:ascii="Palatino Linotype" w:hAnsi="Palatino Linotype"/>
          <w:iCs/>
        </w:rPr>
        <w:t>Olyan jó volt, hogy sok dolgot adott ez a fegyverszüneti állapot! Jó volt, mert menekülni tudtam a gondolataimtól.</w:t>
      </w:r>
    </w:p>
    <w:p>
      <w:pPr>
        <w:pStyle w:val="Normal"/>
        <w:spacing w:before="120" w:after="0"/>
        <w:ind w:firstLine="567"/>
        <w:jc w:val="both"/>
        <w:rPr/>
      </w:pPr>
      <w:r>
        <w:rPr>
          <w:rFonts w:cs="Palatino Linotype" w:ascii="Palatino Linotype" w:hAnsi="Palatino Linotype"/>
          <w:iCs/>
        </w:rPr>
        <w:t>A századok persze unatkoztak, de a zászlóalj-parancsnokságokat bezzeg nem engedték lustálkodni fentről: Főképpen a miénket, amelynek védőszakaszában az érintkező pont volt.</w:t>
      </w:r>
    </w:p>
    <w:p>
      <w:pPr>
        <w:pStyle w:val="Normal"/>
        <w:spacing w:before="120" w:after="0"/>
        <w:ind w:firstLine="567"/>
        <w:jc w:val="both"/>
        <w:rPr/>
      </w:pPr>
      <w:r>
        <w:rPr>
          <w:rFonts w:cs="Palatino Linotype" w:ascii="Palatino Linotype" w:hAnsi="Palatino Linotype"/>
          <w:iCs/>
        </w:rPr>
        <w:t>Hízott is a májunk, hogy éppen a mi zászlóaljunkat tolta erre a frontszakaszra a hadosztályparancsnok. Hiszen mindenki tudta, hogy különös, kényes megbízatás az ellenséggel való hivatalos érintkezés. Nem csoda,ha némi dölyfösség ütközött ki rajtunk.</w:t>
      </w:r>
    </w:p>
    <w:p>
      <w:pPr>
        <w:pStyle w:val="Normal"/>
        <w:spacing w:before="120" w:after="0"/>
        <w:ind w:firstLine="567"/>
        <w:jc w:val="both"/>
        <w:rPr/>
      </w:pPr>
      <w:r>
        <w:rPr>
          <w:rFonts w:cs="Palatino Linotype" w:ascii="Palatino Linotype" w:hAnsi="Palatino Linotype"/>
          <w:iCs/>
        </w:rPr>
        <w:t>Egy bizalmas parancs azt jelezte ebre, hogy – az élelmezési helyzetre való tekintettel – a friss főzelék mellett a szárított főzelékhez, vagy ahogy a parancs nevezte: a Dörrgemüséhez is hozzá kell szoktatni a legénységet. Sőt nem lehetetlen, hogy szükség esetén szárított tengeri hal fogyasztására is sor ker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él percre megdöbbentett ez a hír. De azután eszembe jutott Orlay őszi gondoskodása, amellyel a tűzvonal mögött és előtt levő kukoricát, krumplit, tököt, babot összeszedette. A szomszéd zászlóalja sokszor mulattak ezen, s oda odaböktek a mi bakáinkn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Úgy, úgy, csak szorgalmasan, cselédek! Mink urak meg csak nézzük.</w:t>
      </w:r>
    </w:p>
    <w:p>
      <w:pPr>
        <w:pStyle w:val="Normal"/>
        <w:spacing w:before="120" w:after="0"/>
        <w:ind w:firstLine="567"/>
        <w:jc w:val="both"/>
        <w:rPr/>
      </w:pPr>
      <w:r>
        <w:rPr>
          <w:rFonts w:cs="Palatino Linotype" w:ascii="Palatino Linotype" w:hAnsi="Palatino Linotype"/>
          <w:iCs/>
        </w:rPr>
        <w:t>Egy-két ember morgott is a bajsza alatt, hogy a mi tartalék századainknak éjszakáról éjszakára dolgozniok kell, a szomszéd zászlóaljak meg pipázva nézik, de hát a parancs parancs, s Orlay százados úr nem ismer tréf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ovember végére a kis kövér Gáhé azt se tudta már, hova rakassa, vermeltesse az összegyűjtött készletek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 jó – mondogatta súgva –, hiszen rendben van: disznóság volna, ha pusztulni hagyná az ember a gazdátlan termést, de mi lesz akkor, ha ismét mozdulnunk kell? Olyan kevés a lovunk, hogy a málhavonatot alig tudjuk fogatolni. Ennek az elszállításához meg valósággal külön trén</w:t>
      </w:r>
      <w:r>
        <w:rPr>
          <w:rStyle w:val="FootnoteCharacters"/>
          <w:rStyle w:val="FootnoteAnchor"/>
          <w:rFonts w:cs="Palatino Linotype" w:ascii="Palatino Linotype" w:hAnsi="Palatino Linotype"/>
          <w:iCs/>
        </w:rPr>
        <w:footnoteReference w:id="72"/>
      </w:r>
      <w:r>
        <w:rPr>
          <w:rFonts w:cs="Palatino Linotype" w:ascii="Palatino Linotype" w:hAnsi="Palatino Linotype"/>
          <w:iCs/>
        </w:rPr>
        <w:t xml:space="preserve"> kellene.</w:t>
      </w:r>
    </w:p>
    <w:p>
      <w:pPr>
        <w:pStyle w:val="Normal"/>
        <w:spacing w:before="120" w:after="0"/>
        <w:ind w:firstLine="567"/>
        <w:jc w:val="both"/>
        <w:rPr/>
      </w:pPr>
      <w:r>
        <w:rPr>
          <w:rFonts w:cs="Palatino Linotype" w:ascii="Palatino Linotype" w:hAnsi="Palatino Linotype"/>
          <w:iCs/>
        </w:rPr>
        <w:t>Most, hogy ez a bizalmas tájékoztatás jött, nyugalommal gondoltunk a készleteinkre. A mi zászlóaljunk aligha ismerkedik majd meg a Dörrgemüsével és a szárított hallal.</w:t>
      </w:r>
    </w:p>
    <w:p>
      <w:pPr>
        <w:pStyle w:val="Normal"/>
        <w:spacing w:before="120" w:after="0"/>
        <w:ind w:firstLine="567"/>
        <w:jc w:val="both"/>
        <w:rPr/>
      </w:pPr>
      <w:r>
        <w:rPr>
          <w:rFonts w:cs="Palatino Linotype" w:ascii="Palatino Linotype" w:hAnsi="Palatino Linotype"/>
          <w:iCs/>
        </w:rPr>
        <w:t>Azután meg: ha eddig nem volt elég lovunk, mert még szeptemberben át kellett adnunk isten tudja, hány darabot az olaszok elleni offenzívát végigküzdő ezredeknek, hát most itt az orosz összeomlás.</w:t>
      </w:r>
    </w:p>
    <w:p>
      <w:pPr>
        <w:pStyle w:val="Normal"/>
        <w:spacing w:before="120" w:after="0"/>
        <w:ind w:firstLine="567"/>
        <w:jc w:val="both"/>
        <w:rPr/>
      </w:pPr>
      <w:r>
        <w:rPr>
          <w:rFonts w:cs="Palatino Linotype" w:ascii="Palatino Linotype" w:hAnsi="Palatino Linotype"/>
          <w:iCs/>
        </w:rPr>
        <w:t>Bagóért lehet lovat kapni!</w:t>
      </w:r>
    </w:p>
    <w:p>
      <w:pPr>
        <w:pStyle w:val="Normal"/>
        <w:spacing w:before="120" w:after="0"/>
        <w:ind w:firstLine="567"/>
        <w:jc w:val="both"/>
        <w:rPr/>
      </w:pPr>
      <w:r>
        <w:rPr>
          <w:rFonts w:cs="Palatino Linotype" w:ascii="Palatino Linotype" w:hAnsi="Palatino Linotype"/>
          <w:iCs/>
        </w:rPr>
        <w:t>Meg különben is most már győzünk. A breszt-litovszki béketárgyalások hamarosan befejeződnek, s mihelyt elvonhatjuk innét a csapatokat, úgy dűl össze az antant, mint a kártyav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utatták is a jelek, hogy közel vagyunk a végső győzelemhez. Egy-egy hazavágyó, nagy családú tisztet végképpen hátraküldtek az ezredek. Feladatuk: a leszerelés előkészítése a póttesteknél. Rikítóbb jele a győzelem előtti állapotnak pedig az volt, hogy szinte naponként érkeztek ki hozzánk közismert lógósok, a pótzászlóaljnál évekig nyaraló káderoroszlánok, irodákban lapuló frontkerülők, és protekciójuk tudatában önérzetesen követeltek maguknak beosztás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i már eleget szenvedtetek idekint – mondogatták –, hát menjetek szépen haza, mi majd hazavezetjük a százado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szerre tele lettünk volna sose látott tisztekkel. Mondom: csak volna, mert Orlay olyan patáliát csapott a hinterlandi hősök előrenyüzsgése miatt, hogy csak úgy porzott az ezredparancsnoksá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Állítsanak hadbíróság elé, de ezt nem engedem! Micsoda disznóság volna, hogy most hazazavarjam régi, hűséges, viharvert alantosaimat olyanok kedvéért, akik csak az újságból tudták, hogy háború van! De most, a béke első szelére ide pofátlankodnak, hogy kitúrják ezeket a beosztásukból, mert úgy vélik, dicső dolog lehet diadalmenetben bevonulni Budapestre. Hát ebből nem esznek! Ha lesz valaha ünnepe a katonának, az legyen azé, aki megböjtölte a keserű napokat! De ilyen disznóságba nem megyek bele!</w:t>
      </w:r>
    </w:p>
    <w:p>
      <w:pPr>
        <w:pStyle w:val="Normal"/>
        <w:spacing w:before="120" w:after="0"/>
        <w:ind w:firstLine="567"/>
        <w:jc w:val="both"/>
        <w:rPr/>
      </w:pPr>
      <w:r>
        <w:rPr>
          <w:rFonts w:cs="Palatino Linotype" w:ascii="Palatino Linotype" w:hAnsi="Palatino Linotype"/>
          <w:iCs/>
        </w:rPr>
        <w:t>A mi zászlóaljunk nem is kapott belőlük egyet sem.</w:t>
      </w:r>
    </w:p>
    <w:p>
      <w:pPr>
        <w:pStyle w:val="Normal"/>
        <w:spacing w:before="120" w:after="0"/>
        <w:ind w:firstLine="567"/>
        <w:jc w:val="both"/>
        <w:rPr/>
      </w:pPr>
      <w:r>
        <w:rPr>
          <w:rFonts w:cs="Palatino Linotype" w:ascii="Palatino Linotype" w:hAnsi="Palatino Linotype"/>
          <w:iCs/>
        </w:rPr>
        <w:t>Pedig milyen jól szabott ruhájú, szaloncsizmás, sárga kesztyűs, hosszú kardos, nyalka férfiak voltak! Mi olyanoknak tűntünk mellettük, mint a lompos-rongyos pusztai kuvaszok a kényes pincsikutyák és a jól ápolt, előkelő agarak mell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is kevés elégedettséggel fejtette ki ebbéli véleményét Rimóczi a zászlóaljtörzs küldöncei elő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 tette az öreg! Aszongyák az ezredtörzsbeliek, hogy úgy hajigálta az istennyilát, hogy meg Mardzinán is behúzták a fülüket a trénlov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igaza vót – bólogatott Majzik Gergel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ndig igaza van – tette hozzá Posztós Gyuri, a telefonista, akinek sátorlappal foltozták meg a nadrágja ülep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szt mégis vót pofázás az ősszel a kukorica- mög krumpligyűjtésér. De most ugye jó, büdösök, hogy mindönnap kijár a koszthó a kukoricalepény lekvárral. A szomszéd zászlóalak mög a nyálat nyelhetik, ha kikanalazták a csajkát. Hát akkor is igaza vót az öreg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Úgy, úgy – bólogattak a többi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ccer, regluta koromban kaptam tüle egy akkora pofont, hogy még a borjúm is beledagadt a hátamon. De azt mög köll hagyni, hogy a zászlóaljér nekimögy a tűzokádó sárkánynak. Nem engedi, hagy kitoljanak velünk. Kibabrál még a herkópáterrel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 ám az! – bólogatott Majzik. – Oszt úgy jár a keze, akár a cséphadaró.</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mindig igazsággal, igaz-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mberek helyeslően dünnyögtek, Rimóczi pedig vállára lendítette a puskáját, s lezárta a vélekedést evv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 e is igasság, hogy coki a lógósoknak!</w:t>
      </w:r>
    </w:p>
    <w:p>
      <w:pPr>
        <w:pStyle w:val="Normal"/>
        <w:spacing w:before="120" w:after="0"/>
        <w:ind w:firstLine="567"/>
        <w:jc w:val="both"/>
        <w:rPr/>
      </w:pPr>
      <w:r>
        <w:rPr>
          <w:rFonts w:cs="Palatino Linotype" w:ascii="Palatino Linotype" w:hAnsi="Palatino Linotype"/>
          <w:iCs/>
        </w:rPr>
        <w:t>...Szóval, tudtuk, hogy győzünk, s lestük a híreket.</w:t>
      </w:r>
    </w:p>
    <w:p>
      <w:pPr>
        <w:pStyle w:val="Normal"/>
        <w:spacing w:before="120" w:after="0"/>
        <w:ind w:firstLine="567"/>
        <w:jc w:val="both"/>
        <w:rPr/>
      </w:pPr>
      <w:r>
        <w:rPr>
          <w:rFonts w:cs="Palatino Linotype" w:ascii="Palatino Linotype" w:hAnsi="Palatino Linotype"/>
          <w:iCs/>
        </w:rPr>
        <w:t>Ezenközben pedig múltak a napok. S egyik sem ment el különös esemény nélkül.</w:t>
      </w:r>
    </w:p>
    <w:p>
      <w:pPr>
        <w:pStyle w:val="Normal"/>
        <w:spacing w:before="120" w:after="0"/>
        <w:ind w:firstLine="567"/>
        <w:jc w:val="both"/>
        <w:rPr/>
      </w:pPr>
      <w:r>
        <w:rPr>
          <w:rFonts w:cs="Palatino Linotype" w:ascii="Palatino Linotype" w:hAnsi="Palatino Linotype"/>
          <w:iCs/>
        </w:rPr>
        <w:t>Egyszer azt telefonálta Szász főhadnagy, hogy menjek ki a teaházhoz, mert egy orosz ulánus főhadnagy csak bizonyos tárgyalások után hajlandó átjönni.</w:t>
      </w:r>
    </w:p>
    <w:p>
      <w:pPr>
        <w:pStyle w:val="Normal"/>
        <w:spacing w:before="120" w:after="0"/>
        <w:ind w:firstLine="567"/>
        <w:jc w:val="both"/>
        <w:rPr/>
      </w:pPr>
      <w:r>
        <w:rPr>
          <w:rFonts w:cs="Palatino Linotype" w:ascii="Palatino Linotype" w:hAnsi="Palatino Linotype"/>
          <w:iCs/>
        </w:rPr>
        <w:t>Nem értettem a dolgot egészen, de azért fölrántottam a bekecsemet, szuronyos derékszíjamat, nyakamba vetettem a gázálarcos bödön hordószalagját, s kimen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eaház előtt, a Solka patak hídromjának innenső pillérénél várt Szász Feri. A pallóbürün túl egy lapos sapkás, köpenyes, csizmás fiatal orosz meg egy sápadt, fekete ruhás, kalapos, úriforma fehérnép álldogá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yere, fűzfa, gyere, mert megfagy az a kislány ott a túlsó parton! – sürgetett Szás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hát kik ezek? – kérdeztem a túlsó partra pillant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orosz átszalutált, s én is visszatiszteleg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a főhadnagy lengyel, s haza akar jönni. Még a fegyverszünet előtt eljegyezte a stupkai tanító lányát. Az a szándéka, hogy hazamegy Łódzba, s ha ott biztonságos viszonyokat lát: visszajön, megesküsznek, s magával viszi a lány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ddig értem, főhadnagy úr, de mi akadálya en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hogy ő is, meg a menyasszonyka is, isten tudja, miféle ostoba rémhírek nyomán attól tart, hogy fölkoncoljuk vagy rabságba hurcoljuk, mihelyt átjö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őrültek? Honnét veszik ezt a marhaság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ász vállat vo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nnét? Krilenkó zászlós, főparancsnok tovaris agitátorokat küldött a frontra, s rémhírekkel akarja visszariasztani ezeket a szerencsétleneket attól, hogy átjöjjenek. Mert a béketárgyalás húzódik. Az oroszok hazalógnak a frontról, a lengyelek, litvánok, lettek, finnek, ukránok meg tömegesen jönnek át hozzánk, s igyekeznek otthonukba. Maholnap üres marad az orosz front, s ez gyöngíti békemegbízottaik érvelés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rtem. És hát most mit akar ez a koma a túlsó part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 hogy két tiszt becsületszóval nyugtassa meg a menyasszonykát. Jelentsük ki, hogy nem lesz bántódása a vőlegényén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ez nem nagy sor.</w:t>
      </w:r>
    </w:p>
    <w:p>
      <w:pPr>
        <w:pStyle w:val="Normal"/>
        <w:spacing w:before="120" w:after="0"/>
        <w:ind w:firstLine="567"/>
        <w:jc w:val="both"/>
        <w:rPr/>
      </w:pPr>
      <w:r>
        <w:rPr>
          <w:rFonts w:cs="Palatino Linotype" w:ascii="Palatino Linotype" w:hAnsi="Palatino Linotype"/>
          <w:iCs/>
        </w:rPr>
        <w:t>Rimóczi és két Szász-csoportbeli honvéd átment a bürün, s nyomban utánuk mi is átlépeget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mutatkoztunk.</w:t>
      </w:r>
    </w:p>
    <w:p>
      <w:pPr>
        <w:pStyle w:val="Normal"/>
        <w:spacing w:before="120" w:after="0"/>
        <w:ind w:firstLine="567"/>
        <w:jc w:val="both"/>
        <w:rPr/>
      </w:pPr>
      <w:r>
        <w:rPr>
          <w:rFonts w:cs="Palatino Linotype" w:ascii="Palatino Linotype" w:hAnsi="Palatino Linotype"/>
          <w:iCs/>
        </w:rPr>
        <w:t>A főhadnagynak persze nem volt rangjelzése. Megviselt, lesoványodott arcából gyanakvó szemek pislogtak ránk. Franciául sokkal jobban beszélt, mint németül, mégis német nyelvre tértünk át, hogy a leány is megérts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or kezet fogtunk velük, egyszerre fölengedett a fiú szorongása.</w:t>
      </w:r>
    </w:p>
    <w:p>
      <w:pPr>
        <w:pStyle w:val="Normal"/>
        <w:spacing w:before="120" w:after="0"/>
        <w:ind w:firstLine="567"/>
        <w:jc w:val="both"/>
        <w:rPr/>
      </w:pPr>
      <w:r>
        <w:rPr>
          <w:rFonts w:cs="Palatino Linotype" w:ascii="Palatino Linotype" w:hAnsi="Palatino Linotype"/>
          <w:iCs/>
        </w:rPr>
        <w:t>Cigarettával kínáltuk, főhadnagy úrnak szólítottuk, s miután közöltük vele, hogy nálunk szolgálaton kívül tegezik egymást a tisztek: letegeztük.</w:t>
      </w:r>
    </w:p>
    <w:p>
      <w:pPr>
        <w:pStyle w:val="Normal"/>
        <w:spacing w:before="120" w:after="0"/>
        <w:ind w:firstLine="567"/>
        <w:jc w:val="both"/>
        <w:rPr/>
      </w:pPr>
      <w:r>
        <w:rPr>
          <w:rFonts w:cs="Palatino Linotype" w:ascii="Palatino Linotype" w:hAnsi="Palatino Linotype"/>
          <w:iCs/>
        </w:rPr>
        <w:t>Ó, hogy felderült erre az arca!</w:t>
      </w:r>
    </w:p>
    <w:p>
      <w:pPr>
        <w:pStyle w:val="Normal"/>
        <w:spacing w:before="120" w:after="0"/>
        <w:ind w:firstLine="567"/>
        <w:jc w:val="both"/>
        <w:rPr/>
      </w:pPr>
      <w:r>
        <w:rPr>
          <w:rFonts w:cs="Palatino Linotype" w:ascii="Palatino Linotype" w:hAnsi="Palatino Linotype"/>
          <w:iCs/>
        </w:rPr>
        <w:t>Átkapta a sápadt leánykát, s ömlött, ömlött belőle az ujjongó, megnyugtató, cirógató szó. Szinte dadogott a boldogságtól.</w:t>
      </w:r>
    </w:p>
    <w:p>
      <w:pPr>
        <w:pStyle w:val="Normal"/>
        <w:spacing w:before="120" w:after="0"/>
        <w:ind w:firstLine="567"/>
        <w:jc w:val="both"/>
        <w:rPr/>
      </w:pPr>
      <w:r>
        <w:rPr>
          <w:rFonts w:cs="Palatino Linotype" w:ascii="Palatino Linotype" w:hAnsi="Palatino Linotype"/>
          <w:iCs/>
        </w:rPr>
        <w:t>Mi persze nem értettünk ebből egy szót sem, mert oroszul beszéltek.</w:t>
      </w:r>
    </w:p>
    <w:p>
      <w:pPr>
        <w:pStyle w:val="Normal"/>
        <w:spacing w:before="120" w:after="0"/>
        <w:ind w:firstLine="567"/>
        <w:jc w:val="both"/>
        <w:rPr/>
      </w:pPr>
      <w:r>
        <w:rPr>
          <w:rFonts w:cs="Palatino Linotype" w:ascii="Palatino Linotype" w:hAnsi="Palatino Linotype"/>
          <w:iCs/>
        </w:rPr>
        <w:t>A leányka arca is kiragyogott. De még mindig didergett a jeges patakparton. Áthívtuk őket a teaházba.</w:t>
      </w:r>
    </w:p>
    <w:p>
      <w:pPr>
        <w:pStyle w:val="Normal"/>
        <w:spacing w:before="120" w:after="0"/>
        <w:ind w:firstLine="567"/>
        <w:jc w:val="both"/>
        <w:rPr/>
      </w:pPr>
      <w:r>
        <w:rPr>
          <w:rFonts w:cs="Palatino Linotype" w:ascii="Palatino Linotype" w:hAnsi="Palatino Linotype"/>
          <w:iCs/>
        </w:rPr>
        <w:t>Mikor láttam, hogy a leány tétovázik, megállottam. Előhúztam egy tábori lapot, s ráírtam nemezül:</w:t>
      </w:r>
    </w:p>
    <w:p>
      <w:pPr>
        <w:pStyle w:val="Normal"/>
        <w:spacing w:before="120" w:after="0"/>
        <w:ind w:firstLine="567"/>
        <w:jc w:val="both"/>
        <w:rPr/>
      </w:pPr>
      <w:r>
        <w:rPr>
          <w:rFonts w:cs="Palatino Linotype" w:ascii="Palatino Linotype" w:hAnsi="Palatino Linotype"/>
          <w:i/>
          <w:iCs/>
        </w:rPr>
        <w:t>Alulírott magyar királyi honvédtisztek becsületszavunkkal, erősítjük, hogy sem Stanisław Grominski, volt cári ulánus főhadnagynak, sem más, a vonalunkat, fegyvertelenül s békés szándékkal átlépő katonának bántódása nem, es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láírtam, és Szász is ráfirkantotta a nev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menyasszony olvasta, olvasta, tele lett a szeme könnyel, és meleg hálával rebeg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anke! Danke vielmals!</w:t>
      </w:r>
      <w:r>
        <w:rPr>
          <w:rStyle w:val="FootnoteCharacters"/>
          <w:rStyle w:val="FootnoteAnchor"/>
          <w:rFonts w:cs="Palatino Linotype" w:ascii="Palatino Linotype" w:hAnsi="Palatino Linotype"/>
          <w:iCs/>
        </w:rPr>
        <w:footnoteReference w:id="73"/>
      </w:r>
    </w:p>
    <w:p>
      <w:pPr>
        <w:pStyle w:val="Normal"/>
        <w:spacing w:before="120" w:after="0"/>
        <w:ind w:firstLine="567"/>
        <w:jc w:val="both"/>
        <w:rPr/>
      </w:pPr>
      <w:r>
        <w:rPr>
          <w:rFonts w:cs="Palatino Linotype" w:ascii="Palatino Linotype" w:hAnsi="Palatino Linotype"/>
          <w:iCs/>
        </w:rPr>
        <w:t>És most már vonakodás nélkül lépegetett át a vőlegénye előtt a bürün. A híd körül lézengő oroszok közömbösen bámulták a jelenetet.</w:t>
      </w:r>
    </w:p>
    <w:p>
      <w:pPr>
        <w:pStyle w:val="Normal"/>
        <w:spacing w:before="120" w:after="0"/>
        <w:ind w:firstLine="567"/>
        <w:jc w:val="both"/>
        <w:rPr/>
      </w:pPr>
      <w:r>
        <w:rPr>
          <w:rFonts w:cs="Palatino Linotype" w:ascii="Palatino Linotype" w:hAnsi="Palatino Linotype"/>
          <w:iCs/>
        </w:rPr>
        <w:t>A teaházban beléjük diktáltunk egy-egy csajka rumos teát s néhány kétszersültet. De mialatt ettek, azalatt is egymás kezét fogt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ápadt, vézna kis teremtés volt a stupkai tanító lánya. Csak a szemei ragyogtak. Osztrák volt-e, rutén vagy bukovinai román: sose tudtuk meg. Mindegyre visszatért, arra, hogy mennyit szenvedtek másfél év óta, mióta orosz megszállás alá kerültek. És szörnyülködött szegény Solka sorsá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 látták volna, milyen bájos, árnyas-lombos kis fürdőhely volt ez! – mondotta. – A nagyszálló csupa tükör és üveg. Románia leggazdagabb bojárcsaládfai jártak át nyaralni ebbe a bukovinai napos, erdős fészekbe. És hogy összelőtték az ágyúk!</w:t>
      </w:r>
    </w:p>
    <w:p>
      <w:pPr>
        <w:pStyle w:val="Normal"/>
        <w:spacing w:before="120" w:after="0"/>
        <w:ind w:firstLine="567"/>
        <w:jc w:val="both"/>
        <w:rPr/>
      </w:pPr>
      <w:r>
        <w:rPr>
          <w:rFonts w:cs="Palatino Linotype" w:ascii="Palatino Linotype" w:hAnsi="Palatino Linotype"/>
          <w:iCs/>
        </w:rPr>
        <w:t>Bizony nehezen tudtam elképzelni ezt a romhalmazt luxusfürdőnek. Ámbár emlékeztem, hogy a solkai ütközet utáni hajnalon, amikor a járőreink visszatértek a Lapul-magadatokról, azok dühöngtek legjobban: miért kellett megállanunk a városka előtt? Mikor az olyan szép, finom hely, mint a tündérparadicsom. Persze, hát ez régen volt, és Solka azóta rommá lett négy és fél hóna tüzében. Egykori lakói, közöttük sok osztrák nyugdíjas tisztviselőcsalád, isten tudja, merre szóródtak szét az orosz megszállás alatt maradt Bukoviná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órámra néz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Grominski sóhajtott, és rám pillant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üssen wir gehen? Mennünk kell? – kérdezte rekedt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ólintottam.</w:t>
      </w:r>
    </w:p>
    <w:p>
      <w:pPr>
        <w:pStyle w:val="Normal"/>
        <w:spacing w:before="120" w:after="0"/>
        <w:ind w:firstLine="567"/>
        <w:jc w:val="both"/>
        <w:rPr/>
      </w:pPr>
      <w:r>
        <w:rPr>
          <w:rFonts w:cs="Palatino Linotype" w:ascii="Palatino Linotype" w:hAnsi="Palatino Linotype"/>
          <w:iCs/>
        </w:rPr>
        <w:t>Búcsúzni kezdtek.</w:t>
      </w:r>
    </w:p>
    <w:p>
      <w:pPr>
        <w:pStyle w:val="Normal"/>
        <w:spacing w:before="120" w:after="0"/>
        <w:ind w:firstLine="567"/>
        <w:jc w:val="both"/>
        <w:rPr/>
      </w:pPr>
      <w:r>
        <w:rPr>
          <w:rFonts w:cs="Palatino Linotype" w:ascii="Palatino Linotype" w:hAnsi="Palatino Linotype"/>
          <w:iCs/>
        </w:rPr>
        <w:t>Elfordultunk, s kisompolyogtunk Szásszal. Nem való ilyet nézni. Még a bakáink is halkabban csörögtek a főzőláda körül. Csak a bent üldögélő kucsmás meg lapos sapkás rongyos oroszok bámulták a búcsúzó párt egykedvűen.</w:t>
      </w:r>
    </w:p>
    <w:p>
      <w:pPr>
        <w:pStyle w:val="Normal"/>
        <w:spacing w:before="120" w:after="0"/>
        <w:ind w:firstLine="567"/>
        <w:jc w:val="both"/>
        <w:rPr/>
      </w:pPr>
      <w:r>
        <w:rPr>
          <w:rFonts w:cs="Palatino Linotype" w:ascii="Palatino Linotype" w:hAnsi="Palatino Linotype"/>
          <w:iCs/>
        </w:rPr>
        <w:t>Félig égett a cigarettánk odakint, amikor nyikkant a deszkaajtó, s kiléptek. Könnyes volt a szemük.</w:t>
      </w:r>
    </w:p>
    <w:p>
      <w:pPr>
        <w:pStyle w:val="Normal"/>
        <w:spacing w:before="120" w:after="0"/>
        <w:ind w:firstLine="567"/>
        <w:jc w:val="both"/>
        <w:rPr/>
      </w:pPr>
      <w:r>
        <w:rPr>
          <w:rFonts w:cs="Palatino Linotype" w:ascii="Palatino Linotype" w:hAnsi="Palatino Linotype"/>
          <w:iCs/>
        </w:rPr>
        <w:t>A főhadnagy átkísérte még a menyasszonyát a bürün, ott még egyszer összekapaszkodtak, s gügyögve, sírva búcsúztak el egymástól.</w:t>
      </w:r>
    </w:p>
    <w:p>
      <w:pPr>
        <w:pStyle w:val="Normal"/>
        <w:spacing w:before="120" w:after="0"/>
        <w:ind w:firstLine="567"/>
        <w:jc w:val="both"/>
        <w:rPr/>
      </w:pPr>
      <w:r>
        <w:rPr>
          <w:rFonts w:cs="Palatino Linotype" w:ascii="Palatino Linotype" w:hAnsi="Palatino Linotype"/>
          <w:iCs/>
        </w:rPr>
        <w:t>Azután lefejtette magáról a fiú a leány karjait, és átfutott a hídon.</w:t>
      </w:r>
    </w:p>
    <w:p>
      <w:pPr>
        <w:pStyle w:val="Normal"/>
        <w:spacing w:before="120" w:after="0"/>
        <w:ind w:firstLine="567"/>
        <w:jc w:val="both"/>
        <w:rPr/>
      </w:pPr>
      <w:r>
        <w:rPr>
          <w:rFonts w:cs="Palatino Linotype" w:ascii="Palatino Linotype" w:hAnsi="Palatino Linotype"/>
          <w:iCs/>
        </w:rPr>
        <w:t>Amaz ott állott. a túlsó parton még akkor is, amikor mi már fönt jártunk az állásaink felé emelkedő lejtőn, s váltig integetett a kendőjével. Grominski szintén vissza-visszaintett, mialatt zihálva, nyögve sietett mellettem.</w:t>
      </w:r>
    </w:p>
    <w:p>
      <w:pPr>
        <w:pStyle w:val="Normal"/>
        <w:spacing w:before="120" w:after="0"/>
        <w:ind w:firstLine="567"/>
        <w:jc w:val="both"/>
        <w:rPr/>
      </w:pPr>
      <w:r>
        <w:rPr>
          <w:rFonts w:cs="Palatino Linotype" w:ascii="Palatino Linotype" w:hAnsi="Palatino Linotype"/>
          <w:iCs/>
        </w:rPr>
        <w:t>A leány kendője már alig látszott. Úgy libbent csak, mint valami reménytelen, eltévedt madár szárnya.</w:t>
      </w:r>
    </w:p>
    <w:p>
      <w:pPr>
        <w:pStyle w:val="Normal"/>
        <w:spacing w:before="120" w:after="0"/>
        <w:ind w:firstLine="567"/>
        <w:jc w:val="both"/>
        <w:rPr/>
      </w:pPr>
      <w:r>
        <w:rPr>
          <w:rFonts w:cs="Palatino Linotype" w:ascii="Palatino Linotype" w:hAnsi="Palatino Linotype"/>
          <w:iCs/>
        </w:rPr>
        <w:t>Azután beértünk az állásaink mögött lévő erdőszél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iú még egyszer hátranézett, s hogy nem láthatta többé a kis fekete ruhás alakot, felnyögött, mint a szenvedő kutya, és a vállamra vette a kez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yicht lachen, Kamerad! Nyicht lachen!</w:t>
      </w:r>
      <w:r>
        <w:rPr>
          <w:rStyle w:val="FootnoteCharacters"/>
          <w:rStyle w:val="FootnoteAnchor"/>
          <w:rFonts w:cs="Palatino Linotype" w:ascii="Palatino Linotype" w:hAnsi="Palatino Linotype"/>
          <w:iCs/>
        </w:rPr>
        <w:footnoteReference w:id="74"/>
      </w:r>
    </w:p>
    <w:p>
      <w:pPr>
        <w:pStyle w:val="Normal"/>
        <w:spacing w:before="120" w:after="0"/>
        <w:ind w:firstLine="567"/>
        <w:jc w:val="both"/>
        <w:rPr/>
      </w:pPr>
      <w:r>
        <w:rPr>
          <w:rFonts w:cs="Palatino Linotype" w:ascii="Palatino Linotype" w:hAnsi="Palatino Linotype"/>
          <w:iCs/>
        </w:rPr>
        <w:t>Megszorítottam a kezét. Hogy is nevettem volna rajta. Éreztem, tudtam, hogy a lelke mélyéig megrendült emberrel van dolgunk. Hiszen látszott a boldogtalan fiún, mennyire szenv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sra tereltem a szót. S fölragyogott a szeme arra a hírre, hogy Lengyelország föltámad. Majd szaporán elmondotta, hogy a Mária Teodorowna ulánusezred tartalékos főhadnagya volt. A háború kitörése óta nem járt otthon, Łódzban. Mert Lódz még 1914 őszén német megszállás alá került. Eleinte kiképzőtisztként dolgozott, különböző orosz városokban, azután kiküldötték a frontra. Huszadik hónapja volt idekint. Ezrede a Tatár-szorosban harcolt, amíg csak múlt nyáron vissza nem vetette az orosz arcvonalat a mi offenzívánk. A cári uralom bukása után megrendült az orosz tisztikar helyzete. A nyári visszavonulás alatt már bizalmi férfiakat állított a legénység a tisztek mellé, s megkezdődött a megaláztatások szörnyű sorozata. Utóvédharcaik során már akárhányszor a legénység szavazása döntötte el, vajon ellenálljanak-e, vagy kardcsapás nélkül adják fel védővonalaikat. Lenin bolsevikjeinek győzelme után egyszerre elárasztották a frontokat a kommunista agitátorok, a legénység nyaltan szembefordult tisztjeivel, letépte róluk a sapkajelvényt és a rangjelzést, legtöbbjüket elcsapta parancsnoki helyéről, s a legnagyobb szájú közlegényeket választotta meg szakasz-, század-, osztály- és ezredparancsnokn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örnyű volt! – sóhajtott Grominski. – Mi, lengyelek, sose éreztük magunkénak az oroszok ügyét, kényszerűségből harcoltunk, de hogy még azt is el kellett szenvednünk, amit a bolsevik rendszer zúdított ránk, az őrjítő volt. Az én századomban szolgált egy haszontalan, iszákos orenburgi ulánus. Civilben péksegéd. Hanyag, komisz fráter, akinek mindig piszkos volt a lova. Néhányszor büntetésből két lovat csutakoltattam vele. Szeptemberben ezt választották meg helyettem századparancsnoknak. Első dolgaként elrendelte: ezután a magam lova mellett az ő lovát is nekem kell gondoznom.</w:t>
      </w:r>
    </w:p>
    <w:p>
      <w:pPr>
        <w:pStyle w:val="Normal"/>
        <w:spacing w:before="120" w:after="0"/>
        <w:ind w:firstLine="567"/>
        <w:jc w:val="both"/>
        <w:rPr/>
      </w:pPr>
      <w:r>
        <w:rPr>
          <w:rFonts w:cs="Palatino Linotype" w:ascii="Palatino Linotype" w:hAnsi="Palatino Linotype"/>
          <w:iCs/>
        </w:rPr>
        <w:t>Október elején öngyilkos lett a régi ezredparancsnokom, mert arcul ütötték. Finom kultúrájú, nemes lélek s jó katona volt, Nyikolaj nagyherceg egykor legkedvesebb embere. Közlegényi sorsát heteken át összeszorított foggal vállalta. Be akarta bizonyítani, hogy közlegénynek is különb, mint a többiek. Egy volt őrmestere arcul ütötte, s erre eldobta az életét. Nekem meg szerencsém. volt, mert október közepén a brigádhoz vezényeltek írnoknak. Akkor kerültem Stupkára. Az iskolában szállásoltak el minket. És ez lett a másik szerencsém. Megismerkedtem Veruská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most áradozni kezdett menyasszonyáról, a stupkai tanító leányáról.</w:t>
      </w:r>
    </w:p>
    <w:p>
      <w:pPr>
        <w:pStyle w:val="Normal"/>
        <w:spacing w:before="120" w:after="0"/>
        <w:ind w:firstLine="567"/>
        <w:jc w:val="both"/>
        <w:rPr/>
      </w:pPr>
      <w:r>
        <w:rPr>
          <w:rFonts w:cs="Palatino Linotype" w:ascii="Palatino Linotype" w:hAnsi="Palatino Linotype"/>
          <w:iCs/>
        </w:rPr>
        <w:t>Akadozva, boldog dadogással ömlött, ömlött belőle a szó. Most már csak a leányról beszélt.</w:t>
      </w:r>
    </w:p>
    <w:p>
      <w:pPr>
        <w:pStyle w:val="Normal"/>
        <w:spacing w:before="120" w:after="0"/>
        <w:ind w:firstLine="567"/>
        <w:jc w:val="both"/>
        <w:rPr/>
      </w:pPr>
      <w:r>
        <w:rPr>
          <w:rFonts w:cs="Palatino Linotype" w:ascii="Palatino Linotype" w:hAnsi="Palatino Linotype"/>
          <w:iCs/>
        </w:rPr>
        <w:t>Nem szakítottam félbe. Durvaság lett volna. És hát a történve folytatását úgyis tudtam. Ott végződött az egyelőre a solkai híd romjainál.</w:t>
      </w:r>
    </w:p>
    <w:p>
      <w:pPr>
        <w:pStyle w:val="Normal"/>
        <w:spacing w:before="120" w:after="0"/>
        <w:ind w:firstLine="567"/>
        <w:jc w:val="both"/>
        <w:rPr/>
      </w:pPr>
      <w:r>
        <w:rPr>
          <w:rFonts w:cs="Palatino Linotype" w:ascii="Palatino Linotype" w:hAnsi="Palatino Linotype"/>
          <w:iCs/>
        </w:rPr>
        <w:t>De ebből a történetből azt is megértettem, hogy az a pallóbürü két világ között lebeg. A Solka patak s általában a front most nemcsak országok határa. Valóban: két világ határa. S az a túlsó világ ijesztően kezd hasonlítani a földi pokol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él lett, mire beértünk a zászlóalj-parancsnokságra.</w:t>
      </w:r>
    </w:p>
    <w:p>
      <w:pPr>
        <w:pStyle w:val="Normal"/>
        <w:spacing w:before="120" w:after="0"/>
        <w:ind w:firstLine="567"/>
        <w:jc w:val="both"/>
        <w:rPr/>
      </w:pPr>
      <w:r>
        <w:rPr>
          <w:rFonts w:cs="Palatino Linotype" w:ascii="Palatino Linotype" w:hAnsi="Palatino Linotype"/>
          <w:iCs/>
        </w:rPr>
        <w:t>Orlay ott marasztalta a főhadnagyot ebéd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rontebéd volt, de ennek a szerencsétlennek Lucullus lakomá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vett és áradozott, és a könnyei csurogtak az arcá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k nyie vergessen!</w:t>
      </w:r>
      <w:r>
        <w:rPr>
          <w:rStyle w:val="FootnoteCharacters"/>
          <w:rStyle w:val="FootnoteAnchor"/>
          <w:rFonts w:cs="Palatino Linotype" w:ascii="Palatino Linotype" w:hAnsi="Palatino Linotype"/>
          <w:iCs/>
        </w:rPr>
        <w:footnoteReference w:id="75"/>
      </w:r>
      <w:r>
        <w:rPr>
          <w:rFonts w:cs="Palatino Linotype" w:ascii="Palatino Linotype" w:hAnsi="Palatino Linotype"/>
          <w:iCs/>
        </w:rPr>
        <w:t xml:space="preserve"> – tördelte a szót lengyeles kiejtéssel, hálálkod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becsípett fél pohár bortól. Sápadt arca már égőpiros volt, és nem győztük előle elkapkodni a kezünket, mert váltig szorongatta vo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k will geben Andenken!</w:t>
      </w:r>
      <w:r>
        <w:rPr>
          <w:rStyle w:val="FootnoteCharacters"/>
          <w:rFonts w:cs="Palatino Linotype" w:ascii="Palatino Linotype" w:hAnsi="Palatino Linotype"/>
          <w:iCs/>
        </w:rPr>
        <w:t xml:space="preserve"> </w:t>
      </w:r>
      <w:r>
        <w:rPr>
          <w:rStyle w:val="FootnoteCharacters"/>
          <w:rStyle w:val="FootnoteAnchor"/>
          <w:rFonts w:cs="Palatino Linotype" w:ascii="Palatino Linotype" w:hAnsi="Palatino Linotype"/>
          <w:iCs/>
        </w:rPr>
        <w:footnoteReference w:id="76"/>
      </w:r>
      <w:r>
        <w:rPr>
          <w:rFonts w:cs="Palatino Linotype" w:ascii="Palatino Linotype" w:hAnsi="Palatino Linotype"/>
          <w:iCs/>
        </w:rPr>
        <w:t xml:space="preserve"> – kapott hirtelen rongyos kis hátizsákja után, s kibontogatta kopott rongyai közül egykori tiszti sapkarózsáját és aranyos vállpántjait.</w:t>
      </w:r>
    </w:p>
    <w:p>
      <w:pPr>
        <w:pStyle w:val="Normal"/>
        <w:spacing w:before="120" w:after="0"/>
        <w:ind w:firstLine="567"/>
        <w:jc w:val="both"/>
        <w:rPr/>
      </w:pPr>
      <w:r>
        <w:rPr>
          <w:rFonts w:cs="Palatino Linotype" w:ascii="Palatino Linotype" w:hAnsi="Palatino Linotype"/>
          <w:iCs/>
        </w:rPr>
        <w:t>Az orosz sapkarozsának, ennek a színes bádogból vagy a tiszteknél fonott aranypaszományból álló lapocskának mindig nagy becsülete volt előttünk. Hiszen a magyar katona csak ilyen emlékeket zsákmányolt. Az orosz meg babonásan őrizte, mert azt tartotta az emberszem formájú jelvényről, hogy az a „cár atyuska” szeme.</w:t>
      </w:r>
    </w:p>
    <w:p>
      <w:pPr>
        <w:pStyle w:val="Normal"/>
        <w:spacing w:before="120" w:after="0"/>
        <w:ind w:firstLine="567"/>
        <w:jc w:val="both"/>
        <w:rPr/>
      </w:pPr>
      <w:r>
        <w:rPr>
          <w:rFonts w:cs="Palatino Linotype" w:ascii="Palatino Linotype" w:hAnsi="Palatino Linotype"/>
          <w:iCs/>
        </w:rPr>
        <w:t>A fegyverszünet óta ugyan alaposan esett az „árfolyama”, mert a muszkák elsősorban ezt igyekeztek rumértékre átváltani nálunk, de azért még mindig szívesen tettük el hadiemlékeink közé.</w:t>
      </w:r>
    </w:p>
    <w:p>
      <w:pPr>
        <w:pStyle w:val="Normal"/>
        <w:spacing w:before="120" w:after="0"/>
        <w:ind w:firstLine="567"/>
        <w:jc w:val="both"/>
        <w:rPr/>
      </w:pPr>
      <w:r>
        <w:rPr>
          <w:rFonts w:cs="Palatino Linotype" w:ascii="Palatino Linotype" w:hAnsi="Palatino Linotype"/>
          <w:iCs/>
        </w:rPr>
        <w:t>Grominski most a féltve rejtegetett sapkarózsájával meg vállpántjaival, tiszti mivoltának ezekkel az utolsó jeleivel akarta meghálálni – szerinte páratlan – szívességünket.</w:t>
      </w:r>
    </w:p>
    <w:p>
      <w:pPr>
        <w:pStyle w:val="Normal"/>
        <w:spacing w:before="120" w:after="0"/>
        <w:ind w:firstLine="567"/>
        <w:jc w:val="both"/>
        <w:rPr/>
      </w:pPr>
      <w:r>
        <w:rPr>
          <w:rFonts w:cs="Palatino Linotype" w:ascii="Palatino Linotype" w:hAnsi="Palatino Linotype"/>
          <w:iCs/>
        </w:rPr>
        <w:t>Orlay, kezében a „cár szemével”, fölállott, odament a fedezékfalhoz, leakasztotta a szögről Grominski sapkáját, s a rózsa hátsó lapján lévő fémtüskékkel visszaerősítette a jelvényt a helyére.</w:t>
      </w:r>
    </w:p>
    <w:p>
      <w:pPr>
        <w:pStyle w:val="Normal"/>
        <w:spacing w:before="120" w:after="0"/>
        <w:ind w:firstLine="567"/>
        <w:jc w:val="both"/>
        <w:rPr/>
      </w:pPr>
      <w:r>
        <w:rPr>
          <w:rFonts w:cs="Palatino Linotype" w:ascii="Palatino Linotype" w:hAnsi="Palatino Linotype"/>
          <w:iCs/>
        </w:rPr>
        <w:t>A megrendült ember ziháló mellel nézte. Ez több volt szegénynek, mint amit elbírt. Leborult az asztalra, és sírt, mint a gyerek.</w:t>
      </w:r>
    </w:p>
    <w:p>
      <w:pPr>
        <w:pStyle w:val="Normal"/>
        <w:spacing w:before="120" w:after="0"/>
        <w:ind w:firstLine="567"/>
        <w:jc w:val="both"/>
        <w:rPr/>
      </w:pPr>
      <w:r>
        <w:rPr>
          <w:rFonts w:cs="Palatino Linotype" w:ascii="Palatino Linotype" w:hAnsi="Palatino Linotype"/>
          <w:iCs/>
        </w:rPr>
        <w:t>Nem szóltunk, csak fölerősítettük vállaira a kopott főhadnagyi vállpántokat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or megenyhült a juhádzó zokogása, fölemelte a fejét, keze fejével szétmázolta a könnyeit, s fölállott az asztaltól inogva. Reszkető kézzel nyúlt a horpadt alumíniumpohár u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inye Heren! – dadogta. – Nyicht lachen... bitté... nyicht lachen.</w:t>
      </w:r>
      <w:r>
        <w:rPr>
          <w:rStyle w:val="FootnoteCharacters"/>
          <w:rStyle w:val="FootnoteAnchor"/>
          <w:rFonts w:cs="Palatino Linotype" w:ascii="Palatino Linotype" w:hAnsi="Palatino Linotype"/>
          <w:iCs/>
        </w:rPr>
        <w:footnoteReference w:id="77"/>
      </w:r>
    </w:p>
    <w:p>
      <w:pPr>
        <w:pStyle w:val="Normal"/>
        <w:spacing w:before="120" w:after="0"/>
        <w:ind w:firstLine="567"/>
        <w:jc w:val="both"/>
        <w:rPr/>
      </w:pPr>
      <w:r>
        <w:rPr>
          <w:rFonts w:cs="Palatino Linotype" w:ascii="Palatino Linotype" w:hAnsi="Palatino Linotype"/>
          <w:iCs/>
        </w:rPr>
        <w:t>És meg-megcsukló hangon bugyogott föl belőle a szó. Nem azt értékelte, hogy visszacsatoltuk a cár tisztjének jeleit, hiszen lengyel, hanem.azt, hogy evvel elismertük benne a tisztet, vagyis a velünk egyrangú európai úriembert.</w:t>
      </w:r>
    </w:p>
    <w:p>
      <w:pPr>
        <w:pStyle w:val="Normal"/>
        <w:spacing w:before="120" w:after="0"/>
        <w:ind w:firstLine="567"/>
        <w:jc w:val="both"/>
        <w:rPr/>
      </w:pPr>
      <w:r>
        <w:rPr>
          <w:rFonts w:cs="Palatino Linotype" w:ascii="Palatino Linotype" w:hAnsi="Palatino Linotype"/>
          <w:iCs/>
        </w:rPr>
        <w:t>Igyekeztünk elütni a hálálkodását, hát a terveiről érdeklőd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Úgy kapta föl a fejét, mint az eszelős, és olyan értelmetlen szemmel barnult ránk, hogy azt hittük, meghibban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gyan kérdezhetitek ezt, urak? – csodálkozott. – Kérdezték már a madarat, mi a terve, amikor megnyílik előtte a kalitkaajtó? Hát élni akarok, élni és röhögni, hetekig röhögni, mert hihetetlen, hogy nemcsak én vagyok szabad, hanem az lesz a hazám is! Tudjátok, mi az: szabad lengyelként élni a föltámadt Lengyelországban? Ó, adjatok még inni, mert be kell rúgni, hogy meg ne örüljek! Hogy bírja ki az, agyvelőm ezt a rettentő változást?!</w:t>
      </w:r>
    </w:p>
    <w:p>
      <w:pPr>
        <w:pStyle w:val="Normal"/>
        <w:spacing w:before="120" w:after="0"/>
        <w:ind w:firstLine="567"/>
        <w:jc w:val="both"/>
        <w:rPr/>
      </w:pPr>
      <w:r>
        <w:rPr>
          <w:rFonts w:cs="Palatino Linotype" w:ascii="Palatino Linotype" w:hAnsi="Palatino Linotype"/>
          <w:iCs/>
        </w:rPr>
        <w:t>Ittunk. És ő tovább dadogott. Elmondotta, hogy muzsikus. A pétervári cári főiskolán kitüntetéssel végezte a zongora- és hegedűszakot. És a łódzi nagytemplom híres énekkarának karnagya lett. A muzsikából riasztotta föl és kiáltotta nyeregbe az ágyúszó. De most, haj, most... ej, nem is lehet elmondani, mi mindenhez kezd majd. Van egy félig kész nagy szimfóniája. Lelkes, ujjongó opus. És félbemaradt. De most...</w:t>
      </w:r>
    </w:p>
    <w:p>
      <w:pPr>
        <w:pStyle w:val="Normal"/>
        <w:spacing w:before="120" w:after="0"/>
        <w:ind w:firstLine="567"/>
        <w:jc w:val="both"/>
        <w:rPr/>
      </w:pPr>
      <w:r>
        <w:rPr>
          <w:rFonts w:cs="Palatino Linotype" w:ascii="Palatino Linotype" w:hAnsi="Palatino Linotype"/>
          <w:iCs/>
        </w:rPr>
        <w:t>Mialatt beszélt, Orlay kiszólt az ajtón. Elhozatta Csepreghy zászlós hegedűjét.</w:t>
      </w:r>
    </w:p>
    <w:p>
      <w:pPr>
        <w:pStyle w:val="Normal"/>
        <w:spacing w:before="120" w:after="0"/>
        <w:ind w:firstLine="567"/>
        <w:jc w:val="both"/>
        <w:rPr/>
      </w:pPr>
      <w:r>
        <w:rPr>
          <w:rFonts w:cs="Palatino Linotype" w:ascii="Palatino Linotype" w:hAnsi="Palatino Linotype"/>
          <w:iCs/>
        </w:rPr>
        <w:t>Még beszélt, áradozott a lengyel, amikor a századosom eléje tette a hegedűt az asztal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őbb úgy nézte Grominski, mintha káprázata lett volna. Azután megtapogatta. Sima, domború hátát az arcához szorította. És nem tudott más hangot kiadni, csak ez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Ó!... Ó!...</w:t>
      </w:r>
    </w:p>
    <w:p>
      <w:pPr>
        <w:pStyle w:val="Normal"/>
        <w:spacing w:before="120" w:after="0"/>
        <w:ind w:firstLine="567"/>
        <w:jc w:val="both"/>
        <w:rPr/>
      </w:pPr>
      <w:r>
        <w:rPr>
          <w:rFonts w:cs="Palatino Linotype" w:ascii="Palatino Linotype" w:hAnsi="Palatino Linotype"/>
          <w:iCs/>
        </w:rPr>
        <w:t>És már hangolt, és a keze kinyúlt a vonóért.</w:t>
      </w:r>
    </w:p>
    <w:p>
      <w:pPr>
        <w:pStyle w:val="Normal"/>
        <w:spacing w:before="120" w:after="0"/>
        <w:ind w:firstLine="567"/>
        <w:jc w:val="both"/>
        <w:rPr/>
      </w:pPr>
      <w:r>
        <w:rPr>
          <w:rFonts w:cs="Palatino Linotype" w:ascii="Palatino Linotype" w:hAnsi="Palatino Linotype"/>
          <w:iCs/>
        </w:rPr>
        <w:t>És húzta, húzta. Furcsán, megcsúszó ujjakkal.</w:t>
      </w:r>
    </w:p>
    <w:p>
      <w:pPr>
        <w:pStyle w:val="Normal"/>
        <w:spacing w:before="120" w:after="0"/>
        <w:ind w:firstLine="567"/>
        <w:jc w:val="both"/>
        <w:rPr/>
      </w:pPr>
      <w:r>
        <w:rPr>
          <w:rFonts w:cs="Palatino Linotype" w:ascii="Palatino Linotype" w:hAnsi="Palatino Linotype"/>
          <w:iCs/>
        </w:rPr>
        <w:t>Hanem az első hangok után letette a hegedűt. Beleharapott a bal mutatóujja körmébe, s letépte a körme szelét. És mielőtt rászólhattunk volna, mielőtt bekiálthattam volna Ferit, hogy kerítsen ollót, már tépte le a többi ujjáról is a körmöt. Elevenbe is téphetett, mert egyik unja végén kiserkent a vér. De ezt most nem látta, nem érezte szegény. A régóta visszafojtott, némává gyötört vágy, a muzsika olthatatlan szomjúsága félőrültté tette, s nem tudott többé várni. Játszani akart, muzsikálni akart, s talán lángba is belemártotta volna a kezét, hogy nyomban megszabadulhasson hosszúra nőtt körmeitől.</w:t>
      </w:r>
    </w:p>
    <w:p>
      <w:pPr>
        <w:pStyle w:val="Normal"/>
        <w:spacing w:before="120" w:after="0"/>
        <w:ind w:firstLine="567"/>
        <w:jc w:val="both"/>
        <w:rPr/>
      </w:pPr>
      <w:r>
        <w:rPr>
          <w:rFonts w:cs="Palatino Linotype" w:ascii="Palatino Linotype" w:hAnsi="Palatino Linotype"/>
          <w:iCs/>
        </w:rPr>
        <w:t>S most újból lázasan kapott a vonóért, és játszott.</w:t>
      </w:r>
    </w:p>
    <w:p>
      <w:pPr>
        <w:pStyle w:val="Normal"/>
        <w:spacing w:before="120" w:after="0"/>
        <w:ind w:firstLine="567"/>
        <w:jc w:val="both"/>
        <w:rPr/>
      </w:pPr>
      <w:r>
        <w:rPr>
          <w:rFonts w:cs="Palatino Linotype" w:ascii="Palatino Linotype" w:hAnsi="Palatino Linotype"/>
          <w:iCs/>
        </w:rPr>
        <w:t>A „Jeszcze Polská”-t húzta. A lengyel föltámadás énekét. Ki tudja, hány nemzedék dalát, akik rabságban éltek, rabságban haltak, s akik ebben a dalban adták egymásnak azt a semmi valószínűségre vagy lehetőségre sem épített hitet, hogy föltámad még Lengyelország. Öt-hat emberöltőn át csak ez a hit tartotta bennük boldogtalan hazájuknak a világ térképéről eltörölt nev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játszott művészien a fiú. Merevek, ügyetlenek voltak hegedűtől elszokott ujjai. De egy-egy bársonyos, diadalmas hang, a tűz és a lélek, amely fölujjongott játékában, a homlokába hulló hajának ütemes ringása, véres ujjainak remegése a húrokon, és az arcáról egyre legördülő s a hegedűn végigfolyó könnyei, mégis azt mondották: érdemes volt hin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eht nyicht – tördelte szégyenlősen, mikor kicsendült a dal. – Geht nyicht. Nem megy.</w:t>
      </w:r>
    </w:p>
    <w:p>
      <w:pPr>
        <w:pStyle w:val="Normal"/>
        <w:spacing w:before="120" w:after="0"/>
        <w:ind w:firstLine="567"/>
        <w:jc w:val="both"/>
        <w:rPr/>
      </w:pPr>
      <w:r>
        <w:rPr>
          <w:rFonts w:cs="Palatino Linotype" w:ascii="Palatino Linotype" w:hAnsi="Palatino Linotype"/>
          <w:iCs/>
        </w:rPr>
        <w:t>Mi csak ültünk, és nem tudtunk szólni. A háború keménysége, a front irgalmatlansága régen leszoktatott az érzelmességről. De az imént elhangzott félig torz, félig fönséges hegedűjáték a maga megrázó őszinteségével lenyűgözött, elkábított és megnémított bennünket.</w:t>
      </w:r>
    </w:p>
    <w:p>
      <w:pPr>
        <w:pStyle w:val="Normal"/>
        <w:spacing w:before="120" w:after="0"/>
        <w:ind w:firstLine="567"/>
        <w:jc w:val="both"/>
        <w:rPr/>
      </w:pPr>
      <w:r>
        <w:rPr>
          <w:rFonts w:cs="Palatino Linotype" w:ascii="Palatino Linotype" w:hAnsi="Palatino Linotype"/>
          <w:iCs/>
        </w:rPr>
        <w:t>Nem akart többé játszani, akárhogy erőltett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st már nemcsak az öröm és az ital részege volt. A muzsikáé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át nevetett és beszélt, nevetett és beszélt.</w:t>
      </w:r>
    </w:p>
    <w:p>
      <w:pPr>
        <w:pStyle w:val="Normal"/>
        <w:spacing w:before="120" w:after="0"/>
        <w:ind w:firstLine="567"/>
        <w:jc w:val="both"/>
        <w:rPr/>
      </w:pPr>
      <w:r>
        <w:rPr>
          <w:rFonts w:cs="Palatino Linotype" w:ascii="Palatino Linotype" w:hAnsi="Palatino Linotype"/>
          <w:iCs/>
        </w:rPr>
        <w:t>S mialatt váltig hajtogatta, hogy sohase felejt el bennünket, s botló nyelvével újra meg újra próbálgatta kimondani a jegyzetkönyvecskéjébe beírt neveinket, és könyörögve esengett, hogy válaszoljunk ám neki majd a leveleire, mert holtáig akar velünk levelezni; mondom, mialatt. összehadart ott mindent: halkan zümmögni kezdtem az egyetlen lengyel dalt, amelyet tudtam. Megsajdult bele a szívem, de azért zümmögtem. André Márta szívfájdító dala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lengyel bölcsőd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lső ütemekre fölfigyelt. De mert nagyon magyarázott valamit Orlaynak, csak a válla rándult meg. Hanem a dal fokról fokra erősebben kapaszkodott belé. És egyszer csak fölugrott Grominski, hátratántorodott, és rám meredt. Zihálva nézett a szemembe. Azután valami szép, fájó mosoly világította meg az arcát, előredöngött, és a vállamra tette nehéz kez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atkica... matkica mo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anyját emlegette. És nyomban utána rám kiált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amerad! Bruder!</w:t>
      </w:r>
      <w:r>
        <w:rPr>
          <w:rStyle w:val="FootnoteCharacters"/>
          <w:rStyle w:val="FootnoteAnchor"/>
          <w:rFonts w:cs="Palatino Linotype" w:ascii="Palatino Linotype" w:hAnsi="Palatino Linotype"/>
          <w:iCs/>
        </w:rPr>
        <w:footnoteReference w:id="78"/>
      </w:r>
      <w:r>
        <w:rPr>
          <w:rFonts w:cs="Palatino Linotype" w:ascii="Palatino Linotype" w:hAnsi="Palatino Linotype"/>
          <w:iCs/>
        </w:rPr>
        <w:t>... Kołysanka... Kołysanka!</w:t>
      </w:r>
    </w:p>
    <w:p>
      <w:pPr>
        <w:pStyle w:val="Normal"/>
        <w:spacing w:before="120" w:after="0"/>
        <w:ind w:firstLine="567"/>
        <w:jc w:val="both"/>
        <w:rPr/>
      </w:pPr>
      <w:r>
        <w:rPr>
          <w:rFonts w:cs="Palatino Linotype" w:ascii="Palatino Linotype" w:hAnsi="Palatino Linotype"/>
          <w:iCs/>
        </w:rPr>
        <w:t>Megismerte a Kołysankát, és a hegedű után kapott.</w:t>
      </w:r>
    </w:p>
    <w:p>
      <w:pPr>
        <w:pStyle w:val="Normal"/>
        <w:spacing w:before="120" w:after="0"/>
        <w:ind w:firstLine="567"/>
        <w:jc w:val="both"/>
        <w:rPr/>
      </w:pPr>
      <w:r>
        <w:rPr>
          <w:rFonts w:cs="Palatino Linotype" w:ascii="Palatino Linotype" w:hAnsi="Palatino Linotype"/>
          <w:iCs/>
        </w:rPr>
        <w:t>Addig húzta, addig húzta, lágyan, selymesen, lélekolvasztóan, amíg én is az ökleim mögé bújtattam a homlokomat.</w:t>
      </w:r>
    </w:p>
    <w:p>
      <w:pPr>
        <w:pStyle w:val="Normal"/>
        <w:spacing w:before="120" w:after="0"/>
        <w:ind w:firstLine="567"/>
        <w:jc w:val="both"/>
        <w:rPr/>
      </w:pPr>
      <w:r>
        <w:rPr>
          <w:rFonts w:cs="Palatino Linotype" w:ascii="Palatino Linotype" w:hAnsi="Palatino Linotype"/>
          <w:iCs/>
        </w:rPr>
        <w:t>André Márta szép, szürke szénre nézett rám, nagy-nagy távolságból, néma panassz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dörmögve ébresztett fö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Gyerek! Mi a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emmi, százados úr. Nagyon a szívemre ment ennek a polyáknak az ese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honnét ismered azt a da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alahol... rám ragadt. Bölcsődal. És most az édesanyját látja tőle ez a kom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akkor: csitt! – emelte föl ujját a kapitányom.</w:t>
      </w:r>
    </w:p>
    <w:p>
      <w:pPr>
        <w:pStyle w:val="Normal"/>
        <w:spacing w:before="120" w:after="0"/>
        <w:ind w:firstLine="567"/>
        <w:jc w:val="both"/>
        <w:rPr/>
      </w:pPr>
      <w:r>
        <w:rPr>
          <w:rFonts w:cs="Palatino Linotype" w:ascii="Palatino Linotype" w:hAnsi="Palatino Linotype"/>
          <w:iCs/>
        </w:rPr>
        <w:t>Akkor hallottam utoljára mások hangszerén ezt a halk hangú, ringató melódiát.</w:t>
      </w:r>
    </w:p>
    <w:p>
      <w:pPr>
        <w:pStyle w:val="Normal"/>
        <w:spacing w:before="120" w:after="0"/>
        <w:ind w:firstLine="567"/>
        <w:jc w:val="both"/>
        <w:rPr/>
      </w:pPr>
      <w:r>
        <w:rPr>
          <w:rFonts w:cs="Palatino Linotype" w:ascii="Palatino Linotype" w:hAnsi="Palatino Linotype"/>
          <w:iCs/>
        </w:rPr>
        <w:t>Korán sötétedő, januári délután volt. Nem akartuk, hogy Grominski soká csatangoljon az estében.</w:t>
      </w:r>
    </w:p>
    <w:p>
      <w:pPr>
        <w:pStyle w:val="Normal"/>
        <w:spacing w:before="120" w:after="0"/>
        <w:ind w:firstLine="567"/>
        <w:jc w:val="both"/>
        <w:rPr/>
      </w:pPr>
      <w:r>
        <w:rPr>
          <w:rFonts w:cs="Palatino Linotype" w:ascii="Palatino Linotype" w:hAnsi="Palatino Linotype"/>
          <w:iCs/>
        </w:rPr>
        <w:t>Indulnia kellett. Részeg volt és meghatott. S köszöngette, hogy hátratelefonáltunk a hadosztályhoz, s ott vacsorára várták.</w:t>
      </w:r>
    </w:p>
    <w:p>
      <w:pPr>
        <w:pStyle w:val="Normal"/>
        <w:spacing w:before="120" w:after="0"/>
        <w:ind w:firstLine="567"/>
        <w:jc w:val="both"/>
        <w:rPr/>
      </w:pPr>
      <w:r>
        <w:rPr>
          <w:rFonts w:cs="Palatino Linotype" w:ascii="Palatino Linotype" w:hAnsi="Palatino Linotype"/>
          <w:iCs/>
        </w:rPr>
        <w:t>Szabó Gáhéval kocsit küldettünk eléje az ezredparancsnoksághoz. Odáig bizony gyalogkellett menni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berendelte kísérőnek Csepreghy Kálmánt.</w:t>
      </w:r>
    </w:p>
    <w:p>
      <w:pPr>
        <w:pStyle w:val="Normal"/>
        <w:spacing w:before="120" w:after="0"/>
        <w:ind w:firstLine="567"/>
        <w:jc w:val="both"/>
        <w:rPr/>
      </w:pPr>
      <w:r>
        <w:rPr>
          <w:rFonts w:cs="Palatino Linotype" w:ascii="Palatino Linotype" w:hAnsi="Palatino Linotype"/>
          <w:iCs/>
        </w:rPr>
        <w:t>A hetyke képű zászlós, az ezred bohóca, akit mindenki csak Mufurcnak vagy Mufinak hívott, már réges-régen ott állott, de Grominski újból és újból kezdte a búcsúzást. Tízszer is megnézte, hogy jól fölírtuk-e a nevét és a cím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amikor végezetül Majzik Gergely fölmarkolta Grominski hátizsákját, s elindultak volna, még akkor is hátra-hátrafordult az istenadta lengyel, és elcsukló hangon kötötte a lelkünk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inye Adresse... Kapellmeister Grominski.. Łódz... nyicht vergessen: Kapellmeister Grominski...</w:t>
      </w:r>
      <w:r>
        <w:rPr>
          <w:rStyle w:val="FootnoteCharacters"/>
          <w:rStyle w:val="FootnoteAnchor"/>
          <w:rFonts w:cs="Palatino Linotype" w:ascii="Palatino Linotype" w:hAnsi="Palatino Linotype"/>
          <w:iCs/>
        </w:rPr>
        <w:footnoteReference w:id="79"/>
      </w:r>
    </w:p>
    <w:p>
      <w:pPr>
        <w:pStyle w:val="Normal"/>
        <w:spacing w:before="120" w:after="0"/>
        <w:ind w:firstLine="567"/>
        <w:jc w:val="both"/>
        <w:rPr/>
      </w:pPr>
      <w:r>
        <w:rPr>
          <w:rFonts w:cs="Palatino Linotype" w:ascii="Palatino Linotype" w:hAnsi="Palatino Linotype"/>
          <w:iCs/>
        </w:rPr>
        <w:t>Orlay kiment Honával a vonalba, hogy végigjárja az őrségeket, én meg esti ételosztásig bámultam a rongyos kis petróleumlámpa fényébe.</w:t>
      </w:r>
    </w:p>
    <w:p>
      <w:pPr>
        <w:pStyle w:val="Normal"/>
        <w:spacing w:before="120" w:after="0"/>
        <w:ind w:firstLine="567"/>
        <w:jc w:val="both"/>
        <w:rPr/>
      </w:pPr>
      <w:r>
        <w:rPr>
          <w:rFonts w:cs="Palatino Linotype" w:ascii="Palatino Linotype" w:hAnsi="Palatino Linotype"/>
          <w:iCs/>
        </w:rPr>
        <w:t>Grominski hegedűje újból felkavart bennem minde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snap púposra röhögtük magunkat a doktoron. Lovat vett egy muszkától hatvan koronáért. Nehéz, szőrös csüdű, konyhakocsivonó, igásjószág volt. Jámbor, lassú, mint az elefánt. Mégis leveszekedett róla a nagyravágyó doktor, hogy csak úgy huppant a hóban. A próbalovaglás színteréül kiválasztott tisztást körülálló bakák nem mertek röhögni, de mi majd megfakadtu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Rossz a ló – dörmögte a doktor, mialatt leverte ruhájáról a havat. – Büdös dög, sejtelme sincs a lovashordozásról, s olyan szilaj, mint a sárkány.</w:t>
      </w:r>
    </w:p>
    <w:p>
      <w:pPr>
        <w:pStyle w:val="Normal"/>
        <w:spacing w:before="120" w:after="0"/>
        <w:ind w:firstLine="567"/>
        <w:jc w:val="both"/>
        <w:rPr/>
      </w:pPr>
      <w:r>
        <w:rPr>
          <w:rFonts w:cs="Palatino Linotype" w:ascii="Palatino Linotype" w:hAnsi="Palatino Linotype"/>
          <w:iCs/>
        </w:rPr>
        <w:t>A szilaj sárkány pedig jámbor szemmel nézte bosszús gazdáját, tisztán láttuk, hogy erre a megállapításra még a fejét is csóválta méltatlankodásában.</w:t>
      </w:r>
    </w:p>
    <w:p>
      <w:pPr>
        <w:pStyle w:val="Normal"/>
        <w:spacing w:before="120" w:after="0"/>
        <w:ind w:firstLine="567"/>
        <w:jc w:val="both"/>
        <w:rPr/>
      </w:pPr>
      <w:r>
        <w:rPr>
          <w:rFonts w:cs="Palatino Linotype" w:ascii="Palatino Linotype" w:hAnsi="Palatino Linotype"/>
          <w:iCs/>
        </w:rPr>
        <w:t>A doktor ettől kezdve egész nap kísértetként járta körül Holla Francit, s előbb ötven, majd negyven, végül már húsz koronáért kínálta neki a hordóhasú muszka táltost.</w:t>
      </w:r>
    </w:p>
    <w:p>
      <w:pPr>
        <w:pStyle w:val="Normal"/>
        <w:spacing w:before="120" w:after="0"/>
        <w:ind w:firstLine="567"/>
        <w:jc w:val="both"/>
        <w:rPr/>
      </w:pPr>
      <w:r>
        <w:rPr>
          <w:rFonts w:cs="Palatino Linotype" w:ascii="Palatino Linotype" w:hAnsi="Palatino Linotype"/>
          <w:iCs/>
        </w:rPr>
        <w:t>Holla azonban arcátlanul kitartott szemérmetlen ellenajánlata mellett, hogy a legmagasabb összeg, amennyit hajlandó megadni: egy koro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csiszárkodásnak csak az éjszaka vetett véget.</w:t>
      </w:r>
    </w:p>
    <w:p>
      <w:pPr>
        <w:pStyle w:val="Normal"/>
        <w:spacing w:before="120" w:after="0"/>
        <w:ind w:firstLine="567"/>
        <w:jc w:val="both"/>
        <w:rPr/>
      </w:pPr>
      <w:r>
        <w:rPr>
          <w:rFonts w:cs="Palatino Linotype" w:ascii="Palatino Linotype" w:hAnsi="Palatino Linotype"/>
          <w:iCs/>
        </w:rPr>
        <w:t>Hajnalban betelefonált Szász főhadnagy a híd menti őrsr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t volt orosz tiszt kereste fel, s tárgyalásokat kezdett vele, hogy negyvenegy gépkocsiból s nyolcvanöt emberből álló oszlopukkal átjöhessenek. Ukránok. Mivel tudják, hogy Bresz-Litovszkban külön ukrán delegáció is tárgyal az önállónak kikiáltott Ukrajna nevében, nem akarják járműveiket és a velük levő nagy benzinkészletet a nagyoroszok kezében hagyni. Feltételeket kérnek az átvonulás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artsad őket ott, főhadnagy úr – feleltem –, fölhívjuk a hadosztályt.</w:t>
      </w:r>
    </w:p>
    <w:p>
      <w:pPr>
        <w:pStyle w:val="Normal"/>
        <w:spacing w:before="120" w:after="0"/>
        <w:ind w:firstLine="567"/>
        <w:jc w:val="both"/>
        <w:rPr/>
      </w:pPr>
      <w:r>
        <w:rPr>
          <w:rFonts w:cs="Palatino Linotype" w:ascii="Palatino Linotype" w:hAnsi="Palatino Linotype"/>
          <w:iCs/>
        </w:rPr>
        <w:t>A hadosztály nyomban kiküldött egy századost a solkai hídhoz. Félóra alatt megállapodhattak, mert parancsot kaptunk, hogy a zászlóalj utászszakasza meg egy félszázadnyi tartalék nyomban vonuljon a teaházhoz hosszú nyelű szerszámokkal, s verjen hidat az autóoszlopnak.</w:t>
      </w:r>
    </w:p>
    <w:p>
      <w:pPr>
        <w:pStyle w:val="Normal"/>
        <w:spacing w:before="120" w:after="0"/>
        <w:ind w:firstLine="567"/>
        <w:jc w:val="both"/>
        <w:rPr/>
      </w:pPr>
      <w:r>
        <w:rPr>
          <w:rFonts w:cs="Palatino Linotype" w:ascii="Palatino Linotype" w:hAnsi="Palatino Linotype"/>
          <w:iCs/>
        </w:rPr>
        <w:t>Délre össze is rótták a szükséghidat Rimóczi és az ukrán tisztek útbaigazítása szerint.</w:t>
      </w:r>
    </w:p>
    <w:p>
      <w:pPr>
        <w:pStyle w:val="Normal"/>
        <w:spacing w:before="120" w:after="0"/>
        <w:ind w:firstLine="567"/>
        <w:jc w:val="both"/>
        <w:rPr/>
      </w:pPr>
      <w:r>
        <w:rPr>
          <w:rFonts w:cs="Palatino Linotype" w:ascii="Palatino Linotype" w:hAnsi="Palatino Linotype"/>
          <w:iCs/>
        </w:rPr>
        <w:t>Mert Rimóczira nyomban szükség volt, mihelyt valami szokatlan dolgot kellett megoldani. Az utászszakasz parancsnoka ugyan Bognár szakaszvezető volt, a mesterségét pompásan értő ácsmester, de Rimóczi nélkül még ő sem tudott élni.</w:t>
      </w:r>
    </w:p>
    <w:p>
      <w:pPr>
        <w:pStyle w:val="Normal"/>
        <w:spacing w:before="120" w:after="0"/>
        <w:ind w:firstLine="567"/>
        <w:jc w:val="both"/>
        <w:rPr/>
      </w:pPr>
      <w:r>
        <w:rPr>
          <w:rFonts w:cs="Palatino Linotype" w:ascii="Palatino Linotype" w:hAnsi="Palatino Linotype"/>
          <w:iCs/>
        </w:rPr>
        <w:t>Kora délután nagy dübörgés verte föl a solka–glitt–lichtenberg–mardzinai ut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ukránok robogtak észak felé.</w:t>
      </w:r>
    </w:p>
    <w:p>
      <w:pPr>
        <w:pStyle w:val="Normal"/>
        <w:spacing w:before="120" w:after="0"/>
        <w:ind w:firstLine="567"/>
        <w:jc w:val="both"/>
        <w:rPr/>
      </w:pPr>
      <w:r>
        <w:rPr>
          <w:rFonts w:cs="Palatino Linotype" w:ascii="Palatino Linotype" w:hAnsi="Palatino Linotype"/>
          <w:iCs/>
        </w:rPr>
        <w:t>Minden kocsin: zsákok, gépfegyverek, hordók, hadianyag. Úgy hírlett, hogy benzinben valóságos kincses</w:t>
        <w:softHyphen/>
        <w:t>raktáruk van.</w:t>
      </w:r>
    </w:p>
    <w:p>
      <w:pPr>
        <w:pStyle w:val="Normal"/>
        <w:spacing w:before="120" w:after="0"/>
        <w:ind w:firstLine="567"/>
        <w:jc w:val="both"/>
        <w:rPr/>
      </w:pPr>
      <w:r>
        <w:rPr>
          <w:rFonts w:cs="Palatino Linotype" w:ascii="Palatino Linotype" w:hAnsi="Palatino Linotype"/>
          <w:iCs/>
        </w:rPr>
        <w:t>Kiállottunk az erdő keleti szélére, ahonnét jól látszott az út, s onnét néztük vonulásukat. Énekelő, nagy kucsmás katonák ültek a teherkocsik rakományain és álltak a személyszállító tiszti kocsik lépcsőin. S a motordübörgés és énekszó valami fölszabadult örömöt harsogtatott felénk.</w:t>
      </w:r>
    </w:p>
    <w:p>
      <w:pPr>
        <w:pStyle w:val="Normal"/>
        <w:spacing w:before="120" w:after="0"/>
        <w:ind w:firstLine="567"/>
        <w:jc w:val="both"/>
        <w:rPr/>
      </w:pPr>
      <w:r>
        <w:rPr>
          <w:rFonts w:cs="Palatino Linotype" w:ascii="Palatino Linotype" w:hAnsi="Palatino Linotype"/>
          <w:iCs/>
        </w:rPr>
        <w:t>Késő este berendelték az ezred- és zászlóalj-segédtiszteket Lichtenbergbe a dandárparancsnoksághoz.</w:t>
      </w:r>
    </w:p>
    <w:p>
      <w:pPr>
        <w:pStyle w:val="Normal"/>
        <w:spacing w:before="120" w:after="0"/>
        <w:ind w:firstLine="567"/>
        <w:jc w:val="both"/>
        <w:rPr/>
      </w:pPr>
      <w:r>
        <w:rPr>
          <w:rFonts w:cs="Palatino Linotype" w:ascii="Palatino Linotype" w:hAnsi="Palatino Linotype"/>
          <w:iCs/>
        </w:rPr>
        <w:t>Jó háromnegyed órát baktattunk a sötét, csúszós dorongúton, amíg fölér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irkás ezredes, a dandárparancsnok maga adta. ki a hadseregparancsnok bizalmas rendelet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délután átjött s most Mardzinán táborozó ukrán-orosz gépkocsioszlopot és annak egész rakományát hadizsákmánynak nyilvánítja a hadsereg-parancsnokság, mert a napról napra fogyatkozó vonójószág hiánya és a korlátozott mennységben rendelkezésre álló benzin szempontja szigorú kényszerrendszabályokat követ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yolcan állottunk az ezredes előtt: két ezredsegédtiszt és hat zászlóalj-segédtiszt. És lopva összenéztünk. Az ukránok vidám éneke csendült vissza a fülünkb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átjött csoport – folytatta kedvetlenül a karcsú, fiatalos ezredes – sok gépfegyvert, lövőszert és kézigránátot hozott magával.</w:t>
      </w:r>
    </w:p>
    <w:p>
      <w:pPr>
        <w:pStyle w:val="Normal"/>
        <w:spacing w:before="120" w:after="0"/>
        <w:ind w:firstLine="567"/>
        <w:jc w:val="both"/>
        <w:rPr/>
      </w:pPr>
      <w:r>
        <w:rPr>
          <w:rFonts w:cs="Palatino Linotype" w:ascii="Palatino Linotype" w:hAnsi="Palatino Linotype"/>
          <w:iCs/>
        </w:rPr>
        <w:t>Mivel szabad elvonulás feltételével jöttek át, nyilvánvaló, hogy felháborodással fogadják majd a megváltozott magatartás közlését, s alkalmasint fegyverhez, nyúlnak. Ezt mindenképpen meg kell akadályozni, mert felesleges vérontásra vezetne, a robbanórakományok szétvethetnék a falu egy részét, vagy legjobb esetben megrongálódnának az oszlop járművei. Harcról tehát nem lehet sz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m. Szóval, becsapjuk őket – gondoltam magamban, mialatt az ezredes a térképe föle hajolt. Majd folytat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agyobb csapatmozdulatok gyanakvóvá tehetnék az oszlopot, s felkészülhetnének. Lefegyverzésüket tehát úgy kell biztosítani, hogy gyanakvásra ne adjunk okot. A harmincadik ezred tartalék zászlóalja a részleteknél megadott időpontban, gyakorlóöltözetben, tehát csak fegyverrel s tölténytáskákkal, énekelve vonul el az oszlop táborhelye előtt, mintha gyakorlatra menne. A másik két zászlóalj, valamint a huszonkilencedik ezred három rohamfélszázada pedig még az éjjel Mardzinára vonul, ott a megadandó részletek szerint elhelyezkedik: részben az ukrán oszlop telephelye körül, kis osztagokkal pedig az autók közötti térközökben. Ezeknek ugyancsak átvonuló s csupán éjszakára letáborozó csoportok, jellegét kell magukra ölteniök. Néhány szlávul tudó embert is be kell közéjük osztani, azokat ki kell oktatni arra, hogy kezdjenek beszélgetést. az oroszokkal, és sejtessék velük, hogy szabadságra menő, vagy onnét bevonuló emberek, akik délelőtt tovább is mennek.</w:t>
      </w:r>
    </w:p>
    <w:p>
      <w:pPr>
        <w:pStyle w:val="Normal"/>
        <w:spacing w:before="120" w:after="0"/>
        <w:ind w:firstLine="567"/>
        <w:jc w:val="both"/>
        <w:rPr/>
      </w:pPr>
      <w:r>
        <w:rPr>
          <w:rFonts w:cs="Palatino Linotype" w:ascii="Palatino Linotype" w:hAnsi="Palatino Linotype"/>
          <w:iCs/>
        </w:rPr>
        <w:t>A hatodik ezred egy félszázada beszélgető és ácsorgó csoportokra bomolva, gyanútlan kíváncsiskodást színlelve ténferegjen a gépkocsik körül. A templomtorony hármas harangkondulásának jelére az oszloptelepre beszivárgott erők hirtelen fegyvert szegeznek a kocsik személyzetének és: „Hore ruki! Föl a kezekkel!” A gyakorlatra vonulást színlelő harmincas zászlóalj ugyanakkor körülveszi a telepet, s a géppuskák tűzállásba ugranak. A részletrendelkezéseket pontosan jegyezzék az urak!</w:t>
      </w:r>
    </w:p>
    <w:p>
      <w:pPr>
        <w:pStyle w:val="Normal"/>
        <w:spacing w:before="120" w:after="0"/>
        <w:ind w:firstLine="567"/>
        <w:jc w:val="both"/>
        <w:rPr/>
      </w:pPr>
      <w:r>
        <w:rPr>
          <w:rFonts w:cs="Palatino Linotype" w:ascii="Palatino Linotype" w:hAnsi="Palatino Linotype"/>
          <w:iCs/>
        </w:rPr>
        <w:t>És diktálni kezdte a parancs részleteit, nyomottan, kedvetlen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or kiléptünk az éjszakába, nagyot köpött. Csóti hadnagy, a második zászlóalj segédtisztj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fűzfa, most már moslékdolgokat csináltatnak velü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t – dünnyögtem. – Egyik órában: szabad elvonulás, a másikban meg: Hore ruki! Jó, hogy nem kell ott lennem. Nem szeretem pofán köpetni magamat. Megértem, hogy a háborúban nincs kezét csókolom, s nem szokás kukoricázni, mert amit meg kell tenni, hát azt meg kell tenni. De ilyenkor mégis gyomor kell hozzá.</w:t>
      </w:r>
    </w:p>
    <w:p>
      <w:pPr>
        <w:pStyle w:val="Normal"/>
        <w:spacing w:before="120" w:after="0"/>
        <w:ind w:firstLine="567"/>
        <w:jc w:val="both"/>
        <w:rPr/>
      </w:pPr>
      <w:r>
        <w:rPr>
          <w:rFonts w:cs="Palatino Linotype" w:ascii="Palatino Linotype" w:hAnsi="Palatino Linotype"/>
          <w:iCs/>
        </w:rPr>
        <w:t>Elmúlott éjfél, mire hazaértünk, s két óra lett, mire kiadtuk az intézkedése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élórával utóbb eldobogott mellettünk a rohamfélszázad. Hallottam még Asztalos hadapródjelölt fojtott hangj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ölzárkózni, emberek, fölzárkózni! Szorosan egymás nyomába, mert sötét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 végén Hafner hadapródjelölt morg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ilépés, fiúk, kilépés! Ha már nem alhatunk, legalább bukdácsoljunk.</w:t>
      </w:r>
    </w:p>
    <w:p>
      <w:pPr>
        <w:pStyle w:val="Normal"/>
        <w:spacing w:before="120" w:after="0"/>
        <w:ind w:firstLine="567"/>
        <w:jc w:val="both"/>
        <w:rPr/>
      </w:pPr>
      <w:r>
        <w:rPr>
          <w:rFonts w:cs="Palatino Linotype" w:ascii="Palatino Linotype" w:hAnsi="Palatino Linotype"/>
          <w:iCs/>
        </w:rPr>
        <w:t>Dobogásuk, szerelvényük zörgése elhalt a téli éjbe borult erdőn.</w:t>
      </w:r>
    </w:p>
    <w:p>
      <w:pPr>
        <w:pStyle w:val="Normal"/>
        <w:spacing w:before="120" w:after="0"/>
        <w:ind w:firstLine="567"/>
        <w:jc w:val="both"/>
        <w:rPr/>
      </w:pPr>
      <w:r>
        <w:rPr>
          <w:rFonts w:cs="Palatino Linotype" w:ascii="Palatino Linotype" w:hAnsi="Palatino Linotype"/>
          <w:iCs/>
        </w:rPr>
        <w:t>...Reggel kilenckor megjött a hír: az ukrán oszlop simán a kezünkbe került. A kocsik továbbmennek rakományukkal Csernovicba, a személyzetet egyelőre internálják, majd az ukrán béke aláírása után hazabocsátják.</w:t>
      </w:r>
    </w:p>
    <w:p>
      <w:pPr>
        <w:pStyle w:val="Normal"/>
        <w:spacing w:before="120" w:after="0"/>
        <w:ind w:firstLine="567"/>
        <w:jc w:val="both"/>
        <w:rPr/>
      </w:pPr>
      <w:r>
        <w:rPr>
          <w:rFonts w:cs="Palatino Linotype" w:ascii="Palatino Linotype" w:hAnsi="Palatino Linotype"/>
          <w:iCs/>
        </w:rPr>
        <w:t>Még jó, hogy Grominskinak nincs oka káromkod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anuár utolsó napjaiban egy volt orosz ezredest meg egy törzsszázadost kísért be hozzánk Szász főhadna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Átlépők? – kérdezte Orlay Szásztól, miközben eléjük ment, az ajtóból, és kezet fogott. velü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százados úr – felelte a főhadnagy. – Nagyoroszok. Csak meg akarják köszönni, hogy tisztességgel kezeljük átjött lengyel katonái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ott tartotta őket ebéden. Letépett rangjelzésű, kopott zubbonyukban is látszott, hogy urak. Az ezredes valami gróf volt, a törzskapitány krími származású herceg. Hűvösen, kimérten beszél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err Hauptmann – hajtotta meg fehér fejét Orlay előtt az ezredes –, én ugyan már nem vagyok ezredes, csak közlegény. Mégis kötelességemnek tartottam, hogy volt segédtisztemmel átjöjjek, s megszorítsam a kezét azért a nemes bajtarai bánásmódért, amelyben hazatérő lengyeleimet részesítik. Nincs már hozzájuk közöm, kiszakadnak az orosz hazából, de katonáim voltak, bajtársaim, tehát őszinte szívvel kívánok nekik jobb jövendőt, ha már a mienk el is sötétedik. S aki megbecsüli őket lovagias parolával, ha ellenség is volt, hálát érdemel. Mivel nem hiszem, hogy a mostani orosz hadsereg választott tiszteseinek eszébe jutna ez a köteles figyelem, én jöttem el. Tegnap még a cár őfelsége ezredese, ma: közlegény. Bocsássa meg, százados úr, hogy csak egy közlegény kézszorítása köszönheti meg lovagiasságukat, a Monarchia egész hadseregén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redes úr, szinte megszégyenít – motyogta az én kapitányom. – A katona csak fegyverben lehet ellenség: A fegyvertelen ellenféllel szemben csupán bajtárs lehet. És most ez a bajtárs érezné tisztességének, ha elfogadnak szívből jött meghívásunkat.</w:t>
      </w:r>
    </w:p>
    <w:p>
      <w:pPr>
        <w:pStyle w:val="Normal"/>
        <w:spacing w:before="120" w:after="0"/>
        <w:ind w:firstLine="567"/>
        <w:jc w:val="both"/>
        <w:rPr/>
      </w:pPr>
      <w:r>
        <w:rPr>
          <w:rFonts w:cs="Palatino Linotype" w:ascii="Palatino Linotype" w:hAnsi="Palatino Linotype"/>
          <w:iCs/>
        </w:rPr>
        <w:t>Hórihorgas, csaknem kétméteres, szikár ember volt a gazdám. Fejjel volt magasabb egész zászlóaljánál. De ilyen nagynak még sohasem láttam.</w:t>
      </w:r>
    </w:p>
    <w:p>
      <w:pPr>
        <w:pStyle w:val="Normal"/>
        <w:spacing w:before="120" w:after="0"/>
        <w:ind w:firstLine="567"/>
        <w:jc w:val="both"/>
        <w:rPr/>
      </w:pPr>
      <w:r>
        <w:rPr>
          <w:rFonts w:cs="Palatino Linotype" w:ascii="Palatino Linotype" w:hAnsi="Palatino Linotype"/>
          <w:iCs/>
        </w:rPr>
        <w:t>Ebéd közben fölengedett a két orosz szertartásossága. Nem panaszkodtak, de egy-egy félmondatukból kicsendült rémületes sorsuk. Palástolták a cári rendszer katasztrófájának és a bolsevizmus uralmának szörnyűségeit, mert röstellték a bukás, a hadseregzüllés megdöbbentő aránya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égis kivettük elejtett szavaikból a haldokló hadsereg vonaglásának kínját. A törzskapitány feljebbvalója iránt érzett szeretete lett az árulóju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rtózatos, amit evvel a nagy szívű, nemes katonával tettek – dörmögte halk hangon felém, mialatt az ezredes Orlayval a breszt-litovszki béketárgyalások részleteibe mélyedt. – Irtózatos! Egy őrmester, valami novgorodi kazánkovács, lázította fel az ezredet. Azt állította, hogy az ezredes úr mindig csak a nagyoroszokat hajszolta rohamra. A beosztott nemzetiségeket – lengyeleket, finneket, észteket – kímélte volna. Persze ez ostoba hazugság, mert emezek alig néhány százalékot tettek ki az ezredben, s ha akartuk volna, sem tehettünk volna kivételt. Egyrészt azért nem, mert teljesen vegyítve voltak az orosz legénységgel, másrészt pedig: minden orosz szem rajtuk volt, hiszen kezdettől fogva megbízhatatlanoknak tartottuk őket. Az első ilyen esetnél szóvá tették volna. De hát eszünkbe sem jutott. A végén mégis evvel a váddal csapták le az ezredparancsnokságról. Buroff őrmestert választották meg helyére. Buroff pedig nyomban az ezredkonyhához osztatott be bennünket mosogatónak. És röhögtek rajtunk, mikor krumplit kellett hámoznunk. Szergejev alezredes, az első zászlóalj parancsnoka, főbe lőtte magát, Dimitrijev törzskapitány átszökött Vamánál önökhöz, nekem pedig az ezredes úr csavarta ki a kezemből a pisztolyt. Azt mondotta: örültség! Az orosz nép gyermek; súlyosan beteg, nem tudja, mit csinál, s éppen ezért nem szabad most elhagynunk. Közlegényi sorban is különbnek kell lennünk mindegyiknél. Hívebbnek, engedelmesebbnek, tűrőbbnek. Az embert nem a tiszti paszomány teszi tisztté, elöljáróvá, feljebbvalóvá, hanem a nagyobb lélek. Hat mi most nagyobb lelkek vagyunk. S ez mind szép is, igaz is, mi, egykori tisztek, tudjuk is ezt. De tudja-e Krilenko hadseregparancsnok és Uljanov-Lenin, a Népbiztosok Tanácsának elnök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meglepetten fordult most felém beszélgetésébő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de hallgass! Most mondja az ezredes úr, hogy augusztus nyolcadikán éppen az ő ezrede állott itt Solkánál velünk szemben!</w:t>
      </w:r>
    </w:p>
    <w:p>
      <w:pPr>
        <w:pStyle w:val="Normal"/>
        <w:spacing w:before="120" w:after="0"/>
        <w:ind w:firstLine="567"/>
        <w:jc w:val="both"/>
        <w:rPr/>
      </w:pPr>
      <w:r>
        <w:rPr>
          <w:rFonts w:cs="Palatino Linotype" w:ascii="Palatino Linotype" w:hAnsi="Palatino Linotype"/>
          <w:iCs/>
        </w:rPr>
        <w:t>Fél perc mulya már térkép volt az asztalon. A hetvenötezres arányú részletes lap.</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ceruzák böktek egy-egy pontra, vagy húztak végig egy-egy vonal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Önök ugye a Fürstenhal–Mardzina–Radauc vonalból támadtak? – kezdte az ezredes. – A mi dandárunk előőrsei, amelyeket előző estétől a dandár másik ezrede adott: nagyjában a Ples 482-es háromszögelési pont – a tőle keletre húzódó taligaút hossza – Glitt 520-as magaslati pont – és Dealul Secului vonal mentén állottak éjjel. Tőlünk jobbra a szomszéd dandár: Gestütshof Burla–Burla község–Radauc–Satulmare vonalát biztosította előőrseiv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 ha igaz – vetette közbe Orlay –, akkor a tüzérségük zöme a D. Bugi magaslat és Botuschana község mögött helyezkedett 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Úgy van. S ezenkívül még Pojeni és Neusolonetz táján.</w:t>
      </w:r>
    </w:p>
    <w:p>
      <w:pPr>
        <w:pStyle w:val="Normal"/>
        <w:spacing w:before="120" w:after="0"/>
        <w:ind w:firstLine="567"/>
        <w:jc w:val="both"/>
        <w:rPr/>
      </w:pPr>
      <w:r>
        <w:rPr>
          <w:rFonts w:cs="Palatino Linotype" w:ascii="Palatino Linotype" w:hAnsi="Palatino Linotype"/>
          <w:iCs/>
        </w:rPr>
        <w:t>Különös élmény s furcsa dolog volt, ahogy most az egykor szemben álló felek kiteregették egymás előtt akkori kártyáikat. Katonának mindig érdekes minden katonadolog. Hát még í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inte összedugtuk a fejünket. A két oroszt is mintha felvillanyozta volna az, hogy a múltról beszélhettek. Arról az időről, amikor még, ha bomladozóban is, de hadsereg volt az orosz haderő. S amikor még ők irányítottak, vezettek és harcoltak az ellen a Monarchia ellen, amelynek fegyveres ereje 1914 óta egyre keményebb ellenfélnek bizonyu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Mardzina felöl kibontakozó támadás – folytatta az orosz ezredes – előbb az említett taligaút vonalában jelentkezett. Őszintén szólva: nem értettük. Mi a Ples magaslatról vártuk a lökést. Önök mégis attól jóval keletre bontakoztak ki először, holott minden logika szerint könnyebb eredményt ígérhetett a magaslatról lefelé történő támadá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 ám – vetette közbe Orlay –, csakhogy nekünk ott semmink sem volt. Vamától Slatina Maréig üresen tátongott a front. Slatina Marén volt egy gyengébb harccsoportunk, azután megint hézag következett, és csak ezután mi. Az én zászlóaljam, mint a Kary-csoport jobbszárny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st. a két orosz nézett egymásra, mint akik előtt világossá válik egy rejtel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 – folytatta Orlay –, a csoport előretolt és megerősített jobbszárnyát mi alkottuk. A két másik zászlóaljunk balra mögöttünk, szinte lépcsőzetesen támadott. Bal sávhatárunk az erdő keleti széle, illetve az ötszázhúszas magaslat volt. Tőlük balra a nyolcadik hegyidandár zászlóaljai a lichtenberg–glitti műút és a Burla–Csiota vonal közötti sáv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rtem – bólogatott fehér fejével az ezredes. – De menjünk tovább! Nekünk nem volt szándékunkban itt megállani. Azt a parancsot kaptuk, hogy az előőrsök halogató harcok közben vonuljanak vissza. A hadtestparancsnok a radauci körzetben álló seregtestektől csak azt várta, hogy – egyelőre a Csiota-magaslatra és a Lupul-dombvonulatra támaszkodva – feltartsuk önöket, s így fedezzük a Vama környékéről északkelet felé kitérő hadosztályaink oldalát északról. Mert kétségtelennek tartottuk, hogy a Vamánál is visszadobják a miein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edig ott elakadt a mi lovashadosztályunk a hegyekben – vetette közbe Orla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hogy mi ezt nem tudhattuk előre – vonta meg a vállát az orosz ezredes. – Sőt, itt a Csiota–Lupul vonal ugyancsak tarthatatlannak látszott már, mert délután elesett a Csiota, ez az egész radauci síkságon uralkodó magaslat, s az onnét hátravetett szibériai lövészezred lefelé özönlött Jaslovec és Arbora felé. Akkor már az egész elgondolt vonalrendszerből csak a Csipornita-domb tartotta magát. Az ott küzdő két zászlóalj is már-már hátrálni kezdett, amikor a Glitt-tőI délre levő majorban előretoltan elhelyezett százada és két gépfegyvere oldaltűz alá vette önöket, akik itt az erdőben nyomultak dél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Úgy van! – vágott bele a gazdám élénken. – A mi második zászlóaljunkat. Én akkor itt állottam közvetlenül Solka előtt, sőt, egyes harcjárőreim, átcsúszva az orosz harccsoportok között, már a Lupul-vonulaton jártak! És dühöngtem, hogy testvér zászlóaljaink lemaradtak, és nem volt meg az összeköttetésünk. Ezért kellett itt vesztegelnem. Nem engedtek előre. Persze ma már tudom: a glitti major váratlan oldaltüze arcvonal-változtatásra kényszerítene a második és első zászlóaljunkat, s azok kikanyarodtak az erdőből keletre. Súlyos veszteségek árán végül szuronnyal vették be az égő majort, de közben este lett, a kötelékek összekeveredtek, s még tőlem is át kellett dobni másfél századot a major táj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hát ez volt az oka a fordulatnak! – csodálkozott a két orosz. – Mi persze semmit sem tudtunk ezekről a solkai katlanban. Hallottuk ugyan, hogy a harc arrafelé lángol fel, de sejtelmünk sem volt arról, hogy mi történik Glittn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 igen – folytatta Orlay –, hát így volt. Különben itt van a segédtisztem, éppen ó volt az, aki végül egy járőrrel Glitt felé rohant, megteremtette az összeköttetést, s utóbb átvezette a jobbszárnyamról kivont félszázadot és a századnyi zászlóaljtartalékot a major elé. Persze akkor már én sem mehettem előre. Itt rekedtünk Solka előtt az erdőszélen. Ugyanott, ahol végképpen megállott, és ma is áll a fro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én nem értettem önöket – csóválta a fejét az ezredes. – Tudtuk, hogy járőreik a hátunkban vannak a Lupul-dombsoron. S parancsot kaptam, hogy ne engedjem magamat elvágni, hanem vonuljak vissza egész ezredemmel Unterpertestie–Balaczana irányába. Menetoszlopban, visszavonulásra készen állott az ezr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llatlan! – csodálkozott Orlay. – Szóval nekem volt igazam. Ha el nem vonják a másfél századot, s meg nem tiltják a támadás folytatását, könnyűszerrel előrejutottam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Így van – bólintott az ezredes. – Mert ha én elindulok, utánam kellett volna kanyarodnia parancs szerint a Csipornitán küzdő zászlóaljaknak is, és Suceavánál, a Szeret folyó mögött rendezkedtünk volna be tartós védelemre. Vagyis önök felszabadították volna Bukovina déli csücskét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llatlan! – csóválgatta a fejét Orla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óval – folytatta az orosz –, vissza kellett volna mennem. Szorított erre az ezred nyugtalansága is, hiszen az önök járőrei már mögöttünk csatároz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és? – kérdezte a gazdám kerekre tágult szemm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atona voltam egész életemben – vonta meg a vállát a vendég. – Röstelltem kiadni a menetparancsot addig, amíg nem látom meg az ellenséget. Ott állottunk az akkor még ép solkai híd fölött egy padkalyuknál a törzskapitányommal, és látcsővel vártuk, hogy megpillantsuk az első ellenséges katonát. De önök bent maradtak az erdőszél mögött, a harci zaj Glitt felé távolodott, s utóbb tisztán láttuk, hogy önök beássák magukat Solka előtt, itt fönt az erdőszélen. Nem volt bőr a képemen, hogy elrendeljem a visszavonul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bosszankodva vakarta meg az áll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rre tűzvonalba parancsoltam két zászlóalját – fejezte be szavait az ezredes –, s beástuk magunkat. A többi azután magától adódott. Mivel én arcot vetettem, helyben maradt a Csipornita-csoport is, és a Bugi lejtőjén álló erők is befészkelték magukat. Erre elrendelték az ellentámadást a Csiota visszafoglalására is. Ez sikerü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 – mondotta Orlay –, a vadászok már az erejük végén voltak, s nem tudták magukat tarta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óval: így merevedett meg a front ezen a szakaszon, s állott meg az önök lendületes bukovinai offenzívá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s szünet szakadt a beszélgetés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felsóhajtott az ezrede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ersze ez most már mind a múlté. Igaz, hogy még a hadtörténettudósokat se fogja érdekelni, hiszen a solkai ütközet csak apró részlete volt a világháborúnak. De nek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legyint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sőbb folytat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Önöknek j ó! Megnyerték a világháborút. Mert hiszen ami még hátravan, az jóformán már csak a felszámolás formasága. De reám keserű esztendők várn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l se tudjuk hinni azokat a híreket, amelyek kijutnak idáig- sóhajtotta a törzskapitány. – Azt suttogják, hogy eddig tizenhét hadtest- és hadosztálytábornokot végeztek ki. A cár őfelsége családjáról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irtelen beleszólt oroszul az ezredes. És ő folytatta németü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lehetetlen. Ostobaság. Őrültség. Nincs olyan orosz kéz, amely arra vetemednék, hogy a fölséges Atyuskára... De miért is beszélünk erről?</w:t>
      </w:r>
    </w:p>
    <w:p>
      <w:pPr>
        <w:pStyle w:val="Normal"/>
        <w:spacing w:before="120" w:after="0"/>
        <w:ind w:firstLine="567"/>
        <w:jc w:val="both"/>
        <w:rPr/>
      </w:pPr>
      <w:r>
        <w:rPr>
          <w:rFonts w:cs="Palatino Linotype" w:ascii="Palatino Linotype" w:hAnsi="Palatino Linotype"/>
          <w:iCs/>
        </w:rPr>
        <w:t>És megint oroszul mondott valamit a törzskapitánynak.</w:t>
      </w:r>
    </w:p>
    <w:p>
      <w:pPr>
        <w:pStyle w:val="Normal"/>
        <w:spacing w:before="120" w:after="0"/>
        <w:ind w:firstLine="567"/>
        <w:jc w:val="both"/>
        <w:rPr/>
      </w:pPr>
      <w:r>
        <w:rPr>
          <w:rFonts w:cs="Palatino Linotype" w:ascii="Palatino Linotype" w:hAnsi="Palatino Linotype"/>
          <w:iCs/>
        </w:rPr>
        <w:t>Az összekoppantotta sarkait az asztal alatt, fejet hajtott és elhallga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hogy véget vessen a hallgatásnak, megszóla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cári család sorsáról semmi rosszat nem hallottunk. De a pétervári angol és francia nagykövetségek jelentései nyomán hajmeresztő szörnyűségekről írnak a lap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igen... – sóhajtott az ezrede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nagyhercegi és udvari családok kiirtásának hírét bizony azok is megerősítik – dörmögte a kapitányom. – Hír szerint csak Nyikolajevics nagyhercegnek sikerült külföldre jutnia. Valami Gyenyikin nevű tábornok már megkezdte volna a menekültek összegyűjtését a perzsa határon. Úgy hírlik, hadsereget szervez, hogy véget vessen a vérengzéseknek. Igaz-e: nem tudom. Csak az bizonyos, hogy a bolsevik uralom első áldozattömege a tisztikar.</w:t>
      </w:r>
    </w:p>
    <w:p>
      <w:pPr>
        <w:pStyle w:val="Normal"/>
        <w:spacing w:before="120" w:after="0"/>
        <w:ind w:firstLine="567"/>
        <w:jc w:val="both"/>
        <w:rPr/>
      </w:pPr>
      <w:r>
        <w:rPr>
          <w:rFonts w:cs="Palatino Linotype" w:ascii="Palatino Linotype" w:hAnsi="Palatino Linotype"/>
          <w:iCs/>
        </w:rPr>
        <w:t>A törzskapitány szorongó, riadt szemmel pillantott a gazdájára. A fehér hajú öregúr azonban nem tekintett oda. Bozontos szemöldöke alól az asztalra mered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kockáztattam a kérdés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 valóban ez a helyzet, s ha a nagyherceg és Gyenyikin tábornok külföldön szervezi az ellenforradalmat, akkor nem tudom, nem gondolnak-e ezredes úrék arra, hogy... most biztonságban vannak itt, és könnyűszerrel lehetne eljutni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örzskapitány alatt megreccsent a kis deszkapad. De az ezredes már felém vetette a fej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hadnagy úr nem ismeri Oroszország misztériumát – szólalt meg hidegen. – Uljanov-Lenin, Trockij, Kamenyev, Gorkij és társaik is: oroszok. Nem látjuk, mit akarnak, de valami nagyot akarnak. Lehet, hogy sok ezer életbe, szörnyű szenvedésekbe kerül, de képtelenség, hogy ne Oroszországot szolgálnák evvel. Minden történelmi korszakváltás vérben hengergeti meg a Rurikok ősi birodalmát. Ez orosz sors. És gyáva, aki meghátrál az orosz sors vérben gázoló szekere elől. Vállalnunk kell. Ha jó, ha rossz. Ma már nem vagyunk tábornokok, ezredesek és főtisztek. Csak közlegények. Oroszok, mint akármelyik muzs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örzskapitány fölvetette a fejét, ezredesére nézett, és szinte remegett a hangj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s ha ez a mi közlegénnyé lefokozott mivoltunk sem kímél meg bennünket a kronstadti tengerésztisztek sorsá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öregúr szemöldöke összerándult, s élesen villant tekintete a másik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kkor... akkor... így rendelte az oroszok Istene. Dicsértessék az ő neve! Ha a mi vérünk kell az orosz sorsszekér útjának habarcsába: nem futhatunk el az áldozat elől. Egyébként – tette hozzá éllel – a törzskapitány úrnak szabadságában áll a választás: visszatér-e velem közlegénynek... a vérben fetrengő, szegény Oroszországba, avagy...</w:t>
      </w:r>
    </w:p>
    <w:p>
      <w:pPr>
        <w:pStyle w:val="Normal"/>
        <w:spacing w:before="120" w:after="0"/>
        <w:ind w:firstLine="567"/>
        <w:jc w:val="both"/>
        <w:rPr/>
      </w:pPr>
      <w:r>
        <w:rPr>
          <w:rFonts w:cs="Palatino Linotype" w:ascii="Palatino Linotype" w:hAnsi="Palatino Linotype"/>
          <w:iCs/>
        </w:rPr>
        <w:t>A törzskapitány hördült egyet, azután lekoppant a feje az asztalra, és félig sírva csókolta meg az ezredese ott nyugvó kez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avartan néztünk félre a gazdámm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zredes hangja meglágyult, elkapta kezét az asztalról, és megveregette a törzskapitány valló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j, moj brat,</w:t>
      </w:r>
      <w:r>
        <w:rPr>
          <w:rStyle w:val="FootnoteCharacters"/>
          <w:rStyle w:val="FootnoteAnchor"/>
          <w:rFonts w:cs="Palatino Linotype" w:ascii="Palatino Linotype" w:hAnsi="Palatino Linotype"/>
          <w:iCs/>
        </w:rPr>
        <w:footnoteReference w:id="80"/>
      </w:r>
      <w:r>
        <w:rPr>
          <w:rFonts w:cs="Palatino Linotype" w:ascii="Palatino Linotype" w:hAnsi="Palatino Linotype"/>
          <w:iCs/>
        </w:rPr>
        <w:t xml:space="preserve"> Szergej Szergejevics... – Majd németül folytatta: – Mit szólnak itt az urak? Ugye, ugye... Hogy is hagyhatnók el a mi szegény, tudatlan katonáinkat, öreg bajtársainkat? Mikor úgy megvadították őket! Beteg gyerekek. Kifordult a lelkük. Törnek, zúznak, s magukat is véresre marcangolják. Pedig jók, szelídek, mint a csernozjom rögei. Hát oroszok volnánk-e és nemesemberek, Szergej Szergejevics, ha most hagynánk őket magukra, amikor a legnagyobb szükségük lehet ránk? Á! Férfiak vagyunk ugye, oroszok vagyunk, sapkarózsa, tiszti jelzés és kardbot nélkül is, igaz-e? S ha most megaláznak, majd fölemelnek, mihelyt elmúlik a megpróbáltatás. Mert Oroszország föltámad, hé! Kinek nincs hite benn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ajongó, meghatott fény izzott föl a törzskapitány szeméb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n hiszek benn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occintottunk, s másfelé tereltük a szót.</w:t>
      </w:r>
    </w:p>
    <w:p>
      <w:pPr>
        <w:pStyle w:val="Normal"/>
        <w:spacing w:before="120" w:after="0"/>
        <w:ind w:firstLine="567"/>
        <w:jc w:val="both"/>
        <w:rPr/>
      </w:pPr>
      <w:r>
        <w:rPr>
          <w:rFonts w:cs="Palatino Linotype" w:ascii="Palatino Linotype" w:hAnsi="Palatino Linotype"/>
          <w:iCs/>
        </w:rPr>
        <w:t>Kora délután szedelőzködni kezdtek. Bocsánatot kértek a hosszúra nyúlt látogatásért, és köszönték a bajtársi vendéglát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kísértük őket a solkai erdőszél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tt elbúcsúztak tőlünk.</w:t>
      </w:r>
    </w:p>
    <w:p>
      <w:pPr>
        <w:pStyle w:val="Normal"/>
        <w:spacing w:before="120" w:after="0"/>
        <w:ind w:firstLine="567"/>
        <w:jc w:val="both"/>
        <w:rPr/>
      </w:pPr>
      <w:r>
        <w:rPr>
          <w:rFonts w:cs="Palatino Linotype" w:ascii="Palatino Linotype" w:hAnsi="Palatino Linotype"/>
          <w:iCs/>
        </w:rPr>
        <w:t>A törzskapitány tekintete végigsiklott a Glitt–Mar</w:t>
        <w:softHyphen/>
        <w:t>dzina–Csernovic felé vezető úton, s mintha mondani akart volna valamit. De azután az ezredesére tévedt a pillantása. Sóhajtott és lehajtotta a fejét.</w:t>
      </w:r>
    </w:p>
    <w:p>
      <w:pPr>
        <w:pStyle w:val="Normal"/>
        <w:spacing w:before="120" w:after="0"/>
        <w:ind w:firstLine="567"/>
        <w:jc w:val="both"/>
        <w:rPr/>
      </w:pPr>
      <w:r>
        <w:rPr>
          <w:rFonts w:cs="Palatino Linotype" w:ascii="Palatino Linotype" w:hAnsi="Palatino Linotype"/>
          <w:iCs/>
        </w:rPr>
        <w:t>Fölgyűrték a köpenygallérjukat, még egyszer tisztelegtek, és cammogni kezdtek Majzik Gergely nyomán. Átlépegettek a lövőárkok pallóján, a páros őrszem megnyitotta előttük az akadálykaput, s már ott haladtak a drótsövény között. A spanyollovas visszakerült a rés helyére, s immár megint a Monarchia fegyveres határán túl, a senki földjén ereszkedtek alá a solkai katlanba.</w:t>
      </w:r>
    </w:p>
    <w:p>
      <w:pPr>
        <w:pStyle w:val="Normal"/>
        <w:spacing w:before="120" w:after="0"/>
        <w:ind w:firstLine="567"/>
        <w:jc w:val="both"/>
        <w:rPr/>
      </w:pPr>
      <w:r>
        <w:rPr>
          <w:rFonts w:cs="Palatino Linotype" w:ascii="Palatino Linotype" w:hAnsi="Palatino Linotype"/>
          <w:iCs/>
        </w:rPr>
        <w:t>Elöl a fegyveres magyar legény, mögötte a két, bottal lépegető, földszínű orosz. A véres, titokzatos káoszba mentek. De annak a neve Oroszország volt.</w:t>
      </w:r>
    </w:p>
    <w:p>
      <w:pPr>
        <w:pStyle w:val="Normal"/>
        <w:spacing w:before="120" w:after="0"/>
        <w:ind w:firstLine="567"/>
        <w:jc w:val="both"/>
        <w:rPr/>
      </w:pPr>
      <w:r>
        <w:rPr>
          <w:rFonts w:cs="Palatino Linotype" w:ascii="Palatino Linotype" w:hAnsi="Palatino Linotype"/>
          <w:iCs/>
        </w:rPr>
        <w:t>A Kárátokról lesüvítő szél csattogva libegtette durva, szakadozott és sáros köpenyük al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stére hideg l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val végigjártuk a figyelőket.</w:t>
      </w:r>
    </w:p>
    <w:p>
      <w:pPr>
        <w:pStyle w:val="Normal"/>
        <w:spacing w:before="120" w:after="0"/>
        <w:ind w:firstLine="567"/>
        <w:jc w:val="both"/>
        <w:rPr/>
      </w:pPr>
      <w:r>
        <w:rPr>
          <w:rFonts w:cs="Palatino Linotype" w:ascii="Palatino Linotype" w:hAnsi="Palatino Linotype"/>
          <w:iCs/>
        </w:rPr>
        <w:t>Az orosz állás mögött tüzet raktak a kucsmás tovarisok. Eleinte csak énekelgettek. Szívfájdítóan bús dalaikat jajgatva kísérte egy csatákban járt, árva balalajka. Olyan bús és reménytelen énekek zúgtak az ég felé, hogy időnként az az érzésem volt: egy csapat gazdájavesztett, árva, éhes, rongyos, gyötrődő és szűkölő kuvasz vonít föl a fekete mennyboltra, bitangoló elhagyatottságban.</w:t>
      </w:r>
    </w:p>
    <w:p>
      <w:pPr>
        <w:pStyle w:val="Normal"/>
        <w:spacing w:before="120" w:after="0"/>
        <w:ind w:firstLine="567"/>
        <w:jc w:val="both"/>
        <w:rPr/>
      </w:pPr>
      <w:r>
        <w:rPr>
          <w:rFonts w:cs="Palatino Linotype" w:ascii="Palatino Linotype" w:hAnsi="Palatino Linotype"/>
          <w:iCs/>
        </w:rPr>
        <w:t>Mikor visszafele jöttünk a vonal mögött, már szilaj, vad ritmusú dalokat fújtak. És nagyokat, hangosakat röhögtek.</w:t>
      </w:r>
    </w:p>
    <w:p>
      <w:pPr>
        <w:pStyle w:val="Normal"/>
        <w:spacing w:before="120" w:after="0"/>
        <w:ind w:firstLine="567"/>
        <w:jc w:val="both"/>
        <w:rPr/>
      </w:pPr>
      <w:r>
        <w:rPr>
          <w:rFonts w:cs="Palatino Linotype" w:ascii="Palatino Linotype" w:hAnsi="Palatino Linotype"/>
          <w:iCs/>
        </w:rPr>
        <w:t>Azután ropogni kezdtek a tüzeik, mintha kukoricát pattogtattak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igyelve állottunk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egy csoport elrohant, majd visszatérve, marékszámra dobált valamit a lángba. És a tüzek szikrázni, kattogni kezdtek. Azután egész ládákat cipeltek a tűzhöz, s azokból szórták beléje a ropogó valam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ek a szegény bolondok puskatöltényeket hajigálnak a tűzbe – mormogta a kapitányom. – Utóbb még kézigránátokat is belevetnek, s akkor alaposan ráfizethetn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egény, tudatlan, beteg gyerekek! – csendült vissza fülembe a fehér fejű ezredes szava.. – Valóban nem tudják, mit cselekszenek.</w:t>
      </w:r>
    </w:p>
    <w:p>
      <w:pPr>
        <w:pStyle w:val="Normal"/>
        <w:spacing w:before="120" w:after="0"/>
        <w:ind w:firstLine="567"/>
        <w:jc w:val="both"/>
        <w:rPr/>
      </w:pPr>
      <w:r>
        <w:rPr>
          <w:rFonts w:cs="Palatino Linotype" w:ascii="Palatino Linotype" w:hAnsi="Palatino Linotype"/>
          <w:iCs/>
        </w:rPr>
        <w:t>Vajon Uljanov-Lenin is csak gyerek? És tudatlanságból gyúrja össze a csernozjom végtelen, fekete földjét embervérrel?</w:t>
      </w:r>
    </w:p>
    <w:p>
      <w:pPr>
        <w:pStyle w:val="Normal"/>
        <w:spacing w:before="120" w:after="0"/>
        <w:ind w:firstLine="567"/>
        <w:jc w:val="both"/>
        <w:rPr/>
      </w:pPr>
      <w:r>
        <w:rPr>
          <w:rFonts w:cs="Palatino Linotype" w:ascii="Palatino Linotype" w:hAnsi="Palatino Linotype"/>
          <w:iCs/>
        </w:rPr>
        <w:t>Igen, ez Oroszország. A misztérium, amelyet én nem értek. Ázsia, amely nem mérhető európai szemmel. Mi már túlságosan európaiak vagyunk ahhoz, hogy megértsük.</w:t>
      </w:r>
    </w:p>
    <w:p>
      <w:pPr>
        <w:pStyle w:val="Normal"/>
        <w:spacing w:before="120" w:after="0"/>
        <w:ind w:firstLine="567"/>
        <w:jc w:val="both"/>
        <w:rPr/>
      </w:pPr>
      <w:r>
        <w:rPr>
          <w:rFonts w:cs="Palatino Linotype" w:ascii="Palatino Linotype" w:hAnsi="Palatino Linotype"/>
          <w:iCs/>
        </w:rPr>
        <w:t>Jobb is. Velünk, nálunk, nem fordulhatna föl olyan fenekestül a világ, mint a rejtelmes Szent Oroszországban.</w:t>
      </w:r>
    </w:p>
    <w:p>
      <w:pPr>
        <w:pStyle w:val="Normal"/>
        <w:spacing w:before="120" w:after="0"/>
        <w:ind w:firstLine="567"/>
        <w:jc w:val="both"/>
        <w:rPr/>
      </w:pPr>
      <w:r>
        <w:rPr>
          <w:rFonts w:cs="Palatino Linotype" w:ascii="Palatino Linotype" w:hAnsi="Palatino Linotype"/>
          <w:iCs/>
        </w:rPr>
        <w:t>Éjfélre értünk haza. Akkor hallottuk, hogy rövidesen felváltanak bennün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II. zászlóalj akkor már a glitti erdei táborban volt.</w:t>
      </w:r>
    </w:p>
    <w:p>
      <w:pPr>
        <w:pStyle w:val="Normal"/>
        <w:spacing w:before="120" w:after="0"/>
        <w:ind w:firstLine="567"/>
        <w:jc w:val="both"/>
        <w:rPr/>
      </w:pPr>
      <w:r>
        <w:rPr>
          <w:rFonts w:cs="Palatino Linotype" w:ascii="Palatino Linotype" w:hAnsi="Palatino Linotype"/>
          <w:iCs/>
        </w:rPr>
        <w:t>Harmadnap ez a zászlóalj Mardzinára vonult. A szakácsok azt mondották, hogy onnét is továbbmegy.</w:t>
      </w:r>
    </w:p>
    <w:p>
      <w:pPr>
        <w:pStyle w:val="Normal"/>
        <w:spacing w:before="120" w:after="0"/>
        <w:ind w:firstLine="567"/>
        <w:jc w:val="both"/>
        <w:rPr/>
      </w:pPr>
      <w:r>
        <w:rPr>
          <w:rFonts w:cs="Palatino Linotype" w:ascii="Palatino Linotype" w:hAnsi="Palatino Linotype"/>
          <w:iCs/>
        </w:rPr>
        <w:t>S február harmadikán minket is, I. zászlóaljunkat is honvédhuszárok váltottak fel.</w:t>
      </w:r>
    </w:p>
    <w:p>
      <w:pPr>
        <w:pStyle w:val="Normal"/>
        <w:spacing w:before="120" w:after="0"/>
        <w:ind w:firstLine="567"/>
        <w:jc w:val="both"/>
        <w:rPr/>
      </w:pPr>
      <w:r>
        <w:rPr>
          <w:rFonts w:cs="Palatino Linotype" w:ascii="Palatino Linotype" w:hAnsi="Palatino Linotype"/>
          <w:iCs/>
        </w:rPr>
        <w:t>Hajszás napom volt. Lövőszer-, kézigránát-, építőanyag-, telefonhálózat-átadás. De jól jártam. A beépített huszonhat dob toldott-foldott telefonhuzalomért huszonkilenc dob nagyrészt új, finom tábori kábelt vasaltam ki a huszároktól.</w:t>
      </w:r>
    </w:p>
    <w:p>
      <w:pPr>
        <w:pStyle w:val="Normal"/>
        <w:spacing w:before="120" w:after="0"/>
        <w:ind w:firstLine="567"/>
        <w:jc w:val="both"/>
        <w:rPr/>
      </w:pPr>
      <w:r>
        <w:rPr>
          <w:rFonts w:cs="Palatino Linotype" w:ascii="Palatino Linotype" w:hAnsi="Palatino Linotype"/>
          <w:iCs/>
        </w:rPr>
        <w:t>Nótázva vonultak a századok a szürkületbe, majd sötétbe burkolózó Lichtenbergen át. Orlay az élen lovagolt, én visszamaradtam az utolsó század indulásá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mialatt előreügettem, Pünkösd Gyurka százada mentén egy csapat fekete árnyék ballagott velünk szemb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nyasok vagytok? – kérdezték.</w:t>
      </w:r>
    </w:p>
    <w:p>
      <w:pPr>
        <w:pStyle w:val="Normal"/>
        <w:spacing w:before="120" w:after="0"/>
        <w:ind w:firstLine="567"/>
        <w:jc w:val="both"/>
        <w:rPr/>
      </w:pPr>
      <w:r>
        <w:rPr>
          <w:rFonts w:cs="Palatino Linotype" w:ascii="Palatino Linotype" w:hAnsi="Palatino Linotype"/>
          <w:iCs/>
        </w:rPr>
        <w:t>De a század olyan harsogva énekelt, hogy senki sem válaszolt nek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úgott az ének:</w:t>
      </w:r>
    </w:p>
    <w:p>
      <w:pPr>
        <w:pStyle w:val="Normal"/>
        <w:spacing w:before="480" w:after="0"/>
        <w:ind w:left="1134" w:hanging="0"/>
        <w:rPr>
          <w:rFonts w:ascii="Palatino Linotype" w:hAnsi="Palatino Linotype" w:cs="Palatino Linotype"/>
          <w:i/>
          <w:i/>
          <w:iCs/>
          <w:sz w:val="22"/>
        </w:rPr>
      </w:pPr>
      <w:r>
        <w:rPr>
          <w:rFonts w:cs="Palatino Linotype" w:ascii="Palatino Linotype" w:hAnsi="Palatino Linotype"/>
          <w:i/>
          <w:iCs/>
          <w:sz w:val="22"/>
        </w:rPr>
        <w:t>...Hármas szám a, numerája,</w:t>
        <w:br/>
        <w:t>Az a, kemény kapitány úr dirigálja,</w:t>
        <w:br/>
        <w:t>Angyalom, csillagom, galambom!</w:t>
      </w:r>
    </w:p>
    <w:p>
      <w:pPr>
        <w:pStyle w:val="Normal"/>
        <w:spacing w:before="120" w:after="0"/>
        <w:ind w:firstLine="567"/>
        <w:jc w:val="both"/>
        <w:rPr/>
      </w:pPr>
      <w:r>
        <w:rPr>
          <w:rFonts w:cs="Palatino Linotype" w:ascii="Palatino Linotype" w:hAnsi="Palatino Linotype"/>
          <w:i/>
          <w:iCs/>
          <w:sz w:val="22"/>
        </w:rPr>
        <w:t>– </w:t>
      </w:r>
      <w:r>
        <w:rPr>
          <w:rFonts w:cs="Palatino Linotype" w:ascii="Palatino Linotype" w:hAnsi="Palatino Linotype"/>
          <w:iCs/>
        </w:rPr>
        <w:t>Ja úgy? – morogta valaki a szembejövő csoportban. – Akkor ez az Orlay-zászlóalj. Honvédek. Jászkunok. A huszonkilencedik ezred. Az a zászlóalj, amelyiknek az a kutyakémény kapitánya van.</w:t>
      </w:r>
    </w:p>
    <w:p>
      <w:pPr>
        <w:pStyle w:val="Normal"/>
        <w:spacing w:before="120" w:after="0"/>
        <w:ind w:firstLine="567"/>
        <w:jc w:val="both"/>
        <w:rPr/>
      </w:pPr>
      <w:r>
        <w:rPr>
          <w:rFonts w:cs="Palatino Linotype" w:ascii="Palatino Linotype" w:hAnsi="Palatino Linotype"/>
          <w:iCs/>
        </w:rPr>
        <w:t>Csillagos éjfélre meleg szállásokon horkolt az egész zászlóalj Mardzinán. Vagy tíz hónap után először éjszakázott megint falusi háztetők ala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ludt is a banda, mint a tej!</w:t>
      </w:r>
    </w:p>
    <w:p>
      <w:pPr>
        <w:pStyle w:val="Normal"/>
        <w:spacing w:before="120" w:after="0"/>
        <w:ind w:firstLine="567"/>
        <w:jc w:val="both"/>
        <w:rPr/>
      </w:pPr>
      <w:r>
        <w:rPr>
          <w:rFonts w:cs="Palatino Linotype" w:ascii="Palatino Linotype" w:hAnsi="Palatino Linotype"/>
          <w:iCs/>
        </w:rPr>
        <w:t>Csak két ember járkált szállásról szállásra jégcsákánnyal, föl-fölvillanó zseblámpával éjfél után kettő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a kutyakémény kapitány.</w:t>
      </w:r>
    </w:p>
    <w:p>
      <w:pPr>
        <w:pStyle w:val="Normal"/>
        <w:spacing w:before="120" w:after="0"/>
        <w:ind w:firstLine="567"/>
        <w:jc w:val="both"/>
        <w:rPr/>
      </w:pPr>
      <w:r>
        <w:rPr>
          <w:rFonts w:cs="Palatino Linotype" w:ascii="Palatino Linotype" w:hAnsi="Palatino Linotype"/>
          <w:iCs/>
        </w:rPr>
        <w:t>Meg az, akinek nem volt szabad elszakadnia a lába nyomá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egédtisztje.</w:t>
      </w:r>
    </w:p>
    <w:p>
      <w:pPr>
        <w:pStyle w:val="Normal"/>
        <w:spacing w:before="120" w:after="0"/>
        <w:ind w:firstLine="567"/>
        <w:jc w:val="both"/>
        <w:rPr/>
      </w:pPr>
      <w:r>
        <w:rPr>
          <w:rFonts w:cs="Palatino Linotype" w:ascii="Palatino Linotype" w:hAnsi="Palatino Linotype"/>
          <w:iCs/>
        </w:rPr>
        <w:t>Mert nem a legénység van miértünk, tisztekért, tanította Orlay, hanem mi vagyunk a legénységért.</w:t>
      </w:r>
    </w:p>
    <w:p>
      <w:pPr>
        <w:pStyle w:val="Normal"/>
        <w:spacing w:before="120" w:after="0"/>
        <w:ind w:firstLine="567"/>
        <w:jc w:val="both"/>
        <w:rPr/>
      </w:pPr>
      <w:r>
        <w:rPr>
          <w:rFonts w:cs="Palatino Linotype" w:ascii="Palatino Linotype" w:hAnsi="Palatino Linotype"/>
          <w:iCs/>
        </w:rPr>
        <w:t>Lerúgtam a csizmámat, ledobtam a zubbonyomat, s nadrágosan – de legalább csizma nélkül – bújtam be a pokrócaim alá, a dohos szagú csues-szobában.</w:t>
      </w:r>
    </w:p>
    <w:p>
      <w:pPr>
        <w:pStyle w:val="Normal"/>
        <w:spacing w:before="120" w:after="0"/>
        <w:ind w:firstLine="567"/>
        <w:jc w:val="both"/>
        <w:rPr/>
      </w:pPr>
      <w:r>
        <w:rPr>
          <w:rFonts w:cs="Palatino Linotype" w:ascii="Palatino Linotype" w:hAnsi="Palatino Linotype"/>
          <w:iCs/>
        </w:rPr>
        <w:t>A Jóistenre gondoltam, azután az édesanyámra, meg arra, hogy most megint fordul az ezredünk útja. Vajon mikor fordul hazafelé ez a négy év óta tartó kemény, véres és dicsőséges út?</w:t>
      </w:r>
    </w:p>
    <w:p>
      <w:pPr>
        <w:pStyle w:val="Normal"/>
        <w:spacing w:before="120" w:after="0"/>
        <w:ind w:firstLine="567"/>
        <w:jc w:val="both"/>
        <w:rPr/>
      </w:pPr>
      <w:r>
        <w:rPr>
          <w:rFonts w:cs="Palatino Linotype" w:ascii="Palatino Linotype" w:hAnsi="Palatino Linotype"/>
          <w:iCs/>
        </w:rPr>
        <w:t>...Az alom rejtelmesen hullámzó fényei és árnyai mögött, végtelen messzeségben, átsuhant André Márta fájdalmas-szép arc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lyan volt, mint valami Madonna-kép...</w:t>
      </w:r>
    </w:p>
    <w:p>
      <w:pPr>
        <w:pStyle w:val="Heading1"/>
        <w:rPr/>
      </w:pPr>
      <w:r>
        <w:rPr/>
        <w:t>XV</w:t>
      </w:r>
    </w:p>
    <w:p>
      <w:pPr>
        <w:pStyle w:val="Normal"/>
        <w:spacing w:before="480" w:after="0"/>
        <w:ind w:left="2835" w:hanging="0"/>
        <w:rPr/>
      </w:pPr>
      <w:r>
        <w:rPr>
          <w:rFonts w:cs="Palatino Linotype" w:ascii="Palatino Linotype" w:hAnsi="Palatino Linotype"/>
          <w:i/>
          <w:iCs/>
          <w:sz w:val="22"/>
        </w:rPr>
        <w:t>Károly király, Károly király,</w:t>
        <w:br/>
        <w:t>Ha bevettél bakának,</w:t>
        <w:br/>
        <w:t>Adjál fegyvert, kis bajnétot,</w:t>
        <w:br/>
        <w:t>Hogy üresen ne járjak.</w:t>
        <w:br/>
        <w:t>Szürke sapkám pántlikáját</w:t>
        <w:br/>
        <w:t>Fújdogálja már a szél,</w:t>
        <w:br/>
        <w:t>Köszönöm, babám, köszönöm, babám,</w:t>
        <w:br/>
        <w:t>Hogy idáig szerettél.</w:t>
      </w:r>
    </w:p>
    <w:p>
      <w:pPr>
        <w:pStyle w:val="Normal"/>
        <w:spacing w:before="480" w:after="0"/>
        <w:jc w:val="right"/>
        <w:rPr>
          <w:rFonts w:ascii="Palatino Linotype" w:hAnsi="Palatino Linotype" w:cs="Palatino Linotype"/>
          <w:iCs/>
        </w:rPr>
      </w:pPr>
      <w:r>
        <w:rPr>
          <w:rFonts w:cs="Palatino Linotype" w:ascii="Palatino Linotype" w:hAnsi="Palatino Linotype"/>
          <w:iCs/>
        </w:rPr>
        <w:t>(Bakanóta 1917-b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ebruár úgy suhant el, hogy alig vettük ész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gyedikén kora reggel indultunk el Mardzináról észak felé.</w:t>
      </w:r>
    </w:p>
    <w:p>
      <w:pPr>
        <w:pStyle w:val="Normal"/>
        <w:spacing w:before="120" w:after="0"/>
        <w:ind w:firstLine="567"/>
        <w:jc w:val="both"/>
        <w:rPr/>
      </w:pPr>
      <w:r>
        <w:rPr>
          <w:rFonts w:cs="Palatino Linotype" w:ascii="Palatino Linotype" w:hAnsi="Palatino Linotype"/>
          <w:iCs/>
        </w:rPr>
        <w:t>Háborúban sohase tudja az ember, hova érkezik meg. Azazhogy: mindig csak a legközelebbi menetcélt mondják meg neki. Ezt úgy hívják, hogy irányítás.</w:t>
      </w:r>
    </w:p>
    <w:p>
      <w:pPr>
        <w:pStyle w:val="Normal"/>
        <w:spacing w:before="120" w:after="0"/>
        <w:ind w:firstLine="567"/>
        <w:jc w:val="both"/>
        <w:rPr/>
      </w:pPr>
      <w:r>
        <w:rPr>
          <w:rFonts w:cs="Palatino Linotype" w:ascii="Palatino Linotype" w:hAnsi="Palatino Linotype"/>
          <w:iCs/>
        </w:rPr>
        <w:t>Mardzinán is csak annyit tudtunk meg, hogy estére Obervikovon éjszakázunk. Csepreghy Mufurc ezért már hajnalban útnak indult, századonként négy-négy emberrel, szálláscsinálónak.</w:t>
      </w:r>
    </w:p>
    <w:p>
      <w:pPr>
        <w:pStyle w:val="Normal"/>
        <w:spacing w:before="120" w:after="0"/>
        <w:ind w:firstLine="567"/>
        <w:jc w:val="both"/>
        <w:rPr/>
      </w:pPr>
      <w:r>
        <w:rPr>
          <w:rFonts w:cs="Palatino Linotype" w:ascii="Palatino Linotype" w:hAnsi="Palatino Linotype"/>
          <w:iCs/>
        </w:rPr>
        <w:t>A második zászlóalj már kétnapi menettel járt előttünk. Csak azt tudtuk, hogy északnak vonul, de hogy hova és milyen rendeltetéssel, azt nem sejtettük.</w:t>
      </w:r>
    </w:p>
    <w:p>
      <w:pPr>
        <w:pStyle w:val="Normal"/>
        <w:spacing w:before="120" w:after="0"/>
        <w:ind w:firstLine="567"/>
        <w:jc w:val="both"/>
        <w:rPr/>
      </w:pPr>
      <w:r>
        <w:rPr>
          <w:rFonts w:cs="Palatino Linotype" w:ascii="Palatino Linotype" w:hAnsi="Palatino Linotype"/>
          <w:iCs/>
        </w:rPr>
        <w:t>Félórával előttünk indult el Mardzináról az első zászlóalj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gyülekezett a mienk.</w:t>
      </w:r>
    </w:p>
    <w:p>
      <w:pPr>
        <w:pStyle w:val="Normal"/>
        <w:spacing w:before="120" w:after="0"/>
        <w:ind w:firstLine="567"/>
        <w:jc w:val="both"/>
        <w:rPr/>
      </w:pPr>
      <w:r>
        <w:rPr>
          <w:rFonts w:cs="Palatino Linotype" w:ascii="Palatino Linotype" w:hAnsi="Palatino Linotype"/>
          <w:iCs/>
        </w:rPr>
        <w:t>Negyedéve nem láttuk már akkor így együtt a zászlóaljat.</w:t>
      </w:r>
    </w:p>
    <w:p>
      <w:pPr>
        <w:pStyle w:val="Normal"/>
        <w:spacing w:before="120" w:after="0"/>
        <w:ind w:firstLine="567"/>
        <w:jc w:val="both"/>
        <w:rPr/>
      </w:pPr>
      <w:r>
        <w:rPr>
          <w:rFonts w:cs="Palatino Linotype" w:ascii="Palatino Linotype" w:hAnsi="Palatino Linotype"/>
          <w:iCs/>
        </w:rPr>
        <w:t>Pedig de szép volt, még ezen a borongós, havas februári reggelen is, ahogy ott állott az út menti térségen, tömegben!</w:t>
      </w:r>
    </w:p>
    <w:p>
      <w:pPr>
        <w:pStyle w:val="Normal"/>
        <w:spacing w:before="120" w:after="0"/>
        <w:ind w:firstLine="567"/>
        <w:jc w:val="both"/>
        <w:rPr/>
      </w:pPr>
      <w:r>
        <w:rPr>
          <w:rFonts w:cs="Palatino Linotype" w:ascii="Palatino Linotype" w:hAnsi="Palatino Linotype"/>
          <w:iCs/>
        </w:rPr>
        <w:t>Elöl, jobbra, az utászszakasz, mellette a rohamfélszázad, azután oszlopban a mindig nótás kedvű kilencedik, tőle balra a kemény, viharvert tizedik század. Az előbbi előtt Pünkösd Gyurka, frissen szép fiatal, piros arcával, a másik előtt lobogó köpenyben, elmaradhatatlan botjával, Parádi Viktor hadna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ögöttük az izgága tizenegyedik, élén Tordasy főhadnagy, a mindig elegáns ténylegesünk, azután Szász főhadnagy, a legrégibb csatafarkas, a hetyke tizenkettedik századdal, s mögöttük a géppuskaszázad, azután a doktor a segélyhellyel, s végül Szabó Gáhé mögött a vonat málhásállat- meg kocsierdej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 reggelt, honvédek! – harsogta feléjük Orlay a negyvenedik honvédhadosztály híres köszöntés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 reggelt, százados úr! – zúgta rá a kemény embererd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épésben lovagoltunk végig Orlayval az arcvonal előtt.</w:t>
      </w:r>
    </w:p>
    <w:p>
      <w:pPr>
        <w:pStyle w:val="Normal"/>
        <w:spacing w:before="120" w:after="0"/>
        <w:ind w:firstLine="567"/>
        <w:jc w:val="both"/>
        <w:rPr/>
      </w:pPr>
      <w:r>
        <w:rPr>
          <w:rFonts w:cs="Palatino Linotype" w:ascii="Palatino Linotype" w:hAnsi="Palatino Linotype"/>
          <w:iCs/>
        </w:rPr>
        <w:t>Alig volt raj, amelyikben ne Ismertem volna egy-két öregcsontot.</w:t>
      </w:r>
    </w:p>
    <w:p>
      <w:pPr>
        <w:pStyle w:val="Normal"/>
        <w:spacing w:before="120" w:after="0"/>
        <w:ind w:firstLine="567"/>
        <w:jc w:val="both"/>
        <w:rPr/>
      </w:pPr>
      <w:r>
        <w:rPr>
          <w:rFonts w:cs="Palatino Linotype" w:ascii="Palatino Linotype" w:hAnsi="Palatino Linotype"/>
          <w:iCs/>
        </w:rPr>
        <w:t>Az utászszakaszt még én válogattam össze, mint szeptemberben, amikor önálló zászlóalj ként harcoltunk a 8. hegyi dandárban. Mióta újból visszakerültünk az ezredbe, minduntalan fel akarták oszlatni.</w:t>
      </w:r>
    </w:p>
    <w:p>
      <w:pPr>
        <w:pStyle w:val="Normal"/>
        <w:spacing w:before="120" w:after="0"/>
        <w:ind w:firstLine="567"/>
        <w:jc w:val="both"/>
        <w:rPr/>
      </w:pPr>
      <w:r>
        <w:rPr>
          <w:rFonts w:cs="Palatino Linotype" w:ascii="Palatino Linotype" w:hAnsi="Palatino Linotype"/>
          <w:iCs/>
        </w:rPr>
        <w:t>Átmeneti szükség teremtette, szervezetszerűen nem jár a zászlóaljnak, hát be kell osztani az ezred műszaki századába. Aba Vili, a műszaki század parancsnoka, különben az ezred közismert „Puccos”-a, mindig irigykedve nézte ezt a kis bandát. De a zászlóaljnak ez alatt a néhány hónap alatt is annyi hasznot hajtott az utászszakasz, hogy konokul ragaszkodtunk hozzá, s Orlay nyomban dühbe gurult, ha piszkálni kezdték ezt a kérdést.</w:t>
      </w:r>
    </w:p>
    <w:p>
      <w:pPr>
        <w:pStyle w:val="Normal"/>
        <w:spacing w:before="120" w:after="0"/>
        <w:ind w:firstLine="567"/>
        <w:jc w:val="both"/>
        <w:rPr/>
      </w:pPr>
      <w:r>
        <w:rPr>
          <w:rFonts w:cs="Palatino Linotype" w:ascii="Palatino Linotype" w:hAnsi="Palatino Linotype"/>
          <w:iCs/>
        </w:rPr>
        <w:t>Most is úgy nézett ránk ez a szakasz, hogy látni lehetett rajta: egytől egyig tudja, mennyire becsüljük.</w:t>
      </w:r>
    </w:p>
    <w:p>
      <w:pPr>
        <w:pStyle w:val="Normal"/>
        <w:spacing w:before="120" w:after="0"/>
        <w:ind w:firstLine="567"/>
        <w:jc w:val="both"/>
        <w:rPr/>
      </w:pPr>
      <w:r>
        <w:rPr>
          <w:rFonts w:cs="Palatino Linotype" w:ascii="Palatino Linotype" w:hAnsi="Palatino Linotype"/>
          <w:iCs/>
        </w:rPr>
        <w:t>A rohamfélszázad előtt a széles vállú Asztalos hadapródjelölt állott, mint a szobor. A második szakasz mögött a szemüveges Hafner hadapród meredt ránk. Most az egyszer talán nem szoknyán járt az esze. Mert egyébként: fél Bukovina fehérnépét bolondítgatta csinos bajuszkájával.</w:t>
      </w:r>
    </w:p>
    <w:p>
      <w:pPr>
        <w:pStyle w:val="Normal"/>
        <w:spacing w:before="120" w:after="0"/>
        <w:ind w:firstLine="567"/>
        <w:jc w:val="both"/>
        <w:rPr/>
      </w:pPr>
      <w:r>
        <w:rPr>
          <w:rFonts w:cs="Palatino Linotype" w:ascii="Palatino Linotype" w:hAnsi="Palatino Linotype"/>
          <w:iCs/>
        </w:rPr>
        <w:t>Hetykén, hencegve állottak a rohamosok, vidám kun pofájukkal, aprószög bajuszukkal. Ezek majdnem mind magyarok s fiatalok voltak. Kiváltságaik tudatában mérhetetlen dölyfösség sugárzott róluk. Hogyisne! Őrszolgálatot nem adtak; munkára nem küldték őket. Háti szerelvényt nem kellett hordaniuk. Azt külön szekerek cipelték utánuk. A térdükön; ülepükön fekete bőrfolttal volt megerősítve a nadrágjuk, a felszerelésük csak sisak, karabély, gránátzsák, kenyérzsák, gázálarctok meg kulacs volt. Dohány- meg szabadságjárandóságuk kétannyi, mint a többieké, szállásokból a legjobb szállás nekik járt. Hogy a csudába ne lettek volna elkapatott, kevély fattyúk!</w:t>
      </w:r>
    </w:p>
    <w:p>
      <w:pPr>
        <w:pStyle w:val="Normal"/>
        <w:spacing w:before="120" w:after="0"/>
        <w:ind w:firstLine="567"/>
        <w:jc w:val="both"/>
        <w:rPr/>
      </w:pPr>
      <w:r>
        <w:rPr>
          <w:rFonts w:cs="Palatino Linotype" w:ascii="Palatino Linotype" w:hAnsi="Palatino Linotype"/>
          <w:iCs/>
        </w:rPr>
        <w:t>A hetyke pofák közül hűséges kutyaszemmel simogatta Orlayt Vadász János, akarom mondani: Új János tekintete. Ott állott akkor is kenyeres cimborája: Bognár koma mellett.</w:t>
      </w:r>
    </w:p>
    <w:p>
      <w:pPr>
        <w:pStyle w:val="Normal"/>
        <w:spacing w:before="120" w:after="0"/>
        <w:ind w:firstLine="567"/>
        <w:jc w:val="both"/>
        <w:rPr/>
      </w:pPr>
      <w:r>
        <w:rPr>
          <w:rFonts w:cs="Palatino Linotype" w:ascii="Palatino Linotype" w:hAnsi="Palatino Linotype"/>
          <w:iCs/>
        </w:rPr>
        <w:t>A kilencedik század elé értünk. Friss szél lobogtatta a köpenyeik alját. Borsos szakaszvezető bajusza mokányabb volt, mint valaha! Még az öreg, nagyevő Moldován népfölkelő is vidáman pillogott viharvert sapkája alól. Pedig hét gyereke volt ennek az őszülő románnak odahaza Marosújvárott. Altkoriban már az ezred felét román legénység tette ki, mert kevergetnék erősen a monarchiabeli népeket minden ezredben. Jó tisztek alatt, jó katonák voltak.</w:t>
      </w:r>
    </w:p>
    <w:p>
      <w:pPr>
        <w:pStyle w:val="Normal"/>
        <w:spacing w:before="120" w:after="0"/>
        <w:ind w:firstLine="567"/>
        <w:jc w:val="both"/>
        <w:rPr/>
      </w:pPr>
      <w:r>
        <w:rPr>
          <w:rFonts w:cs="Palatino Linotype" w:ascii="Palatino Linotype" w:hAnsi="Palatino Linotype"/>
          <w:iCs/>
        </w:rPr>
        <w:t>A tizedik század! A vatra-moldavicai ütközet hőse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lig látszott az első szakasz hórihorgas legényei mögött Tóth Kari, az apró termetű, cvikkeres kis hadnagy. A tanár úr. Mert hogy tanár volt – egyéb tantárgyai mellett énektanár is – valamelyik alföldi leányiskolában. – Annál jobban kimagaslott az egész századból az őrmester. A nagy erejű, lapáttenyerű Bajóczky. Legendás alak volt ez is az ezredben. Szűkszavú, szelíd arcú óriás. A bajusza helyén alig egy-két szál szőr. Hanem ha ordított: fél ország hallotta. Hát még ha ütött! Egyszer, mikor hadseregtartalékban voltunk Pojana-Stampin, valami részeg cseh menetoszlop vonult át éjszaka a barakktáboron. Az egyik cselák</w:t>
      </w:r>
      <w:r>
        <w:rPr>
          <w:rStyle w:val="FootnoteCharacters"/>
          <w:rStyle w:val="FootnoteAnchor"/>
          <w:rFonts w:cs="Palatino Linotype" w:ascii="Palatino Linotype" w:hAnsi="Palatino Linotype"/>
          <w:iCs/>
        </w:rPr>
        <w:footnoteReference w:id="81"/>
      </w:r>
      <w:r>
        <w:rPr>
          <w:rFonts w:cs="Palatino Linotype" w:ascii="Palatino Linotype" w:hAnsi="Palatino Linotype"/>
          <w:iCs/>
        </w:rPr>
        <w:t xml:space="preserve"> minduntalan bedörömbölt annak a barakknak az ajtaján, amelyben a század aludt. Bajóczky kétszer kiszólt szelíden. Mikor azután harmadszor is dübörögni kezdett az ajtó, Bajóczky kilépett a sötét éjszakába. De nyomban visszatér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ekentem egyet valakinek – dörmög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snap reggel a barakkajtóval szemben, az út túlsó árkában egy törött karú, törött lábú, nyöszörgő pemákot</w:t>
      </w:r>
      <w:r>
        <w:rPr>
          <w:rStyle w:val="FootnoteCharacters"/>
          <w:rStyle w:val="FootnoteAnchor"/>
          <w:rFonts w:cs="Palatino Linotype" w:ascii="Palatino Linotype" w:hAnsi="Palatino Linotype"/>
          <w:iCs/>
        </w:rPr>
        <w:footnoteReference w:id="82"/>
      </w:r>
      <w:r>
        <w:rPr>
          <w:rFonts w:cs="Palatino Linotype" w:ascii="Palatino Linotype" w:hAnsi="Palatino Linotype"/>
          <w:iCs/>
        </w:rPr>
        <w:t xml:space="preserve"> talált a zászlóalj-ügyeletes. Bajóczky egyetlen pofonjától átrepült az országúton, ott nekizuhant a kerekvető kőnek, s még jó szerencse, hogy a feje a nyakán maradt. Alig tudtuk Bajóczkyt kihúzni a disznóságból. Jómaga is csak annyi mentséget tudott a védelmére felhozni, hog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nstállom, nem gondoltam, hogy ilyen nyavalás szerkezettye van a szegénynek.</w:t>
      </w:r>
    </w:p>
    <w:p>
      <w:pPr>
        <w:pStyle w:val="Normal"/>
        <w:spacing w:before="120" w:after="0"/>
        <w:ind w:firstLine="567"/>
        <w:jc w:val="both"/>
        <w:rPr/>
      </w:pPr>
      <w:r>
        <w:rPr>
          <w:rFonts w:cs="Palatino Linotype" w:ascii="Palatino Linotype" w:hAnsi="Palatino Linotype"/>
          <w:iCs/>
        </w:rPr>
        <w:t>Persze ez régen volt, s Bajoczky őrmester most békésen állott ki a tizedik századból, mint a torony a falusi házikók közül.</w:t>
      </w:r>
    </w:p>
    <w:p>
      <w:pPr>
        <w:pStyle w:val="Normal"/>
        <w:spacing w:before="120" w:after="0"/>
        <w:ind w:firstLine="567"/>
        <w:jc w:val="both"/>
        <w:rPr/>
      </w:pPr>
      <w:r>
        <w:rPr>
          <w:rFonts w:cs="Palatino Linotype" w:ascii="Palatino Linotype" w:hAnsi="Palatino Linotype"/>
          <w:iCs/>
        </w:rPr>
        <w:t>Némán, mozdulatlan arccal lovagolt Orlay a hátul álló két század arcvonala elé. Milos úrnak szinte ügetnie kellett alattam, hogy lépést tarthasson a kapitányom nagy, sárga lovával.</w:t>
      </w:r>
    </w:p>
    <w:p>
      <w:pPr>
        <w:pStyle w:val="Normal"/>
        <w:spacing w:before="120" w:after="0"/>
        <w:ind w:firstLine="567"/>
        <w:jc w:val="both"/>
        <w:rPr/>
      </w:pPr>
      <w:r>
        <w:rPr>
          <w:rFonts w:cs="Palatino Linotype" w:ascii="Palatino Linotype" w:hAnsi="Palatino Linotype"/>
          <w:iCs/>
        </w:rPr>
        <w:t>A tizenkettedik század... azután a tizenegyedik. Kemény, mozdulatlan embererdő. Mintha békebeli századok lettek volna. Palkó zászlós kölökarca, a kis Baranya hadnagy vörös, szeplőverte képe, a álarabos Józsa hadnagy szeme csendesen követett bennün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án még egy fordulás és: a géppuskásszázad.</w:t>
      </w:r>
    </w:p>
    <w:p>
      <w:pPr>
        <w:pStyle w:val="Normal"/>
        <w:spacing w:before="120" w:after="0"/>
        <w:ind w:firstLine="567"/>
        <w:jc w:val="both"/>
        <w:rPr/>
      </w:pPr>
      <w:r>
        <w:rPr>
          <w:rFonts w:cs="Palatino Linotype" w:ascii="Palatino Linotype" w:hAnsi="Palatino Linotype"/>
          <w:iCs/>
        </w:rPr>
        <w:t>Elöl Kern főhadnagy, a szakaszoknál: Kovács hadnagy, Koczkás zászlós, a fekete Morár törzsőrmester, Csepreghy Mufurc szakasza mögött pedig a fáradhatatlan Nemes őrmester.</w:t>
      </w:r>
    </w:p>
    <w:p>
      <w:pPr>
        <w:pStyle w:val="Normal"/>
        <w:spacing w:before="120" w:after="0"/>
        <w:ind w:firstLine="567"/>
        <w:jc w:val="both"/>
        <w:rPr/>
      </w:pPr>
      <w:r>
        <w:rPr>
          <w:rFonts w:cs="Palatino Linotype" w:ascii="Palatino Linotype" w:hAnsi="Palatino Linotype"/>
          <w:iCs/>
        </w:rPr>
        <w:t>A lóvezetők magasra tartották a fegyver-, páncél- és lőszermálhások kantáros fejét, s még kis Koczkás örök keserűségének oka: a bal puskáját vivő szamárcsődör is nyugodtan állotta most a vigyázzállást. Akkoriban már nagyon romlott állapotban voltak a lovak. Tizenhétben takonykór tizedelte s rühjárvány csúfította őket. Az apró bosnyák málhások még csak állották a sarat, hanem a hámosok miatt egyre keseregtek a gazdászati tisztek.</w:t>
      </w:r>
    </w:p>
    <w:p>
      <w:pPr>
        <w:pStyle w:val="Normal"/>
        <w:spacing w:before="120" w:after="0"/>
        <w:ind w:firstLine="567"/>
        <w:jc w:val="both"/>
        <w:rPr/>
      </w:pPr>
      <w:r>
        <w:rPr>
          <w:rFonts w:cs="Palatino Linotype" w:ascii="Palatino Linotype" w:hAnsi="Palatino Linotype"/>
          <w:iCs/>
        </w:rPr>
        <w:t>Kis Koczkás szakaszába pótlásként került Szürke Miska, az izmos termetű szamárcsődör. S a sárkányölő úgy rettegett miatta minden kivonulásnál, szemlénél, hogy verítékcsöppök gyöngyöztek a homlokán. Mert ami felsülés, galiba és kiröhögtetés csak érte valaha a géppuskásszázadot, az mind a rúgós, csiklandós, önfejű Szürke Miska miatt érte.</w:t>
      </w:r>
    </w:p>
    <w:p>
      <w:pPr>
        <w:pStyle w:val="Normal"/>
        <w:spacing w:before="120" w:after="0"/>
        <w:ind w:firstLine="567"/>
        <w:jc w:val="both"/>
        <w:rPr/>
      </w:pPr>
      <w:r>
        <w:rPr>
          <w:rFonts w:cs="Palatino Linotype" w:ascii="Palatino Linotype" w:hAnsi="Palatino Linotype"/>
          <w:iCs/>
        </w:rPr>
        <w:t>De most csodálatosképpen, békén állotta a szemlét a garázda füles is, s még csak gyűlölt szolgaságának terhét, a hátán lévő géppuskát sem rázogatta.</w:t>
      </w:r>
    </w:p>
    <w:p>
      <w:pPr>
        <w:pStyle w:val="Normal"/>
        <w:spacing w:before="120" w:after="0"/>
        <w:ind w:firstLine="567"/>
        <w:jc w:val="both"/>
        <w:rPr/>
      </w:pPr>
      <w:r>
        <w:rPr>
          <w:rFonts w:cs="Palatino Linotype" w:ascii="Palatino Linotype" w:hAnsi="Palatino Linotype"/>
          <w:iCs/>
        </w:rPr>
        <w:t>A segélyhelyes málhások mellett komoly arccal ült söröskocsi-lóhoz hasonló táltosán a doktor. Bal kezét a csípőjére támasztotta, s hiába hunyorgattam, integettem neki a gazdám háta mögül, hogy fogja két marokra a szárakat, nem akarta megérteni. Nyilván nem tudta a boldogtalan, hogy vigyázzban két marokra fogott szárakkal ül a lova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le is tolta nyomban, félelmetesen recsegő, kurta hangjá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doktor úr talán műlovarnő, kötéltáncos vagy szegedi menyecske, hogy ilyen kackiás testhelyzetben helyezkedett el a lova tetején! A zászlóaljkürtös majd lesz szíves megmutatni önnek, mi a vigyázz – lóháton!</w:t>
      </w:r>
    </w:p>
    <w:p>
      <w:pPr>
        <w:pStyle w:val="Normal"/>
        <w:spacing w:before="120" w:after="0"/>
        <w:ind w:firstLine="567"/>
        <w:jc w:val="both"/>
        <w:rPr/>
      </w:pPr>
      <w:r>
        <w:rPr>
          <w:rFonts w:cs="Palatino Linotype" w:ascii="Palatino Linotype" w:hAnsi="Palatino Linotype"/>
          <w:iCs/>
        </w:rPr>
        <w:t>A doktor lesújtott képpel hallgatott, a zászlóalj pedig remegett az elfojtott röhögéstől.</w:t>
      </w:r>
    </w:p>
    <w:p>
      <w:pPr>
        <w:pStyle w:val="Normal"/>
        <w:spacing w:before="120" w:after="0"/>
        <w:ind w:firstLine="567"/>
        <w:jc w:val="both"/>
        <w:rPr/>
      </w:pPr>
      <w:r>
        <w:rPr>
          <w:rFonts w:cs="Palatino Linotype" w:ascii="Palatino Linotype" w:hAnsi="Palatino Linotype"/>
          <w:iCs/>
        </w:rPr>
        <w:t>Csak Mohamed állott komoly arccal a doktor lova mellett. Mohamed öreg bosnyák volt, réges-rég túl a hadkötelezettségi koron. Az ezred meg a Drina menti harcok idején fogadta föl két mokány kis lovacskájával, s azóta szakadatlanul ott kocogott mögötte, lovait vezetve a Kárpátok jeges szikláin, Galícia tavaszi sarában, Volhínia nyári hevében, Bukovina homokján, a hármas határ zord, téli hegyei között, s most megint, a radauci síkon. Mohamednek mennyország volt a katonasor. Hogyisne: mindennap hús, tíznaponként zsold, egyenruha meg bakancs, no meg – bor. Ez ugyan tiltott dolog volt igazhitű személyének, de hát Allah nem szokott a kulacsba kukucskálni. Szóval: Mohamed volt a világháború legboldogabb embere. Egyik lova a segélyhelyszerelvény, a másik meg a zászlóalj-iroda és a zászlóalj-távbeszélőjárőr málháskosarai alatt baktatott. Mohamed pedig boldogan vezetgette a háború eleje óta egymás mögött lépegető lovacskáit. Kopott, füstös, szürke fez toronylott a fején, s nem csekély büszkeseggel hordozta oldalán azt a viharvert, hosszú Werndl-szuronyt, amit isten tudja, hol szerzett. Görbe lábú, szakállas alakja elválaszthatatlan volt az ezred fogalmától, s ha szóba ereszkedett vele valaki, nyomban mosolyra vigyorodott, úgy hogy két nagy, első lapátfoga kivillant bozontos bajusza-szakálla mögül.</w:t>
      </w:r>
    </w:p>
    <w:p>
      <w:pPr>
        <w:pStyle w:val="Normal"/>
        <w:spacing w:before="120" w:after="0"/>
        <w:ind w:firstLine="567"/>
        <w:jc w:val="both"/>
        <w:rPr/>
      </w:pPr>
      <w:r>
        <w:rPr>
          <w:rFonts w:cs="Palatino Linotype" w:ascii="Palatino Linotype" w:hAnsi="Palatino Linotype"/>
          <w:iCs/>
        </w:rPr>
        <w:t>Orlay mindent meglátó szeme most még a zászlóaljvonaton, de még a szakácshadon sem talált hibát, hát vágtába ugratta nagy, sárga lovát, s a zászlóalj arcvonala elé rúgta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los úr szaporán kocogott utána, de azért mégis szörnyen elmaradtunk. Mar vezényelt, amikor melléje értü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Zászlóalj, pihenj!</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idobbanó jobb lábak megrengették a keményre fagyott, szélfútta mező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ázadparancsnok urak, hozz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öt századparancsnok meg Asztalos Feri futva közeledtek. Ügyeltek arra, hogy egyszerre éryenek be, egyszerre állottak meg, s egyszerre suhant tisztelgő kezük a sapkájukho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zászlóalj ma Obervikovra vonul – recsegte Orlay. – Kíméletlen menetfegyelmet akarok látni. Elszállásolás: hang és torlódás nélkül. Felhívom az urak figyelmét arra, hogy az éjszakát a hadtestparancsnokság székhelyén töltjük. Elvárom, hogy a zászlóaljról egyetlen benyomás maradjon a hadtestparancsnok úrban. Az, hogy ez a zászlóalj a legkülönb az egész hadtestben. Köszönöm, lelépni!</w:t>
      </w:r>
    </w:p>
    <w:p>
      <w:pPr>
        <w:pStyle w:val="Normal"/>
        <w:spacing w:before="120" w:after="0"/>
        <w:ind w:firstLine="567"/>
        <w:jc w:val="both"/>
        <w:rPr/>
      </w:pPr>
      <w:r>
        <w:rPr>
          <w:rFonts w:cs="Palatino Linotype" w:ascii="Palatino Linotype" w:hAnsi="Palatino Linotype"/>
          <w:iCs/>
        </w:rPr>
        <w:t>Tisztelgett, a századparancsnokok szalutáló keze süvítve szelte a levegőt, s visszafutottak a helyük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érdes hangja megint felharsan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Zászlóalj, vigyáz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mbererdő mozdulatlanná dermed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Zászlóalj, menet! Kettős rendekre szakadozz, az utászszakasz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szerre csendült fel a századparancsnokok szav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ettős rendekre szakadozz, jobbra 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obbanva fordult kettős rendekbe az egé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most előbb Bognár tizedes utászszakasz-parancsnok kiáltása hangzott 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net! Irány az út, szakasz, indulj!</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jd Asztalos vezényelt.</w:t>
      </w:r>
    </w:p>
    <w:p>
      <w:pPr>
        <w:pStyle w:val="Normal"/>
        <w:spacing w:before="120" w:after="0"/>
        <w:ind w:firstLine="567"/>
        <w:jc w:val="both"/>
        <w:rPr/>
      </w:pPr>
      <w:r>
        <w:rPr>
          <w:rFonts w:cs="Palatino Linotype" w:ascii="Palatino Linotype" w:hAnsi="Palatino Linotype"/>
          <w:iCs/>
        </w:rPr>
        <w:t>És utána századról századra hangzott tovább a parancs a besorolásra.</w:t>
      </w:r>
    </w:p>
    <w:p>
      <w:pPr>
        <w:pStyle w:val="Normal"/>
        <w:spacing w:before="480" w:after="0"/>
        <w:ind w:left="1134" w:hanging="0"/>
        <w:rPr/>
      </w:pPr>
      <w:r>
        <w:rPr>
          <w:rFonts w:cs="Palatino Linotype" w:ascii="Palatino Linotype" w:hAnsi="Palatino Linotype"/>
          <w:i/>
          <w:iCs/>
          <w:sz w:val="22"/>
        </w:rPr>
        <w:t>Az utászszakasz meg a rohamosok nótába kezdtek:</w:t>
        <w:br/>
        <w:t>Megyen már a jászkun honvéd ezered, ezered, ezered.</w:t>
        <w:br/>
        <w:t>A harmadik zászlóaljba vannak a legkülönb gyerekek.</w:t>
        <w:br/>
        <w:t>Huszonkilenc – három a száma,</w:t>
        <w:br/>
        <w:t>Ezer kislány bolondul utána,</w:t>
        <w:br/>
        <w:t>Angyalom, csillagom, galamb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mardzinai templom előtt két tiszt állott.</w:t>
      </w:r>
    </w:p>
    <w:p>
      <w:pPr>
        <w:pStyle w:val="Normal"/>
        <w:spacing w:before="120" w:after="0"/>
        <w:ind w:firstLine="567"/>
        <w:jc w:val="both"/>
        <w:rPr/>
      </w:pPr>
      <w:r>
        <w:rPr>
          <w:rFonts w:cs="Palatino Linotype" w:ascii="Palatino Linotype" w:hAnsi="Palatino Linotype"/>
          <w:iCs/>
        </w:rPr>
        <w:t>Nagy tábornok, a negyvenedik honvédhadosztály híres generálisa, meg a vezérkari főnöke.</w:t>
      </w:r>
    </w:p>
    <w:p>
      <w:pPr>
        <w:pStyle w:val="Normal"/>
        <w:spacing w:before="120" w:after="0"/>
        <w:ind w:firstLine="567"/>
        <w:jc w:val="both"/>
        <w:rPr/>
      </w:pPr>
      <w:r>
        <w:rPr>
          <w:rFonts w:cs="Palatino Linotype" w:ascii="Palatino Linotype" w:hAnsi="Palatino Linotype"/>
          <w:iCs/>
        </w:rPr>
        <w:t>Orlay fölemelte a kar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nóta elnému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igyááázz! Díszmenet jobbra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gnár rábömbölt az utászok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igyázz! Szakasz, jobbra nézz!</w:t>
      </w:r>
    </w:p>
    <w:p>
      <w:pPr>
        <w:pStyle w:val="Normal"/>
        <w:spacing w:before="120" w:after="0"/>
        <w:ind w:firstLine="567"/>
        <w:jc w:val="both"/>
        <w:rPr/>
      </w:pPr>
      <w:r>
        <w:rPr>
          <w:rFonts w:cs="Palatino Linotype" w:ascii="Palatino Linotype" w:hAnsi="Palatino Linotype"/>
          <w:iCs/>
        </w:rPr>
        <w:t>A lépesek feldübörögtek, a kezek lesuhantak a fegyverszíjon a tusanyakra, és a fejek jobbra lendültek.</w:t>
      </w:r>
    </w:p>
    <w:p>
      <w:pPr>
        <w:pStyle w:val="Normal"/>
        <w:spacing w:before="120" w:after="0"/>
        <w:ind w:firstLine="567"/>
        <w:jc w:val="both"/>
        <w:rPr/>
      </w:pPr>
      <w:r>
        <w:rPr>
          <w:rFonts w:cs="Palatino Linotype" w:ascii="Palatino Linotype" w:hAnsi="Palatino Linotype"/>
          <w:iCs/>
        </w:rPr>
        <w:t>Egymás után csendült fel a parancsnokok szava, s döngve nyögött a fagyos út a dübörgő zászlóalj alatt.</w:t>
      </w:r>
    </w:p>
    <w:p>
      <w:pPr>
        <w:pStyle w:val="Normal"/>
        <w:spacing w:before="120" w:after="0"/>
        <w:ind w:firstLine="567"/>
        <w:jc w:val="both"/>
        <w:rPr/>
      </w:pPr>
      <w:r>
        <w:rPr>
          <w:rFonts w:cs="Palatino Linotype" w:ascii="Palatino Linotype" w:hAnsi="Palatino Linotype"/>
          <w:iCs/>
        </w:rPr>
        <w:t>Feszes lépésbe szedtük a lovainkat is, és kemény tisztelgéssel lovagoltunk el a daliás tábornok előtt; majd átugrattunk az üt árkán, s melléje állottunk.</w:t>
      </w:r>
    </w:p>
    <w:p>
      <w:pPr>
        <w:pStyle w:val="Normal"/>
        <w:spacing w:before="120" w:after="0"/>
        <w:ind w:firstLine="567"/>
        <w:jc w:val="both"/>
        <w:rPr/>
      </w:pPr>
      <w:r>
        <w:rPr>
          <w:rFonts w:cs="Palatino Linotype" w:ascii="Palatino Linotype" w:hAnsi="Palatino Linotype"/>
          <w:iCs/>
        </w:rPr>
        <w:t>Teremtőm, de szép volt az a zászlóalj, ahogy most elvonult előttünk! Orlay örök éber gondossága, szörnyű szigora, mesés katonanevelő tehetsége dübörgött az egyszerre dobbanó lábak, egyszerre lendülő karok, egyszerre zörrenő szerelvények pontosságában, acélos fegyelmében.</w:t>
      </w:r>
    </w:p>
    <w:p>
      <w:pPr>
        <w:pStyle w:val="Normal"/>
        <w:spacing w:before="120" w:after="0"/>
        <w:ind w:firstLine="567"/>
        <w:jc w:val="both"/>
        <w:rPr/>
      </w:pPr>
      <w:r>
        <w:rPr>
          <w:rFonts w:cs="Palatino Linotype" w:ascii="Palatino Linotype" w:hAnsi="Palatino Linotype"/>
          <w:iCs/>
        </w:rPr>
        <w:t>A tábornok szeme egyre fokozódó örömmel suhant végig az erőnek, a fegyelemnek ezen a gőgös, hetyke és diadalmas parádéj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or már a géppuskások fele is elvonult, felénk fordult a generáli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öszönöm, százados úr! Büszke lehet a zászlóaljára! Közölje embereivel megelégedésemet. Nem is tartóztatom tovább!</w:t>
      </w:r>
    </w:p>
    <w:p>
      <w:pPr>
        <w:pStyle w:val="Normal"/>
        <w:spacing w:before="120" w:after="0"/>
        <w:ind w:firstLine="567"/>
        <w:jc w:val="both"/>
        <w:rPr/>
      </w:pPr>
      <w:r>
        <w:rPr>
          <w:rFonts w:cs="Palatino Linotype" w:ascii="Palatino Linotype" w:hAnsi="Palatino Linotype"/>
          <w:iCs/>
        </w:rPr>
        <w:t>Orlay a lóról lehajolva fogadta a tábornok paroláját.</w:t>
      </w:r>
    </w:p>
    <w:p>
      <w:pPr>
        <w:pStyle w:val="Normal"/>
        <w:spacing w:before="120" w:after="0"/>
        <w:ind w:firstLine="567"/>
        <w:jc w:val="both"/>
        <w:rPr/>
      </w:pPr>
      <w:r>
        <w:rPr>
          <w:rFonts w:cs="Palatino Linotype" w:ascii="Palatino Linotype" w:hAnsi="Palatino Linotype"/>
          <w:iCs/>
        </w:rPr>
        <w:t>Tisztelegtünk, visszaugrattunk az útra, s a századok mellett ügettünk elő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hátraszó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dnagy úr, maradjon itt, és zárkóztassa föl a díszmenet miatt nagyobb távközre széthúzódott századokat. Főként azt a hátsó társaságot: a vonatot.</w:t>
      </w:r>
    </w:p>
    <w:p>
      <w:pPr>
        <w:pStyle w:val="Normal"/>
        <w:spacing w:before="120" w:after="0"/>
        <w:ind w:firstLine="567"/>
        <w:jc w:val="both"/>
        <w:rPr/>
      </w:pPr>
      <w:r>
        <w:rPr>
          <w:rFonts w:cs="Palatino Linotype" w:ascii="Palatino Linotype" w:hAnsi="Palatino Linotype"/>
          <w:iCs/>
        </w:rPr>
        <w:t>Kiállottam az útszélre. Milos úr tajtékosan rágta a zabláját.</w:t>
      </w:r>
    </w:p>
    <w:p>
      <w:pPr>
        <w:pStyle w:val="Normal"/>
        <w:spacing w:before="120" w:after="0"/>
        <w:ind w:firstLine="567"/>
        <w:jc w:val="both"/>
        <w:rPr/>
      </w:pPr>
      <w:r>
        <w:rPr>
          <w:rFonts w:cs="Palatino Linotype" w:ascii="Palatino Linotype" w:hAnsi="Palatino Linotype"/>
          <w:iCs/>
        </w:rPr>
        <w:t>Megvártam még az ütközetvonat málhásállat oszlopa mögött nyikorgó málhavonat kocsijait is, évődtem egy sort a Gáhéval, ittam egy kortyot a pálinkáskulacsából, s azután hajrá: nekieresztettem Milos urat az út menti havas mező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már megint zengett a nóta.</w:t>
      </w:r>
    </w:p>
    <w:p>
      <w:pPr>
        <w:pStyle w:val="Normal"/>
        <w:spacing w:before="120" w:after="0"/>
        <w:ind w:firstLine="567"/>
        <w:jc w:val="both"/>
        <w:rPr/>
      </w:pPr>
      <w:r>
        <w:rPr>
          <w:rFonts w:cs="Palatino Linotype" w:ascii="Palatino Linotype" w:hAnsi="Palatino Linotype"/>
          <w:iCs/>
        </w:rPr>
        <w:t>Zihálva léptettem a gazdám mellé.</w:t>
      </w:r>
    </w:p>
    <w:p>
      <w:pPr>
        <w:pStyle w:val="Normal"/>
        <w:spacing w:before="120" w:after="0"/>
        <w:ind w:firstLine="567"/>
        <w:jc w:val="both"/>
        <w:rPr/>
      </w:pPr>
      <w:r>
        <w:rPr>
          <w:rFonts w:cs="Palatino Linotype" w:ascii="Palatino Linotype" w:hAnsi="Palatino Linotype"/>
          <w:iCs/>
        </w:rPr>
        <w:t>Elgondolkozva nézett a fölénk húzó hófelhőj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lső pihenő alatt autóoszlop zörgött velünk szembe. A találkozáskor meglassította a futását, s az első kocsiról lekiáltott a hadosztály telefontisztj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van az első békeszerződés! Az önálló Ukrajnával aláírtuk a békét! Most kaptuk a hírét Breszt Litovszk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autóoszlop tovadübörg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odakiáltott a rohamosokn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Ukrajna aláírta a békét! Továbbadni hátrafelé!</w:t>
      </w:r>
    </w:p>
    <w:p>
      <w:pPr>
        <w:pStyle w:val="Normal"/>
        <w:spacing w:before="120" w:after="0"/>
        <w:ind w:firstLine="567"/>
        <w:jc w:val="both"/>
        <w:rPr/>
      </w:pPr>
      <w:r>
        <w:rPr>
          <w:rFonts w:cs="Palatino Linotype" w:ascii="Palatino Linotype" w:hAnsi="Palatino Linotype"/>
          <w:iCs/>
        </w:rPr>
        <w:t>S az üzenetriadó örömmel távolodott tőlünk, századról századra, s még pirosabbra gyújtotta az arcokat, mint a men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ilingélő hóban, lelkes nótaszóval vonult. a zászlóalj tovább.</w:t>
      </w:r>
    </w:p>
    <w:p>
      <w:pPr>
        <w:pStyle w:val="Normal"/>
        <w:spacing w:before="120" w:after="0"/>
        <w:ind w:firstLine="567"/>
        <w:jc w:val="both"/>
        <w:rPr/>
      </w:pPr>
      <w:r>
        <w:rPr>
          <w:rFonts w:cs="Palatino Linotype" w:ascii="Palatino Linotype" w:hAnsi="Palatino Linotype"/>
          <w:iCs/>
        </w:rPr>
        <w:t>Déltől kezdve heves hóviharral küszködtünk. A nóta elnémult, az emberek leszegett fejjel feszültek neki a hófúvásnak.</w:t>
      </w:r>
    </w:p>
    <w:p>
      <w:pPr>
        <w:pStyle w:val="Normal"/>
        <w:spacing w:before="120" w:after="0"/>
        <w:ind w:firstLine="567"/>
        <w:jc w:val="both"/>
        <w:rPr/>
      </w:pPr>
      <w:r>
        <w:rPr>
          <w:rFonts w:cs="Palatino Linotype" w:ascii="Palatino Linotype" w:hAnsi="Palatino Linotype"/>
          <w:iCs/>
        </w:rPr>
        <w:t>De esti szürkületkor, csendesedő havazásban, megint nótával vonultunk be Obervikovba.</w:t>
      </w:r>
    </w:p>
    <w:p>
      <w:pPr>
        <w:pStyle w:val="Normal"/>
        <w:spacing w:before="120" w:after="0"/>
        <w:ind w:firstLine="567"/>
        <w:jc w:val="both"/>
        <w:rPr/>
      </w:pPr>
      <w:r>
        <w:rPr>
          <w:rFonts w:cs="Palatino Linotype" w:ascii="Palatino Linotype" w:hAnsi="Palatino Linotype"/>
          <w:iCs/>
        </w:rPr>
        <w:t>A hadtestparancsnokság előtt tagbaszakadt vezérkari alezredes fogadta a díszmenetet.</w:t>
      </w:r>
    </w:p>
    <w:p>
      <w:pPr>
        <w:pStyle w:val="Normal"/>
        <w:spacing w:before="120" w:after="0"/>
        <w:ind w:firstLine="567"/>
        <w:jc w:val="both"/>
        <w:rPr/>
      </w:pPr>
      <w:r>
        <w:rPr>
          <w:rFonts w:cs="Palatino Linotype" w:ascii="Palatino Linotype" w:hAnsi="Palatino Linotype"/>
          <w:iCs/>
        </w:rPr>
        <w:t>Úgy vágtuk a lépést, hogy csak úgy ropogott. Az alezredes mosolyogva köszön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XXVI. hadtest vezérkari főnöke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tromfeld Aurél alezredes.</w:t>
      </w:r>
    </w:p>
    <w:p>
      <w:pPr>
        <w:pStyle w:val="Normal"/>
        <w:spacing w:before="120" w:after="0"/>
        <w:ind w:firstLine="567"/>
        <w:jc w:val="both"/>
        <w:rPr/>
      </w:pPr>
      <w:r>
        <w:rPr>
          <w:rFonts w:cs="Palatino Linotype" w:ascii="Palatino Linotype" w:hAnsi="Palatino Linotype"/>
          <w:iCs/>
        </w:rPr>
        <w:t>Telefon-összeköttetés helyreállítása, esti eligazítás, riadóintézkedés, menetparancs másnapra.</w:t>
      </w:r>
    </w:p>
    <w:p>
      <w:pPr>
        <w:pStyle w:val="Normal"/>
        <w:spacing w:before="120" w:after="0"/>
        <w:ind w:firstLine="567"/>
        <w:jc w:val="both"/>
        <w:rPr/>
      </w:pPr>
      <w:r>
        <w:rPr>
          <w:rFonts w:cs="Palatino Linotype" w:ascii="Palatino Linotype" w:hAnsi="Palatino Linotype"/>
          <w:iCs/>
        </w:rPr>
        <w:t>Este kilenc lett, mire ágyba kerültünk Holtával egy szálláson. Ágy, dunyha, otthon. Igaz: csak csues-ágy, szegényes, dohos szagú dunyha, de mégis fejedelmi kényel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Hafner Pista, a rohamosok kadétja cicázott a ház előtt a csues-lányokkal, nevetgélve, bolondozva.</w:t>
      </w:r>
    </w:p>
    <w:p>
      <w:pPr>
        <w:pStyle w:val="Normal"/>
        <w:spacing w:before="120" w:after="0"/>
        <w:ind w:firstLine="567"/>
        <w:jc w:val="both"/>
        <w:rPr/>
      </w:pPr>
      <w:r>
        <w:rPr>
          <w:rFonts w:cs="Palatino Linotype" w:ascii="Palatino Linotype" w:hAnsi="Palatino Linotype"/>
          <w:iCs/>
        </w:rPr>
        <w:t>Holla végre megunta, s rázörgette mérgesen az ablak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nők barátja erre eloldalgott, de még soká hallottuk meleg hangú, fiatalos nevetés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indult a béke! – dörmögtem álmos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ám – ásított rá Franci –, és most már bizonyosan győz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orrára húzta a dunyh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csues-konyhán feldünnyögött az ügyeletes telefonista hangj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lló, itt huszonkilenc-három. Hadtestközpont, jól hall? Akkor rendben. Vég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lla horkolni kezdett, mint a harmonika.</w:t>
      </w:r>
    </w:p>
    <w:p>
      <w:pPr>
        <w:pStyle w:val="Heading1"/>
        <w:rPr/>
      </w:pPr>
      <w:r>
        <w:rPr/>
        <w:t>XVI</w:t>
      </w:r>
    </w:p>
    <w:p>
      <w:pPr>
        <w:pStyle w:val="Normal"/>
        <w:spacing w:before="480" w:after="0"/>
        <w:ind w:left="2835" w:hanging="0"/>
        <w:rPr/>
      </w:pPr>
      <w:r>
        <w:rPr>
          <w:rFonts w:cs="Palatino Linotype" w:ascii="Palatino Linotype" w:hAnsi="Palatino Linotype"/>
          <w:i/>
          <w:iCs/>
          <w:sz w:val="22"/>
        </w:rPr>
        <w:t>Fut az oláh, földet se ér a lába.</w:t>
        <w:br/>
        <w:t>Tudja már, hogy honvéd jár a nyomába’.</w:t>
        <w:br/>
        <w:t>Viszik a hírt az oláh királynak:</w:t>
        <w:br/>
        <w:t>Nincsen bárja a jászkun bakának!</w:t>
      </w:r>
    </w:p>
    <w:p>
      <w:pPr>
        <w:pStyle w:val="Normal"/>
        <w:spacing w:before="480" w:after="0"/>
        <w:jc w:val="right"/>
        <w:rPr>
          <w:rFonts w:ascii="Palatino Linotype" w:hAnsi="Palatino Linotype" w:cs="Palatino Linotype"/>
          <w:iCs/>
        </w:rPr>
      </w:pPr>
      <w:r>
        <w:rPr>
          <w:rFonts w:cs="Palatino Linotype" w:ascii="Palatino Linotype" w:hAnsi="Palatino Linotype"/>
          <w:iCs/>
        </w:rPr>
        <w:t>(Bakanóta szövegváltozata 1917-ből)</w:t>
      </w:r>
    </w:p>
    <w:p>
      <w:pPr>
        <w:pStyle w:val="Normal"/>
        <w:spacing w:before="120" w:after="0"/>
        <w:ind w:firstLine="567"/>
        <w:jc w:val="both"/>
        <w:rPr/>
      </w:pPr>
      <w:r>
        <w:rPr>
          <w:rFonts w:cs="Palatino Linotype" w:ascii="Palatino Linotype" w:hAnsi="Palatino Linotype"/>
          <w:iCs/>
        </w:rPr>
        <w:t>Bolondozott a február.</w:t>
      </w:r>
    </w:p>
    <w:p>
      <w:pPr>
        <w:pStyle w:val="Normal"/>
        <w:spacing w:before="120" w:after="0"/>
        <w:ind w:firstLine="567"/>
        <w:jc w:val="both"/>
        <w:rPr/>
      </w:pPr>
      <w:r>
        <w:rPr>
          <w:rFonts w:cs="Palatino Linotype" w:ascii="Palatino Linotype" w:hAnsi="Palatino Linotype"/>
          <w:iCs/>
        </w:rPr>
        <w:t>Másnapra ragyogó tavaszi idő sugárzott le Bukovinára.</w:t>
      </w:r>
    </w:p>
    <w:p>
      <w:pPr>
        <w:pStyle w:val="Normal"/>
        <w:spacing w:before="120" w:after="0"/>
        <w:ind w:firstLine="567"/>
        <w:jc w:val="both"/>
        <w:rPr/>
      </w:pPr>
      <w:r>
        <w:rPr>
          <w:rFonts w:cs="Palatino Linotype" w:ascii="Palatino Linotype" w:hAnsi="Palatino Linotype"/>
          <w:iCs/>
        </w:rPr>
        <w:t>Az ereszek csöpögni kezdtek, s a földeken langyos-lucskosan olvadozott a hó.</w:t>
      </w:r>
    </w:p>
    <w:p>
      <w:pPr>
        <w:pStyle w:val="Normal"/>
        <w:spacing w:before="120" w:after="0"/>
        <w:ind w:firstLine="567"/>
        <w:jc w:val="both"/>
        <w:rPr/>
      </w:pPr>
      <w:r>
        <w:rPr>
          <w:rFonts w:cs="Palatino Linotype" w:ascii="Palatino Linotype" w:hAnsi="Palatino Linotype"/>
          <w:iCs/>
        </w:rPr>
        <w:t>A második zászlóalj zengő nótaszóval vonult ki előttünk a községb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élóra múlva indultunk utána mi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áncolt a nagysugár, és táncolt a kedvünk.</w:t>
      </w:r>
    </w:p>
    <w:p>
      <w:pPr>
        <w:pStyle w:val="Normal"/>
        <w:spacing w:before="120" w:after="0"/>
        <w:ind w:firstLine="567"/>
        <w:jc w:val="both"/>
        <w:rPr/>
      </w:pPr>
      <w:r>
        <w:rPr>
          <w:rFonts w:cs="Palatino Linotype" w:ascii="Palatino Linotype" w:hAnsi="Palatino Linotype"/>
          <w:iCs/>
        </w:rPr>
        <w:t>Útközben meg gyakorlatoztunk is. Valami távoli dombsort jelölt ki Orlay a gyakorlat támadócéljául. A kilencedik századot vetette szembe a dombsorral arcban, a tizediket, a tizenegyediket meg a géppuskások három szakaszát jó nagy kerülővel átkarolásra rendelte.</w:t>
      </w:r>
    </w:p>
    <w:p>
      <w:pPr>
        <w:pStyle w:val="Normal"/>
        <w:spacing w:before="120" w:after="0"/>
        <w:ind w:firstLine="567"/>
        <w:jc w:val="both"/>
        <w:rPr/>
      </w:pPr>
      <w:r>
        <w:rPr>
          <w:rFonts w:cs="Palatino Linotype" w:ascii="Palatino Linotype" w:hAnsi="Palatino Linotype"/>
          <w:iCs/>
        </w:rPr>
        <w:t>Máskor talán megnyúlt volna a bakák képe, mert van némi különbség az úton való kényelmes menet meg a dombon-völgyben, szántáson-legelőn való törtetés között, de most még erre a parancsra is földerült az emberek arc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ünkösd Gyurka százada úgy fröccsent szét széles rajvonalba, hogy pillanatok alatt helyén volt, a megkerülő rész pedig jókedvűen loholt egy terephajlás mögött jobb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átsszunk háborút! – dörmögte vidáman Rimóczi, miközben előreszaladt két honvéddel a tizedik század egyik harcjárőreként. S futva kocogtak századaik nyomán a lőszeres málhás állatok, és nyerítve-vihogva igyekeztek ebre a géppuskás lovak. Még Szürke Miska se vágott olyan életunt pofát a terhe alatt, mint másko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illogott a napfény, és villogott a kedvünk.</w:t>
      </w:r>
    </w:p>
    <w:p>
      <w:pPr>
        <w:pStyle w:val="Normal"/>
        <w:spacing w:before="120" w:after="0"/>
        <w:ind w:firstLine="567"/>
        <w:jc w:val="both"/>
        <w:rPr/>
      </w:pPr>
      <w:r>
        <w:rPr>
          <w:rFonts w:cs="Palatino Linotype" w:ascii="Palatino Linotype" w:hAnsi="Palatino Linotype"/>
          <w:iCs/>
        </w:rPr>
        <w:t>A kilencedik század előrehaladtában egyre építette a telefonvonalát, a zászlóaljtávbeszélő-osztag pedig terepszakaszról terepszakaszra nyomulva bontogatta a mögöttünk maradó drótot.</w:t>
      </w:r>
    </w:p>
    <w:p>
      <w:pPr>
        <w:pStyle w:val="Normal"/>
        <w:spacing w:before="120" w:after="0"/>
        <w:ind w:firstLine="567"/>
        <w:jc w:val="both"/>
        <w:rPr/>
      </w:pPr>
      <w:r>
        <w:rPr>
          <w:rFonts w:cs="Palatino Linotype" w:ascii="Palatino Linotype" w:hAnsi="Palatino Linotype"/>
          <w:iCs/>
        </w:rPr>
        <w:t>Az óramű nem működik pontosabban, mint ahogy ez a zászlóalj tudta a dolgát.</w:t>
      </w:r>
    </w:p>
    <w:p>
      <w:pPr>
        <w:pStyle w:val="Normal"/>
        <w:spacing w:before="120" w:after="0"/>
        <w:ind w:firstLine="567"/>
        <w:jc w:val="both"/>
        <w:rPr/>
      </w:pPr>
      <w:r>
        <w:rPr>
          <w:rFonts w:cs="Palatino Linotype" w:ascii="Palatino Linotype" w:hAnsi="Palatino Linotype"/>
          <w:iCs/>
        </w:rPr>
        <w:t>A gazdánk azért persze mirgett-morgott, ráreccsentett itt-ott egy-egy rajra vagy szakaszra – hiszen hogy is lett volna, ha még ő sem talál kifogást –, de azért mindenki tudta, hogy ez csak – vaktöltés. Mozdulatlan arcvonásai is elárulták, hogy tudja, érzi a zászlóalj értékét.</w:t>
      </w:r>
    </w:p>
    <w:p>
      <w:pPr>
        <w:pStyle w:val="Normal"/>
        <w:spacing w:before="120" w:after="0"/>
        <w:ind w:firstLine="567"/>
        <w:jc w:val="both"/>
        <w:rPr/>
      </w:pPr>
      <w:r>
        <w:rPr>
          <w:rFonts w:cs="Palatino Linotype" w:ascii="Palatino Linotype" w:hAnsi="Palatino Linotype"/>
          <w:iCs/>
        </w:rPr>
        <w:t>Késő délután lett, mire „elfoglaltuk” azt a jámbor dombhátat, ott Putna előtt. Az emberek sárosak, fáradtak voltak, mégis verhetetlen kedvvel vonultak be a községbe.</w:t>
      </w:r>
    </w:p>
    <w:p>
      <w:pPr>
        <w:pStyle w:val="Normal"/>
        <w:spacing w:before="120" w:after="0"/>
        <w:ind w:firstLine="567"/>
        <w:jc w:val="both"/>
        <w:rPr/>
      </w:pPr>
      <w:r>
        <w:rPr>
          <w:rFonts w:cs="Palatino Linotype" w:ascii="Palatino Linotype" w:hAnsi="Palatino Linotype"/>
          <w:iCs/>
        </w:rPr>
        <w:t>Gőzölgő mozgókonyhák, meleg szállások, bőséges posta, jó hírek az olasz frontról és Breszt-Litovszkból – kellett-e más a tökéletes boldogsághoz?</w:t>
      </w:r>
    </w:p>
    <w:p>
      <w:pPr>
        <w:pStyle w:val="Normal"/>
        <w:spacing w:before="120" w:after="0"/>
        <w:ind w:firstLine="567"/>
        <w:jc w:val="both"/>
        <w:rPr/>
      </w:pPr>
      <w:r>
        <w:rPr>
          <w:rFonts w:cs="Palatino Linotype" w:ascii="Palatino Linotype" w:hAnsi="Palatino Linotype"/>
          <w:iCs/>
        </w:rPr>
        <w:t>Tóth Kari szállásán ételosztás után olyan nótázás kerekedett, hogy a fél falu csuese ott ácsorgott az ablak alatt. Csepreghy Mufurc meg a Gáhé cigánykovácsa húzta, a „tanár úr”, Holla Franci, Józsa, a kis Baranyi hadnagy meg Palkó zászlós pedig rezgő hangon fújta a nótákat.</w:t>
      </w:r>
    </w:p>
    <w:p>
      <w:pPr>
        <w:pStyle w:val="Normal"/>
        <w:spacing w:before="120" w:after="0"/>
        <w:ind w:firstLine="567"/>
        <w:jc w:val="both"/>
        <w:rPr/>
      </w:pPr>
      <w:r>
        <w:rPr>
          <w:rFonts w:cs="Palatino Linotype" w:ascii="Palatino Linotype" w:hAnsi="Palatino Linotype"/>
          <w:iCs/>
        </w:rPr>
        <w:t>Hafner persze gőgösen mellőzte ezt a bandát, s egyszerre négy oláh fátával</w:t>
      </w:r>
      <w:r>
        <w:rPr>
          <w:rStyle w:val="FootnoteCharacters"/>
          <w:rStyle w:val="FootnoteAnchor"/>
          <w:rFonts w:cs="Palatino Linotype" w:ascii="Palatino Linotype" w:hAnsi="Palatino Linotype"/>
          <w:iCs/>
        </w:rPr>
        <w:footnoteReference w:id="83"/>
      </w:r>
      <w:r>
        <w:rPr>
          <w:rFonts w:cs="Palatino Linotype" w:ascii="Palatino Linotype" w:hAnsi="Palatino Linotype"/>
          <w:iCs/>
        </w:rPr>
        <w:t xml:space="preserve"> bolondozott a templom előtt.</w:t>
      </w:r>
    </w:p>
    <w:p>
      <w:pPr>
        <w:pStyle w:val="Normal"/>
        <w:spacing w:before="120" w:after="0"/>
        <w:ind w:firstLine="567"/>
        <w:jc w:val="both"/>
        <w:rPr/>
      </w:pPr>
      <w:r>
        <w:rPr>
          <w:rFonts w:cs="Palatino Linotype" w:ascii="Palatino Linotype" w:hAnsi="Palatino Linotype"/>
          <w:iCs/>
        </w:rPr>
        <w:t>Éjféltájban megérkezett az eligazítás a menetirányításunkkal. Orlay lediktálta a másnépi menetintézkedéseket, azután magára rángatta a köpenyét, s kilepett az éjszakába.</w:t>
      </w:r>
    </w:p>
    <w:p>
      <w:pPr>
        <w:pStyle w:val="Normal"/>
        <w:spacing w:before="120" w:after="0"/>
        <w:ind w:firstLine="567"/>
        <w:jc w:val="both"/>
        <w:rPr/>
      </w:pPr>
      <w:r>
        <w:rPr>
          <w:rFonts w:cs="Palatino Linotype" w:ascii="Palatino Linotype" w:hAnsi="Palatino Linotype"/>
          <w:iCs/>
        </w:rPr>
        <w:t>A zászlóaljiroda málhakosarán, füstölő petróleumlámpa mellett körmöltem tovább a részletparancsot, s a szolgálatos telefonista éppen megkezdte a parancs távmondatba diktálását, amikor betoppant megint a gazlom. Akkorra végigjárta már a zászlóalj szállása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etkőzés közben átszólt hozzám a másik szobáb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 a félnadrág Hafner is jobban tenné, ha szoknyavadászat helyett inkább az énektanár kornyikáló-tanfolyamára járna. Rossz nézni, hogy vihognak körülötte még ilyenkor is ezek a nőnemű madárijesztő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bben a pillanatban kivágott a távoli énekszóból egy hajmeresztően hamis han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 ez a becstelen gazember? – kérdezte Orlay dermedt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fner kadét – feleltem az elfojtott röhögéstől pukkadozva. – Éppen most kívánta oda a kapitány úr! Úgy látszik, Időközben ő is átment Tóth szállásá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én ezt holnap lelövöm! – morgott dühösen az öreg. – Addig is telefonálj rájuk, hogy elég volt, mert ha ez a boldogtalan flótás még egyet nyerít, hát istók uccse, elszégyelli magát a Szürke Miska is a zabostarisznyában.</w:t>
      </w:r>
    </w:p>
    <w:p>
      <w:pPr>
        <w:pStyle w:val="Normal"/>
        <w:spacing w:before="120" w:after="0"/>
        <w:ind w:firstLine="567"/>
        <w:jc w:val="both"/>
        <w:rPr/>
      </w:pPr>
      <w:r>
        <w:rPr>
          <w:rFonts w:cs="Palatino Linotype" w:ascii="Palatino Linotype" w:hAnsi="Palatino Linotype"/>
          <w:iCs/>
        </w:rPr>
        <w:t>Hajladoztam a röhögéstől, de azért átmentem a zászlóaljirodává előlépett konyhába, kivettem a telefonista kezéből a beszélőt, s rádörrentem Parádi hadnagyra, hogy küldje aludni a dalnokokat.</w:t>
      </w:r>
    </w:p>
    <w:p>
      <w:pPr>
        <w:pStyle w:val="Normal"/>
        <w:spacing w:before="120" w:after="0"/>
        <w:ind w:firstLine="567"/>
        <w:jc w:val="both"/>
        <w:rPr/>
      </w:pPr>
      <w:r>
        <w:rPr>
          <w:rFonts w:cs="Palatino Linotype" w:ascii="Palatino Linotype" w:hAnsi="Palatino Linotype"/>
          <w:iCs/>
        </w:rPr>
        <w:t>A következő nap hallottam, hogy mindenki Hafner Pistát okolta – és igazsággal – a zengés szétugrasztásáért. Ők azt vélték kívánatosabbnak, ha a kitűnő rohamista inkább a csues-tündérek bűvkörében maradt volna.</w:t>
      </w:r>
    </w:p>
    <w:p>
      <w:pPr>
        <w:pStyle w:val="Normal"/>
        <w:spacing w:before="120" w:after="0"/>
        <w:ind w:firstLine="567"/>
        <w:jc w:val="both"/>
        <w:rPr/>
      </w:pPr>
      <w:r>
        <w:rPr>
          <w:rFonts w:cs="Palatino Linotype" w:ascii="Palatino Linotype" w:hAnsi="Palatino Linotype"/>
          <w:iCs/>
        </w:rPr>
        <w:t>Másnap különben pilingélő hóesésben Davideni községbe vonult a zászlóalj. A két testvér zászlóalj már ott táborozott. Megint együtt volt hát az ezred.</w:t>
      </w:r>
    </w:p>
    <w:p>
      <w:pPr>
        <w:pStyle w:val="Normal"/>
        <w:spacing w:before="120" w:after="0"/>
        <w:ind w:firstLine="567"/>
        <w:jc w:val="both"/>
        <w:rPr/>
      </w:pPr>
      <w:r>
        <w:rPr>
          <w:rFonts w:cs="Palatino Linotype" w:ascii="Palatino Linotype" w:hAnsi="Palatino Linotype"/>
          <w:iCs/>
        </w:rPr>
        <w:t>Úgy hírlett, hogy hosszabb ideig maradunk.</w:t>
      </w:r>
    </w:p>
    <w:p>
      <w:pPr>
        <w:pStyle w:val="Normal"/>
        <w:spacing w:before="120" w:after="0"/>
        <w:ind w:firstLine="567"/>
        <w:jc w:val="both"/>
        <w:rPr/>
      </w:pPr>
      <w:r>
        <w:rPr>
          <w:rFonts w:cs="Palatino Linotype" w:ascii="Palatino Linotype" w:hAnsi="Palatino Linotype"/>
          <w:iCs/>
        </w:rPr>
        <w:t>Incselkedő tavaszi napok jártak, pedig valójában hol volt még a tavasz? Hiszen február elejét írtunk.</w:t>
      </w:r>
    </w:p>
    <w:p>
      <w:pPr>
        <w:pStyle w:val="Normal"/>
        <w:spacing w:before="120" w:after="0"/>
        <w:ind w:firstLine="567"/>
        <w:jc w:val="both"/>
        <w:rPr/>
      </w:pPr>
      <w:r>
        <w:rPr>
          <w:rFonts w:cs="Palatino Linotype" w:ascii="Palatino Linotype" w:hAnsi="Palatino Linotype"/>
          <w:iCs/>
        </w:rPr>
        <w:t>A zászlóalj-parancsnokság az iskolaépületben tanyázott. A csues-kölykök örülhettek, hogy a beszállásolás miatt megint jó darabig nem kellett iskolába járm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a tanítónál lakott, mi meg Hollával és a doktorral az egyik tanteremben. A doktor persze úr volt hozzánk képest, mert az egyik sebesültvivő hordágyat állíttatta fel magának alvóhelyül, s így dölyfös lenézéssel kezelt bennünket, akik eleinte csak egy-egy padközben végignyúlva fekhet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iába, az úr még a pokolban is úr! – fitymálkodott első reggel a karbolszagú fiatalember, így akarván visszaadni Francinak azt a sok csípést, amelyet emlékezetes lovas</w:t>
        <w:softHyphen/>
        <w:t>mutatványa óta kapott től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obb lesz, ha hallgatsz – vágott vissza Holla. – Az úr ott kezdődik hogy a lovának is ura. De téged még az a jámbor póklábú vízilovad is letett. Ha láttad volna, milyen szemekkel nézett, amikor fejest ugrottál róla a hóba! Direkt lenéz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ájuk dörrentem a katedrár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üzet szüntess! Így nem lehet szabadságos leveleket írni. Pedig az első csoportnak ma estig útnak kell indulnia. Jobb lesz, ha te is nekiállsz körmölni, Franc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öhögnöm kell, fűzfa gazdám! – vigyorgott Óbuda gyöngye. – Te arra számítottál, hogy én menetleveleket írok neked? Haha, sőt hahah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átod, apus? – nézett rám rosszallóan a solkai műlovar. – Így tesz mindenben. Nem értem, honnét veszitek, az öreg meg te, azt a mérhetetlen türelmet, amivel elnézitek ennek a pasasnak a fertelmes lógás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lógok? Én? – vágott a mellére Franci. – Hát ki nyargal napok óta a zászlóalj előtt, nyelvkilógatásig a szálláscsinálókkal? No megállj, vattahuszár, ezt megkeserülöd! Legközelebb tyúkólba szállásoltatl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önd! – bömböltem rájuk. – Meglátszik, hogy iskolában vagytok. Mondhatom, beleillenetek most is. Jobb lesz, ha a maródivizitre</w:t>
      </w:r>
      <w:r>
        <w:rPr>
          <w:rStyle w:val="FootnoteCharacters"/>
          <w:rStyle w:val="FootnoteAnchor"/>
          <w:rFonts w:cs="Palatino Linotype" w:ascii="Palatino Linotype" w:hAnsi="Palatino Linotype"/>
          <w:iCs/>
        </w:rPr>
        <w:footnoteReference w:id="84"/>
      </w:r>
      <w:r>
        <w:rPr>
          <w:rFonts w:cs="Palatino Linotype" w:ascii="Palatino Linotype" w:hAnsi="Palatino Linotype"/>
          <w:iCs/>
        </w:rPr>
        <w:t xml:space="preserve"> mégy, doktor, te meg, Holla, nekilátsz a menetlevelek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doktor fejébe vágta a sapkáját, s elkotródott, Holla pedig feneketlen restségében mentségek után kapkod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azán, fűzfa, nem értelek. Majd megdöglöm a munkában, és ráadásul még letolsz ez előtt a betegcsiszár elő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ért? Hat mi dolgod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dolgom, mi dolgom? Hát a gázmaszkbetét-vizsga? Az új betétigénylés? A pótigénylés? Persze az neked direkt semm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 szóltam rá szelíden. – Három hete szélhámoskodsz ezekkel a gázvédelmi ügyekkel. Egy hete beérkeztek a századoktól a jelentések. Ott vannak az öreg Madárnál. Fogadom, hogy félóra alatt megcsinálnám. az összesítést. S ebből csinálsz te ilyen nyavalyg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a betétvizsga, fűzfám, a betétvizsga! Hétszáz ember gázmacskabetétjét</w:t>
      </w:r>
      <w:r>
        <w:rPr>
          <w:rStyle w:val="FootnoteCharacters"/>
          <w:rStyle w:val="FootnoteAnchor"/>
          <w:rFonts w:cs="Palatino Linotype" w:ascii="Palatino Linotype" w:hAnsi="Palatino Linotype"/>
          <w:iCs/>
        </w:rPr>
        <w:footnoteReference w:id="85"/>
      </w:r>
      <w:r>
        <w:rPr>
          <w:rFonts w:cs="Palatino Linotype" w:ascii="Palatino Linotype" w:hAnsi="Palatino Linotype"/>
          <w:iCs/>
        </w:rPr>
        <w:t xml:space="preserve"> végigvizsgálni, az kuty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csakugyan nagy dolog – mondottam. – De kérdem: miért nem fogtál már hozzá? Ha mindennap átvettél volna egy századot, két nap alatt készen lettél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észen. Phö. Nem rossz. Persze hogy készen volnék. De mikor? – kérdezte diadalmasan. – Mikor? Hiszen vagy állásban voltunk, vagy menetben volt a zászlóalj. Majd most, hogy pihenőn vagyunk, megcsinálhat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Úgy?! Hát jó. Szóval neked most gázmacskákat kell vizsgálnod. Ezért nem írhatsz menetlevelek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elyesen mondád – fölényeskedett a fiatalember. – Gut gebrüllt, Löwe!</w:t>
      </w:r>
      <w:r>
        <w:rPr>
          <w:rStyle w:val="FootnoteCharacters"/>
          <w:rStyle w:val="FootnoteAnchor"/>
          <w:rFonts w:cs="Palatino Linotype" w:ascii="Palatino Linotype" w:hAnsi="Palatino Linotype"/>
          <w:iCs/>
        </w:rPr>
        <w:footnoteReference w:id="86"/>
      </w:r>
      <w:r>
        <w:rPr>
          <w:rFonts w:cs="Palatino Linotype" w:ascii="Palatino Linotype" w:hAnsi="Palatino Linotype"/>
          <w:iCs/>
        </w:rPr>
        <w:t xml:space="preserve"> Csakhogy végre megért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öntött a mére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llod-e, Franci? Jó pofát vágtam ehhez az egész kerteléshez. De most vége. Hát mit gondolsz, tisztára agyalágyult vagyok? Avval akarsz szélhámoskodni, hogy most nyomban rohansz gázálarcvizsgára? Mikor a zászlóalj kint van gyakorlaton a százados úrr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ebegni kezdett, de én eléje vágtam vagy húsz menetlevélűrlapot meg a szabadságos lajstrom egyik ív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lég! Lógás befejezve! Délre beadod ezt a csomót készen!</w:t>
      </w:r>
    </w:p>
    <w:p>
      <w:pPr>
        <w:pStyle w:val="Normal"/>
        <w:spacing w:before="120" w:after="0"/>
        <w:ind w:firstLine="567"/>
        <w:jc w:val="both"/>
        <w:rPr/>
      </w:pPr>
      <w:r>
        <w:rPr>
          <w:rFonts w:cs="Palatino Linotype" w:ascii="Palatino Linotype" w:hAnsi="Palatino Linotype"/>
          <w:iCs/>
        </w:rPr>
        <w:t>Savanyú képpel, vakarózva ült be a nagy széltoló az egyik padba, s fogott hozzá a legszörnyűbb földi csapáshoz: a munkához.</w:t>
      </w:r>
    </w:p>
    <w:p>
      <w:pPr>
        <w:pStyle w:val="Normal"/>
        <w:spacing w:before="120" w:after="0"/>
        <w:ind w:firstLine="567"/>
        <w:jc w:val="both"/>
        <w:rPr/>
      </w:pPr>
      <w:r>
        <w:rPr>
          <w:rFonts w:cs="Palatino Linotype" w:ascii="Palatino Linotype" w:hAnsi="Palatino Linotype"/>
          <w:iCs/>
        </w:rPr>
        <w:t>De közben olyanokat sóhajtott, mint a legreménytelenebb gályarab.</w:t>
      </w:r>
    </w:p>
    <w:p>
      <w:pPr>
        <w:pStyle w:val="Normal"/>
        <w:spacing w:before="120" w:after="0"/>
        <w:ind w:firstLine="567"/>
        <w:jc w:val="both"/>
        <w:rPr/>
      </w:pPr>
      <w:r>
        <w:rPr>
          <w:rFonts w:cs="Palatino Linotype" w:ascii="Palatino Linotype" w:hAnsi="Palatino Linotype"/>
          <w:iCs/>
        </w:rPr>
        <w:t>Csak este vidult föl, amikor ellóghatott Tóth Kariék bömböldéjébe, s amikor versenyre kelhetett Hafner Pistával, a davideni esti korzó cúgos cipőjű</w:t>
      </w:r>
      <w:r>
        <w:rPr>
          <w:rStyle w:val="FootnoteCharacters"/>
          <w:rStyle w:val="FootnoteAnchor"/>
          <w:rFonts w:cs="Palatino Linotype" w:ascii="Palatino Linotype" w:hAnsi="Palatino Linotype"/>
          <w:iCs/>
        </w:rPr>
        <w:footnoteReference w:id="87"/>
      </w:r>
      <w:r>
        <w:rPr>
          <w:rFonts w:cs="Palatino Linotype" w:ascii="Palatino Linotype" w:hAnsi="Palatino Linotype"/>
          <w:iCs/>
        </w:rPr>
        <w:t xml:space="preserve"> vagy bocskoros szépeinek szédítésében.</w:t>
      </w:r>
    </w:p>
    <w:p>
      <w:pPr>
        <w:pStyle w:val="Normal"/>
        <w:spacing w:before="120" w:after="0"/>
        <w:ind w:firstLine="567"/>
        <w:jc w:val="both"/>
        <w:rPr/>
      </w:pPr>
      <w:r>
        <w:rPr>
          <w:rFonts w:cs="Palatino Linotype" w:ascii="Palatino Linotype" w:hAnsi="Palatino Linotype"/>
          <w:iCs/>
        </w:rPr>
        <w:t>Tíz napig uraskodtunk Davideniben. Mert az volt ez a pihenő. Kevés friss gyakorlat, szerelvénytisztogatás, ruhatatarozás és sok-sok pihenő.</w:t>
      </w:r>
    </w:p>
    <w:p>
      <w:pPr>
        <w:pStyle w:val="Normal"/>
        <w:spacing w:before="120" w:after="0"/>
        <w:ind w:firstLine="567"/>
        <w:jc w:val="both"/>
        <w:rPr/>
      </w:pPr>
      <w:r>
        <w:rPr>
          <w:rFonts w:cs="Palatino Linotype" w:ascii="Palatino Linotype" w:hAnsi="Palatino Linotype"/>
          <w:iCs/>
        </w:rPr>
        <w:t>Tóth Kari bömböldéje estéről estére más tiszt szállásán zengett, és itta meg a boldogtalan vendéglátó rum- és pálinkatartalékát.</w:t>
      </w:r>
    </w:p>
    <w:p>
      <w:pPr>
        <w:pStyle w:val="Normal"/>
        <w:spacing w:before="120" w:after="0"/>
        <w:ind w:firstLine="567"/>
        <w:jc w:val="both"/>
        <w:rPr/>
      </w:pPr>
      <w:r>
        <w:rPr>
          <w:rFonts w:cs="Palatino Linotype" w:ascii="Palatino Linotype" w:hAnsi="Palatino Linotype"/>
          <w:iCs/>
        </w:rPr>
        <w:t>Időnként, ha ráértem, én is elmentem. S mindenkor elszörnyedtem a kornyikálásukon. És bámulattal adóztam a tanár úr mérhetetlen bajtársiasságának, amellyel finom zenei füle ellenére még a leghamisabban bőgő botfülűeket sem rúgta ki a dalolók közül. Még a Gáhét sem, pedig az túltett Hafneren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gaz: nem lehetett rá megharagudni. Mert ez a vén lókötő annyi kedvességgel verte össze a bokáját az első nótahangra vagy hegedűcincogásra, mint egy kölyök. Vagy még inkább: mint egye jókedvű medveboc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ujuj, pajtáském – dobogta, pocakját illegetve –, sose halunk meg! Bimbózzál, pajtáském, bimbózzál, ihol a harmat! Gyomorbajos legyek, ha nem igaz!</w:t>
      </w:r>
    </w:p>
    <w:p>
      <w:pPr>
        <w:pStyle w:val="Normal"/>
        <w:spacing w:before="120" w:after="0"/>
        <w:ind w:firstLine="567"/>
        <w:jc w:val="both"/>
        <w:rPr/>
      </w:pPr>
      <w:r>
        <w:rPr>
          <w:rFonts w:cs="Palatino Linotype" w:ascii="Palatino Linotype" w:hAnsi="Palatino Linotype"/>
          <w:iCs/>
        </w:rPr>
        <w:t>És nyújtogatta a kulacsát.</w:t>
      </w:r>
    </w:p>
    <w:p>
      <w:pPr>
        <w:pStyle w:val="Normal"/>
        <w:spacing w:before="120" w:after="0"/>
        <w:ind w:firstLine="567"/>
        <w:jc w:val="both"/>
        <w:rPr/>
      </w:pPr>
      <w:r>
        <w:rPr>
          <w:rFonts w:cs="Palatino Linotype" w:ascii="Palatino Linotype" w:hAnsi="Palatino Linotype"/>
          <w:iCs/>
        </w:rPr>
        <w:t>Mondom, tíz napig szólt a hejehuja, estéről estére.</w:t>
      </w:r>
    </w:p>
    <w:p>
      <w:pPr>
        <w:pStyle w:val="Normal"/>
        <w:spacing w:before="120" w:after="0"/>
        <w:ind w:firstLine="567"/>
        <w:jc w:val="both"/>
        <w:rPr/>
      </w:pPr>
      <w:r>
        <w:rPr>
          <w:rFonts w:cs="Palatino Linotype" w:ascii="Palatino Linotype" w:hAnsi="Palatino Linotype"/>
          <w:iCs/>
        </w:rPr>
        <w:t>És tíz napon át vihogtatta a davideni csues-tündéreket Hafner Pityu, Holla meg a dokto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ik alkalommal nagy harcszerű gyakorlatot tűzött ki Orlay. Egész idő alatt ott ügettünk s vágtattunk a csoportok között. Milos úr persze nem tudott lépést tartani a kapitányom lováv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i kell cseréltetned azt a macskát – dörmögte hazavonulóban Orlay. – Lehetetlen, hogy amikor én léptetek, te már vágtázz. Különben sem akarom magunkat kiröhögtetni. Hiszen olyanok vagyunk egymás mellett, ment Don Quijote és Sancho Panz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kiadta az ordrét</w:t>
      </w:r>
      <w:r>
        <w:rPr>
          <w:rStyle w:val="FootnoteCharacters"/>
          <w:rStyle w:val="FootnoteAnchor"/>
          <w:rFonts w:cs="Palatino Linotype" w:ascii="Palatino Linotype" w:hAnsi="Palatino Linotype"/>
          <w:iCs/>
        </w:rPr>
        <w:footnoteReference w:id="88"/>
      </w:r>
      <w:r>
        <w:rPr>
          <w:rFonts w:cs="Palatino Linotype" w:ascii="Palatino Linotype" w:hAnsi="Palatino Linotype"/>
          <w:iCs/>
        </w:rPr>
        <w:t xml:space="preserve"> a Gáhénak, hogy vegye ostrom alá az ezredvonat-parancsnokot, s a föld alól is kerítsen nagyobb lovat Milos úr helyéb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áltosod lesz, pajtáskám, táltosod – biztatott elmenőben a Gáhé –, s bimbózunk egyet az örömére! Már másfél hete etetjük a táltost. Lopatom neki az abrakot. Az igazat megvallva, magamnak szántam, mert igen jámbor, csöndes lepésű pára, de így még jobb. Örülök, ha kedvedre tehetek. Gyomorbajos legyek, ha marként lesz!</w:t>
      </w:r>
    </w:p>
    <w:p>
      <w:pPr>
        <w:pStyle w:val="Normal"/>
        <w:spacing w:before="120" w:after="0"/>
        <w:ind w:firstLine="567"/>
        <w:jc w:val="both"/>
        <w:rPr/>
      </w:pPr>
      <w:r>
        <w:rPr>
          <w:rFonts w:cs="Palatino Linotype" w:ascii="Palatino Linotype" w:hAnsi="Palatino Linotype"/>
          <w:iCs/>
        </w:rPr>
        <w:t>S öreg Botka másnap elővezette a táltost. Borzasztó jelenség volt. Valaha aranysárga szene a nélkülözéstől megfakult, s a bordám xilofonozni lehetett volna. Szinte zörgött a csontja. Szomorú szemű, magas jószág volt, beszáradt horpasszal, lógó nyakkal. Olyan bizonytalanul, tántorogva járt, hogy azt hitte az ember: nyomban elvágódik a gyöngeségtől. Sok gebét láttam már, de ehhez képest tüzes Bucefalusok</w:t>
      </w:r>
      <w:r>
        <w:rPr>
          <w:rStyle w:val="FootnoteCharacters"/>
          <w:rStyle w:val="FootnoteAnchor"/>
          <w:rFonts w:cs="Palatino Linotype" w:ascii="Palatino Linotype" w:hAnsi="Palatino Linotype"/>
          <w:iCs/>
        </w:rPr>
        <w:footnoteReference w:id="89"/>
      </w:r>
      <w:r>
        <w:rPr>
          <w:rFonts w:cs="Palatino Linotype" w:ascii="Palatino Linotype" w:hAnsi="Palatino Linotype"/>
          <w:iCs/>
        </w:rPr>
        <w:t xml:space="preserve"> voltak még a világirodalom leghírhedtebb gebealakjai is.</w:t>
      </w:r>
    </w:p>
    <w:p>
      <w:pPr>
        <w:pStyle w:val="Normal"/>
        <w:spacing w:before="120" w:after="0"/>
        <w:ind w:firstLine="567"/>
        <w:jc w:val="both"/>
        <w:rPr/>
      </w:pPr>
      <w:r>
        <w:rPr>
          <w:rFonts w:cs="Palatino Linotype" w:ascii="Palatino Linotype" w:hAnsi="Palatino Linotype"/>
          <w:iCs/>
        </w:rPr>
        <w:t>Egy pillanatra az az iszonyatos gondolat suhant át az agyamon, hogy szitává lövöm a diadalmas arccal felénk szuszogó Gáhét ezért az ajánlat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ő már messziről integet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Örülsz, mi? Ugye, remek állat, pajtáském! Persze most ne a küllemet nézzed, mert kissé sovánká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 Gáhé – mondottam szelíden –, elárulom, hogy nem is ennek a négylábú madárijesztőnek a küllemét nézem, hanem a tiedet. Cigánykupecben nincs annyi arcátlanság, mint benned, hogy ezt a mélabús csontvázat lónak mered nevezni! S méghozzá, hogy ajánlani mer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Gáhé kerek arcában pislogni kezdtek a szem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gy ezt?! Pajtáskám, te ezt a lovat ócsárolod?! Ne haragudj, de kinevetlek. Hát nem látod rajta, hogy angol félvér? Kincsem-ivadék! Szerbiában került gazdátlanul az ezredhez. Valami huszártiszté volt, s lelőtték róla szegényt. De a nyerge ma is megvan, s azon van egy ezüstlapocska, beleverve a ló származástáblája. Csakhogy valami sintér évekig lőszermálhásnak osztotta be. Gyomorbajos legyek, ha nem iga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hűl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Öreg Botka szólalt meg csendes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gyönge most a lelkem, az igaz, de: lú! Üsmerem Szerbiátul kezdve. Ott fogták a visszavonuláskör a gibirctüzérek</w:t>
      </w:r>
      <w:r>
        <w:rPr>
          <w:rStyle w:val="FootnoteCharacters"/>
          <w:rStyle w:val="FootnoteAnchor"/>
          <w:rFonts w:cs="Palatino Linotype" w:ascii="Palatino Linotype" w:hAnsi="Palatino Linotype"/>
          <w:iCs/>
        </w:rPr>
        <w:footnoteReference w:id="90"/>
      </w:r>
      <w:r>
        <w:rPr>
          <w:rFonts w:cs="Palatino Linotype" w:ascii="Palatino Linotype" w:hAnsi="Palatino Linotype"/>
          <w:iCs/>
        </w:rPr>
        <w:t xml:space="preserve"> Oszt azoktul csapták meg a sabáci átkeléskor az első zászlóalj géppuskásai. Attul kezdve vót e' minden. Konyháslú, hátas az ezredkürtös alatt, doktorlú, lőszermálhás. Mindig tettünk rúla. Gurellának híjják, oszt szántuk szegényt. Hát most gyöngécske, de az bizonyos, hogy e': lú.</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akar evvel mondani? – kérdeztem. – Mi az, hogy ló? Hát más ló, teszem azt, a Milos, az nem l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nnem, instálom – dörmögte az öre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mi a csuda? – mérgelődtem. – Négy lába van, Tőabrakon él, nyerít, lovagolják, s a létszámjelentésben a Tórubrikában szerepel. Micsoda, ha nem l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Öreg Botka kétfelé törölte a bajusz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únak vesszük, de azér nem virtigli</w:t>
      </w:r>
      <w:r>
        <w:rPr>
          <w:rStyle w:val="FootnoteCharacters"/>
          <w:rStyle w:val="FootnoteAnchor"/>
          <w:rFonts w:cs="Palatino Linotype" w:ascii="Palatino Linotype" w:hAnsi="Palatino Linotype"/>
          <w:iCs/>
        </w:rPr>
        <w:footnoteReference w:id="91"/>
      </w:r>
      <w:r>
        <w:rPr>
          <w:rFonts w:cs="Palatino Linotype" w:ascii="Palatino Linotype" w:hAnsi="Palatino Linotype"/>
          <w:iCs/>
        </w:rPr>
        <w:t>. E' itt – csapott a csontváz nyakára – mán lú!</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látod, pajtáskám! – vonta meg a vállát a Gáhé. – Én nem is beszél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akarjatok bolonddá tenni! Hiszen ez a rozzant jószág még a saját bőrét sem bírja el, nemhogy a lova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hó! Hohoho! – nevetett a Gáhé. – Száguldani fogsz rajta, pajtáskám, száguldani! Gyomorbajos legyek, ha nem iga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hát vedd tudomásul, hogy én nem száguldok rajta, még a te képzeletedben sem. – S ráförmedtem öreg Botkára. – Takarítsa el kend innét ezt a dögö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Gáhé sértett képet vágott, öreg Botka meg húzni kezdte a lov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yerünk, Gurell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ég hallottam az ajtón kívülről is a Gáhé hang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Gurella az, Botka, hanem Gorill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szen aszondom, hogy Gurella, jelentem aláss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orill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az: Gurella!</w:t>
      </w:r>
      <w:r>
        <w:rPr>
          <w:rStyle w:val="FootnoteCharacters"/>
          <w:rStyle w:val="FootnoteAnchor"/>
          <w:rFonts w:cs="Palatino Linotype" w:ascii="Palatino Linotype" w:hAnsi="Palatino Linotype"/>
          <w:iCs/>
        </w:rPr>
        <w:footnoteReference w:id="92"/>
      </w:r>
    </w:p>
    <w:p>
      <w:pPr>
        <w:pStyle w:val="Normal"/>
        <w:spacing w:before="120" w:after="0"/>
        <w:ind w:firstLine="567"/>
        <w:jc w:val="both"/>
        <w:rPr/>
      </w:pPr>
      <w:r>
        <w:rPr>
          <w:rFonts w:cs="Palatino Linotype" w:ascii="Palatino Linotype" w:hAnsi="Palatino Linotype"/>
          <w:iCs/>
        </w:rPr>
        <w:t>Úgy bosszantott ez a lóügy, hogy nem is törődtem vele többet.</w:t>
      </w:r>
    </w:p>
    <w:p>
      <w:pPr>
        <w:pStyle w:val="Normal"/>
        <w:spacing w:before="120" w:after="0"/>
        <w:ind w:firstLine="567"/>
        <w:jc w:val="both"/>
        <w:rPr/>
      </w:pPr>
      <w:r>
        <w:rPr>
          <w:rFonts w:cs="Palatino Linotype" w:ascii="Palatino Linotype" w:hAnsi="Palatino Linotype"/>
          <w:iCs/>
        </w:rPr>
        <w:t>Botka nem mert a szemem elé kerülni, Szabó Gáhé pedig olyan szomorú pillantásokat vetett rám, ha néha találkoztunk, mint egy hoppon maradt menyasszony.</w:t>
      </w:r>
    </w:p>
    <w:p>
      <w:pPr>
        <w:pStyle w:val="Normal"/>
        <w:spacing w:before="120" w:after="0"/>
        <w:ind w:firstLine="567"/>
        <w:jc w:val="both"/>
        <w:rPr/>
      </w:pPr>
      <w:r>
        <w:rPr>
          <w:rFonts w:cs="Palatino Linotype" w:ascii="Palatino Linotype" w:hAnsi="Palatino Linotype"/>
          <w:iCs/>
        </w:rPr>
        <w:t>A davideni nyaralás tizedik napján, éjfél után, távmondattal keltett fel a telefonista.</w:t>
      </w:r>
    </w:p>
    <w:p>
      <w:pPr>
        <w:pStyle w:val="Normal"/>
        <w:spacing w:before="120" w:after="0"/>
        <w:ind w:firstLine="567"/>
        <w:jc w:val="both"/>
        <w:rPr/>
      </w:pPr>
      <w:r>
        <w:rPr>
          <w:rFonts w:cs="Palatino Linotype" w:ascii="Palatino Linotype" w:hAnsi="Palatino Linotype"/>
          <w:i/>
          <w:iCs/>
        </w:rPr>
        <w:t>Az ezred del</w:t>
      </w:r>
      <w:r>
        <w:rPr>
          <w:rStyle w:val="FootnoteCharacters"/>
          <w:rStyle w:val="FootnoteAnchor"/>
          <w:rFonts w:cs="Palatino Linotype" w:ascii="Palatino Linotype" w:hAnsi="Palatino Linotype"/>
          <w:i/>
          <w:iCs/>
        </w:rPr>
        <w:footnoteReference w:id="93"/>
      </w:r>
      <w:r>
        <w:rPr>
          <w:rFonts w:cs="Palatino Linotype" w:ascii="Palatino Linotype" w:hAnsi="Palatino Linotype"/>
          <w:i/>
          <w:iCs/>
        </w:rPr>
        <w:t xml:space="preserve"> 7 h-kor menetkészen áll, éllel a község keleti kijárójánál Lőszerlépcsők zlj-ként</w:t>
      </w:r>
      <w:r>
        <w:rPr>
          <w:rStyle w:val="FootnoteCharacters"/>
          <w:rStyle w:val="FootnoteAnchor"/>
          <w:rFonts w:cs="Palatino Linotype" w:ascii="Palatino Linotype" w:hAnsi="Palatino Linotype"/>
          <w:i/>
          <w:iCs/>
        </w:rPr>
        <w:footnoteReference w:id="94"/>
      </w:r>
      <w:r>
        <w:rPr>
          <w:rFonts w:cs="Palatino Linotype" w:ascii="Palatino Linotype" w:hAnsi="Palatino Linotype"/>
          <w:i/>
          <w:iCs/>
        </w:rPr>
        <w:t xml:space="preserve"> zlj-uk mögött, málhavonat egyesítve az ezr. mögött. A készletfölöslegek őrizetére a vonatparnok 1 alt.-et s minden zlj 5 honv.-et hagy hátra. Ezek del 5 h-kor jelentkeznek a vonatparnoknál,</w:t>
      </w:r>
      <w:r>
        <w:rPr>
          <w:rStyle w:val="FootnoteCharacters"/>
          <w:rStyle w:val="FootnoteAnchor"/>
          <w:rFonts w:cs="Palatino Linotype" w:ascii="Palatino Linotype" w:hAnsi="Palatino Linotype"/>
          <w:i/>
          <w:iCs/>
        </w:rPr>
        <w:footnoteReference w:id="95"/>
      </w:r>
      <w:r>
        <w:rPr>
          <w:rFonts w:cs="Palatino Linotype" w:ascii="Palatino Linotype" w:hAnsi="Palatino Linotype"/>
          <w:i/>
          <w:iCs/>
        </w:rPr>
        <w:t xml:space="preserve"> aki gondoskodik arról, hogy a zlj-ak készletei közös tárolóhelyre kerüljenek az őrzés egyszerűsítése végett.</w:t>
      </w:r>
    </w:p>
    <w:p>
      <w:pPr>
        <w:pStyle w:val="Normal"/>
        <w:spacing w:before="120" w:after="0"/>
        <w:ind w:firstLine="567"/>
        <w:jc w:val="both"/>
        <w:rPr/>
      </w:pPr>
      <w:r>
        <w:rPr>
          <w:rFonts w:cs="Palatino Linotype" w:ascii="Palatino Linotype" w:hAnsi="Palatino Linotype"/>
          <w:iCs/>
        </w:rPr>
        <w:softHyphen/>
        <w:t>Távmondatot fogalmaztam hát a századokhoz a részletintézkedésekre nézve, azután végigcsoszogtam az iskolatornácon, s fölkeltettem a gazdámat.</w:t>
      </w:r>
    </w:p>
    <w:p>
      <w:pPr>
        <w:pStyle w:val="Normal"/>
        <w:spacing w:before="120" w:after="0"/>
        <w:ind w:firstLine="567"/>
        <w:jc w:val="both"/>
        <w:rPr/>
      </w:pPr>
      <w:r>
        <w:rPr>
          <w:rFonts w:cs="Palatino Linotype" w:ascii="Palatino Linotype" w:hAnsi="Palatino Linotype"/>
          <w:iCs/>
        </w:rPr>
        <w:t>Meghallgatta az ezred parancsát meg az én fogalmazványomat, módosított rajta egyet-urast, rávetette a kézjegyet, s elbocsá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t perc mulya dünnyögni kezdte a telefonista a pislogó mécs mell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lló kilenc, tíz, tizenegy, tizenkettő és három géppuska. Távmondatot ad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alatt diktált, kiszóltam a folyosó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üldönc!</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jzik Gergely pattant föl a szalmán heverő bandá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aranc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mégy a zászlóalj-ügyeletes tiszt úr, vagyis Baranyi hadnagy úr, azután meg Asztalos hadapród úr szállására. Közben fölvered Bognár tizedest, az utászosztag parancsnokát is. Mind a hárman nyomban jöjjenek ide, mert reggel hétkor indul az ezred.</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Gépiesen ismételte a parancsot, s elloh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n pedig fölkeltettem a doktort meg Hon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igazán... ne vacakolj, fűzfa! – morogta pislogva az óbudai hősszerelmes. – Igazán minden éjjel kitaláltok valami marhaságot, hogy fölkelthessétek az embert. Nem dűlök be több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doktor addigra már kitörölte a csipát a szeméből, kortyantott egyet a kulacsá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obb viccet is láttam már, fűzf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vicc, őrültek! Hallhatjátok, hogy diktálja a telefonista a parancs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lla tovább durmolt, de a doktor fölült a hordágy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isznóság! Mindenki azt mondta, hogy márciusig itt nyaralu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 az, hogy mindenki? Szakácshír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özben bebotorkáltak a többiek.</w:t>
      </w:r>
    </w:p>
    <w:p>
      <w:pPr>
        <w:pStyle w:val="Normal"/>
        <w:spacing w:before="120" w:after="0"/>
        <w:ind w:firstLine="567"/>
        <w:jc w:val="both"/>
        <w:rPr/>
      </w:pPr>
      <w:r>
        <w:rPr>
          <w:rFonts w:cs="Palatino Linotype" w:ascii="Palatino Linotype" w:hAnsi="Palatino Linotype"/>
          <w:iCs/>
        </w:rPr>
        <w:t>Eligazítottam őket. Ébresztő fél hatkor, reggelfosztás hatkor, menetkészség, oszlopban a II. zászlóalj mögött, háromnegyed hétko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lépésük elhangzott az ablak alatt.</w:t>
      </w:r>
    </w:p>
    <w:p>
      <w:pPr>
        <w:pStyle w:val="Normal"/>
        <w:spacing w:before="120" w:after="0"/>
        <w:ind w:firstLine="567"/>
        <w:jc w:val="both"/>
        <w:rPr/>
      </w:pPr>
      <w:r>
        <w:rPr>
          <w:rFonts w:cs="Palatino Linotype" w:ascii="Palatino Linotype" w:hAnsi="Palatino Linotype"/>
          <w:iCs/>
        </w:rPr>
        <w:t>A telefoniszáknak még kiadtam, hogy ötkor ébresszenek, s bebújtam megint a pokrócaim alá.</w:t>
      </w:r>
    </w:p>
    <w:p>
      <w:pPr>
        <w:pStyle w:val="Normal"/>
        <w:spacing w:before="120" w:after="0"/>
        <w:ind w:firstLine="567"/>
        <w:jc w:val="both"/>
        <w:rPr/>
      </w:pPr>
      <w:r>
        <w:rPr>
          <w:rFonts w:cs="Palatino Linotype" w:ascii="Palatino Linotype" w:hAnsi="Palatino Linotype"/>
          <w:iCs/>
        </w:rPr>
        <w:t>...Szürkülő reggel vonultak a századok a gyülekezőhelyre.</w:t>
      </w:r>
    </w:p>
    <w:p>
      <w:pPr>
        <w:pStyle w:val="Normal"/>
        <w:spacing w:before="120" w:after="0"/>
        <w:ind w:firstLine="567"/>
        <w:jc w:val="both"/>
        <w:rPr/>
      </w:pPr>
      <w:r>
        <w:rPr>
          <w:rFonts w:cs="Palatino Linotype" w:ascii="Palatino Linotype" w:hAnsi="Palatino Linotype"/>
          <w:iCs/>
        </w:rPr>
        <w:t>Orlay sápadt volt, de jókedvű. Kint állott az iskolaépület tornácán, s onnét vizsgálta a fővetéssel eldobogó százado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elővezették emelet nagyságú hátaslov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mögötte jaj! – az enyémet. A Gáhé meg öreg Botka táltos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remtőm – hüledeztem –, erre nem is gondol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é ez a zörgő kútágas? – kérdezte Orla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ngem akarnak kiröhögtetni vele. De nem is ülök rá. Előkeríttetem Milo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 most nehezen – vonta meg a vállát a gazdám. – Az imént láttam a géppuskaszázad tűzlépcső-málhásai között. S most nincs idő az átnyergelésre. Meg különben is: ez a rozzant tyúkól téged talán még elbír, de a géppuska-töltényrakaszok alatt helyben roskadna össz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gyonverem a Gáhét – dühöngtem magamban –, menthetetlenül agyonverem az első megállásná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gazdám fölvetette magát a lovára. Én sem tehettem m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mikor kengyelbe tettem a bal lábam s megmarkoltam a csontállvány gyér sörényét, megtántorodott a boldogtal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Gurella, ne – támasztotta meg a paripát riadtan az öreg Botka.</w:t>
      </w:r>
    </w:p>
    <w:p>
      <w:pPr>
        <w:pStyle w:val="Normal"/>
        <w:spacing w:before="120" w:after="0"/>
        <w:ind w:firstLine="567"/>
        <w:jc w:val="both"/>
        <w:rPr/>
      </w:pPr>
      <w:r>
        <w:rPr>
          <w:rFonts w:cs="Palatino Linotype" w:ascii="Palatino Linotype" w:hAnsi="Palatino Linotype"/>
          <w:iCs/>
        </w:rPr>
        <w:t>Lendületben voltam már, hát átdobtam a jobb lábamat a Gurella há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egény gebe nyújtózott egyet, de azután legnagyobb ámulatomra összeszedte magát, és az első combnyomásra elindu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Úgy éreztem magam az imbolygó, szokatlanul magas ló nyergében, mint matróz az árbockosárban.</w:t>
      </w:r>
    </w:p>
    <w:p>
      <w:pPr>
        <w:pStyle w:val="Normal"/>
        <w:spacing w:before="120" w:after="0"/>
        <w:ind w:firstLine="567"/>
        <w:jc w:val="both"/>
        <w:rPr/>
      </w:pPr>
      <w:r>
        <w:rPr>
          <w:rFonts w:cs="Palatino Linotype" w:ascii="Palatino Linotype" w:hAnsi="Palatino Linotype"/>
          <w:iCs/>
        </w:rPr>
        <w:t>S mihelyt lovast érzett a hátán, még ügetésbe is kezdett örvendező nyerítéss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bajtársaim mosolyogva intettek után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az, fűzfa, új lovad v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ám csak: emeletre került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ern Matyi a combjára csap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t a fennhéjáz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vették észre a boldogtalanok a ló kiálló bordáit, mert a nyeregpokróc, a táskák meg a zaboszsák eltakarta ijesztő görhesség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vá megyünk, fűzfa? – kérdezte kérdőjellé meredt képpel a kis vörös Barany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Ugye, a Piavéhoz, Digóországba? – bólogatott Józs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érdezd meg a szakácsoktól – nevettem vissza. – Egyelőre tán csak azok tudnak valami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 az, hát ti se tudjátok? Ugyan ne izélj! – hitetlenkedett Tóth Kari, vaskos, rövid lábszárát veregetve a fokosa nyelével. Bal kezében most is ott volt összeszíjazott kis faládája, amelyben a mosdószereit hordozta, s amelyet sohase adott ki a kézéből.</w:t>
      </w:r>
    </w:p>
    <w:p>
      <w:pPr>
        <w:pStyle w:val="Normal"/>
        <w:spacing w:before="120" w:after="0"/>
        <w:ind w:firstLine="567"/>
        <w:jc w:val="both"/>
        <w:rPr/>
      </w:pPr>
      <w:r>
        <w:rPr>
          <w:rFonts w:cs="Palatino Linotype" w:ascii="Palatino Linotype" w:hAnsi="Palatino Linotype"/>
          <w:iCs/>
        </w:rPr>
        <w:t>Orlay előrenyargalt az ezred élére az ezredparancsnoknak való létszámjelentés végett, s indulásig találgattuk, vajon hova irányítanak bennünket? Senki sem kételkedett benne, hogy Olaszország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étkor elindult az ezred.</w:t>
      </w:r>
    </w:p>
    <w:p>
      <w:pPr>
        <w:pStyle w:val="Normal"/>
        <w:spacing w:before="120" w:after="0"/>
        <w:ind w:firstLine="567"/>
        <w:jc w:val="both"/>
        <w:rPr/>
      </w:pPr>
      <w:r>
        <w:rPr>
          <w:rFonts w:cs="Palatino Linotype" w:ascii="Palatino Linotype" w:hAnsi="Palatino Linotype"/>
          <w:iCs/>
        </w:rPr>
        <w:t>Kilenc óra tájt értük el a csernovici műutat. No most – feszült meg bennünk a kíváncsiság. Ha ráfordulunk a műútra: akkor bizonyos, hogy Csernovicnak megyünk. Az pedig nyilván – az olasz frontra való szállítást jelenti.</w:t>
      </w:r>
    </w:p>
    <w:p>
      <w:pPr>
        <w:pStyle w:val="Normal"/>
        <w:spacing w:before="120" w:after="0"/>
        <w:ind w:firstLine="567"/>
        <w:jc w:val="both"/>
        <w:rPr/>
      </w:pPr>
      <w:r>
        <w:rPr>
          <w:rFonts w:cs="Palatino Linotype" w:ascii="Palatino Linotype" w:hAnsi="Palatino Linotype"/>
          <w:iCs/>
        </w:rPr>
        <w:t>Az utászosztag és a rohamisták úgy nyújtogatták a nyakukat, hogy előrelássanak, mint a gém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 lovon ülők, akkor már láttuk, hogy az előttünk hóladó II. zászlóalj nem kanyarodik balra, hanem, Budenic mellett elhúzva, tovább marsol keletnek, a Szeret vize menté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Ohó! Szóval nem Csernovic. Hát ez meg micsoda?</w:t>
      </w:r>
    </w:p>
    <w:p>
      <w:pPr>
        <w:pStyle w:val="Normal"/>
        <w:spacing w:before="120" w:after="0"/>
        <w:ind w:firstLine="567"/>
        <w:jc w:val="both"/>
        <w:rPr/>
      </w:pPr>
      <w:r>
        <w:rPr>
          <w:rFonts w:cs="Palatino Linotype" w:ascii="Palatino Linotype" w:hAnsi="Palatino Linotype"/>
          <w:iCs/>
        </w:rPr>
        <w:t>Egyetlen magyarázat sem jutott az eszünkbe, s lógattuk a fülünket, akár a Szürke Miska.</w:t>
      </w:r>
    </w:p>
    <w:p>
      <w:pPr>
        <w:pStyle w:val="Normal"/>
        <w:spacing w:before="120" w:after="0"/>
        <w:ind w:firstLine="567"/>
        <w:jc w:val="both"/>
        <w:rPr/>
      </w:pPr>
      <w:r>
        <w:rPr>
          <w:rFonts w:cs="Palatino Linotype" w:ascii="Palatino Linotype" w:hAnsi="Palatino Linotype"/>
          <w:iCs/>
        </w:rPr>
        <w:t>Déltájban kisütött vagy negyedórára a nap. Sugarai fázósan dideregtek a deres fák ágam és a zúzmarás mezőkön.</w:t>
      </w:r>
    </w:p>
    <w:p>
      <w:pPr>
        <w:pStyle w:val="Normal"/>
        <w:spacing w:before="120" w:after="0"/>
        <w:ind w:firstLine="567"/>
        <w:jc w:val="both"/>
        <w:rPr/>
      </w:pPr>
      <w:r>
        <w:rPr>
          <w:rFonts w:cs="Palatino Linotype" w:ascii="Palatino Linotype" w:hAnsi="Palatino Linotype"/>
          <w:iCs/>
        </w:rPr>
        <w:t>Valaki azt mondotta, hogy mivel Hliboka felé megyünk, ott rakodunk vonatra. Tehát: mégis Csernovic és Itália. Persze, hogyan is gondolhattunk másra, hiszen itt már vége a háborúnak. Fegyverszünet, maholnap béke – mi a csudáért volna még ránk szükség Bukoviná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második pihenő alatt előrehajtották mellettünk a konyhák meg az eleségvonat kocsija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ost már bizonyos, hogy vonatra raknak bennünket – állapította meg Asztalos és Hafner, akik az utászszakasz mögött, a rohamfélszázad élén haladtak.</w:t>
      </w:r>
    </w:p>
    <w:p>
      <w:pPr>
        <w:pStyle w:val="Normal"/>
        <w:spacing w:before="120" w:after="0"/>
        <w:ind w:firstLine="567"/>
        <w:jc w:val="both"/>
        <w:rPr/>
      </w:pPr>
      <w:r>
        <w:rPr>
          <w:rFonts w:cs="Palatino Linotype" w:ascii="Palatino Linotype" w:hAnsi="Palatino Linotype"/>
          <w:iCs/>
        </w:rPr>
        <w:t>Csakugyan így látszott. Magam is búcsúzkodó szemmel nézegettem a bukovinai tájat. A mellettünk nyargaló Szeret vizét s a vele párhuzamosan futó utat. Eszembe jutott, hogy másfél hónapja ezen az úton tévelyegtünk azon a szörnyű, hófúvásos éjszakán. Akkor még velünk volt a teherautón a szerelmes dalmát, s váltig Danicáról álmodozott. Teremtőm, milyen szomorú vége lett annak a szerelemnek! Vajon tudja</w:t>
        <w:noBreakHyphen/>
        <w:t>e már Danica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óhajtottam.</w:t>
      </w:r>
    </w:p>
    <w:p>
      <w:pPr>
        <w:pStyle w:val="Normal"/>
        <w:spacing w:before="120" w:after="0"/>
        <w:ind w:firstLine="567"/>
        <w:jc w:val="both"/>
        <w:rPr/>
      </w:pPr>
      <w:r>
        <w:rPr>
          <w:rFonts w:cs="Palatino Linotype" w:ascii="Palatino Linotype" w:hAnsi="Palatino Linotype"/>
          <w:iCs/>
        </w:rPr>
        <w:t>Orlay vállas alakja hangtalanul himbálózott a nyeregben. Isten tudja, hol járt a gondolata.</w:t>
      </w:r>
    </w:p>
    <w:p>
      <w:pPr>
        <w:pStyle w:val="Normal"/>
        <w:spacing w:before="120" w:after="0"/>
        <w:ind w:firstLine="567"/>
        <w:jc w:val="both"/>
        <w:rPr/>
      </w:pPr>
      <w:r>
        <w:rPr>
          <w:rFonts w:cs="Palatino Linotype" w:ascii="Palatino Linotype" w:hAnsi="Palatino Linotype"/>
          <w:iCs/>
        </w:rPr>
        <w:t>A bakák fújták a nótát, s nekem André Márta kedves-bánatos arca jutott az eszembe.</w:t>
      </w:r>
    </w:p>
    <w:p>
      <w:pPr>
        <w:pStyle w:val="Normal"/>
        <w:spacing w:before="120" w:after="0"/>
        <w:ind w:firstLine="567"/>
        <w:jc w:val="both"/>
        <w:rPr/>
      </w:pPr>
      <w:r>
        <w:rPr>
          <w:rFonts w:cs="Palatino Linotype" w:ascii="Palatino Linotype" w:hAnsi="Palatino Linotype"/>
          <w:iCs/>
        </w:rPr>
        <w:t>Már nem szorongatta úgy a szívemet keserves emléke. Vigasztalt az a tudat, hogy nem tehettünk másként. Meggyötörtem szegény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gamat is meggyötörtem. Talán még embertelenebbül. Neki talán tovább fáj. No. De én pogányabbul szenvedtem. Férfigyötrelemmel. Amelynek se sírnia, se jajgatnia nem lehet. Így kellett történnie. Becsület parancsolta. A front parancsolta. Ezek a gránátlyukakkal, árkokkal rongyosra pusztított havas-deres domb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füstölögsz magadban, fiú? – rebbentette el szemem elől André Márta képét Orlay érdes hang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zagondoltam, kapitány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za? – kérdezte tűnődve. – Hát van még nekünk hazánk? Istókuccse: furcsa, ha rágondolok. Hiszen az, amit az ősszel láttam otthon, minden, csak nem a régi otthon kép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jd rendbe rakjuk, kapitány ú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ám, de lehet-e? Mi a régiek vagyunk még, megvan bennünk a jó szándék is, hogy helyrepofozzunk mindent. De lehet-e még? Tudunk-e magunk is még egyszer úgy élni, mint tizennégy nyaráig? Szinte képtelenség, hogy kaszárnyarendbe zökkenjünk újra. Néha azt hiszem, hogy mi mar nem tudunk visszaszokni abba a régi életbe. Túlságosan sokat álltunk a szélben, sokat aludtunk szabad ég alatt, sokat vándoroltunk, sokat verekedtünk. Kicserződött a bőrünk, szögletesek, durvák lettünk. Mit gondolsz: végig tudjuk még hallgatni egy ültő helyben, megolvadt lélekkel a Lohengrint? Marhaság. Házikomondorból visszavadultunk csattogó condrájú farkassá. Kényes, pólyás bokájú, pokróchoz szokott telivérekből sebhelyekkel borított szilaj ménessé. Vajon van-e visszaút is?</w:t>
      </w:r>
    </w:p>
    <w:p>
      <w:pPr>
        <w:pStyle w:val="Normal"/>
        <w:spacing w:before="120" w:after="0"/>
        <w:ind w:firstLine="567"/>
        <w:jc w:val="both"/>
        <w:rPr/>
      </w:pPr>
      <w:r>
        <w:rPr>
          <w:rFonts w:cs="Palatino Linotype" w:ascii="Palatino Linotype" w:hAnsi="Palatino Linotype"/>
          <w:iCs/>
        </w:rPr>
        <w:t>Nem feleltem. Tátva maradt a szám. Ez a szálfaember, a hadosztály legdarabosabb tisztje, aki önmagával szemben volt a legkeményebb, ez, ez ilyen gondolatokkal is bíbelődik? Ez, aki súlyos vérhassal, szinte jártányi erő nélkül végig tudta verekedni 1915 nyarát és őszét? Aki láztól dideregve csapott vissza összemorzsolt századaival a litovizsi orosz ellentámadásra, s maroknyi hadával megtorpantotta a muszka áradatot? Ez a híres goromba, félelmetes ember, aki kívülről csupa vas, ilyen meleg és lágy érzéseket is hordoz magában?</w:t>
      </w:r>
    </w:p>
    <w:p>
      <w:pPr>
        <w:pStyle w:val="Normal"/>
        <w:spacing w:before="120" w:after="0"/>
        <w:ind w:firstLine="567"/>
        <w:jc w:val="both"/>
        <w:rPr/>
      </w:pPr>
      <w:r>
        <w:rPr>
          <w:rFonts w:cs="Palatino Linotype" w:ascii="Palatino Linotype" w:hAnsi="Palatino Linotype"/>
          <w:iCs/>
        </w:rPr>
        <w:t>Nem válaszoltam. Mit is felelhettem volna? Hiszen ez a töprengés az én töprengésem, százszor végiggondolt gyötrődésem volt. Lehet-e meg otthon élő szántóvetővé szelídítem az Új János képében föltámasztott Vadász Jánost? Lesz-e még valaha mosolygó lélek az elvadult Józsa hadnagyból, akinek elzüllött a felesége, s aki most fanyar és rideg, mint a vackor, és iszik, mint a gödény? És Kern Matyi és Tordasy, a máshoz ment menyasszonyaikkal? És Szász az odahaza gazul elpörölt földjeivel? És Baranyi a mással betöltött állásával? Úristen, hiszen ha sorba veszi az ember, hát alig van valaki a legénységben és a tisztek között, akinek ne lenne valami kára, romlása odahaza. S valami sebe, férge, baja a lelke sötétebbik felében. Lehet-e ezekből még egyszer békeembereket faragni?</w:t>
      </w:r>
    </w:p>
    <w:p>
      <w:pPr>
        <w:pStyle w:val="Normal"/>
        <w:spacing w:before="120" w:after="0"/>
        <w:ind w:firstLine="567"/>
        <w:jc w:val="both"/>
        <w:rPr/>
      </w:pPr>
      <w:r>
        <w:rPr>
          <w:rFonts w:cs="Palatino Linotype" w:ascii="Palatino Linotype" w:hAnsi="Palatino Linotype"/>
          <w:iCs/>
        </w:rPr>
        <w:t>Az, hogy Orlay a muzsikát említette, mégis azt mutatta, hogy lehet. Hiszen ha még ebben a csupa katonában, ebben az örök páncélos lovagban is van belül egy mindig tagadott, rejtegetett, lágyan zsongó húr, akkor nincs hiba. Visszatalálunk mind a békeélet begazosodott ösvényére.</w:t>
      </w:r>
    </w:p>
    <w:p>
      <w:pPr>
        <w:pStyle w:val="Normal"/>
        <w:spacing w:before="120" w:after="0"/>
        <w:ind w:firstLine="567"/>
        <w:jc w:val="both"/>
        <w:rPr/>
      </w:pPr>
      <w:r>
        <w:rPr>
          <w:rFonts w:cs="Palatino Linotype" w:ascii="Palatino Linotype" w:hAnsi="Palatino Linotype"/>
          <w:iCs/>
        </w:rPr>
        <w:t>Jó, hogy a gazdám sem várt feleletre, mert addig, amíg e gondolatsor végére értem, csak szamárságot válaszolhattam volna.</w:t>
      </w:r>
    </w:p>
    <w:p>
      <w:pPr>
        <w:pStyle w:val="Normal"/>
        <w:spacing w:before="120" w:after="0"/>
        <w:ind w:firstLine="567"/>
        <w:jc w:val="both"/>
        <w:rPr/>
      </w:pPr>
      <w:r>
        <w:rPr>
          <w:rFonts w:cs="Palatino Linotype" w:ascii="Palatino Linotype" w:hAnsi="Palatino Linotype"/>
          <w:iCs/>
        </w:rPr>
        <w:t>Petrouc előtt, a Szeret partján, tágas térségen füstölögtek a mozgókonyhái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sszú pihenés: ebédoszt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Öreg Botka szeretettel veregette meg apokaliptikus hátaslovam nyakát, mikor leszállottam a nyeregbő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Gurella, derék jószág vagy! Teccik látni, hadnagy úr, hogy emmán mégis: lú?</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ugyan meglepett, hogy a rozzant külsejű állat egyetlen botlás nélkül hozott el idáig. Mégis több ereje volt, mint amennyit szemre mutatott. Kitűnően belovagolhatta egykori gazdája, pompásan engedelmeskedett a legfinomabb térdnyomásnak is. Igaza volt Botkának: ilyen tanult „lú” még nem járt alattam. Ugyan hátra volt még: vajon mit tud ügetésben és vágtában? Ha ott sem lesz hiba, talán kitudok békülni ve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 hát, ne volna olyan becstelenül ínséges az istenadta! – mondottam Botkán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aj eligazíttyuk azt is – dörmögte a varjúszárny-bajuszú lóápoló. – Lopok én ennek annyi takarmányt a trénektül meg a tüzérektül, hogy egy hét múlva ollan lesz, mintha kisámfázták vóna.</w:t>
      </w:r>
    </w:p>
    <w:p>
      <w:pPr>
        <w:pStyle w:val="Normal"/>
        <w:spacing w:before="120" w:after="0"/>
        <w:ind w:firstLine="567"/>
        <w:jc w:val="both"/>
        <w:rPr/>
      </w:pPr>
      <w:r>
        <w:rPr>
          <w:rFonts w:cs="Palatino Linotype" w:ascii="Palatino Linotype" w:hAnsi="Palatino Linotype"/>
          <w:iCs/>
        </w:rPr>
        <w:t>Málhakosarakon, lőszerládákon ülve kanalaztuk be az ebédet a vidám, bolondozó századok között. És találgattuk: mi lesz vel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béd közben jött meg a parancs: szálláscsinálók, előre!</w:t>
      </w:r>
    </w:p>
    <w:p>
      <w:pPr>
        <w:pStyle w:val="Normal"/>
        <w:spacing w:before="120" w:after="0"/>
        <w:ind w:firstLine="567"/>
        <w:jc w:val="both"/>
        <w:rPr/>
      </w:pPr>
      <w:r>
        <w:rPr>
          <w:rFonts w:cs="Palatino Linotype" w:ascii="Palatino Linotype" w:hAnsi="Palatino Linotype"/>
          <w:iCs/>
        </w:rPr>
        <w:t>Holla Franci sóhajtva indult el velük az ezred elejé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tovább!</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akadatlan menet egész délután. Egyre hidegebb lett.</w:t>
      </w:r>
    </w:p>
    <w:p>
      <w:pPr>
        <w:pStyle w:val="Normal"/>
        <w:spacing w:before="120" w:after="0"/>
        <w:ind w:firstLine="567"/>
        <w:jc w:val="both"/>
        <w:rPr/>
      </w:pPr>
      <w:r>
        <w:rPr>
          <w:rFonts w:cs="Palatino Linotype" w:ascii="Palatino Linotype" w:hAnsi="Palatino Linotype"/>
          <w:iCs/>
        </w:rPr>
        <w:t>Szürkületkor már fogytán volt a jókedv. Még a rohamosok is abbahagyták a nótát.</w:t>
      </w:r>
    </w:p>
    <w:p>
      <w:pPr>
        <w:pStyle w:val="Normal"/>
        <w:spacing w:before="120" w:after="0"/>
        <w:ind w:firstLine="567"/>
        <w:jc w:val="both"/>
        <w:rPr/>
      </w:pPr>
      <w:r>
        <w:rPr>
          <w:rFonts w:cs="Palatino Linotype" w:ascii="Palatino Linotype" w:hAnsi="Palatino Linotype"/>
          <w:iCs/>
        </w:rPr>
        <w:t>Szótlanul, fáradtan vonult az ezred a Szeret vize mentén, isten tudta, meddig.</w:t>
      </w:r>
    </w:p>
    <w:p>
      <w:pPr>
        <w:pStyle w:val="Normal"/>
        <w:spacing w:before="120" w:after="0"/>
        <w:ind w:firstLine="567"/>
        <w:jc w:val="both"/>
        <w:rPr/>
      </w:pPr>
      <w:r>
        <w:rPr>
          <w:rFonts w:cs="Palatino Linotype" w:ascii="Palatino Linotype" w:hAnsi="Palatino Linotype"/>
          <w:iCs/>
        </w:rPr>
        <w:t>Gránátverte községeken haladtunk át. Már a nevüket se tudakoltuk, csak men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ucsaveni után jobbra kanyarodott az előttünk haladó két testvér zászlóalj. Át a Szeret hídján, neki a dombos túlsó partnak.</w:t>
      </w:r>
    </w:p>
    <w:p>
      <w:pPr>
        <w:pStyle w:val="Normal"/>
        <w:spacing w:before="120" w:after="0"/>
        <w:ind w:firstLine="567"/>
        <w:jc w:val="both"/>
        <w:rPr/>
      </w:pPr>
      <w:r>
        <w:rPr>
          <w:rFonts w:cs="Palatino Linotype" w:ascii="Palatino Linotype" w:hAnsi="Palatino Linotype"/>
          <w:iCs/>
        </w:rPr>
        <w:t>A domb alján s a dombra kapaszkodva falu terült el.</w:t>
      </w:r>
    </w:p>
    <w:p>
      <w:pPr>
        <w:pStyle w:val="Normal"/>
        <w:spacing w:before="120" w:after="0"/>
        <w:ind w:firstLine="567"/>
        <w:jc w:val="both"/>
        <w:rPr/>
      </w:pPr>
      <w:r>
        <w:rPr>
          <w:rFonts w:cs="Palatino Linotype" w:ascii="Palatino Linotype" w:hAnsi="Palatino Linotype"/>
          <w:iCs/>
        </w:rPr>
        <w:t>A házak, pajták egymás után nyelték el a századokat; zászlóaljkat. Már csak mi mentünk. Föl, föl a meredek domb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áradt, ingerült volt már minden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égre fölértünk. Széles, havas fennsík tárult elénk. S az út mentén már csak egy sorban húzódtak a ház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ürkülethól emberek bukkantak f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lla meg a szálláscsinálók.</w:t>
      </w:r>
    </w:p>
    <w:p>
      <w:pPr>
        <w:pStyle w:val="Normal"/>
        <w:spacing w:before="120" w:after="0"/>
        <w:ind w:firstLine="567"/>
        <w:jc w:val="both"/>
        <w:rPr/>
      </w:pPr>
      <w:r>
        <w:rPr>
          <w:rFonts w:cs="Palatino Linotype" w:ascii="Palatino Linotype" w:hAnsi="Palatino Linotype"/>
          <w:iCs/>
        </w:rPr>
        <w:t>Félóra múlva fedél alatt volt a zászlóalj. Ütött-kopott, düledező, gránátverte viskók voltak, alig egy-két csues lődörgött bennük, de mégis: födél volt a fejünk föl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nyeregben maradt, s végigjárta minden raj szállását, engem meg a zászlóaljtörzset pedig megállított egy lukas tetejű nagyobb épület előtt Óbuda hírneves szülöt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lesz a zászlóalj-parancsnoksá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mondd! S ennél riasztóbb bagolytanyát nem találtál? – kérdeztem lóról szállás közb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t akarsz? Ez kéjlak és luxusszálló az itteni viszonyokhoz képest, hogy az isten akárhova tenné! – didergett Holla. – Még örülök, hogy legalább a kapitány úrnak találtam olyan házat, amelyen üveg is van az ablakokon, fűteni is lehet, sőt lakói is van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hamed előrevonszolta a lovait, a küldöncök gyors kézzel málházták le a zászlóaljiroda és a segélyhely kosarait, a telefonisták a távbeszélőanyagot, mi meg beléptünk a három odúból álló házb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ez szép – állapítottam meg, körülvillantva a villanylámpámat termeink homályos sarkain. – Igazán pazar. Légfűtés és folyóvíz mindenütt. Vagyis befúj a szél az üvegük tört ablakokon, a döngölt földpadlón pedig megfagyott tócsák és vízerek csillognak. Franci, Franci, indítványoznom kell hatósági kiirttatásodat.</w:t>
      </w:r>
    </w:p>
    <w:p>
      <w:pPr>
        <w:pStyle w:val="Normal"/>
        <w:spacing w:before="120" w:after="0"/>
        <w:ind w:firstLine="567"/>
        <w:jc w:val="both"/>
        <w:rPr/>
      </w:pPr>
      <w:r>
        <w:rPr>
          <w:rFonts w:cs="Palatino Linotype" w:ascii="Palatino Linotype" w:hAnsi="Palatino Linotype"/>
          <w:iCs/>
        </w:rPr>
        <w:t>Az első „szobában” morogva szereltek le a küldöncök, a másodikban kijelöltem a telefonisták helyét, a harmadikban pedig az égi hatalmakhoz és Ferenc úrhoz fohászkodtam, hogy tegyenek valami csodát, mert különben itt fagyunk meg az éjszaka.</w:t>
      </w:r>
    </w:p>
    <w:p>
      <w:pPr>
        <w:pStyle w:val="Normal"/>
        <w:spacing w:before="120" w:after="0"/>
        <w:ind w:firstLine="567"/>
        <w:jc w:val="both"/>
        <w:rPr/>
      </w:pPr>
      <w:r>
        <w:rPr>
          <w:rFonts w:cs="Palatino Linotype" w:ascii="Palatino Linotype" w:hAnsi="Palatino Linotype"/>
          <w:iCs/>
        </w:rPr>
        <w:t>A küldöncöket századaikhoz loholtattam, hogy idevezessék a vonalépítő századtelefonistákat, s az enyémek is húzni kezdték a drótot vissza, le a faluba, az ezredparancsnokság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örülbotorkáltam a házat. Volt egy szárnya az udvar felé is. Ezt aligha vehette észre Holla, pedig sokkal jobb karban volt, mint az útra néző épület. Két ép ablakú szobájában éppen akkor rendezkedett be a Gáhé meg a gazdasági hivatal. Az egyik szoba vaskályhájában nemsokára tűz lobog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lám – morogtam rá a komára –, ez aztán szállás! Mivel vesztegetted meg ezt az ingatag Hollát, hogy ilyen fejedelmi tanyát suvasztott neked?</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n, pajtáském, én? – képedt el a kövér zsoldfizető a derékszíját meglazítva. – Jobb lesz, ha nem kerül a szemem elé. Tudod, hova akart beszállásolni, pajtáském? Egy krumpliverembe, ahova négykézláb kellett volna bemászni. Gyomorbabos legyek, ha nem igaz. Ezt a helyet magam talál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dakint sötét lovas árny húzódott az ablak elé. S nyomban rá Orlay recsegő hangját hallot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ez? A hadnagy úr vak, hogy ezt nem lát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Gáhé kezei megállottak a derékszíja csatj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 negyedórám volt a szálláscsinálásra – hallatszott Holla Franci szepegő mentegetőzése –, és sötét is volt m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jd máskor pápaszemet ragasztok az orrára! Mégiscsak disznóság, hogy a gyengelkedőket padlásra akarja rakni! No: rinocérosszal nem lehet madarat fogatni, a hadnagy urat nem lehet értelmes munkára használni. Kik vannak most ideben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yomban megnézem – rebegte Holla, és bebotorkált.</w:t>
      </w:r>
    </w:p>
    <w:p>
      <w:pPr>
        <w:pStyle w:val="Normal"/>
        <w:spacing w:before="120" w:after="0"/>
        <w:ind w:firstLine="567"/>
        <w:jc w:val="both"/>
        <w:rPr/>
      </w:pPr>
      <w:r>
        <w:rPr>
          <w:rFonts w:cs="Palatino Linotype" w:ascii="Palatino Linotype" w:hAnsi="Palatino Linotype"/>
          <w:iCs/>
        </w:rPr>
        <w:t>A Gáhé összerántotta s lukra csatolta a derékszíját.</w:t>
      </w:r>
    </w:p>
    <w:p>
      <w:pPr>
        <w:pStyle w:val="Normal"/>
        <w:spacing w:before="120" w:after="0"/>
        <w:ind w:firstLine="567"/>
        <w:jc w:val="both"/>
        <w:rPr/>
      </w:pPr>
      <w:r>
        <w:rPr>
          <w:rFonts w:cs="Palatino Linotype" w:ascii="Palatino Linotype" w:hAnsi="Palatino Linotype"/>
          <w:iCs/>
        </w:rPr>
        <w:t>Fél perc múlva hajléktalanná lett a Gáhé. Orlay tüstént iderendelte a gyengélkedőket, s a gazdasági hivatal, gyászmenetté alakulva, követte vastag vezérét a kietlenségbe. Persze Francival együtt, akinek megmondotta a gazdánk, hogy addig ne merjen a szeme elé kerülni, amíg födelet nem keres a boldogtalan társaságnak.</w:t>
      </w:r>
    </w:p>
    <w:p>
      <w:pPr>
        <w:pStyle w:val="Normal"/>
        <w:spacing w:before="120" w:after="0"/>
        <w:ind w:firstLine="567"/>
        <w:jc w:val="both"/>
        <w:rPr/>
      </w:pPr>
      <w:r>
        <w:rPr>
          <w:rFonts w:cs="Palatino Linotype" w:ascii="Palatino Linotype" w:hAnsi="Palatino Linotype"/>
          <w:iCs/>
        </w:rPr>
        <w:t>Mire visszaértem a szállásunkra, tűz lobogott a rajkályhában.</w:t>
      </w:r>
    </w:p>
    <w:p>
      <w:pPr>
        <w:pStyle w:val="Normal"/>
        <w:spacing w:before="120" w:after="0"/>
        <w:ind w:firstLine="567"/>
        <w:jc w:val="both"/>
        <w:rPr/>
      </w:pPr>
      <w:r>
        <w:rPr>
          <w:rFonts w:cs="Palatino Linotype" w:ascii="Palatino Linotype" w:hAnsi="Palatino Linotype"/>
          <w:iCs/>
        </w:rPr>
        <w:t>A törött ablaküvegek helyén sátorlapok fogták el a szelet. Két málhakosárra valami padlásajtót szereztek a legények, s kész volt az asztal. Lámpa világított róla. Az egyik sarokban pedig tégladarabokra akkor fektettek rá néhány deszkát, arra meg zsúpot, s rá a pokrócból vetett ágyat. Jó szélesre tervezték: ketten is elférhettünk rajta Hollával.</w:t>
      </w:r>
    </w:p>
    <w:p>
      <w:pPr>
        <w:pStyle w:val="Normal"/>
        <w:spacing w:before="120" w:after="0"/>
        <w:ind w:firstLine="567"/>
        <w:jc w:val="both"/>
        <w:rPr/>
      </w:pPr>
      <w:r>
        <w:rPr>
          <w:rFonts w:cs="Palatino Linotype" w:ascii="Palatino Linotype" w:hAnsi="Palatino Linotype"/>
          <w:iCs/>
        </w:rPr>
        <w:t>A döngölt földpadlón ugyan olvadozni kezdtek a terjedő melegben a megfagyott tócsák és erek, de azokra már nem hederítettünk. Pofátlanság lett volna még azok miatt is panaszkodni.</w:t>
      </w:r>
    </w:p>
    <w:p>
      <w:pPr>
        <w:pStyle w:val="Normal"/>
        <w:spacing w:before="120" w:after="0"/>
        <w:ind w:firstLine="567"/>
        <w:jc w:val="both"/>
        <w:rPr/>
      </w:pPr>
      <w:r>
        <w:rPr>
          <w:rFonts w:cs="Palatino Linotype" w:ascii="Palatino Linotype" w:hAnsi="Palatino Linotype"/>
          <w:iCs/>
        </w:rPr>
        <w:t>Orlay bekukkantott hozzánk, érdeklődött, megvan-e már a telefon-összeköttetés az ezredparancsnoksággal, s a szállására t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zongott, a vacsoráját is hazavitet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ért nem adsz neki valami orvosságot? – korholtam a dokto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letet vele beszélni? – vonta meg a vállát. – Kétszer is kidobott már, hogy menjek a csodába a tudományomm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edig ez így nem lesz jó. Hívathatják a telefonhoz, s akkor idebotorkál még negyvenfokos lázzal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építtess ki hozzá egy vonalat, és szereltess a végére egy dobozhallgatót – tanácsolta Holla Franci, aki az imént jött meg, miután sikerült a Gáhé bandáját is elhelyezni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rra én is gondoltam, csakhogy a dobozhallgatóval nemigen tud visszabeszélni. Hanem: hopp! Hiszen megvan a muszkáktól vett készülé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az! Nagyszerű! Tedd ezt! – ütött homlokára a gáztisz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kihúzattuk Orlayhoz a vonalat.</w:t>
      </w:r>
    </w:p>
    <w:p>
      <w:pPr>
        <w:pStyle w:val="Normal"/>
        <w:spacing w:before="120" w:after="0"/>
        <w:ind w:firstLine="567"/>
        <w:jc w:val="both"/>
        <w:rPr/>
      </w:pPr>
      <w:r>
        <w:rPr>
          <w:rFonts w:cs="Palatino Linotype" w:ascii="Palatino Linotype" w:hAnsi="Palatino Linotype"/>
          <w:iCs/>
        </w:rPr>
        <w:t>Francinak nem sok öröme lett belőle, mert mihelyt készen lettek a vonalak, előbb az öt századparancsnok, majd meg a gazdánk tolta le különféle észrevételekkel, éppen vacsora köz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csoda, ha világgyűlölő lett, s búskomoran feküdt le.</w:t>
      </w:r>
    </w:p>
    <w:p>
      <w:pPr>
        <w:pStyle w:val="Normal"/>
        <w:spacing w:before="120" w:after="0"/>
        <w:ind w:firstLine="567"/>
        <w:jc w:val="both"/>
        <w:rPr/>
      </w:pPr>
      <w:r>
        <w:rPr>
          <w:rFonts w:cs="Palatino Linotype" w:ascii="Palatino Linotype" w:hAnsi="Palatino Linotype"/>
          <w:iCs/>
        </w:rPr>
        <w:t>Az ezredparancsnok pihenőt rendelt másnapra, és mélyen hallgatott arról, hogy miért is kellett idejönnünk Davidenib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or lehevertem Holla mellé, oldalba nyomtam a szuszogó gázember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udod-e, hol alszol, pup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dünnyögve válaszo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ukovinában, a hlibokai járásban, Kupka községben, hogy égett volna le tövig!</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Reggelre huszonegy fok hideg lett, s egész nap a Riviéráról beszélgettünk.</w:t>
      </w:r>
    </w:p>
    <w:p>
      <w:pPr>
        <w:pStyle w:val="Normal"/>
        <w:spacing w:before="120" w:after="0"/>
        <w:ind w:firstLine="567"/>
        <w:jc w:val="both"/>
        <w:rPr/>
      </w:pPr>
      <w:r>
        <w:rPr>
          <w:rFonts w:cs="Palatino Linotype" w:ascii="Palatino Linotype" w:hAnsi="Palatino Linotype"/>
          <w:iCs/>
        </w:rPr>
        <w:t>Berendezkedtünk az eszkimóéletre. Minden ruhánkat magunkra szedtük, s nappal is lámpafényben mocorogtunk, mivelhogy az átlátszó sátorlapot még nem találták fel.</w:t>
      </w:r>
    </w:p>
    <w:p>
      <w:pPr>
        <w:pStyle w:val="Normal"/>
        <w:spacing w:before="120" w:after="0"/>
        <w:ind w:firstLine="567"/>
        <w:jc w:val="both"/>
        <w:rPr/>
      </w:pPr>
      <w:r>
        <w:rPr>
          <w:rFonts w:cs="Palatino Linotype" w:ascii="Palatino Linotype" w:hAnsi="Palatino Linotype"/>
          <w:iCs/>
        </w:rPr>
        <w:t>Az ezredsegédtiszt nagy göngyöleg térképet küldött ki a zászlóaljnak. Románia északi részét. Mihailem és Dorohoi környék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Gáhé, aki tömzsi vaskályhának maszkírozta magát három bundájával, délben lement valami dolga miatt az ezredparancsnoksághoz. Onnét avval a hírrel tért meg, hogy mivel a románok okvetetlenkednek a béketárgyalásokkal kapcsolatban: a negyvenedik honvédhadosztály két száguldó dandárra osztva betör Romániába, s végigpusztítja Mihailem és Dorohoi környék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bben a hidegben? – vacogta Holl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eem – nyugtatta meg a Gáhé –, majd ha harminc fok lesz, pajtáskám. De úgy hírlik, hogy hamarosan még hidegebb le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kor bálnavadászatot rendezünk – vágott vissza Franci. – Csak szigonyról kell még gondoskodn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a bálna? – kérdezte lépre menve a Gáhé.</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te leszel – röhögte el magát a gázember –, a formád már meg is van hozzá!</w:t>
      </w:r>
    </w:p>
    <w:p>
      <w:pPr>
        <w:pStyle w:val="Normal"/>
        <w:spacing w:before="120" w:after="0"/>
        <w:ind w:firstLine="567"/>
        <w:jc w:val="both"/>
        <w:rPr/>
      </w:pPr>
      <w:r>
        <w:rPr>
          <w:rFonts w:cs="Palatino Linotype" w:ascii="Palatino Linotype" w:hAnsi="Palatino Linotype"/>
          <w:iCs/>
        </w:rPr>
        <w:t>Kénytelenek voltunk kihajítani őket.</w:t>
      </w:r>
    </w:p>
    <w:p>
      <w:pPr>
        <w:pStyle w:val="Normal"/>
        <w:spacing w:before="120" w:after="0"/>
        <w:ind w:firstLine="567"/>
        <w:jc w:val="both"/>
        <w:rPr/>
      </w:pPr>
      <w:r>
        <w:rPr>
          <w:rFonts w:cs="Palatino Linotype" w:ascii="Palatino Linotype" w:hAnsi="Palatino Linotype"/>
          <w:iCs/>
        </w:rPr>
        <w:t>A gáztisztet elzavartuk a századokhoz, hogy folytassa a délelőtt már megkezdett álarcvizsgát, a Gáhé meg a maga dolgára me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stére enyhült a farkasordító hideg.</w:t>
      </w:r>
    </w:p>
    <w:p>
      <w:pPr>
        <w:pStyle w:val="Normal"/>
        <w:spacing w:before="120" w:after="0"/>
        <w:ind w:firstLine="567"/>
        <w:jc w:val="both"/>
        <w:rPr/>
      </w:pPr>
      <w:r>
        <w:rPr>
          <w:rFonts w:cs="Palatino Linotype" w:ascii="Palatino Linotype" w:hAnsi="Palatino Linotype"/>
          <w:iCs/>
        </w:rPr>
        <w:t>Az ezredorvos telefonhoz hívatta valamiért a doktort. Az éppen hátrament volt a gyengélkedőkhöz. Utána baktattam. Az egészségügyi altiszt azt mondotta, hogy ugyan járt ott, ám közben távoz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isszafelé lépegettem hát az arasznyi hó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ürkület volt már, és sűrű köd gomolygott.</w:t>
      </w:r>
    </w:p>
    <w:p>
      <w:pPr>
        <w:pStyle w:val="Normal"/>
        <w:spacing w:before="120" w:after="0"/>
        <w:ind w:firstLine="567"/>
        <w:jc w:val="both"/>
        <w:rPr/>
      </w:pPr>
      <w:r>
        <w:rPr>
          <w:rFonts w:cs="Palatino Linotype" w:ascii="Palatino Linotype" w:hAnsi="Palatino Linotype"/>
          <w:iCs/>
        </w:rPr>
        <w:t>Ahogy kiértem az udvar felől az útra, három alakot láttam összelelkezve az út közep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etten katonaformák voltak, a harmadik, bundás, condrás, bocskoros csues. Az előbbiek duruzsoltak, az utóbbi vihogott, mintha csiklandozták voln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ez micsoda? – gondoltam magamban, halkan közelebb lépeget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helyt odaértem: közéjük villantottam a zseblámpa fényét.</w:t>
      </w:r>
    </w:p>
    <w:p>
      <w:pPr>
        <w:pStyle w:val="Normal"/>
        <w:spacing w:before="120" w:after="0"/>
        <w:ind w:firstLine="567"/>
        <w:jc w:val="both"/>
        <w:rPr/>
      </w:pPr>
      <w:r>
        <w:rPr>
          <w:rFonts w:cs="Palatino Linotype" w:ascii="Palatino Linotype" w:hAnsi="Palatino Linotype"/>
          <w:iCs/>
        </w:rPr>
        <w:t>Vénséges vén oláh öreganya volt, meg Hafner és vetélytársa: a doktor.</w:t>
      </w:r>
    </w:p>
    <w:p>
      <w:pPr>
        <w:pStyle w:val="Normal"/>
        <w:spacing w:before="120" w:after="0"/>
        <w:ind w:firstLine="567"/>
        <w:jc w:val="both"/>
        <w:rPr/>
      </w:pPr>
      <w:r>
        <w:rPr>
          <w:rFonts w:cs="Palatino Linotype" w:ascii="Palatino Linotype" w:hAnsi="Palatino Linotype"/>
          <w:iCs/>
        </w:rPr>
        <w:t>Egy szemhunyásig dermedten nézték a homályban körüludvarolt hódításukat, majd rémült kiáltással, iszonyodva menekültek két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vetéstől pukkadozva támolyogtam be a tanyánk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ső estig öltük a doktor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Harmadnap szemlét és ezredgyakorlatot tartott az új ezredparancsnok.</w:t>
      </w:r>
    </w:p>
    <w:p>
      <w:pPr>
        <w:pStyle w:val="Normal"/>
        <w:spacing w:before="120" w:after="0"/>
        <w:ind w:firstLine="567"/>
        <w:jc w:val="both"/>
        <w:rPr/>
      </w:pPr>
      <w:r>
        <w:rPr>
          <w:rFonts w:cs="Palatino Linotype" w:ascii="Palatino Linotype" w:hAnsi="Palatino Linotype"/>
          <w:iCs/>
        </w:rPr>
        <w:t>Kevés beszédű, nyugodt ember volt. Félóra alatt láttuk, hogy érti a dolgát. Emberséges, jó katona. Ösztönnel is megérezte ezt minden ember.</w:t>
      </w:r>
    </w:p>
    <w:p>
      <w:pPr>
        <w:pStyle w:val="Normal"/>
        <w:spacing w:before="120" w:after="0"/>
        <w:ind w:firstLine="567"/>
        <w:jc w:val="both"/>
        <w:rPr/>
      </w:pPr>
      <w:r>
        <w:rPr>
          <w:rFonts w:cs="Palatino Linotype" w:ascii="Palatino Linotype" w:hAnsi="Palatino Linotype"/>
          <w:iCs/>
        </w:rPr>
        <w:t>Mikor hazaügetett remek fekete, ír hátaslován: tudtuk, hogy annyi ideiglenes ezredparancsnok után végre megint lesz apja az ezred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szültünk a nagy, kalandos vállalkozásra.</w:t>
      </w:r>
    </w:p>
    <w:p>
      <w:pPr>
        <w:pStyle w:val="Normal"/>
        <w:spacing w:before="120" w:after="0"/>
        <w:ind w:firstLine="567"/>
        <w:jc w:val="both"/>
        <w:rPr/>
      </w:pPr>
      <w:r>
        <w:rPr>
          <w:rFonts w:cs="Palatino Linotype" w:ascii="Palatino Linotype" w:hAnsi="Palatino Linotype"/>
          <w:iCs/>
        </w:rPr>
        <w:t>Ehelyett negyednap reggel riadóval szereltettek bennünket, s gyors menettel vonultunk – dél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st már végképp nem tudtuk, mi lesz vel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élutánra szép, gazdag községbe értü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eszállásol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élórai nyüzsgés után otthon voltunk itt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idő kiderült, s alkonyatkor Hafner, Holla meg a doktor már a neufratautzi román fátákkal cicáztak, sétáltak a főutcá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Új élet! Szenzáció! – dörzsölte a kezét vacsoránál a doktor. – Ilyen szép községben még nem is voltunk. S biztos értesüléseim szerint három hétig itt maradunk.</w:t>
      </w:r>
    </w:p>
    <w:p>
      <w:pPr>
        <w:pStyle w:val="Normal"/>
        <w:spacing w:before="120" w:after="0"/>
        <w:ind w:firstLine="567"/>
        <w:jc w:val="both"/>
        <w:rPr/>
      </w:pPr>
      <w:r>
        <w:rPr>
          <w:rFonts w:cs="Palatino Linotype" w:ascii="Palatino Linotype" w:hAnsi="Palatino Linotype"/>
          <w:iCs/>
        </w:rPr>
        <w:t>Ám a felsőbb hatalmak aligha vettek tudomást a ricinusrendelő értesüléseiről, mert másnap reggel a mi zászlóaljunkat még tovább tolták délnek.</w:t>
      </w:r>
    </w:p>
    <w:p>
      <w:pPr>
        <w:pStyle w:val="Normal"/>
        <w:spacing w:before="120" w:after="0"/>
        <w:ind w:firstLine="567"/>
        <w:jc w:val="both"/>
        <w:rPr/>
      </w:pPr>
      <w:r>
        <w:rPr>
          <w:rFonts w:cs="Palatino Linotype" w:ascii="Palatino Linotype" w:hAnsi="Palatino Linotype"/>
          <w:iCs/>
        </w:rPr>
        <w:t>Széles dombtetőre kerültünk, valami majorféle telepre. Mint kisült: Mittel-Preditnek hívták, s a híres radauci császári ménes egykori méntelepe volt, amelyet ősz óta lókórháznak használt a hadvezetőség.</w:t>
      </w:r>
    </w:p>
    <w:p>
      <w:pPr>
        <w:pStyle w:val="Normal"/>
        <w:spacing w:before="120" w:after="0"/>
        <w:ind w:firstLine="567"/>
        <w:jc w:val="both"/>
        <w:rPr/>
      </w:pPr>
      <w:r>
        <w:rPr>
          <w:rFonts w:cs="Palatino Linotype" w:ascii="Palatino Linotype" w:hAnsi="Palatino Linotype"/>
          <w:iCs/>
        </w:rPr>
        <w:t>A boldogtalan doktor udvarlás helyett nem győzte a meszet hordatni, hogy fertőtlenítse a takonykoros lovak után az épületeket.</w:t>
      </w:r>
    </w:p>
    <w:p>
      <w:pPr>
        <w:pStyle w:val="Normal"/>
        <w:spacing w:before="120" w:after="0"/>
        <w:ind w:firstLine="567"/>
        <w:jc w:val="both"/>
        <w:rPr/>
      </w:pPr>
      <w:r>
        <w:rPr>
          <w:rFonts w:cs="Palatino Linotype" w:ascii="Palatino Linotype" w:hAnsi="Palatino Linotype"/>
          <w:iCs/>
        </w:rPr>
        <w:t>Magunk a volt parancsnoki épületben tanyáztunk egy megnyúzott biliárdasztal társaságában. Minden más bútor hiányzott. Viszont a telep bognárműhelyében találtunk vagy húsz, friss deszkából készült, koporsószerű alkotmány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bozás nélkül alkalmaztuk őket ágy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lla el is hencegett a szomszéd faluban élő két hervadt postás kisasszonynak, hogy koporsókban alszunk, Rimóczi azonban csakhamar kiábrándított bennünket ebből a romantikus feltevésbő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ályúnak készültek ezök – fejtette meg a rejtélyt. – Nyilván nem akarták a gyógyult lovakat a takonykóros jószágok vályújából etetni, hát azér’ rótták össze üket. Ihol: a lábbaknak kivésett csapolás is az aljukon.</w:t>
      </w:r>
    </w:p>
    <w:p>
      <w:pPr>
        <w:pStyle w:val="Normal"/>
        <w:spacing w:before="120" w:after="0"/>
        <w:ind w:firstLine="567"/>
        <w:jc w:val="both"/>
        <w:rPr/>
      </w:pPr>
      <w:r>
        <w:rPr>
          <w:rFonts w:cs="Palatino Linotype" w:ascii="Palatino Linotype" w:hAnsi="Palatino Linotype"/>
          <w:iCs/>
        </w:rPr>
        <w:t>A dölyfös romantikának hát vége volt, viszont megmaradt az az örömünk, hogy e keskeny mosóteknőkben – azaz, mit is mondok: vályúkban – csak vigyázzállásban lehetett feküdni. Szépen, egyenesre kinyúlva. Emellett még választhatott is az ember: hanyatt aludjék-e vigyázzban vagy hason, ami már magában véve nagy dolog volt, mert például a vastag Gáhé ezt se tehette. Ő egyáltalán nem tudott beléjük feküdni jól ápolt potroha miatt.</w:t>
      </w:r>
    </w:p>
    <w:p>
      <w:pPr>
        <w:pStyle w:val="Normal"/>
        <w:spacing w:before="120" w:after="0"/>
        <w:ind w:firstLine="567"/>
        <w:jc w:val="both"/>
        <w:rPr/>
      </w:pPr>
      <w:r>
        <w:rPr>
          <w:rFonts w:cs="Palatino Linotype" w:ascii="Palatino Linotype" w:hAnsi="Palatino Linotype"/>
          <w:iCs/>
        </w:rPr>
        <w:t>Ezért addig könyörgött Orlaynak, amíg elcipeltette magához a biliárdasztalt, s azt nevezte ki nyoszolyának.</w:t>
      </w:r>
    </w:p>
    <w:p>
      <w:pPr>
        <w:pStyle w:val="Normal"/>
        <w:spacing w:before="120" w:after="0"/>
        <w:ind w:firstLine="567"/>
        <w:jc w:val="both"/>
        <w:rPr/>
      </w:pPr>
      <w:r>
        <w:rPr>
          <w:rFonts w:cs="Palatino Linotype" w:ascii="Palatino Linotype" w:hAnsi="Palatino Linotype"/>
          <w:iCs/>
        </w:rPr>
        <w:t>Vagy tíz napig lógtunk a szellős dombtetőn levő, karbolszagú méntelepen. S olyan büdösek lettünk a fertőtlenített épületekben, hogy mar az eget is maleinnek meg karbolnak néztük, s egymást, sőt önmagunkat se bírtuk ki.</w:t>
      </w:r>
    </w:p>
    <w:p>
      <w:pPr>
        <w:pStyle w:val="Normal"/>
        <w:spacing w:before="120" w:after="0"/>
        <w:ind w:firstLine="567"/>
        <w:jc w:val="both"/>
        <w:rPr/>
      </w:pPr>
      <w:r>
        <w:rPr>
          <w:rFonts w:cs="Palatino Linotype" w:ascii="Palatino Linotype" w:hAnsi="Palatino Linotype"/>
          <w:iCs/>
        </w:rPr>
        <w:t>A gazdánk ugyan gondoskodott róla, hogy kiszellőztessen bennünket, mert délelőtt, délután friss mozgású gyakorlatokra fogta a zászlóaljat, de éjszakánként megint a ruhánkba s hajunkba ivódott a förtelmes szag.</w:t>
      </w:r>
    </w:p>
    <w:p>
      <w:pPr>
        <w:pStyle w:val="Normal"/>
        <w:spacing w:before="120" w:after="0"/>
        <w:ind w:firstLine="567"/>
        <w:jc w:val="both"/>
        <w:rPr/>
      </w:pPr>
      <w:r>
        <w:rPr>
          <w:rFonts w:cs="Palatino Linotype" w:ascii="Palatino Linotype" w:hAnsi="Palatino Linotype"/>
          <w:iCs/>
        </w:rPr>
        <w:t>Örültünk, amikor megjött a parancs, hogy menetkészültség, s tovább – dél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áratlanul kellett odébbállnunk, erőltetett menetről volt szó, s azt se tudtuk, hova kell mennünk. Csak annyit mondtak, hogy irány: Radauc. Zászlóaljsegédtisztek, ügetésben előre Radaucra, ott megkapják a további intézkedéseket a hadosztály-parancsnokságt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Ragyogó! De mit szól majd ehhez csontparipám: Gorilla!</w:t>
      </w:r>
    </w:p>
    <w:p>
      <w:pPr>
        <w:pStyle w:val="Normal"/>
        <w:spacing w:before="120" w:after="0"/>
        <w:ind w:firstLine="567"/>
        <w:jc w:val="both"/>
        <w:rPr/>
      </w:pPr>
      <w:r>
        <w:rPr>
          <w:rFonts w:cs="Palatino Linotype" w:ascii="Palatino Linotype" w:hAnsi="Palatino Linotype"/>
          <w:iCs/>
        </w:rPr>
        <w:t>Szemre ugyan sokkal jobb bőrben volt mar, nemhiába tömte öreg Botka szakadatlanul, de az előttünk álló út se volt kutya, a táltos erőállapotához képest.</w:t>
      </w:r>
    </w:p>
    <w:p>
      <w:pPr>
        <w:pStyle w:val="Normal"/>
        <w:spacing w:before="120" w:after="0"/>
        <w:ind w:firstLine="567"/>
        <w:jc w:val="both"/>
        <w:rPr/>
      </w:pPr>
      <w:r>
        <w:rPr>
          <w:rFonts w:cs="Palatino Linotype" w:ascii="Palatino Linotype" w:hAnsi="Palatino Linotype"/>
          <w:iCs/>
        </w:rPr>
        <w:t>Biztonság okáért mindenesetre magammal vittem Ender őrmestert, a szabadságáról éppen bevonult sváb zászlóaljkürtösünket.</w:t>
      </w:r>
    </w:p>
    <w:p>
      <w:pPr>
        <w:pStyle w:val="Normal"/>
        <w:spacing w:before="120" w:after="0"/>
        <w:ind w:firstLine="567"/>
        <w:jc w:val="both"/>
        <w:rPr/>
      </w:pPr>
      <w:r>
        <w:rPr>
          <w:rFonts w:cs="Palatino Linotype" w:ascii="Palatino Linotype" w:hAnsi="Palatino Linotype"/>
          <w:iCs/>
        </w:rPr>
        <w:t>Annak a lova is szemlátomást rendbe jött a gazdába szabadsága alatt.</w:t>
      </w:r>
    </w:p>
    <w:p>
      <w:pPr>
        <w:pStyle w:val="Normal"/>
        <w:spacing w:before="120" w:after="0"/>
        <w:ind w:firstLine="567"/>
        <w:jc w:val="both"/>
        <w:rPr/>
      </w:pPr>
      <w:r>
        <w:rPr>
          <w:rFonts w:cs="Palatino Linotype" w:ascii="Palatino Linotype" w:hAnsi="Palatino Linotype"/>
          <w:iCs/>
        </w:rPr>
        <w:t>Lekocogtunk a prediti dombról az országútra. S ott ért az első meglepetés. Gorilla gondolkodás nélkül iramodott neki az út menti ároknak, s úgy szökött át fölötte, mint a szöcske.</w:t>
      </w:r>
    </w:p>
    <w:p>
      <w:pPr>
        <w:pStyle w:val="Normal"/>
        <w:spacing w:before="120" w:after="0"/>
        <w:ind w:firstLine="567"/>
        <w:jc w:val="both"/>
        <w:rPr/>
      </w:pPr>
      <w:r>
        <w:rPr>
          <w:rFonts w:cs="Palatino Linotype" w:ascii="Palatino Linotype" w:hAnsi="Palatino Linotype"/>
          <w:iCs/>
        </w:rPr>
        <w:t>Megveregettem a vékony nyakát, s örömmel ismertem el magamban, hogy – úgy látszik – ez mégiscsak lú.</w:t>
      </w:r>
    </w:p>
    <w:p>
      <w:pPr>
        <w:pStyle w:val="Normal"/>
        <w:spacing w:before="120" w:after="0"/>
        <w:ind w:firstLine="567"/>
        <w:jc w:val="both"/>
        <w:rPr/>
      </w:pPr>
      <w:r>
        <w:rPr>
          <w:rFonts w:cs="Palatino Linotype" w:ascii="Palatino Linotype" w:hAnsi="Palatino Linotype"/>
          <w:iCs/>
        </w:rPr>
        <w:t>S utóbb meg inkább csodálkoztam. Kevés léptetéssel, úgyszólván egy trappban bírta Radauc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ejtelmünk sem volt arról, hogy mit akarnak velü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 így megy tovább – mondottam Endernek, lépésre fogva lovainkat Radauc főutcáján –, akkor holnap már újra beköltözhetünk a solkai fedezékeink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urfangos sváb elnevette mag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ccik tudni, hadnagy úr, most is úgy vagyung, ahogy már sokszor voltung a háborúban: mint a farkát kergető dakszli. Azt hisszük, hogy megyüng valamerre, és a végén vesszük észre, hogy ugyanoda értüng, ahol voltung: Csag a bakancstalp siratja.</w:t>
      </w:r>
    </w:p>
    <w:p>
      <w:pPr>
        <w:pStyle w:val="Normal"/>
        <w:spacing w:before="120" w:after="0"/>
        <w:ind w:firstLine="567"/>
        <w:jc w:val="both"/>
        <w:rPr/>
      </w:pPr>
      <w:r>
        <w:rPr>
          <w:rFonts w:cs="Palatino Linotype" w:ascii="Palatino Linotype" w:hAnsi="Palatino Linotype"/>
          <w:iCs/>
        </w:rPr>
        <w:t>A hadosztály-parancsnokságon megkaptam az új irányítást: tovább Volovecre, s ott laktáborba száll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nder, a vén lókötő, nyomban megjegyez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Onnét már csak egy-két kilométer a Secului. Ahonnét mentüng szabadságra. A dakszli elkapta a. farka végét.</w:t>
      </w:r>
    </w:p>
    <w:p>
      <w:pPr>
        <w:pStyle w:val="Normal"/>
        <w:spacing w:before="120" w:after="0"/>
        <w:ind w:firstLine="567"/>
        <w:jc w:val="both"/>
        <w:rPr/>
      </w:pPr>
      <w:r>
        <w:rPr>
          <w:rFonts w:cs="Palatino Linotype" w:ascii="Palatino Linotype" w:hAnsi="Palatino Linotype"/>
          <w:iCs/>
        </w:rPr>
        <w:t>Meghúzta a hevedereket, feltornásztuk magunkat a nyeregbe, s hajr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ürkült, mire beértünk Volovecre.</w:t>
      </w:r>
    </w:p>
    <w:p>
      <w:pPr>
        <w:pStyle w:val="Normal"/>
        <w:spacing w:before="120" w:after="0"/>
        <w:ind w:firstLine="567"/>
        <w:jc w:val="both"/>
        <w:rPr/>
      </w:pPr>
      <w:r>
        <w:rPr>
          <w:rFonts w:cs="Palatino Linotype" w:ascii="Palatino Linotype" w:hAnsi="Palatino Linotype"/>
          <w:iCs/>
        </w:rPr>
        <w:t>Szép, nagy falu lett volna, csakhogy dugig volt katonával. A testvérdandár egyik ezredének, a szabadkai hatosoknak, meg a mi testvérezredünknek, a harmincasoknak néhány zászlóalja nyüzsgött benne.</w:t>
      </w:r>
    </w:p>
    <w:p>
      <w:pPr>
        <w:pStyle w:val="Normal"/>
        <w:spacing w:before="120" w:after="0"/>
        <w:ind w:firstLine="567"/>
        <w:jc w:val="both"/>
        <w:rPr/>
      </w:pPr>
      <w:r>
        <w:rPr>
          <w:rFonts w:cs="Palatino Linotype" w:ascii="Palatino Linotype" w:hAnsi="Palatino Linotype"/>
          <w:iCs/>
        </w:rPr>
        <w:t>És itt kellett szállást csinálnunk a mi zászlóaljunknak! Méghozzá néhány óra ala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hetetlennek látszott, s csaknem sírva fakadtunk Enderrel.</w:t>
      </w:r>
    </w:p>
    <w:p>
      <w:pPr>
        <w:pStyle w:val="Normal"/>
        <w:spacing w:before="120" w:after="0"/>
        <w:ind w:firstLine="567"/>
        <w:jc w:val="both"/>
        <w:rPr/>
      </w:pPr>
      <w:r>
        <w:rPr>
          <w:rFonts w:cs="Palatino Linotype" w:ascii="Palatino Linotype" w:hAnsi="Palatino Linotype"/>
          <w:iCs/>
        </w:rPr>
        <w:t>Rekedtre veszekedtük magunkat, amíg itt is, ott is rá tudtuk venni a régebbi vendégeket, hogy összegyömöszölődjenek. Szidtak bennünket, mint a bokrot, de azért este tíz órára nagyjából helyet tágítottunk a zászlóaljnak. Csakhogy addig is mi mindent kellett zsebre vágnunk! Hiszen én mindössze hadnagy voltam, Ender meg csak őrmester, s nekünk kellett a százados meg főhadnagy századparancsnokokat meggyőznünk, hogy nekünk is szükségünk van még szállásra.</w:t>
      </w:r>
    </w:p>
    <w:p>
      <w:pPr>
        <w:pStyle w:val="Normal"/>
        <w:spacing w:before="120" w:after="0"/>
        <w:ind w:firstLine="567"/>
        <w:jc w:val="both"/>
        <w:rPr/>
      </w:pPr>
      <w:r>
        <w:rPr>
          <w:rFonts w:cs="Palatino Linotype" w:ascii="Palatino Linotype" w:hAnsi="Palatino Linotype"/>
          <w:iCs/>
        </w:rPr>
        <w:t>Bánatosan, rekedten, éhesen, fáradtan bandukoltunk ki éjszaka, száron vezetett lovainkkal, a falu elejére, hogy megvárjuk a zászlóalj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jfélkor bontakozott ki Radauc felöl az éle.</w:t>
      </w:r>
    </w:p>
    <w:p>
      <w:pPr>
        <w:pStyle w:val="Normal"/>
        <w:spacing w:before="120" w:after="0"/>
        <w:ind w:firstLine="567"/>
        <w:jc w:val="both"/>
        <w:rPr/>
      </w:pPr>
      <w:r>
        <w:rPr>
          <w:rFonts w:cs="Palatino Linotype" w:ascii="Palatino Linotype" w:hAnsi="Palatino Linotype"/>
          <w:iCs/>
        </w:rPr>
        <w:t>S tíz perccel később már úgy letolt bennünket Orlay, hogy csak úgy dörg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ersze a szállások miatt. Tudtuk előre, hogy így les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ost már egye meg a fene – recsegte végül –, éjszaka van, a fontos, hogy födél alá kerültek a századok, ha mindjárt úgy is fekszenek egymáson, mint az ölfa. De holnap addig nem lesz megállása a hadnagy úrnak, amíg ezt a baromi zsúfoltságot meg nem szünteti. Hiába, tehetetlen emberekkel nem lehet dolgozni! S maga is, Ender! Vén szamár, már azt hinné az ember, hogy mindenre használható, s aztán kisül, hogy milyen l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llgattunk. Ilyenkor nem lehetett szólni.</w:t>
      </w:r>
    </w:p>
    <w:p>
      <w:pPr>
        <w:pStyle w:val="Normal"/>
        <w:spacing w:before="120" w:after="0"/>
        <w:ind w:firstLine="567"/>
        <w:jc w:val="both"/>
        <w:rPr/>
      </w:pPr>
      <w:r>
        <w:rPr>
          <w:rFonts w:cs="Palatino Linotype" w:ascii="Palatino Linotype" w:hAnsi="Palatino Linotype"/>
          <w:iCs/>
        </w:rPr>
        <w:t>Holla szeretett volna röhögni rajtam, de a mennydörgés olyan volt, hogy ő is begyulladtan szipogott.</w:t>
      </w:r>
    </w:p>
    <w:p>
      <w:pPr>
        <w:pStyle w:val="Normal"/>
        <w:spacing w:before="120" w:after="0"/>
        <w:ind w:firstLine="567"/>
        <w:jc w:val="both"/>
        <w:rPr/>
      </w:pPr>
      <w:r>
        <w:rPr>
          <w:rFonts w:cs="Palatino Linotype" w:ascii="Palatino Linotype" w:hAnsi="Palatino Linotype"/>
          <w:iCs/>
        </w:rPr>
        <w:t>Volt vagy két óra éjfél után, mire bekötöttünk a hadosztály telefonvonalába, és a századok behúzták hozzánk a drótjukat.</w:t>
      </w:r>
    </w:p>
    <w:p>
      <w:pPr>
        <w:pStyle w:val="Normal"/>
        <w:spacing w:before="120" w:after="0"/>
        <w:ind w:firstLine="567"/>
        <w:jc w:val="both"/>
        <w:rPr/>
      </w:pPr>
      <w:r>
        <w:rPr>
          <w:rFonts w:cs="Palatino Linotype" w:ascii="Palatino Linotype" w:hAnsi="Palatino Linotype"/>
          <w:iCs/>
        </w:rPr>
        <w:t>Egy rakáson volt az egész zászlóaljtörzs is. Telefonisták, küldöncök, iroda, telefon, mind a füstös csues-ház konyhájában. Orlaynak a konyha melletti szobában szántam szállást. Ott két ágy is volt, meg egy szakadozott pamlag. Válogathatott, hova fekszik. Úgyis szeretett magában lenni. A csues család a kamrában húzta meg magát.</w:t>
      </w:r>
    </w:p>
    <w:p>
      <w:pPr>
        <w:pStyle w:val="Normal"/>
        <w:spacing w:before="120" w:after="0"/>
        <w:ind w:firstLine="567"/>
        <w:jc w:val="both"/>
        <w:rPr/>
      </w:pPr>
      <w:r>
        <w:rPr>
          <w:rFonts w:cs="Palatino Linotype" w:ascii="Palatino Linotype" w:hAnsi="Palatino Linotype"/>
          <w:iCs/>
        </w:rPr>
        <w:t>A zászlóaljnak még Radaucban kiosztották a vacsorát.</w:t>
      </w:r>
    </w:p>
    <w:p>
      <w:pPr>
        <w:pStyle w:val="Normal"/>
        <w:spacing w:before="120" w:after="0"/>
        <w:ind w:firstLine="567"/>
        <w:jc w:val="both"/>
        <w:rPr/>
      </w:pPr>
      <w:r>
        <w:rPr>
          <w:rFonts w:cs="Palatino Linotype" w:ascii="Palatino Linotype" w:hAnsi="Palatino Linotype"/>
          <w:iCs/>
        </w:rPr>
        <w:t>Magam hát étel nélkül maradtam. Feri ugyan erőszakoskodott velem, tejet forralt, tojást kerített, de engem úgy bántott a gazdám mennydörgése, hogy elment még az étvágyam is. Sokszor lehordott már, de ennyire bűntelennek sohase éreztem magam. Isten látta a lelkemet: mindent megtettem, amit tehettem, a szállások dolgában.</w:t>
      </w:r>
    </w:p>
    <w:p>
      <w:pPr>
        <w:pStyle w:val="Normal"/>
        <w:spacing w:before="120" w:after="0"/>
        <w:ind w:firstLine="567"/>
        <w:jc w:val="both"/>
        <w:rPr/>
      </w:pPr>
      <w:r>
        <w:rPr>
          <w:rFonts w:cs="Palatino Linotype" w:ascii="Palatino Linotype" w:hAnsi="Palatino Linotype"/>
          <w:iCs/>
        </w:rPr>
        <w:t>Kint vackoltattam helyet magamnak is a konyhában, a telefonisták között. Persze Holla szintén ott húzódott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lyan csönd volt, mint a siralomház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öreg még tett-vett, járkált a szobájában, krákogott, köhög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szer csak kiszólt az ajtó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egédtisz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lkászolód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aranc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zzám!</w:t>
      </w:r>
    </w:p>
    <w:p>
      <w:pPr>
        <w:pStyle w:val="Normal"/>
        <w:spacing w:before="120" w:after="0"/>
        <w:ind w:firstLine="567"/>
        <w:jc w:val="both"/>
        <w:rPr/>
      </w:pPr>
      <w:r>
        <w:rPr>
          <w:rFonts w:cs="Palatino Linotype" w:ascii="Palatino Linotype" w:hAnsi="Palatino Linotype"/>
          <w:iCs/>
        </w:rPr>
        <w:t>Begomboltam a zubbonyomat, átlépegettem az alvó embereket, s bementem hozzá.</w:t>
      </w:r>
    </w:p>
    <w:p>
      <w:pPr>
        <w:pStyle w:val="Normal"/>
        <w:spacing w:before="120" w:after="0"/>
        <w:ind w:firstLine="567"/>
        <w:jc w:val="both"/>
        <w:rPr/>
      </w:pPr>
      <w:r>
        <w:rPr>
          <w:rFonts w:cs="Palatino Linotype" w:ascii="Palatino Linotype" w:hAnsi="Palatino Linotype"/>
          <w:iCs/>
        </w:rPr>
        <w:t>Szálas alakja eltakarta az asztalon pislogó lámpát. Ingujjban állott a szoba közep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Összevertem a bokám előt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arancs, százados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féle új tempó ez, hogy odakint feks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lázatosan jelentem, mások ugyancsak zsúfoltan vannak. Nem jutott hely. S feküdtünk már máskor is az emberek köz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rhaság, mikor itt három hely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kapitány úr szeret magában lenni, s gondoltam, hog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hadnagy úr ne gondolton semmit! Tüstént behurcolkodik! A gáztiszt is. És vegye tudomásul, hogy a dacoskodást nem tűröm!</w:t>
      </w:r>
    </w:p>
    <w:p>
      <w:pPr>
        <w:pStyle w:val="Normal"/>
        <w:spacing w:before="120" w:after="0"/>
        <w:ind w:firstLine="567"/>
        <w:jc w:val="both"/>
        <w:rPr/>
      </w:pPr>
      <w:r>
        <w:rPr>
          <w:rFonts w:cs="Palatino Linotype" w:ascii="Palatino Linotype" w:hAnsi="Palatino Linotype"/>
          <w:iCs/>
        </w:rPr>
        <w:t>Meghajtottam magam, s kiszóltam Feriért meg Holla legényé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alatt azok rávetették pokrócainkat az ágyra meg a pamlagra, rámordult Ferire is az ör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acsorázott a hadnagy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lázatosan jelentem, kínál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óval, nem éven. Kotródjatok!</w:t>
      </w:r>
    </w:p>
    <w:p>
      <w:pPr>
        <w:pStyle w:val="Normal"/>
        <w:spacing w:before="120" w:after="0"/>
        <w:ind w:firstLine="567"/>
        <w:jc w:val="both"/>
        <w:rPr/>
      </w:pPr>
      <w:r>
        <w:rPr>
          <w:rFonts w:cs="Palatino Linotype" w:ascii="Palatino Linotype" w:hAnsi="Palatino Linotype"/>
          <w:iCs/>
        </w:rPr>
        <w:t>A két legény kioldalgott, Franci megdideregve bújt a pamlagon a pokrócai al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krákogott vagy kettőt, azután előhúzta a nyeregtáskájából a hőtartó kulacsát, fél rúd szalámiját meg a vászonba göngyölt kenyerét, s odatette az asztalra. Még a bicskáját is kinyitotta, s melléjük fektet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ssék! Nem tűröm az ilyen vicceket. Érti? Nekem nem koplalóművészre van szükségem, hanem katonára. S nem durcás gyerekre, hanem segédtisztre.</w:t>
      </w:r>
    </w:p>
    <w:p>
      <w:pPr>
        <w:pStyle w:val="Normal"/>
        <w:spacing w:before="120" w:after="0"/>
        <w:ind w:firstLine="567"/>
        <w:jc w:val="both"/>
        <w:rPr/>
      </w:pPr>
      <w:r>
        <w:rPr>
          <w:rFonts w:cs="Palatino Linotype" w:ascii="Palatino Linotype" w:hAnsi="Palatino Linotype"/>
          <w:iCs/>
        </w:rPr>
        <w:t>Hát ez a kínálás nem volt éppen észbontóan kedves. De aki ismerte ezt a darabos embert, az tudhatta, mibe került neki, amíg ezt is kihozta. S magamban már mulattam a kínlódásán, a furcsa formán, ahogy megpróbálta rendbe hozni az igazságtalanság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étovázva ültem az asztal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Ő szintén leü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igyekezett másra terelni a szó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llom, hogy ezek az őrült oláhok átvették az oroszoktól a bukovinai frontot is, és még a fegyverszünetet sem akarják aláírni: Úgy látszik, még egyet rá kell verni a fenekükre.</w:t>
      </w:r>
    </w:p>
    <w:p>
      <w:pPr>
        <w:pStyle w:val="Normal"/>
        <w:spacing w:before="120" w:after="0"/>
        <w:ind w:firstLine="567"/>
        <w:jc w:val="both"/>
        <w:rPr/>
      </w:pPr>
      <w:r>
        <w:rPr>
          <w:rFonts w:cs="Palatino Linotype" w:ascii="Palatino Linotype" w:hAnsi="Palatino Linotype"/>
          <w:iCs/>
        </w:rPr>
        <w:t>Mialatt beszelt, éberen figyelte, vajon eszem-e. S ez a figyelő tekintet csak akkor tűnt el a szeméből, amikor látta, hogy szelek a kenyeréből, a szalámijából.</w:t>
      </w:r>
    </w:p>
    <w:p>
      <w:pPr>
        <w:pStyle w:val="Normal"/>
        <w:spacing w:before="120" w:after="0"/>
        <w:ind w:firstLine="567"/>
        <w:jc w:val="both"/>
        <w:rPr/>
      </w:pPr>
      <w:r>
        <w:rPr>
          <w:rFonts w:cs="Palatino Linotype" w:ascii="Palatino Linotype" w:hAnsi="Palatino Linotype"/>
          <w:iCs/>
        </w:rPr>
        <w:t>Akkor szinte fölszabadult, s járkálni kezdett. Érdeklődött a lovamról, a faluban táborozó csapatokról, mirgett-morgott, s lefekvésre készü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ölállottam, megtöröltem a bicskája pengéjét, visszagöngyöltem a papírba meg a kendőbe a kolbászt és a kenyeret, s meghajol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öszönöm, kapitány ú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űlj le, és aludj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 tegez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élálomban voltam, amikor még átszólt az ágyár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isznóság, ennyi csapatot belezsúfolni egyetlen községbe. Képzelem, milyen Bábel van i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izony,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erekedtél alapos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t még nem bánnám, kapitány úr. Hiszen voltam már rekedtebb is. Nem is a hanggal volt baj. Pofával még győztem volna, csak sarzsival n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nevette magát, majd hozzátet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 te, fejbajos pennarágó... No: jó éjszaká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ranyos napfény ébresztett föl bennünket reggel.</w:t>
      </w:r>
    </w:p>
    <w:p>
      <w:pPr>
        <w:pStyle w:val="Normal"/>
        <w:spacing w:before="120" w:after="0"/>
        <w:ind w:firstLine="567"/>
        <w:jc w:val="both"/>
        <w:rPr/>
      </w:pPr>
      <w:r>
        <w:rPr>
          <w:rFonts w:cs="Palatino Linotype" w:ascii="Palatino Linotype" w:hAnsi="Palatino Linotype"/>
          <w:iCs/>
        </w:rPr>
        <w:t>A harmincasok egyik zászlóalja valamelyik szomszéd községbe vonult át.</w:t>
      </w:r>
    </w:p>
    <w:p>
      <w:pPr>
        <w:pStyle w:val="Normal"/>
        <w:spacing w:before="120" w:after="0"/>
        <w:ind w:firstLine="567"/>
        <w:jc w:val="both"/>
        <w:rPr/>
      </w:pPr>
      <w:r>
        <w:rPr>
          <w:rFonts w:cs="Palatino Linotype" w:ascii="Palatino Linotype" w:hAnsi="Palatino Linotype"/>
          <w:iCs/>
        </w:rPr>
        <w:t>Jókedvűen, dalolva mentek a napsütéses, tavaszi időben. Lett hát szállás bőven.</w:t>
      </w:r>
    </w:p>
    <w:p>
      <w:pPr>
        <w:pStyle w:val="Normal"/>
        <w:spacing w:before="120" w:after="0"/>
        <w:ind w:firstLine="567"/>
        <w:jc w:val="both"/>
        <w:rPr/>
      </w:pPr>
      <w:r>
        <w:rPr>
          <w:rFonts w:cs="Palatino Linotype" w:ascii="Palatino Linotype" w:hAnsi="Palatino Linotype"/>
          <w:iCs/>
        </w:rPr>
        <w:t>Mialatt újrarendeztük a szállásokat, bolondos kedve támadt mindenkinek.</w:t>
      </w:r>
    </w:p>
    <w:p>
      <w:pPr>
        <w:pStyle w:val="Normal"/>
        <w:spacing w:before="120" w:after="0"/>
        <w:ind w:firstLine="567"/>
        <w:jc w:val="both"/>
        <w:rPr/>
      </w:pPr>
      <w:r>
        <w:rPr>
          <w:rFonts w:cs="Palatino Linotype" w:ascii="Palatino Linotype" w:hAnsi="Palatino Linotype"/>
          <w:iCs/>
        </w:rPr>
        <w:t>A Gáhé meg éppen olyanféle hírekkel jött meg Radaucból, hogy egy-két nap alatt kitör a béke. Egész Radauc tele van békehírekkel. Úgy hírlett, hogy az antant tett kísérletet a békés közeledésre.</w:t>
      </w:r>
    </w:p>
    <w:p>
      <w:pPr>
        <w:pStyle w:val="Normal"/>
        <w:spacing w:before="120" w:after="0"/>
        <w:ind w:firstLine="567"/>
        <w:jc w:val="both"/>
        <w:rPr/>
      </w:pPr>
      <w:r>
        <w:rPr>
          <w:rFonts w:cs="Palatino Linotype" w:ascii="Palatino Linotype" w:hAnsi="Palatino Linotype"/>
          <w:iCs/>
        </w:rPr>
        <w:t>Erre még bolondabb kedv lett úrrá a faluban. Csak úgy zengett a nóta felvégtől alvég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imóczi papírvirágos, szalagos sapkával jelent meg a zászlóaljparancsnokságon. Valami jelentést hozott vo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jnye, hogy virágzik a vénember! – csóváltam meg a fej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öreglegény kidüllesztette a mell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akodalomba vagyok hivatalo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beszéljen vadakat! Itt? Mos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is, hadnagy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dár Imre, a deres bajuszú zászlóaljírnok is fölfigyelt a létszámjelentés összeadása föl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Ugyan mán, Rimóczi! Tedd bolonddá az öreganyád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ejg úgy van. A szállásadó oláhunk jányát vöszi el valami mardzinai csues-legény. Oszt én löszök a vőfé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yű, a ragyogóját! – képedtem 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is! Oszt hivatalos a szomszédban tanyázó rohamrajunk is. A Kis tizedes úr raj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és milyen a menyasszo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imóczi megsodorintotta a bajusz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ömrevaló. Hanem a vőlegény – pocs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hát jó mulat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öszönőm alázatos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hát: rend legyen ám! Nehogy valami ronda részegeskedés vagy éppen botrány keveredjék ki belől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ssön csak rám bízni, hadnagy úr! Szász főhadnagy úr is csak evvel adott engedélyt. Maj rajta lösz a szömöm a bandán. Mer ezök a rohamosak különben sűrű vérű fattyúk.</w:t>
      </w:r>
    </w:p>
    <w:p>
      <w:pPr>
        <w:pStyle w:val="Normal"/>
        <w:spacing w:before="120" w:after="0"/>
        <w:ind w:firstLine="567"/>
        <w:jc w:val="both"/>
        <w:rPr/>
      </w:pPr>
      <w:r>
        <w:rPr>
          <w:rFonts w:cs="Palatino Linotype" w:ascii="Palatino Linotype" w:hAnsi="Palatino Linotype"/>
          <w:iCs/>
        </w:rPr>
        <w:t>Tisztelgett, fordult s elballag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ütkéreztünk, lógtunk, tervezgettük a békét egész nap.</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jfélkor felzörgettek.</w:t>
      </w:r>
    </w:p>
    <w:p>
      <w:pPr>
        <w:pStyle w:val="Normal"/>
        <w:spacing w:before="120" w:after="0"/>
        <w:ind w:firstLine="567"/>
        <w:jc w:val="both"/>
        <w:rPr/>
      </w:pPr>
      <w:r>
        <w:rPr>
          <w:rFonts w:cs="Palatino Linotype" w:ascii="Palatino Linotype" w:hAnsi="Palatino Linotype"/>
          <w:iCs/>
        </w:rPr>
        <w:t>A voloveci bíró állított be a kupaktanáccsal meg néhány alaposan helybenhagyott részeg csuess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ersze a lakodalom miatt.</w:t>
      </w:r>
    </w:p>
    <w:p>
      <w:pPr>
        <w:pStyle w:val="Normal"/>
        <w:spacing w:before="120" w:after="0"/>
        <w:ind w:firstLine="567"/>
        <w:jc w:val="both"/>
        <w:rPr/>
      </w:pPr>
      <w:r>
        <w:rPr>
          <w:rFonts w:cs="Palatino Linotype" w:ascii="Palatino Linotype" w:hAnsi="Palatino Linotype"/>
          <w:iCs/>
        </w:rPr>
        <w:t>Szörnyű botrány keveredett belőle.</w:t>
      </w:r>
    </w:p>
    <w:p>
      <w:pPr>
        <w:pStyle w:val="Normal"/>
        <w:spacing w:before="120" w:after="0"/>
        <w:ind w:firstLine="567"/>
        <w:jc w:val="both"/>
        <w:rPr/>
      </w:pPr>
      <w:r>
        <w:rPr>
          <w:rFonts w:cs="Palatino Linotype" w:ascii="Palatino Linotype" w:hAnsi="Palatino Linotype"/>
          <w:iCs/>
        </w:rPr>
        <w:t>Egyelőre csak annyit tudtam kihámozni a nyögésekből és jajgatásokból, hogy a lakodalom verekedéssel végződött, s a vendégkatonák szétverték a mulatságot. Hat embert bevert fejjel ápolnak. És hát persze mindenki ártatlan, csak azok a katonák, azok a katon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ühbe gurultam. Még csak ez hiányzott!</w:t>
      </w:r>
    </w:p>
    <w:p>
      <w:pPr>
        <w:pStyle w:val="Normal"/>
        <w:spacing w:before="120" w:after="0"/>
        <w:ind w:firstLine="567"/>
        <w:jc w:val="both"/>
        <w:rPr/>
      </w:pPr>
      <w:r>
        <w:rPr>
          <w:rFonts w:cs="Palatino Linotype" w:ascii="Palatino Linotype" w:hAnsi="Palatino Linotype"/>
          <w:iCs/>
        </w:rPr>
        <w:t>Írhattam a tényvázlatot szakadatlan nyöszörgés közepette.</w:t>
      </w:r>
    </w:p>
    <w:p>
      <w:pPr>
        <w:pStyle w:val="Normal"/>
        <w:spacing w:before="120" w:after="0"/>
        <w:ind w:firstLine="567"/>
        <w:jc w:val="both"/>
        <w:rPr/>
      </w:pPr>
      <w:r>
        <w:rPr>
          <w:rFonts w:cs="Palatino Linotype" w:ascii="Palatino Linotype" w:hAnsi="Palatino Linotype"/>
          <w:iCs/>
        </w:rPr>
        <w:t>Holla addig megállapította, kik tartózkodtak ott a mieink közül.</w:t>
      </w:r>
    </w:p>
    <w:p>
      <w:pPr>
        <w:pStyle w:val="Normal"/>
        <w:spacing w:before="120" w:after="0"/>
        <w:ind w:firstLine="567"/>
        <w:jc w:val="both"/>
        <w:rPr/>
      </w:pPr>
      <w:r>
        <w:rPr>
          <w:rFonts w:cs="Palatino Linotype" w:ascii="Palatino Linotype" w:hAnsi="Palatino Linotype"/>
          <w:iCs/>
        </w:rPr>
        <w:t>Nem akartam szembesíteni őket a csuesokkal, mert talán még nagyobb kavarodás lett volna belő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nem majd holnap!</w:t>
      </w:r>
    </w:p>
    <w:p>
      <w:pPr>
        <w:pStyle w:val="Normal"/>
        <w:spacing w:before="120" w:after="0"/>
        <w:ind w:firstLine="567"/>
        <w:jc w:val="both"/>
        <w:rPr/>
      </w:pPr>
      <w:r>
        <w:rPr>
          <w:rFonts w:cs="Palatino Linotype" w:ascii="Palatino Linotype" w:hAnsi="Palatino Linotype"/>
          <w:iCs/>
        </w:rPr>
        <w:t>Elküldöttem a vert hadat avval, hogy nyugodjanak meg, rettentő megtorlás készül.</w:t>
      </w:r>
    </w:p>
    <w:p>
      <w:pPr>
        <w:pStyle w:val="Normal"/>
        <w:spacing w:before="120" w:after="0"/>
        <w:ind w:firstLine="567"/>
        <w:jc w:val="both"/>
        <w:rPr/>
      </w:pPr>
      <w:r>
        <w:rPr>
          <w:rFonts w:cs="Palatino Linotype" w:ascii="Palatino Linotype" w:hAnsi="Palatino Linotype"/>
          <w:iCs/>
        </w:rPr>
        <w:t>Reggelre persze megtudta a dolgot Orlay is. Behozatta a főőrséggel az egész bandát.</w:t>
      </w:r>
    </w:p>
    <w:p>
      <w:pPr>
        <w:pStyle w:val="Normal"/>
        <w:spacing w:before="120" w:after="0"/>
        <w:ind w:firstLine="567"/>
        <w:jc w:val="both"/>
        <w:rPr/>
      </w:pPr>
      <w:r>
        <w:rPr>
          <w:rFonts w:cs="Palatino Linotype" w:ascii="Palatino Linotype" w:hAnsi="Palatino Linotype"/>
          <w:iCs/>
        </w:rPr>
        <w:t>Bezzeg most nyoma sem volt a tegnapi jókedvnek! Lapult az egész falu. Még a hatosok is csak suttogva rebesgették, hogy vészbíróságot tart Orlay kapitány.</w:t>
      </w:r>
    </w:p>
    <w:p>
      <w:pPr>
        <w:pStyle w:val="Normal"/>
        <w:spacing w:before="120" w:after="0"/>
        <w:ind w:firstLine="567"/>
        <w:jc w:val="both"/>
        <w:rPr/>
      </w:pPr>
      <w:r>
        <w:rPr>
          <w:rFonts w:cs="Palatino Linotype" w:ascii="Palatino Linotype" w:hAnsi="Palatino Linotype"/>
          <w:iCs/>
        </w:rPr>
        <w:t>Sohasem hittem volna, hogy a letolásnak olyan bőséges és rettentő változata van, mint amit a gazdánk mutatott be. Meg a híres Rimóczi is olyan lett, akár az ázott madárijesztő. A sapkaszalagjai, papírvirágai szomorúan lógtak a képébe, egyik bajuszszára föl, a másik lefelé áll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ész nap tartott a vallatás.</w:t>
      </w:r>
    </w:p>
    <w:p>
      <w:pPr>
        <w:pStyle w:val="Normal"/>
        <w:spacing w:before="120" w:after="0"/>
        <w:ind w:firstLine="567"/>
        <w:jc w:val="both"/>
        <w:rPr/>
      </w:pPr>
      <w:r>
        <w:rPr>
          <w:rFonts w:cs="Palatino Linotype" w:ascii="Palatino Linotype" w:hAnsi="Palatino Linotype"/>
          <w:iCs/>
        </w:rPr>
        <w:t>A végén persze az sült ki, hogy a rohamosok egytől egyig ma született bárányok, s mindaz, ami torfent, valami érthetetlen és rejtelmes dolog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Utolsónak Rimóczit hagyta Orla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einte ez a híres is köntörfalazott. De hogy rámordult az öreg, s a becsületre hivatkozott, elszánta magát a vőfén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Úgy vót az, kapitány úr, kérőm, hogy mulatgattunk csöndeskén. Oszt utóbb táncra fordút. Borbély András a rohamosoktúl táncba akarta vinni a menyasszont, mivelhogy a csues-legényekkel mán mindegyikkel táncút. Erre amazok, vótak vagy húszan, pofázni mög lökdösődni keztek. Röndöt akartam terömteni. Csakhogy a fejérnépek úgy ültek a térdemen, karomon, akar a tikok az ólban. Mire leszórtam üket magamrú, mán ordétás mög visongatás vót a konyhába. A másik szemhunyásban mán vereködtek is. A legényök a rohamosoknak estek, az idősebbje mög neköm. Erre leütöttem a lámpát, sötét lőtt, sikoltatás, oszt kifurakodtam a konyhába. Merhogy vőfény is vótam. Ott eláták az utunkat, oszt székökkel, üvegökkel gyüttek ránk, akar a sáskák. Mink kilencen vótunk, ük húszan vagy harmincan. No, mondok a rohamosoknak, csak csöndeskén, gyerökök, merhogy röndöt is köllött csinányi, merhogy vőfény is vótam. Avval le a derékszíjat a szuronnyal, oszt hegyibe. Csak úgy ijesztgetésből ám, szelíden. A rohamosok szintúgy. Egészen szelíden. Merhogy közbe váltig mondogattam, hogy csak csöndeskén, 'szen vőfény vótum. Zsinat – azér persze vót. Nem azér, mintha mink nem ütöttünk vóna szelíden, hanem hát jajgatós fajta ez a csues-nép, nagyon. Mer verekedést világér se akartam vóna, 'szen nem azér vőfény az ember. A vége allött, hogy tágasság támadt elöttünk, oszt szeg csöndeskén haza</w:t>
        <w:softHyphen/>
        <w:t>möntünk.</w:t>
      </w:r>
    </w:p>
    <w:p>
      <w:pPr>
        <w:pStyle w:val="Normal"/>
        <w:spacing w:before="120" w:after="0"/>
        <w:ind w:firstLine="567"/>
        <w:jc w:val="both"/>
        <w:rPr/>
      </w:pPr>
      <w:r>
        <w:rPr>
          <w:rFonts w:cs="Palatino Linotype" w:ascii="Palatino Linotype" w:hAnsi="Palatino Linotype"/>
          <w:iCs/>
        </w:rPr>
        <w:t>Orlay behívatta a szelíd rohamosokat, mindegyik kapott egy szikrázó nyaklevest, azután lehordta Rimóczit, hogy csak úgy füstölt.</w:t>
      </w:r>
    </w:p>
    <w:p>
      <w:pPr>
        <w:pStyle w:val="Normal"/>
        <w:spacing w:before="120" w:after="0"/>
        <w:ind w:firstLine="567"/>
        <w:jc w:val="both"/>
        <w:rPr/>
      </w:pPr>
      <w:r>
        <w:rPr>
          <w:rFonts w:cs="Palatino Linotype" w:ascii="Palatino Linotype" w:hAnsi="Palatino Linotype"/>
          <w:iCs/>
        </w:rPr>
        <w:t>A csuesokat pedig, mivel nem tudták megmutatni, melyik emberünket látták ütni, kiszórta az ajtón, mert aki vádol, az bizonyítson is. Viszont, ha bizonyítani nem tud, akkor kotródjék a dolg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ölcsebben nem is intézhette volna el senki, mert mire végeztünk, riadóparancs jött:</w:t>
      </w:r>
    </w:p>
    <w:p>
      <w:pPr>
        <w:pStyle w:val="Normal"/>
        <w:spacing w:before="120" w:after="0"/>
        <w:ind w:firstLine="567"/>
        <w:jc w:val="both"/>
        <w:rPr/>
      </w:pPr>
      <w:r>
        <w:rPr>
          <w:rFonts w:cs="Palatino Linotype" w:ascii="Palatino Linotype" w:hAnsi="Palatino Linotype"/>
          <w:i/>
          <w:iCs/>
        </w:rPr>
        <w:t>A zlj. nyomban szerel, félóra múlva elindul Burlára, s még az éjjel felváltja a 305. h. gy. e.</w:t>
      </w:r>
      <w:r>
        <w:rPr>
          <w:rStyle w:val="FootnoteCharacters"/>
          <w:rStyle w:val="FootnoteAnchor"/>
          <w:rFonts w:cs="Palatino Linotype" w:ascii="Palatino Linotype" w:hAnsi="Palatino Linotype"/>
          <w:iCs/>
        </w:rPr>
        <w:footnoteReference w:id="96"/>
      </w:r>
      <w:r>
        <w:rPr>
          <w:rFonts w:cs="Palatino Linotype" w:ascii="Palatino Linotype" w:hAnsi="Palatino Linotype"/>
          <w:i/>
          <w:iCs/>
        </w:rPr>
        <w:t xml:space="preserve"> ott állásban. lévő zl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o, szervusz Volovec, szervusz béke!</w:t>
      </w:r>
    </w:p>
    <w:p>
      <w:pPr>
        <w:pStyle w:val="Normal"/>
        <w:spacing w:before="120" w:after="0"/>
        <w:ind w:firstLine="567"/>
        <w:jc w:val="both"/>
        <w:rPr/>
      </w:pPr>
      <w:r>
        <w:rPr>
          <w:rFonts w:cs="Palatino Linotype" w:ascii="Palatino Linotype" w:hAnsi="Palatino Linotype"/>
          <w:iCs/>
        </w:rPr>
        <w:t>Ennek a budai védőszakasznak veszett híre volt az egész bukovinai arcvonalon. Éppen szemben húzódott a félelmetes Csiotával. Csak egy szelíd nyereg választotta el ettől a sokat ostromolt kúptól, amely gőgösen uralkodott az egész radauci sík fölött. Augusztus nyolcadikan a vadászok rohama a kezünkre kerítette, de az oroszok visszavették. Azután néhány napig elkeseredett tusakodás dúlt érte, többször váltott gazdát, míg végül is a muszkák kezén maradt. Attól kezdve az egész környék frontszakaszain álló csapatok gyűlölettel tekingettek feléje. Mert a Csiota tetején befészkelt orosz tüzérmegfigyelő kegyetlen biztonsággal irányíthatta a muszka ütegek tüzet vagy húsz kilométer hosszúságban bármelyik védőszakaszunkra.</w:t>
      </w:r>
    </w:p>
    <w:p>
      <w:pPr>
        <w:pStyle w:val="Normal"/>
        <w:spacing w:before="120" w:after="0"/>
        <w:ind w:firstLine="567"/>
        <w:jc w:val="both"/>
        <w:rPr/>
      </w:pPr>
      <w:r>
        <w:rPr>
          <w:rFonts w:cs="Palatino Linotype" w:ascii="Palatino Linotype" w:hAnsi="Palatino Linotype"/>
          <w:iCs/>
        </w:rPr>
        <w:t>Hát most a Csiotával vetettek szembe bennünket. Orlay megtudta az ezrednél, hogy a románok az elszéledő oroszoktól átvették ezt az arcvonalrészt is, francia – s hír szerint japán – tüzérség van mögöttük, és hallani sem akarnak a fegyverszünet aláírásáról.</w:t>
      </w:r>
    </w:p>
    <w:p>
      <w:pPr>
        <w:pStyle w:val="Normal"/>
        <w:spacing w:before="120" w:after="0"/>
        <w:ind w:firstLine="567"/>
        <w:jc w:val="both"/>
        <w:rPr/>
      </w:pPr>
      <w:r>
        <w:rPr>
          <w:rFonts w:cs="Palatino Linotype" w:ascii="Palatino Linotype" w:hAnsi="Palatino Linotype"/>
          <w:iCs/>
        </w:rPr>
        <w:t>A hadosztályparancsnok ki akarja őket dobni a Csiota-állásból, mert akkor iszkolniuk kell a Szerét mögé, s felszabadul a még megszállást nyögő utolsó bukovinai csücsök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óval, visszacsöppentünk a háború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nalra felváltottuk a háromszázötösöket.</w:t>
      </w:r>
    </w:p>
    <w:p>
      <w:pPr>
        <w:pStyle w:val="Normal"/>
        <w:spacing w:before="120" w:after="0"/>
        <w:ind w:firstLine="567"/>
        <w:jc w:val="both"/>
        <w:rPr/>
      </w:pPr>
      <w:r>
        <w:rPr>
          <w:rFonts w:cs="Palatino Linotype" w:ascii="Palatino Linotype" w:hAnsi="Palatino Linotype"/>
          <w:iCs/>
        </w:rPr>
        <w:t>Orlay nyomban végigjárta az állást, én meg a segédtiszttől vettem át a vázlatokat, a lőszer- és anyagkészleteket, a beépített távbeszélővonala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ervusz, katonaszerencs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ervu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ödös, borongós, nyirkos nap szürkült reá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fáradtan tért meg. A fedezéksarokba állította a jégcsákányát, ledobta a bekecsét, leült, s maga elé húzta a vázlatok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pocsék hely! – dörmögte. – Ha tovább tart a köd, még egyszer kimegyünk. Most ugyan csönd van, azt hihetné az ember, hogy mindig oroszokkal állunk szemben, szabályos fegyverszünetben ha nekilódítanak ennek a büdös hegynek, jó néhány ember itt hagyhatja a fogát.</w:t>
      </w:r>
    </w:p>
    <w:p>
      <w:pPr>
        <w:pStyle w:val="Normal"/>
        <w:spacing w:before="120" w:after="0"/>
        <w:ind w:firstLine="567"/>
        <w:jc w:val="both"/>
        <w:rPr/>
      </w:pPr>
      <w:r>
        <w:rPr>
          <w:rFonts w:cs="Palatino Linotype" w:ascii="Palatino Linotype" w:hAnsi="Palatino Linotype"/>
          <w:iCs/>
        </w:rPr>
        <w:t>A köd sűrűbbé lett, s csakugyan kimentünk.</w:t>
      </w:r>
    </w:p>
    <w:p>
      <w:pPr>
        <w:pStyle w:val="Normal"/>
        <w:spacing w:before="120" w:after="0"/>
        <w:ind w:firstLine="567"/>
        <w:jc w:val="both"/>
        <w:rPr/>
      </w:pPr>
      <w:r>
        <w:rPr>
          <w:rFonts w:cs="Palatino Linotype" w:ascii="Palatino Linotype" w:hAnsi="Palatino Linotype"/>
          <w:iCs/>
        </w:rPr>
        <w:t>Szétlőtt falu szélén húzódott az állás. A falunak a Csiota felé eső részét földig leborotválta az ágyútűz. Az egykori házakból csak egy-egy égett fal, düledező kémény meg az épületek földbe ágyazott alapozása maradt meg. A bútorroncsokat, kerítéseket régen eltüzelték a hónapokon át itt álló szabadkai honvédek. A Csiota fele húzódó mellékutcák nyomai még látszottak; ha házak már nem is voltak közöttük, de ezeket az egykori utcákat is fölverte a gyom. Egy-egy letarolt ház mellett még ott sínylődött az eltépett szőlőtőke, s itt-ott elvadult veteménymaradványok mutattak, hogy hol lehetett valaha ke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ormos, égett, savanyú szag olvadt össze a nyirkos köd szagá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artalék fedezékek javarészt régi pincék voltak. Még a futóárkok is beboltozott vagy bedőlt pincék során át kanyarogtak előre.</w:t>
      </w:r>
    </w:p>
    <w:p>
      <w:pPr>
        <w:pStyle w:val="Normal"/>
        <w:spacing w:before="120" w:after="0"/>
        <w:ind w:firstLine="567"/>
        <w:jc w:val="both"/>
        <w:rPr/>
      </w:pPr>
      <w:r>
        <w:rPr>
          <w:rFonts w:cs="Palatino Linotype" w:ascii="Palatino Linotype" w:hAnsi="Palatino Linotype"/>
          <w:iCs/>
        </w:rPr>
        <w:t>Tordasy százada előtt időnként ki-kibukkant a Csiota homályos rajza a gomolygó ködből. Innét, a nyereghajlásból meglepő meredeknek látszott.</w:t>
      </w:r>
    </w:p>
    <w:p>
      <w:pPr>
        <w:pStyle w:val="Normal"/>
        <w:spacing w:before="120" w:after="0"/>
        <w:ind w:firstLine="567"/>
        <w:jc w:val="both"/>
        <w:rPr/>
      </w:pPr>
      <w:r>
        <w:rPr>
          <w:rFonts w:cs="Palatino Linotype" w:ascii="Palatino Linotype" w:hAnsi="Palatino Linotype"/>
          <w:iCs/>
        </w:rPr>
        <w:t>Az orosz állás alig egy kőhajításnyira húzódott tőlünk. Akadályövét nyolc-tíz soros drótra becsültük. S hátrább, a csúcsig még egy összefüggő árkuk, azon túl pedig támpontszerű földműveik is voltak a románoknak.</w:t>
      </w:r>
    </w:p>
    <w:p>
      <w:pPr>
        <w:pStyle w:val="Normal"/>
        <w:spacing w:before="120" w:after="0"/>
        <w:ind w:firstLine="567"/>
        <w:jc w:val="both"/>
        <w:rPr/>
      </w:pPr>
      <w:r>
        <w:rPr>
          <w:rFonts w:cs="Palatino Linotype" w:ascii="Palatino Linotype" w:hAnsi="Palatino Linotype"/>
          <w:iCs/>
        </w:rPr>
        <w:t>A köztünk lévő senki földjét, nyilván még az augusztusi harcok idejéből, gránáttölcsérek tarkítottak.</w:t>
      </w:r>
    </w:p>
    <w:p>
      <w:pPr>
        <w:pStyle w:val="Normal"/>
        <w:spacing w:before="120" w:after="0"/>
        <w:ind w:firstLine="567"/>
        <w:jc w:val="both"/>
        <w:rPr/>
      </w:pPr>
      <w:r>
        <w:rPr>
          <w:rFonts w:cs="Palatino Linotype" w:ascii="Palatino Linotype" w:hAnsi="Palatino Linotype"/>
          <w:iCs/>
        </w:rPr>
        <w:t>Rövid időre elég tisztán láttuk a velünk szemben lévő géppuskafészket s a fegyver mögött topogó román őrszem duplacsúcsos sapká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múlt a dél, sötétedett a délu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estére megjött a támadóparancs.</w:t>
      </w:r>
    </w:p>
    <w:p>
      <w:pPr>
        <w:pStyle w:val="Normal"/>
        <w:spacing w:before="120" w:after="0"/>
        <w:ind w:firstLine="567"/>
        <w:jc w:val="both"/>
        <w:rPr/>
      </w:pPr>
      <w:r>
        <w:rPr>
          <w:rFonts w:cs="Palatino Linotype" w:ascii="Palatino Linotype" w:hAnsi="Palatino Linotype"/>
          <w:iCs/>
        </w:rPr>
        <w:t>Reggel fél hatkor romboló tüzérségi tűz kezdődik. Az ütegek java része, köztük nehézlövegek is, a Csiota kúpjára s a kúp mögé összpontosítják a tüzüket. Tízpercnyi tűz után: roham. Az első hullámot követő tartalékok megállás nélkül folytatják előnyomulásukat. S a parancs megjelölte a tovább elérendő terepszakaszo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hátratelefonált a harccsoportot vezénylő dandárparancsnokságra. Persze „virágnyelven”, hogy ellenség, ha lehallgatná: ne érts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levelet megkaptuk. De így nem sikerül a mulatság. Mert ha a nagy torkú táncosok elkezdik az éneklést, mi is beleveszünk az ordításukba. Hiszen a tánchely arasznyira esik. Jobb volna a nagyzenekart mellőzni!</w:t>
      </w:r>
    </w:p>
    <w:p>
      <w:pPr>
        <w:pStyle w:val="Normal"/>
        <w:spacing w:before="120" w:after="0"/>
        <w:ind w:firstLine="567"/>
        <w:jc w:val="both"/>
        <w:rPr/>
      </w:pPr>
      <w:r>
        <w:rPr>
          <w:rFonts w:cs="Palatino Linotype" w:ascii="Palatino Linotype" w:hAnsi="Palatino Linotype"/>
          <w:iCs/>
        </w:rPr>
        <w:t>A dandár avval tette le a kagylót, hogy kiküld egy „rendezőt”.</w:t>
      </w:r>
    </w:p>
    <w:p>
      <w:pPr>
        <w:pStyle w:val="Normal"/>
        <w:spacing w:before="120" w:after="0"/>
        <w:ind w:firstLine="567"/>
        <w:jc w:val="both"/>
        <w:rPr/>
      </w:pPr>
      <w:r>
        <w:rPr>
          <w:rFonts w:cs="Palatino Linotype" w:ascii="Palatino Linotype" w:hAnsi="Palatino Linotype"/>
          <w:iCs/>
        </w:rPr>
        <w:t>Késő este a dandár vezérkari tisztje nyitotta ránk a fedezékajtót.</w:t>
      </w:r>
    </w:p>
    <w:p>
      <w:pPr>
        <w:pStyle w:val="Normal"/>
        <w:spacing w:before="120" w:after="0"/>
        <w:ind w:firstLine="567"/>
        <w:jc w:val="both"/>
        <w:rPr/>
      </w:pPr>
      <w:r>
        <w:rPr>
          <w:rFonts w:cs="Palatino Linotype" w:ascii="Palatino Linotype" w:hAnsi="Palatino Linotype"/>
          <w:iCs/>
        </w:rPr>
        <w:t>Újra belebújtunk a vázlatokba. Igazat adott Orlaynak. A Csiotára nem lehet rombolótüzet zúdítani, mert olyan közel van hozzánk, hogy a tűz a támadásra csoportosított saját zászlóaljunkat is összezúzná. Ha meg előbb visszavonjuk a századokat, késve érnek rohamtávolságra. Nincs más hátra, mint a váratlan rajtaüt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nyomban kész tervet is rajzolt.</w:t>
      </w:r>
    </w:p>
    <w:p>
      <w:pPr>
        <w:pStyle w:val="Normal"/>
        <w:spacing w:before="120" w:after="0"/>
        <w:ind w:firstLine="567"/>
        <w:jc w:val="both"/>
        <w:rPr/>
      </w:pPr>
      <w:r>
        <w:rPr>
          <w:rFonts w:cs="Palatino Linotype" w:ascii="Palatino Linotype" w:hAnsi="Palatino Linotype"/>
          <w:iCs/>
        </w:rPr>
        <w:t>Hat rohamjárőr, homokzsákokat görgetve, előrekúszik az éjjel a drótig, s észrevétlenül kapukat vág rakta. Asztalos hadapród zsineget vagy dróthuzalt húz maga után, s ha az akadályöv nyitva van, jelt ad a zsinór megrántásával. Derengésig mozdulatlanul maradnak odakint, s mihelyt a látóviszonyok megengedik a zászlóalj biztosabb mozgását a tölcsérmezőn át, hátulról történő újabb zsinórrántásra a hat járőr betör a román állásba, kétoldalt felsodorítja száz-száz méter szélességben, s a zászlóalj rohammal zúdul utánuk. A kétoldalt megmaradt román szárnyakat összpontosított géppuska- és aknavetőtettel kell lefogni.</w:t>
      </w:r>
    </w:p>
    <w:p>
      <w:pPr>
        <w:pStyle w:val="Normal"/>
        <w:spacing w:before="120" w:after="0"/>
        <w:ind w:firstLine="567"/>
        <w:jc w:val="both"/>
        <w:rPr/>
      </w:pPr>
      <w:r>
        <w:rPr>
          <w:rFonts w:cs="Palatino Linotype" w:ascii="Palatino Linotype" w:hAnsi="Palatino Linotype"/>
          <w:iCs/>
        </w:rPr>
        <w:t>Ötletes terv volt, de egyszerű, s a terephez és időhöz mérten sikert íg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ezérkari százados helybenhagyta, s visszasietett a község alatt maradt autójáho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ost dűlünk le – dörmögte Orlay –, mert ha jóváhagyják a dolgot, úgysem alhatunk többé.</w:t>
      </w:r>
    </w:p>
    <w:p>
      <w:pPr>
        <w:pStyle w:val="Normal"/>
        <w:spacing w:before="120" w:after="0"/>
        <w:ind w:firstLine="567"/>
        <w:jc w:val="both"/>
        <w:rPr/>
      </w:pPr>
      <w:r>
        <w:rPr>
          <w:rFonts w:cs="Palatino Linotype" w:ascii="Palatino Linotype" w:hAnsi="Palatino Linotype"/>
          <w:iCs/>
        </w:rPr>
        <w:t>Félálomban vagy inkább csak bódultan szenderegtünk.</w:t>
      </w:r>
    </w:p>
    <w:p>
      <w:pPr>
        <w:pStyle w:val="Normal"/>
        <w:spacing w:before="120" w:after="0"/>
        <w:ind w:firstLine="567"/>
        <w:jc w:val="both"/>
        <w:rPr/>
      </w:pPr>
      <w:r>
        <w:rPr>
          <w:rFonts w:cs="Palatino Linotype" w:ascii="Palatino Linotype" w:hAnsi="Palatino Linotype"/>
          <w:iCs/>
        </w:rPr>
        <w:t>A készüléknél ülő telefonista fejének árnyékát óriás méretben vetette a fedezékpadmalyra a lámpa. Orlay horkolva aludt. Holla nyugtalanul forgolódott.</w:t>
      </w:r>
    </w:p>
    <w:p>
      <w:pPr>
        <w:pStyle w:val="Normal"/>
        <w:spacing w:before="120" w:after="0"/>
        <w:ind w:firstLine="567"/>
        <w:jc w:val="both"/>
        <w:rPr/>
      </w:pPr>
      <w:r>
        <w:rPr>
          <w:rFonts w:cs="Palatino Linotype" w:ascii="Palatino Linotype" w:hAnsi="Palatino Linotype"/>
          <w:iCs/>
        </w:rPr>
        <w:t>Fáradt voltam, s mégsem merültem mély álomba. A támadás zakatolt a fejemben. Szóval megint háború. Néhány óra múlva újból felordítanak a fegyverek a negyedéves csönd után. S úgy lehet, fűbe harapok. Mindegy már. Pedig, szerettem volna megérni a békét. Ámbár: mit adhat? Odahaza fű nőtte be a helyemet. Újrakezdeni? Minek? Hiszen – Mártuska... Persze. De mégis: az édesanyám. Milyen bitang is vagyok, hogy megfeledkeztem róla.</w:t>
      </w:r>
    </w:p>
    <w:p>
      <w:pPr>
        <w:pStyle w:val="Normal"/>
        <w:spacing w:before="120" w:after="0"/>
        <w:ind w:firstLine="567"/>
        <w:jc w:val="both"/>
        <w:rPr/>
      </w:pPr>
      <w:r>
        <w:rPr>
          <w:rFonts w:cs="Palatino Linotype" w:ascii="Palatino Linotype" w:hAnsi="Palatino Linotype"/>
          <w:iCs/>
        </w:rPr>
        <w:t>Azután megint: a támadás. Vajon van-e elég drótvágó ollójuk Asztaloséknak?... Az utászszakasznál is akad két darab... Milyen kedves-szelíd az édesanyám arca... S milyen szomorúak André Márta szemei... Ó, ha magam elé tudnám idézni a mosolygását!...</w:t>
      </w:r>
    </w:p>
    <w:p>
      <w:pPr>
        <w:pStyle w:val="Normal"/>
        <w:spacing w:before="120" w:after="0"/>
        <w:ind w:firstLine="567"/>
        <w:jc w:val="both"/>
        <w:rPr/>
      </w:pPr>
      <w:r>
        <w:rPr>
          <w:rFonts w:cs="Palatino Linotype" w:ascii="Palatino Linotype" w:hAnsi="Palatino Linotype"/>
          <w:iCs/>
        </w:rPr>
        <w:t>Milyen is volt csak?... Küszködöm a bódulattal, de gyönge az erőlködésem... Nem tudom, milyen volt, ha mosolygott...Én édes, elvesztett virágom... Az éjszaka és a köd már bennem is elborít mindent. Sötétség... gomolygás... kö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elefonista hangjára riadok fö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tt a harmadik Ököl. Átad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fordul ültében a gazdánk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már talpon van szólítás nélkül. Lép a telefonho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lló, itt a keres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sem az arcát. S hallom a telefonban dunnyogó hangot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adosztálytól besz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nden maradt változatlan... kivéve a főtánchelyet... ott a megbeszéltek értelmében kell megrendezni a mulatságot... de az eredeti időpont fenntartásával... többi vendégünk is ehhez alkalmazkod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értettem – feleli Orlay, s leteszi a beszélő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él hatkor indulunk, de csak telefonparancsra. Századparancsnokok, rohamtisztek, tüstént ide! Írjad!</w:t>
      </w:r>
    </w:p>
    <w:p>
      <w:pPr>
        <w:pStyle w:val="Normal"/>
        <w:spacing w:before="120" w:after="0"/>
        <w:ind w:firstLine="567"/>
        <w:jc w:val="both"/>
        <w:rPr/>
      </w:pPr>
      <w:r>
        <w:rPr>
          <w:rFonts w:cs="Palatino Linotype" w:ascii="Palatino Linotype" w:hAnsi="Palatino Linotype"/>
          <w:iCs/>
        </w:rPr>
        <w:t>S mialatt Holla betrombitálja telefonon a parancsnokokat, Orlay a vázlat fölé hajolva, kurta mondatokban diktálja a parancs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re betopognak amazok: készen vagyunk.</w:t>
      </w:r>
    </w:p>
    <w:p>
      <w:pPr>
        <w:pStyle w:val="Normal"/>
        <w:spacing w:before="120" w:after="0"/>
        <w:ind w:firstLine="567"/>
        <w:jc w:val="both"/>
        <w:rPr/>
      </w:pPr>
      <w:r>
        <w:rPr>
          <w:rFonts w:cs="Palatino Linotype" w:ascii="Palatino Linotype" w:hAnsi="Palatino Linotype"/>
          <w:iCs/>
        </w:rPr>
        <w:t>Orlay a szájukba rágja a tennivalókat. Célokat, csoportosítást, végrehajtást. A szeme csillog, a hangja fényt kap. Igéz, mint a hipnotizőr. S a térképre hajolva ismételteti mindegyikkel többször is a dolg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nincs több kérdése senki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isztelgés. Kidobognak a sötétbe.</w:t>
      </w:r>
    </w:p>
    <w:p>
      <w:pPr>
        <w:pStyle w:val="Normal"/>
        <w:spacing w:before="120" w:after="0"/>
        <w:ind w:firstLine="567"/>
        <w:jc w:val="both"/>
        <w:rPr/>
      </w:pPr>
      <w:r>
        <w:rPr>
          <w:rFonts w:cs="Palatino Linotype" w:ascii="Palatino Linotype" w:hAnsi="Palatino Linotype"/>
          <w:iCs/>
        </w:rPr>
        <w:t>Az öreg föl-alá jár, pattogtatja az ujjait, s a tekintete villogva ugrál jobbra-balra. Úristen, mennyivel különb, nagyobb ez mindannyiunknál! Szálas alakja mintha még magasabb volna. Dehogyis gondol ez a halálra! Most csak az, amire tízéves kora óta készült. Katona, a hivatás ihletett pillanatában.</w:t>
      </w:r>
    </w:p>
    <w:p>
      <w:pPr>
        <w:pStyle w:val="Normal"/>
        <w:spacing w:before="120" w:after="0"/>
        <w:ind w:firstLine="567"/>
        <w:jc w:val="both"/>
        <w:rPr/>
      </w:pPr>
      <w:r>
        <w:rPr>
          <w:rFonts w:cs="Palatino Linotype" w:ascii="Palatino Linotype" w:hAnsi="Palatino Linotype"/>
          <w:iCs/>
        </w:rPr>
        <w:t>Hollával – hallgattunk. Ránk ül a támadás előtti szorongás. Szakadatlanul ásítunk és szívjuk sorra cigarettáinkat. Ezek az órák, ezek a percek a legbutábbak. Az ember érzi, hogyan feszülnek egyre jobban az idegei. Ha fegyver szólna, ágyú zúgna, könnyebb volna.</w:t>
      </w:r>
    </w:p>
    <w:p>
      <w:pPr>
        <w:pStyle w:val="Normal"/>
        <w:spacing w:before="120" w:after="0"/>
        <w:ind w:firstLine="567"/>
        <w:jc w:val="both"/>
        <w:rPr/>
      </w:pPr>
      <w:r>
        <w:rPr>
          <w:rFonts w:cs="Palatino Linotype" w:ascii="Palatino Linotype" w:hAnsi="Palatino Linotype"/>
          <w:iCs/>
        </w:rPr>
        <w:t>De azt tudni, hogy most vonják össze a századokat, most mászik előre Asztalos a hat rohamjárőrrel, s egy véletlenül eldörrenő fegyver, egy vigyázatlan mozdulat zaja fölverheti az ellenséget: ez gyötrelem.</w:t>
      </w:r>
    </w:p>
    <w:p>
      <w:pPr>
        <w:pStyle w:val="Normal"/>
        <w:spacing w:before="120" w:after="0"/>
        <w:ind w:firstLine="567"/>
        <w:jc w:val="both"/>
        <w:rPr/>
      </w:pPr>
      <w:r>
        <w:rPr>
          <w:rFonts w:cs="Palatino Linotype" w:ascii="Palatino Linotype" w:hAnsi="Palatino Linotype"/>
          <w:iCs/>
        </w:rPr>
        <w:t>Valaki kopog. Két idegen tiszt bújik be komor arccal. Hadnagy és zászlós. Aknavetők. A román szárnyak lekötésére küldték ki őket.</w:t>
      </w:r>
    </w:p>
    <w:p>
      <w:pPr>
        <w:pStyle w:val="Normal"/>
        <w:spacing w:before="120" w:after="0"/>
        <w:ind w:firstLine="567"/>
        <w:jc w:val="both"/>
        <w:rPr/>
      </w:pPr>
      <w:r>
        <w:rPr>
          <w:rFonts w:cs="Palatino Linotype" w:ascii="Palatino Linotype" w:hAnsi="Palatino Linotype"/>
          <w:iCs/>
        </w:rPr>
        <w:t>Orlay összebújik velük a térkép fölött. S küldi őket a vonalba. A célokat Kern és Kovács majd megmutatják. A sodrító rohamjárőrök vörös rakétával jelzik majd a sodrított részek végpontjait.</w:t>
      </w:r>
    </w:p>
    <w:p>
      <w:pPr>
        <w:pStyle w:val="Normal"/>
        <w:spacing w:before="120" w:after="0"/>
        <w:ind w:firstLine="567"/>
        <w:jc w:val="both"/>
        <w:rPr/>
      </w:pPr>
      <w:r>
        <w:rPr>
          <w:rFonts w:cs="Palatino Linotype" w:ascii="Palatino Linotype" w:hAnsi="Palatino Linotype"/>
          <w:iCs/>
        </w:rPr>
        <w:t>Majzikot és Járdyt adom melléjük. Vezessék ki az aknavetőket Kernhez és Kovácshoz.</w:t>
      </w:r>
    </w:p>
    <w:p>
      <w:pPr>
        <w:pStyle w:val="Normal"/>
        <w:spacing w:before="120" w:after="0"/>
        <w:ind w:firstLine="567"/>
        <w:jc w:val="both"/>
        <w:rPr/>
      </w:pPr>
      <w:r>
        <w:rPr>
          <w:rFonts w:cs="Palatino Linotype" w:ascii="Palatino Linotype" w:hAnsi="Palatino Linotype"/>
          <w:iCs/>
        </w:rPr>
        <w:t>Eldobognak, és megint – csönd.</w:t>
      </w:r>
    </w:p>
    <w:p>
      <w:pPr>
        <w:pStyle w:val="Normal"/>
        <w:spacing w:before="120" w:after="0"/>
        <w:ind w:firstLine="567"/>
        <w:jc w:val="both"/>
        <w:rPr/>
      </w:pPr>
      <w:r>
        <w:rPr>
          <w:rFonts w:cs="Palatino Linotype" w:ascii="Palatino Linotype" w:hAnsi="Palatino Linotype"/>
          <w:iCs/>
        </w:rPr>
        <w:t>Kimegyek a telefonistákhoz. Tíz dob drótot emberháton viszünk majd előre. Mert nyomban felhúzzuk z vonalat a zászlóalj mögött a Csiotára. Ender pedig tüstént bontatja s küldi utánunk az itt beépített anyagot.</w:t>
      </w:r>
    </w:p>
    <w:p>
      <w:pPr>
        <w:pStyle w:val="Normal"/>
        <w:spacing w:before="120" w:after="0"/>
        <w:ind w:firstLine="567"/>
        <w:jc w:val="both"/>
        <w:rPr/>
      </w:pPr>
      <w:r>
        <w:rPr>
          <w:rFonts w:cs="Palatino Linotype" w:ascii="Palatino Linotype" w:hAnsi="Palatino Linotype"/>
          <w:iCs/>
        </w:rPr>
        <w:t>A lőszerlépcsők először csak a Csiota kúpjáig jönnek előre. Ha a támadás teret nyer, a lőszermálhás állatokat sietve előre kell hozni. A Csiotától tovább azok hozzák a töltényládá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nder összevágja a sark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értet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re visszalépek a mi szobánkba, a doktorral intézkedik Orla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egélyhely egyelőre itt, azután a Csiota mögött, azután Jaslovec község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doki sápadt, a szemei kidüllednek.</w:t>
      </w:r>
    </w:p>
    <w:p>
      <w:pPr>
        <w:pStyle w:val="Normal"/>
        <w:spacing w:before="120" w:after="0"/>
        <w:ind w:firstLine="567"/>
        <w:jc w:val="both"/>
        <w:rPr/>
      </w:pPr>
      <w:r>
        <w:rPr>
          <w:rFonts w:cs="Palatino Linotype" w:ascii="Palatino Linotype" w:hAnsi="Palatino Linotype"/>
          <w:iCs/>
        </w:rPr>
        <w:t>Öt ó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percek vánszorog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elefonista dünnyö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tt Ököl. Átad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nyújtja felém a beszélő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ordasy hangy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zsineg jelzett.</w:t>
      </w:r>
    </w:p>
    <w:p>
      <w:pPr>
        <w:pStyle w:val="Normal"/>
        <w:spacing w:before="120" w:after="0"/>
        <w:ind w:firstLine="567"/>
        <w:jc w:val="both"/>
        <w:rPr/>
      </w:pPr>
      <w:r>
        <w:rPr>
          <w:rFonts w:cs="Palatino Linotype" w:ascii="Palatino Linotype" w:hAnsi="Palatino Linotype"/>
          <w:iCs/>
        </w:rPr>
        <w:t>Szóval Asztalosék helyben vannak. Az akadálydrót elvág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veszi át a kagyló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Középujj ne mozduljon. Tapadjon a fülhöz. Csak az itteni hangra ránthatja meg a girland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gyis Tordasy maradton mostantól a készüléknél, és csak parancsra rántsa meg Asztalos jelzőzsinórj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rtem – dunnyogja vissza a telefon.</w:t>
      </w:r>
    </w:p>
    <w:p>
      <w:pPr>
        <w:pStyle w:val="Normal"/>
        <w:spacing w:before="120" w:after="0"/>
        <w:ind w:firstLine="567"/>
        <w:jc w:val="both"/>
        <w:rPr/>
      </w:pPr>
      <w:r>
        <w:rPr>
          <w:rFonts w:cs="Palatino Linotype" w:ascii="Palatino Linotype" w:hAnsi="Palatino Linotype"/>
          <w:iCs/>
        </w:rPr>
        <w:t>Negyed hat. A csönd bizsereg. A szívverésünk lüktetése fölér lassan a halántékunkig.</w:t>
      </w:r>
    </w:p>
    <w:p>
      <w:pPr>
        <w:pStyle w:val="Normal"/>
        <w:spacing w:before="120" w:after="0"/>
        <w:ind w:firstLine="567"/>
        <w:jc w:val="both"/>
        <w:rPr/>
      </w:pPr>
      <w:r>
        <w:rPr>
          <w:rFonts w:cs="Palatino Linotype" w:ascii="Palatino Linotype" w:hAnsi="Palatino Linotype"/>
          <w:iCs/>
        </w:rPr>
        <w:t>Orlay int, hogy üljek a dandárhoz kapcsolt készülékhez. Maga a századok hálózatának telefonja melle telepszik.</w:t>
      </w:r>
    </w:p>
    <w:p>
      <w:pPr>
        <w:pStyle w:val="Normal"/>
        <w:spacing w:before="120" w:after="0"/>
        <w:ind w:firstLine="567"/>
        <w:jc w:val="both"/>
        <w:rPr/>
      </w:pPr>
      <w:r>
        <w:rPr>
          <w:rFonts w:cs="Palatino Linotype" w:ascii="Palatino Linotype" w:hAnsi="Palatino Linotype"/>
          <w:iCs/>
        </w:rPr>
        <w:t>Öt perc mászik el csigalassúsággal.</w:t>
      </w:r>
    </w:p>
    <w:p>
      <w:pPr>
        <w:pStyle w:val="Normal"/>
        <w:spacing w:before="120" w:after="0"/>
        <w:ind w:firstLine="567"/>
        <w:jc w:val="both"/>
        <w:rPr/>
      </w:pPr>
      <w:r>
        <w:rPr>
          <w:rFonts w:cs="Palatino Linotype" w:ascii="Palatino Linotype" w:hAnsi="Palatino Linotype"/>
          <w:iCs/>
        </w:rPr>
        <w:t>Orlay magára adatja a bekecsét, fejébe húzza a rohamsisakot, összerántja a derékszíját, s keze ügyébe állítja a jégcsákányát.</w:t>
      </w:r>
    </w:p>
    <w:p>
      <w:pPr>
        <w:pStyle w:val="Normal"/>
        <w:spacing w:before="120" w:after="0"/>
        <w:ind w:firstLine="567"/>
        <w:jc w:val="both"/>
        <w:rPr/>
      </w:pPr>
      <w:r>
        <w:rPr>
          <w:rFonts w:cs="Palatino Linotype" w:ascii="Palatino Linotype" w:hAnsi="Palatino Linotype"/>
          <w:iCs/>
        </w:rPr>
        <w:t>Ugyanezt tesszük mi is Hollá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lla kinéz az ajtón: fölszereltek-e az ember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ülemhez teszem a dandárkészülék kagyló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gazdám az órájára pillant, és rám figy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 hat perc.</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ég ö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már vége lenn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szik a percmutató, és zúg a fejem.</w:t>
      </w:r>
    </w:p>
    <w:p>
      <w:pPr>
        <w:pStyle w:val="Normal"/>
        <w:spacing w:before="120" w:after="0"/>
        <w:ind w:firstLine="567"/>
        <w:jc w:val="both"/>
        <w:rPr/>
      </w:pPr>
      <w:r>
        <w:rPr>
          <w:rFonts w:cs="Palatino Linotype" w:ascii="Palatino Linotype" w:hAnsi="Palatino Linotype"/>
          <w:iCs/>
        </w:rPr>
        <w:t>Négy perc még s durrogni kezdenek majd a kézigránátok, és felbőg a haburú. Minden kész, csupán a szót várjuk, s megindul a hadigépezet. Csak egy hiányzik még. A borzongató melódia itt belül.</w:t>
      </w:r>
    </w:p>
    <w:p>
      <w:pPr>
        <w:pStyle w:val="Normal"/>
        <w:spacing w:before="120" w:after="0"/>
        <w:ind w:firstLine="567"/>
        <w:jc w:val="both"/>
        <w:rPr/>
      </w:pPr>
      <w:r>
        <w:rPr>
          <w:rFonts w:cs="Palatino Linotype" w:ascii="Palatino Linotype" w:hAnsi="Palatino Linotype"/>
          <w:iCs/>
        </w:rPr>
        <w:t>Amely minden harc előtt felgomolygott belőlem. A babonás dallam. Cavaradossi áriá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anyám képe suhan elé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Mártáé.</w:t>
      </w:r>
    </w:p>
    <w:p>
      <w:pPr>
        <w:pStyle w:val="Normal"/>
        <w:spacing w:before="120" w:after="0"/>
        <w:ind w:firstLine="567"/>
        <w:jc w:val="both"/>
        <w:rPr/>
      </w:pPr>
      <w:r>
        <w:rPr>
          <w:rFonts w:cs="Palatino Linotype" w:ascii="Palatino Linotype" w:hAnsi="Palatino Linotype"/>
          <w:iCs/>
        </w:rPr>
        <w:t>Elhessegetem a képet. A telefonra kell ügyelnem. A karórám percmutatója percre zökk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ég két perc.</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élyet lélegz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ebben a pillanatban megrezzen a membrán a fülemen. Birkás ezredes hangj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lló, harccsoport! Minden lefújva! Támadás elmarad! Románia aláírta a fegyverszünet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dítva ismétl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lla felugr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belekiált a századok telefonjáb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Állj, vissza az egész! Hafner kössön zsebkendőt a botjára, s egy altiszttel menjen előre! Közölje Asztalosékkal, hogy maradjanak fekve, és siessen föl a románokhoz. Ha még nem tudnák, mondja meg, hogy a fegyverszünetet aláírták. Asztalosék csak akkor kezdjék meg a hátrahúzód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ordasy visszadünnyög.</w:t>
      </w:r>
    </w:p>
    <w:p>
      <w:pPr>
        <w:pStyle w:val="Normal"/>
        <w:spacing w:before="120" w:after="0"/>
        <w:ind w:firstLine="567"/>
        <w:jc w:val="both"/>
        <w:rPr/>
      </w:pPr>
      <w:r>
        <w:rPr>
          <w:rFonts w:cs="Palatino Linotype" w:ascii="Palatino Linotype" w:hAnsi="Palatino Linotype"/>
          <w:iCs/>
        </w:rPr>
        <w:t>Orlay föláll, lélegzik egy nagyot, s ropogva nyújtózkod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megszól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inte kár. Érdekes lett volna.</w:t>
      </w:r>
    </w:p>
    <w:p>
      <w:pPr>
        <w:pStyle w:val="Normal"/>
        <w:spacing w:before="120" w:after="0"/>
        <w:ind w:firstLine="567"/>
        <w:jc w:val="both"/>
        <w:rPr/>
      </w:pPr>
      <w:r>
        <w:rPr>
          <w:rFonts w:cs="Palatino Linotype" w:ascii="Palatino Linotype" w:hAnsi="Palatino Linotype"/>
          <w:iCs/>
        </w:rPr>
        <w:t>A küldöncök, a telefonisták, az utászszakasz között zsibongás támad, s ez a zsibongás terjed, szétáramlik a ködbe borult romfalu odúiban, árkaiban, s valami felszabadult öröm feszíti a tüdőn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vidáman gyújt cigarettára, Holla nagyot húz a kulacsából, a vigyorgó képpel betámolygó doktor pedig csak a szemével int, elém tartja a csúcsosra összeszorított ujjait, és úgy súgj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dd r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ezet fogunk.</w:t>
      </w:r>
    </w:p>
    <w:p>
      <w:pPr>
        <w:pStyle w:val="Normal"/>
        <w:spacing w:before="120" w:after="0"/>
        <w:ind w:firstLine="567"/>
        <w:jc w:val="both"/>
        <w:rPr/>
      </w:pPr>
      <w:r>
        <w:rPr>
          <w:rFonts w:cs="Palatino Linotype" w:ascii="Palatino Linotype" w:hAnsi="Palatino Linotype"/>
          <w:iCs/>
        </w:rPr>
        <w:t>S jön a jelentés, hogy Hafner fönt van a román állásban. Kitódulnak azok is az árkaikból, s födetlenül jönnek-mennek a Csiota lejtőjén, mialatt Asztalos rohamistái visszafelé ballagnak nevetgélve.</w:t>
      </w:r>
    </w:p>
    <w:p>
      <w:pPr>
        <w:pStyle w:val="Normal"/>
        <w:spacing w:before="120" w:after="0"/>
        <w:ind w:firstLine="567"/>
        <w:jc w:val="both"/>
        <w:rPr/>
      </w:pPr>
      <w:r>
        <w:rPr>
          <w:rFonts w:cs="Palatino Linotype" w:ascii="Palatino Linotype" w:hAnsi="Palatino Linotype"/>
          <w:iCs/>
        </w:rPr>
        <w:t>Orlay kimegy a vonalba, átszervezi a szolgálatot, mi meg örömünkben olyan birkózásba kezdünk Hollával, mintha kamasz gyerekek volnánk.</w:t>
      </w:r>
    </w:p>
    <w:p>
      <w:pPr>
        <w:pStyle w:val="Normal"/>
        <w:spacing w:before="120" w:after="0"/>
        <w:ind w:firstLine="567"/>
        <w:jc w:val="both"/>
        <w:rPr/>
      </w:pPr>
      <w:r>
        <w:rPr>
          <w:rFonts w:cs="Palatino Linotype" w:ascii="Palatino Linotype" w:hAnsi="Palatino Linotype"/>
          <w:iCs/>
        </w:rPr>
        <w:t>Hiába no: nem kis dolog ez! Szerbia, Montenegró, Oroszország után most Románia is térdre kényszerült. Győzelem! Győzel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íg a gazdánk visszatér, őrült jósolgatások és találgatások folynak. Lehetetlen, hogy az antant ezek után is kitartson. Holnap bizonyosan békét ajánl. Lehet, hogy holnapután már az egész földgolyón elhallgatnak a fegyverek. Holla azt se tartja kizártnak, hogy két hét múlva otthon leszünk. Méghozzá győztesen! Olyan nagylelkű, hogy rácsap a doktor váll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okikám, megveszem a lovadat. Adok érte öt koron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ne! Most, amikor már belovagoltam – henceg a ricinuskotyvasztó.</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t csináltál?! – nyerít föl a gázember. – Belovagoltad?! Te?! Röhögnöm kell!</w:t>
      </w:r>
    </w:p>
    <w:p>
      <w:pPr>
        <w:pStyle w:val="Normal"/>
        <w:spacing w:before="120" w:after="0"/>
        <w:ind w:firstLine="567"/>
        <w:jc w:val="both"/>
        <w:rPr/>
      </w:pPr>
      <w:r>
        <w:rPr>
          <w:rFonts w:cs="Palatino Linotype" w:ascii="Palatino Linotype" w:hAnsi="Palatino Linotype"/>
          <w:iCs/>
        </w:rPr>
        <w:t>A fedezékablak előtt elsuhan Orlay feje. Ez véget vet az idétlenkedésnek.</w:t>
      </w:r>
    </w:p>
    <w:p>
      <w:pPr>
        <w:pStyle w:val="Normal"/>
        <w:spacing w:before="120" w:after="0"/>
        <w:ind w:firstLine="567"/>
        <w:jc w:val="both"/>
        <w:rPr/>
      </w:pPr>
      <w:r>
        <w:rPr>
          <w:rFonts w:cs="Palatino Linotype" w:ascii="Palatino Linotype" w:hAnsi="Palatino Linotype"/>
          <w:iCs/>
        </w:rPr>
        <w:t>Délre kijönnek a konyhások. Egész a századokig mennek előre a főzőládákat cipelő málhás lovakkal: Most már lehet.</w:t>
      </w:r>
    </w:p>
    <w:p>
      <w:pPr>
        <w:pStyle w:val="Normal"/>
        <w:spacing w:before="120" w:after="0"/>
        <w:ind w:firstLine="567"/>
        <w:jc w:val="both"/>
        <w:rPr/>
      </w:pPr>
      <w:r>
        <w:rPr>
          <w:rFonts w:cs="Palatino Linotype" w:ascii="Palatino Linotype" w:hAnsi="Palatino Linotype"/>
          <w:iCs/>
        </w:rPr>
        <w:t>Ebéd után levágjuk magunkat az ágyunkra, s alszunk, alszunk, alszunk, mint a bunda. Egy hétre való hátralékom van alvásba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nnyit aludtam, hogy már azt se tudtam, éjjel van-e vagy nappal?</w:t>
      </w:r>
    </w:p>
    <w:p>
      <w:pPr>
        <w:pStyle w:val="Normal"/>
        <w:spacing w:before="120" w:after="0"/>
        <w:ind w:firstLine="567"/>
        <w:jc w:val="both"/>
        <w:rPr/>
      </w:pPr>
      <w:r>
        <w:rPr>
          <w:rFonts w:cs="Palatino Linotype" w:ascii="Palatino Linotype" w:hAnsi="Palatino Linotype"/>
          <w:iCs/>
        </w:rPr>
        <w:t>Azután felváltott bennünket két század huszár, mi meg visszamentünk Volovec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 éjszakát meg egy délelőttöt töltöttünk ott. S jött a parancs: „Menetkészültség.”</w:t>
      </w:r>
    </w:p>
    <w:p>
      <w:pPr>
        <w:pStyle w:val="Normal"/>
        <w:spacing w:before="120" w:after="0"/>
        <w:ind w:firstLine="567"/>
        <w:jc w:val="both"/>
        <w:rPr/>
      </w:pPr>
      <w:r>
        <w:rPr>
          <w:rFonts w:cs="Palatino Linotype" w:ascii="Palatino Linotype" w:hAnsi="Palatino Linotype"/>
          <w:iCs/>
        </w:rPr>
        <w:t>Fölmálháztuk a betyárbútort. Félóra múlva már indulhatott a boldogtalan Holla húsz emberrel szálláscsinálónak Jaslovecre.</w:t>
      </w:r>
    </w:p>
    <w:p>
      <w:pPr>
        <w:pStyle w:val="Normal"/>
        <w:spacing w:before="120" w:after="0"/>
        <w:ind w:firstLine="567"/>
        <w:jc w:val="both"/>
        <w:rPr/>
      </w:pPr>
      <w:r>
        <w:rPr>
          <w:rFonts w:cs="Palatino Linotype" w:ascii="Palatino Linotype" w:hAnsi="Palatino Linotype"/>
          <w:iCs/>
        </w:rPr>
        <w:t>Mi meg utána a tavaszt játszó délutánban. Olyan enyhe idő volt, hogy még a bekecsemet is csak panyókára vetve kanyarítottam a vállamra.</w:t>
      </w:r>
    </w:p>
    <w:p>
      <w:pPr>
        <w:pStyle w:val="Normal"/>
        <w:spacing w:before="120" w:after="0"/>
        <w:ind w:firstLine="567"/>
        <w:jc w:val="both"/>
        <w:rPr/>
      </w:pPr>
      <w:r>
        <w:rPr>
          <w:rFonts w:cs="Palatino Linotype" w:ascii="Palatino Linotype" w:hAnsi="Palatino Linotype"/>
          <w:iCs/>
        </w:rPr>
        <w:t>Orlay persze nem lett volna Orlay, ha Volovec déli végén ütközetmenetbe nem rendeli a zászlóaljat, noha tudtuk, hogy a románok még tegnapelőtt visszavonultak, s a testvérzászlóaljaink,járőrei már Bukovina délkeleti határához közeledtek.</w:t>
      </w:r>
    </w:p>
    <w:p>
      <w:pPr>
        <w:pStyle w:val="Normal"/>
        <w:spacing w:before="120" w:after="0"/>
        <w:ind w:firstLine="567"/>
        <w:jc w:val="both"/>
        <w:rPr/>
      </w:pPr>
      <w:r>
        <w:rPr>
          <w:rFonts w:cs="Palatino Linotype" w:ascii="Palatino Linotype" w:hAnsi="Palatino Linotype"/>
          <w:iCs/>
        </w:rPr>
        <w:t>Persze a zászlóalj is tudta, hogy nem megy komolyra a dolog.</w:t>
      </w:r>
    </w:p>
    <w:p>
      <w:pPr>
        <w:pStyle w:val="Normal"/>
        <w:spacing w:before="120" w:after="0"/>
        <w:ind w:firstLine="567"/>
        <w:jc w:val="both"/>
        <w:rPr/>
      </w:pPr>
      <w:r>
        <w:rPr>
          <w:rFonts w:cs="Palatino Linotype" w:ascii="Palatino Linotype" w:hAnsi="Palatino Linotype"/>
          <w:iCs/>
        </w:rPr>
        <w:t>Játékosan, könnyű lábbal sietett előre a Pünkösd-század elővédnek.</w:t>
      </w:r>
    </w:p>
    <w:p>
      <w:pPr>
        <w:pStyle w:val="Normal"/>
        <w:spacing w:before="120" w:after="0"/>
        <w:ind w:firstLine="567"/>
        <w:jc w:val="both"/>
        <w:rPr/>
      </w:pPr>
      <w:r>
        <w:rPr>
          <w:rFonts w:cs="Palatino Linotype" w:ascii="Palatino Linotype" w:hAnsi="Palatino Linotype"/>
          <w:iCs/>
        </w:rPr>
        <w:t>Úristen, de ismerős tájra bukkantunk! Ahogy a burlai fennsík déli peremére értünk: egyszerre elénk tárult a múlt nyári és őszi harcok egész körképe. Bal kézről – a Csiota laposodó oldalaként – az átkozott Bugi sárga hegyháta, rajta a Csiotáról lekanyarodó orosz állás.</w:t>
      </w:r>
    </w:p>
    <w:p>
      <w:pPr>
        <w:pStyle w:val="Normal"/>
        <w:spacing w:before="120" w:after="0"/>
        <w:ind w:firstLine="567"/>
        <w:jc w:val="both"/>
        <w:rPr/>
      </w:pPr>
      <w:r>
        <w:rPr>
          <w:rFonts w:cs="Palatino Linotype" w:ascii="Palatino Linotype" w:hAnsi="Palatino Linotype"/>
          <w:iCs/>
        </w:rPr>
        <w:t>Alább délnek Arbora község, azután a Parádi-század súlyos harcainak helye, a Csipornita, jobbra tőle az Arinisul nedves mezeje s mögötte Solka romjai és a nyugati látóhatár szélén, a solkai erdő mögött fölmeredő bukovinai Kárpátok.</w:t>
      </w:r>
    </w:p>
    <w:p>
      <w:pPr>
        <w:pStyle w:val="Normal"/>
        <w:spacing w:before="120" w:after="0"/>
        <w:ind w:firstLine="567"/>
        <w:jc w:val="both"/>
        <w:rPr/>
      </w:pPr>
      <w:r>
        <w:rPr>
          <w:rFonts w:cs="Palatino Linotype" w:ascii="Palatino Linotype" w:hAnsi="Palatino Linotype"/>
          <w:iCs/>
        </w:rPr>
        <w:t>Egészen előttünk, lent a völgyben, szelíd csillogással szelte át a délnek húzódó utat a Jaslovec patak. A hídja mellett a budai méntelep kormos falai sötétlettek. Jobbra tőle a jasloveci-glitti erdő széle, s annak folytatásaként a D. Secului gránátverte púpja, rajta a mi ászi állásaink, a „Majomsziget”, az „Asszonyház” elhagyatott géppuskatámpontjai. Látcsővel tisztán lehetett látni a fedezékeink nyitott ajtaját meg a Secului partja alatt a kis temető honvédsírjait.</w:t>
      </w:r>
    </w:p>
    <w:p>
      <w:pPr>
        <w:pStyle w:val="Normal"/>
        <w:spacing w:before="120" w:after="0"/>
        <w:ind w:firstLine="567"/>
        <w:jc w:val="both"/>
        <w:rPr/>
      </w:pPr>
      <w:r>
        <w:rPr>
          <w:rFonts w:cs="Palatino Linotype" w:ascii="Palatino Linotype" w:hAnsi="Palatino Linotype"/>
          <w:iCs/>
        </w:rPr>
        <w:t>Milyen furcsa, játékosan szelíd volt most ez a körkép. Játékos napsugárban fürdött, és,játékos bárányfelhők úsztak fölötte.</w:t>
      </w:r>
    </w:p>
    <w:p>
      <w:pPr>
        <w:pStyle w:val="Normal"/>
        <w:spacing w:before="120" w:after="0"/>
        <w:ind w:firstLine="567"/>
        <w:jc w:val="both"/>
        <w:rPr/>
      </w:pPr>
      <w:r>
        <w:rPr>
          <w:rFonts w:cs="Palatino Linotype" w:ascii="Palatino Linotype" w:hAnsi="Palatino Linotype"/>
          <w:iCs/>
        </w:rPr>
        <w:t>Béke, béke! – dalolta a szívünk. Béke, béke! – dalolta a táj. És hihetetlennek tűnt, hogy ez a bájos, téres, domb ölelte katlan véres és elkeseredett harcok színhelye volt. S legalább nekünk igaz volt, hogy itt, e békés tájon halt meg – a háború.</w:t>
      </w:r>
    </w:p>
    <w:p>
      <w:pPr>
        <w:pStyle w:val="Normal"/>
        <w:spacing w:before="120" w:after="0"/>
        <w:ind w:firstLine="567"/>
        <w:jc w:val="both"/>
        <w:rPr/>
      </w:pPr>
      <w:r>
        <w:rPr>
          <w:rFonts w:cs="Palatino Linotype" w:ascii="Palatino Linotype" w:hAnsi="Palatino Linotype"/>
          <w:iCs/>
        </w:rPr>
        <w:t>Meg sütött a nap, amikor átgázoltunk a Bugiról a Jaslovec völgyébe ereszkedő régi orosz árkon. No, ugyan nyomorult földtúrás volt ez a messziről oly félelmetes áll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lkonyatkor értünk a félig kihalt Jaslovecre.</w:t>
      </w:r>
    </w:p>
    <w:p>
      <w:pPr>
        <w:pStyle w:val="Normal"/>
        <w:spacing w:before="120" w:after="0"/>
        <w:ind w:firstLine="567"/>
        <w:jc w:val="both"/>
        <w:rPr/>
      </w:pPr>
      <w:r>
        <w:rPr>
          <w:rFonts w:cs="Palatino Linotype" w:ascii="Palatino Linotype" w:hAnsi="Palatino Linotype"/>
          <w:iCs/>
        </w:rPr>
        <w:t>Ez volt a Csiota- és Bugi-állások fő tartalékainak fészke. Meglepő épségben maradt. Persze ezt a községet sehonnét se láthatták tüzér megfigyelőink, mert, a Csiota meg a Bugi eltakarta.</w:t>
      </w:r>
    </w:p>
    <w:p>
      <w:pPr>
        <w:pStyle w:val="Normal"/>
        <w:spacing w:before="120" w:after="0"/>
        <w:ind w:firstLine="567"/>
        <w:jc w:val="both"/>
        <w:rPr/>
      </w:pPr>
      <w:r>
        <w:rPr>
          <w:rFonts w:cs="Palatino Linotype" w:ascii="Palatino Linotype" w:hAnsi="Palatino Linotype"/>
          <w:iCs/>
        </w:rPr>
        <w:t>Holla szurkolva leste Orlay arcát, de ezúttal – nem villáml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ó és tág szállásaink voltak.</w:t>
      </w:r>
    </w:p>
    <w:p>
      <w:pPr>
        <w:pStyle w:val="Normal"/>
        <w:spacing w:before="120" w:after="0"/>
        <w:ind w:firstLine="567"/>
        <w:jc w:val="both"/>
        <w:rPr/>
      </w:pPr>
      <w:r>
        <w:rPr>
          <w:rFonts w:cs="Palatino Linotype" w:ascii="Palatino Linotype" w:hAnsi="Palatino Linotype"/>
          <w:iCs/>
        </w:rPr>
        <w:t>A zászlóaljparancsnokság az egykori parókiára került. A pópa és családja elmenekült, bútora java részét is elcipeltette, de mi nem voltunk nagy igényűek.</w:t>
      </w:r>
    </w:p>
    <w:p>
      <w:pPr>
        <w:pStyle w:val="Normal"/>
        <w:spacing w:before="120" w:after="0"/>
        <w:ind w:firstLine="567"/>
        <w:jc w:val="both"/>
        <w:rPr/>
      </w:pPr>
      <w:r>
        <w:rPr>
          <w:rFonts w:cs="Palatino Linotype" w:ascii="Palatino Linotype" w:hAnsi="Palatino Linotype"/>
          <w:iCs/>
        </w:rPr>
        <w:t>Félóra alatt otthon éreztük magunkat. Mire a századok behúzták a drótjukat, s a zászlóalj-telefonjárőr is építeni kezdte a vonalat Arborára az ezredhez. Hafner meg a gázember nevetgélve korzóztak a megbátorodott fátákkal.</w:t>
      </w:r>
    </w:p>
    <w:p>
      <w:pPr>
        <w:pStyle w:val="Normal"/>
        <w:spacing w:before="120" w:after="0"/>
        <w:ind w:firstLine="567"/>
        <w:jc w:val="both"/>
        <w:rPr/>
      </w:pPr>
      <w:r>
        <w:rPr>
          <w:rFonts w:cs="Palatino Linotype" w:ascii="Palatino Linotype" w:hAnsi="Palatino Linotype"/>
          <w:iCs/>
        </w:rPr>
        <w:t>És azután három hét igazi pihenő következett.</w:t>
      </w:r>
    </w:p>
    <w:p>
      <w:pPr>
        <w:pStyle w:val="Normal"/>
        <w:spacing w:before="120" w:after="0"/>
        <w:ind w:firstLine="567"/>
        <w:jc w:val="both"/>
        <w:rPr/>
      </w:pPr>
      <w:r>
        <w:rPr>
          <w:rFonts w:cs="Palatino Linotype" w:ascii="Palatino Linotype" w:hAnsi="Palatino Linotype"/>
          <w:iCs/>
        </w:rPr>
        <w:t>A nyugalomnak nincs történe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ltünk, és nem gondoltunk a holnapra.</w:t>
      </w:r>
    </w:p>
    <w:p>
      <w:pPr>
        <w:pStyle w:val="Normal"/>
        <w:spacing w:before="120" w:after="0"/>
        <w:ind w:firstLine="567"/>
        <w:jc w:val="both"/>
        <w:rPr/>
      </w:pPr>
      <w:r>
        <w:rPr>
          <w:rFonts w:cs="Palatino Linotype" w:ascii="Palatino Linotype" w:hAnsi="Palatino Linotype"/>
          <w:iCs/>
        </w:rPr>
        <w:t>Orlay ugyan foglalkoztatta a zászlóaljat, de délutánonként csak sétált és merengett.</w:t>
      </w:r>
    </w:p>
    <w:p>
      <w:pPr>
        <w:pStyle w:val="Normal"/>
        <w:spacing w:before="120" w:after="0"/>
        <w:ind w:firstLine="567"/>
        <w:jc w:val="both"/>
        <w:rPr/>
      </w:pPr>
      <w:r>
        <w:rPr>
          <w:rFonts w:cs="Palatino Linotype" w:ascii="Palatino Linotype" w:hAnsi="Palatino Linotype"/>
          <w:iCs/>
        </w:rPr>
        <w:t>Esténként meg-megszólalt Tóth Kari bömböldéje. Ez új, nagyhangú, taggal szaporodott a szabadságáról bevonult Kónya hadapródjelölt személyében, viszont Csepreghy Mufurcnak versenytársa támadt a kis Tomcsányi kadétban a hegedülés terén.</w:t>
      </w:r>
    </w:p>
    <w:p>
      <w:pPr>
        <w:pStyle w:val="Normal"/>
        <w:spacing w:before="120" w:after="0"/>
        <w:ind w:firstLine="567"/>
        <w:jc w:val="both"/>
        <w:rPr/>
      </w:pPr>
      <w:r>
        <w:rPr>
          <w:rFonts w:cs="Palatino Linotype" w:ascii="Palatino Linotype" w:hAnsi="Palatino Linotype"/>
          <w:iCs/>
        </w:rPr>
        <w:t>Bimbózott a Gáhé is. Szinte kötéllel fogta a pajtáskákat egy kis cincogásra.</w:t>
      </w:r>
    </w:p>
    <w:p>
      <w:pPr>
        <w:pStyle w:val="Normal"/>
        <w:spacing w:before="120" w:after="0"/>
        <w:ind w:firstLine="567"/>
        <w:jc w:val="both"/>
        <w:rPr/>
      </w:pPr>
      <w:r>
        <w:rPr>
          <w:rFonts w:cs="Palatino Linotype" w:ascii="Palatino Linotype" w:hAnsi="Palatino Linotype"/>
          <w:iCs/>
        </w:rPr>
        <w:t>Mindenütt szép a tavasz, de a bukovinai tavasznak különös, pasztellszínű bája van.</w:t>
      </w:r>
    </w:p>
    <w:p>
      <w:pPr>
        <w:pStyle w:val="Normal"/>
        <w:spacing w:before="120" w:after="0"/>
        <w:ind w:firstLine="567"/>
        <w:jc w:val="both"/>
        <w:rPr/>
      </w:pPr>
      <w:r>
        <w:rPr>
          <w:rFonts w:cs="Palatino Linotype" w:ascii="Palatino Linotype" w:hAnsi="Palatino Linotype"/>
          <w:iCs/>
        </w:rPr>
        <w:t>Egyik délutánon hazaugrott ismeretlen házigazdánk, a pópa. Nagy szakállú alak volt, géppuskatempóban hadart össze hetet-havat, s émelyítő szemforgatással adta a boldogot, hogy ismét a fölséges bécsi császár kezén van Bukovina. Arra a kérdésre, hogy miért és hova menekült el, ömlő szózuhataggal válaszolt: de feleletet nem találtunk benne. Azután eloldalgott azzal, hogy csak hónapok után tud visszaköltözni, annyira szanaszét van a holmija meg a családja. A templomába be se nézett, a szomszédja örvendező kutyáját oldalba rúg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or eltűnt délnyugatnak, Orlay kiköpött az ablako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nnél nagyobb gazemberrel nem fogsz találkozni az életben.</w:t>
      </w:r>
    </w:p>
    <w:p>
      <w:pPr>
        <w:pStyle w:val="Normal"/>
        <w:spacing w:before="120" w:after="0"/>
        <w:ind w:firstLine="567"/>
        <w:jc w:val="both"/>
        <w:rPr/>
      </w:pPr>
      <w:r>
        <w:rPr>
          <w:rFonts w:cs="Palatino Linotype" w:ascii="Palatino Linotype" w:hAnsi="Palatino Linotype"/>
          <w:iCs/>
        </w:rPr>
        <w:t>Egy haszna mégis volt a látogatásának. Megengedte, hogy fölnyittassam a szobámban árválkodó zongoráját. Eddig nem engednem hozzányúlni. Tudom, a hangszer bensőségesebb barátja mindenkinek, mint más bútor.</w:t>
      </w:r>
    </w:p>
    <w:p>
      <w:pPr>
        <w:pStyle w:val="Normal"/>
        <w:spacing w:before="120" w:after="0"/>
        <w:ind w:firstLine="567"/>
        <w:jc w:val="both"/>
        <w:rPr/>
      </w:pPr>
      <w:r>
        <w:rPr>
          <w:rFonts w:cs="Palatino Linotype" w:ascii="Palatino Linotype" w:hAnsi="Palatino Linotype"/>
          <w:iCs/>
        </w:rPr>
        <w:t>Öreg, lehangolódott jószág volt, de mégis: zongo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billegettem rajta esténként.</w:t>
      </w:r>
    </w:p>
    <w:p>
      <w:pPr>
        <w:pStyle w:val="Normal"/>
        <w:spacing w:before="120" w:after="0"/>
        <w:ind w:firstLine="567"/>
        <w:jc w:val="both"/>
        <w:rPr/>
      </w:pPr>
      <w:r>
        <w:rPr>
          <w:rFonts w:cs="Palatino Linotype" w:ascii="Palatino Linotype" w:hAnsi="Palatino Linotype"/>
          <w:iCs/>
        </w:rPr>
        <w:t>Az első hét végén az olasz front mögé vezényelték Orlayt, valami újfajta tanfolyamra.</w:t>
      </w:r>
    </w:p>
    <w:p>
      <w:pPr>
        <w:pStyle w:val="Normal"/>
        <w:spacing w:before="120" w:after="0"/>
        <w:ind w:firstLine="567"/>
        <w:jc w:val="both"/>
        <w:rPr/>
      </w:pPr>
      <w:r>
        <w:rPr>
          <w:rFonts w:cs="Palatino Linotype" w:ascii="Palatino Linotype" w:hAnsi="Palatino Linotype"/>
          <w:iCs/>
        </w:rPr>
        <w:t>Dühöngött, de persze elment. Csak azt kötötte a lelkünkre, hogyha mozdulás lesz: az ősszel gyűjtött krumpli-, kukorica-, répa- és szénakészleteinket el ne hagyjuk. Gáhét figyelmeztette, hogy a fejével játszik, ha e körül baj le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zászlóaljat Tordasy főhadnagy vette át.</w:t>
      </w:r>
    </w:p>
    <w:p>
      <w:pPr>
        <w:pStyle w:val="Normal"/>
        <w:spacing w:before="120" w:after="0"/>
        <w:ind w:firstLine="567"/>
        <w:jc w:val="both"/>
        <w:rPr/>
      </w:pPr>
      <w:r>
        <w:rPr>
          <w:rFonts w:cs="Palatino Linotype" w:ascii="Palatino Linotype" w:hAnsi="Palatino Linotype"/>
          <w:iCs/>
        </w:rPr>
        <w:t>Nem volt ennek a három hétnek egyetlen felhője sem. Szemlélődtünk, dangubáltunk,</w:t>
      </w:r>
      <w:r>
        <w:rPr>
          <w:rStyle w:val="FootnoteCharacters"/>
          <w:rStyle w:val="FootnoteAnchor"/>
          <w:rFonts w:cs="Palatino Linotype" w:ascii="Palatino Linotype" w:hAnsi="Palatino Linotype"/>
          <w:iCs/>
        </w:rPr>
        <w:footnoteReference w:id="97"/>
      </w:r>
      <w:r>
        <w:rPr>
          <w:rFonts w:cs="Palatino Linotype" w:ascii="Palatino Linotype" w:hAnsi="Palatino Linotype"/>
          <w:iCs/>
        </w:rPr>
        <w:t xml:space="preserve"> dúdolgattunk.</w:t>
      </w:r>
    </w:p>
    <w:p>
      <w:pPr>
        <w:pStyle w:val="Normal"/>
        <w:spacing w:before="120" w:after="0"/>
        <w:ind w:firstLine="567"/>
        <w:jc w:val="both"/>
        <w:rPr/>
      </w:pPr>
      <w:r>
        <w:rPr>
          <w:rFonts w:cs="Palatino Linotype" w:ascii="Palatino Linotype" w:hAnsi="Palatino Linotype"/>
          <w:iCs/>
        </w:rPr>
        <w:t>Egyszer-egyszer föllovagoltam a Csiotára. S el-eltűnődtem a szelíd korképben, ahol a háború a mi számunkra meghalt. Széles, menedékes háta volt innét délkeletről a hegynek. Gorilla kedvvel ugrott vágtába, mihelyt a hátra értünk, és szenesen szökött át a gránátgödrökön. Látszott rajta, hogy mindig híres ugró lehetett. Vágtája, ugrása csupa harmónia volt. A szőre különben kifényesedett, a bordái ellapultak. Igaz, hogy így is csúnya ló volt a hosszú egyenes nyakával, vékony lábaival, mégis megszeret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illaghullás is volt Jaslovecen. Asztalos, Hafner, Koczkás, Csepreghy hadnagyok lettek.</w:t>
      </w:r>
    </w:p>
    <w:p>
      <w:pPr>
        <w:pStyle w:val="Normal"/>
        <w:spacing w:before="120" w:after="0"/>
        <w:ind w:firstLine="567"/>
        <w:jc w:val="both"/>
        <w:rPr/>
      </w:pPr>
      <w:r>
        <w:rPr>
          <w:rFonts w:cs="Palatino Linotype" w:ascii="Palatino Linotype" w:hAnsi="Palatino Linotype"/>
          <w:iCs/>
        </w:rPr>
        <w:t>Rettentő áldomást ittunk rá a Gáhénál. A kis öreg gyakori csuklások közepette esküdözött, hogy gyomorbajos legyen, ha volt jobb mulatság valaha a földö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armadik héten váratlanul szerelvényvizsgát és hátizsákkutatást rendelt el a hadosztály. Meg kellett állapítani, nincsenek-e bolsevik röpiratok vagy lázító füzetek a legénységnél. Persze hogy nem voltak. Röstelltük is ezt a motozást. Az emberek szeméből látszott, hogy fáj nekik a gyanakvá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vagyunk mink csehek vagy muszkák – mondogatták az „oszolj” után. Hanem valahol mégiscsak találhattak ilyeneket, amiért az egész Böhm-Ermolli-hadseregben elrendelték ezt a parancsot.</w:t>
      </w:r>
    </w:p>
    <w:p>
      <w:pPr>
        <w:pStyle w:val="Normal"/>
        <w:spacing w:before="120" w:after="0"/>
        <w:ind w:firstLine="567"/>
        <w:jc w:val="both"/>
        <w:rPr/>
      </w:pPr>
      <w:r>
        <w:rPr>
          <w:rFonts w:cs="Palatino Linotype" w:ascii="Palatino Linotype" w:hAnsi="Palatino Linotype"/>
          <w:iCs/>
        </w:rPr>
        <w:t>De a mi ezredünk érintetlen volt. Sem Arborán, az I. zászlóaljnál, sem Keschvanán, a II. zászlóaljnál nem leltek semmi gyanúsat.</w:t>
      </w:r>
    </w:p>
    <w:p>
      <w:pPr>
        <w:pStyle w:val="Normal"/>
        <w:spacing w:before="120" w:after="0"/>
        <w:ind w:firstLine="567"/>
        <w:jc w:val="both"/>
        <w:rPr/>
      </w:pPr>
      <w:r>
        <w:rPr>
          <w:rFonts w:cs="Palatino Linotype" w:ascii="Palatino Linotype" w:hAnsi="Palatino Linotype"/>
          <w:iCs/>
        </w:rPr>
        <w:t>A pihenő, a tavasz, a zongora és a békehírek ellágyítottak.</w:t>
      </w:r>
    </w:p>
    <w:p>
      <w:pPr>
        <w:pStyle w:val="Normal"/>
        <w:spacing w:before="120" w:after="0"/>
        <w:ind w:firstLine="567"/>
        <w:jc w:val="both"/>
        <w:rPr/>
      </w:pPr>
      <w:r>
        <w:rPr>
          <w:rFonts w:cs="Palatino Linotype" w:ascii="Palatino Linotype" w:hAnsi="Palatino Linotype"/>
          <w:iCs/>
        </w:rPr>
        <w:t>Ahányszor leütöttem egy-egy billentyűt, André Márta emléke sajdult meg bennem. De mar nem volt tépő karma az emlékezésnek. Megédesedett a régi búbánat. Úgy gondoltam rá, mint távoli húgomra, aki tiszta, szép és jó, s akinek emlékét nem bánthatom meg szerelmes vágyódással. A „Sobotienka ide” meg a „Kolysanka” még fátyolossá tette egyszer-egyszer a szememet, de attól is gyógyultam.</w:t>
      </w:r>
    </w:p>
    <w:p>
      <w:pPr>
        <w:pStyle w:val="Normal"/>
        <w:spacing w:before="120" w:after="0"/>
        <w:ind w:firstLine="567"/>
        <w:jc w:val="both"/>
        <w:rPr/>
      </w:pPr>
      <w:r>
        <w:rPr>
          <w:rFonts w:cs="Palatino Linotype" w:ascii="Palatino Linotype" w:hAnsi="Palatino Linotype"/>
          <w:iCs/>
        </w:rPr>
        <w:t>Március vége felé hosszú, részletes menetintézkedést kaptunk. A 40. honvédhadosztály lekerül további pihenőre Horvátországba. Az ezredtörzs és két zászlóalj Ruméba, a mienk a Kulpa partjára: Karlovacra. Vasútra rakodás március huszonnyolcadikán Hadik-falván.</w:t>
      </w:r>
    </w:p>
    <w:p>
      <w:pPr>
        <w:pStyle w:val="Normal"/>
        <w:spacing w:before="120" w:after="0"/>
        <w:ind w:firstLine="567"/>
        <w:jc w:val="both"/>
        <w:rPr/>
      </w:pPr>
      <w:r>
        <w:rPr>
          <w:rFonts w:cs="Palatino Linotype" w:ascii="Palatino Linotype" w:hAnsi="Palatino Linotype"/>
          <w:iCs/>
        </w:rPr>
        <w:t>Egyszerre felnyüzsgött a falu. Készülés, szerelés, nótaszó volt az egész község;</w:t>
      </w:r>
    </w:p>
    <w:p>
      <w:pPr>
        <w:pStyle w:val="Normal"/>
        <w:spacing w:before="120" w:after="0"/>
        <w:ind w:firstLine="567"/>
        <w:jc w:val="both"/>
        <w:rPr/>
      </w:pPr>
      <w:r>
        <w:rPr>
          <w:rFonts w:cs="Palatino Linotype" w:ascii="Palatino Linotype" w:hAnsi="Palatino Linotype"/>
          <w:iCs/>
        </w:rPr>
        <w:t>Előtte való délután még egyszer föllovagoltunk Tordasy főhadnaggyal a Csiotára. Elbúcsúztunk a tájtól. A régi állásoktól, távoli, apró fedezékeinktől, az erdőktől, a glitti major romjától, Faragó Miki és társai sírjától. Ringassa őket szelíden ez a tiszta táj, amelynek visszaadtuk a békéj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csora után lecsuktam a zongorát, s a bakák nőtáj át hallgattam.</w:t>
      </w:r>
    </w:p>
    <w:p>
      <w:pPr>
        <w:pStyle w:val="Normal"/>
        <w:spacing w:before="120" w:after="0"/>
        <w:ind w:firstLine="567"/>
        <w:jc w:val="both"/>
        <w:rPr/>
      </w:pPr>
      <w:r>
        <w:rPr>
          <w:rFonts w:cs="Palatino Linotype" w:ascii="Palatino Linotype" w:hAnsi="Palatino Linotype"/>
          <w:iCs/>
        </w:rPr>
        <w:t>És másnap elindultunk két szállítmánycsoportban. Első szállítmány: a törzs, az utászszakasz, a rohamosok s a Pünkösd- és Parádi-század. Második csoport Szász főhadnaggyal az élén: a Tordasy-, most Józsa-század, meg Szász százada és a géppuskások. A Gáhé irodába és a segélyhely velünk, a zászlóaljvonat megosztva.</w:t>
      </w:r>
    </w:p>
    <w:p>
      <w:pPr>
        <w:pStyle w:val="Normal"/>
        <w:spacing w:before="120" w:after="0"/>
        <w:ind w:firstLine="567"/>
        <w:jc w:val="both"/>
        <w:rPr/>
      </w:pPr>
      <w:r>
        <w:rPr>
          <w:rFonts w:cs="Palatino Linotype" w:ascii="Palatino Linotype" w:hAnsi="Palatino Linotype"/>
          <w:iCs/>
        </w:rPr>
        <w:t>A jasloveci lányok bőgtek, Hafnert kikísérték a határig, mint valami hadba vonuló szultánt a háreme, a bakák meg zengve harsogták a nótát.</w:t>
      </w:r>
    </w:p>
    <w:p>
      <w:pPr>
        <w:pStyle w:val="Normal"/>
        <w:spacing w:before="120" w:after="0"/>
        <w:ind w:firstLine="567"/>
        <w:jc w:val="both"/>
        <w:rPr/>
      </w:pPr>
      <w:r>
        <w:rPr>
          <w:rFonts w:cs="Palatino Linotype" w:ascii="Palatino Linotype" w:hAnsi="Palatino Linotype"/>
          <w:iCs/>
        </w:rPr>
        <w:t>Szembe indultunk a nappal, harmatos mezők között. Még Orlay öreg lova is kényeskedve rakta a lábait Tordasy alatt. Gorilla meg éppen táncolt, mint a csik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csángó falvak vidékén vonultunk át.</w:t>
      </w:r>
    </w:p>
    <w:p>
      <w:pPr>
        <w:pStyle w:val="Normal"/>
        <w:spacing w:before="120" w:after="0"/>
        <w:ind w:firstLine="567"/>
        <w:jc w:val="both"/>
        <w:rPr/>
      </w:pPr>
      <w:r>
        <w:rPr>
          <w:rFonts w:cs="Palatino Linotype" w:ascii="Palatino Linotype" w:hAnsi="Palatino Linotype"/>
          <w:iCs/>
        </w:rPr>
        <w:t>A mokány kis testvérek kalaplengetve, kendővel integetve búcsúzkodtak a magyar honvédekt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éltájban berakodtunk a hadikfalvai állomás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ste Csernovicban volt ételoszt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nalban: Kolomea. A bakák nótával ébredtek.</w:t>
      </w:r>
    </w:p>
    <w:p>
      <w:pPr>
        <w:pStyle w:val="Normal"/>
        <w:spacing w:before="120" w:after="0"/>
        <w:ind w:firstLine="567"/>
        <w:jc w:val="both"/>
        <w:rPr/>
      </w:pPr>
      <w:r>
        <w:rPr>
          <w:rFonts w:cs="Palatino Linotype" w:ascii="Palatino Linotype" w:hAnsi="Palatino Linotype"/>
          <w:iCs/>
        </w:rPr>
        <w:t>Délben: Sztaniszlau. Két óra állás, ebédosztás. Az állomás tele volt Magyarország felé irányított szállítmányokkal. Java részük északabbról, Galíciából jött.</w:t>
      </w:r>
    </w:p>
    <w:p>
      <w:pPr>
        <w:pStyle w:val="Normal"/>
        <w:spacing w:before="120" w:after="0"/>
        <w:ind w:firstLine="567"/>
        <w:jc w:val="both"/>
        <w:rPr/>
      </w:pPr>
      <w:r>
        <w:rPr>
          <w:rFonts w:cs="Palatino Linotype" w:ascii="Palatino Linotype" w:hAnsi="Palatino Linotype"/>
          <w:iCs/>
        </w:rPr>
        <w:t>És itt megörvendeztetett egy véletlen találkozás, meg szíven ütött egy hír.</w:t>
      </w:r>
    </w:p>
    <w:p>
      <w:pPr>
        <w:pStyle w:val="Normal"/>
        <w:spacing w:before="120" w:after="0"/>
        <w:ind w:firstLine="567"/>
        <w:jc w:val="both"/>
        <w:rPr/>
      </w:pPr>
      <w:r>
        <w:rPr>
          <w:rFonts w:cs="Palatino Linotype" w:ascii="Palatino Linotype" w:hAnsi="Palatino Linotype"/>
          <w:iCs/>
        </w:rPr>
        <w:t>A századoknál megvolt az ételosztás, s magunk is éppen az utolsó falatokat nyeltük le a tiszti kocsiban, amikor új katonavonat futott be a mellettünk levő vágány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ordasy kiszólt az ablakon a kocsink előtt ácsorgó Tóth Karinak, aki éppen ügyeletes vo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nnyi itt a katonavonat, hogy jó lesz, ha kocsijaikba terelitek az embereinket, mert ha komázásba keverednek, s hirtelen indulni kell, meg se találják a szerelvényünket. Fúvass beszállást!</w:t>
      </w:r>
    </w:p>
    <w:p>
      <w:pPr>
        <w:pStyle w:val="Normal"/>
        <w:spacing w:before="120" w:after="0"/>
        <w:ind w:firstLine="567"/>
        <w:jc w:val="both"/>
        <w:rPr/>
      </w:pPr>
      <w:r>
        <w:rPr>
          <w:rFonts w:cs="Palatino Linotype" w:ascii="Palatino Linotype" w:hAnsi="Palatino Linotype"/>
          <w:iCs/>
        </w:rPr>
        <w:t>Tóth Kari tisztelgett, elsietett, s röviddel utóbb felharsant Ender őrmester kürtjén a vigyázz, az ezredhívó és a sorakoz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mberek felkapaszkodtak.</w:t>
      </w:r>
    </w:p>
    <w:p>
      <w:pPr>
        <w:pStyle w:val="Normal"/>
        <w:spacing w:before="120" w:after="0"/>
        <w:ind w:firstLine="567"/>
        <w:jc w:val="both"/>
        <w:rPr/>
      </w:pPr>
      <w:r>
        <w:rPr>
          <w:rFonts w:cs="Palatino Linotype" w:ascii="Palatino Linotype" w:hAnsi="Palatino Linotype"/>
          <w:iCs/>
        </w:rPr>
        <w:t>Tóth Kari visszajött, s jelentette, hogy mindenki a helyén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ordasy szórakozottan nézett ki az ablak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k ezek itt a másik vágányon? – kérdezte a tanár úrt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lázatosan jelentem: eperjesiek. Ötvenhetesek.</w:t>
      </w:r>
    </w:p>
    <w:p>
      <w:pPr>
        <w:pStyle w:val="Normal"/>
        <w:spacing w:before="120" w:after="0"/>
        <w:ind w:firstLine="567"/>
        <w:jc w:val="both"/>
        <w:rPr/>
      </w:pPr>
      <w:r>
        <w:rPr>
          <w:rFonts w:cs="Palatino Linotype" w:ascii="Palatino Linotype" w:hAnsi="Palatino Linotype"/>
          <w:iCs/>
        </w:rPr>
        <w:t>Felfüleltem. Hiszen ez Siposs Zoltán ezrede! Ejnye, de szerencsés véletlen volna, ha éppen Zoltán is köztük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eresztettem az ablakot, s átszóltam a szemben álló legénységi kocsib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é, emberek! A maguk szállítmányában van Siposs hadnagy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rtelmes tót tizedes kapta össze magát a kocsiajtób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is, melde gehorzán. Her lájdinánd Siposs megvan itt, a dritte kompaninál.</w:t>
      </w:r>
      <w:r>
        <w:rPr>
          <w:rStyle w:val="FootnoteCharacters"/>
          <w:rStyle w:val="FootnoteAnchor"/>
          <w:rFonts w:cs="Palatino Linotype" w:ascii="Palatino Linotype" w:hAnsi="Palatino Linotype"/>
          <w:iCs/>
        </w:rPr>
        <w:footnoteReference w:id="98"/>
      </w:r>
      <w:r>
        <w:rPr>
          <w:rFonts w:cs="Palatino Linotype" w:ascii="Palatino Linotype" w:hAnsi="Palatino Linotype"/>
          <w:iCs/>
        </w:rPr>
        <w:t xml:space="preserve"> Hívok üt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már ugrott is le a kocsiról készséges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él perc múlva összeölelkeztünk Siposs komával. Mikor kiörvendeztük magunkat, a szüleiről érdeklődtem meg Cilusr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l vannak, egészségesek – nevetett Zoltán –, tegnapelőtt kaptam tőlük post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tát nem említette, én meg nem mertem előhozni.</w:t>
      </w:r>
    </w:p>
    <w:p>
      <w:pPr>
        <w:pStyle w:val="Normal"/>
        <w:spacing w:before="120" w:after="0"/>
        <w:ind w:firstLine="567"/>
        <w:jc w:val="both"/>
        <w:rPr/>
      </w:pPr>
      <w:r>
        <w:rPr>
          <w:rFonts w:cs="Palatino Linotype" w:ascii="Palatino Linotype" w:hAnsi="Palatino Linotype"/>
          <w:iCs/>
        </w:rPr>
        <w:t>Zavart, feszült csönd szakadt hát közénk egy pillanatra.</w:t>
      </w:r>
    </w:p>
    <w:p>
      <w:pPr>
        <w:pStyle w:val="Normal"/>
        <w:spacing w:before="120" w:after="0"/>
        <w:ind w:firstLine="567"/>
        <w:jc w:val="both"/>
        <w:rPr/>
      </w:pPr>
      <w:r>
        <w:rPr>
          <w:rFonts w:cs="Palatino Linotype" w:ascii="Palatino Linotype" w:hAnsi="Palatino Linotype"/>
          <w:iCs/>
        </w:rPr>
        <w:t>Siposs elfordította az arcát, én meg erősen szívtam a cigarettám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égre megszólalt Zol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ártuska is megv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 – dörmögtem zavarodottan –, éppen kérdezni akartam, mit tudsz ról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áthatta rajtam, hogy küszködöm, mert a vállamra tette a kez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készülődnek – mondotta halkan. – Hányadika is van m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rebben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árcius huszonkilencedike. Mi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kor holnapra várják haza Laszky Antit. Írták, hogy harmincadikára érkezik meg. Négyhetes szabadság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Úgy? – motyogtam, csakhogy mondjak valamit. Mert a szívem a torkomig vert föl.</w:t>
      </w:r>
    </w:p>
    <w:p>
      <w:pPr>
        <w:pStyle w:val="Normal"/>
        <w:spacing w:before="120" w:after="0"/>
        <w:ind w:firstLine="567"/>
        <w:jc w:val="both"/>
        <w:rPr/>
      </w:pPr>
      <w:r>
        <w:rPr>
          <w:rFonts w:cs="Palatino Linotype" w:ascii="Palatino Linotype" w:hAnsi="Palatino Linotype"/>
          <w:iCs/>
        </w:rPr>
        <w:t>Siposs hallgatott egy szemhunyásig. Látszott rajta, hogy tétovázik, vajon folytassa-e azt, amibe belekezd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lassan rám emelte a tekintetét, és rekedten szólalt me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zé, még azt akarom mondani: vasárnap lesz az esküvőjük. Javorinán.</w:t>
      </w:r>
    </w:p>
    <w:p>
      <w:pPr>
        <w:pStyle w:val="Normal"/>
        <w:spacing w:before="120" w:after="0"/>
        <w:ind w:firstLine="567"/>
        <w:jc w:val="both"/>
        <w:rPr/>
      </w:pPr>
      <w:r>
        <w:rPr>
          <w:rFonts w:cs="Palatino Linotype" w:ascii="Palatino Linotype" w:hAnsi="Palatino Linotype"/>
          <w:iCs/>
        </w:rPr>
        <w:t>Megfogtam a kocsilépcső kapaszkodórúdját, mert úgy éreztem, megszédülök. Nyelnem kellett, hogy meg ne fullasszon az a szörnyű markolás, amely a szívem tájáról indult el, összeszorította a mellemet, és fojtóra szűkítette a torkom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megint Siposs Zoltán hangját hallottam. Most már nem volt száraz és rekedt, mint az imént. Melegen, megindultan cseng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haragudj, hogy megmondtam, pajtás. Azt hittem, már nem fáj úgy. Meg azután, gondoltam, jobb, ha tudod. Mindkettőtöknek jobb, ha már... tudjátok, hogy... vége. Ugye... nem haragszo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Úgy szakadt föl a sóhajtásom, mintha nehéz páncélt kellett volna megemelni a mellem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gy haragudhatnék? Köszönöm.</w:t>
      </w:r>
    </w:p>
    <w:p>
      <w:pPr>
        <w:pStyle w:val="Normal"/>
        <w:spacing w:before="120" w:after="0"/>
        <w:ind w:firstLine="567"/>
        <w:jc w:val="both"/>
        <w:rPr/>
      </w:pPr>
      <w:r>
        <w:rPr>
          <w:rFonts w:cs="Palatino Linotype" w:ascii="Palatino Linotype" w:hAnsi="Palatino Linotype"/>
          <w:iCs/>
        </w:rPr>
        <w:t>Ender leszállott a mögöttünk lévő kocsiról, szájához emelte a kürtjét. Fölszárnyalt a vigyázz, az ezredhívó és a men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öleltem Siposs pajt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sten áldjon meg! Ne írjad meg, hogy találkoztál velem. Talán egyszer, majd évek múlva, megmondhatod Mártuskának, hogy nagyon, nagyon sok... boldogságot kívántam neki esküvője napj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 Majd. Egyszer – bólogatott a fiú.</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s nektek is, Zoltán. Senki sem érdemli meg úgy a boldogságot, mint ti, zúgói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onat megrándult. Fölkapaszkodtam a lépcsőr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sten veled, pajtás! – intett föl Siposs, és elindult a kocsink mellett. – Vigyázz magadra! Erre kért Mártus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bólintottam, s alig volt hango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igyázok... Tudom, megígértem. Nagyon szerettem.</w:t>
      </w:r>
    </w:p>
    <w:p>
      <w:pPr>
        <w:pStyle w:val="Normal"/>
        <w:spacing w:before="120" w:after="0"/>
        <w:ind w:firstLine="567"/>
        <w:jc w:val="both"/>
        <w:rPr/>
      </w:pPr>
      <w:r>
        <w:rPr>
          <w:rFonts w:cs="Palatino Linotype" w:ascii="Palatino Linotype" w:hAnsi="Palatino Linotype"/>
          <w:iCs/>
        </w:rPr>
        <w:t>A mozdony újból rántott egyet a szerelvényen, és most már nekilódult a vonat.</w:t>
      </w:r>
    </w:p>
    <w:p>
      <w:pPr>
        <w:pStyle w:val="Normal"/>
        <w:spacing w:before="120" w:after="0"/>
        <w:ind w:firstLine="567"/>
        <w:jc w:val="both"/>
        <w:rPr/>
      </w:pPr>
      <w:r>
        <w:rPr>
          <w:rFonts w:cs="Palatino Linotype" w:ascii="Palatino Linotype" w:hAnsi="Palatino Linotype"/>
          <w:iCs/>
        </w:rPr>
        <w:t>Váltókon zörögtünk át, a vonat hirtelen áthúzott balra s nem láttam többé André Cilus vőlegényét.</w:t>
      </w:r>
    </w:p>
    <w:p>
      <w:pPr>
        <w:pStyle w:val="Normal"/>
        <w:spacing w:before="120" w:after="0"/>
        <w:ind w:firstLine="567"/>
        <w:jc w:val="both"/>
        <w:rPr/>
      </w:pPr>
      <w:r>
        <w:rPr>
          <w:rFonts w:cs="Palatino Linotype" w:ascii="Palatino Linotype" w:hAnsi="Palatino Linotype"/>
          <w:iCs/>
        </w:rPr>
        <w:t>Fölzajlott bennem minden. Ereztem, hogy egyetlen perc alatt felfordult lelkemben az eddigi csönd és nyugalom. Zaklatott összevisszaságban kavargott bennem a kín, a harag, a szerelemféltés és a tehetetlenség keserű, megalázó indulata.</w:t>
      </w:r>
    </w:p>
    <w:p>
      <w:pPr>
        <w:pStyle w:val="Normal"/>
        <w:spacing w:before="120" w:after="0"/>
        <w:ind w:firstLine="567"/>
        <w:jc w:val="both"/>
        <w:rPr/>
      </w:pPr>
      <w:r>
        <w:rPr>
          <w:rFonts w:cs="Palatino Linotype" w:ascii="Palatino Linotype" w:hAnsi="Palatino Linotype"/>
          <w:iCs/>
        </w:rPr>
        <w:t>Holnap betoppan Zúgóra Laszky Antal, s két nap múlva összeadja őket a javorinai pap. És attól kezdve az övé, csak az övé André Márta. És ölelheti, csókolhatja korlátlanul a végtelenségig. És nincs többé hatalom, amely megállíthatja ezeket a napokat. Laszky Antal és André Márta eddigi külön életútja találkozik és eggyé válik. Ez a két út ott ér össze a javorinai oltár lépcsőjén, ahol pedig én térdeltem vele. És azután elmennek együtt, ketten a zúgói tornácról s még Gea sem szaladhat többé utána. Irtózatos! És talap éppen Zakopanéba mennek. Talán éppen a nagyszállóba. És a pálmák és a filodendronok mozdulatlanul nézik őket. És nem segítenek, senki sem segít Mártuskán, pedig engem szeret, senkit, csak engem, és talán sikoltana utánam, ha tudna.</w:t>
      </w:r>
    </w:p>
    <w:p>
      <w:pPr>
        <w:pStyle w:val="Normal"/>
        <w:spacing w:before="120" w:after="0"/>
        <w:ind w:firstLine="567"/>
        <w:jc w:val="both"/>
        <w:rPr/>
      </w:pPr>
      <w:r>
        <w:rPr>
          <w:rFonts w:cs="Palatino Linotype" w:ascii="Palatino Linotype" w:hAnsi="Palatino Linotype"/>
          <w:iCs/>
        </w:rPr>
        <w:t>Ej! Megfulladok! Olyan hőség van itt, mint a pokol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 akartam eresztem az ablakot, de Tordasy megfogta a karom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őrültél? Hiszen így is csaknem megfagyunk! S nem fűtik ezt a büdös vonatot!</w:t>
      </w:r>
    </w:p>
    <w:p>
      <w:pPr>
        <w:pStyle w:val="Normal"/>
        <w:spacing w:before="120" w:after="0"/>
        <w:ind w:firstLine="567"/>
        <w:jc w:val="both"/>
        <w:rPr/>
      </w:pPr>
      <w:r>
        <w:rPr>
          <w:rFonts w:cs="Palatino Linotype" w:ascii="Palatino Linotype" w:hAnsi="Palatino Linotype"/>
          <w:iCs/>
        </w:rPr>
        <w:t>Körülnéztem. Tordasy és Holla Franci bekecsben, fölhajtott gallérral gubbasz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vas hegyek között zihált a vonat. A fákon zúzmara, az állomások ereszén jégcsapok. Az osztrák vonatkísérő is a fejét csóválta amikor meggyújtotta a nyikorgó kocsi kis olajmécsei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utya hideg lett – morogta. – Itt, a Kárpátokban sokáig úr a tél, de most meg éppen váratlanul fordult az idő ilyen dermesztőre!</w:t>
      </w:r>
    </w:p>
    <w:p>
      <w:pPr>
        <w:pStyle w:val="Normal"/>
        <w:spacing w:before="120" w:after="0"/>
        <w:ind w:firstLine="567"/>
        <w:jc w:val="both"/>
        <w:rPr/>
      </w:pPr>
      <w:r>
        <w:rPr>
          <w:rFonts w:cs="Palatino Linotype" w:ascii="Palatino Linotype" w:hAnsi="Palatino Linotype"/>
          <w:iCs/>
        </w:rPr>
        <w:t>A legutóbbi állomáson azt mondották, hogy déltől mostanáig tizenegy fokot zuhant a hőmérő higanya.</w:t>
      </w:r>
    </w:p>
    <w:p>
      <w:pPr>
        <w:pStyle w:val="Normal"/>
        <w:spacing w:before="120" w:after="0"/>
        <w:ind w:firstLine="567"/>
        <w:jc w:val="both"/>
        <w:rPr/>
      </w:pPr>
      <w:r>
        <w:rPr>
          <w:rFonts w:cs="Palatino Linotype" w:ascii="Palatino Linotype" w:hAnsi="Palatino Linotype"/>
          <w:iCs/>
        </w:rPr>
        <w:t>S én mit sem vettem észre mindebb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most kezdtem dideregni.</w:t>
      </w:r>
    </w:p>
    <w:p>
      <w:pPr>
        <w:pStyle w:val="Normal"/>
        <w:spacing w:before="120" w:after="0"/>
        <w:ind w:firstLine="567"/>
        <w:jc w:val="both"/>
        <w:rPr/>
      </w:pPr>
      <w:r>
        <w:rPr>
          <w:rFonts w:cs="Palatino Linotype" w:ascii="Palatino Linotype" w:hAnsi="Palatino Linotype"/>
          <w:iCs/>
        </w:rPr>
        <w:t>S milyen jó volt ez a hirtelen támadt farkasordító tél! Inni lehetett. Inni kellett! S nem firtatta senki, hogy miért.</w:t>
      </w:r>
    </w:p>
    <w:p>
      <w:pPr>
        <w:pStyle w:val="Normal"/>
        <w:spacing w:before="120" w:after="0"/>
        <w:ind w:firstLine="567"/>
        <w:jc w:val="both"/>
        <w:rPr/>
      </w:pPr>
      <w:r>
        <w:rPr>
          <w:rFonts w:cs="Palatino Linotype" w:ascii="Palatino Linotype" w:hAnsi="Palatino Linotype"/>
          <w:iCs/>
        </w:rPr>
        <w:t>Énekeltünk Tóth Kari szakaszában. És senki sem kérdezte, miért dadog, koccint és nevet az ember úgy, hogy még a könnyei is ki csordulnak. És nem éreztem hamisnak még Hafner lóordítását sem. Pálinkával feküdtem, pálinkával keltem.</w:t>
      </w:r>
    </w:p>
    <w:p>
      <w:pPr>
        <w:pStyle w:val="Normal"/>
        <w:spacing w:before="120" w:after="0"/>
        <w:ind w:firstLine="567"/>
        <w:jc w:val="both"/>
        <w:rPr/>
      </w:pPr>
      <w:r>
        <w:rPr>
          <w:rFonts w:cs="Palatino Linotype" w:ascii="Palatino Linotype" w:hAnsi="Palatino Linotype"/>
          <w:iCs/>
        </w:rPr>
        <w:t>Sohase voltam italos ember, de akkor duhajabb voltam még talán Józsánál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taniszlautól kezdve szakadatlan bódulatban éltem. S alig emlékszem ennek az utazásnak részleteire. Azt tudom, hogy reggel utolért bennünket a lembergi gyorssal Szabó Pista, a Gáhe. Ő indult utolsónak Jaslovecről, mert nem volt elég kocsija a termén készletünk elszállítására. S mivel lovakat nem kapott, vakmerő ötletre vetemedett. A zászlóalj hosszú időre szóló húsellátmányára „fölvételezett” húsz pár vágómarhát a hadtest vágómarhatelepén. Azután úgy intézte, hogy csupa derék jármos jószágot válogatott ki. Ezeken azután befogatta a jasloveci csuesok szekereibe, s behordatott mindent a hadikfalvai állomásra. Ott újabb közelharcot vívott vasúti kocsik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most már gördül utánunk az egész, pajtáskáim – lihegte a kövér kis cimbora, mert éppen csak, hogy át tudott ugrani a civil vonatról a mi kocsinkba. – Lehet, hogy megleleteznek a hadbiztosságon, s odaállítanak negyvenegyedik marhának a többi közé, de inkább ezt vállalom, semhogy a kapitány úr belém lőjön minden szem krumpliért, ami ott maradt volna. Nem igaz, padtáskái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az – nevetett a doktor –, de így majd én lőlek le, te sinté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kérlek? – pillogott a Gáh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ért, mert amíg ezt a negyven ősbölényt megesszük, addig kitörik a zászlóalj minden foga. Képzelem, micsoda rágós húsú, ököraggastyánokat vételeztél föl, ha jármosokat válogattá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űha, erre nem is gondoltam! – vakarta meg a felet a gondba borult Gáhé.</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épzelem, hogy röhögtek utánad a marhatelep főcsővezetői – ingerkedett vele Pünkösd Gyur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Gáhé legyint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most már mindegy. Ne beszéljünk róla. Inkább bimbózzunk, pajtáskák! Hoztam ám tíz liter torokvizet. Gyomorbajos legyek, ha ittatok már ilyet! Mindjárt cincogunk egyet, pajtáskő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kiszólt a legényéért.</w:t>
      </w:r>
    </w:p>
    <w:p>
      <w:pPr>
        <w:pStyle w:val="Normal"/>
        <w:spacing w:before="120" w:after="0"/>
        <w:ind w:firstLine="567"/>
        <w:jc w:val="both"/>
        <w:rPr/>
      </w:pPr>
      <w:r>
        <w:rPr>
          <w:rFonts w:cs="Palatino Linotype" w:ascii="Palatino Linotype" w:hAnsi="Palatino Linotype"/>
          <w:iCs/>
        </w:rPr>
        <w:t>Bundában, bekecsben mulattunk tovább, hogy meg ne fagyjunk. Mert a személykocsiban még azt sem lehetett megtenni, amit az élelmes legénység kitalált.</w:t>
      </w:r>
    </w:p>
    <w:p>
      <w:pPr>
        <w:pStyle w:val="Normal"/>
        <w:spacing w:before="120" w:after="0"/>
        <w:ind w:firstLine="567"/>
        <w:jc w:val="both"/>
        <w:rPr/>
      </w:pPr>
      <w:r>
        <w:rPr>
          <w:rFonts w:cs="Palatino Linotype" w:ascii="Palatino Linotype" w:hAnsi="Palatino Linotype"/>
          <w:iCs/>
        </w:rPr>
        <w:t>Azok téglákat csentek az egyik állomáson, és szabályos kemencéket raktak a kocsijaikban. Azután parazsat kértek a mozdonyról bádogvödreikbe, s beleszórták a kemencéikbe. Kutya bajuk se lett. Úgy nótáztak, hogy majd szétvetették a kocsik oldal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Gáhé egyre bomlott. Még táncra is perdült a kocsifolyosón. Balkezét a tarkójára tette, jobb kezével negédesen integetett, s kövér farával úgy illegett, hogy féltettük tőle a szakaszok üveges ajta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őrülj, Gáhé, szétesik a kocs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emmi az, pajtáskák, ihaj-tyuhaj! Nótázzatok, haj-haj! Azt, hogy: dödö... dödö... dödö... dödö...</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ttunk s bőgtünk.</w:t>
      </w:r>
    </w:p>
    <w:p>
      <w:pPr>
        <w:pStyle w:val="Normal"/>
        <w:spacing w:before="120" w:after="0"/>
        <w:ind w:firstLine="567"/>
        <w:jc w:val="both"/>
        <w:rPr/>
      </w:pPr>
      <w:r>
        <w:rPr>
          <w:rFonts w:cs="Palatino Linotype" w:ascii="Palatino Linotype" w:hAnsi="Palatino Linotype"/>
          <w:iCs/>
        </w:rPr>
        <w:t>Hát még mikor megtudtuk, hogy Nagyváradnak megyünk! A Gáhé bihari volt, s egészen megveszett.</w:t>
      </w:r>
    </w:p>
    <w:p>
      <w:pPr>
        <w:pStyle w:val="Normal"/>
        <w:spacing w:before="120" w:after="0"/>
        <w:ind w:firstLine="567"/>
        <w:jc w:val="both"/>
        <w:rPr/>
      </w:pPr>
      <w:r>
        <w:rPr>
          <w:rFonts w:cs="Palatino Linotype" w:ascii="Palatino Linotype" w:hAnsi="Palatino Linotype"/>
          <w:iCs/>
        </w:rPr>
        <w:t>És nem látta közülünk senki, hogy a virágzó fák rügye, virága elfagyott azon a néhány hófúvásos napon. Istenem, kiemlékszik még tizennyolc tavaszára? Amikor a Karpátoktól a Szamosig minden lefagyott. Még a győzelem virága is, amit sisakunkra, sapkánkra szántunk. De hát ki gondolt volna akkor erre? Hiszen fiatalok voltunk, levertük az oroszt, a románt, és ittunk, daloltunk.</w:t>
      </w:r>
    </w:p>
    <w:p>
      <w:pPr>
        <w:pStyle w:val="Normal"/>
        <w:spacing w:before="120" w:after="0"/>
        <w:ind w:firstLine="567"/>
        <w:jc w:val="both"/>
        <w:rPr/>
      </w:pPr>
      <w:r>
        <w:rPr>
          <w:rFonts w:cs="Palatino Linotype" w:ascii="Palatino Linotype" w:hAnsi="Palatino Linotype"/>
          <w:iCs/>
        </w:rPr>
        <w:t>A váradi állomáson olyan táncot roptunk alkonyatkor, hogy csak úgy ropogott! Ahány asszony, szép lány ott ácsorgott a pályaudvaron, azt mind megpörgettük. S járták is szívesen, a bolond kedvű, ismeretlen katonákkal. Gáhé még dikciót is mondott. Úgy kellett széken állva a vonatra vinnünk, amikor továbbindult a szállítmány.</w:t>
      </w:r>
    </w:p>
    <w:p>
      <w:pPr>
        <w:pStyle w:val="Normal"/>
        <w:spacing w:before="120" w:after="0"/>
        <w:ind w:firstLine="567"/>
        <w:jc w:val="both"/>
        <w:rPr/>
      </w:pPr>
      <w:r>
        <w:rPr>
          <w:rFonts w:cs="Palatino Linotype" w:ascii="Palatino Linotype" w:hAnsi="Palatino Linotype"/>
          <w:iCs/>
        </w:rPr>
        <w:t>Várad azóta úgy él bennem, mint egy színes, táncoló, szépséges, mámoros forgatag. S köszönöm néki ezt a szilaj mámort. Hiszen másnap kellett lennie André Márta esküvőjének!</w:t>
      </w:r>
    </w:p>
    <w:p>
      <w:pPr>
        <w:pStyle w:val="Normal"/>
        <w:spacing w:before="120" w:after="0"/>
        <w:ind w:firstLine="567"/>
        <w:jc w:val="both"/>
        <w:rPr/>
      </w:pPr>
      <w:r>
        <w:rPr>
          <w:rFonts w:cs="Palatino Linotype" w:ascii="Palatino Linotype" w:hAnsi="Palatino Linotype"/>
          <w:iCs/>
        </w:rPr>
        <w:t>A szesz, a dal s a gyötrődéssel való küzdelmem halálra fárasztott. S éjjel úgy aludtam, mint akiben egyáltalán nincs élet. S úgy aludtak a többiek is.</w:t>
      </w:r>
    </w:p>
    <w:p>
      <w:pPr>
        <w:pStyle w:val="Normal"/>
        <w:spacing w:before="120" w:after="0"/>
        <w:ind w:firstLine="567"/>
        <w:jc w:val="both"/>
        <w:rPr/>
      </w:pPr>
      <w:r>
        <w:rPr>
          <w:rFonts w:cs="Palatino Linotype" w:ascii="Palatino Linotype" w:hAnsi="Palatino Linotype"/>
          <w:iCs/>
        </w:rPr>
        <w:t>Sötét hajnalon Szegedről lódult tovább a vonat. Félálomban voltam még, amikor Palicson állottunk meg. Akkor már nem tudtunk szunnyadni a didergéstől.</w:t>
      </w:r>
    </w:p>
    <w:p>
      <w:pPr>
        <w:pStyle w:val="Normal"/>
        <w:spacing w:before="120" w:after="0"/>
        <w:ind w:firstLine="567"/>
        <w:jc w:val="both"/>
        <w:rPr/>
      </w:pPr>
      <w:r>
        <w:rPr>
          <w:rFonts w:cs="Palatino Linotype" w:ascii="Palatino Linotype" w:hAnsi="Palatino Linotype"/>
          <w:iCs/>
        </w:rPr>
        <w:t>Itt találta ki Nagykőrös gyöngye a csajkafűtést. Két téglát meg egy csajka parazsat hozott. be. A téglák a padlóra, a parázzsal telt csajka pedig a téglákra került.</w:t>
      </w:r>
    </w:p>
    <w:p>
      <w:pPr>
        <w:pStyle w:val="Normal"/>
        <w:spacing w:before="120" w:after="0"/>
        <w:ind w:firstLine="567"/>
        <w:jc w:val="both"/>
        <w:rPr/>
      </w:pPr>
      <w:r>
        <w:rPr>
          <w:rFonts w:cs="Palatino Linotype" w:ascii="Palatino Linotype" w:hAnsi="Palatino Linotype"/>
          <w:iCs/>
        </w:rPr>
        <w:t>Holla Franci legénye tovább tökéletesítette az ötletet. Kiszedte egy rohamsisakból a párnás fejpántot, s a vaskalapban hozott parazsat. Abba több belef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ó büdös fűtés volt ez, de mégiscsak meleget adott.</w:t>
      </w:r>
    </w:p>
    <w:p>
      <w:pPr>
        <w:pStyle w:val="Normal"/>
        <w:spacing w:before="120" w:after="0"/>
        <w:ind w:firstLine="567"/>
        <w:jc w:val="both"/>
        <w:rPr/>
      </w:pPr>
      <w:r>
        <w:rPr>
          <w:rFonts w:cs="Palatino Linotype" w:ascii="Palatino Linotype" w:hAnsi="Palatino Linotype"/>
          <w:iCs/>
        </w:rPr>
        <w:t>Szabadkán újabb mulatással segítettünk magunkon. Hej, de sok szabadkai szép lány szaladt ki az állomásra arra a hírre, hogy egy megőrült katonaszállítmány járja a csárdást a vonat mellett! Gáhé már csak hápogott, mert a hangja végképp cserbenhagyta, de Hafner Pista kivirágzott. Húsz lánnyal táncoltam, tíz ismeretlen férfival ittam testvérpoharat s keveredtem tegezésbe, és amikor továbbindult a vonat, belebújtam a pokrócaimba, s nyögni kezdtem, mint a szenvedő állat. Vasárnap volt, dél elmúlt, s Javorinán régen becsukhatták a templomkaput a lakodalmas menet után. Azóta tán már Zúgón ülhettek asztalhoz.</w:t>
      </w:r>
    </w:p>
    <w:p>
      <w:pPr>
        <w:pStyle w:val="Normal"/>
        <w:spacing w:before="120" w:after="0"/>
        <w:ind w:firstLine="567"/>
        <w:jc w:val="both"/>
        <w:rPr/>
      </w:pPr>
      <w:r>
        <w:rPr>
          <w:rFonts w:cs="Palatino Linotype" w:ascii="Palatino Linotype" w:hAnsi="Palatino Linotype"/>
          <w:iCs/>
        </w:rPr>
        <w:t>Jaj, csak még ezt a napot, ezt az éjszakát kibírjam! És ittam, ittam, ittam, az – undorodásig.</w:t>
      </w:r>
    </w:p>
    <w:p>
      <w:pPr>
        <w:pStyle w:val="Normal"/>
        <w:spacing w:before="120" w:after="0"/>
        <w:ind w:firstLine="567"/>
        <w:jc w:val="both"/>
        <w:rPr/>
      </w:pPr>
      <w:r>
        <w:rPr>
          <w:rFonts w:cs="Palatino Linotype" w:ascii="Palatino Linotype" w:hAnsi="Palatino Linotype"/>
          <w:iCs/>
        </w:rPr>
        <w:t>Este Baján vesztegeltünk, reggel Dombóváron ébredtünk.</w:t>
      </w:r>
    </w:p>
    <w:p>
      <w:pPr>
        <w:pStyle w:val="Normal"/>
        <w:spacing w:before="120" w:after="0"/>
        <w:ind w:firstLine="567"/>
        <w:jc w:val="both"/>
        <w:rPr/>
      </w:pPr>
      <w:r>
        <w:rPr>
          <w:rFonts w:cs="Palatino Linotype" w:ascii="Palatino Linotype" w:hAnsi="Palatino Linotype"/>
          <w:iCs/>
        </w:rPr>
        <w:t>Kaposvárott besütött s megcirógatott délben az áldott somogyi nap, Gyékényesen ránk alkonyodott, éjfélkor Zágrábban könyököltem föl kábultan, s éjfél után két órakor idegen tiszt topogott föl a vonatra, s kereste a szállítmányparancsnokot.</w:t>
      </w:r>
    </w:p>
    <w:p>
      <w:pPr>
        <w:pStyle w:val="Normal"/>
        <w:spacing w:before="120" w:after="0"/>
        <w:ind w:firstLine="567"/>
        <w:jc w:val="both"/>
        <w:rPr/>
      </w:pPr>
      <w:r>
        <w:rPr>
          <w:rFonts w:cs="Palatino Linotype" w:ascii="Palatino Linotype" w:hAnsi="Palatino Linotype"/>
          <w:iCs/>
        </w:rPr>
        <w:t>Bemutatkozott. Jagár százados, állomástiszt. Azt tanácsolta, hogy csak reggel rakodjunk ki. Hadd pihenjen a szállítmány. Reggel újra kijön, és szállásaikra vezetteti a századokat. Addig majd mellékvágányra tolatja a szerelvényt.</w:t>
      </w:r>
    </w:p>
    <w:p>
      <w:pPr>
        <w:pStyle w:val="Normal"/>
        <w:spacing w:before="120" w:after="0"/>
        <w:ind w:firstLine="567"/>
        <w:jc w:val="both"/>
        <w:rPr/>
      </w:pPr>
      <w:r>
        <w:rPr>
          <w:rFonts w:cs="Palatino Linotype" w:ascii="Palatino Linotype" w:hAnsi="Palatino Linotype"/>
          <w:iCs/>
        </w:rPr>
        <w:t>Kipislogtam az ablakon. Villanyfényben úszó városka csillogott előttünk. Nem értettem. Minden város félsötét volt a Monarchiában, mert takarékoskodni kellett a szénnel. Ez meg itt úgy villog, mint a diadé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l is vagyunk cs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állomástornác szélén ott világított két sz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Karlovac – Károlyváros.”</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Reggel kirakodtunk, s nótázva vonultunk be a Kulpa hídján át a városba. A lakosság összehúzott szemmel bámult meg bennünket. Ejnye, hát itt nem szeretnek minket?</w:t>
      </w:r>
    </w:p>
    <w:p>
      <w:pPr>
        <w:pStyle w:val="Normal"/>
        <w:spacing w:before="120" w:after="0"/>
        <w:ind w:firstLine="567"/>
        <w:jc w:val="both"/>
        <w:rPr/>
      </w:pPr>
      <w:r>
        <w:rPr>
          <w:rFonts w:cs="Palatino Linotype" w:ascii="Palatino Linotype" w:hAnsi="Palatino Linotype"/>
          <w:iCs/>
        </w:rPr>
        <w:t>Kölyök voltam, s nem tudtam, hogy a „társország” népe, a horvát, ökölbe szorítja a kezét, ha magyar szót hall.</w:t>
      </w:r>
    </w:p>
    <w:p>
      <w:pPr>
        <w:pStyle w:val="Normal"/>
        <w:spacing w:before="120" w:after="0"/>
        <w:ind w:firstLine="567"/>
        <w:jc w:val="both"/>
        <w:rPr/>
      </w:pPr>
      <w:r>
        <w:rPr>
          <w:rFonts w:cs="Palatino Linotype" w:ascii="Palatino Linotype" w:hAnsi="Palatino Linotype"/>
          <w:iCs/>
        </w:rPr>
        <w:t>A hídon túl balra kanyarod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Utcatáblára esett a tekinte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lorianska ulica – olvastam az írást.</w:t>
      </w:r>
    </w:p>
    <w:p>
      <w:pPr>
        <w:pStyle w:val="Normal"/>
        <w:spacing w:before="120" w:after="0"/>
        <w:ind w:firstLine="567"/>
        <w:jc w:val="both"/>
        <w:rPr/>
      </w:pPr>
      <w:r>
        <w:rPr>
          <w:rFonts w:cs="Palatino Linotype" w:ascii="Palatino Linotype" w:hAnsi="Palatino Linotype"/>
          <w:iCs/>
        </w:rPr>
        <w:t>Most régi vársánc árkának hídján lovagoltunk át Tordasyval. A bakák piros arccal énekeltek, de a karlováciak mogorván haladtak el mellettünk.</w:t>
      </w:r>
    </w:p>
    <w:p>
      <w:pPr>
        <w:pStyle w:val="Normal"/>
        <w:spacing w:before="120" w:after="0"/>
        <w:ind w:firstLine="567"/>
        <w:jc w:val="both"/>
        <w:rPr/>
      </w:pPr>
      <w:r>
        <w:rPr>
          <w:rFonts w:cs="Palatino Linotype" w:ascii="Palatino Linotype" w:hAnsi="Palatino Linotype"/>
          <w:iCs/>
        </w:rPr>
        <w:t>Csak a Florianska ulica egyik második emeleti ablakában tapsolt és lelkendezett egy fehér arcú kislány.</w:t>
      </w:r>
    </w:p>
    <w:p>
      <w:pPr>
        <w:pStyle w:val="Normal"/>
        <w:spacing w:before="120" w:after="0"/>
        <w:ind w:firstLine="567"/>
        <w:jc w:val="both"/>
        <w:rPr/>
      </w:pPr>
      <w:r>
        <w:rPr>
          <w:rFonts w:cs="Palatino Linotype" w:ascii="Palatino Linotype" w:hAnsi="Palatino Linotype"/>
          <w:iCs/>
        </w:rPr>
        <w:t>Így messziről tízévesnek néztem.</w:t>
      </w:r>
    </w:p>
    <w:p>
      <w:pPr>
        <w:pStyle w:val="Heading1"/>
        <w:rPr/>
      </w:pPr>
      <w:r>
        <w:rPr/>
        <w:t>XVII</w:t>
      </w:r>
    </w:p>
    <w:p>
      <w:pPr>
        <w:pStyle w:val="Normal"/>
        <w:spacing w:before="480" w:after="0"/>
        <w:ind w:left="2268" w:hanging="0"/>
        <w:rPr>
          <w:rFonts w:ascii="Palatino Linotype" w:hAnsi="Palatino Linotype" w:cs="Palatino Linotype"/>
          <w:i/>
          <w:i/>
          <w:iCs/>
          <w:sz w:val="22"/>
        </w:rPr>
      </w:pPr>
      <w:r>
        <w:rPr>
          <w:rFonts w:cs="Palatino Linotype" w:ascii="Palatino Linotype" w:hAnsi="Palatino Linotype"/>
          <w:i/>
          <w:iCs/>
          <w:sz w:val="22"/>
        </w:rPr>
        <w:t>„</w:t>
      </w:r>
      <w:r>
        <w:rPr>
          <w:rFonts w:cs="Palatino Linotype" w:ascii="Palatino Linotype" w:hAnsi="Palatino Linotype"/>
          <w:i/>
          <w:iCs/>
          <w:sz w:val="22"/>
        </w:rPr>
        <w:t>Huszonegy, huszonkettő, huszonhárom...</w:t>
        <w:br/>
        <w:t>Rohamosok a legelsők a világon!</w:t>
        <w:br/>
        <w:t>A vállukon karabély meg tarisznya,</w:t>
        <w:br/>
        <w:t>Tizenkét szál nyelésgránát van abba.</w:t>
        <w:br/>
        <w:t>Ne sírj, édes kisangyalorr,</w:t>
        <w:br/>
        <w:t>Csak a digót verem agyon,</w:t>
        <w:br/>
        <w:t>Pünkösdre meg hazavárhatsz!”</w:t>
      </w:r>
    </w:p>
    <w:p>
      <w:pPr>
        <w:pStyle w:val="Normal"/>
        <w:spacing w:before="480" w:after="0"/>
        <w:jc w:val="right"/>
        <w:rPr>
          <w:rFonts w:ascii="Palatino Linotype" w:hAnsi="Palatino Linotype" w:cs="Palatino Linotype"/>
          <w:iCs/>
        </w:rPr>
      </w:pPr>
      <w:r>
        <w:rPr>
          <w:rFonts w:cs="Palatino Linotype" w:ascii="Palatino Linotype" w:hAnsi="Palatino Linotype"/>
          <w:iCs/>
        </w:rPr>
        <w:t>(Rohamosok nótája 1918 elejér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prilis eleje volt, de Horvátországban már meleg, nyár eleji nap sütött, dús lombkorona ringott a fákon, s harsogó madárének verte föl ezt a délvidéki tavaszt.</w:t>
      </w:r>
    </w:p>
    <w:p>
      <w:pPr>
        <w:pStyle w:val="Normal"/>
        <w:spacing w:before="120" w:after="0"/>
        <w:ind w:firstLine="567"/>
        <w:jc w:val="both"/>
        <w:rPr/>
      </w:pPr>
      <w:r>
        <w:rPr>
          <w:rFonts w:cs="Palatino Linotype" w:ascii="Palatino Linotype" w:hAnsi="Palatino Linotype"/>
          <w:iCs/>
        </w:rPr>
        <w:t>Első nap szinte szakadatlanul cikáztunk Tordasyval a városban, amíg mindent rendbe tettünk. Így hát csak lóhátról vehettük szemügyre új helyün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zászlóalj két nagy barakképületbe került.</w:t>
      </w:r>
    </w:p>
    <w:p>
      <w:pPr>
        <w:pStyle w:val="Normal"/>
        <w:spacing w:before="120" w:after="0"/>
        <w:ind w:firstLine="567"/>
        <w:jc w:val="both"/>
        <w:rPr/>
      </w:pPr>
      <w:r>
        <w:rPr>
          <w:rFonts w:cs="Palatino Linotype" w:ascii="Palatino Linotype" w:hAnsi="Palatino Linotype"/>
          <w:iCs/>
        </w:rPr>
        <w:t>Három század, a rohamosok meg az utászszakasz a városka délkeleti szélén épült, úgynevezett nagy barakkban, egy század meg a géppuskás század pedig az északnyugati városszélen álló hadifogolybarakkban kapott szállást. Itt néhány lerongyolódott szerb hadifogoly is lézengett, szinte őrizet nélkül, bő étel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rt ez a vidék még ezerkilencszáztizennyolcban is Kánaán volt. Fillérekért adták a piacon a gyönyörű, hófehér cipót, mesebeli olcsón a csirkét, lib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teremburáját! – mosolygott Tordasy. – Sose hittem volna, hogy Horvátországban még a vidéki városok is ilyen takarosak! Figyeled? Villanyvilágítás, aszfaltozott utcák, szép, tiszta kávéházak, és virág, mindenütt virá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t mondja Jagár százados – tettem hozzá –, hogy régi-régi katonaváros ez. Valaha vár volt. A határőrvidékek idejében generálátus, a háború előtti békevilágban pedig dandárszékhely. Azért van tele nyugdíjas, öreg törzstisztekkel meg tábornokokkal.</w:t>
      </w:r>
    </w:p>
    <w:p>
      <w:pPr>
        <w:pStyle w:val="Normal"/>
        <w:spacing w:before="120" w:after="0"/>
        <w:ind w:firstLine="567"/>
        <w:jc w:val="both"/>
        <w:rPr/>
      </w:pPr>
      <w:r>
        <w:rPr>
          <w:rFonts w:cs="Palatino Linotype" w:ascii="Palatino Linotype" w:hAnsi="Palatino Linotype"/>
          <w:iCs/>
        </w:rPr>
        <w:t>A Setalistét, vagyis az északi vársánc peremére telepített árnyékos korzót kereszteztük. Tükörablakos, szép kávéház volt a sarkán. A Velika Kava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átlovagoltunk megint a széles sáncárok hídján, s most megint más utcán jutottunk be a belváros főterére, mint reggel.</w:t>
      </w:r>
    </w:p>
    <w:p>
      <w:pPr>
        <w:pStyle w:val="Normal"/>
        <w:spacing w:before="120" w:after="0"/>
        <w:ind w:firstLine="567"/>
        <w:jc w:val="both"/>
        <w:rPr/>
      </w:pPr>
      <w:r>
        <w:rPr>
          <w:rFonts w:cs="Palatino Linotype" w:ascii="Palatino Linotype" w:hAnsi="Palatino Linotype"/>
          <w:iCs/>
        </w:rPr>
        <w:t>Ezt a főteret hatalmas, sárga, kincstári épületek szegték két oldalról. A kadétiskola, a katonai szertár, a helyőrségi kórház és a kilencvenhatos közös gyalogezred laktanyája. A túlsó oldalon, a Samostanska ulica és a tér szögében a ferencesek komor zárdája, a hozzáépült nemes vonalú templommal. Ugyanezen az oldalon még egy nagy épület terpedt. Annak a földszintjén volt az állomásparancsnokság. A tér északi szélén, szemben a laktanyával, pedig a városháza. Ez újabban emelt, nagyvárosias, kicsit hencegő épület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t az egész belvárost ötszög alakban vette körül a régi varsánc, amelynek széles, mély árkában frissen zöldélő veteményeskertecskék virultak, külső peremén pedig öreg platán- és gesztenyefasorok között futott körbe a hangulatos sétaú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óval mégsem a Balkán ez – dörmögte elégedetten Tordasy –, mint amivel a másik két zászlóaljunk biztatott csúfolódva még Bukovináb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Fiume, ahova ők kerültek, mindenesetre különb – feleltem –, de azért ez se kutya! Örülhetnénk, ha akárhány alföldi nagyvárosunk ilyen volna.</w:t>
      </w:r>
    </w:p>
    <w:p>
      <w:pPr>
        <w:pStyle w:val="Normal"/>
        <w:spacing w:before="120" w:after="0"/>
        <w:ind w:firstLine="567"/>
        <w:jc w:val="both"/>
        <w:rPr/>
      </w:pPr>
      <w:r>
        <w:rPr>
          <w:rFonts w:cs="Palatino Linotype" w:ascii="Palatino Linotype" w:hAnsi="Palatino Linotype"/>
          <w:iCs/>
        </w:rPr>
        <w:t>Láttuk a szállásokat, vezetőket küldöttünk ki az állomásra a másik szállítmány elé, s most a mi szállásunkra tartot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özös laktanya mellett, a Haulikova ulica sarkán, kétemeletes szállodában kaptunk hely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őúri hely! – dörzsölte a kezét Holla Franci a kapuban. – Lakosztályok ezek, apám, lakosztályok! Alattunk meg kávéház! Este: cigány! És itt, a Haulikova utcában van a zenekonzervatórium is. Hű, micsoda kislányok j árnak oda, apus! Épp az imént defelíroztak</w:t>
      </w:r>
      <w:r>
        <w:rPr>
          <w:rStyle w:val="FootnoteCharacters"/>
          <w:rStyle w:val="FootnoteAnchor"/>
          <w:rFonts w:cs="Palatino Linotype" w:ascii="Palatino Linotype" w:hAnsi="Palatino Linotype"/>
          <w:iCs/>
        </w:rPr>
        <w:footnoteReference w:id="99"/>
      </w:r>
      <w:r>
        <w:rPr>
          <w:rFonts w:cs="Palatino Linotype" w:ascii="Palatino Linotype" w:hAnsi="Palatino Linotype"/>
          <w:iCs/>
        </w:rPr>
        <w:t xml:space="preserve"> el előttem hazafele! Micsoda jövő! Micsoda jöv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vetni kellett a szertelen fiatalember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elderítés: egyes! – mondottam lóról szállva. – Legalábbis a női vonalon. De vajon azt is tudod-e, hol lesz a zászlóaljirod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mhol, vezérem – mutatott át Óbuda szemefénye a túlsó oldalra, éppen szemközt, a Haulikova ulicában!</w:t>
      </w:r>
    </w:p>
    <w:p>
      <w:pPr>
        <w:pStyle w:val="Normal"/>
        <w:spacing w:before="120" w:after="0"/>
        <w:ind w:firstLine="567"/>
        <w:jc w:val="both"/>
        <w:rPr/>
      </w:pPr>
      <w:r>
        <w:rPr>
          <w:rFonts w:cs="Palatino Linotype" w:ascii="Palatino Linotype" w:hAnsi="Palatino Linotype"/>
          <w:iCs/>
        </w:rPr>
        <w:t>Csakugyan ott sürgött-forgott egy ügyes bolthelyiségben az én bandám. Öreg Madár, a zászlóaljírnok rendezkedett ott tempósan. A telefonisták a központunkat szerelték; a küldöncöket: Majzikot, Kvincet, Járdyt, Kovácsot, Mészárost meg Ender őrmester úr dirigálta a málhakosarak kör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Öreg Botka is jelentkezett a lovak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 helyük van? Hol állnak majd? – kérdezte Tordas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tt, az iroda mellett, a nagyvendéglő istállójában, jelentem alázatosan. Fáintos istálló, fáintos hel. Sose legyen különb.</w:t>
      </w:r>
    </w:p>
    <w:p>
      <w:pPr>
        <w:pStyle w:val="Normal"/>
        <w:spacing w:before="120" w:after="0"/>
        <w:ind w:firstLine="567"/>
        <w:jc w:val="both"/>
        <w:rPr/>
      </w:pPr>
      <w:r>
        <w:rPr>
          <w:rFonts w:cs="Palatino Linotype" w:ascii="Palatino Linotype" w:hAnsi="Palatino Linotype"/>
          <w:iCs/>
        </w:rPr>
        <w:t>Hát – nem panaszkodhattunk. Lehet, hogy csak a mi szemünkben tűnt fényűzőnek ez a vidéki szálló a harctér után, de mi igazán főúrinak láttuk.</w:t>
      </w:r>
    </w:p>
    <w:p>
      <w:pPr>
        <w:pStyle w:val="Normal"/>
        <w:spacing w:before="120" w:after="0"/>
        <w:ind w:firstLine="567"/>
        <w:jc w:val="both"/>
        <w:rPr/>
      </w:pPr>
      <w:r>
        <w:rPr>
          <w:rFonts w:cs="Palatino Linotype" w:ascii="Palatino Linotype" w:hAnsi="Palatino Linotype"/>
          <w:iCs/>
        </w:rPr>
        <w:t>Déltájban megérkezett a másik szállítmány. Rendbe tettük, a tisztek új szállásukra rohantak, és csak ebédnél találkoztunk.</w:t>
      </w:r>
    </w:p>
    <w:p>
      <w:pPr>
        <w:pStyle w:val="Normal"/>
        <w:spacing w:before="120" w:after="0"/>
        <w:ind w:firstLine="567"/>
        <w:jc w:val="both"/>
        <w:rPr/>
      </w:pPr>
      <w:r>
        <w:rPr>
          <w:rFonts w:cs="Palatino Linotype" w:ascii="Palatino Linotype" w:hAnsi="Palatino Linotype"/>
          <w:iCs/>
        </w:rPr>
        <w:t>A tiszti étkezőnk a Kulpa mellékfolyója, a Korana partján volt. Mosolygó ligetben virított ott a Drugovics-féle fürdőszálló. Mert ott volt az uszoda meg a gőzfürdő is a szomszédban.</w:t>
      </w:r>
    </w:p>
    <w:p>
      <w:pPr>
        <w:pStyle w:val="Normal"/>
        <w:spacing w:before="120" w:after="0"/>
        <w:ind w:firstLine="567"/>
        <w:jc w:val="both"/>
        <w:rPr/>
      </w:pPr>
      <w:r>
        <w:rPr>
          <w:rFonts w:cs="Palatino Linotype" w:ascii="Palatino Linotype" w:hAnsi="Palatino Linotype"/>
          <w:iCs/>
        </w:rPr>
        <w:t>Esztendeje elmúlt már akkor, hogy utoljára ült együtt ebéden meg vacsorán a tisztikar. Jócskán elszoktunk terítőtől, tányértól, csiszolt pohártól. Nem csoda hát, ha úgy felvidított bennünket ez a rangos mód, hogy szinte dölyfösek let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rencem meg Láng szakács átalakultak halk léptű pincérekké. Csepreghy Mufurc föltette a monokliját. Kis Koczkás mutáló hangja olyan változatos fordulatokat vett, mint a csalogányfütty. Hafner hajviselete ápoltabb lett, mint valaha. A doktor vakmerő szabású, új lovaglónadrágját hétköznapi viseletté léptette elő, Tóth Kari elhagyta vastag vadászharisnyáját, amely azelőtt mindig kihajolt a csizmája szárara, Holla Franci kirakta minden kitüntetését, a Gáhé pedig megvált elmaradhatatlan érmelegítőitől, s orrhangon kezdett beszél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ej, büdösök, de előkelőek lettetek! – dörmögte Szász főhadnagy, aki á komolyabb férfikort képviselte kötöttunk. – Még megérem, hogy kölnivízben mosdóztok, és gumisarkot verettek a csizmátok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ünkösd Gyurka megbotránkozott pofát vág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üdösööök? – kérdezte. – A főhadnagy úr ilyen ildomtalan szavakat is tud? Hol tanulta? Fidonce!</w:t>
      </w:r>
      <w:r>
        <w:rPr>
          <w:rStyle w:val="FootnoteCharacters"/>
          <w:rStyle w:val="FootnoteAnchor"/>
          <w:rFonts w:cs="Palatino Linotype" w:ascii="Palatino Linotype" w:hAnsi="Palatino Linotype"/>
          <w:iCs/>
        </w:rPr>
        <w:footnoteReference w:id="100"/>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 tanácsolom – tette hozzá Kern Matyi –, hogy ne is vigyük ki a délutáni futtatás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Á, á – fordult hozzá Csepreghy –, te is futtatsz, Agenor? S melyik futamban méltóztatsz futtat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ász elröhögte mag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uttatjátok ám a bolháitokat, rongyosok! Tegnap még arasznyira jött ki a szemetek egy hajtásnyi pálinkáért, s boldogok voltatok, ha csak úgy pofával ihattatok az üvegből. Most meg, nézzétek a sárkányölőt, meg a zászlóaljcsimbókot: olyan előkelőek, hogy még a kenyereskosárba is feltartott kisujjal nyúlnak! A fene egye meg, Holnap már ki se lehet bírni benneteket!</w:t>
      </w:r>
    </w:p>
    <w:p>
      <w:pPr>
        <w:pStyle w:val="Normal"/>
        <w:spacing w:before="120" w:after="0"/>
        <w:ind w:firstLine="567"/>
        <w:jc w:val="both"/>
        <w:rPr/>
      </w:pPr>
      <w:r>
        <w:rPr>
          <w:rFonts w:cs="Palatino Linotype" w:ascii="Palatino Linotype" w:hAnsi="Palatino Linotype"/>
          <w:iCs/>
        </w:rPr>
        <w:t>A zászlóaljcsimbók a kis Tomcsányi kadét volt, aki Jaslovecen vonult be kétheti szabadságáról. Vékonydongájú, tizenhét éves kis kölyök.</w:t>
      </w:r>
    </w:p>
    <w:p>
      <w:pPr>
        <w:pStyle w:val="Normal"/>
        <w:spacing w:before="120" w:after="0"/>
        <w:ind w:firstLine="567"/>
        <w:jc w:val="both"/>
        <w:rPr/>
      </w:pPr>
      <w:r>
        <w:rPr>
          <w:rFonts w:cs="Palatino Linotype" w:ascii="Palatino Linotype" w:hAnsi="Palatino Linotype"/>
          <w:iCs/>
        </w:rPr>
        <w:t>Attól persze még messze jártunk, hogy Nemzeti Kaszinóvá vagy angol klubbá alakuljunk át, mert időnként ki-kicsúszott a banda száján egy-egy önfeledt, harctéri vaskosság. De tény, hogy a kultúra első leheletére mindenki „eltávozott az ő színé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ső nap levelet kaptunk Orlaytól is.</w:t>
      </w:r>
    </w:p>
    <w:p>
      <w:pPr>
        <w:pStyle w:val="Normal"/>
        <w:spacing w:before="120" w:after="0"/>
        <w:ind w:firstLine="567"/>
        <w:jc w:val="both"/>
        <w:rPr/>
      </w:pPr>
      <w:r>
        <w:rPr>
          <w:rFonts w:cs="Palatino Linotype" w:ascii="Palatino Linotype" w:hAnsi="Palatino Linotype"/>
          <w:iCs/>
        </w:rPr>
        <w:t>Nyomatékosan figyelmeztetett Spilimbergóból, ügyeljünk a zászlóalj jó hírére. Tisztek s legénység kifogástalan öltözetben mutatkozzanak mindenütt, mert ha makula esik a becsületen, kihajítja az illetőt a zászlóaljból.</w:t>
      </w:r>
    </w:p>
    <w:p>
      <w:pPr>
        <w:pStyle w:val="Normal"/>
        <w:spacing w:before="120" w:after="0"/>
        <w:ind w:firstLine="567"/>
        <w:jc w:val="both"/>
        <w:rPr/>
      </w:pPr>
      <w:r>
        <w:rPr>
          <w:rFonts w:cs="Palatino Linotype" w:ascii="Palatino Linotype" w:hAnsi="Palatino Linotype"/>
          <w:iCs/>
        </w:rPr>
        <w:t>Ebben ugyan sose volt hiba. Akármilyen játékos kölyökemberek is voltunk javarészt, éreztük, tudtuk, hogy a horvátok előtt mi most Magyarország vagyunk. Magyarország pedig igazában ott lett bennünk naggyá és drágává – a frontok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ébkent, akárhogy vesszük is, volt valami elképzelhetetlen szabadság abban, hogy délutánonként megkérdezhettek egymástól a fiú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vá megyünk estére? A korzóra, moziba, avagy pedig a kavanába</w:t>
      </w:r>
    </w:p>
    <w:p>
      <w:pPr>
        <w:pStyle w:val="Normal"/>
        <w:spacing w:before="120" w:after="0"/>
        <w:ind w:firstLine="567"/>
        <w:jc w:val="both"/>
        <w:rPr/>
      </w:pPr>
      <w:r>
        <w:rPr>
          <w:rFonts w:cs="Palatino Linotype" w:ascii="Palatino Linotype" w:hAnsi="Palatino Linotype"/>
          <w:iCs/>
        </w:rPr>
        <w:t>Vacsorakor azt újságolta Drugovics bácsi, hogy a karlováci férfilakosság egyelőre még csak gyanakodó hümmögéssel találgatja a magyar zászlóalj ottlétének okát, de a nők már írnak a javunkra egy pontot. Azt, hogy a magyarok – akár tisztek, akár közlegények – született gavallérok. Mert a boltokban, kávéházakban, moziban előreengedik maguk előtt a nőket, s a szűkebb járdákon lelépnek a gyalogjáróról, hogy utat engedjenek a szembejövő fehérnép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ose hittük volna, hogy ez az igazán észre se vett azokasunk feltűnhet s jó hírt is szerezhet nekünk valah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iszen itt gyöngyéletünk lesz! – örvendeztünk egymás között.</w:t>
      </w:r>
    </w:p>
    <w:p>
      <w:pPr>
        <w:pStyle w:val="Normal"/>
        <w:spacing w:before="120" w:after="0"/>
        <w:ind w:firstLine="567"/>
        <w:jc w:val="both"/>
        <w:rPr/>
      </w:pPr>
      <w:r>
        <w:rPr>
          <w:rFonts w:cs="Palatino Linotype" w:ascii="Palatino Linotype" w:hAnsi="Palatino Linotype"/>
          <w:iCs/>
        </w:rPr>
        <w:t>Másnap megjött az első eligazítás Zágrábból, a hadosztály-parancsnokságtól. Megtudtuk belőle, hogy tüzérségünket kiszállították az olasz frontra, és csak a négy gyalogezred maradt Horvátországban, pihenőn. A kiképzést szorgalmasan folytatnunk kell addig is, amíg egyéb irányú alkalmazásunkra sor ker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egy bizalmas jelzésű borítékot bontottunk fel Tordasyval.</w:t>
      </w:r>
    </w:p>
    <w:p>
      <w:pPr>
        <w:pStyle w:val="Normal"/>
        <w:spacing w:before="120" w:after="0"/>
        <w:ind w:firstLine="567"/>
        <w:jc w:val="both"/>
        <w:rPr/>
      </w:pPr>
      <w:r>
        <w:rPr>
          <w:rFonts w:cs="Palatino Linotype" w:ascii="Palatino Linotype" w:hAnsi="Palatino Linotype"/>
          <w:iCs/>
        </w:rPr>
        <w:t>Ez már elvett egy árnyalatnyit abból a felhőtlen verőfényből, amelyben jövendő nyaralásunkat ez ideig láttuk.</w:t>
      </w:r>
    </w:p>
    <w:p>
      <w:pPr>
        <w:pStyle w:val="Normal"/>
        <w:spacing w:before="120" w:after="0"/>
        <w:ind w:firstLine="567"/>
        <w:jc w:val="both"/>
        <w:rPr/>
      </w:pPr>
      <w:r>
        <w:rPr>
          <w:rFonts w:cs="Palatino Linotype" w:ascii="Palatino Linotype" w:hAnsi="Palatino Linotype"/>
          <w:iCs/>
        </w:rPr>
        <w:t>Nagy általánosságban utalt arra, hogy a Monarchia nemzetiségei között, a hosszúra nyúló háború és a szórványosan kísérletező antantpropaganda miatt – bizonyára csak átmeneti – nyugtalanság mutatkozik. Egyes jelek arra vallanak, hogy a boszniai szerbek között és Horvátországban kezdetleges földalatti szervezkedés szálai szövődnek. A Monarchia délszláv népei más államszerkezet után vágyódnak, mint a mostani, de meghatározott elgondolás még nem alakult ki közöttük. Belejátszik ebbe a nyugtalanságba a horvát és magyar nép közötti régi feszült hangulat is.</w:t>
      </w:r>
    </w:p>
    <w:p>
      <w:pPr>
        <w:pStyle w:val="Normal"/>
        <w:spacing w:before="120" w:after="0"/>
        <w:ind w:firstLine="567"/>
        <w:jc w:val="both"/>
        <w:rPr/>
      </w:pPr>
      <w:r>
        <w:rPr>
          <w:rFonts w:cs="Palatino Linotype" w:ascii="Palatino Linotype" w:hAnsi="Palatino Linotype"/>
          <w:iCs/>
        </w:rPr>
        <w:t>Ezért minden kikülönített helyzetben lévő csapat- vagy osztályparancsnokságunk azt a parancsot kapta, hogy szlávul tudó legénységünkből nyomban állítsunk fel katonarendőr-osztagot az erre legalkalmasabb tiszt vezetése alatt. Ennek a feladata egyrészt saját embereink utcai viselkedésének ellenőrzése, másfelől pedig a délszláv szervezkedés figyelemmel kísérése.</w:t>
      </w:r>
    </w:p>
    <w:p>
      <w:pPr>
        <w:pStyle w:val="Normal"/>
        <w:spacing w:before="120" w:after="0"/>
        <w:ind w:firstLine="567"/>
        <w:jc w:val="both"/>
        <w:rPr/>
      </w:pPr>
      <w:r>
        <w:rPr>
          <w:rFonts w:cs="Palatino Linotype" w:ascii="Palatino Linotype" w:hAnsi="Palatino Linotype"/>
          <w:iCs/>
        </w:rPr>
        <w:t>Jelezte a bizalmas parancs, hogy a központi hatalmak fogytán lévő kenyérmag készleteinek sürgős kiegészítése és a titkos gabonaspekuláció letörése céljából, később megjelölendő időpontban, az egész Monarchia területén gabonarekvirálás lesz. Horvátország területén a magyar honvédhadosztály csapatait is felhasználják ehhez karhatalomként.</w:t>
      </w:r>
    </w:p>
    <w:p>
      <w:pPr>
        <w:pStyle w:val="Normal"/>
        <w:spacing w:before="120" w:after="0"/>
        <w:ind w:firstLine="567"/>
        <w:jc w:val="both"/>
        <w:rPr/>
      </w:pPr>
      <w:r>
        <w:rPr>
          <w:rFonts w:cs="Palatino Linotype" w:ascii="Palatino Linotype" w:hAnsi="Palatino Linotype"/>
          <w:iCs/>
        </w:rPr>
        <w:t>Ugyancsak későbbi időpontban kerül majd sor – folytatta a rendelkezés – a Horvátországban, Boszniában és Dalmáciában elszaporodott katonaszökevények és sorozás elől bujkáló elemek összefogdosására. A délvidéki ezredek szerb nemzetiségű legénysége ugyanis a legutóbbi hónapokban mind nagyobb számban tűnik el csapattestétől, sőt a horvát ezredeknél szinten hasonló jelenségek mutatkoznak. A szökevények beveszik magukat a horvát és bosnyák erdőségekbe, s ott lappanganak. Sok fegyverük van, s hír szerint a nagyszláv eszmét valló szökött tartalékos tisztek is akadnak közöttük. Sok helyütt a nép támogatja őket, ellátja élelemmel a szökevényeket. Számuk már olyan jelentős, hogy csak nagyméretű, általános portyázó műveletek altérnek sikert, mert a horvát-szlavón és a boszniai osztrák csendőrség erejét meghaladja ez a feladat. A szökevények zeleni kádernek, zöld pótkeretnek nevezik magukat, a szökést a zeleni káderhoz való bevonulás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ájékoztatás avval végződött, hogy mindezekre a feladatokra részletes intézkedéseket kapunk maj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ép kis nyaralás! – csővatta meg a fejét Tordasy, mikor végére értünk az olvasás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jd túl leszünk ezen is – dörmögtem. – Csak azt nem értem, miért kell ezeket velünk elvégeztetnie a kormánynak Hiszen, ha amúgy sem szeretnek bennünket, magyarokat a horvátok, akkor ezek a dolgok meg éppen gyűlöletté hevítik ezt az ellenszenv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 valamit nem értesz, keresd mögötte a politikát! – mondotta Tordasy. – Én ugyan katona vagyok, nem értek hozzá. De váltig a fülemben cseng egyik öreg nagybátyámnak ez a megállapítása. Te bizonyára könnyebben megfedted ezt a rejtelmet mint újságíró.</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akhogy én olyan régen elszakadtam szerkesztőségtót, íróasztaltól, hogy évtizedeknek tűn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tartozott ránk, nem is fontolgattuk az ügy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előre fel kellett állítanunk a katonarendőr-osztag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o, nem került sok fejtörésbe. Szinte készen állott.</w:t>
      </w:r>
    </w:p>
    <w:p>
      <w:pPr>
        <w:pStyle w:val="Normal"/>
        <w:spacing w:before="120" w:after="0"/>
        <w:ind w:firstLine="567"/>
        <w:jc w:val="both"/>
        <w:rPr/>
      </w:pPr>
      <w:r>
        <w:rPr>
          <w:rFonts w:cs="Palatino Linotype" w:ascii="Palatino Linotype" w:hAnsi="Palatino Linotype"/>
          <w:iCs/>
        </w:rPr>
        <w:t>Szász főhadnagy rendőrtiszt volt békében. Megvolt hát hozzá a szaktudása is, meg szlávul is értett. Hiszen éppen ezen lett a fegyverszünetkor is a propagandaosztag vezetője. Ebbe az osztagba meg ugyancsak a szlávul tudó embereket válogatta össze annak idején Orlay százados. Csak ki kellett egészíteni harmincfőnyi létszámra ezt a csoportot, s már meg is, kezdhette működését.</w:t>
      </w:r>
    </w:p>
    <w:p>
      <w:pPr>
        <w:pStyle w:val="Normal"/>
        <w:spacing w:before="120" w:after="0"/>
        <w:ind w:firstLine="567"/>
        <w:jc w:val="both"/>
        <w:rPr/>
      </w:pPr>
      <w:r>
        <w:rPr>
          <w:rFonts w:cs="Palatino Linotype" w:ascii="Palatino Linotype" w:hAnsi="Palatino Linotype"/>
          <w:iCs/>
        </w:rPr>
        <w:t>Behívattuk Szászt, és estére már karszalagosan jártak utcai szolgálatra beosztott emberei. A karszalagokra zöld posztóból kivágott „KR” betűket varrtak a századszabok, s jelenthettük a hadosztálynak, hogy az osztag megkezdte szolgálatát.</w:t>
      </w:r>
    </w:p>
    <w:p>
      <w:pPr>
        <w:pStyle w:val="Normal"/>
        <w:spacing w:before="120" w:after="0"/>
        <w:ind w:firstLine="567"/>
        <w:jc w:val="both"/>
        <w:rPr/>
      </w:pPr>
      <w:r>
        <w:rPr>
          <w:rFonts w:cs="Palatino Linotype" w:ascii="Palatino Linotype" w:hAnsi="Palatino Linotype"/>
          <w:iCs/>
        </w:rPr>
        <w:t>Az első napok annyi dolgot adtak, hogy jóformán csak ebédre és vacsorára mozdulhattam ki a szobámból.</w:t>
      </w:r>
    </w:p>
    <w:p>
      <w:pPr>
        <w:pStyle w:val="Normal"/>
        <w:spacing w:before="120" w:after="0"/>
        <w:ind w:firstLine="567"/>
        <w:jc w:val="both"/>
        <w:rPr/>
      </w:pPr>
      <w:r>
        <w:rPr>
          <w:rFonts w:cs="Palatino Linotype" w:ascii="Palatino Linotype" w:hAnsi="Palatino Linotype"/>
          <w:iCs/>
        </w:rPr>
        <w:t>Azután meg: lőtér-gyakorlóhely szemrevétel a város déli, karsztos határában, tisztelgő látogatás az állomásparancsnoknál, a kilencvenhatos közös és a huszonhatos honvéd – vagyis ahogy horvátul nevezték, a domobrán-ezred pótzászlóaljánál.</w:t>
      </w:r>
    </w:p>
    <w:p>
      <w:pPr>
        <w:pStyle w:val="Normal"/>
        <w:spacing w:before="120" w:after="0"/>
        <w:ind w:firstLine="567"/>
        <w:jc w:val="both"/>
        <w:rPr/>
      </w:pPr>
      <w:r>
        <w:rPr>
          <w:rFonts w:cs="Palatino Linotype" w:ascii="Palatino Linotype" w:hAnsi="Palatino Linotype"/>
          <w:iCs/>
        </w:rPr>
        <w:t>Úgy suhant az idő, hogy észre se vettük.</w:t>
      </w:r>
    </w:p>
    <w:p>
      <w:pPr>
        <w:pStyle w:val="Normal"/>
        <w:spacing w:before="120" w:after="0"/>
        <w:ind w:firstLine="567"/>
        <w:jc w:val="both"/>
        <w:rPr/>
      </w:pPr>
      <w:r>
        <w:rPr>
          <w:rFonts w:cs="Palatino Linotype" w:ascii="Palatino Linotype" w:hAnsi="Palatino Linotype"/>
          <w:iCs/>
        </w:rPr>
        <w:t>Arra is csak akkor figyeltünk föl, hogy nagyszombat van, amikor az állomásparancsban olvastam, hogy délután öt órakor nekünk is kell egy díszszakaszt adnunk a feltámadás körmenetéhez.</w:t>
      </w:r>
    </w:p>
    <w:p>
      <w:pPr>
        <w:pStyle w:val="Normal"/>
        <w:spacing w:before="120" w:after="0"/>
        <w:ind w:firstLine="567"/>
        <w:jc w:val="both"/>
        <w:rPr/>
      </w:pPr>
      <w:r>
        <w:rPr>
          <w:rFonts w:cs="Palatino Linotype" w:ascii="Palatino Linotype" w:hAnsi="Palatino Linotype"/>
          <w:iCs/>
        </w:rPr>
        <w:t>Pünkösd Gyurka századának egyik szakaszát rendeltük ki. Gyurka ragyogom kisuvickolta az embereit, maga állott az élükre. S amikor fölvonult velük a hadapródiskola fehér kesztyűs növendékei meg a két horvát pótzászlóalj szakaszai mellé, hát hencegve dobbant meg a szívünk. Amazok csak cserfalombos sapkában voltak, a mieink meg – mint frontezredhez illő – cserfagallyas rohamsisakban.</w:t>
      </w:r>
    </w:p>
    <w:p>
      <w:pPr>
        <w:pStyle w:val="Normal"/>
        <w:spacing w:before="120" w:after="0"/>
        <w:ind w:firstLine="567"/>
        <w:jc w:val="both"/>
        <w:rPr/>
      </w:pPr>
      <w:r>
        <w:rPr>
          <w:rFonts w:cs="Palatino Linotype" w:ascii="Palatino Linotype" w:hAnsi="Palatino Linotype"/>
          <w:iCs/>
        </w:rPr>
        <w:t>Bármilyen idegenkedve jártak-keltek is körülöttünk a horvátok, mégiscsak megakadt a szemük az embereinken. Különösen az asszonyoké, lányoké. Főként Pünkösd Gyurka szálas, karcsú alakján, szép metszésű, fiatal arcán.</w:t>
      </w:r>
    </w:p>
    <w:p>
      <w:pPr>
        <w:pStyle w:val="Normal"/>
        <w:spacing w:before="120" w:after="0"/>
        <w:ind w:firstLine="567"/>
        <w:jc w:val="both"/>
        <w:rPr/>
      </w:pPr>
      <w:r>
        <w:rPr>
          <w:rFonts w:cs="Palatino Linotype" w:ascii="Palatino Linotype" w:hAnsi="Palatino Linotype"/>
          <w:iCs/>
        </w:rPr>
        <w:t>Azután özönleni kezdett a nép a ferencesek öreg templomába. Fekete ünneplőruhák és parfümös, suhogó tavaszi leányruhák áradata. Nem is fértünk be tőluk. Kint kellett megvárnunk a körmenetet.</w:t>
      </w:r>
    </w:p>
    <w:p>
      <w:pPr>
        <w:pStyle w:val="Normal"/>
        <w:spacing w:before="120" w:after="0"/>
        <w:ind w:firstLine="567"/>
        <w:jc w:val="both"/>
        <w:rPr/>
      </w:pPr>
      <w:r>
        <w:rPr>
          <w:rFonts w:cs="Palatino Linotype" w:ascii="Palatino Linotype" w:hAnsi="Palatino Linotype"/>
          <w:iCs/>
        </w:rPr>
        <w:t>A templomból kizúgott az orgona, a pompásan összetanult vegyes kar éneke, s fönt a tetők fölött felzúgtak a harangok.</w:t>
      </w:r>
    </w:p>
    <w:p>
      <w:pPr>
        <w:pStyle w:val="Normal"/>
        <w:spacing w:before="120" w:after="0"/>
        <w:ind w:firstLine="567"/>
        <w:jc w:val="both"/>
        <w:rPr/>
      </w:pPr>
      <w:r>
        <w:rPr>
          <w:rFonts w:cs="Palatino Linotype" w:ascii="Palatino Linotype" w:hAnsi="Palatino Linotype"/>
          <w:iCs/>
        </w:rPr>
        <w:t>Istenem, de régen voltunk húsvéti körmeneten! Most úgy simogatott az ünnep áhítata, mintha maga a régi, régi béke nyújtotta volna felénk cirógató kezét.</w:t>
      </w:r>
    </w:p>
    <w:p>
      <w:pPr>
        <w:pStyle w:val="Normal"/>
        <w:spacing w:before="120" w:after="0"/>
        <w:ind w:firstLine="567"/>
        <w:jc w:val="both"/>
        <w:rPr/>
      </w:pPr>
      <w:r>
        <w:rPr>
          <w:rFonts w:cs="Palatino Linotype" w:ascii="Palatino Linotype" w:hAnsi="Palatino Linotype"/>
          <w:iCs/>
        </w:rPr>
        <w:t>Ebben, igen, hát ebben egyek vagyunk evvel az idegenkedő, húzódozó néppel. Egyszerre hajtjuk meg vele a fejünket, egyszerre, térdelünk le az ostya színében közeledő Krisztus baldachinja előtt.</w:t>
      </w:r>
    </w:p>
    <w:p>
      <w:pPr>
        <w:pStyle w:val="Normal"/>
        <w:spacing w:before="120" w:after="0"/>
        <w:ind w:firstLine="567"/>
        <w:jc w:val="both"/>
        <w:rPr/>
      </w:pPr>
      <w:r>
        <w:rPr>
          <w:rFonts w:cs="Palatino Linotype" w:ascii="Palatino Linotype" w:hAnsi="Palatino Linotype"/>
          <w:iCs/>
        </w:rPr>
        <w:t>Az örvendező húsvéti éneknek a szövege más ugyan, nem a mi nyelvünkön zeng, mégis megértjük. Az alleluja bennünk is éppen úgy harangoz ezen a szépséges, virágillatú tavaszi alkonyaton, mint bennük.</w:t>
      </w:r>
    </w:p>
    <w:p>
      <w:pPr>
        <w:pStyle w:val="Normal"/>
        <w:spacing w:before="120" w:after="0"/>
        <w:ind w:firstLine="567"/>
        <w:jc w:val="both"/>
        <w:rPr/>
      </w:pPr>
      <w:r>
        <w:rPr>
          <w:rFonts w:cs="Palatino Linotype" w:ascii="Palatino Linotype" w:hAnsi="Palatino Linotype"/>
          <w:iCs/>
        </w:rPr>
        <w:t>Eszembe jutott, hogy most másutt is, az egész világon éneklő nép halad a föltámadott Megváltó nyomában. Franciák és németek, angolok és osztrákok, olaszok és magyarok, ellenségek és barátok egyformán énekelik az alleluját az ujjongó harangok alatt. Ha otthon volnék, akkor talán a Mária utca köveire szórt virágokon járnék. S bizonyára ugyanígy mennek az emberek Javorinán és Zakopanéban az Istenfia után. És nyilván ott. lépegét közöttük valahol egy fiatal pár is... Jaj, minek jut ez az eszembe, hiszen fáj! Nem, nem, csak azokra nem szabad gondolni! Úgyis hiábavaló. Hiszen én olyan messzire, olyan mérhetetlen messzire vagyok tőlük, mintha tengerek választanának el egymástól minket.</w:t>
      </w:r>
    </w:p>
    <w:p>
      <w:pPr>
        <w:pStyle w:val="Normal"/>
        <w:spacing w:before="120" w:after="0"/>
        <w:ind w:firstLine="567"/>
        <w:jc w:val="both"/>
        <w:rPr/>
      </w:pPr>
      <w:r>
        <w:rPr>
          <w:rFonts w:cs="Palatino Linotype" w:ascii="Palatino Linotype" w:hAnsi="Palatino Linotype"/>
          <w:iCs/>
        </w:rPr>
        <w:t>Mire fölemelem a fejem, már elhaladt a fejek fölött lebegő, magasra tartott Krisztus. Csilingelés, tömjénfüst vesz körül. A városi, zsakettos urak és nyugdíjas generálisok után az énekkar tódul ki a templomból. A kilencvenhatosok itthoni fél zenekara játszani kezd az élen, és a zenébe belekap az előttünk lépegető kórus. Annak az énekéből is kicseng egy szárnyaló, fényes női szoprán. Ugyan melyiké a kórus asszonyai és leányai közül?</w:t>
      </w:r>
    </w:p>
    <w:p>
      <w:pPr>
        <w:pStyle w:val="Normal"/>
        <w:spacing w:before="120" w:after="0"/>
        <w:ind w:firstLine="567"/>
        <w:jc w:val="both"/>
        <w:rPr/>
      </w:pPr>
      <w:r>
        <w:rPr>
          <w:rFonts w:cs="Palatino Linotype" w:ascii="Palatino Linotype" w:hAnsi="Palatino Linotype"/>
          <w:iCs/>
        </w:rPr>
        <w:t>Ahogy, kanyarodik a menet a városháza előtt, s az első áldás után megint fölszárnyal az ének, meglátom a fölívelő szoprán gazdáját.</w:t>
      </w:r>
    </w:p>
    <w:p>
      <w:pPr>
        <w:pStyle w:val="Normal"/>
        <w:spacing w:before="120" w:after="0"/>
        <w:ind w:firstLine="567"/>
        <w:jc w:val="both"/>
        <w:rPr/>
      </w:pPr>
      <w:r>
        <w:rPr>
          <w:rFonts w:cs="Palatino Linotype" w:ascii="Palatino Linotype" w:hAnsi="Palatino Linotype"/>
          <w:iCs/>
        </w:rPr>
        <w:t>Ott halad a kar élén. Egész fiatal, fehér ruhás, florentinkalapos, karcsú leányka. Lassan lepeget a kórus előtt, s a két kitárt karja hullámos mozgással, áhítatos ütemmel vezeti az éneket.</w:t>
      </w:r>
    </w:p>
    <w:p>
      <w:pPr>
        <w:pStyle w:val="Normal"/>
        <w:spacing w:before="120" w:after="0"/>
        <w:ind w:firstLine="567"/>
        <w:jc w:val="both"/>
        <w:rPr/>
      </w:pPr>
      <w:r>
        <w:rPr>
          <w:rFonts w:cs="Palatino Linotype" w:ascii="Palatino Linotype" w:hAnsi="Palatino Linotype"/>
          <w:iCs/>
        </w:rPr>
        <w:t>Különös, hogy leány, ilyen fiatal teremtés vezényli ezt a meglett férfiakból, asszonyokból, fiatalemberekből és leányokból álló nagyszerű kart. De van valami szelíd báj benne. A föltámadt Krisztus győzelmi menetének énekét egy fehér ruhás gyerekleány dirigálja. Nem zordon, bűnbánó férfi, nem barna kámzsás, aszkétaarcú barát, nem zsakettos, fontoskodó karnagy, hanem egy mosolygó, fehér ruhás gyerekleány. Mert hiszen gyerek még. Magas, virágszál termetű, szép alakú, de gyerek. Minden lépése harmónia, minden karmozdulata maga a muzsika, de mégiscsak gyerek.</w:t>
      </w:r>
    </w:p>
    <w:p>
      <w:pPr>
        <w:pStyle w:val="Normal"/>
        <w:spacing w:before="120" w:after="0"/>
        <w:ind w:firstLine="567"/>
        <w:jc w:val="both"/>
        <w:rPr/>
      </w:pPr>
      <w:r>
        <w:rPr>
          <w:rFonts w:cs="Palatino Linotype" w:ascii="Palatino Linotype" w:hAnsi="Palatino Linotype"/>
          <w:iCs/>
        </w:rPr>
        <w:t>Amikor megint befordul a Samostanska ulica sarkán a templom felé, s közelebb kerül a szemünkhöz, akkor látom, hogy nagyon fehér arcú, sötét hajú, íves fekete szemöldökű kislány. Olyan tizenöt esztendős lehet.</w:t>
      </w:r>
    </w:p>
    <w:p>
      <w:pPr>
        <w:pStyle w:val="Normal"/>
        <w:spacing w:before="120" w:after="0"/>
        <w:ind w:firstLine="567"/>
        <w:jc w:val="both"/>
        <w:rPr/>
      </w:pPr>
      <w:r>
        <w:rPr>
          <w:rFonts w:cs="Palatino Linotype" w:ascii="Palatino Linotype" w:hAnsi="Palatino Linotype"/>
          <w:iCs/>
        </w:rPr>
        <w:t>Amint a templomküszöbre ér, átveszi az éneket a kórustól az orgona. És most mar az zúg hatalmas fönséggel a vastag öreg falak köz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széledni kezd a nép.</w:t>
      </w:r>
    </w:p>
    <w:p>
      <w:pPr>
        <w:pStyle w:val="Normal"/>
        <w:spacing w:before="120" w:after="0"/>
        <w:ind w:firstLine="567"/>
        <w:jc w:val="both"/>
        <w:rPr/>
      </w:pPr>
      <w:r>
        <w:rPr>
          <w:rFonts w:cs="Palatino Linotype" w:ascii="Palatino Linotype" w:hAnsi="Palatino Linotype"/>
          <w:iCs/>
        </w:rPr>
        <w:t>A kadétok eldübörögnek, s más-más irányba vonulnak el a horvát díszszakaszok is.</w:t>
      </w:r>
    </w:p>
    <w:p>
      <w:pPr>
        <w:pStyle w:val="Normal"/>
        <w:spacing w:before="120" w:after="0"/>
        <w:ind w:firstLine="567"/>
        <w:jc w:val="both"/>
        <w:rPr/>
      </w:pPr>
      <w:r>
        <w:rPr>
          <w:rFonts w:cs="Palatino Linotype" w:ascii="Palatino Linotype" w:hAnsi="Palatino Linotype"/>
          <w:iCs/>
        </w:rPr>
        <w:t>Pünkösd Gyurka szakasza is ott döngeti már a kövezetet a Haulikova ulica sarkam hogy a nagybarakk felé kanyarodj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ötéted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allagunk a Korana-liget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lla Franci megjegyz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igyeltétek, milyen szemrevaló babuskák vann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azi mintakollekció! – lelkesedik Hafner csillogó szem</w:t>
        <w:softHyphen/>
        <w:t>m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árkányölő a kis Tomcsányival halad. Az el nem maradna Koczkás zászlós nyomából a világért sem. Még annál is kölyökebb. Az ember igazán nem érti a doktorokat, hogyan sorozhatnak be ilyen óvodássorba való gyerekeket. S ennek Koczkás Árfiád a bálványa. A hős, a férfi, a rettenthetetlen. S persze a sárkányölőnek szintén tetszik ez a rajongó csodálat. Végre van valaki, aki benne látja a daliák mintaképét: a marcona harcost. Adja hát a fölényes férfit előtte, ezért lebiggyesztett szájjal szól bele Holla és Hafner szakértő vélekedéséb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volt dolgom már különbekkel is. Nincs rajtuk semmi különös. Még nem is láttam igazán szép lányt Karlovácon. Tucatlények a kicsikék.</w:t>
      </w:r>
    </w:p>
    <w:p>
      <w:pPr>
        <w:pStyle w:val="Normal"/>
        <w:spacing w:before="120" w:after="0"/>
        <w:ind w:firstLine="567"/>
        <w:jc w:val="both"/>
        <w:rPr/>
      </w:pPr>
      <w:r>
        <w:rPr>
          <w:rFonts w:cs="Palatino Linotype" w:ascii="Palatino Linotype" w:hAnsi="Palatino Linotype"/>
          <w:iCs/>
        </w:rPr>
        <w:t>A többiek elnevetik magukat, de a kis Tomcsányi csodálattal hallgatja a zordon sárkányölő lesújtó vélemény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csora közben még egyszer felvetődött ez a kérd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fner hozta fö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a lány karnagy se éppen utols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nem ám! – csettentett a gáztisz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ndítványozom, hogy csapjuk le a bömbölde karnagyságáról Tóth Karit, s válasszuk meg karmesternek, közfelkiáltással, a fehér ruhás babusk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ajd kicsaplak én a bömböldéből téged! Te botfülű! Te hanggyilkos! – vicsorgott rá a tanár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ózsa tett pontot a vitára salamoni ítélett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önd! Mindkettőtöknek igaza van. Azt te is elismerheted, Kari, hogy a lány karnaggyal igazán jobban járnánk, mint veled, mert pofára igazan nem versenyezhetsz ve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Úgy van! Úgy van! Úgy van! Zsivió! – harsogták a többi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iszont abban meg Karinak van igaza – folytatta Dózsa – hogy Hafnert jó volna kivágni a bömböldéből, mert pocsék hamisan énekel. Inkább hozzuk be helyette Szürke Miskát, mert az Caruso hozzá képest. S legalább Kis Koczkás is megszabadul a hosszú fülű fenegyerekétől.</w:t>
      </w:r>
    </w:p>
    <w:p>
      <w:pPr>
        <w:pStyle w:val="Normal"/>
        <w:spacing w:before="120" w:after="0"/>
        <w:ind w:firstLine="567"/>
        <w:jc w:val="both"/>
        <w:rPr/>
      </w:pPr>
      <w:r>
        <w:rPr>
          <w:rFonts w:cs="Palatino Linotype" w:ascii="Palatino Linotype" w:hAnsi="Palatino Linotype"/>
          <w:iCs/>
        </w:rPr>
        <w:t>Óriási röhögés fogadta az indítványt, s evvel helyreállott a béke.</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És elhaladt fölöttünk a húsvét két kedves ünnepnapja. Pihenő, pihenő, pihenő.</w:t>
      </w:r>
    </w:p>
    <w:p>
      <w:pPr>
        <w:pStyle w:val="Normal"/>
        <w:spacing w:before="120" w:after="0"/>
        <w:ind w:firstLine="567"/>
        <w:jc w:val="both"/>
        <w:rPr/>
      </w:pPr>
      <w:r>
        <w:rPr>
          <w:rFonts w:cs="Palatino Linotype" w:ascii="Palatino Linotype" w:hAnsi="Palatino Linotype"/>
          <w:iCs/>
        </w:rPr>
        <w:t>Még az én dolgom is megcsappant. A délutánokra már nem maradt munkám.</w:t>
      </w:r>
    </w:p>
    <w:p>
      <w:pPr>
        <w:pStyle w:val="Normal"/>
        <w:spacing w:before="120" w:after="0"/>
        <w:ind w:firstLine="567"/>
        <w:jc w:val="both"/>
        <w:rPr/>
      </w:pPr>
      <w:r>
        <w:rPr>
          <w:rFonts w:cs="Palatino Linotype" w:ascii="Palatino Linotype" w:hAnsi="Palatino Linotype"/>
          <w:iCs/>
        </w:rPr>
        <w:t>A bakáink már kézen fogva sétáltatták a horvát pesztonkákat és szakácsnékat, a tisztek aludtak, korzóztak vagy biliárdoztak a kavanákban, én meg menekültem André Márta fájdalmas emlékétől. Mert elviselhetetlennek tűnt a gondolat, hogy asszony, a más asszonya. Tudom, gazság volt gyűlölködve gondolni az urára, korholtam is magam eleget. Azután meg vitatkozni kezdtem a szívemmel. Hogy hát hiszen nem is volt más út. És hogy Zúgóról való menekülésem óta tisztában lehettem vele, mi következik. Elszámoltam önmagamban mindennel. S minden úgy történt, ahogy előre látható volt. Semmi meglepetés nem következett be. Tudnom kellett, s tudtam is, hogy André Márta Laszky Antal felesége lesz. Ez volt a dolgok természetes és kikerülhetetleni rendje. Most vége. Hát akkor meg miért ez a szilaj háborgás, nyöszörgő búbánat?</w:t>
      </w:r>
    </w:p>
    <w:p>
      <w:pPr>
        <w:pStyle w:val="Normal"/>
        <w:spacing w:before="120" w:after="0"/>
        <w:ind w:firstLine="567"/>
        <w:jc w:val="both"/>
        <w:rPr/>
      </w:pPr>
      <w:r>
        <w:rPr>
          <w:rFonts w:cs="Palatino Linotype" w:ascii="Palatino Linotype" w:hAnsi="Palatino Linotype"/>
          <w:iCs/>
        </w:rPr>
        <w:t>Ó, hiszen ha lehetne disputálni a szerelemmel! Ha a szerelem elmúlna a logika érveitől! Ha az értelem szavaira elcsitulna a szerelem minden kínja!</w:t>
      </w:r>
    </w:p>
    <w:p>
      <w:pPr>
        <w:pStyle w:val="Normal"/>
        <w:spacing w:before="120" w:after="0"/>
        <w:ind w:firstLine="567"/>
        <w:jc w:val="both"/>
        <w:rPr/>
      </w:pPr>
      <w:r>
        <w:rPr>
          <w:rFonts w:cs="Palatino Linotype" w:ascii="Palatino Linotype" w:hAnsi="Palatino Linotype"/>
          <w:iCs/>
        </w:rPr>
        <w:t>Volt néhány apró alakú, vándorló könyvem, amely végigjárta velem a harctereket. Goethe Faustja és Farbenlehre je, Zrínyi gránitba nagyolt Szigeti veszedelme, politikai, meg katonai tanulmányai, Petőfi és Arany lírája, egy Ovidius-fordításgyűjtemény és Maeterlinck csodálatos könyve a méhekr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st hiába lapoztam bele akármelyikbe.</w:t>
      </w:r>
    </w:p>
    <w:p>
      <w:pPr>
        <w:pStyle w:val="Normal"/>
        <w:spacing w:before="120" w:after="0"/>
        <w:ind w:firstLine="567"/>
        <w:jc w:val="both"/>
        <w:rPr/>
      </w:pPr>
      <w:r>
        <w:rPr>
          <w:rFonts w:cs="Palatino Linotype" w:ascii="Palatino Linotype" w:hAnsi="Palatino Linotype"/>
          <w:iCs/>
        </w:rPr>
        <w:t>Egyik sem fogta meg az értelmemet. Olvastam a betűket, de nem láttam meg mögöttük se a lelket, se a költő arcát.</w:t>
      </w:r>
    </w:p>
    <w:p>
      <w:pPr>
        <w:pStyle w:val="Normal"/>
        <w:spacing w:before="120" w:after="0"/>
        <w:ind w:firstLine="567"/>
        <w:jc w:val="both"/>
        <w:rPr/>
      </w:pPr>
      <w:r>
        <w:rPr>
          <w:rFonts w:cs="Palatino Linotype" w:ascii="Palatino Linotype" w:hAnsi="Palatino Linotype"/>
          <w:iCs/>
        </w:rPr>
        <w:t>André Márta halvány képe, némán panaszkodó szeme nézett rám vissza a betűkből. Egyre élesebben, egyre közelebbről. Amíg csak végképp el nem mosódtak mögötte a betűsor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ullasztó volt a tétlenség.</w:t>
      </w:r>
    </w:p>
    <w:p>
      <w:pPr>
        <w:pStyle w:val="Normal"/>
        <w:spacing w:before="120" w:after="0"/>
        <w:ind w:firstLine="567"/>
        <w:jc w:val="both"/>
        <w:rPr/>
      </w:pPr>
      <w:r>
        <w:rPr>
          <w:rFonts w:cs="Palatino Linotype" w:ascii="Palatino Linotype" w:hAnsi="Palatino Linotype"/>
          <w:iCs/>
        </w:rPr>
        <w:t>Lementem a Haulikova ulica nagyvendéglőjének istállójába. Öreg Botka ott pipázott a küszöbön üldögélve Mohameddel.</w:t>
      </w:r>
    </w:p>
    <w:p>
      <w:pPr>
        <w:pStyle w:val="Normal"/>
        <w:spacing w:before="120" w:after="0"/>
        <w:ind w:firstLine="567"/>
        <w:jc w:val="both"/>
        <w:rPr/>
      </w:pPr>
      <w:r>
        <w:rPr>
          <w:rFonts w:cs="Palatino Linotype" w:ascii="Palatino Linotype" w:hAnsi="Palatino Linotype"/>
          <w:iCs/>
        </w:rPr>
        <w:t>Megnyergeltettem a lovamat, s kilovagoltam a városból.</w:t>
      </w:r>
    </w:p>
    <w:p>
      <w:pPr>
        <w:pStyle w:val="Normal"/>
        <w:spacing w:before="120" w:after="0"/>
        <w:ind w:firstLine="567"/>
        <w:jc w:val="both"/>
        <w:rPr/>
      </w:pPr>
      <w:r>
        <w:rPr>
          <w:rFonts w:cs="Palatino Linotype" w:ascii="Palatino Linotype" w:hAnsi="Palatino Linotype"/>
          <w:iCs/>
        </w:rPr>
        <w:t>Mosolygó síkság terült el a város körül. Csak délről szegték ezt a Karsztba átmenő dombok.</w:t>
      </w:r>
    </w:p>
    <w:p>
      <w:pPr>
        <w:pStyle w:val="Normal"/>
        <w:spacing w:before="120" w:after="0"/>
        <w:ind w:firstLine="567"/>
        <w:jc w:val="both"/>
        <w:rPr/>
      </w:pPr>
      <w:r>
        <w:rPr>
          <w:rFonts w:cs="Palatino Linotype" w:ascii="Palatino Linotype" w:hAnsi="Palatino Linotype"/>
          <w:iCs/>
        </w:rPr>
        <w:t>Elvágtattam a Kulpa meg a Korana összefolyásához. Fújt a ló is, ziháltam én is. És nagy kerülővel, de csituló lélekkel poroszkáltam vissza a tavaszi párák színes fátylaiba burkolózó városba.</w:t>
      </w:r>
    </w:p>
    <w:p>
      <w:pPr>
        <w:pStyle w:val="Normal"/>
        <w:spacing w:before="120" w:after="0"/>
        <w:ind w:firstLine="567"/>
        <w:jc w:val="both"/>
        <w:rPr/>
      </w:pPr>
      <w:r>
        <w:rPr>
          <w:rFonts w:cs="Palatino Linotype" w:ascii="Palatino Linotype" w:hAnsi="Palatino Linotype"/>
          <w:iCs/>
        </w:rPr>
        <w:t>Másnap, húsvéthétfőn, a régi Frangepán-várhoz mentem ki. Ott hivalkodott az a lapályból kiugró zöld halom tetején. És néztem, soká néztem onnét a viruló tájat.</w:t>
      </w:r>
    </w:p>
    <w:p>
      <w:pPr>
        <w:pStyle w:val="Normal"/>
        <w:spacing w:before="120" w:after="0"/>
        <w:ind w:firstLine="567"/>
        <w:jc w:val="both"/>
        <w:rPr/>
      </w:pPr>
      <w:r>
        <w:rPr>
          <w:rFonts w:cs="Palatino Linotype" w:ascii="Palatino Linotype" w:hAnsi="Palatino Linotype"/>
          <w:iCs/>
        </w:rPr>
        <w:t>Hazafelé a lőtér és temetők felé kerültem. S valami megnyugvás szállott belém. Hiszen lám: ez a vége mindennek. Harcoknak, győzelmeknek, kudarcoknak, szerelmeknek. Ez a nyugalom és békesség. Ez a földdel egyesülő, porrá enyésző szendergés.</w:t>
      </w:r>
    </w:p>
    <w:p>
      <w:pPr>
        <w:pStyle w:val="Normal"/>
        <w:spacing w:before="120" w:after="0"/>
        <w:ind w:firstLine="567"/>
        <w:jc w:val="both"/>
        <w:rPr/>
      </w:pPr>
      <w:r>
        <w:rPr>
          <w:rFonts w:cs="Palatino Linotype" w:ascii="Palatino Linotype" w:hAnsi="Palatino Linotype"/>
          <w:iCs/>
        </w:rPr>
        <w:t>A temetőtől a városszélig elnyúló mezőn nekieresztettem a lovat.</w:t>
      </w:r>
    </w:p>
    <w:p>
      <w:pPr>
        <w:pStyle w:val="Normal"/>
        <w:spacing w:before="120" w:after="0"/>
        <w:ind w:firstLine="567"/>
        <w:jc w:val="both"/>
        <w:rPr/>
      </w:pPr>
      <w:r>
        <w:rPr>
          <w:rFonts w:cs="Palatino Linotype" w:ascii="Palatino Linotype" w:hAnsi="Palatino Linotype"/>
          <w:iCs/>
        </w:rPr>
        <w:t>Suhogott körülöttem a levegő a száguldó vágtában, s horkanva, nyögve szökött át a hűséges állat a mezőt szelő keskeny árkokon.</w:t>
      </w:r>
    </w:p>
    <w:p>
      <w:pPr>
        <w:pStyle w:val="Normal"/>
        <w:spacing w:before="120" w:after="0"/>
        <w:ind w:firstLine="567"/>
        <w:jc w:val="both"/>
        <w:rPr/>
      </w:pPr>
      <w:r>
        <w:rPr>
          <w:rFonts w:cs="Palatino Linotype" w:ascii="Palatino Linotype" w:hAnsi="Palatino Linotype"/>
          <w:iCs/>
        </w:rPr>
        <w:t>S amikor átlovagoltam a virágözönbe borított sáncárok hídján, nagyot sóhajtottam. S úgy éreztem: nincs bennem több keserűség. André Márta új életbe lépett. S minden megújulás, minden életforduló új tájak látóhatárát nyitja meg. És ezek a tájak felejtetnek és vigasztalnak. Lesz persze hogy lesz de, amikor újra mosolyog majd az a halovány arc, és megbocsátó lélekkel gondol vissza a Gyémántországba tévedt kopott hadnagyra. Mint ahogy nekem is el kell jutnom odáig, hogy ez a szomorú szerelem egyetlen sóhajtássá egyszerűsödjön s ez a sóhajtás se fájjon majd, mert nem lesz már kínja, csak megnyugvása, szépsége, békéje.</w:t>
      </w:r>
    </w:p>
    <w:p>
      <w:pPr>
        <w:pStyle w:val="Normal"/>
        <w:spacing w:before="120" w:after="0"/>
        <w:ind w:firstLine="567"/>
        <w:jc w:val="both"/>
        <w:rPr/>
      </w:pPr>
      <w:r>
        <w:rPr>
          <w:rFonts w:cs="Palatino Linotype" w:ascii="Palatino Linotype" w:hAnsi="Palatino Linotype"/>
          <w:iCs/>
        </w:rPr>
        <w:t>És ahol kezdve megint egész lélekkel fordultam új életem felé. Unszolt a felejtésre az a tudat, hogy nem szabad megbántanom Mártuska emlékét: S megbontás volna, ha elkívánnám az urától. Megbántás volna, ha bosszús indulattal gondolnék az urára. Megbántás volna, ha szüntelen epekedéssel gyötörném magamat. Hiszen ő nem kínban, nyugtalanságban, tépelődésben vonagló életet kívánt nekem, hanem a boldog élet egyetlen feltételét: a harmóniát.</w:t>
      </w:r>
    </w:p>
    <w:p>
      <w:pPr>
        <w:pStyle w:val="Normal"/>
        <w:spacing w:before="120" w:after="0"/>
        <w:ind w:firstLine="567"/>
        <w:jc w:val="both"/>
        <w:rPr/>
      </w:pPr>
      <w:r>
        <w:rPr>
          <w:rFonts w:cs="Palatino Linotype" w:ascii="Palatino Linotype" w:hAnsi="Palatino Linotype"/>
          <w:iCs/>
        </w:rPr>
        <w:t>S kétnapi küszködés után visszatértem a zászlóalj életéhez. Nem volt szükségem se italra, se muzsikára, se fájdalomzsongító munk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a húsvét valóban visszaadta nékem a békét.</w:t>
      </w:r>
    </w:p>
    <w:p>
      <w:pPr>
        <w:pStyle w:val="Normal"/>
        <w:spacing w:before="120" w:after="0"/>
        <w:ind w:firstLine="567"/>
        <w:jc w:val="both"/>
        <w:rPr/>
      </w:pPr>
      <w:r>
        <w:rPr>
          <w:rFonts w:cs="Palatino Linotype" w:ascii="Palatino Linotype" w:hAnsi="Palatino Linotype"/>
          <w:iCs/>
        </w:rPr>
        <w:t>Megint érdekelt minden. Hiszen most már rövidesen győznünk kell! A francia fronton őrjítő csaták dúltak az elmúlt hetekben Amiens körül. Nyilván csak oda akarták csalni a németek az ellenség fő tartalékait, mert a támadás elakadt. Persze hogy így lehet – biztattuk magiunkat –, hiszen újabban váratlanul Arras és La Fère között kezdtek meg az antantállások ostromát. Hetven kilométerrel tolták előre hadállásaikat. Most ugyan állanak, de ez nyilván új átcsoportosítást jelent, hogy a harmadik lökéssel Párizsig jussanak.</w:t>
      </w:r>
    </w:p>
    <w:p>
      <w:pPr>
        <w:pStyle w:val="Normal"/>
        <w:spacing w:before="120" w:after="0"/>
        <w:ind w:firstLine="567"/>
        <w:jc w:val="both"/>
        <w:rPr/>
      </w:pPr>
      <w:r>
        <w:rPr>
          <w:rFonts w:cs="Palatino Linotype" w:ascii="Palatino Linotype" w:hAnsi="Palatino Linotype"/>
          <w:iCs/>
        </w:rPr>
        <w:t>Így fontolgattuk a harctér eseményeit, mert elképzelhetetlennek tartottuk, hogy ezeket az irtózatos erejű rohamokat az ellenség tüze állította volna meg. Olyan bizonyosak voltunk a győzelemben, hogy eszeveszettnek mondottuk volna azt, aki említeni merte volna, hogy ezekben az apokaliptikus méretű csatákban utolsó erejét adja ki a germán katonai zseni, a verhetetlen német katona és a hátrálást nem ismerő német bátorság.</w:t>
      </w:r>
    </w:p>
    <w:p>
      <w:pPr>
        <w:pStyle w:val="Normal"/>
        <w:spacing w:before="120" w:after="0"/>
        <w:ind w:firstLine="567"/>
        <w:jc w:val="both"/>
        <w:rPr/>
      </w:pPr>
      <w:r>
        <w:rPr>
          <w:rFonts w:cs="Palatino Linotype" w:ascii="Palatino Linotype" w:hAnsi="Palatino Linotype"/>
          <w:iCs/>
        </w:rPr>
        <w:t>Hiszen ott volt biztató bizonyítéknak a százhúsz kilométerre lövő német ágyúcsoda. Ez a technikai rejtelem, amely legalább olyan messziről bombázza Párizst, mint Budapesttől Siófok.</w:t>
      </w:r>
    </w:p>
    <w:p>
      <w:pPr>
        <w:pStyle w:val="Normal"/>
        <w:spacing w:before="120" w:after="0"/>
        <w:ind w:firstLine="567"/>
        <w:jc w:val="both"/>
        <w:rPr/>
      </w:pPr>
      <w:r>
        <w:rPr>
          <w:rFonts w:cs="Palatino Linotype" w:ascii="Palatino Linotype" w:hAnsi="Palatino Linotype"/>
          <w:iCs/>
        </w:rPr>
        <w:t>Ej, hát persze hogy győzünk! Rövidesen megindul a Monarchia végső rohama az olasz front ellen, s avval vége a háborúnak.</w:t>
      </w:r>
    </w:p>
    <w:p>
      <w:pPr>
        <w:pStyle w:val="Normal"/>
        <w:spacing w:before="120" w:after="0"/>
        <w:ind w:firstLine="567"/>
        <w:jc w:val="both"/>
        <w:rPr/>
      </w:pPr>
      <w:r>
        <w:rPr>
          <w:rFonts w:cs="Palatino Linotype" w:ascii="Palatino Linotype" w:hAnsi="Palatino Linotype"/>
          <w:iCs/>
        </w:rPr>
        <w:t>Igaz: sietnünk kell, mert a hinterlandi kórság lassan-lassan megőrölne minket is.</w:t>
      </w:r>
    </w:p>
    <w:p>
      <w:pPr>
        <w:pStyle w:val="Normal"/>
        <w:spacing w:before="120" w:after="0"/>
        <w:ind w:firstLine="567"/>
        <w:jc w:val="both"/>
        <w:rPr/>
      </w:pPr>
      <w:r>
        <w:rPr>
          <w:rFonts w:cs="Palatino Linotype" w:ascii="Palatino Linotype" w:hAnsi="Palatino Linotype"/>
          <w:iCs/>
        </w:rPr>
        <w:t>Errefelé azt suttogják, hogy vagy hat héttel ezelőtt néhány csatahajónk legénysége Cattaróban fellázadt. S éppen egy magyar tengerésztiszt: Horthy Miklós taposott rá vakmerő bátorsággal a zendülésre. Azért is kapta meg a flotta főparancsnokságát. De vajon igaz-e az egész? Hátha csak bomlasztó suttog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ersze hogy az! Miért lázadtak volna? Hiszen győzünk!</w:t>
      </w:r>
    </w:p>
    <w:p>
      <w:pPr>
        <w:pStyle w:val="Normal"/>
        <w:spacing w:before="120" w:after="0"/>
        <w:ind w:firstLine="567"/>
        <w:jc w:val="both"/>
        <w:rPr/>
      </w:pPr>
      <w:r>
        <w:rPr>
          <w:rFonts w:cs="Palatino Linotype" w:ascii="Palatino Linotype" w:hAnsi="Palatino Linotype"/>
          <w:iCs/>
        </w:rPr>
        <w:t>Azt írják a lapok, hogy – az oroszokkal kötött béke eredményeképpen – megindult ottani hadifoglyaink hazaszállítása. Havonként százezer osztrák-magyar hadifogoly tér vissza. S ezek mind kipróbált, jó katonák! Nagy részük még békében kiképzett, elsőrendű ember! Úristen, ha ezek kikerülnek közénk, hat úgy megtaszítjuk az olaszt, hogy kiesik a csizmájából. Nem is érti az ember, mit akar még az antant. Még most sem látja, hogy elvesztette a háború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ersze az amerikai segítő hadseregben bizakodik.</w:t>
      </w:r>
    </w:p>
    <w:p>
      <w:pPr>
        <w:pStyle w:val="Normal"/>
        <w:spacing w:before="120" w:after="0"/>
        <w:ind w:firstLine="567"/>
        <w:jc w:val="both"/>
        <w:rPr/>
      </w:pPr>
      <w:r>
        <w:rPr>
          <w:rFonts w:cs="Palatino Linotype" w:ascii="Palatino Linotype" w:hAnsi="Palatino Linotype"/>
          <w:iCs/>
        </w:rPr>
        <w:t>No, efölött csak csúfolódnak a német újságok. Azt kérdik: ki az a csodatévő, aki a jenkiből katonát tud faragni? Hiszen azt csak az üzlet érdekli! Meg azután: ugyan mikorra érhetnek azok egész seregekkel Európába? Főként, mikor a német tengeralattjárók olyan bámulatos hősiességgel pusztítják az ellenséges hajókat! Wilson elnök igazán csak kiröhögteti magát a fenyegetőzésével. Mire ideérhetnek, győztesen állunk a németekkel az Atlanti-óceán partjai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is fájt a fejünk miattuk.</w:t>
      </w:r>
    </w:p>
    <w:p>
      <w:pPr>
        <w:pStyle w:val="Normal"/>
        <w:spacing w:before="120" w:after="0"/>
        <w:ind w:firstLine="567"/>
        <w:jc w:val="both"/>
        <w:rPr/>
      </w:pPr>
      <w:r>
        <w:rPr>
          <w:rFonts w:cs="Palatino Linotype" w:ascii="Palatino Linotype" w:hAnsi="Palatino Linotype"/>
          <w:iCs/>
        </w:rPr>
        <w:t>A századok énekelve vonultak ki s be a város és a gyakorlótér között, Holla fölényes pofával és térdét. rezgetve tartott szemlét minden délben, a Centrál Szálló sarkán, a zeneiskolából hazasétáló lánykák fölött, Hafner nap nap után más és más nőknek csapta a szelet a Setalistén, Józsa rendületlenül itta a fröccseit a Velika Kavanában, Pünkösd Gyurka végeláthatatlan biliárdmérkőzéseket vívott. délutánonként a százada tisztjeivel, Tordasy és Parádi a könyveikbe bújtak, kis Tomcsányi úgy követte Koczkást hosszú sétáin, mint az árnyék, a doktor leküldette Pestről a szalonnadrágját, a fekete sapkáját és a hosszú kardját, s most békebeli eleganciával hencegett a Rakovacka ulicán, Kern Matyi tízoldalas leveleket írt a menyasszonyának, Csepreghy Mufurc, Kovács hadnagy meg Kónya hadapród hegedűszóval szédítette a Zrinski trg szépeit, Gáhé rettegve számolgatta a napokat Orlay bevonulásáig a szűnni nem akaró kemény húsú ökörcsordája miatt, Szász főhadnagy Sherlock Holmes-i titokzatossággal, jött-ment, esténként pedig zengett Tóth Kari bömböldéje a Korana-parti liget fái között, hogy csak úgy szikráztak tőle a csillagok.</w:t>
      </w:r>
    </w:p>
    <w:p>
      <w:pPr>
        <w:pStyle w:val="Normal"/>
        <w:spacing w:before="120" w:after="0"/>
        <w:ind w:firstLine="567"/>
        <w:jc w:val="both"/>
        <w:rPr/>
      </w:pPr>
      <w:r>
        <w:rPr>
          <w:rFonts w:cs="Palatino Linotype" w:ascii="Palatino Linotype" w:hAnsi="Palatino Linotype"/>
          <w:iCs/>
        </w:rPr>
        <w:t>Április közepén megjött a parancs, hogy a zászlóalj két századot ad a szerémségi gabonarekviráláshoz.</w:t>
      </w:r>
    </w:p>
    <w:p>
      <w:pPr>
        <w:pStyle w:val="Normal"/>
        <w:spacing w:before="120" w:after="0"/>
        <w:ind w:firstLine="567"/>
        <w:jc w:val="both"/>
        <w:rPr/>
      </w:pPr>
      <w:r>
        <w:rPr>
          <w:rFonts w:cs="Palatino Linotype" w:ascii="Palatino Linotype" w:hAnsi="Palatino Linotype"/>
          <w:iCs/>
        </w:rPr>
        <w:t>A Pünkösd- és Parádi-századokat jelöltük ki. Az egyiket Mitrovica, a másikat Vukovar környékére kellett szállítanunk.</w:t>
      </w:r>
    </w:p>
    <w:p>
      <w:pPr>
        <w:pStyle w:val="Normal"/>
        <w:spacing w:before="120" w:after="0"/>
        <w:ind w:firstLine="567"/>
        <w:jc w:val="both"/>
        <w:rPr/>
      </w:pPr>
      <w:r>
        <w:rPr>
          <w:rFonts w:cs="Palatino Linotype" w:ascii="Palatino Linotype" w:hAnsi="Palatino Linotype"/>
          <w:iCs/>
        </w:rPr>
        <w:t>Éppen a két század útba indulása előtti estén toppant be Orlay százado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jfélig beszélget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oppant érdekes dolgokat mesélt a spilinbergói tájékoztató-tanfolyamról. A gázharc, a rohamtechnika és a gyalogságot támogató légierők munkája terén egészen új távlatokat nyitott meg előttünk. Járt Boroević hadseregcsoportjának törzsénél is, beszélt magas rangú seregtestparancsnokokkal, s jó néhány fokkal magasabb lépcsőről nézte a háborút, mint m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 azt tessék megmondani, kapitány úr – kérdezte Tordasy –, győzü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innünk kell benne – dörmögte a gazdánk. – Vannak kellemetlen jelenségek, de ezek, úgy vélik, már nem okozhatnak komoly kárt. Németország élelmezési nehézségei, a Monarchiában elharapózó antantpropaganda, ennek hatásaként a nemzetiségek nyugtalansága, a törökök állandó térvesztesége Arábiában, a bolgárok lassú kimerülése – mind figyelemre méltó dolgok. De végső támadásunk s vele a győzelem sokkal közelebb van, semhogy az előbbiek veszedelmesre fordulhatná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sztalt bontott, s elszéledt a tisztika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yere – intett nekem –, mi még járunk egyet!</w:t>
      </w:r>
    </w:p>
    <w:p>
      <w:pPr>
        <w:pStyle w:val="Normal"/>
        <w:spacing w:before="120" w:after="0"/>
        <w:ind w:firstLine="567"/>
        <w:jc w:val="both"/>
        <w:rPr/>
      </w:pPr>
      <w:r>
        <w:rPr>
          <w:rFonts w:cs="Palatino Linotype" w:ascii="Palatino Linotype" w:hAnsi="Palatino Linotype"/>
          <w:iCs/>
        </w:rPr>
        <w:t>Körbesétáltuk a várost a sáncok mentén az illattól fűszeres éjszakában.</w:t>
      </w:r>
    </w:p>
    <w:p>
      <w:pPr>
        <w:pStyle w:val="Normal"/>
        <w:spacing w:before="120" w:after="0"/>
        <w:ind w:firstLine="567"/>
        <w:jc w:val="both"/>
        <w:rPr/>
      </w:pPr>
      <w:r>
        <w:rPr>
          <w:rFonts w:cs="Palatino Linotype" w:ascii="Palatino Linotype" w:hAnsi="Palatino Linotype"/>
          <w:iCs/>
        </w:rPr>
        <w:t>Benéztünk a nagybarakkba. Szinte emberről emberre vizsgálta végig az alvó századokat.</w:t>
      </w:r>
    </w:p>
    <w:p>
      <w:pPr>
        <w:pStyle w:val="Normal"/>
        <w:spacing w:before="120" w:after="0"/>
        <w:ind w:firstLine="567"/>
        <w:jc w:val="both"/>
        <w:rPr/>
      </w:pPr>
      <w:r>
        <w:rPr>
          <w:rFonts w:cs="Palatino Linotype" w:ascii="Palatino Linotype" w:hAnsi="Palatino Linotype"/>
          <w:iCs/>
        </w:rPr>
        <w:t>Azután átsétáltunk az északkeleti városszélre. A kisbarakkba. Ott is pattogva jelentkeztek a szolgálatosok, de Orlay nem engedte föllármázni a horkoló legénység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zafelé menet ritkult a sza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barátok temploma előtt megszóla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 az a baj, hogy Bécs nem akar tanulni. Most megint két marhaságot követünk 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rhaságot? – álmélkod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t. Az egyik az; hogy Csehországban lengyelekkel, Galíciában erdélyi szászokkal, a Duna-Tisza közén morvákkal, itt Horvátországban pedig magyar ezredekkel végeztetik a gabonarekvirál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iszen ez mindenkeppen keserves dolog. De legalább nem támadna újabb gyűlölet amiatt, hogy mindenütt más-más fajú ezredek végzik ezt az ellenszenves munk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ivide et impera!</w:t>
      </w:r>
      <w:r>
        <w:rPr>
          <w:rStyle w:val="FootnoteCharacters"/>
          <w:rStyle w:val="FootnoteAnchor"/>
          <w:rFonts w:cs="Palatino Linotype" w:ascii="Palatino Linotype" w:hAnsi="Palatino Linotype"/>
          <w:iCs/>
        </w:rPr>
        <w:footnoteReference w:id="101"/>
      </w:r>
      <w:r>
        <w:rPr>
          <w:rFonts w:cs="Palatino Linotype" w:ascii="Palatino Linotype" w:hAnsi="Palatino Linotype"/>
          <w:iCs/>
        </w:rPr>
        <w:t xml:space="preserve"> – mormogtam világosodó értelemm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 csakhogy ez most hazárdjáték – mondotta Orla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a másik marhasá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másik? Az, hogy az Oroszországból hazatérő hadifoglyokat még ki akarják hozni a front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ánéz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érted? – csóválta meg a fejét a gazdám. – Havonként százezer hadifogoly érkezik haza. Azoknak egy részét megfertőzte a bolsevizmus. De még a tiszták is annyit szenvedtek, olyan töröttek és fásultak, hogy nem nézik már a győzelmet, csak a békét látják. Mit gondolsz, használ ez a Hinterland amúgy is rogyadozó lelkierejének? S vajon mit gondolsz, harcosabb, keményebb, fegyelmezettebb, ütőképesebb lesz a front, ha ezeket a szerencsétleneket belekeverik a mi mostani ezredeink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feleltem. De egy árnyalattal halványabb lett előttem a győzelem eddig tisztán látszó kép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volna szabad hazahozni őket, legalább a végső győzelemig – fűzte tovább a szót Orlay. – Tudom, embertelenség ez, amit mondok. Kegyetlenség. De ma már olyan végsőre megy ez a rettenetes játék, akkora a tét, hogy még ezt a kegyetlenséget is vállalni kellene erre. A hadifoglyok hazaértek volna fel év mulya is, de a győzelem lehetősége, ha most kicsúszik a kezünkből, nem tér többe vissz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lemenceau, ez a dühös francia azt hajtogatja: erőszak, erőszak, erőszak a győzelemig. Bécs meg Baden pedig, úgy látszik, azt tartja, hogy: puhaság, puhaság, puhaság a vereség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ocsánat, kapitány uram – dadogtam –, de ez a gondolatsor nagyon brutáli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lismerem, fiam – dünnyögte Orlay s, de lírával és asszonysirámokkal még nem nyertek háborút. Csak fegyverrel és kíméletlenséggel.</w:t>
      </w:r>
    </w:p>
    <w:p>
      <w:pPr>
        <w:pStyle w:val="Normal"/>
        <w:spacing w:before="120" w:after="0"/>
        <w:ind w:firstLine="567"/>
        <w:jc w:val="both"/>
        <w:rPr/>
      </w:pPr>
      <w:r>
        <w:rPr>
          <w:rFonts w:cs="Palatino Linotype" w:ascii="Palatino Linotype" w:hAnsi="Palatino Linotype"/>
          <w:iCs/>
        </w:rPr>
        <w:t>...Soká tűnődtem még ezeken a szavakon. Kegyetlenek, de igazak. Hanem azért mégis: győzünk. Hiszen a német lapok harsogva hirdetik, hogy ezt a győzelmet már nem lehet kicsikarni a kezünkből.</w:t>
      </w:r>
    </w:p>
    <w:p>
      <w:pPr>
        <w:pStyle w:val="Normal"/>
        <w:spacing w:before="120" w:after="0"/>
        <w:ind w:firstLine="567"/>
        <w:jc w:val="both"/>
        <w:rPr/>
      </w:pPr>
      <w:r>
        <w:rPr>
          <w:rFonts w:cs="Palatino Linotype" w:ascii="Palatino Linotype" w:hAnsi="Palatino Linotype"/>
          <w:iCs/>
        </w:rPr>
        <w:t>S ők mégiscsak jobban tudják, mert messzebbre látnak, mint mi, egyszerű, szürke kis katoná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ásnap hajnalban vonatra rakodott a két század, s a szállítmány elgördült a Szerémség felé.</w:t>
      </w:r>
    </w:p>
    <w:p>
      <w:pPr>
        <w:pStyle w:val="Normal"/>
        <w:spacing w:before="120" w:after="0"/>
        <w:ind w:firstLine="567"/>
        <w:jc w:val="both"/>
        <w:rPr/>
      </w:pPr>
      <w:r>
        <w:rPr>
          <w:rFonts w:cs="Palatino Linotype" w:ascii="Palatino Linotype" w:hAnsi="Palatino Linotype"/>
          <w:iCs/>
        </w:rPr>
        <w:t>Délben mi is utánuk indultunk a gyorsvonattal: Orlay százados, én meg a két tisztilegény.</w:t>
      </w:r>
    </w:p>
    <w:p>
      <w:pPr>
        <w:pStyle w:val="Normal"/>
        <w:spacing w:before="120" w:after="0"/>
        <w:ind w:firstLine="567"/>
        <w:jc w:val="both"/>
        <w:rPr/>
      </w:pPr>
      <w:r>
        <w:rPr>
          <w:rFonts w:cs="Palatino Linotype" w:ascii="Palatino Linotype" w:hAnsi="Palatino Linotype"/>
          <w:iCs/>
        </w:rPr>
        <w:t>Az éj szakát Boszna-Brodban töltöttük, s másnap délben Mitrovicára értünk.</w:t>
      </w:r>
    </w:p>
    <w:p>
      <w:pPr>
        <w:pStyle w:val="Normal"/>
        <w:spacing w:before="120" w:after="0"/>
        <w:ind w:firstLine="567"/>
        <w:jc w:val="both"/>
        <w:rPr/>
      </w:pPr>
      <w:r>
        <w:rPr>
          <w:rFonts w:cs="Palatino Linotype" w:ascii="Palatino Linotype" w:hAnsi="Palatino Linotype"/>
          <w:iCs/>
        </w:rPr>
        <w:t>De mert onnét csak bajosan érintkezhettünk volna a rekvirálást irányító polgári hatóságokkal, továbbutaztunk Vukovárra, a szerémi kormánybiztos-főispán székhelyére.</w:t>
      </w:r>
    </w:p>
    <w:p>
      <w:pPr>
        <w:pStyle w:val="Normal"/>
        <w:spacing w:before="120" w:after="0"/>
        <w:ind w:firstLine="567"/>
        <w:jc w:val="both"/>
        <w:rPr/>
      </w:pPr>
      <w:r>
        <w:rPr>
          <w:rFonts w:cs="Palatino Linotype" w:ascii="Palatino Linotype" w:hAnsi="Palatino Linotype"/>
          <w:iCs/>
        </w:rPr>
        <w:t>Vagy másfél hét suhant el itt fölöttünk. Ájult és mozdulatlan forróság vett körül e Duna menti kisvárosban. A csendes vidéki szálló pörkölt- és sörszagú nyugalmába nem ért el a világ hullámverés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a hőség és a fülledtség olyan volt, mintha nyár lett volna.</w:t>
      </w:r>
    </w:p>
    <w:p>
      <w:pPr>
        <w:pStyle w:val="Normal"/>
        <w:spacing w:before="120" w:after="0"/>
        <w:ind w:firstLine="567"/>
        <w:jc w:val="both"/>
        <w:rPr/>
      </w:pPr>
      <w:r>
        <w:rPr>
          <w:rFonts w:cs="Palatino Linotype" w:ascii="Palatino Linotype" w:hAnsi="Palatino Linotype"/>
          <w:iCs/>
        </w:rPr>
        <w:t>Féltem a századok esti telefonjelentésétől, amelyben beszámoltak a környékbeli falvakban végzett gabonaharácsolás napi eredményéről.</w:t>
      </w:r>
    </w:p>
    <w:p>
      <w:pPr>
        <w:pStyle w:val="Normal"/>
        <w:spacing w:before="120" w:after="0"/>
        <w:ind w:firstLine="567"/>
        <w:jc w:val="both"/>
        <w:rPr/>
      </w:pPr>
      <w:r>
        <w:rPr>
          <w:rFonts w:cs="Palatino Linotype" w:ascii="Palatino Linotype" w:hAnsi="Palatino Linotype"/>
          <w:iCs/>
        </w:rPr>
        <w:t>Nem történt baj. De ennek a másfél hétnek fülledt fojtottsága, a lakosság szikrázó szeme és összeszorított ajka félelmetesebb volt a lázadásná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lami készült a horvát lelkekben. A gyűlölet vörösre izzott.</w:t>
      </w:r>
    </w:p>
    <w:p>
      <w:pPr>
        <w:pStyle w:val="Normal"/>
        <w:spacing w:before="120" w:after="0"/>
        <w:ind w:firstLine="567"/>
        <w:jc w:val="both"/>
        <w:rPr/>
      </w:pPr>
      <w:r>
        <w:rPr>
          <w:rFonts w:cs="Palatino Linotype" w:ascii="Palatino Linotype" w:hAnsi="Palatino Linotype"/>
          <w:iCs/>
        </w:rPr>
        <w:t>Bécs vaksága egyik kapcsot a másik után húzta ki Ferenc József monarchiájának lazuló eresztékeibő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ire bevégződött a harácsolás, és a századok vasútra rakódtak, ránk köszöntött a máju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hettünk vissza.</w:t>
      </w:r>
    </w:p>
    <w:p>
      <w:pPr>
        <w:pStyle w:val="Normal"/>
        <w:spacing w:before="120" w:after="0"/>
        <w:ind w:firstLine="567"/>
        <w:jc w:val="both"/>
        <w:rPr/>
      </w:pPr>
      <w:r>
        <w:rPr>
          <w:rFonts w:cs="Palatino Linotype" w:ascii="Palatino Linotype" w:hAnsi="Palatino Linotype"/>
          <w:iCs/>
        </w:rPr>
        <w:t>Orlaynak valami dolga volt. Pesten, hát kerülővel utaztunk Karlovácra. Tudtuk, hogy amíg a szállítmány végigdöcög Horvátországon, megjárhatjuk Pestet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ste zihált be a vonatunk a Keleti pályaudvarra.</w:t>
      </w:r>
    </w:p>
    <w:p>
      <w:pPr>
        <w:pStyle w:val="Normal"/>
        <w:spacing w:before="120" w:after="0"/>
        <w:ind w:firstLine="567"/>
        <w:jc w:val="both"/>
        <w:rPr/>
      </w:pPr>
      <w:r>
        <w:rPr>
          <w:rFonts w:cs="Palatino Linotype" w:ascii="Palatino Linotype" w:hAnsi="Palatino Linotype"/>
          <w:iCs/>
        </w:rPr>
        <w:t>Édesanyámat ugyanúgy megleptem, mint decemberben. A sötét nagyszobában üldögélt a régi pamlag sarkában, és beszélgetett a homállyal. Szerette szegényke az esthomályt. Ez elhozta néki édesapánk távoli emlékét, élővé tette őt és aprókorban elhalt kisgyerekeiket, s hazaröpített bennünket, élőket is. Ó, a homály és a csönd nagy varázslók! Betakarják, elnyelik a valóság józanító tárgyait, fölébresztő zajait, s az válik bennük valósággá, amit akarunk. Hát ha még beletiktakol s negyedóránként belever ebbe a hallgató, puha homályba egy régi-régi óra is, amelynek rendületlen hangja végigkísérte az egész életet, derűben, borúban! Hiszen akkor még ez is azt bizonygatja, hogy mind élnek, mind itt vannak a kedvesek, semmi sem változott, még az óraütés is ugyanaz, talán nem is haladt azóta az idő.</w:t>
      </w:r>
    </w:p>
    <w:p>
      <w:pPr>
        <w:pStyle w:val="Normal"/>
        <w:spacing w:before="120" w:after="0"/>
        <w:ind w:firstLine="567"/>
        <w:jc w:val="both"/>
        <w:rPr/>
      </w:pPr>
      <w:r>
        <w:rPr>
          <w:rFonts w:cs="Palatino Linotype" w:ascii="Palatino Linotype" w:hAnsi="Palatino Linotype"/>
          <w:iCs/>
        </w:rPr>
        <w:t>Nem is igen csodálkozott az édesanyám, amikor megkerestem a kezét a homályban. Természetesnek vélte, hogy ott vagyok, hiszen már régen vele voltam az esthomály varázslatából.</w:t>
      </w:r>
    </w:p>
    <w:p>
      <w:pPr>
        <w:pStyle w:val="Normal"/>
        <w:spacing w:before="120" w:after="0"/>
        <w:ind w:firstLine="567"/>
        <w:jc w:val="both"/>
        <w:rPr/>
      </w:pPr>
      <w:r>
        <w:rPr>
          <w:rFonts w:cs="Palatino Linotype" w:ascii="Palatino Linotype" w:hAnsi="Palatino Linotype"/>
          <w:iCs/>
        </w:rPr>
        <w:t>Szegényke még kisebb lett, még öregebb. Gyönge háta mélyebben görnyedt kopogó kis fekete botja fölé. Most már alig ért a szememig a drága.</w:t>
      </w:r>
    </w:p>
    <w:p>
      <w:pPr>
        <w:pStyle w:val="Normal"/>
        <w:spacing w:before="120" w:after="0"/>
        <w:ind w:firstLine="567"/>
        <w:jc w:val="both"/>
        <w:rPr/>
      </w:pPr>
      <w:r>
        <w:rPr>
          <w:rFonts w:cs="Palatino Linotype" w:ascii="Palatino Linotype" w:hAnsi="Palatino Linotype"/>
          <w:iCs/>
        </w:rPr>
        <w:t>A néném sápadtabbá vált, és a hajában ezüstös pászmák futottak a halántékától a kontya felé.</w:t>
      </w:r>
    </w:p>
    <w:p>
      <w:pPr>
        <w:pStyle w:val="Normal"/>
        <w:spacing w:before="120" w:after="0"/>
        <w:ind w:firstLine="567"/>
        <w:jc w:val="both"/>
        <w:rPr/>
      </w:pPr>
      <w:r>
        <w:rPr>
          <w:rFonts w:cs="Palatino Linotype" w:ascii="Palatino Linotype" w:hAnsi="Palatino Linotype"/>
          <w:iCs/>
        </w:rPr>
        <w:t>A lánya, a kishúgom, tán megint nőtt vagy félarasznyit. Öntudatos, meglett kisasszonynak számított már. Karcsú, mindenre fölfigyelő, városi kisasszony. Szép volt, csak furcsának tűnt, hogy olyan városi. A kő, a beton és az üveg leánya, a vasrácsok közé szorított fák és a bádogtartókba zsugorított pesti „kertek” testvére. Mi még a somogyi televénybe kapaszkodunk a lelkünk egy-egy láthatatlan gyökérszálával, a mozdulataink nehezebbek, ormótlanabbak, röghöz szokottabbak, a beszédünkben meg-megcsendül egy-egy falut idéző szó, s a város határán beleszimatolunk a szélbe, mert a sarjúrét és a barázdák illatát hozza. Ez a szép, halovány gyerek pedig már elszakadt a földtói, a lépései könnyebbek, idegesebbek, a szóhasználatában városi szavak, fordulatok villognak, neki már nincs olyan füle, ösztöne a falusi nyelv muzsikájához, mint nekünk, és a város széléig húzó földillatra bizonyosan elfintorítja kényes kis orrát. Úristen, hogy el tud szakadni apám unokája a mi ősi világunktól!</w:t>
      </w:r>
    </w:p>
    <w:p>
      <w:pPr>
        <w:pStyle w:val="Normal"/>
        <w:spacing w:before="120" w:after="0"/>
        <w:ind w:firstLine="567"/>
        <w:jc w:val="both"/>
        <w:rPr/>
      </w:pPr>
      <w:r>
        <w:rPr>
          <w:rFonts w:cs="Palatino Linotype" w:ascii="Palatino Linotype" w:hAnsi="Palatino Linotype"/>
          <w:iCs/>
        </w:rPr>
        <w:t>Vacsorára hazabotorkált. a legkisebb bátyám. Évek óta nem láttam már. Most két bottal kopogott. A mankót nemrég vetette el. Csillagtalan zubbonyán ott villogott minden vitézségi érem. Virtusból, csakazértisből tért ki az előléptetések elől, hogy megmutassa egykori osztálytársainak: rang- és rendfokozat nélkül is megszerez minden kitüntetést. Két könnyebb sebbe meg csaknem a fél lábába került. Rokkantja lett a csakazértisnek. Az a gránátdarab, amely a Monte Santón a rohamcsoportjukba vágott, elvitte a lábikrája izmait, s a nyughatatlan, egykori hajóstiszt, aki tele volt a világjárás és a távolságok szilaj vágyával, csaknem megbénult mozgásában. Két bottal csak kétarasznyit léphet az emb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nem, azért vidám volt, minden bajra vállrándító. Csak akkor villant egyet a szeme, amikor a háborúra, a győzelem útjára fordult a szó:</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ináljatok már valamit, öcskös, odakint a fronton. Mert ha még sokáig tart ez a toporgás, szétrágja ez a sok itthoni szú az egész Monarchiát. Azt ugyan még ehetné a fene, de Magyarország más sorsot érdemel!</w:t>
      </w:r>
    </w:p>
    <w:p>
      <w:pPr>
        <w:pStyle w:val="Normal"/>
        <w:spacing w:before="120" w:after="0"/>
        <w:ind w:firstLine="567"/>
        <w:jc w:val="both"/>
        <w:rPr/>
      </w:pPr>
      <w:r>
        <w:rPr>
          <w:rFonts w:cs="Palatino Linotype" w:ascii="Palatino Linotype" w:hAnsi="Palatino Linotype"/>
          <w:iCs/>
        </w:rPr>
        <w:t>A másik két bátyám meg az öcsém ezrede már a Piave mentén harcolt.</w:t>
      </w:r>
    </w:p>
    <w:p>
      <w:pPr>
        <w:pStyle w:val="Normal"/>
        <w:spacing w:before="120" w:after="0"/>
        <w:ind w:firstLine="567"/>
        <w:jc w:val="both"/>
        <w:rPr/>
      </w:pPr>
      <w:r>
        <w:rPr>
          <w:rFonts w:cs="Palatino Linotype" w:ascii="Palatino Linotype" w:hAnsi="Palatino Linotype"/>
          <w:iCs/>
        </w:rPr>
        <w:t>Másnap reggel elmentem a templomba, beültem édesanyám megszokott helyére.</w:t>
      </w:r>
    </w:p>
    <w:p>
      <w:pPr>
        <w:pStyle w:val="Normal"/>
        <w:spacing w:before="120" w:after="0"/>
        <w:ind w:firstLine="567"/>
        <w:jc w:val="both"/>
        <w:rPr/>
      </w:pPr>
      <w:r>
        <w:rPr>
          <w:rFonts w:cs="Palatino Linotype" w:ascii="Palatino Linotype" w:hAnsi="Palatino Linotype"/>
          <w:iCs/>
        </w:rPr>
        <w:t>És ha már ott voltam, a Scitovszky téren, benéztem gyerekkori pajtásom, Nándor Károly szüleihez. Ugyan merre jár Rezső téri futballcsatáink egykori hős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édesanyja – istenem, hogy megőszült az is! – alig ismert rám. S az első kérdésemre szeméhez emelte a köténye sark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Ó, édes fiam – sírta el magát. – Maga legalább még épkézláb! De az én szegény, erős, nagy fiam: roncs. Le kellett vágni az egyik láb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öbbent szívvel hajtottam le a fejem.</w:t>
      </w:r>
    </w:p>
    <w:p>
      <w:pPr>
        <w:pStyle w:val="Normal"/>
        <w:spacing w:before="120" w:after="0"/>
        <w:ind w:firstLine="567"/>
        <w:jc w:val="both"/>
        <w:rPr/>
      </w:pPr>
      <w:r>
        <w:rPr>
          <w:rFonts w:cs="Palatino Linotype" w:ascii="Palatino Linotype" w:hAnsi="Palatino Linotype"/>
          <w:iCs/>
        </w:rPr>
        <w:t>Nándor néni a vállamra borulva sírdogált, én meg csendesen simogattam őszülő fejét. Az udvar felóz ruhaporolás üteme, a bérkaszárnyák e rút zaja csattogott, és én nem tudtam semmit sem mondani ennek a szegény édesanyának, ami megvigasztalhatta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őt, még mélyebbre vertem, akaratlanul, sajgó szenébe a kést. Az ura után, Nándor bácsi után érdeklőd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halt... – zokogta, újra megránduló váll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öbbet nem mertem kérdez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csókoltam a kez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l találom Károlyt? Elmennék hozzá.</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njen, csak menjen – tördelte szipogva –, itt fekszik a Baross utcai klinikán. Örül majd szegénykém, hiszen magát mindig szeretettel emleget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Öt perc múlva odaát voltam.</w:t>
      </w:r>
    </w:p>
    <w:p>
      <w:pPr>
        <w:pStyle w:val="Normal"/>
        <w:spacing w:before="120" w:after="0"/>
        <w:ind w:firstLine="567"/>
        <w:jc w:val="both"/>
        <w:rPr/>
      </w:pPr>
      <w:r>
        <w:rPr>
          <w:rFonts w:cs="Palatino Linotype" w:ascii="Palatino Linotype" w:hAnsi="Palatino Linotype"/>
          <w:iCs/>
        </w:rPr>
        <w:t>Sápadt arc emelkedett föl a párnőről, s fájdalmas mosolygással örvendezett a két hűséges, baráti sz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él percig néztük egymást szótlanul, miközben lesoványodott, csontos kezét szorongattam. Azután ő szólalt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udo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ud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nyám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t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gyon sír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eem – hazudtam. – Már csitul a fájdalma. Azt mondja: most már legalább itthon marad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óhajtott. És a szemében megcsillant a régi pajtás régi kedvének halvány fény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bizony – dörmögte –, majdnem elpatkoltam. Negyvenegy szilánk akadt meg bennem. Ráment a fél láb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n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ézigránát. Cifra dolog volt. Már a kapuhoz rohant a nagy kaszás. Azt hittem: vége a meccsnek, bekapom a dugót. De ügy látszik, ofszájd</w:t>
      </w:r>
      <w:r>
        <w:rPr>
          <w:rStyle w:val="FootnoteCharacters"/>
          <w:rStyle w:val="FootnoteAnchor"/>
          <w:rFonts w:cs="Palatino Linotype" w:ascii="Palatino Linotype" w:hAnsi="Palatino Linotype"/>
          <w:iCs/>
        </w:rPr>
        <w:footnoteReference w:id="102"/>
      </w:r>
      <w:r>
        <w:rPr>
          <w:rFonts w:cs="Palatino Linotype" w:ascii="Palatino Linotype" w:hAnsi="Palatino Linotype"/>
          <w:iCs/>
        </w:rPr>
        <w:t xml:space="preserve"> volt, és a Jóisten lefújta lövés elő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nevettem magam, hogy ne érezze, milyen mérhetetlenül szán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 két dolgot sajnálok – mondotta megvidámodva. – Az egyik az, hogy éppen a jobban rúgó lábam volt. A másik meg az, hogy ott kellett hagynom a frontot. Idehaza nem jó. Odakint csupa férfi között élt az ember. Idehaza meg mindenki csak nyöszörö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jd vége lesz ennek is – mondottam. – Rövidesen győzü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la istennek, hogy ti hisztek benne odakint. Mert akkor biztosan úgy lesz. Idehaza ugyanis már mindenki elvesztette a háborút. Mindennap szűkebb lesz az élet. Jegy nélkül csupáncsak lélegzetet lehet venni. S úgy rínak emiatt, mint a fiagörények. Á, rothadt világ ez itt, pajtás! Alig várom, hogy behegedjenek a sebeim. Nyomban jelentkezem pilótakiképzésre. A levegőben nem kell a láb. S még tartozik nekem a háború a második aranycsillaggal, meg tán egy-két kitüntetéssel is. Persze, ezt csak tréfából mondom, mert tudod, hogy nem ezekért teszem. Hanem hát: ha már háború van, verekedjünk becsülettel, amíg tudunk. Nem iga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szorítottam a kez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új figura – folytatta derűsen. – Talán hallottál róla, hogy az egyik legjobb vadászrepülőnk szintén féllábú. Falába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udom – bólogattam. – Osztrák fiú. Dragonyosként szolgált. Zebre főhadna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Nohát, amit az osztrák koma tud, azt a magyar még jobban tudja. A honvéd különb, mint a dragonyo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 bizonyosan százszor különb vagy minden dragonyosnál.</w:t>
      </w:r>
    </w:p>
    <w:p>
      <w:pPr>
        <w:pStyle w:val="Normal"/>
        <w:spacing w:before="120" w:after="0"/>
        <w:ind w:firstLine="567"/>
        <w:jc w:val="both"/>
        <w:rPr/>
      </w:pPr>
      <w:r>
        <w:rPr>
          <w:rFonts w:cs="Palatino Linotype" w:ascii="Palatino Linotype" w:hAnsi="Palatino Linotype"/>
          <w:iCs/>
        </w:rPr>
        <w:t>Aztán a régi időket emlegettük. Úgy beszéltünk róluk, mintha egész emberöltő telt volna el diákkorunk óta. Pedig csak öt éve múlt, hogy kiléptünk az iskolapadból, s három és fél esztendeje, hogy együtt könyörögtünk egy őrmesternek az Üllői úti honvédlaktanyában: vegyenek be katonának.</w:t>
      </w:r>
    </w:p>
    <w:p>
      <w:pPr>
        <w:pStyle w:val="Normal"/>
        <w:spacing w:before="120" w:after="0"/>
        <w:ind w:firstLine="567"/>
        <w:jc w:val="both"/>
        <w:rPr/>
      </w:pPr>
      <w:r>
        <w:rPr>
          <w:rFonts w:cs="Palatino Linotype" w:ascii="Palatino Linotype" w:hAnsi="Palatino Linotype"/>
          <w:iCs/>
        </w:rPr>
        <w:t>Mikor hazafelé lépegettem a Mária utcában, még egyszer átfutott emlékezetemben kurtára szabott ifjúságunk. Bennünket ugyan hamar férfisorba lódított a háború.</w:t>
      </w:r>
    </w:p>
    <w:p>
      <w:pPr>
        <w:pStyle w:val="Normal"/>
        <w:spacing w:before="120" w:after="0"/>
        <w:ind w:firstLine="567"/>
        <w:jc w:val="both"/>
        <w:rPr/>
      </w:pPr>
      <w:r>
        <w:rPr>
          <w:rFonts w:cs="Palatino Linotype" w:ascii="Palatino Linotype" w:hAnsi="Palatino Linotype"/>
          <w:iCs/>
        </w:rPr>
        <w:t>Ej, félre, okoskodás! Így volt jó, így kellett lennie, eb, aki bánja! Hogy is mondja Látrányi? – Ne sárgulj, fűzfa! Föl a fő! Fapofa, kilépés, s neki a sűrűjének!</w:t>
      </w:r>
    </w:p>
    <w:p>
      <w:pPr>
        <w:pStyle w:val="Normal"/>
        <w:spacing w:before="120" w:after="0"/>
        <w:ind w:firstLine="567"/>
        <w:jc w:val="both"/>
        <w:rPr/>
      </w:pPr>
      <w:r>
        <w:rPr>
          <w:rFonts w:cs="Palatino Linotype" w:ascii="Palatino Linotype" w:hAnsi="Palatino Linotype"/>
          <w:iCs/>
        </w:rPr>
        <w:t>A körúti fák ványadtak, mert takarékoskodni kell a vízzel. Az utcák piszkosak, mert az utcaseprők kint harcolnak a fronton, s az asszony utcaseprők nem győzik a nehéz munkát. A villamosok kopottak, a bérkocsik előtt tíz sorozás után is untauglich</w:t>
      </w:r>
      <w:r>
        <w:rPr>
          <w:rStyle w:val="FootnoteCharacters"/>
          <w:rStyle w:val="FootnoteAnchor"/>
          <w:rFonts w:cs="Palatino Linotype" w:ascii="Palatino Linotype" w:hAnsi="Palatino Linotype"/>
          <w:iCs/>
        </w:rPr>
        <w:footnoteReference w:id="103"/>
      </w:r>
      <w:r>
        <w:rPr>
          <w:rFonts w:cs="Palatino Linotype" w:ascii="Palatino Linotype" w:hAnsi="Palatino Linotype"/>
          <w:iCs/>
        </w:rPr>
        <w:t xml:space="preserve"> gebék kocognak, a házak ereszcsatornáit rojtosra és lyukasra rágta a rozsda, Károly koma ágylepedőjének rongyos volt a széle, a József körút „csirkekorzóján” csámpás felmentettek és irodákba bújt frontkerülők vihognak a lányokkal, a Baross utcai divatcipész kitette kirakatába a hajlékony fatalpú, „bőrnél is jobb” műbőrből készült remekművét, rövidesen megeszi a fene ezt az egész itthoni Penészországot, de mi azért: győzünk! Győzünk, és helyrerángatjuk ezt a félrecsúszott hörcsögtársadalmat!</w:t>
      </w:r>
    </w:p>
    <w:p>
      <w:pPr>
        <w:pStyle w:val="Normal"/>
        <w:spacing w:before="120" w:after="0"/>
        <w:ind w:firstLine="567"/>
        <w:jc w:val="both"/>
        <w:rPr/>
      </w:pPr>
      <w:r>
        <w:rPr>
          <w:rFonts w:cs="Palatino Linotype" w:ascii="Palatino Linotype" w:hAnsi="Palatino Linotype"/>
          <w:iCs/>
        </w:rPr>
        <w:t>...A Keleti pályaudvaron megvártam a gazdámat, s a fiumei esti gyorssal kirobogtunk ebből a kiszáradó, fonnyadó nagyvárosbó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Samostanska ulica felől behallatszott a szobába a barátok templomának reggeli orgonabúgása, a szemben lévő közös kaszárnyában elnyújtott, panaszos szláv dalokat énekeltek a gyerekképű, alig tizennyolc éves újoncok, Orlay nagy léptekkel járt föl-alá a szobájában, és Szász főhadnagy az iratait rendezget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sszú ideig tartott ez a némaság. Szász főhadnagy jelentésének utolsó szavai kóvályogtak még a csöndben, amikor Orlay megáll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ez csinos história, mondhat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hozzám fordu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észletes jelentés á hadosztály-parancsnokság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i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s a főhadnagy úr maga viszi el Zágrábba, hogy szóbeli kiegészítésekkel is rendelkezésre állhass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ász sarkantyúi összecsendült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legénységet bizalmasan tájékoztatni kell, hogy ez nem virágoskert, hanem puskapóros hordó, a katonarendőr-osztag pedig legyen még inkább résen, s tartsa szemmel a szála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st kezet nyújtott Szászn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 munka volt, köszönöm! Remélem, ettől Pesten is, Bécsben is felébred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Összevertük a bokánkat, s átmentünk Szásszal az én szobámba.</w:t>
      </w:r>
    </w:p>
    <w:p>
      <w:pPr>
        <w:pStyle w:val="Normal"/>
        <w:spacing w:before="120" w:after="0"/>
        <w:ind w:firstLine="567"/>
        <w:jc w:val="both"/>
        <w:rPr/>
      </w:pPr>
      <w:r>
        <w:rPr>
          <w:rFonts w:cs="Palatino Linotype" w:ascii="Palatino Linotype" w:hAnsi="Palatino Linotype"/>
          <w:iCs/>
        </w:rPr>
        <w:t>Odahívattuk Novák tizedest is, a katonarendőr-osztag legszemfülesebb emberét. Ez a Novák fiatal, nagyon értelmes altiszt volt, békehivatásában rendőrségi nyomozó Temesváron. Mi az egyik géppuskás fejlesztő szakasszal kaptuk még a télen. Úgy beszélt szerbül, mintha a Sumadiában született volna. Szász még az első napokban civil gúnyába bújtatta volt, s azóta végigjárta a legszurtosabb gostilnákat</w:t>
      </w:r>
      <w:r>
        <w:rPr>
          <w:rStyle w:val="FootnoteCharacters"/>
          <w:rStyle w:val="FootnoteAnchor"/>
          <w:rFonts w:cs="Palatino Linotype" w:ascii="Palatino Linotype" w:hAnsi="Palatino Linotype"/>
          <w:iCs/>
        </w:rPr>
        <w:footnoteReference w:id="104"/>
      </w:r>
      <w:r>
        <w:rPr>
          <w:rFonts w:cs="Palatino Linotype" w:ascii="Palatino Linotype" w:hAnsi="Palatino Linotype"/>
          <w:iCs/>
        </w:rPr>
        <w:t xml:space="preserve"> is. Egy hét alatt nyomokra bukkant, s mágus elsejére a kezében tartotta egy szerteágazó, de még kezdő állapotban lévő délszláv szervezkedés szálait. Ennek a politikai szervezkedésnek teljesen horvát színezete volt, de egyes jelek arra mutattak, hogy a háttérben a szerb politika szövi a hálót. Gavrilo Principnek, a szarajevói merénylet fanatikus vezetőjének kiterjedt rokonsága élt Karlovácon.</w:t>
      </w:r>
    </w:p>
    <w:p>
      <w:pPr>
        <w:pStyle w:val="Normal"/>
        <w:spacing w:before="120" w:after="0"/>
        <w:ind w:firstLine="567"/>
        <w:jc w:val="both"/>
        <w:rPr/>
      </w:pPr>
      <w:r>
        <w:rPr>
          <w:rFonts w:cs="Palatino Linotype" w:ascii="Palatino Linotype" w:hAnsi="Palatino Linotype"/>
          <w:iCs/>
        </w:rPr>
        <w:t>Novák tizedes úgy sejtette, hogy ezeket vagy hivatalosan tiltották ki a szarajevói főtárgyalás után Boszniából, vagy pedig maguk költöztek át még a háború elején Karlovác gyanútlanabb területére.</w:t>
      </w:r>
    </w:p>
    <w:p>
      <w:pPr>
        <w:pStyle w:val="Normal"/>
        <w:spacing w:before="120" w:after="0"/>
        <w:ind w:firstLine="567"/>
        <w:jc w:val="both"/>
        <w:rPr/>
      </w:pPr>
      <w:r>
        <w:rPr>
          <w:rFonts w:cs="Palatino Linotype" w:ascii="Palatino Linotype" w:hAnsi="Palatino Linotype"/>
          <w:iCs/>
        </w:rPr>
        <w:t>Magának a karlováci szervezkedésnek, amely egyébként csak egy csomója volt az egész Horvátországot, Bosznia-Hercegovinát és Dalmáciát is behálózó mozgalomnak, voltaképpen nem látszott a Monarchia ellen irányuló jellege. Alig titkolt alapgondolata a Ferenc Ferdinánd-féle trializmus volt. A Monarchia hármas átszervezése: az osztrák Ausztriára, a tótlakta Felvidéktől megfosztandó Magyarországra és a Monarchia szláv népeiből alakítandó szlávságra. Ez az utóbbi a tervek elgondolói szerint, egy északi partiumból:</w:t>
      </w:r>
      <w:r>
        <w:rPr>
          <w:rStyle w:val="FootnoteCharacters"/>
          <w:rStyle w:val="FootnoteAnchor"/>
          <w:rFonts w:cs="Palatino Linotype" w:ascii="Palatino Linotype" w:hAnsi="Palatino Linotype"/>
          <w:iCs/>
        </w:rPr>
        <w:footnoteReference w:id="105"/>
      </w:r>
      <w:r>
        <w:rPr>
          <w:rFonts w:cs="Palatino Linotype" w:ascii="Palatino Linotype" w:hAnsi="Palatino Linotype"/>
          <w:iCs/>
        </w:rPr>
        <w:t xml:space="preserve"> a cseh-tót királyságból, és egy déli társországból: a Horvátországot, Krajnát, a tengerpartot, Bosznia-Hercegovinát és a meghódított Szerbiát meg Montenegrót magában foglaló Délszláv Királyságból állt volna – a Habsburgok jogara alatt.</w:t>
      </w:r>
    </w:p>
    <w:p>
      <w:pPr>
        <w:pStyle w:val="Normal"/>
        <w:spacing w:before="120" w:after="0"/>
        <w:ind w:firstLine="567"/>
        <w:jc w:val="both"/>
        <w:rPr/>
      </w:pPr>
      <w:r>
        <w:rPr>
          <w:rFonts w:cs="Palatino Linotype" w:ascii="Palatino Linotype" w:hAnsi="Palatino Linotype"/>
          <w:iCs/>
        </w:rPr>
        <w:t>Nevek, adatok, lakáscímek feküdtek előttünk az asztalon, s én úgy néztem őket, mint aki először pillant bele egy új, homályos világba.</w:t>
      </w:r>
    </w:p>
    <w:p>
      <w:pPr>
        <w:pStyle w:val="Normal"/>
        <w:spacing w:before="120" w:after="0"/>
        <w:ind w:firstLine="567"/>
        <w:jc w:val="both"/>
        <w:rPr/>
      </w:pPr>
      <w:r>
        <w:rPr>
          <w:rFonts w:cs="Palatino Linotype" w:ascii="Palatino Linotype" w:hAnsi="Palatino Linotype"/>
          <w:iCs/>
        </w:rPr>
        <w:t>Az újságíró ösztönös érdeklődésén és újságolvasásán túl sohase törődhettem addig a politikával. A szerkesztőségben a színház és művészet rovata számított a munkaterületemnek. Se szívem, se értelmem nem kötődött hát a politika kérdéseihez. De így volt evvel a többi magyarországi háborús nemzedék is. Vakon neveltek bennünket az ország közepén, és sejtelmünk sem volt arról, milyen lappangó erdőtüzek füstölögnek a hegyek karéjában. Úgy tudtuk, hogy húszmillió magyar napfényes hazafa ez az ország, és hogy a Szent Korona fénye alatt elégedett, velünk érző nép szánt-vet nyolcszáz éves testvéri szívvel a társországokban: Horvátországban és Szlavóniában is. Hiszen a századvégi véres horvát tüntetések és mozgalmak a mi születésünk éveiben lobbantak utoljára nagyot, s azóta csend honolt a Dráván túl. Mi már nem hallottuk dübörgésüket. A zágrábi szábor</w:t>
      </w:r>
      <w:r>
        <w:rPr>
          <w:rStyle w:val="FootnoteCharacters"/>
          <w:rStyle w:val="FootnoteAnchor"/>
          <w:rFonts w:cs="Palatino Linotype" w:ascii="Palatino Linotype" w:hAnsi="Palatino Linotype"/>
          <w:iCs/>
        </w:rPr>
        <w:footnoteReference w:id="106"/>
      </w:r>
      <w:r>
        <w:rPr>
          <w:rFonts w:cs="Palatino Linotype" w:ascii="Palatino Linotype" w:hAnsi="Palatino Linotype"/>
          <w:iCs/>
        </w:rPr>
        <w:t xml:space="preserve"> szakadatlan izgalmai, a báni országos kormányok sűrű változásai olyan messzire estek a magyar napi élettől, hogy még a gyűrűzéseket sem vettük észre. Azt pedig, ami a dunaparti Országházban zajlott, „csak” politikának, tehát ónmagáért való szócsatának véltük, amely velejárója annak a légkörnek. S amely után az imént még mennydörgő honatyák belekarolnak egymásba a folyosón, és Mikszáth adomázgatásaiban csitulnak el harcaik.</w:t>
      </w:r>
    </w:p>
    <w:p>
      <w:pPr>
        <w:pStyle w:val="Normal"/>
        <w:spacing w:before="120" w:after="0"/>
        <w:ind w:firstLine="567"/>
        <w:jc w:val="both"/>
        <w:rPr/>
      </w:pPr>
      <w:r>
        <w:rPr>
          <w:rFonts w:cs="Palatino Linotype" w:ascii="Palatino Linotype" w:hAnsi="Palatino Linotype"/>
          <w:iCs/>
        </w:rPr>
        <w:t>Meg azután: mi a Zrínyiek fénysugaras vetületében láttuk a horvát-magyar kapcsolatot. A „Szigeti veszedelem” hőseinek fenntartás nélküli testvériségében, magyar és horvát vitézek együtt hulló s eggyé vegyülő vérében. Abban a nászban, amely a Zrínyéket, a Nádasdyakat, a Frangepánokat, II. Rákóczi Ferencet és az aradi vértanúk leghallgatagabbját, Knézich Károlyt ad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 csak ezeket láttu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st ez a jelentés nyitotta látóvá a szemeimet.</w:t>
      </w:r>
    </w:p>
    <w:p>
      <w:pPr>
        <w:pStyle w:val="Normal"/>
        <w:spacing w:before="120" w:after="0"/>
        <w:ind w:firstLine="567"/>
        <w:jc w:val="both"/>
        <w:rPr/>
      </w:pPr>
      <w:r>
        <w:rPr>
          <w:rFonts w:cs="Palatino Linotype" w:ascii="Palatino Linotype" w:hAnsi="Palatino Linotype"/>
          <w:iCs/>
        </w:rPr>
        <w:t>Szakadék, mély szakadék tátongott közöttünk. Ez a Dráván túli nép tőlünk volt legmesszebbre a Monarchiában. Prága és főként Bécs sokkal közelebb volt Zágrábhoz, mint Budapest. És a lelkekben még közelebb, mint a térképen.</w:t>
      </w:r>
    </w:p>
    <w:p>
      <w:pPr>
        <w:pStyle w:val="Normal"/>
        <w:spacing w:before="120" w:after="0"/>
        <w:ind w:firstLine="567"/>
        <w:jc w:val="both"/>
        <w:rPr/>
      </w:pPr>
      <w:r>
        <w:rPr>
          <w:rFonts w:cs="Palatino Linotype" w:ascii="Palatino Linotype" w:hAnsi="Palatino Linotype"/>
          <w:iCs/>
        </w:rPr>
        <w:t>Nem értettem. Csak azt éreztem, hogy valahol hiba történt. Talán a horvátokban, talán bennünk, sőt bizonyára mindkettőnkben.</w:t>
      </w:r>
    </w:p>
    <w:p>
      <w:pPr>
        <w:pStyle w:val="Normal"/>
        <w:spacing w:before="120" w:after="0"/>
        <w:ind w:firstLine="567"/>
        <w:jc w:val="both"/>
        <w:rPr/>
      </w:pPr>
      <w:r>
        <w:rPr>
          <w:rFonts w:cs="Palatino Linotype" w:ascii="Palatino Linotype" w:hAnsi="Palatino Linotype"/>
          <w:iCs/>
        </w:rPr>
        <w:t>Apáink csak legyintettek Ferenc Ferdinánd trónörökös trialista terve hallatára.</w:t>
      </w:r>
    </w:p>
    <w:p>
      <w:pPr>
        <w:pStyle w:val="Normal"/>
        <w:spacing w:before="120" w:after="0"/>
        <w:ind w:firstLine="567"/>
        <w:jc w:val="both"/>
        <w:rPr/>
      </w:pPr>
      <w:r>
        <w:rPr>
          <w:rFonts w:cs="Palatino Linotype" w:ascii="Palatino Linotype" w:hAnsi="Palatino Linotype"/>
          <w:iCs/>
        </w:rPr>
        <w:t>S most: noha Ferenc Ferdinánd nem élt már, éppen a nagyszerb állam rajongói ölték meg, de a gondolat mélyen beleszívódott a horvát lélekbe.</w:t>
      </w:r>
    </w:p>
    <w:p>
      <w:pPr>
        <w:pStyle w:val="Normal"/>
        <w:spacing w:before="120" w:after="0"/>
        <w:ind w:firstLine="567"/>
        <w:jc w:val="both"/>
        <w:rPr/>
      </w:pPr>
      <w:r>
        <w:rPr>
          <w:rFonts w:cs="Palatino Linotype" w:ascii="Palatino Linotype" w:hAnsi="Palatino Linotype"/>
          <w:iCs/>
        </w:rPr>
        <w:t>A horvát unionista párt és a harcos szerb-horvát koalíció csatája elernyedt a háború éveiben, Supiló Ferenc és Frank Ivó szenvedélyes kitörésének helyét Höfer, Stein, Cadorna meg az angol-francia hadvezetőség hadijelentései foglalták el a lapokban. A Habsburg-dinasztiához hűségesen húzó horvátok kegyetlenül véres hősiességgel harcoltak fatestvéreik ellen, és Szerbia legázolása után Ferenc Ferdinánd egykori környezete, vezérkarban és diplomáciában egyaránt, közeli távlatban látta a trialista monarchia lehetőségeit.</w:t>
      </w:r>
    </w:p>
    <w:p>
      <w:pPr>
        <w:pStyle w:val="Normal"/>
        <w:spacing w:before="120" w:after="0"/>
        <w:ind w:firstLine="567"/>
        <w:jc w:val="both"/>
        <w:rPr/>
      </w:pPr>
      <w:r>
        <w:rPr>
          <w:rFonts w:cs="Palatino Linotype" w:ascii="Palatino Linotype" w:hAnsi="Palatino Linotype"/>
          <w:iCs/>
        </w:rPr>
        <w:t>Apáink talán még ingerültebben nézték volna a horvátok elszakadó hajlamait. Mi, három év harcai után Horvátországba került magyar katonák, viszont valami megdöbbent és fájdalmas szánalommal próbáltuk megérteni. Mi már csak a nagy törés okait kutattuk, és annak a rejtelemnek megfejtését, hogyan lehet az, hogy a szerb és horvát között olyan mérhetetlen gyűlölet él, és hogy most a gyűlölet ellenére mégis olyan mozgalom szálai szövődnek, amelynek harcosai és bábjai horvátok, irányítói, háttérben álló mozgatói pedig: szerbek. Igaz: horvátországi és bácskai szerbek, de bennük és rajtuk keresztül a Sumadiából elindult nagyszerb álom igyekszik testet ölte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rt Novák meg Szász adatai erre mutattak.</w:t>
      </w:r>
    </w:p>
    <w:p>
      <w:pPr>
        <w:pStyle w:val="Normal"/>
        <w:spacing w:before="120" w:after="0"/>
        <w:ind w:firstLine="567"/>
        <w:jc w:val="both"/>
        <w:rPr/>
      </w:pPr>
      <w:r>
        <w:rPr>
          <w:rFonts w:cs="Palatino Linotype" w:ascii="Palatino Linotype" w:hAnsi="Palatino Linotype"/>
          <w:iCs/>
        </w:rPr>
        <w:t>Kétségbevonhatatlan bizonyosságok jelezték, hogy a szervezni szálai Szvetozár Pribicsevicshez, a Száván inneni szerbség egyik vezető alakjához futnak. De a szálak karlováci végén: csupa horvát, hír szerint engesztelhetetlen szerbgyűlölő és Bécs-imádó horvát áll.</w:t>
      </w:r>
    </w:p>
    <w:p>
      <w:pPr>
        <w:pStyle w:val="Normal"/>
        <w:spacing w:before="120" w:after="0"/>
        <w:ind w:firstLine="567"/>
        <w:jc w:val="both"/>
        <w:rPr/>
      </w:pPr>
      <w:r>
        <w:rPr>
          <w:rFonts w:cs="Palatino Linotype" w:ascii="Palatino Linotype" w:hAnsi="Palatino Linotype"/>
          <w:iCs/>
        </w:rPr>
        <w:t>Mai fejjel sem értem az akkori állapotok sok-sok rejtelmét. Annak idején meg éppen nem láttuk. Csak azt éreztük: vergődő, sok sebű, lázas fajok és népek közé vetettek minket, amelyek egymást is véresre marták, s amelyek között minden mozdulatunkkal új zúzódásokat okozhatunk vagy régi sebeket horzsolhatunk fel.</w:t>
      </w:r>
    </w:p>
    <w:p>
      <w:pPr>
        <w:pStyle w:val="Normal"/>
        <w:spacing w:before="120" w:after="0"/>
        <w:ind w:firstLine="567"/>
        <w:jc w:val="both"/>
        <w:rPr/>
      </w:pPr>
      <w:r>
        <w:rPr>
          <w:rFonts w:cs="Palatino Linotype" w:ascii="Palatino Linotype" w:hAnsi="Palatino Linotype"/>
          <w:iCs/>
        </w:rPr>
        <w:t>Ha visszagondolok azokra az időkre, azt kell hinnem, hogy a horvátok és magyarok régi testvérségét nem is a Napóleon istápolta illír mozgalom kezdte fojtogatni, hanem Bécs. A „Divide et impera!” elve. Ezernyolcszázhatvannyolcban Deák Ferenc magyar nemzedékének parolája a Dráva fölött őszinte kézszorítás volt. Magyarország bőkezűbb testvérnek bizonyult Horvátország iránt, mint amilyennek Ausztria Magyarország iránt. A közös ügyek pénzügyi terheiből sokkal kevesebbet hárított Horvátország vállaira, mint amennyit arány szerint a horvátoknak vállalmok kellett volna. Magyarország vállalta ezeket a társországok helyett is, csak azért, hogy a horvátok kiépíthessék teljes belső függetlenségüket: kenyérben, kultúrában, igazságszolgáltatásban. A horvát vezényszavú horvát honvédség, a horvát-szlavón csendőrség, a horvát zászló- és címerhasználat és a magyar verésű pénzeken a horvát és szlavón királyi cím feltüntetése mellett olyan természetesnek tűnt a horvát hivatalos nyelvhasználat, hogy az efelett való vita szóba se jöhetett.</w:t>
      </w:r>
    </w:p>
    <w:p>
      <w:pPr>
        <w:pStyle w:val="Normal"/>
        <w:spacing w:before="120" w:after="0"/>
        <w:ind w:firstLine="567"/>
        <w:jc w:val="both"/>
        <w:rPr/>
      </w:pPr>
      <w:r>
        <w:rPr>
          <w:rFonts w:cs="Palatino Linotype" w:ascii="Palatino Linotype" w:hAnsi="Palatino Linotype"/>
          <w:iCs/>
        </w:rPr>
        <w:t>Mindaz, ami a kézfogás után történt, s ami fokról fokra mérgezte ezt a viszonyt, alkalmasint bécsi súgásra történt.</w:t>
      </w:r>
    </w:p>
    <w:p>
      <w:pPr>
        <w:pStyle w:val="Normal"/>
        <w:spacing w:before="120" w:after="0"/>
        <w:ind w:firstLine="567"/>
        <w:jc w:val="both"/>
        <w:rPr/>
      </w:pPr>
      <w:r>
        <w:rPr>
          <w:rFonts w:cs="Palatino Linotype" w:ascii="Palatino Linotype" w:hAnsi="Palatino Linotype"/>
          <w:iCs/>
        </w:rPr>
        <w:t>Gyanakvás horvát részről, tyúkszemre hágó politika magyar részről.</w:t>
      </w:r>
    </w:p>
    <w:p>
      <w:pPr>
        <w:pStyle w:val="Normal"/>
        <w:spacing w:before="120" w:after="0"/>
        <w:ind w:firstLine="567"/>
        <w:jc w:val="both"/>
        <w:rPr/>
      </w:pPr>
      <w:r>
        <w:rPr>
          <w:rFonts w:cs="Palatino Linotype" w:ascii="Palatino Linotype" w:hAnsi="Palatino Linotype"/>
          <w:iCs/>
        </w:rPr>
        <w:t>Mi, fiatal magyarság, már ezerkilencszáztizennyolcban sem értettük meg az előttünk járó nemzedék horvátországi botlásait. Nem értettük meg, miért kellett Magyarországnak a Bácska és a Bánság betelepedett szerbjeit az őshorvátság rovására dédelgetni, ahelyett, hogy harmóniát próbált volna közöttük teremteni. Nem értettük a magyar pénzügy kormányzat tűszúrásait: a horvátországi adóhivatalok címerpajzsának feliratában, a sóhivatalkérdésben, a horvát erdésziskolák bizonyítványainak elutasításában. És nem értettük a Kossuth Ferenc-féle államvasúti pragmatikát,</w:t>
      </w:r>
      <w:r>
        <w:rPr>
          <w:rStyle w:val="FootnoteCharacters"/>
          <w:rStyle w:val="FootnoteAnchor"/>
          <w:rFonts w:cs="Palatino Linotype" w:ascii="Palatino Linotype" w:hAnsi="Palatino Linotype"/>
          <w:iCs/>
        </w:rPr>
        <w:footnoteReference w:id="107"/>
      </w:r>
      <w:r>
        <w:rPr>
          <w:rFonts w:cs="Palatino Linotype" w:ascii="Palatino Linotype" w:hAnsi="Palatino Linotype"/>
          <w:iCs/>
        </w:rPr>
        <w:t xml:space="preserve"> amely – a kiegyezés szelleme ellenére – a magyar nyelvet akarta rákényszeríteni a horvátországi vasutakra. Igaz: a közös államterhekből jóval többet viselt meg az arányon felül is Magyarország, de ez józansággal nem lehetett jogcím arra, hogy a horvát adóhivatalok címerpajzsára ráerőszakoljak a magyar szöveget, hogy megtagadják a horvátországi sóhivatal felállításit és erdészképző iskoláik bizonyítványainak Magyarországon való elismerését. Az ugyancsak igaz, hogy a horvátországi vasutak java részét magyar pénzen építették, de – pénzügyi szuttyongatások céljából – mégis rövidlátásnak bizonyult a vasúti nyelvrendelet kiadása. Haszontalan vörös</w:t>
        <w:softHyphen/>
        <w:t>posztó-lengetések voltak ezek, amelyek mögött nem állottak reális magyar érdekek. Csak arra voltak jók, hogy ellenünk vadítsák a horvát indulatokat.</w:t>
      </w:r>
    </w:p>
    <w:p>
      <w:pPr>
        <w:pStyle w:val="Normal"/>
        <w:spacing w:before="120" w:after="0"/>
        <w:ind w:firstLine="567"/>
        <w:jc w:val="both"/>
        <w:rPr/>
      </w:pPr>
      <w:r>
        <w:rPr>
          <w:rFonts w:cs="Palatino Linotype" w:ascii="Palatino Linotype" w:hAnsi="Palatino Linotype"/>
          <w:iCs/>
        </w:rPr>
        <w:t>A magyar tűszúrások java része – mondjuk ki őszintén – megsértése és csorbítása volt a magyar-horvát kiegyezés szellemének. Deák Ferenc lovagias, úri fehér lapjának. Nem volt becsületes, nem volt úri, tehát nem volt magyar. Nem születhetett magyar elmében.</w:t>
      </w:r>
    </w:p>
    <w:p>
      <w:pPr>
        <w:pStyle w:val="Normal"/>
        <w:spacing w:before="120" w:after="0"/>
        <w:ind w:firstLine="567"/>
        <w:jc w:val="both"/>
        <w:rPr/>
      </w:pPr>
      <w:r>
        <w:rPr>
          <w:rFonts w:cs="Palatino Linotype" w:ascii="Palatino Linotype" w:hAnsi="Palatino Linotype"/>
          <w:iCs/>
        </w:rPr>
        <w:t>Deák Ferenc parolája magyar szó volt. Állama kellett volna minden későbbi kormánynak is, bármennyire gyanakodott is a horvát politika, bármily szilagy kilengéseket is mutatott a könnyen hevülő, hamar lobbanó, alkotmányosságával eleinte se élni, se halni nem tudó horvát nemzet. Mert ez a nép sem ilyen. Nem volt gyanakvó, nem volt gyűlölködő, nem volt garázda fene legény. Olyan volt, mint a magyar: jó, hű, szorgalmas, kis igényű és becsületes. Ha utóbb mégis másnak mutatkozott, s olyasmiket követelt, ami a magyarnak sem volt meg, ez nem az ő lelke színe volt. Nem is benne született meg. Másutt született.</w:t>
      </w:r>
    </w:p>
    <w:p>
      <w:pPr>
        <w:pStyle w:val="Normal"/>
        <w:spacing w:before="120" w:after="0"/>
        <w:ind w:firstLine="567"/>
        <w:jc w:val="both"/>
        <w:rPr/>
      </w:pPr>
      <w:r>
        <w:rPr>
          <w:rFonts w:cs="Palatino Linotype" w:ascii="Palatino Linotype" w:hAnsi="Palatino Linotype"/>
          <w:iCs/>
        </w:rPr>
        <w:t>Valahol ott, ahol nem lelkeket és nemzeteket kormányoztak, hanem tömegeket.</w:t>
      </w:r>
    </w:p>
    <w:p>
      <w:pPr>
        <w:pStyle w:val="Normal"/>
        <w:spacing w:before="120" w:after="0"/>
        <w:ind w:firstLine="567"/>
        <w:jc w:val="both"/>
        <w:rPr/>
      </w:pPr>
      <w:r>
        <w:rPr>
          <w:rFonts w:cs="Palatino Linotype" w:ascii="Palatino Linotype" w:hAnsi="Palatino Linotype"/>
          <w:iCs/>
        </w:rPr>
        <w:t>S onnét azt súgták a magyarnak: miért engeded, hogy a horvát kihúzza magát a közös terhek vállalása alól? Nem látod, hogy a markába röhög? Szorítsad rá! Gyúrjad! Ha te verítékezel helyette, hát nincs jussa, hogy horvátul írja ki az adóhivatal nevét! Nincs jussa a vasútjain a horvát szóhoz, hiszen te építetted, te tartod fenn, a tied mind! Nincs jussa horvát sóhivatalhoz, nincs, jussa még ahhoz sem, amit törvényben adtál, mégis követelőzik!</w:t>
      </w:r>
    </w:p>
    <w:p>
      <w:pPr>
        <w:pStyle w:val="Normal"/>
        <w:spacing w:before="120" w:after="0"/>
        <w:ind w:firstLine="567"/>
        <w:jc w:val="both"/>
        <w:rPr/>
      </w:pPr>
      <w:r>
        <w:rPr>
          <w:rFonts w:cs="Palatino Linotype" w:ascii="Palatino Linotype" w:hAnsi="Palatino Linotype"/>
          <w:iCs/>
        </w:rPr>
        <w:t>S ugyanonnét ezt súgták a horvátok fülébe: ó, te jámbor, hű nép! Jelasić népe! Hát nem látod, milyen kétszínű a magyar? Kiegyeztetek egyurassal, s most azt se tartja be! Ne hagyd a jussodat! Sőt, követelj többet, akkor a felét megkapod! Gonosz zsarnok ez a nép, légy résen! Ha nem ügyelsz, fél század alatt elmagyarosít!</w:t>
      </w:r>
    </w:p>
    <w:p>
      <w:pPr>
        <w:pStyle w:val="Normal"/>
        <w:spacing w:before="120" w:after="0"/>
        <w:ind w:firstLine="567"/>
        <w:jc w:val="both"/>
        <w:rPr/>
      </w:pPr>
      <w:r>
        <w:rPr>
          <w:rFonts w:cs="Palatino Linotype" w:ascii="Palatino Linotype" w:hAnsi="Palatino Linotype"/>
          <w:iCs/>
        </w:rPr>
        <w:t>Bécs rángatta a bábjait. Bécs is azt hitte, ő játszik. Pedig Bécs drótjait Prágából rángatták.</w:t>
      </w:r>
    </w:p>
    <w:p>
      <w:pPr>
        <w:pStyle w:val="Normal"/>
        <w:spacing w:before="120" w:after="0"/>
        <w:ind w:firstLine="567"/>
        <w:jc w:val="both"/>
        <w:rPr/>
      </w:pPr>
      <w:r>
        <w:rPr>
          <w:rFonts w:cs="Palatino Linotype" w:ascii="Palatino Linotype" w:hAnsi="Palatino Linotype"/>
          <w:iCs/>
        </w:rPr>
        <w:t>A magyar beugrott, a horvát lázongott. Akkor azt súgták Bécsből: bolond vagy, te magyar, hogy így kijátszatod magad. Látod, a szerémi, bácskai, bánsági szerb milyen kezes, jó nép? Azért gyűlöli a fenekedő horvát. Vigyázz, ne engedd! Istápold, erősítsd!</w:t>
      </w:r>
    </w:p>
    <w:p>
      <w:pPr>
        <w:pStyle w:val="Normal"/>
        <w:spacing w:before="120" w:after="0"/>
        <w:ind w:firstLine="567"/>
        <w:jc w:val="both"/>
        <w:rPr/>
      </w:pPr>
      <w:r>
        <w:rPr>
          <w:rFonts w:cs="Palatino Linotype" w:ascii="Palatino Linotype" w:hAnsi="Palatino Linotype"/>
          <w:iCs/>
        </w:rPr>
        <w:t>Zágrábban meg ezt súgták: hogy tűrheted ezeket a dolgokat, te jó horvát? Nem látod, hogy a magyar a szerbséget erősíti Szlavóniában? Ez a te bőrödre megy! Ne engedd, hogy a pravoszláv pópák hangja hatalmasabb legyen a te hű, katolikus templomaid harangjánál. Riadó! Védjed magad a gyűlölt vlachhal és a magyarral szemben!</w:t>
      </w:r>
    </w:p>
    <w:p>
      <w:pPr>
        <w:pStyle w:val="Normal"/>
        <w:spacing w:before="120" w:after="0"/>
        <w:ind w:firstLine="567"/>
        <w:jc w:val="both"/>
        <w:rPr/>
      </w:pPr>
      <w:r>
        <w:rPr>
          <w:rFonts w:cs="Palatino Linotype" w:ascii="Palatino Linotype" w:hAnsi="Palatino Linotype"/>
          <w:iCs/>
        </w:rPr>
        <w:t>A magyar elfelejtette a szigeti ősöket, a bécsújhelyi hóhértőke vérét és Deák paroláját.</w:t>
      </w:r>
    </w:p>
    <w:p>
      <w:pPr>
        <w:pStyle w:val="Normal"/>
        <w:spacing w:before="120" w:after="0"/>
        <w:ind w:firstLine="567"/>
        <w:jc w:val="both"/>
        <w:rPr/>
      </w:pPr>
      <w:r>
        <w:rPr>
          <w:rFonts w:cs="Palatino Linotype" w:ascii="Palatino Linotype" w:hAnsi="Palatino Linotype"/>
          <w:iCs/>
        </w:rPr>
        <w:t>A horvát pedig elfelejtette a Zrínyi-kiáltást: „Ne bántsd a magyart!” – Nem tudta már, hogy Zrínyi miért kiáltotta ezt. Hogy a magyar bástya a horvát élet oltalma is.</w:t>
      </w:r>
    </w:p>
    <w:p>
      <w:pPr>
        <w:pStyle w:val="Normal"/>
        <w:spacing w:before="120" w:after="0"/>
        <w:ind w:firstLine="567"/>
        <w:jc w:val="both"/>
        <w:rPr/>
      </w:pPr>
      <w:r>
        <w:rPr>
          <w:rFonts w:cs="Palatino Linotype" w:ascii="Palatino Linotype" w:hAnsi="Palatino Linotype"/>
          <w:iCs/>
        </w:rPr>
        <w:t>Ma tisztábban látjuk az akkor homályban vajúdó délszláv világot.</w:t>
      </w:r>
    </w:p>
    <w:p>
      <w:pPr>
        <w:pStyle w:val="Normal"/>
        <w:spacing w:before="120" w:after="0"/>
        <w:ind w:firstLine="567"/>
        <w:jc w:val="both"/>
        <w:rPr/>
      </w:pPr>
      <w:r>
        <w:rPr>
          <w:rFonts w:cs="Palatino Linotype" w:ascii="Palatino Linotype" w:hAnsi="Palatino Linotype"/>
          <w:iCs/>
        </w:rPr>
        <w:t>A horvát Bécshez húzott, amely ingerelte és csalogatta. Megható hűséget érzett az uralkodóház hant, az egykori határőrvidéki, földhöz és erdőhöz,juttató rendszer hagyományaként, s eleven hála élt a fiatal, horvát értelmiségben is. Hiszen ugyanez a határőrvidéki életforma virágoztatta ki a granicsár altiszti, majd tiszti családok ágaiból ezt a friss lendületű középosztályt a régi parasztnépből. Nékik tehát a Habsburgok Ausztriája a megértést, a kultúrát, Európát jelentette a szerintük ázsiai szellemű, a gyűlölt „vlach”-okat, vagyis a balkáni szerbeket támogató Magyarországgal szemben. Érthető, ha örömmel vetették bele magukat a csehrajongó Ferenc Ferdinánd trialista terveinek áramlatába, s egyre melyebbről tört föl bennük a türelmetlenség: el Magyarországtól! A császár szeret minket! Ő akarja, hogy elszakadjunk, s egy nagy délszláv államtömb vezető népe legyünk a Habsburgok jogara alatt.</w:t>
      </w:r>
    </w:p>
    <w:p>
      <w:pPr>
        <w:pStyle w:val="Normal"/>
        <w:spacing w:before="120" w:after="0"/>
        <w:ind w:firstLine="567"/>
        <w:jc w:val="both"/>
        <w:rPr/>
      </w:pPr>
      <w:r>
        <w:rPr>
          <w:rFonts w:cs="Palatino Linotype" w:ascii="Palatino Linotype" w:hAnsi="Palatino Linotype"/>
          <w:iCs/>
        </w:rPr>
        <w:t>Ebben a Bécs felé húzó vágyban úgy beszéltek Ausztriáról, mint a nemzetjogok csábító birodalmáról, ahol minden szláv törzs a boldogság korlátlan lehetőségei közé jut. S nem vették észre, hogy a krajnai szlovén, a galíciai lengyel, a bukovinai rutén és a román jogai koldusrongyok Horvátország alkotmányelemeihez képe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 rugalmas, simulékony nagyszerb politika?</w:t>
      </w:r>
    </w:p>
    <w:p>
      <w:pPr>
        <w:pStyle w:val="Normal"/>
        <w:spacing w:before="120" w:after="0"/>
        <w:ind w:firstLine="567"/>
        <w:jc w:val="both"/>
        <w:rPr/>
      </w:pPr>
      <w:r>
        <w:rPr>
          <w:rFonts w:cs="Palatino Linotype" w:ascii="Palatino Linotype" w:hAnsi="Palatino Linotype"/>
          <w:iCs/>
        </w:rPr>
        <w:t>Neki egyelőre jó volt minden, ami bontogatta a Monarchiát. Tehát jó volt a horvát elszakadó mozgalom is. Ez ugyan egy időre nem Belgrád, hanem Bécs felé masírozott, de a magyar-horvát kötelék elpattanása után az átmenetileg magára maradó horvátság könnyebb zsákmánynak ígérkezett számara. A szerb lélek meggyőződéssel hitt törekvései igazságában, s a horvátot csak félrenevelt, de megnyerhető, visszaédesgethető testvérnek látta. Tudta a kétségbevonhatatlan népazonosságot, és csak időkérdésnek tartotta, hogy a nagyszerb vagy a nagyszláv áramlatba visszaölelt horvátban mikor szólal meg majd a vér szava.</w:t>
      </w:r>
    </w:p>
    <w:p>
      <w:pPr>
        <w:pStyle w:val="Normal"/>
        <w:spacing w:before="120" w:after="0"/>
        <w:ind w:firstLine="567"/>
        <w:jc w:val="both"/>
        <w:rPr/>
      </w:pPr>
      <w:r>
        <w:rPr>
          <w:rFonts w:cs="Palatino Linotype" w:ascii="Palatino Linotype" w:hAnsi="Palatino Linotype"/>
          <w:iCs/>
        </w:rPr>
        <w:t>Így volt érthető, bögy a Szász főhadnagy furcsa adataiból elénk táruló trialista szervezkedés néma, de elszánt harcosai horvátok voltak, s a mozgalom vezérszálai mégis nagyszerb marokban futottak össze.</w:t>
      </w:r>
    </w:p>
    <w:p>
      <w:pPr>
        <w:pStyle w:val="Normal"/>
        <w:spacing w:before="120" w:after="0"/>
        <w:ind w:firstLine="567"/>
        <w:jc w:val="both"/>
        <w:rPr/>
      </w:pPr>
      <w:r>
        <w:rPr>
          <w:rFonts w:cs="Palatino Linotype" w:ascii="Palatino Linotype" w:hAnsi="Palatino Linotype"/>
          <w:iCs/>
        </w:rPr>
        <w:t>Persze mi, akkori magyar katonák, nem értettük annak idején e föld alatt morajló erők végső céljait. Aminthogy másként látta célját a horvát és másként a nagyszerb lélek.</w:t>
      </w:r>
    </w:p>
    <w:p>
      <w:pPr>
        <w:pStyle w:val="Normal"/>
        <w:spacing w:before="120" w:after="0"/>
        <w:ind w:firstLine="567"/>
        <w:jc w:val="both"/>
        <w:rPr/>
      </w:pPr>
      <w:r>
        <w:rPr>
          <w:rFonts w:cs="Palatino Linotype" w:ascii="Palatino Linotype" w:hAnsi="Palatino Linotype"/>
          <w:iCs/>
        </w:rPr>
        <w:t>Késő délután lett, mire elkészültünk a jelentéssel. Orlay aláírta, és Szász bevitte az esti vonattal Zágrábba.</w:t>
      </w:r>
    </w:p>
    <w:p>
      <w:pPr>
        <w:pStyle w:val="Normal"/>
        <w:spacing w:before="120" w:after="0"/>
        <w:ind w:firstLine="567"/>
        <w:jc w:val="both"/>
        <w:rPr/>
      </w:pPr>
      <w:r>
        <w:rPr>
          <w:rFonts w:cs="Palatino Linotype" w:ascii="Palatino Linotype" w:hAnsi="Palatino Linotype"/>
          <w:iCs/>
        </w:rPr>
        <w:t>Nekem egész este ez kóválygott a fejemben. És a szívemre ereszkedett mázsányi gondja.</w:t>
      </w:r>
    </w:p>
    <w:p>
      <w:pPr>
        <w:pStyle w:val="Normal"/>
        <w:spacing w:before="120" w:after="0"/>
        <w:ind w:firstLine="567"/>
        <w:jc w:val="both"/>
        <w:rPr/>
      </w:pPr>
      <w:r>
        <w:rPr>
          <w:rFonts w:cs="Palatino Linotype" w:ascii="Palatino Linotype" w:hAnsi="Palatino Linotype"/>
          <w:iCs/>
        </w:rPr>
        <w:t>Vacsora után, amikor megszólalt a Korana-parti kioszk-szálló tornácán Tóth Kari bömböldéje, sétára hívott a gazdám.</w:t>
      </w:r>
    </w:p>
    <w:p>
      <w:pPr>
        <w:pStyle w:val="Normal"/>
        <w:spacing w:before="120" w:after="0"/>
        <w:ind w:firstLine="567"/>
        <w:jc w:val="both"/>
        <w:rPr/>
      </w:pPr>
      <w:r>
        <w:rPr>
          <w:rFonts w:cs="Palatino Linotype" w:ascii="Palatino Linotype" w:hAnsi="Palatino Linotype"/>
          <w:iCs/>
        </w:rPr>
        <w:t>Mélysötét tavaszi éjszaka volt, és izzó csillagok nézték magukat a Korana mormoló vizében. A csillagsáncon túl szelíd fénnyel világítottak a belváros ablakai. A kilencvenhatosok laktanyafa, a helyőrségi kórház és a katonai szertár vaskos épülettömbjei sötéten meredtek föl az égnek. Még magasabbra szökött a barátok templomának, arra alább meg a görögkeleti püspöki templomnak a tornya.</w:t>
      </w:r>
    </w:p>
    <w:p>
      <w:pPr>
        <w:pStyle w:val="Normal"/>
        <w:spacing w:before="120" w:after="0"/>
        <w:ind w:firstLine="567"/>
        <w:jc w:val="both"/>
        <w:rPr/>
      </w:pPr>
      <w:r>
        <w:rPr>
          <w:rFonts w:cs="Palatino Linotype" w:ascii="Palatino Linotype" w:hAnsi="Palatino Linotype"/>
          <w:iCs/>
        </w:rPr>
        <w:t>Lassan, elgondolkozva lépegettünk a belvárost körülölelő csillagsánc peremén, a vén platánok páros sorában.</w:t>
      </w:r>
    </w:p>
    <w:p>
      <w:pPr>
        <w:pStyle w:val="Normal"/>
        <w:spacing w:before="120" w:after="0"/>
        <w:ind w:firstLine="567"/>
        <w:jc w:val="both"/>
        <w:rPr/>
      </w:pPr>
      <w:r>
        <w:rPr>
          <w:rFonts w:cs="Palatino Linotype" w:ascii="Palatino Linotype" w:hAnsi="Palatino Linotype"/>
          <w:iCs/>
        </w:rPr>
        <w:t>Sötét volt a domobranszki laktanya is, a huszonhatos horvát honvédek kaszárnyája. Csak a kapualj volt világos: Unatkozva álldogált alatta az őrsz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sszú hallgatás után szólalt meg Orla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megy ki a fejemből ez a dolo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kem se, százados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 legalább a győzelemig lehetne együtt tartani a Monarchi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ngem is ez a gond nyom. Nem az búsít, hogy Horvátország elszakadhat. Állam volt már Árpád idejében. Egymás mellett élünk nyolcszáz éve. Földje, életrendje, néptípusai, népjelleme szinte egyek a magyarral. De ha most úgy érzi, hogy megszólalt benne és délszláv testvéreiben a közös vér, menjen Isten hírével. Csak a győzelmet ne fenyegetné ez a boml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m. De nagyon megérted ők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rvát faluban születtem, Sopron megyében. Igaz, azok messze eső szórvány falvak. Zrínyiek, Nádasdyak, Zichyek jobbágyai voltak valaha, utóbb Széchenyi István adta a kenyerűket. Apám is megszerette őket, mert hűségesek és becsületesek. Horvát asszony volt hát a dajkám első éveimben. Az ő szívén át láttam meg a fajtáju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ó nép ez, kapitány uram. Akiket szeret, azokhoz holtáig hű. Az az én egykori, csontos, csúnya arcú dajkám utánunk jött még Somogyba is, Pestre is. Szükségbe is, szegénysorsba is. Juli néni huszonnégy évig, vén koráig szolgálta anyámat. Cselédnek tartotta magát, de mi, sorra dajkált sok gyerek, többnek tudtuk. Hűségnek, jóságnak, önfeláldozásnak. Mi nem láttuk a rútságát, megcsókoltuk ráncos, himlőhelyes arcát a gyereklélek tiszta szeretetével. Hogy hazament végül a falujába öreg reszketősen: fél év múlva meghalt. Házát, cselédbéren szerzett földecskéjét az öccsére hagyta, s avval a szóval halt meg, hogy megáldotta egykori gazdáit: a családun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igyázz – dörmögte Orlay –, meg verset írsz ról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ehet, kapitány ur. De nem ez a fontos. Hanem az, hogy rajta keresztül látom ezt a vergődő Dráván túli népet. Valami nagy törésnek, sok apró tűszúrásnak vagy nagyon lelketlen bujtogatásnak kellett történnie az utolsó száz év alatt valahol, hogy ez a nép így elhajoljon tőlünk. Mióta itt vagyunk, s hallom a beszédét, ismerősen csendül meg egy-egy szó az emlékezetemben. Néha egész mondatokat megértek, kapitány úr, anélkül, hogy az egyes szavak jelentését tudnám. Csakhogy ezek a szavak Juli néni ajkán valahogy mosolygósabbak, melegebbek, vidámabbak voltak. A nép hát ugyanaz, ami ő volt, csak komor és bizalmatlan. És ezt mi mar nem tudjuk helyreigazíta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elyreigazítani? – sóhajtott Orlay. – Mikor Bécs még most is vak?! S minden igyekezetével azon van ma is, hogy egyik népünket meggyűlöltesse a másikkal?!</w:t>
      </w:r>
    </w:p>
    <w:p>
      <w:pPr>
        <w:pStyle w:val="Normal"/>
        <w:spacing w:before="120" w:after="0"/>
        <w:ind w:firstLine="567"/>
        <w:jc w:val="both"/>
        <w:rPr/>
      </w:pPr>
      <w:r>
        <w:rPr>
          <w:rFonts w:cs="Palatino Linotype" w:ascii="Palatino Linotype" w:hAnsi="Palatino Linotype"/>
          <w:iCs/>
        </w:rPr>
        <w:t>A Zorin-dom elé értünk. Ez volt a karlováci zeneegyesület, a Zora-dalkör hangversenyépülete. Esténként mozgószínházzá alakult át, s a közönség most tódult ki belőle a Setaliste fái alá. Láttam Hollát, Hafnert meg a doktort. Két nagy kalapú leányt kísértek, s lapítva igyekeztek elhúzni a tömegben, mert féltek, hogy a gazdánk megpillantja őket. Orlay azonban éppen visszatisztelgett egy széparcú, karcsú, horvát tüzérönkéntesnek, s nem vette észre a miein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üzér most egy elhaladó családnak szalutált. Fiatalos, középkorú úriasszonynak, az urának meg a leányukn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jubim ruke!</w:t>
      </w:r>
      <w:r>
        <w:rPr>
          <w:rStyle w:val="FootnoteCharacters"/>
          <w:rStyle w:val="FootnoteAnchor"/>
          <w:rFonts w:cs="Palatino Linotype" w:ascii="Palatino Linotype" w:hAnsi="Palatino Linotype"/>
          <w:iCs/>
        </w:rPr>
        <w:footnoteReference w:id="108"/>
      </w:r>
      <w:r>
        <w:rPr>
          <w:rFonts w:cs="Palatino Linotype" w:ascii="Palatino Linotype" w:hAnsi="Palatino Linotype"/>
          <w:iCs/>
        </w:rPr>
        <w:t xml:space="preserve"> – dörmögte a tüzér.</w:t>
      </w:r>
    </w:p>
    <w:p>
      <w:pPr>
        <w:pStyle w:val="Normal"/>
        <w:spacing w:before="120" w:after="0"/>
        <w:ind w:firstLine="567"/>
        <w:jc w:val="both"/>
        <w:rPr/>
      </w:pPr>
      <w:r>
        <w:rPr>
          <w:rFonts w:cs="Palatino Linotype" w:ascii="Palatino Linotype" w:hAnsi="Palatino Linotype"/>
          <w:iCs/>
        </w:rPr>
        <w:t>Amazok csak megbiccentették a fejüket, s eltűntek a fák árnyéka alatt.</w:t>
      </w:r>
    </w:p>
    <w:p>
      <w:pPr>
        <w:pStyle w:val="Normal"/>
        <w:spacing w:before="120" w:after="0"/>
        <w:ind w:firstLine="567"/>
        <w:jc w:val="both"/>
        <w:rPr/>
      </w:pPr>
      <w:r>
        <w:rPr>
          <w:rFonts w:cs="Palatino Linotype" w:ascii="Palatino Linotype" w:hAnsi="Palatino Linotype"/>
          <w:iCs/>
        </w:rPr>
        <w:t>Most előttünk haladtak a Velika Kavana felé. Jobbról-balról köszöngettek nekik, ők visszaköszöntek.</w:t>
      </w:r>
    </w:p>
    <w:p>
      <w:pPr>
        <w:pStyle w:val="Normal"/>
        <w:spacing w:before="120" w:after="0"/>
        <w:ind w:firstLine="567"/>
        <w:jc w:val="both"/>
        <w:rPr/>
      </w:pPr>
      <w:r>
        <w:rPr>
          <w:rFonts w:cs="Palatino Linotype" w:ascii="Palatino Linotype" w:hAnsi="Palatino Linotype"/>
          <w:iCs/>
        </w:rPr>
        <w:t>Az egyik lámpa alatt ismerős család állította meg őket. Fél percig beszélgettek. Hogy elhúztunk mellettük, felém pillantott a lány. Sötét hajú, szép arcú gyerek volt. Finom ívű sötét szemöldökei alól nagy, sötét gyerekszemek tekintete súrolt bennünket.</w:t>
      </w:r>
    </w:p>
    <w:p>
      <w:pPr>
        <w:pStyle w:val="Normal"/>
        <w:spacing w:before="120" w:after="0"/>
        <w:ind w:firstLine="567"/>
        <w:jc w:val="both"/>
        <w:rPr/>
      </w:pPr>
      <w:r>
        <w:rPr>
          <w:rFonts w:cs="Palatino Linotype" w:ascii="Palatino Linotype" w:hAnsi="Palatino Linotype"/>
          <w:iCs/>
        </w:rPr>
        <w:t>No lám – gondoltam –, hiszen ez az énekkarvezető lány. Aki olyan kedves ritmussal dirigálta a nagyszombati körmenet kórusát. Érdekes kis teremtés.</w:t>
      </w:r>
    </w:p>
    <w:p>
      <w:pPr>
        <w:pStyle w:val="Normal"/>
        <w:spacing w:before="120" w:after="0"/>
        <w:ind w:firstLine="567"/>
        <w:jc w:val="both"/>
        <w:rPr/>
      </w:pPr>
      <w:r>
        <w:rPr>
          <w:rFonts w:cs="Palatino Linotype" w:ascii="Palatino Linotype" w:hAnsi="Palatino Linotype"/>
          <w:iCs/>
        </w:rPr>
        <w:t>Mihelyt elhaladtunk mellettük, ők is elbúcsúztak ismerőseiktől, s most a nyomunkban lépegettek.</w:t>
      </w:r>
    </w:p>
    <w:p>
      <w:pPr>
        <w:pStyle w:val="Normal"/>
        <w:spacing w:before="120" w:after="0"/>
        <w:ind w:firstLine="567"/>
        <w:jc w:val="both"/>
        <w:rPr/>
      </w:pPr>
      <w:r>
        <w:rPr>
          <w:rFonts w:cs="Palatino Linotype" w:ascii="Palatino Linotype" w:hAnsi="Palatino Linotype"/>
          <w:iCs/>
        </w:rPr>
        <w:t>Persze hogy a muzsika lánya volt! Ugyanazon a dallamos hangon beszélt, amely nagyszombaton olyan bátor-szép lendülettel szárnyalt az allelujában.</w:t>
      </w:r>
    </w:p>
    <w:p>
      <w:pPr>
        <w:pStyle w:val="Normal"/>
        <w:spacing w:before="120" w:after="0"/>
        <w:ind w:firstLine="567"/>
        <w:jc w:val="both"/>
        <w:rPr/>
      </w:pPr>
      <w:r>
        <w:rPr>
          <w:rFonts w:cs="Palatino Linotype" w:ascii="Palatino Linotype" w:hAnsi="Palatino Linotype"/>
          <w:iCs/>
        </w:rPr>
        <w:t>Vajon az ilyen gyerekleányka is ügy gyűlöl bennünket, magyarokat, mint a felnőt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hangja rezzentett föl, amikor befordultunk a sáncárok hídj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lvastál lapo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 futva. Hiszen reggel óta dolgoztunk Szász főhadnagy jelentés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an bennük valam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emmi különö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óval negyedik hete állnak a németek is. A harmadik amiens-i roham ugyancsak elakadt. Úgy látszik, az antant összeszedte magát Ludendorff rettenetes csapásai után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ért győzünk! – sóhajtot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 nem vesztegetjük az idő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németek rejtelmes csodaágyúja most is lövi Párizs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 ugyan lövik azokat a titokzatos gránátokat. Akkor csakugyan csodaágyú. De hihetetlen, hogy ágyú volna. El nem tudom képzelni, hogy száz-száztíz kilométerre hordó ágyút lehetne szerkeszteni. No, jó éj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köszöntem.</w:t>
      </w:r>
    </w:p>
    <w:p>
      <w:pPr>
        <w:pStyle w:val="Normal"/>
        <w:spacing w:before="120" w:after="0"/>
        <w:ind w:firstLine="567"/>
        <w:jc w:val="both"/>
        <w:rPr/>
      </w:pPr>
      <w:r>
        <w:rPr>
          <w:rFonts w:cs="Palatino Linotype" w:ascii="Palatino Linotype" w:hAnsi="Palatino Linotype"/>
          <w:iCs/>
        </w:rPr>
        <w:t>Félálmomban még egyszer eszembe ötlött a muzsika leánya. Égre néző szemmel, énekelve és hullámzó karokkal lépegetett a kar előtt.</w:t>
      </w:r>
    </w:p>
    <w:p>
      <w:pPr>
        <w:pStyle w:val="Normal"/>
        <w:spacing w:before="120" w:after="0"/>
        <w:ind w:firstLine="567"/>
        <w:jc w:val="both"/>
        <w:rPr/>
      </w:pPr>
      <w:r>
        <w:rPr>
          <w:rFonts w:cs="Palatino Linotype" w:ascii="Palatino Linotype" w:hAnsi="Palatino Linotype"/>
          <w:iCs/>
        </w:rPr>
        <w:t>Fehér ruhás alakjában, lába könnyű, lejtő lépésében ott ringott a dallam ritmusa.</w:t>
      </w:r>
    </w:p>
    <w:p>
      <w:pPr>
        <w:pStyle w:val="Normal"/>
        <w:spacing w:before="120" w:after="0"/>
        <w:ind w:firstLine="567"/>
        <w:jc w:val="both"/>
        <w:rPr/>
      </w:pPr>
      <w:r>
        <w:rPr>
          <w:rFonts w:cs="Palatino Linotype" w:ascii="Palatino Linotype" w:hAnsi="Palatino Linotype"/>
          <w:iCs/>
        </w:rPr>
        <w:t>Még átvillant az agyamon, hogy mindez szamárság. Mi közöm nekem ehhez a lányhoz? Különös, szép virág, de idegen. És gyűlöl minket, mint a többi. Pedig gyerek még. Fehér gyerekvirág. Hajlik, hajladozik, s tánc és muzsika peng a nyomában. Furcsa... idegen... nincs közöm hozzá… Jaj, hanem az a másik...</w:t>
      </w:r>
    </w:p>
    <w:p>
      <w:pPr>
        <w:pStyle w:val="Normal"/>
        <w:spacing w:before="120" w:after="0"/>
        <w:ind w:firstLine="567"/>
        <w:jc w:val="both"/>
        <w:rPr/>
      </w:pPr>
      <w:r>
        <w:rPr>
          <w:rFonts w:cs="Palatino Linotype" w:ascii="Palatino Linotype" w:hAnsi="Palatino Linotype"/>
          <w:iCs/>
        </w:rPr>
        <w:t>És homályosan, eltesz homályosan kibukkant a félálom gomolygásából André Márta arca.</w:t>
      </w:r>
    </w:p>
    <w:p>
      <w:pPr>
        <w:pStyle w:val="Normal"/>
        <w:spacing w:before="120" w:after="0"/>
        <w:ind w:firstLine="567"/>
        <w:jc w:val="both"/>
        <w:rPr/>
      </w:pPr>
      <w:r>
        <w:rPr>
          <w:rFonts w:cs="Palatino Linotype" w:ascii="Palatino Linotype" w:hAnsi="Palatino Linotype"/>
          <w:iCs/>
        </w:rPr>
        <w:t>Mosolygott simogató jósággal, és mintha egy egész picit bólintott is volna. Azután eleje kavargott valami ezüstszenű pára, s eltűnt mögötte – Laszky Antal felesége...</w:t>
      </w:r>
    </w:p>
    <w:p>
      <w:pPr>
        <w:pStyle w:val="Heading1"/>
        <w:rPr/>
      </w:pPr>
      <w:r>
        <w:rPr/>
        <w:t>XVIII</w:t>
      </w:r>
    </w:p>
    <w:p>
      <w:pPr>
        <w:pStyle w:val="Normal"/>
        <w:spacing w:before="480" w:after="0"/>
        <w:ind w:left="2835" w:hanging="0"/>
        <w:rPr/>
      </w:pPr>
      <w:r>
        <w:rPr>
          <w:rFonts w:cs="Palatino Linotype" w:ascii="Palatino Linotype" w:hAnsi="Palatino Linotype"/>
          <w:i/>
          <w:iCs/>
          <w:sz w:val="22"/>
        </w:rPr>
        <w:t>Széles víz a Brenta vize,</w:t>
        <w:br/>
        <w:t>Keskeny a híd rajta,</w:t>
        <w:br/>
        <w:t>Arra, ne menj, honvéd baka,</w:t>
        <w:br/>
        <w:t>Mert leesel róla.</w:t>
        <w:br/>
        <w:t>- Hagyd el, babám, hadd essem mán</w:t>
        <w:br/>
        <w:t>A Brenta vizébe,</w:t>
        <w:br/>
        <w:t>Úgyse lesz a háborúnak</w:t>
        <w:br/>
        <w:t>Tizennyolcba vége!</w:t>
      </w:r>
    </w:p>
    <w:p>
      <w:pPr>
        <w:pStyle w:val="Normal"/>
        <w:spacing w:before="480" w:after="0"/>
        <w:jc w:val="right"/>
        <w:rPr>
          <w:rFonts w:ascii="Palatino Linotype" w:hAnsi="Palatino Linotype" w:cs="Palatino Linotype"/>
          <w:iCs/>
          <w:sz w:val="22"/>
        </w:rPr>
      </w:pPr>
      <w:r>
        <w:rPr>
          <w:rFonts w:cs="Palatino Linotype" w:ascii="Palatino Linotype" w:hAnsi="Palatino Linotype"/>
          <w:iCs/>
          <w:sz w:val="22"/>
        </w:rPr>
        <w:t>(Bakanóta 1918 nyará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avasz volt a Kulpa mentén.</w:t>
      </w:r>
    </w:p>
    <w:p>
      <w:pPr>
        <w:pStyle w:val="Normal"/>
        <w:spacing w:before="120" w:after="0"/>
        <w:ind w:firstLine="567"/>
        <w:jc w:val="both"/>
        <w:rPr/>
      </w:pPr>
      <w:r>
        <w:rPr>
          <w:rFonts w:cs="Palatino Linotype" w:ascii="Palatino Linotype" w:hAnsi="Palatino Linotype"/>
          <w:iCs/>
        </w:rPr>
        <w:t>Mi olyan tikkadtnak éreztük, mintha nyár lett volna. Még hittünk, rendületlenül hittünk a győzelemben, de valahonnét mégis elindult egy csüggedt szárnyú nóta.</w:t>
      </w:r>
    </w:p>
    <w:p>
      <w:pPr>
        <w:pStyle w:val="Normal"/>
        <w:spacing w:before="120" w:after="0"/>
        <w:ind w:firstLine="567"/>
        <w:jc w:val="both"/>
        <w:rPr/>
      </w:pPr>
      <w:r>
        <w:rPr>
          <w:rFonts w:cs="Palatino Linotype" w:ascii="Palatino Linotype" w:hAnsi="Palatino Linotype"/>
          <w:iCs/>
        </w:rPr>
        <w:t>Az, amelyet az imént írtam ide, ennek a fejezetnek az élére. Ez a minden mindegy hangulatú, legyintő, szomorú bakanóta. Hogy: úgyse lesz a háborúnak tizennyolcban vége. Eleinte csak ez az első verse kesergett a frontok mögött, s gyűrűzött el hazáig.</w:t>
      </w:r>
    </w:p>
    <w:p>
      <w:pPr>
        <w:pStyle w:val="Normal"/>
        <w:spacing w:before="120" w:after="0"/>
        <w:ind w:firstLine="567"/>
        <w:jc w:val="both"/>
        <w:rPr/>
      </w:pPr>
      <w:r>
        <w:rPr>
          <w:rFonts w:cs="Palatino Linotype" w:ascii="Palatino Linotype" w:hAnsi="Palatino Linotype"/>
          <w:iCs/>
        </w:rPr>
        <w:t>A zászlóalj pedig élte az otthoni csapatok életét.</w:t>
      </w:r>
    </w:p>
    <w:p>
      <w:pPr>
        <w:pStyle w:val="Normal"/>
        <w:spacing w:before="120" w:after="0"/>
        <w:ind w:firstLine="567"/>
        <w:jc w:val="both"/>
        <w:rPr/>
      </w:pPr>
      <w:r>
        <w:rPr>
          <w:rFonts w:cs="Palatino Linotype" w:ascii="Palatino Linotype" w:hAnsi="Palatino Linotype"/>
          <w:iCs/>
        </w:rPr>
        <w:t>Reggelenként kivonulás, a messzire nyúló Banija községen át, a karsztos völgybe. Délben nótaszóval haza.</w:t>
      </w:r>
    </w:p>
    <w:p>
      <w:pPr>
        <w:pStyle w:val="Normal"/>
        <w:spacing w:before="120" w:after="0"/>
        <w:ind w:firstLine="567"/>
        <w:jc w:val="both"/>
        <w:rPr/>
      </w:pPr>
      <w:r>
        <w:rPr>
          <w:rFonts w:cs="Palatino Linotype" w:ascii="Palatino Linotype" w:hAnsi="Palatino Linotype"/>
          <w:iCs/>
        </w:rPr>
        <w:t>Szerettem volna mindig a zászlóaljjal menni.</w:t>
      </w:r>
    </w:p>
    <w:p>
      <w:pPr>
        <w:pStyle w:val="Normal"/>
        <w:spacing w:before="120" w:after="0"/>
        <w:ind w:firstLine="567"/>
        <w:jc w:val="both"/>
        <w:rPr/>
      </w:pPr>
      <w:r>
        <w:rPr>
          <w:rFonts w:cs="Palatino Linotype" w:ascii="Palatino Linotype" w:hAnsi="Palatino Linotype"/>
          <w:iCs/>
        </w:rPr>
        <w:t>Csakhogy mindig annyi dolgom akadt: alig látszott ki a fülem a munkából.</w:t>
      </w:r>
    </w:p>
    <w:p>
      <w:pPr>
        <w:pStyle w:val="Normal"/>
        <w:spacing w:before="120" w:after="0"/>
        <w:ind w:firstLine="567"/>
        <w:jc w:val="both"/>
        <w:rPr/>
      </w:pPr>
      <w:r>
        <w:rPr>
          <w:rFonts w:cs="Palatino Linotype" w:ascii="Palatino Linotype" w:hAnsi="Palatino Linotype"/>
          <w:iCs/>
        </w:rPr>
        <w:t>Megkaptuk a géppuskaszázad utolsó fejlesztő szakaszait is. Most már tizenkét géppuskája volt Kern Mutyinak.</w:t>
      </w:r>
    </w:p>
    <w:p>
      <w:pPr>
        <w:pStyle w:val="Normal"/>
        <w:spacing w:before="120" w:after="0"/>
        <w:ind w:firstLine="567"/>
        <w:jc w:val="both"/>
        <w:rPr/>
      </w:pPr>
      <w:r>
        <w:rPr>
          <w:rFonts w:cs="Palatino Linotype" w:ascii="Palatino Linotype" w:hAnsi="Palatino Linotype"/>
          <w:iCs/>
        </w:rPr>
        <w:t>Fiuméban pihenő zászlóaljaink hozzánk képest a Riviérán voltak. S még a továbbképző géppuskás-tanfolyam megrendezését is ránk sózta az ezredparancsnokság. Vagy hetven géppuskást küldtek Karlovácra. Szállás, élelmezés, lőtérkiutalás és ezeknek ezernyi apró részlete mind az én nyakamba szakadt.</w:t>
      </w:r>
    </w:p>
    <w:p>
      <w:pPr>
        <w:pStyle w:val="Normal"/>
        <w:spacing w:before="120" w:after="0"/>
        <w:ind w:firstLine="567"/>
        <w:jc w:val="both"/>
        <w:rPr/>
      </w:pPr>
      <w:r>
        <w:rPr>
          <w:rFonts w:cs="Palatino Linotype" w:ascii="Palatino Linotype" w:hAnsi="Palatino Linotype"/>
          <w:iCs/>
        </w:rPr>
        <w:t>Azután két,új rendelet: a negyvennégy éven felüli népfölkelők leszerelnek. Útnak kell őket indítani Kelenföldre. A főiskolai tanulmányaikat félbeszakított fiatal tisztek és tisztjelöltek: haza. Fél évi szabadságot kapnak tanulmányaik folytatásara.</w:t>
      </w:r>
    </w:p>
    <w:p>
      <w:pPr>
        <w:pStyle w:val="Normal"/>
        <w:spacing w:before="120" w:after="0"/>
        <w:ind w:firstLine="567"/>
        <w:jc w:val="both"/>
        <w:rPr/>
      </w:pPr>
      <w:r>
        <w:rPr>
          <w:rFonts w:cs="Palatino Linotype" w:ascii="Palatino Linotype" w:hAnsi="Palatino Linotype"/>
          <w:iCs/>
        </w:rPr>
        <w:t>Parádi és Hafner jelentkezett. Gáhé nagy mulatságot rendezett a búcsúztatásukra. Kis Koczkás és Tomcsányi úgy becsípett, mint két csacsi.</w:t>
      </w:r>
    </w:p>
    <w:p>
      <w:pPr>
        <w:pStyle w:val="Normal"/>
        <w:spacing w:before="120" w:after="0"/>
        <w:ind w:firstLine="567"/>
        <w:jc w:val="both"/>
        <w:rPr/>
      </w:pPr>
      <w:r>
        <w:rPr>
          <w:rFonts w:cs="Palatino Linotype" w:ascii="Palatino Linotype" w:hAnsi="Palatino Linotype"/>
          <w:iCs/>
        </w:rPr>
        <w:t>Jött két új aktív hadnagy is. A kis Nemcsek meg Jadlovszky. Tóth Kari bömböldéje tagjaivá avatta őket.</w:t>
      </w:r>
    </w:p>
    <w:p>
      <w:pPr>
        <w:pStyle w:val="Normal"/>
        <w:spacing w:before="120" w:after="0"/>
        <w:ind w:firstLine="567"/>
        <w:jc w:val="both"/>
        <w:rPr/>
      </w:pPr>
      <w:r>
        <w:rPr>
          <w:rFonts w:cs="Palatino Linotype" w:ascii="Palatino Linotype" w:hAnsi="Palatino Linotype"/>
          <w:iCs/>
        </w:rPr>
        <w:t>A rohamfélszázad megkapta a harmadik szakaszát, a gyalogszázadok pedig négy-négy kézi géppuskát. Most már huszonnyolc önműködő fegyverünk volt a géppuskás-század gépeivel együtt.</w:t>
      </w:r>
    </w:p>
    <w:p>
      <w:pPr>
        <w:pStyle w:val="Normal"/>
        <w:spacing w:before="120" w:after="0"/>
        <w:ind w:firstLine="567"/>
        <w:jc w:val="both"/>
        <w:rPr/>
      </w:pPr>
      <w:r>
        <w:rPr>
          <w:rFonts w:cs="Palatino Linotype" w:ascii="Palatino Linotype" w:hAnsi="Palatino Linotype"/>
          <w:iCs/>
        </w:rPr>
        <w:t>Úristen, hiszen ha minden ezred így áll, elsöpörjük az ellenséget! Keringtek is szállongó hírek, hogy az Alpokban és a Piave mentén utolsó, rettenetes erejű rohamra készül a Monarchia hadserege.</w:t>
      </w:r>
    </w:p>
    <w:p>
      <w:pPr>
        <w:pStyle w:val="Normal"/>
        <w:spacing w:before="120" w:after="0"/>
        <w:ind w:firstLine="567"/>
        <w:jc w:val="both"/>
        <w:rPr/>
      </w:pPr>
      <w:r>
        <w:rPr>
          <w:rFonts w:cs="Palatino Linotype" w:ascii="Palatino Linotype" w:hAnsi="Palatino Linotype"/>
          <w:iCs/>
        </w:rPr>
        <w:t>Szóval: mégis a győzelem felé halad velünk ez a május!</w:t>
      </w:r>
    </w:p>
    <w:p>
      <w:pPr>
        <w:pStyle w:val="Normal"/>
        <w:spacing w:before="120" w:after="0"/>
        <w:ind w:firstLine="567"/>
        <w:jc w:val="both"/>
        <w:rPr/>
      </w:pPr>
      <w:r>
        <w:rPr>
          <w:rFonts w:cs="Palatino Linotype" w:ascii="Palatino Linotype" w:hAnsi="Palatino Linotype"/>
          <w:iCs/>
        </w:rPr>
        <w:t>A Szász-féle jelentés után egy hétre telefonon rendelték be Szász főhadnagyot a hadosztály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nnét megtérve, jelentkezett a százados úrná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Utóbb engem is áthívatott a gazdánk.</w:t>
      </w:r>
    </w:p>
    <w:p>
      <w:pPr>
        <w:pStyle w:val="Normal"/>
        <w:spacing w:before="120" w:after="0"/>
        <w:ind w:firstLine="567"/>
        <w:jc w:val="both"/>
        <w:rPr/>
      </w:pPr>
      <w:r>
        <w:rPr>
          <w:rFonts w:cs="Palatino Linotype" w:ascii="Palatino Linotype" w:hAnsi="Palatino Linotype"/>
          <w:iCs/>
        </w:rPr>
        <w:t>Szász jelentését a hadosztály többi ezredének megfigyelései is megerősítették. Zágrábban, Vinkovcén, Eszéken, mindenütt ugyanilyen tünetek mutatkoznak. Csak Karlovácon talán fejlettebb a szervezkedés, mert itt találkozik a Turopolje színhorvát katolikus vidéke a karsztlakó pravoszláv hitű, tengermelléki néppel, amely papjain át a nagyszerbekhez hú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jelentéseket futárral küldte Budapestre a hadosztály – mondotta Szász – s a magyar kormány nyilván megkérdezte Becset, tekintve, hogy Boszniában, Dalmáciában és Ausztria délszlávjai között ugyanilyen mozgolódás érezhető. A kérdés tehát nemcsak Magyarországot érint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igaz – bólintott Orlay –, de akkor már győzött is ez a mozgalom. Mert Bécs fejében Prága gondolkozik. És az intézkedés, amit majd kifőznek, olyan „nesze semmi, fogd meg jól” rendelet lesz. Nekünk, magyaroknak ugyan Hekuba ez az ügy, ha a szerencsétlen horvátok unják a társországi házasságot: hát boldoguljanak Isten hírével. Csak Erdély meg a Felföld maradjon meg, mert az a mie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arra mégis ügyelni kellene, hogy ez az államjogi átalakulás csak a győzelem után következzék be, mert különben beletörik a szuronyunk a háború utolsó állásaib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első intézkedés már itt van – tette kezét az irataira Szász főhadna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özelebb húztuk hozzá a székeink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szervezkedés legjellegzetesebb vonása Horvátországban az, hogy a mozgalom kirakatemberei a legderekabb horvátok. Köztiszteletben élő, békés polgárok: tanárok, tudósok, művészek. Kétségtelenül dinasztiahű emberek, akik a trialista törekvés hívei. Maguk se tudják, hogy végeredményben a nagyszerb gondolat sakkfigurái. A nép ezeket lát a maga előtt, s ezek után megyen. A bizalmas ellenrendszabály tehát az, hogy el kell távolítani őket a mozgalomtól. Kiválásukkal fokozatosan kikapcsolódik majd a többi horvát vezető is. Akkor a nép csak a szerbeket látja a másod- és harmadrendű vezető helyeken, észreveszi, hogy nem horvát érdekeket támogat, s elsorvad az egész mozgalom a Dráva és Száva között. Nem tudom, milyen sikere lesz az elgondolásnak, de ez a paranc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fölállott, hosszú lépéseivel végigmérte néhányszor a szobát, majd elgondolkozva torpant meg az asztal elő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kik volnának itt Karlovácon ezek az ur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öreg nacsalnik, vagyis a polgármester, és Ivo Jel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 a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ferencesek karnagya, zeneiskolai igazgató és ismert nevű délszláv népdalgyűjtő. Afféle zenerajongó, akiről el se hinné az ember, hogy politikai mozgalomba keveredh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m. És hogy lehet ezeket kikapcso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hadosztálynál úgy vélik, ha felvilágosítanók őket, hogy voltaképpen Pribicsevics nagyszerb álmait szolgálják, maguktól is nyomban visszahúzódnak. Sokkal jobb horvátok, semhogy bent maradná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ene kényes ügy! Ki mondja meg nekik? – dörmögte Orlay az állát vakar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Úgy gondolom, majd a kapitány úr – felelte Szá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 ámult Orlay. – Mi? Katon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igen lehet másokat beavatni az ügy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rtem. De velem jöss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arancs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ég aznap délben átmentek a városház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élóra múlva visszajöt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fű, de meleg dolog volt! – sóhajtotta a gazdám a derékszíj át lecsatolva. – De sikerült. Sajnáltam ezt a fehér fejű öregembert. Először tiltakozott, pattogott. Szász adatfelsorolása után megdöbbent, majd mikor kétségtelen bizonyítékait látta, hogy milyen szándékok szekerébe fogták be, megtört. Szívemből szántam. Nem kívántuk tőle, mégis előttünk írta meg a Jugoszláv Ligából való kilépő levelét s küldette postára. Őszinte ember és jó horvát. Megmondotta, hogy nem élhetnek tovább a magyarokkal, trializmust akarnak, s békésen szeretnék szétoldani a nyolcszáz éves szálakat. Nem szeretnek bennünket, de Bécset és az uralkodóházat nem akarják otthagyni. S ha ez a mozgalom, mint most látja, a Monarchia kerete ellen irányul, akkor nincs mit keresni benne. Mikor eljöttünk tőle, az asztala fölé görnyedt. Búcsúzáskor megköszönte, hogy fölnyitottuk a szemét, és a kézszorítása, azt hiszem, őszinte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a zenetaná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találtuk a zeneiskolában. Azt mondják, csak háromkor jön meg Zágrábból. Így hát ahhoz majd ti mentek Szásszal, mert engem, mint tudod, Fiuméba rendelt az ezr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hajtottam magam.</w:t>
      </w:r>
    </w:p>
    <w:p>
      <w:pPr>
        <w:pStyle w:val="Normal"/>
        <w:spacing w:before="120" w:after="0"/>
        <w:ind w:firstLine="567"/>
        <w:jc w:val="both"/>
        <w:rPr/>
      </w:pPr>
      <w:r>
        <w:rPr>
          <w:rFonts w:cs="Palatino Linotype" w:ascii="Palatino Linotype" w:hAnsi="Palatino Linotype"/>
          <w:iCs/>
        </w:rPr>
        <w:t>Tíz perccel utóbb átmentünk a tiszti étkezőbe.</w:t>
      </w:r>
    </w:p>
    <w:p>
      <w:pPr>
        <w:pStyle w:val="Normal"/>
        <w:spacing w:before="120" w:after="0"/>
        <w:ind w:firstLine="567"/>
        <w:jc w:val="both"/>
        <w:rPr/>
      </w:pPr>
      <w:r>
        <w:rPr>
          <w:rFonts w:cs="Palatino Linotype" w:ascii="Palatino Linotype" w:hAnsi="Palatino Linotype"/>
          <w:iCs/>
        </w:rPr>
        <w:t>Úgy beszéltük meg Szásszal, hogy öt órakor kopogtatunk be, Jelen mesterhez.</w:t>
      </w:r>
    </w:p>
    <w:p>
      <w:pPr>
        <w:pStyle w:val="Normal"/>
        <w:spacing w:before="120" w:after="0"/>
        <w:ind w:firstLine="567"/>
        <w:jc w:val="both"/>
        <w:rPr/>
      </w:pPr>
      <w:r>
        <w:rPr>
          <w:rFonts w:cs="Palatino Linotype" w:ascii="Palatino Linotype" w:hAnsi="Palatino Linotype"/>
          <w:iCs/>
        </w:rPr>
        <w:t>Háromkor azonban távirat jött a hadosztálytól, hogy Szász főhadnagy nyomban utazzék Zágráb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gázdám akkor már kiment az állomásra, és Szásznak csak annyi ideje volt, hogy áthozta hozzám a szükséges iratokat, és a számba rágta, mi módon tárgyaljak az öreg népdalgyűjtőv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csak nem akarjátok rám bízni ezt az őrült kényes dolgot? – hüledez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j, ha egyszer nem lehet másként! – türelmetlenkedett a főhadnagy. – Tehetek róla, hogy közben berendeltek Zágrábba, a százados úr meg elutaz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halasszuk el a dolgo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lehet. A zeneiskolán bejelentettük, s onnét a lakására telefonáltak, hogy ötkor megyünk! Hát csak eredj, lesz, ahogy lesz, szervu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elroha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áztam a dologtól, de hát: parancs volt.</w:t>
      </w:r>
    </w:p>
    <w:p>
      <w:pPr>
        <w:pStyle w:val="Normal"/>
        <w:spacing w:before="120" w:after="0"/>
        <w:ind w:firstLine="567"/>
        <w:jc w:val="both"/>
        <w:rPr/>
      </w:pPr>
      <w:r>
        <w:rPr>
          <w:rFonts w:cs="Palatino Linotype" w:ascii="Palatino Linotype" w:hAnsi="Palatino Linotype"/>
          <w:iCs/>
        </w:rPr>
        <w:t>Átnéztem az adatokat, zsebre vágtam Szász írásait, s háromnegyed ötkor átvágtam a főtéren a kadétiskola felé.</w:t>
      </w:r>
    </w:p>
    <w:p>
      <w:pPr>
        <w:pStyle w:val="Normal"/>
        <w:spacing w:before="120" w:after="0"/>
        <w:ind w:firstLine="567"/>
        <w:jc w:val="both"/>
        <w:rPr/>
      </w:pPr>
      <w:r>
        <w:rPr>
          <w:rFonts w:cs="Palatino Linotype" w:ascii="Palatino Linotype" w:hAnsi="Palatino Linotype"/>
          <w:iCs/>
        </w:rPr>
        <w:t>Tudtam, hogy a Florianska ulica az állomásra vezető út innenső végén nyílik, a vársánccal szemben. Egyetlen házsora van, mert a déli oldala a sánc peremén húzódó platánsor.</w:t>
      </w:r>
    </w:p>
    <w:p>
      <w:pPr>
        <w:pStyle w:val="Normal"/>
        <w:spacing w:before="120" w:after="0"/>
        <w:ind w:firstLine="567"/>
        <w:jc w:val="both"/>
        <w:rPr/>
      </w:pPr>
      <w:r>
        <w:rPr>
          <w:rFonts w:cs="Palatino Linotype" w:ascii="Palatino Linotype" w:hAnsi="Palatino Linotype"/>
          <w:iCs/>
        </w:rPr>
        <w:t>A hármas szám, amelyben Jelen lakott, éppen a sánchíddal szemben állott. Nagy, sárga, kétemeletes épület volt. A névmutató tábláról megtudtam, hogy a második emeleten lakik.</w:t>
      </w:r>
    </w:p>
    <w:p>
      <w:pPr>
        <w:pStyle w:val="Normal"/>
        <w:spacing w:before="120" w:after="0"/>
        <w:ind w:firstLine="567"/>
        <w:jc w:val="both"/>
        <w:rPr/>
      </w:pPr>
      <w:r>
        <w:rPr>
          <w:rFonts w:cs="Palatino Linotype" w:ascii="Palatino Linotype" w:hAnsi="Palatino Linotype"/>
          <w:iCs/>
        </w:rPr>
        <w:t>Mialatt fölmentem a lépcsőn, azt képzeltem, hogy öreg, hosszú hajú, művésznyakkendős úrral lesz majd dolgom.</w:t>
      </w:r>
    </w:p>
    <w:p>
      <w:pPr>
        <w:pStyle w:val="Normal"/>
        <w:spacing w:before="120" w:after="0"/>
        <w:ind w:firstLine="567"/>
        <w:jc w:val="both"/>
        <w:rPr/>
      </w:pPr>
      <w:r>
        <w:rPr>
          <w:rFonts w:cs="Palatino Linotype" w:ascii="Palatino Linotype" w:hAnsi="Palatino Linotype"/>
          <w:iCs/>
        </w:rPr>
        <w:t>Ijedt arcú szolgálólány vezetett be a gazdájához. Az már várhatta a látogatást, mert szorongás ült a szemében, s kezdettől fogva német nyelven beszélt. Tudta hat, hogy nem vagyok horvát.</w:t>
      </w:r>
    </w:p>
    <w:p>
      <w:pPr>
        <w:pStyle w:val="Normal"/>
        <w:spacing w:before="120" w:after="0"/>
        <w:ind w:firstLine="567"/>
        <w:jc w:val="both"/>
        <w:rPr/>
      </w:pPr>
      <w:r>
        <w:rPr>
          <w:rFonts w:cs="Palatino Linotype" w:ascii="Palatino Linotype" w:hAnsi="Palatino Linotype"/>
          <w:iCs/>
        </w:rPr>
        <w:t>Üléssel kínált, cigarettás dobozt hozott, de mindez csak leplezése volt a nyugtalanságának. A szeme bizalmatlanul kémlelt, a keze remegett. Csak éppen abban tévedtem, hogy öregúr lesz. Nem lehetett több negyven-negyvenöt évesnél. És se hosszú haja, se művésznyakkendője nem volt. Egyszerű, szerény kispolgárt mutatott, s a bútorai is józan, igénytelen ember életmódfara vallottak. Csak a hatalmas zongora, a fal mentén a padmalyig emelkedő könyvállványok, és a kottaasztalok meg a képek között függő babérkoszorúk árulták el, hogy művészember otthonában jár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Úristen, de nehezen indult meg közöttünk a sz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égül mégiscsak hozzákezdtem. Elmondottam, hogy ismerjük a munkásságát, és éppen azért, mert tisztában vagyunk feltétlen jóhiszeműségével és személyének értékével, az a parancsunk, hogy hacsak lehet, óvjuk meg esetleges kellemetlenségektő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féle kellemetlenségektől? – kérdezte nyugtalanul nyelve. – És kik azok az ismeretlen jogkaróim, akik ilyen... ilyen rejtelmes formában sietnek segítségem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or a Liga nevét kimondottam, megrebbe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nem titkos szervezet – vetette közbe rekedten –, és Bécsben tudnak ról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Bécsben csak azt tudják róla, hogy horvát nacionalista mozgalom. Arról sejtelmük sincs, hogy a Pribicsevicset mozgató erők nem a Monarchia számára akarják biztosítani a délszláv tömegeket, hanem Nagyszerbia számára.</w:t>
      </w:r>
    </w:p>
    <w:p>
      <w:pPr>
        <w:pStyle w:val="Normal"/>
        <w:spacing w:before="120" w:after="0"/>
        <w:ind w:firstLine="567"/>
        <w:jc w:val="both"/>
        <w:rPr/>
      </w:pPr>
      <w:r>
        <w:rPr>
          <w:rFonts w:cs="Palatino Linotype" w:ascii="Palatino Linotype" w:hAnsi="Palatino Linotype"/>
          <w:iCs/>
        </w:rPr>
        <w:t>És neveket, adatokat, kapcsolatokat, tényeket soroltam fel, amelyek kétségtelenné tehették előtte is, hogy amit mondok: valóság.</w:t>
      </w:r>
    </w:p>
    <w:p>
      <w:pPr>
        <w:pStyle w:val="Normal"/>
        <w:spacing w:before="120" w:after="0"/>
        <w:ind w:firstLine="567"/>
        <w:jc w:val="both"/>
        <w:rPr/>
      </w:pPr>
      <w:r>
        <w:rPr>
          <w:rFonts w:cs="Palatino Linotype" w:ascii="Palatino Linotype" w:hAnsi="Palatino Linotype"/>
          <w:iCs/>
        </w:rPr>
        <w:t>Fokról fokra roskadt meg, s görnyedt előre bőr karosszékében. Az arca fakóra sápadt, és az ujjai idegesen doboltak a karosszék karj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st már Félelem volt a szemében. A megdöbbent ember rémülete. Időnként megtörölte a homlokát a zsebkendőjév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 ez hihetetlen... – dadogta –, sose gondoltuk volna... Hiszen csupa feddhetetlen horvát úr... Borzasztó... Hiszen ellenkezőről álmodtunk.</w:t>
      </w:r>
    </w:p>
    <w:p>
      <w:pPr>
        <w:pStyle w:val="Normal"/>
        <w:spacing w:before="120" w:after="0"/>
        <w:ind w:firstLine="567"/>
        <w:jc w:val="both"/>
        <w:rPr/>
      </w:pPr>
      <w:r>
        <w:rPr>
          <w:rFonts w:cs="Palatino Linotype" w:ascii="Palatino Linotype" w:hAnsi="Palatino Linotype"/>
          <w:iCs/>
        </w:rPr>
        <w:t>Megütődve néztem rá.</w:t>
      </w:r>
    </w:p>
    <w:p>
      <w:pPr>
        <w:pStyle w:val="Normal"/>
        <w:spacing w:before="120" w:after="0"/>
        <w:ind w:firstLine="567"/>
        <w:jc w:val="both"/>
        <w:rPr/>
      </w:pPr>
      <w:r>
        <w:rPr>
          <w:rFonts w:cs="Palatino Linotype" w:ascii="Palatino Linotype" w:hAnsi="Palatino Linotype"/>
          <w:iCs/>
        </w:rPr>
        <w:t>Igen, igen – mondotta gyorsan. – Azt hittük, hogy... hogy mi vezetjük be a Monarchia szlávjai közé Szerbi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lehajtotta a fejét. Szívemből szántam, de ezt a kijelentését nem hagyhattam észrevétel nélk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óval: hódítók, imperialisták. Nekünk, magyaroknak sohasem fordult volna meg a fejünkben, hogy a leigázott, szerencsétlen Szerbiát a békekötés után a Monarchiához kapcsoljuk. Önálló ország volt, maga küzdötte ki szabadságát a török alól: joga van az önálló élethez. És önök vádolnak bennünket imperializmuss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más – mondotta tompán. – Mi egy vér vagyunk a szerbekkel. Csak a vallásunk különbö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ha a szerbek hivatkoznak erre, s ezen a címen követelik Horvátország elszakadását és Szerbiához való csatlakozás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 ez lehetetlen – dörmögte zavart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él perc szünet szakadt közé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bocsásson, igazgató úr – fordítottam más irányba a szót –, hogy akaratlanul vitába szálltam önnel. Se a korom, se a tárgyismeretem, se a hivatásom nem jogosított fel rá. Csak az előbbi megjegyzése rántott erre a síkra. Parancsom csak annyi volt: közöljem igazgató úrral azt, amit eddig nem tudott. Ha kétségei volnának adataink valódiságár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nem. Sajnos, ezek után nem lehetnek kétségeim – sóhajtotta akadozva. – És hálásnak kell lennem... ho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illet meg a hála, igazgató úr, csak parancsot teljesí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ezek után... mit kívánnak től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emmit, igazgató úr. Csak jó tanácsot adnánk, ha elfogadn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ölemelte a fejét. Mintha megkönnyebbült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e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apcsolódjék ki a mozgalomból. Talán legjobb volna, ha elutaznék néhány hétre. Teszem azt: Ausztriába. Vagy még jobb volna: Magyarország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degesen simogatta meg a homlok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 igen... ez talán... igen. Jó volna, ha Nagyváradra menn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 hiszem: nagyon jó.</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an ott ugyanis egy barátom. Katonakarmester. Lengyel folklorista. Érdekel a gyűjtése. Ólengyel dallamokat gyűjtött. Az őshorvát dallamokkal rokon melódiákat. Mindig szerettem volna Váradra utazni. Most hát... igen, igen, holnap a reggeli vonatt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ölállot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haragszik rám, igazgató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óhajt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orzasztó ez – suttogta. – De hát: mindegy. Ön vagy önök jót akartak. Igazán nem hittem volna, hogy... hogy ilyen gavallérosak, azok után, amit tudnak... Köszönöm, hadnagy úr.</w:t>
      </w:r>
    </w:p>
    <w:p>
      <w:pPr>
        <w:pStyle w:val="Normal"/>
        <w:spacing w:before="120" w:after="0"/>
        <w:ind w:firstLine="567"/>
        <w:jc w:val="both"/>
        <w:rPr/>
      </w:pPr>
      <w:r>
        <w:rPr>
          <w:rFonts w:cs="Palatino Linotype" w:ascii="Palatino Linotype" w:hAnsi="Palatino Linotype"/>
          <w:iCs/>
        </w:rPr>
        <w:t>És a kezét nyújtotta. Nyirkos volt a tenyere az izgalom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hajtottam magam.</w:t>
      </w:r>
    </w:p>
    <w:p>
      <w:pPr>
        <w:pStyle w:val="Normal"/>
        <w:spacing w:before="120" w:after="0"/>
        <w:ind w:firstLine="567"/>
        <w:jc w:val="both"/>
        <w:rPr/>
      </w:pPr>
      <w:r>
        <w:rPr>
          <w:rFonts w:cs="Palatino Linotype" w:ascii="Palatino Linotype" w:hAnsi="Palatino Linotype"/>
          <w:iCs/>
        </w:rPr>
        <w:t>Az ajtóig elkísért, és fejet haj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lőszobán áthaladva, üveges ajtó előtt mentem el. Az ajtón csipkekárpit volt, s az megrezzent. Ugyanakkor halk, izgatott női hang szólalt meg az ajtó mög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mica! Vidite? Mlad Leutnant!</w:t>
      </w:r>
      <w:r>
        <w:rPr>
          <w:rStyle w:val="FootnoteCharacters"/>
          <w:rStyle w:val="FootnoteAnchor"/>
          <w:rFonts w:cs="Palatino Linotype" w:ascii="Palatino Linotype" w:hAnsi="Palatino Linotype"/>
          <w:iCs/>
        </w:rPr>
        <w:footnoteReference w:id="109"/>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olgáló nyitotta ki előttem a lépcsőház ajtaját.</w:t>
      </w:r>
    </w:p>
    <w:p>
      <w:pPr>
        <w:pStyle w:val="Normal"/>
        <w:spacing w:before="120" w:after="0"/>
        <w:ind w:firstLine="567"/>
        <w:jc w:val="both"/>
        <w:rPr/>
      </w:pPr>
      <w:r>
        <w:rPr>
          <w:rFonts w:cs="Palatino Linotype" w:ascii="Palatino Linotype" w:hAnsi="Palatino Linotype"/>
          <w:iCs/>
        </w:rPr>
        <w:t>Hogy a kilincsre tettem a kezem, az előszobatükörre esett a tekintetem. A tükör az üveges ajtót mutatta. Annak a függönyét félrehúzva láttam. Fiatal, kíváncsi, sötét hajú gyerekarc leselkedett mögötte. Erős rajzú, szép ívű szemöldökei voltak és rövidre vágott haja. Abban az időben meg nem hordottak rövid hajat a nő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 villanásig egymásra néztünk a tükörképen 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órusvezető leányka volt. A muzsika gyerek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persze! – eszmélkedtem lefelé lépegetve a lépcsőkön. – Nyilvánvaló, hogy a karnagy leánya volt a nagyszombati fehér ruhás kislány.</w:t>
      </w:r>
    </w:p>
    <w:p>
      <w:pPr>
        <w:pStyle w:val="Normal"/>
        <w:spacing w:before="120" w:after="0"/>
        <w:ind w:firstLine="567"/>
        <w:jc w:val="both"/>
        <w:rPr/>
      </w:pPr>
      <w:r>
        <w:rPr>
          <w:rFonts w:cs="Palatino Linotype" w:ascii="Palatino Linotype" w:hAnsi="Palatino Linotype"/>
          <w:iCs/>
        </w:rPr>
        <w:t>És a fülemben csengő horvát szavakat is megértettem. – Nézzed, anyám! A fiatal hadnagy!</w:t>
      </w:r>
    </w:p>
    <w:p>
      <w:pPr>
        <w:pStyle w:val="Normal"/>
        <w:spacing w:before="120" w:after="0"/>
        <w:ind w:firstLine="567"/>
        <w:jc w:val="both"/>
        <w:rPr/>
      </w:pPr>
      <w:r>
        <w:rPr>
          <w:rFonts w:cs="Palatino Linotype" w:ascii="Palatino Linotype" w:hAnsi="Palatino Linotype"/>
          <w:iCs/>
        </w:rPr>
        <w:t>A sánchídról fölnéztem lopva, az ablakaikra. Ketten néztek után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anya és a leánya.</w:t>
      </w:r>
    </w:p>
    <w:p>
      <w:pPr>
        <w:pStyle w:val="Normal"/>
        <w:spacing w:before="120" w:after="0"/>
        <w:ind w:firstLine="567"/>
        <w:jc w:val="both"/>
        <w:rPr/>
      </w:pPr>
      <w:r>
        <w:rPr>
          <w:rFonts w:cs="Palatino Linotype" w:ascii="Palatino Linotype" w:hAnsi="Palatino Linotype"/>
          <w:iCs/>
        </w:rPr>
        <w:t>S akkor jutott eszembe, hogy ugyanabban az ablakban láttam, a városba való bevonulásunkkor az egyetlen teremtést, aki nem szúrós szemmel tekintett ránk. Abban az ablakban tapsolt annak idején az örvendező gyer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jon, van ennek a lánynak öccse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vagy ő maga vol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lla, a gázember, hátratolta a székét a tiszti étkezőben, maga elé nyújtotta csizmás lábait, szája végébe igazította a cigarettáját, nadrág sebeibe dugta a kezeit, s fölényes mosolygással kezdett hencegni a kadétok, zászlósok meg az újonnan jött két hadnagy elő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igényelem a bámulatotokat, fiúkák, nem is azért mondom, de nem árt, ha tanultok egyet-mást apátoktól. Teszem azt, hogy kell szédíteni a nőci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ég! Tudjuk! Tüzet szüntess! – harsant rá a túlsó asztalvégről Pünkösd hadnagy. – Minden délben lent állsz a Centrál Szálló sarkán, s nézed a zeneiskolából hazatipegő kiscsirké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hencegve cigarettázol! – tette hozzá Barany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rezgeted a jobb lábadat! – toldotta meg Ker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azt hiszed, hogy szívdöglesztő vagy! – kacagott Tóth Kar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babuskák meg röhögnek rajtad! – harsogott Kovács hadna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gázember mérges l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hagyjatok már beszélni, őrült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ersze hogy hagyjátok – hunyorgatott gonoszul a doktor. – Ez a legjobb kezelés. Hagyni kell, ha rájön. Akkor hamarabb elmúl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óbudai Rómeó nyelt egyet, s nevetve vágta földhöz a cigarettacsutká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addisznók! Kár veletek vesződni. Sose ragad rátok egy mákszemnyi illem sem. Te meg, doki, vedd tudomásul, hogy visszavonom eddigi ajánlatomat! Nem adok többet a lovadért, csak nyolcvan fill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ondnokság alá a tékozlóval! – mutatott Hollára a Gáhé. – Gyomorbajos legyek, ha negyven fillérnél többet ér a paripája ennek a klistértologatónak.</w:t>
      </w:r>
      <w:r>
        <w:rPr>
          <w:rStyle w:val="FootnoteCharacters"/>
          <w:rStyle w:val="FootnoteAnchor"/>
          <w:rFonts w:cs="Palatino Linotype" w:ascii="Palatino Linotype" w:hAnsi="Palatino Linotype"/>
          <w:iCs/>
        </w:rPr>
        <w:footnoteReference w:id="110"/>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ég te beszélsz? – fordult feléje a doktor. – Te bölénytálaló! Megmondhatom, a főtt bakancstalp angol bélszín a te marháid húsához képest. A fél zászlóaljnak inog már a fogsora miatta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 nem mer hozzád menni orvosi vizsgára, mert nem akar veszteséglistára kerülni, te honvédöl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bölénypászto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 baciluscsősz!</w:t>
      </w:r>
    </w:p>
    <w:p>
      <w:pPr>
        <w:pStyle w:val="Normal"/>
        <w:spacing w:before="120" w:after="0"/>
        <w:ind w:firstLine="567"/>
        <w:jc w:val="both"/>
        <w:rPr/>
      </w:pPr>
      <w:r>
        <w:rPr>
          <w:rFonts w:cs="Palatino Linotype" w:ascii="Palatino Linotype" w:hAnsi="Palatino Linotype"/>
          <w:iCs/>
        </w:rPr>
        <w:t>Dózsa hadnagy meg Csepreghy Mufurc megragadott egy-egy szódasüveget. Ökölre fogták a szódásüveg nyomó</w:t>
        <w:softHyphen/>
        <w:t>karocskákat, s megcélozták a két bajvívó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ern vezényelt nek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űzállás! Irányzék: ezerkétszá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obb puska kész! – jelentette Dózs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al puska kész! – vágta rá Mufurc is.</w:t>
      </w:r>
    </w:p>
    <w:p>
      <w:pPr>
        <w:pStyle w:val="Normal"/>
        <w:spacing w:before="120" w:after="0"/>
        <w:ind w:firstLine="567"/>
        <w:jc w:val="both"/>
        <w:rPr/>
      </w:pPr>
      <w:r>
        <w:rPr>
          <w:rFonts w:cs="Palatino Linotype" w:ascii="Palatino Linotype" w:hAnsi="Palatino Linotype"/>
          <w:iCs/>
        </w:rPr>
        <w:t>A bajvívók, a „Tűz!” vezényszót be se várva, az asztal alá buktak, és a fröccs mögöttük lottyant a székre.</w:t>
      </w:r>
    </w:p>
    <w:p>
      <w:pPr>
        <w:pStyle w:val="Normal"/>
        <w:spacing w:before="120" w:after="0"/>
        <w:ind w:firstLine="567"/>
        <w:jc w:val="both"/>
        <w:rPr/>
      </w:pPr>
      <w:r>
        <w:rPr>
          <w:rFonts w:cs="Palatino Linotype" w:ascii="Palatino Linotype" w:hAnsi="Palatino Linotype"/>
          <w:iCs/>
        </w:rPr>
        <w:t>Harsogó nevetés fojtotta bele a szót Hollába, a doktorba meg a Gáhéba.</w:t>
      </w:r>
    </w:p>
    <w:p>
      <w:pPr>
        <w:pStyle w:val="Normal"/>
        <w:spacing w:before="120" w:after="0"/>
        <w:ind w:firstLine="567"/>
        <w:jc w:val="both"/>
        <w:rPr/>
      </w:pPr>
      <w:r>
        <w:rPr>
          <w:rFonts w:cs="Palatino Linotype" w:ascii="Palatino Linotype" w:hAnsi="Palatino Linotype"/>
          <w:iCs/>
        </w:rPr>
        <w:t>Az asztal felső vége kártyázni kezdett, az alsóház pedig mégis Holla köré sereglett.</w:t>
      </w:r>
    </w:p>
    <w:p>
      <w:pPr>
        <w:pStyle w:val="Normal"/>
        <w:spacing w:before="120" w:after="0"/>
        <w:ind w:firstLine="567"/>
        <w:jc w:val="both"/>
        <w:rPr/>
      </w:pPr>
      <w:r>
        <w:rPr>
          <w:rFonts w:cs="Palatino Linotype" w:ascii="Palatino Linotype" w:hAnsi="Palatino Linotype"/>
          <w:iCs/>
        </w:rPr>
        <w:t>S a gázember elmesélte a csuda nőcivel való megismerkedés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aranyival évődtem, hát csak fél füllel hallottam a nagy hódító beszédét. De annyit kivettem belőle, hogy legutóbb, mikor futárként járt Fiuméban, hazafelé jövet megismerkedett egy karlováci özvegyasszonnyal a vonaton. Azóta ez a menyecske – aki persze lélegzetelállító szépség – puhára főzve piheg a Holla iránt érzett szerelemtő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él méterre gyün ki a szemetek, fiúkák, ha meglátjátok! – fejezte be hencegését az óbudai Casanova.</w:t>
      </w:r>
    </w:p>
    <w:p>
      <w:pPr>
        <w:pStyle w:val="Normal"/>
        <w:spacing w:before="120" w:after="0"/>
        <w:ind w:firstLine="567"/>
        <w:jc w:val="both"/>
        <w:rPr/>
      </w:pPr>
      <w:r>
        <w:rPr>
          <w:rFonts w:cs="Palatino Linotype" w:ascii="Palatino Linotype" w:hAnsi="Palatino Linotype"/>
          <w:iCs/>
        </w:rPr>
        <w:t>...Két nappal utóbb valami elkésett Asta Nielsen-filmet hirdetett a karlováci mozgóképszínhá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gy hatan elmentünk megnézni.</w:t>
      </w:r>
    </w:p>
    <w:p>
      <w:pPr>
        <w:pStyle w:val="Normal"/>
        <w:spacing w:before="120" w:after="0"/>
        <w:ind w:firstLine="567"/>
        <w:jc w:val="both"/>
        <w:rPr/>
      </w:pPr>
      <w:r>
        <w:rPr>
          <w:rFonts w:cs="Palatino Linotype" w:ascii="Palatino Linotype" w:hAnsi="Palatino Linotype"/>
          <w:iCs/>
        </w:rPr>
        <w:t>A film öreg volt, elnyűtt. A kopottsága miatt az a káprázatunk támadt, hogy Svédországban napsütés mellett is szakadatlanul ömlik a zápor.</w:t>
      </w:r>
    </w:p>
    <w:p>
      <w:pPr>
        <w:pStyle w:val="Normal"/>
        <w:spacing w:before="120" w:after="0"/>
        <w:ind w:firstLine="567"/>
        <w:jc w:val="both"/>
        <w:rPr/>
      </w:pPr>
      <w:r>
        <w:rPr>
          <w:rFonts w:cs="Palatino Linotype" w:ascii="Palatino Linotype" w:hAnsi="Palatino Linotype"/>
          <w:iCs/>
        </w:rPr>
        <w:t>Kifelé jövet az előcsarnokban beleütköztünk Hollába és hódításába. Hangoskodó, jókedvű, festékben dúskáló teremtés volt, s természetesen távol állott a milói Vénusztól.</w:t>
      </w:r>
    </w:p>
    <w:p>
      <w:pPr>
        <w:pStyle w:val="Normal"/>
        <w:spacing w:before="120" w:after="0"/>
        <w:ind w:firstLine="567"/>
        <w:jc w:val="both"/>
        <w:rPr/>
      </w:pPr>
      <w:r>
        <w:rPr>
          <w:rFonts w:cs="Palatino Linotype" w:ascii="Palatino Linotype" w:hAnsi="Palatino Linotype"/>
          <w:iCs/>
        </w:rPr>
        <w:t>Holla némi leereszkedéssel ismertetett meg vele bennünket is. Nem sok teteje volt ennek a bemutatásnak, de ha már így fordult sora, nem hagyhattuk őket faképnél.</w:t>
      </w:r>
    </w:p>
    <w:p>
      <w:pPr>
        <w:pStyle w:val="Normal"/>
        <w:spacing w:before="120" w:after="0"/>
        <w:ind w:firstLine="567"/>
        <w:jc w:val="both"/>
        <w:rPr/>
      </w:pPr>
      <w:r>
        <w:rPr>
          <w:rFonts w:cs="Palatino Linotype" w:ascii="Palatino Linotype" w:hAnsi="Palatino Linotype"/>
          <w:iCs/>
        </w:rPr>
        <w:t>A kacagó özvegy viszont nyomban szóba ereszkedett egy másik úriasszonnyal a ruhatár előtti tolongásban.</w:t>
      </w:r>
    </w:p>
    <w:p>
      <w:pPr>
        <w:pStyle w:val="Normal"/>
        <w:spacing w:before="120" w:after="0"/>
        <w:ind w:firstLine="567"/>
        <w:jc w:val="both"/>
        <w:rPr/>
      </w:pPr>
      <w:r>
        <w:rPr>
          <w:rFonts w:cs="Palatino Linotype" w:ascii="Palatino Linotype" w:hAnsi="Palatino Linotype"/>
          <w:iCs/>
        </w:rPr>
        <w:t>Az rám-rám pillantott, miközben horvátul beszélgettek.</w:t>
      </w:r>
    </w:p>
    <w:p>
      <w:pPr>
        <w:pStyle w:val="Normal"/>
        <w:spacing w:before="120" w:after="0"/>
        <w:ind w:firstLine="567"/>
        <w:jc w:val="both"/>
        <w:rPr/>
      </w:pPr>
      <w:r>
        <w:rPr>
          <w:rFonts w:cs="Palatino Linotype" w:ascii="Palatino Linotype" w:hAnsi="Palatino Linotype"/>
          <w:iCs/>
        </w:rPr>
        <w:t>Holla előrefurakodott az özvegyke esőköpenyével, s ugyanakkor szabadult ki a tömegbór, karján két köpennyel – a muzsika lánya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 pillanatra nagy szeméket meresztett ránk, akik, elég ostoba helyzetben, ott ácsorogtunk. a kadétokkal, azután fölsegítette az egyik köpenyt az édesanyjára. Mert nyilván az anyja volt az az özveggyel beszélgető úriasszon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njünk – dörmögtem a félkörben álló kadétok felé, és tisztelegtünk.</w:t>
      </w:r>
    </w:p>
    <w:p>
      <w:pPr>
        <w:pStyle w:val="Normal"/>
        <w:spacing w:before="120" w:after="0"/>
        <w:ind w:firstLine="567"/>
        <w:jc w:val="both"/>
        <w:rPr/>
      </w:pPr>
      <w:r>
        <w:rPr>
          <w:rFonts w:cs="Palatino Linotype" w:ascii="Palatino Linotype" w:hAnsi="Palatino Linotype"/>
          <w:iCs/>
        </w:rPr>
        <w:t>A kackiás özvegy azonban félreérthette ezt a tisztelgést, és sietve bemutatott bennünket ismerőseinek.</w:t>
      </w:r>
    </w:p>
    <w:p>
      <w:pPr>
        <w:pStyle w:val="Normal"/>
        <w:spacing w:before="120" w:after="0"/>
        <w:ind w:firstLine="567"/>
        <w:jc w:val="both"/>
        <w:rPr/>
      </w:pPr>
      <w:r>
        <w:rPr>
          <w:rFonts w:cs="Palatino Linotype" w:ascii="Palatino Linotype" w:hAnsi="Palatino Linotype"/>
          <w:iCs/>
        </w:rPr>
        <w:t>Jelenné, meglepetésünkre, magyarul kezdett beszélni. Sőt, a leányka is tudott valamelyest magyarul.</w:t>
      </w:r>
    </w:p>
    <w:p>
      <w:pPr>
        <w:pStyle w:val="Normal"/>
        <w:spacing w:before="120" w:after="0"/>
        <w:ind w:firstLine="567"/>
        <w:jc w:val="both"/>
        <w:rPr/>
      </w:pPr>
      <w:r>
        <w:rPr>
          <w:rFonts w:cs="Palatino Linotype" w:ascii="Palatino Linotype" w:hAnsi="Palatino Linotype"/>
          <w:iCs/>
        </w:rPr>
        <w:t>A kadétok persze nyomban közrefogták a kislányt, föladták a köpenyét, s megindultak vele a kijáró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ét asszony, Holla, meg én, megakadtunk a kitóduló tömegben, sőt, Holla elsodródott a menyecskév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Örülök, hogy megismerhettem magát. – mondotta Jelenné halkan, mialatt kifelé lépegettünk a tolongásban –, mert szeretném megköszönni az uramhoz való jóságu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incs benne érdemem, nagyságos asszonyom. Isten tudja, hogyan fordul Horvátország sorsa. Lehet úgy, hogy utóbb súlyos lelkiismeret-furdalásai lettek volna az igazgató úrn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ppen ezért. Ha tudná, hogy összetört szegény. Tudja, az én uram olyan, mint egy nagy gyerek. Sokszor mondtam néki: maradjon csak a muzsikánál. Ahhoz ért, az az életeleme. Minden másban vak. Nem értünk mi a politikához. Most persze szenved a csalódástól. De jobb így. S Nagyváradon majd elfelejti. Az első, primitív, kis őshorvát dallam hanghegyei kifújnak belőle minden keserűség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át ezt akartam megköszön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etaliste járókelői nagy szemeket meresztettek ránk.</w:t>
      </w:r>
    </w:p>
    <w:p>
      <w:pPr>
        <w:pStyle w:val="Normal"/>
        <w:spacing w:before="120" w:after="0"/>
        <w:ind w:firstLine="567"/>
        <w:jc w:val="both"/>
        <w:rPr/>
      </w:pPr>
      <w:r>
        <w:rPr>
          <w:rFonts w:cs="Palatino Linotype" w:ascii="Palatino Linotype" w:hAnsi="Palatino Linotype"/>
          <w:iCs/>
        </w:rPr>
        <w:t>Úgy látszott, azon ámuldoztak, hogy magyar tisztekkel látják ezt az asszonyt és a lány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ndotta is Jelenn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uram ugyan végtelenül haragudnék, ha tudná, hogy véletlenül megismertük magát, de ha már így történt, kötelességemnek éreztem a köszönetmondást. Elutazása előtt ugyanis megtiltotta, hogy a magyar tisztekkel érintkezz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nnyira gyűlöl bennün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zudnék, ha azt mondanám, hogy nem. Azt tartja, hogy a magyarok egyenként és személy szerint veszedelmesen rokonszenvesek, de együtt és a politikájukban gyűlöletes zsarnoko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hat honnét, hol szerezte ezeket a különös tapasztalato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asszony elnevette mag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törődjék vele! Csak egy felhőkben járó nagy gyerek vélekedése. A kislányom meg szenvedélyesen szeret mindent, ami magyar.</w:t>
      </w:r>
    </w:p>
    <w:p>
      <w:pPr>
        <w:pStyle w:val="Normal"/>
        <w:spacing w:before="120" w:after="0"/>
        <w:ind w:firstLine="567"/>
        <w:jc w:val="both"/>
        <w:rPr/>
      </w:pPr>
      <w:r>
        <w:rPr>
          <w:rFonts w:cs="Palatino Linotype" w:ascii="Palatino Linotype" w:hAnsi="Palatino Linotype"/>
          <w:iCs/>
        </w:rPr>
        <w:t>Másfél éves korában tapsolt, ha magyar nótát hallott. Mikor maguk április elején idejöttek, akkor is ott örvendezett az ablak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óval mégis ő volt – gondol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Örülök – dörmögtem –, hogy mégis akad védelmezőnk a család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hiszen, keseríti is vele az apját! Ez az egyetlen ellentét közöttünk. Egyébként élnek-halnak egymás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haragszik, nagyságos asszonyom, ha megkérdezek valam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ss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l szívta magába a direktor úr ezt a magyarellenes érzést, a kisleányuk pedig az ellenkezőj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hát egyszerű! Az uram zemuni származású. Igaz: magyarul Zimonynak hívják ezt. Ott mindig nagy torzsalkodás volt a horvátok, a szerbek meg a magyarok között. Már az iskolában kezdték. Én meg szabadkai vagyok. Édesanyám magyar, apám katolikus szerb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st már értem, miért tud a nagyságos asszony ilyen jól magyaru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abadkán mindenki tud. És hát Bucika minden évben a nagymamájánál tölt néhány het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rtem. Persze a nagymama nagyon szeret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hogy! – legyintett mosolyogva az asszony. – Kényezteti, babusgatja, mindent megenged neki. Ennek meg több se kell!</w:t>
      </w:r>
    </w:p>
    <w:p>
      <w:pPr>
        <w:pStyle w:val="Normal"/>
        <w:spacing w:before="120" w:after="0"/>
        <w:ind w:firstLine="567"/>
        <w:jc w:val="both"/>
        <w:rPr/>
      </w:pPr>
      <w:r>
        <w:rPr>
          <w:rFonts w:cs="Palatino Linotype" w:ascii="Palatino Linotype" w:hAnsi="Palatino Linotype"/>
          <w:iCs/>
        </w:rPr>
        <w:t>Elhaladtunk a Velika Kavana előtt, s néhány lépéssel a Kulpa-hídra vezető utca torkolatához értünk. Onnét ágazott el a Florianska ulica is.</w:t>
      </w:r>
    </w:p>
    <w:p>
      <w:pPr>
        <w:pStyle w:val="Normal"/>
        <w:spacing w:before="120" w:after="0"/>
        <w:ind w:firstLine="567"/>
        <w:jc w:val="both"/>
        <w:rPr/>
      </w:pPr>
      <w:r>
        <w:rPr>
          <w:rFonts w:cs="Palatino Linotype" w:ascii="Palatino Linotype" w:hAnsi="Palatino Linotype"/>
          <w:iCs/>
        </w:rPr>
        <w:t>A kadétok, a lány, Holla meg az asszonyka már a hármas szám előtt állottak. A sárga ház előtt. Éppen az utcai lámpa alatt.</w:t>
      </w:r>
    </w:p>
    <w:p>
      <w:pPr>
        <w:pStyle w:val="Normal"/>
        <w:spacing w:before="120" w:after="0"/>
        <w:ind w:firstLine="567"/>
        <w:jc w:val="both"/>
        <w:rPr/>
      </w:pPr>
      <w:r>
        <w:rPr>
          <w:rFonts w:cs="Palatino Linotype" w:ascii="Palatino Linotype" w:hAnsi="Palatino Linotype"/>
          <w:iCs/>
        </w:rPr>
        <w:t>Búcsúzkodás közben tudtuk meg, hogy a vidám özvegyecskét Ljubicának hívják, s a szomszéd házban lak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adétok a kislány kedves-hibás magyar beszédén évődtek, Holla németül bókolgatott Ljubica asszonynak. Messziről széna meg olajfaillatot hozott a szellő, s a néptelen utcán csengő nevetgélés, tréfálkozás visszhangossá tette a hadapródiskola százablakos vén falát, ott a sáncárkon tú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demo, idemo!</w:t>
      </w:r>
      <w:r>
        <w:rPr>
          <w:rStyle w:val="FootnoteCharacters"/>
          <w:rStyle w:val="FootnoteAnchor"/>
          <w:rFonts w:cs="Palatino Linotype" w:ascii="Palatino Linotype" w:hAnsi="Palatino Linotype"/>
          <w:iCs/>
        </w:rPr>
        <w:footnoteReference w:id="111"/>
      </w:r>
      <w:r>
        <w:rPr>
          <w:rFonts w:cs="Palatino Linotype" w:ascii="Palatino Linotype" w:hAnsi="Palatino Linotype"/>
          <w:iCs/>
        </w:rPr>
        <w:t xml:space="preserve"> – sürgette Jelenné a lányát meg Ljubicát. – Késő v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ndjárt, mamica – nevetett a lánya –, csak még kell mérni, mennyivel én vagyok nagyobb, mint ovaj...</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 kis Tomcsányira muta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az, hogy: ovaj? – kérdezte Tomcsány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ijedjen meg, csak azt jelenti: ez – nyugtatta meg az édesany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ónya hadapród a lányka mellé állította Tomcsányit. Jó fél fejjel volt magasabb a lán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Így nem jó! – rázta meg dús hajú fejét a csitri. – Muszáj így mér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hattal állván a kis kölyök háta mögé, diadalmasan kaszált a feje fölött a kezév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agyok öt-tíz centiméter nagyobb! N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öt-tíz, hanem: tizenöt – igazította helyre az anyja. – Petnaest – az tizenö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artam mondani tizenöt. Hát van tizenöt, n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öbb is, több is! – hagytuk rá nevet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kor lehetnék én is: Kadettaspirant</w:t>
      </w:r>
      <w:r>
        <w:rPr>
          <w:rStyle w:val="FootnoteCharacters"/>
          <w:rStyle w:val="FootnoteAnchor"/>
          <w:rFonts w:cs="Palatino Linotype" w:ascii="Palatino Linotype" w:hAnsi="Palatino Linotype"/>
          <w:iCs/>
        </w:rPr>
        <w:footnoteReference w:id="112"/>
      </w:r>
      <w:r>
        <w:rPr>
          <w:rFonts w:cs="Palatino Linotype" w:ascii="Palatino Linotype" w:hAnsi="Palatino Linotype"/>
          <w:iCs/>
        </w:rPr>
        <w:t xml:space="preserve"> N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ne, Bucika, hogyne! – bólogatott Holl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ég hadnagy is lehetne! – tették hozzá Hajdú meg Kóny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t az, hogy: hagynagy? – pillogott a lá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hagynagy! – nevettek a fiúk. – Hadna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gy-nágy – próbálta utánunk mondani a kis borzas. És az anyjához fordult. – Ka je to?</w:t>
      </w:r>
      <w:r>
        <w:rPr>
          <w:rStyle w:val="FootnoteCharacters"/>
          <w:rStyle w:val="FootnoteAnchor"/>
          <w:rFonts w:cs="Palatino Linotype" w:ascii="Palatino Linotype" w:hAnsi="Palatino Linotype"/>
          <w:iCs/>
        </w:rPr>
        <w:footnoteReference w:id="113"/>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orucsnik. Leutnant</w:t>
      </w:r>
      <w:r>
        <w:rPr>
          <w:rStyle w:val="FootnoteCharacters"/>
          <w:rStyle w:val="FootnoteAnchor"/>
          <w:rFonts w:cs="Palatino Linotype" w:ascii="Palatino Linotype" w:hAnsi="Palatino Linotype"/>
          <w:iCs/>
        </w:rPr>
        <w:footnoteReference w:id="114"/>
      </w:r>
      <w:r>
        <w:rPr>
          <w:rFonts w:cs="Palatino Linotype" w:ascii="Palatino Linotype" w:hAnsi="Palatino Linotype"/>
          <w:iCs/>
        </w:rPr>
        <w:t xml:space="preserve"> – magyarázta az anyja. – Hanem: idemo! Mindjárt éjfé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picit még nem, mamica szlatka</w:t>
      </w:r>
      <w:r>
        <w:rPr>
          <w:rStyle w:val="FootnoteCharacters"/>
          <w:rStyle w:val="FootnoteAnchor"/>
          <w:rFonts w:cs="Palatino Linotype" w:ascii="Palatino Linotype" w:hAnsi="Palatino Linotype"/>
          <w:iCs/>
        </w:rPr>
        <w:footnoteReference w:id="115"/>
      </w:r>
      <w:r>
        <w:rPr>
          <w:rFonts w:cs="Palatino Linotype" w:ascii="Palatino Linotype" w:hAnsi="Palatino Linotype"/>
          <w:iCs/>
        </w:rPr>
        <w:t xml:space="preserve"> – könyörgött ez a különös-kedves kis teremtés. – Muszáj mérni, lehetnék-e há... hágy-ná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ázott bennünket a nevetés, de helyes volt ez a fruska tagadhatatlanu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 fehér ruhás kis teremtés már ott állott Holla háta mögött, kihúzta magát, ágaskodott is kicsit, és kaszálni kezdett a fejük föl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ehetnék! Lehetnék! – csilingelt a hangja győzelmes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l! Csal! Ágaskodik! – diadalmaskodott most Tomcsányi, aki röstellte, hogy meg egy ilyen incifinci gyereklánynál is alacsonyabb.</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n? Én? – pördült meg méltatlankodva a kis kócos. – Én nem csal! Vagyok akkora, mint ovaj... no... hadnagy Franci.</w:t>
      </w:r>
    </w:p>
    <w:p>
      <w:pPr>
        <w:pStyle w:val="Normal"/>
        <w:spacing w:before="120" w:after="0"/>
        <w:ind w:firstLine="567"/>
        <w:jc w:val="both"/>
        <w:rPr/>
      </w:pPr>
      <w:r>
        <w:rPr>
          <w:rFonts w:cs="Palatino Linotype" w:ascii="Palatino Linotype" w:hAnsi="Palatino Linotype"/>
          <w:iCs/>
        </w:rPr>
        <w:t>Persze, ezen megint nevetni`kellett. S mivel Holla meg a kadétok tovább vitatkoztak vele, most már csak azért is összemérte magát velem is.</w:t>
      </w:r>
    </w:p>
    <w:p>
      <w:pPr>
        <w:pStyle w:val="Normal"/>
        <w:spacing w:before="120" w:after="0"/>
        <w:ind w:firstLine="567"/>
        <w:jc w:val="both"/>
        <w:rPr/>
      </w:pPr>
      <w:r>
        <w:rPr>
          <w:rFonts w:cs="Palatino Linotype" w:ascii="Palatino Linotype" w:hAnsi="Palatino Linotype"/>
          <w:iCs/>
        </w:rPr>
        <w:t>Csacsiság volt, játék, de nem ellenkeztem. Volt ebben az ugrifüles kis teremtesten valami, ami régi, kedves emlékeket zsongított meg benn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iába bosszankodott fejcsóváló nevetéssel az anyja, csak odaállott mögém a csitri, s bozontos fejecskéje megkoppant az enyém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Uhh! – bosszankodott kedvesen. – Van feje nagyon kemé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állunk, fejünk összeért, s éreztem, hogy nyújtózkodik, s hogyan igyekszik pipiskedni is, de úgy, hogy észre ne vegyé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jaj! – kacagtak a fiúk. – Megbukott! Megbukott! Kisebb!</w:t>
      </w:r>
    </w:p>
    <w:p>
      <w:pPr>
        <w:pStyle w:val="Normal"/>
        <w:spacing w:before="120" w:after="0"/>
        <w:ind w:firstLine="567"/>
        <w:jc w:val="both"/>
        <w:rPr/>
      </w:pPr>
      <w:r>
        <w:rPr>
          <w:rFonts w:cs="Palatino Linotype" w:ascii="Palatino Linotype" w:hAnsi="Palatino Linotype"/>
          <w:iCs/>
        </w:rPr>
        <w:t>A kislány még jobban kinyúlt, a jobb keze még így is a fejembe ütközött, s a bal keze hozzáért az én kezemhez.</w:t>
      </w:r>
    </w:p>
    <w:p>
      <w:pPr>
        <w:pStyle w:val="Normal"/>
        <w:spacing w:before="120" w:after="0"/>
        <w:ind w:firstLine="567"/>
        <w:jc w:val="both"/>
        <w:rPr/>
      </w:pPr>
      <w:r>
        <w:rPr>
          <w:rFonts w:cs="Palatino Linotype" w:ascii="Palatino Linotype" w:hAnsi="Palatino Linotype"/>
          <w:iCs/>
        </w:rPr>
        <w:t>Igazán önkéntelenül fogtam meg egy tized másodpercre ezt a kezét. Olyan gondolat nélkül és ösztönösen, mint ahogy az ember megfogja egy hozzáérő kisgyerek kezecskéj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hogy ez nyomban elkap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mialatt az asszonyok és a fiúk zsibongva mulattak a leányka előbbi játékos felsülésén, ez megpördült zavartan, és bosszúsan motyog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t nem szép! Nem szaba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ebben a motyogásban is volt valami helyes, duruzsoló, cicadorombol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hadnagy nem lehet, Bucika! – incselkedett a gázemb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kadétnak elfogadjuk! – nevetett Kónya meg Hajdu.</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Zászlósnak is! Zászlósnak is! – lelkesedett a zászlóaljcsimbók. – Hű, ha nekem ilyen zászlósom volna!</w:t>
      </w:r>
    </w:p>
    <w:p>
      <w:pPr>
        <w:pStyle w:val="Normal"/>
        <w:spacing w:before="120" w:after="0"/>
        <w:ind w:firstLine="567"/>
        <w:jc w:val="both"/>
        <w:rPr/>
      </w:pPr>
      <w:r>
        <w:rPr>
          <w:rFonts w:cs="Palatino Linotype" w:ascii="Palatino Linotype" w:hAnsi="Palatino Linotype"/>
          <w:iCs/>
        </w:rPr>
        <w:t>Bizonyosan ki is kiáltották volna tiszteletbeli zászlósnak vagy akár generálisnak is, ha az anyja véget nem vet ennek az éjszakai ácsorgásnak, s oszlást nem vezényel.</w:t>
      </w:r>
    </w:p>
    <w:p>
      <w:pPr>
        <w:pStyle w:val="Normal"/>
        <w:spacing w:before="120" w:after="0"/>
        <w:ind w:firstLine="567"/>
        <w:jc w:val="both"/>
        <w:rPr/>
      </w:pPr>
      <w:r>
        <w:rPr>
          <w:rFonts w:cs="Palatino Linotype" w:ascii="Palatino Linotype" w:hAnsi="Palatino Linotype"/>
          <w:iCs/>
        </w:rPr>
        <w:t>Elköszöntünk. A Florianska ulica hármas meg négyes számú kapuja döngve csapódott 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lla meg én a belvárosba kanyarodtunk, Kónya meg Hajdu a Rakovacka ulicán, Tomcsányi pedig a Zrinski-trg-en levő szállása felé tűnt 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igyelted Ljubica asszonyt? – kérdezte dölyfösen a gázember. – Eleped után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Franci – mondottam fél percre megállva –, ide hallgass! Én bevallom: nem értek a nőkhöz. Elismerem, hogy te bűvész vagy hozzám képe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elyes, csak folytasd! – dörmögte Holla meggyőződéses mellhang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upán azt akarom mondani, hogy ha neked minden hódításod csak ilyen, mint ez, akkor jobb, ha hallgatsz róluk. Mert akkor vagy lódítasz, vagy áltatod magad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kérlek, miért? – feszengett az óbudai Kékszakál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rt ez a menyecske ugyan jókedvű; szíveskedő, és nem bánja, ha csapják neki a szelet, de annyira se szerelmes beléd, mint a pillangó a sündisznóba. Bakancstalp vagy te ennek, komám, avagy fületlen pitykegomb.</w:t>
      </w:r>
    </w:p>
    <w:p>
      <w:pPr>
        <w:pStyle w:val="Normal"/>
        <w:spacing w:before="120" w:after="0"/>
        <w:ind w:firstLine="567"/>
        <w:jc w:val="both"/>
        <w:rPr/>
      </w:pPr>
      <w:r>
        <w:rPr>
          <w:rFonts w:cs="Palatino Linotype" w:ascii="Palatino Linotype" w:hAnsi="Palatino Linotype"/>
          <w:iCs/>
        </w:rPr>
        <w:t>Holla fölhúzta kicsit az orrát, és fölényesen állapította meg, hogy semmi érzékem sincs a finomabb érzés-meg</w:t>
        <w:softHyphen/>
        <w:t>nyilvánulások észrevételéhez.</w:t>
      </w:r>
    </w:p>
    <w:p>
      <w:pPr>
        <w:pStyle w:val="Normal"/>
        <w:spacing w:before="120" w:after="0"/>
        <w:ind w:firstLine="567"/>
        <w:jc w:val="both"/>
        <w:rPr/>
      </w:pPr>
      <w:r>
        <w:rPr>
          <w:rFonts w:cs="Palatino Linotype" w:ascii="Palatino Linotype" w:hAnsi="Palatino Linotype"/>
          <w:iCs/>
        </w:rPr>
        <w:t>Míg az álom el nem nyomott, azon tűnődtem, vajon kire emlékeztet engem ez a különös, játékosan gyerekes, rövid hajú leányka.</w:t>
      </w:r>
    </w:p>
    <w:p>
      <w:pPr>
        <w:pStyle w:val="Normal"/>
        <w:spacing w:before="120" w:after="0"/>
        <w:ind w:firstLine="567"/>
        <w:jc w:val="both"/>
        <w:rPr/>
      </w:pPr>
      <w:r>
        <w:rPr>
          <w:rFonts w:cs="Palatino Linotype" w:ascii="Palatino Linotype" w:hAnsi="Palatino Linotype"/>
          <w:iCs/>
        </w:rPr>
        <w:t>S váratlanul Nanni ötlött az eszembe, a Trieszt környéki kis olasz lány. A mandulavirágos, danei tavasz szelíd és makulátlan alakja, mindnyájunk tiszta szerelme, aki oly mérhetetlen távolságba tűnt előttünk zaklatott katonasorsunk forgásában.</w:t>
      </w:r>
    </w:p>
    <w:p>
      <w:pPr>
        <w:pStyle w:val="Normal"/>
        <w:spacing w:before="120" w:after="0"/>
        <w:ind w:firstLine="567"/>
        <w:jc w:val="both"/>
        <w:rPr/>
      </w:pPr>
      <w:r>
        <w:rPr>
          <w:rFonts w:cs="Palatino Linotype" w:ascii="Palatino Linotype" w:hAnsi="Palatino Linotype"/>
          <w:iCs/>
        </w:rPr>
        <w:t>Nem volt közöttük semmi hasonlóság. Talán csak a játékosságuk, a kedves-ügyetlen magyar szóejtésük. Vagy a virágszerű, hamvas fiatalságuk. Mégis Nanni távoli emlékét libbentette életre ez az idegen leány.</w:t>
      </w:r>
    </w:p>
    <w:p>
      <w:pPr>
        <w:pStyle w:val="Normal"/>
        <w:spacing w:before="120" w:after="0"/>
        <w:ind w:firstLine="567"/>
        <w:jc w:val="both"/>
        <w:rPr/>
      </w:pPr>
      <w:r>
        <w:rPr>
          <w:rFonts w:cs="Palatino Linotype" w:ascii="Palatino Linotype" w:hAnsi="Palatino Linotype"/>
          <w:iCs/>
        </w:rPr>
        <w:t>A nyitott ablakon beözönlött a Kulpa menti tavasz álmodó éjszakájának illata...</w:t>
      </w:r>
    </w:p>
    <w:p>
      <w:pPr>
        <w:pStyle w:val="Normal"/>
        <w:spacing w:before="120" w:after="0"/>
        <w:ind w:firstLine="567"/>
        <w:jc w:val="both"/>
        <w:rPr/>
      </w:pPr>
      <w:r>
        <w:rPr>
          <w:rFonts w:cs="Palatino Linotype" w:ascii="Palatino Linotype" w:hAnsi="Palatino Linotype"/>
          <w:iCs/>
        </w:rPr>
        <w:t>Másnap új, soron kívüli pótlást kaptunk. Magda zászlóst és tizenkét altisztet.</w:t>
      </w:r>
    </w:p>
    <w:p>
      <w:pPr>
        <w:pStyle w:val="Normal"/>
        <w:spacing w:before="120" w:after="0"/>
        <w:ind w:firstLine="567"/>
        <w:jc w:val="both"/>
        <w:rPr/>
      </w:pPr>
      <w:r>
        <w:rPr>
          <w:rFonts w:cs="Palatino Linotype" w:ascii="Palatino Linotype" w:hAnsi="Palatino Linotype"/>
          <w:iCs/>
        </w:rPr>
        <w:t>Magda István idősebb, népfölkelő zászlós volt. Még a háború elején hadifogságba esett mint önkéntes, másfél évig kubikoltattak vele a szerbek valami vasútépítésnél, majd végigszenvedte a szerbiai hadifoglyok szörnyű halálmarsát. Azután csaknem egy esztendőbe került, amíg idehaza talpra állították a doktorok, s most kiküldötték az ezredhez.</w:t>
      </w:r>
    </w:p>
    <w:p>
      <w:pPr>
        <w:pStyle w:val="Normal"/>
        <w:spacing w:before="120" w:after="0"/>
        <w:ind w:firstLine="567"/>
        <w:jc w:val="both"/>
        <w:rPr/>
      </w:pPr>
      <w:r>
        <w:rPr>
          <w:rFonts w:cs="Palatino Linotype" w:ascii="Palatino Linotype" w:hAnsi="Palatino Linotype"/>
          <w:iCs/>
        </w:rPr>
        <w:t>Szűkszavú, mélázó, csöndes ember volt. Hallgatása mögött mindig ott éreztük roppant szenvedései gyógyíthatatlan emléke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altisztek csaknem mind orosz fogságból hazakerült emberek voltak. Orlay úgy vizsgálta őket, mint az órás a legparányibb szerkezetet. Utóbb ennyit mondott Szászn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ilenc ember jó lesz közülük. Három sunyi és fertőzött. Szabó szakaszvezető, Majer és Király tizedesek. Ezeket figyeljétek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sti sétánkon elmondotta, hogy Fiuméban nyomott a hangulat. A mi ezredünk kitűnő, de az ezredparancsnokság kellemetlen híreket kapott. Rimaszombaton, állítólag, fellázadt az ott állomásozó cseh pótzászlóalj. Magyar újoncok fojtották el a zendülés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yugtalanít a nagy döntő támadás késése – fejezte be halk tűnődését a gazdám. – Ha soká halogatjuk: kihullik kezünkből a győzelem.</w:t>
      </w:r>
    </w:p>
    <w:p>
      <w:pPr>
        <w:pStyle w:val="Normal"/>
        <w:spacing w:before="120" w:after="0"/>
        <w:ind w:firstLine="567"/>
        <w:jc w:val="both"/>
        <w:rPr/>
      </w:pPr>
      <w:r>
        <w:rPr>
          <w:rFonts w:cs="Palatino Linotype" w:ascii="Palatino Linotype" w:hAnsi="Palatino Linotype"/>
          <w:iCs/>
        </w:rPr>
        <w:t>A Setaliste esti korzóján Holla meg a kadétok sétáltatták Ljubica asszonyt, Jelennél és a lányát. Holla és az ifjúság meredten tisztelgett, mialatt elhaladtunk egymás mell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leány szeme rám villant, s a jó ismerős mosolygásával bólintott felé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obra nocs!</w:t>
      </w:r>
      <w:r>
        <w:rPr>
          <w:rStyle w:val="FootnoteCharacters"/>
          <w:rStyle w:val="FootnoteAnchor"/>
          <w:rFonts w:cs="Palatino Linotype" w:ascii="Palatino Linotype" w:hAnsi="Palatino Linotype"/>
          <w:iCs/>
        </w:rPr>
        <w:footnoteReference w:id="116"/>
      </w:r>
    </w:p>
    <w:p>
      <w:pPr>
        <w:pStyle w:val="Normal"/>
        <w:spacing w:before="120" w:after="0"/>
        <w:ind w:firstLine="567"/>
        <w:jc w:val="both"/>
        <w:rPr/>
      </w:pPr>
      <w:r>
        <w:rPr>
          <w:rFonts w:cs="Palatino Linotype" w:ascii="Palatino Linotype" w:hAnsi="Palatino Linotype"/>
          <w:iCs/>
        </w:rPr>
        <w:t>Igen, határozottan, van benne valami Nannika virágszerűségéből – állapítottam meg magamban.</w:t>
      </w:r>
    </w:p>
    <w:p>
      <w:pPr>
        <w:pStyle w:val="Normal"/>
        <w:spacing w:before="120" w:after="0"/>
        <w:ind w:firstLine="567"/>
        <w:jc w:val="both"/>
        <w:rPr/>
      </w:pPr>
      <w:r>
        <w:rPr>
          <w:rFonts w:cs="Palatino Linotype" w:ascii="Palatino Linotype" w:hAnsi="Palatino Linotype"/>
          <w:iCs/>
        </w:rPr>
        <w:t>És arra gondoltam, hogy fáradt vagyok. De holnap kialszom magam. Vasárnap lesz, csak a nagymisére megyek el, az tízkor van. És délután kilovagolunk a gazdámmal, jó messzire.</w:t>
      </w:r>
    </w:p>
    <w:p>
      <w:pPr>
        <w:pStyle w:val="Normal"/>
        <w:spacing w:before="120" w:after="0"/>
        <w:ind w:firstLine="567"/>
        <w:jc w:val="both"/>
        <w:rPr/>
      </w:pPr>
      <w:r>
        <w:rPr>
          <w:rFonts w:cs="Palatino Linotype" w:ascii="Palatino Linotype" w:hAnsi="Palatino Linotype"/>
          <w:iCs/>
        </w:rPr>
        <w:t>Még hallottam, amikor a gázember hazatért. A kadétok a kapuig kísérték. S a nyitott ablakon behallatszott a beszélgetésük.</w:t>
      </w:r>
    </w:p>
    <w:p>
      <w:pPr>
        <w:pStyle w:val="Normal"/>
        <w:spacing w:before="120" w:after="0"/>
        <w:ind w:firstLine="567"/>
        <w:jc w:val="both"/>
        <w:rPr/>
      </w:pPr>
      <w:r>
        <w:rPr>
          <w:rFonts w:cs="Palatino Linotype" w:ascii="Palatino Linotype" w:hAnsi="Palatino Linotype"/>
          <w:iCs/>
        </w:rPr>
        <w:t>A Florianska ulicai leányról áradoztak. Hajdu meg Ifi János még távolodóban is a szemei szépségét dicsérte.</w:t>
      </w:r>
    </w:p>
    <w:p>
      <w:pPr>
        <w:pStyle w:val="Normal"/>
        <w:spacing w:before="120" w:after="0"/>
        <w:ind w:firstLine="567"/>
        <w:jc w:val="both"/>
        <w:rPr/>
      </w:pPr>
      <w:r>
        <w:rPr>
          <w:rFonts w:cs="Palatino Linotype" w:ascii="Palatino Linotype" w:hAnsi="Palatino Linotype"/>
          <w:iCs/>
        </w:rPr>
        <w:t>Lefeküdtem, eloltottam a lámpafényt, és magamra húztam a takaró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ávéházból tamburazene hallatszott föl. Sokan voltak odalent.</w:t>
      </w:r>
    </w:p>
    <w:p>
      <w:pPr>
        <w:pStyle w:val="Normal"/>
        <w:spacing w:before="120" w:after="0"/>
        <w:ind w:firstLine="567"/>
        <w:jc w:val="both"/>
        <w:rPr/>
      </w:pPr>
      <w:r>
        <w:rPr>
          <w:rFonts w:cs="Palatino Linotype" w:ascii="Palatino Linotype" w:hAnsi="Palatino Linotype"/>
          <w:iCs/>
        </w:rPr>
        <w:t>Persze: szombat van – gondoltam. – Szombat este.</w:t>
      </w:r>
    </w:p>
    <w:p>
      <w:pPr>
        <w:pStyle w:val="Normal"/>
        <w:spacing w:before="120" w:after="0"/>
        <w:ind w:firstLine="567"/>
        <w:jc w:val="both"/>
        <w:rPr/>
      </w:pPr>
      <w:r>
        <w:rPr>
          <w:rFonts w:cs="Palatino Linotype" w:ascii="Palatino Linotype" w:hAnsi="Palatino Linotype"/>
          <w:iCs/>
        </w:rPr>
        <w:t>S nyomban eszembe villant a „Sobotienka ide” első sora... Jön a szombat este... de nincsen öröme... Igen, igen... a galambom útját benőtte a fű már... benőtte örökre...</w:t>
      </w:r>
    </w:p>
    <w:p>
      <w:pPr>
        <w:pStyle w:val="Normal"/>
        <w:spacing w:before="120" w:after="0"/>
        <w:ind w:firstLine="567"/>
        <w:jc w:val="both"/>
        <w:rPr/>
      </w:pPr>
      <w:r>
        <w:rPr>
          <w:rFonts w:cs="Palatino Linotype" w:ascii="Palatino Linotype" w:hAnsi="Palatino Linotype"/>
          <w:iCs/>
        </w:rPr>
        <w:t>Sóhajjal jött elém, lehunyt szemhéjaimon át André Márta képe. Olyan távol volt, hogy alig láttam már. És fű és gyom nőtte be azt az ösvényt, amely hozzá vezetett.</w:t>
      </w:r>
    </w:p>
    <w:p>
      <w:pPr>
        <w:pStyle w:val="Normal"/>
        <w:spacing w:before="120" w:after="0"/>
        <w:ind w:firstLine="567"/>
        <w:jc w:val="both"/>
        <w:rPr/>
      </w:pPr>
      <w:r>
        <w:rPr>
          <w:rFonts w:cs="Palatino Linotype" w:ascii="Palatino Linotype" w:hAnsi="Palatino Linotype"/>
          <w:iCs/>
        </w:rPr>
        <w:t>S a második sóhaj után új kép vetődött elém. Egészen közelről mosolygott rám az elsuhanó fehér arc és két meleg, dióbarna szem.</w:t>
      </w:r>
    </w:p>
    <w:p>
      <w:pPr>
        <w:pStyle w:val="Normal"/>
        <w:spacing w:before="120" w:after="0"/>
        <w:ind w:firstLine="567"/>
        <w:jc w:val="both"/>
        <w:rPr/>
      </w:pPr>
      <w:r>
        <w:rPr>
          <w:rFonts w:cs="Palatino Linotype" w:ascii="Palatino Linotype" w:hAnsi="Palatino Linotype"/>
          <w:iCs/>
        </w:rPr>
        <w:t>A Florianska ulicai leány.</w:t>
      </w:r>
    </w:p>
    <w:p>
      <w:pPr>
        <w:pStyle w:val="Normal"/>
        <w:spacing w:before="120" w:after="0"/>
        <w:ind w:firstLine="567"/>
        <w:jc w:val="both"/>
        <w:rPr/>
      </w:pPr>
      <w:r>
        <w:rPr>
          <w:rFonts w:cs="Palatino Linotype" w:ascii="Palatino Linotype" w:hAnsi="Palatino Linotype"/>
          <w:iCs/>
        </w:rPr>
        <w:t>És valahogy jólesett reá gondolni. Gyógyító gondolat volt a megmásíthatatlan veszteség után.</w:t>
      </w:r>
    </w:p>
    <w:p>
      <w:pPr>
        <w:pStyle w:val="Normal"/>
        <w:spacing w:before="120" w:after="0"/>
        <w:ind w:firstLine="567"/>
        <w:jc w:val="both"/>
        <w:rPr/>
      </w:pPr>
      <w:r>
        <w:rPr>
          <w:rFonts w:cs="Palatino Linotype" w:ascii="Palatino Linotype" w:hAnsi="Palatino Linotype"/>
          <w:iCs/>
        </w:rPr>
        <w:t>Jólesett, hogy vannak más leányok is, nemcsak a zúgói édes és gyötrelmes álomkép.</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barátok templomába besütött a nap.</w:t>
      </w:r>
    </w:p>
    <w:p>
      <w:pPr>
        <w:pStyle w:val="Normal"/>
        <w:spacing w:before="120" w:after="0"/>
        <w:ind w:firstLine="567"/>
        <w:jc w:val="both"/>
        <w:rPr/>
      </w:pPr>
      <w:r>
        <w:rPr>
          <w:rFonts w:cs="Palatino Linotype" w:ascii="Palatino Linotype" w:hAnsi="Palatino Linotype"/>
          <w:iCs/>
        </w:rPr>
        <w:t>Színes fényeket vetett a hívők fejére, ruhájára úgy, ahogy átszűrődött az ablakok színes üveg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ősz hajú páter kifordult a nép felé, s öreg, reszkető hangja halkan hullámzott végig a tömeg feje föl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te, missa est!</w:t>
      </w:r>
      <w:r>
        <w:rPr>
          <w:rStyle w:val="FootnoteCharacters"/>
          <w:rStyle w:val="FootnoteAnchor"/>
          <w:rFonts w:cs="Palatino Linotype" w:ascii="Palatino Linotype" w:hAnsi="Palatino Linotype"/>
          <w:iCs/>
        </w:rPr>
        <w:footnoteReference w:id="117"/>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orgona felbúgott, s vele áradt a kórus. De a hálával telt ősi dallamot mégis egyetlen hang vitte föl, föl, minden hangnál magasabbra, lendülő szárnyaláss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o gratias!</w:t>
      </w:r>
      <w:r>
        <w:rPr>
          <w:rStyle w:val="FootnoteCharacters"/>
          <w:rStyle w:val="FootnoteAnchor"/>
          <w:rFonts w:cs="Palatino Linotype" w:ascii="Palatino Linotype" w:hAnsi="Palatino Linotype"/>
          <w:iCs/>
        </w:rPr>
        <w:footnoteReference w:id="118"/>
      </w:r>
    </w:p>
    <w:p>
      <w:pPr>
        <w:pStyle w:val="Normal"/>
        <w:spacing w:before="120" w:after="0"/>
        <w:ind w:firstLine="567"/>
        <w:jc w:val="both"/>
        <w:rPr/>
      </w:pPr>
      <w:r>
        <w:rPr>
          <w:rFonts w:cs="Palatino Linotype" w:ascii="Palatino Linotype" w:hAnsi="Palatino Linotype"/>
          <w:iCs/>
        </w:rPr>
        <w:t>Lent állottam a kórus alatt, homályban és ismeretlenül, félrehúzódva és alázatosan, mert mindig alázatossá tesz a templom.</w:t>
      </w:r>
    </w:p>
    <w:p>
      <w:pPr>
        <w:pStyle w:val="Normal"/>
        <w:spacing w:before="120" w:after="0"/>
        <w:ind w:firstLine="567"/>
        <w:jc w:val="both"/>
        <w:rPr/>
      </w:pPr>
      <w:r>
        <w:rPr>
          <w:rFonts w:cs="Palatino Linotype" w:ascii="Palatino Linotype" w:hAnsi="Palatino Linotype"/>
          <w:iCs/>
        </w:rPr>
        <w:t>Mise alatt nem is gondoltam erre a mindig hatalmasan kicsengő női hangra. Nem is a muzsikát hallgattam, csak az áhítata és fönsége simogatott. Nem hallottam a hegedűk selymes finomságát, a kürtök diadalmas harsogását, az orgona méltóságteljes búgását, a férfikar széles, erős szólamait, a női kórus lendületét és azt a bátor, friss és fiatal szopránt. Mindezek úgy hozzátartoztak a miséhez, az oltáron végbement isteni misztériumhoz, hogy nem éreztem a különva</w:t>
        <w:softHyphen/>
        <w:t>ló</w:t>
        <w:softHyphen/>
        <w:t>ságukat.</w:t>
      </w:r>
    </w:p>
    <w:p>
      <w:pPr>
        <w:pStyle w:val="Normal"/>
        <w:spacing w:before="120" w:after="0"/>
        <w:ind w:firstLine="567"/>
        <w:jc w:val="both"/>
        <w:rPr/>
      </w:pPr>
      <w:r>
        <w:rPr>
          <w:rFonts w:cs="Palatino Linotype" w:ascii="Palatino Linotype" w:hAnsi="Palatino Linotype"/>
          <w:iCs/>
        </w:rPr>
        <w:t>De most, hogy elengedte a lelkemet az oltár fönséges drámája, különvált a muzsika is, és fölfigyeltem erre a hangra. Nyári verőfényben harsogó rétből szárnyal így föl a pacsirtaszózat. Az tud így. Ilyen csengő boldogsággal, magasba röppenő ujjongással, tisztasággal.</w:t>
      </w:r>
    </w:p>
    <w:p>
      <w:pPr>
        <w:pStyle w:val="Normal"/>
        <w:spacing w:before="120" w:after="0"/>
        <w:ind w:firstLine="567"/>
        <w:jc w:val="both"/>
        <w:rPr/>
      </w:pPr>
      <w:r>
        <w:rPr>
          <w:rFonts w:cs="Palatino Linotype" w:ascii="Palatino Linotype" w:hAnsi="Palatino Linotype"/>
          <w:iCs/>
        </w:rPr>
        <w:t>Lassan mozdult meg a tömeg. Elsőnek a hadapródiskola fehér kesztyűs növendékei vonultak ki, azután áradni kezdett a nép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szorultam a sarokba. Meg kellett várnom, amíg ritkul a tömeg.</w:t>
      </w:r>
    </w:p>
    <w:p>
      <w:pPr>
        <w:pStyle w:val="Normal"/>
        <w:spacing w:before="120" w:after="0"/>
        <w:ind w:firstLine="567"/>
        <w:jc w:val="both"/>
        <w:rPr/>
      </w:pPr>
      <w:r>
        <w:rPr>
          <w:rFonts w:cs="Palatino Linotype" w:ascii="Palatino Linotype" w:hAnsi="Palatino Linotype"/>
          <w:iCs/>
        </w:rPr>
        <w:t>Túlnan, a másik sarokban megnyílt egy ajtó, villanyfény hullott a mögötte aláereszkedő csigalépcsőre, s onnét is szivárogni kezdett a nép. A muzsikusok és az énekesek lépegettek le a kórusról.</w:t>
      </w:r>
    </w:p>
    <w:p>
      <w:pPr>
        <w:pStyle w:val="Normal"/>
        <w:spacing w:before="120" w:after="0"/>
        <w:ind w:firstLine="567"/>
        <w:jc w:val="both"/>
        <w:rPr/>
      </w:pPr>
      <w:r>
        <w:rPr>
          <w:rFonts w:cs="Palatino Linotype" w:ascii="Palatino Linotype" w:hAnsi="Palatino Linotype"/>
          <w:iCs/>
        </w:rPr>
        <w:t>Körülöttem is tágult a szorongás. A templom kiürült, és már csak jobbról, a kórusajtó felöl csoszogtak a hegedűsök.</w:t>
      </w:r>
    </w:p>
    <w:p>
      <w:pPr>
        <w:pStyle w:val="Normal"/>
        <w:spacing w:before="120" w:after="0"/>
        <w:ind w:firstLine="567"/>
        <w:jc w:val="both"/>
        <w:rPr/>
      </w:pPr>
      <w:r>
        <w:rPr>
          <w:rFonts w:cs="Palatino Linotype" w:ascii="Palatino Linotype" w:hAnsi="Palatino Linotype"/>
          <w:iCs/>
        </w:rPr>
        <w:t>Átmentem a túlsó oldalon álló perselyhez, azután fejet hajtottam a főoltár felé, megfordultam, és a szenteltvíztartót megérintettem – az ujjaimmal.</w:t>
      </w:r>
    </w:p>
    <w:p>
      <w:pPr>
        <w:pStyle w:val="Normal"/>
        <w:spacing w:before="120" w:after="0"/>
        <w:ind w:firstLine="567"/>
        <w:jc w:val="both"/>
        <w:rPr/>
      </w:pPr>
      <w:r>
        <w:rPr>
          <w:rFonts w:cs="Palatino Linotype" w:ascii="Palatino Linotype" w:hAnsi="Palatino Linotype"/>
          <w:iCs/>
        </w:rPr>
        <w:t>Ugyanakkor még egy kéz nyúlt feléje. Egyszerre érintettük a szenteltviz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lorianska ulicai leány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eresztvetés után találkozott a tekintetünk.</w:t>
      </w:r>
    </w:p>
    <w:p>
      <w:pPr>
        <w:pStyle w:val="Normal"/>
        <w:spacing w:before="120" w:after="0"/>
        <w:ind w:firstLine="567"/>
        <w:jc w:val="both"/>
        <w:rPr/>
      </w:pPr>
      <w:r>
        <w:rPr>
          <w:rFonts w:cs="Palatino Linotype" w:ascii="Palatino Linotype" w:hAnsi="Palatino Linotype"/>
          <w:iCs/>
        </w:rPr>
        <w:t>Mosolygás röppent az arcára, s megbólintotta fehér kalapos fej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szerre hajoltunk meg, egyszerre fordultunk s egyszerre léptünk ki a kapu felé. Tudtuk, hogy mindez merő véletlen, s éppen ezért volt benne valami öntudatlan vidámság, akaratlan játékossá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utca túlsó gyalogjáróján az anyja várakozott reá.</w:t>
      </w:r>
    </w:p>
    <w:p>
      <w:pPr>
        <w:pStyle w:val="Normal"/>
        <w:spacing w:before="120" w:after="0"/>
        <w:ind w:firstLine="567"/>
        <w:jc w:val="both"/>
        <w:rPr/>
      </w:pPr>
      <w:r>
        <w:rPr>
          <w:rFonts w:cs="Palatino Linotype" w:ascii="Palatino Linotype" w:hAnsi="Palatino Linotype"/>
          <w:iCs/>
        </w:rPr>
        <w:t>Így, kalapban, ünneplőben, most láttam őket először. Sőt napvilágban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dakint elnevette magát a lá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lyan, mintha akartunk volna találkozni, nem? Még szveta vodában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ben? – kérdeztem mosolyogva, miközben szalutáltam az édesanyjá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ersze, igaz, maga nem tud, mi az: szveta voda. Mamica, szlatka, ugye, szveta voda: szentví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 mosolygott az asszony –, de úgy kell mondani: szenteltví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kete ruhás öreg dáma tipegett át most az utc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elenné eléje ment, a kislány meg kedvetlenül biggyesztette el szép, piros száj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Uhh! Most jön tetka Anna, és kell neki mindjárt elmondani, hogy mért nincs itthon tatica,</w:t>
      </w:r>
      <w:r>
        <w:rPr>
          <w:rStyle w:val="FootnoteCharacters"/>
          <w:rStyle w:val="FootnoteAnchor"/>
          <w:rFonts w:cs="Palatino Linotype" w:ascii="Palatino Linotype" w:hAnsi="Palatino Linotype"/>
          <w:iCs/>
        </w:rPr>
        <w:footnoteReference w:id="119"/>
      </w:r>
      <w:r>
        <w:rPr>
          <w:rFonts w:cs="Palatino Linotype" w:ascii="Palatino Linotype" w:hAnsi="Palatino Linotype"/>
          <w:iCs/>
        </w:rPr>
        <w:t xml:space="preserve"> hova elment tatica, és muszáj vele lassan menni. Pedig milyen szép idő van, szunce</w:t>
      </w:r>
      <w:r>
        <w:rPr>
          <w:rStyle w:val="FootnoteCharacters"/>
          <w:rStyle w:val="FootnoteAnchor"/>
          <w:rFonts w:cs="Palatino Linotype" w:ascii="Palatino Linotype" w:hAnsi="Palatino Linotype"/>
          <w:iCs/>
        </w:rPr>
        <w:footnoteReference w:id="120"/>
      </w:r>
      <w:r>
        <w:rPr>
          <w:rFonts w:cs="Palatino Linotype" w:ascii="Palatino Linotype" w:hAnsi="Palatino Linotype"/>
          <w:iCs/>
        </w:rPr>
        <w:t xml:space="preserve"> úgy süt, hogy csiklandozza ember hátát, nem?</w:t>
      </w:r>
    </w:p>
    <w:p>
      <w:pPr>
        <w:pStyle w:val="Normal"/>
        <w:spacing w:before="120" w:after="0"/>
        <w:ind w:firstLine="567"/>
        <w:jc w:val="both"/>
        <w:rPr/>
      </w:pPr>
      <w:r>
        <w:rPr>
          <w:rFonts w:cs="Palatino Linotype" w:ascii="Palatino Linotype" w:hAnsi="Palatino Linotype"/>
          <w:iCs/>
        </w:rPr>
        <w:t>A két asszony élénk beszélgetés közben ért át hozzánk, a gyerek kislányos bókot vágott, engem bemutattak, kezet csókoltunk, s ők innét szapora hadarásba kezdtek. Tetka Anna meglepett arccal kérdezgetett, Jelenné pedig időnként lehalkított hangon válasz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szer csak felénk fordult, s hangosan mondott-valamit horvátu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obro, dobro, mamica!</w:t>
      </w:r>
      <w:r>
        <w:rPr>
          <w:rStyle w:val="FootnoteCharacters"/>
          <w:rStyle w:val="FootnoteAnchor"/>
          <w:rFonts w:cs="Palatino Linotype" w:ascii="Palatino Linotype" w:hAnsi="Palatino Linotype"/>
          <w:iCs/>
        </w:rPr>
        <w:footnoteReference w:id="121"/>
      </w:r>
      <w:r>
        <w:rPr>
          <w:rFonts w:cs="Palatino Linotype" w:ascii="Palatino Linotype" w:hAnsi="Palatino Linotype"/>
          <w:iCs/>
        </w:rPr>
        <w:t xml:space="preserve"> – bólintott a kislány. S nyomban hozzám fordu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kkor mehetünk, mondotta mamica, menjünk elöl!</w:t>
      </w:r>
    </w:p>
    <w:p>
      <w:pPr>
        <w:pStyle w:val="Normal"/>
        <w:spacing w:before="120" w:after="0"/>
        <w:ind w:firstLine="567"/>
        <w:jc w:val="both"/>
        <w:rPr/>
      </w:pPr>
      <w:r>
        <w:rPr>
          <w:rFonts w:cs="Palatino Linotype" w:ascii="Palatino Linotype" w:hAnsi="Palatino Linotype"/>
          <w:iCs/>
        </w:rPr>
        <w:t>Olyan véletlenül alakult így az egész, s olyan természetesen folytatódott, hogy eszembe sem, jutott, mennyire nem gondoltam még reggel e találkozás lehetőségé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indultunk a napsütötte főtéren át. A két asszony beszélgetésbe merülve, meg-megállva lépegetett után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haragszik, ha kérdezek valamit? – kezdtem a szó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nem. Mit a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 az a néni, akinek bemutat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 Tetka Ann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 a neve? Tet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Ó, hogy felcsilingelt erre a kacagása! Melegen, bársonyosan. És ez a tiszta csilingelés meghökkentően hasonlított ahhoz a kórusról szárnyaló szoprán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tka? – nevetett. – Az nem név! Maga hitte, hogy név? Dehogy. Az, hogy is mondjam: tante. Tudja maga, mit az németül, hogy: tan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udom, kedves, hogyne tudnám. Nagynéni. Magyarul: nagynéni.</w:t>
      </w:r>
    </w:p>
    <w:p>
      <w:pPr>
        <w:pStyle w:val="Normal"/>
        <w:spacing w:before="120" w:after="0"/>
        <w:ind w:firstLine="567"/>
        <w:jc w:val="both"/>
        <w:rPr/>
      </w:pPr>
      <w:r>
        <w:rPr>
          <w:rFonts w:cs="Palatino Linotype" w:ascii="Palatino Linotype" w:hAnsi="Palatino Linotype"/>
          <w:iCs/>
        </w:rPr>
        <w:t>A kadétiskola és a sánc felől hűs áramlat csapott felénk, s mi befordultunk a főposta felé vezető, csendes mellékutcába.</w:t>
      </w:r>
    </w:p>
    <w:p>
      <w:pPr>
        <w:pStyle w:val="Normal"/>
        <w:spacing w:before="120" w:after="0"/>
        <w:ind w:firstLine="567"/>
        <w:jc w:val="both"/>
        <w:rPr/>
      </w:pPr>
      <w:r>
        <w:rPr>
          <w:rFonts w:cs="Palatino Linotype" w:ascii="Palatino Linotype" w:hAnsi="Palatino Linotype"/>
          <w:iCs/>
        </w:rPr>
        <w:t>Olyan furcsa volt, hogy béke, napsütés; illatos szellő és finom leányparfüm simogat, s egyszerre lépek evvel a fehér ruhás, fehér kalapos, idegen leánnyal. A lépésünk együtt koppan, egyszerre lendül előre egy fehér harisnyás, lakkcipős lábacska meg az én agyonfényesített, kopott, harctéri, rövid szárú csizmám. Suhog, suhog a fehér ruhácska, és csörren az én sarkantyúm. Mintha valami szép, karcsú, fehér virág mellett mernék. Huszonhárom tavasz vére pezsdül új ritmusra bennem, ebben a gyerekben meg... Úristen, hány éves lehet? Rugalmas, szép termete, telt, kerek mellecskéi, kiformált, finom arca, nedves fényű, piros szája: felnőtt dámát, tizennyolc-húsz éves kisasszonyt mutatnak. Tarkóig vágott, tömött barna haja, szép hajlású, csupasz, fehér nyaka s a kedve, szava pedig: tizennégy esztendőt sejtetnek. Akárhogy is van: bolondítóan szép, nyugtalanítóan különös gyer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opogott, csörrent a lepésünk, s régóta csak ezek üteme beszélt. Végre megszólalt a lányk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iúk mondják, hogy maga pesti. És mégis beszél mindig ilyen keves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nevettem mag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Ha valaki pesti, annak sokat kell beszélnie? Egyébként nem vagyok pesti: csak mióta apánk meghalt, élünk Pest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ó! – tágult nagyra, sajnálkozva, a két meleg, csillogó szeme. – Magának meghalt tatica? De mamica van, ugye? N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an, hála istennek! – bólintottam mosolyogva. És éreztem, hogyan simul a szívemhez ez a kedves, szánakozó hang, hogyan telik meg a lelkem örömmel, amiért sajnálja az árvaságomat, s örül rajta, hogy van élő édesanyám.</w:t>
      </w:r>
    </w:p>
    <w:p>
      <w:pPr>
        <w:pStyle w:val="Normal"/>
        <w:spacing w:before="120" w:after="0"/>
        <w:ind w:firstLine="567"/>
        <w:jc w:val="both"/>
        <w:rPr/>
      </w:pPr>
      <w:r>
        <w:rPr>
          <w:rFonts w:cs="Palatino Linotype" w:ascii="Palatino Linotype" w:hAnsi="Palatino Linotype"/>
          <w:iCs/>
        </w:rPr>
        <w:t>A főposta utcájának végén kiértünk a sáncárokig. Ott megfordultunk, s visszafelé sétál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ét asszony akkor fordult be a főtérr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haragudott az imént – kérdeztem tőle –, hogy tetka Anna olyan lassan j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rt szeretek mindig sietni. Nem tudok menni lassan, mint öreg bab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aba? Hiszen a babák fából vagy porcelánból van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int felhangzott az ezüstcsengő. Vidáman, szívb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maga gondolta magyar babara? Játékra, n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ig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rvátul baba nem játék. Kislányok játéka, horvátul: bebka vagy, lutka. Baba horvátul: nagyany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rtem. Szóval maga: mala lutka.</w:t>
      </w:r>
      <w:r>
        <w:rPr>
          <w:rStyle w:val="FootnoteCharacters"/>
          <w:rStyle w:val="FootnoteAnchor"/>
          <w:rFonts w:cs="Palatino Linotype" w:ascii="Palatino Linotype" w:hAnsi="Palatino Linotype"/>
          <w:iCs/>
        </w:rPr>
        <w:footnoteReference w:id="122"/>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engő kacagással fizetett ezért az ügyefogyott tréfá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iszen maga tud horvátul! Hamar fog tanu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 maga tanítg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obro – bólogatott kedvesen. – Ha viselked jól, akkor én leszek ucsiteljic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az: tanító néni. Látja, már ezt is értem. Rettentő okos vagy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 Kell is – mondotta komolykodó arccal. – Gondoltam is, hogy maga okos. Nem lehetne Bataillons-Adjutant, n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yű, hát azt honnét tudja, hogy én az vagyok. Azaz magyarul: zászlóalj segédtisz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érdeztem aszpirantoktól. Hajdutól, Tomcsányitól. Mondták, hogy magának sok a dolog. Mindent kell csinálni. Tudok én minde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lám! Most már elhiszem, hogy maga jó ucsiteljica. Aki ennyi mindent tu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Ugye? – hencegett csillogó szemm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 azt nem értem, hogy lehet valaki tizennégy éves korában ucsiteljic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hó! – állott meg hirtelen nevetve. – Maga azt hiszi, hogy én vagyok tizennégy éves? Akkor magának nincs szem. Kell feltenni orrára okula,</w:t>
      </w:r>
      <w:r>
        <w:rPr>
          <w:rStyle w:val="FootnoteCharacters"/>
          <w:rStyle w:val="FootnoteAnchor"/>
          <w:rFonts w:cs="Palatino Linotype" w:ascii="Palatino Linotype" w:hAnsi="Palatino Linotype"/>
          <w:iCs/>
        </w:rPr>
        <w:footnoteReference w:id="123"/>
      </w:r>
      <w:r>
        <w:rPr>
          <w:rFonts w:cs="Palatino Linotype" w:ascii="Palatino Linotype" w:hAnsi="Palatino Linotype"/>
          <w:iCs/>
        </w:rPr>
        <w:t xml:space="preserve"> mint öreg babáknak! Hiszen én vagyok sokkal több!</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ihetetl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óloga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izo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agyok hét és tí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Összecsaptam a kezemet tréfás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izenh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iadalmasan nézett r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Ugye csodálja? Pedig igazán! Isten bizo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hiszem, elhiszem. Csak nem gondoltam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edig vagyok olyan nagy, hogy lehetnék katona. És mindenki nézi engem gyereknek. Azért, mert tatica és mamica tart még most is mala lutká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orzasztó lehet! – csóváltam meg a fej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ak ne csúfoskodjon engem! Csinál, mintha sajnálna, és magában neveti. Persze, mert maga is, Ifi János is, aszpirantok is csinálják azt, amit mamira. Tatica és mamica hívnak engem még mindig: Bucikának, Bucuskának, és akkor gondolja mindenki, hogy vagyok pici bebka. Uhh! De vagyok haragos!</w:t>
      </w:r>
    </w:p>
    <w:p>
      <w:pPr>
        <w:pStyle w:val="Normal"/>
        <w:spacing w:before="120" w:after="0"/>
        <w:ind w:firstLine="567"/>
        <w:jc w:val="both"/>
        <w:rPr/>
      </w:pPr>
      <w:r>
        <w:rPr>
          <w:rFonts w:cs="Palatino Linotype" w:ascii="Palatino Linotype" w:hAnsi="Palatino Linotype"/>
          <w:iCs/>
        </w:rPr>
        <w:t>Kicsi, piros szája durcásra torzult, és szép, barna szeme szikráz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nnivaló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óval haragos a nevéért. De ha egyszer így hívj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akarom! Nekem nem Bucika a név! Iskolában is hívtak Borislava. Borislava Jel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ám csak! – csodálkoztam. – Ez már komoly, felnőtt név. Igaza van. Csakhogy hosszú kimondani. Borislava. Nagyon hosszú.</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ehet mondani röviden is! – rázta meg a fejét akaratos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mit jelent magyarul Borisla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oriska. Suboticai</w:t>
      </w:r>
      <w:r>
        <w:rPr>
          <w:rStyle w:val="FootnoteCharacters"/>
          <w:rStyle w:val="FootnoteAnchor"/>
          <w:rFonts w:cs="Palatino Linotype" w:ascii="Palatino Linotype" w:hAnsi="Palatino Linotype"/>
          <w:iCs/>
        </w:rPr>
        <w:footnoteReference w:id="124"/>
      </w:r>
      <w:r>
        <w:rPr>
          <w:rFonts w:cs="Palatino Linotype" w:ascii="Palatino Linotype" w:hAnsi="Palatino Linotype"/>
          <w:iCs/>
        </w:rPr>
        <w:t xml:space="preserve"> nagymama hív is mindig Boriskának! Mert ő mindig jó, és csinálja azt, mit én szeret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aza van. Látja, így rövid is, szép is, nagyos is. De én még szebben mondan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szerre gyerek lett megint. Egész arcát elöntötte a mosolygás, és csupa kíváncsiság volt a szeme, amikor felém fordu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 És mit azt? Hogyan mondaná?</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Úgy, hogy: Bori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ilingelni kezdett az ezüstcsengettyű. Vidáman, boldog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ez jó! Nem is tudtam, hogy így is lehet. Borika... Borika... Kedves, n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a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kkor én leszek Borika – döntötte el nagy határozottsággal. – Mindjárt mondom is mamicának, és írom maid szlatka babának is Szabadkára.</w:t>
      </w:r>
    </w:p>
    <w:p>
      <w:pPr>
        <w:pStyle w:val="Normal"/>
        <w:spacing w:before="120" w:after="0"/>
        <w:ind w:firstLine="567"/>
        <w:jc w:val="both"/>
        <w:rPr/>
      </w:pPr>
      <w:r>
        <w:rPr>
          <w:rFonts w:cs="Palatino Linotype" w:ascii="Palatino Linotype" w:hAnsi="Palatino Linotype"/>
          <w:iCs/>
        </w:rPr>
        <w:t>Megállottunk egy emeletes ház előtt. Éppen akkor ért oda a két asszony is.</w:t>
      </w:r>
    </w:p>
    <w:p>
      <w:pPr>
        <w:pStyle w:val="Normal"/>
        <w:spacing w:before="120" w:after="0"/>
        <w:ind w:firstLine="567"/>
        <w:jc w:val="both"/>
        <w:rPr/>
      </w:pPr>
      <w:r>
        <w:rPr>
          <w:rFonts w:cs="Palatino Linotype" w:ascii="Palatino Linotype" w:hAnsi="Palatino Linotype"/>
          <w:iCs/>
        </w:rPr>
        <w:t>Tetka Anna szeme most nem nézett rám olyan szúrósan, mint az imént. Sőt néhány kedveskedő német szót is váltott velem.</w:t>
      </w:r>
    </w:p>
    <w:p>
      <w:pPr>
        <w:pStyle w:val="Normal"/>
        <w:spacing w:before="120" w:after="0"/>
        <w:ind w:firstLine="567"/>
        <w:jc w:val="both"/>
        <w:rPr/>
      </w:pPr>
      <w:r>
        <w:rPr>
          <w:rFonts w:cs="Palatino Linotype" w:ascii="Palatino Linotype" w:hAnsi="Palatino Linotype"/>
          <w:iCs/>
        </w:rPr>
        <w:t>Elköszöntünk, s elindultunk a főtéren és a kadétiskola melletti sánchídon át a Florianska ulica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etalistén hullámzott a korz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islány megállott, és vágyakozva nézett a színes, mozgó embertömeg fele. És könyörögni kezdett az anyjá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mica, szlatka! Idemo malo na Setaliste!</w:t>
      </w:r>
      <w:r>
        <w:rPr>
          <w:rStyle w:val="FootnoteCharacters"/>
          <w:rStyle w:val="FootnoteAnchor"/>
          <w:rFonts w:cs="Palatino Linotype" w:ascii="Palatino Linotype" w:hAnsi="Palatino Linotype"/>
          <w:iCs/>
        </w:rPr>
        <w:footnoteReference w:id="125"/>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 nem mehetünk, kislányom – fordította a szót magyarra az asszony –, tudod, Dragicáék jönnek hozzánk ebédr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ak félór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elenné vállat von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ha a hadnagy úrnak van hozzá ideje és kedve, végigszaladhattok a korzón. De én nem mehe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ugárzó szemmel pillantott rám a lá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 nem röstell velem járni?! Mert ez a mi harctéri ruhánk nem éppen korzóra való. Selyemruhák, lakkcipők és hosszú kardok közé.</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Uhh! Semmit az! Mindenki tudja, hogy maguk nem otthon vannak, és frontról jöttek. Még irigylik is a ruháju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hajtottam mag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tizenkettőre itthon légy, Bucika! – figyelmeztette az any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eszek, leszek! Hvala lepo!</w:t>
      </w:r>
      <w:r>
        <w:rPr>
          <w:rStyle w:val="FootnoteCharacters"/>
          <w:rStyle w:val="FootnoteAnchor"/>
          <w:rFonts w:cs="Palatino Linotype" w:ascii="Palatino Linotype" w:hAnsi="Palatino Linotype"/>
          <w:iCs/>
        </w:rPr>
        <w:footnoteReference w:id="126"/>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iszteleg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ezét csókolom!</w:t>
      </w:r>
    </w:p>
    <w:p>
      <w:pPr>
        <w:pStyle w:val="Normal"/>
        <w:spacing w:before="120" w:after="0"/>
        <w:ind w:firstLine="567"/>
        <w:jc w:val="both"/>
        <w:rPr/>
      </w:pPr>
      <w:r>
        <w:rPr>
          <w:rFonts w:cs="Palatino Linotype" w:ascii="Palatino Linotype" w:hAnsi="Palatino Linotype"/>
          <w:iCs/>
        </w:rPr>
        <w:t>Elindultunk. A kislány olyan fürgén, frissen lépett ki, mintha kergették volna. Magam is gyors járású voltam mindig hát egybevágott a lépésünk. Sétának persze nem volt nevezhető ez az ü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alán a szélvész szokott így sétálni. Nem is állottam meg nevetés nélk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llja, Borika – vettem föl a szót –, ha így megyünk, félóra múlva Zágrábban lesz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baj – mondotta nevetve –, úgyis mondják rám Karlovácon, hogy vagyok goszpodicsna vet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az m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él, szél-lá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alán szélkisasszon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az! – csilingelt az ezüstcsengő.</w:t>
      </w:r>
    </w:p>
    <w:p>
      <w:pPr>
        <w:pStyle w:val="Normal"/>
        <w:spacing w:before="120" w:after="0"/>
        <w:ind w:firstLine="567"/>
        <w:jc w:val="both"/>
        <w:rPr/>
      </w:pPr>
      <w:r>
        <w:rPr>
          <w:rFonts w:cs="Palatino Linotype" w:ascii="Palatino Linotype" w:hAnsi="Palatino Linotype"/>
          <w:iCs/>
        </w:rPr>
        <w:t>Végigszáguldottunk a Setalistén, a Velika Kavana előtt, ötvenen köszöntöttek, százan csodálkoztak, s mi csak robogtunk és bolondoz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Zrinski-trg patika sarkán vagy hat fiatalember álldogált. Közöttük az a múltkori szép szál tüzérönkéntes. Koromsötét haján hetykén ült a kis tüzérsapka, szép metszésű olajbarna arca, komoly, fekete szeme, helyes bajuszkája most nappal még csinosabbnak mutatta. Igazi délszláv férfiszépség volt. Amíg a szemükbe nem tűntünk, nevetgéltek, tréfálkoztak, de egyszerre abbamaradt a szórakozásuk, amikor eléjük értünk. A civilek meghökkenve köszöntek a kislánynak, a tüzér szoborrá válva lendítette fehér kesztyűs kezét a sapkájához, és a szemében fölszikrázott valam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jubim ruke, Bucuska! – dörmögték kórusban.</w:t>
      </w:r>
    </w:p>
    <w:p>
      <w:pPr>
        <w:pStyle w:val="Normal"/>
        <w:spacing w:before="120" w:after="0"/>
        <w:ind w:firstLine="567"/>
        <w:jc w:val="both"/>
        <w:rPr/>
      </w:pPr>
      <w:r>
        <w:rPr>
          <w:rFonts w:cs="Palatino Linotype" w:ascii="Palatino Linotype" w:hAnsi="Palatino Linotype"/>
          <w:iCs/>
        </w:rPr>
        <w:t>Borika mosolyogva bólogatott mindegyik felé, csak a tüzér előtt komolyodott el az arca. Bólintott annak is, de csak úgy, mint a császárnő a kutyapecér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olajbarna arc egy árnyalattal sötétebb l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haragszik arra a tüzérre, Borika? – kérdeztem, amikor a Zorin-dom elé ér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ragszom? Jure Ribárra? Uhh! Semmit az! Levegő! – mondotta dölyfösen, és még karcsúbbra húzta ki a derekát. Mert gőg, az volt benne jócskán. A szépség és az ifjúság kíméletlen, hódító büszkeség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incs jogom hozzá, hogy beleszóljak a dolgaiba, Borika – dörmögtem –, de ezt a fiút most megbántot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csak most – vonta meg a vállát –, mindig! Ne beszéljünk ról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eleti sáncperem fái alatt siettünk. Itt alig egy-két ember já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s ideig hallgatás szakadt közé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 tudná, milyen buta az a fiú – mondotta utóbb –, nem beszélne róla. Szép majom. Azt hitte, én is vagyok, mint a többi lányok. Két éve jártunk tánciskola. És írta föl nekem nevét mazurkához. És kezdődött mazurka. És ő nem jött. Táncolta mással. És nevetett rám csúfoskodva. Uhh! Gondolta, hogy vagyok neki szerelmes. Majom. Semmi volt nekem. De azt nem lehet csinálni, hogy kéri egy táncot úrilánytól, és akkor megy mással. És nevet. Különben sem szeretem buta fiatalemberek.</w:t>
      </w:r>
    </w:p>
    <w:p>
      <w:pPr>
        <w:pStyle w:val="Normal"/>
        <w:spacing w:before="120" w:after="0"/>
        <w:ind w:firstLine="567"/>
        <w:jc w:val="both"/>
        <w:rPr/>
      </w:pPr>
      <w:r>
        <w:rPr>
          <w:rFonts w:cs="Palatino Linotype" w:ascii="Palatino Linotype" w:hAnsi="Palatino Linotype"/>
          <w:iCs/>
        </w:rPr>
        <w:t>A déli sánc fordulójánál Orlay századossal és Szász főhadnaggyal találkoztunk. Akkora szemeket meresztettek ránk, mint akiknek káprázatuk van.</w:t>
      </w:r>
    </w:p>
    <w:p>
      <w:pPr>
        <w:pStyle w:val="Normal"/>
        <w:spacing w:before="120" w:after="0"/>
        <w:ind w:firstLine="567"/>
        <w:jc w:val="both"/>
        <w:rPr/>
      </w:pPr>
      <w:r>
        <w:rPr>
          <w:rFonts w:cs="Palatino Linotype" w:ascii="Palatino Linotype" w:hAnsi="Palatino Linotype"/>
          <w:iCs/>
        </w:rPr>
        <w:t>Nem mertem visszanézni, mert tudtam, hogy rajtam van a csodálkozó tekintet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ika kedve megint föléled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Örülök, hogy Jure Ribár látta engemet magával. Magyar tiszttel. Fronttiszttel.</w:t>
      </w:r>
    </w:p>
    <w:p>
      <w:pPr>
        <w:pStyle w:val="Normal"/>
        <w:spacing w:before="120" w:after="0"/>
        <w:ind w:firstLine="567"/>
        <w:jc w:val="both"/>
        <w:rPr/>
      </w:pPr>
      <w:r>
        <w:rPr>
          <w:rFonts w:cs="Palatino Linotype" w:ascii="Palatino Linotype" w:hAnsi="Palatino Linotype"/>
          <w:iCs/>
        </w:rPr>
        <w:t>Ez a mondata megütött. Ohó, hát így állunk, kislány? No, ebből nem eszünk. Díszagár, bosszantójáték, szerelmi futball-labda nem leszek.</w:t>
      </w:r>
    </w:p>
    <w:p>
      <w:pPr>
        <w:pStyle w:val="Normal"/>
        <w:spacing w:before="120" w:after="0"/>
        <w:ind w:firstLine="567"/>
        <w:jc w:val="both"/>
        <w:rPr/>
      </w:pPr>
      <w:r>
        <w:rPr>
          <w:rFonts w:cs="Palatino Linotype" w:ascii="Palatino Linotype" w:hAnsi="Palatino Linotype"/>
          <w:iCs/>
        </w:rPr>
        <w:t>A katonakórház mögött megint fordult a sánc.</w:t>
      </w:r>
    </w:p>
    <w:p>
      <w:pPr>
        <w:pStyle w:val="Normal"/>
        <w:spacing w:before="120" w:after="0"/>
        <w:ind w:firstLine="567"/>
        <w:jc w:val="both"/>
        <w:rPr/>
      </w:pPr>
      <w:r>
        <w:rPr>
          <w:rFonts w:cs="Palatino Linotype" w:ascii="Palatino Linotype" w:hAnsi="Palatino Linotype"/>
          <w:iCs/>
        </w:rPr>
        <w:t>Végigrobogtunk a kadétiskola keleti homlokzata előtt is, és rátértünk az utolsó fordulóra. Ez már a Florianska ulica felső vége volt.</w:t>
      </w:r>
    </w:p>
    <w:p>
      <w:pPr>
        <w:pStyle w:val="Normal"/>
        <w:spacing w:before="120" w:after="0"/>
        <w:ind w:firstLine="567"/>
        <w:jc w:val="both"/>
        <w:rPr/>
      </w:pPr>
      <w:r>
        <w:rPr>
          <w:rFonts w:cs="Palatino Linotype" w:ascii="Palatino Linotype" w:hAnsi="Palatino Linotype"/>
          <w:iCs/>
        </w:rPr>
        <w:t>Tizenkettőt ütött a hadapródiskola órája, amikor megállottunk a házuk elő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Összevágtam a bokám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ezét csókol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psugaras szemmel nézett r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öszönöm sétálást. Csak elfelejtettem, hogy vagyok magának ucsiteljica, és nem tanítottam horvátul. Kezét csókolom, az horvátul: ljubim ruk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ljubim ruke, Buci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halványult a mosolygás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ucika? Maga mondotta szebb nevet. Sohase hallottam mé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maga mondotta. És szép név. Van benne muzsika. Borika. Úgy mondja: ljubim ruke, Borik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mondom több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jedtség villant meg a szemé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azt n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r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rt magának nincs szüksége erre a muzsikára. Más muzsika van magában. Hallottam éneke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angjára értette, jólesett neki, felragyogott az arc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azt semmi. Kicsit tudok énekelni. Maga is szereti a muzsi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gyon szeretem. De csak, ha... nekem muzsikál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kor egyszer jöjjön föl minálunk! Igen? Miko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jd. Egyszer. Tal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talán – toppantott. – Bizonyosan! Miko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ajd. Majd ha érzem, hogy engem hív az a muzsikasz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isztelegtem és elindultam.</w:t>
      </w:r>
    </w:p>
    <w:p>
      <w:pPr>
        <w:pStyle w:val="Normal"/>
        <w:spacing w:before="120" w:after="0"/>
        <w:ind w:firstLine="567"/>
        <w:jc w:val="both"/>
        <w:rPr/>
      </w:pPr>
      <w:r>
        <w:rPr>
          <w:rFonts w:cs="Palatino Linotype" w:ascii="Palatino Linotype" w:hAnsi="Palatino Linotype"/>
          <w:iCs/>
        </w:rPr>
        <w:t>Éreztem, hogy egy szemhunyásig utánam bámul, kerekre nyílt szemmel.</w:t>
      </w:r>
    </w:p>
    <w:p>
      <w:pPr>
        <w:pStyle w:val="Normal"/>
        <w:spacing w:before="120" w:after="0"/>
        <w:ind w:firstLine="567"/>
        <w:jc w:val="both"/>
        <w:rPr/>
      </w:pPr>
      <w:r>
        <w:rPr>
          <w:rFonts w:cs="Palatino Linotype" w:ascii="Palatino Linotype" w:hAnsi="Palatino Linotype"/>
          <w:iCs/>
        </w:rPr>
        <w:t>...Marha, ló, ökör! – korholtam magam, az étkezőbe menet. – Már megint beugrottál volna! Még jó, hogy így fordult. Sose lát többé engem a Florianska ulica három. Igazad van, Látrányi Mihály: csak a front tiszta és becsületes. A kardnak nincsenek apró játéka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élután kilovagoltunk a gazdámmal és Tordasyval a Korana-torkolat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adétiskola elől a Florianska utcára kanyarodtunk.</w:t>
      </w:r>
    </w:p>
    <w:p>
      <w:pPr>
        <w:pStyle w:val="Normal"/>
        <w:spacing w:before="120" w:after="0"/>
        <w:ind w:firstLine="567"/>
        <w:jc w:val="both"/>
        <w:rPr/>
      </w:pPr>
      <w:r>
        <w:rPr>
          <w:rFonts w:cs="Palatino Linotype" w:ascii="Palatino Linotype" w:hAnsi="Palatino Linotype"/>
          <w:iCs/>
        </w:rPr>
        <w:t>Fönt a második emeleten az ablakban könyökölt az a lány. Fehér macskát ölelt magához. Messziről láttam, hogy ő az, de amikor odaértünk, úgy tettem, mintha észre se vettem volna. Nem emeltem föl a fejemet. Táncoltattam, vadítottam a lovat, hogy henceghessek, meg hadd lássa: a lóval bajlódom, s eszembe sem jut, hogy fölnézzek.</w:t>
      </w:r>
    </w:p>
    <w:p>
      <w:pPr>
        <w:pStyle w:val="Normal"/>
        <w:spacing w:before="120" w:after="0"/>
        <w:ind w:firstLine="567"/>
        <w:jc w:val="both"/>
        <w:rPr/>
      </w:pPr>
      <w:r>
        <w:rPr>
          <w:rFonts w:cs="Palatino Linotype" w:ascii="Palatino Linotype" w:hAnsi="Palatino Linotype"/>
          <w:iCs/>
        </w:rPr>
        <w:t>Visszafelé jövet megint arrafelé hozott az út. A lovaink tajtékosak voltak, mert odakint árkokat ugrattunk, és vágtában jöttünk a városig.</w:t>
      </w:r>
    </w:p>
    <w:p>
      <w:pPr>
        <w:pStyle w:val="Normal"/>
        <w:spacing w:before="120" w:after="0"/>
        <w:ind w:firstLine="567"/>
        <w:jc w:val="both"/>
        <w:rPr/>
      </w:pPr>
      <w:r>
        <w:rPr>
          <w:rFonts w:cs="Palatino Linotype" w:ascii="Palatino Linotype" w:hAnsi="Palatino Linotype"/>
          <w:iCs/>
        </w:rPr>
        <w:t>A Florianska ulica hármas számú házzal szemben, a sáncperem fasora alatt volt egy pad.</w:t>
      </w:r>
    </w:p>
    <w:p>
      <w:pPr>
        <w:pStyle w:val="Normal"/>
        <w:spacing w:before="120" w:after="0"/>
        <w:ind w:firstLine="567"/>
        <w:jc w:val="both"/>
        <w:rPr/>
      </w:pPr>
      <w:r>
        <w:rPr>
          <w:rFonts w:cs="Palatino Linotype" w:ascii="Palatino Linotype" w:hAnsi="Palatino Linotype"/>
          <w:iCs/>
        </w:rPr>
        <w:t>Azon ült, és kézimunkázott Jelenné, Ljubica asszony meg még egy nő. Gyerekkocsi volt mellettük. Rózsaszínű kis gyerekkezek hadonásztak benne. Borika is ott bolondozott. Hol a gyerek fölé hajolt, hol meg a fehér macskáját hajkurászta. A cica nyakán kék szalag volt, s a játékos jószág minduntalan elkapkodta az asszonyok gombolyagját.</w:t>
      </w:r>
    </w:p>
    <w:p>
      <w:pPr>
        <w:pStyle w:val="Normal"/>
        <w:spacing w:before="120" w:after="0"/>
        <w:ind w:firstLine="567"/>
        <w:jc w:val="both"/>
        <w:rPr/>
      </w:pPr>
      <w:r>
        <w:rPr>
          <w:rFonts w:cs="Palatino Linotype" w:ascii="Palatino Linotype" w:hAnsi="Palatino Linotype"/>
          <w:iCs/>
        </w:rPr>
        <w:t>A patkócsattogásra fölfigyeltek.</w:t>
      </w:r>
    </w:p>
    <w:p>
      <w:pPr>
        <w:pStyle w:val="Normal"/>
        <w:spacing w:before="120" w:after="0"/>
        <w:ind w:firstLine="567"/>
        <w:jc w:val="both"/>
        <w:rPr/>
      </w:pPr>
      <w:r>
        <w:rPr>
          <w:rFonts w:cs="Palatino Linotype" w:ascii="Palatino Linotype" w:hAnsi="Palatino Linotype"/>
          <w:iCs/>
        </w:rPr>
        <w:t>S mivel az ember huszonhárom éves korában hencegős, és tele van hiúsággal, megint táncoltatni kezdtem a lovamat. Nyomkodtam a sarkantyúmmal s ugyanakkor visszafogtam erősen. Gorilla táncolt, szökkent egyet-egyet, és hajigálta szájáról a hab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idegen asszony riadtan húzta magához á gyerekkocsit. A padon ülők kezében megállott a kötés, Borika ijedten kapta föl a macskáját, és hátrált vele a pad mögé.</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 van avval a döggel? – szólt hatra Orlay.</w:t>
      </w:r>
    </w:p>
    <w:p>
      <w:pPr>
        <w:pStyle w:val="Normal"/>
        <w:spacing w:before="120" w:after="0"/>
        <w:ind w:firstLine="567"/>
        <w:jc w:val="both"/>
        <w:rPr/>
      </w:pPr>
      <w:r>
        <w:rPr>
          <w:rFonts w:cs="Palatino Linotype" w:ascii="Palatino Linotype" w:hAnsi="Palatino Linotype"/>
          <w:iCs/>
        </w:rPr>
        <w:t>Gorilla akkor már komolyan vette a dolgot. Fölágaskodott egyszer, kétszer, háromszor, és fölvagdosta a csillagos fejét.</w:t>
      </w:r>
    </w:p>
    <w:p>
      <w:pPr>
        <w:pStyle w:val="Normal"/>
        <w:spacing w:before="120" w:after="0"/>
        <w:ind w:firstLine="567"/>
        <w:jc w:val="both"/>
        <w:rPr/>
      </w:pPr>
      <w:r>
        <w:rPr>
          <w:rFonts w:cs="Palatino Linotype" w:ascii="Palatino Linotype" w:hAnsi="Palatino Linotype"/>
          <w:iCs/>
        </w:rPr>
        <w:t>Az asszonyok arcán már rémület ült, Borika a mutatóujját rág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ólesett! Tacskó! Csak riadozz! S most ide nézz!</w:t>
      </w:r>
    </w:p>
    <w:p>
      <w:pPr>
        <w:pStyle w:val="Normal"/>
        <w:spacing w:before="120" w:after="0"/>
        <w:ind w:firstLine="567"/>
        <w:jc w:val="both"/>
        <w:rPr/>
      </w:pPr>
      <w:r>
        <w:rPr>
          <w:rFonts w:cs="Palatino Linotype" w:ascii="Palatino Linotype" w:hAnsi="Palatino Linotype"/>
          <w:iCs/>
        </w:rPr>
        <w:t>Fél kézre fogtam a szárakat, odaszalutáltam hetvenkedve, s hatalmas lanszáddal engedtem a lovat Orlayék után.</w:t>
      </w:r>
    </w:p>
    <w:p>
      <w:pPr>
        <w:pStyle w:val="Normal"/>
        <w:spacing w:before="120" w:after="0"/>
        <w:ind w:firstLine="567"/>
        <w:jc w:val="both"/>
        <w:rPr/>
      </w:pPr>
      <w:r>
        <w:rPr>
          <w:rFonts w:cs="Palatino Linotype" w:ascii="Palatino Linotype" w:hAnsi="Palatino Linotype"/>
          <w:iCs/>
        </w:rPr>
        <w:t>Két szökéssel a sánchídra értem. Megveregettem a sárga megizzadt nyakát, s az lépésbe csendesedett Tordasy főhadnagy lova mell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nem néztem többé a platán alatti pad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ásnap délután, csónakázás közben, a Korapába fulladt Magda István zászlós.</w:t>
      </w:r>
    </w:p>
    <w:p>
      <w:pPr>
        <w:pStyle w:val="Normal"/>
        <w:spacing w:before="120" w:after="0"/>
        <w:ind w:firstLine="567"/>
        <w:jc w:val="both"/>
        <w:rPr/>
      </w:pPr>
      <w:r>
        <w:rPr>
          <w:rFonts w:cs="Palatino Linotype" w:ascii="Palatino Linotype" w:hAnsi="Palatino Linotype"/>
          <w:iCs/>
        </w:rPr>
        <w:t>A kisvárost megrendítette a hír. Minket meg éppen szíven vágott.</w:t>
      </w:r>
    </w:p>
    <w:p>
      <w:pPr>
        <w:pStyle w:val="Normal"/>
        <w:spacing w:before="120" w:after="0"/>
        <w:ind w:firstLine="567"/>
        <w:jc w:val="both"/>
        <w:rPr/>
      </w:pPr>
      <w:r>
        <w:rPr>
          <w:rFonts w:cs="Palatino Linotype" w:ascii="Palatino Linotype" w:hAnsi="Palatino Linotype"/>
          <w:iCs/>
        </w:rPr>
        <w:t>Szegény, hát eddig vitte! Ezért kellett neki a kragujeváci szárnyvasút töltését kubikolnia. Ezért szenvedte végig rongyokban a Dinári-Alpok telének poklát, az összezúzott szerb hadsereg és a vánszorgó hadifoglyok hősies és dermesztő halálmarsát. Ezért szabadult meg, lett újra ember, sütkérezett a Kulpa menti május napfényében. Ezért? Ezért? Hát mi végre van mindez? Mi végre van az emberélet? Csak azért, hogy ezrnyi szenvedés után eljusson a Korapa csónakjáig? A csónakjátékos megbillenéséig, egy pillanat oktalan megriadásáig, s az utolsó lélegzet buborékjáig.</w:t>
      </w:r>
    </w:p>
    <w:p>
      <w:pPr>
        <w:pStyle w:val="Normal"/>
        <w:spacing w:before="120" w:after="0"/>
        <w:ind w:firstLine="567"/>
        <w:jc w:val="both"/>
        <w:rPr/>
      </w:pPr>
      <w:r>
        <w:rPr>
          <w:rFonts w:cs="Palatino Linotype" w:ascii="Palatino Linotype" w:hAnsi="Palatino Linotype"/>
          <w:iCs/>
        </w:rPr>
        <w:t>A harctéren nem volt tragédia a halá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tt az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pása is, gyásza is lesújtott.</w:t>
      </w:r>
    </w:p>
    <w:p>
      <w:pPr>
        <w:pStyle w:val="Normal"/>
        <w:spacing w:before="120" w:after="0"/>
        <w:ind w:firstLine="567"/>
        <w:jc w:val="both"/>
        <w:rPr/>
      </w:pPr>
      <w:r>
        <w:rPr>
          <w:rFonts w:cs="Palatino Linotype" w:ascii="Palatino Linotype" w:hAnsi="Palatino Linotype"/>
          <w:iCs/>
        </w:rPr>
        <w:t>Két nap múlva temettük. A katonai állomásparancs pontosan, szabályzat szerint kicirkalmazta a temetés rendjét.</w:t>
      </w:r>
    </w:p>
    <w:p>
      <w:pPr>
        <w:pStyle w:val="Normal"/>
        <w:spacing w:before="120" w:after="0"/>
        <w:ind w:firstLine="567"/>
        <w:jc w:val="both"/>
        <w:rPr/>
      </w:pPr>
      <w:r>
        <w:rPr>
          <w:rFonts w:cs="Palatino Linotype" w:ascii="Palatino Linotype" w:hAnsi="Palatino Linotype"/>
          <w:iCs/>
        </w:rPr>
        <w:t>Szegény Magdának volt egy kisezüstje meg Károly-csapatkeresztje. Azt párnán kellett vinnie egy honvédnek a menetben.</w:t>
      </w:r>
    </w:p>
    <w:p>
      <w:pPr>
        <w:pStyle w:val="Normal"/>
        <w:spacing w:before="120" w:after="0"/>
        <w:ind w:firstLine="567"/>
        <w:jc w:val="both"/>
        <w:rPr/>
      </w:pPr>
      <w:r>
        <w:rPr>
          <w:rFonts w:cs="Palatino Linotype" w:ascii="Palatino Linotype" w:hAnsi="Palatino Linotype"/>
          <w:iCs/>
        </w:rPr>
        <w:t>Párnánk nem volt. Ismerősünk sem volt, akitől kérhettünk volna. Azazhogy mégis: Jelenék.</w:t>
      </w:r>
    </w:p>
    <w:p>
      <w:pPr>
        <w:pStyle w:val="Normal"/>
        <w:spacing w:before="120" w:after="0"/>
        <w:ind w:firstLine="567"/>
        <w:jc w:val="both"/>
        <w:rPr/>
      </w:pPr>
      <w:r>
        <w:rPr>
          <w:rFonts w:cs="Palatino Linotype" w:ascii="Palatino Linotype" w:hAnsi="Palatino Linotype"/>
          <w:iCs/>
        </w:rPr>
        <w:t>Írtam néhány sort az asszonynak, kölcsönkértem tőle egy bársonypárnát. A legényem meghozta. S névjegyet is tett elém.</w:t>
      </w:r>
    </w:p>
    <w:p>
      <w:pPr>
        <w:pStyle w:val="Normal"/>
        <w:spacing w:before="120" w:after="0"/>
        <w:ind w:firstLine="567"/>
        <w:jc w:val="both"/>
        <w:rPr/>
      </w:pPr>
      <w:r>
        <w:rPr>
          <w:rFonts w:cs="Palatino Linotype" w:ascii="Palatino Linotype" w:hAnsi="Palatino Linotype"/>
          <w:iCs/>
        </w:rPr>
        <w:t>Borika írta. Az édesanyja nincs otthon, hát ő küldi ezt a piros bársony pamlagpárnát. Németül írt a kislány, nagyoskodó, szálkás írással. Volt benne vagy két helyesírási hiba, de a mondataiból megrendülés és meleg szánalom áradt. Avval a névvel írta alá azt a néhány sort, amelyet én adtam neki: Borika.</w:t>
      </w:r>
    </w:p>
    <w:p>
      <w:pPr>
        <w:pStyle w:val="Normal"/>
        <w:spacing w:before="120" w:after="0"/>
        <w:ind w:firstLine="567"/>
        <w:jc w:val="both"/>
        <w:rPr/>
      </w:pPr>
      <w:r>
        <w:rPr>
          <w:rFonts w:cs="Palatino Linotype" w:ascii="Palatino Linotype" w:hAnsi="Palatino Linotype"/>
          <w:iCs/>
        </w:rPr>
        <w:t>...Tűző napban, lehajtott fejjel ballagtunk a gyászkocsi után. A közösök zenekara lassú menetben fújta a gyászindulókat, s az utcák népe levett kalappal állott meg a gyalogjárók szélén. Mégis volt szíve hozzánk ennek a városnak. Pedig Magda István egészen árva volt. Csak a bátyja lépkedett a koporsó mögött.</w:t>
      </w:r>
    </w:p>
    <w:p>
      <w:pPr>
        <w:pStyle w:val="Normal"/>
        <w:spacing w:before="120" w:after="0"/>
        <w:ind w:firstLine="567"/>
        <w:jc w:val="both"/>
        <w:rPr/>
      </w:pPr>
      <w:r>
        <w:rPr>
          <w:rFonts w:cs="Palatino Linotype" w:ascii="Palatino Linotype" w:hAnsi="Palatino Linotype"/>
          <w:iCs/>
        </w:rPr>
        <w:t>A gyász, a lélekszaggató dobpergés, a halotti indulók s a rohamsisakunkat tüzesítő nap kábulttá tett bennünket. Az ezredpáterünk a győzelemről beszélt. Az igazság harcának győzelméről, a katona győzelméről és a lélek győzelméről. Ifi Jankó is rövidre szabta a sírnál mondott búcsúztatóját. Keményen, katonásan, bajtársi szívvel mondotta. Szépen beszélt a fiú.</w:t>
      </w:r>
    </w:p>
    <w:p>
      <w:pPr>
        <w:pStyle w:val="Normal"/>
        <w:spacing w:before="120" w:after="0"/>
        <w:ind w:firstLine="567"/>
        <w:jc w:val="both"/>
        <w:rPr/>
      </w:pPr>
      <w:r>
        <w:rPr>
          <w:rFonts w:cs="Palatino Linotype" w:ascii="Palatino Linotype" w:hAnsi="Palatino Linotype"/>
          <w:iCs/>
        </w:rPr>
        <w:t>Azután eldördült kis Tomcsányi szakaszának dísztüze, a koporsóra rázuhantak a rögök, Ender kürtjén fölsírt az „Imához!”, még egy sóhaj emelte meg a mellünket, a zenekar elvonult, s vidám indulóba kezdett a temetőkapun túl.</w:t>
      </w:r>
    </w:p>
    <w:p>
      <w:pPr>
        <w:pStyle w:val="Normal"/>
        <w:spacing w:before="120" w:after="0"/>
        <w:ind w:firstLine="567"/>
        <w:jc w:val="both"/>
        <w:rPr/>
      </w:pPr>
      <w:r>
        <w:rPr>
          <w:rFonts w:cs="Palatino Linotype" w:ascii="Palatino Linotype" w:hAnsi="Palatino Linotype"/>
          <w:iCs/>
        </w:rPr>
        <w:t>Akkor azt hittük, ez lesz az egyetlen halottunk Karlovácon. Úristen, hányszor kellett még megtennünk ezt a keserves utat!</w:t>
      </w:r>
    </w:p>
    <w:p>
      <w:pPr>
        <w:pStyle w:val="Normal"/>
        <w:spacing w:before="120" w:after="0"/>
        <w:ind w:firstLine="567"/>
        <w:jc w:val="both"/>
        <w:rPr/>
      </w:pPr>
      <w:r>
        <w:rPr>
          <w:rFonts w:cs="Palatino Linotype" w:ascii="Palatino Linotype" w:hAnsi="Palatino Linotype"/>
          <w:iCs/>
        </w:rPr>
        <w:t>A kispárnát visszaküldöttem, s-néhány szál virágot meg egy névjegyet mellékeltem hozzá, a zászlóalj köszöneteként.</w:t>
      </w:r>
    </w:p>
    <w:p>
      <w:pPr>
        <w:pStyle w:val="Normal"/>
        <w:spacing w:before="120" w:after="0"/>
        <w:ind w:firstLine="567"/>
        <w:jc w:val="both"/>
        <w:rPr/>
      </w:pPr>
      <w:r>
        <w:rPr>
          <w:rFonts w:cs="Palatino Linotype" w:ascii="Palatino Linotype" w:hAnsi="Palatino Linotype"/>
          <w:iCs/>
        </w:rPr>
        <w:t>Vacsoránál azt újságolták a fiúk, hogy Magda zászlós temetésén a helyőrség képviselőin kívül más karlováciak is részt vettek. Egy tanító meg a családja, egyébként Magda szállásadói, azután Jagár százados állomástiszt felesége meg annak a húga, végül Ljubica asszony és a Jelen lány. Jagár százados Magyarországon szolgált valaha, s ott is házasodott. Aradon vagy Nagyváradon. Jagár hosszú volt, mint a pózna, mélázó, száraz horvát. Az asszonykája és a sógornője meg apró termetű, mindig mosolygó s egymástól elszakíthatatlan kisbabák. A karlováci jótékony akciók leglelkesebb teremtése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lla, Ifi, Hajdu, Koczkás, Tomcsányi meg Kónya persze velük jöttek haz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ucika azt mondja – fogta meg a karomat Holla –, hogy neheztelsz rá valami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 vontam meg a vállam. – Ugyan! Azért, hogy nem lebzselek körülötte, mint a kadétok? Mit kezdjek egy ilyen gyerekkel? Meg aztán: te tudod legjobban, hogy majd megfulladtam ezekben a napokban a sok munkától. Szegény Magda halálának tényvázlata, hagyatékügyei, a temetés részletei. Fáradt vagyo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azad van, fűzfám. Ma különben az az ötlete támadt a kisasszonynak, hogy kifaggassa belőlünk: melyikőnknek mi a nótá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gaz te: csoda hallása van! Egy dúdolásra a fülében van minden nóta. Tudakolta a te nótádat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enyémet? Nincs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enét nincs! Sztaniszlautól kezdve egyre azt bőgted a vonaton, hogy: „Tele van a csipkebokor virágg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észeg voltam. Nem is nótá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mi ezt mondottuk annak. Különben nem fontos. Legfeljebb többet tud az a kislány egy szép magyar nótá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asztalt bontott, és fölcsatolta a szuronyát. Esti sétájára készült Szásszal meg Tordasy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össz? – intett felém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is, kapitány úr! – kaptam össze mag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rt napok óta nem jöttél. Azt hittem már, a vasárnapi kislány kötözött me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hiszen, százados úr tudja, mennyi dolgom volt. A rendes munkán felül még szegény Magda tragédiája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örbejártuk a csillagsáncot.</w:t>
      </w:r>
    </w:p>
    <w:p>
      <w:pPr>
        <w:pStyle w:val="Normal"/>
        <w:spacing w:before="120" w:after="0"/>
        <w:ind w:firstLine="567"/>
        <w:jc w:val="both"/>
        <w:rPr/>
      </w:pPr>
      <w:r>
        <w:rPr>
          <w:rFonts w:cs="Palatino Linotype" w:ascii="Palatino Linotype" w:hAnsi="Palatino Linotype"/>
          <w:iCs/>
        </w:rPr>
        <w:t>A Florianska ulica másodemeleti ablakai nyitva voltak. Egy Schubert-dal álmodozott a zongorából, és kísérgette a Jelen lány ének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fölfigyelt rá:</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nézd csak! Milyen nagyszerű hang! Ugyan, kié leh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ász megbökött a könyökév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fűzfa! Nem a karnagy lányáé? Tudtommal azok is itt laknak valahol. Tudnod kell, te jártál az öregné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 – dörmögtem –, az ő lakásukból száll a hang. De, hogy az asszony-e vagy a lány? Elvégre mind a kettőnek lehet szép hangja.</w:t>
      </w:r>
    </w:p>
    <w:p>
      <w:pPr>
        <w:pStyle w:val="Normal"/>
        <w:spacing w:before="120" w:after="0"/>
        <w:ind w:firstLine="567"/>
        <w:jc w:val="both"/>
        <w:rPr/>
      </w:pPr>
      <w:r>
        <w:rPr>
          <w:rFonts w:cs="Palatino Linotype" w:ascii="Palatino Linotype" w:hAnsi="Palatino Linotype"/>
          <w:iCs/>
        </w:rPr>
        <w:t>Most véget ért a dal. A zongora tétovázó akkordokat zúgatott, és ezek az akkordok egyszer csak átfordultak abba a bizonyos nótá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csipkebokros dalba. De csak a zongora szó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dobbant a szívem. Nem volt nótám ez, csak egy veszekedett nap keserűsége adta az ajkamra, André Márta tiltott emlékét idézte, mégis jóles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edves tőle, hogy magyar nótát is tud – dörmögte Orlay, s továbbmentünk.</w:t>
      </w:r>
    </w:p>
    <w:p>
      <w:pPr>
        <w:pStyle w:val="Normal"/>
        <w:spacing w:before="120" w:after="0"/>
        <w:ind w:firstLine="567"/>
        <w:jc w:val="both"/>
        <w:rPr/>
      </w:pPr>
      <w:r>
        <w:rPr>
          <w:rFonts w:cs="Palatino Linotype" w:ascii="Palatino Linotype" w:hAnsi="Palatino Linotype"/>
          <w:iCs/>
        </w:rPr>
        <w:t>A zongora más dalt kezdett. S utóbb még egyszer visszatért a csipkebokros nótához. De akkor már messze jártun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ásnap új híreket hozott Szász a hadosztálytól. Judenburgban fellázadt volna egy szlovén menetzászlóalj.</w:t>
      </w:r>
    </w:p>
    <w:p>
      <w:pPr>
        <w:pStyle w:val="Normal"/>
        <w:spacing w:before="120" w:after="0"/>
        <w:ind w:firstLine="567"/>
        <w:jc w:val="both"/>
        <w:rPr/>
      </w:pPr>
      <w:r>
        <w:rPr>
          <w:rFonts w:cs="Palatino Linotype" w:ascii="Palatino Linotype" w:hAnsi="Palatino Linotype"/>
          <w:iCs/>
        </w:rPr>
        <w:t>Hm. A második zendülés. Csak indulna már meg az offenzívánk!</w:t>
      </w:r>
    </w:p>
    <w:p>
      <w:pPr>
        <w:pStyle w:val="Normal"/>
        <w:spacing w:before="120" w:after="0"/>
        <w:ind w:firstLine="567"/>
        <w:jc w:val="both"/>
        <w:rPr/>
      </w:pPr>
      <w:r>
        <w:rPr>
          <w:rFonts w:cs="Palatino Linotype" w:ascii="Palatino Linotype" w:hAnsi="Palatino Linotype"/>
          <w:iCs/>
        </w:rPr>
        <w:t>Délután kilovagoltam. Előbb Rakovác felé akartam menni, azután eszembe ötlött, hogy arra csak vetések vannak, a mezők meg sziklásak. A Korana-torkolatnak vettem hát az utamat. Valami csúfolódó hang ugyan azt súgta bennem, hogy nem igaz, nem azért, hanem azért, mert. így a Florianskán kell végigmennem, de lehurrogtam ezt a hangot, s indokolni kezdtem magamban a dolgot.</w:t>
      </w:r>
    </w:p>
    <w:p>
      <w:pPr>
        <w:pStyle w:val="Normal"/>
        <w:spacing w:before="120" w:after="0"/>
        <w:ind w:firstLine="567"/>
        <w:jc w:val="both"/>
        <w:rPr/>
      </w:pPr>
      <w:r>
        <w:rPr>
          <w:rFonts w:cs="Palatino Linotype" w:ascii="Palatino Linotype" w:hAnsi="Palatino Linotype"/>
          <w:iCs/>
        </w:rPr>
        <w:t>Marhaság csak feltenni is, hogy az a lány húzna. Egyszerűen annyi az egész, hogy a lónak mozgásra van szüksége, és vágtára alkalmas terepet csak a folyók szögében találok.</w:t>
      </w:r>
    </w:p>
    <w:p>
      <w:pPr>
        <w:pStyle w:val="Normal"/>
        <w:spacing w:before="120" w:after="0"/>
        <w:ind w:firstLine="567"/>
        <w:jc w:val="both"/>
        <w:rPr/>
      </w:pPr>
      <w:r>
        <w:rPr>
          <w:rFonts w:cs="Palatino Linotype" w:ascii="Palatino Linotype" w:hAnsi="Palatino Linotype"/>
          <w:iCs/>
        </w:rPr>
        <w:t>Ahogy kibukkantam a főtérről, végigláttam a kadétiskola előtt az utat. Az út végén a hidat. A hídon túl, Jelenék házát. Az ablakukból kikönyökölt valaki. Nem tudtam kivenni: az asszony-e avagy a leány, mert rövidesen visszahúzódott a szobába.</w:t>
      </w:r>
    </w:p>
    <w:p>
      <w:pPr>
        <w:pStyle w:val="Normal"/>
        <w:spacing w:before="120" w:after="0"/>
        <w:ind w:firstLine="567"/>
        <w:jc w:val="both"/>
        <w:rPr/>
      </w:pPr>
      <w:r>
        <w:rPr>
          <w:rFonts w:cs="Palatino Linotype" w:ascii="Palatino Linotype" w:hAnsi="Palatino Linotype"/>
          <w:iCs/>
        </w:rPr>
        <w:t>Nyomban utána megszólalt a zongora. Ábrándosan mélázott föl belőle az a búbánatos nóta. És most. vele kesergett az ének is:</w:t>
      </w:r>
    </w:p>
    <w:p>
      <w:pPr>
        <w:pStyle w:val="Normal"/>
        <w:spacing w:before="480" w:after="0"/>
        <w:ind w:left="1134" w:hanging="0"/>
        <w:rPr/>
      </w:pPr>
      <w:r>
        <w:rPr>
          <w:rFonts w:cs="Palatino Linotype" w:ascii="Palatino Linotype" w:hAnsi="Palatino Linotype"/>
          <w:i/>
          <w:iCs/>
          <w:sz w:val="22"/>
        </w:rPr>
        <w:t>Tele van a csipkebokor virággal,</w:t>
        <w:br/>
        <w:t>Tele van a szívem szomorúsággal.</w:t>
        <w:br/>
        <w:t>Mire az a csipkebokor elszárad,</w:t>
        <w:br/>
        <w:t>Meghalok én, édes rózsám, utánad!</w:t>
      </w:r>
    </w:p>
    <w:p>
      <w:pPr>
        <w:pStyle w:val="Normal"/>
        <w:spacing w:before="120" w:after="0"/>
        <w:ind w:firstLine="567"/>
        <w:jc w:val="both"/>
        <w:rPr/>
      </w:pPr>
      <w:r>
        <w:rPr>
          <w:rFonts w:cs="Palatino Linotype" w:ascii="Palatino Linotype" w:hAnsi="Palatino Linotype"/>
          <w:iCs/>
        </w:rPr>
        <w:t>Idegenes, furcsa kiejtéssel énekelt a Jelen lány. De a szoprán csillogott, mint az érc.</w:t>
      </w:r>
    </w:p>
    <w:p>
      <w:pPr>
        <w:pStyle w:val="Normal"/>
        <w:spacing w:before="120" w:after="0"/>
        <w:ind w:firstLine="567"/>
        <w:jc w:val="both"/>
        <w:rPr/>
      </w:pPr>
      <w:r>
        <w:rPr>
          <w:rFonts w:cs="Palatino Linotype" w:ascii="Palatino Linotype" w:hAnsi="Palatino Linotype"/>
          <w:iCs/>
        </w:rPr>
        <w:t>Nekem szól ez a dal, hiába! Engem csalogat az a szép, fehér gyerek. Úgy tudja, hogy az én nótám, az én kedvem muzsikája ez, hát evvel hm. Végigbizsergetett valami öröm. De letorkoltam azt is.</w:t>
      </w:r>
    </w:p>
    <w:p>
      <w:pPr>
        <w:pStyle w:val="Normal"/>
        <w:spacing w:before="120" w:after="0"/>
        <w:ind w:firstLine="567"/>
        <w:jc w:val="both"/>
        <w:rPr/>
      </w:pPr>
      <w:r>
        <w:rPr>
          <w:rFonts w:cs="Palatino Linotype" w:ascii="Palatino Linotype" w:hAnsi="Palatino Linotype"/>
          <w:iCs/>
        </w:rPr>
        <w:t>Ó, a kis ravaszkodó teremtés! – gondoltam. – De többet nem ugrunk be. Öregfiú vagyok én az ilyen kis fogásokhoz, Borika! Akármilyen érzelmesen énekelgeti is azt a keserveset.</w:t>
      </w:r>
    </w:p>
    <w:p>
      <w:pPr>
        <w:pStyle w:val="Normal"/>
        <w:spacing w:before="120" w:after="0"/>
        <w:ind w:firstLine="567"/>
        <w:jc w:val="both"/>
        <w:rPr/>
      </w:pPr>
      <w:r>
        <w:rPr>
          <w:rFonts w:cs="Palatino Linotype" w:ascii="Palatino Linotype" w:hAnsi="Palatino Linotype"/>
          <w:iCs/>
        </w:rPr>
        <w:t>A ház előtt fölemeltem a fejem. Elvégre: tisztelegni illik. A zongora már nem szólt, hallgáton az ének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a leány nem nézett 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a csipkekárpit rezzent meg a szellőben.</w:t>
      </w:r>
    </w:p>
    <w:p>
      <w:pPr>
        <w:pStyle w:val="Normal"/>
        <w:spacing w:before="120" w:after="0"/>
        <w:ind w:firstLine="567"/>
        <w:jc w:val="both"/>
        <w:rPr/>
      </w:pPr>
      <w:r>
        <w:rPr>
          <w:rFonts w:cs="Palatino Linotype" w:ascii="Palatino Linotype" w:hAnsi="Palatino Linotype"/>
          <w:iCs/>
        </w:rPr>
        <w:t>Alkonyatkor megint kint ültek agyadon. Mikor fölfigyeltek a patkócsattogásra, Borika fölállott, az út szélére lépett, és mosolyogva, ringatózva, csípőre tett kézzel nézett.</w:t>
      </w:r>
    </w:p>
    <w:p>
      <w:pPr>
        <w:pStyle w:val="Normal"/>
        <w:spacing w:before="120" w:after="0"/>
        <w:ind w:firstLine="567"/>
        <w:jc w:val="both"/>
        <w:rPr/>
      </w:pPr>
      <w:r>
        <w:rPr>
          <w:rFonts w:cs="Palatino Linotype" w:ascii="Palatino Linotype" w:hAnsi="Palatino Linotype"/>
          <w:iCs/>
        </w:rPr>
        <w:t>Az a bizsergés megint végigfutott a hátamon. Ó, be szép ez a kölyök! A haja, arca gyerekes, de a termete, a szép formájú lába: kisasszonyé. Olyan, mint egy nagy fehér virág.</w:t>
      </w:r>
    </w:p>
    <w:p>
      <w:pPr>
        <w:pStyle w:val="Normal"/>
        <w:spacing w:before="120" w:after="0"/>
        <w:ind w:firstLine="567"/>
        <w:jc w:val="both"/>
        <w:rPr/>
      </w:pPr>
      <w:r>
        <w:rPr>
          <w:rFonts w:cs="Palatino Linotype" w:ascii="Palatino Linotype" w:hAnsi="Palatino Linotype"/>
          <w:iCs/>
        </w:rPr>
        <w:t>Kitört belőlem a hetvenkedés, hát megint táncoltatni kezdtem a lovat. Erre megriadt a lány, s akaratlanul tördelni kezdte a kezét.</w:t>
      </w:r>
    </w:p>
    <w:p>
      <w:pPr>
        <w:pStyle w:val="Normal"/>
        <w:spacing w:before="120" w:after="0"/>
        <w:ind w:firstLine="567"/>
        <w:jc w:val="both"/>
        <w:rPr/>
      </w:pPr>
      <w:r>
        <w:rPr>
          <w:rFonts w:cs="Palatino Linotype" w:ascii="Palatino Linotype" w:hAnsi="Palatino Linotype"/>
          <w:iCs/>
        </w:rPr>
        <w:t>Mire eléjük értem, megcsitítottam a sárgát.</w:t>
      </w:r>
    </w:p>
    <w:p>
      <w:pPr>
        <w:pStyle w:val="Normal"/>
        <w:spacing w:before="120" w:after="0"/>
        <w:ind w:firstLine="567"/>
        <w:jc w:val="both"/>
        <w:rPr/>
      </w:pPr>
      <w:r>
        <w:rPr>
          <w:rFonts w:cs="Palatino Linotype" w:ascii="Palatino Linotype" w:hAnsi="Palatino Linotype"/>
          <w:iCs/>
        </w:rPr>
        <w:t>A lány arca megint földerült. Talán számított rá, hogy megállok, talán kiáltani akart valamit, de én csak tisztelegtem, komolyan, némán, dölyfös pofával és továbblovagol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ánchídról visszapillantot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ütötten meredt utánam Borik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ste azt panaszolta a kis Tomcsányi az étkezőben, hogy a Jelen lány lehordotta őt, mert Bucikénak szólította séta köz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honnét tudjam én, hogy ez a legújabb bolondériája. Azelőtt mindig Bucinak mondottuk, és jó volt. Most meg mindjárt ráförmed az emberre, ha nem úgy szólítjuk: Bori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nőknek mindig van valami bolondériájuk – állapította meg sötéten kis Koczkás. S kihúzván a zsebéből vagy két tucat tábori lapot, végigpergette őket, imigyen szólva: – Ezek sok mindent tudnának monda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ilágfájdalom: kuss! – röhhentette el magát Mufurc, és Ifivel szódásüveget ragadva, vezényelni kezd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űzállas! Irányzék: nyolcszáz! Jobb puska kés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al puska ké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s Koczkás és Tomcsányi fedezékbe buktak. Csak az asztal alól méltatlankodott a sárkányölő:</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azán, olyan izések vagytok mindig! Hogy nem tudjátok abbahagyni ezt a marhaságot! 'sten bizony, unalmas már!</w:t>
      </w:r>
    </w:p>
    <w:p>
      <w:pPr>
        <w:pStyle w:val="Normal"/>
        <w:spacing w:before="120" w:after="0"/>
        <w:ind w:firstLine="567"/>
        <w:jc w:val="both"/>
        <w:rPr/>
      </w:pPr>
      <w:r>
        <w:rPr>
          <w:rFonts w:cs="Palatino Linotype" w:ascii="Palatino Linotype" w:hAnsi="Palatino Linotype"/>
          <w:iCs/>
        </w:rPr>
        <w:t>Orlay esti sétája során megint a Florianska három elé kerül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iszt XII. rapszódiája dübörgött a Jelen lakásból, meglepő tökéletességgel. S utána á csipkerozsán nótába olvadtak át a tétovázó akkordo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nnek az asszonynak ez lehet a nótája – mormogta Szász, és tovább latolgatta Orlayval a hadihelyzet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én már nem figyeltem oda.</w:t>
      </w:r>
    </w:p>
    <w:p>
      <w:pPr>
        <w:pStyle w:val="Normal"/>
        <w:spacing w:before="120" w:after="0"/>
        <w:ind w:firstLine="567"/>
        <w:jc w:val="both"/>
        <w:rPr/>
      </w:pPr>
      <w:r>
        <w:rPr>
          <w:rFonts w:cs="Palatino Linotype" w:ascii="Palatino Linotype" w:hAnsi="Palatino Linotype"/>
          <w:iCs/>
        </w:rPr>
        <w:t>A csipkerózsás nóta zubogtatta a véremet. A csipkerózsás nóta, amely most este még panaszosabban kesergett, mint délu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jszaka soká nem tudtam elaludni.</w:t>
      </w:r>
    </w:p>
    <w:p>
      <w:pPr>
        <w:pStyle w:val="Normal"/>
        <w:spacing w:before="120" w:after="0"/>
        <w:ind w:firstLine="567"/>
        <w:jc w:val="both"/>
        <w:rPr/>
      </w:pPr>
      <w:r>
        <w:rPr>
          <w:rFonts w:cs="Palatino Linotype" w:ascii="Palatino Linotype" w:hAnsi="Palatino Linotype"/>
          <w:iCs/>
        </w:rPr>
        <w:t>Az a kislány járt az eszemben. Olyan tisztán láttam, mintha a valóságban állott volna előt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olyan megbántottan nézett rám, mint ma délután. Mintha azt</w:t>
      </w:r>
    </w:p>
    <w:p>
      <w:pPr>
        <w:pStyle w:val="Normal"/>
        <w:spacing w:before="120" w:after="0"/>
        <w:ind w:firstLine="567"/>
        <w:jc w:val="both"/>
        <w:rPr/>
      </w:pPr>
      <w:r>
        <w:rPr>
          <w:rFonts w:cs="Palatino Linotype" w:ascii="Palatino Linotype" w:hAnsi="Palatino Linotype"/>
          <w:iCs/>
        </w:rPr>
        <w:t>kérdezte volna: Mi történt? Mit vétettem? Hiszen hívlak, egyre hívlak, te fiú! A te nótáddal hívlak! Hát mit tegyek mé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hogy nem szóltam hozzá, lehajtotta a fej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lyan volt, mint a száron ütött lilio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hadosztálytól bizalmas parancs jött, hogy ügyeljünk az orosz hadifogságból visszatért legénység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kem Borika járt az eszemben.</w:t>
      </w:r>
    </w:p>
    <w:p>
      <w:pPr>
        <w:pStyle w:val="Normal"/>
        <w:spacing w:before="120" w:after="0"/>
        <w:ind w:firstLine="567"/>
        <w:jc w:val="both"/>
        <w:rPr/>
      </w:pPr>
      <w:r>
        <w:rPr>
          <w:rFonts w:cs="Palatino Linotype" w:ascii="Palatino Linotype" w:hAnsi="Palatino Linotype"/>
          <w:iCs/>
        </w:rPr>
        <w:t>Szász főhadnagy olyan híreket hallott, hogy az újvidéki, hatos közös ezred pótzászlóalja fellázadt volna Pécsett. Több tisztjüket lelőtték. A honvédpótzászlóalj és a hadapródiskola növendékei ostromolták meg az eltorlaszolt zendülő laktanyát. Halottak, sebesül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ábultan hallgat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Jelen Borika dala csengett a fülemben.</w:t>
      </w:r>
    </w:p>
    <w:p>
      <w:pPr>
        <w:pStyle w:val="Normal"/>
        <w:spacing w:before="120" w:after="0"/>
        <w:ind w:firstLine="567"/>
        <w:jc w:val="both"/>
        <w:rPr/>
      </w:pPr>
      <w:r>
        <w:rPr>
          <w:rFonts w:cs="Palatino Linotype" w:ascii="Palatino Linotype" w:hAnsi="Palatino Linotype"/>
          <w:iCs/>
        </w:rPr>
        <w:t>Orlay tisztigyűlést tartott. A napos tisztek éjszakánként kétszer járják végig az alvó századokat. Szász emberei tapadjanak rá a horvát kaszárnyákra. A tisztek költözzenek össze kettesével. Bárhova mennek, közöljék az ügyeletesekkel. És mától kezdve töltött pisztollyal járjanak. Készen kell lennünk minden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gen... készen kell lennünk... és Borika. Borika hív a muzsikával.</w:t>
      </w:r>
    </w:p>
    <w:p>
      <w:pPr>
        <w:pStyle w:val="Normal"/>
        <w:spacing w:before="120" w:after="0"/>
        <w:ind w:firstLine="567"/>
        <w:jc w:val="both"/>
        <w:rPr/>
      </w:pPr>
      <w:r>
        <w:rPr>
          <w:rFonts w:cs="Palatino Linotype" w:ascii="Palatino Linotype" w:hAnsi="Palatino Linotype"/>
          <w:iCs/>
        </w:rPr>
        <w:t>Ej, sutba véle! Lerázom ezt a vacak, érzelmes hangulatot.</w:t>
      </w:r>
    </w:p>
    <w:p>
      <w:pPr>
        <w:pStyle w:val="Normal"/>
        <w:spacing w:before="120" w:after="0"/>
        <w:ind w:firstLine="567"/>
        <w:jc w:val="both"/>
        <w:rPr/>
      </w:pPr>
      <w:r>
        <w:rPr>
          <w:rFonts w:cs="Palatino Linotype" w:ascii="Palatino Linotype" w:hAnsi="Palatino Linotype"/>
          <w:iCs/>
        </w:rPr>
        <w:t>Nem szabad többé arra mennem, ennyi az egész. Semmi értelme. Különben is butaság. Képzelődö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Este megint fülünkbe csendül az a nóta a Floriansk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Szász azt mondj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kárki énekli, bizonyos, hogy: szerelmes. Csak szerelmes lélek tud így epekedni.</w:t>
      </w:r>
    </w:p>
    <w:p>
      <w:pPr>
        <w:pStyle w:val="Normal"/>
        <w:spacing w:before="120" w:after="0"/>
        <w:ind w:firstLine="567"/>
        <w:jc w:val="both"/>
        <w:rPr/>
      </w:pPr>
      <w:r>
        <w:rPr>
          <w:rFonts w:cs="Palatino Linotype" w:ascii="Palatino Linotype" w:hAnsi="Palatino Linotype"/>
          <w:iCs/>
        </w:rPr>
        <w:t>Nem szólok, a torkomig ver föl a szívem, és meg se csitul többé, hazáig s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él éjszaka nem alszom.</w:t>
      </w:r>
    </w:p>
    <w:p>
      <w:pPr>
        <w:pStyle w:val="Normal"/>
        <w:spacing w:before="120" w:after="0"/>
        <w:ind w:firstLine="567"/>
        <w:jc w:val="both"/>
        <w:rPr/>
      </w:pPr>
      <w:r>
        <w:rPr>
          <w:rFonts w:cs="Palatino Linotype" w:ascii="Palatino Linotype" w:hAnsi="Palatino Linotype"/>
          <w:iCs/>
        </w:rPr>
        <w:t>Fullaszt a május, a virágillat, ropognak, zendülnek a káderok, földalatti erők morajlanak alattunk, győznünk kellene, s maholnap megőrjít az az esti dal. Nincs már étvágyam, kedvem, figyelmem, mert szakadatlanul hallom a Florianskáról ennek a horvát virágnak az énekét. És hiába idézem az anyám arcát, Borika feje suhan elém.</w:t>
      </w:r>
    </w:p>
    <w:p>
      <w:pPr>
        <w:pStyle w:val="Normal"/>
        <w:spacing w:before="120" w:after="0"/>
        <w:ind w:firstLine="567"/>
        <w:jc w:val="both"/>
        <w:rPr/>
      </w:pPr>
      <w:r>
        <w:rPr>
          <w:rFonts w:cs="Palatino Linotype" w:ascii="Palatino Linotype" w:hAnsi="Palatino Linotype"/>
          <w:iCs/>
        </w:rPr>
        <w:t>Próbálom azt is, ami tilos: idézem Laszky Antalnét. Nem jön. Borika libben a szemem elé helyette. Borika, Borika, mindig csak Borika.</w:t>
      </w:r>
    </w:p>
    <w:p>
      <w:pPr>
        <w:pStyle w:val="Normal"/>
        <w:spacing w:before="120" w:after="0"/>
        <w:ind w:firstLine="567"/>
        <w:jc w:val="both"/>
        <w:rPr/>
      </w:pPr>
      <w:r>
        <w:rPr>
          <w:rFonts w:cs="Palatino Linotype" w:ascii="Palatino Linotype" w:hAnsi="Palatino Linotype"/>
          <w:iCs/>
        </w:rPr>
        <w:t>Hessegetem, kergetem. Mégis: ő. Újra ő. Mindig ő.</w:t>
      </w:r>
    </w:p>
    <w:p>
      <w:pPr>
        <w:pStyle w:val="Normal"/>
        <w:spacing w:before="120" w:after="0"/>
        <w:ind w:firstLine="567"/>
        <w:jc w:val="both"/>
        <w:rPr/>
      </w:pPr>
      <w:r>
        <w:rPr>
          <w:rFonts w:cs="Palatino Linotype" w:ascii="Palatino Linotype" w:hAnsi="Palatino Linotype"/>
          <w:iCs/>
        </w:rPr>
        <w:t>Nyúlok a villanykapcsolóhoz. Fölcsattan a fény. Könyv kellene.</w:t>
      </w:r>
    </w:p>
    <w:p>
      <w:pPr>
        <w:pStyle w:val="Normal"/>
        <w:spacing w:before="120" w:after="0"/>
        <w:ind w:firstLine="567"/>
        <w:jc w:val="both"/>
        <w:rPr/>
      </w:pPr>
      <w:r>
        <w:rPr>
          <w:rFonts w:cs="Palatino Linotype" w:ascii="Palatino Linotype" w:hAnsi="Palatino Linotype"/>
          <w:iCs/>
        </w:rPr>
        <w:t>A Petőfi-köteten akadnak meg az ujjaim. Lapozom az életrajz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fog a figyelmem... De: akarom!... S íme értem: ...beállott katonának a Gollner-regimentbe. Azt remélte, hogy Olaszországba vagy Tirolba viszik az ezredét. Ehelyett Grazba került, s katonáskodása legnagyobb részét Zágráb és Karlovác zordon kaszárnyáiban töltötte…</w:t>
      </w:r>
    </w:p>
    <w:p>
      <w:pPr>
        <w:pStyle w:val="Normal"/>
        <w:spacing w:before="120" w:after="0"/>
        <w:ind w:firstLine="567"/>
        <w:jc w:val="both"/>
        <w:rPr/>
      </w:pPr>
      <w:r>
        <w:rPr>
          <w:rFonts w:cs="Palatino Linotype" w:ascii="Palatino Linotype" w:hAnsi="Palatino Linotype"/>
          <w:iCs/>
        </w:rPr>
        <w:t>Karlovác? – riadok föl. – Ó, hát ezért! Ezért érzem ezt a fülledt, villámló feszültséget, mióta itt vagyunk. Ezért érzem ezt a nyugtalanságot. Ezért kóvályognak bennem villanó s elsuhanó hangulatok április eleje óta, hogy belefáradok a tikkadtságba. Persze: Petőfi.</w:t>
      </w:r>
    </w:p>
    <w:p>
      <w:pPr>
        <w:pStyle w:val="Normal"/>
        <w:spacing w:before="120" w:after="0"/>
        <w:ind w:firstLine="567"/>
        <w:jc w:val="both"/>
        <w:rPr/>
      </w:pPr>
      <w:r>
        <w:rPr>
          <w:rFonts w:cs="Palatino Linotype" w:ascii="Palatino Linotype" w:hAnsi="Palatino Linotype"/>
          <w:iCs/>
        </w:rPr>
        <w:t>Hányszor zsibonganak föl bennem versfoszlányok a sánc fasorai alatt? Azért kell hat annyiszor sóhajtanom, itt e vén kaszárnya táján, meg a kórház alatt. Vers jár itt, költő silbakol a homályban, Petrovics gyalogos sóhajt ki a kórházablakon... Innét vitték szegényt delirálva</w:t>
      </w:r>
      <w:r>
        <w:rPr>
          <w:rStyle w:val="FootnoteCharacters"/>
          <w:rStyle w:val="FootnoteAnchor"/>
          <w:rFonts w:cs="Palatino Linotype" w:ascii="Palatino Linotype" w:hAnsi="Palatino Linotype"/>
          <w:iCs/>
        </w:rPr>
        <w:footnoteReference w:id="127"/>
      </w:r>
      <w:r>
        <w:rPr>
          <w:rFonts w:cs="Palatino Linotype" w:ascii="Palatino Linotype" w:hAnsi="Palatino Linotype"/>
          <w:iCs/>
        </w:rPr>
        <w:t xml:space="preserve"> Zágrábba, Römer ezredorvos keze alá. Ó, holnap megölellek a tekintetemmel, komisz, vén kaszárnya, mert áldotta tette a köveidet egy magyar költő szenvedés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lobogva égnek suttogó ajkamon Petrovics gyalogos verse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jon tudják-e ezek a horvátok, ki járt itt valaha?</w:t>
      </w:r>
    </w:p>
    <w:p>
      <w:pPr>
        <w:pStyle w:val="Normal"/>
        <w:spacing w:before="120" w:after="0"/>
        <w:ind w:firstLine="567"/>
        <w:jc w:val="both"/>
        <w:rPr/>
      </w:pPr>
      <w:r>
        <w:rPr>
          <w:rFonts w:cs="Palatino Linotype" w:ascii="Palatino Linotype" w:hAnsi="Palatino Linotype"/>
          <w:iCs/>
        </w:rPr>
        <w:t>De mihelyt lecsavarom a fényt, megint Borika libben elém. Vergődöm és próbálom a Szunyoghy Miatyánkját... „...és szabadíts meg minket a fantáziánktól...” – Igen, igen, így erőltetem, mégsem száll rám a nyugal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ncs igaza Szunyoghynak.</w:t>
      </w:r>
    </w:p>
    <w:p>
      <w:pPr>
        <w:pStyle w:val="Normal"/>
        <w:spacing w:before="120" w:after="0"/>
        <w:ind w:firstLine="567"/>
        <w:jc w:val="both"/>
        <w:rPr/>
      </w:pPr>
      <w:r>
        <w:rPr>
          <w:rFonts w:cs="Palatino Linotype" w:ascii="Palatino Linotype" w:hAnsi="Palatino Linotype"/>
          <w:iCs/>
        </w:rPr>
        <w:t>Az igazi Miatyánkot mondom. Az ősit. A Megváltó sugallta Miatyánkot.</w:t>
      </w:r>
    </w:p>
    <w:p>
      <w:pPr>
        <w:pStyle w:val="Normal"/>
        <w:spacing w:before="120" w:after="0"/>
        <w:ind w:firstLine="567"/>
        <w:jc w:val="both"/>
        <w:rPr/>
      </w:pPr>
      <w:r>
        <w:rPr>
          <w:rFonts w:cs="Palatino Linotype" w:ascii="Palatino Linotype" w:hAnsi="Palatino Linotype"/>
          <w:iCs/>
        </w:rPr>
        <w:t xml:space="preserve">És az megnyugtat. Álomba ringat. Félálomban érzem, hogy újra biztos talajon állok... Nincs rajtam hatalma a muzsikának:.. </w:t>
      </w:r>
    </w:p>
    <w:p>
      <w:pPr>
        <w:pStyle w:val="Normal"/>
        <w:spacing w:before="120" w:after="0"/>
        <w:ind w:firstLine="567"/>
        <w:jc w:val="both"/>
        <w:rPr/>
      </w:pPr>
      <w:r>
        <w:rPr>
          <w:rFonts w:cs="Palatino Linotype" w:ascii="Palatino Linotype" w:hAnsi="Palatino Linotype"/>
          <w:iCs/>
        </w:rPr>
        <w:t>Borika muzsikájának... Az én muzsikámnak. Azaz: ennek a nagy májusi muzsikának, amely most a kettőnké. S érzem, tudom, akarom: nem megyek el többé soha a Florianska ulicá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másnap délután vásároltam két szál tüzes rózs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elmentem a Florianska ulicába.</w:t>
      </w:r>
    </w:p>
    <w:p>
      <w:pPr>
        <w:pStyle w:val="Heading1"/>
        <w:rPr/>
      </w:pPr>
      <w:r>
        <w:rPr/>
        <w:t>XIX</w:t>
      </w:r>
    </w:p>
    <w:p>
      <w:pPr>
        <w:pStyle w:val="Normal"/>
        <w:spacing w:before="480" w:after="0"/>
        <w:ind w:left="2835" w:hanging="0"/>
        <w:rPr/>
      </w:pPr>
      <w:r>
        <w:rPr>
          <w:rFonts w:cs="Palatino Linotype" w:ascii="Palatino Linotype" w:hAnsi="Palatino Linotype"/>
          <w:i/>
          <w:iCs/>
          <w:sz w:val="22"/>
        </w:rPr>
        <w:t>A főutcán, a főutcán</w:t>
        <w:br/>
        <w:t>Végigmenni nem merek.</w:t>
        <w:br/>
        <w:t>Mert azt mondják, még azt mondják,</w:t>
        <w:br/>
        <w:t>Hogy szeretőt keresek.</w:t>
        <w:br/>
        <w:t>Nem kell nékem, van már nékem</w:t>
        <w:br/>
        <w:t>Sötétszemű kis barna,</w:t>
        <w:br/>
        <w:t>Jobb válláról a bal vállára</w:t>
        <w:br/>
        <w:t>Göndörödik a haja.</w:t>
      </w:r>
    </w:p>
    <w:p>
      <w:pPr>
        <w:pStyle w:val="Normal"/>
        <w:spacing w:before="480" w:after="0"/>
        <w:jc w:val="right"/>
        <w:rPr>
          <w:rFonts w:ascii="Palatino Linotype" w:hAnsi="Palatino Linotype" w:cs="Palatino Linotype"/>
          <w:iCs/>
        </w:rPr>
      </w:pPr>
      <w:r>
        <w:rPr>
          <w:rFonts w:cs="Palatino Linotype" w:ascii="Palatino Linotype" w:hAnsi="Palatino Linotype"/>
          <w:iCs/>
        </w:rPr>
        <w:t>(Bakanóta a világháborúból)</w:t>
      </w:r>
    </w:p>
    <w:p>
      <w:pPr>
        <w:pStyle w:val="Normal"/>
        <w:spacing w:before="120" w:after="0"/>
        <w:ind w:firstLine="567"/>
        <w:jc w:val="both"/>
        <w:rPr/>
      </w:pPr>
      <w:r>
        <w:rPr>
          <w:rFonts w:cs="Palatino Linotype" w:ascii="Palatino Linotype" w:hAnsi="Palatino Linotype"/>
          <w:iCs/>
        </w:rPr>
        <w:t>Az ajtójuk előtt meg kellett állanom, hogy lecsitítsam a szívem verés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néztem, néztem a névtáblát a falon:</w:t>
      </w:r>
    </w:p>
    <w:p>
      <w:pPr>
        <w:pStyle w:val="Normal"/>
        <w:spacing w:before="120" w:after="0"/>
        <w:jc w:val="center"/>
        <w:rPr/>
      </w:pPr>
      <w:r>
        <w:rPr>
          <w:rFonts w:cs="Palatino Linotype" w:ascii="Palatino Linotype" w:hAnsi="Palatino Linotype"/>
          <w:iCs/>
        </w:rPr>
        <w:t>JELEN</w:t>
        <w:br/>
        <w:t>oprivatelj</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becsönget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Gyors lépések közeled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to je to?</w:t>
      </w:r>
      <w:r>
        <w:rPr>
          <w:rStyle w:val="FootnoteCharacters"/>
          <w:rStyle w:val="FootnoteAnchor"/>
          <w:rFonts w:cs="Palatino Linotype" w:ascii="Palatino Linotype" w:hAnsi="Palatino Linotype"/>
          <w:iCs/>
        </w:rPr>
        <w:footnoteReference w:id="128"/>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gy nem feleltem, megnyílt az ajtó. A fél nyílásból Borika feje hajolt k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aga az? Vég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bíborbársony lett az arc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alatt letetette velem a derékszíjamat, sapkámat, halkra mélyült a szav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ár azt hittem, sohase nem jön. Pedig többi fiúk sokszor vannak itt hozzánk. Kedvesek.</w:t>
      </w:r>
    </w:p>
    <w:p>
      <w:pPr>
        <w:pStyle w:val="Normal"/>
        <w:spacing w:before="120" w:after="0"/>
        <w:ind w:firstLine="567"/>
        <w:jc w:val="both"/>
        <w:rPr/>
      </w:pPr>
      <w:r>
        <w:rPr>
          <w:rFonts w:cs="Palatino Linotype" w:ascii="Palatino Linotype" w:hAnsi="Palatino Linotype"/>
          <w:iCs/>
        </w:rPr>
        <w:t>És gyöngéden lapogatta az arcához a rózsákat. Nem tudom, melyik volt bársonyosabb és pirosabb. Az arca-e vagy a rózsaszirom?</w:t>
      </w:r>
    </w:p>
    <w:p>
      <w:pPr>
        <w:pStyle w:val="Normal"/>
        <w:spacing w:before="120" w:after="0"/>
        <w:ind w:firstLine="567"/>
        <w:jc w:val="both"/>
        <w:rPr/>
      </w:pPr>
      <w:r>
        <w:rPr>
          <w:rFonts w:cs="Palatino Linotype" w:ascii="Palatino Linotype" w:hAnsi="Palatino Linotype"/>
          <w:iCs/>
        </w:rPr>
        <w:t>És nem tudom, melyikünknek vert bolondabbul a szíve? Az övé vagy az enyém? Mert hogy az övé is vadabbul dobolt, mint máskor, azt éreztem a fulladt hangj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öszönés óta csak most jött meg újra a szav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ok dolgom volt, Borik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udtam. Sajnáltam. De most már jó.</w:t>
      </w:r>
    </w:p>
    <w:p>
      <w:pPr>
        <w:pStyle w:val="Normal"/>
        <w:spacing w:before="120" w:after="0"/>
        <w:ind w:firstLine="567"/>
        <w:jc w:val="both"/>
        <w:rPr/>
      </w:pPr>
      <w:r>
        <w:rPr>
          <w:rFonts w:cs="Palatino Linotype" w:ascii="Palatino Linotype" w:hAnsi="Palatino Linotype"/>
          <w:iCs/>
        </w:rPr>
        <w:t>Beléptünk a középső szobába. Ugyanabba, amelyben Jelennel tárgyaltam annak idej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elenné sietett elénk. Kedvesség volt az arcán.</w:t>
      </w:r>
    </w:p>
    <w:p>
      <w:pPr>
        <w:pStyle w:val="Normal"/>
        <w:spacing w:before="120" w:after="0"/>
        <w:ind w:firstLine="567"/>
        <w:jc w:val="both"/>
        <w:rPr/>
      </w:pPr>
      <w:r>
        <w:rPr>
          <w:rFonts w:cs="Palatino Linotype" w:ascii="Palatino Linotype" w:hAnsi="Palatino Linotype"/>
          <w:iCs/>
        </w:rPr>
        <w:t>És ott találtam az özvegykét is meg a múltkori gyerekkocsis asszonyt. Hasonlítottak egymásra. Mint utóbb megtudtam, testvérek is voltak. Emez: Topics százados félesége. Az ura a harctéren. Rajtuk kívül valami Dragica nevű magas, erős leány ült még az egyik karosszék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persze ott lebzselt a gázember, a doktor, Ifi Jankó meg a kis Tomcsány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jól eltaláltad, fűzfám, hogy fogadónap van Jelenéknél – hunyorgott rám Holl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ga most csak hallgass! – toppantott rá vidáman Borika. – Új vendég nem magához jött. Sárga csizmás hagynagy most enyém vendé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én vagyok? – kérdeztem mosolyog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ersze – bólogatott Ifi Jankó –, itt csak így hív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j, hiszen másnak is van sárga csizmá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hogy a többi sárga csizmásról itt sose esett szó – kotnyeleskedett a kis Tomcsány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itt! – fenyegette meg őket Borika. – Ki beszélte itt róla? Senki se beszél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apírszalvétás tányérkát nyomott a kezembe, s felém nyújtotta a süteményestálat. Jelenné meg gyűszűnyi pálinkáspoharat tett elém.</w:t>
      </w:r>
    </w:p>
    <w:p>
      <w:pPr>
        <w:pStyle w:val="Normal"/>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olytassuk a játékot! – sürgették a kadétok. És németül kiáltozták: – Pfand! Pfand!</w:t>
      </w:r>
      <w:r>
        <w:rPr>
          <w:rStyle w:val="FootnoteCharacters"/>
          <w:rStyle w:val="FootnoteAnchor"/>
          <w:rFonts w:cs="Palatino Linotype" w:ascii="Palatino Linotype" w:hAnsi="Palatino Linotype"/>
          <w:iCs/>
        </w:rPr>
        <w:footnoteReference w:id="129"/>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régi gyerekjáték volt. A zálogo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ngem is belevettek.</w:t>
      </w:r>
    </w:p>
    <w:p>
      <w:pPr>
        <w:pStyle w:val="Normal"/>
        <w:spacing w:before="120" w:after="0"/>
        <w:ind w:firstLine="567"/>
        <w:jc w:val="both"/>
        <w:rPr/>
      </w:pPr>
      <w:r>
        <w:rPr>
          <w:rFonts w:cs="Palatino Linotype" w:ascii="Palatino Linotype" w:hAnsi="Palatino Linotype"/>
          <w:iCs/>
        </w:rPr>
        <w:t>A háziasszony és Topicsné csakhamar félreült, s horvát beszélgetésbe kezdett, de a jókedvű özvegy meg Dragica persze velünk játsz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játék németül ment volna, de minduntalan magyar és horvát szavak tarkították. A nevetésnek meg nincsen nemzetisége.</w:t>
      </w:r>
    </w:p>
    <w:p>
      <w:pPr>
        <w:pStyle w:val="Normal"/>
        <w:spacing w:before="120" w:after="0"/>
        <w:ind w:firstLine="567"/>
        <w:jc w:val="both"/>
        <w:rPr/>
      </w:pPr>
      <w:r>
        <w:rPr>
          <w:rFonts w:cs="Palatino Linotype" w:ascii="Palatino Linotype" w:hAnsi="Palatino Linotype"/>
          <w:iCs/>
        </w:rPr>
        <w:t>Ügyetlen voltam, nem fogott a figyelmem. Borika ült mellettem. Eleven mozgású, szép kezei ott hadonásztak előttem minden, játékfordulatnál, hát hogy lett volna ott az eszem? Tíz perc alatt a zálogoshoz vándorolt mindenem. Az órám, az ötszínű ezüstceruzám, az öngyújtóm, a pénztárcám, a cigarettásdobozom, a zöld színű kis zsebnaptárom.</w:t>
      </w:r>
    </w:p>
    <w:p>
      <w:pPr>
        <w:pStyle w:val="Normal"/>
        <w:spacing w:before="120" w:after="0"/>
        <w:ind w:firstLine="567"/>
        <w:jc w:val="both"/>
        <w:rPr/>
      </w:pPr>
      <w:r>
        <w:rPr>
          <w:rFonts w:cs="Palatino Linotype" w:ascii="Palatino Linotype" w:hAnsi="Palatino Linotype"/>
          <w:iCs/>
        </w:rPr>
        <w:t>Zajjal, nevetéssel járt a játék. Szinte kölykök lettünk mind. A doktor időnként szamárságokat mondott németül; Holla, aki hencegni akart a horvát tudásával, horvátul makogott, s mindez persze olyan kacagást keltett időnként, hogy Ljubica valósággal visí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át még, amikor a zálogtárgyak kiváltására került a sor!</w:t>
      </w:r>
    </w:p>
    <w:p>
      <w:pPr>
        <w:pStyle w:val="Normal"/>
        <w:spacing w:before="120" w:after="0"/>
        <w:ind w:firstLine="567"/>
        <w:jc w:val="both"/>
        <w:rPr/>
      </w:pPr>
      <w:r>
        <w:rPr>
          <w:rFonts w:cs="Palatino Linotype" w:ascii="Palatino Linotype" w:hAnsi="Palatino Linotype"/>
          <w:iCs/>
        </w:rPr>
        <w:t>Borika lett a bíró. Fölcsavarta jó magasra a zongoraszéket, ölébe vette a macskáját, maga alá húzta a lábait, és komoly arcocskát vágott.</w:t>
      </w:r>
    </w:p>
    <w:p>
      <w:pPr>
        <w:pStyle w:val="Normal"/>
        <w:spacing w:before="120" w:after="0"/>
        <w:ind w:firstLine="567"/>
        <w:jc w:val="both"/>
        <w:rPr/>
      </w:pPr>
      <w:r>
        <w:rPr>
          <w:rFonts w:cs="Palatino Linotype" w:ascii="Palatino Linotype" w:hAnsi="Palatino Linotype"/>
          <w:iCs/>
        </w:rPr>
        <w:t>Dragica ölében, nagyobbacska kézimunkakosárban voltak a zálogok. Ő kérdezgette németül, mi történjék avval, akinek a zálogát a kezében tart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Borika ítélkezett.</w:t>
      </w:r>
    </w:p>
    <w:p>
      <w:pPr>
        <w:pStyle w:val="Normal"/>
        <w:spacing w:before="120" w:after="0"/>
        <w:ind w:firstLine="567"/>
        <w:jc w:val="both"/>
        <w:rPr/>
      </w:pPr>
      <w:r>
        <w:rPr>
          <w:rFonts w:cs="Palatino Linotype" w:ascii="Palatino Linotype" w:hAnsi="Palatino Linotype"/>
          <w:iCs/>
        </w:rPr>
        <w:t>Persze összejátszottak, mihelyt olyan zálogtárgy akadt Dragica kezébe, amelyről tudta: kié. Ilyenkor ráhunyorgatott Dragica a tulajdonosra.</w:t>
      </w:r>
    </w:p>
    <w:p>
      <w:pPr>
        <w:pStyle w:val="Normal"/>
        <w:spacing w:before="120" w:after="0"/>
        <w:ind w:firstLine="567"/>
        <w:jc w:val="both"/>
        <w:rPr/>
      </w:pPr>
      <w:r>
        <w:rPr>
          <w:rFonts w:cs="Palatino Linotype" w:ascii="Palatino Linotype" w:hAnsi="Palatino Linotype"/>
          <w:iCs/>
        </w:rPr>
        <w:t>No, lett belőle bolondozás elég! Ma már persze nem emlékezem minden apró haszontalanságra.</w:t>
      </w:r>
    </w:p>
    <w:p>
      <w:pPr>
        <w:pStyle w:val="Normal"/>
        <w:spacing w:before="120" w:after="0"/>
        <w:ind w:firstLine="567"/>
        <w:jc w:val="both"/>
        <w:rPr/>
      </w:pPr>
      <w:r>
        <w:rPr>
          <w:rFonts w:cs="Palatino Linotype" w:ascii="Palatino Linotype" w:hAnsi="Palatino Linotype"/>
          <w:iCs/>
        </w:rPr>
        <w:t>De az meg rémlik, hogy Dragicának kukorékolnia kellett, Ifi Jankó a saját tükörképét csókolta meg, Honát két szem horgolásra ítélték, a doktornak négykezest kellett játszania Tomcsányival, s ez persze szörnyű volt.</w:t>
      </w:r>
    </w:p>
    <w:p>
      <w:pPr>
        <w:pStyle w:val="Normal"/>
        <w:spacing w:before="120" w:after="0"/>
        <w:ind w:firstLine="567"/>
        <w:jc w:val="both"/>
        <w:rPr/>
      </w:pPr>
      <w:r>
        <w:rPr>
          <w:rFonts w:cs="Palatino Linotype" w:ascii="Palatino Linotype" w:hAnsi="Palatino Linotype"/>
          <w:iCs/>
        </w:rPr>
        <w:t>Borika éneklésre ítélte önmagát, s utána hiába szabadkozott.</w:t>
      </w:r>
    </w:p>
    <w:p>
      <w:pPr>
        <w:pStyle w:val="Normal"/>
        <w:spacing w:before="120" w:after="0"/>
        <w:ind w:firstLine="567"/>
        <w:jc w:val="both"/>
        <w:rPr/>
      </w:pPr>
      <w:r>
        <w:rPr>
          <w:rFonts w:cs="Palatino Linotype" w:ascii="Palatino Linotype" w:hAnsi="Palatino Linotype"/>
          <w:iCs/>
        </w:rPr>
        <w:t>Elénekelte Schumann „Träumerei”</w:t>
      </w:r>
      <w:r>
        <w:rPr>
          <w:rStyle w:val="FootnoteCharacters"/>
          <w:rStyle w:val="FootnoteAnchor"/>
          <w:rFonts w:cs="Palatino Linotype" w:ascii="Palatino Linotype" w:hAnsi="Palatino Linotype"/>
          <w:iCs/>
        </w:rPr>
        <w:footnoteReference w:id="130"/>
      </w:r>
      <w:r>
        <w:rPr>
          <w:rFonts w:cs="Palatino Linotype" w:ascii="Palatino Linotype" w:hAnsi="Palatino Linotype"/>
          <w:iCs/>
        </w:rPr>
        <w:t>-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hítatosan szép volt. Az ének is, meg az éneklő leány is.</w:t>
      </w:r>
    </w:p>
    <w:p>
      <w:pPr>
        <w:pStyle w:val="Normal"/>
        <w:spacing w:before="120" w:after="0"/>
        <w:ind w:firstLine="567"/>
        <w:jc w:val="both"/>
        <w:rPr/>
      </w:pPr>
      <w:r>
        <w:rPr>
          <w:rFonts w:cs="Palatino Linotype" w:ascii="Palatino Linotype" w:hAnsi="Palatino Linotype"/>
          <w:iCs/>
        </w:rPr>
        <w:t>Azután újra bolondságokra került a sor. Emlékezem: Ljubicát egy pohár diópálinka megivására ítélte a kislány, Ifi Jánost egy Dragicának mondandó szerelmi vallomásra, engem a macskája megtáncoltatására – amiben persze a cica szüntelenül nyávogott, mert unta a két lábon való rángatást –, a doktornak el kellett makognia az Erlkönig</w:t>
      </w:r>
      <w:r>
        <w:rPr>
          <w:rStyle w:val="FootnoteCharacters"/>
          <w:rStyle w:val="FootnoteAnchor"/>
          <w:rFonts w:cs="Palatino Linotype" w:ascii="Palatino Linotype" w:hAnsi="Palatino Linotype"/>
          <w:iCs/>
        </w:rPr>
        <w:footnoteReference w:id="131"/>
      </w:r>
      <w:r>
        <w:rPr>
          <w:rFonts w:cs="Palatino Linotype" w:ascii="Palatino Linotype" w:hAnsi="Palatino Linotype"/>
          <w:iCs/>
        </w:rPr>
        <w:t xml:space="preserve"> első szakaszát – égig érő röhögés között –, a kis Tomcsányi pedig szobrot állt.</w:t>
      </w:r>
    </w:p>
    <w:p>
      <w:pPr>
        <w:pStyle w:val="Normal"/>
        <w:spacing w:before="120" w:after="0"/>
        <w:ind w:firstLine="567"/>
        <w:jc w:val="both"/>
        <w:rPr/>
      </w:pPr>
      <w:r>
        <w:rPr>
          <w:rFonts w:cs="Palatino Linotype" w:ascii="Palatino Linotype" w:hAnsi="Palatino Linotype"/>
          <w:iCs/>
        </w:rPr>
        <w:t>Mikor már mindenki igazított valamit a zsámolyra állított kadéton, s kezét-lábát alig tudta tartani, hosszú haját meg az orrára húzták előre, hogy csak úgy prüszkölt tőle: rám került a sor. Kölyökké tett a játék, hat előre készültem ehhez. A nagy sürgés-forgásban a kályhához kerültem az imént, s bekormoztam az ajtaja hátsó lapján az egyik ujjamat. Most azután kackiás korombajuszt rajzoltam a zászlóaljcsimbók orra alá.</w:t>
      </w:r>
    </w:p>
    <w:p>
      <w:pPr>
        <w:pStyle w:val="Normal"/>
        <w:spacing w:before="120" w:after="0"/>
        <w:ind w:firstLine="567"/>
        <w:jc w:val="both"/>
        <w:rPr/>
      </w:pPr>
      <w:r>
        <w:rPr>
          <w:rFonts w:cs="Palatino Linotype" w:ascii="Palatino Linotype" w:hAnsi="Palatino Linotype"/>
          <w:iCs/>
        </w:rPr>
        <w:t>Olyan hahota tört ki erre az idétlenségre, hogy tíz percre fel kellett függeszteni az ítélkezést.</w:t>
      </w:r>
    </w:p>
    <w:p>
      <w:pPr>
        <w:pStyle w:val="Normal"/>
        <w:spacing w:before="120" w:after="0"/>
        <w:ind w:firstLine="567"/>
        <w:jc w:val="both"/>
        <w:rPr/>
      </w:pPr>
      <w:r>
        <w:rPr>
          <w:rFonts w:cs="Palatino Linotype" w:ascii="Palatino Linotype" w:hAnsi="Palatino Linotype"/>
          <w:iCs/>
        </w:rPr>
        <w:t>A végen már csak az én naptáram meg Ljubica asszony valami zálogtárgya maradhatott a kosárban. Dragica, kérdés közben, az özvegy felé hunyorgatott a szemével. Nyilván az ő záloga volt a kezében.</w:t>
      </w:r>
    </w:p>
    <w:p>
      <w:pPr>
        <w:pStyle w:val="Normal"/>
        <w:spacing w:before="120" w:after="0"/>
        <w:ind w:firstLine="567"/>
        <w:jc w:val="both"/>
        <w:rPr/>
      </w:pPr>
      <w:r>
        <w:rPr>
          <w:rFonts w:cs="Palatino Linotype" w:ascii="Palatino Linotype" w:hAnsi="Palatino Linotype"/>
          <w:iCs/>
        </w:rPr>
        <w:t>Láthatóan csaltak Borikával. Mindenki tudhatta, hogy az özvegyke zálogáról van sz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ika hát könnyen íté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csókolja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tt megáll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lla előretolta gyorsan a pofáj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Borika! Kap tőlem egy kocsi virágot! Borika, ha Istent ism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islány felnevetett, s hirtelen fordulattal így fejezte be az ítélet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csókolja meg eng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isítás, hahota kísérte Holla lecsúszását.</w:t>
      </w:r>
    </w:p>
    <w:p>
      <w:pPr>
        <w:pStyle w:val="Normal"/>
        <w:spacing w:before="120" w:after="0"/>
        <w:ind w:firstLine="567"/>
        <w:jc w:val="both"/>
        <w:rPr/>
      </w:pPr>
      <w:r>
        <w:rPr>
          <w:rFonts w:cs="Palatino Linotype" w:ascii="Palatino Linotype" w:hAnsi="Palatino Linotype"/>
          <w:iCs/>
        </w:rPr>
        <w:t>Ljubica megcsókolta a kislányt, és a záloga után nyúlt.</w:t>
      </w:r>
    </w:p>
    <w:p>
      <w:pPr>
        <w:pStyle w:val="Normal"/>
        <w:spacing w:before="120" w:after="0"/>
        <w:ind w:firstLine="567"/>
        <w:jc w:val="both"/>
        <w:rPr/>
      </w:pPr>
      <w:r>
        <w:rPr>
          <w:rFonts w:cs="Palatino Linotype" w:ascii="Palatino Linotype" w:hAnsi="Palatino Linotype"/>
          <w:iCs/>
        </w:rPr>
        <w:t>S akkor, egyszerre, újból kacagni kezdett. De úgy, hogy még a könnyei is kicsordultak. És el-elakadva, nevetésbe fulladva próbált valamit horvátul elmondani a lányoknak.</w:t>
      </w:r>
    </w:p>
    <w:p>
      <w:pPr>
        <w:pStyle w:val="Normal"/>
        <w:spacing w:before="120" w:after="0"/>
        <w:ind w:firstLine="567"/>
        <w:jc w:val="both"/>
        <w:rPr/>
      </w:pPr>
      <w:r>
        <w:rPr>
          <w:rFonts w:cs="Palatino Linotype" w:ascii="Palatino Linotype" w:hAnsi="Palatino Linotype"/>
          <w:iCs/>
        </w:rPr>
        <w:t>Csak lassan értették meg. S egyre nagyobb zavarba süppedtek. A zálogtárgy nem Ljubicáé volt.</w:t>
      </w:r>
    </w:p>
    <w:p>
      <w:pPr>
        <w:pStyle w:val="Normal"/>
        <w:spacing w:before="120" w:after="0"/>
        <w:ind w:firstLine="567"/>
        <w:jc w:val="both"/>
        <w:rPr/>
      </w:pPr>
      <w:r>
        <w:rPr>
          <w:rFonts w:cs="Palatino Linotype" w:ascii="Palatino Linotype" w:hAnsi="Palatino Linotype"/>
          <w:iCs/>
        </w:rPr>
        <w:t>Az én naptáram volt a tenyerében. Neki is éppen olyan kis naptára vándorolt a kosárba a játék alatt, csakhogy az sötétkék volt. Az most is ott lapult a kosár fenek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iúk rájöttek a tévedésre, s harsogva mulatt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hadnagy úr! A hadnagy úr! A hadnagy urat ítélte csókra, Borika! Lássuk! Lássu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ika lángvörös lett, és szabadkozott horvátul, magyarul, németü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nem, ugye, nem! – könyörgött előttem ijedten.</w:t>
      </w:r>
    </w:p>
    <w:p>
      <w:pPr>
        <w:pStyle w:val="Normal"/>
        <w:spacing w:before="120" w:after="0"/>
        <w:ind w:firstLine="567"/>
        <w:jc w:val="both"/>
        <w:rPr/>
      </w:pPr>
      <w:r>
        <w:rPr>
          <w:rFonts w:cs="Palatino Linotype" w:ascii="Palatino Linotype" w:hAnsi="Palatino Linotype"/>
          <w:iCs/>
        </w:rPr>
        <w:t>S hogy eleinte ragaszkodtam a csókhoz, hát kiszaladt a másik szobába. Alig tudtuk visszacsalogat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ste volt, búcsúz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or az én tenyerembe tette meleg kis kezét, azt kérdez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áskor is jön fiúkk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 de Pfandot csak akkor játszom, ha a bíró is állja a szav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Állja, de – mondotta lehajtott fejjel – ez volt véletlenség. Mert ilyet, ezt nem lehet. Ilyet nem játszunk. De majd – emelte rám ragyogó szemeit –, majd muzsikálunk. Ig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hajtottam magam.</w:t>
      </w:r>
    </w:p>
    <w:p>
      <w:pPr>
        <w:pStyle w:val="Normal"/>
        <w:spacing w:before="120" w:after="0"/>
        <w:ind w:firstLine="567"/>
        <w:jc w:val="both"/>
        <w:rPr/>
      </w:pPr>
      <w:r>
        <w:rPr>
          <w:rFonts w:cs="Palatino Linotype" w:ascii="Palatino Linotype" w:hAnsi="Palatino Linotype"/>
          <w:iCs/>
        </w:rPr>
        <w:t>Az arca bíborbársonnyá vált, a szeme csillogott, mint valami sötét gyémá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ga volt a bűbáj.</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on a délutánon beleszerettem Jelen Borikába, a magyargyűlölő karnagy leányáb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csoda napok jöttek azután, uramisten!</w:t>
      </w:r>
    </w:p>
    <w:p>
      <w:pPr>
        <w:pStyle w:val="Normal"/>
        <w:spacing w:before="120" w:after="0"/>
        <w:ind w:firstLine="567"/>
        <w:jc w:val="both"/>
        <w:rPr/>
      </w:pPr>
      <w:r>
        <w:rPr>
          <w:rFonts w:cs="Palatino Linotype" w:ascii="Palatino Linotype" w:hAnsi="Palatino Linotype"/>
          <w:iCs/>
        </w:rPr>
        <w:t>Fokról fokra felejtkeztem meg régi életemről. Napról napra elsüllyedt körülöttünk a világ és a hétköznap egy-egy realitása, s mind mélyebbre tévedtünk valami csodálatos meseerdőbe.</w:t>
      </w:r>
    </w:p>
    <w:p>
      <w:pPr>
        <w:pStyle w:val="Normal"/>
        <w:spacing w:before="120" w:after="0"/>
        <w:ind w:firstLine="567"/>
        <w:jc w:val="both"/>
        <w:rPr/>
      </w:pPr>
      <w:r>
        <w:rPr>
          <w:rFonts w:cs="Palatino Linotype" w:ascii="Palatino Linotype" w:hAnsi="Palatino Linotype"/>
          <w:iCs/>
        </w:rPr>
        <w:t>Meg nem tudtuk, még nem beszéltünk róla: mi az, ami bennünk és körülöttünk támadt, csak azt éreztük, hogy ez a május illatosabb, mint a régiek, hogy a gesztenyefák lombja értelemmel suhog, hogy a virágok beszélnek, és mi, mi ketten megértjük, és jelentése van a madárfüttynek, a harangszónak, a tücsökcirpelésnek.</w:t>
      </w:r>
    </w:p>
    <w:p>
      <w:pPr>
        <w:pStyle w:val="Normal"/>
        <w:spacing w:before="120" w:after="0"/>
        <w:ind w:firstLine="567"/>
        <w:jc w:val="both"/>
        <w:rPr/>
      </w:pPr>
      <w:r>
        <w:rPr>
          <w:rFonts w:cs="Palatino Linotype" w:ascii="Palatino Linotype" w:hAnsi="Palatino Linotype"/>
          <w:iCs/>
        </w:rPr>
        <w:t>Valakinek, aki vaknak és süketnek születik, egyszerre látóvá lesz a szeme és hallóvá a füle. És egyszerre egyetlen ajándékul kapja az egész ragyogó, csodálatos világ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lahogy ez történt velünk.</w:t>
      </w:r>
    </w:p>
    <w:p>
      <w:pPr>
        <w:pStyle w:val="Normal"/>
        <w:spacing w:before="120" w:after="0"/>
        <w:ind w:firstLine="567"/>
        <w:jc w:val="both"/>
        <w:rPr/>
      </w:pPr>
      <w:r>
        <w:rPr>
          <w:rFonts w:cs="Palatino Linotype" w:ascii="Palatino Linotype" w:hAnsi="Palatino Linotype"/>
          <w:iCs/>
        </w:rPr>
        <w:t>Az embersöprő háború, a tömeghalál évada birokra késztette a másik Törvényt. Az élet akaratának, az életteremtő vágynak Törvényét, hogy millió, győzhetetlen szerelemmel hidalja át az üszkös, véres csatamezőket.</w:t>
      </w:r>
    </w:p>
    <w:p>
      <w:pPr>
        <w:pStyle w:val="Normal"/>
        <w:spacing w:before="120" w:after="0"/>
        <w:ind w:firstLine="567"/>
        <w:jc w:val="both"/>
        <w:rPr/>
      </w:pPr>
      <w:r>
        <w:rPr>
          <w:rFonts w:cs="Palatino Linotype" w:ascii="Palatino Linotype" w:hAnsi="Palatino Linotype"/>
          <w:iCs/>
        </w:rPr>
        <w:t>És százszorszéppé varázsolta tündérerdejét: a szerelme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bba a kis naptáramba; május huszonharmadikához odajegyeztem ezt a szót: „Élek”.</w:t>
      </w:r>
    </w:p>
    <w:p>
      <w:pPr>
        <w:pStyle w:val="Normal"/>
        <w:spacing w:before="120" w:after="0"/>
        <w:ind w:firstLine="567"/>
        <w:jc w:val="both"/>
        <w:rPr/>
      </w:pPr>
      <w:r>
        <w:rPr>
          <w:rFonts w:cs="Palatino Linotype" w:ascii="Palatino Linotype" w:hAnsi="Palatino Linotype"/>
          <w:iCs/>
        </w:rPr>
        <w:t>Attól kezdve hajnalban keltem, hogy délutánra végezhessek minden munkámmal. Mire visszatértem a lovaglásról, már a sánc menti padon ültek Jelen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darendeltem öreg Botkát is, hogy hazavezesse a lovat.</w:t>
      </w:r>
    </w:p>
    <w:p>
      <w:pPr>
        <w:pStyle w:val="Normal"/>
        <w:spacing w:before="120" w:after="0"/>
        <w:ind w:firstLine="567"/>
        <w:jc w:val="both"/>
        <w:rPr/>
      </w:pPr>
      <w:r>
        <w:rPr>
          <w:rFonts w:cs="Palatino Linotype" w:ascii="Palatino Linotype" w:hAnsi="Palatino Linotype"/>
          <w:iCs/>
        </w:rPr>
        <w:t>Bezzeg most már nem fogtam lépésre Gorillát mihelyt beértem a határból a Florianska ulica végére. Sebes ügetéssel mentem végig rajta, és csak a sánchíd előtti padnál állítottam meg a vékony lábú jószágot.</w:t>
      </w:r>
    </w:p>
    <w:p>
      <w:pPr>
        <w:pStyle w:val="Normal"/>
        <w:spacing w:before="120" w:after="0"/>
        <w:ind w:firstLine="567"/>
        <w:jc w:val="both"/>
        <w:rPr/>
      </w:pPr>
      <w:r>
        <w:rPr>
          <w:rFonts w:cs="Palatino Linotype" w:ascii="Palatino Linotype" w:hAnsi="Palatino Linotype"/>
          <w:iCs/>
        </w:rPr>
        <w:t>Olyankor már ott állott Borika az út szélén, és fehér arcát megpirosította az öröm.</w:t>
      </w:r>
    </w:p>
    <w:p>
      <w:pPr>
        <w:pStyle w:val="Normal"/>
        <w:spacing w:before="120" w:after="0"/>
        <w:ind w:firstLine="567"/>
        <w:jc w:val="both"/>
        <w:rPr/>
      </w:pPr>
      <w:r>
        <w:rPr>
          <w:rFonts w:cs="Palatino Linotype" w:ascii="Palatino Linotype" w:hAnsi="Palatino Linotype"/>
          <w:iCs/>
        </w:rPr>
        <w:t>Eleinte félt a lótól. Hiszen néhányszor ott ágaskodott előtte. Most megbarátkozott vele. Utóbb már meg se várta, míg nyereghól szállok, hanem odafutott méhéje, s megveregette fényes, sárga nyakát.</w:t>
      </w:r>
    </w:p>
    <w:p>
      <w:pPr>
        <w:pStyle w:val="Normal"/>
        <w:spacing w:before="120" w:after="0"/>
        <w:ind w:firstLine="567"/>
        <w:jc w:val="both"/>
        <w:rPr/>
      </w:pPr>
      <w:r>
        <w:rPr>
          <w:rFonts w:cs="Palatino Linotype" w:ascii="Palatino Linotype" w:hAnsi="Palatino Linotype"/>
          <w:iCs/>
        </w:rPr>
        <w:t>És süteményt tartott számára a köténykéje zsebében, s a tenyeréből etette az emeletes jószágot. Ilyenkor megcsiklandozta a kezét a ló kapkodó pofája, s Borika aprókat sikoltatott vidám nevetésében.</w:t>
      </w:r>
    </w:p>
    <w:p>
      <w:pPr>
        <w:pStyle w:val="Normal"/>
        <w:spacing w:before="120" w:after="0"/>
        <w:ind w:firstLine="567"/>
        <w:jc w:val="both"/>
        <w:rPr/>
      </w:pPr>
      <w:r>
        <w:rPr>
          <w:rFonts w:cs="Palatino Linotype" w:ascii="Palatino Linotype" w:hAnsi="Palatino Linotype"/>
          <w:iCs/>
        </w:rPr>
        <w:t>Öreg Botka persze mennyei gyönyörrel nézte, hogy „illen finom, úri kisasszonka jádzik a lúval”.</w:t>
      </w:r>
    </w:p>
    <w:p>
      <w:pPr>
        <w:pStyle w:val="Normal"/>
        <w:spacing w:before="120" w:after="0"/>
        <w:ind w:firstLine="567"/>
        <w:jc w:val="both"/>
        <w:rPr/>
      </w:pPr>
      <w:r>
        <w:rPr>
          <w:rFonts w:cs="Palatino Linotype" w:ascii="Palatino Linotype" w:hAnsi="Palatino Linotype"/>
          <w:iCs/>
        </w:rPr>
        <w:t>Valahogy úgy volt, hogy harmadnaptól kezdve szinte irigykedtem a sárgára. Hát még; mikor megtudtam, hogy a zeneiskolából jövet – ahol az apja postáját intézte el – befordul a különben útjába eső gostilna istállójába is, és meg-meglátogatja a csillagos homlokú sárgát! És persze ott is megkínálja egy-egy száraz süteménydarabkával.</w:t>
      </w:r>
    </w:p>
    <w:p>
      <w:pPr>
        <w:pStyle w:val="Normal"/>
        <w:spacing w:before="120" w:after="0"/>
        <w:ind w:firstLine="567"/>
        <w:jc w:val="both"/>
        <w:rPr/>
      </w:pPr>
      <w:r>
        <w:rPr>
          <w:rFonts w:cs="Palatino Linotype" w:ascii="Palatino Linotype" w:hAnsi="Palatino Linotype"/>
          <w:iCs/>
        </w:rPr>
        <w:t>És irigyeltem a macskája jó dolgát is. Cirmir kisasszony odatörleszkedhetett Borika lábához, karjához, s addig mirnyaukolt a rózsaszínű kis szájával, amíg ölébe nem vette a leány. Ott azután megpúposította a hátát, s buzgó dorombolásba kezd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kem meg nem maradt semmi, csak a nézés.</w:t>
      </w:r>
    </w:p>
    <w:p>
      <w:pPr>
        <w:pStyle w:val="Normal"/>
        <w:spacing w:before="120" w:after="0"/>
        <w:ind w:firstLine="567"/>
        <w:jc w:val="both"/>
        <w:rPr/>
      </w:pPr>
      <w:r>
        <w:rPr>
          <w:rFonts w:cs="Palatino Linotype" w:ascii="Palatino Linotype" w:hAnsi="Palatino Linotype"/>
          <w:iCs/>
        </w:rPr>
        <w:t>Ha csupán magam voltam velük, ínég csak hagyján, mert olyankor velem beszélgettek, és Borika mégiscsak velem mulatozott, vagy sétálgatott a pad környékén. De ha a gázember meg a doktor, vagy éppen a kadétok is odacsám</w:t>
        <w:softHyphen/>
        <w:t>páskodtak, akkor evett a méreg miattuk.</w:t>
      </w:r>
    </w:p>
    <w:p>
      <w:pPr>
        <w:pStyle w:val="Normal"/>
        <w:spacing w:before="120" w:after="0"/>
        <w:ind w:firstLine="567"/>
        <w:jc w:val="both"/>
        <w:rPr/>
      </w:pPr>
      <w:r>
        <w:rPr>
          <w:rFonts w:cs="Palatino Linotype" w:ascii="Palatino Linotype" w:hAnsi="Palatino Linotype"/>
          <w:iCs/>
        </w:rPr>
        <w:t>Hiszen olyan kedves-ártatlanul tudott faggatni. Anyámról, magamról, rég elhagyott otthoni életemről, testvéreimről. És Pestről, a József körútról, a színházakról, az Operaházról. S úgy megjegyzett mindent, hogy bámulnom kellett rajta. Tudta egy hallás után is, hogy hány kanárimadár köszönti reggelenként dallal az anyámat, s melyiknek mi a neve.</w:t>
      </w:r>
    </w:p>
    <w:p>
      <w:pPr>
        <w:pStyle w:val="Normal"/>
        <w:spacing w:before="120" w:after="0"/>
        <w:ind w:firstLine="567"/>
        <w:jc w:val="both"/>
        <w:rPr/>
      </w:pPr>
      <w:r>
        <w:rPr>
          <w:rFonts w:cs="Palatino Linotype" w:ascii="Palatino Linotype" w:hAnsi="Palatino Linotype"/>
          <w:iCs/>
        </w:rPr>
        <w:t>Egyszer lerajzoltam lovaglópálcámmal, a pad előtt a földre, a pesti lakásunkát. Apróra kikérdezte, hol áll a pianínó, a márványasztalka nagyapám öreg órájával, hol van az anyám ágya, melyik falon ég a piros örökmécses szűz Mária képe elő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kkor tovább kellett rajzolnom a dolgot. A lakás alaprajza köré az egész bérházat. A József körutat, a Pál utcát, a Baross utcát, a Mária utc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kkor – mondotta, kivéve a kezemből a lovaglópálcát –, ha én volnék maguknál látogatóban, és akarnék menni templomba, erre menn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mutatta az utat a József körúton, a Baross utcán, a Mária utcán át. Majd kisvártatva hozzátet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mehetnék erre is, nem?</w:t>
      </w:r>
    </w:p>
    <w:p>
      <w:pPr>
        <w:pStyle w:val="Normal"/>
        <w:spacing w:before="120" w:after="0"/>
        <w:ind w:firstLine="567"/>
        <w:jc w:val="both"/>
        <w:rPr/>
      </w:pPr>
      <w:r>
        <w:rPr>
          <w:rFonts w:cs="Palatino Linotype" w:ascii="Palatino Linotype" w:hAnsi="Palatino Linotype"/>
          <w:iCs/>
        </w:rPr>
        <w:t>És végighúzta a pálcát a földre rajzolt Pál utcán és Mária utc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irmir kisasszony leugrott az öléből, és belelépett a József körúti házba: Borika fölkapta nevetv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Oda nem szabad, szlatka moja!</w:t>
      </w:r>
      <w:r>
        <w:rPr>
          <w:rStyle w:val="FootnoteCharacters"/>
          <w:rStyle w:val="FootnoteAnchor"/>
          <w:rFonts w:cs="Palatino Linotype" w:ascii="Palatino Linotype" w:hAnsi="Palatino Linotype"/>
          <w:iCs/>
        </w:rPr>
        <w:footnoteReference w:id="132"/>
      </w:r>
      <w:r>
        <w:rPr>
          <w:rFonts w:cs="Palatino Linotype" w:ascii="Palatino Linotype" w:hAnsi="Palatino Linotype"/>
          <w:iCs/>
        </w:rPr>
        <w:t xml:space="preserve"> Láttál te már vizitelni ott, ahova nem hívnak? Te! Az a lakás ennek a hadnagy bácsinak a mamicájáé, tudo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anyja csak a fejét csóválta, s azt mondot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átja, milyen gyerek?</w:t>
      </w:r>
    </w:p>
    <w:p>
      <w:pPr>
        <w:pStyle w:val="Normal"/>
        <w:spacing w:before="120" w:after="0"/>
        <w:ind w:firstLine="567"/>
        <w:jc w:val="both"/>
        <w:rPr/>
      </w:pPr>
      <w:r>
        <w:rPr>
          <w:rFonts w:cs="Palatino Linotype" w:ascii="Palatino Linotype" w:hAnsi="Palatino Linotype"/>
          <w:iCs/>
        </w:rPr>
        <w:t>Persze hogy gyerek volt, akárhogy adta is a felnőttet! De ahhoz már nem volt elég kicsi, hogy percről percre jobban bele ne szeress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ik este azt mondta búcsúzásu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lnap ne jöjjön! Nem szaba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nem – hajtogatta zavarban. – És addig ne, amíg nem ír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ütődve néztem rá.</w:t>
      </w:r>
    </w:p>
    <w:p>
      <w:pPr>
        <w:pStyle w:val="Normal"/>
        <w:spacing w:before="120" w:after="0"/>
        <w:ind w:firstLine="567"/>
        <w:jc w:val="both"/>
        <w:rPr/>
      </w:pPr>
      <w:r>
        <w:rPr>
          <w:rFonts w:cs="Palatino Linotype" w:ascii="Palatino Linotype" w:hAnsi="Palatino Linotype"/>
          <w:iCs/>
        </w:rPr>
        <w:t>Nem mert a szemembe nézni. A szőnyeg szélét igazgatta a lába hegyév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bédlőajtó nyitva volt, s az édesanyja mindent hall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ha soká nem ír? – kérdeztem kedvetlen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Uhh! Az volna nekem nagyon ross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kem is rosszulesne, Bori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ölkapta a fejét, s rám sugároztatta a szemeit. Öröm villant meg bennük. És már vigasztalt a kedve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alán nem tart sokáig. Talán nem lesz baj. Hiszen tatica olyan j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atic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 igen. Tatica írta, ma este hazaérkez. És tudja... tudja, tatica nem szereti a magyarokat.</w:t>
      </w:r>
    </w:p>
    <w:p>
      <w:pPr>
        <w:pStyle w:val="Normal"/>
        <w:spacing w:before="120" w:after="0"/>
        <w:ind w:firstLine="567"/>
        <w:jc w:val="both"/>
        <w:rPr/>
      </w:pPr>
      <w:r>
        <w:rPr>
          <w:rFonts w:cs="Palatino Linotype" w:ascii="Palatino Linotype" w:hAnsi="Palatino Linotype"/>
          <w:iCs/>
        </w:rPr>
        <w:t>Lehajtottam a fej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a kisleány már nem engedte, hogy elbúsuljam mag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atica nem ismeri magyarokat. Mikor utazott el, ígértette velünk, hogy nem ismerkedünk meg honvédtisztekkel. Nem is akartunk. Volt véletlen az egész. Ljubica ismerte Hollát és kadétokat. És akkor maga is volt Zorin-domban mozielőadáskor, és mamica csak akarta megköszönni magának tatica dolg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hát maguk tudták, mért jártam az igazgató úrná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azgató? – pillogott. – Azt micsod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des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jnye – nevettem el magam –, hát a taticája. Itt van az ajtó névtábláján is. Horvátul: oprivatelj.</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Uhh! De vagyok buta! – nevette el magát most ő is. – Gondoltam, hogy valaki másról beszél. Igen, hát tatica mondotta nekünk akkor, miért kell neki elutazni. És mondotta azt is, hogy magának van tisztesség. De azért ígértette, hogy nem ismerkszünk, és mégis volt véletlen, hogy muszáj volt megismerkedni, és most vagyunk mamicával nagy baj.</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elenné kilépett az ebédlőből. Zavart volt, de őszin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haragudjék, majd csak elintézzük valahog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Ugye, ugye mamica – fonta át az anyja derekát hízelkedve a leány –, te vagy olyan okos, szlatka moja, és tatica fog kibékül. És akkor lesz megint minden jól.</w:t>
      </w:r>
    </w:p>
    <w:p>
      <w:pPr>
        <w:pStyle w:val="Normal"/>
        <w:spacing w:before="120" w:after="0"/>
        <w:ind w:firstLine="567"/>
        <w:jc w:val="both"/>
        <w:rPr/>
      </w:pPr>
      <w:r>
        <w:rPr>
          <w:rFonts w:cs="Palatino Linotype" w:ascii="Palatino Linotype" w:hAnsi="Palatino Linotype"/>
          <w:iCs/>
        </w:rPr>
        <w:t>Kezet csókoltam még egyszer Jelennének, s elbúcsúztam Borikától is.</w:t>
      </w:r>
    </w:p>
    <w:p>
      <w:pPr>
        <w:pStyle w:val="Normal"/>
        <w:spacing w:before="120" w:after="0"/>
        <w:ind w:firstLine="567"/>
        <w:jc w:val="both"/>
        <w:rPr/>
      </w:pPr>
      <w:r>
        <w:rPr>
          <w:rFonts w:cs="Palatino Linotype" w:ascii="Palatino Linotype" w:hAnsi="Palatino Linotype"/>
          <w:iCs/>
        </w:rPr>
        <w:t>A kisleány fölkapta Cirmirt, és kilépett utánam a lépcsőház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or fölnéztem az első fordulóról, még fönt állott és mosolygott. A zavar már eltűnt a szeméből, csak az arca pirossága maradt meg. Bal karján tartotta a cicát, jobb kezével meg a macska első lábacskáját mozgatta. Avval integetett után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iszontlátásra! Mondd, Cirmir: viszontlátásra, sárga csizmás hadnagy!</w:t>
      </w:r>
    </w:p>
    <w:p>
      <w:pPr>
        <w:pStyle w:val="Normal"/>
        <w:spacing w:before="120" w:after="0"/>
        <w:ind w:firstLine="567"/>
        <w:jc w:val="both"/>
        <w:rPr/>
      </w:pPr>
      <w:r>
        <w:rPr>
          <w:rFonts w:cs="Palatino Linotype" w:ascii="Palatino Linotype" w:hAnsi="Palatino Linotype"/>
          <w:iCs/>
        </w:rPr>
        <w:t>Az első nap úgy telt el, mint a rabnak az éjszaka. A második nap délelőttjét fullasztónak éreztem. Látnom kellett Borikát mindenáron. De hogyan? Eszembe villant, hogy a zeneiskolából jövet meg szokta látogatni a lovamat. Ilyenkor. Délben. Most dél van. Zúg a harangszó a barátok tornyából.</w:t>
      </w:r>
    </w:p>
    <w:p>
      <w:pPr>
        <w:pStyle w:val="Normal"/>
        <w:spacing w:before="120" w:after="0"/>
        <w:ind w:firstLine="567"/>
        <w:jc w:val="both"/>
        <w:rPr/>
      </w:pPr>
      <w:r>
        <w:rPr>
          <w:rFonts w:cs="Palatino Linotype" w:ascii="Palatino Linotype" w:hAnsi="Palatino Linotype"/>
          <w:iCs/>
        </w:rPr>
        <w:t>Lekaptam a fogasról a sapkám, szuronyom, s három lépcsőt ugorva rohantam le a szemben lévő gostilna udvar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álló sarkán ott állott Holla, cigarettázott, és a lábát rezget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árta a zeneiskoláso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va, hova, fűzfám? – kiáltotta után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ehova. Nem fontos. Dolgom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gostilna udvarán, az eresz alatti téglapadkán, mint minden szerdán és szombaton, vénséges vén, bocskoros, horvát paraszt forgatta a nyárson sülő bárányt. Öreg Botka és Mohamed meg nagyokat nyelve néz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árt itt a kisasszony? – robbantam ráju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ölállottak guggolásukból, Botka „súlyba” süllyesztette a pipát, Mohamed pedig a cigarett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árt, jelentem alázatosan – felelte Botka. – Nincs öt perce, hogy itt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ókadtan fordultam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ét ember szeme megint a birkanyársra fordult, és nyeltek.</w:t>
      </w:r>
    </w:p>
    <w:p>
      <w:pPr>
        <w:pStyle w:val="Normal"/>
        <w:spacing w:before="120" w:after="0"/>
        <w:ind w:firstLine="567"/>
        <w:jc w:val="both"/>
        <w:rPr/>
      </w:pPr>
      <w:r>
        <w:rPr>
          <w:rFonts w:cs="Palatino Linotype" w:ascii="Palatino Linotype" w:hAnsi="Palatino Linotype"/>
          <w:iCs/>
        </w:rPr>
        <w:t>Megszántam az ágrólszakadtakat. Tantalusz kínja vonaglott az arcukon, ahogy az ingerlő illatot beszívt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orvát Matuzsálem, keresztbe rakott lábakkal ült a napfényverte fal mélyedésében, s végtelen lassan, mozdulatlan szemmel forgatta a nyársat. Tudtam róla, hogy száz év körül jár, s már csak erre tartják. Birkasütésr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 ez, Mohamed? – kérdeztem a nyálát nyelő bosnyáktól, a piruló birkára mutatva. – Jó e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görbe lábú málhásló-vezető lehunyta a szemét, kivillant szakállából a fehér foga, s az elképzelt boldogság mosolyával dörmög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j... jájnye... jáko dobro! Nagyon fínum az, hadnagy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szántam az öreg igazhitűt.</w:t>
      </w:r>
    </w:p>
    <w:p>
      <w:pPr>
        <w:pStyle w:val="Normal"/>
        <w:spacing w:before="120" w:after="0"/>
        <w:ind w:firstLine="567"/>
        <w:jc w:val="both"/>
        <w:rPr/>
      </w:pPr>
      <w:r>
        <w:rPr>
          <w:rFonts w:cs="Palatino Linotype" w:ascii="Palatino Linotype" w:hAnsi="Palatino Linotype"/>
          <w:iCs/>
        </w:rPr>
        <w:t>Kihívattam vele a kocsmárost. Ez eleinte szúrós szemmel nézegetett, de azután, hogy megtudta, miről van szó, földerült. Szerdán és szombaton van hetivásár. Olyankor mindig van nála jajnyesütés.</w:t>
      </w:r>
    </w:p>
    <w:p>
      <w:pPr>
        <w:pStyle w:val="Normal"/>
        <w:spacing w:before="120" w:after="0"/>
        <w:ind w:firstLine="567"/>
        <w:jc w:val="both"/>
        <w:rPr/>
      </w:pPr>
      <w:r>
        <w:rPr>
          <w:rFonts w:cs="Palatino Linotype" w:ascii="Palatino Linotype" w:hAnsi="Palatino Linotype"/>
          <w:iCs/>
        </w:rPr>
        <w:t>Hát Mohamednek és öreg Botkának minden hetivásárkor kijár ezután egy-egy dupla adag a jajnyéból, meg egy-egy fél liter vörösbor. Az én számlám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ét koma szinte elolvadt hálálkodásában.</w:t>
      </w:r>
    </w:p>
    <w:p>
      <w:pPr>
        <w:pStyle w:val="Normal"/>
        <w:spacing w:before="120" w:after="0"/>
        <w:ind w:firstLine="567"/>
        <w:jc w:val="both"/>
        <w:rPr/>
      </w:pPr>
      <w:r>
        <w:rPr>
          <w:rFonts w:cs="Palatino Linotype" w:ascii="Palatino Linotype" w:hAnsi="Palatino Linotype"/>
          <w:iCs/>
        </w:rPr>
        <w:t>Botkának még meghagytam, hogy holnaptól kezdve, mihelyt a kisasszony benéz a „lúhoz”, szélsebesen loholjon föl hozzám a hírrel, mert beszélnem kell a kislánnyal.</w:t>
      </w:r>
    </w:p>
    <w:p>
      <w:pPr>
        <w:pStyle w:val="Normal"/>
        <w:spacing w:before="120" w:after="0"/>
        <w:ind w:firstLine="567"/>
        <w:jc w:val="both"/>
        <w:rPr/>
      </w:pPr>
      <w:r>
        <w:rPr>
          <w:rFonts w:cs="Palatino Linotype" w:ascii="Palatino Linotype" w:hAnsi="Palatino Linotype"/>
          <w:iCs/>
        </w:rPr>
        <w:t>Tisztelgett, s akkorát csattant az összevágott csizmasarka, mint a kölyökágyú.</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isszamentem a szállóba.</w:t>
      </w:r>
    </w:p>
    <w:p>
      <w:pPr>
        <w:pStyle w:val="Normal"/>
        <w:spacing w:before="120" w:after="0"/>
        <w:ind w:firstLine="567"/>
        <w:jc w:val="both"/>
        <w:rPr/>
      </w:pPr>
      <w:r>
        <w:rPr>
          <w:rFonts w:cs="Palatino Linotype" w:ascii="Palatino Linotype" w:hAnsi="Palatino Linotype"/>
          <w:iCs/>
        </w:rPr>
        <w:t>A gázember már nem állott ott a Haulikova ulica sarkán. Helyét vagy, húsz elhajított cigarettacsutka jelezte.</w:t>
      </w:r>
    </w:p>
    <w:p>
      <w:pPr>
        <w:pStyle w:val="Normal"/>
        <w:spacing w:before="120" w:after="0"/>
        <w:ind w:firstLine="567"/>
        <w:jc w:val="both"/>
        <w:rPr/>
      </w:pPr>
      <w:r>
        <w:rPr>
          <w:rFonts w:cs="Palatino Linotype" w:ascii="Palatino Linotype" w:hAnsi="Palatino Linotype"/>
          <w:iCs/>
        </w:rPr>
        <w:t>Mikor vagy félóra múlva elindultunk a kapitány úrral a Korana menti étkezőbe, Botka és Mohamed zsíros képpel s kisámfázott potrohhal támogatták az istálló ajtófélfáját. Botka alig szuszogott, a bosnyák meg gyönyörrel böfögött, mintha kilenc huri legyezgette volna a muzulmán mennyországban.</w:t>
      </w:r>
    </w:p>
    <w:p>
      <w:pPr>
        <w:pStyle w:val="Normal"/>
        <w:spacing w:before="120" w:after="0"/>
        <w:ind w:firstLine="567"/>
        <w:jc w:val="both"/>
        <w:rPr/>
      </w:pPr>
      <w:r>
        <w:rPr>
          <w:rFonts w:cs="Palatino Linotype" w:ascii="Palatino Linotype" w:hAnsi="Palatino Linotype"/>
          <w:iCs/>
        </w:rPr>
        <w:t>Egész délután égő türelmetlenséggel vártam Borika híradás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ég lovagolni sem mentem el. A gázember jártatta meg a lovat. Hencegni akart, de oly pocsékul ült a Gorillán, mintha nevet cserélt volna a ló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jfélig fönt maradtam. És semmi hí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armadnap is süket várakozásban telt el. Egész nap semmi.</w:t>
      </w:r>
    </w:p>
    <w:p>
      <w:pPr>
        <w:pStyle w:val="Normal"/>
        <w:spacing w:before="120" w:after="0"/>
        <w:ind w:firstLine="567"/>
        <w:jc w:val="both"/>
        <w:rPr/>
      </w:pPr>
      <w:r>
        <w:rPr>
          <w:rFonts w:cs="Palatino Linotype" w:ascii="Palatino Linotype" w:hAnsi="Palatino Linotype"/>
          <w:iCs/>
        </w:rPr>
        <w:t>A lónál sem járt. Holla se látta kijönni a zeneiskolából, pedig félóráig rezgette a lábát a szálló sarkán.</w:t>
      </w:r>
    </w:p>
    <w:p>
      <w:pPr>
        <w:pStyle w:val="Normal"/>
        <w:spacing w:before="120" w:after="0"/>
        <w:ind w:firstLine="567"/>
        <w:jc w:val="both"/>
        <w:rPr/>
      </w:pPr>
      <w:r>
        <w:rPr>
          <w:rFonts w:cs="Palatino Linotype" w:ascii="Palatino Linotype" w:hAnsi="Palatino Linotype"/>
          <w:iCs/>
        </w:rPr>
        <w:t>Nyugtalan és ingerült voltam. Néha úgy éreztem: lázam van. Persze, ez butaság volt. Korholtam is magam, hogy nyápictempó ez az idegeskedés. Nem ír, hát nem ír. Hát aztán? S ha soha többé nem látom? Azt is ki kell bírni.</w:t>
      </w:r>
    </w:p>
    <w:p>
      <w:pPr>
        <w:pStyle w:val="Normal"/>
        <w:spacing w:before="120" w:after="0"/>
        <w:ind w:firstLine="567"/>
        <w:jc w:val="both"/>
        <w:rPr/>
      </w:pPr>
      <w:r>
        <w:rPr>
          <w:rFonts w:cs="Palatino Linotype" w:ascii="Palatino Linotype" w:hAnsi="Palatino Linotype"/>
          <w:iCs/>
        </w:rPr>
        <w:t>Hanem azért erre a gondolatra olyan rémületeset rúgott a szívem, hogy megrezzent a bordám.</w:t>
      </w:r>
    </w:p>
    <w:p>
      <w:pPr>
        <w:pStyle w:val="Normal"/>
        <w:spacing w:before="120" w:after="0"/>
        <w:ind w:firstLine="567"/>
        <w:jc w:val="both"/>
        <w:rPr/>
      </w:pPr>
      <w:r>
        <w:rPr>
          <w:rFonts w:cs="Palatino Linotype" w:ascii="Palatino Linotype" w:hAnsi="Palatino Linotype"/>
          <w:iCs/>
        </w:rPr>
        <w:t>Hiába hajszoltam a figyelmemet újból és újból más dolgok felé, mindegyre visszatért az a nyugtalanító kérdésre. Lassan-lassan azon kaptam magam, hogy szinte kettéhasadtam. Egy gépemberré, aki pontosan végzi a zászlóalj dolgát, és egy másik emberré, aki szorongva várja a híradást a Florianska ulicából.</w:t>
      </w:r>
    </w:p>
    <w:p>
      <w:pPr>
        <w:pStyle w:val="Normal"/>
        <w:spacing w:before="120" w:after="0"/>
        <w:ind w:firstLine="567"/>
        <w:jc w:val="both"/>
        <w:rPr/>
      </w:pPr>
      <w:r>
        <w:rPr>
          <w:rFonts w:cs="Palatino Linotype" w:ascii="Palatino Linotype" w:hAnsi="Palatino Linotype"/>
          <w:iCs/>
        </w:rPr>
        <w:t>Ami ennek a két félembernek a dolgán kívül esett, arra alig emlékezem.</w:t>
      </w:r>
    </w:p>
    <w:p>
      <w:pPr>
        <w:pStyle w:val="Normal"/>
        <w:spacing w:before="120" w:after="0"/>
        <w:ind w:firstLine="567"/>
        <w:jc w:val="both"/>
        <w:rPr/>
      </w:pPr>
      <w:r>
        <w:rPr>
          <w:rFonts w:cs="Palatino Linotype" w:ascii="Palatino Linotype" w:hAnsi="Palatino Linotype"/>
          <w:iCs/>
        </w:rPr>
        <w:t>A tisztikart felbőszítette az újabb káderlázadások híre: Rumburg... Trieszt... – Fiuméban nem akart hajóra szállani egy, az albán frontra irányított cseh ezred. Csak ottani zászlóaljaink komor felvonulása szeppentette meg, s fogott hozzá a behajózáshoz. Ó, a bitangok! Még kirothasztják kezünkből a győzelmet! De Borika... miért nem ír Borika?</w:t>
      </w:r>
    </w:p>
    <w:p>
      <w:pPr>
        <w:pStyle w:val="Normal"/>
        <w:spacing w:before="120" w:after="0"/>
        <w:ind w:firstLine="567"/>
        <w:jc w:val="both"/>
        <w:rPr/>
      </w:pPr>
      <w:r>
        <w:rPr>
          <w:rFonts w:cs="Palatino Linotype" w:ascii="Palatino Linotype" w:hAnsi="Palatino Linotype"/>
          <w:iCs/>
        </w:rPr>
        <w:t>A gépember tudomásul vette, és előjegyezte a hadsereg főparancsnokság bizalmas közlését, hogy a most kibocsátásra kerülő új hadikölcsön népszerűsítésére, július havában röpcédulaszóró repülőgépek röpdösnek majd a Monarchia fölött, s ügyelnünk kell, hogy raguk ne lőjön valaki tévedésből.</w:t>
      </w:r>
    </w:p>
    <w:p>
      <w:pPr>
        <w:pStyle w:val="Normal"/>
        <w:spacing w:before="120" w:after="0"/>
        <w:ind w:firstLine="567"/>
        <w:jc w:val="both"/>
        <w:rPr/>
      </w:pPr>
      <w:r>
        <w:rPr>
          <w:rFonts w:cs="Palatino Linotype" w:ascii="Palatino Linotype" w:hAnsi="Palatino Linotype"/>
          <w:iCs/>
        </w:rPr>
        <w:t>A másik ember pedig már nem tudott másra gondolni, csak arra, hogy, Borika... Borika... Borika...</w:t>
      </w:r>
    </w:p>
    <w:p>
      <w:pPr>
        <w:pStyle w:val="Normal"/>
        <w:spacing w:before="120" w:after="0"/>
        <w:ind w:firstLine="567"/>
        <w:jc w:val="both"/>
        <w:rPr/>
      </w:pPr>
      <w:r>
        <w:rPr>
          <w:rFonts w:cs="Palatino Linotype" w:ascii="Palatino Linotype" w:hAnsi="Palatino Linotype"/>
          <w:iCs/>
        </w:rPr>
        <w:t>Szégyelltem magam előtt ezt a gyöngeséget. S lehet, ha az elmúlt hónapokban nem gyötört volna meg olyan irgalmatlanul az a fogcsikorgató lemondás, amellyel pontot kellett tennem a zúgói tündérálomra, nem kapott volna el ilyen lenyűgöző erővel ez az új, furcsa szerelem. Vagy talán a május, ezerkilencszáztizennyolc májusa rohant rám e sodró fuvalommal, hogy a nagy világomlás előtt még fészekbe hajtson két istenadta madarat?</w:t>
      </w:r>
    </w:p>
    <w:p>
      <w:pPr>
        <w:pStyle w:val="Normal"/>
        <w:spacing w:before="120" w:after="0"/>
        <w:ind w:firstLine="567"/>
        <w:jc w:val="both"/>
        <w:rPr/>
      </w:pPr>
      <w:r>
        <w:rPr>
          <w:rFonts w:cs="Palatino Linotype" w:ascii="Palatino Linotype" w:hAnsi="Palatino Linotype"/>
          <w:iCs/>
        </w:rPr>
        <w:t>Akárhogy volt is: nem tudtam, de nem is akartam szembeszállani evvel a különös arcú, új illatú Kulpa-parti szerelemmel. – És Borikával lett tele a lelkem, a világ, a május és a virágok évadja.</w:t>
      </w:r>
    </w:p>
    <w:p>
      <w:pPr>
        <w:pStyle w:val="Normal"/>
        <w:spacing w:before="120" w:after="0"/>
        <w:ind w:firstLine="567"/>
        <w:jc w:val="both"/>
        <w:rPr/>
      </w:pPr>
      <w:r>
        <w:rPr>
          <w:rFonts w:cs="Palatino Linotype" w:ascii="Palatino Linotype" w:hAnsi="Palatino Linotype"/>
          <w:iCs/>
        </w:rPr>
        <w:t>Úgy sóhajtoztam, mint egy gimnazista, és belebetegedtem a vágyódásba.</w:t>
      </w:r>
    </w:p>
    <w:p>
      <w:pPr>
        <w:pStyle w:val="Normal"/>
        <w:spacing w:before="120" w:after="0"/>
        <w:ind w:firstLine="567"/>
        <w:jc w:val="both"/>
        <w:rPr/>
      </w:pPr>
      <w:r>
        <w:rPr>
          <w:rFonts w:cs="Palatino Linotype" w:ascii="Palatino Linotype" w:hAnsi="Palatino Linotype"/>
          <w:iCs/>
        </w:rPr>
        <w:t>Negyednap reggel megszólalt asztalomon a városi telefon. És egyszerre lehengeredett rólam minden kín.</w:t>
      </w:r>
    </w:p>
    <w:p>
      <w:pPr>
        <w:pStyle w:val="Normal"/>
        <w:spacing w:before="120" w:after="0"/>
        <w:ind w:firstLine="567"/>
        <w:jc w:val="both"/>
        <w:rPr/>
      </w:pPr>
      <w:r>
        <w:rPr>
          <w:rFonts w:cs="Palatino Linotype" w:ascii="Palatino Linotype" w:hAnsi="Palatino Linotype"/>
          <w:iCs/>
        </w:rPr>
        <w:t>Borika nevetése csendült meg a kagylóban. Az ezüstcsengettyű.</w:t>
      </w:r>
    </w:p>
    <w:p>
      <w:pPr>
        <w:pStyle w:val="Normal"/>
        <w:spacing w:before="120" w:after="0"/>
        <w:ind w:firstLine="567"/>
        <w:jc w:val="both"/>
        <w:rPr/>
      </w:pPr>
      <w:r>
        <w:rPr>
          <w:rFonts w:cs="Palatino Linotype" w:ascii="Palatino Linotype" w:hAnsi="Palatino Linotype"/>
          <w:iCs/>
        </w:rPr>
        <w:t>És ebből szó nélkül is megértettem, hogy nincs baj, nem tiltja már tőlem senki, rohanhatok hozzájuk, és nézhetem, láthatom, hallgathatom.</w:t>
      </w:r>
    </w:p>
    <w:p>
      <w:pPr>
        <w:pStyle w:val="Normal"/>
        <w:spacing w:before="120" w:after="0"/>
        <w:ind w:firstLine="567"/>
        <w:jc w:val="both"/>
        <w:rPr/>
      </w:pPr>
      <w:r>
        <w:rPr>
          <w:rFonts w:cs="Palatino Linotype" w:ascii="Palatino Linotype" w:hAnsi="Palatino Linotype"/>
          <w:iCs/>
        </w:rPr>
        <w:t>Nem is tudom, mit mondott, hogy mondotta. Csak azt tudom, hogy egy perc alatt vége szakadt négy nap sorvasztó várakozásának.</w:t>
      </w:r>
    </w:p>
    <w:p>
      <w:pPr>
        <w:pStyle w:val="Normal"/>
        <w:spacing w:before="120" w:after="0"/>
        <w:ind w:firstLine="567"/>
        <w:jc w:val="both"/>
        <w:rPr/>
      </w:pPr>
      <w:r>
        <w:rPr>
          <w:rFonts w:cs="Palatino Linotype" w:ascii="Palatino Linotype" w:hAnsi="Palatino Linotype"/>
          <w:iCs/>
        </w:rPr>
        <w:t>Úgy mentem, mint a szélvész. A derékszíjamat is rohanás közben, a lépcsőn kapcsoltam össze.</w:t>
      </w:r>
    </w:p>
    <w:p>
      <w:pPr>
        <w:pStyle w:val="Normal"/>
        <w:spacing w:before="120" w:after="0"/>
        <w:ind w:firstLine="567"/>
        <w:jc w:val="both"/>
        <w:rPr/>
      </w:pPr>
      <w:r>
        <w:rPr>
          <w:rFonts w:cs="Palatino Linotype" w:ascii="Palatino Linotype" w:hAnsi="Palatino Linotype"/>
          <w:iCs/>
        </w:rPr>
        <w:t>Csak a kadetiskola előtt lassítottam meg a lépéseimet. Mert odáig elláthatott az ablakából Borika. Azt meg mégsem volt szabad látnia, hogy úgy rohanok hozzájuk, mintha a bolondja lennék. Pedig réges-régen az voltam már.</w:t>
      </w:r>
    </w:p>
    <w:p>
      <w:pPr>
        <w:pStyle w:val="Normal"/>
        <w:spacing w:before="120" w:after="0"/>
        <w:ind w:firstLine="567"/>
        <w:jc w:val="both"/>
        <w:rPr/>
      </w:pPr>
      <w:r>
        <w:rPr>
          <w:rFonts w:cs="Palatino Linotype" w:ascii="Palatino Linotype" w:hAnsi="Palatino Linotype"/>
          <w:iCs/>
        </w:rPr>
        <w:t>A platón alatti padon csak Topicsné meg Ljubica asszony kézimunkáz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daszalutáltam, s átmentem az úton. Be a házba.</w:t>
      </w:r>
    </w:p>
    <w:p>
      <w:pPr>
        <w:pStyle w:val="Normal"/>
        <w:spacing w:before="120" w:after="0"/>
        <w:ind w:firstLine="567"/>
        <w:jc w:val="both"/>
        <w:rPr/>
      </w:pPr>
      <w:r>
        <w:rPr>
          <w:rFonts w:cs="Palatino Linotype" w:ascii="Palatino Linotype" w:hAnsi="Palatino Linotype"/>
          <w:iCs/>
        </w:rPr>
        <w:t>Ott, akkor fogott el valami bénító szorongás. Úristen, hogyan fogad majd Borika ap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islány verte ki a fejemből ezt a gondolat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ugárzó szemmel rázogatta a kezemet, amikor bezárult mögöttem az előszobaajt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incs baj? – kérdeztem lélegzet után kapkodv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incs, nincs – nevetett halkan. – Tatica volt haragos, morogta, mint oroszlán, de azután kisimogattuk belőle, mamicával, mérgesség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át nem is volt baj. A nagy nótakereső, úgy látszik, jócskán talált őshorvát dallamrészeket a váradi karnagy gyűjtésében, mert az első percek feszessége után már jókedvűnek éreztem.</w:t>
      </w:r>
    </w:p>
    <w:p>
      <w:pPr>
        <w:pStyle w:val="Normal"/>
        <w:spacing w:before="120" w:after="0"/>
        <w:ind w:firstLine="567"/>
        <w:jc w:val="both"/>
        <w:rPr/>
      </w:pPr>
      <w:r>
        <w:rPr>
          <w:rFonts w:cs="Palatino Linotype" w:ascii="Palatino Linotype" w:hAnsi="Palatino Linotype"/>
          <w:iCs/>
        </w:rPr>
        <w:t>Csendes, kevés szavú ember volt. Csak olyankor lendült meg a beszélő kedve, ha muzsikáról, művészetről, népköltésről volt szó.</w:t>
      </w:r>
    </w:p>
    <w:p>
      <w:pPr>
        <w:pStyle w:val="Normal"/>
        <w:spacing w:before="120" w:after="0"/>
        <w:ind w:firstLine="567"/>
        <w:jc w:val="both"/>
        <w:rPr/>
      </w:pPr>
      <w:r>
        <w:rPr>
          <w:rFonts w:cs="Palatino Linotype" w:ascii="Palatino Linotype" w:hAnsi="Palatino Linotype"/>
          <w:iCs/>
        </w:rPr>
        <w:t>Félóra múlva már a gyűjtését magyarázta. Átvitt a dolgozószobájába, és rajongó gyerekként mutogatta azokat a néhány hangjegyből álló jegyzeteket, amelyekben felfedezni vélte a Visztula menti horvát őshaza alapdallamait.</w:t>
      </w:r>
    </w:p>
    <w:p>
      <w:pPr>
        <w:pStyle w:val="Normal"/>
        <w:spacing w:before="120" w:after="0"/>
        <w:ind w:firstLine="567"/>
        <w:jc w:val="both"/>
        <w:rPr/>
      </w:pPr>
      <w:r>
        <w:rPr>
          <w:rFonts w:cs="Palatino Linotype" w:ascii="Palatino Linotype" w:hAnsi="Palatino Linotype"/>
          <w:iCs/>
        </w:rPr>
        <w:t>Akkor már sajnáltam, hogy kérdezősködéseimmel beleugrattam ebbe a beszédtárgyba, mert bármily érdekes is volt mindez, elvitt Borikától.</w:t>
      </w:r>
    </w:p>
    <w:p>
      <w:pPr>
        <w:pStyle w:val="Normal"/>
        <w:spacing w:before="120" w:after="0"/>
        <w:ind w:firstLine="567"/>
        <w:jc w:val="both"/>
        <w:rPr/>
      </w:pPr>
      <w:r>
        <w:rPr>
          <w:rFonts w:cs="Palatino Linotype" w:ascii="Palatino Linotype" w:hAnsi="Palatino Linotype"/>
          <w:iCs/>
        </w:rPr>
        <w:t>Jelenné lement kézimunkakosarával a padra, Borika pedig Cirmirt dajkálva, némán, figyelő szemmel ténfergett körülöttünk.</w:t>
      </w:r>
    </w:p>
    <w:p>
      <w:pPr>
        <w:pStyle w:val="Normal"/>
        <w:spacing w:before="120" w:after="0"/>
        <w:ind w:firstLine="567"/>
        <w:jc w:val="both"/>
        <w:rPr/>
      </w:pPr>
      <w:r>
        <w:rPr>
          <w:rFonts w:cs="Palatino Linotype" w:ascii="Palatino Linotype" w:hAnsi="Palatino Linotype"/>
          <w:iCs/>
        </w:rPr>
        <w:t>Hanem amikor másik büszkeségét, a bélyeggyűjteményét is mutogatni kezdte az apja, elnevette magát a lány.</w:t>
      </w:r>
    </w:p>
    <w:p>
      <w:pPr>
        <w:pStyle w:val="Normal"/>
        <w:spacing w:before="120" w:after="0"/>
        <w:ind w:firstLine="567"/>
        <w:jc w:val="both"/>
        <w:rPr/>
      </w:pPr>
      <w:r>
        <w:rPr>
          <w:rFonts w:cs="Palatino Linotype" w:ascii="Palatino Linotype" w:hAnsi="Palatino Linotype"/>
          <w:iCs/>
        </w:rPr>
        <w:t>Németül beszélgettünk a taticájával, hát ő is németül szólt bele a nekilendülő magyarázatba.</w:t>
      </w:r>
    </w:p>
    <w:p>
      <w:pPr>
        <w:pStyle w:val="Normal"/>
        <w:spacing w:before="120" w:after="0"/>
        <w:ind w:firstLine="567"/>
        <w:jc w:val="both"/>
        <w:rPr/>
      </w:pPr>
      <w:r>
        <w:rPr>
          <w:rFonts w:cs="Palatino Linotype" w:ascii="Palatino Linotype" w:hAnsi="Palatino Linotype"/>
          <w:iCs/>
        </w:rPr>
        <w:t>Tréfálkozni kezdett, hogy hagyjunk valamit holnapra is, és hízelegve szorította hamvas arcához az apja kezét.</w:t>
      </w:r>
    </w:p>
    <w:p>
      <w:pPr>
        <w:pStyle w:val="Normal"/>
        <w:spacing w:before="120" w:after="0"/>
        <w:ind w:firstLine="567"/>
        <w:jc w:val="both"/>
        <w:rPr/>
      </w:pPr>
      <w:r>
        <w:rPr>
          <w:rFonts w:cs="Palatino Linotype" w:ascii="Palatino Linotype" w:hAnsi="Palatino Linotype"/>
          <w:iCs/>
        </w:rPr>
        <w:t>Erre elbocsátott az öreg. Elnézést kert, hogy ennyire megfeledkezett az időről, s biztosított arról, hogy mindig örömmel áll rendelkezésemre, ha a munkája iránt érdeklődöm.</w:t>
      </w:r>
    </w:p>
    <w:p>
      <w:pPr>
        <w:pStyle w:val="Normal"/>
        <w:spacing w:before="120" w:after="0"/>
        <w:ind w:firstLine="567"/>
        <w:jc w:val="both"/>
        <w:rPr/>
      </w:pPr>
      <w:r>
        <w:rPr>
          <w:rFonts w:cs="Palatino Linotype" w:ascii="Palatino Linotype" w:hAnsi="Palatino Linotype"/>
          <w:iCs/>
        </w:rPr>
        <w:t>Avval megrázta a kezemet, szemére húzta a pápaszemét, és bevonult az íróasztala mög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ika fénylő szemmel hunyorga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lőszobában kuncogni kezd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 mondta magának, hogy taticával kell beszélni folklórr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enki. Mi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atica most gondolja: hm, hm, magyarok mégsem vademberek. És ha maga máskor is jön minálunk, majd ülteti maga mellé, és nézheti éjfélig délszláv kottákat és a bélyeggyűjteményt. Kellett ez magá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baj – mondottam vígan –, érdek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akkor mi lesz velünk? – kérdezte tettetett ijedelemm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ik azok a vel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réfás-bosszúsan rántotta meg a váll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Uhh! Hát mi: maga meg én.</w:t>
      </w:r>
    </w:p>
    <w:p>
      <w:pPr>
        <w:pStyle w:val="Normal"/>
        <w:spacing w:before="120" w:after="0"/>
        <w:ind w:firstLine="567"/>
        <w:jc w:val="both"/>
        <w:rPr/>
      </w:pPr>
      <w:r>
        <w:rPr>
          <w:rFonts w:cs="Palatino Linotype" w:ascii="Palatino Linotype" w:hAnsi="Palatino Linotype"/>
          <w:iCs/>
        </w:rPr>
        <w:t>Forrón zúdult meg a szívemben a vér. Fél perc: és elkapom itt a lépcsőházban, és addig csókolom, amíg lélegzik. Mert ez a „velünk” és ez a „maga meg én”, azt tudatta, hogy együvé számít már kettőnket. A gondolatában már sokszor vagyunk együtt, magunkban.</w:t>
      </w:r>
    </w:p>
    <w:p>
      <w:pPr>
        <w:pStyle w:val="Normal"/>
        <w:spacing w:before="120" w:after="0"/>
        <w:ind w:firstLine="567"/>
        <w:jc w:val="both"/>
        <w:rPr/>
      </w:pPr>
      <w:r>
        <w:rPr>
          <w:rFonts w:cs="Palatino Linotype" w:ascii="Palatino Linotype" w:hAnsi="Palatino Linotype"/>
          <w:iCs/>
        </w:rPr>
        <w:t>De ő, úgy látszik, nem tudta, mit árult el. Trillázva ugrált lefelé a lépcsőkön. Máskor is volt benne valami kedves, madárszerű, de most meg éppen olyannak tűnt, mintha egy jókedvű, csiripelő madárka szökdécselt volna mellet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lépcső aljától számított harmadik fokon megáll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ud maga innét leugrá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ár hogy tudnék? – csóváltam a fej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tudok! – rázta meg szép, kócos fejét nagy fölénnyel. – Négyről is tud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hiszem kedves, de most nem kell bemutatnia. – És lelépegettem a lépcső aljá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akarja? – pillogott rám figyelő madárszemmel. – Fél, hogy nem siker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nnivaló volt. Egészen,gyerek. S nevetnem kellett arra az átsuhanó gondolatra, hogy: „Úristen, hát ebbe a csitribe vagyok én szerelme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előtt még valamit szólhattam volna, leugrott a harmadik lépcsőről. S hogy földet ért, megkapta a karomat nevetv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Ugye, tudok? – kérdezte diadalmasan.</w:t>
      </w:r>
    </w:p>
    <w:p>
      <w:pPr>
        <w:pStyle w:val="Normal"/>
        <w:spacing w:before="120" w:after="0"/>
        <w:ind w:firstLine="567"/>
        <w:jc w:val="both"/>
        <w:rPr/>
      </w:pPr>
      <w:r>
        <w:rPr>
          <w:rFonts w:cs="Palatino Linotype" w:ascii="Palatino Linotype" w:hAnsi="Palatino Linotype"/>
          <w:iCs/>
        </w:rPr>
        <w:t>S én nem tudtam, mi a bolondítóbb? Az-e, hogy a karomba kapaszkodott a jó pajtás természetességével, a diadalmaskodó gyermektekintete-e, vagy az a vérkergető gyönyörűség-e, ahogy kerek kis mellei megrezzentették ugrás után fehér selyemblúzát?</w:t>
      </w:r>
    </w:p>
    <w:p>
      <w:pPr>
        <w:pStyle w:val="Normal"/>
        <w:spacing w:before="120" w:after="0"/>
        <w:ind w:firstLine="567"/>
        <w:jc w:val="both"/>
        <w:rPr/>
      </w:pPr>
      <w:r>
        <w:rPr>
          <w:rFonts w:cs="Palatino Linotype" w:ascii="Palatino Linotype" w:hAnsi="Palatino Linotype"/>
          <w:iCs/>
        </w:rPr>
        <w:t>Csak azt tudtam, hogy gyorsvonatsebességgel és kivédhetetlenül rohanok bele ebbe az új szerelembe.</w:t>
      </w:r>
    </w:p>
    <w:p>
      <w:pPr>
        <w:pStyle w:val="Normal"/>
        <w:spacing w:before="120" w:after="0"/>
        <w:ind w:firstLine="567"/>
        <w:jc w:val="both"/>
        <w:rPr/>
      </w:pPr>
      <w:r>
        <w:rPr>
          <w:rFonts w:cs="Palatino Linotype" w:ascii="Palatino Linotype" w:hAnsi="Palatino Linotype"/>
          <w:iCs/>
        </w:rPr>
        <w:t>Esti harangszóig sétálgattunk a csendes Florianskán. A kadétiskolában énekórája volt a horvát hadapródoknak, Andreas Hofer tiroli szabadsághős balladáját énekeltek hagyományos dinasztikus-kincstári stílusban, bennünk meg a Kulpa-menti május muzsikált.</w:t>
      </w:r>
    </w:p>
    <w:p>
      <w:pPr>
        <w:pStyle w:val="Normal"/>
        <w:spacing w:before="120" w:after="0"/>
        <w:ind w:firstLine="567"/>
        <w:jc w:val="both"/>
        <w:rPr/>
      </w:pPr>
      <w:r>
        <w:rPr>
          <w:rFonts w:cs="Palatino Linotype" w:ascii="Palatino Linotype" w:hAnsi="Palatino Linotype"/>
          <w:iCs/>
        </w:rPr>
        <w:t>Néha már percekig hallgattunk, s csak néztük egymást boldog szemmel. És elnevettük magunkat utá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oha olyan szépen nem csilingelt az az ezüstcsengettyű.</w:t>
      </w:r>
    </w:p>
    <w:p>
      <w:pPr>
        <w:pStyle w:val="Normal"/>
        <w:spacing w:before="120" w:after="0"/>
        <w:ind w:firstLine="567"/>
        <w:jc w:val="both"/>
        <w:rPr/>
      </w:pPr>
      <w:r>
        <w:rPr>
          <w:rFonts w:cs="Palatino Linotype" w:ascii="Palatino Linotype" w:hAnsi="Palatino Linotype"/>
          <w:iCs/>
        </w:rPr>
        <w:t>A Kulpa menten korábban jön a tavasz, mint Magyarországon.</w:t>
      </w:r>
    </w:p>
    <w:p>
      <w:pPr>
        <w:pStyle w:val="Normal"/>
        <w:spacing w:before="120" w:after="0"/>
        <w:ind w:firstLine="567"/>
        <w:jc w:val="both"/>
        <w:rPr/>
      </w:pPr>
      <w:r>
        <w:rPr>
          <w:rFonts w:cs="Palatino Linotype" w:ascii="Palatino Linotype" w:hAnsi="Palatino Linotype"/>
          <w:iCs/>
        </w:rPr>
        <w:t>A virágok mohóbb vágyakozással nyitják ki a kelyhüket, és rohanóbban él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ulpa mentén epedőbb a május.</w:t>
      </w:r>
    </w:p>
    <w:p>
      <w:pPr>
        <w:pStyle w:val="Normal"/>
        <w:spacing w:before="120" w:after="0"/>
        <w:ind w:firstLine="567"/>
        <w:jc w:val="both"/>
        <w:rPr/>
      </w:pPr>
      <w:r>
        <w:rPr>
          <w:rFonts w:cs="Palatino Linotype" w:ascii="Palatino Linotype" w:hAnsi="Palatino Linotype"/>
          <w:iCs/>
        </w:rPr>
        <w:t>Előbb eltikkadnak a rózs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könnyebben halnak bele a szerelembe az embere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kerpárom: a gépember, még határozottabban elszakadt től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lélekember akkor már csak Borika körül élt.</w:t>
      </w:r>
    </w:p>
    <w:p>
      <w:pPr>
        <w:pStyle w:val="Normal"/>
        <w:spacing w:before="120" w:after="0"/>
        <w:ind w:firstLine="567"/>
        <w:jc w:val="both"/>
        <w:rPr/>
      </w:pPr>
      <w:r>
        <w:rPr>
          <w:rFonts w:cs="Palatino Linotype" w:ascii="Palatino Linotype" w:hAnsi="Palatino Linotype"/>
          <w:iCs/>
        </w:rPr>
        <w:t>A gépember végezte a dolgát hiba nélkül, dühöngött azon a bizalmas főparancsnoksági tájékoztatón, hogy a szláv ezredekből egyre többen szöknek haza, hogy a Monarchiában több mint háromezer szökevény és nyolcvanezer lógós lappang, s a gépember megnyugodott azon, hogy mégis győzünk, mert a németek újból döngetik a Noyon-Reims vonalat, bevették Soissont, megint elérték a Marne folyót, s ismét Párizs előtt állnak.</w:t>
      </w:r>
    </w:p>
    <w:p>
      <w:pPr>
        <w:pStyle w:val="Normal"/>
        <w:spacing w:before="120" w:after="0"/>
        <w:ind w:firstLine="567"/>
        <w:jc w:val="both"/>
        <w:rPr/>
      </w:pPr>
      <w:r>
        <w:rPr>
          <w:rFonts w:cs="Palatino Linotype" w:ascii="Palatino Linotype" w:hAnsi="Palatino Linotype"/>
          <w:iCs/>
        </w:rPr>
        <w:t>A lélekembernek csak Borika volt a világ. Borika szeme, Borika hangja, Borika szépsége, Borika bűbájos ifjúsága.</w:t>
      </w:r>
    </w:p>
    <w:p>
      <w:pPr>
        <w:pStyle w:val="Normal"/>
        <w:spacing w:before="120" w:after="0"/>
        <w:ind w:firstLine="567"/>
        <w:jc w:val="both"/>
        <w:rPr/>
      </w:pPr>
      <w:r>
        <w:rPr>
          <w:rFonts w:cs="Palatino Linotype" w:ascii="Palatino Linotype" w:hAnsi="Palatino Linotype"/>
          <w:iCs/>
        </w:rPr>
        <w:t>A diadalinas május elvonult, mint valami hatalmas, ujjongó, győzelmi indulót harsogó zeneka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jött a június.</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r>
    </w:p>
    <w:p>
      <w:pPr>
        <w:pStyle w:val="Normal"/>
        <w:spacing w:before="120" w:after="0"/>
        <w:ind w:firstLine="567"/>
        <w:jc w:val="both"/>
        <w:rPr/>
      </w:pPr>
      <w:r>
        <w:rPr>
          <w:rFonts w:cs="Palatino Linotype" w:ascii="Palatino Linotype" w:hAnsi="Palatino Linotype"/>
          <w:iCs/>
        </w:rPr>
        <w:t>Vasárnap délelőtt Jelen tatica vezényelte a nagymise kórusát. Megrázó fönséggel kísérte az oltár naponként megismétlődő golgotai áldozat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körülrohantuk Borikával a csillagsáncot.</w:t>
      </w:r>
    </w:p>
    <w:p>
      <w:pPr>
        <w:pStyle w:val="Normal"/>
        <w:spacing w:before="120" w:after="0"/>
        <w:ind w:firstLine="567"/>
        <w:jc w:val="both"/>
        <w:rPr/>
      </w:pPr>
      <w:r>
        <w:rPr>
          <w:rFonts w:cs="Palatino Linotype" w:ascii="Palatino Linotype" w:hAnsi="Palatino Linotype"/>
          <w:iCs/>
        </w:rPr>
        <w:t>A patika előtt megismétlődött a múltkori jelenet. A horvát fiúk most már nem csodálkoztak. A köszöntésük komor volt és morgásszerű.</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mi csak a napfényt láttu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patikán túl volt egy nagy posztókereskedés. Kirakata alig volt, de az üzletház két utcára nyílt. Úgy hírlett, hogy Horvátország egyik legnagyobb cége. Még Zágráb textilboltjai is ennél a nagykereskedőnél vásárolták portékájukat. Két utcára szóló, hosszú, üveg cégtáblája volt. Aranyozott betűk hirdették a cég nevét: „Gregor i dru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az, hogy drug? – kérdeztem Boriká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rug, az tár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rtem. Szóval: Gregor és társa.</w:t>
      </w:r>
    </w:p>
    <w:p>
      <w:pPr>
        <w:pStyle w:val="Normal"/>
        <w:spacing w:before="120" w:after="0"/>
        <w:ind w:firstLine="567"/>
        <w:jc w:val="both"/>
        <w:rPr/>
      </w:pPr>
      <w:r>
        <w:rPr>
          <w:rFonts w:cs="Palatino Linotype" w:ascii="Palatino Linotype" w:hAnsi="Palatino Linotype"/>
          <w:iCs/>
        </w:rPr>
        <w:t>A cégtábla fölötti, emeleti ablakból, egy bajusztalan, barna férfi integetett Boriká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islány visszaintett neki vidám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 az? – kérdeztem tő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Az a: drug a Gregornál. Jó ismerős. Énekeli második tenort, Zora-kórusban. Nagyon gazdag ember. És jó ember. Egész Gregor i drug-üzlet övé. Mindig tréfált kiskoromban, hogy leszek neki felesége. Persze, csak tréfa. Hiszen volt már tizenöt éves, mikor én szület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óval, Gregornak hívjá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nem – nevetett Borika. – Ő volt a drug, amíg Gregor élt. Most ő az egész: Hívják Leó Abt. Nagyapja jött Linzből Karlovácra. Lettek itt horvátok. Apja ajándékozta tiaratok templomának új orgonát. Leó jó barát nekünk. Okos, gavallér, úr. Bejárta egész világot. Négy nyelven beszél. Szereti majd maga is, ha megismeri.</w:t>
      </w:r>
    </w:p>
    <w:p>
      <w:pPr>
        <w:pStyle w:val="Normal"/>
        <w:spacing w:before="120" w:after="0"/>
        <w:ind w:firstLine="567"/>
        <w:jc w:val="both"/>
        <w:rPr/>
      </w:pPr>
      <w:r>
        <w:rPr>
          <w:rFonts w:cs="Palatino Linotype" w:ascii="Palatino Linotype" w:hAnsi="Palatino Linotype"/>
          <w:iCs/>
        </w:rPr>
        <w:t>A déli sáncon nem járt senki. Mindenki a miséken meg a Setalistén volt. A fasor ágain madarak daloltak.</w:t>
      </w:r>
    </w:p>
    <w:p>
      <w:pPr>
        <w:pStyle w:val="Normal"/>
        <w:spacing w:before="120" w:after="0"/>
        <w:ind w:firstLine="567"/>
        <w:jc w:val="both"/>
        <w:rPr/>
      </w:pPr>
      <w:r>
        <w:rPr>
          <w:rFonts w:cs="Palatino Linotype" w:ascii="Palatino Linotype" w:hAnsi="Palatino Linotype"/>
          <w:iCs/>
        </w:rPr>
        <w:t>A kórházzal szemben leültünk egy padra, és hallgattunk. És néztük egymást mosolyog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ika sóhajtott, mélyen, boldog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udja, miért sóhajtott? – kérdeztem halk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Nincs oka. Azt hiszem: csak úgy. Muszáj. Jóles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ingattam a fej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van oka. Valamikor feküdt itt a kórházban egy poéta. Magyar volt. Infanterista</w:t>
      </w:r>
      <w:r>
        <w:rPr>
          <w:rStyle w:val="FootnoteCharacters"/>
          <w:rStyle w:val="FootnoteAnchor"/>
          <w:rFonts w:cs="Palatino Linotype" w:ascii="Palatino Linotype" w:hAnsi="Palatino Linotype"/>
          <w:iCs/>
        </w:rPr>
        <w:footnoteReference w:id="133"/>
      </w:r>
      <w:r>
        <w:rPr>
          <w:rFonts w:cs="Palatino Linotype" w:ascii="Palatino Linotype" w:hAnsi="Palatino Linotype"/>
          <w:iCs/>
        </w:rPr>
        <w:t>. Beteg volt, lázas, majdnem itt halt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 nyitotta kerekre a szemeit Borika. – És? És mi történt ve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tt semmi. Innét elvitték Zágrábba. Ott meggyógyult, és hazament Magyarországra. És a világ egyik legnagyobb költője lett belő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ez? Ezt nem is tudja itt senki? Hogy hívták szegény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ajd... megtanulja, Borika. Adok majd egy könyvet. Egyelőre csak annyit, hogy annak a poétának az emléke teszi itt vágyakozóvá, sóhajtóvá az embe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ika szeme úgy csillogott, mint a fekete gyémá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és tudja maga valamelyik poémáját? – kérdez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 szépen, némán mosolyogva a szemembe néz Borika – mondottam tűnődve –, akkor talán eszembe jut egyik-másik vers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ézek – suttogta engedelmesen. S oldalt ülve a padon, karját a pad támlájára tette. Arra ráfektette az arcát. Sötét szemei megint úgy függöttek rajtam, sejtelmes tüzükkel, hogy minden másról megfeledkeztem. Néztem, néztem egyre mámorosabban, s dehogy jutott az eszembe egyetlen Petőfi-vers is! Nem láttam már mást, csak ezeket a szemeket. Nem tudtam már azt sem, hogy Borikának hívják. Nem tudtam, kicsoda. Nem tudtam, mit mondjak, hogy szólíts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gondolkozás nélkül, elmerülve a két rejtelmes szem mélységében, a megigézettek tudattalanságával, szakadozottan indult meg ajkamról a suttogó, forró kérdé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nek nevezzelek, ha a merengés alkonyában... szép szemeidnek esti csillagát... bámulva nézik szemeim, miként</w:t>
        <w:softHyphen/>
        <w:t>ha most néznék először... E csillagot, amelynek mindenik sugára a szerelemnek egy patakja, mely lelkem tengerébe foly... Minek nevezzelek?</w:t>
      </w:r>
    </w:p>
    <w:p>
      <w:pPr>
        <w:pStyle w:val="Normal"/>
        <w:spacing w:before="120" w:after="0"/>
        <w:ind w:firstLine="567"/>
        <w:jc w:val="both"/>
        <w:rPr/>
      </w:pPr>
      <w:r>
        <w:rPr>
          <w:rFonts w:cs="Palatino Linotype" w:ascii="Palatino Linotype" w:hAnsi="Palatino Linotype"/>
          <w:iCs/>
        </w:rPr>
        <w:t>Borika megrezzent, mint a szellő legyintette virág. A szeme még tágabbra nyílt, és sóhaj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n meg beszéltem, suttogtam, s észre se vettem, hogy Petőfi lelke áramlik át rajtam e forró szavakban. Az ő szavai, amelyek akkor születtek, amikor ugyanígy elmerült egy csodálatos sötét szempár varázslatáb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nek nevezzelek, ha rám röpíted tekinteted, ezt a szelíd galambot, amelynek minden tolla... a békesség egy olajága... s amelynek érintése oly jó! Mert lágyabb a selyemnél s a bölcső vánkosánál... Minek nevezzel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észegek voltunk mind a ketten. A sötét szempár fátyolosodni kezdett. A szelíd kis mellek boldog nyugtalansággal emelgették a könnyű blúzocskát, s én nem láttam többé semmit a világból, mert ömlött, ömlött belőlem a lélegzetszakasztó ver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nek nevezzelek... ha megzendűlnek hangjaid, e hangok, melyeket ha hallanának a száraz teli fák, zöld lombokat bocsátanának azt gondolván, hogy itt már a tavasz, az ő régen várt megváltójok, mert énekel a csalogány... Minek nevezzelek?</w:t>
      </w:r>
    </w:p>
    <w:p>
      <w:pPr>
        <w:pStyle w:val="Normal"/>
        <w:spacing w:before="120" w:after="0"/>
        <w:ind w:firstLine="567"/>
        <w:jc w:val="both"/>
        <w:rPr/>
      </w:pPr>
      <w:r>
        <w:rPr>
          <w:rFonts w:cs="Palatino Linotype" w:ascii="Palatino Linotype" w:hAnsi="Palatino Linotype"/>
          <w:iCs/>
        </w:rPr>
        <w:t>Elfogyott a szavam, pedig tudtam ezt a lángoló költeményt végig. De ahogy nem gondoltam rá eddig sem, hogy verset mondok, mert a szerelem örök hangjai zúgtak át rajtam, elszakadva a költőtől, időtől és tértől, úgy nem jutott tovább az eszembe a többi strófa s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állott a szavam a tikkasztó gyönyörűségben.</w:t>
      </w:r>
    </w:p>
    <w:p>
      <w:pPr>
        <w:pStyle w:val="Normal"/>
        <w:spacing w:before="120" w:after="0"/>
        <w:ind w:firstLine="567"/>
        <w:jc w:val="both"/>
        <w:rPr/>
      </w:pPr>
      <w:r>
        <w:rPr>
          <w:rFonts w:cs="Palatino Linotype" w:ascii="Palatino Linotype" w:hAnsi="Palatino Linotype"/>
          <w:iCs/>
        </w:rPr>
        <w:t>Borika már rég lehunyta a szemét, és hosszú szálú, sötét szempillái könnyben ázva csillogtak.</w:t>
      </w:r>
    </w:p>
    <w:p>
      <w:pPr>
        <w:pStyle w:val="Normal"/>
        <w:spacing w:before="120" w:after="0"/>
        <w:ind w:firstLine="567"/>
        <w:jc w:val="both"/>
        <w:rPr/>
      </w:pPr>
      <w:r>
        <w:rPr>
          <w:rFonts w:cs="Palatino Linotype" w:ascii="Palatino Linotype" w:hAnsi="Palatino Linotype"/>
          <w:iCs/>
        </w:rPr>
        <w:t>Hosszú, hosszú idő után vetette fel a tekintetét reszkető sóhajj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 hangja halkabb volt a pihegésn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volt ez? Istenem! Ilyet meg soha... soha... És, és ezt nekem... nekem mondotta? Olyan fullasztó. És olyan... boldog vagyok... sírni kellene... Honnét vette, ilyen csodálatos szava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 mondottam fölocsúdva, a megrendüléstől rekedten. – Ez: a vers. A poéma. Az az egykori katona írta, aki itt kínlódott egykor, ebben a kórházban s ebben a kaszárnyáb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Ó, a drága, szegény nagy poéta! – seppegte a kislány. – Kell majd mennünk a templomba, és megköszönni Istennek, hogy nem engedte meghalni itt; hanem engedte neki megírni ezt a csodát. És, és hozunk majd virágot, lopjuk kórházablakba és kaszárnyaablakba... amikor nem látja sen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ezét nyújtotta könnytől nedves arcc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öszönöm, hogy mondotta. Hogy maga mondotta – nekem. Több minden ajándékná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ogva tartottam a kezét... Nem vonta el tőlem. És néztem a szem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n meg köszönöm, Borika, a jóságát. A tisztaságát. A rajongását. Annak a régi poétának a nevében, aki itt sohase kapott könnyet, se virágot. Köszönöm a maga holnapi virágait, amelyeket odalop majd az ablakba, és amelyekről senki se tudja, ki hozta és kié.</w:t>
      </w:r>
    </w:p>
    <w:p>
      <w:pPr>
        <w:pStyle w:val="Normal"/>
        <w:spacing w:before="120" w:after="0"/>
        <w:ind w:firstLine="567"/>
        <w:jc w:val="both"/>
        <w:rPr/>
      </w:pPr>
      <w:r>
        <w:rPr>
          <w:rFonts w:cs="Palatino Linotype" w:ascii="Palatino Linotype" w:hAnsi="Palatino Linotype"/>
          <w:iCs/>
        </w:rPr>
        <w:t>És megcsókoltam a keze fejét, kisimítottam az öklöcskéjét, és megcsókoltam azután a tenyerét is. Megrezzent, sóhajtott, s elvonta a kezét. De előbb éreztem, hogyan nyomja oda egy pillanatra illatos tenyerét az ajkamhoz.</w:t>
      </w:r>
    </w:p>
    <w:p>
      <w:pPr>
        <w:pStyle w:val="Normal"/>
        <w:spacing w:before="120" w:after="0"/>
        <w:ind w:firstLine="567"/>
        <w:jc w:val="both"/>
        <w:rPr/>
      </w:pPr>
      <w:r>
        <w:rPr>
          <w:rFonts w:cs="Palatino Linotype" w:ascii="Palatino Linotype" w:hAnsi="Palatino Linotype"/>
          <w:iCs/>
        </w:rPr>
        <w:t>A keleti sánc felől Rimóczi ballagott felénk tempósan. Kiskutya szaladgált körülötte. Mögötte a fordulónál meg éppen akkor bukkant ki Nemcsek hadnagy egy leányká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ika fölállott, s rám néz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indultunk a keleti sánc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imóczi nagyot szalutá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é az a kiskutya, Rimócz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enyém, jelentem alázatosan. Mer, hogy gazdátlan. Oszt most fogom oskolába. Magyar szóra. Igen okos jószá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isztelgett, tovább-ballag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elmentünk Nemcsekék mellett is. A fiú szeme rám villant. Ugyanaz a fény volt benne, mint a mellette lépegető fitos orrú, csinos kislányé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ervusz, Marica! – bólintott feléje Borik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ervusz, Bucika! – mosolygott vissza ama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or elhaladtak mellettünk, elnevette magát a Jelen lá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rica van a lánya állomásfőnöknek. És szerelmes nagyon kis aktív hadnagyba. Multkor mondotta zeneiskolában. Uhh, de nagyon szerelme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m. Milyen szerencsés kölyök is ez a Nemcs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 bámult rám a kislán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ért, hogy szereti az, akit ő szeret.</w:t>
      </w:r>
    </w:p>
    <w:p>
      <w:pPr>
        <w:pStyle w:val="Normal"/>
        <w:spacing w:before="120" w:after="0"/>
        <w:ind w:firstLine="567"/>
        <w:jc w:val="both"/>
        <w:rPr/>
      </w:pPr>
      <w:r>
        <w:rPr>
          <w:rFonts w:cs="Palatino Linotype" w:ascii="Palatino Linotype" w:hAnsi="Palatino Linotype"/>
          <w:iCs/>
        </w:rPr>
        <w:t>Fél percig nem szólt. A földet nézte. A lépegető lábain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megszólalt egész halk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ga csak hallgasson. Ha volna horvát leányka, akit maga szeretne, az is... De különben – rázta meg a fejét – beszélek bolondokat. Inkább mondja, van-e folytatás annak a poémának? Annak a csodá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an, Borika. Csakhogy az olyan, amit csak a feleségének mondhat el az emb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úgy? És lett neki a felesége az a lány, akinek mondta versét az a költ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 A felesége lett – sóhajtot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Voltak nagyon boldogok? S mi lett vel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gyon boldogok voltak. A férfi azután elesett a háborúban Magyarország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És az asszony? Nem halt után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Borika. Az tovább élt, s rövidesen férjhez ment más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ütődve nézett rá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áshoz? Tudta ilyesmit tenni? Nem volt szép tőle. Én, én sohase tudtam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tűnődtem. Szendrey Juliska halvány árnya suhant el előttem. Annak is sötét szeme volt, mint Borikának. És éppen olyan játékos gyerek volt, mint eme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szabad reá haragudnia, Borika – dörmögtem. – Nagyon szerencsétlen volt, és nagyon elhagyott. Menekülésből tette. Mert lehetnek az életnek olyan riasztó fordulói, amikor nem azt tesszük, amit szeretnénk. Hanem azt, amire az élet kényszerí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n mégsem, sohasem tettem volna. Inkább meghaltam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úcsúzáskor még egyszer visszatért a vershe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ugye, azért egyszer, ha nem is vagyok a felesége, elmondja nekem a vers végét i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lmondom kedves, elmondom.</w:t>
      </w:r>
    </w:p>
    <w:p>
      <w:pPr>
        <w:pStyle w:val="Normal"/>
        <w:spacing w:before="120" w:after="0"/>
        <w:ind w:firstLine="567"/>
        <w:jc w:val="both"/>
        <w:rPr/>
      </w:pPr>
      <w:r>
        <w:rPr>
          <w:rFonts w:cs="Palatino Linotype" w:ascii="Palatino Linotype" w:hAnsi="Palatino Linotype"/>
          <w:iCs/>
        </w:rPr>
        <w:t>Utánanéztem, amíg csak el nem tűnt könnyű alakja az első lépcsőfordulónál.</w:t>
      </w:r>
    </w:p>
    <w:p>
      <w:pPr>
        <w:pStyle w:val="Normal"/>
        <w:spacing w:before="120" w:after="0"/>
        <w:ind w:firstLine="567"/>
        <w:jc w:val="both"/>
        <w:rPr/>
      </w:pPr>
      <w:r>
        <w:rPr>
          <w:rFonts w:cs="Palatino Linotype" w:ascii="Palatino Linotype" w:hAnsi="Palatino Linotype"/>
          <w:iCs/>
        </w:rPr>
        <w:t>Odahaza levél várt. Ismeretlen levél. Karlováci bélyegző volt rajta, s a feladó géppel írta.</w:t>
      </w:r>
    </w:p>
    <w:p>
      <w:pPr>
        <w:pStyle w:val="Normal"/>
        <w:spacing w:before="120" w:after="0"/>
        <w:ind w:firstLine="567"/>
        <w:jc w:val="both"/>
        <w:rPr/>
      </w:pPr>
      <w:r>
        <w:rPr>
          <w:rFonts w:cs="Palatino Linotype" w:ascii="Palatino Linotype" w:hAnsi="Palatino Linotype"/>
          <w:iCs/>
        </w:rPr>
        <w:t>Felszakítottam. És undorral téptem ketté. Csak két sor volt benne.</w:t>
      </w:r>
    </w:p>
    <w:p>
      <w:pPr>
        <w:pStyle w:val="Normal"/>
        <w:spacing w:before="120" w:after="0"/>
        <w:ind w:firstLine="567"/>
        <w:jc w:val="both"/>
        <w:rPr/>
      </w:pPr>
      <w:r>
        <w:rPr>
          <w:rFonts w:cs="Palatino Linotype" w:ascii="Palatino Linotype" w:hAnsi="Palatino Linotype"/>
          <w:i/>
          <w:iCs/>
        </w:rPr>
        <w:t>Vigyázzon! Bucuska Jelen gonosz, züllött leánj. Csókolót mindenkivel.</w:t>
      </w:r>
    </w:p>
    <w:p>
      <w:pPr>
        <w:pStyle w:val="Normal"/>
        <w:spacing w:before="120" w:after="0"/>
        <w:ind w:firstLine="567"/>
        <w:jc w:val="right"/>
        <w:rPr>
          <w:rFonts w:ascii="Palatino Linotype" w:hAnsi="Palatino Linotype" w:cs="Palatino Linotype"/>
          <w:i/>
          <w:i/>
          <w:iCs/>
        </w:rPr>
      </w:pPr>
      <w:r>
        <w:rPr>
          <w:rFonts w:cs="Palatino Linotype" w:ascii="Palatino Linotype" w:hAnsi="Palatino Linotype"/>
          <w:i/>
          <w:iCs/>
        </w:rPr>
        <w:t>Jóakaró</w:t>
      </w:r>
    </w:p>
    <w:p>
      <w:pPr>
        <w:pStyle w:val="Normal"/>
        <w:spacing w:before="120" w:after="0"/>
        <w:ind w:firstLine="567"/>
        <w:jc w:val="both"/>
        <w:rPr/>
      </w:pPr>
      <w:r>
        <w:rPr>
          <w:rFonts w:cs="Palatino Linotype" w:ascii="Palatino Linotype" w:hAnsi="Palatino Linotype"/>
          <w:iCs/>
        </w:rPr>
        <w:t>Gazság! A gyűlölet félti Borikát a magyar fiú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hajítottam a dolgot a fejemből.</w:t>
      </w:r>
    </w:p>
    <w:p>
      <w:pPr>
        <w:pStyle w:val="Normal"/>
        <w:spacing w:before="120" w:after="0"/>
        <w:ind w:firstLine="567"/>
        <w:jc w:val="both"/>
        <w:rPr/>
      </w:pPr>
      <w:r>
        <w:rPr>
          <w:rFonts w:cs="Palatino Linotype" w:ascii="Palatino Linotype" w:hAnsi="Palatino Linotype"/>
          <w:iCs/>
        </w:rPr>
        <w:t>...Este mozgóképszínházban voltunk. Borika ült mellettem a szűk páholyban. És egyszer a vállamra hajtotta a fejét. És az arcunk összeért. És úgy ültünk egymás mellett, amíg csak véget nem ért a kép. És boldog forróság és didergés váltogatta egymást a lelkünk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zafelé menet – ahogy elöl mentünk Borikával – kettétépett levelet adott 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Olvassa el, és dobja, ahova való. Szemétbe. Én is dobtam oda. Csak azért vettem ki újra, hogy tudja. Mert maga is kaphat ilyen levélt – rólam.</w:t>
      </w:r>
    </w:p>
    <w:p>
      <w:pPr>
        <w:pStyle w:val="Normal"/>
        <w:spacing w:before="120" w:after="0"/>
        <w:ind w:firstLine="567"/>
        <w:jc w:val="both"/>
        <w:rPr/>
      </w:pPr>
      <w:r>
        <w:rPr>
          <w:rFonts w:cs="Palatino Linotype" w:ascii="Palatino Linotype" w:hAnsi="Palatino Linotype"/>
          <w:iCs/>
        </w:rPr>
        <w:t>Egy lámpa alatt átfutottam az írást. A borítékján pesti bélyegző volt. Géppel írta a derék névtelen. A levél két sorbot állott:</w:t>
      </w:r>
    </w:p>
    <w:p>
      <w:pPr>
        <w:pStyle w:val="Normal"/>
        <w:spacing w:before="120" w:after="0"/>
        <w:ind w:firstLine="567"/>
        <w:jc w:val="both"/>
        <w:rPr/>
      </w:pPr>
      <w:r>
        <w:rPr>
          <w:rFonts w:cs="Palatino Linotype" w:ascii="Palatino Linotype" w:hAnsi="Palatino Linotype"/>
          <w:i/>
          <w:iCs/>
        </w:rPr>
        <w:t>Vigyázzon, Jelen, kisasszony! Magyar hadnagya, itteni fiú. Mi, pestiek, jól ismerjük. Lump, kártjás, hazudós ember. Csúnja betegsége van.</w:t>
      </w:r>
    </w:p>
    <w:p>
      <w:pPr>
        <w:pStyle w:val="Normal"/>
        <w:spacing w:before="120" w:after="0"/>
        <w:ind w:firstLine="567"/>
        <w:jc w:val="right"/>
        <w:rPr>
          <w:rFonts w:ascii="Palatino Linotype" w:hAnsi="Palatino Linotype" w:cs="Palatino Linotype"/>
          <w:i/>
          <w:i/>
          <w:iCs/>
        </w:rPr>
      </w:pPr>
      <w:r>
        <w:rPr>
          <w:rFonts w:cs="Palatino Linotype" w:ascii="Palatino Linotype" w:hAnsi="Palatino Linotype"/>
          <w:i/>
          <w:iCs/>
        </w:rPr>
        <w:t>Pesti jóakar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állat von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issza akartam adni a level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 kérdezte, irtózó kézmozdulatt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ért, hogyha majd jobban megismer, összehasonlíthasson evvel a levélbeli arcképp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Uhh! – suttogta indulatosan. – Azt hiszi, hogy elhittem? Szemétsé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 nem fél tőle, hogy hátha mégis igazat ír ez a pesti jóakar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esti? Nem látja, hogy innét írták, csak Pesten dobták postaládá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látom. Az ny betűt nj-vel, a ty betűt tj-vel s a vezeték- és keresztnevet fordítva írja. Szóval szlávos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akkor? Vak is látja, hogy itt írták. Azt hiszik, hogy buta levél – után mindjárt mondom magának: Isten vele? Hát azért se! Rosszul a ismern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hiszen maga nem ismer engem.</w:t>
      </w:r>
    </w:p>
    <w:p>
      <w:pPr>
        <w:pStyle w:val="Normal"/>
        <w:spacing w:before="120" w:after="0"/>
        <w:ind w:firstLine="567"/>
        <w:jc w:val="both"/>
        <w:rPr/>
      </w:pPr>
      <w:r>
        <w:rPr>
          <w:rFonts w:cs="Palatino Linotype" w:ascii="Palatino Linotype" w:hAnsi="Palatino Linotype"/>
          <w:iCs/>
        </w:rPr>
        <w:t>Elnevette magát. Édesen, fölényesen csilingelt az ezüstcsengettyű.</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legyintett vidám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smertem már akkor is, mikor még kezet se fogtunk. Maga, maga: sárga csizmás hadnagy!</w:t>
      </w:r>
    </w:p>
    <w:p>
      <w:pPr>
        <w:pStyle w:val="Normal"/>
        <w:spacing w:before="120" w:after="0"/>
        <w:ind w:firstLine="567"/>
        <w:jc w:val="both"/>
        <w:rPr/>
      </w:pPr>
      <w:r>
        <w:rPr>
          <w:rFonts w:cs="Palatino Linotype" w:ascii="Palatino Linotype" w:hAnsi="Palatino Linotype"/>
          <w:iCs/>
        </w:rPr>
        <w:t>Fák alatt jártunk, homályban, hát. elfogtam a járás közben himbálózó bal kezét. Megrezzent a tenyeremben, de erősen, bizalommal szorította meg a kezemet, s nyomban utána elvon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elika Kavana előtt Nemesek Árpád jött velünk szembe Maricával meg a szüleivel. Valamivel arrább pedig Pünkösd Gyurka nevetgélt egy magas, barna lánny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ezek is kapnak majd jóakarótól egy levelet – kacagott föl hirtelen Borika. Majd hozzám fordult: – És ha maga is kapja rólam, mi lesz akko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Nevet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azán? Bizonyo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izonyo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nnét tudj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Onnét, hogy már kaptam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hőkölt, megáll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ga, maga kapta m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aptam. Ma dél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hol v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hova való. Szemét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él percig állott. Azután rám nézett. Sötét szeme rám ragyogott a homályban. S mialatt elindult megint mellettem, csak ennyit mond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öszönöm. Fogja látni, igazat írt-e jóakaró. Köszönö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t köszön? A jóakaró azt hiszi, hogy a nap nem lesz többé nap és fényes, ha felhőt ráncigálnak eléje?</w:t>
      </w:r>
    </w:p>
    <w:p>
      <w:pPr>
        <w:pStyle w:val="Normal"/>
        <w:spacing w:before="120" w:after="0"/>
        <w:ind w:firstLine="567"/>
        <w:jc w:val="both"/>
        <w:rPr/>
      </w:pPr>
      <w:r>
        <w:rPr>
          <w:rFonts w:cs="Palatino Linotype" w:ascii="Palatino Linotype" w:hAnsi="Palatino Linotype"/>
          <w:iCs/>
        </w:rPr>
        <w:t>Jelen Ivo felhívott még magukhoz. Új német bélyegsorozatot sikerült szereznie. Avval akart elhencegni.</w:t>
      </w:r>
    </w:p>
    <w:p>
      <w:pPr>
        <w:pStyle w:val="Normal"/>
        <w:spacing w:before="120" w:after="0"/>
        <w:ind w:firstLine="567"/>
        <w:jc w:val="both"/>
        <w:rPr/>
      </w:pPr>
      <w:r>
        <w:rPr>
          <w:rFonts w:cs="Palatino Linotype" w:ascii="Palatino Linotype" w:hAnsi="Palatino Linotype"/>
          <w:iCs/>
        </w:rPr>
        <w:t>Utóbb muzsikáltak Borikával. Az apa hegedült, a leány zongorázott. És énekelt hozzá halk, leheletszerű hangon.</w:t>
      </w:r>
    </w:p>
    <w:p>
      <w:pPr>
        <w:pStyle w:val="Normal"/>
        <w:spacing w:before="120" w:after="0"/>
        <w:ind w:firstLine="567"/>
        <w:jc w:val="both"/>
        <w:rPr/>
      </w:pPr>
      <w:r>
        <w:rPr>
          <w:rFonts w:cs="Palatino Linotype" w:ascii="Palatino Linotype" w:hAnsi="Palatino Linotype"/>
          <w:iCs/>
        </w:rPr>
        <w:t>Megolvadt tőle a lelkem. Ahogy játszottak, s ahogy a lány énekelt: maga volt a tiszta muzsi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utolsó hang kicsendülése után fölállot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ókolom a kezüket, jó éjt. Még ránk oltják a villanyt – mondottam németül, hogy a tatica is érts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azt nem – nevetett az apa, a hegedűjét tokjába igazítva. – Amíg Ozaljnál zúg a Kulpa vízesése, addig Karlovácon mindig ég majd a villany. Fillérekbe kerül egy-egy körte világítása egész évre. Azért van itt éjjel is világos, pedig a Monarchiában évek óta sötétek a város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zalj, Ozalj – töprengtem félhangosan. – Honnét is ismerősöm nekem ez a név? Hó, tudom már! Van ott várr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is egészen rom – csendült bele a beszédbe Borika hangja. – Elég ép! Szép, öreg vár! Miér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kkor ez az! – villant föl bennem az öröm. – És tudják-e, ki született 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odálkoztam rajta, hogy nem tudjá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jnye hát: egyik legnagyobb hősünk és politikusunk. És egyúttal egyik legnagyobb magyar költő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ágra meredt a szem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 – kérdezte Borika örömm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Zrínyi Miklós, a költ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ismert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 tudták, hogy volt egy szigetvári hős, tudták, hogy egyik ivadéka eposzt írt róla – meg is van a zágrábi országos levéltárban –, azt szintén tudták, hogy volt még egy harmadik Zrínyi, az vérpadon vesztette az életét, de hogy magyar költő akadt volna közöttük, azt nem is sejtett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hiszen itt van velem, Karlovácon, a könyve! S nekem gyerekkoromtól bálványom ez a Zrínyi! Ó, ha járhatnék a szülőhely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mehetünk! Akár holnap! – örvendeztetett meg a karnagy. – Egykor indulunk, este kilencre itthon vagy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lnap? Mi is van holnapra? No. Semmi különös. Igen. Hát mehetünk. Nagyon hálás leszek ér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kkor holnap fél egykor várjuk. Innét indulunk az állomás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búcsúztam s elmentem.</w:t>
      </w:r>
    </w:p>
    <w:p>
      <w:pPr>
        <w:pStyle w:val="Normal"/>
        <w:spacing w:before="120" w:after="0"/>
        <w:ind w:firstLine="567"/>
        <w:jc w:val="both"/>
        <w:rPr/>
      </w:pPr>
      <w:r>
        <w:rPr>
          <w:rFonts w:cs="Palatino Linotype" w:ascii="Palatino Linotype" w:hAnsi="Palatino Linotype"/>
          <w:iCs/>
        </w:rPr>
        <w:t>Elhaladtam a kadétiskola előtt, és a főtéren siettem, amikor valahonnét eldördült egy fegyver. A golyó mellettem zúghatott el, s a Samostanska ulica járdaszegő köve alá csapódott.</w:t>
      </w:r>
    </w:p>
    <w:p>
      <w:pPr>
        <w:pStyle w:val="Normal"/>
        <w:spacing w:before="120" w:after="0"/>
        <w:ind w:firstLine="567"/>
        <w:jc w:val="both"/>
        <w:rPr/>
      </w:pPr>
      <w:r>
        <w:rPr>
          <w:rFonts w:cs="Palatino Linotype" w:ascii="Palatino Linotype" w:hAnsi="Palatino Linotype"/>
          <w:iCs/>
        </w:rPr>
        <w:t>Alkalmasint a kadétiskolatan dördült el a lövés. Valamelyik őrségen álló hadapród fegyverében maradhatott egy töltény, s az unatkozó fiú játszhatott a fegyverr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o, sajnáltam szegény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lnap alaposan letolják.</w:t>
      </w:r>
    </w:p>
    <w:p>
      <w:pPr>
        <w:pStyle w:val="Heading1"/>
        <w:rPr/>
      </w:pPr>
      <w:r>
        <w:rPr/>
        <w:t>XX</w:t>
      </w:r>
    </w:p>
    <w:p>
      <w:pPr>
        <w:pStyle w:val="Normal"/>
        <w:spacing w:before="480" w:after="0"/>
        <w:ind w:left="2268" w:hanging="0"/>
        <w:rPr>
          <w:rFonts w:ascii="Palatino Linotype" w:hAnsi="Palatino Linotype" w:cs="Palatino Linotype"/>
          <w:i/>
          <w:i/>
          <w:iCs/>
          <w:sz w:val="22"/>
        </w:rPr>
      </w:pPr>
      <w:r>
        <w:rPr>
          <w:rFonts w:cs="Palatino Linotype" w:ascii="Palatino Linotype" w:hAnsi="Palatino Linotype"/>
          <w:i/>
          <w:iCs/>
          <w:sz w:val="22"/>
        </w:rPr>
        <w:t>Búza, búza, de szép tábla búza,</w:t>
        <w:br/>
        <w:t>Abban virít két szál majoránna.</w:t>
        <w:br/>
        <w:t>Kifogja azt learatni, ha majd el kell masírozni</w:t>
        <w:br/>
        <w:t>Az ezered után, az ezered után,</w:t>
        <w:br/>
        <w:t>Az ezered után, az ezered után?</w:t>
      </w:r>
    </w:p>
    <w:p>
      <w:pPr>
        <w:pStyle w:val="Normal"/>
        <w:spacing w:before="480" w:after="0"/>
        <w:jc w:val="right"/>
        <w:rPr>
          <w:rFonts w:ascii="Palatino Linotype" w:hAnsi="Palatino Linotype" w:cs="Palatino Linotype"/>
          <w:iCs/>
        </w:rPr>
      </w:pPr>
      <w:r>
        <w:rPr>
          <w:rFonts w:cs="Palatino Linotype" w:ascii="Palatino Linotype" w:hAnsi="Palatino Linotype"/>
          <w:iCs/>
        </w:rPr>
        <w:t>(Régi magyar katonanó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oha, míg élek, nem felejtem el azt az ozalji kirándulást.</w:t>
      </w:r>
    </w:p>
    <w:p>
      <w:pPr>
        <w:pStyle w:val="Normal"/>
        <w:spacing w:before="120" w:after="0"/>
        <w:ind w:firstLine="567"/>
        <w:jc w:val="both"/>
        <w:rPr/>
      </w:pPr>
      <w:r>
        <w:rPr>
          <w:rFonts w:cs="Palatino Linotype" w:ascii="Palatino Linotype" w:hAnsi="Palatino Linotype"/>
          <w:iCs/>
        </w:rPr>
        <w:t>Úgy él bennem minden perce, szépsége, egész derűje, hogy csak be kell hunynom a szemem, s újra végigélem.</w:t>
      </w:r>
    </w:p>
    <w:p>
      <w:pPr>
        <w:pStyle w:val="Normal"/>
        <w:spacing w:before="120" w:after="0"/>
        <w:ind w:firstLine="567"/>
        <w:jc w:val="both"/>
        <w:rPr/>
      </w:pPr>
      <w:r>
        <w:rPr>
          <w:rFonts w:cs="Palatino Linotype" w:ascii="Palatino Linotype" w:hAnsi="Palatino Linotype"/>
          <w:iCs/>
        </w:rPr>
        <w:t>...Délelőtt úgy dolgozom, mint a gőzgép, mert Orlay csak akkor enged el, ha délben aláíratok vele minde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béd előtt rövid riadalom támad.</w:t>
      </w:r>
    </w:p>
    <w:p>
      <w:pPr>
        <w:pStyle w:val="Normal"/>
        <w:spacing w:before="120" w:after="0"/>
        <w:ind w:firstLine="567"/>
        <w:jc w:val="both"/>
        <w:rPr/>
      </w:pPr>
      <w:r>
        <w:rPr>
          <w:rFonts w:cs="Palatino Linotype" w:ascii="Palatino Linotype" w:hAnsi="Palatino Linotype"/>
          <w:iCs/>
        </w:rPr>
        <w:t>Holla szemlesarka előtt lelép egy zeneiskolás leányka a gyalogjáróról, és kificamítja a lábát.</w:t>
      </w:r>
    </w:p>
    <w:p>
      <w:pPr>
        <w:pStyle w:val="Normal"/>
        <w:spacing w:before="120" w:after="0"/>
        <w:ind w:firstLine="567"/>
        <w:jc w:val="both"/>
        <w:rPr/>
      </w:pPr>
      <w:r>
        <w:rPr>
          <w:rFonts w:cs="Palatino Linotype" w:ascii="Palatino Linotype" w:hAnsi="Palatino Linotype"/>
          <w:iCs/>
        </w:rPr>
        <w:t>A gázember persze ott terem, s félig ölben hozza a gyereket a szálló halljába. S loholtatja föl a soros küldöncöt a doktorért az emeletre.</w:t>
      </w:r>
    </w:p>
    <w:p>
      <w:pPr>
        <w:pStyle w:val="Normal"/>
        <w:spacing w:before="120" w:after="0"/>
        <w:ind w:firstLine="567"/>
        <w:jc w:val="both"/>
        <w:rPr/>
      </w:pPr>
      <w:r>
        <w:rPr>
          <w:rFonts w:cs="Palatino Linotype" w:ascii="Palatino Linotype" w:hAnsi="Palatino Linotype"/>
          <w:iCs/>
        </w:rPr>
        <w:t>Mire a doktor leér, egész kis csődület van a pamlagon nyöszörgő kis horvát fruska körül. Ott izgul Jelen is.</w:t>
      </w:r>
    </w:p>
    <w:p>
      <w:pPr>
        <w:pStyle w:val="Normal"/>
        <w:spacing w:before="120" w:after="0"/>
        <w:ind w:firstLine="567"/>
        <w:jc w:val="both"/>
        <w:rPr/>
      </w:pPr>
      <w:r>
        <w:rPr>
          <w:rFonts w:cs="Palatino Linotype" w:ascii="Palatino Linotype" w:hAnsi="Palatino Linotype"/>
          <w:iCs/>
        </w:rPr>
        <w:t>A doktor fontoskodó pofával tapogatja a kificamodott bokát, Jelen tolmácskodik németül, horvátul, azután megfogja a doktor a gyerek lába fejét, hirtelen roppant egyet rajta és: rendben van.</w:t>
      </w:r>
    </w:p>
    <w:p>
      <w:pPr>
        <w:pStyle w:val="Normal"/>
        <w:spacing w:before="120" w:after="0"/>
        <w:ind w:firstLine="567"/>
        <w:jc w:val="both"/>
        <w:rPr/>
      </w:pPr>
      <w:r>
        <w:rPr>
          <w:rFonts w:cs="Palatino Linotype" w:ascii="Palatino Linotype" w:hAnsi="Palatino Linotype"/>
          <w:iCs/>
        </w:rPr>
        <w:t>Járdy küldöncöt bérkocsiért futtatjuk. A kislány most már fél lábon a kocsihoz ugrál a doktor és Jelen karján meg Holla merőben felesleges segítő szándéka mellett. Jelen és a doktor beül a leányka mellé a kocsiba, és az tovagördül a szepegő, gyerekk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csődület is oszl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ölrohanok a szobámba, átmegyek az iratokkal a gazdám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alatt aláírja a napiparancsot, jelentéseket, kimutatásokat, megszól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agyon szereted azt a hídon túli csitr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ó, hogy nem néz rám, mert érzem, hogy elvörösödö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gyon – mondom halk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 akarod ven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iszen, ha... hozzám jönn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égzett. Föláll, kupakjába dugja a ceruzáját, s tolja a mellzsebe leffentyűje alá. És már vizsgál, mosolyog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olond vagy! – dörmögi. – Mért ne menne hozzád? Ha én szeretnék valakit: elvinném az oroszlánok közül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hogy én szegény ember vagyok, százados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aztán? Azt hiszed, Jelenék gazdagok? Nincs azoknak semmijük se. Csak a muzsika. Meg a tisztesség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nnét... honnét tudja a kapitány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m. Hát mit gondolsz, engednélek olyan helyen kóricálni, ahol nincs minden rendben? S engednélek olyan helyen forgolódni, ahonnét kirúgnak a vagyon dölyfössége miatt? Szegény lány az bizony, s ha állja veled a szűk esztendők kilátásait, vedd el. Százszor jobb, mintha pénzes fehérnépet venné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iszen, ha hozzám jönne?! Se autóm, se aranyhintóm. Mégse kéne gyalog járnia. A tenyeremen hordan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a derékszíját csatolja, s a sapkájáért nyú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ugyan elég kényelmetlen közlekedőeszköz; barátom – mondja félmosollyal –, de a szerelmesek világában igen gyakor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romszáz koronát kerestem a háború előtt két helyről – mondom felvidulva. – Annyit tán utána is kapok. Abból megélünk. Ha ugyan hozzám jö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hümmget, s csak annyit tesz hozzá:</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 még valami érdekel, Szász meg Novák részletes adatokkal szolgál róluk. S megyünk le a lépcsőn.</w:t>
      </w:r>
    </w:p>
    <w:p>
      <w:pPr>
        <w:pStyle w:val="Normal"/>
        <w:spacing w:before="120" w:after="0"/>
        <w:ind w:firstLine="567"/>
        <w:jc w:val="both"/>
        <w:rPr/>
      </w:pPr>
      <w:r>
        <w:rPr>
          <w:rFonts w:cs="Palatino Linotype" w:ascii="Palatino Linotype" w:hAnsi="Palatino Linotype"/>
          <w:iCs/>
        </w:rPr>
        <w:t>A szálló sarkán cigarettacsutkák. Holla Franci kakasdombja.</w:t>
      </w:r>
    </w:p>
    <w:p>
      <w:pPr>
        <w:pStyle w:val="Normal"/>
        <w:spacing w:before="120" w:after="0"/>
        <w:ind w:firstLine="567"/>
        <w:jc w:val="both"/>
        <w:rPr/>
      </w:pPr>
      <w:r>
        <w:rPr>
          <w:rFonts w:cs="Palatino Linotype" w:ascii="Palatino Linotype" w:hAnsi="Palatino Linotype"/>
          <w:iCs/>
        </w:rPr>
        <w:t>Az étkezőben vidámsá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béd után Orlay a társalgóba vonul Szásszal és Tordasyval, az alsó asztal végén pedig hencegni kezd Holl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átjátok, fiúkák: kezüket-lábukat törik miattam a nőcik. Ez a mai kislány is olyan megbűvölten bámult rám, hogy rosszul lépett, 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epreghy és Ifi kezében megvillan egy-egy szódásüveg. Kern Matyi vezényel géppuskásai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űzállás! Irányzék hatszá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obb puska kész! Bal puska kész! – hadarják az alantasai, és a „Tűz!” képen fröccsenti a gázember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Őrült spanyolok! – prüsszögi a nagy szívtipró harsogó hahotá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ezt már csak az étkezőveranda lépcsőjéről hallom, mert rohanok a Korana-ligeten át a déli sánc felé. És rohan utánam a doktor is. Fene tudja, miféle sürgős dolga lehet neki is.</w:t>
      </w:r>
    </w:p>
    <w:p>
      <w:pPr>
        <w:pStyle w:val="Normal"/>
        <w:spacing w:before="120" w:after="0"/>
        <w:ind w:firstLine="567"/>
        <w:jc w:val="both"/>
        <w:rPr/>
      </w:pPr>
      <w:r>
        <w:rPr>
          <w:rFonts w:cs="Palatino Linotype" w:ascii="Palatino Linotype" w:hAnsi="Palatino Linotype"/>
          <w:iCs/>
        </w:rPr>
        <w:t>Fölszaladok még a szobába, zsebre vágom a Zrínyi-kötetet, s avval hajrá!</w:t>
      </w:r>
    </w:p>
    <w:p>
      <w:pPr>
        <w:pStyle w:val="Normal"/>
        <w:spacing w:before="120" w:after="0"/>
        <w:ind w:firstLine="567"/>
        <w:jc w:val="both"/>
        <w:rPr/>
      </w:pPr>
      <w:r>
        <w:rPr>
          <w:rFonts w:cs="Palatino Linotype" w:ascii="Palatino Linotype" w:hAnsi="Palatino Linotype"/>
          <w:iCs/>
        </w:rPr>
        <w:t>Mire fölérek zihálva Jelenékhez, ott. találom a doktort is. Hálából őt is meghívta a derék nótagyűjtő.</w:t>
      </w:r>
    </w:p>
    <w:p>
      <w:pPr>
        <w:pStyle w:val="Normal"/>
        <w:spacing w:before="120" w:after="0"/>
        <w:ind w:firstLine="567"/>
        <w:jc w:val="both"/>
        <w:rPr/>
      </w:pPr>
      <w:r>
        <w:rPr>
          <w:rFonts w:cs="Palatino Linotype" w:ascii="Palatino Linotype" w:hAnsi="Palatino Linotype"/>
          <w:iCs/>
        </w:rPr>
        <w:t>És azután elindulunk. Nem viszünk semmit, csak Jelenné meg Borika esőköpeny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ikával leugrálunk a lépcsőn, és előreszökünk avval, hogy megváltjuk a jegyek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Átviharzunk a Kulpa vashídján. A folyó menti villák tarka virágdíszét észre sem vesszük. Csak szaladunk frissen, fiatalon, időnként egymásra nézünk, és fölnevetünk ok nélkül. És nevet a kék ég, a reggel óta fújdogáló szellő, és nevetnek az ég álomszelíd bárányfelhői.</w:t>
      </w:r>
    </w:p>
    <w:p>
      <w:pPr>
        <w:pStyle w:val="Normal"/>
        <w:spacing w:before="120" w:after="0"/>
        <w:ind w:firstLine="567"/>
        <w:jc w:val="both"/>
        <w:rPr/>
      </w:pPr>
      <w:r>
        <w:rPr>
          <w:rFonts w:cs="Palatino Linotype" w:ascii="Palatino Linotype" w:hAnsi="Palatino Linotype"/>
          <w:iCs/>
        </w:rPr>
        <w:t>Azután letérünk az útról az állomás előtti, olajfaillatú kis ligetbe, s az átlós úton sietünk az állomás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áltom ötünknek a jegyet Ozaljig.</w:t>
      </w:r>
    </w:p>
    <w:p>
      <w:pPr>
        <w:pStyle w:val="Normal"/>
        <w:spacing w:before="120" w:after="0"/>
        <w:ind w:firstLine="567"/>
        <w:jc w:val="both"/>
        <w:rPr/>
      </w:pPr>
      <w:r>
        <w:rPr>
          <w:rFonts w:cs="Palatino Linotype" w:ascii="Palatino Linotype" w:hAnsi="Palatino Linotype"/>
          <w:iCs/>
        </w:rPr>
        <w:t>Borika pöröl velem, mikor elteszem a pénztárcámat, s nyújtogatja a jegyük árát. Azt mondja, mit hencegek, tatica úgyse fogadja el, én meg egyre azt hajtogatom, hogy csacsiság, semmiség, különben is miattam határozták el a kirándul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Úgy veszekszünk, csipkelődünk, hogy szinte szikrázik benne a kedv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van magával máma? – kérdezi Bori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gával mi van? – kérdem 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vagyok jókedvű! – hunyorog rám kacagva a lán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n meg még jobb kedvű! – vágom vissza.</w:t>
      </w:r>
    </w:p>
    <w:p>
      <w:pPr>
        <w:pStyle w:val="Normal"/>
        <w:spacing w:before="120" w:after="0"/>
        <w:ind w:firstLine="567"/>
        <w:jc w:val="both"/>
        <w:rPr/>
      </w:pPr>
      <w:r>
        <w:rPr>
          <w:rFonts w:cs="Palatino Linotype" w:ascii="Palatino Linotype" w:hAnsi="Palatino Linotype"/>
          <w:iCs/>
        </w:rPr>
        <w:t>És úgy nevetünk ezen a kis értetlenségen, hogy az állomásra érkező Jelenék meg a doktor azt hiszik: becsíptünk valaho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des, drága, ozalji kirándul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ohase volt olyam vidám Jelen Borika, mint akkor.</w:t>
      </w:r>
    </w:p>
    <w:p>
      <w:pPr>
        <w:pStyle w:val="Normal"/>
        <w:spacing w:before="120" w:after="0"/>
        <w:ind w:firstLine="567"/>
        <w:jc w:val="both"/>
        <w:rPr/>
      </w:pPr>
      <w:r>
        <w:rPr>
          <w:rFonts w:cs="Palatino Linotype" w:ascii="Palatino Linotype" w:hAnsi="Palatino Linotype"/>
          <w:iCs/>
        </w:rPr>
        <w:t>Ott, az állomáson, mielőtt betolták volna a karlovác–laibachi szárnyvasút szerelvényét, az állomás tornácának függő virágkosarai alatt ereztem meg először bizonyossággal, hogy Jelen Borika – szeret.</w:t>
      </w:r>
    </w:p>
    <w:p>
      <w:pPr>
        <w:pStyle w:val="Normal"/>
        <w:spacing w:before="120" w:after="0"/>
        <w:ind w:firstLine="567"/>
        <w:jc w:val="both"/>
        <w:rPr/>
      </w:pPr>
      <w:r>
        <w:rPr>
          <w:rFonts w:cs="Palatino Linotype" w:ascii="Palatino Linotype" w:hAnsi="Palatino Linotype"/>
          <w:iCs/>
        </w:rPr>
        <w:t>Csoda-e, ha tündérfogatnak látom hát most is a rozoga kis vonatot, amelynek alig van utasa?</w:t>
      </w:r>
    </w:p>
    <w:p>
      <w:pPr>
        <w:pStyle w:val="Normal"/>
        <w:spacing w:before="120" w:after="0"/>
        <w:ind w:firstLine="567"/>
        <w:jc w:val="both"/>
        <w:rPr/>
      </w:pPr>
      <w:r>
        <w:rPr>
          <w:rFonts w:cs="Palatino Linotype" w:ascii="Palatino Linotype" w:hAnsi="Palatino Linotype"/>
          <w:iCs/>
        </w:rPr>
        <w:t>Borika nem tud már a helyén maradni. Hol az ablakhoz szökik, hol meg a kocsi folyosóján ugrál. Emitt a töltés mentén delelő aratóknak kivan jó munkát, amott meg egy, anyja mellett legelésző, kedves-buta kis borjúnak integet. Azután fél percig nyugodtan ül, figyeli az apja és a doktor beszédét, de a másik fél percben már az ajtóban áll, és ott trillázza végig Faust Margitjának tükördalát.</w:t>
      </w:r>
    </w:p>
    <w:p>
      <w:pPr>
        <w:pStyle w:val="Normal"/>
        <w:spacing w:before="120" w:after="0"/>
        <w:ind w:firstLine="567"/>
        <w:jc w:val="both"/>
        <w:rPr/>
      </w:pPr>
      <w:r>
        <w:rPr>
          <w:rFonts w:cs="Palatino Linotype" w:ascii="Palatino Linotype" w:hAnsi="Palatino Linotype"/>
          <w:iCs/>
        </w:rPr>
        <w:t>Persze, én is vele szeleskedem, mókázom, mert egyszerre gyerekké bolondítja az embert ez a lá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ülei már csak a fejüket csóválják.</w:t>
      </w:r>
    </w:p>
    <w:p>
      <w:pPr>
        <w:pStyle w:val="Normal"/>
        <w:spacing w:before="120" w:after="0"/>
        <w:ind w:firstLine="567"/>
        <w:jc w:val="both"/>
        <w:rPr/>
      </w:pPr>
      <w:r>
        <w:rPr>
          <w:rFonts w:cs="Palatino Linotype" w:ascii="Palatino Linotype" w:hAnsi="Palatino Linotype"/>
          <w:iCs/>
        </w:rPr>
        <w:t>Azután maga mellé int engem az apja. Kis papírlap van a kezében. És faggatni kezd a költő Zrínyiről. Azt mondja, valami tévedésnek kell lenni a dologban. Ők másként tanulták a történelem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njünk sorba: a szigetvári hős fia, György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ábólint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a György rajongó horvát és gyűlöli a magyarokat – folytatja Jel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t honnét veszik? – bámulunk a doktorr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történelemh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odálatos! Akkor hogyan lehetett a magyar király tárnokmeste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rre Jelen bámul egyet. Erről sose hallott. És tovább beszél. – Ennek a Györgynek a fia megint Mikló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Úgy van. És horvát bán. – És most már húzom elő én is a Zrínyi-kötetet, s nézem az életrajz származásadatait. – Ez a Miklós különben fiatalon pusztult 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erhatszázhuszonötben – mondja Jelen. – A jugoszláv egység korai harcosa volt, és szakadatlanul küzdött a törökök és a magyarok ell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képedünk és csóváljuk a fejünket. S ahogy az életrajzba nézek, fölkiálto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ülönös, hogy mégis magyar feleségei voltak. Az első Nádasdy Anna, a második Széchy Erzséb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ika az apjára néz, az meg csodálkozva pillog ránk. Azután folytatj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s most ennek az ivadékainál jutunk el a két fiútestvérig. Miklósig és Péterig. Miklós kiváló hős, de mert tüzes horvát, a magyarok elütik a nádorválasztáson. Vadászszerencsétlenség áldozata lesz, vagy úgy is mondják, hogy a magyarok öletik meg. Pétert pedig kivégeztetik. Mert mindketten a magyar zsarnokság ellen harcol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döbbenten nézünk egymásra a doktorr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ezt is lehet? Ezt így tanítják, igazgató úr? Úristen, hiszen akkor a többin már nem is kell csodálkozni!</w:t>
      </w:r>
    </w:p>
    <w:p>
      <w:pPr>
        <w:pStyle w:val="Normal"/>
        <w:spacing w:before="120" w:after="0"/>
        <w:ind w:firstLine="567"/>
        <w:jc w:val="both"/>
        <w:rPr/>
      </w:pPr>
      <w:r>
        <w:rPr>
          <w:rFonts w:cs="Palatino Linotype" w:ascii="Palatino Linotype" w:hAnsi="Palatino Linotype"/>
          <w:iCs/>
        </w:rPr>
        <w:t>És most sorra adom föl a kérdéseket: Lehet-e, hogy a költő Zrínyi meg az öccse magyargyűlöletet szívtak volna magyar anyjuk tejében? Lehettek-e magyargyűlölők Pázmány neveltjei? Magyarul írta volna-e a költő a Zrínyiászt, ha gyűlöl bennün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elen megütődve figyel föl, és azt mondj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rvátul írta. Magyarra úgy fordított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ótlanul kezébe adom a könyv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tt a bizonyíték. Horvátra az öccse fordította. Ez az eredet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st meg ő döbben me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nemcsak ezt írta magyarul! – folytatom. – A modern magyar államiság evangéliumát: „Az török áfium ellen való orvosság”-ot s az első magyar hadseregszervező és hadtudományi munkákat, a „Vitéz hadnagy”-ot, a „Tábori kis traktá”-t is. És minden szerelmes vers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zavarodva hallgatja. Ezekről mit sem tanultak.</w:t>
      </w:r>
    </w:p>
    <w:p>
      <w:pPr>
        <w:pStyle w:val="Normal"/>
        <w:spacing w:before="120" w:after="0"/>
        <w:ind w:firstLine="567"/>
        <w:jc w:val="both"/>
        <w:rPr/>
      </w:pPr>
      <w:r>
        <w:rPr>
          <w:rFonts w:cs="Palatino Linotype" w:ascii="Palatino Linotype" w:hAnsi="Palatino Linotype"/>
          <w:iCs/>
        </w:rPr>
        <w:t>S most már úgy hullanak rá a szavaim, hogy szinte elkábul. Idézek részleteket, idézem jeligéjét, hogy: „Ne bántsd a magyart!” S ígérem, hogy meghozatom, s eleje teszem majd kiáltó bizonyítéknak az „Áfium” forró, magyar hitvallását, amely nem keresett különbséget magyar és horvát között. Mert csak a nyelvüket tudta másnak, lelki arculatra azonban ugyanannak. És rátérek Péterre. Akiről itt, ebben a könyvben – s föllapozom – a tizennegyedik énekben írja: „Ez én vitéz öcsém, mind magyar, mind horvát, igazán szereti”.</w:t>
      </w:r>
    </w:p>
    <w:p>
      <w:pPr>
        <w:pStyle w:val="Normal"/>
        <w:spacing w:before="120" w:after="0"/>
        <w:ind w:firstLine="567"/>
        <w:jc w:val="both"/>
        <w:rPr/>
      </w:pPr>
      <w:r>
        <w:rPr>
          <w:rFonts w:cs="Palatino Linotype" w:ascii="Palatino Linotype" w:hAnsi="Palatino Linotype"/>
          <w:iCs/>
        </w:rPr>
        <w:t>Jelen bámul, nézegeti a feleségével a sorokat. S az fordítja ne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egény ember csak ny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szerették volna a magyarok ezt a Pétert, ha ő meg gyűlölte volna őket? – kérdem. – A saját bátyja csak jobban tudta, hogy benne is, Péterben is a két nép lelke ölelkezik tiszta harmóniában! Ez a csupa férfi, ideális lovag Miklós csak nem hazudott az öccséről, s nem fonta volna közös glóriába a magyar és horvát nevet, ha nem úgy lett volna?! Ha valaki hazudott, hat nem ő volt, hanem az, aki másként írta a históri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idis tatica? – szólalt meg simogató szeretettel Borika. – Látod, tatic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után meg – folytatom én – hozzáadta volna-e ez a Péter a leányát, Ilonát, a magyar szabadsághősök sarjához, I. Rákóczi Ferenchez, ha gyűlölte volna a magyarokat. És vajon részt vett volna Péter a Wesselényi-féle összeesküvésben, amelynek célja az osztrák iga lerázása volt? Tarthatta-e zsarnoknak a magyart, mikor a magyar szabadságért küzdött? Dehogy tartotta! Gyerekkorától harcolt a magyar szabadságért a törökkel, utóbb Béccsel, mert a magyar szabadság – a horvát szabadság is volt. Ez olyan természetes tétel abban a korban, a két nép sorsa és érzése annyira egy, hogy eszébe se jut senkinek, hogy máskent is lehetne.</w:t>
      </w:r>
    </w:p>
    <w:p>
      <w:pPr>
        <w:pStyle w:val="Normal"/>
        <w:spacing w:before="120" w:after="0"/>
        <w:ind w:firstLine="567"/>
        <w:jc w:val="both"/>
        <w:rPr/>
      </w:pPr>
      <w:r>
        <w:rPr>
          <w:rFonts w:cs="Palatino Linotype" w:ascii="Palatino Linotype" w:hAnsi="Palatino Linotype"/>
          <w:iCs/>
        </w:rPr>
        <w:t>Jelen taticának egyre tágabbra nyílnak a szemei.</w:t>
      </w:r>
    </w:p>
    <w:p>
      <w:pPr>
        <w:pStyle w:val="Normal"/>
        <w:spacing w:before="120" w:after="0"/>
        <w:ind w:firstLine="567"/>
        <w:jc w:val="both"/>
        <w:rPr/>
      </w:pPr>
      <w:r>
        <w:rPr>
          <w:rFonts w:cs="Palatino Linotype" w:ascii="Palatino Linotype" w:hAnsi="Palatino Linotype"/>
          <w:iCs/>
        </w:rPr>
        <w:t>S amikor azt kérdezem, vajon hogy lehet az, ha Zrínyi Péter csakugyan magyargyűlölő s magyar bíróság ítéli halálra és fejezteti le: ez az ítélet Bécsújhelyen töri el felette a pálcát, s Bécsújhelyen löki őt a hóhértőkére? Hogyan került volna magyar bíróság és magyar hóhérbárd Ausztriába? Hogyan hihették el hát a horvátok ezt a fejtetőn álló badarságot? Hiszen ez az egy tény is üvöltve ordítja, kik adták Péteréket a halálnak. A bécsi császár udvara és hóhéra. És a közös szabadságért fog megint kardot a Zrínyi lány Munkácson, azért harcol és hal meg száműzöttként Péter unokája: II. Rákóczi Ferenc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elen Ivo percekig bámul maga elé. Végül megszól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döbbentő dolgok ezek így. Valahol, valakinek hazudnia kellett, mert ez a logika csakugyan kétségtelen. Bemegyek majd a zágrábi levéltárba. A két nép ugyan ma már végtelen távolságban van egymástól, s ki tudja, visszatalál-e még a közös útra? De azt azért érdemes kikutatni: hol kezdődnek a hazugságok? Becsületügy. Önöknek is az, nekünk is, bármerre fordul is a jövő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egész megzavarodva dugja zsebre a Zrínyi-könyv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öbb szó nem esik err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ika föláll, nyújtózkodik s trillázni kezd.</w:t>
      </w:r>
    </w:p>
    <w:p>
      <w:pPr>
        <w:pStyle w:val="Normal"/>
        <w:spacing w:before="120" w:after="0"/>
        <w:ind w:firstLine="567"/>
        <w:jc w:val="both"/>
        <w:rPr/>
      </w:pPr>
      <w:r>
        <w:rPr>
          <w:rFonts w:cs="Palatino Linotype" w:ascii="Palatino Linotype" w:hAnsi="Palatino Linotype"/>
          <w:iCs/>
        </w:rPr>
        <w:t>A vonat a Kulpa napfényes síkján kanyarog az osztrák határhegyek, az Uszkok vonulatai felé. Elhagytuk a Dobra torkolatát, a kis Mahicsnó községet, Zorkovácnál átzörgünk a Kulpa hídján, s északnyugatnak fordulunk. Harsogó rétek s félig learatott gabonatáblák. Errefelé hetekkel korábban aratnak, mint nál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pfény, napfény és élet, élet mindenütt!</w:t>
      </w:r>
    </w:p>
    <w:p>
      <w:pPr>
        <w:pStyle w:val="Normal"/>
        <w:spacing w:before="120" w:after="0"/>
        <w:ind w:firstLine="567"/>
        <w:jc w:val="both"/>
        <w:rPr/>
      </w:pPr>
      <w:r>
        <w:rPr>
          <w:rFonts w:cs="Palatino Linotype" w:ascii="Palatino Linotype" w:hAnsi="Palatino Linotype"/>
          <w:iCs/>
        </w:rPr>
        <w:t>Borikával állunk a kocsi folyosójának ablakában, közel, egészen közel egymáshoz. És bennünk is sugárzó napfény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kinyújtja szép, aranyszínre sütött karját a lány, s előremutat egy tölgyerdővel borított dombra, amely ott áll a hegyek előtt, a Kulpa,síkjának szél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vo: Ozalj!</w:t>
      </w:r>
      <w:r>
        <w:rPr>
          <w:rStyle w:val="FootnoteCharacters"/>
          <w:rStyle w:val="FootnoteAnchor"/>
          <w:rFonts w:cs="Palatino Linotype" w:ascii="Palatino Linotype" w:hAnsi="Palatino Linotype"/>
          <w:iCs/>
        </w:rPr>
        <w:footnoteReference w:id="134"/>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lami megilletődés fog el. Istenem, itt járt s erre álmodozott egykor az a háromszáz év előtti kisfiú hősökről s virágokról, harcokról és versekr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lett hallgatós? – kérdezi Borik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tt született az a másik költő. Akiről az imént beszéltünk. Aki még össze tudta ölelni a magyart és a horvátot.</w:t>
      </w:r>
    </w:p>
    <w:p>
      <w:pPr>
        <w:pStyle w:val="Normal"/>
        <w:spacing w:before="120" w:after="0"/>
        <w:ind w:firstLine="567"/>
        <w:jc w:val="both"/>
        <w:rPr/>
      </w:pPr>
      <w:r>
        <w:rPr>
          <w:rFonts w:cs="Palatino Linotype" w:ascii="Palatino Linotype" w:hAnsi="Palatino Linotype"/>
          <w:iCs/>
        </w:rPr>
        <w:t>A tölgyes domb közelebb ión, már látszanak a lombok között, lombok fölött a régi vár falai. Zuhog rájuk a napfé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pró állomás: Ozalj.</w:t>
      </w:r>
    </w:p>
    <w:p>
      <w:pPr>
        <w:pStyle w:val="Normal"/>
        <w:spacing w:before="120" w:after="0"/>
        <w:ind w:firstLine="567"/>
        <w:jc w:val="both"/>
        <w:rPr/>
      </w:pPr>
      <w:r>
        <w:rPr>
          <w:rFonts w:cs="Palatino Linotype" w:ascii="Palatino Linotype" w:hAnsi="Palatino Linotype"/>
          <w:iCs/>
        </w:rPr>
        <w:t>És eszembe jut, hogy az irodalomtörténet-könyvünkben, egy bal oldali lapon, így kezdődött ennek az én örök bálványomnak, a legférfibb férfinak az életrajza:</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w:t>
      </w:r>
      <w:r>
        <w:rPr>
          <w:rFonts w:cs="Palatino Linotype" w:ascii="Palatino Linotype" w:hAnsi="Palatino Linotype"/>
          <w:i/>
          <w:iCs/>
        </w:rPr>
        <w:t>1620. május 1-jén született Ozaj várá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ersze a mi könyvünk magyarosan írta a név „j” betűj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át most itt vagyunk.</w:t>
      </w:r>
    </w:p>
    <w:p>
      <w:pPr>
        <w:pStyle w:val="Normal"/>
        <w:spacing w:before="120" w:after="0"/>
        <w:ind w:firstLine="567"/>
        <w:jc w:val="both"/>
        <w:rPr/>
      </w:pPr>
      <w:r>
        <w:rPr>
          <w:rFonts w:cs="Palatino Linotype" w:ascii="Palatino Linotype" w:hAnsi="Palatino Linotype"/>
          <w:iCs/>
        </w:rPr>
        <w:t>Leszállok a kocsiról, fordulnék Borika felé, de az már le is ugrott kacagva, s ahogy földet ér, a karomba kapaszkodik.</w:t>
      </w:r>
    </w:p>
    <w:p>
      <w:pPr>
        <w:pStyle w:val="Normal"/>
        <w:spacing w:before="120" w:after="0"/>
        <w:ind w:firstLine="567"/>
        <w:jc w:val="both"/>
        <w:rPr/>
      </w:pPr>
      <w:r>
        <w:rPr>
          <w:rFonts w:cs="Palatino Linotype" w:ascii="Palatino Linotype" w:hAnsi="Palatino Linotype"/>
          <w:iCs/>
        </w:rPr>
        <w:t>Vidáman lépegetnek le a többiek is, karomra vetem Borika meg Jelenné esőköpenyét, s ballakunk a vasút mentén, a várdomb felé.</w:t>
      </w:r>
    </w:p>
    <w:p>
      <w:pPr>
        <w:pStyle w:val="Normal"/>
        <w:spacing w:before="120" w:after="0"/>
        <w:ind w:firstLine="567"/>
        <w:jc w:val="both"/>
        <w:rPr/>
      </w:pPr>
      <w:r>
        <w:rPr>
          <w:rFonts w:cs="Palatino Linotype" w:ascii="Palatino Linotype" w:hAnsi="Palatino Linotype"/>
          <w:iCs/>
        </w:rPr>
        <w:t>Valahonnét egyre harsogóbb zúgás hallatszik.</w:t>
      </w:r>
    </w:p>
    <w:p>
      <w:pPr>
        <w:pStyle w:val="Normal"/>
        <w:spacing w:before="120" w:after="0"/>
        <w:ind w:firstLine="567"/>
        <w:jc w:val="both"/>
        <w:rPr/>
      </w:pPr>
      <w:r>
        <w:rPr>
          <w:rFonts w:cs="Palatino Linotype" w:ascii="Palatino Linotype" w:hAnsi="Palatino Linotype"/>
          <w:iCs/>
        </w:rPr>
        <w:t>Azután gostilna mellett megyünk el. Ott meg kell állanunk, mert Jelen tatica be akar szólni egy pillanatra.</w:t>
      </w:r>
    </w:p>
    <w:p>
      <w:pPr>
        <w:pStyle w:val="Normal"/>
        <w:spacing w:before="120" w:after="0"/>
        <w:ind w:firstLine="567"/>
        <w:jc w:val="both"/>
        <w:rPr/>
      </w:pPr>
      <w:r>
        <w:rPr>
          <w:rFonts w:cs="Palatino Linotype" w:ascii="Palatino Linotype" w:hAnsi="Palatino Linotype"/>
          <w:iCs/>
        </w:rPr>
        <w:t>Amíg várjuk, elszalad mellettünk a vonatunk, s fütyülve tűnik el a várdomb mögött kezdődő kanyarodó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ballagunk, ballagunk föl a várba.</w:t>
      </w:r>
    </w:p>
    <w:p>
      <w:pPr>
        <w:pStyle w:val="Normal"/>
        <w:spacing w:before="120" w:after="0"/>
        <w:ind w:firstLine="567"/>
        <w:jc w:val="both"/>
        <w:rPr/>
      </w:pPr>
      <w:r>
        <w:rPr>
          <w:rFonts w:cs="Palatino Linotype" w:ascii="Palatino Linotype" w:hAnsi="Palatino Linotype"/>
          <w:iCs/>
        </w:rPr>
        <w:t>A tölgyesek leküldik hűs lélegzetüket, s egyre följebb jutunk. Ezen az úton futkostak annak a két Zrínyi fiúnak a lábai. Most Borika két kis fekete cipellője jár rajtuk. Milyen rugalmasan, könnyen lép ez a lány! A kalapját levette, lóbálja a kezében, és sötétbarna haját borzolja a szellő. S ahogy rám néz: csillog a szeme, s nedvesen piros a szája. Milyen szép is, Teremtőm! Ha most megcsókolhatnám!</w:t>
      </w:r>
    </w:p>
    <w:p>
      <w:pPr>
        <w:pStyle w:val="Normal"/>
        <w:spacing w:before="120" w:after="0"/>
        <w:ind w:firstLine="567"/>
        <w:jc w:val="both"/>
        <w:rPr/>
      </w:pPr>
      <w:r>
        <w:rPr>
          <w:rFonts w:cs="Palatino Linotype" w:ascii="Palatino Linotype" w:hAnsi="Palatino Linotype"/>
          <w:iCs/>
        </w:rPr>
        <w:t>Az út menti bozót szélén vadvirágok nyílnak. Hajlik föléjük. Szedi sorra. Én is tépem. Van már vagy két mar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elenék meg a doktor a nyomunkba érnek.</w:t>
      </w:r>
    </w:p>
    <w:p>
      <w:pPr>
        <w:pStyle w:val="Normal"/>
        <w:spacing w:before="120" w:after="0"/>
        <w:ind w:firstLine="567"/>
        <w:jc w:val="both"/>
        <w:rPr/>
      </w:pPr>
      <w:r>
        <w:rPr>
          <w:rFonts w:cs="Palatino Linotype" w:ascii="Palatino Linotype" w:hAnsi="Palatino Linotype"/>
          <w:iCs/>
        </w:rPr>
        <w:t>Borika még mindig szedi a virágot. S átsuhan az agyamon, hogy az a Zrínyi lány, a Péter leánya is járhatott itt. S bizonyosan ugyanígy hajlongott a virágok fölött. Az is ilyen finom alakú, íves szemöldökű, sötét szemű lehetett. Igen, igen, emlékezem a képére. Gyönyörű rajta. S éppen olyan íves a szemöldöke; mint a Borikáé. Ó, hogy szeretem ezt a lányt! S ha még egyszer lehajlik úgy, hogy a mellecskéje meglibbend a blúzát, elvesztem az eszem, és megcsókol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nem amazok már a kapu előtt állnak, s hallom Jelenné hangj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ucika! Gyerekek!</w:t>
      </w:r>
    </w:p>
    <w:p>
      <w:pPr>
        <w:pStyle w:val="Normal"/>
        <w:spacing w:before="120" w:after="0"/>
        <w:ind w:firstLine="567"/>
        <w:jc w:val="both"/>
        <w:rPr/>
      </w:pPr>
      <w:r>
        <w:rPr>
          <w:rFonts w:cs="Palatino Linotype" w:ascii="Palatino Linotype" w:hAnsi="Palatino Linotype"/>
          <w:iCs/>
        </w:rPr>
        <w:t>Milyen jó ez a kiáltás: gyerekek! S valóban úgy érzem, mintha gyerekek volnánk. Hihetetlennek tűnik az egész eddigi életem. Hihetetlen, hogy ötödik éve vagyok katona, hogy álltam valaha pergőtüzekben és mentem rohamokra, és elestek a legjobb pajtásaim, és gyötrődtem és szenvedtem, és háltam erdőn és tarlókon, istállóban és padlásokon, s áztam éjszakákon át, rongyos sátorlap alatt, és dermedeztem a kárpáti hófúvásban. Lehetetlen! Lehetetlen! Álmodtam. Mindent csak álmodtam. Hiszen ez a valóság itt! Az, hogy gyerek vagyok, s virágok fölé hajladozom evvel a szép, karcsú leánnyal. És valahol kopog egy harkály, távolabb kakukk bolondozik, tölgyfák lombja bólogat boldogan, s valami távoli hűs zúgás morajlik a béke és napfény áldott csöndjében.</w:t>
      </w:r>
    </w:p>
    <w:p>
      <w:pPr>
        <w:pStyle w:val="Normal"/>
        <w:spacing w:before="120" w:after="0"/>
        <w:ind w:firstLine="567"/>
        <w:jc w:val="both"/>
        <w:rPr/>
      </w:pPr>
      <w:r>
        <w:rPr>
          <w:rFonts w:cs="Palatino Linotype" w:ascii="Palatino Linotype" w:hAnsi="Palatino Linotype"/>
          <w:iCs/>
        </w:rPr>
        <w:t>Borika elindul mellettem, s rendezgeti kezében a virágo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alapját már én viszem. S ő hátrahajlik kicsit, messzire eltartja magától a csokrot, úgy nézegeti. És előbbre húz egy-egy rejtettebb szálat, keveri őket szín szerint, forma szerint. És minden mozdulatával szebb lesz a csokor. Már csupa drága tarkaság, mégis tiszta harmónia. Ó, a muzsika lánya érzi, mi az ízlés, mi a szép, mi a harmónia. Hiszen ő is ebből a háromból nőtt ilyen hajladozó virágg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ép? – kérdezi most rám pillantva, elégedetten. Ő a virágcsokorra érti, de én csak őt láto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ép! Gyönyörű! Sose láttam ilyen szépet! – sóhajtom boldog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ajtam akad a szeme gyanakod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iszen maga nem is a virágot néz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igen. Virágot.</w:t>
      </w:r>
    </w:p>
    <w:p>
      <w:pPr>
        <w:pStyle w:val="Normal"/>
        <w:spacing w:before="120" w:after="0"/>
        <w:ind w:firstLine="567"/>
        <w:jc w:val="both"/>
        <w:rPr/>
      </w:pPr>
      <w:r>
        <w:rPr>
          <w:rFonts w:cs="Palatino Linotype" w:ascii="Palatino Linotype" w:hAnsi="Palatino Linotype"/>
          <w:iCs/>
        </w:rPr>
        <w:t>Legyint egyet tréfás-bosszúsan, és sietni kezd. De azért vissza-visszanéz rám féloldalt, és a szeme olyan derűs-rejtelmes, olyan titkosan boldog, mint a Mona Lisa-kép csodálatos asszonytekintete.</w:t>
      </w:r>
    </w:p>
    <w:p>
      <w:pPr>
        <w:pStyle w:val="Normal"/>
        <w:spacing w:before="120" w:after="0"/>
        <w:ind w:firstLine="567"/>
        <w:jc w:val="both"/>
        <w:rPr/>
      </w:pPr>
      <w:r>
        <w:rPr>
          <w:rFonts w:cs="Palatino Linotype" w:ascii="Palatino Linotype" w:hAnsi="Palatino Linotype"/>
          <w:iCs/>
        </w:rPr>
        <w:t>Már együtt vagyunk a többiekkel, s járjuk a várat. Pusztuló, vénülő, komor várkastély, de egyes részei meg elég épek. Sötét folyosókon, íves ablakú termeken kopogunk 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 tatica hangja halk. Frangepánokról, Zrínyiekről, Nádasdyakról beszél. Ő úgy említi a nevüket, hogy: Frankopan, Zrinszki és Nádázdy. Úgy tudja, hogy a vár leghíresebb asszonya Frangepán Katalin volt, a Petár Zrinszki felesége. Hm. Nem sejti, hogy a rodostói szent nagyanyjáról beszél. És nem sejti, milyen drága itt nekem minden, s nem lát a, hogyan cirógatom meg titokban a falakat, a töredező ablakpárkányokat. Hiszen innét, ebből az ablakból is merengett egykor a költő. Az a darabos nyelvű, kemény izmú, Tófékező, vadkanölő, irgalmatlan szilajságú óriás, aki olyan drága-ügyetlen gügyögéssel tudott lehajolni virághoz, leányhoz. Kívülről: páncélos lovag, bozontos sörényű, lobogó bajuszú, zordon hadvezér, belül pedig gyöngéd, madárfüttyöt figyelő, visszhanggal feleselő, kakukkal incselkedő, álmokat szövögető poéta. Az erő és a gyengédség, az indulat és a szemérem, a lobogó tettvágy és az esti andalgás csodálatos keveréke. Olyan vakmerő, hogy egymaga felér egész seregekkel, s olyan bátortalan és tépelődő a szép Viola előtt, mint egy ábrándos kamasz. Babocsánál, Eszéknél habozás nélkül s ujjongva vágtat bele a török seregbe, de Viola előtt ingadozik, szólni is alig mer, hiszen az nem is szeretheti, mert „csúnya vagyok, fekete vagy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elenék továbbmennek a doktorral, én meg csak állok a Kulpa síkjára néző roppant ablaknyílásban, és merengek a napfényes róna kép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néz? – kérdi figyelő madárszemmel Borik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tájat, kedves. Ezt látta, nézte az a költő ilyen nyári délutánokon. És innét vágyakozott a messzeség u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ánézek és sóhajtok. Odalép az ablakhoz, szétszedi a csokrát, és tarka füzérré rendezi az ablak könyöklőjén. S halkan-búsan mond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óhajtott. Bizonyosan lehet szomorú.</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n? Hát nézzen rám!</w:t>
      </w:r>
    </w:p>
    <w:p>
      <w:pPr>
        <w:pStyle w:val="Normal"/>
        <w:spacing w:before="120" w:after="0"/>
        <w:ind w:firstLine="567"/>
        <w:jc w:val="both"/>
        <w:rPr/>
      </w:pPr>
      <w:r>
        <w:rPr>
          <w:rFonts w:cs="Palatino Linotype" w:ascii="Palatino Linotype" w:hAnsi="Palatino Linotype"/>
          <w:iCs/>
        </w:rPr>
        <w:t>Fölfénylik a sötét szeme. A tekintetünk egymásba kapcsolód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él percig nézzük egymást olvadó lélekkel. Akkor lesüti a szemét Borika, és sóhaj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aga is sóhajtott most, Borika – mondom neki halkan. – Talán szomorú?</w:t>
      </w:r>
    </w:p>
    <w:p>
      <w:pPr>
        <w:pStyle w:val="Normal"/>
        <w:spacing w:before="120" w:after="0"/>
        <w:ind w:firstLine="567"/>
        <w:jc w:val="both"/>
        <w:rPr/>
      </w:pPr>
      <w:r>
        <w:rPr>
          <w:rFonts w:cs="Palatino Linotype" w:ascii="Palatino Linotype" w:hAnsi="Palatino Linotype"/>
          <w:iCs/>
        </w:rPr>
        <w:t>Mosolyog maga elé, és a fejét rázza. A szemei fátyolosak. És elindul a többiek u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allagok mellette, s újból megkérd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 nem szomorú, akkor miért sóhaj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fordítja a fejét és úgy válaszol csendes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agyok most... nagyon boldo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futni kezd hirtelen. Iramodik át a várudvaron, neki a kapunak.</w:t>
      </w:r>
    </w:p>
    <w:p>
      <w:pPr>
        <w:pStyle w:val="Normal"/>
        <w:spacing w:before="120" w:after="0"/>
        <w:ind w:firstLine="567"/>
        <w:jc w:val="both"/>
        <w:rPr/>
      </w:pPr>
      <w:r>
        <w:rPr>
          <w:rFonts w:cs="Palatino Linotype" w:ascii="Palatino Linotype" w:hAnsi="Palatino Linotype"/>
          <w:iCs/>
        </w:rPr>
        <w:t>Csörgő sarkantyúkkal dobogok utána, és majd kiugrik a szenem a gyönyörűségt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ahogy fut, szökik előlem, libbenő szoknyácskával és lobogó hajjal, egyszer csak megáll, oldalt fordul s leguggol a földre mosolygó arcc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az? Mit talált, Borika? – szaladok melléj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szt! Maga most hallgass! – emeli föl a finom út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lom melléje. Belemutat az ösvényt szegő fűb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i! Guster! Pici gust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öldes-arany gyíkocska pislog ránk a fű köz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yíkocska – mondom en. – Kis páncélos vité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ranyos! Nem? – mosolyog föl rám a kislán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fogj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jedten tiltakozi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hogy! Nem szabad! Várja őt kis zarucsnicája! Biztosan van nekik randevú a ljubicalevél ala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mutatja odább az ibolyaleveleket.</w:t>
      </w:r>
    </w:p>
    <w:p>
      <w:pPr>
        <w:pStyle w:val="Normal"/>
        <w:spacing w:before="120" w:after="0"/>
        <w:ind w:firstLine="567"/>
        <w:jc w:val="both"/>
        <w:rPr/>
      </w:pPr>
      <w:r>
        <w:rPr>
          <w:rFonts w:cs="Palatino Linotype" w:ascii="Palatino Linotype" w:hAnsi="Palatino Linotype"/>
          <w:iCs/>
        </w:rPr>
        <w:t>Föláll oly zajtalanul, mintha teste se volna. És indul lábujjhegyen a gyíkra figyelve, s húz engem is magával, csendet intő ujjal s összecsücsörített szájacskával. Hogy meg ne rezzenjen a gyík vitéz. Jancsi és Juliska osont ilyen lábujjhegyen a régi-régi meseerdő tölgyei alatt, nehogy felébresszék a gombaaljban lakó törpéket.</w:t>
      </w:r>
    </w:p>
    <w:p>
      <w:pPr>
        <w:pStyle w:val="Normal"/>
        <w:spacing w:before="120" w:after="0"/>
        <w:ind w:firstLine="567"/>
        <w:jc w:val="both"/>
        <w:rPr/>
      </w:pPr>
      <w:r>
        <w:rPr>
          <w:rFonts w:cs="Palatino Linotype" w:ascii="Palatino Linotype" w:hAnsi="Palatino Linotype"/>
          <w:iCs/>
        </w:rPr>
        <w:t>Megcsókolom, most mindjárt megcsókolom – zakatol bennem a bolonduló gondol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hogy akkor már újra futni kezd a leány, s lihegve, kacagva érjük el a többiek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áttunk gustert! Pici gustert! Volt olyan aranyos!</w:t>
      </w:r>
    </w:p>
    <w:p>
      <w:pPr>
        <w:pStyle w:val="Normal"/>
        <w:spacing w:before="120" w:after="0"/>
        <w:ind w:firstLine="567"/>
        <w:jc w:val="both"/>
        <w:rPr/>
      </w:pPr>
      <w:r>
        <w:rPr>
          <w:rFonts w:cs="Palatino Linotype" w:ascii="Palatino Linotype" w:hAnsi="Palatino Linotype"/>
          <w:iCs/>
        </w:rPr>
        <w:t>Utóbb megkérdezem tőle, mi az a zarucsnic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neveti magát, s azt mondja: menyasszony.</w:t>
      </w:r>
    </w:p>
    <w:p>
      <w:pPr>
        <w:pStyle w:val="Normal"/>
        <w:spacing w:before="120" w:after="0"/>
        <w:ind w:firstLine="567"/>
        <w:jc w:val="both"/>
        <w:rPr/>
      </w:pPr>
      <w:r>
        <w:rPr>
          <w:rFonts w:cs="Palatino Linotype" w:ascii="Palatino Linotype" w:hAnsi="Palatino Linotype"/>
          <w:iCs/>
        </w:rPr>
        <w:t>S mindketten nevetünk azon a bolondságon, hogy gyík vitéz randevúra indult a menyasszonyá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elenék nem győzik a fejüket csóválni a bolondságunkon.</w:t>
      </w:r>
    </w:p>
    <w:p>
      <w:pPr>
        <w:pStyle w:val="Normal"/>
        <w:spacing w:before="120" w:after="0"/>
        <w:ind w:firstLine="567"/>
        <w:jc w:val="both"/>
        <w:rPr/>
      </w:pPr>
      <w:r>
        <w:rPr>
          <w:rFonts w:cs="Palatino Linotype" w:ascii="Palatino Linotype" w:hAnsi="Palatino Linotype"/>
          <w:iCs/>
        </w:rPr>
        <w:t>Most más úton megyünk, s egyszer csak kibukkan előttünk a domb meg a lomb közül egy gyönyörű vízesés. Ez zúg most már hatalmasan. A Korana vize zuhan alá a gátról vagy tízméteres mélységbe.</w:t>
      </w:r>
    </w:p>
    <w:p>
      <w:pPr>
        <w:pStyle w:val="Normal"/>
        <w:spacing w:before="120" w:after="0"/>
        <w:ind w:firstLine="567"/>
        <w:jc w:val="both"/>
        <w:rPr/>
      </w:pPr>
      <w:r>
        <w:rPr>
          <w:rFonts w:cs="Palatino Linotype" w:ascii="Palatino Linotype" w:hAnsi="Palatino Linotype"/>
          <w:iCs/>
        </w:rPr>
        <w:t>És mellette – magas, emeletes épület, széles ablakokk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ozalji villamosmű.</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elen bélég, s kisvártatva fehér köpenyes mérnökkel jön elénk.</w:t>
      </w:r>
    </w:p>
    <w:p>
      <w:pPr>
        <w:pStyle w:val="Normal"/>
        <w:spacing w:before="120" w:after="0"/>
        <w:ind w:firstLine="567"/>
        <w:jc w:val="both"/>
        <w:rPr/>
      </w:pPr>
      <w:r>
        <w:rPr>
          <w:rFonts w:cs="Palatino Linotype" w:ascii="Palatino Linotype" w:hAnsi="Palatino Linotype"/>
          <w:iCs/>
        </w:rPr>
        <w:t>Szívesen, készséggel kalauzol bennünket a mérnök a ragyogó tiszta épületben. Lenézünk a harsogó turbinák közé, s megbámuljuk az áramfejlesztő gépeket.</w:t>
      </w:r>
    </w:p>
    <w:p>
      <w:pPr>
        <w:pStyle w:val="Normal"/>
        <w:spacing w:before="120" w:after="0"/>
        <w:ind w:firstLine="567"/>
        <w:jc w:val="both"/>
        <w:rPr/>
      </w:pPr>
      <w:r>
        <w:rPr>
          <w:rFonts w:cs="Palatino Linotype" w:ascii="Palatino Linotype" w:hAnsi="Palatino Linotype"/>
          <w:iCs/>
        </w:rPr>
        <w:t>Hallom, amint arról beszélnek, hogy ezt az egész művet egy karlováci polgár vagyonából építették, aki a város világítására hagyta mindevet. Azóta van éjjel-nappal világosság Karlovácon, meg a legszegényebb hajlékban is.</w:t>
      </w:r>
    </w:p>
    <w:p>
      <w:pPr>
        <w:pStyle w:val="Normal"/>
        <w:spacing w:before="120" w:after="0"/>
        <w:ind w:firstLine="567"/>
        <w:jc w:val="both"/>
        <w:rPr/>
      </w:pPr>
      <w:r>
        <w:rPr>
          <w:rFonts w:cs="Palatino Linotype" w:ascii="Palatino Linotype" w:hAnsi="Palatino Linotype"/>
          <w:iCs/>
        </w:rPr>
        <w:t>És mutatják a kapcsolókat, a hálózat rajzait.</w:t>
      </w:r>
    </w:p>
    <w:p>
      <w:pPr>
        <w:pStyle w:val="Normal"/>
        <w:spacing w:before="120" w:after="0"/>
        <w:ind w:firstLine="567"/>
        <w:jc w:val="both"/>
        <w:rPr/>
      </w:pPr>
      <w:r>
        <w:rPr>
          <w:rFonts w:cs="Palatino Linotype" w:ascii="Palatino Linotype" w:hAnsi="Palatino Linotype"/>
          <w:iCs/>
        </w:rPr>
        <w:t>De én mindezeket éppen csak hogy látom. Mert egyre Borikát nézem.</w:t>
      </w:r>
    </w:p>
    <w:p>
      <w:pPr>
        <w:pStyle w:val="Normal"/>
        <w:spacing w:before="120" w:after="0"/>
        <w:ind w:firstLine="567"/>
        <w:jc w:val="both"/>
        <w:rPr/>
      </w:pPr>
      <w:r>
        <w:rPr>
          <w:rFonts w:cs="Palatino Linotype" w:ascii="Palatino Linotype" w:hAnsi="Palatino Linotype"/>
          <w:iCs/>
        </w:rPr>
        <w:t>Őt nézem akkor is, amikor elköszönünk a szíveskedő mérnöktől, és megyünk megint vissza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nyatlik mögöttünk a nap.</w:t>
      </w:r>
    </w:p>
    <w:p>
      <w:pPr>
        <w:pStyle w:val="Normal"/>
        <w:spacing w:before="120" w:after="0"/>
        <w:ind w:firstLine="567"/>
        <w:jc w:val="both"/>
        <w:rPr/>
      </w:pPr>
      <w:r>
        <w:rPr>
          <w:rFonts w:cs="Palatino Linotype" w:ascii="Palatino Linotype" w:hAnsi="Palatino Linotype"/>
          <w:iCs/>
        </w:rPr>
        <w:t>Előttünk jár az árnyékunk. A katona meg a leány árnyéka. Jobb karomon viszem a Borika köpenyét. És a két árnyék egymás mellett lépeget. És olyanok, mintha karonfogva mennének. Pedig nem iga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ika elneveti mag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ézze, árnyékaink mennek karonfogv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lyen jó az árnyékainknak! – mondom mosolyogva.</w:t>
      </w:r>
    </w:p>
    <w:p>
      <w:pPr>
        <w:pStyle w:val="Normal"/>
        <w:spacing w:before="120" w:after="0"/>
        <w:ind w:firstLine="567"/>
        <w:jc w:val="both"/>
        <w:rPr/>
      </w:pPr>
      <w:r>
        <w:rPr>
          <w:rFonts w:cs="Palatino Linotype" w:ascii="Palatino Linotype" w:hAnsi="Palatino Linotype"/>
          <w:iCs/>
        </w:rPr>
        <w:t>Csillogó tekintet a válasza. És egy alig észrevehető sóhaj. Talán nem is sóhaj, csak egy végtelen finom remegés, amely végigfut a test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befordulunk a gostilnába.</w:t>
      </w:r>
    </w:p>
    <w:p>
      <w:pPr>
        <w:pStyle w:val="Normal"/>
        <w:spacing w:before="120" w:after="0"/>
        <w:ind w:firstLine="567"/>
        <w:jc w:val="both"/>
        <w:rPr/>
      </w:pPr>
      <w:r>
        <w:rPr>
          <w:rFonts w:cs="Palatino Linotype" w:ascii="Palatino Linotype" w:hAnsi="Palatino Linotype"/>
          <w:iCs/>
        </w:rPr>
        <w:t>Árnyas fák alatt hívogató asztalok. Az épületfal fülkéjében, széles eresz alatt öreg horvát paraszt süti a jajnyét. Mellette rongyos, bocskoros, hófehér hajú koldusféle ül törökös ülésben. A nap felé fordítja a szemeit. Csak vak tud így, ilyen mozdulatlan arccal a napba néz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hogy meghallja a lépteinket, megszólal dünnyög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obar dan, goszpon! Ljubim ruke milosztiva i gosz</w:t>
        <w:softHyphen/>
        <w:t>podicsna!</w:t>
      </w:r>
      <w:r>
        <w:rPr>
          <w:rStyle w:val="FootnoteCharacters"/>
          <w:rStyle w:val="FootnoteAnchor"/>
          <w:rFonts w:cs="Palatino Linotype" w:ascii="Palatino Linotype" w:hAnsi="Palatino Linotype"/>
          <w:iCs/>
        </w:rPr>
        <w:footnoteReference w:id="135"/>
      </w:r>
    </w:p>
    <w:p>
      <w:pPr>
        <w:pStyle w:val="Normal"/>
        <w:spacing w:before="120" w:after="0"/>
        <w:ind w:firstLine="567"/>
        <w:jc w:val="both"/>
        <w:rPr/>
      </w:pPr>
      <w:r>
        <w:rPr>
          <w:rFonts w:cs="Palatino Linotype" w:ascii="Palatino Linotype" w:hAnsi="Palatino Linotype"/>
          <w:iCs/>
        </w:rPr>
        <w:t>Visszaköszönünk.</w:t>
      </w:r>
    </w:p>
    <w:p>
      <w:pPr>
        <w:pStyle w:val="Normal"/>
        <w:spacing w:before="120" w:after="0"/>
        <w:ind w:firstLine="567"/>
        <w:jc w:val="both"/>
        <w:rPr/>
      </w:pPr>
      <w:r>
        <w:rPr>
          <w:rFonts w:cs="Palatino Linotype" w:ascii="Palatino Linotype" w:hAnsi="Palatino Linotype"/>
          <w:iCs/>
        </w:rPr>
        <w:t>Erre maga mögé tapogat. Ócska furcsa alakú hangszert és nyirettyűt húz elő. Hegedűféle, de csak három húrja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mialatt leülünk, vontatott melódiát nyekerget a hangszeren. És énekel hozzá. Nem is ének igazában, csak szaggatott felkiáltások sorozata. De érzem rajta, hogy vers. Komor és szilaj ütemei is vannak. Máskor meg jajgatóan fájdalmas én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uzlicár</w:t>
      </w:r>
      <w:r>
        <w:rPr>
          <w:rStyle w:val="FootnoteCharacters"/>
          <w:rStyle w:val="FootnoteAnchor"/>
          <w:rFonts w:cs="Palatino Linotype" w:ascii="Palatino Linotype" w:hAnsi="Palatino Linotype"/>
          <w:iCs/>
        </w:rPr>
        <w:footnoteReference w:id="136"/>
      </w:r>
      <w:r>
        <w:rPr>
          <w:rFonts w:cs="Palatino Linotype" w:ascii="Palatino Linotype" w:hAnsi="Palatino Linotype"/>
          <w:iCs/>
        </w:rPr>
        <w:t xml:space="preserve"> – magyarázza Jelen. – Kraljevics Márkó énekét mondja.</w:t>
      </w:r>
    </w:p>
    <w:p>
      <w:pPr>
        <w:pStyle w:val="Normal"/>
        <w:spacing w:before="120" w:after="0"/>
        <w:ind w:firstLine="567"/>
        <w:jc w:val="both"/>
        <w:rPr/>
      </w:pPr>
      <w:r>
        <w:rPr>
          <w:rFonts w:cs="Palatino Linotype" w:ascii="Palatino Linotype" w:hAnsi="Palatino Linotype"/>
          <w:iCs/>
        </w:rPr>
        <w:t>Olyan érdekes ez az öreg, s olyan sejtelmes a dünnyögése, kiáltozása meg a muzsika, hogy ha nem élnék ebben a kábító-boldog szédületben, órákig elhallgatnám, pedig csak egy-egy szót vagy félmondatot értek belőle.</w:t>
      </w:r>
    </w:p>
    <w:p>
      <w:pPr>
        <w:pStyle w:val="Normal"/>
        <w:spacing w:before="120" w:after="0"/>
        <w:ind w:firstLine="567"/>
        <w:jc w:val="both"/>
        <w:rPr/>
      </w:pPr>
      <w:r>
        <w:rPr>
          <w:rFonts w:cs="Palatino Linotype" w:ascii="Palatino Linotype" w:hAnsi="Palatino Linotype"/>
          <w:iCs/>
        </w:rPr>
        <w:t>A jajnyesütő leemeli a megsült birkát a nyárssal, s topog vele be a vendéglőbe.</w:t>
      </w:r>
    </w:p>
    <w:p>
      <w:pPr>
        <w:pStyle w:val="Normal"/>
        <w:spacing w:before="120" w:after="0"/>
        <w:ind w:firstLine="567"/>
        <w:jc w:val="both"/>
        <w:rPr/>
      </w:pPr>
      <w:r>
        <w:rPr>
          <w:rFonts w:cs="Palatino Linotype" w:ascii="Palatino Linotype" w:hAnsi="Palatino Linotype"/>
          <w:iCs/>
        </w:rPr>
        <w:t>Jelen tatica vörösbort hozat, s mire letelepszünk az asztalhoz: hozza a gostilnás nagy fatálon az ínycsiklandó birkasültet is.</w:t>
      </w:r>
    </w:p>
    <w:p>
      <w:pPr>
        <w:pStyle w:val="Normal"/>
        <w:spacing w:before="120" w:after="0"/>
        <w:ind w:firstLine="567"/>
        <w:jc w:val="both"/>
        <w:rPr/>
      </w:pPr>
      <w:r>
        <w:rPr>
          <w:rFonts w:cs="Palatino Linotype" w:ascii="Palatino Linotype" w:hAnsi="Palatino Linotype"/>
          <w:iCs/>
        </w:rPr>
        <w:t>Ha nem lennék olyan veszettül szerelmes, még fölségesebben ízlene ez az étel. Mert az. Királyoknak való falat – pedig csak szegény szláv parasztok eszik.</w:t>
      </w:r>
    </w:p>
    <w:p>
      <w:pPr>
        <w:pStyle w:val="Normal"/>
        <w:spacing w:before="120" w:after="0"/>
        <w:ind w:firstLine="567"/>
        <w:jc w:val="both"/>
        <w:rPr/>
      </w:pPr>
      <w:r>
        <w:rPr>
          <w:rFonts w:cs="Palatino Linotype" w:ascii="Palatino Linotype" w:hAnsi="Palatino Linotype"/>
          <w:iCs/>
        </w:rPr>
        <w:t>A doktor úgy fal, mint a kannibál. És dicséri. És újra kér egy darabot Jelennétól. És tudakolja töviről hegyire: hogyan is készül ez? És újra kér. És ismételgeti a fűszereket, amelyeket felhasználnak hozzá. És fal és nyel.</w:t>
      </w:r>
    </w:p>
    <w:p>
      <w:pPr>
        <w:pStyle w:val="Normal"/>
        <w:spacing w:before="120" w:after="0"/>
        <w:ind w:firstLine="567"/>
        <w:jc w:val="both"/>
        <w:rPr/>
      </w:pPr>
      <w:r>
        <w:rPr>
          <w:rFonts w:cs="Palatino Linotype" w:ascii="Palatino Linotype" w:hAnsi="Palatino Linotype"/>
          <w:iCs/>
        </w:rPr>
        <w:t>És úgy csúszik hozzá a horvát vörösbor, hogy észre se vesszük a kancsók változását.</w:t>
      </w:r>
    </w:p>
    <w:p>
      <w:pPr>
        <w:pStyle w:val="Normal"/>
        <w:spacing w:before="120" w:after="0"/>
        <w:ind w:firstLine="567"/>
        <w:jc w:val="both"/>
        <w:rPr/>
      </w:pPr>
      <w:r>
        <w:rPr>
          <w:rFonts w:cs="Palatino Linotype" w:ascii="Palatino Linotype" w:hAnsi="Palatino Linotype"/>
          <w:iCs/>
        </w:rPr>
        <w:t>Jajnyét nyámmog s vörösbort nyalogat már a vén guzlicár is a hamuvá szürkülő parázshalom mellett. Borika vitte oda neki.</w:t>
      </w:r>
    </w:p>
    <w:p>
      <w:pPr>
        <w:pStyle w:val="Normal"/>
        <w:spacing w:before="120" w:after="0"/>
        <w:ind w:firstLine="567"/>
        <w:jc w:val="both"/>
        <w:rPr/>
      </w:pPr>
      <w:r>
        <w:rPr>
          <w:rFonts w:cs="Palatino Linotype" w:ascii="Palatino Linotype" w:hAnsi="Palatino Linotype"/>
          <w:iCs/>
        </w:rPr>
        <w:t>Lebukóban van a nap a tölgyerdős hegyek mögött, amikor a tatica titokban mindent kifizet, lefúja a tiltakozásunkat, s elindulunk az állomás felé.</w:t>
      </w:r>
    </w:p>
    <w:p>
      <w:pPr>
        <w:pStyle w:val="Normal"/>
        <w:spacing w:before="120" w:after="0"/>
        <w:ind w:firstLine="567"/>
        <w:jc w:val="both"/>
        <w:rPr/>
      </w:pPr>
      <w:r>
        <w:rPr>
          <w:rFonts w:cs="Palatino Linotype" w:ascii="Palatino Linotype" w:hAnsi="Palatino Linotype"/>
          <w:iCs/>
        </w:rPr>
        <w:t>Jelen taticának piros a füle, a doktor képe olyan, mint a cékla, s madárfogó kedve kerekedik mindenki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ika rám nevet meg az anyjára, és azt mond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azt hiszem, vagyok kicsit beszorítv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csoda? – képedünk el nevetve.</w:t>
      </w:r>
    </w:p>
    <w:p>
      <w:pPr>
        <w:pStyle w:val="Normal"/>
        <w:spacing w:before="120" w:after="0"/>
        <w:ind w:firstLine="567"/>
        <w:jc w:val="both"/>
        <w:rPr/>
      </w:pPr>
      <w:r>
        <w:rPr>
          <w:rFonts w:cs="Palatino Linotype" w:ascii="Palatino Linotype" w:hAnsi="Palatino Linotype"/>
          <w:iCs/>
        </w:rPr>
        <w:t>Két mondatot horvátul beszélnek, azután Jelenné nekitámaszkodik az út menti fának és kacag, kacag, kacag. És csilingel az ezüstcsengettyű is, mintha sose akarna véget érni. Végül mi is megértjük, mi történt. Borika azt akarta mondani: úgy érzi, hogy becsípett, s a becsípést mondotta beszorításnak. Most mi harsogunk egyet a doktorral. Viszont Jelen taticának meg kell magyarázni a dolg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alatt az kineveti magát, hozzám fordul Borika. Kicsit kancsalít, de hogyan illik neki ez i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szorítás, nem ugyanaz, mint csípés? – kérdezi a nevetéstől zihál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megcsípi a kezem fején a bőr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 most szorít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megint megcsíp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 most csípés. Hát nem mindegy?</w:t>
      </w:r>
    </w:p>
    <w:p>
      <w:pPr>
        <w:pStyle w:val="Normal"/>
        <w:spacing w:before="120" w:after="0"/>
        <w:ind w:firstLine="567"/>
        <w:jc w:val="both"/>
        <w:rPr/>
      </w:pPr>
      <w:r>
        <w:rPr>
          <w:rFonts w:cs="Palatino Linotype" w:ascii="Palatino Linotype" w:hAnsi="Palatino Linotype"/>
          <w:iCs/>
        </w:rPr>
        <w:t>Bandzsít. Határozottan kancsalít. És úgy illik neki, hogy majd megeszem a drág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édesanyja észreveszi, s figyelmezteti az urát is nevetve. És azt mondja magyaru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ucika, ha most tükörbe néznél, megláthatnád, milyen voltál tízéves korod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islány rám né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a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nem tudom, milyen vo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ilyen – kacag Jelenné. – Kancsal. Így született. Tízéves korában operáltattuk a szemét. S még ma is bandzsít, ha nagyon elgondolkozik, vagy ha megiszik egy pohárka bort.</w:t>
      </w:r>
    </w:p>
    <w:p>
      <w:pPr>
        <w:pStyle w:val="Normal"/>
        <w:spacing w:before="120" w:after="0"/>
        <w:ind w:firstLine="567"/>
        <w:jc w:val="both"/>
        <w:rPr/>
      </w:pPr>
      <w:r>
        <w:rPr>
          <w:rFonts w:cs="Palatino Linotype" w:ascii="Palatino Linotype" w:hAnsi="Palatino Linotype"/>
          <w:iCs/>
        </w:rPr>
        <w:t>Olyan mulatságosan kedves ez a pici kancsalsága, hogy még jobban szere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lahol messze fütyül a von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emaradunk! – riad meg a dokto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elen megnyugtatj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még az ozalji alagút túlsó oldalán szuszog. Különben is: az állómás kerítése mentén megyünk m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szerre megáll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ori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ssé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virágai! A virágcsokra ott marad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isleány bólin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kartam is. A maga ideáljának szedtem. A poéta Zrinszkinek. Odatettem régi ablaká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Ó, ha most megcsókolhatnám a kezét! S milyen szegény szó az, amit mondhat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öszönöm. Köszönöm, kedves, őhelyet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emmit az – sóhajtja a leány a délnek úszó bárányfelhőket nézve. – Nekem is jólesett. Poéták – virágok testvére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még egyre a fényes eget nézve, széttárja a karjai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Olyan jó itt! Olyan szép volt itt ma! Köszönöm, ma</w:t>
        <w:softHyphen/>
        <w:t>mica! Hvala lepo, tatica!</w:t>
      </w:r>
    </w:p>
    <w:p>
      <w:pPr>
        <w:pStyle w:val="Normal"/>
        <w:spacing w:before="120" w:after="0"/>
        <w:ind w:firstLine="567"/>
        <w:jc w:val="both"/>
        <w:rPr/>
      </w:pPr>
      <w:r>
        <w:rPr>
          <w:rFonts w:cs="Palatino Linotype" w:ascii="Palatino Linotype" w:hAnsi="Palatino Linotype"/>
          <w:iCs/>
        </w:rPr>
        <w:t>S azok szeretettel simogatják meg a kezüket csókolgató, megindult kislány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állomásra érünk.</w:t>
      </w:r>
    </w:p>
    <w:p>
      <w:pPr>
        <w:pStyle w:val="Normal"/>
        <w:spacing w:before="120" w:after="0"/>
        <w:ind w:firstLine="567"/>
        <w:jc w:val="both"/>
        <w:rPr/>
      </w:pPr>
      <w:r>
        <w:rPr>
          <w:rFonts w:cs="Palatino Linotype" w:ascii="Palatino Linotype" w:hAnsi="Palatino Linotype"/>
          <w:iCs/>
        </w:rPr>
        <w:t>Míg a vonat befut, föl-alá sétálgatunk a csikorgó kavics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ika belém karol, és álmodozva lépdel mellettem.</w:t>
      </w:r>
    </w:p>
    <w:p>
      <w:pPr>
        <w:pStyle w:val="Normal"/>
        <w:spacing w:before="120" w:after="0"/>
        <w:ind w:firstLine="567"/>
        <w:jc w:val="both"/>
        <w:rPr/>
      </w:pPr>
      <w:r>
        <w:rPr>
          <w:rFonts w:cs="Palatino Linotype" w:ascii="Palatino Linotype" w:hAnsi="Palatino Linotype"/>
          <w:iCs/>
        </w:rPr>
        <w:t>Istenem, csak soká tartana ez! Hogy soká, soká érezhetném szelíd karját a karomon.</w:t>
      </w:r>
    </w:p>
    <w:p>
      <w:pPr>
        <w:pStyle w:val="Normal"/>
        <w:spacing w:before="120" w:after="0"/>
        <w:ind w:firstLine="567"/>
        <w:jc w:val="both"/>
        <w:rPr/>
      </w:pPr>
      <w:r>
        <w:rPr>
          <w:rFonts w:cs="Palatino Linotype" w:ascii="Palatino Linotype" w:hAnsi="Palatino Linotype"/>
          <w:iCs/>
        </w:rPr>
        <w:t>Jelenék a doktorral beszélgetnek az állomásajtó előtt. Mi meg járkálunk, némán, félálomban, boldogan. A tenyerembe rejtem Borika apró öklét. Ott hagyja. És nem szólunk. De ebből tudom, hogy szeret. Ha volna hozzá erőm, hogy világgá kiáltsam most ezt, akkor se tenném. Hátha csak álom az egész. S a kiáltás fölriaszthatna belőle.</w:t>
      </w:r>
    </w:p>
    <w:p>
      <w:pPr>
        <w:pStyle w:val="Normal"/>
        <w:spacing w:before="120" w:after="0"/>
        <w:ind w:firstLine="567"/>
        <w:jc w:val="both"/>
        <w:rPr/>
      </w:pPr>
      <w:r>
        <w:rPr>
          <w:rFonts w:cs="Palatino Linotype" w:ascii="Palatino Linotype" w:hAnsi="Palatino Linotype"/>
          <w:iCs/>
        </w:rPr>
        <w:t>Már kibújhatott a vonat az alagútból, mert halljuk távoli szuszogás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most megszólal Borika nagyon halkan, nagyon eltűnődv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 volt nagyon szép. Soha ilyen kedves nem volt Ozalj.</w:t>
      </w:r>
    </w:p>
    <w:p>
      <w:pPr>
        <w:pStyle w:val="Normal"/>
        <w:spacing w:before="120" w:after="0"/>
        <w:ind w:firstLine="567"/>
        <w:jc w:val="both"/>
        <w:rPr/>
      </w:pPr>
      <w:r>
        <w:rPr>
          <w:rFonts w:cs="Palatino Linotype" w:ascii="Palatino Linotype" w:hAnsi="Palatino Linotype"/>
          <w:iCs/>
        </w:rPr>
        <w:t>Megszorítom a kezét, visszaadja a szorításomat, s összenéz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él percig ragyog rám a szeme. Azután megint megszól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van minden? Köpeny? Kisobrán? Vagyis: esernyő?</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 Nem hagytunk el semmit, kedves. Azazhogy: valamit még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rezzen a kar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a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életünk egy darabját. Ezt a napfényes délutánt. Ez, ez itt marad. És itt maradt a virágja meg az a kedves kis gyíkocska. A vőlegény gyíkocska. Akit a zarucsnicája vár, a ljubicalevél alatt. Ez, ez mind itt maradt, Borika. És mégis elvisszük a képét magunk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ika ellágyul, s a földet nézve lépeget mellet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onat befut, felszállunk.</w:t>
      </w:r>
    </w:p>
    <w:p>
      <w:pPr>
        <w:pStyle w:val="Normal"/>
        <w:spacing w:before="120" w:after="0"/>
        <w:ind w:firstLine="567"/>
        <w:jc w:val="both"/>
        <w:rPr/>
      </w:pPr>
      <w:r>
        <w:rPr>
          <w:rFonts w:cs="Palatino Linotype" w:ascii="Palatino Linotype" w:hAnsi="Palatino Linotype"/>
          <w:iCs/>
        </w:rPr>
        <w:t>Egy ideig bent ülünk mind a fülkében. Jelen tatica a guzlacárok énekmondó stílusát magyarázza a doktornak, az asszony szeme szelíden függ rajtunk.</w:t>
      </w:r>
    </w:p>
    <w:p>
      <w:pPr>
        <w:pStyle w:val="Normal"/>
        <w:spacing w:before="120" w:after="0"/>
        <w:ind w:firstLine="567"/>
        <w:jc w:val="both"/>
        <w:rPr/>
      </w:pPr>
      <w:r>
        <w:rPr>
          <w:rFonts w:cs="Palatino Linotype" w:ascii="Palatino Linotype" w:hAnsi="Palatino Linotype"/>
          <w:iCs/>
        </w:rPr>
        <w:t>S hogy egyre sűrűbbé válik a homály, Borika meglöki a könyökömet, és kilepünk a folyosóra.</w:t>
      </w:r>
    </w:p>
    <w:p>
      <w:pPr>
        <w:pStyle w:val="Normal"/>
        <w:spacing w:before="120" w:after="0"/>
        <w:ind w:firstLine="567"/>
        <w:jc w:val="both"/>
        <w:rPr/>
      </w:pPr>
      <w:r>
        <w:rPr>
          <w:rFonts w:cs="Palatino Linotype" w:ascii="Palatino Linotype" w:hAnsi="Palatino Linotype"/>
          <w:iCs/>
        </w:rPr>
        <w:t>Ott se beszélünk. Állunk egymás mellett a fülkefalnak dőlve, és bámuljuk az Esthajnalcsillagot. Utóbb dúdolni kezd.</w:t>
      </w:r>
    </w:p>
    <w:p>
      <w:pPr>
        <w:pStyle w:val="Normal"/>
        <w:spacing w:before="120" w:after="0"/>
        <w:ind w:firstLine="567"/>
        <w:jc w:val="both"/>
        <w:rPr/>
      </w:pPr>
      <w:r>
        <w:rPr>
          <w:rFonts w:cs="Palatino Linotype" w:ascii="Palatino Linotype" w:hAnsi="Palatino Linotype"/>
          <w:iCs/>
        </w:rPr>
        <w:t>Többször hallottam már tőle ezt a dalt. Epedő, messze vágyó ének. És dúdoljuk halkan, szöveg nélkül.</w:t>
      </w:r>
    </w:p>
    <w:p>
      <w:pPr>
        <w:pStyle w:val="Normal"/>
        <w:spacing w:before="120" w:after="0"/>
        <w:ind w:firstLine="567"/>
        <w:jc w:val="both"/>
        <w:rPr/>
      </w:pPr>
      <w:r>
        <w:rPr>
          <w:rFonts w:cs="Palatino Linotype" w:ascii="Palatino Linotype" w:hAnsi="Palatino Linotype"/>
          <w:iCs/>
        </w:rPr>
        <w:t>A Kulpa hídján túl délnek kanyarodik a vonat, a fényben csillogó város felé. De mi arrafelé nézünk, ahonnét jöv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zalj táján egyetlen fénypont resz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zaljon most van sötétség – mondja Borika. – És mégis, ha behunyom a szememet: világosságban látom. Ezután mindig világosságban lát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is, Borika. Ozalj mindig világos marad. S ha szomorúság, ború szakad rám, és napfényre vágyom: Ozaljra gondolok majd. És akkor mindent látok: a napfényt, a virágokat, a zöldarany gyíkocskát 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nem szabad mondani tovább – rebben meg Borika. – Csak nem szabad Ozaljt elfelejteni. Én, én nem felej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n sem, kedves.</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Több mint húsz esztendeje ennek. Sok minden elsüllyedt azó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mberek, országok, az egész akkori világ.</w:t>
      </w:r>
    </w:p>
    <w:p>
      <w:pPr>
        <w:pStyle w:val="Normal"/>
        <w:spacing w:before="120" w:after="0"/>
        <w:ind w:firstLine="567"/>
        <w:jc w:val="both"/>
        <w:rPr/>
      </w:pPr>
      <w:r>
        <w:rPr>
          <w:rFonts w:cs="Palatino Linotype" w:ascii="Palatino Linotype" w:hAnsi="Palatino Linotype"/>
          <w:iCs/>
        </w:rPr>
        <w:t>De Ozalj úgy él bennem, mintha ma lett volna.</w:t>
      </w:r>
    </w:p>
    <w:p>
      <w:pPr>
        <w:pStyle w:val="Normal"/>
        <w:spacing w:before="120" w:after="0"/>
        <w:ind w:firstLine="567"/>
        <w:jc w:val="both"/>
        <w:rPr/>
      </w:pPr>
      <w:r>
        <w:rPr>
          <w:rFonts w:cs="Palatino Linotype" w:ascii="Palatino Linotype" w:hAnsi="Palatino Linotype"/>
          <w:iCs/>
        </w:rPr>
        <w:t>Fénye, erdőillata, madárdala ma is megvan a lelkem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omolhatatlanná tette felhőtlen tisztasága.</w:t>
      </w:r>
    </w:p>
    <w:p>
      <w:pPr>
        <w:pStyle w:val="Heading1"/>
        <w:rPr/>
      </w:pPr>
      <w:r>
        <w:rPr/>
        <w:t>XXI</w:t>
      </w:r>
    </w:p>
    <w:p>
      <w:pPr>
        <w:pStyle w:val="Normal"/>
        <w:spacing w:before="480" w:after="0"/>
        <w:ind w:left="2268" w:hanging="0"/>
        <w:rPr/>
      </w:pPr>
      <w:r>
        <w:rPr>
          <w:rFonts w:cs="Palatino Linotype" w:ascii="Palatino Linotype" w:hAnsi="Palatino Linotype"/>
          <w:i/>
          <w:iCs/>
          <w:sz w:val="22"/>
        </w:rPr>
        <w:t>Utászszázad ácsolja már a keresztek fáját,</w:t>
        <w:br/>
        <w:t>De sok szőke, barna kislány várja a babáját,</w:t>
        <w:br/>
        <w:t>De csak minden tizediknek gyün vissza a párja:</w:t>
        <w:br/>
        <w:t>Monte-Grappán, közös sírba hullik a kő rája.</w:t>
      </w:r>
    </w:p>
    <w:p>
      <w:pPr>
        <w:pStyle w:val="Normal"/>
        <w:spacing w:before="480" w:after="0"/>
        <w:jc w:val="right"/>
        <w:rPr>
          <w:rFonts w:ascii="Palatino Linotype" w:hAnsi="Palatino Linotype" w:cs="Palatino Linotype"/>
          <w:iCs/>
        </w:rPr>
      </w:pPr>
      <w:r>
        <w:rPr>
          <w:rFonts w:cs="Palatino Linotype" w:ascii="Palatino Linotype" w:hAnsi="Palatino Linotype"/>
          <w:iCs/>
        </w:rPr>
        <w:t>(Bakanóta 1918 nyaráról)</w:t>
      </w:r>
    </w:p>
    <w:p>
      <w:pPr>
        <w:pStyle w:val="Normal"/>
        <w:spacing w:before="120" w:after="0"/>
        <w:ind w:firstLine="567"/>
        <w:jc w:val="both"/>
        <w:rPr/>
      </w:pPr>
      <w:r>
        <w:rPr>
          <w:rFonts w:cs="Palatino Linotype" w:ascii="Palatino Linotype" w:hAnsi="Palatino Linotype"/>
          <w:iCs/>
        </w:rPr>
        <w:t>Ozalj volt az utolsó verőfényes nap.</w:t>
      </w:r>
    </w:p>
    <w:p>
      <w:pPr>
        <w:pStyle w:val="Normal"/>
        <w:spacing w:before="120" w:after="0"/>
        <w:ind w:firstLine="567"/>
        <w:jc w:val="both"/>
        <w:rPr/>
      </w:pPr>
      <w:r>
        <w:rPr>
          <w:rFonts w:cs="Palatino Linotype" w:ascii="Palatino Linotype" w:hAnsi="Palatino Linotype"/>
          <w:iCs/>
        </w:rPr>
        <w:t>Azazhogy: a nap azután is sütött, az emberek úgy éltek, mint annak előtte, de mintha minden ferdén állott vagy tántorgott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ornyok, a házak, a fák, az emberek, a világ.</w:t>
      </w:r>
    </w:p>
    <w:p>
      <w:pPr>
        <w:pStyle w:val="Normal"/>
        <w:spacing w:before="120" w:after="0"/>
        <w:ind w:firstLine="567"/>
        <w:jc w:val="both"/>
        <w:rPr/>
      </w:pPr>
      <w:r>
        <w:rPr>
          <w:rFonts w:cs="Palatino Linotype" w:ascii="Palatino Linotype" w:hAnsi="Palatino Linotype"/>
          <w:iCs/>
        </w:rPr>
        <w:t>És ez nemcsak nekem tűnt így, aki különben is két ember életét éltem akkor.</w:t>
      </w:r>
    </w:p>
    <w:p>
      <w:pPr>
        <w:pStyle w:val="Normal"/>
        <w:spacing w:before="120" w:after="0"/>
        <w:ind w:firstLine="567"/>
        <w:jc w:val="both"/>
        <w:rPr/>
      </w:pPr>
      <w:r>
        <w:rPr>
          <w:rFonts w:cs="Palatino Linotype" w:ascii="Palatino Linotype" w:hAnsi="Palatino Linotype"/>
          <w:iCs/>
        </w:rPr>
        <w:t>Érezték ezt mások is. Orlay, Szász, Tordasy, Kern, Pünkösd. Egyre inkább hajtogatták, hogy valami nincs rendjén. Valami meglódult a világban.</w:t>
      </w:r>
    </w:p>
    <w:p>
      <w:pPr>
        <w:pStyle w:val="Normal"/>
        <w:spacing w:before="120" w:after="0"/>
        <w:ind w:firstLine="567"/>
        <w:jc w:val="both"/>
        <w:rPr/>
      </w:pPr>
      <w:r>
        <w:rPr>
          <w:rFonts w:cs="Palatino Linotype" w:ascii="Palatino Linotype" w:hAnsi="Palatino Linotype"/>
          <w:iCs/>
        </w:rPr>
        <w:t>Novák tizedes mind gyakrabban jelentette, hogy a magyarok elleni gyűlölet egyre hangosabb kifakadásokban csattan ki a gostilnák ivószobáinak mélyen.</w:t>
      </w:r>
    </w:p>
    <w:p>
      <w:pPr>
        <w:pStyle w:val="Normal"/>
        <w:spacing w:before="120" w:after="0"/>
        <w:ind w:firstLine="567"/>
        <w:jc w:val="both"/>
        <w:rPr/>
      </w:pPr>
      <w:r>
        <w:rPr>
          <w:rFonts w:cs="Palatino Linotype" w:ascii="Palatino Linotype" w:hAnsi="Palatino Linotype"/>
          <w:iCs/>
        </w:rPr>
        <w:t>A Zrinszki-trg egyik házában elsült egy fegyver. Kis Koczkás meg Tomcsányi füle mellett sivított. el a golyó. A csendőrség nyomozása holtpontra jutott.</w:t>
      </w:r>
    </w:p>
    <w:p>
      <w:pPr>
        <w:pStyle w:val="Normal"/>
        <w:spacing w:before="120" w:after="0"/>
        <w:ind w:firstLine="567"/>
        <w:jc w:val="both"/>
        <w:rPr/>
      </w:pPr>
      <w:r>
        <w:rPr>
          <w:rFonts w:cs="Palatino Linotype" w:ascii="Palatino Linotype" w:hAnsi="Palatino Linotype"/>
          <w:iCs/>
        </w:rPr>
        <w:t>Három nappal Ozalj után habos ló vágtatott be a lőtérről a Haulikova ulicába. Csepreghy Mufurc ugrott le róla, s tántorgott föl a a lépcső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éppen aláírta a napi postát, amikor bezuhant az ajtón. Zihált, a szála széle remeg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fi Jánost véletlenül agyonlőtt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fölpattan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 Mit beszél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epreghy nekidűlt az ajtónak. Csak liheg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mber! Beszélj! – üvöltött rá Orla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örnyűség! – dadogta a fiú. – Véletlen volt. Nyolcszázra lőttünk gázálarcban. Az egész géppuskás tanfolyam. Már lelőtt mindenki. Málházni kezdtünk. Csak Szemes őrmester bal puskájában maradt még kétarasznyi töltött heveder. Ifi Jankó kilőtt belőle pontlövéssel</w:t>
      </w:r>
    </w:p>
    <w:p>
      <w:pPr>
        <w:pStyle w:val="Normal"/>
        <w:spacing w:before="120" w:after="0"/>
        <w:ind w:firstLine="567"/>
        <w:jc w:val="both"/>
        <w:rPr/>
      </w:pPr>
      <w:r>
        <w:rPr>
          <w:rFonts w:cs="Palatino Linotype" w:ascii="Palatino Linotype" w:hAnsi="Palatino Linotype"/>
          <w:iCs/>
        </w:rPr>
        <w:t>még vagy öt lövést. Akkor leszállott a fövőállásról. Odaszólt Szemesnek, hogy lője ki a többit. Szemes fölment apuska mögé, s leült hozzá. Ifi ott állott a puska bal oldalán. A térdéről verte le a port.</w:t>
      </w:r>
    </w:p>
    <w:p>
      <w:pPr>
        <w:pStyle w:val="Normal"/>
        <w:spacing w:before="120" w:after="0"/>
        <w:ind w:firstLine="567"/>
        <w:jc w:val="both"/>
        <w:rPr/>
      </w:pPr>
      <w:r>
        <w:rPr>
          <w:rFonts w:cs="Palatino Linotype" w:ascii="Palatino Linotype" w:hAnsi="Palatino Linotype"/>
          <w:iCs/>
        </w:rPr>
        <w:t>Eközben valahogy a cső elé hajolt éppen akkor, amikor Szemes a páncéllukon át figyelve megnyomta az elsütőt. Irtózatos! Hat lövés rohant ki. A koponyafia hátsó felét... Szemes átharapta az alsó ajkát rémületes kínjában... Most félőrült. Legkedvesebb embere volt Ifinek. Csak azt dadogta: jajjajjaj... már nyomtam az elsütőt, mikor a cső elé emelkedett a fej...</w:t>
      </w:r>
    </w:p>
    <w:p>
      <w:pPr>
        <w:pStyle w:val="Normal"/>
        <w:spacing w:before="120" w:after="0"/>
        <w:ind w:firstLine="567"/>
        <w:jc w:val="both"/>
        <w:rPr/>
      </w:pPr>
      <w:r>
        <w:rPr>
          <w:rFonts w:cs="Palatino Linotype" w:ascii="Palatino Linotype" w:hAnsi="Palatino Linotype"/>
          <w:iCs/>
        </w:rPr>
        <w:t>Két perc múlva vágtában száguldottunk a lőtérre Orlayval. S mögöttünk zörgött egy századkocsi is a doktorral meg Csepreghyvel.</w:t>
      </w:r>
    </w:p>
    <w:p>
      <w:pPr>
        <w:pStyle w:val="Normal"/>
        <w:spacing w:before="120" w:after="0"/>
        <w:ind w:firstLine="567"/>
        <w:jc w:val="both"/>
        <w:rPr/>
      </w:pPr>
      <w:r>
        <w:rPr>
          <w:rFonts w:cs="Palatino Linotype" w:ascii="Palatino Linotype" w:hAnsi="Palatino Linotype"/>
          <w:iCs/>
        </w:rPr>
        <w:t>És visszafelé lépésben jöttünk. Lehajtott fejel, szótlanul. És az étkezőben senki se nyúlt az ételhez. Ifi Jankó, a mindig vidám, nemes, gavalléros pajtás, Vatra-Moldavica és Solka egyik legvakmerőbb hőse, véresen, szétroncsolt fejel, ponyvával letakarva tért vissza a zötyögő századkocsin Karlovácra, ahonnét reggel délcegen vonult ki, nótázó emberei élén. És valahol hátul, a komor géppuskások mögött Botár törzsőrmester és Kiss szakaszvezető támogatott egy tántorgó, nyögő embert: Szemes őrmestert, Ifi Jankó leghűségesebb altisztjét. Akkor már kicsavarták a kezéből, s elvettek tőle a pisztolyát, amellyel agyon akarta magát lőni.</w:t>
      </w:r>
    </w:p>
    <w:p>
      <w:pPr>
        <w:pStyle w:val="Normal"/>
        <w:spacing w:before="120" w:after="0"/>
        <w:ind w:firstLine="567"/>
        <w:jc w:val="both"/>
        <w:rPr/>
      </w:pPr>
      <w:r>
        <w:rPr>
          <w:rFonts w:cs="Palatino Linotype" w:ascii="Palatino Linotype" w:hAnsi="Palatino Linotype"/>
          <w:iCs/>
        </w:rPr>
        <w:t>A kocsi a katonakorház halottasháza felé fordult.</w:t>
      </w:r>
    </w:p>
    <w:p>
      <w:pPr>
        <w:pStyle w:val="Normal"/>
        <w:spacing w:before="120" w:after="0"/>
        <w:ind w:firstLine="567"/>
        <w:jc w:val="both"/>
        <w:rPr/>
      </w:pPr>
      <w:r>
        <w:rPr>
          <w:rFonts w:cs="Palatino Linotype" w:ascii="Palatino Linotype" w:hAnsi="Palatino Linotype"/>
          <w:iCs/>
        </w:rPr>
        <w:t>Szegény Jankó tragédiája megrázta a gyűlölködő városkát is.</w:t>
      </w:r>
    </w:p>
    <w:p>
      <w:pPr>
        <w:pStyle w:val="Normal"/>
        <w:spacing w:before="120" w:after="0"/>
        <w:ind w:firstLine="567"/>
        <w:jc w:val="both"/>
        <w:rPr/>
      </w:pPr>
      <w:r>
        <w:rPr>
          <w:rFonts w:cs="Palatino Linotype" w:ascii="Palatino Linotype" w:hAnsi="Palatino Linotype"/>
          <w:iCs/>
        </w:rPr>
        <w:t>Három óra tájt Jelenék kis cselédje kopogtatott be az ajtón.</w:t>
      </w:r>
    </w:p>
    <w:p>
      <w:pPr>
        <w:pStyle w:val="Normal"/>
        <w:spacing w:before="120" w:after="0"/>
        <w:ind w:firstLine="567"/>
        <w:jc w:val="both"/>
        <w:rPr/>
      </w:pPr>
      <w:r>
        <w:rPr>
          <w:rFonts w:cs="Palatino Linotype" w:ascii="Palatino Linotype" w:hAnsi="Palatino Linotype"/>
          <w:iCs/>
        </w:rPr>
        <w:t>Dadogott valamit horvátul, letette az asztalra a bársony pamlagpárnát meg egy névjegyet, s kibotorkált az ajtón.</w:t>
      </w:r>
    </w:p>
    <w:p>
      <w:pPr>
        <w:pStyle w:val="Normal"/>
        <w:spacing w:before="120" w:after="0"/>
        <w:ind w:firstLine="567"/>
        <w:jc w:val="both"/>
        <w:rPr/>
      </w:pPr>
      <w:r>
        <w:rPr>
          <w:rFonts w:cs="Palatino Linotype" w:ascii="Palatino Linotype" w:hAnsi="Palatino Linotype"/>
          <w:i/>
          <w:iCs/>
        </w:rPr>
        <w:t xml:space="preserve">Rettenetes hír! – </w:t>
      </w:r>
      <w:r>
        <w:rPr>
          <w:rFonts w:cs="Palatino Linotype" w:ascii="Palatino Linotype" w:hAnsi="Palatino Linotype"/>
          <w:iCs/>
        </w:rPr>
        <w:t>írta Borika.</w:t>
      </w:r>
      <w:r>
        <w:rPr>
          <w:rFonts w:cs="Palatino Linotype" w:ascii="Palatino Linotype" w:hAnsi="Palatino Linotype"/>
          <w:i/>
          <w:iCs/>
        </w:rPr>
        <w:t xml:space="preserve"> – Csak sírok. Mert lehetetlen hinni, hogy kedves, nevetős, jó fajtás, Ifi, Jankó nincs már. És sajnálom magát. Van rettenetes szomorúsága és sok szomorú dolga. Szeretném vigasztalni, ha tudnám. De gondoljon arra: magának kell most erősnek lenni!</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Imádkozom Istenhez szegény Jankóért és magáért.</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Bori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rága kis lélek!</w:t>
      </w:r>
    </w:p>
    <w:p>
      <w:pPr>
        <w:pStyle w:val="Normal"/>
        <w:spacing w:before="120" w:after="0"/>
        <w:ind w:firstLine="567"/>
        <w:jc w:val="both"/>
        <w:rPr/>
      </w:pPr>
      <w:r>
        <w:rPr>
          <w:rFonts w:cs="Palatino Linotype" w:ascii="Palatino Linotype" w:hAnsi="Palatino Linotype"/>
          <w:iCs/>
        </w:rPr>
        <w:t>Éjfélig írtuk a jegyzőkönyveket. És ez már könnyebb munka volt, mint a távirat! Az;volt a nehéz! Az a tíz sor. Úristen, hogy írja meg az ember a szüleinek? Hogy a szívük bele ne hasadjon!</w:t>
      </w:r>
    </w:p>
    <w:p>
      <w:pPr>
        <w:pStyle w:val="Normal"/>
        <w:spacing w:before="120" w:after="0"/>
        <w:ind w:firstLine="567"/>
        <w:jc w:val="both"/>
        <w:rPr/>
      </w:pPr>
      <w:r>
        <w:rPr>
          <w:rFonts w:cs="Palatino Linotype" w:ascii="Palatino Linotype" w:hAnsi="Palatino Linotype"/>
          <w:iCs/>
        </w:rPr>
        <w:t>A reggeli vonattal érkezett meg Pestről az apja meg az öccse.</w:t>
      </w:r>
    </w:p>
    <w:p>
      <w:pPr>
        <w:pStyle w:val="Normal"/>
        <w:spacing w:before="120" w:after="0"/>
        <w:ind w:firstLine="567"/>
        <w:jc w:val="both"/>
        <w:rPr/>
      </w:pPr>
      <w:r>
        <w:rPr>
          <w:rFonts w:cs="Palatino Linotype" w:ascii="Palatino Linotype" w:hAnsi="Palatino Linotype"/>
          <w:iCs/>
        </w:rPr>
        <w:t>Tízre végeztek a doktorok a boncolással. Elhozták a jegyzőkönyvet.</w:t>
      </w:r>
    </w:p>
    <w:p>
      <w:pPr>
        <w:pStyle w:val="Normal"/>
        <w:spacing w:before="120" w:after="0"/>
        <w:ind w:firstLine="567"/>
        <w:jc w:val="both"/>
        <w:rPr/>
      </w:pPr>
      <w:r>
        <w:rPr>
          <w:rFonts w:cs="Palatino Linotype" w:ascii="Palatino Linotype" w:hAnsi="Palatino Linotype"/>
          <w:iCs/>
        </w:rPr>
        <w:t>Két jegyzőkönyvvel zárult le Ifi Jankó szép, fiatal élete.</w:t>
      </w:r>
    </w:p>
    <w:p>
      <w:pPr>
        <w:pStyle w:val="Normal"/>
        <w:spacing w:before="120" w:after="0"/>
        <w:ind w:firstLine="567"/>
        <w:jc w:val="both"/>
        <w:rPr/>
      </w:pPr>
      <w:r>
        <w:rPr>
          <w:rFonts w:cs="Palatino Linotype" w:ascii="Palatino Linotype" w:hAnsi="Palatino Linotype"/>
          <w:iCs/>
        </w:rPr>
        <w:t>A mi doktorunknak vörös volt a szeme. A másik doktor a közösök ezredorvosa volt. Szentpéterynek hívták. És szót se tudott magyarul. Mogorván mondotta, hogy képtelen olyan nehéz, idegen nyelvet megtanulni, mint a magyar. De nincs is rá szüksége. Horvát.</w:t>
      </w:r>
    </w:p>
    <w:p>
      <w:pPr>
        <w:pStyle w:val="Normal"/>
        <w:spacing w:before="120" w:after="0"/>
        <w:ind w:firstLine="567"/>
        <w:jc w:val="both"/>
        <w:rPr/>
      </w:pPr>
      <w:r>
        <w:rPr>
          <w:rFonts w:cs="Palatino Linotype" w:ascii="Palatino Linotype" w:hAnsi="Palatino Linotype"/>
          <w:iCs/>
        </w:rPr>
        <w:t>Akkor már minden ferdén állott a világon, s különben is sokkal nagyobb volt a csapás, semhogy csodálkoztam volna rajta.</w:t>
      </w:r>
    </w:p>
    <w:p>
      <w:pPr>
        <w:pStyle w:val="Normal"/>
        <w:spacing w:before="120" w:after="0"/>
        <w:ind w:firstLine="567"/>
        <w:jc w:val="both"/>
        <w:rPr/>
      </w:pPr>
      <w:r>
        <w:rPr>
          <w:rFonts w:cs="Palatino Linotype" w:ascii="Palatino Linotype" w:hAnsi="Palatino Linotype"/>
          <w:iCs/>
        </w:rPr>
        <w:t>És délután megint ott állottunk a kórházudvaron a tűző napban, s az izzó sisak kábulttá tette a fejünket.</w:t>
      </w:r>
    </w:p>
    <w:p>
      <w:pPr>
        <w:pStyle w:val="Normal"/>
        <w:spacing w:before="120" w:after="0"/>
        <w:ind w:firstLine="567"/>
        <w:jc w:val="both"/>
        <w:rPr/>
      </w:pPr>
      <w:r>
        <w:rPr>
          <w:rFonts w:cs="Palatino Linotype" w:ascii="Palatino Linotype" w:hAnsi="Palatino Linotype"/>
          <w:iCs/>
        </w:rPr>
        <w:t>Ifi Jankó vigyázzban feküdt a ravatalon. Mintha szépet álmodott volna. Mosolygott. Amíg csak föl nem jajgatott a „Circumdederunt me…”</w:t>
      </w:r>
      <w:r>
        <w:rPr>
          <w:rStyle w:val="FootnoteCharacters"/>
          <w:rStyle w:val="FootnoteAnchor"/>
          <w:rFonts w:cs="Palatino Linotype" w:ascii="Palatino Linotype" w:hAnsi="Palatino Linotype"/>
          <w:iCs/>
        </w:rPr>
        <w:footnoteReference w:id="137"/>
      </w:r>
      <w:r>
        <w:rPr>
          <w:rFonts w:cs="Palatino Linotype" w:ascii="Palatino Linotype" w:hAnsi="Palatino Linotype"/>
          <w:iCs/>
        </w:rPr>
        <w:t>, és rá nem borították a koporsófödelet a sisakjával és a szuronyával.</w:t>
      </w:r>
    </w:p>
    <w:p>
      <w:pPr>
        <w:pStyle w:val="Normal"/>
        <w:spacing w:before="120" w:after="0"/>
        <w:ind w:firstLine="567"/>
        <w:jc w:val="both"/>
        <w:rPr/>
      </w:pPr>
      <w:r>
        <w:rPr>
          <w:rFonts w:cs="Palatino Linotype" w:ascii="Palatino Linotype" w:hAnsi="Palatino Linotype"/>
          <w:iCs/>
        </w:rPr>
        <w:t>Azután megindult Nemcsek hadnagy a díszszakasszal, mögötte a keresztvivő honvéd és a párnavivő, Jankó kitüntetéseivel.</w:t>
      </w:r>
    </w:p>
    <w:p>
      <w:pPr>
        <w:pStyle w:val="Normal"/>
        <w:spacing w:before="120" w:after="0"/>
        <w:ind w:firstLine="567"/>
        <w:jc w:val="both"/>
        <w:rPr/>
      </w:pPr>
      <w:r>
        <w:rPr>
          <w:rFonts w:cs="Palatino Linotype" w:ascii="Palatino Linotype" w:hAnsi="Palatino Linotype"/>
          <w:iCs/>
        </w:rPr>
        <w:t>Rettentő hosszú volt a Rakovacka ulica, a Zrinszki-trg meg a Dubovacka ulica abban a szörnyű dobpergésben és a zenekar komor zenéjében.</w:t>
      </w:r>
    </w:p>
    <w:p>
      <w:pPr>
        <w:pStyle w:val="Normal"/>
        <w:spacing w:before="120" w:after="0"/>
        <w:ind w:firstLine="567"/>
        <w:jc w:val="both"/>
        <w:rPr/>
      </w:pPr>
      <w:r>
        <w:rPr>
          <w:rFonts w:cs="Palatino Linotype" w:ascii="Palatino Linotype" w:hAnsi="Palatino Linotype"/>
          <w:iCs/>
        </w:rPr>
        <w:t>A fél város kijött a temetésre: Ifi Jankót még a gyűlölet se tudta gyűlölni.</w:t>
      </w:r>
    </w:p>
    <w:p>
      <w:pPr>
        <w:pStyle w:val="Normal"/>
        <w:spacing w:before="120" w:after="0"/>
        <w:ind w:firstLine="567"/>
        <w:jc w:val="both"/>
        <w:rPr/>
      </w:pPr>
      <w:r>
        <w:rPr>
          <w:rFonts w:cs="Palatino Linotype" w:ascii="Palatino Linotype" w:hAnsi="Palatino Linotype"/>
          <w:iCs/>
        </w:rPr>
        <w:t>Nekem kellett őt elbúcsúztatnom. Őt, aki a múltkor Magdát búcsúztatta. Milyen hamar bekövetkezett számára az, amit akkor mondott, hogy: Magda István hadnagy, a viszontlátásra.</w:t>
      </w:r>
    </w:p>
    <w:p>
      <w:pPr>
        <w:pStyle w:val="Normal"/>
        <w:spacing w:before="120" w:after="0"/>
        <w:ind w:firstLine="567"/>
        <w:jc w:val="both"/>
        <w:rPr/>
      </w:pPr>
      <w:r>
        <w:rPr>
          <w:rFonts w:cs="Palatino Linotype" w:ascii="Palatino Linotype" w:hAnsi="Palatino Linotype"/>
          <w:iCs/>
        </w:rPr>
        <w:t>Mikor a sír elé állottam, Borika vonagló arcára esett a tekintetem. Ott állott a szülei között, fekete ruhában; s nagy, sötét szemei riadtan néztek r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ompán, rekedten, meg-megremegő szívvel dadogtam el a búcsúztatót. Orlay szép, marcona férfiarca kőből volt, Józsa komoran bámult a sírba, a vörös képű Baranyi szipogott, Pünkösdnek remegett a szája széle, Mufurcnak vörösek voltak a szemei, kis Koczkás, Tomcsányi meg a Gáhé az orrukat fúvogattá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ogadd be, föld, aki anyánk vagy mindenütt! A Duna mentén ölelőbb vagy, mert a mi számunkra ott van a kebled. De itt a Kulpánál sem lehetsz mostohája a pihenőre térő katonának. Ringasd szelíden: hőst pihentetsz. A lelke velünk lesz, miként eddig. Csatákban, rohamokban, szenvedésünkben, dalainkban. Hát nem búcsúzunk, Ifi pajtás! Találkozunk a győzelemben!</w:t>
      </w:r>
    </w:p>
    <w:p>
      <w:pPr>
        <w:pStyle w:val="Normal"/>
        <w:spacing w:before="120" w:after="0"/>
        <w:ind w:firstLine="567"/>
        <w:jc w:val="both"/>
        <w:rPr/>
      </w:pPr>
      <w:r>
        <w:rPr>
          <w:rFonts w:cs="Palatino Linotype" w:ascii="Palatino Linotype" w:hAnsi="Palatino Linotype"/>
          <w:iCs/>
        </w:rPr>
        <w:t>Jelenék mellett egy sápadt leányka állott. Az tántorogni kezdett, amikor ledübörögtek a rögök a koporsóba. Jagár kapitány felesége meg annak a húga ölelték föl hirtelen.</w:t>
      </w:r>
    </w:p>
    <w:p>
      <w:pPr>
        <w:pStyle w:val="Normal"/>
        <w:spacing w:before="120" w:after="0"/>
        <w:ind w:firstLine="567"/>
        <w:jc w:val="both"/>
        <w:rPr/>
      </w:pPr>
      <w:r>
        <w:rPr>
          <w:rFonts w:cs="Palatino Linotype" w:ascii="Palatino Linotype" w:hAnsi="Palatino Linotype"/>
          <w:iCs/>
        </w:rPr>
        <w:t>Napokkal később hallottam Borikától, hogy az a kislány egy bírósági tisztviselő leánya volt, két hét előtt ismerkedtek meg Jankóval, s halálosan beleszeretett a szálfatermetű pajtásba.</w:t>
      </w:r>
    </w:p>
    <w:p>
      <w:pPr>
        <w:pStyle w:val="Normal"/>
        <w:spacing w:before="120" w:after="0"/>
        <w:ind w:firstLine="567"/>
        <w:jc w:val="both"/>
        <w:rPr/>
      </w:pPr>
      <w:r>
        <w:rPr>
          <w:rFonts w:cs="Palatino Linotype" w:ascii="Palatino Linotype" w:hAnsi="Palatino Linotype"/>
          <w:iCs/>
        </w:rPr>
        <w:t>Aznap nem mehettem el Jelenékhez. Ifi Jankó apjával s öccsével kellett maradnom, a késő esti vonatig. S amikor a Kulpa-hídon átjöttem, s a Zagrebacka ulicából a Florianskára fordultam, sötét volt minden ablakuk.</w:t>
      </w:r>
    </w:p>
    <w:p>
      <w:pPr>
        <w:pStyle w:val="Normal"/>
        <w:spacing w:before="120" w:after="0"/>
        <w:ind w:firstLine="567"/>
        <w:jc w:val="both"/>
        <w:rPr/>
      </w:pPr>
      <w:r>
        <w:rPr>
          <w:rFonts w:cs="Palatino Linotype" w:ascii="Palatino Linotype" w:hAnsi="Palatino Linotype"/>
          <w:iCs/>
        </w:rPr>
        <w:t>És úgy tűnt, mintha a házuk is, meg a platánsor sötét lombú fái is ferdén állottak volna az éjszakába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ásnap értekezletre hívtak bennünket az állomásparancsnokságra. A bécsi hadügyminisztérium és a magyar honvédelmi miniszter elrendelte, hogy minden helyőrségben „Károly”-hetet kell rendezni a hadigondozottak javára. Népünnepek, műsoros estek és nyári bálok jövedelmével igyekezzünk hozzájárulni a hadiözvegyek és hadiárvák segélyezéséhez.</w:t>
      </w:r>
    </w:p>
    <w:p>
      <w:pPr>
        <w:pStyle w:val="Normal"/>
        <w:spacing w:before="120" w:after="0"/>
        <w:ind w:firstLine="567"/>
        <w:jc w:val="both"/>
        <w:rPr/>
      </w:pPr>
      <w:r>
        <w:rPr>
          <w:rFonts w:cs="Palatino Linotype" w:ascii="Palatino Linotype" w:hAnsi="Palatino Linotype"/>
          <w:iCs/>
        </w:rPr>
        <w:t>Orlay Tordasy századost és engem rendelt ki az értekezletre. A kilencvenhatos pótzászlóaljtól Milovác százados, a domobránszkiktól Novosel főhadnagy, a város részéről a fehér hajú, fehér szakállú polgármester volt ott. Milovácot sokszor láttam már. Pirospozsgás, mindig derűs tekintetű, tagbaszakadt ember volt, ezredének legszebben kitüntetett tisztje. Alig egy hónapja házasodott, s úgy sétálgattak a menyecskéjével a Korara-ligetben meg a Setalistén, hogy szinte galambturbékolást vélt hallani a közelükben az ember.</w:t>
      </w:r>
    </w:p>
    <w:p>
      <w:pPr>
        <w:pStyle w:val="Normal"/>
        <w:spacing w:before="120" w:after="0"/>
        <w:ind w:firstLine="567"/>
        <w:jc w:val="both"/>
        <w:rPr/>
      </w:pPr>
      <w:r>
        <w:rPr>
          <w:rFonts w:cs="Palatino Linotype" w:ascii="Palatino Linotype" w:hAnsi="Palatino Linotype"/>
          <w:iCs/>
        </w:rPr>
        <w:t>És persze ott voltak az értekezleten a város jótékony hölgyei. Köztük Jagár százados kerek képű, apró háza népe: Jagárné meg az ikerhúga.</w:t>
      </w:r>
    </w:p>
    <w:p>
      <w:pPr>
        <w:pStyle w:val="Normal"/>
        <w:spacing w:before="120" w:after="0"/>
        <w:ind w:firstLine="567"/>
        <w:jc w:val="both"/>
        <w:rPr/>
      </w:pPr>
      <w:r>
        <w:rPr>
          <w:rFonts w:cs="Palatino Linotype" w:ascii="Palatino Linotype" w:hAnsi="Palatino Linotype"/>
          <w:iCs/>
        </w:rPr>
        <w:t>Lotics tábornok, az állomásparancsnok elmondotta, miről van szó. Mindenki készséggel vállalta a részvétel munká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zafelé egy ideig Jagárékkal mentünk a Rakovacka ulicán.</w:t>
      </w:r>
    </w:p>
    <w:p>
      <w:pPr>
        <w:pStyle w:val="Normal"/>
        <w:spacing w:before="120" w:after="0"/>
        <w:ind w:firstLine="567"/>
        <w:jc w:val="both"/>
        <w:rPr/>
      </w:pPr>
      <w:r>
        <w:rPr>
          <w:rFonts w:cs="Palatino Linotype" w:ascii="Palatino Linotype" w:hAnsi="Palatino Linotype"/>
          <w:iCs/>
        </w:rPr>
        <w:t>A kis Jagárné kedves, fontoskodó arccal figyelmeztetett, hogy vigyázzunk magunkra, mert egész Horvátországban ég a föld minden magyar alatt. A pravoszlávok egyre nyíltabban követelik a magyar honvédhadosztály eltávolítás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Ugyanezt dörmögte a hosszú Jagár újdonsült századosunknak, Tordasy Pálnak i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igyázzunk? – dünnyögte ez, mikor már magunkban róttuk végig a Samostanska ulicát. – Hogyan vigyázzunk? Mi békén élünk itt, csendesen végezzük a dolgunkat, nem akarunk ártani senkinek, s nem keressük az összeütközést. A bőrünkre úgyis vigyázunk. De annyi bizonyos, hogy akár megnyerjük a háborút, akár nem, Horvátország elszakad. Talán jobb is. Messzebbre vannak már tőlünk, mint az angol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óhajtottam.</w:t>
      </w:r>
    </w:p>
    <w:p>
      <w:pPr>
        <w:pStyle w:val="Normal"/>
        <w:spacing w:before="120" w:after="0"/>
        <w:ind w:firstLine="567"/>
        <w:jc w:val="both"/>
        <w:rPr/>
      </w:pPr>
      <w:r>
        <w:rPr>
          <w:rFonts w:cs="Palatino Linotype" w:ascii="Palatino Linotype" w:hAnsi="Palatino Linotype"/>
          <w:iCs/>
        </w:rPr>
        <w:t>Dél volt, a harangok fölzúgtak fölöttünk, és Holla, a sarkon állva cigarettára gyújtott, s rezgetni kezdte a lábát.</w:t>
      </w:r>
    </w:p>
    <w:p>
      <w:pPr>
        <w:pStyle w:val="Normal"/>
        <w:spacing w:before="120" w:after="0"/>
        <w:ind w:firstLine="567"/>
        <w:jc w:val="both"/>
        <w:rPr/>
      </w:pPr>
      <w:r>
        <w:rPr>
          <w:rFonts w:cs="Palatino Linotype" w:ascii="Palatino Linotype" w:hAnsi="Palatino Linotype"/>
          <w:iCs/>
        </w:rPr>
        <w:t>A szobám ablakából lestem a gostilna udvarának kapuját: vajon beszalad-e Borika, hogy süteménnyel kedveskedjék a lovamnak?</w:t>
      </w:r>
    </w:p>
    <w:p>
      <w:pPr>
        <w:pStyle w:val="Normal"/>
        <w:spacing w:before="120" w:after="0"/>
        <w:ind w:firstLine="567"/>
        <w:jc w:val="both"/>
        <w:rPr/>
      </w:pPr>
      <w:r>
        <w:rPr>
          <w:rFonts w:cs="Palatino Linotype" w:ascii="Palatino Linotype" w:hAnsi="Palatino Linotype"/>
          <w:iCs/>
        </w:rPr>
        <w:t>A zeneiskolások elhaladtak a ház előtt, nagy cseveteléssel. Láttam Jelen taticát is végigsietni az utcán. De Borika nem járt arra.</w:t>
      </w:r>
    </w:p>
    <w:p>
      <w:pPr>
        <w:pStyle w:val="Normal"/>
        <w:spacing w:before="120" w:after="0"/>
        <w:ind w:firstLine="567"/>
        <w:jc w:val="both"/>
        <w:rPr/>
      </w:pPr>
      <w:r>
        <w:rPr>
          <w:rFonts w:cs="Palatino Linotype" w:ascii="Palatino Linotype" w:hAnsi="Palatino Linotype"/>
          <w:iCs/>
        </w:rPr>
        <w:t>Később hallottam öreg Botkától, hogy tíz óra tájt ugrott be egy percre az istállóba. Két szál piros rozsa volt a kezében.</w:t>
      </w:r>
    </w:p>
    <w:p>
      <w:pPr>
        <w:pStyle w:val="Normal"/>
        <w:spacing w:before="120" w:after="0"/>
        <w:ind w:firstLine="567"/>
        <w:jc w:val="both"/>
        <w:rPr/>
      </w:pPr>
      <w:r>
        <w:rPr>
          <w:rFonts w:cs="Palatino Linotype" w:ascii="Palatino Linotype" w:hAnsi="Palatino Linotype"/>
          <w:iCs/>
        </w:rPr>
        <w:t>A Koranáról hazajövet vettem észre, hogy a közös laktanya két ablakának rácsa mögött, a párkányon egy-egy szál rózsa feks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Ó, a kedves! Borika rózsái vol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ora délutántól késő estig náluk voltam.</w:t>
      </w:r>
    </w:p>
    <w:p>
      <w:pPr>
        <w:pStyle w:val="Normal"/>
        <w:spacing w:before="120" w:after="0"/>
        <w:ind w:firstLine="567"/>
        <w:jc w:val="both"/>
        <w:rPr/>
      </w:pPr>
      <w:r>
        <w:rPr>
          <w:rFonts w:cs="Palatino Linotype" w:ascii="Palatino Linotype" w:hAnsi="Palatino Linotype"/>
          <w:iCs/>
        </w:rPr>
        <w:t>És mindenki az én kedvem kereste. A mamica, Borika meg a Cirmi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Borikáról álmodtam egész éjszak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snap vasárnap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nalban zápor zuhogott le a városra, de délelőttre kiderült az ég.</w:t>
      </w:r>
    </w:p>
    <w:p>
      <w:pPr>
        <w:pStyle w:val="Normal"/>
        <w:spacing w:before="120" w:after="0"/>
        <w:ind w:firstLine="567"/>
        <w:jc w:val="both"/>
        <w:rPr/>
      </w:pPr>
      <w:r>
        <w:rPr>
          <w:rFonts w:cs="Palatino Linotype" w:ascii="Palatino Linotype" w:hAnsi="Palatino Linotype"/>
          <w:iCs/>
        </w:rPr>
        <w:t>A nagymisén azért könyörögtem a Jóistenhez, áldjon meg bennünket a győzelemmel, és adja nekem Jelen Borikát. Hiszen ő mindent lát. Látja a mi népünk ártatlanságát, szörnyű áldozatait. És látja a szívemet is.</w:t>
      </w:r>
    </w:p>
    <w:p>
      <w:pPr>
        <w:pStyle w:val="Normal"/>
        <w:spacing w:before="120" w:after="0"/>
        <w:ind w:firstLine="567"/>
        <w:jc w:val="both"/>
        <w:rPr/>
      </w:pPr>
      <w:r>
        <w:rPr>
          <w:rFonts w:cs="Palatino Linotype" w:ascii="Palatino Linotype" w:hAnsi="Palatino Linotype"/>
          <w:iCs/>
        </w:rPr>
        <w:t>És körbejártuk megint a sáncot. És csak hallgattunk és sóhajtoztunk. És búcsúzáskor az az érzésem volt, hogy soha annyit nem beszéltünk egymással, mint e néma séta alatt.</w:t>
      </w:r>
    </w:p>
    <w:p>
      <w:pPr>
        <w:pStyle w:val="Normal"/>
        <w:spacing w:before="120" w:after="0"/>
        <w:ind w:firstLine="567"/>
        <w:jc w:val="both"/>
        <w:rPr/>
      </w:pPr>
      <w:r>
        <w:rPr>
          <w:rFonts w:cs="Palatino Linotype" w:ascii="Palatino Linotype" w:hAnsi="Palatino Linotype"/>
          <w:iCs/>
        </w:rPr>
        <w:t>Kora délután megfuttattam Gorillát. Visszafelé jövet magától állott meg a Florianskán, a pad előtt.</w:t>
      </w:r>
    </w:p>
    <w:p>
      <w:pPr>
        <w:pStyle w:val="Normal"/>
        <w:spacing w:before="120" w:after="0"/>
        <w:ind w:firstLine="567"/>
        <w:jc w:val="both"/>
        <w:rPr/>
      </w:pPr>
      <w:r>
        <w:rPr>
          <w:rFonts w:cs="Palatino Linotype" w:ascii="Palatino Linotype" w:hAnsi="Palatino Linotype"/>
          <w:iCs/>
        </w:rPr>
        <w:t>Hanem a padon nem ült senki. Vihar készült, szél zúgott. Még a patkócsattogást sem hallotta meg a zúgástól odafent a kislány.</w:t>
      </w:r>
    </w:p>
    <w:p>
      <w:pPr>
        <w:pStyle w:val="Normal"/>
        <w:spacing w:before="120" w:after="0"/>
        <w:ind w:firstLine="567"/>
        <w:jc w:val="both"/>
        <w:rPr/>
      </w:pPr>
      <w:r>
        <w:rPr>
          <w:rFonts w:cs="Palatino Linotype" w:ascii="Palatino Linotype" w:hAnsi="Palatino Linotype"/>
          <w:iCs/>
        </w:rPr>
        <w:t>Alig értem haza, leszakadt a városra a második zápor. Félóráig verte a tornyokat, tetőket és az utcát, s azután elvonult morogva az Uszkok távoli hegyei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iharfelhő szélén kisütött a nap.</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megszólalt asztalomon a városi telefon. Borika hangja reszkettette meg a szívem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an kedve sétálni? – kérdezte vidám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 kérdezheti? Máris kapom a sapkámat, derékszíjam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kkor jöjjön a Zorin-domhoz. Tatica felejtette itthon egy kottát, pedig próbál a férfikóruss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Úgy loholtam, hogy előbb odaértem, mint Borika.</w:t>
      </w:r>
    </w:p>
    <w:p>
      <w:pPr>
        <w:pStyle w:val="Normal"/>
        <w:spacing w:before="120" w:after="0"/>
        <w:ind w:firstLine="567"/>
        <w:jc w:val="both"/>
        <w:rPr/>
      </w:pPr>
      <w:r>
        <w:rPr>
          <w:rFonts w:cs="Palatino Linotype" w:ascii="Palatino Linotype" w:hAnsi="Palatino Linotype"/>
          <w:iCs/>
        </w:rPr>
        <w:t>Azt hittem, már régen bement, s az ajtót tartottam szemmel, amikor egyszerre megpillantottam a Setalistén. A Velika Kavana előtt jött, lobogó, kék esőköpenyében.</w:t>
      </w:r>
    </w:p>
    <w:p>
      <w:pPr>
        <w:pStyle w:val="Normal"/>
        <w:spacing w:before="120" w:after="0"/>
        <w:ind w:firstLine="567"/>
        <w:jc w:val="both"/>
        <w:rPr/>
      </w:pPr>
      <w:r>
        <w:rPr>
          <w:rFonts w:cs="Palatino Linotype" w:ascii="Palatino Linotype" w:hAnsi="Palatino Linotype"/>
          <w:iCs/>
        </w:rPr>
        <w:t>A Setaliste néptelen volt, apró tócsák tükrözték rajta a gesztenyefák meg a illatanok sötétzöld lombját és helyenként az ég kékjét. Esőszag, a megfürdött természet illata áradt szét a városban. És ebben az illatban jött, jött, hetyke járásával, hetyke derekával, hetyke fiús hajával és hetyke arcocskájával a Jelen leá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lyan szép volt, mint maga az ifjúsá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Ó, maga már van itt? – nevetett rám ragyogó szemm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szaladt a Zorin-domba, s nyomban jött rossza. Az épületből kizúgott a kóru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rre menjünk? – kérdezte a kesztyűjét húzogat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kem mindegy – dörmögtem víg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udja mit? Megyünk Dubovac felé, és azután kerülünk Rakovacnak. J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indultunk szorosan egymás mellett a szélben.</w:t>
      </w:r>
    </w:p>
    <w:p>
      <w:pPr>
        <w:pStyle w:val="Normal"/>
        <w:spacing w:before="120" w:after="0"/>
        <w:ind w:firstLine="567"/>
        <w:jc w:val="both"/>
        <w:rPr/>
      </w:pPr>
      <w:r>
        <w:rPr>
          <w:rFonts w:cs="Palatino Linotype" w:ascii="Palatino Linotype" w:hAnsi="Palatino Linotype"/>
          <w:iCs/>
        </w:rPr>
        <w:t>A „Gregor i drug” cégtáblája felett, az egyik ablakból mosolyogva integet utánunk a drug.</w:t>
      </w:r>
    </w:p>
    <w:p>
      <w:pPr>
        <w:pStyle w:val="Normal"/>
        <w:spacing w:before="120" w:after="0"/>
        <w:ind w:firstLine="567"/>
        <w:jc w:val="both"/>
        <w:rPr/>
      </w:pPr>
      <w:r>
        <w:rPr>
          <w:rFonts w:cs="Palatino Linotype" w:ascii="Palatino Linotype" w:hAnsi="Palatino Linotype"/>
          <w:iCs/>
        </w:rPr>
        <w:t>A szélvészséta kipirosította az arcunkat, meglihegtette a tüdőnket.</w:t>
      </w:r>
    </w:p>
    <w:p>
      <w:pPr>
        <w:pStyle w:val="Normal"/>
        <w:spacing w:before="120" w:after="0"/>
        <w:ind w:firstLine="567"/>
        <w:jc w:val="both"/>
        <w:rPr/>
      </w:pPr>
      <w:r>
        <w:rPr>
          <w:rFonts w:cs="Palatino Linotype" w:ascii="Palatino Linotype" w:hAnsi="Palatino Linotype"/>
          <w:iCs/>
        </w:rPr>
        <w:t>Elhagytuk már a sörgyárat is, és a régi temető előtt fordultunk el az új temető és a lőtér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ika megállott hirtel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 baj? – kérdez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ámutatott az út menti rétre, majd a cipőjére nézett tanácstalanu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az, kedves? – kérdeztem új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Ott vannak virágok – mondotta búsan –, de a fű vize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értettem, s átugrottam az útszegő árkon. Téptem egy maroknyi vadvirágot a szélben hajladozó, lucskos fű közül. Azután visszamentem melléj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átja, mire jó a csizma? – nevettem rá boldogan. – Ennek nem árt a lucs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hiszen én mindig szerettem csizmát. Volt nekem is gyermekkoromban. Ilyen picike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utkának val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 csilingelt az ezüstcsengő. – És azért szeretem maga csizmáját is, sárga csizmás hadnag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jó is a csizmának! – sóhajtottam tréfásan. – Ha én egyszer a csizmám lehetnék! Sose mozdulnék el a küszöbük el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ám nézett a virágairól, és csak ennyit mond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ici, nagy fülű, szürke. Pici magarac.</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óval csacsi! – tört ki belőlem a nevetés. S ő is velem nevet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hogy továbbmentünk, és fürge ujjacskái szaporán rendezgették két csomóba a virágokat, még hozzátet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lyen csacsi tud lenni ilyen felnőtt hadna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öbb szó nem esett erről.</w:t>
      </w:r>
    </w:p>
    <w:p>
      <w:pPr>
        <w:pStyle w:val="Normal"/>
        <w:spacing w:before="120" w:after="0"/>
        <w:ind w:firstLine="567"/>
        <w:jc w:val="both"/>
        <w:rPr/>
      </w:pPr>
      <w:r>
        <w:rPr>
          <w:rFonts w:cs="Palatino Linotype" w:ascii="Palatino Linotype" w:hAnsi="Palatino Linotype"/>
          <w:iCs/>
        </w:rPr>
        <w:t>Az új temető partos lejtóéról lenézett ránk Magda Pista és Ifi Jankó sírja elázott koszorúszalagjai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ika befordu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ívánunk szép álmokat megint Jankóéknak – mon</w:t>
        <w:softHyphen/>
        <w:t>dot</w:t>
        <w:softHyphen/>
        <w:t>ta csendesen.</w:t>
      </w:r>
    </w:p>
    <w:p>
      <w:pPr>
        <w:pStyle w:val="Normal"/>
        <w:spacing w:before="120" w:after="0"/>
        <w:ind w:firstLine="567"/>
        <w:jc w:val="both"/>
        <w:rPr/>
      </w:pPr>
      <w:r>
        <w:rPr>
          <w:rFonts w:cs="Palatino Linotype" w:ascii="Palatino Linotype" w:hAnsi="Palatino Linotype"/>
          <w:iCs/>
        </w:rPr>
        <w:t>Letette a két kis virágcsokrot a sírokra, imádkoztunk fölöttük, és könnyebb szívvel siettünk tovább.</w:t>
      </w:r>
    </w:p>
    <w:p>
      <w:pPr>
        <w:pStyle w:val="Normal"/>
        <w:spacing w:before="120" w:after="0"/>
        <w:ind w:firstLine="567"/>
        <w:jc w:val="both"/>
        <w:rPr/>
      </w:pPr>
      <w:r>
        <w:rPr>
          <w:rFonts w:cs="Palatino Linotype" w:ascii="Palatino Linotype" w:hAnsi="Palatino Linotype"/>
          <w:iCs/>
        </w:rPr>
        <w:t>Eszembe jutott az a két szál rózsa is, Petőfi egykori laktanyájának ablakaiban.</w:t>
      </w:r>
    </w:p>
    <w:p>
      <w:pPr>
        <w:pStyle w:val="Normal"/>
        <w:spacing w:before="120" w:after="0"/>
        <w:ind w:firstLine="567"/>
        <w:jc w:val="both"/>
        <w:rPr/>
      </w:pPr>
      <w:r>
        <w:rPr>
          <w:rFonts w:cs="Palatino Linotype" w:ascii="Palatino Linotype" w:hAnsi="Palatino Linotype"/>
          <w:iCs/>
        </w:rPr>
        <w:t>De mihelyt szóba hoztam őket, másra terelte a beszélgetést.</w:t>
      </w:r>
    </w:p>
    <w:p>
      <w:pPr>
        <w:pStyle w:val="Normal"/>
        <w:spacing w:before="120" w:after="0"/>
        <w:ind w:firstLine="567"/>
        <w:jc w:val="both"/>
        <w:rPr/>
      </w:pPr>
      <w:r>
        <w:rPr>
          <w:rFonts w:cs="Palatino Linotype" w:ascii="Palatino Linotype" w:hAnsi="Palatino Linotype"/>
          <w:iCs/>
        </w:rPr>
        <w:t>Isten tudja, mi mindent összehadartunk. Igazában nem is azt mondottuk egymásnak, amit mondottunk. Az volt a beszédünk, amiről nem esett szó. Az, hogy milyen jó nekünk így együtt, magunkban. Hogy semmivé válik a világ, ha nem látjuk egymást. És hogy tele van a lelkünk hegedűszóval, édes muzsikával.</w:t>
      </w:r>
    </w:p>
    <w:p>
      <w:pPr>
        <w:pStyle w:val="Normal"/>
        <w:spacing w:before="120" w:after="0"/>
        <w:ind w:firstLine="567"/>
        <w:jc w:val="both"/>
        <w:rPr/>
      </w:pPr>
      <w:r>
        <w:rPr>
          <w:rFonts w:cs="Palatino Linotype" w:ascii="Palatino Linotype" w:hAnsi="Palatino Linotype"/>
          <w:iCs/>
        </w:rPr>
        <w:t>A nagy malom mellett értünk ki a Koranához. A nap sütött még, de zúgott a szél is. Borika begombolta a nyaka alatt az esőköpenyét.</w:t>
      </w:r>
    </w:p>
    <w:p>
      <w:pPr>
        <w:pStyle w:val="Normal"/>
        <w:spacing w:before="120" w:after="0"/>
        <w:ind w:firstLine="567"/>
        <w:jc w:val="both"/>
        <w:rPr/>
      </w:pPr>
      <w:r>
        <w:rPr>
          <w:rFonts w:cs="Palatino Linotype" w:ascii="Palatino Linotype" w:hAnsi="Palatino Linotype"/>
          <w:iCs/>
        </w:rPr>
        <w:t>A déli sáncon, a kórház mögött meglassult a lépésünk.</w:t>
      </w:r>
    </w:p>
    <w:p>
      <w:pPr>
        <w:pStyle w:val="Normal"/>
        <w:spacing w:before="120" w:after="0"/>
        <w:ind w:firstLine="567"/>
        <w:jc w:val="both"/>
        <w:rPr/>
      </w:pPr>
      <w:r>
        <w:rPr>
          <w:rFonts w:cs="Palatino Linotype" w:ascii="Palatino Linotype" w:hAnsi="Palatino Linotype"/>
          <w:iCs/>
        </w:rPr>
        <w:t>A kórházkapun túl, az egyik ablak párkányán fehér virág feküd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udtam, hogy a Borika virág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alamivel tartozik nekem – pusmogta a kisleány. – Mondotta múltkor, hogy egyszer majd elmondja annak a versnek a másik felét i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t? Azt nem lehet így. Legény leánynak nem mondhat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hajtotta a fejét. Megsajnál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mást mondhatok. Annak az egykori, szegény magyar költőnek a szavaival köszönöm meg azt a virágot odalenn, meg azt, amit a kaszárnyaablakba lop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nem köszönetért tettem. Szégyellném magam, ha köszönné.</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akkor nem köszönetképpen mondom. Hanem csak azért, hogy lássa, milyen öröme lehet annak a léleknek e miatt a virághála miatt. Hogy lássa: mi volt neki a virá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ültünk a múltkori pad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fázik? Szél fúj – kérdez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Ó, nem! És van rajtam esőköpeny.</w:t>
      </w:r>
    </w:p>
    <w:p>
      <w:pPr>
        <w:pStyle w:val="Normal"/>
        <w:spacing w:before="120" w:after="0"/>
        <w:ind w:firstLine="567"/>
        <w:jc w:val="both"/>
        <w:rPr/>
      </w:pPr>
      <w:r>
        <w:rPr>
          <w:rFonts w:cs="Palatino Linotype" w:ascii="Palatino Linotype" w:hAnsi="Palatino Linotype"/>
          <w:iCs/>
        </w:rPr>
        <w:t>Elvette a lovaglópálcámat, s ültében előrehajolva rajzolgatni kezdett vele a földö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óhajtottam. Borika is sóhaj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hogy nem szóltam még, fölnézett r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nem mondja? Virágverset mondhat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aza van. A virágverset szabad. Hát hallgassa, kedve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llgato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i a mezőre ballagok, hol fű között virág terem. Virágok... szép virágaim, be kedvesek vagytok nekem. Ha látom, mintha leányt látnék: szívem reszket, keblem dagad. Síromra, hogyha meghalok... ültessetek virágo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ika kezében megállott a földre rajzoló lovaglópálc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eülök a virág mellé, és elbeszélgetek ve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ika fölegyenesedett ültében. S most már a szemeibe nézve mondottam tovább:</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erelmet is vallok neki... s megkérdem: engem szeret-e? Nem szól, de úgy hiszem, hogy ért, érti jól a szavamat. Síromra, hogyha meghalok, ültessetek virágo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ika szeme megtelt áhítattal. És én csak a szemeit láttam má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 ki tudja: az illat vajon nem a virág beszéde-e? Csakhogy nem értjük, nem hat át testünkön, lelkünk fülibe. Szagolja csak, s nem hallja meg a test e szellemhangokat. Síromra, hogyha meghalok... ültessetek virágo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ika szép, piros szája megnyílt, és úgy hallgatta, itta Petőfi lelkét: S én se voltam én. A vers élt csak, átáramlott rajtu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 Az illat: a virág beszéde. Annak dala ez. S ha lényem durvább része a sírban rólam lefejledez: nem szagolom többé, hanem hallom majd e szép dalokat. Síromra, hogyha meghalok, ültessetek virágo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ika szeme mozdulatlanul meredt az enyém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irágillat... virág dala! Te léssz majd ott bölcsődalom, melynek lágy zengedelminél tavaszónként elaluszom, s következendő tavaszig: lelkem szép álmokkal mul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 kérdezte lehelet halkan a leán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íromra, hogyha meghalok, ültessetek virágo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gondoltam rá, mikor a keze után nyúltam s megcsókol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írja nincs néki, Borika. Azért hát minden hely szent, ahol valaha járt. Ez is itt. A kaszárnya és a kórház. Ezekre hozta maga a virágait. Ezt köszöntem meg evvel a verss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llgattunk, és néztük egymást. Nem is egymást, csak egymás szemét. Nem is egymás szemét. Csak a benne élő csillogást. És így, egész közel egymáshoz, kérdezte Bori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azt a másikat, a másik felét soha nem mondja el? Úgy szeretném halla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perzsel, Borika. Nem fél a tűzt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a fejét ingatta. És rákönyökölt a háttámlára, s karjába hajtotta a fej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 suttogtam akadozó lélegzettel, mert kábított a közelsége –, hát: mondom. Onnét, ahol abbahagy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forrón zihált az ajkamon Petőfi önkívületbe ívelő vallomás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nek nevezzelek,? ha ajkaimhoz ér ajkadnak lángoló rubintköve... s a csók tüzében összeolvad lelkünk, mint hajnaltól a nappal és az éj, s eltűn előlem a világ, eltűn előlem az idő... s minden rejtélyes üdvességeit árasztja rám az örökkévalóság... Minek nevezzelek?</w:t>
      </w:r>
    </w:p>
    <w:p>
      <w:pPr>
        <w:pStyle w:val="Normal"/>
        <w:spacing w:before="120" w:after="0"/>
        <w:ind w:firstLine="567"/>
        <w:jc w:val="both"/>
        <w:rPr/>
      </w:pPr>
      <w:r>
        <w:rPr>
          <w:rFonts w:cs="Palatino Linotype" w:ascii="Palatino Linotype" w:hAnsi="Palatino Linotype"/>
          <w:iCs/>
        </w:rPr>
        <w:t>Borika szeme fátyolos lett, s valami boldog ijedtség tükröződött benn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kem pedig kiszáradt a torkom a lángoló vallomás szavaitól, s ha suttogásba fojtottam is őket, a rohanásuk úgy viharzott, hogy ott, azon a padon elnyomták a szél zúgás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nek nevezzelek? Boldogságomnak édesanyja, egy égberontott képzelet tündérleánya, legvakmerőbb reményi</w:t>
        <w:softHyphen/>
        <w:t>met megszégyenítő ragyogó valóság, lelkemnek egyedüli, de egy világnál többet érő kincse, édes... szép... ifjú hitvesem! Minek nevezzelek?</w:t>
      </w:r>
    </w:p>
    <w:p>
      <w:pPr>
        <w:pStyle w:val="Normal"/>
        <w:spacing w:before="120" w:after="0"/>
        <w:ind w:firstLine="567"/>
        <w:jc w:val="both"/>
        <w:rPr/>
      </w:pPr>
      <w:r>
        <w:rPr>
          <w:rFonts w:cs="Palatino Linotype" w:ascii="Palatino Linotype" w:hAnsi="Palatino Linotype"/>
          <w:iCs/>
        </w:rPr>
        <w:t>Ijedt megdöbbenéssel meredt rám Borika egy szemhunyásig.</w:t>
      </w:r>
    </w:p>
    <w:p>
      <w:pPr>
        <w:pStyle w:val="Normal"/>
        <w:spacing w:before="120" w:after="0"/>
        <w:ind w:firstLine="567"/>
        <w:jc w:val="both"/>
        <w:rPr/>
      </w:pPr>
      <w:r>
        <w:rPr>
          <w:rFonts w:cs="Palatino Linotype" w:ascii="Palatino Linotype" w:hAnsi="Palatino Linotype"/>
          <w:iCs/>
        </w:rPr>
        <w:t>Azután megfordította szép fejét, ráborította az arcát, homlokát a karjára, s valami zokogásféle rázta meg a test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riad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orika! Édes! Mi baj?</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Úgy maradt, elrejtett arcc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ompán szakadozott a válasz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emmi. Csak... nem tudom, mi van. Szédülök. De nagyon...,j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irtelen fölugrott, s égőpiros, könnyes arcát elfordítva, rekedten szó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ell már... men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ahogy elindult: tántorg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lléje szök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orika! Egyetlen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ótlanul sietett a keleti sánc fordulója felé. Az ég megint elborult, és sodróvá erősödött a szél. A kislány arcán végigperegtek a könnyek a megrendüléstől. Úgy ment a viharos széllel szemben, mintha ivott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orikám! Valami baj van? Szóljo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gyjon – nyöszörögte. – Hiszen látja. Mit akar még?</w:t>
      </w:r>
    </w:p>
    <w:p>
      <w:pPr>
        <w:pStyle w:val="Normal"/>
        <w:spacing w:before="120" w:after="0"/>
        <w:ind w:firstLine="567"/>
        <w:jc w:val="both"/>
        <w:rPr/>
      </w:pPr>
      <w:r>
        <w:rPr>
          <w:rFonts w:cs="Palatino Linotype" w:ascii="Palatino Linotype" w:hAnsi="Palatino Linotype"/>
          <w:iCs/>
        </w:rPr>
        <w:t>És megállott inogva, s a szemembe nézett. Mélyen, panaszosan, alázatosan, szerelemm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elindult megi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iszen tántorog, kedve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emmi. Csak itt, itt... belül... valami nagyon szép... és nagyon j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él bőgve nyargalt keletről nyugatra.</w:t>
      </w:r>
    </w:p>
    <w:p>
      <w:pPr>
        <w:pStyle w:val="Normal"/>
        <w:spacing w:before="120" w:after="0"/>
        <w:ind w:firstLine="567"/>
        <w:jc w:val="both"/>
        <w:rPr/>
      </w:pPr>
      <w:r>
        <w:rPr>
          <w:rFonts w:cs="Palatino Linotype" w:ascii="Palatino Linotype" w:hAnsi="Palatino Linotype"/>
          <w:iCs/>
        </w:rPr>
        <w:t>Belekaroltam hevesen, s magamhoz szorítottam gyönge karját. Nem rántotta el. Jött velem szépen, engedelmesen.</w:t>
      </w:r>
    </w:p>
    <w:p>
      <w:pPr>
        <w:pStyle w:val="Normal"/>
        <w:spacing w:before="120" w:after="0"/>
        <w:ind w:firstLine="567"/>
        <w:jc w:val="both"/>
        <w:rPr/>
      </w:pPr>
      <w:r>
        <w:rPr>
          <w:rFonts w:cs="Palatino Linotype" w:ascii="Palatino Linotype" w:hAnsi="Palatino Linotype"/>
          <w:iCs/>
        </w:rPr>
        <w:t>A keleti sáncon vadul rázta fölöttünk a szél a platánok lombjait. Borika szinte didergett. És hallgattunk, és siettünk lihegve a nyargaló szélben. Jobb kezével a kalapját szorította a fejére, a bal karja a karomon remegett.</w:t>
      </w:r>
    </w:p>
    <w:p>
      <w:pPr>
        <w:pStyle w:val="Normal"/>
        <w:spacing w:before="120" w:after="0"/>
        <w:ind w:firstLine="567"/>
        <w:jc w:val="both"/>
        <w:rPr/>
      </w:pPr>
      <w:r>
        <w:rPr>
          <w:rFonts w:cs="Palatino Linotype" w:ascii="Palatino Linotype" w:hAnsi="Palatino Linotype"/>
          <w:iCs/>
        </w:rPr>
        <w:t>A Florianskán már félig futottunk. S nem tudom, mit sodort vadabbul a szél: minket-e vagy a letépett falevele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ázuk kapujában megállott, és a szívére szorította a kezei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ost kell kicsit várni. Maga sem mehet haza. Mindjárt zuhog. Jöjjön fel picit minálunk.</w:t>
      </w:r>
    </w:p>
    <w:p>
      <w:pPr>
        <w:pStyle w:val="Normal"/>
        <w:spacing w:before="120" w:after="0"/>
        <w:ind w:firstLine="567"/>
        <w:jc w:val="both"/>
        <w:rPr/>
      </w:pPr>
      <w:r>
        <w:rPr>
          <w:rFonts w:cs="Palatino Linotype" w:ascii="Palatino Linotype" w:hAnsi="Palatino Linotype"/>
          <w:iCs/>
        </w:rPr>
        <w:t>Szépen, lassan, csöndesen lépegettünk föl a második emeletre, hogy lecsituljon fölzaklatott szívverés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elen mamica földerülő arccal nyitott ajtó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égre! Már azt se tudtam, hova legyek nyugtalanságomban. S milyen hideg a kezetek, Buci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edig nem fáztunk, mamica szlatk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ndegy, öltözz át! Teát főzök.</w:t>
      </w:r>
    </w:p>
    <w:p>
      <w:pPr>
        <w:pStyle w:val="Normal"/>
        <w:spacing w:before="120" w:after="0"/>
        <w:ind w:firstLine="567"/>
        <w:jc w:val="both"/>
        <w:rPr/>
      </w:pPr>
      <w:r>
        <w:rPr>
          <w:rFonts w:cs="Palatino Linotype" w:ascii="Palatino Linotype" w:hAnsi="Palatino Linotype"/>
          <w:iCs/>
        </w:rPr>
        <w:t>Amíg a kislány átöltözött a hálójukban, leültem a zongorához. Céltalan akkordokat zúgattam meg a húrokon. S lassan, lassan beletévedtek az akkordok és a botladozó futamok a csipkebokros dalba.</w:t>
      </w:r>
    </w:p>
    <w:p>
      <w:pPr>
        <w:pStyle w:val="Normal"/>
        <w:spacing w:before="120" w:after="0"/>
        <w:ind w:firstLine="567"/>
        <w:jc w:val="both"/>
        <w:rPr/>
      </w:pPr>
      <w:r>
        <w:rPr>
          <w:rFonts w:cs="Palatino Linotype" w:ascii="Palatino Linotype" w:hAnsi="Palatino Linotype"/>
          <w:iCs/>
        </w:rPr>
        <w:t>Nem énekeltem, nem is dúdoltam. Csak a gondolatom mondotta a szöveget:</w:t>
      </w:r>
    </w:p>
    <w:p>
      <w:pPr>
        <w:pStyle w:val="Normal"/>
        <w:spacing w:before="480" w:after="0"/>
        <w:ind w:left="1134" w:hanging="0"/>
        <w:rPr>
          <w:rFonts w:ascii="Palatino Linotype" w:hAnsi="Palatino Linotype" w:cs="Palatino Linotype"/>
          <w:i/>
          <w:i/>
          <w:iCs/>
          <w:sz w:val="22"/>
        </w:rPr>
      </w:pPr>
      <w:r>
        <w:rPr>
          <w:rFonts w:cs="Palatino Linotype" w:ascii="Palatino Linotype" w:hAnsi="Palatino Linotype"/>
          <w:i/>
          <w:iCs/>
          <w:sz w:val="22"/>
        </w:rPr>
        <w:t>Tele van a csipkebokor... virágg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dakint zúgott a szél.</w:t>
      </w:r>
    </w:p>
    <w:p>
      <w:pPr>
        <w:pStyle w:val="Normal"/>
        <w:spacing w:before="480" w:after="0"/>
        <w:ind w:left="1134" w:hanging="0"/>
        <w:rPr/>
      </w:pPr>
      <w:r>
        <w:rPr>
          <w:rFonts w:cs="Palatino Linotype" w:ascii="Palatino Linotype" w:hAnsi="Palatino Linotype"/>
          <w:i/>
          <w:iCs/>
          <w:sz w:val="22"/>
        </w:rPr>
        <w:t>Tele van a szívem szomorúsággal.</w:t>
      </w:r>
    </w:p>
    <w:p>
      <w:pPr>
        <w:pStyle w:val="Normal"/>
        <w:spacing w:before="120" w:after="0"/>
        <w:ind w:firstLine="567"/>
        <w:jc w:val="both"/>
        <w:rPr/>
      </w:pPr>
      <w:r>
        <w:rPr>
          <w:rFonts w:cs="Palatino Linotype" w:ascii="Palatino Linotype" w:hAnsi="Palatino Linotype"/>
          <w:iCs/>
        </w:rPr>
        <w:t>A zápor verni kezdte az ablakot. Valaki belépett a szobába, de nem néztem föl. Fáradt voltam és szomorú. Mintha a bennem lévő édes vágy, lélekfeszítő epekedés búsulta volna el magát. S az utjaim tétovázva mozdultak:</w:t>
      </w:r>
    </w:p>
    <w:p>
      <w:pPr>
        <w:pStyle w:val="Normal"/>
        <w:spacing w:before="480" w:after="0"/>
        <w:ind w:left="1134" w:hanging="0"/>
        <w:rPr/>
      </w:pPr>
      <w:r>
        <w:rPr>
          <w:rFonts w:cs="Palatino Linotype" w:ascii="Palatino Linotype" w:hAnsi="Palatino Linotype"/>
          <w:i/>
          <w:iCs/>
          <w:sz w:val="22"/>
        </w:rPr>
        <w:t>Mire az a csipkebokor elszárad...</w:t>
      </w:r>
    </w:p>
    <w:p>
      <w:pPr>
        <w:pStyle w:val="Normal"/>
        <w:spacing w:before="120" w:after="0"/>
        <w:ind w:firstLine="567"/>
        <w:jc w:val="both"/>
        <w:rPr/>
      </w:pPr>
      <w:r>
        <w:rPr>
          <w:rFonts w:cs="Palatino Linotype" w:ascii="Palatino Linotype" w:hAnsi="Palatino Linotype"/>
          <w:iCs/>
        </w:rPr>
        <w:t>Valaki mellém lépett, a párnás zongorapad mögé: Azt hittem, álom. S nem akartam fölrezzenni belőle. És az utolsó sor is úgy szakadt ki belőlem, hogy észre se vettem a szavakká, suttogó szavakká vált sóhajt:</w:t>
      </w:r>
    </w:p>
    <w:p>
      <w:pPr>
        <w:pStyle w:val="Normal"/>
        <w:spacing w:before="480" w:after="0"/>
        <w:ind w:left="1134" w:hanging="0"/>
        <w:rPr>
          <w:rFonts w:ascii="Palatino Linotype" w:hAnsi="Palatino Linotype" w:cs="Palatino Linotype"/>
          <w:i/>
          <w:i/>
          <w:iCs/>
          <w:sz w:val="22"/>
        </w:rPr>
      </w:pPr>
      <w:r>
        <w:rPr>
          <w:rFonts w:cs="Palatino Linotype" w:ascii="Palatino Linotype" w:hAnsi="Palatino Linotype"/>
          <w:i/>
          <w:iCs/>
          <w:sz w:val="22"/>
        </w:rPr>
        <w:t>Meghalok én... édes rózsám: utána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a valaki megfordította az arcomat, a melléhez szorította, s a szemembe nézve, megindult lágysággal kérdez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ért akarja megha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ívén volt a fülem. Hallottam a dobogását. Hát álom. És a szeme sejtelmesen csillog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rt, mert nem bírom tovább, Borika. Tartozik egy csókkal. Tudom: játékcsók. De legalább, legalább azt...</w:t>
      </w:r>
    </w:p>
    <w:p>
      <w:pPr>
        <w:pStyle w:val="Normal"/>
        <w:spacing w:before="120" w:after="0"/>
        <w:ind w:firstLine="567"/>
        <w:jc w:val="both"/>
        <w:rPr/>
      </w:pPr>
      <w:r>
        <w:rPr>
          <w:rFonts w:cs="Palatino Linotype" w:ascii="Palatino Linotype" w:hAnsi="Palatino Linotype"/>
          <w:iCs/>
        </w:rPr>
        <w:t>Lehajolt hozzám, az ajkamra tapasztotta meleg, nedves száját, és megcsókolt.</w:t>
      </w:r>
    </w:p>
    <w:p>
      <w:pPr>
        <w:pStyle w:val="Normal"/>
        <w:spacing w:before="120" w:after="0"/>
        <w:ind w:firstLine="567"/>
        <w:jc w:val="both"/>
        <w:rPr/>
      </w:pPr>
      <w:r>
        <w:rPr>
          <w:rFonts w:cs="Palatino Linotype" w:ascii="Palatino Linotype" w:hAnsi="Palatino Linotype"/>
          <w:iCs/>
        </w:rPr>
        <w:t>Mire magamhoz ránthattam volna, már fölrebbent, kiszaladt az apja dolgozószobájába, s magára csapta az ajtót.</w:t>
      </w:r>
    </w:p>
    <w:p>
      <w:pPr>
        <w:pStyle w:val="Normal"/>
        <w:spacing w:before="120" w:after="0"/>
        <w:ind w:firstLine="567"/>
        <w:jc w:val="both"/>
        <w:rPr/>
      </w:pPr>
      <w:r>
        <w:rPr>
          <w:rFonts w:cs="Palatino Linotype" w:ascii="Palatino Linotype" w:hAnsi="Palatino Linotype"/>
          <w:iCs/>
        </w:rPr>
        <w:t>Egy szemhunyásig szélütötten ültem, azután fölugrottam, s utánafutot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dolgozóban nem volt. Átbotorkáltam a szobán a túlsó ajtó felé.</w:t>
      </w:r>
    </w:p>
    <w:p>
      <w:pPr>
        <w:pStyle w:val="Normal"/>
        <w:spacing w:before="120" w:after="0"/>
        <w:ind w:firstLine="567"/>
        <w:jc w:val="both"/>
        <w:rPr/>
      </w:pPr>
      <w:r>
        <w:rPr>
          <w:rFonts w:cs="Palatino Linotype" w:ascii="Palatino Linotype" w:hAnsi="Palatino Linotype"/>
          <w:iCs/>
        </w:rPr>
        <w:t>Ez az ő szobája volt. Ott se láttam. A szívem a torkomban vert, a vérem a halántékomban lüktetett.</w:t>
      </w:r>
    </w:p>
    <w:p>
      <w:pPr>
        <w:pStyle w:val="Normal"/>
        <w:spacing w:before="120" w:after="0"/>
        <w:ind w:firstLine="567"/>
        <w:jc w:val="both"/>
        <w:rPr/>
      </w:pPr>
      <w:r>
        <w:rPr>
          <w:rFonts w:cs="Palatino Linotype" w:ascii="Palatino Linotype" w:hAnsi="Palatino Linotype"/>
          <w:iCs/>
        </w:rPr>
        <w:t>Már vissza akartam fordulni, riadtan és türelmetlenül, amikor meglibbent a függöny az ablak elő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daszök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tt sírt a lány, az ablakfélfára borul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dul rántottam magamhoz. Karcsú dereka remegett az ölelésemben. De az arcát küszködve fordította 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orika! Mi ez? Hát nem érti? Szeretem! Szeretem!</w:t>
      </w:r>
    </w:p>
    <w:p>
      <w:pPr>
        <w:pStyle w:val="Normal"/>
        <w:spacing w:before="120" w:after="0"/>
        <w:ind w:firstLine="567"/>
        <w:jc w:val="both"/>
        <w:rPr/>
      </w:pPr>
      <w:r>
        <w:rPr>
          <w:rFonts w:cs="Palatino Linotype" w:ascii="Palatino Linotype" w:hAnsi="Palatino Linotype"/>
          <w:iCs/>
        </w:rPr>
        <w:t>Arcomhoz szorítottam könnytől nedves arcát, s megtaláltam az ajkát.</w:t>
      </w:r>
    </w:p>
    <w:p>
      <w:pPr>
        <w:pStyle w:val="Normal"/>
        <w:spacing w:before="120" w:after="0"/>
        <w:ind w:firstLine="567"/>
        <w:jc w:val="both"/>
        <w:rPr/>
      </w:pPr>
      <w:r>
        <w:rPr>
          <w:rFonts w:cs="Palatino Linotype" w:ascii="Palatino Linotype" w:hAnsi="Palatino Linotype"/>
          <w:iCs/>
        </w:rPr>
        <w:t>És a harmadik „szeretem!”-et már csak csókkal nyögtem a szájára.</w:t>
      </w:r>
    </w:p>
    <w:p>
      <w:pPr>
        <w:pStyle w:val="Normal"/>
        <w:spacing w:before="120" w:after="0"/>
        <w:ind w:firstLine="567"/>
        <w:jc w:val="both"/>
        <w:rPr/>
      </w:pPr>
      <w:r>
        <w:rPr>
          <w:rFonts w:cs="Palatino Linotype" w:ascii="Palatino Linotype" w:hAnsi="Palatino Linotype"/>
          <w:iCs/>
        </w:rPr>
        <w:t>Nem tudom, meddig maradtunk így, csókban és remegés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illámlás és dörgés ébresztett föl belő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csinálta velem? – suttogta Borika boldog rémülettel. – Jaj, mit csinálta vel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ere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Őrült. Maga volt őrü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ere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ettenetes... Most mi les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eret?</w:t>
      </w:r>
    </w:p>
    <w:p>
      <w:pPr>
        <w:pStyle w:val="Normal"/>
        <w:spacing w:before="120" w:after="0"/>
        <w:ind w:firstLine="567"/>
        <w:jc w:val="both"/>
        <w:rPr/>
      </w:pPr>
      <w:r>
        <w:rPr>
          <w:rFonts w:cs="Palatino Linotype" w:ascii="Palatino Linotype" w:hAnsi="Palatino Linotype"/>
          <w:iCs/>
        </w:rPr>
        <w:t>Az ajkát kínálta lehunyt szemmel. Megint rátapadtam. És szívtam, amíg csak fulladozni nem kezd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lahol nyílott egy ajtó. Borika megrezzent a karom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st, jaj, most hogy megyünk... mamicáho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Így, kedve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markoltam a kezét, és kibotorkáltunk az ő szobájából, és átvezettem a dolgozón. És közben ezt dadog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des, egyetlen, Borikám... virág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benyomtam az ebédlőajtót, és ránk hullott a lámpafény, és odaállottam az arcát karja mögé rejtő, remegő leánnyal az anyja elé:</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losztiva...</w:t>
      </w:r>
      <w:r>
        <w:rPr>
          <w:rStyle w:val="FootnoteCharacters"/>
          <w:rStyle w:val="FootnoteAnchor"/>
          <w:rFonts w:cs="Palatino Linotype" w:ascii="Palatino Linotype" w:hAnsi="Palatino Linotype"/>
          <w:iCs/>
        </w:rPr>
        <w:footnoteReference w:id="138"/>
      </w:r>
      <w:r>
        <w:rPr>
          <w:rFonts w:cs="Palatino Linotype" w:ascii="Palatino Linotype" w:hAnsi="Palatino Linotype"/>
          <w:iCs/>
        </w:rPr>
        <w:t xml:space="preserve"> Borika és 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öbbent szemmel nézett ránk Jelenn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yerekek! Moj Bog!</w:t>
      </w:r>
      <w:r>
        <w:rPr>
          <w:rStyle w:val="FootnoteCharacters"/>
          <w:rStyle w:val="FootnoteAnchor"/>
          <w:rFonts w:cs="Palatino Linotype" w:ascii="Palatino Linotype" w:hAnsi="Palatino Linotype"/>
          <w:iCs/>
        </w:rPr>
        <w:footnoteReference w:id="139"/>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ika ráborult, és fölzokogott hangos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n meg arcomhoz emeltem az asszony kezét, és úgy könyörögtem, hogy a lelkem volt benne a tördelt szavak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dják nekem... nem élhetek nélküle... ha tudnák, hogy szere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yerekek... csacsi gyerekek – pusmogta az asszony –, hiszen tatica... taticát is... Okosaknak kell lennünk. Most, most menjen rögtön haza. Ezt nem lehet így. Előbb tatic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tolt, sürgetett a,jobb kezév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legálabb csak annyit tessék mondani, ho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ám nézett melegen, fájdalmas jósággal, mialatt. Borika fejét simogat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n már kimondottam: gyerekem. Fiam! De most, most siessen!</w:t>
      </w:r>
    </w:p>
    <w:p>
      <w:pPr>
        <w:pStyle w:val="Normal"/>
        <w:spacing w:before="120" w:after="0"/>
        <w:ind w:firstLine="567"/>
        <w:jc w:val="both"/>
        <w:rPr/>
      </w:pPr>
      <w:r>
        <w:rPr>
          <w:rFonts w:cs="Palatino Linotype" w:ascii="Palatino Linotype" w:hAnsi="Palatino Linotype"/>
          <w:iCs/>
        </w:rPr>
        <w:t>Megcsókoltam a kezét, meg Borikáét is. A kislány föl se nézett, csak hüppögött az anyja vállán.</w:t>
      </w:r>
    </w:p>
    <w:p>
      <w:pPr>
        <w:pStyle w:val="Normal"/>
        <w:spacing w:before="120" w:after="0"/>
        <w:ind w:firstLine="567"/>
        <w:jc w:val="both"/>
        <w:rPr/>
      </w:pPr>
      <w:r>
        <w:rPr>
          <w:rFonts w:cs="Palatino Linotype" w:ascii="Palatino Linotype" w:hAnsi="Palatino Linotype"/>
          <w:iCs/>
        </w:rPr>
        <w:t>Kiszédültem az előszobába, lekaptam a fogasról a szuronyomat meg a sapkámat, kiléptem a lépcsőházba, behúztam az ajtót, és szédelegve botorkáltam le a lépcső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ső elállott, csak a szél zúgott.</w:t>
      </w:r>
    </w:p>
    <w:p>
      <w:pPr>
        <w:pStyle w:val="Normal"/>
        <w:spacing w:before="120" w:after="0"/>
        <w:ind w:firstLine="567"/>
        <w:jc w:val="both"/>
        <w:rPr/>
      </w:pPr>
      <w:r>
        <w:rPr>
          <w:rFonts w:cs="Palatino Linotype" w:ascii="Palatino Linotype" w:hAnsi="Palatino Linotype"/>
          <w:iCs/>
        </w:rPr>
        <w:t>Nem tudom, hogy jutottam hazáig. Vacsorázni sem mentem el. A világítást se kattantottam föl. Sötétben vetkőztem és bújtam be az ágyba.</w:t>
      </w:r>
    </w:p>
    <w:p>
      <w:pPr>
        <w:pStyle w:val="Normal"/>
        <w:spacing w:before="120" w:after="0"/>
        <w:ind w:firstLine="567"/>
        <w:jc w:val="both"/>
        <w:rPr/>
      </w:pPr>
      <w:r>
        <w:rPr>
          <w:rFonts w:cs="Palatino Linotype" w:ascii="Palatino Linotype" w:hAnsi="Palatino Linotype"/>
          <w:iCs/>
        </w:rPr>
        <w:t>S nem tudom: az álom álom volt-e vagy ébrenlét? Csak azt tudom, hogy Borika friss, lányos száját éreztem az ajkamo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másnap délelőttöt emésztő lázban tántorogtam vég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meg is kérdez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incs lázad, fiú?</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incs, százados ú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akugyan: hűvös a kezed.</w:t>
      </w:r>
    </w:p>
    <w:p>
      <w:pPr>
        <w:pStyle w:val="Normal"/>
        <w:spacing w:before="120" w:after="0"/>
        <w:ind w:firstLine="567"/>
        <w:jc w:val="both"/>
        <w:rPr/>
      </w:pPr>
      <w:r>
        <w:rPr>
          <w:rFonts w:cs="Palatino Linotype" w:ascii="Palatino Linotype" w:hAnsi="Palatino Linotype"/>
          <w:iCs/>
        </w:rPr>
        <w:t>Ebédnél nem ettem. S egészen értelmetlen válaszokat adtam a többiek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kettőkor megszólalt a telefon. Borika sírt beléj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öjjön! Tatica várja! És én még,jobban! Szeretem! Most már szabad monda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orikám! A jó Isten áldja meg ezért a szóért!</w:t>
      </w:r>
    </w:p>
    <w:p>
      <w:pPr>
        <w:pStyle w:val="Normal"/>
        <w:spacing w:before="120" w:after="0"/>
        <w:ind w:firstLine="567"/>
        <w:jc w:val="both"/>
        <w:rPr/>
      </w:pPr>
      <w:r>
        <w:rPr>
          <w:rFonts w:cs="Palatino Linotype" w:ascii="Palatino Linotype" w:hAnsi="Palatino Linotype"/>
          <w:iCs/>
        </w:rPr>
        <w:t>Letette a kagylót. És két tenyérrel szorítottam össze a homlokomat. Mert össze kellett szednem a gondolataim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lla Franci toppant be a szobámba valami jelentéktelen kérdéss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jd holnap, pajtás – hebegtem kapkodva –, most mennem kel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hiszen csak egy perc, hallod-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j! Percem sincs! Nem láto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hát mi ez? Mért rakod fel fordítva a sapkád? Mi baj?</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aj? Te őrült! Tudd meg: nekem adták Borik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gázember értelmetlenül pillog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agy neked ment el az eszed – csóválta meg a fejét –, vagy én gárgyultam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derékszíjam kapcsa sehogy se akart összecsattan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hívjam a dokit? – elméskedett Holla –, mert valami hibácska mégis van a sapkád ala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olond! – nevettem indulóban. – Inkább azt mondd meg, de villámgyorsan, hol található itt a legközelebbi ékszeré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st világosodott meg az értelm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rtem! Megkérted Borikát! És, jegygyűrűket vennél. Mért nem mondtad mindjárt, fűzfám? Keblemre, gyerm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ölelgetésében egészen összekócolt a vaddisznó.</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nem jegygyűrűt nem kapsz. Hiszen minden aranyat be kellett adni „aranyat vasért” jeligével. Még a régi jegygyűrűket is elkérte az áll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torpan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az. Persze. Most mit csinálj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ranyozott vacakot kaphatsz, de azért kár pénzt kidobni. Igazit csak a háború után vehetsz. Addig valami pótgyűrűk kellene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ncs valami más gyűrűd?</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incs. Sose hordtam. Azaz: megállj csak! Aranykölyök vagy Franc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nyomban belebújtam a katonaládám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keresel? – álmélkodott a gáztisz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j, hát nem emlékszel? A Varga fegyvermester gyűrű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arga? Fegyvermester? Gyűrű? Fűzfám, fűzfám, mégis hívom a dok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magadhoz! – mérgeskedtem. – Hát emlékezz! Mikor tavaly a glitti erdőszélen belénk köpött az az orosz srapn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tt sok belénk köpött, fűzfám, de csak folytas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Hozzád vágom ezt a sámfát! Ide hallgass: emlékezned kell! Ej, hát mikor a zászlóaljtörzs kapta ott azt a muszka csomag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elyben vagyok! Ender, a négy telefonista és két küldönc megsebesült, neked meg úgy megütötte a bokádat egy ugrott golyó, hogy két hétig papucsban sántikálva röhögtetted ki a zászlóalj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óval: akkor... de hol lehetnek ezek a gyűrű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jd segítek – térdelt mellém Holla –, csak folytas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óval, akkor Varga megígérte, hogy emlékgyűrűt csinál nekem a srapnel vezetőkarikájá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émlik valami – dörmögte a gázemb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kor nem lett belőle semmi, mert néhány nappal később megsebesült Varga, a Seculuin. Én kötöttem be az átlőtt lábát a magam sebcsomagjával. S ezt az a bolond olyan nagy dolognak vet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mlékszem r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hát! Szóval utóbb, hazulról megküldötte. De kettőt csinált, mert – mint írta – nem tudja az ujjam vastagságát. Hát az egyik csakugyan csupán a kisujjamra menne rá, de a másik jó. Ezekre gondol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em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kisebbik talán illik Borika ujjára. S karácsonyra átöntetem apám rám hagyott aranyláncát. De hol a csodába lehet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éthánytuk a ládát, a bőrtáskát, a hátizsákot, tatárdúlást rendeztünk az egész szobában, végre ráakadtam a két gyűrűre – a Gyulay-táskámb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ináltass rendet Ferivel! Szervusz! – kiáltottam vissza Óbuda gyöngyének, s három lépcsőt ugorva rohantam le az utc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Úristen, de hosszú volt az út a Florianskáig! Pedig hogy talpaltam!</w:t>
      </w:r>
    </w:p>
    <w:p>
      <w:pPr>
        <w:pStyle w:val="Normal"/>
        <w:spacing w:before="120" w:after="0"/>
        <w:ind w:firstLine="567"/>
        <w:jc w:val="both"/>
        <w:rPr/>
      </w:pPr>
      <w:r>
        <w:rPr>
          <w:rFonts w:cs="Palatino Linotype" w:ascii="Palatino Linotype" w:hAnsi="Palatino Linotype"/>
          <w:iCs/>
        </w:rPr>
        <w:t>Végre mégis megszólalt ujjam alatt Borikáék előszobacsengőj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áncos lépések szaladtak az ajtóig.</w:t>
      </w:r>
    </w:p>
    <w:p>
      <w:pPr>
        <w:pStyle w:val="Normal"/>
        <w:spacing w:before="120" w:after="0"/>
        <w:ind w:firstLine="567"/>
        <w:jc w:val="both"/>
        <w:rPr/>
      </w:pPr>
      <w:r>
        <w:rPr>
          <w:rFonts w:cs="Palatino Linotype" w:ascii="Palatino Linotype" w:hAnsi="Palatino Linotype"/>
          <w:iCs/>
        </w:rPr>
        <w:t>S a következő pillanatban Borika feje hajlott a vállamra. És a mellemre rejtette az arcát. És nem szólt egy szót sem.</w:t>
      </w:r>
    </w:p>
    <w:p>
      <w:pPr>
        <w:pStyle w:val="Normal"/>
        <w:spacing w:before="120" w:after="0"/>
        <w:ind w:firstLine="567"/>
        <w:jc w:val="both"/>
        <w:rPr/>
      </w:pPr>
      <w:r>
        <w:rPr>
          <w:rFonts w:cs="Palatino Linotype" w:ascii="Palatino Linotype" w:hAnsi="Palatino Linotype"/>
          <w:iCs/>
        </w:rPr>
        <w:t>Istenem, milyen csodálatos volt, hogy így, ilyen természetesen hozzám simult! És magamhoz szoríthattam karcsú termet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így, egymáshoz simulva mentünk az apja ajtajáig.</w:t>
      </w:r>
    </w:p>
    <w:p>
      <w:pPr>
        <w:pStyle w:val="Normal"/>
        <w:spacing w:before="120" w:after="0"/>
        <w:ind w:firstLine="567"/>
        <w:jc w:val="both"/>
        <w:rPr/>
      </w:pPr>
      <w:r>
        <w:rPr>
          <w:rFonts w:cs="Palatino Linotype" w:ascii="Palatino Linotype" w:hAnsi="Palatino Linotype"/>
          <w:iCs/>
        </w:rPr>
        <w:t>Ott még egyszer a vállamra szorította az arcát, és meghatott szemmel biztatott, hogy lépjek be.</w:t>
      </w:r>
    </w:p>
    <w:p>
      <w:pPr>
        <w:pStyle w:val="Normal"/>
        <w:spacing w:before="120" w:after="0"/>
        <w:ind w:firstLine="567"/>
        <w:jc w:val="both"/>
        <w:rPr/>
      </w:pPr>
      <w:r>
        <w:rPr>
          <w:rFonts w:cs="Palatino Linotype" w:ascii="Palatino Linotype" w:hAnsi="Palatino Linotype"/>
          <w:iCs/>
        </w:rPr>
        <w:t>Jelen tatica fölállott az íróasztaltól, letette a szemüvegét és elém jött. Sápadt volt, zavart, de mosolyg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yújtotta a kezét. Mielőtt megakadályozhatta volna, megcsókoltam azt a kez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öszönöm. Tudom, hogy mit adott nékem. Tudom, hogy milyen áldozatába került. Meghálálom. Megbecsülö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ölelt, helyet mutatott, maga is leült, s összetette a keze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csak nagy sokára szólalt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ohase hittem volna, hogy magyar embernek kell adnom ezt a gyereket. De a szerelem, úgy látszik, több, mint az apák szándéka. És megismertem önt, azaz megismertelek téged. Fiam. Így mondom: fiam. És furcsa, hogy ezt magyarnak mondom. Meg kell szoknom ezt a furcsaságot. Szóval megismertelek. Tudom, hogy becsületes ember vagy, hát megbecsülöd ezt a kedves gyereket is. És ez elé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öszönöm, tatica – dörmögtem meghatottan. – S úgy érzem, beszélnem kell magamról is. A hivatásomról, a családomr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solyogva állított me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elesleges, fiam. Mindent tud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ámul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ólam? Honn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Onnét, fiam, hogy hetek óta elárasztanak névtelen levelekk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érdemes róluk beszélni. De arra jók voltak, hogy figyelmeztessenek. És, ne haragudj érte, megbízást adtam egy nyomozóirodának Pesten. Elvégre: egyetlen kincsem sorsáról volt szó. Tiszta és ártatlan gyerekről. Még azt is tudom, hányat ver a szíved, volt-e himlőd, s milyen a véred?</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t, ezt honnét? – dadog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nevette mag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t? Ezt véletlenségből. Egyszer említetted a feleségemnek, hogy életbiztosítást kötöttél nemrég, édesanyád javára. Nos, hát annak a biztosítónak a zagrebi fiókja révén – meghozattam az orvosi leletedet. Ne haragudj érte. Apa vagyok. Tudnom kellett, ki vagy: orvosi szemüveg alatt is. A lányomról volt szó. Hát, amilyen tiszta te vagy, olyan a – menyasszonyod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volt szavam, csak a kezét szorítottam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vval fölállott, s az ebédlő felé int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itáruló ajtóban Borika állott. És mamica. És könny volt a szemükben. Megcsókoltam mamica arcát, s azt mondottam nek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desany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összeölelkeztünk mind a négyen.</w:t>
      </w:r>
    </w:p>
    <w:p>
      <w:pPr>
        <w:pStyle w:val="Normal"/>
        <w:spacing w:before="120" w:after="0"/>
        <w:ind w:firstLine="567"/>
        <w:jc w:val="both"/>
        <w:rPr/>
      </w:pPr>
      <w:r>
        <w:rPr>
          <w:rFonts w:cs="Palatino Linotype" w:ascii="Palatino Linotype" w:hAnsi="Palatino Linotype"/>
          <w:iCs/>
        </w:rPr>
        <w:t>A gyűrűkről megfeledkeztem, mert Borika azt mondotta, írjunk Pestre, az édesanyám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o, bolondos egy levél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eltét én ír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megszólítást Bori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az első mondatot megint 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másodikat Bori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minden mondat után megcsókoltuk egymást.</w:t>
      </w:r>
    </w:p>
    <w:p>
      <w:pPr>
        <w:pStyle w:val="Normal"/>
        <w:spacing w:before="120" w:after="0"/>
        <w:ind w:firstLine="567"/>
        <w:jc w:val="both"/>
        <w:rPr/>
      </w:pPr>
      <w:r>
        <w:rPr>
          <w:rFonts w:cs="Palatino Linotype" w:ascii="Palatino Linotype" w:hAnsi="Palatino Linotype"/>
          <w:iCs/>
        </w:rPr>
        <w:t>S mivel türelmetlen voltam a csókért, az én mondataim egyre kurtábbak lettek. A végén már csak két-három szóból állottak. Borika észrevette. S ő annál hosszabb mondatokat írt. Persze, ezen nevetni kellett, szívből, hosszan. És össze is lehetett tűzni, tréfából. És az összetűzés után ki is kellett békülni – csókk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stig írtuk azt a level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nnyi édes bolondsága van a szerelemnek!</w:t>
      </w:r>
    </w:p>
    <w:p>
      <w:pPr>
        <w:pStyle w:val="Normal"/>
        <w:spacing w:before="120" w:after="0"/>
        <w:ind w:firstLine="567"/>
        <w:jc w:val="both"/>
        <w:rPr/>
      </w:pPr>
      <w:r>
        <w:rPr>
          <w:rFonts w:cs="Palatino Linotype" w:ascii="Palatino Linotype" w:hAnsi="Palatino Linotype"/>
          <w:iCs/>
        </w:rPr>
        <w:t>Mennyi édesség van csak abban a szóban is, hogy: menyasszonyom és vőlegényem. Még ha úgy mondják is: zarucsnica és zarucsnik.</w:t>
      </w:r>
    </w:p>
    <w:p>
      <w:pPr>
        <w:pStyle w:val="Normal"/>
        <w:spacing w:before="120" w:after="0"/>
        <w:ind w:firstLine="567"/>
        <w:jc w:val="both"/>
        <w:rPr/>
      </w:pPr>
      <w:r>
        <w:rPr>
          <w:rFonts w:cs="Palatino Linotype" w:ascii="Palatino Linotype" w:hAnsi="Palatino Linotype"/>
          <w:iCs/>
        </w:rPr>
        <w:t>Cirmir végképp megbukott. Aznap hiába törleszkedett Borikához, hiába puffosította meg a hátát, s hiába mirnyaukolt hosszú bajuszú, rózsaszín szájával. Borika csak az enyém volt. Senki másé. Se apjáé, se anyjáé. Csak az enyém. És akkor csókolhattam meg, amikor akartam.</w:t>
      </w:r>
    </w:p>
    <w:p>
      <w:pPr>
        <w:pStyle w:val="Normal"/>
        <w:spacing w:before="120" w:after="0"/>
        <w:ind w:firstLine="567"/>
        <w:jc w:val="both"/>
        <w:rPr/>
      </w:pPr>
      <w:r>
        <w:rPr>
          <w:rFonts w:cs="Palatino Linotype" w:ascii="Palatino Linotype" w:hAnsi="Palatino Linotype"/>
          <w:iCs/>
        </w:rPr>
        <w:t>Vacsora alatt eszembe jutottak a gyűrűk. Elmondottam a történetüket. Meg azt, hogy milyen bolondul kerestük őket Hollával. És ráhúztam a kisebbiket Borika ujjára. És megcsókoltam a kez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Ó, hogy illett rá!</w:t>
      </w:r>
    </w:p>
    <w:p>
      <w:pPr>
        <w:pStyle w:val="Normal"/>
        <w:spacing w:before="120" w:after="0"/>
        <w:ind w:firstLine="567"/>
        <w:jc w:val="both"/>
        <w:rPr/>
      </w:pPr>
      <w:r>
        <w:rPr>
          <w:rFonts w:cs="Palatino Linotype" w:ascii="Palatino Linotype" w:hAnsi="Palatino Linotype"/>
          <w:iCs/>
        </w:rPr>
        <w:t>Meghatotta, hogy illik rá. A sors kezét látta benne, hogy az az ismeretlen fegyvermester éppen, olyan gyűrűket csinált a nekem szánt srapnel alumíniumkarikájából, amelyek közül az egyik éppen az ő kezese illik. Pedig az a fegyvermester azt se tudja, hogy Jelen Borika nevű kisasszony van a világon. És az az orosz munkás se tudta, mi lesz annak az ágyúlövedéknek vezetőkarikájából, aki a srapnelt megtöltötte ólomgolyókkal. Az azt hitte: halálgépet gyárt, és lám: az élet és boldogság gyűrűje lett belőle. Hát nem csodálatos ez?</w:t>
      </w:r>
    </w:p>
    <w:p>
      <w:pPr>
        <w:pStyle w:val="Normal"/>
        <w:spacing w:before="120" w:after="0"/>
        <w:ind w:firstLine="567"/>
        <w:jc w:val="both"/>
        <w:rPr/>
      </w:pPr>
      <w:r>
        <w:rPr>
          <w:rFonts w:cs="Palatino Linotype" w:ascii="Palatino Linotype" w:hAnsi="Palatino Linotype"/>
          <w:iCs/>
        </w:rPr>
        <w:t>Mialatt Borika kifejtette ennek a gondolatnak minden részletét, az apja és az anyja csak a fejüket csóválták boldogan.</w:t>
      </w:r>
    </w:p>
    <w:p>
      <w:pPr>
        <w:pStyle w:val="Normal"/>
        <w:spacing w:before="120" w:after="0"/>
        <w:ind w:firstLine="567"/>
        <w:jc w:val="both"/>
        <w:rPr/>
      </w:pPr>
      <w:r>
        <w:rPr>
          <w:rFonts w:cs="Palatino Linotype" w:ascii="Palatino Linotype" w:hAnsi="Palatino Linotype"/>
          <w:iCs/>
        </w:rPr>
        <w:t>Vacsora után eszébe jutott a kislánynak, uramisten, még senki se tudja róla, hogy menyasszony.</w:t>
      </w:r>
    </w:p>
    <w:p>
      <w:pPr>
        <w:pStyle w:val="Normal"/>
        <w:spacing w:before="120" w:after="0"/>
        <w:ind w:firstLine="567"/>
        <w:jc w:val="both"/>
        <w:rPr/>
      </w:pPr>
      <w:r>
        <w:rPr>
          <w:rFonts w:cs="Palatino Linotype" w:ascii="Palatino Linotype" w:hAnsi="Palatino Linotype"/>
          <w:iCs/>
        </w:rPr>
        <w:t>Nyomban átkopogtatott a falon, a szomszédban lakó Topics századosékhoz. S a visszakopogásra az ablakhoz rohant, s azon kihajolva, szélsebesen közölte az ugyancsak kihajló Topicsnéval, hogy zarucsnica lett, és kimondhatatlanul boldog, és hogy a zarucsnikjától alumínium jegygyűrűt kapott egyelőre, de ő akkor sem teszi le, ha aranygyűrűt is kap, mert ez a gyűrűpár olyan szép, és rém érdekes története van, majd holnap részletesen elmondja, és mihelyt vége lesz a háborúnak, s visszamegyek újságírónak, tüstént megesküszünk, és pesti asszony lesz, de azért nyaranként egy-két hetet Karlovácon töltünk, és borzasztó boldogok vagyunk, és sohase hitte, hogy ilyen csodálatos dolog zarucsnicának lenni, és csókoljuk a kisbabát, és többet nem is akar most beszélni, mert a zarucsnik folyton húzza a kezét az ablakból, és hát dobri nocs, pá!</w:t>
      </w:r>
    </w:p>
    <w:p>
      <w:pPr>
        <w:pStyle w:val="Normal"/>
        <w:spacing w:before="120" w:after="0"/>
        <w:ind w:firstLine="567"/>
        <w:jc w:val="both"/>
        <w:rPr/>
      </w:pPr>
      <w:r>
        <w:rPr>
          <w:rFonts w:cs="Palatino Linotype" w:ascii="Palatino Linotype" w:hAnsi="Palatino Linotype"/>
          <w:iCs/>
        </w:rPr>
        <w:t>Azt hittem, megeszem, olyan kedves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jfélkor mentem haza, boldogságtól mámorosan.</w:t>
      </w:r>
    </w:p>
    <w:p>
      <w:pPr>
        <w:pStyle w:val="Normal"/>
        <w:spacing w:before="120" w:after="0"/>
        <w:ind w:firstLine="567"/>
        <w:jc w:val="both"/>
        <w:rPr/>
      </w:pPr>
      <w:r>
        <w:rPr>
          <w:rFonts w:cs="Palatino Linotype" w:ascii="Palatino Linotype" w:hAnsi="Palatino Linotype"/>
          <w:iCs/>
        </w:rPr>
        <w:t>Valahol, messze fegyverlövés dörrent az éjszakában.</w:t>
      </w:r>
    </w:p>
    <w:p>
      <w:pPr>
        <w:pStyle w:val="Normal"/>
        <w:spacing w:before="120" w:after="0"/>
        <w:ind w:firstLine="567"/>
        <w:jc w:val="both"/>
        <w:rPr/>
      </w:pPr>
      <w:r>
        <w:rPr>
          <w:rFonts w:cs="Palatino Linotype" w:ascii="Palatino Linotype" w:hAnsi="Palatino Linotype"/>
          <w:iCs/>
        </w:rPr>
        <w:t>A szálló kapujába egyszerre értünk Hollával. Ljubicával volt a mozgóképszínházban, s utána még a Velika Kavanában biliárdozott Pünkösd hadnaggyal. A lövés a Rakovacka ulicán fütyült végig, jól hallotta, mert ő is azon átjött be a belvárosba. Mégis disznóság, hogy minden részeg embernél fegyver van.</w:t>
      </w:r>
    </w:p>
    <w:p>
      <w:pPr>
        <w:pStyle w:val="Normal"/>
        <w:spacing w:before="120" w:after="0"/>
        <w:ind w:firstLine="567"/>
        <w:jc w:val="both"/>
        <w:rPr/>
      </w:pPr>
      <w:r>
        <w:rPr>
          <w:rFonts w:cs="Palatino Linotype" w:ascii="Palatino Linotype" w:hAnsi="Palatino Linotype"/>
          <w:iCs/>
        </w:rPr>
        <w:t>Oda se bagóztam a másnapnak. Mert most már így lesz mindig. Ilyen kábító verőfényben élünk Borikával. Amíg csak vége nem szakad a háborúnak, vagy ki nem visznek bennünket még a front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nnünk így is volt minden.</w:t>
      </w:r>
    </w:p>
    <w:p>
      <w:pPr>
        <w:pStyle w:val="Normal"/>
        <w:spacing w:before="120" w:after="0"/>
        <w:ind w:firstLine="567"/>
        <w:jc w:val="both"/>
        <w:rPr/>
      </w:pPr>
      <w:r>
        <w:rPr>
          <w:rFonts w:cs="Palatino Linotype" w:ascii="Palatino Linotype" w:hAnsi="Palatino Linotype"/>
          <w:iCs/>
        </w:rPr>
        <w:t>De a tornyok, a házak, a fák és a világ már ferdén állottak, és lassan, lassan inogni kezdett alattunk a föld.</w:t>
      </w:r>
    </w:p>
    <w:p>
      <w:pPr>
        <w:pStyle w:val="Normal"/>
        <w:spacing w:before="120" w:after="0"/>
        <w:ind w:firstLine="567"/>
        <w:jc w:val="both"/>
        <w:rPr/>
      </w:pPr>
      <w:r>
        <w:rPr>
          <w:rFonts w:cs="Palatino Linotype" w:ascii="Palatino Linotype" w:hAnsi="Palatino Linotype"/>
          <w:iCs/>
        </w:rPr>
        <w:t>Mert másnap alkonyatkor, amikor először mentünk végig karonfogva a Setalistén, a bámuló, majd komorrá váló emberek elfelejtettek köszönni.</w:t>
      </w:r>
    </w:p>
    <w:p>
      <w:pPr>
        <w:pStyle w:val="Normal"/>
        <w:spacing w:before="120" w:after="0"/>
        <w:ind w:firstLine="567"/>
        <w:jc w:val="both"/>
        <w:rPr/>
      </w:pPr>
      <w:r>
        <w:rPr>
          <w:rFonts w:cs="Palatino Linotype" w:ascii="Palatino Linotype" w:hAnsi="Palatino Linotype"/>
          <w:iCs/>
        </w:rPr>
        <w:t>És a fűszeres, akihez teasüteményért mentünk be, azt mondotta: elfogyott.</w:t>
      </w:r>
    </w:p>
    <w:p>
      <w:pPr>
        <w:pStyle w:val="Normal"/>
        <w:spacing w:before="120" w:after="0"/>
        <w:ind w:firstLine="567"/>
        <w:jc w:val="both"/>
        <w:rPr/>
      </w:pPr>
      <w:r>
        <w:rPr>
          <w:rFonts w:cs="Palatino Linotype" w:ascii="Palatino Linotype" w:hAnsi="Palatino Linotype"/>
          <w:iCs/>
        </w:rPr>
        <w:t>És a hentesnek is éppen az imént fogyott el, harmadnap a disznócombja, a mészárosnak a borjúveséje.</w:t>
      </w:r>
    </w:p>
    <w:p>
      <w:pPr>
        <w:pStyle w:val="Normal"/>
        <w:spacing w:before="120" w:after="0"/>
        <w:ind w:firstLine="567"/>
        <w:jc w:val="both"/>
        <w:rPr/>
      </w:pPr>
      <w:r>
        <w:rPr>
          <w:rFonts w:cs="Palatino Linotype" w:ascii="Palatino Linotype" w:hAnsi="Palatino Linotype"/>
          <w:iCs/>
        </w:rPr>
        <w:t>Én nem tudtam annyira horvátul, hogy megértettem volna minden szót, Jelenék se mutatták, s Borika se sejtette velem a változást.</w:t>
      </w:r>
    </w:p>
    <w:p>
      <w:pPr>
        <w:pStyle w:val="Normal"/>
        <w:spacing w:before="120" w:after="0"/>
        <w:ind w:firstLine="567"/>
        <w:jc w:val="both"/>
        <w:rPr/>
      </w:pPr>
      <w:r>
        <w:rPr>
          <w:rFonts w:cs="Palatino Linotype" w:ascii="Palatino Linotype" w:hAnsi="Palatino Linotype"/>
          <w:iCs/>
        </w:rPr>
        <w:t>Csak azt éreztem, hogy valami hideg levegő áramlik felénk a Dráván túli kánikula kellő közepén. És azt, hogy a cselédlánynak Rakovácra kell kimennie húsért, fűszerért.</w:t>
      </w:r>
    </w:p>
    <w:p>
      <w:pPr>
        <w:pStyle w:val="Normal"/>
        <w:spacing w:before="120" w:after="0"/>
        <w:ind w:firstLine="567"/>
        <w:jc w:val="both"/>
        <w:rPr/>
      </w:pPr>
      <w:r>
        <w:rPr>
          <w:rFonts w:cs="Palatino Linotype" w:ascii="Palatino Linotype" w:hAnsi="Palatino Linotype"/>
          <w:iCs/>
        </w:rPr>
        <w:t>Ma is bámulok azon a csodálatos faji ösztönösségen, amellyel Karlovác népe napok alatt megteremtette ezt a jeges bojkottot, fojtogató tengeri zárlatot, a tegnap még oly kedves és becsült Jelenékkel szemben. Mennyire szeretheti ez a nép a fajtáját és a földjét, ha így védelmezte a maga véréből való leányt az idegen legénytót! Milyen konok és kegyetlen büntetést szabott ki a szerelmes szívnek azért, mert magyar szív felé hajlott! Az a nép, amely puszta fajszeretetből így tud gyűlölni, az rajongva szeretheti a maga rögét, nemzet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m Borikát mindez még közelebb hajtotta hozz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beszélt róla, de a szerelem lázongó büszkeségével, a lélek legősibb jogának felháborodásával tiltakozott ellene. És ugyanez tette keménnyé és harciassá a szüleit i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ak azért is – suttogta egyszer Borika, mikor elmondottam Szász főhadnagynak azt a hírét, hogy a karlováciak megmutatják: Jelen Borika mégse lesz a magyar hadnagy felesége. – Csak azért is!</w:t>
      </w:r>
    </w:p>
    <w:p>
      <w:pPr>
        <w:pStyle w:val="Normal"/>
        <w:spacing w:before="120" w:after="0"/>
        <w:ind w:firstLine="567"/>
        <w:jc w:val="both"/>
        <w:rPr/>
      </w:pPr>
      <w:r>
        <w:rPr>
          <w:rFonts w:cs="Palatino Linotype" w:ascii="Palatino Linotype" w:hAnsi="Palatino Linotype"/>
          <w:iCs/>
        </w:rPr>
        <w:t>És a szülei arcán, bár nem mondották, ugyanezt az elszántságot láttam. Jelen tatica jó horvát volt a csontja velejéig, de a lánya szíve jussát nem akarta hagyni.</w:t>
      </w:r>
    </w:p>
    <w:p>
      <w:pPr>
        <w:pStyle w:val="Normal"/>
        <w:spacing w:before="120" w:after="0"/>
        <w:ind w:firstLine="567"/>
        <w:jc w:val="both"/>
        <w:rPr/>
      </w:pPr>
      <w:r>
        <w:rPr>
          <w:rFonts w:cs="Palatino Linotype" w:ascii="Palatino Linotype" w:hAnsi="Palatino Linotype"/>
          <w:iCs/>
        </w:rPr>
        <w:t>Nemcsek Árpád és a kis vasutaslány, Asztalos meg a szíve lángja és a többiek, akik horvát leányok körút legyeskedtek, egyelőre meg csak a névtelen leveleknél tartottak.</w:t>
      </w:r>
    </w:p>
    <w:p>
      <w:pPr>
        <w:pStyle w:val="Normal"/>
        <w:spacing w:before="120" w:after="0"/>
        <w:ind w:firstLine="567"/>
        <w:jc w:val="both"/>
        <w:rPr/>
      </w:pPr>
      <w:r>
        <w:rPr>
          <w:rFonts w:cs="Palatino Linotype" w:ascii="Palatino Linotype" w:hAnsi="Palatino Linotype"/>
          <w:iCs/>
        </w:rPr>
        <w:t>Lassanként mintha két táborra oszlott volna a város. A lányok és a fiatalabb asszonyok a mi pártunkon voltak, a férfiak s az idősebb nők – vagy ahogy Borika mondotta nevetve: a sztara babák – pedig a túlsó párton. Azután velünk tartott még a Zora-dalkör meg a szakácsnék és pesztonkák, akiknek magyar baka volt a szeretőjük.</w:t>
      </w:r>
    </w:p>
    <w:p>
      <w:pPr>
        <w:pStyle w:val="Normal"/>
        <w:spacing w:before="120" w:after="0"/>
        <w:ind w:firstLine="567"/>
        <w:jc w:val="both"/>
        <w:rPr/>
      </w:pPr>
      <w:r>
        <w:rPr>
          <w:rFonts w:cs="Palatino Linotype" w:ascii="Palatino Linotype" w:hAnsi="Palatino Linotype"/>
          <w:iCs/>
        </w:rPr>
        <w:t>A romantika lázadt föl a politika ellen, a szerelem kelt föl a gyűlölet ellen.</w:t>
      </w:r>
    </w:p>
    <w:p>
      <w:pPr>
        <w:pStyle w:val="Normal"/>
        <w:spacing w:before="120" w:after="0"/>
        <w:ind w:firstLine="567"/>
        <w:jc w:val="both"/>
        <w:rPr/>
      </w:pPr>
      <w:r>
        <w:rPr>
          <w:rFonts w:cs="Palatino Linotype" w:ascii="Palatino Linotype" w:hAnsi="Palatino Linotype"/>
          <w:iCs/>
        </w:rPr>
        <w:t>Csakhogy a politika és a gyűlölet erősebbnek, sokkal erősebbnek látszottak.</w:t>
      </w:r>
    </w:p>
    <w:p>
      <w:pPr>
        <w:pStyle w:val="Normal"/>
        <w:spacing w:before="120" w:after="0"/>
        <w:ind w:firstLine="567"/>
        <w:jc w:val="both"/>
        <w:rPr/>
      </w:pPr>
      <w:r>
        <w:rPr>
          <w:rFonts w:cs="Palatino Linotype" w:ascii="Palatino Linotype" w:hAnsi="Palatino Linotype"/>
          <w:iCs/>
        </w:rPr>
        <w:t>Mi, Borika meg én, persze nem törődtünk mindevvel. Hiszen ennél sokkal fontosabb dolgaink voltak. Egyszer például rádöbbentünk arra, hogy mint jegyesek még nem is voltunk templomban.</w:t>
      </w:r>
    </w:p>
    <w:p>
      <w:pPr>
        <w:pStyle w:val="Normal"/>
        <w:spacing w:before="120" w:after="0"/>
        <w:ind w:firstLine="567"/>
        <w:jc w:val="both"/>
        <w:rPr/>
      </w:pPr>
      <w:r>
        <w:rPr>
          <w:rFonts w:cs="Palatino Linotype" w:ascii="Palatino Linotype" w:hAnsi="Palatino Linotype"/>
          <w:iCs/>
        </w:rPr>
        <w:t>Elszaladtunk délután a barátok templomába. És letérdeltünk, és imádkoztunk a főoltár előtt. És tisztelegtünk Szent Ferenc és Szent Antal oltárképénél is. Mert Borika úgy vélte, be kell mutatkoznunk jegyesi minőlegünkben.</w:t>
      </w:r>
    </w:p>
    <w:p>
      <w:pPr>
        <w:pStyle w:val="Normal"/>
        <w:spacing w:before="120" w:after="0"/>
        <w:ind w:firstLine="567"/>
        <w:jc w:val="both"/>
        <w:rPr/>
      </w:pPr>
      <w:r>
        <w:rPr>
          <w:rFonts w:cs="Palatino Linotype" w:ascii="Palatino Linotype" w:hAnsi="Palatino Linotype"/>
          <w:iCs/>
        </w:rPr>
        <w:t>És vidáman robogtuk körül a csillagsáncot.</w:t>
      </w:r>
    </w:p>
    <w:p>
      <w:pPr>
        <w:pStyle w:val="Normal"/>
        <w:spacing w:before="120" w:after="0"/>
        <w:ind w:firstLine="567"/>
        <w:jc w:val="both"/>
        <w:rPr/>
      </w:pPr>
      <w:r>
        <w:rPr>
          <w:rFonts w:cs="Palatino Linotype" w:ascii="Palatino Linotype" w:hAnsi="Palatino Linotype"/>
          <w:iCs/>
        </w:rPr>
        <w:t>Aznap, alkonyatkor tetka Annához mentünk el látogató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öregasszony maga volt odahaza, hát maga nyitott ajtót is.</w:t>
      </w:r>
    </w:p>
    <w:p>
      <w:pPr>
        <w:pStyle w:val="Normal"/>
        <w:spacing w:before="120" w:after="0"/>
        <w:ind w:firstLine="567"/>
        <w:jc w:val="both"/>
        <w:rPr/>
      </w:pPr>
      <w:r>
        <w:rPr>
          <w:rFonts w:cs="Palatino Linotype" w:ascii="Palatino Linotype" w:hAnsi="Palatino Linotype"/>
          <w:iCs/>
        </w:rPr>
        <w:t>No, elég nemszeretem-tekintettel fogadott. Hidegen vezetett be a szalonjába, hellyel még megkínált, de azután nyomban magával hívta Borikát a szomszéd szobába. Még az ajtót is behúzta maguk után.</w:t>
      </w:r>
    </w:p>
    <w:p>
      <w:pPr>
        <w:pStyle w:val="Normal"/>
        <w:spacing w:before="120" w:after="0"/>
        <w:ind w:firstLine="567"/>
        <w:jc w:val="both"/>
        <w:rPr/>
      </w:pPr>
      <w:r>
        <w:rPr>
          <w:rFonts w:cs="Palatino Linotype" w:ascii="Palatino Linotype" w:hAnsi="Palatino Linotype"/>
          <w:iCs/>
        </w:rPr>
        <w:t>Halkan, kimérten hangzott a beszéde, de még akkor sem értettem volna meg, ha hallgatóztam volna, s tudtam volna horvátu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tetka Anna beszélt. Borika hallgatott.</w:t>
      </w:r>
    </w:p>
    <w:p>
      <w:pPr>
        <w:pStyle w:val="Normal"/>
        <w:spacing w:before="120" w:after="0"/>
        <w:ind w:firstLine="567"/>
        <w:jc w:val="both"/>
        <w:rPr/>
      </w:pPr>
      <w:r>
        <w:rPr>
          <w:rFonts w:cs="Palatino Linotype" w:ascii="Palatino Linotype" w:hAnsi="Palatino Linotype"/>
          <w:iCs/>
        </w:rPr>
        <w:t>Azután valami hasítás zaja hallatszott. Vászon szakadt-e vagy papír, nem tud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Utána még néhány szót mondott az öregasszony, majd fölpattant az ajtó, s kisietett a kislány. Belém karolt, és csak ennyit mond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nj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ütődve követtem. Ki az előszobába, le a lépcsőn, ki az utc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történt, Boriká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Uhh! Semmit. Nem jövünk ide soha több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ép, íves, piros szája dacosan szorult össz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íz lépést tettünk meg némán. Akkor mégis megkérdez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bántotta mag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üszkén vágta föl kedves gyerekfej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ngem? Tetka Anna? – és csilingelni kezdett az ezüstcsengettyű.</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könnyebbült a lelk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most már tovább beszé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inálta nekem szemrehányást, hogy lettem a maga zarucsnicája. Fütyölök rá. Mit tudja ő, aki volt mordig sztara baba, hogy mi az: szerelem? Ott hagytam. Köszönés nélkül. Kellett volna jól bevágnom az ajtót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adétiskola előtt már nevettünk.</w:t>
      </w:r>
    </w:p>
    <w:p>
      <w:pPr>
        <w:pStyle w:val="Normal"/>
        <w:spacing w:before="120" w:after="0"/>
        <w:ind w:firstLine="567"/>
        <w:jc w:val="both"/>
        <w:rPr/>
      </w:pPr>
      <w:r>
        <w:rPr>
          <w:rFonts w:cs="Palatino Linotype" w:ascii="Palatino Linotype" w:hAnsi="Palatino Linotype"/>
          <w:iCs/>
        </w:rPr>
        <w:t>És este levelet írtunk a szabadkai nagymamának. A keltet ő írta, a megszólítást én. Az első mondatot megint Borika s a másodikat én.</w:t>
      </w:r>
    </w:p>
    <w:p>
      <w:pPr>
        <w:pStyle w:val="Normal"/>
        <w:spacing w:before="120" w:after="0"/>
        <w:ind w:firstLine="567"/>
        <w:jc w:val="both"/>
        <w:rPr/>
      </w:pPr>
      <w:r>
        <w:rPr>
          <w:rFonts w:cs="Palatino Linotype" w:ascii="Palatino Linotype" w:hAnsi="Palatino Linotype"/>
          <w:iCs/>
        </w:rPr>
        <w:t>És így ment ez végig. És minden pontnál megcsókoltuk egymás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ásnap, az ebédnél újságolta Szász, hogy az egész városban azt suttogják: Jelen Borika nagynénje eltépte a végrendeletét – Borika szeme láttára. Abban a végrendeletben két karlováci meg egy zágrábi házát hagyta volna a kislányr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szerelem és a gyűlölet harcában a szerelem maradt fölül.</w:t>
      </w:r>
    </w:p>
    <w:p>
      <w:pPr>
        <w:pStyle w:val="Normal"/>
        <w:spacing w:before="120" w:after="0"/>
        <w:ind w:firstLine="567"/>
        <w:jc w:val="both"/>
        <w:rPr/>
      </w:pPr>
      <w:r>
        <w:rPr>
          <w:rFonts w:cs="Palatino Linotype" w:ascii="Palatino Linotype" w:hAnsi="Palatino Linotype"/>
          <w:iCs/>
        </w:rPr>
        <w:t>Nemesek Maricája, Asztalos Dusicája és a szakácsnék meg pesztonkák fölragyogó szemmel köszöntötték Borikát, ha meglátták valaho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ekintetükben ugyanaz a tűz volt, mint az övében: csak azért is!</w:t>
      </w:r>
    </w:p>
    <w:p>
      <w:pPr>
        <w:pStyle w:val="Normal"/>
        <w:spacing w:before="120" w:after="0"/>
        <w:ind w:firstLine="567"/>
        <w:jc w:val="both"/>
        <w:rPr/>
      </w:pPr>
      <w:r>
        <w:rPr>
          <w:rFonts w:cs="Palatino Linotype" w:ascii="Palatino Linotype" w:hAnsi="Palatino Linotype"/>
          <w:iCs/>
        </w:rPr>
        <w:t>És én olyan koldus voltam hozzá képest a dadogó hálámmal, hogy röstelked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ika csókkal hallgattatott e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igyázzban állottam a kapitányom asztala mell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átfutotta a hadosztály bizalmas parancsát, s maga elé bámu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azad van – dörmögte. – Ha ezt megússzuk nagyobb disznóság nélkül, akkor bűvészek vagyunk.</w:t>
      </w:r>
    </w:p>
    <w:p>
      <w:pPr>
        <w:pStyle w:val="Normal"/>
        <w:spacing w:before="120" w:after="0"/>
        <w:ind w:firstLine="567"/>
        <w:jc w:val="both"/>
        <w:rPr/>
      </w:pPr>
      <w:r>
        <w:rPr>
          <w:rFonts w:cs="Palatino Linotype" w:ascii="Palatino Linotype" w:hAnsi="Palatino Linotype"/>
          <w:iCs/>
        </w:rPr>
        <w:t>És lediktálta az intézkedése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rendeletben az volt, hogy a magyar honvédhadosztály megkezdi a zöld káder lógósainak összefogdosását. A mi zászlóaljunknak a Karlováctól délre és délkeletre eső erdővidéket jelöltek ki.</w:t>
      </w:r>
    </w:p>
    <w:p>
      <w:pPr>
        <w:pStyle w:val="Normal"/>
        <w:spacing w:before="120" w:after="0"/>
        <w:ind w:firstLine="567"/>
        <w:jc w:val="both"/>
        <w:rPr/>
      </w:pPr>
      <w:r>
        <w:rPr>
          <w:rFonts w:cs="Palatino Linotype" w:ascii="Palatino Linotype" w:hAnsi="Palatino Linotype"/>
          <w:iCs/>
        </w:rPr>
        <w:t>A katonaszökevények, a horvát-szlavón csendőrség megállapítása szerint, esténként behúzódtak a községekbe élelemért, pajtákban, szérűkben, padlásokon háltak, és csak nappalra vették be magukat az erdőkbe.</w:t>
      </w:r>
    </w:p>
    <w:p>
      <w:pPr>
        <w:pStyle w:val="Normal"/>
        <w:spacing w:before="120" w:after="0"/>
        <w:ind w:firstLine="567"/>
        <w:jc w:val="both"/>
        <w:rPr/>
      </w:pPr>
      <w:r>
        <w:rPr>
          <w:rFonts w:cs="Palatino Linotype" w:ascii="Palatino Linotype" w:hAnsi="Palatino Linotype"/>
          <w:iCs/>
        </w:rPr>
        <w:t>A parancs tehát az volt, hogy a századok éjféltájban meglepetésszerűen zárják körül a kijelölt községeket, s ebben a helyzetben őrködjenek a reggeli órákig. Akkor két-két horvát csendőr és a közigazgatási tisztviselők közül a báni kormány által kijelölt polgári biztos meg egy honvédjárőr bemegy a községbe, s kidoboltatja, hogy minden tizenöt évesnél idősebb férfi nyomban gyülekezzék a községházán. Ott igazoltatják őket, és kész. Ezalatt két másik járőr, ugyancsak horvát csendőrökkel végigkutatja a házakat rejtett fegyverek utáni.</w:t>
      </w:r>
    </w:p>
    <w:p>
      <w:pPr>
        <w:pStyle w:val="Normal"/>
        <w:spacing w:before="120" w:after="0"/>
        <w:ind w:firstLine="567"/>
        <w:jc w:val="both"/>
        <w:rPr/>
      </w:pPr>
      <w:r>
        <w:rPr>
          <w:rFonts w:cs="Palatino Linotype" w:ascii="Palatino Linotype" w:hAnsi="Palatino Linotype"/>
          <w:iCs/>
        </w:rPr>
        <w:t>A gyanús, katonaköteles életkorú férfiakat be kell kísértetnünk a karlováci dandárbíróságra, a fegyvereket pedig elkobozzuk.</w:t>
      </w:r>
    </w:p>
    <w:p>
      <w:pPr>
        <w:pStyle w:val="Normal"/>
        <w:spacing w:before="120" w:after="0"/>
        <w:ind w:firstLine="567"/>
        <w:jc w:val="both"/>
        <w:rPr/>
      </w:pPr>
      <w:r>
        <w:rPr>
          <w:rFonts w:cs="Palatino Linotype" w:ascii="Palatino Linotype" w:hAnsi="Palatino Linotype"/>
          <w:iCs/>
        </w:rPr>
        <w:t>Ha a rajtaütéskor vagy utóbb valaki – persze katonakorban lévő férfi – szökni próbál, háromszor rá kell kiáltani: sztoj! Állj! Ha a harmadik kiáltásra sem áll meg, utána kell lőni. Az első lövés csak mellette süvítsen el. Ha erre sem áll meg, rá kell lőni. De lehetőség szerint csak a lábára. Fegyveres ellenszegülés esetén természetesen kímélet nélkül kell fellépniök a csapatoknak.</w:t>
      </w:r>
    </w:p>
    <w:p>
      <w:pPr>
        <w:pStyle w:val="Normal"/>
        <w:spacing w:before="120" w:after="0"/>
        <w:ind w:firstLine="567"/>
        <w:jc w:val="both"/>
        <w:rPr/>
      </w:pPr>
      <w:r>
        <w:rPr>
          <w:rFonts w:cs="Palatino Linotype" w:ascii="Palatino Linotype" w:hAnsi="Palatino Linotype"/>
          <w:iCs/>
        </w:rPr>
        <w:t>A rendelkezéseket a polgári hatóságok az utolsó pillanatig titokban tartják, s a polgári biztos és a horvát csendőrlegénység is csak nálunk történt jelentkezése után, a zászlóalj, illetve a századok indulásakor bonthatja fel azt a zárt borítékot, amely a számukra kiadott utasítást foglalja magában.</w:t>
      </w:r>
    </w:p>
    <w:p>
      <w:pPr>
        <w:pStyle w:val="Normal"/>
        <w:spacing w:before="120" w:after="0"/>
        <w:ind w:firstLine="567"/>
        <w:jc w:val="both"/>
        <w:rPr/>
      </w:pPr>
      <w:r>
        <w:rPr>
          <w:rFonts w:cs="Palatino Linotype" w:ascii="Palatino Linotype" w:hAnsi="Palatino Linotype"/>
          <w:iCs/>
        </w:rPr>
        <w:t>Az első három község, amelyben az első héten végre kell hajtani a parancsot: Leskovac, Vukmanics és Popovics-brdo.</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időpontot futárral közli a hadosztály.</w:t>
      </w:r>
    </w:p>
    <w:p>
      <w:pPr>
        <w:pStyle w:val="Normal"/>
        <w:spacing w:before="120" w:after="0"/>
        <w:ind w:firstLine="567"/>
        <w:jc w:val="both"/>
        <w:rPr/>
      </w:pPr>
      <w:r>
        <w:rPr>
          <w:rFonts w:cs="Palatino Linotype" w:ascii="Palatino Linotype" w:hAnsi="Palatino Linotype"/>
          <w:iCs/>
        </w:rPr>
        <w:t>Orlay tájékoztató tisztigyűlést tartot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ikával csodálatos felfedezéseket tettünk.</w:t>
      </w:r>
    </w:p>
    <w:p>
      <w:pPr>
        <w:pStyle w:val="Normal"/>
        <w:spacing w:before="120" w:after="0"/>
        <w:ind w:firstLine="567"/>
        <w:jc w:val="both"/>
        <w:rPr/>
      </w:pPr>
      <w:r>
        <w:rPr>
          <w:rFonts w:cs="Palatino Linotype" w:ascii="Palatino Linotype" w:hAnsi="Palatino Linotype"/>
          <w:iCs/>
        </w:rPr>
        <w:t>Például rájöttünk arra, milyen nevetséges, hogy mikor az egész család – persze engem is beleértve – tegezi egymást, mi még mindig magázódunk. Előbb megdöbbentünk, s azután tíz percig kacagtunk ezen a furcsaságon.</w:t>
      </w:r>
    </w:p>
    <w:p>
      <w:pPr>
        <w:pStyle w:val="Normal"/>
        <w:spacing w:before="120" w:after="0"/>
        <w:ind w:firstLine="567"/>
        <w:jc w:val="both"/>
        <w:rPr/>
      </w:pPr>
      <w:r>
        <w:rPr>
          <w:rFonts w:cs="Palatino Linotype" w:ascii="Palatino Linotype" w:hAnsi="Palatino Linotype"/>
          <w:iCs/>
        </w:rPr>
        <w:t>Az igazság kedvéért meg kell mondanom, hogy erre se mi jöttünk rá. A drug, azazhogy Abt Leó barátunk figyelmeztetett erre a jelenségre, amikor egyszer látogatóban volt nálunk.</w:t>
      </w:r>
    </w:p>
    <w:p>
      <w:pPr>
        <w:pStyle w:val="Normal"/>
        <w:spacing w:before="120" w:after="0"/>
        <w:ind w:firstLine="567"/>
        <w:jc w:val="both"/>
        <w:rPr/>
      </w:pPr>
      <w:r>
        <w:rPr>
          <w:rFonts w:cs="Palatino Linotype" w:ascii="Palatino Linotype" w:hAnsi="Palatino Linotype"/>
          <w:iCs/>
        </w:rPr>
        <w:t>Ez a harminc-harminckét év körüli fiatalember különben csakugyan talpig becsületes jó barátnak bizonyult. Kedves, vidám természetű, rendkívül tanult, művelt ember volt.</w:t>
      </w:r>
    </w:p>
    <w:p>
      <w:pPr>
        <w:pStyle w:val="Normal"/>
        <w:spacing w:before="120" w:after="0"/>
        <w:ind w:firstLine="567"/>
        <w:jc w:val="both"/>
        <w:rPr/>
      </w:pPr>
      <w:r>
        <w:rPr>
          <w:rFonts w:cs="Palatino Linotype" w:ascii="Palatino Linotype" w:hAnsi="Palatino Linotype"/>
          <w:iCs/>
        </w:rPr>
        <w:t>Nekem tréfás szemrehányásokat tett, hogy elhódítottam előle pólyáskorból eredő menyasszonyát, de éreztem a szavain, hogy szívből kívánja boldogságunkat. A háborúból nem sokat látott, mert bár még az elején önként jelentkezett, valami szívrendetlenség miatt kivágták.</w:t>
      </w:r>
    </w:p>
    <w:p>
      <w:pPr>
        <w:pStyle w:val="Normal"/>
        <w:spacing w:before="120" w:after="0"/>
        <w:ind w:firstLine="567"/>
        <w:jc w:val="both"/>
        <w:rPr/>
      </w:pPr>
      <w:r>
        <w:rPr>
          <w:rFonts w:cs="Palatino Linotype" w:ascii="Palatino Linotype" w:hAnsi="Palatino Linotype"/>
          <w:iCs/>
        </w:rPr>
        <w:t>Csinos, férfias feje, vállas termete, szíves modora és sokoldalú tudása miatt a karlováci lányos mamák elég sűrűn vetegették utána pányvájukat, de a drug jobban érezte magát agglegénysor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ndent összevéve: derék gyerek volt ez a drug.</w:t>
      </w:r>
    </w:p>
    <w:p>
      <w:pPr>
        <w:pStyle w:val="Normal"/>
        <w:spacing w:before="120" w:after="0"/>
        <w:ind w:firstLine="567"/>
        <w:jc w:val="both"/>
        <w:rPr/>
      </w:pPr>
      <w:r>
        <w:rPr>
          <w:rFonts w:cs="Palatino Linotype" w:ascii="Palatino Linotype" w:hAnsi="Palatino Linotype"/>
          <w:iCs/>
        </w:rPr>
        <w:t>Most is, hogy rádöbbent iszonyatos furcsaságunkra: a magázásra, s azt helyrehozandó, egy-egy pohárka borral s rengeteg csókkal tértünk a tegezésre, ő volt a tan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óta mindig szeretettel gondolok a drugr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únius végén megkéselték a Pünkösd-század egyik honvédjét a dubováci sörgyár mellett lévő kocsmában. A babájaval üldögélt ott, egy kis horvát cselédkével, amikor a szomszéd asztal részeg legényei rátámadt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vinja madjar! Disznó magyar!</w:t>
      </w:r>
    </w:p>
    <w:p>
      <w:pPr>
        <w:pStyle w:val="Normal"/>
        <w:spacing w:before="120" w:after="0"/>
        <w:ind w:firstLine="567"/>
        <w:jc w:val="both"/>
        <w:rPr/>
      </w:pPr>
      <w:r>
        <w:rPr>
          <w:rFonts w:cs="Palatino Linotype" w:ascii="Palatino Linotype" w:hAnsi="Palatino Linotype"/>
          <w:iCs/>
        </w:rPr>
        <w:t>Pedig román volt az istenadta. Moldován Gligor. De hát becsületügy volt, s a verekedésben összeszurkálták. A veres legény kórházba került, a verekedőket letartóztatták. Egyes hírek szerint néhány suhanc megéljenezte a csendőrfedezet alatt, bilincsben ballagó késelő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él napig körmöltem a jegyzőkönyveket.</w:t>
      </w:r>
    </w:p>
    <w:p>
      <w:pPr>
        <w:pStyle w:val="Normal"/>
        <w:spacing w:before="120" w:after="0"/>
        <w:ind w:firstLine="567"/>
        <w:jc w:val="both"/>
        <w:rPr/>
      </w:pPr>
      <w:r>
        <w:rPr>
          <w:rFonts w:cs="Palatino Linotype" w:ascii="Palatino Linotype" w:hAnsi="Palatino Linotype"/>
          <w:iCs/>
        </w:rPr>
        <w:t>A gyűlölködés fehérebbre izzott, tatica gondba borultan vakargatta a füle tövét, de Borika vidám kacagása elfelejtetett velem mindent.</w:t>
      </w:r>
    </w:p>
    <w:p>
      <w:pPr>
        <w:pStyle w:val="Normal"/>
        <w:spacing w:before="120" w:after="0"/>
        <w:ind w:firstLine="567"/>
        <w:jc w:val="both"/>
        <w:rPr/>
      </w:pPr>
      <w:r>
        <w:rPr>
          <w:rFonts w:cs="Palatino Linotype" w:ascii="Palatino Linotype" w:hAnsi="Palatino Linotype"/>
          <w:iCs/>
        </w:rPr>
        <w:t>Új menetszázadokat kaptunk. Sándor népfölkelő hadnagy és hét zászlós meg hadapródjelölt jött ki velük: Kiss, Fiala, Hofman, Varga, Mészáros, Peregriny és Temesháti. A létszámunk közel kilencszázra nőtt, s Tóth Kari elnéptelenedő bömböldéje jótorkú, új fiúkkal, megint virágzásnak indu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azt mondot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nkább lennénk hétszázan. Félek a hadifogolypótlásoktól.</w:t>
      </w:r>
    </w:p>
    <w:p>
      <w:pPr>
        <w:pStyle w:val="Normal"/>
        <w:spacing w:before="120" w:after="0"/>
        <w:ind w:firstLine="567"/>
        <w:jc w:val="both"/>
        <w:rPr/>
      </w:pPr>
      <w:r>
        <w:rPr>
          <w:rFonts w:cs="Palatino Linotype" w:ascii="Palatino Linotype" w:hAnsi="Palatino Linotype"/>
          <w:iCs/>
        </w:rPr>
        <w:t>Annyi volt a dolgom, hogy azt sem tudtam, hol áll a fejem. S mert mindig siettem, hogy mielőbb végezve, Borikáékhoz rohanhassak, türelmetlen lettem és idege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egyszer le is tolt alaposan. Fájt, de megérdemeltem. S megvigasztalt Látrányi örök intelm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sárgulj, fűzfa! Föl a fő! Ha jégverés is: neki a sűrűjének, füttyszó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délutánonként úgyis mindent elfelejtetett bűbájával Borika.</w:t>
      </w:r>
    </w:p>
    <w:p>
      <w:pPr>
        <w:pStyle w:val="Normal"/>
        <w:spacing w:before="120" w:after="0"/>
        <w:ind w:firstLine="567"/>
        <w:jc w:val="both"/>
        <w:rPr/>
      </w:pPr>
      <w:r>
        <w:rPr>
          <w:rFonts w:cs="Palatino Linotype" w:ascii="Palatino Linotype" w:hAnsi="Palatino Linotype"/>
          <w:iCs/>
        </w:rPr>
        <w:t>A kórház- meg kaszárnyaablakok párkányára sűrűn csempésztünk virág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volt néhány új barátunk.</w:t>
      </w:r>
    </w:p>
    <w:p>
      <w:pPr>
        <w:pStyle w:val="Normal"/>
        <w:spacing w:before="120" w:after="0"/>
        <w:ind w:firstLine="567"/>
        <w:jc w:val="both"/>
        <w:rPr/>
      </w:pPr>
      <w:r>
        <w:rPr>
          <w:rFonts w:cs="Palatino Linotype" w:ascii="Palatino Linotype" w:hAnsi="Palatino Linotype"/>
          <w:iCs/>
        </w:rPr>
        <w:t>A Korana-liget elhagyott részén öreg fűzfa korhadozott a parton. Egyszer felfedeztük, hogy a gyökerének van még egy friss hajtása. A győzelmes élet még egyszer erőt vett benne a korhadáson. Borika hitt abban, hogyha gyerekre vagy betegre gyakran rámosolyog valaki, az megerősödik, meggyógyul.</w:t>
      </w:r>
    </w:p>
    <w:p>
      <w:pPr>
        <w:pStyle w:val="Normal"/>
        <w:spacing w:before="120" w:after="0"/>
        <w:ind w:firstLine="567"/>
        <w:jc w:val="both"/>
        <w:rPr/>
      </w:pPr>
      <w:r>
        <w:rPr>
          <w:rFonts w:cs="Palatino Linotype" w:ascii="Palatino Linotype" w:hAnsi="Palatino Linotype"/>
          <w:iCs/>
        </w:rPr>
        <w:t>Hát sokszor elmentünk ehhez a korhadásból napfényre törő gallyacskához, s beszéltünk hozzá, és mosolyogtunk rafia. Borika olyankor még azt is elmondotta, mit suttog, hogyan hálálkodik ezért a kis hajt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a csillagsánc délkeleti csücskén, az egyik öreg platán ágai között, ott himbalótott egy madárfészek. Július elején már fiókák csipogtak benne. Persze ezt a fészket is meg kellett látogatnunk, hogy fölmosolyogjunk rá. Hallottuk is a hálálkodó csevetelésüket, s Borika újból és újból megállapította, hog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átod, hadnagyomé Megint nőttek!</w:t>
      </w:r>
    </w:p>
    <w:p>
      <w:pPr>
        <w:pStyle w:val="Normal"/>
        <w:spacing w:before="120" w:after="0"/>
        <w:ind w:firstLine="567"/>
        <w:jc w:val="both"/>
        <w:rPr/>
      </w:pPr>
      <w:r>
        <w:rPr>
          <w:rFonts w:cs="Palatino Linotype" w:ascii="Palatino Linotype" w:hAnsi="Palatino Linotype"/>
          <w:iCs/>
        </w:rPr>
        <w:t>A zongorája sohase szólt olyan sokat, mint azokon az estéken. Mert ott ültem mellette, és minden dal csókban csendült k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Ebbe a zengő mátkaságba sodort bele a szél egy level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az nem is a szél. A pos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bélyegzőn ez a név volt: Zakopane.</w:t>
      </w:r>
    </w:p>
    <w:p>
      <w:pPr>
        <w:pStyle w:val="Normal"/>
        <w:spacing w:before="120" w:after="0"/>
        <w:ind w:firstLine="567"/>
        <w:jc w:val="both"/>
        <w:rPr/>
      </w:pPr>
      <w:r>
        <w:rPr>
          <w:rFonts w:cs="Palatino Linotype" w:ascii="Palatino Linotype" w:hAnsi="Palatino Linotype"/>
          <w:iCs/>
        </w:rPr>
        <w:t>Föltéptem, végigrohantam a sorokon és – meg kellett kapaszkodnom az asztalban. André Márta írta. Nem Laszky Antalné, hanem André Márta.</w:t>
      </w:r>
    </w:p>
    <w:p>
      <w:pPr>
        <w:pStyle w:val="Normal"/>
        <w:spacing w:before="120" w:after="0"/>
        <w:ind w:firstLine="567"/>
        <w:jc w:val="both"/>
        <w:rPr/>
      </w:pPr>
      <w:r>
        <w:rPr>
          <w:rFonts w:cs="Palatino Linotype" w:ascii="Palatino Linotype" w:hAnsi="Palatino Linotype"/>
          <w:iCs/>
        </w:rPr>
        <w:t>Laszky Antal nem kapta meg a szabadságát tavasszal, mert fölfüggesztették a szabadságokat. Az esküvő hát elmaradt.</w:t>
      </w:r>
    </w:p>
    <w:p>
      <w:pPr>
        <w:pStyle w:val="Normal"/>
        <w:spacing w:before="120" w:after="0"/>
        <w:ind w:firstLine="567"/>
        <w:jc w:val="both"/>
        <w:rPr/>
      </w:pPr>
      <w:r>
        <w:rPr>
          <w:rFonts w:cs="Palatino Linotype" w:ascii="Palatino Linotype" w:hAnsi="Palatino Linotype"/>
          <w:i/>
          <w:iCs/>
        </w:rPr>
        <w:t xml:space="preserve">Talán nem is lesz belőle semmi – </w:t>
      </w:r>
      <w:r>
        <w:rPr>
          <w:rFonts w:cs="Palatino Linotype" w:ascii="Palatino Linotype" w:hAnsi="Palatino Linotype"/>
          <w:iCs/>
        </w:rPr>
        <w:t>írta Mártuska</w:t>
      </w:r>
      <w:r>
        <w:rPr>
          <w:rFonts w:cs="Palatino Linotype" w:ascii="Palatino Linotype" w:hAnsi="Palatino Linotype"/>
          <w:i/>
          <w:iCs/>
        </w:rPr>
        <w:t>. – Még márciusban beszakadt alattam korcsolyázás közben a Javorinka jege. Akkor meghűltem, és azóta köhécselek.</w:t>
      </w:r>
    </w:p>
    <w:p>
      <w:pPr>
        <w:pStyle w:val="Normal"/>
        <w:spacing w:before="120" w:after="0"/>
        <w:ind w:firstLine="567"/>
        <w:jc w:val="both"/>
        <w:rPr/>
      </w:pPr>
      <w:r>
        <w:rPr>
          <w:rFonts w:cs="Palatino Linotype" w:ascii="Palatino Linotype" w:hAnsi="Palatino Linotype"/>
          <w:i/>
          <w:iCs/>
        </w:rPr>
        <w:t>És itt fekszem a zakopanei szanatórium-szálló napozóerkélyén, a tüdőcsúcshurutosok között. A szomszéd erkélyen tisztek napoznak, s gyógyítgatják a tüdejüket. Ezek most is éppen olyan haszontalanok, mint akik a télen voltak itt. Mihelyt tánczene van odalent, leszöknek, és rúgják a padlót. Ezen mindig mosolyognom kell, mert eszembe jut hogy maga bosszankodott rájuk, s múmiáknak nevezte őket.</w:t>
      </w:r>
    </w:p>
    <w:p>
      <w:pPr>
        <w:pStyle w:val="Normal"/>
        <w:spacing w:before="120" w:after="0"/>
        <w:ind w:firstLine="567"/>
        <w:jc w:val="both"/>
        <w:rPr/>
      </w:pPr>
      <w:r>
        <w:rPr>
          <w:rFonts w:cs="Palatino Linotype" w:ascii="Palatino Linotype" w:hAnsi="Palatino Linotype"/>
          <w:i/>
          <w:iCs/>
        </w:rPr>
        <w:t>Hát most én is múmia lettem, kedves Fűzfa pajtás. Csak persze én nem táncolok. A doktor azt mondja, őszre meggyógyulok. Úgy sajnálom szegény Antit! Hogy ne érezze magát kötöttnek: visszaküldöttem neki a piros csizmapárt is. Hátha nem tudja kivárni a meggyógyulásomat s megteszik neki valaki. Hiszen én úgysem vagyok szép, meg le is romlottam azóta. Ha mégis ki akar tartani mellettem: legfeljebb visszaküldi majd a pici csizmákat.</w:t>
      </w:r>
    </w:p>
    <w:p>
      <w:pPr>
        <w:pStyle w:val="Normal"/>
        <w:spacing w:before="120" w:after="0"/>
        <w:ind w:firstLine="567"/>
        <w:jc w:val="both"/>
        <w:rPr/>
      </w:pPr>
      <w:r>
        <w:rPr>
          <w:rFonts w:cs="Palatino Linotype" w:ascii="Palatino Linotype" w:hAnsi="Palatino Linotype"/>
          <w:i/>
          <w:iCs/>
        </w:rPr>
        <w:t>Hát ilyen lett a Szczęśliwy Rok!</w:t>
      </w:r>
    </w:p>
    <w:p>
      <w:pPr>
        <w:pStyle w:val="Normal"/>
        <w:spacing w:before="120" w:after="0"/>
        <w:ind w:firstLine="567"/>
        <w:jc w:val="both"/>
        <w:rPr/>
      </w:pPr>
      <w:r>
        <w:rPr>
          <w:rFonts w:cs="Palatino Linotype" w:ascii="Palatino Linotype" w:hAnsi="Palatino Linotype"/>
          <w:i/>
          <w:iCs/>
        </w:rPr>
        <w:t>Sose hittem volna, hogy valaha is írok magának. Nem is volna szabad. S emlékeznem sem volna szabad. De a nagyokban ide utaltak be egy harmincas honvédhadnagyot. Az ismeri magát, hiszen egy dandárba valók. Azt mondotta, hogy Karlovácon van a zászlóaljuk. S így, ha tilos is: írok. Nem kell ám válaszolnia! Nem azért írok. Csak jólesik. Betegnek szabad. És emlékezni se bűn, ha beteg az ember. Kivált, ha mozdulatlanul kell, feküdnie, s egész nap a hegyeket látja az ember. Gyémántországot.</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Milyen jó hogy itt hagyta nekem ezt a szót! Egész világ van benne. Az a világ, amelyet mindig éreztem, csak a nevét nem tudtam. Most ismerősöm. És átszól hozzám a négyágú Tátra-csúcs és a Kriván. Tudja, hogy sokszor azt kérdik: merre van az a rajongó kis hadnagy? S mikor jön vissza megint ide, Gyémántországba?</w:t>
      </w:r>
    </w:p>
    <w:p>
      <w:pPr>
        <w:pStyle w:val="Normal"/>
        <w:spacing w:before="120" w:after="0"/>
        <w:ind w:firstLine="567"/>
        <w:jc w:val="both"/>
        <w:rPr/>
      </w:pPr>
      <w:r>
        <w:rPr>
          <w:rFonts w:cs="Palatino Linotype" w:ascii="Palatino Linotype" w:hAnsi="Palatino Linotype"/>
          <w:i/>
          <w:iCs/>
        </w:rPr>
        <w:t>Beszélgetek velük, de persze erre én se tudok válaszolni.</w:t>
      </w:r>
    </w:p>
    <w:p>
      <w:pPr>
        <w:pStyle w:val="Normal"/>
        <w:spacing w:before="120" w:after="0"/>
        <w:ind w:firstLine="567"/>
        <w:jc w:val="both"/>
        <w:rPr/>
      </w:pPr>
      <w:r>
        <w:rPr>
          <w:rFonts w:cs="Palatino Linotype" w:ascii="Palatino Linotype" w:hAnsi="Palatino Linotype"/>
          <w:i/>
          <w:iCs/>
        </w:rPr>
        <w:t>S mondom: bűnözök, mert emlékezem, holott tilalmas. De vajon, ki állaná meg helyemben a tilalmat? A szobám ablakából éppen a nagyszálló télikertjére látok. A nagy filodendron most kint nyújtózkodik a szabadban. Emlékszik rá? Nekem nem volna szabad ránéznem, mert, fölmegy tőle a hőmérőm. De mert a filodendron is elbeszélget velem, nem hagyhatom válasz nélkül. Hát beszélgetünk. Magáról is. S ilyenkor napfényben vagyunk mind a ketten.</w:t>
      </w:r>
    </w:p>
    <w:p>
      <w:pPr>
        <w:pStyle w:val="Normal"/>
        <w:spacing w:before="120" w:after="0"/>
        <w:ind w:firstLine="567"/>
        <w:jc w:val="both"/>
        <w:rPr/>
      </w:pPr>
      <w:r>
        <w:rPr>
          <w:rFonts w:cs="Palatino Linotype" w:ascii="Palatino Linotype" w:hAnsi="Palatino Linotype"/>
          <w:i/>
          <w:iCs/>
        </w:rPr>
        <w:t>Szóval, sokszor hallom a hangjukat. Néha a magáét is. Olyankor behunyom a szememet. Nem haragszik érte?</w:t>
      </w:r>
    </w:p>
    <w:p>
      <w:pPr>
        <w:pStyle w:val="Normal"/>
        <w:spacing w:before="120" w:after="0"/>
        <w:ind w:firstLine="567"/>
        <w:jc w:val="both"/>
        <w:rPr/>
      </w:pPr>
      <w:r>
        <w:rPr>
          <w:rFonts w:cs="Palatino Linotype" w:ascii="Palatino Linotype" w:hAnsi="Palatino Linotype"/>
          <w:i/>
          <w:iCs/>
        </w:rPr>
        <w:t>Apa és Cilus sokszor kijönnek, s elhozzák Geát is. Azt mondják, Zoli a Piavénál áll. A kis Sanyó már fölkapaszkodik, s próbálja a lábacskái erejét. Cilusék, őszre tervezik az esküvőt, addigra itthon lesznek a katonák mind, győztesen.</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Isten segítse haza magát is, Pajtásom, Testvérem.</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Nem szabad válaszolnia!</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Köszönti a Tátra-csúcs, a filodendron és</w:t>
      </w:r>
    </w:p>
    <w:p>
      <w:pPr>
        <w:pStyle w:val="Normal"/>
        <w:spacing w:before="120" w:after="0"/>
        <w:ind w:firstLine="567"/>
        <w:jc w:val="right"/>
        <w:rPr>
          <w:rFonts w:ascii="Palatino Linotype" w:hAnsi="Palatino Linotype" w:cs="Palatino Linotype"/>
          <w:i/>
          <w:i/>
          <w:iCs/>
        </w:rPr>
      </w:pPr>
      <w:r>
        <w:rPr>
          <w:rFonts w:cs="Palatino Linotype" w:ascii="Palatino Linotype" w:hAnsi="Palatino Linotype"/>
          <w:i/>
          <w:iCs/>
        </w:rPr>
        <w:t>Már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 a levél fölkavarta a lelkem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Úristen! Hát még ezt is? Márta, Mártus, én szegény Mártuskám!</w:t>
      </w:r>
    </w:p>
    <w:p>
      <w:pPr>
        <w:pStyle w:val="Normal"/>
        <w:spacing w:before="120" w:after="0"/>
        <w:ind w:firstLine="567"/>
        <w:jc w:val="both"/>
        <w:rPr/>
      </w:pPr>
      <w:r>
        <w:rPr>
          <w:rFonts w:cs="Palatino Linotype" w:ascii="Palatino Linotype" w:hAnsi="Palatino Linotype"/>
          <w:iCs/>
        </w:rPr>
        <w:t>Olyan éles-tisztán láttam őt, mintha élt volna a képe. Hát nem volt meg az esküvője?! Nem Laszky Antalné?! Talán nem is lesz az soha, hiszen visszaküldötte a piros csizmát is. És én? És én... Teremőm, csak most tartsd meg az eszemet! És hogy beteg? Én egy j ó Istenem, gyógyítsd meg, gyógyítsd meg, gyógyítsd meg! Hiszen ez a legjobb teremtésed a földön, és én úgy szeretem, úgy szeretem, hogy szinte belehasad a szívem... Szeretem? Ó! És Borika? Borikát sem adom. Nem élhetek a szeme nélkül. De hát akkor mi?... Akkor hogyan?... Istenem, Istenem, miért faggatsz? Nem tehetek, nem tehetek róla! Te tudod: nem tehetek! Vétkeztem a szerelem ellen? Te tudod: a pokol kínját vállaltam, puszta becsületből. Frontbecsületből. Hogy belenézhessek a bajtársaim szemébe. Látrányi láthatatlan szemébe. Ha ez vétek a szerelem ellen, megvezekeltem a becsületért. Te tudod: küszködtem Zúgón. Rettegtem a tilalmas csóktól is. És Te plántáltad az én szívembe és Mártuska szívébe is a szerelmet. Ha bűn volt, hát a kettőnk ártatlan bűne volt.. Megszenvedtünk érte. Ne büntess tovább, könyörülő Isten! Te, Aki megérinted a mozdulatlan csírát, s kikél a mag, Te vissza is tudod parancsolni a mozdulatlanságba. tiltsad ki ezt a lángot mindkettőnkben, gyógyítsad meg Mártuskát, s adj neki békét, mosolygást, derűt!</w:t>
      </w:r>
    </w:p>
    <w:p>
      <w:pPr>
        <w:pStyle w:val="Normal"/>
        <w:spacing w:before="120" w:after="0"/>
        <w:ind w:firstLine="567"/>
        <w:jc w:val="both"/>
        <w:rPr/>
      </w:pPr>
      <w:r>
        <w:rPr>
          <w:rFonts w:cs="Palatino Linotype" w:ascii="Palatino Linotype" w:hAnsi="Palatino Linotype"/>
          <w:iCs/>
        </w:rPr>
        <w:t>...De most mi lesz? Hé, Látrányi, mi le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hallom, hallom Látrányi Miska hangj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sárgulj, fűzfa! Csak semmi kertelés! Csak egyenesen, mindig egyenesen, neki a sűrűjének! Ilyen viharban szálfák zuhannak, s ezernyi fészek zúzódik össze. Nem magunkért van ez a világ. És a vihar nem mondja: pardon! Föl kell állam százszor is, amíg csak bírjuk. S azután: élünk, ahogy élünk, s halunk, ahogy halunk! Csak a becsület megmaradjon! A többi pitykegomb!</w:t>
      </w:r>
    </w:p>
    <w:p>
      <w:pPr>
        <w:pStyle w:val="Normal"/>
        <w:spacing w:before="120" w:after="0"/>
        <w:ind w:firstLine="567"/>
        <w:jc w:val="both"/>
        <w:rPr/>
      </w:pPr>
      <w:r>
        <w:rPr>
          <w:rFonts w:cs="Palatino Linotype" w:ascii="Palatino Linotype" w:hAnsi="Palatino Linotype"/>
          <w:iCs/>
        </w:rPr>
        <w:t>Mentem hat egyenesen. Neki a sűrűjé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vittem a levelet Borikának. És elmondottam neki minde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Ó, hogy sajnálta Mártuskát! Még meg is sirat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n téged nem adlak – hüppögte a nyakamat átkarolva. – De azért kell írni, szegénynek. De majd én.</w:t>
      </w:r>
    </w:p>
    <w:p>
      <w:pPr>
        <w:pStyle w:val="Normal"/>
        <w:spacing w:before="120" w:after="0"/>
        <w:ind w:firstLine="567"/>
        <w:jc w:val="both"/>
        <w:rPr/>
      </w:pPr>
      <w:r>
        <w:rPr>
          <w:rFonts w:cs="Palatino Linotype" w:ascii="Palatino Linotype" w:hAnsi="Palatino Linotype"/>
          <w:iCs/>
        </w:rPr>
        <w:t>S papírt, tollat hozva, megírta a levelét. Csak egy-egy szót kérdezett meg tőlem. Ezt írta:</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Édes Mártuskám, Kedves Néném!</w:t>
      </w:r>
    </w:p>
    <w:p>
      <w:pPr>
        <w:pStyle w:val="Normal"/>
        <w:spacing w:before="120" w:after="0"/>
        <w:ind w:firstLine="567"/>
        <w:jc w:val="both"/>
        <w:rPr/>
      </w:pPr>
      <w:r>
        <w:rPr>
          <w:rFonts w:cs="Palatino Linotype" w:ascii="Palatino Linotype" w:hAnsi="Palatino Linotype"/>
          <w:i/>
          <w:iCs/>
        </w:rPr>
        <w:t>A leveled eljutott ahhoz, akinek szántad. Nagyon, megrendült tőle. Te tiltod néki, hogy válaszoljon. Hát én írok helyette. Szeretném úgy írni, hogy ne fájjon. Hiszen simogatni akarlak, nem bántani. Én, szegény kis Néném, megsirattam a sorsodat. Tudom, hogy nagyon szenvedtél. De azt nem tudod, mit szenvedett ez a fiú. Tudom: miért nem lehettetek egymásé. De lett áldott a ti szenvedéstek. És áldottabb a tiéd, mert te nő vagy, s a nők jobban szenvednek. Nekik nagyobb kín a lemondás. Én ugyan csak tizenhét éves vagyok, nem is szenvedtem még, de megérzem: mi lehet az. Te Szczęśliwy Rokot kívántál annak a hadnagynak. És mondottad neki: testvér. És imádkoztál neki sok-sok boldogságot a szenvedésért cserébe. Így lettem boldog én. Szeretném neked megcsókolni nemcsak arcodat, hanem kezedet is. Te lemondottál erős lélekkel, és így lett, sok szomorúsága után, enyém a te hadnagyod. Ő az én vőlegényem most. És nekem mindenem. Jól imádkoztál, édes Néném, ő is lett boldog. Ma, bánatos, mert búsítja betegséged. De én addig és olyan sokat imádkozom Istenhez, amíg te is leszel megint egészséges és jókedvű. És leszel boldog azért, hogy boldognak tudod azt, akit szerettél meg azt, akit nem ismersz, de aki nagyon-nagyon szeretne most megölelni, s a füledbe súgni: Testvér, Nénécském, köszönöm, gyógyulj meg, szeretlek, mert jó vagy és szenvedtél.</w:t>
      </w:r>
    </w:p>
    <w:p>
      <w:pPr>
        <w:pStyle w:val="Normal"/>
        <w:spacing w:before="120" w:after="0"/>
        <w:ind w:firstLine="567"/>
        <w:jc w:val="both"/>
        <w:rPr/>
      </w:pPr>
      <w:r>
        <w:rPr>
          <w:rFonts w:cs="Palatino Linotype" w:ascii="Palatino Linotype" w:hAnsi="Palatino Linotype"/>
          <w:i/>
          <w:iCs/>
        </w:rPr>
        <w:t>Köszöntsed Tátrát, filodendront, Gyémántországot egy kis horvát leányka nevében is.</w:t>
      </w:r>
    </w:p>
    <w:p>
      <w:pPr>
        <w:pStyle w:val="Normal"/>
        <w:spacing w:before="120" w:after="0"/>
        <w:ind w:firstLine="567"/>
        <w:jc w:val="both"/>
        <w:rPr/>
      </w:pPr>
      <w:r>
        <w:rPr>
          <w:rFonts w:cs="Palatino Linotype" w:ascii="Palatino Linotype" w:hAnsi="Palatino Linotype"/>
          <w:i/>
          <w:iCs/>
        </w:rPr>
        <w:t>Úgy küldőm csókot nemcsak arcodra, hanem kezedre is, mert vagyok neked alázatosan hálás kis húgod</w:t>
      </w:r>
    </w:p>
    <w:p>
      <w:pPr>
        <w:pStyle w:val="Normal"/>
        <w:spacing w:before="120" w:after="0"/>
        <w:ind w:firstLine="567"/>
        <w:jc w:val="right"/>
        <w:rPr>
          <w:rFonts w:ascii="Palatino Linotype" w:hAnsi="Palatino Linotype" w:cs="Palatino Linotype"/>
          <w:i/>
          <w:i/>
          <w:iCs/>
        </w:rPr>
      </w:pPr>
      <w:r>
        <w:rPr>
          <w:rFonts w:cs="Palatino Linotype" w:ascii="Palatino Linotype" w:hAnsi="Palatino Linotype"/>
          <w:i/>
          <w:iCs/>
        </w:rPr>
        <w:t>Jelen Borika</w:t>
      </w:r>
    </w:p>
    <w:p>
      <w:pPr>
        <w:pStyle w:val="Normal"/>
        <w:spacing w:before="120" w:after="0"/>
        <w:ind w:firstLine="567"/>
        <w:jc w:val="both"/>
        <w:rPr/>
      </w:pPr>
      <w:r>
        <w:rPr>
          <w:rFonts w:cs="Palatino Linotype" w:ascii="Palatino Linotype" w:hAnsi="Palatino Linotype"/>
          <w:i/>
          <w:iCs/>
        </w:rPr>
        <w:t>NB. Itt ült mellettem s olvasta most mindent a te testvéred, nekem vőlegényem. És van most könny a két szemében. Ugye, simogassam, ugye, lecsókoljam? Teszem ezt a te kezeddel, a te ajkaddal is.</w:t>
      </w:r>
    </w:p>
    <w:p>
      <w:pPr>
        <w:pStyle w:val="Normal"/>
        <w:spacing w:before="120" w:after="0"/>
        <w:ind w:firstLine="567"/>
        <w:jc w:val="right"/>
        <w:rPr>
          <w:rFonts w:ascii="Palatino Linotype" w:hAnsi="Palatino Linotype" w:cs="Palatino Linotype"/>
          <w:i/>
          <w:i/>
          <w:iCs/>
        </w:rPr>
      </w:pPr>
      <w:r>
        <w:rPr>
          <w:rFonts w:cs="Palatino Linotype" w:ascii="Palatino Linotype" w:hAnsi="Palatino Linotype"/>
          <w:i/>
          <w:iCs/>
        </w:rPr>
        <w:t>Borika</w:t>
      </w:r>
    </w:p>
    <w:p>
      <w:pPr>
        <w:pStyle w:val="Normal"/>
        <w:spacing w:before="120" w:after="0"/>
        <w:ind w:firstLine="567"/>
        <w:jc w:val="both"/>
        <w:rPr/>
      </w:pPr>
      <w:r>
        <w:rPr>
          <w:rFonts w:cs="Palatino Linotype" w:ascii="Palatino Linotype" w:hAnsi="Palatino Linotype"/>
          <w:iCs/>
        </w:rPr>
        <w:t>...csakugyan könny volt a szememben. És a levél alá csak annyit írtam:</w:t>
      </w:r>
    </w:p>
    <w:p>
      <w:pPr>
        <w:pStyle w:val="Normal"/>
        <w:spacing w:before="120" w:after="0"/>
        <w:ind w:firstLine="567"/>
        <w:jc w:val="both"/>
        <w:rPr/>
      </w:pPr>
      <w:r>
        <w:rPr>
          <w:rFonts w:cs="Palatino Linotype" w:ascii="Palatino Linotype" w:hAnsi="Palatino Linotype"/>
          <w:i/>
          <w:iCs/>
        </w:rPr>
        <w:t>Nagyon kérem, gyógyuljon meg. Akarom, hogy boldog legyen, akarom, Mártuska!</w:t>
      </w:r>
    </w:p>
    <w:p>
      <w:pPr>
        <w:pStyle w:val="Normal"/>
        <w:spacing w:before="120" w:after="0"/>
        <w:ind w:firstLine="567"/>
        <w:jc w:val="both"/>
        <w:rPr/>
      </w:pPr>
      <w:r>
        <w:rPr>
          <w:rFonts w:cs="Palatino Linotype" w:ascii="Palatino Linotype" w:hAnsi="Palatino Linotype"/>
          <w:i/>
          <w:iCs/>
        </w:rPr>
        <w:t>A Jóságnak még sok dolga van a Földön. Akarom, hogy a jóság éljen. Olyan akarattal akarom, amilyennel Maga akarta, hogy boldog legyek. Áldja, meg az én Istenem!</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Kezét csókolja</w:t>
      </w:r>
    </w:p>
    <w:p>
      <w:pPr>
        <w:pStyle w:val="Normal"/>
        <w:spacing w:before="120" w:after="0"/>
        <w:ind w:firstLine="567"/>
        <w:jc w:val="right"/>
        <w:rPr/>
      </w:pPr>
      <w:r>
        <w:rPr>
          <w:rFonts w:cs="Palatino Linotype" w:ascii="Palatino Linotype" w:hAnsi="Palatino Linotype"/>
          <w:i/>
          <w:iCs/>
        </w:rPr>
        <w:t>a Maga bátyja és Borika vőlegénye</w:t>
      </w:r>
    </w:p>
    <w:p>
      <w:pPr>
        <w:pStyle w:val="Normal"/>
        <w:spacing w:before="120" w:after="0"/>
        <w:ind w:firstLine="567"/>
        <w:jc w:val="both"/>
        <w:rPr/>
      </w:pPr>
      <w:r>
        <w:rPr>
          <w:rFonts w:cs="Palatino Linotype" w:ascii="Palatino Linotype" w:hAnsi="Palatino Linotype"/>
          <w:iCs/>
        </w:rPr>
        <w:t>Leragasztottuk a levelet, bélyeget tettünk rá, s leszaladtunk vele a Zagrebacska ulica sarkára, a postaládához.</w:t>
      </w:r>
    </w:p>
    <w:p>
      <w:pPr>
        <w:pStyle w:val="Normal"/>
        <w:spacing w:before="120" w:after="0"/>
        <w:ind w:firstLine="567"/>
        <w:jc w:val="both"/>
        <w:rPr/>
      </w:pPr>
      <w:r>
        <w:rPr>
          <w:rFonts w:cs="Palatino Linotype" w:ascii="Palatino Linotype" w:hAnsi="Palatino Linotype"/>
          <w:iCs/>
        </w:rPr>
        <w:t>És annak a régi, zúgói hadnagynak a karjával is megöleltem Borikát.</w:t>
      </w:r>
    </w:p>
    <w:p>
      <w:pPr>
        <w:pStyle w:val="Normal"/>
        <w:spacing w:before="120" w:after="0"/>
        <w:ind w:firstLine="567"/>
        <w:jc w:val="both"/>
        <w:rPr/>
      </w:pPr>
      <w:r>
        <w:rPr>
          <w:rFonts w:cs="Palatino Linotype" w:ascii="Palatino Linotype" w:hAnsi="Palatino Linotype"/>
          <w:iCs/>
        </w:rPr>
        <w:t>Hazafelé menet megint eldördült egy távoli lövés. Éppen azon a tájon, ahol akkor Asztalos járt.</w:t>
      </w:r>
    </w:p>
    <w:p>
      <w:pPr>
        <w:pStyle w:val="Normal"/>
        <w:spacing w:before="120" w:after="0"/>
        <w:ind w:firstLine="567"/>
        <w:jc w:val="both"/>
        <w:rPr/>
      </w:pPr>
      <w:r>
        <w:rPr>
          <w:rFonts w:cs="Palatino Linotype" w:ascii="Palatino Linotype" w:hAnsi="Palatino Linotype"/>
          <w:iCs/>
        </w:rPr>
        <w:t>Sose derült ki, honnét dördült el a fegyver.</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másnaptól kezdve szinte keringeni kezdett a világ.</w:t>
      </w:r>
    </w:p>
    <w:p>
      <w:pPr>
        <w:pStyle w:val="Normal"/>
        <w:spacing w:before="120" w:after="0"/>
        <w:ind w:firstLine="567"/>
        <w:jc w:val="both"/>
        <w:rPr/>
      </w:pPr>
      <w:r>
        <w:rPr>
          <w:rFonts w:cs="Palatino Linotype" w:ascii="Palatino Linotype" w:hAnsi="Palatino Linotype"/>
          <w:iCs/>
        </w:rPr>
        <w:t>Délben megjött a zágrábi fut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Ma éjjel: Leskovac!”</w:t>
      </w:r>
    </w:p>
    <w:p>
      <w:pPr>
        <w:pStyle w:val="Normal"/>
        <w:spacing w:before="120" w:after="0"/>
        <w:ind w:firstLine="567"/>
        <w:jc w:val="both"/>
        <w:rPr/>
      </w:pPr>
      <w:r>
        <w:rPr>
          <w:rFonts w:cs="Palatino Linotype" w:ascii="Palatino Linotype" w:hAnsi="Palatino Linotype"/>
          <w:iCs/>
        </w:rPr>
        <w:t>Délben félórát voltam Borikáéknál. Azt mondottam: éjjeli gyakorlatunk lesz Ozalj irányába az egész zászlóaljj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elbúcsúz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áztam ettől a gyakorlattól.</w:t>
      </w:r>
    </w:p>
    <w:p>
      <w:pPr>
        <w:pStyle w:val="Normal"/>
        <w:spacing w:before="120" w:after="0"/>
        <w:ind w:firstLine="567"/>
        <w:jc w:val="both"/>
        <w:rPr/>
      </w:pPr>
      <w:r>
        <w:rPr>
          <w:rFonts w:cs="Palatino Linotype" w:ascii="Palatino Linotype" w:hAnsi="Palatino Linotype"/>
          <w:iCs/>
        </w:rPr>
        <w:t>Este kilenckor jelentkezett a polgári biztos meg hat csendőr.</w:t>
      </w:r>
    </w:p>
    <w:p>
      <w:pPr>
        <w:pStyle w:val="Normal"/>
        <w:spacing w:before="120" w:after="0"/>
        <w:ind w:firstLine="567"/>
        <w:jc w:val="both"/>
        <w:rPr/>
      </w:pPr>
      <w:r>
        <w:rPr>
          <w:rFonts w:cs="Palatino Linotype" w:ascii="Palatino Linotype" w:hAnsi="Palatino Linotype"/>
          <w:iCs/>
        </w:rPr>
        <w:t>Öt perccel utóbb zajtalanul elindult három század. Mindegyik a kézi gépfegyvereit is vitte.</w:t>
      </w:r>
    </w:p>
    <w:p>
      <w:pPr>
        <w:pStyle w:val="Normal"/>
        <w:spacing w:before="120" w:after="0"/>
        <w:ind w:firstLine="567"/>
        <w:jc w:val="both"/>
        <w:rPr/>
      </w:pPr>
      <w:r>
        <w:rPr>
          <w:rFonts w:cs="Palatino Linotype" w:ascii="Palatino Linotype" w:hAnsi="Palatino Linotype"/>
          <w:iCs/>
        </w:rPr>
        <w:t>Szótlanul lovagoltunk az élen a százados úrral.</w:t>
      </w:r>
    </w:p>
    <w:p>
      <w:pPr>
        <w:pStyle w:val="Normal"/>
        <w:spacing w:before="120" w:after="0"/>
        <w:ind w:firstLine="567"/>
        <w:jc w:val="both"/>
        <w:rPr/>
      </w:pPr>
      <w:r>
        <w:rPr>
          <w:rFonts w:cs="Palatino Linotype" w:ascii="Palatino Linotype" w:hAnsi="Palatino Linotype"/>
          <w:iCs/>
        </w:rPr>
        <w:t>Ha ma hajnalban vér folyik, holnapra föllázadhat ez a vidék. Örültség! Miért nem végeztetik ezt horvát ezredekkel?</w:t>
      </w:r>
    </w:p>
    <w:p>
      <w:pPr>
        <w:pStyle w:val="Normal"/>
        <w:spacing w:before="120" w:after="0"/>
        <w:ind w:firstLine="567"/>
        <w:jc w:val="both"/>
        <w:rPr/>
      </w:pPr>
      <w:r>
        <w:rPr>
          <w:rFonts w:cs="Palatino Linotype" w:ascii="Palatino Linotype" w:hAnsi="Palatino Linotype"/>
          <w:iCs/>
        </w:rPr>
        <w:t>Éjfél után nagy körben körülvettük Leskovácot.</w:t>
      </w:r>
    </w:p>
    <w:p>
      <w:pPr>
        <w:pStyle w:val="Normal"/>
        <w:spacing w:before="120" w:after="0"/>
        <w:ind w:firstLine="567"/>
        <w:jc w:val="both"/>
        <w:rPr/>
      </w:pPr>
      <w:r>
        <w:rPr>
          <w:rFonts w:cs="Palatino Linotype" w:ascii="Palatino Linotype" w:hAnsi="Palatino Linotype"/>
          <w:iCs/>
        </w:rPr>
        <w:t>Az országút szelén üldögéltünk hajnalig a mogorva horvát főszolgabíróval meg a csendőrökkel.</w:t>
      </w:r>
    </w:p>
    <w:p>
      <w:pPr>
        <w:pStyle w:val="Normal"/>
        <w:spacing w:before="120" w:after="0"/>
        <w:ind w:firstLine="567"/>
        <w:jc w:val="both"/>
        <w:rPr/>
      </w:pPr>
      <w:r>
        <w:rPr>
          <w:rFonts w:cs="Palatino Linotype" w:ascii="Palatino Linotype" w:hAnsi="Palatino Linotype"/>
          <w:iCs/>
        </w:rPr>
        <w:t>Pitymallatra lucskosak lettünk a harmattól, és didereg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or kivirradt, szűkebbre húztuk a kö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utyák ugattak, a kakasok kukorékol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égyre kijöttek a mozgókonyhák, s reggelit osztottak. Utána körülvágtattatta velem Orlay a századok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százados úr parancsa: előre, a községig!</w:t>
      </w:r>
    </w:p>
    <w:p>
      <w:pPr>
        <w:pStyle w:val="Normal"/>
        <w:spacing w:before="120" w:after="0"/>
        <w:ind w:firstLine="567"/>
        <w:jc w:val="both"/>
        <w:rPr/>
      </w:pPr>
      <w:r>
        <w:rPr>
          <w:rFonts w:cs="Palatino Linotype" w:ascii="Palatino Linotype" w:hAnsi="Palatino Linotype"/>
          <w:iCs/>
        </w:rPr>
        <w:t>Ment minden, mint a karikacsap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aj nélk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etlen puskát nem kellett elsütni.</w:t>
      </w:r>
    </w:p>
    <w:p>
      <w:pPr>
        <w:pStyle w:val="Normal"/>
        <w:spacing w:before="120" w:after="0"/>
        <w:ind w:firstLine="567"/>
        <w:jc w:val="both"/>
        <w:rPr/>
      </w:pPr>
      <w:r>
        <w:rPr>
          <w:rFonts w:cs="Palatino Linotype" w:ascii="Palatino Linotype" w:hAnsi="Palatino Linotype"/>
          <w:iCs/>
        </w:rPr>
        <w:t>Tizenhét igazolatlan vagy gyanús, nagyrészt katonaruhás férfi maradt az igazoltatók kezén.</w:t>
      </w:r>
    </w:p>
    <w:p>
      <w:pPr>
        <w:pStyle w:val="Normal"/>
        <w:spacing w:before="120" w:after="0"/>
        <w:ind w:firstLine="567"/>
        <w:jc w:val="both"/>
        <w:rPr/>
      </w:pPr>
      <w:r>
        <w:rPr>
          <w:rFonts w:cs="Palatino Linotype" w:ascii="Palatino Linotype" w:hAnsi="Palatino Linotype"/>
          <w:iCs/>
        </w:rPr>
        <w:t>Néhány órás riadalom után, délelőtt tízre visszatért a falu nyugalma.</w:t>
      </w:r>
    </w:p>
    <w:p>
      <w:pPr>
        <w:pStyle w:val="Normal"/>
        <w:spacing w:before="120" w:after="0"/>
        <w:ind w:firstLine="567"/>
        <w:jc w:val="both"/>
        <w:rPr/>
      </w:pPr>
      <w:r>
        <w:rPr>
          <w:rFonts w:cs="Palatino Linotype" w:ascii="Palatino Linotype" w:hAnsi="Palatino Linotype"/>
          <w:iCs/>
        </w:rPr>
        <w:t>A csendőrök megkötözték a lógósokat, szekerekre noszogatták őket, s elporzottak Karlovác felé.</w:t>
      </w:r>
    </w:p>
    <w:p>
      <w:pPr>
        <w:pStyle w:val="Normal"/>
        <w:spacing w:before="120" w:after="0"/>
        <w:ind w:firstLine="567"/>
        <w:jc w:val="both"/>
        <w:rPr/>
      </w:pPr>
      <w:r>
        <w:rPr>
          <w:rFonts w:cs="Palatino Linotype" w:ascii="Palatino Linotype" w:hAnsi="Palatino Linotype"/>
          <w:iCs/>
        </w:rPr>
        <w:t>Egy ideig a fáradt századok élén poroszkáltunk, azután ügetésbe ugratta a lovát Orlay.</w:t>
      </w:r>
    </w:p>
    <w:p>
      <w:pPr>
        <w:pStyle w:val="Normal"/>
        <w:spacing w:before="120" w:after="0"/>
        <w:ind w:firstLine="567"/>
        <w:jc w:val="both"/>
        <w:rPr/>
      </w:pPr>
      <w:r>
        <w:rPr>
          <w:rFonts w:cs="Palatino Linotype" w:ascii="Palatino Linotype" w:hAnsi="Palatino Linotype"/>
          <w:iCs/>
        </w:rPr>
        <w:t>Délre a Centrál előtt szállottunk le izzadt lovainkról.</w:t>
      </w:r>
    </w:p>
    <w:p>
      <w:pPr>
        <w:pStyle w:val="Normal"/>
        <w:spacing w:before="120" w:after="0"/>
        <w:ind w:firstLine="567"/>
        <w:jc w:val="both"/>
        <w:rPr/>
      </w:pPr>
      <w:r>
        <w:rPr>
          <w:rFonts w:cs="Palatino Linotype" w:ascii="Palatino Linotype" w:hAnsi="Palatino Linotype"/>
          <w:iCs/>
        </w:rPr>
        <w:t>Az ebédet hazahozattam, s evés közben írtam meg a jelentést a hadosztály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lig végeztem vele, befutott megint a fut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Ma éjfélkor: Vukmanics!”</w:t>
      </w:r>
    </w:p>
    <w:p>
      <w:pPr>
        <w:pStyle w:val="Normal"/>
        <w:spacing w:before="120" w:after="0"/>
        <w:ind w:firstLine="567"/>
        <w:jc w:val="both"/>
        <w:rPr/>
      </w:pPr>
      <w:r>
        <w:rPr>
          <w:rFonts w:cs="Palatino Linotype" w:ascii="Palatino Linotype" w:hAnsi="Palatino Linotype"/>
          <w:iCs/>
        </w:rPr>
        <w:t>Orlay dühöngött. Nem magáért, mert magát sose kímélte vagy sajnálta. Hanem a századokat szánta. Leskovac oda-vissza volt vagy huszonöt kilométer. S közben virrasztva éjszakáztak az emberek. És ma éjszaka ugyane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áromra értek be a századok.</w:t>
      </w:r>
    </w:p>
    <w:p>
      <w:pPr>
        <w:pStyle w:val="Normal"/>
        <w:spacing w:before="120" w:after="0"/>
        <w:ind w:firstLine="567"/>
        <w:jc w:val="both"/>
        <w:rPr/>
      </w:pPr>
      <w:r>
        <w:rPr>
          <w:rFonts w:cs="Palatino Linotype" w:ascii="Palatino Linotype" w:hAnsi="Palatino Linotype"/>
          <w:iCs/>
        </w:rPr>
        <w:t>Orlay alvást parancsolt egész délutánra mindenkinek. Csak a szolgálat maradt ébr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n ötkor megszöktem Boriká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ijedt szegény, hogy megint éjjeli gyakorlatunk lesz, de mikor látta, hogy nevetek, megvigasztalód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 csütörtök van – tréfáltam –, s három nap múlva vasárnap. Akkor majd kialhatom mag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itt! – mondotta Borika. – Jöhetsz mindjárt mise után nálunk, nem megyünk sétálni, hanem majd csinálok neked hely ide díványra, és alszol, kedves. És én meg mamica ülünk melletted, és csináljuk kézimunka. Ugye, mamica?</w:t>
      </w:r>
    </w:p>
    <w:p>
      <w:pPr>
        <w:pStyle w:val="Normal"/>
        <w:spacing w:before="120" w:after="0"/>
        <w:ind w:firstLine="567"/>
        <w:jc w:val="both"/>
        <w:rPr/>
      </w:pPr>
      <w:r>
        <w:rPr>
          <w:rFonts w:cs="Palatino Linotype" w:ascii="Palatino Linotype" w:hAnsi="Palatino Linotype"/>
          <w:iCs/>
        </w:rPr>
        <w:t>Félóra múlva visszaszöktem, s a zászlóaljpostát intéztem este nyolcig.</w:t>
      </w:r>
    </w:p>
    <w:p>
      <w:pPr>
        <w:pStyle w:val="Normal"/>
        <w:spacing w:before="120" w:after="0"/>
        <w:ind w:firstLine="567"/>
        <w:jc w:val="both"/>
        <w:rPr/>
      </w:pPr>
      <w:r>
        <w:rPr>
          <w:rFonts w:cs="Palatino Linotype" w:ascii="Palatino Linotype" w:hAnsi="Palatino Linotype"/>
          <w:iCs/>
        </w:rPr>
        <w:t>Kilenckor indultunk a Szász-századdal, a rohamosokkal és a géppuskásokkal. Hajnalig dideregtünk, délelőtt izzadtunk, s tizenegykor fordultunk.</w:t>
      </w:r>
    </w:p>
    <w:p>
      <w:pPr>
        <w:pStyle w:val="Normal"/>
        <w:spacing w:before="120" w:after="0"/>
        <w:ind w:firstLine="567"/>
        <w:jc w:val="both"/>
        <w:rPr/>
      </w:pPr>
      <w:r>
        <w:rPr>
          <w:rFonts w:cs="Palatino Linotype" w:ascii="Palatino Linotype" w:hAnsi="Palatino Linotype"/>
          <w:iCs/>
        </w:rPr>
        <w:t>Eredmény: kilenc lógós, közöttük öt megállapítottan káderbeli szökevény. Majdnem mind pravoszláv. És három katonafegyv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aj nem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 fellélegzettünk. Hiszen lám: milyen simán megy!</w:t>
      </w:r>
    </w:p>
    <w:p>
      <w:pPr>
        <w:pStyle w:val="Normal"/>
        <w:spacing w:before="120" w:after="0"/>
        <w:ind w:firstLine="567"/>
        <w:jc w:val="both"/>
        <w:rPr/>
      </w:pPr>
      <w:r>
        <w:rPr>
          <w:rFonts w:cs="Palatino Linotype" w:ascii="Palatino Linotype" w:hAnsi="Palatino Linotype"/>
          <w:iCs/>
        </w:rPr>
        <w:t>Csak ne volnánk ilyen dögfárad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délben megint ott volt az új paranc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Ma éjjel Popovics-brdo!”</w:t>
      </w:r>
    </w:p>
    <w:p>
      <w:pPr>
        <w:pStyle w:val="Normal"/>
        <w:spacing w:before="120" w:after="0"/>
        <w:ind w:firstLine="567"/>
        <w:jc w:val="both"/>
        <w:rPr/>
      </w:pPr>
      <w:r>
        <w:rPr>
          <w:rFonts w:cs="Palatino Linotype" w:ascii="Palatino Linotype" w:hAnsi="Palatino Linotype"/>
          <w:iCs/>
        </w:rPr>
        <w:t>...Borika arra a biztatásomra békült ki a helyzettel, hogy ez a befejező éjjeli gyakorlat. Igyekeztem adni a hetyke legényt, aki nem is fáradt. Pedig szerettem volna kinyúlni.</w:t>
      </w:r>
    </w:p>
    <w:p>
      <w:pPr>
        <w:pStyle w:val="Normal"/>
        <w:spacing w:before="120" w:after="0"/>
        <w:ind w:firstLine="567"/>
        <w:jc w:val="both"/>
        <w:rPr/>
      </w:pPr>
      <w:r>
        <w:rPr>
          <w:rFonts w:cs="Palatino Linotype" w:ascii="Palatino Linotype" w:hAnsi="Palatino Linotype"/>
          <w:iCs/>
        </w:rPr>
        <w:t>Egyébként boldog volt, mert édesanyám írt neki. Kedves öreg betűivel teleírta a négy oldalt, de még az oldalak szélét is körbe-körbe. Csak úgy sugárzott a szeretettől minden so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ika hencegve mutogatta fűnek-fának.</w:t>
      </w:r>
    </w:p>
    <w:p>
      <w:pPr>
        <w:pStyle w:val="Normal"/>
        <w:spacing w:before="120" w:after="0"/>
        <w:ind w:firstLine="567"/>
        <w:jc w:val="both"/>
        <w:rPr/>
      </w:pPr>
      <w:r>
        <w:rPr>
          <w:rFonts w:cs="Palatino Linotype" w:ascii="Palatino Linotype" w:hAnsi="Palatino Linotype"/>
          <w:iCs/>
        </w:rPr>
        <w:t>Hatra hazaszaladtam, dolgoztam hétig, s akkor hanyatt vágtam magam az ágyon.</w:t>
      </w:r>
    </w:p>
    <w:p>
      <w:pPr>
        <w:pStyle w:val="Normal"/>
        <w:spacing w:before="120" w:after="0"/>
        <w:ind w:firstLine="567"/>
        <w:jc w:val="both"/>
        <w:rPr/>
      </w:pPr>
      <w:r>
        <w:rPr>
          <w:rFonts w:cs="Palatino Linotype" w:ascii="Palatino Linotype" w:hAnsi="Palatino Linotype"/>
          <w:iCs/>
        </w:rPr>
        <w:t>Zúgó fejjel aludtam fél kilencig.</w:t>
      </w:r>
    </w:p>
    <w:p>
      <w:pPr>
        <w:pStyle w:val="Normal"/>
        <w:spacing w:before="120" w:after="0"/>
        <w:ind w:firstLine="567"/>
        <w:jc w:val="both"/>
        <w:rPr/>
      </w:pPr>
      <w:r>
        <w:rPr>
          <w:rFonts w:cs="Palatino Linotype" w:ascii="Palatino Linotype" w:hAnsi="Palatino Linotype"/>
          <w:iCs/>
        </w:rPr>
        <w:t>Megint a Pünkösd-, a Dózsa- és a Tordasy-századot riasztottuk. Tíz perc alatt fölszereltek. S kilenc előtt öt perccel nyeregbe szálltunk Orlay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 a Popovics-brdót sohase felejtem el.</w:t>
      </w:r>
    </w:p>
    <w:p>
      <w:pPr>
        <w:pStyle w:val="Normal"/>
        <w:spacing w:before="120" w:after="0"/>
        <w:ind w:firstLine="567"/>
        <w:jc w:val="both"/>
        <w:rPr/>
      </w:pPr>
      <w:r>
        <w:rPr>
          <w:rFonts w:cs="Palatino Linotype" w:ascii="Palatino Linotype" w:hAnsi="Palatino Linotype"/>
          <w:iCs/>
        </w:rPr>
        <w:t>Hajnalig nem volt semmi baj. Ültünkben aludtunk el Orlayval egy mélyútban.</w:t>
      </w:r>
    </w:p>
    <w:p>
      <w:pPr>
        <w:pStyle w:val="Normal"/>
        <w:spacing w:before="120" w:after="0"/>
        <w:ind w:firstLine="567"/>
        <w:jc w:val="both"/>
        <w:rPr/>
      </w:pPr>
      <w:r>
        <w:rPr>
          <w:rFonts w:cs="Palatino Linotype" w:ascii="Palatino Linotype" w:hAnsi="Palatino Linotype"/>
          <w:iCs/>
        </w:rPr>
        <w:t>Akkor összébb szorítottuk a gyűrű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alu megzúdu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az erdő felőli részén két kiáltás hallatsz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toj! Sztoj!</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Utána eldördült egy lövés.</w:t>
      </w:r>
    </w:p>
    <w:p>
      <w:pPr>
        <w:pStyle w:val="Normal"/>
        <w:spacing w:before="120" w:after="0"/>
        <w:ind w:firstLine="567"/>
        <w:jc w:val="both"/>
        <w:rPr/>
      </w:pPr>
      <w:r>
        <w:rPr>
          <w:rFonts w:cs="Palatino Linotype" w:ascii="Palatino Linotype" w:hAnsi="Palatino Linotype"/>
          <w:iCs/>
        </w:rPr>
        <w:t>És még egy: – Sztoj!</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meg egy lóvés.</w:t>
      </w:r>
    </w:p>
    <w:p>
      <w:pPr>
        <w:pStyle w:val="Normal"/>
        <w:spacing w:before="120" w:after="0"/>
        <w:ind w:firstLine="567"/>
        <w:jc w:val="both"/>
        <w:rPr/>
      </w:pPr>
      <w:r>
        <w:rPr>
          <w:rFonts w:cs="Palatino Linotype" w:ascii="Palatino Linotype" w:hAnsi="Palatino Linotype"/>
          <w:iCs/>
        </w:rPr>
        <w:t>És csön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 Popovics-brdo!</w:t>
      </w:r>
    </w:p>
    <w:p>
      <w:pPr>
        <w:pStyle w:val="Normal"/>
        <w:spacing w:before="120" w:after="0"/>
        <w:ind w:firstLine="567"/>
        <w:jc w:val="both"/>
        <w:rPr/>
      </w:pPr>
      <w:r>
        <w:rPr>
          <w:rFonts w:cs="Palatino Linotype" w:ascii="Palatino Linotype" w:hAnsi="Palatino Linotype"/>
          <w:iCs/>
        </w:rPr>
        <w:t>Két katonaruhás ember akart kitörni a gyűrűhól az erdő felé. Az egyik megállott az első kiáltásra, a másik továbbrohant. Lábon lőtték. Mégis, mire odafutottak hozzá, már haldoklott. Ütőeret ért a golyó.</w:t>
      </w:r>
    </w:p>
    <w:p>
      <w:pPr>
        <w:pStyle w:val="Normal"/>
        <w:spacing w:before="120" w:after="0"/>
        <w:ind w:firstLine="567"/>
        <w:jc w:val="both"/>
        <w:rPr/>
      </w:pPr>
      <w:r>
        <w:rPr>
          <w:rFonts w:cs="Palatino Linotype" w:ascii="Palatino Linotype" w:hAnsi="Palatino Linotype"/>
          <w:iCs/>
        </w:rPr>
        <w:t>A doktor ugyan bekötötte, de negyedóra múlva vége volt szegénynek. Behozatta a községháza elé.</w:t>
      </w:r>
    </w:p>
    <w:p>
      <w:pPr>
        <w:pStyle w:val="Normal"/>
        <w:spacing w:before="120" w:after="0"/>
        <w:ind w:firstLine="567"/>
        <w:jc w:val="both"/>
        <w:rPr/>
      </w:pPr>
      <w:r>
        <w:rPr>
          <w:rFonts w:cs="Palatino Linotype" w:ascii="Palatino Linotype" w:hAnsi="Palatino Linotype"/>
          <w:iCs/>
        </w:rPr>
        <w:t>Az igazoltatásnál hét embert tartottak vissza a csendőrök. Azokat útba indították, s a polgári biztos meg a csendőrőrmester hozzálátott az elvérzett katonaszökevény szomorú ügyének vizsgálatá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már ott guggolt a holttest mellett egy leányforma fiatal n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ézte a gyerekképű halottat. A szeme tele volt könnyel, és egyre csak ezt hajtogatta, szívsajgató jajgatáss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uku mene... Kuku za Boga... Kuku mene... Kuku za Boga! – Jaj, nekem! Jaj, Istenem!</w:t>
      </w:r>
    </w:p>
    <w:p>
      <w:pPr>
        <w:pStyle w:val="Normal"/>
        <w:spacing w:before="120" w:after="0"/>
        <w:ind w:firstLine="567"/>
        <w:jc w:val="both"/>
        <w:rPr/>
      </w:pPr>
      <w:r>
        <w:rPr>
          <w:rFonts w:cs="Palatino Linotype" w:ascii="Palatino Linotype" w:hAnsi="Palatino Linotype"/>
          <w:iCs/>
        </w:rPr>
        <w:t>Mindig ezt s mindig ugyanarra a hátborzongató, dallamos modulációra. Mert dallam volt ebben a reménytelen és kétségbeesett halottsiratás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ívemet görcsbe húzta a szánalom. És az az érzés, hogy íme: a jaj-ének. Az ősember jajongása adta az első éneket. Amikor még semmi mást nem tudott mondani. Csak azt, amit ez a leány vagy asszony nyöszörö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uku mene... Kuku za Boga... Jaj nekem... jaj Istenem...</w:t>
      </w:r>
    </w:p>
    <w:p>
      <w:pPr>
        <w:pStyle w:val="Normal"/>
        <w:spacing w:before="120" w:after="0"/>
        <w:ind w:firstLine="567"/>
        <w:jc w:val="both"/>
        <w:rPr/>
      </w:pPr>
      <w:r>
        <w:rPr>
          <w:rFonts w:cs="Palatino Linotype" w:ascii="Palatino Linotype" w:hAnsi="Palatino Linotype"/>
          <w:iCs/>
        </w:rPr>
        <w:t>A vizsgálat még inkább megdöbbentett bennünket.</w:t>
      </w:r>
    </w:p>
    <w:p>
      <w:pPr>
        <w:pStyle w:val="Normal"/>
        <w:spacing w:before="120" w:after="0"/>
        <w:ind w:firstLine="567"/>
        <w:jc w:val="both"/>
        <w:rPr/>
      </w:pPr>
      <w:r>
        <w:rPr>
          <w:rFonts w:cs="Palatino Linotype" w:ascii="Palatino Linotype" w:hAnsi="Palatino Linotype"/>
          <w:iCs/>
        </w:rPr>
        <w:t>Az a szerencsétlen fiú tizenhét éves volt. Még sorozás alá sem kerülhetett. A katonarongyok isten tudja, hogyan kerültek rá. Házas volt szegény, ez a jajgató alig tizenhat éves kis teremtés a felesége.</w:t>
      </w:r>
    </w:p>
    <w:p>
      <w:pPr>
        <w:pStyle w:val="Normal"/>
        <w:spacing w:before="120" w:after="0"/>
        <w:ind w:firstLine="567"/>
        <w:jc w:val="both"/>
        <w:rPr/>
      </w:pPr>
      <w:r>
        <w:rPr>
          <w:rFonts w:cs="Palatino Linotype" w:ascii="Palatino Linotype" w:hAnsi="Palatino Linotype"/>
          <w:iCs/>
        </w:rPr>
        <w:t>Egy ismeretlen zeleni káderos rejtőzött, az éjszaka a padlásán. Az riasztotta őt menekülésre avval, hogy a magyarok minden férfit megölnek. A szökevény ki is tört, de ez a boldogtalan istenadta áldozata lett a futásnak.</w:t>
      </w:r>
    </w:p>
    <w:p>
      <w:pPr>
        <w:pStyle w:val="Normal"/>
        <w:spacing w:before="120" w:after="0"/>
        <w:ind w:firstLine="567"/>
        <w:jc w:val="both"/>
        <w:rPr/>
      </w:pPr>
      <w:r>
        <w:rPr>
          <w:rFonts w:cs="Palatino Linotype" w:ascii="Palatino Linotype" w:hAnsi="Palatino Linotype"/>
          <w:iCs/>
        </w:rPr>
        <w:t>A jegyzőkönyv mindezeket világosan mutatta. Új János rohamos, aki rálőtt erre a katonaruhás szegény gyerekre, parancs szerint cselekedett. Még abban is, hogy lábon lőtte.</w:t>
      </w:r>
    </w:p>
    <w:p>
      <w:pPr>
        <w:pStyle w:val="Normal"/>
        <w:spacing w:before="120" w:after="0"/>
        <w:ind w:firstLine="567"/>
        <w:jc w:val="both"/>
        <w:rPr/>
      </w:pPr>
      <w:r>
        <w:rPr>
          <w:rFonts w:cs="Palatino Linotype" w:ascii="Palatino Linotype" w:hAnsi="Palatino Linotype"/>
          <w:iCs/>
        </w:rPr>
        <w:t>De ki tudja ezt elhitetni a gyűlölettől hörgő, szerencsétlen horvát néppel? Ki tudja elhitetni, hogy a véletlen növelte rémületessé ezt a dolgot? Az a véletlen, amely epren az ütőeret roncsoltatta szét a karabélygolyóval? Hiszen a mezítelen valóság mégiscsak az, hogy a magyarok lelőttek egy tizenhét éves gyerekemberk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omoran ügettünk haza Orlayval.</w:t>
      </w:r>
    </w:p>
    <w:p>
      <w:pPr>
        <w:pStyle w:val="Normal"/>
        <w:spacing w:before="120" w:after="0"/>
        <w:ind w:firstLine="567"/>
        <w:jc w:val="both"/>
        <w:rPr/>
      </w:pPr>
      <w:r>
        <w:rPr>
          <w:rFonts w:cs="Palatino Linotype" w:ascii="Palatino Linotype" w:hAnsi="Palatino Linotype"/>
          <w:iCs/>
        </w:rPr>
        <w:t>Az a „Kuku mene, kuku za Boga” bennem jajgatott hazáig. De bennünket siratott: magyarokat és horvátokat. A nyolcszáz éves testvérélet halálát.</w:t>
      </w:r>
    </w:p>
    <w:p>
      <w:pPr>
        <w:pStyle w:val="Normal"/>
        <w:spacing w:before="120" w:after="0"/>
        <w:ind w:firstLine="567"/>
        <w:jc w:val="both"/>
        <w:rPr/>
      </w:pPr>
      <w:r>
        <w:rPr>
          <w:rFonts w:cs="Palatino Linotype" w:ascii="Palatino Linotype" w:hAnsi="Palatino Linotype"/>
          <w:iCs/>
        </w:rPr>
        <w:t>Hatig dolgoztam a magunk jelentésén, fáradtságtól szédelegve. Orlay elrendelte a fegyveres készültség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étkor elengedett Borikáékhoz.</w:t>
      </w:r>
    </w:p>
    <w:p>
      <w:pPr>
        <w:pStyle w:val="Normal"/>
        <w:spacing w:before="120" w:after="0"/>
        <w:ind w:firstLine="567"/>
        <w:jc w:val="both"/>
        <w:rPr/>
      </w:pPr>
      <w:r>
        <w:rPr>
          <w:rFonts w:cs="Palatino Linotype" w:ascii="Palatino Linotype" w:hAnsi="Palatino Linotype"/>
          <w:iCs/>
        </w:rPr>
        <w:t>Az utcán izzó szemekkel néztek rám a járókelők. A városban horvát katonákkal megerősített csendőrjárőrök cirkál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ika rémült szemekkel esett a nyakamb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akhogy jöttél! Itt már mondottak úgy, hogy húsz halott van. És te mondottad: éjjeli gyakorlatnak.</w:t>
      </w:r>
    </w:p>
    <w:p>
      <w:pPr>
        <w:pStyle w:val="Normal"/>
        <w:spacing w:before="120" w:after="0"/>
        <w:ind w:firstLine="567"/>
        <w:jc w:val="both"/>
        <w:rPr/>
      </w:pPr>
      <w:r>
        <w:rPr>
          <w:rFonts w:cs="Palatino Linotype" w:ascii="Palatino Linotype" w:hAnsi="Palatino Linotype"/>
          <w:iCs/>
        </w:rPr>
        <w:t>Leültem közéjük, s Borika kezét fogva elmondottam mindent – őszintén. Most már lehetett beszélni a mi szomorú – éjjeli gyakorlatainkról. Ember módon, szívv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atica szegény, sápadtan dünnyög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uku za Boga!</w:t>
      </w:r>
    </w:p>
    <w:p>
      <w:pPr>
        <w:pStyle w:val="Normal"/>
        <w:spacing w:before="120" w:after="0"/>
        <w:ind w:firstLine="567"/>
        <w:jc w:val="both"/>
        <w:rPr/>
      </w:pPr>
      <w:r>
        <w:rPr>
          <w:rFonts w:cs="Palatino Linotype" w:ascii="Palatino Linotype" w:hAnsi="Palatino Linotype"/>
          <w:iCs/>
        </w:rPr>
        <w:t>És szorongva nézett össze az asszonyával. És megsimogatták a lehajtott fejem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ika szorosan ölelte át a nyakam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ért én téged szeretlek. Akármi lesz!</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ásnaptól kezdve villámló interpellációk zúdultak a zágrábi parlamentben a báni kormány fejére. Az egész szábor a padokat verve követelte a magyar honvédhadosztály eltávolítását. Mert máshol is voltak sebesülések a zeleni káder ellen végrehajtott intézkedések során. De a zeleni káderról nem beszéltek a száborban.</w:t>
      </w:r>
    </w:p>
    <w:p>
      <w:pPr>
        <w:pStyle w:val="Normal"/>
        <w:spacing w:before="120" w:after="0"/>
        <w:ind w:firstLine="567"/>
        <w:jc w:val="both"/>
        <w:rPr/>
      </w:pPr>
      <w:r>
        <w:rPr>
          <w:rFonts w:cs="Palatino Linotype" w:ascii="Palatino Linotype" w:hAnsi="Palatino Linotype"/>
          <w:iCs/>
        </w:rPr>
        <w:t>Csak arról, hogy magyarok gyerekeket gyilkolnak, s vérfürdőket rendeznek.</w:t>
      </w:r>
    </w:p>
    <w:p>
      <w:pPr>
        <w:pStyle w:val="Normal"/>
        <w:spacing w:before="120" w:after="0"/>
        <w:ind w:firstLine="567"/>
        <w:jc w:val="both"/>
        <w:rPr/>
      </w:pPr>
      <w:r>
        <w:rPr>
          <w:rFonts w:cs="Palatino Linotype" w:ascii="Palatino Linotype" w:hAnsi="Palatino Linotype"/>
          <w:iCs/>
        </w:rPr>
        <w:t>A tornyok, a házak, a fák s az emberek ferdén állottak és tántorogtak a vihar előtt; fülledtség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 hétig csönd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megint reccsent valam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óta és Vági őrmestert hat horvát katona támadta meg a Kulpa-híd melletti vendéglőben. A két őrmester keményen védekezett.</w:t>
      </w:r>
    </w:p>
    <w:p>
      <w:pPr>
        <w:pStyle w:val="Normal"/>
        <w:spacing w:before="120" w:after="0"/>
        <w:ind w:firstLine="567"/>
        <w:jc w:val="both"/>
        <w:rPr/>
      </w:pPr>
      <w:r>
        <w:rPr>
          <w:rFonts w:cs="Palatino Linotype" w:ascii="Palatino Linotype" w:hAnsi="Palatino Linotype"/>
          <w:iCs/>
        </w:rPr>
        <w:t>Bótát megszúrták a karján, Vági pedig úgy szabadult meg egyik fojtogatójától, hogy hátba döf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zgalom, lótás-futás, valamennyiök őrizetbe vétele, végtelennek tűnő jegyzőkönyvek és – újabb interpellációk a száborban.</w:t>
      </w:r>
    </w:p>
    <w:p>
      <w:pPr>
        <w:pStyle w:val="Normal"/>
        <w:spacing w:before="120" w:after="0"/>
        <w:ind w:firstLine="567"/>
        <w:jc w:val="both"/>
        <w:rPr/>
      </w:pPr>
      <w:r>
        <w:rPr>
          <w:rFonts w:cs="Palatino Linotype" w:ascii="Palatino Linotype" w:hAnsi="Palatino Linotype"/>
          <w:iCs/>
        </w:rPr>
        <w:t>A Monarchia és a Szent Korona társországainak ősi gerendái ropog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 csak Borika mellett volt napfény.</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ak támadnánk már a Piavénál! – dörmögte Orlay az étkezőben. – A győzelem még segíthetne. Különben összeroppan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enki se válaszol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Borika szerelme, Jelenék jósága már csak órákra tudta meglendíteni a kedvemet.</w:t>
      </w:r>
    </w:p>
    <w:p>
      <w:pPr>
        <w:pStyle w:val="Normal"/>
        <w:spacing w:before="120" w:after="0"/>
        <w:ind w:firstLine="567"/>
        <w:jc w:val="both"/>
        <w:rPr/>
      </w:pPr>
      <w:r>
        <w:rPr>
          <w:rFonts w:cs="Palatino Linotype" w:ascii="Palatino Linotype" w:hAnsi="Palatino Linotype"/>
          <w:iCs/>
        </w:rPr>
        <w:t>Valami lassú bénulás nehezedett a győzelem bennünk élő akarat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a búbánatos bakanóta is csüggesztett. „Úgyse lesz a háborúnak tizennyolcban vég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át ha nem lesz vége, akkor szétkorhadu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orikám, csillagom, lesz-e fészkünk valaha? – sóhajtoztam magam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ika mintha meghallotta volna ezt a néma kérdést. Szorosabban fogta át a nyakam, s úgy pusmog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nket nem szakíthat el soha senk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úlius közepén, a géppuskás-tanfolyam sétálgató tisztjei mellett elhaladt egy horvát honvéd szakaszvezető. Tisztelgés helyett kiköpött, s azt mondot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vinja madjar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beugrott a Korana-parti sűrűbe.</w:t>
      </w:r>
    </w:p>
    <w:p>
      <w:pPr>
        <w:pStyle w:val="Normal"/>
        <w:spacing w:before="120" w:after="0"/>
        <w:ind w:firstLine="567"/>
        <w:jc w:val="both"/>
        <w:rPr/>
      </w:pPr>
      <w:r>
        <w:rPr>
          <w:rFonts w:cs="Palatino Linotype" w:ascii="Palatino Linotype" w:hAnsi="Palatino Linotype"/>
          <w:iCs/>
        </w:rPr>
        <w:t>A készültség kirohant, késő délutánra elfogta, s bekísérte a domobrán laktanyába: Részeg volt a szerencsétlen. Az ügyeletes domobrán főhadnagy becsukatta. De az a fogdába menet meg arcul ütötte a saját őrmester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orana-part sétálói csak a szuronyos puskával rajvonalazó magyar készültséget látták az egészbő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uku za Boga! – rebbent föl belőlem megint az a jajgató sóhaj. – Jaj, Istenem! Hát meddig állja még kirobbanás nélkül ez a föld az egyre repesztőbb erejű belső feszültséget? Ki látja meg a szegény, elvadított, részeg szakaszvezetőt is, és nemcsak a szuronyos fegyverrel loholó magyar szakasz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Este a Korana-parti étkezőben arra lettünk figyelmesek, hogy a liget homályában egyre több lábujjhegyen járó árnyék oson ide-oda.</w:t>
      </w:r>
    </w:p>
    <w:p>
      <w:pPr>
        <w:pStyle w:val="Normal"/>
        <w:spacing w:before="120" w:after="0"/>
        <w:ind w:firstLine="567"/>
        <w:jc w:val="both"/>
        <w:rPr/>
      </w:pPr>
      <w:r>
        <w:rPr>
          <w:rFonts w:cs="Palatino Linotype" w:ascii="Palatino Linotype" w:hAnsi="Palatino Linotype"/>
          <w:iCs/>
        </w:rPr>
        <w:t>És egyszerre bezuhant a folyosó felől egy szőke, rémült lány. A Rjeka Kavana kasszatündére. Dózsát kereste, aki a Rjekában szokott sakkozni Jadlovszky hadnaggy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ilált volt a haja, és hebegett, és rémület volt a szeméb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neküljenek! Az istenért, meneküljenek! Tele van a liget bosszút lihegő fiatalemberekkel! Kőzáporral akarják agyonverni a magyar tiszte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rmedt tekintetek között szólalt meg Orla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yugalom, urak! Tovább vacsorázunk.</w:t>
      </w:r>
    </w:p>
    <w:p>
      <w:pPr>
        <w:pStyle w:val="Normal"/>
        <w:spacing w:before="120" w:after="0"/>
        <w:ind w:firstLine="567"/>
        <w:jc w:val="both"/>
        <w:rPr/>
      </w:pPr>
      <w:r>
        <w:rPr>
          <w:rFonts w:cs="Palatino Linotype" w:ascii="Palatino Linotype" w:hAnsi="Palatino Linotype"/>
          <w:iCs/>
        </w:rPr>
        <w:t>Csak engem intett magához, hogy telefonáljak a nagybarakkba.</w:t>
      </w:r>
    </w:p>
    <w:p>
      <w:pPr>
        <w:pStyle w:val="Normal"/>
        <w:spacing w:before="120" w:after="0"/>
        <w:ind w:firstLine="567"/>
        <w:jc w:val="both"/>
        <w:rPr/>
      </w:pPr>
      <w:r>
        <w:rPr>
          <w:rFonts w:cs="Palatino Linotype" w:ascii="Palatino Linotype" w:hAnsi="Palatino Linotype"/>
          <w:iCs/>
        </w:rPr>
        <w:t>A készültségfélszázad futólépésben vegye körül a ligetet, és fogja össze a lappangókat.</w:t>
      </w:r>
    </w:p>
    <w:p>
      <w:pPr>
        <w:pStyle w:val="Normal"/>
        <w:spacing w:before="120" w:after="0"/>
        <w:ind w:firstLine="567"/>
        <w:jc w:val="both"/>
        <w:rPr/>
      </w:pPr>
      <w:r>
        <w:rPr>
          <w:rFonts w:cs="Palatino Linotype" w:ascii="Palatino Linotype" w:hAnsi="Palatino Linotype"/>
          <w:iCs/>
        </w:rPr>
        <w:t>És nyugodtan, csak hangosabban, folytatta a beszélgetést Orlay A telefonhoz rohan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üket volt. Áram sem volt benne. A drótját vágták el.</w:t>
      </w:r>
    </w:p>
    <w:p>
      <w:pPr>
        <w:pStyle w:val="Normal"/>
        <w:spacing w:before="120" w:after="0"/>
        <w:ind w:firstLine="567"/>
        <w:jc w:val="both"/>
        <w:rPr/>
      </w:pPr>
      <w:r>
        <w:rPr>
          <w:rFonts w:cs="Palatino Linotype" w:ascii="Palatino Linotype" w:hAnsi="Palatino Linotype"/>
          <w:iCs/>
        </w:rPr>
        <w:t>Azt hittem, eláll a szívverésem. A pisztolyaink az első folyosón lógtak. Ha megmoccanunk, hogy befussunk értük, lezúg ránk a kőlavina. A nyílt verandán pedig csak Tordasy lovaglópálcája az egyetlen fegyverünk.</w:t>
      </w:r>
    </w:p>
    <w:p>
      <w:pPr>
        <w:pStyle w:val="Normal"/>
        <w:spacing w:before="120" w:after="0"/>
        <w:ind w:firstLine="567"/>
        <w:jc w:val="both"/>
        <w:rPr/>
      </w:pPr>
      <w:r>
        <w:rPr>
          <w:rFonts w:cs="Palatino Linotype" w:ascii="Palatino Linotype" w:hAnsi="Palatino Linotype"/>
          <w:iCs/>
        </w:rPr>
        <w:t>Kimentem a századosunkhoz, s nyugodt képet erőltetve, megmondtam neki, hogy nincs összeköttetés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ötét ligetből füttyjelek sivítot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epreghy Mufurc fölállott, s odajött hozzá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itt lakom, százados úr, telefonálok a zászlóaljn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lvágták a telefonvezetéket – dörmögte Orla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ufurc képe megnyúlt. De azután megszólalt megi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város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 hát – mondottam –, hiszen más nincs is. 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van! – villant meg a zászlós szeme. – Az én panamavonalam. A patent skatulyám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olt egy tintatartó nagyságú, grafitmembrános, hallgató-beszélő telefonkészüléke, amely egy tölténytáskában is elfért. Nyolc koronáért vesztegették Pesten. Nekem is volt, a többieknek is. De tiltottuk a bekapcsolását, mert nagyon terhelték a tábori telefon áramforrásait. Most kibökte Csepreghy, hogy ő mégis használgat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 ugyan a tábori kábelt is el nem vágták – tette hozzá.</w:t>
      </w:r>
    </w:p>
    <w:p>
      <w:pPr>
        <w:pStyle w:val="Normal"/>
        <w:spacing w:before="120" w:after="0"/>
        <w:ind w:firstLine="567"/>
        <w:jc w:val="both"/>
        <w:rPr/>
      </w:pPr>
      <w:r>
        <w:rPr>
          <w:rFonts w:cs="Palatino Linotype" w:ascii="Palatino Linotype" w:hAnsi="Palatino Linotype"/>
          <w:iCs/>
        </w:rPr>
        <w:t>S nyújtozkodva, unatkozást színlelve tűnt el a verandáról, hogy telefonáljon.</w:t>
      </w:r>
    </w:p>
    <w:p>
      <w:pPr>
        <w:pStyle w:val="Normal"/>
        <w:spacing w:before="120" w:after="0"/>
        <w:ind w:firstLine="567"/>
        <w:jc w:val="both"/>
        <w:rPr/>
      </w:pPr>
      <w:r>
        <w:rPr>
          <w:rFonts w:cs="Palatino Linotype" w:ascii="Palatino Linotype" w:hAnsi="Palatino Linotype"/>
          <w:iCs/>
        </w:rPr>
        <w:t>Két perc telt el őrjítő izgalomban. De adtuk a nyugodtat.</w:t>
      </w:r>
    </w:p>
    <w:p>
      <w:pPr>
        <w:pStyle w:val="Normal"/>
        <w:spacing w:before="120" w:after="0"/>
        <w:ind w:firstLine="567"/>
        <w:jc w:val="both"/>
        <w:rPr/>
      </w:pPr>
      <w:r>
        <w:rPr>
          <w:rFonts w:cs="Palatino Linotype" w:ascii="Palatino Linotype" w:hAnsi="Palatino Linotype"/>
          <w:iCs/>
        </w:rPr>
        <w:t>Akkor visszatért a zászló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intett, hogy minden rendben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él mázsa hengeredett le a szívünkr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yomban utána végigsétált a veranda alatt, a lámpafényben, a délután fogdába dugott domobrán szakaszvezető. Tántorgott kicsit, de fütyörészett. S kihívóan nézegetett bennünket. Nem akartunk hinni a szemünkn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látjuk, urak! – szólalt meg hangosan Orlay, és cigarettára gyújtott.</w:t>
      </w:r>
    </w:p>
    <w:p>
      <w:pPr>
        <w:pStyle w:val="Normal"/>
        <w:spacing w:before="120" w:after="0"/>
        <w:ind w:firstLine="567"/>
        <w:jc w:val="both"/>
        <w:rPr/>
      </w:pPr>
      <w:r>
        <w:rPr>
          <w:rFonts w:cs="Palatino Linotype" w:ascii="Palatino Linotype" w:hAnsi="Palatino Linotype"/>
          <w:iCs/>
        </w:rPr>
        <w:t>Ugyanakkor már futólépések dobogása hallatszott. A lopakodó árnyékok riadtan cikáztak összevissza. Majd elhúzódtak a víz mentén lefelé, a bozótosnak.</w:t>
      </w:r>
    </w:p>
    <w:p>
      <w:pPr>
        <w:pStyle w:val="Normal"/>
        <w:spacing w:before="120" w:after="0"/>
        <w:ind w:firstLine="567"/>
        <w:jc w:val="both"/>
        <w:rPr/>
      </w:pPr>
      <w:r>
        <w:rPr>
          <w:rFonts w:cs="Palatino Linotype" w:ascii="Palatino Linotype" w:hAnsi="Palatino Linotype"/>
          <w:iCs/>
        </w:rPr>
        <w:t>És röviddel utána fölbukkant egy ligeti lámpa alatt néhány rohamsisak. Borsos szakaszvezető és az emberei.</w:t>
      </w:r>
    </w:p>
    <w:p>
      <w:pPr>
        <w:pStyle w:val="Normal"/>
        <w:spacing w:before="120" w:after="0"/>
        <w:ind w:firstLine="567"/>
        <w:jc w:val="both"/>
        <w:rPr/>
      </w:pPr>
      <w:r>
        <w:rPr>
          <w:rFonts w:cs="Palatino Linotype" w:ascii="Palatino Linotype" w:hAnsi="Palatino Linotype"/>
          <w:iCs/>
        </w:rPr>
        <w:t>A többi még kerítette a ligetet. Hanem a támadók valahogy kicsúsztak a gyűrűb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st már fegyveres fedezettel mentünk a nagybarakk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élúton megint elénk rohant a kávéslán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domobrán laktanya fellázadt! Meg akarják támadni a magyar zászlóalj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meg se rezzent.</w:t>
      </w:r>
    </w:p>
    <w:p>
      <w:pPr>
        <w:pStyle w:val="Normal"/>
        <w:spacing w:before="120" w:after="0"/>
        <w:ind w:firstLine="567"/>
        <w:jc w:val="both"/>
        <w:rPr/>
      </w:pPr>
      <w:r>
        <w:rPr>
          <w:rFonts w:cs="Palatino Linotype" w:ascii="Palatino Linotype" w:hAnsi="Palatino Linotype"/>
          <w:iCs/>
        </w:rPr>
        <w:t>Nyugodtan, higgadtan különített ki három járőrt a félszázadból, s küldötte őket a domobrán laktanya felé biztosításnak. S amíg beértünk, kiadta a többi intézkedést is. Gyalogszázadoknak, géppuskáknak egyaránt.</w:t>
      </w:r>
    </w:p>
    <w:p>
      <w:pPr>
        <w:pStyle w:val="Normal"/>
        <w:spacing w:before="120" w:after="0"/>
        <w:ind w:firstLine="567"/>
        <w:jc w:val="both"/>
        <w:rPr/>
      </w:pPr>
      <w:r>
        <w:rPr>
          <w:rFonts w:cs="Palatino Linotype" w:ascii="Palatino Linotype" w:hAnsi="Palatino Linotype"/>
          <w:iCs/>
        </w:rPr>
        <w:t>Negyedóra múlva minden fontos ponton ott állottak az osztagaink.</w:t>
      </w:r>
    </w:p>
    <w:p>
      <w:pPr>
        <w:pStyle w:val="Normal"/>
        <w:spacing w:before="120" w:after="0"/>
        <w:ind w:firstLine="567"/>
        <w:jc w:val="both"/>
        <w:rPr/>
      </w:pPr>
      <w:r>
        <w:rPr>
          <w:rFonts w:cs="Palatino Linotype" w:ascii="Palatino Linotype" w:hAnsi="Palatino Linotype"/>
          <w:iCs/>
        </w:rPr>
        <w:t>A laktanyazendülés híre kacsa volt. Vagy ha talán tervezték is, meggondolták a dolgot.</w:t>
      </w:r>
    </w:p>
    <w:p>
      <w:pPr>
        <w:pStyle w:val="Normal"/>
        <w:spacing w:before="120" w:after="0"/>
        <w:ind w:firstLine="567"/>
        <w:jc w:val="both"/>
        <w:rPr/>
      </w:pPr>
      <w:r>
        <w:rPr>
          <w:rFonts w:cs="Palatino Linotype" w:ascii="Palatino Linotype" w:hAnsi="Palatino Linotype"/>
          <w:iCs/>
        </w:rPr>
        <w:t>Es akkor fölcsöngette Orlay telefonon az állomásparancsnok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yugalomból visszahívott, fehér hajú tábornok volt.</w:t>
      </w:r>
    </w:p>
    <w:p>
      <w:pPr>
        <w:pStyle w:val="Normal"/>
        <w:spacing w:before="120" w:after="0"/>
        <w:ind w:firstLine="567"/>
        <w:jc w:val="both"/>
        <w:rPr/>
      </w:pPr>
      <w:r>
        <w:rPr>
          <w:rFonts w:cs="Palatino Linotype" w:ascii="Palatino Linotype" w:hAnsi="Palatino Linotype"/>
          <w:iCs/>
        </w:rPr>
        <w:t>És a százados diktált a tábornoknak. A frontkatona a Hinterlandnak.</w:t>
      </w:r>
    </w:p>
    <w:p>
      <w:pPr>
        <w:pStyle w:val="Normal"/>
        <w:spacing w:before="120" w:after="0"/>
        <w:ind w:firstLine="567"/>
        <w:jc w:val="both"/>
        <w:rPr/>
      </w:pPr>
      <w:r>
        <w:rPr>
          <w:rFonts w:cs="Palatino Linotype" w:ascii="Palatino Linotype" w:hAnsi="Palatino Linotype"/>
          <w:iCs/>
        </w:rPr>
        <w:t>Minden magyar hajszálért golyóval fizet. Mi nem kerestünk soha összetűzést, de ha nem teremtenek rendet, s támadás ér bennünket, harcolni fogunk az utolsó töltényig. Egyébként a város körül állunk nyolcszáz emberrel s harminc gépfegyverrel. Mert a tanfolyam fegyvereit is tűzállásba rendelte a gazdánk.</w:t>
      </w:r>
    </w:p>
    <w:p>
      <w:pPr>
        <w:pStyle w:val="Normal"/>
        <w:spacing w:before="120" w:after="0"/>
        <w:ind w:firstLine="567"/>
        <w:jc w:val="both"/>
        <w:rPr/>
      </w:pPr>
      <w:r>
        <w:rPr>
          <w:rFonts w:cs="Palatino Linotype" w:ascii="Palatino Linotype" w:hAnsi="Palatino Linotype"/>
          <w:iCs/>
        </w:rPr>
        <w:t>Délig állottunk így. Akkorra megjelentek az állomásparancsnok falihirdetései, s a részeg szakaszvezető meg a foglár, aki kiengedte volt a zárkából, megbilincselve, tiszti fedezettel utazott Zágráb felé, a hadbíróság elé. A falihirdetésen tájékoztatta a tábornok a várost az izgalom igazi okáról, s nyugalmat, rendet parancs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özös és a domobrán tisztek küldöttségben jöttek el hozzánk.</w:t>
      </w:r>
    </w:p>
    <w:p>
      <w:pPr>
        <w:pStyle w:val="Normal"/>
        <w:spacing w:before="120" w:after="0"/>
        <w:ind w:firstLine="567"/>
        <w:jc w:val="both"/>
        <w:rPr/>
      </w:pPr>
      <w:r>
        <w:rPr>
          <w:rFonts w:cs="Palatino Linotype" w:ascii="Palatino Linotype" w:hAnsi="Palatino Linotype"/>
          <w:iCs/>
        </w:rPr>
        <w:t>Biztosítottak róla, hogy megtartatják a rendet. Becsületes, jó katonák voltak. Tudták hibátlanságunkat, és sajnálkoztak rajta, hogy idáig fajultak az állapotok. Éjjelre, nappalra sűrűbb járőrszolgálatot szerveztek a városban.</w:t>
      </w:r>
    </w:p>
    <w:p>
      <w:pPr>
        <w:pStyle w:val="Normal"/>
        <w:spacing w:before="120" w:after="0"/>
        <w:ind w:firstLine="567"/>
        <w:jc w:val="both"/>
        <w:rPr/>
      </w:pPr>
      <w:r>
        <w:rPr>
          <w:rFonts w:cs="Palatino Linotype" w:ascii="Palatino Linotype" w:hAnsi="Palatino Linotype"/>
          <w:iCs/>
        </w:rPr>
        <w:t>De Orlay attól a naptól kezdve maga is járőröztette a várost és környékét.</w:t>
      </w:r>
    </w:p>
    <w:p>
      <w:pPr>
        <w:pStyle w:val="Normal"/>
        <w:spacing w:before="120" w:after="0"/>
        <w:ind w:firstLine="567"/>
        <w:jc w:val="both"/>
        <w:rPr/>
      </w:pPr>
      <w:r>
        <w:rPr>
          <w:rFonts w:cs="Palatino Linotype" w:ascii="Palatino Linotype" w:hAnsi="Palatino Linotype"/>
          <w:iCs/>
        </w:rPr>
        <w:t>Csepreghyt azért persze kihallgatásra rendelte, s alaposan letolta a magántelefonért. Mert a parancs: parancs.</w:t>
      </w:r>
    </w:p>
    <w:p>
      <w:pPr>
        <w:pStyle w:val="Normal"/>
        <w:spacing w:before="120" w:after="0"/>
        <w:ind w:firstLine="567"/>
        <w:jc w:val="both"/>
        <w:rPr/>
      </w:pPr>
      <w:r>
        <w:rPr>
          <w:rFonts w:cs="Palatino Linotype" w:ascii="Palatino Linotype" w:hAnsi="Palatino Linotype"/>
          <w:iCs/>
        </w:rPr>
        <w:t>Két nap telt el utána. S a hangulat mintha megnyugodott volna.</w:t>
      </w:r>
    </w:p>
    <w:p>
      <w:pPr>
        <w:pStyle w:val="Normal"/>
        <w:spacing w:before="120" w:after="0"/>
        <w:ind w:firstLine="567"/>
        <w:jc w:val="both"/>
        <w:rPr/>
      </w:pPr>
      <w:r>
        <w:rPr>
          <w:rFonts w:cs="Palatino Linotype" w:ascii="Palatino Linotype" w:hAnsi="Palatino Linotype"/>
          <w:iCs/>
        </w:rPr>
        <w:t>De azért az a káprázatom volt, hogy bár süt a nap, egyre nagyobb a sötétség. Az eget borító fellegeknek már csak kicsi rése van. Olyan kicsi, hogy csupán egyetlen vékony fénysugár bújhat ki rajta.</w:t>
      </w:r>
    </w:p>
    <w:p>
      <w:pPr>
        <w:pStyle w:val="Normal"/>
        <w:spacing w:before="120" w:after="0"/>
        <w:ind w:firstLine="567"/>
        <w:jc w:val="both"/>
        <w:rPr/>
      </w:pPr>
      <w:r>
        <w:rPr>
          <w:rFonts w:cs="Palatino Linotype" w:ascii="Palatino Linotype" w:hAnsi="Palatino Linotype"/>
          <w:iCs/>
        </w:rPr>
        <w:t>És az az árva fénysugár Borika sötétbarna fejét, fehér arcát világítja meg.</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oldován Gligor honvéd belehalt a múltkori szúrásba. Megint szólt a fekete dob, és búsan kísértük ki a temető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or eljöttünk a sírtól, egy fejkendős kis cselédke guggolt le a hant mellé. Ugyanúgy nyöszörgött, mint a popovics-hrdoi gyerek-asszon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uku mene! Kuku za Boga! Kuku mene! Kuku za Bog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ika a térdemre ült, vállára hajtotta a fejemet, s apró keze az arcom simogat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i vagytok nagyon szerencsétlenek, édes. És ezért még jobban szeretl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zászlóaljra értette.</w:t>
      </w:r>
    </w:p>
    <w:p>
      <w:pPr>
        <w:pStyle w:val="Normal"/>
        <w:spacing w:before="120" w:after="0"/>
        <w:ind w:firstLine="567"/>
        <w:jc w:val="both"/>
        <w:rPr/>
      </w:pPr>
      <w:r>
        <w:rPr>
          <w:rFonts w:cs="Palatino Linotype" w:ascii="Palatino Linotype" w:hAnsi="Palatino Linotype"/>
          <w:iCs/>
        </w:rPr>
        <w:t>Pedig állott ez az egész akkori nemzetre. A magyarokra. Szegény, távoli hazánkra, ott túl a Dráván.</w:t>
      </w:r>
    </w:p>
    <w:p>
      <w:pPr>
        <w:pStyle w:val="Normal"/>
        <w:spacing w:before="120" w:after="0"/>
        <w:ind w:firstLine="567"/>
        <w:jc w:val="both"/>
        <w:rPr/>
      </w:pPr>
      <w:r>
        <w:rPr>
          <w:rFonts w:cs="Palatino Linotype" w:ascii="Palatino Linotype" w:hAnsi="Palatino Linotype"/>
          <w:iCs/>
        </w:rPr>
        <w:t>A „Károly-hét” rendezőbizottságát megint összehívták egyik délelőttre.</w:t>
      </w:r>
    </w:p>
    <w:p>
      <w:pPr>
        <w:pStyle w:val="Normal"/>
        <w:spacing w:before="120" w:after="0"/>
        <w:ind w:firstLine="567"/>
        <w:jc w:val="both"/>
        <w:rPr/>
      </w:pPr>
      <w:r>
        <w:rPr>
          <w:rFonts w:cs="Palatino Linotype" w:ascii="Palatino Linotype" w:hAnsi="Palatino Linotype"/>
          <w:iCs/>
        </w:rPr>
        <w:t>A hadapródiskola kertjében tárgyaltunk, mert az ünnepségek egy részét oda tervezték. Úgy beszéltünk a dologról megint, mintha béke lett volna. Mintha addig, az első augusztusi hétig már semmi sem jöhetett volna közbe.</w:t>
      </w:r>
    </w:p>
    <w:p>
      <w:pPr>
        <w:pStyle w:val="Normal"/>
        <w:spacing w:before="120" w:after="0"/>
        <w:ind w:firstLine="567"/>
        <w:jc w:val="both"/>
        <w:rPr/>
      </w:pPr>
      <w:r>
        <w:rPr>
          <w:rFonts w:cs="Palatino Linotype" w:ascii="Palatino Linotype" w:hAnsi="Palatino Linotype"/>
          <w:iCs/>
        </w:rPr>
        <w:t>Hazafelé menet, amikor átvágtam a téren a barátok temploma felé, nagyon halk repülőgépbúgásra lettem figyelmes. Fölnéztem az égre. Öt gép húzott roppant magasságban északkeletnek.</w:t>
      </w:r>
    </w:p>
    <w:p>
      <w:pPr>
        <w:pStyle w:val="Normal"/>
        <w:spacing w:before="120" w:after="0"/>
        <w:ind w:firstLine="567"/>
        <w:jc w:val="both"/>
        <w:rPr/>
      </w:pPr>
      <w:r>
        <w:rPr>
          <w:rFonts w:cs="Palatino Linotype" w:ascii="Palatino Linotype" w:hAnsi="Palatino Linotype"/>
          <w:iCs/>
        </w:rPr>
        <w:t>Persze: a hadikölcsön-propaganda cédulaszórói – gondoltam. De ahogy szemem mellé emeltem a tenyeremet árnyékvetőnek, meghőköl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lenséges gépek voltak!</w:t>
      </w:r>
    </w:p>
    <w:p>
      <w:pPr>
        <w:pStyle w:val="Normal"/>
        <w:spacing w:before="120" w:after="0"/>
        <w:ind w:firstLine="567"/>
        <w:jc w:val="both"/>
        <w:rPr/>
      </w:pPr>
      <w:r>
        <w:rPr>
          <w:rFonts w:cs="Palatino Linotype" w:ascii="Palatino Linotype" w:hAnsi="Palatino Linotype"/>
          <w:iCs/>
        </w:rPr>
        <w:t>Képtelenség! De mégis azok! Nem látszik a törzsük, mert nincs rajtuk borítás! Csak a szárny és a kormánylap láts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laszok! Akárki mit mond! Olasz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trohantam az állomásparancsnokság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telefon! A közvetlen katonai! – lihegtem Jagár kapitánynak. – Olasz repülőgépek mennek Zágráb felé!</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őrültél?</w:t>
      </w:r>
    </w:p>
    <w:p>
      <w:pPr>
        <w:pStyle w:val="Normal"/>
        <w:spacing w:before="120" w:after="0"/>
        <w:ind w:firstLine="567"/>
        <w:jc w:val="both"/>
        <w:rPr/>
      </w:pPr>
      <w:r>
        <w:rPr>
          <w:rFonts w:cs="Palatino Linotype" w:ascii="Palatino Linotype" w:hAnsi="Palatino Linotype"/>
          <w:iCs/>
        </w:rPr>
        <w:t>De akaratlan mozdulata az asztala bal oldalán álló készülék felé lendült. Az volt a zágrábi katonai parancsnokság közvetlen vonala.</w:t>
      </w:r>
    </w:p>
    <w:p>
      <w:pPr>
        <w:pStyle w:val="Normal"/>
        <w:spacing w:before="120" w:after="0"/>
        <w:ind w:firstLine="567"/>
        <w:jc w:val="both"/>
        <w:rPr/>
      </w:pPr>
      <w:r>
        <w:rPr>
          <w:rFonts w:cs="Palatino Linotype" w:ascii="Palatino Linotype" w:hAnsi="Palatino Linotype"/>
          <w:iCs/>
        </w:rPr>
        <w:t>Lecsaptam rá, megpörgettem a csengő karját s a fülemre rántottam a beszélő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unnyogó hang jelentkezett. Valami alezredes. Magyar nevet mondott, hat magyarul ordítottam bele a kagyló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lló! Itt a huszonkilenc-három honvédzászlóalj segédtisztje Karlovácr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Wie? Was?</w:t>
      </w:r>
      <w:r>
        <w:rPr>
          <w:rStyle w:val="FootnoteCharacters"/>
          <w:rStyle w:val="FootnoteAnchor"/>
          <w:rFonts w:cs="Palatino Linotype" w:ascii="Palatino Linotype" w:hAnsi="Palatino Linotype"/>
          <w:iCs/>
        </w:rPr>
        <w:footnoteReference w:id="140"/>
      </w:r>
      <w:r>
        <w:rPr>
          <w:rFonts w:cs="Palatino Linotype" w:ascii="Palatino Linotype" w:hAnsi="Palatino Linotype"/>
          <w:iCs/>
        </w:rPr>
        <w:t xml:space="preserve"> – dunnyogott vissza a han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émetül üvöltöttem vissz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lezredes úr! Öt olasz repülőgép szállt Zágráb felé! Riad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dunnyogó hang felcsatta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csoda disznóság, hogy ilyen hülyeséggel zavar! Kicsoda ö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alezredes úr! Láttam! Olasz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kérem magamnak! Őrült! Azok a hadikölcsön-akció repülő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lasz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feleseljen! – hurrogott le a hang. – Különben is huszonnégy órán belül igazoló jelentést követelek öntől, amiért ilyen ostobasággal s ilyen szemtelen hangon zavarni mert. Majd ellátom én a babát! Megértet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lecsapta a kagyló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lltam dermedten. Lefőz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agár a vállamra tette a kez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t elsietted, koma. Hát hogy nézhetted így el azokat a gépeket? Hiszen a miei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azok, kapitány úr. A mieinknek látszik a törzse, mert borítás van a törzs vázrúdjain. Az antantgépeken nincs. És ezeken nem volt. Antantgépek, a fejemet teszem r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csóválta a fejét, és cigarettát sodor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fejleszedésre ugyan nem kerül sor, de kapsz majd olyan orrot, hogy csak győzzed elvise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isztelegtem, fordultam, s elballagtam, kókadt fővel.</w:t>
      </w:r>
    </w:p>
    <w:p>
      <w:pPr>
        <w:pStyle w:val="Normal"/>
        <w:spacing w:before="120" w:after="0"/>
        <w:ind w:firstLine="567"/>
        <w:jc w:val="both"/>
        <w:rPr/>
      </w:pPr>
      <w:r>
        <w:rPr>
          <w:rFonts w:cs="Palatino Linotype" w:ascii="Palatino Linotype" w:hAnsi="Palatino Linotype"/>
          <w:iCs/>
        </w:rPr>
        <w:t>Délután kilovagoltunk a gazdámmal. Ő is azt mondotta: káprázott a szemem. Pedig Józsa is látta a gépeket, Szász is, Baranyi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nnyien nem tévedhet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ste, éppen a mozgóból tódultunk ki, amikor Baranyi hadnagy, az aznapi zászlóalj-ügyeletes, a fülembe súgta liheg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iad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v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Olasz repülők jártak Zágráb fölött!</w:t>
      </w:r>
    </w:p>
    <w:p>
      <w:pPr>
        <w:pStyle w:val="Normal"/>
        <w:spacing w:before="120" w:after="0"/>
        <w:ind w:firstLine="567"/>
        <w:jc w:val="both"/>
        <w:rPr/>
      </w:pPr>
      <w:r>
        <w:rPr>
          <w:rFonts w:cs="Palatino Linotype" w:ascii="Palatino Linotype" w:hAnsi="Palatino Linotype"/>
          <w:iCs/>
        </w:rPr>
        <w:t>Kezet csókoltam Borikának meg az anyjának, s hajrá a nagybarakk felé!</w:t>
      </w:r>
    </w:p>
    <w:p>
      <w:pPr>
        <w:pStyle w:val="Normal"/>
        <w:spacing w:before="120" w:after="0"/>
        <w:ind w:firstLine="567"/>
        <w:jc w:val="both"/>
        <w:rPr/>
      </w:pPr>
      <w:r>
        <w:rPr>
          <w:rFonts w:cs="Palatino Linotype" w:ascii="Palatino Linotype" w:hAnsi="Palatino Linotype"/>
          <w:iCs/>
        </w:rPr>
        <w:t>Baranyi akkor már a Setalistén viharzott tova, s minden sétálgató tisztünknek odadörmögte: – Riadó!</w:t>
      </w:r>
    </w:p>
    <w:p>
      <w:pPr>
        <w:pStyle w:val="Normal"/>
        <w:spacing w:before="120" w:after="0"/>
        <w:ind w:firstLine="567"/>
        <w:jc w:val="both"/>
        <w:rPr/>
      </w:pPr>
      <w:r>
        <w:rPr>
          <w:rFonts w:cs="Palatino Linotype" w:ascii="Palatino Linotype" w:hAnsi="Palatino Linotype"/>
          <w:iCs/>
        </w:rPr>
        <w:t>A Haulikova ulicában sietve kocogtak a géppuskás szakaszok az Orlay által megjelölt pontokra.</w:t>
      </w:r>
    </w:p>
    <w:p>
      <w:pPr>
        <w:pStyle w:val="Normal"/>
        <w:spacing w:before="120" w:after="0"/>
        <w:ind w:firstLine="567"/>
        <w:jc w:val="both"/>
        <w:rPr/>
      </w:pPr>
      <w:r>
        <w:rPr>
          <w:rFonts w:cs="Palatino Linotype" w:ascii="Palatino Linotype" w:hAnsi="Palatino Linotype"/>
          <w:iCs/>
        </w:rPr>
        <w:t>Jagár százados, aki a telefonparancsot kapta, egyre sürgette a csapatokat: fölvonultak-e már a tűzgép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a nagybarakk telefonjánál állva megkérdeztem től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ak annyit mondtak, hogy Zágráb fölött alacsonyra ereszkedtek a gépek, s a lakosság örömmel várta a röpcédulákat. Hát jöttek is. Lázító lapok. Hogy a központi hatalmak elvesztették a háború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átlyuggatott osztrák-magyar bankjegyek hullottak alá, annak jeléül, hogy mit sem ér a pénzünk. S ahogy jöttek, úgy el is tűntek a Capron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akkor most miért ez a riadó?</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t csak bölcsebb hatalmak mondhatnák meg. De hát: parancs – parancs. Az igazoló jelentést mindenesetre mellőzd, mert az a zágrábi úr most ezt minősítené arcátlanságnak. Az elképesztő pedig az, hogy az olaszok pontosan tudták az itthoni propagandarepülések napát.</w:t>
      </w:r>
    </w:p>
    <w:p>
      <w:pPr>
        <w:pStyle w:val="Normal"/>
        <w:spacing w:before="120" w:after="0"/>
        <w:ind w:firstLine="567"/>
        <w:jc w:val="both"/>
        <w:rPr/>
      </w:pPr>
      <w:r>
        <w:rPr>
          <w:rFonts w:cs="Palatino Linotype" w:ascii="Palatino Linotype" w:hAnsi="Palatino Linotype"/>
          <w:iCs/>
        </w:rPr>
        <w:t>Orlayval végigvizsgáltuk a város körül felállított gépfegyvereket. Akkor már mindenki tudta, miről van szó. Csak éppen a lesötétítés nem akart bekövetkezni.</w:t>
      </w:r>
    </w:p>
    <w:p>
      <w:pPr>
        <w:pStyle w:val="Normal"/>
        <w:spacing w:before="120" w:after="0"/>
        <w:ind w:firstLine="567"/>
        <w:jc w:val="both"/>
        <w:rPr/>
      </w:pPr>
      <w:r>
        <w:rPr>
          <w:rFonts w:cs="Palatino Linotype" w:ascii="Palatino Linotype" w:hAnsi="Palatino Linotype"/>
          <w:iCs/>
        </w:rPr>
        <w:t>A Kulpán túlról visszatérve, a Velika Kavana előtt csattogtak a lovaink patá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tt meg akkor is vagy százan nyüzsögt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redj oda, s hirdesd ki, hogy mindenki menjen haza, mert lesötétítik a várost! – szólt rám Orlay.</w:t>
      </w:r>
    </w:p>
    <w:p>
      <w:pPr>
        <w:pStyle w:val="Normal"/>
        <w:spacing w:before="120" w:after="0"/>
        <w:ind w:firstLine="567"/>
        <w:jc w:val="both"/>
        <w:rPr/>
      </w:pPr>
      <w:r>
        <w:rPr>
          <w:rFonts w:cs="Palatino Linotype" w:ascii="Palatino Linotype" w:hAnsi="Palatino Linotype"/>
          <w:iCs/>
        </w:rPr>
        <w:t>Oldalt nyomtam a lovat, föl a Setalistére. A kávéház járdakertje előtt állottam meg. Gorillát vadította a zene, hát nyugtalankodott.</w:t>
      </w:r>
    </w:p>
    <w:p>
      <w:pPr>
        <w:pStyle w:val="Normal"/>
        <w:spacing w:before="120" w:after="0"/>
        <w:ind w:firstLine="567"/>
        <w:jc w:val="both"/>
        <w:rPr/>
      </w:pPr>
      <w:r>
        <w:rPr>
          <w:rFonts w:cs="Palatino Linotype" w:ascii="Palatino Linotype" w:hAnsi="Palatino Linotype"/>
          <w:iCs/>
        </w:rPr>
        <w:t>Villogó szemek meredtek rám. Szinte kiolvastam belőlük: már megint a magyarok! Micsoda vérlázító dolog, hogy már a kávéház bejárója előtt, a Setalistén is táncoltatják a lovu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rvátul nem tudtam, hát németül kiáltottam közéjük. S hozzátettem, hogy veszedelem nincs, tehát csak nyugalom! Harminc gépfegyverrel őrködünk a város fölött. És odaszalutáltam nekik hangos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obri nocs!... Jó éjszak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arcok felderültek, s néhány megkönnyebbült taps csattant el.</w:t>
      </w:r>
    </w:p>
    <w:p>
      <w:pPr>
        <w:pStyle w:val="Normal"/>
        <w:spacing w:before="120" w:after="0"/>
        <w:ind w:firstLine="567"/>
        <w:jc w:val="both"/>
        <w:rPr/>
      </w:pPr>
      <w:r>
        <w:rPr>
          <w:rFonts w:cs="Palatino Linotype" w:ascii="Palatino Linotype" w:hAnsi="Palatino Linotype"/>
          <w:iCs/>
        </w:rPr>
        <w:t>A horkantó sárga landszáddal szökött Orlay lova melle.</w:t>
      </w:r>
    </w:p>
    <w:p>
      <w:pPr>
        <w:pStyle w:val="Normal"/>
        <w:spacing w:before="120" w:after="0"/>
        <w:ind w:firstLine="567"/>
        <w:jc w:val="both"/>
        <w:rPr/>
      </w:pPr>
      <w:r>
        <w:rPr>
          <w:rFonts w:cs="Palatino Linotype" w:ascii="Palatino Linotype" w:hAnsi="Palatino Linotype"/>
          <w:iCs/>
        </w:rPr>
        <w:t>Éjfél után egy órára tudták csak előkeríteni a villanytelep igazgatóját. Akkor sötétedett el a város.</w:t>
      </w:r>
    </w:p>
    <w:p>
      <w:pPr>
        <w:pStyle w:val="Normal"/>
        <w:spacing w:before="120" w:after="0"/>
        <w:ind w:firstLine="567"/>
        <w:jc w:val="both"/>
        <w:rPr/>
      </w:pPr>
      <w:r>
        <w:rPr>
          <w:rFonts w:cs="Palatino Linotype" w:ascii="Palatino Linotype" w:hAnsi="Palatino Linotype"/>
          <w:iCs/>
        </w:rPr>
        <w:t>Az egész cirkusz elkésett ostobaság volt, de végrehajtottuk.</w:t>
      </w:r>
    </w:p>
    <w:p>
      <w:pPr>
        <w:pStyle w:val="Normal"/>
        <w:spacing w:before="120" w:after="0"/>
        <w:ind w:firstLine="567"/>
        <w:jc w:val="both"/>
        <w:rPr/>
      </w:pPr>
      <w:r>
        <w:rPr>
          <w:rFonts w:cs="Palatino Linotype" w:ascii="Palatino Linotype" w:hAnsi="Palatino Linotype"/>
          <w:iCs/>
        </w:rPr>
        <w:t>Másnaptól hat géppuskánk állandóan tűzállásban maradt háztetőkön és tornyokban.</w:t>
      </w:r>
    </w:p>
    <w:p>
      <w:pPr>
        <w:pStyle w:val="Normal"/>
        <w:spacing w:before="120" w:after="0"/>
        <w:ind w:firstLine="567"/>
        <w:jc w:val="both"/>
        <w:rPr/>
      </w:pPr>
      <w:r>
        <w:rPr>
          <w:rFonts w:cs="Palatino Linotype" w:ascii="Palatino Linotype" w:hAnsi="Palatino Linotype"/>
          <w:iCs/>
        </w:rPr>
        <w:t>De repülőgép többé nem mutatkozott.</w:t>
      </w:r>
    </w:p>
    <w:p>
      <w:pPr>
        <w:pStyle w:val="Normal"/>
        <w:spacing w:before="120" w:after="0"/>
        <w:ind w:firstLine="567"/>
        <w:jc w:val="both"/>
        <w:rPr/>
      </w:pPr>
      <w:r>
        <w:rPr>
          <w:rFonts w:cs="Palatino Linotype" w:ascii="Palatino Linotype" w:hAnsi="Palatino Linotype"/>
          <w:iCs/>
        </w:rPr>
        <w:t>Hanem a hangulat – megenyhü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ika boldogan újságol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arlováciak mondják, mégis szép a magyaroktól, hogy védelmezik a váro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lapok hozták a piavei nagy támadás hírét. Átkeltünk a folyón, hídfőt tágítottunk a Montelló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égre! – örvendeztünk. – Most győz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árom napig lázban lestük a híreket.</w:t>
      </w:r>
    </w:p>
    <w:p>
      <w:pPr>
        <w:pStyle w:val="Normal"/>
        <w:spacing w:before="120" w:after="0"/>
        <w:ind w:firstLine="567"/>
        <w:jc w:val="both"/>
        <w:rPr/>
      </w:pPr>
      <w:r>
        <w:rPr>
          <w:rFonts w:cs="Palatino Linotype" w:ascii="Palatino Linotype" w:hAnsi="Palatino Linotype"/>
          <w:iCs/>
        </w:rPr>
        <w:t>De a jelentések dadogni kezd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gyednap elterjedt a híre, hogy vége. Elakad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azt mondot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t is elárulták. Mint mindent. Még a repülőgép-históriát is. A második roham most már sokkal nehezebb lesz.</w:t>
      </w:r>
    </w:p>
    <w:p>
      <w:pPr>
        <w:pStyle w:val="Normal"/>
        <w:spacing w:before="120" w:after="0"/>
        <w:ind w:firstLine="567"/>
        <w:jc w:val="both"/>
        <w:rPr/>
      </w:pPr>
      <w:r>
        <w:rPr>
          <w:rFonts w:cs="Palatino Linotype" w:ascii="Palatino Linotype" w:hAnsi="Palatino Linotype"/>
          <w:iCs/>
        </w:rPr>
        <w:t>Július huszadika után már tudtuk, hogy a németek is hátrálnak. A Marne menti állások elvesz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özponti hatalmak megtántorodta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ikával Petőfit olvasgat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mikor a „Szörnyű idő” című verset olvastam el neki, összeborzong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Ugye, ugye, ilyen most nem leh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államhoz hajtottam a fej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nem mertem válaszoln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Július huszonhatodikán parancs jött, hogy másnap a kolozsvári 21. honvéd gyalogezred egyik zászlóalja vált fel bennünket, mi pedig huszonnyolcadikán vonatra rakodunk, s kimegyünk a front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sajdult a szívem, mégis föllélegzet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ereltünk, készültünk. A két barakkban fölzendült a nó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egény Borika úgy kókadozott, mint a jégütötte virá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foszlányokban emlékezem a két utolsó napra.</w:t>
      </w:r>
    </w:p>
    <w:p>
      <w:pPr>
        <w:pStyle w:val="Normal"/>
        <w:spacing w:before="120" w:after="0"/>
        <w:ind w:firstLine="567"/>
        <w:jc w:val="both"/>
        <w:rPr/>
      </w:pPr>
      <w:r>
        <w:rPr>
          <w:rFonts w:cs="Palatino Linotype" w:ascii="Palatino Linotype" w:hAnsi="Palatino Linotype"/>
          <w:iCs/>
        </w:rPr>
        <w:t>A huszonegyesek megérkeztek. Háromszáz-egynéhány ember. Asiagónál őrlődtek fel. Közel ezer emberrel támadtak. S ennyien maradtak. Az olasz állások előtt támadásra csoportosított olasz rohamjárőrök lapultak. Meg akarták előzni a mi rohamunkat. Mindent tudtak ebre. A cseh árulás jól dolgozott. S az ellenség csak félórát tévedett. A támadása hát elmaradt, de a mi rohamunkat megtorpantotta. A híres döntő offenzíva ott is elvérzett.</w:t>
      </w:r>
    </w:p>
    <w:p>
      <w:pPr>
        <w:pStyle w:val="Normal"/>
        <w:spacing w:before="120" w:after="0"/>
        <w:ind w:firstLine="567"/>
        <w:jc w:val="both"/>
        <w:rPr/>
      </w:pPr>
      <w:r>
        <w:rPr>
          <w:rFonts w:cs="Palatino Linotype" w:ascii="Palatino Linotype" w:hAnsi="Palatino Linotype"/>
          <w:iCs/>
        </w:rPr>
        <w:t>Átadtunk minden átadnivalót a kolozsváriaknak. S ezernyi gondunkban csak perceim maradtak Borika szám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n szegény galambom, akkor már alig élt.</w:t>
      </w:r>
    </w:p>
    <w:p>
      <w:pPr>
        <w:pStyle w:val="Normal"/>
        <w:spacing w:before="120" w:after="0"/>
        <w:ind w:firstLine="567"/>
        <w:jc w:val="both"/>
        <w:rPr/>
      </w:pPr>
      <w:r>
        <w:rPr>
          <w:rFonts w:cs="Palatino Linotype" w:ascii="Palatino Linotype" w:hAnsi="Palatino Linotype"/>
          <w:iCs/>
        </w:rPr>
        <w:t>Megígértettem vele, hogy nem sír, és nem kísér ki az állomásra. Katonamenyasszonyhoz nem illik a könny.</w:t>
      </w:r>
    </w:p>
    <w:p>
      <w:pPr>
        <w:pStyle w:val="Normal"/>
        <w:spacing w:before="120" w:after="0"/>
        <w:ind w:firstLine="567"/>
        <w:jc w:val="both"/>
        <w:rPr/>
      </w:pPr>
      <w:r>
        <w:rPr>
          <w:rFonts w:cs="Palatino Linotype" w:ascii="Palatino Linotype" w:hAnsi="Palatino Linotype"/>
          <w:iCs/>
        </w:rPr>
        <w:t>...Utolsó este éjfélig ültünk a pamlagon, szoros ölelésben. És órák hosszat nem szóltunk már, csak sóhajtoztunk. S a búcsúcsókunk nem akart véget érni.</w:t>
      </w:r>
    </w:p>
    <w:p>
      <w:pPr>
        <w:pStyle w:val="Normal"/>
        <w:spacing w:before="120" w:after="0"/>
        <w:ind w:firstLine="567"/>
        <w:jc w:val="both"/>
        <w:rPr/>
      </w:pPr>
      <w:r>
        <w:rPr>
          <w:rFonts w:cs="Palatino Linotype" w:ascii="Palatino Linotype" w:hAnsi="Palatino Linotype"/>
          <w:iCs/>
        </w:rPr>
        <w:t>Délelőtt berakodott a zászlóaljvonat: a Gáhé szekérkaraván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állomásról visszajövet leszaladt hozzám Borika a kapu elé. Nem volt időm rá, hogy nyeregből szálljak, hát csak a lóról hajoltam le hozzá csókra. Könnyek lógtak a szemei sarkában, de hősiesen tartotta magát. Nem sírt. Csak amikor a ló fejéhez szorította az arcát, rázkódott meg a váll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Borikám! Csillagom! Katonamenyasszony nem sí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fordította a fej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hirtelen mellém lépett, s mielőtt elránthattam volna a kezemet – megcsókol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orika! Mit tett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szaladt a kapun.</w:t>
      </w:r>
    </w:p>
    <w:p>
      <w:pPr>
        <w:pStyle w:val="Normal"/>
        <w:spacing w:before="120" w:after="0"/>
        <w:ind w:firstLine="567"/>
        <w:jc w:val="both"/>
        <w:rPr/>
      </w:pPr>
      <w:r>
        <w:rPr>
          <w:rFonts w:cs="Palatino Linotype" w:ascii="Palatino Linotype" w:hAnsi="Palatino Linotype"/>
          <w:iCs/>
        </w:rPr>
        <w:t>A barátok tornyában megszólalt a déli harangszó. Már kés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Ügetésben siettem a nagybarakkhoz.</w:t>
      </w:r>
    </w:p>
    <w:p>
      <w:pPr>
        <w:pStyle w:val="Normal"/>
        <w:spacing w:before="120" w:after="0"/>
        <w:ind w:firstLine="567"/>
        <w:jc w:val="both"/>
        <w:rPr/>
      </w:pPr>
      <w:r>
        <w:rPr>
          <w:rFonts w:cs="Palatino Linotype" w:ascii="Palatino Linotype" w:hAnsi="Palatino Linotype"/>
          <w:iCs/>
        </w:rPr>
        <w:t>Ott állva, csajkából ettük az utolsó ebédet. Azaz, hogy; nekem egyetlen falat sem ment le a torkomon. Borika fáj dalomtól vonagló, hősködő arca lebegett előt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ettőkor a Zrinszki trgen állott a zászlóalj, tömegben.</w:t>
      </w:r>
    </w:p>
    <w:p>
      <w:pPr>
        <w:pStyle w:val="Normal"/>
        <w:spacing w:before="120" w:after="0"/>
        <w:ind w:firstLine="567"/>
        <w:jc w:val="both"/>
        <w:rPr/>
      </w:pPr>
      <w:r>
        <w:rPr>
          <w:rFonts w:cs="Palatino Linotype" w:ascii="Palatino Linotype" w:hAnsi="Palatino Linotype"/>
          <w:iCs/>
        </w:rPr>
        <w:t>A századparancsnokok lovait még délelőtt vonatra rakták. Csak Orlay kapitány, Ender őrmester, a zászlóaljkürtös meg én ültünk lovon.</w:t>
      </w:r>
    </w:p>
    <w:p>
      <w:pPr>
        <w:pStyle w:val="Normal"/>
        <w:spacing w:before="120" w:after="0"/>
        <w:ind w:firstLine="567"/>
        <w:jc w:val="both"/>
        <w:rPr/>
      </w:pPr>
      <w:r>
        <w:rPr>
          <w:rFonts w:cs="Palatino Linotype" w:ascii="Palatino Linotype" w:hAnsi="Palatino Linotype"/>
          <w:iCs/>
        </w:rPr>
        <w:t>Az utolsó pótlásokkal 1021 főre nőtt az élelmezési létszám. Sose volt ilyen erős a zászlóalj.</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ér széle feketéllett a karlováciak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karja magasba lendü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Zászlóalj, vigyáz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obbanva merevedett meg a pántlikás embererdő.</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Zászlóalj, imá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nder kürtjén fölreszketett a katonafohász.</w:t>
      </w:r>
    </w:p>
    <w:p>
      <w:pPr>
        <w:pStyle w:val="Normal"/>
        <w:spacing w:before="120" w:after="0"/>
        <w:ind w:firstLine="567"/>
        <w:jc w:val="both"/>
        <w:rPr/>
      </w:pPr>
      <w:r>
        <w:rPr>
          <w:rFonts w:cs="Palatino Linotype" w:ascii="Palatino Linotype" w:hAnsi="Palatino Linotype"/>
          <w:iCs/>
        </w:rPr>
        <w:t>A tér túlsó szélén, vékony platáncsemete alatt, megláttam Borikát. Az apja vállára hajtotta a fejét, s jobb karjával az anyját ölelte. És mellettük ott állott a hűséges dru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emegett a szívem, és imádkoz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Zászlóalj, imá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isztelgő kezek lesuhantak, s Ender kürtjén vidáman szállott alá a lefúvá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ettős rendekre szakadozz, a jobbszárny század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parancsnokok vezényeltek, és sorra ugrottak kettős rendekbe a százado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net! Irány az állom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fordult, s melléje üget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rohamosok ajkán fölharsant a nóta;</w:t>
      </w:r>
    </w:p>
    <w:p>
      <w:pPr>
        <w:pStyle w:val="Normal"/>
        <w:spacing w:before="480" w:after="0"/>
        <w:ind w:left="1134" w:hanging="0"/>
        <w:rPr/>
      </w:pPr>
      <w:r>
        <w:rPr>
          <w:rFonts w:cs="Palatino Linotype" w:ascii="Palatino Linotype" w:hAnsi="Palatino Linotype"/>
          <w:i/>
          <w:iCs/>
          <w:sz w:val="22"/>
        </w:rPr>
        <w:t>Huszonegy, huszonkettő, huszonhárom:</w:t>
        <w:br/>
        <w:t>Rohamosok a legelsők a világ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ikáék mellett léptettünk 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odatisztelg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islány sápadtan, vonagló arccal nézett föl rám. Tati</w:t>
        <w:softHyphen/>
        <w:t>ca az orrát fújta, mamira integetett, és a szemét törölget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isszajövök, Borikám! – intet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árlak! – nyöszörgött a kislány, mosolygást erőltetve.</w:t>
      </w:r>
    </w:p>
    <w:p>
      <w:pPr>
        <w:pStyle w:val="Normal"/>
        <w:spacing w:before="120" w:after="0"/>
        <w:ind w:firstLine="567"/>
        <w:jc w:val="both"/>
        <w:rPr/>
      </w:pPr>
      <w:r>
        <w:rPr>
          <w:rFonts w:cs="Palatino Linotype" w:ascii="Palatino Linotype" w:hAnsi="Palatino Linotype"/>
          <w:iCs/>
        </w:rPr>
        <w:t>De ahogy utóbb visszanéztem: a kis platánfának dőlve zokogott. És a kis platán rázkódott, rázkódott, s ráhullatta néhány korán sárgult level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állomáson Marica zokogott Nemcsek előtt. És Ljubica integetett Hollának. És Asztalos búcsúzkodott valakitől. És riadt szemű szakácsnék és pesztonkák gyűrögették a zsebkendőjüket a szemgödreik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uku mene! Kuku za Bog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sokan, sokan szólaltak meg magyarul a karlováciak közül, akikről sohase hittük volna, hogy tudják a nyelvünk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sten velük! Isten velük! Isten vel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árom szerelvény állott a sínpárok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sőnek a mienk gördült 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bban a pillanatban eggyé váltam megint.</w:t>
      </w:r>
    </w:p>
    <w:p>
      <w:pPr>
        <w:pStyle w:val="Normal"/>
        <w:spacing w:before="120" w:after="0"/>
        <w:ind w:firstLine="567"/>
        <w:jc w:val="both"/>
        <w:rPr/>
      </w:pPr>
      <w:r>
        <w:rPr>
          <w:rFonts w:cs="Palatino Linotype" w:ascii="Palatino Linotype" w:hAnsi="Palatino Linotype"/>
          <w:iCs/>
        </w:rPr>
        <w:t>Megszűnt a gépember és a lélekember különvalósága.</w:t>
      </w:r>
    </w:p>
    <w:p>
      <w:pPr>
        <w:pStyle w:val="Normal"/>
        <w:spacing w:before="120" w:after="0"/>
        <w:ind w:firstLine="567"/>
        <w:jc w:val="both"/>
        <w:rPr/>
      </w:pPr>
      <w:r>
        <w:rPr>
          <w:rFonts w:cs="Palatino Linotype" w:ascii="Palatino Linotype" w:hAnsi="Palatino Linotype"/>
          <w:iCs/>
        </w:rPr>
        <w:t>Katona lettem újra. Zúgott a fejem, úgy éreztem, fából vagyok, de ismét a zászlóaljé lettem egészen. A front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gazdámmal kerültem egy fülkébe.</w:t>
      </w:r>
    </w:p>
    <w:p>
      <w:pPr>
        <w:pStyle w:val="Normal"/>
        <w:spacing w:before="120" w:after="0"/>
        <w:ind w:firstLine="567"/>
        <w:jc w:val="both"/>
        <w:rPr/>
      </w:pPr>
      <w:r>
        <w:rPr>
          <w:rFonts w:cs="Palatino Linotype" w:ascii="Palatino Linotype" w:hAnsi="Palatino Linotype"/>
          <w:iCs/>
        </w:rPr>
        <w:t>Az ablak előtti, feltámasztható asztalkán, hatalmas, piros rózsacsokor illatoz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odaint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arancs, kapitány úr! – léptem közelebb.</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emmi. Csak a rózsá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ri megszólalt az ajtób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kisasszony küldette ki.</w:t>
      </w:r>
    </w:p>
    <w:p>
      <w:pPr>
        <w:pStyle w:val="Normal"/>
        <w:spacing w:before="120" w:after="0"/>
        <w:ind w:firstLine="567"/>
        <w:jc w:val="both"/>
        <w:rPr/>
      </w:pPr>
      <w:r>
        <w:rPr>
          <w:rFonts w:cs="Palatino Linotype" w:ascii="Palatino Linotype" w:hAnsi="Palatino Linotype"/>
          <w:iCs/>
        </w:rPr>
        <w:t>Néztem, néztem a bíborbársony rózsákat. És a rózsák illatoztak.</w:t>
      </w:r>
    </w:p>
    <w:p>
      <w:pPr>
        <w:pStyle w:val="Normal"/>
        <w:spacing w:before="120" w:after="0"/>
        <w:ind w:firstLine="567"/>
        <w:jc w:val="both"/>
        <w:rPr/>
      </w:pPr>
      <w:r>
        <w:rPr>
          <w:rFonts w:cs="Palatino Linotype" w:ascii="Palatino Linotype" w:hAnsi="Palatino Linotype"/>
          <w:iCs/>
        </w:rPr>
        <w:t>Ozaljnál akkorát dobbant a szívem, hogy szinte megijedtem.</w:t>
      </w:r>
    </w:p>
    <w:p>
      <w:pPr>
        <w:pStyle w:val="Normal"/>
        <w:spacing w:before="120" w:after="0"/>
        <w:ind w:firstLine="567"/>
        <w:jc w:val="both"/>
        <w:rPr/>
      </w:pPr>
      <w:r>
        <w:rPr>
          <w:rFonts w:cs="Palatino Linotype" w:ascii="Palatino Linotype" w:hAnsi="Palatino Linotype"/>
          <w:iCs/>
        </w:rPr>
        <w:t>Borikára gondoltam, a gyíkocskára meg a ljubicalevél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 nem szégyelltem volna, kicsordul a könnyem.</w:t>
      </w:r>
    </w:p>
    <w:p>
      <w:pPr>
        <w:pStyle w:val="Normal"/>
        <w:spacing w:before="120" w:after="0"/>
        <w:ind w:firstLine="567"/>
        <w:jc w:val="both"/>
        <w:rPr/>
      </w:pPr>
      <w:r>
        <w:rPr>
          <w:rFonts w:cs="Palatino Linotype" w:ascii="Palatino Linotype" w:hAnsi="Palatino Linotype"/>
          <w:iCs/>
        </w:rPr>
        <w:t>És fájt az a rózsacsokor is. Sajnáltam, hogy holnaptól kezdve hervadni látom: Nem. Borika virágja ne hervadjon előttem. Semmi se hervadjon, ami körülötte van, amihez valaha hozzáért. Frissen, harmatosan, napfényben éljen bennem minden, amíg csak vissza nem jövök érte, hogy elvigyem magammal.</w:t>
      </w:r>
    </w:p>
    <w:p>
      <w:pPr>
        <w:pStyle w:val="Normal"/>
        <w:spacing w:before="120" w:after="0"/>
        <w:ind w:firstLine="567"/>
        <w:jc w:val="both"/>
        <w:rPr/>
      </w:pPr>
      <w:r>
        <w:rPr>
          <w:rFonts w:cs="Palatino Linotype" w:ascii="Palatino Linotype" w:hAnsi="Palatino Linotype"/>
          <w:iCs/>
        </w:rPr>
        <w:t>És az ozalji alagút után, ott, ahol a vasút egészen a Kulpa mentén szalad, megcsókoltam a legszebb rózsákat, és belevetettem a csokrot a vízbe. A rohanó ár elkapta, lebuktatta; majd megint földobta, és vitte, ragadta sebes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volt ez szomorú. Nem volt ez temetés. Vidáman szaladtak a rózsák Ozalj felé, Karlovác felé. És majd elmennek a karlováci hidak alatt is, a Florianska mögött, s vígan köszöntik Borik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te hadnagyod nem akar hervadást látni, Borika! Szomorú volna néki a rózsahalál. Hát visszaküldött – piros üzenet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nem volt bent a rózsabúcsúzáskor, s mikor belépett, rám néz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rózsá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isszamentek, kapitány úr. Ahova mi megyünk, oda nem valók.</w:t>
      </w:r>
    </w:p>
    <w:p>
      <w:pPr>
        <w:pStyle w:val="Normal"/>
        <w:spacing w:before="120" w:after="0"/>
        <w:ind w:firstLine="567"/>
        <w:jc w:val="both"/>
        <w:rPr/>
      </w:pPr>
      <w:r>
        <w:rPr>
          <w:rFonts w:cs="Palatino Linotype" w:ascii="Palatino Linotype" w:hAnsi="Palatino Linotype"/>
          <w:iCs/>
        </w:rPr>
        <w:t>Meg nem tudtam volna nézni a haldoklásukat. Visszautaznak a Kulpán. S megsúgják majd a parti fűszálnak, a fűszál a bogárnak, a bogár a pillangónak, a pillangó a madárnak, hogy nagyon szere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a madárszót Borika is megért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 te, bolondos rímfaragó – dörmögte Orlay. -Jö lesz, ha lefekszel. Hetek óta jól lenyúzott a szerelem meg a mun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lenyomott a fülkepamlagra.</w:t>
      </w:r>
    </w:p>
    <w:p>
      <w:pPr>
        <w:pStyle w:val="Normal"/>
        <w:spacing w:before="120" w:after="0"/>
        <w:ind w:firstLine="567"/>
        <w:jc w:val="both"/>
        <w:rPr/>
      </w:pPr>
      <w:r>
        <w:rPr>
          <w:rFonts w:cs="Palatino Linotype" w:ascii="Palatino Linotype" w:hAnsi="Palatino Linotype"/>
          <w:iCs/>
        </w:rPr>
        <w:t>Bubnjarcinál riadtam föl álmomból. Magasan jártunk már, az Uszkok tetején. Itt zökkentünk át az osztrák határon Krajnába.</w:t>
      </w:r>
    </w:p>
    <w:p>
      <w:pPr>
        <w:pStyle w:val="Normal"/>
        <w:spacing w:before="120" w:after="0"/>
        <w:ind w:firstLine="567"/>
        <w:jc w:val="both"/>
        <w:rPr/>
      </w:pPr>
      <w:r>
        <w:rPr>
          <w:rFonts w:cs="Palatino Linotype" w:ascii="Palatino Linotype" w:hAnsi="Palatino Linotype"/>
          <w:iCs/>
        </w:rPr>
        <w:t>Szürkült. A Kulpa távoli síkja s errébb a horvát hegyek fölött párák gomolyog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z az érzésem volt, hogy ez a homály most már így marad.</w:t>
      </w:r>
    </w:p>
    <w:p>
      <w:pPr>
        <w:pStyle w:val="Normal"/>
        <w:spacing w:before="120" w:after="0"/>
        <w:ind w:firstLine="567"/>
        <w:jc w:val="both"/>
        <w:rPr/>
      </w:pPr>
      <w:r>
        <w:rPr>
          <w:rFonts w:cs="Palatino Linotype" w:ascii="Palatino Linotype" w:hAnsi="Palatino Linotype"/>
          <w:iCs/>
        </w:rPr>
        <w:t>Apáink birodalma, Ferenc József vaskézzel összetartott országai széthull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iadtan szorítottam a kezemet a szívemre.</w:t>
      </w:r>
    </w:p>
    <w:p>
      <w:pPr>
        <w:pStyle w:val="Normal"/>
        <w:spacing w:before="120" w:after="0"/>
        <w:ind w:firstLine="567"/>
        <w:jc w:val="both"/>
        <w:rPr/>
      </w:pPr>
      <w:r>
        <w:rPr>
          <w:rFonts w:cs="Palatino Linotype" w:ascii="Palatino Linotype" w:hAnsi="Palatino Linotype"/>
          <w:iCs/>
        </w:rPr>
        <w:t>Pedig nem ez fájt. Nem ez a széthullás. Ha a horvát válni akar, menjen Isten hírével. Nekünk csak társunk volt. Az a boldogtalan, legázolt s mégis hívő szerb: a vér szerinti testvére. S ha majd kiég közöttük a testvérgyűlölet, talán megtalálják egymás kezét is.</w:t>
      </w:r>
    </w:p>
    <w:p>
      <w:pPr>
        <w:pStyle w:val="Normal"/>
        <w:spacing w:before="120" w:after="0"/>
        <w:ind w:firstLine="567"/>
        <w:jc w:val="both"/>
        <w:rPr/>
      </w:pPr>
      <w:r>
        <w:rPr>
          <w:rFonts w:cs="Palatino Linotype" w:ascii="Palatino Linotype" w:hAnsi="Palatino Linotype"/>
          <w:iCs/>
        </w:rPr>
        <w:t>És boldoguljanak, hiszen – szenvedtek!</w:t>
      </w:r>
    </w:p>
    <w:p>
      <w:pPr>
        <w:pStyle w:val="Normal"/>
        <w:spacing w:before="120" w:after="0"/>
        <w:ind w:firstLine="567"/>
        <w:jc w:val="both"/>
        <w:rPr/>
      </w:pPr>
      <w:r>
        <w:rPr>
          <w:rFonts w:cs="Palatino Linotype" w:ascii="Palatino Linotype" w:hAnsi="Palatino Linotype"/>
          <w:iCs/>
        </w:rPr>
        <w:t>Nem ez feküdt hát a szívemen. Hanem Borika sorsa. A szülei sorsa. Kibírják-e majd a vihart, amelyben összeomlik minden, hogy új hajtások próbálják meg az új élet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or szálfák zuhognak, fészkek is zúzód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marad-e a fészkük, amíg eljöhetek a fiókájuk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lesz-e faág, amelyen megrakhatjuk a magunk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ika arca libbent elém. Borika bársonymeleg szeme.</w:t>
      </w:r>
    </w:p>
    <w:p>
      <w:pPr>
        <w:pStyle w:val="Normal"/>
        <w:spacing w:before="120" w:after="0"/>
        <w:ind w:firstLine="567"/>
        <w:jc w:val="both"/>
        <w:rPr/>
      </w:pPr>
      <w:r>
        <w:rPr>
          <w:rFonts w:cs="Palatino Linotype" w:ascii="Palatino Linotype" w:hAnsi="Palatino Linotype"/>
          <w:iCs/>
        </w:rPr>
        <w:t>Az azt mondotta, hogy a szerelem erősebb a politikánál, a gyűlöletnél, a viharnál, az országomlásnál. Azt mondotta, hogy a madárszárny erősebb, mint az orkán, mert magasabbra szállhat a pusztító sodrásnál. Azt mondotta: a fészekrakók törvénye nagyobb, mint a pusztulás törvénye.</w:t>
      </w:r>
    </w:p>
    <w:p>
      <w:pPr>
        <w:pStyle w:val="Normal"/>
        <w:spacing w:before="120" w:after="0"/>
        <w:ind w:firstLine="567"/>
        <w:jc w:val="both"/>
        <w:rPr/>
      </w:pPr>
      <w:r>
        <w:rPr>
          <w:rFonts w:cs="Palatino Linotype" w:ascii="Palatino Linotype" w:hAnsi="Palatino Linotype"/>
          <w:iCs/>
        </w:rPr>
        <w:t>Huszonhárom éves voltam akkor, és hittem, hogy a szíveink hidat vernek az óceánná szélesülő Dráván.</w:t>
      </w:r>
    </w:p>
    <w:p>
      <w:pPr>
        <w:pStyle w:val="Normal"/>
        <w:spacing w:before="120" w:after="0"/>
        <w:ind w:firstLine="567"/>
        <w:jc w:val="both"/>
        <w:rPr/>
      </w:pPr>
      <w:r>
        <w:rPr>
          <w:rFonts w:cs="Palatino Linotype" w:ascii="Palatino Linotype" w:hAnsi="Palatino Linotype"/>
          <w:iCs/>
        </w:rPr>
        <w:t>S arra gondoltam: vajon a viharban, szálfák zuhanásakor, villámcikázáskor, világrendítő mennydörgések között látja-e az Isten az árva madara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óhajtottam, s azt mondottam magamb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Ő tudja csak, és senki más. S ahogy a Teremtő akarja, ügy kell történnie mindennek. Legyen meg a szent akarata!</w:t>
      </w:r>
    </w:p>
    <w:p>
      <w:pPr>
        <w:pStyle w:val="Normal"/>
        <w:spacing w:before="120" w:after="0"/>
        <w:ind w:firstLine="567"/>
        <w:jc w:val="both"/>
        <w:rPr/>
      </w:pPr>
      <w:r>
        <w:rPr>
          <w:rFonts w:cs="Palatino Linotype" w:ascii="Palatino Linotype" w:hAnsi="Palatino Linotype"/>
          <w:iCs/>
        </w:rPr>
        <w:t>A völgybe futó vonat korul egyre sűrűbb lett a sötétség...</w:t>
      </w:r>
      <w:r>
        <w:br w:type="page"/>
      </w:r>
    </w:p>
    <w:p>
      <w:pPr>
        <w:pStyle w:val="Normal"/>
        <w:spacing w:before="120" w:after="0"/>
        <w:jc w:val="center"/>
        <w:rPr>
          <w:rFonts w:ascii="Palatino Linotype" w:hAnsi="Palatino Linotype" w:cs="Palatino Linotype"/>
          <w:iCs/>
        </w:rPr>
      </w:pPr>
      <w:r>
        <w:rPr>
          <w:rFonts w:cs="Palatino Linotype" w:ascii="Palatino Linotype" w:hAnsi="Palatino Linotype"/>
          <w:iCs/>
        </w:rPr>
        <w:t>ISBN 963 7780 03 3</w:t>
      </w:r>
    </w:p>
    <w:p>
      <w:pPr>
        <w:pStyle w:val="Normal"/>
        <w:spacing w:before="120" w:after="0"/>
        <w:jc w:val="center"/>
        <w:rPr>
          <w:rFonts w:ascii="Palatino Linotype" w:hAnsi="Palatino Linotype" w:cs="Palatino Linotype"/>
          <w:iCs/>
        </w:rPr>
      </w:pPr>
      <w:r>
        <w:rPr>
          <w:rFonts w:cs="Palatino Linotype" w:ascii="Palatino Linotype" w:hAnsi="Palatino Linotype"/>
          <w:iCs/>
        </w:rPr>
        <w:t>KIADJA AZ AUKTOR KÖNYVKIADÓ</w:t>
      </w:r>
    </w:p>
    <w:p>
      <w:pPr>
        <w:pStyle w:val="Normal"/>
        <w:spacing w:before="120" w:after="0"/>
        <w:jc w:val="center"/>
        <w:rPr/>
      </w:pPr>
      <w:r>
        <w:rPr>
          <w:rFonts w:cs="Palatino Linotype" w:ascii="Palatino Linotype" w:hAnsi="Palatino Linotype"/>
          <w:iCs/>
        </w:rPr>
        <w:t>FELELŐS KIADÓ: LOTHRINGER MIKLÓS</w:t>
      </w:r>
    </w:p>
    <w:p>
      <w:pPr>
        <w:pStyle w:val="Normal"/>
        <w:spacing w:before="120" w:after="0"/>
        <w:jc w:val="center"/>
        <w:rPr>
          <w:rFonts w:ascii="Palatino Linotype" w:hAnsi="Palatino Linotype" w:cs="Palatino Linotype"/>
          <w:iCs/>
        </w:rPr>
      </w:pPr>
      <w:r>
        <w:rPr>
          <w:rFonts w:cs="Palatino Linotype" w:ascii="Palatino Linotype" w:hAnsi="Palatino Linotype"/>
          <w:iCs/>
        </w:rPr>
        <w:t>FELELŐS SZERKESZTŐ: L. JESZENSZKY ÁGNES</w:t>
      </w:r>
    </w:p>
    <w:p>
      <w:pPr>
        <w:pStyle w:val="Normal"/>
        <w:spacing w:before="120" w:after="0"/>
        <w:jc w:val="center"/>
        <w:rPr/>
      </w:pPr>
      <w:r>
        <w:rPr>
          <w:rFonts w:cs="Palatino Linotype" w:ascii="Palatino Linotype" w:hAnsi="Palatino Linotype"/>
          <w:iCs/>
        </w:rPr>
        <w:t>MŰSZAKI SZERKESZTŐ: MAGZÓ ZSUZSANNA</w:t>
      </w:r>
    </w:p>
    <w:p>
      <w:pPr>
        <w:pStyle w:val="Normal"/>
        <w:spacing w:before="120" w:after="0"/>
        <w:jc w:val="center"/>
        <w:rPr/>
      </w:pPr>
      <w:r>
        <w:rPr>
          <w:rFonts w:cs="Palatino Linotype" w:ascii="Palatino Linotype" w:hAnsi="Palatino Linotype"/>
          <w:iCs/>
        </w:rPr>
        <w:t>SZEDTE ÉS NYOMTA AZ ALFÖLDI NYOMDA</w:t>
      </w:r>
    </w:p>
    <w:p>
      <w:pPr>
        <w:pStyle w:val="Normal"/>
        <w:spacing w:before="120" w:after="0"/>
        <w:jc w:val="center"/>
        <w:rPr/>
      </w:pPr>
      <w:r>
        <w:rPr>
          <w:rFonts w:cs="Palatino Linotype" w:ascii="Palatino Linotype" w:hAnsi="Palatino Linotype"/>
          <w:iCs/>
        </w:rPr>
        <w:t>A NYOMDAI MEGRENDELÉS TÖRZSSZÁMA: 318866-14-2</w:t>
      </w:r>
    </w:p>
    <w:p>
      <w:pPr>
        <w:pStyle w:val="Normal"/>
        <w:spacing w:before="120" w:after="0"/>
        <w:jc w:val="center"/>
        <w:rPr>
          <w:rFonts w:ascii="Palatino Linotype" w:hAnsi="Palatino Linotype" w:cs="Palatino Linotype"/>
          <w:iCs/>
        </w:rPr>
      </w:pPr>
      <w:r>
        <w:rPr>
          <w:rFonts w:cs="Palatino Linotype" w:ascii="Palatino Linotype" w:hAnsi="Palatino Linotype"/>
          <w:iCs/>
        </w:rPr>
        <w:t>KÉSZÜLT DEBRECENBEN. AZ 1990. ÉVBEN</w:t>
      </w:r>
    </w:p>
    <w:p>
      <w:pPr>
        <w:pStyle w:val="Normal"/>
        <w:spacing w:before="120" w:after="0"/>
        <w:jc w:val="center"/>
        <w:rPr>
          <w:rFonts w:ascii="Palatino Linotype" w:hAnsi="Palatino Linotype" w:cs="Palatino Linotype"/>
          <w:iCs/>
        </w:rPr>
      </w:pPr>
      <w:r>
        <w:rPr>
          <w:rFonts w:cs="Palatino Linotype" w:ascii="Palatino Linotype" w:hAnsi="Palatino Linotype"/>
          <w:iCs/>
        </w:rPr>
        <w:t>FELELŐS VEZETŐ: SZABÓ VIKTOR, VEZÉRIGAZGATÓ</w:t>
      </w:r>
    </w:p>
    <w:p>
      <w:pPr>
        <w:pStyle w:val="Normal"/>
        <w:spacing w:before="120" w:after="0"/>
        <w:jc w:val="center"/>
        <w:rPr/>
      </w:pPr>
      <w:r>
        <w:rPr>
          <w:rFonts w:cs="Palatino Linotype" w:ascii="Palatino Linotype" w:hAnsi="Palatino Linotype"/>
          <w:iCs/>
        </w:rPr>
        <w:t>MEGJELENT 29 (A/5) ÍV TERJEDELEMBEN</w:t>
      </w:r>
    </w:p>
    <w:sectPr>
      <w:headerReference w:type="default" r:id="rId2"/>
      <w:footerReference w:type="default" r:id="rId3"/>
      <w:footnotePr>
        <w:numFmt w:val="decimal"/>
      </w:footnotePr>
      <w:type w:val="nextPage"/>
      <w:pgSz w:w="7937" w:h="14173"/>
      <w:pgMar w:left="709" w:right="709" w:gutter="0" w:header="567" w:top="709" w:footer="567" w:bottom="99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rStyle w:val="PageNumber"/>
        <w:rFonts w:cs="Courier New" w:ascii="Courier New" w:hAnsi="Courier New"/>
        <w:sz w:val="20"/>
        <w:szCs w:val="20"/>
      </w:rPr>
      <w:t>[</w:t>
    </w:r>
    <w:r>
      <w:rPr>
        <w:rStyle w:val="PageNumber"/>
      </w:rPr>
      <w:fldChar w:fldCharType="begin"/>
    </w:r>
    <w:r>
      <w:rPr>
        <w:rStyle w:val="PageNumber"/>
      </w:rPr>
      <w:instrText xml:space="preserve"> PAGE </w:instrText>
    </w:r>
    <w:r>
      <w:rPr>
        <w:rStyle w:val="PageNumber"/>
      </w:rPr>
      <w:fldChar w:fldCharType="separate"/>
    </w:r>
    <w:r>
      <w:rPr>
        <w:rStyle w:val="PageNumber"/>
      </w:rPr>
      <w:t>667</w:t>
    </w:r>
    <w:r>
      <w:rPr>
        <w:rStyle w:val="PageNumber"/>
      </w:rPr>
      <w:fldChar w:fldCharType="end"/>
    </w:r>
    <w:r>
      <w:rPr>
        <w:rStyle w:val="PageNumber"/>
        <w:rFonts w:cs="Courier New" w:ascii="Courier New" w:hAnsi="Courier New"/>
        <w:sz w:val="20"/>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Palatino Linotype" w:ascii="Palatino Linotype" w:hAnsi="Palatino Linotype"/>
          <w:iCs/>
        </w:rPr>
        <w:t>Hadosztály-parancsnokság.</w:t>
      </w:r>
    </w:p>
  </w:footnote>
  <w:footnote w:id="3">
    <w:p>
      <w:pPr>
        <w:pStyle w:val="Footnote"/>
        <w:rPr/>
      </w:pPr>
      <w:r>
        <w:rPr>
          <w:rStyle w:val="FootnoteCharacters"/>
        </w:rPr>
        <w:footnoteRef/>
      </w:r>
      <w:r>
        <w:rPr/>
        <w:t xml:space="preserve"> </w:t>
      </w:r>
      <w:r>
        <w:rPr>
          <w:rFonts w:cs="Palatino Linotype" w:ascii="Palatino Linotype" w:hAnsi="Palatino Linotype"/>
          <w:iCs/>
        </w:rPr>
        <w:t>Hátország.</w:t>
      </w:r>
    </w:p>
  </w:footnote>
  <w:footnote w:id="4">
    <w:p>
      <w:pPr>
        <w:pStyle w:val="Footnote"/>
        <w:rPr/>
      </w:pPr>
      <w:r>
        <w:rPr>
          <w:rStyle w:val="FootnoteCharacters"/>
        </w:rPr>
        <w:footnoteRef/>
      </w:r>
      <w:r>
        <w:rPr/>
        <w:t xml:space="preserve"> </w:t>
      </w:r>
      <w:r>
        <w:rPr>
          <w:rFonts w:cs="Palatino Linotype" w:ascii="Palatino Linotype" w:hAnsi="Palatino Linotype"/>
          <w:iCs/>
        </w:rPr>
        <w:t>Utaltat.</w:t>
      </w:r>
    </w:p>
  </w:footnote>
  <w:footnote w:id="5">
    <w:p>
      <w:pPr>
        <w:pStyle w:val="Footnote"/>
        <w:rPr/>
      </w:pPr>
      <w:r>
        <w:rPr>
          <w:rStyle w:val="FootnoteCharacters"/>
        </w:rPr>
        <w:footnoteRef/>
      </w:r>
      <w:r>
        <w:rPr/>
        <w:t xml:space="preserve"> </w:t>
      </w:r>
      <w:r>
        <w:rPr>
          <w:rFonts w:cs="Palatino Linotype" w:ascii="Palatino Linotype" w:hAnsi="Palatino Linotype"/>
          <w:iCs/>
        </w:rPr>
        <w:t>Egyszer megsebesültem.</w:t>
      </w:r>
    </w:p>
  </w:footnote>
  <w:footnote w:id="6">
    <w:p>
      <w:pPr>
        <w:pStyle w:val="Footnote"/>
        <w:rPr/>
      </w:pPr>
      <w:r>
        <w:rPr>
          <w:rStyle w:val="FootnoteCharacters"/>
        </w:rPr>
        <w:footnoteRef/>
      </w:r>
      <w:r>
        <w:rPr/>
        <w:t xml:space="preserve"> </w:t>
      </w:r>
      <w:r>
        <w:rPr>
          <w:rFonts w:cs="Palatino Linotype" w:ascii="Palatino Linotype" w:hAnsi="Palatino Linotype"/>
          <w:iCs/>
        </w:rPr>
        <w:t>Melyik ezredben?</w:t>
      </w:r>
    </w:p>
  </w:footnote>
  <w:footnote w:id="7">
    <w:p>
      <w:pPr>
        <w:pStyle w:val="Footnote"/>
        <w:rPr/>
      </w:pPr>
      <w:r>
        <w:rPr>
          <w:rStyle w:val="FootnoteCharacters"/>
        </w:rPr>
        <w:footnoteRef/>
      </w:r>
      <w:r>
        <w:rPr/>
        <w:t xml:space="preserve"> </w:t>
      </w:r>
      <w:r>
        <w:rPr>
          <w:rFonts w:cs="Palatino Linotype" w:ascii="Palatino Linotype" w:hAnsi="Palatino Linotype"/>
          <w:iCs/>
        </w:rPr>
        <w:t>A második dalmát tüzérezredben.</w:t>
      </w:r>
    </w:p>
  </w:footnote>
  <w:footnote w:id="8">
    <w:p>
      <w:pPr>
        <w:pStyle w:val="Footnote"/>
        <w:rPr/>
      </w:pPr>
      <w:r>
        <w:rPr>
          <w:rStyle w:val="FootnoteCharacters"/>
        </w:rPr>
        <w:footnoteRef/>
      </w:r>
      <w:r>
        <w:rPr/>
        <w:t xml:space="preserve"> </w:t>
      </w:r>
      <w:r>
        <w:rPr>
          <w:rFonts w:cs="Palatino Linotype" w:ascii="Palatino Linotype" w:hAnsi="Palatino Linotype"/>
          <w:iCs/>
        </w:rPr>
        <w:t>Sokáig leszel szabadságon?</w:t>
      </w:r>
    </w:p>
  </w:footnote>
  <w:footnote w:id="9">
    <w:p>
      <w:pPr>
        <w:pStyle w:val="Footnote"/>
        <w:rPr/>
      </w:pPr>
      <w:r>
        <w:rPr>
          <w:rStyle w:val="FootnoteCharacters"/>
        </w:rPr>
        <w:footnoteRef/>
      </w:r>
      <w:r>
        <w:rPr/>
        <w:t xml:space="preserve"> </w:t>
      </w:r>
      <w:r>
        <w:rPr>
          <w:rFonts w:cs="Palatino Linotype" w:ascii="Palatino Linotype" w:hAnsi="Palatino Linotype"/>
          <w:iCs/>
        </w:rPr>
        <w:t>Január ötödikéig.</w:t>
      </w:r>
    </w:p>
  </w:footnote>
  <w:footnote w:id="10">
    <w:p>
      <w:pPr>
        <w:pStyle w:val="Footnote"/>
        <w:rPr/>
      </w:pPr>
      <w:r>
        <w:rPr>
          <w:rStyle w:val="FootnoteCharacters"/>
        </w:rPr>
        <w:footnoteRef/>
      </w:r>
      <w:r>
        <w:rPr/>
        <w:t xml:space="preserve"> </w:t>
      </w:r>
      <w:r>
        <w:rPr>
          <w:rFonts w:cs="Palatino Linotype" w:ascii="Palatino Linotype" w:hAnsi="Palatino Linotype"/>
          <w:iCs/>
        </w:rPr>
        <w:t>Itt a kártya... Kártyázol?</w:t>
      </w:r>
    </w:p>
  </w:footnote>
  <w:footnote w:id="11">
    <w:p>
      <w:pPr>
        <w:pStyle w:val="Footnote"/>
        <w:rPr/>
      </w:pPr>
      <w:r>
        <w:rPr>
          <w:rStyle w:val="FootnoteCharacters"/>
        </w:rPr>
        <w:footnoteRef/>
      </w:r>
      <w:r>
        <w:rPr/>
        <w:t xml:space="preserve"> </w:t>
      </w:r>
      <w:r>
        <w:rPr>
          <w:rFonts w:cs="Palatino Linotype" w:ascii="Palatino Linotype" w:hAnsi="Palatino Linotype"/>
          <w:iCs/>
        </w:rPr>
        <w:t>Igen, alsót.</w:t>
      </w:r>
    </w:p>
  </w:footnote>
  <w:footnote w:id="12">
    <w:p>
      <w:pPr>
        <w:pStyle w:val="Footnote"/>
        <w:rPr/>
      </w:pPr>
      <w:r>
        <w:rPr>
          <w:rStyle w:val="FootnoteCharacters"/>
        </w:rPr>
        <w:footnoteRef/>
      </w:r>
      <w:r>
        <w:rPr/>
        <w:t xml:space="preserve"> </w:t>
      </w:r>
      <w:r>
        <w:rPr>
          <w:rFonts w:cs="Palatino Linotype" w:ascii="Palatino Linotype" w:hAnsi="Palatino Linotype"/>
          <w:iCs/>
        </w:rPr>
        <w:t>Kártyázzunk!</w:t>
      </w:r>
    </w:p>
  </w:footnote>
  <w:footnote w:id="13">
    <w:p>
      <w:pPr>
        <w:pStyle w:val="Footnote"/>
        <w:rPr/>
      </w:pPr>
      <w:r>
        <w:rPr>
          <w:rStyle w:val="FootnoteCharacters"/>
        </w:rPr>
        <w:footnoteRef/>
      </w:r>
      <w:r>
        <w:rPr/>
        <w:t xml:space="preserve"> </w:t>
      </w:r>
      <w:r>
        <w:rPr>
          <w:rFonts w:cs="Palatino Linotype" w:ascii="Palatino Linotype" w:hAnsi="Palatino Linotype"/>
          <w:iCs/>
        </w:rPr>
        <w:t>Összes adu!</w:t>
      </w:r>
    </w:p>
  </w:footnote>
  <w:footnote w:id="14">
    <w:p>
      <w:pPr>
        <w:pStyle w:val="Footnote"/>
        <w:rPr/>
      </w:pPr>
      <w:r>
        <w:rPr>
          <w:rStyle w:val="FootnoteCharacters"/>
        </w:rPr>
        <w:footnoteRef/>
      </w:r>
      <w:r>
        <w:rPr/>
        <w:t xml:space="preserve"> </w:t>
      </w:r>
      <w:r>
        <w:rPr>
          <w:rFonts w:cs="Palatino Linotype" w:ascii="Palatino Linotype" w:hAnsi="Palatino Linotype"/>
          <w:iCs/>
        </w:rPr>
        <w:t>Tehát, kellemes szabadságot!</w:t>
      </w:r>
    </w:p>
  </w:footnote>
  <w:footnote w:id="15">
    <w:p>
      <w:pPr>
        <w:pStyle w:val="Footnote"/>
        <w:rPr/>
      </w:pPr>
      <w:r>
        <w:rPr>
          <w:rStyle w:val="FootnoteCharacters"/>
        </w:rPr>
        <w:footnoteRef/>
      </w:r>
      <w:r>
        <w:rPr/>
        <w:t xml:space="preserve"> </w:t>
      </w:r>
      <w:r>
        <w:rPr>
          <w:rFonts w:cs="Palatino Linotype" w:ascii="Palatino Linotype" w:hAnsi="Palatino Linotype"/>
          <w:iCs/>
        </w:rPr>
        <w:t>Vagonban.</w:t>
      </w:r>
    </w:p>
  </w:footnote>
  <w:footnote w:id="16">
    <w:p>
      <w:pPr>
        <w:pStyle w:val="Footnote"/>
        <w:rPr/>
      </w:pPr>
      <w:r>
        <w:rPr>
          <w:rStyle w:val="FootnoteCharacters"/>
        </w:rPr>
        <w:footnoteRef/>
      </w:r>
      <w:r>
        <w:rPr/>
        <w:t xml:space="preserve"> </w:t>
      </w:r>
      <w:r>
        <w:rPr>
          <w:rFonts w:cs="Palatino Linotype" w:ascii="Palatino Linotype" w:hAnsi="Palatino Linotype"/>
          <w:iCs/>
        </w:rPr>
        <w:t>Mi az adu</w:t>
      </w:r>
    </w:p>
  </w:footnote>
  <w:footnote w:id="17">
    <w:p>
      <w:pPr>
        <w:pStyle w:val="Footnote"/>
        <w:rPr/>
      </w:pPr>
      <w:r>
        <w:rPr>
          <w:rStyle w:val="FootnoteCharacters"/>
        </w:rPr>
        <w:footnoteRef/>
      </w:r>
      <w:r>
        <w:rPr/>
        <w:t xml:space="preserve"> </w:t>
      </w:r>
      <w:r>
        <w:rPr>
          <w:rFonts w:cs="Palatino Linotype" w:ascii="Palatino Linotype" w:hAnsi="Palatino Linotype"/>
          <w:iCs/>
        </w:rPr>
        <w:t>Tök.</w:t>
      </w:r>
    </w:p>
  </w:footnote>
  <w:footnote w:id="18">
    <w:p>
      <w:pPr>
        <w:pStyle w:val="Footnote"/>
        <w:rPr/>
      </w:pPr>
      <w:r>
        <w:rPr>
          <w:rStyle w:val="FootnoteCharacters"/>
        </w:rPr>
        <w:footnoteRef/>
      </w:r>
      <w:r>
        <w:rPr/>
        <w:t xml:space="preserve"> </w:t>
      </w:r>
      <w:r>
        <w:rPr>
          <w:rFonts w:cs="Palatino Linotype" w:ascii="Palatino Linotype" w:hAnsi="Palatino Linotype"/>
          <w:iCs/>
        </w:rPr>
        <w:t>Akkor én csak adukkal játszom, és van egy ultim.</w:t>
      </w:r>
    </w:p>
  </w:footnote>
  <w:footnote w:id="19">
    <w:p>
      <w:pPr>
        <w:pStyle w:val="Footnote"/>
        <w:rPr/>
      </w:pPr>
      <w:r>
        <w:rPr>
          <w:rStyle w:val="FootnoteCharacters"/>
        </w:rPr>
        <w:footnoteRef/>
      </w:r>
      <w:r>
        <w:rPr/>
        <w:t xml:space="preserve"> </w:t>
      </w:r>
      <w:r>
        <w:rPr>
          <w:rFonts w:cs="Palatino Linotype" w:ascii="Palatino Linotype" w:hAnsi="Palatino Linotype"/>
          <w:iCs/>
        </w:rPr>
        <w:t>Neked jó lapjaid vannak. Én azonban megkontrázom az ultidat.</w:t>
      </w:r>
    </w:p>
  </w:footnote>
  <w:footnote w:id="20">
    <w:p>
      <w:pPr>
        <w:pStyle w:val="Footnote"/>
        <w:rPr/>
      </w:pPr>
      <w:r>
        <w:rPr>
          <w:rStyle w:val="FootnoteCharacters"/>
        </w:rPr>
        <w:footnoteRef/>
      </w:r>
      <w:r>
        <w:rPr/>
        <w:t xml:space="preserve"> </w:t>
      </w:r>
      <w:r>
        <w:rPr>
          <w:rFonts w:cs="Palatino Linotype" w:ascii="Palatino Linotype" w:hAnsi="Palatino Linotype"/>
          <w:iCs/>
        </w:rPr>
        <w:t>Albánok. (Itt inkább vadbarmok.)</w:t>
      </w:r>
    </w:p>
  </w:footnote>
  <w:footnote w:id="21">
    <w:p>
      <w:pPr>
        <w:pStyle w:val="Footnote"/>
        <w:rPr/>
      </w:pPr>
      <w:r>
        <w:rPr>
          <w:rStyle w:val="FootnoteCharacters"/>
        </w:rPr>
        <w:footnoteRef/>
      </w:r>
      <w:r>
        <w:rPr/>
        <w:t xml:space="preserve"> </w:t>
      </w:r>
      <w:r>
        <w:rPr>
          <w:rFonts w:cs="Palatino Linotype" w:ascii="Palatino Linotype" w:hAnsi="Palatino Linotype"/>
          <w:iCs/>
        </w:rPr>
        <w:t>Szervusz, bajtárs! Jó szabadságot!</w:t>
      </w:r>
    </w:p>
  </w:footnote>
  <w:footnote w:id="22">
    <w:p>
      <w:pPr>
        <w:pStyle w:val="Footnote"/>
        <w:rPr/>
      </w:pPr>
      <w:r>
        <w:rPr>
          <w:rStyle w:val="FootnoteCharacters"/>
        </w:rPr>
        <w:footnoteRef/>
      </w:r>
      <w:r>
        <w:rPr/>
        <w:t xml:space="preserve"> </w:t>
      </w:r>
      <w:r>
        <w:rPr>
          <w:rFonts w:cs="Palatino Linotype" w:ascii="Palatino Linotype" w:hAnsi="Palatino Linotype"/>
          <w:iCs/>
        </w:rPr>
        <w:t>Köszönöm! Neked is!</w:t>
      </w:r>
    </w:p>
  </w:footnote>
  <w:footnote w:id="23">
    <w:p>
      <w:pPr>
        <w:pStyle w:val="Footnote"/>
        <w:rPr/>
      </w:pPr>
      <w:r>
        <w:rPr>
          <w:rStyle w:val="FootnoteCharacters"/>
        </w:rPr>
        <w:footnoteRef/>
      </w:r>
      <w:r>
        <w:rPr/>
        <w:t xml:space="preserve"> </w:t>
      </w:r>
      <w:r>
        <w:rPr>
          <w:rFonts w:cs="Palatino Linotype" w:ascii="Palatino Linotype" w:hAnsi="Palatino Linotype"/>
          <w:iCs/>
        </w:rPr>
        <w:t>Botrány.</w:t>
      </w:r>
    </w:p>
  </w:footnote>
  <w:footnote w:id="24">
    <w:p>
      <w:pPr>
        <w:pStyle w:val="Footnote"/>
        <w:rPr/>
      </w:pPr>
      <w:r>
        <w:rPr>
          <w:rStyle w:val="FootnoteCharacters"/>
        </w:rPr>
        <w:footnoteRef/>
      </w:r>
      <w:r>
        <w:rPr/>
        <w:t xml:space="preserve"> </w:t>
      </w:r>
      <w:r>
        <w:rPr>
          <w:rFonts w:cs="Palatino Linotype" w:ascii="Palatino Linotype" w:hAnsi="Palatino Linotype"/>
          <w:iCs/>
        </w:rPr>
        <w:t>A zöld és a piros disznó a kezedben van... nálam meg a zöld király van.</w:t>
      </w:r>
    </w:p>
  </w:footnote>
  <w:footnote w:id="25">
    <w:p>
      <w:pPr>
        <w:pStyle w:val="Footnote"/>
        <w:rPr/>
      </w:pPr>
      <w:r>
        <w:rPr>
          <w:rStyle w:val="FootnoteCharacters"/>
        </w:rPr>
        <w:footnoteRef/>
      </w:r>
      <w:r>
        <w:rPr/>
        <w:t xml:space="preserve"> </w:t>
      </w:r>
      <w:r>
        <w:rPr>
          <w:rFonts w:cs="Palatino Linotype" w:ascii="Palatino Linotype" w:hAnsi="Palatino Linotype"/>
          <w:iCs/>
        </w:rPr>
        <w:t>Szederjes, sebhelyes arcú.</w:t>
      </w:r>
    </w:p>
  </w:footnote>
  <w:footnote w:id="26">
    <w:p>
      <w:pPr>
        <w:pStyle w:val="Footnote"/>
        <w:rPr/>
      </w:pPr>
      <w:r>
        <w:rPr>
          <w:rStyle w:val="FootnoteCharacters"/>
        </w:rPr>
        <w:footnoteRef/>
      </w:r>
      <w:r>
        <w:rPr/>
        <w:t xml:space="preserve"> </w:t>
      </w:r>
      <w:r>
        <w:rPr>
          <w:rFonts w:cs="Palatino Linotype" w:ascii="Palatino Linotype" w:hAnsi="Palatino Linotype"/>
          <w:iCs/>
        </w:rPr>
        <w:t>Az 1890-es, Szudán nemzeti felszabadulásáért vívott harc. (Mahdi: a mohamedánok várta megváltó.)</w:t>
      </w:r>
    </w:p>
  </w:footnote>
  <w:footnote w:id="27">
    <w:p>
      <w:pPr>
        <w:pStyle w:val="Footnote"/>
        <w:rPr/>
      </w:pPr>
      <w:r>
        <w:rPr>
          <w:rStyle w:val="FootnoteCharacters"/>
        </w:rPr>
        <w:footnoteRef/>
      </w:r>
      <w:r>
        <w:rPr/>
        <w:t xml:space="preserve"> </w:t>
      </w:r>
      <w:r>
        <w:rPr>
          <w:rFonts w:cs="Palatino Linotype" w:ascii="Palatino Linotype" w:hAnsi="Palatino Linotype"/>
          <w:iCs/>
        </w:rPr>
        <w:t>Japán császár.</w:t>
      </w:r>
    </w:p>
  </w:footnote>
  <w:footnote w:id="28">
    <w:p>
      <w:pPr>
        <w:pStyle w:val="Footnote"/>
        <w:rPr/>
      </w:pPr>
      <w:r>
        <w:rPr>
          <w:rStyle w:val="FootnoteCharacters"/>
        </w:rPr>
        <w:footnoteRef/>
      </w:r>
      <w:r>
        <w:rPr/>
        <w:t xml:space="preserve"> </w:t>
      </w:r>
      <w:r>
        <w:rPr>
          <w:rFonts w:cs="Palatino Linotype" w:ascii="Palatino Linotype" w:hAnsi="Palatino Linotype"/>
          <w:iCs/>
        </w:rPr>
        <w:t>Széles pengéjű szablya.</w:t>
      </w:r>
    </w:p>
  </w:footnote>
  <w:footnote w:id="29">
    <w:p>
      <w:pPr>
        <w:pStyle w:val="Footnote"/>
        <w:rPr/>
      </w:pPr>
      <w:r>
        <w:rPr>
          <w:rStyle w:val="FootnoteCharacters"/>
        </w:rPr>
        <w:footnoteRef/>
      </w:r>
      <w:r>
        <w:rPr/>
        <w:t xml:space="preserve"> </w:t>
      </w:r>
      <w:r>
        <w:rPr>
          <w:rFonts w:cs="Palatino Linotype" w:ascii="Palatino Linotype" w:hAnsi="Palatino Linotype"/>
          <w:iCs/>
        </w:rPr>
        <w:t>Apró golyókkal töltött, levegőben robbanó repeszgránát.</w:t>
      </w:r>
    </w:p>
  </w:footnote>
  <w:footnote w:id="30">
    <w:p>
      <w:pPr>
        <w:pStyle w:val="Footnote"/>
        <w:rPr/>
      </w:pPr>
      <w:r>
        <w:rPr>
          <w:rStyle w:val="FootnoteCharacters"/>
        </w:rPr>
        <w:footnoteRef/>
      </w:r>
      <w:r>
        <w:rPr/>
        <w:t xml:space="preserve"> </w:t>
      </w:r>
      <w:r>
        <w:rPr>
          <w:rFonts w:cs="Palatino Linotype" w:ascii="Palatino Linotype" w:hAnsi="Palatino Linotype"/>
          <w:iCs/>
        </w:rPr>
        <w:t>Fiatal kutyáknak vírus okozta súlyos, lázas betegsége.</w:t>
      </w:r>
    </w:p>
  </w:footnote>
  <w:footnote w:id="31">
    <w:p>
      <w:pPr>
        <w:pStyle w:val="Footnote"/>
        <w:rPr/>
      </w:pPr>
      <w:r>
        <w:rPr>
          <w:rStyle w:val="FootnoteCharacters"/>
        </w:rPr>
        <w:footnoteRef/>
      </w:r>
      <w:r>
        <w:rPr/>
        <w:t xml:space="preserve"> </w:t>
      </w:r>
      <w:r>
        <w:rPr>
          <w:rFonts w:cs="Palatino Linotype" w:ascii="Palatino Linotype" w:hAnsi="Palatino Linotype"/>
          <w:iCs/>
        </w:rPr>
        <w:t>Jeles – a mai értelemben.</w:t>
      </w:r>
    </w:p>
  </w:footnote>
  <w:footnote w:id="32">
    <w:p>
      <w:pPr>
        <w:pStyle w:val="Footnote"/>
        <w:rPr/>
      </w:pPr>
      <w:r>
        <w:rPr>
          <w:rStyle w:val="FootnoteCharacters"/>
        </w:rPr>
        <w:footnoteRef/>
      </w:r>
      <w:r>
        <w:rPr/>
        <w:t xml:space="preserve"> </w:t>
      </w:r>
      <w:r>
        <w:rPr>
          <w:rFonts w:cs="Palatino Linotype" w:ascii="Palatino Linotype" w:hAnsi="Palatino Linotype"/>
          <w:iCs/>
        </w:rPr>
        <w:t>Észak-Amerikában honos, nagy testű, hatalmas agancsú szarvasfajta.</w:t>
      </w:r>
    </w:p>
  </w:footnote>
  <w:footnote w:id="33">
    <w:p>
      <w:pPr>
        <w:pStyle w:val="Footnote"/>
        <w:rPr/>
      </w:pPr>
      <w:r>
        <w:rPr>
          <w:rStyle w:val="FootnoteCharacters"/>
        </w:rPr>
        <w:footnoteRef/>
      </w:r>
      <w:r>
        <w:rPr/>
        <w:t xml:space="preserve"> </w:t>
      </w:r>
      <w:r>
        <w:rPr>
          <w:rFonts w:cs="Palatino Linotype" w:ascii="Palatino Linotype" w:hAnsi="Palatino Linotype"/>
          <w:iCs/>
        </w:rPr>
        <w:t>Kecsesebb, karcsúbb.</w:t>
      </w:r>
    </w:p>
  </w:footnote>
  <w:footnote w:id="34">
    <w:p>
      <w:pPr>
        <w:pStyle w:val="Footnote"/>
        <w:rPr/>
      </w:pPr>
      <w:r>
        <w:rPr>
          <w:rStyle w:val="FootnoteCharacters"/>
        </w:rPr>
        <w:footnoteRef/>
      </w:r>
      <w:r>
        <w:rPr/>
        <w:t xml:space="preserve"> </w:t>
      </w:r>
      <w:r>
        <w:rPr>
          <w:rFonts w:cs="Palatino Linotype" w:ascii="Palatino Linotype" w:hAnsi="Palatino Linotype"/>
          <w:iCs/>
        </w:rPr>
        <w:t>A dalszöveg fordítása a... oldalon található.</w:t>
      </w:r>
    </w:p>
  </w:footnote>
  <w:footnote w:id="35">
    <w:p>
      <w:pPr>
        <w:pStyle w:val="Footnote"/>
        <w:rPr/>
      </w:pPr>
      <w:r>
        <w:rPr>
          <w:rStyle w:val="FootnoteCharacters"/>
        </w:rPr>
        <w:footnoteRef/>
      </w:r>
      <w:r>
        <w:rPr/>
        <w:t xml:space="preserve"> </w:t>
      </w:r>
      <w:r>
        <w:rPr>
          <w:rFonts w:cs="Palatino Linotype" w:ascii="Palatino Linotype" w:hAnsi="Palatino Linotype"/>
          <w:iCs/>
        </w:rPr>
        <w:t>A dalszövegek fordítása a... oldalon található.</w:t>
      </w:r>
    </w:p>
  </w:footnote>
  <w:footnote w:id="36">
    <w:p>
      <w:pPr>
        <w:pStyle w:val="Footnote"/>
        <w:rPr/>
      </w:pPr>
      <w:r>
        <w:rPr>
          <w:rStyle w:val="FootnoteCharacters"/>
        </w:rPr>
        <w:footnoteRef/>
      </w:r>
      <w:r>
        <w:rPr/>
        <w:t xml:space="preserve"> </w:t>
      </w:r>
      <w:r>
        <w:rPr>
          <w:rFonts w:cs="Palatino Linotype" w:ascii="Palatino Linotype" w:hAnsi="Palatino Linotype"/>
          <w:iCs/>
        </w:rPr>
        <w:t>A dalszöveg fordítása a... oldalon található.</w:t>
      </w:r>
    </w:p>
  </w:footnote>
  <w:footnote w:id="37">
    <w:p>
      <w:pPr>
        <w:pStyle w:val="Footnote"/>
        <w:rPr/>
      </w:pPr>
      <w:r>
        <w:rPr>
          <w:rStyle w:val="FootnoteCharacters"/>
        </w:rPr>
        <w:footnoteRef/>
      </w:r>
      <w:r>
        <w:rPr/>
        <w:t xml:space="preserve"> </w:t>
      </w:r>
      <w:r>
        <w:rPr>
          <w:rFonts w:cs="Palatino Linotype" w:ascii="Palatino Linotype" w:hAnsi="Palatino Linotype"/>
          <w:iCs/>
        </w:rPr>
        <w:t>Irányváltoztatási fogás a sísportban.</w:t>
      </w:r>
    </w:p>
  </w:footnote>
  <w:footnote w:id="38">
    <w:p>
      <w:pPr>
        <w:pStyle w:val="Footnote"/>
        <w:rPr/>
      </w:pPr>
      <w:r>
        <w:rPr>
          <w:rStyle w:val="FootnoteCharacters"/>
        </w:rPr>
        <w:footnoteRef/>
      </w:r>
      <w:r>
        <w:rPr/>
        <w:t xml:space="preserve"> </w:t>
      </w:r>
      <w:r>
        <w:rPr>
          <w:rFonts w:cs="Palatino Linotype" w:ascii="Palatino Linotype" w:hAnsi="Palatino Linotype"/>
          <w:iCs/>
        </w:rPr>
        <w:t>Úr, uraság.</w:t>
      </w:r>
    </w:p>
  </w:footnote>
  <w:footnote w:id="39">
    <w:p>
      <w:pPr>
        <w:pStyle w:val="Footnote"/>
        <w:rPr/>
      </w:pPr>
      <w:r>
        <w:rPr>
          <w:rStyle w:val="FootnoteCharacters"/>
        </w:rPr>
        <w:footnoteRef/>
      </w:r>
      <w:r>
        <w:rPr/>
        <w:t xml:space="preserve"> </w:t>
      </w:r>
      <w:r>
        <w:rPr>
          <w:rFonts w:cs="Palatino Linotype" w:ascii="Palatino Linotype" w:hAnsi="Palatino Linotype"/>
          <w:iCs/>
        </w:rPr>
        <w:t>Csonthó; jeges hó a magashegységek hóhatár feletti övezetében.</w:t>
      </w:r>
    </w:p>
  </w:footnote>
  <w:footnote w:id="40">
    <w:p>
      <w:pPr>
        <w:pStyle w:val="Footnote"/>
        <w:rPr/>
      </w:pPr>
      <w:r>
        <w:rPr>
          <w:rStyle w:val="FootnoteCharacters"/>
        </w:rPr>
        <w:footnoteRef/>
      </w:r>
      <w:r>
        <w:rPr/>
        <w:t xml:space="preserve"> </w:t>
      </w:r>
      <w:r>
        <w:rPr>
          <w:rFonts w:cs="Palatino Linotype" w:ascii="Palatino Linotype" w:hAnsi="Palatino Linotype"/>
          <w:iCs/>
        </w:rPr>
        <w:t>Jó napot, uraság!</w:t>
      </w:r>
    </w:p>
  </w:footnote>
  <w:footnote w:id="41">
    <w:p>
      <w:pPr>
        <w:pStyle w:val="Footnote"/>
        <w:rPr/>
      </w:pPr>
      <w:r>
        <w:rPr>
          <w:rStyle w:val="FootnoteCharacters"/>
        </w:rPr>
        <w:footnoteRef/>
      </w:r>
      <w:r>
        <w:rPr/>
        <w:t xml:space="preserve"> </w:t>
      </w:r>
      <w:r>
        <w:rPr>
          <w:rFonts w:cs="Palatino Linotype" w:ascii="Palatino Linotype" w:hAnsi="Palatino Linotype"/>
          <w:iCs/>
        </w:rPr>
        <w:t>Jó napot, öreg František!</w:t>
      </w:r>
    </w:p>
  </w:footnote>
  <w:footnote w:id="42">
    <w:p>
      <w:pPr>
        <w:pStyle w:val="Footnote"/>
        <w:rPr/>
      </w:pPr>
      <w:r>
        <w:rPr>
          <w:rStyle w:val="FootnoteCharacters"/>
        </w:rPr>
        <w:footnoteRef/>
      </w:r>
      <w:r>
        <w:rPr/>
        <w:t xml:space="preserve"> </w:t>
      </w:r>
      <w:r>
        <w:rPr>
          <w:rFonts w:cs="Palatino Linotype" w:ascii="Palatino Linotype" w:hAnsi="Palatino Linotype"/>
          <w:iCs/>
        </w:rPr>
        <w:t>Szabad ég alatti.</w:t>
      </w:r>
    </w:p>
  </w:footnote>
  <w:footnote w:id="43">
    <w:p>
      <w:pPr>
        <w:pStyle w:val="Footnote"/>
        <w:rPr/>
      </w:pPr>
      <w:r>
        <w:rPr>
          <w:rStyle w:val="FootnoteCharacters"/>
        </w:rPr>
        <w:footnoteRef/>
      </w:r>
      <w:r>
        <w:rPr/>
        <w:t xml:space="preserve"> </w:t>
      </w:r>
      <w:r>
        <w:rPr>
          <w:rFonts w:cs="Palatino Linotype" w:ascii="Palatino Linotype" w:hAnsi="Palatino Linotype"/>
          <w:iCs/>
        </w:rPr>
        <w:t>Ó, asszonyok! Márta asszony! Ciluska asszony! Ó, Istenem!</w:t>
      </w:r>
    </w:p>
  </w:footnote>
  <w:footnote w:id="44">
    <w:p>
      <w:pPr>
        <w:pStyle w:val="Footnote"/>
        <w:rPr/>
      </w:pPr>
      <w:r>
        <w:rPr>
          <w:rStyle w:val="FootnoteCharacters"/>
        </w:rPr>
        <w:footnoteRef/>
      </w:r>
      <w:r>
        <w:rPr/>
        <w:t xml:space="preserve"> </w:t>
      </w:r>
      <w:r>
        <w:rPr>
          <w:rFonts w:cs="Palatino Linotype" w:ascii="Palatino Linotype" w:hAnsi="Palatino Linotype"/>
          <w:iCs/>
        </w:rPr>
        <w:t>Siposs mérnök uraság!</w:t>
      </w:r>
    </w:p>
  </w:footnote>
  <w:footnote w:id="45">
    <w:p>
      <w:pPr>
        <w:pStyle w:val="Footnote"/>
        <w:rPr/>
      </w:pPr>
      <w:r>
        <w:rPr>
          <w:rStyle w:val="FootnoteCharacters"/>
        </w:rPr>
        <w:footnoteRef/>
      </w:r>
      <w:r>
        <w:rPr/>
        <w:t xml:space="preserve"> </w:t>
      </w:r>
      <w:r>
        <w:rPr>
          <w:rFonts w:cs="Palatino Linotype" w:ascii="Palatino Linotype" w:hAnsi="Palatino Linotype"/>
          <w:iCs/>
        </w:rPr>
        <w:t>A kis Sanyó!</w:t>
      </w:r>
    </w:p>
  </w:footnote>
  <w:footnote w:id="46">
    <w:p>
      <w:pPr>
        <w:pStyle w:val="Footnote"/>
        <w:rPr/>
      </w:pPr>
      <w:r>
        <w:rPr>
          <w:rStyle w:val="FootnoteCharacters"/>
        </w:rPr>
        <w:footnoteRef/>
      </w:r>
      <w:r>
        <w:rPr/>
        <w:t>.</w:t>
      </w:r>
      <w:r>
        <w:rPr>
          <w:rFonts w:cs="Palatino Linotype" w:ascii="Palatino Linotype" w:hAnsi="Palatino Linotype"/>
          <w:iCs/>
        </w:rPr>
        <w:t>.. Hankám... kisfiam... szépeim...</w:t>
      </w:r>
    </w:p>
  </w:footnote>
  <w:footnote w:id="47">
    <w:p>
      <w:pPr>
        <w:pStyle w:val="Footnote"/>
        <w:rPr/>
      </w:pPr>
      <w:r>
        <w:rPr>
          <w:rStyle w:val="FootnoteCharacters"/>
        </w:rPr>
        <w:footnoteRef/>
      </w:r>
      <w:r>
        <w:rPr/>
        <w:t xml:space="preserve"> </w:t>
      </w:r>
      <w:r>
        <w:rPr>
          <w:rFonts w:cs="Palatino Linotype" w:ascii="Palatino Linotype" w:hAnsi="Palatino Linotype"/>
          <w:iCs/>
        </w:rPr>
        <w:t>Jőring: sízés lóval vagy motoros járművel vontatott sítalpakon.</w:t>
      </w:r>
    </w:p>
  </w:footnote>
  <w:footnote w:id="48">
    <w:p>
      <w:pPr>
        <w:pStyle w:val="Footnote"/>
        <w:rPr/>
      </w:pPr>
      <w:r>
        <w:rPr>
          <w:rStyle w:val="FootnoteCharacters"/>
        </w:rPr>
        <w:footnoteRef/>
      </w:r>
      <w:r>
        <w:rPr/>
        <w:t xml:space="preserve"> </w:t>
      </w:r>
      <w:r>
        <w:rPr>
          <w:rFonts w:cs="Palatino Linotype" w:ascii="Palatino Linotype" w:hAnsi="Palatino Linotype"/>
          <w:iCs/>
        </w:rPr>
        <w:t>Elmegyünk, Kornéliusz papa!</w:t>
      </w:r>
    </w:p>
  </w:footnote>
  <w:footnote w:id="49">
    <w:p>
      <w:pPr>
        <w:pStyle w:val="Footnote"/>
        <w:rPr/>
      </w:pPr>
      <w:r>
        <w:rPr>
          <w:rStyle w:val="FootnoteCharacters"/>
        </w:rPr>
        <w:footnoteRef/>
      </w:r>
      <w:r>
        <w:rPr/>
        <w:t xml:space="preserve"> </w:t>
      </w:r>
      <w:r>
        <w:rPr>
          <w:rFonts w:cs="Palatino Linotype" w:ascii="Palatino Linotype" w:hAnsi="Palatino Linotype"/>
          <w:iCs/>
        </w:rPr>
        <w:t>Palló, hídként szolgáló deszka.</w:t>
      </w:r>
    </w:p>
  </w:footnote>
  <w:footnote w:id="50">
    <w:p>
      <w:pPr>
        <w:pStyle w:val="Footnote"/>
        <w:rPr/>
      </w:pPr>
      <w:r>
        <w:rPr>
          <w:rStyle w:val="FootnoteCharacters"/>
        </w:rPr>
        <w:footnoteRef/>
      </w:r>
      <w:r>
        <w:rPr/>
        <w:t xml:space="preserve"> </w:t>
      </w:r>
      <w:r>
        <w:rPr>
          <w:rFonts w:cs="Palatino Linotype" w:ascii="Palatino Linotype" w:hAnsi="Palatino Linotype"/>
          <w:iCs/>
        </w:rPr>
        <w:t>Előjátszott.</w:t>
      </w:r>
    </w:p>
  </w:footnote>
  <w:footnote w:id="51">
    <w:p>
      <w:pPr>
        <w:pStyle w:val="Footnote"/>
        <w:rPr/>
      </w:pPr>
      <w:r>
        <w:rPr>
          <w:rStyle w:val="FootnoteCharacters"/>
        </w:rPr>
        <w:footnoteRef/>
      </w:r>
      <w:r>
        <w:rPr/>
        <w:t xml:space="preserve"> </w:t>
      </w:r>
      <w:r>
        <w:rPr>
          <w:rFonts w:cs="Palatino Linotype" w:ascii="Palatino Linotype" w:hAnsi="Palatino Linotype"/>
          <w:iCs/>
        </w:rPr>
        <w:t>Szívem.</w:t>
      </w:r>
    </w:p>
  </w:footnote>
  <w:footnote w:id="52">
    <w:p>
      <w:pPr>
        <w:pStyle w:val="Footnote"/>
        <w:rPr/>
      </w:pPr>
      <w:r>
        <w:rPr>
          <w:rStyle w:val="FootnoteCharacters"/>
        </w:rPr>
        <w:footnoteRef/>
      </w:r>
      <w:r>
        <w:rPr/>
        <w:t xml:space="preserve"> </w:t>
      </w:r>
      <w:r>
        <w:rPr>
          <w:rFonts w:cs="Palatino Linotype" w:ascii="Palatino Linotype" w:hAnsi="Palatino Linotype"/>
          <w:iCs/>
        </w:rPr>
        <w:t>A megelőző, a korábbi helyzetnek megfelelő állapot.</w:t>
      </w:r>
    </w:p>
  </w:footnote>
  <w:footnote w:id="53">
    <w:p>
      <w:pPr>
        <w:pStyle w:val="Footnote"/>
        <w:rPr/>
      </w:pPr>
      <w:r>
        <w:rPr>
          <w:rStyle w:val="FootnoteCharacters"/>
        </w:rPr>
        <w:footnoteRef/>
      </w:r>
      <w:r>
        <w:rPr/>
        <w:t xml:space="preserve"> </w:t>
      </w:r>
      <w:r>
        <w:rPr>
          <w:rFonts w:cs="Palatino Linotype" w:ascii="Palatino Linotype" w:hAnsi="Palatino Linotype"/>
          <w:iCs/>
        </w:rPr>
        <w:t>A tarokkban a legerősebb ütőkártya.</w:t>
      </w:r>
    </w:p>
  </w:footnote>
  <w:footnote w:id="54">
    <w:p>
      <w:pPr>
        <w:pStyle w:val="Footnote"/>
        <w:rPr/>
      </w:pPr>
      <w:r>
        <w:rPr>
          <w:rStyle w:val="FootnoteCharacters"/>
        </w:rPr>
        <w:footnoteRef/>
      </w:r>
      <w:r>
        <w:rPr/>
        <w:t xml:space="preserve"> </w:t>
      </w:r>
      <w:r>
        <w:rPr>
          <w:rFonts w:cs="Palatino Linotype" w:ascii="Palatino Linotype" w:hAnsi="Palatino Linotype"/>
          <w:iCs/>
        </w:rPr>
        <w:t>Rendfokozatúak.</w:t>
      </w:r>
    </w:p>
  </w:footnote>
  <w:footnote w:id="55">
    <w:p>
      <w:pPr>
        <w:pStyle w:val="Footnote"/>
        <w:rPr/>
      </w:pPr>
      <w:r>
        <w:rPr>
          <w:rStyle w:val="FootnoteCharacters"/>
        </w:rPr>
        <w:footnoteRef/>
      </w:r>
      <w:r>
        <w:rPr/>
        <w:t xml:space="preserve"> </w:t>
      </w:r>
      <w:r>
        <w:rPr>
          <w:rFonts w:cs="Palatino Linotype" w:ascii="Palatino Linotype" w:hAnsi="Palatino Linotype"/>
          <w:iCs/>
        </w:rPr>
        <w:t>Hiszen ez egészen érdekes!</w:t>
      </w:r>
    </w:p>
  </w:footnote>
  <w:footnote w:id="56">
    <w:p>
      <w:pPr>
        <w:pStyle w:val="Footnote"/>
        <w:rPr/>
      </w:pPr>
      <w:r>
        <w:rPr>
          <w:rStyle w:val="FootnoteCharacters"/>
        </w:rPr>
        <w:footnoteRef/>
      </w:r>
      <w:r>
        <w:rPr/>
        <w:t xml:space="preserve"> </w:t>
      </w:r>
      <w:r>
        <w:rPr>
          <w:rFonts w:cs="Palatino Linotype" w:ascii="Palatino Linotype" w:hAnsi="Palatino Linotype"/>
          <w:iCs/>
        </w:rPr>
        <w:t>De Málfika!</w:t>
      </w:r>
    </w:p>
  </w:footnote>
  <w:footnote w:id="57">
    <w:p>
      <w:pPr>
        <w:pStyle w:val="Footnote"/>
        <w:rPr/>
      </w:pPr>
      <w:r>
        <w:rPr>
          <w:rStyle w:val="FootnoteCharacters"/>
        </w:rPr>
        <w:footnoteRef/>
      </w:r>
      <w:r>
        <w:rPr/>
        <w:t xml:space="preserve"> </w:t>
      </w:r>
      <w:r>
        <w:rPr>
          <w:rFonts w:cs="Palatino Linotype" w:ascii="Palatino Linotype" w:hAnsi="Palatino Linotype"/>
          <w:iCs/>
        </w:rPr>
        <w:t>„</w:t>
      </w:r>
      <w:r>
        <w:rPr>
          <w:rFonts w:cs="Palatino Linotype" w:ascii="Palatino Linotype" w:hAnsi="Palatino Linotype"/>
          <w:iCs/>
        </w:rPr>
        <w:t>Bécs, Bécs, csak te egyedül...”</w:t>
      </w:r>
    </w:p>
  </w:footnote>
  <w:footnote w:id="58">
    <w:p>
      <w:pPr>
        <w:pStyle w:val="Footnote"/>
        <w:rPr/>
      </w:pPr>
      <w:r>
        <w:rPr>
          <w:rStyle w:val="FootnoteCharacters"/>
        </w:rPr>
        <w:footnoteRef/>
      </w:r>
      <w:r>
        <w:rPr/>
        <w:t xml:space="preserve"> </w:t>
      </w:r>
      <w:r>
        <w:rPr>
          <w:rFonts w:cs="Palatino Linotype" w:ascii="Palatino Linotype" w:hAnsi="Palatino Linotype"/>
          <w:iCs/>
        </w:rPr>
        <w:t>Új év! Új év! (Lengyelül, németül.)</w:t>
      </w:r>
    </w:p>
  </w:footnote>
  <w:footnote w:id="59">
    <w:p>
      <w:pPr>
        <w:pStyle w:val="Footnote"/>
        <w:rPr/>
      </w:pPr>
      <w:r>
        <w:rPr>
          <w:rStyle w:val="FootnoteCharacters"/>
        </w:rPr>
        <w:footnoteRef/>
      </w:r>
      <w:r>
        <w:rPr/>
        <w:t xml:space="preserve"> </w:t>
      </w:r>
      <w:r>
        <w:rPr>
          <w:rFonts w:cs="Palatino Linotype" w:ascii="Palatino Linotype" w:hAnsi="Palatino Linotype"/>
          <w:iCs/>
        </w:rPr>
        <w:t>Új év! Új év! Boldog új évet!</w:t>
      </w:r>
    </w:p>
  </w:footnote>
  <w:footnote w:id="60">
    <w:p>
      <w:pPr>
        <w:pStyle w:val="Footnote"/>
        <w:rPr/>
      </w:pPr>
      <w:r>
        <w:rPr>
          <w:rStyle w:val="FootnoteCharacters"/>
        </w:rPr>
        <w:footnoteRef/>
      </w:r>
      <w:r>
        <w:rPr/>
        <w:t xml:space="preserve"> </w:t>
      </w:r>
      <w:r>
        <w:rPr>
          <w:rFonts w:cs="Palatino Linotype" w:ascii="Palatino Linotype" w:hAnsi="Palatino Linotype"/>
          <w:iCs/>
        </w:rPr>
        <w:t>Tekeregtem.</w:t>
      </w:r>
    </w:p>
  </w:footnote>
  <w:footnote w:id="61">
    <w:p>
      <w:pPr>
        <w:pStyle w:val="Footnote"/>
        <w:rPr/>
      </w:pPr>
      <w:r>
        <w:rPr>
          <w:rStyle w:val="FootnoteCharacters"/>
        </w:rPr>
        <w:footnoteRef/>
      </w:r>
      <w:r>
        <w:rPr/>
        <w:t xml:space="preserve"> </w:t>
      </w:r>
      <w:r>
        <w:rPr>
          <w:rFonts w:cs="Palatino Linotype" w:ascii="Palatino Linotype" w:hAnsi="Palatino Linotype"/>
          <w:iCs/>
        </w:rPr>
        <w:t>Pardon, bocsánat, hadnagy úr!</w:t>
      </w:r>
    </w:p>
  </w:footnote>
  <w:footnote w:id="62">
    <w:p>
      <w:pPr>
        <w:pStyle w:val="Footnote"/>
        <w:rPr/>
      </w:pPr>
      <w:r>
        <w:rPr>
          <w:rStyle w:val="FootnoteCharacters"/>
        </w:rPr>
        <w:footnoteRef/>
      </w:r>
      <w:r>
        <w:rPr/>
        <w:t xml:space="preserve"> </w:t>
      </w:r>
      <w:r>
        <w:rPr>
          <w:rFonts w:cs="Palatino Linotype" w:ascii="Palatino Linotype" w:hAnsi="Palatino Linotype"/>
          <w:iCs/>
        </w:rPr>
        <w:t>Mi a baj?</w:t>
      </w:r>
    </w:p>
  </w:footnote>
  <w:footnote w:id="63">
    <w:p>
      <w:pPr>
        <w:pStyle w:val="Footnote"/>
        <w:rPr/>
      </w:pPr>
      <w:r>
        <w:rPr>
          <w:rStyle w:val="FootnoteCharacters"/>
        </w:rPr>
        <w:footnoteRef/>
      </w:r>
      <w:r>
        <w:rPr/>
        <w:t xml:space="preserve"> </w:t>
      </w:r>
      <w:r>
        <w:rPr>
          <w:rFonts w:cs="Palatino Linotype" w:ascii="Palatino Linotype" w:hAnsi="Palatino Linotype"/>
          <w:iCs/>
        </w:rPr>
        <w:t>Semmi! Nyugalom!</w:t>
      </w:r>
    </w:p>
  </w:footnote>
  <w:footnote w:id="64">
    <w:p>
      <w:pPr>
        <w:pStyle w:val="Footnote"/>
        <w:rPr/>
      </w:pPr>
      <w:r>
        <w:rPr>
          <w:rStyle w:val="FootnoteCharacters"/>
        </w:rPr>
        <w:footnoteRef/>
      </w:r>
      <w:r>
        <w:rPr/>
        <w:t xml:space="preserve"> </w:t>
      </w:r>
      <w:r>
        <w:rPr>
          <w:rFonts w:cs="Palatino Linotype" w:ascii="Palatino Linotype" w:hAnsi="Palatino Linotype"/>
          <w:iCs/>
        </w:rPr>
        <w:t>Jövünk!</w:t>
      </w:r>
    </w:p>
  </w:footnote>
  <w:footnote w:id="65">
    <w:p>
      <w:pPr>
        <w:pStyle w:val="Footnote"/>
        <w:rPr/>
      </w:pPr>
      <w:r>
        <w:rPr>
          <w:rStyle w:val="FootnoteCharacters"/>
        </w:rPr>
        <w:footnoteRef/>
      </w:r>
      <w:r>
        <w:rPr/>
        <w:t xml:space="preserve"> </w:t>
      </w:r>
      <w:r>
        <w:rPr>
          <w:rFonts w:cs="Palatino Linotype" w:ascii="Palatino Linotype" w:hAnsi="Palatino Linotype"/>
          <w:iCs/>
        </w:rPr>
        <w:t>Géhá: itt becenév, különben a katonák gazdasági hivatala, ill. az ezzel a feladattal megbízott katona. (A későbbiekben az író a becenév játékos változatát – Gáhe – használja.)</w:t>
      </w:r>
    </w:p>
  </w:footnote>
  <w:footnote w:id="66">
    <w:p>
      <w:pPr>
        <w:pStyle w:val="Footnote"/>
        <w:rPr/>
      </w:pPr>
      <w:r>
        <w:rPr>
          <w:rStyle w:val="FootnoteCharacters"/>
        </w:rPr>
        <w:footnoteRef/>
      </w:r>
      <w:r>
        <w:rPr/>
        <w:t xml:space="preserve"> </w:t>
      </w:r>
      <w:r>
        <w:rPr>
          <w:rFonts w:cs="Palatino Linotype" w:ascii="Palatino Linotype" w:hAnsi="Palatino Linotype"/>
          <w:iCs/>
        </w:rPr>
        <w:t>A Monarchia nem magyar és nem német nyelvű népeinek csúfneve.</w:t>
      </w:r>
    </w:p>
  </w:footnote>
  <w:footnote w:id="67">
    <w:p>
      <w:pPr>
        <w:pStyle w:val="Footnote"/>
        <w:rPr/>
      </w:pPr>
      <w:r>
        <w:rPr>
          <w:rStyle w:val="FootnoteCharacters"/>
        </w:rPr>
        <w:footnoteRef/>
      </w:r>
      <w:r>
        <w:rPr/>
        <w:t xml:space="preserve"> </w:t>
      </w:r>
      <w:r>
        <w:rPr>
          <w:rFonts w:cs="Palatino Linotype" w:ascii="Palatino Linotype" w:hAnsi="Palatino Linotype"/>
          <w:iCs/>
        </w:rPr>
        <w:t>Oroszokkal.</w:t>
      </w:r>
    </w:p>
  </w:footnote>
  <w:footnote w:id="68">
    <w:p>
      <w:pPr>
        <w:pStyle w:val="Footnote"/>
        <w:rPr/>
      </w:pPr>
      <w:r>
        <w:rPr>
          <w:rStyle w:val="FootnoteCharacters"/>
        </w:rPr>
        <w:footnoteRef/>
      </w:r>
      <w:r>
        <w:rPr/>
        <w:t xml:space="preserve"> </w:t>
      </w:r>
      <w:r>
        <w:rPr>
          <w:rFonts w:cs="Palatino Linotype" w:ascii="Palatino Linotype" w:hAnsi="Palatino Linotype"/>
          <w:iCs/>
        </w:rPr>
        <w:t>Tehetségtelen, rossz író; firkász.</w:t>
      </w:r>
    </w:p>
  </w:footnote>
  <w:footnote w:id="69">
    <w:p>
      <w:pPr>
        <w:pStyle w:val="Footnote"/>
        <w:rPr/>
      </w:pPr>
      <w:r>
        <w:rPr>
          <w:rStyle w:val="FootnoteCharacters"/>
        </w:rPr>
        <w:footnoteRef/>
      </w:r>
      <w:r>
        <w:rPr/>
        <w:t xml:space="preserve"> </w:t>
      </w:r>
      <w:r>
        <w:rPr>
          <w:rFonts w:cs="Palatino Linotype" w:ascii="Palatino Linotype" w:hAnsi="Palatino Linotype"/>
          <w:iCs/>
        </w:rPr>
        <w:t>Irány.</w:t>
      </w:r>
    </w:p>
  </w:footnote>
  <w:footnote w:id="70">
    <w:p>
      <w:pPr>
        <w:pStyle w:val="Footnote"/>
        <w:rPr/>
      </w:pPr>
      <w:r>
        <w:rPr>
          <w:rStyle w:val="FootnoteCharacters"/>
        </w:rPr>
        <w:footnoteRef/>
      </w:r>
      <w:r>
        <w:rPr/>
        <w:t xml:space="preserve"> </w:t>
      </w:r>
      <w:r>
        <w:rPr>
          <w:rFonts w:cs="Palatino Linotype" w:ascii="Palatino Linotype" w:hAnsi="Palatino Linotype"/>
          <w:iCs/>
        </w:rPr>
        <w:t>Jegyzőkönyvet.</w:t>
      </w:r>
    </w:p>
  </w:footnote>
  <w:footnote w:id="71">
    <w:p>
      <w:pPr>
        <w:pStyle w:val="Footnote"/>
        <w:rPr/>
      </w:pPr>
      <w:r>
        <w:rPr>
          <w:rStyle w:val="FootnoteCharacters"/>
        </w:rPr>
        <w:footnoteRef/>
      </w:r>
      <w:r>
        <w:rPr/>
        <w:t xml:space="preserve"> </w:t>
      </w:r>
      <w:r>
        <w:rPr>
          <w:rFonts w:cs="Palatino Linotype" w:ascii="Palatino Linotype" w:hAnsi="Palatino Linotype"/>
          <w:iCs/>
        </w:rPr>
        <w:t>Élveboncolást.</w:t>
      </w:r>
    </w:p>
  </w:footnote>
  <w:footnote w:id="72">
    <w:p>
      <w:pPr>
        <w:pStyle w:val="Footnote"/>
        <w:rPr/>
      </w:pPr>
      <w:r>
        <w:rPr>
          <w:rStyle w:val="FootnoteCharacters"/>
        </w:rPr>
        <w:footnoteRef/>
      </w:r>
      <w:r>
        <w:rPr/>
        <w:t xml:space="preserve"> </w:t>
      </w:r>
      <w:r>
        <w:rPr>
          <w:rFonts w:cs="Palatino Linotype" w:ascii="Palatino Linotype" w:hAnsi="Palatino Linotype"/>
          <w:iCs/>
        </w:rPr>
        <w:t>Szállítóoszlop.</w:t>
      </w:r>
    </w:p>
  </w:footnote>
  <w:footnote w:id="73">
    <w:p>
      <w:pPr>
        <w:pStyle w:val="Footnote"/>
        <w:rPr/>
      </w:pPr>
      <w:r>
        <w:rPr>
          <w:rStyle w:val="FootnoteCharacters"/>
        </w:rPr>
        <w:footnoteRef/>
      </w:r>
      <w:r>
        <w:rPr/>
        <w:t xml:space="preserve"> </w:t>
      </w:r>
      <w:r>
        <w:rPr>
          <w:rFonts w:cs="Palatino Linotype" w:ascii="Palatino Linotype" w:hAnsi="Palatino Linotype"/>
          <w:iCs/>
        </w:rPr>
        <w:t>Köszönöm! Nagyon köszönöm!</w:t>
      </w:r>
    </w:p>
  </w:footnote>
  <w:footnote w:id="74">
    <w:p>
      <w:pPr>
        <w:pStyle w:val="Footnote"/>
        <w:rPr/>
      </w:pPr>
      <w:r>
        <w:rPr>
          <w:rStyle w:val="FootnoteCharacters"/>
        </w:rPr>
        <w:footnoteRef/>
      </w:r>
      <w:r>
        <w:rPr/>
        <w:t xml:space="preserve"> </w:t>
      </w:r>
      <w:r>
        <w:rPr>
          <w:rFonts w:cs="Palatino Linotype" w:ascii="Palatino Linotype" w:hAnsi="Palatino Linotype"/>
          <w:iCs/>
        </w:rPr>
        <w:t>Nem nevetni, bajtárs! Nem nevetni! (Rossz németséggel.)</w:t>
      </w:r>
    </w:p>
  </w:footnote>
  <w:footnote w:id="75">
    <w:p>
      <w:pPr>
        <w:pStyle w:val="Footnote"/>
        <w:rPr/>
      </w:pPr>
      <w:r>
        <w:rPr>
          <w:rStyle w:val="FootnoteCharacters"/>
        </w:rPr>
        <w:footnoteRef/>
      </w:r>
      <w:r>
        <w:rPr/>
        <w:t xml:space="preserve"> </w:t>
      </w:r>
      <w:r>
        <w:rPr>
          <w:rFonts w:cs="Palatino Linotype" w:ascii="Palatino Linotype" w:hAnsi="Palatino Linotype"/>
          <w:iCs/>
        </w:rPr>
        <w:t>Sosem felejtem el! (Rossz németséggel.)</w:t>
      </w:r>
    </w:p>
  </w:footnote>
  <w:footnote w:id="76">
    <w:p>
      <w:pPr>
        <w:pStyle w:val="Footnote"/>
        <w:rPr/>
      </w:pPr>
      <w:r>
        <w:rPr>
          <w:rStyle w:val="FootnoteCharacters"/>
        </w:rPr>
        <w:footnoteRef/>
      </w:r>
      <w:r>
        <w:rPr/>
        <w:t xml:space="preserve"> </w:t>
      </w:r>
      <w:r>
        <w:rPr>
          <w:rFonts w:cs="Palatino Linotype" w:ascii="Palatino Linotype" w:hAnsi="Palatino Linotype"/>
          <w:iCs/>
        </w:rPr>
        <w:t>Emléktárgyat akarok adni! (Rossz németséggel.)</w:t>
      </w:r>
    </w:p>
  </w:footnote>
  <w:footnote w:id="77">
    <w:p>
      <w:pPr>
        <w:pStyle w:val="Footnote"/>
        <w:rPr/>
      </w:pPr>
      <w:r>
        <w:rPr>
          <w:rStyle w:val="FootnoteCharacters"/>
        </w:rPr>
        <w:footnoteRef/>
      </w:r>
      <w:r>
        <w:rPr/>
        <w:t xml:space="preserve"> </w:t>
      </w:r>
    </w:p>
  </w:footnote>
  <w:footnote w:id="78">
    <w:p>
      <w:pPr>
        <w:pStyle w:val="Footnote"/>
        <w:rPr/>
      </w:pPr>
      <w:r>
        <w:rPr>
          <w:rStyle w:val="FootnoteCharacters"/>
        </w:rPr>
        <w:footnoteRef/>
      </w:r>
      <w:r>
        <w:rPr/>
        <w:t xml:space="preserve"> </w:t>
      </w:r>
      <w:r>
        <w:rPr>
          <w:rFonts w:cs="Palatino Linotype" w:ascii="Palatino Linotype" w:hAnsi="Palatino Linotype"/>
          <w:iCs/>
        </w:rPr>
        <w:t>Bajtárs! Testvér!</w:t>
      </w:r>
    </w:p>
  </w:footnote>
  <w:footnote w:id="79">
    <w:p>
      <w:pPr>
        <w:pStyle w:val="Footnote"/>
        <w:rPr/>
      </w:pPr>
      <w:r>
        <w:rPr>
          <w:rStyle w:val="FootnoteCharacters"/>
        </w:rPr>
        <w:footnoteRef/>
      </w:r>
      <w:r>
        <w:rPr/>
        <w:t xml:space="preserve"> </w:t>
      </w:r>
      <w:r>
        <w:rPr>
          <w:rFonts w:cs="Palatino Linotype" w:ascii="Palatino Linotype" w:hAnsi="Palatino Linotype"/>
          <w:iCs/>
        </w:rPr>
        <w:t>A címem... Grominski karmester. (Rossz németséggel.)</w:t>
      </w:r>
    </w:p>
  </w:footnote>
  <w:footnote w:id="80">
    <w:p>
      <w:pPr>
        <w:pStyle w:val="Footnote"/>
        <w:rPr/>
      </w:pPr>
      <w:r>
        <w:rPr>
          <w:rStyle w:val="FootnoteCharacters"/>
        </w:rPr>
        <w:footnoteRef/>
      </w:r>
      <w:r>
        <w:rPr/>
        <w:t xml:space="preserve"> </w:t>
      </w:r>
      <w:r>
        <w:rPr>
          <w:rFonts w:cs="Palatino Linotype" w:ascii="Palatino Linotype" w:hAnsi="Palatino Linotype"/>
          <w:iCs/>
        </w:rPr>
        <w:t>Barátom.</w:t>
      </w:r>
    </w:p>
  </w:footnote>
  <w:footnote w:id="81">
    <w:p>
      <w:pPr>
        <w:pStyle w:val="Footnote"/>
        <w:rPr/>
      </w:pPr>
      <w:r>
        <w:rPr>
          <w:rStyle w:val="FootnoteCharacters"/>
        </w:rPr>
        <w:footnoteRef/>
      </w:r>
      <w:r>
        <w:rPr/>
        <w:t xml:space="preserve"> </w:t>
      </w:r>
      <w:r>
        <w:rPr>
          <w:rFonts w:cs="Palatino Linotype" w:ascii="Palatino Linotype" w:hAnsi="Palatino Linotype"/>
          <w:iCs/>
        </w:rPr>
        <w:t>Cseh. (Gúnynév.)</w:t>
      </w:r>
    </w:p>
  </w:footnote>
  <w:footnote w:id="82">
    <w:p>
      <w:pPr>
        <w:pStyle w:val="Footnote"/>
        <w:rPr/>
      </w:pPr>
      <w:r>
        <w:rPr>
          <w:rStyle w:val="FootnoteCharacters"/>
        </w:rPr>
        <w:footnoteRef/>
      </w:r>
      <w:r>
        <w:rPr/>
        <w:t xml:space="preserve"> </w:t>
      </w:r>
      <w:r>
        <w:rPr>
          <w:rFonts w:cs="Palatino Linotype" w:ascii="Palatino Linotype" w:hAnsi="Palatino Linotype"/>
          <w:iCs/>
        </w:rPr>
        <w:t>Morva vagy cseh.</w:t>
      </w:r>
    </w:p>
  </w:footnote>
  <w:footnote w:id="83">
    <w:p>
      <w:pPr>
        <w:pStyle w:val="Footnote"/>
        <w:rPr/>
      </w:pPr>
      <w:r>
        <w:rPr>
          <w:rStyle w:val="FootnoteCharacters"/>
        </w:rPr>
        <w:footnoteRef/>
      </w:r>
      <w:r>
        <w:rPr/>
        <w:t xml:space="preserve"> </w:t>
      </w:r>
      <w:r>
        <w:rPr>
          <w:rFonts w:cs="Palatino Linotype" w:ascii="Palatino Linotype" w:hAnsi="Palatino Linotype"/>
          <w:iCs/>
        </w:rPr>
        <w:t>Asszonnyal.</w:t>
      </w:r>
    </w:p>
  </w:footnote>
  <w:footnote w:id="84">
    <w:p>
      <w:pPr>
        <w:pStyle w:val="Footnote"/>
        <w:rPr/>
      </w:pPr>
      <w:r>
        <w:rPr>
          <w:rStyle w:val="FootnoteCharacters"/>
        </w:rPr>
        <w:footnoteRef/>
      </w:r>
      <w:r>
        <w:rPr/>
        <w:t xml:space="preserve"> </w:t>
      </w:r>
      <w:r>
        <w:rPr>
          <w:rFonts w:cs="Palatino Linotype" w:ascii="Palatino Linotype" w:hAnsi="Palatino Linotype"/>
          <w:iCs/>
        </w:rPr>
        <w:t>Beteglátogatásra, betegellenőrzésre.</w:t>
      </w:r>
    </w:p>
  </w:footnote>
  <w:footnote w:id="85">
    <w:p>
      <w:pPr>
        <w:pStyle w:val="Footnote"/>
        <w:rPr/>
      </w:pPr>
      <w:r>
        <w:rPr>
          <w:rStyle w:val="FootnoteCharacters"/>
        </w:rPr>
        <w:footnoteRef/>
      </w:r>
      <w:r>
        <w:rPr/>
        <w:t xml:space="preserve"> </w:t>
      </w:r>
      <w:r>
        <w:rPr>
          <w:rFonts w:cs="Palatino Linotype" w:ascii="Palatino Linotype" w:hAnsi="Palatino Linotype"/>
          <w:iCs/>
        </w:rPr>
        <w:t>Gázálarcbetét.</w:t>
      </w:r>
    </w:p>
  </w:footnote>
  <w:footnote w:id="86">
    <w:p>
      <w:pPr>
        <w:pStyle w:val="Footnote"/>
        <w:rPr/>
      </w:pPr>
      <w:r>
        <w:rPr>
          <w:rStyle w:val="FootnoteCharacters"/>
        </w:rPr>
        <w:footnoteRef/>
      </w:r>
      <w:r>
        <w:rPr/>
        <w:t xml:space="preserve"> </w:t>
      </w:r>
      <w:r>
        <w:rPr>
          <w:rFonts w:cs="Palatino Linotype" w:ascii="Palatino Linotype" w:hAnsi="Palatino Linotype"/>
          <w:iCs/>
        </w:rPr>
        <w:t>Helyes a bőgés, oroszlán!</w:t>
      </w:r>
    </w:p>
  </w:footnote>
  <w:footnote w:id="87">
    <w:p>
      <w:pPr>
        <w:pStyle w:val="Footnote"/>
        <w:rPr/>
      </w:pPr>
      <w:r>
        <w:rPr>
          <w:rStyle w:val="FootnoteCharacters"/>
        </w:rPr>
        <w:footnoteRef/>
      </w:r>
      <w:r>
        <w:rPr/>
        <w:t xml:space="preserve"> </w:t>
      </w:r>
      <w:r>
        <w:rPr>
          <w:rFonts w:cs="Palatino Linotype" w:ascii="Palatino Linotype" w:hAnsi="Palatino Linotype"/>
          <w:iCs/>
        </w:rPr>
        <w:t>Rugalmas betéttel ellátott cipő.</w:t>
      </w:r>
    </w:p>
  </w:footnote>
  <w:footnote w:id="88">
    <w:p>
      <w:pPr>
        <w:pStyle w:val="Footnote"/>
        <w:rPr/>
      </w:pPr>
      <w:r>
        <w:rPr>
          <w:rStyle w:val="FootnoteCharacters"/>
        </w:rPr>
        <w:footnoteRef/>
      </w:r>
      <w:r>
        <w:rPr/>
        <w:t xml:space="preserve"> </w:t>
      </w:r>
      <w:r>
        <w:rPr>
          <w:rFonts w:cs="Palatino Linotype" w:ascii="Palatino Linotype" w:hAnsi="Palatino Linotype"/>
          <w:iCs/>
        </w:rPr>
        <w:t>Parancsot.</w:t>
      </w:r>
    </w:p>
  </w:footnote>
  <w:footnote w:id="89">
    <w:p>
      <w:pPr>
        <w:pStyle w:val="Footnote"/>
        <w:rPr/>
      </w:pPr>
      <w:r>
        <w:rPr>
          <w:rStyle w:val="FootnoteCharacters"/>
        </w:rPr>
        <w:footnoteRef/>
      </w:r>
      <w:r>
        <w:rPr/>
        <w:t xml:space="preserve"> </w:t>
      </w:r>
      <w:r>
        <w:rPr>
          <w:rFonts w:cs="Palatino Linotype" w:ascii="Palatino Linotype" w:hAnsi="Palatino Linotype"/>
          <w:iCs/>
        </w:rPr>
        <w:t>Bucefalus: Nagy Sándor híres hadiménje.</w:t>
      </w:r>
    </w:p>
  </w:footnote>
  <w:footnote w:id="90">
    <w:p>
      <w:pPr>
        <w:pStyle w:val="Footnote"/>
        <w:rPr/>
      </w:pPr>
      <w:r>
        <w:rPr>
          <w:rStyle w:val="FootnoteCharacters"/>
        </w:rPr>
        <w:footnoteRef/>
      </w:r>
      <w:r>
        <w:rPr/>
        <w:t xml:space="preserve"> </w:t>
      </w:r>
      <w:r>
        <w:rPr>
          <w:rFonts w:cs="Palatino Linotype" w:ascii="Palatino Linotype" w:hAnsi="Palatino Linotype"/>
          <w:iCs/>
        </w:rPr>
        <w:t>Hegyitüzérek.</w:t>
      </w:r>
    </w:p>
  </w:footnote>
  <w:footnote w:id="91">
    <w:p>
      <w:pPr>
        <w:pStyle w:val="Footnote"/>
        <w:rPr/>
      </w:pPr>
      <w:r>
        <w:rPr>
          <w:rStyle w:val="FootnoteCharacters"/>
        </w:rPr>
        <w:footnoteRef/>
      </w:r>
      <w:r>
        <w:rPr/>
        <w:t xml:space="preserve"> </w:t>
      </w:r>
      <w:r>
        <w:rPr>
          <w:rFonts w:cs="Palatino Linotype" w:ascii="Palatino Linotype" w:hAnsi="Palatino Linotype"/>
          <w:iCs/>
        </w:rPr>
        <w:t>Igazi, valódi.</w:t>
      </w:r>
    </w:p>
  </w:footnote>
  <w:footnote w:id="92">
    <w:p>
      <w:pPr>
        <w:pStyle w:val="Footnote"/>
        <w:rPr/>
      </w:pPr>
      <w:r>
        <w:rPr>
          <w:rStyle w:val="FootnoteCharacters"/>
        </w:rPr>
        <w:footnoteRef/>
      </w:r>
      <w:r>
        <w:rPr/>
        <w:t xml:space="preserve"> </w:t>
      </w:r>
      <w:r>
        <w:rPr>
          <w:rFonts w:cs="Palatino Linotype" w:ascii="Palatino Linotype" w:hAnsi="Palatino Linotype"/>
          <w:iCs/>
        </w:rPr>
        <w:t>A folytatásban az író többnyire a Gorilla nevet használja.</w:t>
      </w:r>
    </w:p>
  </w:footnote>
  <w:footnote w:id="93">
    <w:p>
      <w:pPr>
        <w:pStyle w:val="Footnote"/>
        <w:rPr/>
      </w:pPr>
      <w:r>
        <w:rPr>
          <w:rStyle w:val="FootnoteCharacters"/>
        </w:rPr>
        <w:footnoteRef/>
      </w:r>
      <w:r>
        <w:rPr/>
        <w:t xml:space="preserve"> </w:t>
      </w:r>
      <w:r>
        <w:rPr>
          <w:rFonts w:cs="Palatino Linotype" w:ascii="Palatino Linotype" w:hAnsi="Palatino Linotype"/>
          <w:iCs/>
        </w:rPr>
        <w:t>A speciális, korabeli rövidítés az éjfél és a dél közötti időszakot jelöli.</w:t>
      </w:r>
    </w:p>
  </w:footnote>
  <w:footnote w:id="94">
    <w:p>
      <w:pPr>
        <w:pStyle w:val="Footnote"/>
        <w:rPr/>
      </w:pPr>
      <w:r>
        <w:rPr>
          <w:rStyle w:val="FootnoteCharacters"/>
        </w:rPr>
        <w:footnoteRef/>
      </w:r>
      <w:r>
        <w:rPr/>
        <w:t xml:space="preserve"> </w:t>
      </w:r>
      <w:r>
        <w:rPr>
          <w:rFonts w:cs="Palatino Linotype" w:ascii="Palatino Linotype" w:hAnsi="Palatino Linotype"/>
          <w:iCs/>
        </w:rPr>
        <w:t>Zászlóaljanként.</w:t>
      </w:r>
    </w:p>
  </w:footnote>
  <w:footnote w:id="95">
    <w:p>
      <w:pPr>
        <w:pStyle w:val="Footnote"/>
        <w:rPr/>
      </w:pPr>
      <w:r>
        <w:rPr>
          <w:rStyle w:val="FootnoteCharacters"/>
        </w:rPr>
        <w:footnoteRef/>
      </w:r>
      <w:r>
        <w:rPr/>
        <w:t xml:space="preserve"> </w:t>
      </w:r>
      <w:r>
        <w:rPr>
          <w:rFonts w:cs="Palatino Linotype" w:ascii="Palatino Linotype" w:hAnsi="Palatino Linotype"/>
          <w:iCs/>
        </w:rPr>
        <w:t>Vonatparancsnoknál.</w:t>
      </w:r>
    </w:p>
  </w:footnote>
  <w:footnote w:id="96">
    <w:p>
      <w:pPr>
        <w:pStyle w:val="Footnote"/>
        <w:rPr/>
      </w:pPr>
      <w:r>
        <w:rPr>
          <w:rStyle w:val="FootnoteCharacters"/>
        </w:rPr>
        <w:footnoteRef/>
      </w:r>
      <w:r>
        <w:rPr/>
        <w:t xml:space="preserve"> </w:t>
      </w:r>
      <w:r>
        <w:rPr>
          <w:rFonts w:cs="Palatino Linotype" w:ascii="Palatino Linotype" w:hAnsi="Palatino Linotype"/>
          <w:iCs/>
        </w:rPr>
        <w:t>Honvéd gyalogezred.</w:t>
      </w:r>
    </w:p>
  </w:footnote>
  <w:footnote w:id="97">
    <w:p>
      <w:pPr>
        <w:pStyle w:val="Footnote"/>
        <w:rPr/>
      </w:pPr>
      <w:r>
        <w:rPr>
          <w:rStyle w:val="FootnoteCharacters"/>
        </w:rPr>
        <w:footnoteRef/>
      </w:r>
      <w:r>
        <w:rPr/>
        <w:t xml:space="preserve"> </w:t>
      </w:r>
      <w:r>
        <w:rPr>
          <w:rFonts w:cs="Palatino Linotype" w:ascii="Palatino Linotype" w:hAnsi="Palatino Linotype"/>
          <w:iCs/>
        </w:rPr>
        <w:t>ácsorogtunk, vesztegeltünk.</w:t>
      </w:r>
    </w:p>
  </w:footnote>
  <w:footnote w:id="98">
    <w:p>
      <w:pPr>
        <w:pStyle w:val="Footnote"/>
        <w:rPr/>
      </w:pPr>
      <w:r>
        <w:rPr>
          <w:rStyle w:val="FootnoteCharacters"/>
        </w:rPr>
        <w:footnoteRef/>
      </w:r>
      <w:r>
        <w:rPr/>
        <w:t xml:space="preserve"> </w:t>
      </w:r>
      <w:r>
        <w:rPr>
          <w:rFonts w:cs="Palatino Linotype" w:ascii="Palatino Linotype" w:hAnsi="Palatino Linotype"/>
          <w:iCs/>
        </w:rPr>
        <w:t>…</w:t>
      </w:r>
      <w:r>
        <w:rPr>
          <w:rFonts w:cs="Palatino Linotype" w:ascii="Palatino Linotype" w:hAnsi="Palatino Linotype"/>
          <w:iCs/>
        </w:rPr>
        <w:t>jelentem alázatosan. Sipos hadnagy úr... a harmadik századnál. (Rossz németséggel.)</w:t>
      </w:r>
    </w:p>
  </w:footnote>
  <w:footnote w:id="99">
    <w:p>
      <w:pPr>
        <w:pStyle w:val="Footnote"/>
        <w:rPr/>
      </w:pPr>
      <w:r>
        <w:rPr>
          <w:rStyle w:val="FootnoteCharacters"/>
        </w:rPr>
        <w:footnoteRef/>
      </w:r>
      <w:r>
        <w:rPr/>
        <w:t xml:space="preserve"> </w:t>
      </w:r>
      <w:r>
        <w:rPr>
          <w:rFonts w:cs="Palatino Linotype" w:ascii="Palatino Linotype" w:hAnsi="Palatino Linotype"/>
          <w:iCs/>
        </w:rPr>
        <w:t>Vonultak.</w:t>
      </w:r>
    </w:p>
  </w:footnote>
  <w:footnote w:id="100">
    <w:p>
      <w:pPr>
        <w:pStyle w:val="Footnote"/>
        <w:rPr/>
      </w:pPr>
      <w:r>
        <w:rPr>
          <w:rStyle w:val="FootnoteCharacters"/>
        </w:rPr>
        <w:footnoteRef/>
      </w:r>
      <w:r>
        <w:rPr/>
        <w:t xml:space="preserve"> </w:t>
      </w:r>
      <w:r>
        <w:rPr>
          <w:rFonts w:cs="Palatino Linotype" w:ascii="Palatino Linotype" w:hAnsi="Palatino Linotype"/>
          <w:iCs/>
        </w:rPr>
        <w:t>Piha!</w:t>
      </w:r>
    </w:p>
  </w:footnote>
  <w:footnote w:id="101">
    <w:p>
      <w:pPr>
        <w:pStyle w:val="Footnote"/>
        <w:rPr/>
      </w:pPr>
      <w:r>
        <w:rPr>
          <w:rStyle w:val="FootnoteCharacters"/>
        </w:rPr>
        <w:footnoteRef/>
      </w:r>
      <w:r>
        <w:rPr/>
        <w:t xml:space="preserve"> </w:t>
      </w:r>
      <w:r>
        <w:rPr>
          <w:rFonts w:cs="Palatino Linotype" w:ascii="Palatino Linotype" w:hAnsi="Palatino Linotype"/>
          <w:iCs/>
        </w:rPr>
        <w:t>Oszd meg és uralkodj!</w:t>
      </w:r>
    </w:p>
  </w:footnote>
  <w:footnote w:id="102">
    <w:p>
      <w:pPr>
        <w:pStyle w:val="Footnote"/>
        <w:rPr/>
      </w:pPr>
      <w:r>
        <w:rPr>
          <w:rStyle w:val="FootnoteCharacters"/>
        </w:rPr>
        <w:footnoteRef/>
      </w:r>
      <w:r>
        <w:rPr/>
        <w:t xml:space="preserve"> </w:t>
      </w:r>
      <w:r>
        <w:rPr>
          <w:rFonts w:cs="Palatino Linotype" w:ascii="Palatino Linotype" w:hAnsi="Palatino Linotype"/>
          <w:iCs/>
        </w:rPr>
        <w:t>Leshelyzet a futballban.</w:t>
      </w:r>
    </w:p>
  </w:footnote>
  <w:footnote w:id="103">
    <w:p>
      <w:pPr>
        <w:pStyle w:val="Footnote"/>
        <w:rPr/>
      </w:pPr>
      <w:r>
        <w:rPr>
          <w:rStyle w:val="FootnoteCharacters"/>
        </w:rPr>
        <w:footnoteRef/>
      </w:r>
      <w:r>
        <w:rPr/>
        <w:t xml:space="preserve"> </w:t>
      </w:r>
      <w:r>
        <w:rPr>
          <w:rFonts w:cs="Palatino Linotype" w:ascii="Palatino Linotype" w:hAnsi="Palatino Linotype"/>
          <w:iCs/>
        </w:rPr>
        <w:t>Katonai szolgálatra alkalmatlan.</w:t>
      </w:r>
    </w:p>
  </w:footnote>
  <w:footnote w:id="104">
    <w:p>
      <w:pPr>
        <w:pStyle w:val="Footnote"/>
        <w:rPr/>
      </w:pPr>
      <w:r>
        <w:rPr>
          <w:rStyle w:val="FootnoteCharacters"/>
        </w:rPr>
        <w:footnoteRef/>
      </w:r>
      <w:r>
        <w:rPr/>
        <w:t xml:space="preserve"> </w:t>
      </w:r>
      <w:r>
        <w:rPr>
          <w:rFonts w:cs="Palatino Linotype" w:ascii="Palatino Linotype" w:hAnsi="Palatino Linotype"/>
          <w:iCs/>
        </w:rPr>
        <w:t>Vendéglőket.</w:t>
      </w:r>
    </w:p>
  </w:footnote>
  <w:footnote w:id="105">
    <w:p>
      <w:pPr>
        <w:pStyle w:val="Footnote"/>
        <w:rPr/>
      </w:pPr>
      <w:r>
        <w:rPr>
          <w:rStyle w:val="FootnoteCharacters"/>
        </w:rPr>
        <w:footnoteRef/>
      </w:r>
      <w:r>
        <w:rPr/>
        <w:t xml:space="preserve"> </w:t>
      </w:r>
      <w:r>
        <w:rPr>
          <w:rFonts w:cs="Palatino Linotype" w:ascii="Palatino Linotype" w:hAnsi="Palatino Linotype"/>
          <w:iCs/>
        </w:rPr>
        <w:t>Részből.</w:t>
      </w:r>
    </w:p>
  </w:footnote>
  <w:footnote w:id="106">
    <w:p>
      <w:pPr>
        <w:pStyle w:val="Footnote"/>
        <w:rPr/>
      </w:pPr>
      <w:r>
        <w:rPr>
          <w:rStyle w:val="FootnoteCharacters"/>
        </w:rPr>
        <w:footnoteRef/>
      </w:r>
      <w:r>
        <w:rPr/>
        <w:t xml:space="preserve"> </w:t>
      </w:r>
      <w:r>
        <w:rPr>
          <w:rFonts w:cs="Palatino Linotype" w:ascii="Palatino Linotype" w:hAnsi="Palatino Linotype"/>
          <w:iCs/>
        </w:rPr>
        <w:t>A horvátok tartománygyűlése.</w:t>
      </w:r>
    </w:p>
  </w:footnote>
  <w:footnote w:id="107">
    <w:p>
      <w:pPr>
        <w:pStyle w:val="Footnote"/>
        <w:rPr/>
      </w:pPr>
      <w:r>
        <w:rPr>
          <w:rStyle w:val="FootnoteCharacters"/>
        </w:rPr>
        <w:footnoteRef/>
      </w:r>
      <w:r>
        <w:rPr/>
        <w:t xml:space="preserve"> </w:t>
      </w:r>
      <w:r>
        <w:rPr>
          <w:rFonts w:cs="Palatino Linotype" w:ascii="Palatino Linotype" w:hAnsi="Palatino Linotype"/>
          <w:iCs/>
        </w:rPr>
        <w:t>Szabályzatot.</w:t>
      </w:r>
    </w:p>
  </w:footnote>
  <w:footnote w:id="108">
    <w:p>
      <w:pPr>
        <w:pStyle w:val="Footnote"/>
        <w:rPr/>
      </w:pPr>
      <w:r>
        <w:rPr>
          <w:rStyle w:val="FootnoteCharacters"/>
        </w:rPr>
        <w:footnoteRef/>
      </w:r>
      <w:r>
        <w:rPr/>
        <w:t xml:space="preserve"> </w:t>
      </w:r>
      <w:r>
        <w:rPr>
          <w:rFonts w:cs="Palatino Linotype" w:ascii="Palatino Linotype" w:hAnsi="Palatino Linotype"/>
          <w:iCs/>
        </w:rPr>
        <w:t>Kezét csókolom!</w:t>
      </w:r>
    </w:p>
  </w:footnote>
  <w:footnote w:id="109">
    <w:p>
      <w:pPr>
        <w:pStyle w:val="Footnote"/>
        <w:rPr/>
      </w:pPr>
      <w:r>
        <w:rPr>
          <w:rStyle w:val="FootnoteCharacters"/>
        </w:rPr>
        <w:footnoteRef/>
      </w:r>
      <w:r>
        <w:rPr/>
        <w:t xml:space="preserve"> </w:t>
      </w:r>
      <w:r>
        <w:rPr>
          <w:rFonts w:cs="Palatino Linotype" w:ascii="Palatino Linotype" w:hAnsi="Palatino Linotype"/>
          <w:iCs/>
        </w:rPr>
        <w:t>Anyuka! Látja? A fiatal hadnagy!</w:t>
      </w:r>
    </w:p>
  </w:footnote>
  <w:footnote w:id="110">
    <w:p>
      <w:pPr>
        <w:pStyle w:val="Footnote"/>
        <w:rPr/>
      </w:pPr>
      <w:r>
        <w:rPr>
          <w:rStyle w:val="FootnoteCharacters"/>
        </w:rPr>
        <w:footnoteRef/>
      </w:r>
      <w:r>
        <w:rPr/>
        <w:t xml:space="preserve"> </w:t>
      </w:r>
      <w:r>
        <w:rPr>
          <w:rFonts w:cs="Palatino Linotype" w:ascii="Palatino Linotype" w:hAnsi="Palatino Linotype"/>
          <w:iCs/>
        </w:rPr>
        <w:t>Klistér (klistély): beöntésre szolgáló eszköz.</w:t>
      </w:r>
    </w:p>
  </w:footnote>
  <w:footnote w:id="111">
    <w:p>
      <w:pPr>
        <w:pStyle w:val="Footnote"/>
        <w:rPr/>
      </w:pPr>
      <w:r>
        <w:rPr>
          <w:rStyle w:val="FootnoteCharacters"/>
        </w:rPr>
        <w:footnoteRef/>
      </w:r>
      <w:r>
        <w:rPr/>
        <w:t xml:space="preserve"> </w:t>
      </w:r>
      <w:r>
        <w:rPr>
          <w:rFonts w:cs="Palatino Linotype" w:ascii="Palatino Linotype" w:hAnsi="Palatino Linotype"/>
          <w:iCs/>
        </w:rPr>
        <w:t>Menjünk! Menjünk!</w:t>
      </w:r>
    </w:p>
  </w:footnote>
  <w:footnote w:id="112">
    <w:p>
      <w:pPr>
        <w:pStyle w:val="Footnote"/>
        <w:rPr/>
      </w:pPr>
      <w:r>
        <w:rPr>
          <w:rStyle w:val="FootnoteCharacters"/>
        </w:rPr>
        <w:footnoteRef/>
      </w:r>
      <w:r>
        <w:rPr/>
        <w:t xml:space="preserve"> </w:t>
      </w:r>
      <w:r>
        <w:rPr>
          <w:rFonts w:cs="Palatino Linotype" w:ascii="Palatino Linotype" w:hAnsi="Palatino Linotype"/>
          <w:iCs/>
        </w:rPr>
        <w:t>Hadapródjelölt.</w:t>
      </w:r>
    </w:p>
  </w:footnote>
  <w:footnote w:id="113">
    <w:p>
      <w:pPr>
        <w:pStyle w:val="Footnote"/>
        <w:rPr/>
      </w:pPr>
      <w:r>
        <w:rPr>
          <w:rStyle w:val="FootnoteCharacters"/>
        </w:rPr>
        <w:footnoteRef/>
      </w:r>
      <w:r>
        <w:rPr/>
        <w:t xml:space="preserve"> </w:t>
      </w:r>
      <w:r>
        <w:rPr>
          <w:rFonts w:cs="Palatino Linotype" w:ascii="Palatino Linotype" w:hAnsi="Palatino Linotype"/>
          <w:iCs/>
        </w:rPr>
        <w:t>Ki az?</w:t>
      </w:r>
    </w:p>
  </w:footnote>
  <w:footnote w:id="114">
    <w:p>
      <w:pPr>
        <w:pStyle w:val="Footnote"/>
        <w:rPr/>
      </w:pPr>
      <w:r>
        <w:rPr>
          <w:rStyle w:val="FootnoteCharacters"/>
        </w:rPr>
        <w:footnoteRef/>
      </w:r>
      <w:r>
        <w:rPr/>
        <w:t xml:space="preserve"> </w:t>
      </w:r>
      <w:r>
        <w:rPr>
          <w:rFonts w:cs="Palatino Linotype" w:ascii="Palatino Linotype" w:hAnsi="Palatino Linotype"/>
          <w:iCs/>
        </w:rPr>
        <w:t>Hadnagy. (Horvátul, németül.)</w:t>
      </w:r>
    </w:p>
  </w:footnote>
  <w:footnote w:id="115">
    <w:p>
      <w:pPr>
        <w:pStyle w:val="Footnote"/>
        <w:rPr/>
      </w:pPr>
      <w:r>
        <w:rPr>
          <w:rStyle w:val="FootnoteCharacters"/>
        </w:rPr>
        <w:footnoteRef/>
      </w:r>
      <w:r>
        <w:rPr/>
        <w:t xml:space="preserve"> </w:t>
      </w:r>
      <w:r>
        <w:rPr>
          <w:rFonts w:cs="Palatino Linotype" w:ascii="Palatino Linotype" w:hAnsi="Palatino Linotype"/>
          <w:iCs/>
        </w:rPr>
        <w:t>Édes mamika.</w:t>
      </w:r>
    </w:p>
  </w:footnote>
  <w:footnote w:id="116">
    <w:p>
      <w:pPr>
        <w:pStyle w:val="Footnote"/>
        <w:rPr/>
      </w:pPr>
      <w:r>
        <w:rPr>
          <w:rStyle w:val="FootnoteCharacters"/>
        </w:rPr>
        <w:footnoteRef/>
      </w:r>
      <w:r>
        <w:rPr/>
        <w:t xml:space="preserve"> </w:t>
      </w:r>
      <w:r>
        <w:rPr>
          <w:rFonts w:cs="Palatino Linotype" w:ascii="Palatino Linotype" w:hAnsi="Palatino Linotype"/>
          <w:iCs/>
        </w:rPr>
        <w:t>Jó éjszakát!</w:t>
      </w:r>
    </w:p>
  </w:footnote>
  <w:footnote w:id="117">
    <w:p>
      <w:pPr>
        <w:pStyle w:val="Footnote"/>
        <w:rPr/>
      </w:pPr>
      <w:r>
        <w:rPr>
          <w:rStyle w:val="FootnoteCharacters"/>
        </w:rPr>
        <w:footnoteRef/>
      </w:r>
      <w:r>
        <w:rPr/>
        <w:t xml:space="preserve"> </w:t>
      </w:r>
      <w:r>
        <w:rPr>
          <w:rFonts w:cs="Palatino Linotype" w:ascii="Palatino Linotype" w:hAnsi="Palatino Linotype"/>
          <w:iCs/>
        </w:rPr>
        <w:t>Menjetek békével! (A misének vége!)</w:t>
      </w:r>
    </w:p>
  </w:footnote>
  <w:footnote w:id="118">
    <w:p>
      <w:pPr>
        <w:pStyle w:val="Footnote"/>
        <w:rPr/>
      </w:pPr>
      <w:r>
        <w:rPr>
          <w:rStyle w:val="FootnoteCharacters"/>
        </w:rPr>
        <w:footnoteRef/>
      </w:r>
      <w:r>
        <w:rPr/>
        <w:t xml:space="preserve"> </w:t>
      </w:r>
      <w:r>
        <w:rPr>
          <w:rFonts w:cs="Palatino Linotype" w:ascii="Palatino Linotype" w:hAnsi="Palatino Linotype"/>
          <w:iCs/>
        </w:rPr>
        <w:t>Köszönet az Úrnak! (Istennek hála!)</w:t>
      </w:r>
    </w:p>
  </w:footnote>
  <w:footnote w:id="119">
    <w:p>
      <w:pPr>
        <w:pStyle w:val="Footnote"/>
        <w:rPr/>
      </w:pPr>
      <w:r>
        <w:rPr>
          <w:rStyle w:val="FootnoteCharacters"/>
        </w:rPr>
        <w:footnoteRef/>
      </w:r>
      <w:r>
        <w:rPr/>
        <w:t xml:space="preserve"> </w:t>
      </w:r>
      <w:r>
        <w:rPr>
          <w:rFonts w:cs="Palatino Linotype" w:ascii="Palatino Linotype" w:hAnsi="Palatino Linotype"/>
          <w:iCs/>
        </w:rPr>
        <w:t>Apuci.</w:t>
      </w:r>
    </w:p>
  </w:footnote>
  <w:footnote w:id="120">
    <w:p>
      <w:pPr>
        <w:pStyle w:val="Footnote"/>
        <w:rPr/>
      </w:pPr>
      <w:r>
        <w:rPr>
          <w:rStyle w:val="FootnoteCharacters"/>
        </w:rPr>
        <w:footnoteRef/>
      </w:r>
      <w:r>
        <w:rPr/>
        <w:t xml:space="preserve"> </w:t>
      </w:r>
      <w:r>
        <w:rPr>
          <w:rFonts w:cs="Palatino Linotype" w:ascii="Palatino Linotype" w:hAnsi="Palatino Linotype"/>
          <w:iCs/>
        </w:rPr>
        <w:t>Nap.</w:t>
      </w:r>
    </w:p>
  </w:footnote>
  <w:footnote w:id="121">
    <w:p>
      <w:pPr>
        <w:pStyle w:val="Footnote"/>
        <w:rPr/>
      </w:pPr>
      <w:r>
        <w:rPr>
          <w:rStyle w:val="FootnoteCharacters"/>
        </w:rPr>
        <w:footnoteRef/>
      </w:r>
      <w:r>
        <w:rPr/>
        <w:t xml:space="preserve"> </w:t>
      </w:r>
      <w:r>
        <w:rPr>
          <w:rFonts w:cs="Palatino Linotype" w:ascii="Palatino Linotype" w:hAnsi="Palatino Linotype"/>
          <w:iCs/>
        </w:rPr>
        <w:t>Jó, jó, anyuci!</w:t>
      </w:r>
    </w:p>
  </w:footnote>
  <w:footnote w:id="122">
    <w:p>
      <w:pPr>
        <w:pStyle w:val="Footnote"/>
        <w:rPr/>
      </w:pPr>
      <w:r>
        <w:rPr>
          <w:rStyle w:val="FootnoteCharacters"/>
        </w:rPr>
        <w:footnoteRef/>
      </w:r>
      <w:r>
        <w:rPr/>
        <w:t xml:space="preserve"> </w:t>
      </w:r>
      <w:r>
        <w:rPr>
          <w:rFonts w:cs="Palatino Linotype" w:ascii="Palatino Linotype" w:hAnsi="Palatino Linotype"/>
          <w:iCs/>
        </w:rPr>
        <w:t>Kicsi baba.</w:t>
      </w:r>
    </w:p>
  </w:footnote>
  <w:footnote w:id="123">
    <w:p>
      <w:pPr>
        <w:pStyle w:val="Footnote"/>
        <w:rPr/>
      </w:pPr>
      <w:r>
        <w:rPr>
          <w:rStyle w:val="FootnoteCharacters"/>
        </w:rPr>
        <w:footnoteRef/>
      </w:r>
      <w:r>
        <w:rPr/>
        <w:t xml:space="preserve"> </w:t>
      </w:r>
      <w:r>
        <w:rPr>
          <w:rFonts w:cs="Palatino Linotype" w:ascii="Palatino Linotype" w:hAnsi="Palatino Linotype"/>
          <w:iCs/>
        </w:rPr>
        <w:t>Szemüveg.</w:t>
      </w:r>
    </w:p>
  </w:footnote>
  <w:footnote w:id="124">
    <w:p>
      <w:pPr>
        <w:pStyle w:val="Footnote"/>
        <w:rPr/>
      </w:pPr>
      <w:r>
        <w:rPr>
          <w:rStyle w:val="FootnoteCharacters"/>
        </w:rPr>
        <w:footnoteRef/>
      </w:r>
      <w:r>
        <w:rPr/>
        <w:t xml:space="preserve"> </w:t>
      </w:r>
      <w:r>
        <w:rPr>
          <w:rFonts w:cs="Palatino Linotype" w:ascii="Palatino Linotype" w:hAnsi="Palatino Linotype"/>
          <w:iCs/>
        </w:rPr>
        <w:t>Szabadkai.</w:t>
      </w:r>
    </w:p>
  </w:footnote>
  <w:footnote w:id="125">
    <w:p>
      <w:pPr>
        <w:pStyle w:val="Footnote"/>
        <w:rPr/>
      </w:pPr>
      <w:r>
        <w:rPr>
          <w:rStyle w:val="FootnoteCharacters"/>
        </w:rPr>
        <w:footnoteRef/>
      </w:r>
      <w:r>
        <w:rPr/>
        <w:t xml:space="preserve"> </w:t>
      </w:r>
      <w:r>
        <w:rPr>
          <w:rFonts w:cs="Palatino Linotype" w:ascii="Palatino Linotype" w:hAnsi="Palatino Linotype"/>
          <w:iCs/>
        </w:rPr>
        <w:t>Édes anyuci! Menjünk el egy kicsit a korzóra!</w:t>
      </w:r>
    </w:p>
  </w:footnote>
  <w:footnote w:id="126">
    <w:p>
      <w:pPr>
        <w:pStyle w:val="Footnote"/>
        <w:rPr/>
      </w:pPr>
      <w:r>
        <w:rPr>
          <w:rStyle w:val="FootnoteCharacters"/>
        </w:rPr>
        <w:footnoteRef/>
      </w:r>
      <w:r>
        <w:rPr/>
        <w:t xml:space="preserve"> </w:t>
      </w:r>
      <w:r>
        <w:rPr>
          <w:rFonts w:cs="Palatino Linotype" w:ascii="Palatino Linotype" w:hAnsi="Palatino Linotype"/>
          <w:iCs/>
        </w:rPr>
        <w:t>Köszönöm szépen!</w:t>
      </w:r>
    </w:p>
  </w:footnote>
  <w:footnote w:id="127">
    <w:p>
      <w:pPr>
        <w:pStyle w:val="Footnote"/>
        <w:rPr/>
      </w:pPr>
      <w:r>
        <w:rPr>
          <w:rStyle w:val="FootnoteCharacters"/>
        </w:rPr>
        <w:footnoteRef/>
      </w:r>
      <w:r>
        <w:rPr/>
        <w:t xml:space="preserve"> </w:t>
      </w:r>
      <w:r>
        <w:rPr>
          <w:rFonts w:cs="Palatino Linotype" w:ascii="Palatino Linotype" w:hAnsi="Palatino Linotype"/>
          <w:iCs/>
        </w:rPr>
        <w:t>Lázban félrebeszélve.</w:t>
      </w:r>
    </w:p>
  </w:footnote>
  <w:footnote w:id="128">
    <w:p>
      <w:pPr>
        <w:pStyle w:val="Footnote"/>
        <w:rPr/>
      </w:pPr>
      <w:r>
        <w:rPr>
          <w:rStyle w:val="FootnoteCharacters"/>
        </w:rPr>
        <w:footnoteRef/>
      </w:r>
      <w:r>
        <w:rPr/>
        <w:t xml:space="preserve"> </w:t>
      </w:r>
      <w:r>
        <w:rPr>
          <w:rFonts w:cs="Palatino Linotype" w:ascii="Palatino Linotype" w:hAnsi="Palatino Linotype"/>
          <w:iCs/>
        </w:rPr>
        <w:t>Ki az?</w:t>
      </w:r>
    </w:p>
  </w:footnote>
  <w:footnote w:id="129">
    <w:p>
      <w:pPr>
        <w:pStyle w:val="Footnote"/>
        <w:rPr/>
      </w:pPr>
      <w:r>
        <w:rPr>
          <w:rStyle w:val="FootnoteCharacters"/>
        </w:rPr>
        <w:footnoteRef/>
      </w:r>
      <w:r>
        <w:rPr/>
        <w:t xml:space="preserve"> </w:t>
      </w:r>
      <w:r>
        <w:rPr>
          <w:rFonts w:cs="Palatino Linotype" w:ascii="Palatino Linotype" w:hAnsi="Palatino Linotype"/>
          <w:iCs/>
        </w:rPr>
        <w:t>Zálog.</w:t>
      </w:r>
    </w:p>
  </w:footnote>
  <w:footnote w:id="130">
    <w:p>
      <w:pPr>
        <w:pStyle w:val="Footnote"/>
        <w:rPr/>
      </w:pPr>
      <w:r>
        <w:rPr>
          <w:rStyle w:val="FootnoteCharacters"/>
        </w:rPr>
        <w:footnoteRef/>
      </w:r>
      <w:r>
        <w:rPr/>
        <w:t xml:space="preserve"> </w:t>
      </w:r>
      <w:r>
        <w:rPr>
          <w:rFonts w:cs="Palatino Linotype" w:ascii="Palatino Linotype" w:hAnsi="Palatino Linotype"/>
          <w:iCs/>
        </w:rPr>
        <w:t>Álmodozás.</w:t>
      </w:r>
    </w:p>
  </w:footnote>
  <w:footnote w:id="131">
    <w:p>
      <w:pPr>
        <w:pStyle w:val="Footnote"/>
        <w:rPr/>
      </w:pPr>
      <w:r>
        <w:rPr>
          <w:rStyle w:val="FootnoteCharacters"/>
        </w:rPr>
        <w:footnoteRef/>
      </w:r>
      <w:r>
        <w:rPr/>
        <w:t xml:space="preserve"> </w:t>
      </w:r>
      <w:r>
        <w:rPr>
          <w:rFonts w:cs="Palatino Linotype" w:ascii="Palatino Linotype" w:hAnsi="Palatino Linotype"/>
          <w:iCs/>
        </w:rPr>
        <w:t>A villikirály. (Goethe balladája)</w:t>
      </w:r>
    </w:p>
  </w:footnote>
  <w:footnote w:id="132">
    <w:p>
      <w:pPr>
        <w:pStyle w:val="Footnote"/>
        <w:rPr/>
      </w:pPr>
      <w:r>
        <w:rPr>
          <w:rStyle w:val="FootnoteCharacters"/>
        </w:rPr>
        <w:footnoteRef/>
      </w:r>
      <w:r>
        <w:rPr/>
        <w:t xml:space="preserve"> </w:t>
      </w:r>
    </w:p>
  </w:footnote>
  <w:footnote w:id="133">
    <w:p>
      <w:pPr>
        <w:pStyle w:val="Footnote"/>
        <w:rPr/>
      </w:pPr>
      <w:r>
        <w:rPr>
          <w:rStyle w:val="FootnoteCharacters"/>
        </w:rPr>
        <w:footnoteRef/>
      </w:r>
      <w:r>
        <w:rPr/>
        <w:t xml:space="preserve"> </w:t>
      </w:r>
      <w:r>
        <w:rPr>
          <w:rFonts w:cs="Palatino Linotype" w:ascii="Palatino Linotype" w:hAnsi="Palatino Linotype"/>
          <w:iCs/>
        </w:rPr>
        <w:t>Gyalogos.</w:t>
      </w:r>
    </w:p>
  </w:footnote>
  <w:footnote w:id="134">
    <w:p>
      <w:pPr>
        <w:pStyle w:val="Footnote"/>
        <w:rPr/>
      </w:pPr>
      <w:r>
        <w:rPr>
          <w:rStyle w:val="FootnoteCharacters"/>
        </w:rPr>
        <w:footnoteRef/>
      </w:r>
      <w:r>
        <w:rPr/>
        <w:t xml:space="preserve"> </w:t>
      </w:r>
      <w:r>
        <w:rPr>
          <w:rFonts w:cs="Palatino Linotype" w:ascii="Palatino Linotype" w:hAnsi="Palatino Linotype"/>
          <w:iCs/>
        </w:rPr>
        <w:t>Íme: Ozalj!</w:t>
      </w:r>
    </w:p>
  </w:footnote>
  <w:footnote w:id="135">
    <w:p>
      <w:pPr>
        <w:pStyle w:val="Footnote"/>
        <w:rPr/>
      </w:pPr>
      <w:r>
        <w:rPr>
          <w:rStyle w:val="FootnoteCharacters"/>
        </w:rPr>
        <w:footnoteRef/>
      </w:r>
      <w:r>
        <w:rPr/>
        <w:t xml:space="preserve"> </w:t>
      </w:r>
      <w:r>
        <w:rPr>
          <w:rFonts w:cs="Palatino Linotype" w:ascii="Palatino Linotype" w:hAnsi="Palatino Linotype"/>
          <w:iCs/>
        </w:rPr>
        <w:t>Jó napot, uram! Csókolom a kezét, nagyságos asszonyom és kisasszony!</w:t>
      </w:r>
    </w:p>
  </w:footnote>
  <w:footnote w:id="136">
    <w:p>
      <w:pPr>
        <w:pStyle w:val="Footnote"/>
        <w:rPr/>
      </w:pPr>
      <w:r>
        <w:rPr>
          <w:rStyle w:val="FootnoteCharacters"/>
        </w:rPr>
        <w:footnoteRef/>
      </w:r>
      <w:r>
        <w:rPr/>
        <w:t xml:space="preserve"> </w:t>
      </w:r>
      <w:r>
        <w:rPr/>
        <w:t>A g</w:t>
      </w:r>
      <w:r>
        <w:rPr>
          <w:rFonts w:cs="Palatino Linotype" w:ascii="Palatino Linotype" w:hAnsi="Palatino Linotype"/>
          <w:iCs/>
        </w:rPr>
        <w:t>uzle nevű szerb népi hangszeren játszó zenész.</w:t>
      </w:r>
    </w:p>
  </w:footnote>
  <w:footnote w:id="137">
    <w:p>
      <w:pPr>
        <w:pStyle w:val="Footnote"/>
        <w:rPr/>
      </w:pPr>
      <w:r>
        <w:rPr>
          <w:rStyle w:val="FootnoteCharacters"/>
        </w:rPr>
        <w:footnoteRef/>
      </w:r>
      <w:r>
        <w:rPr/>
        <w:t xml:space="preserve"> </w:t>
      </w:r>
      <w:r>
        <w:rPr>
          <w:rFonts w:cs="Palatino Linotype" w:ascii="Palatino Linotype" w:hAnsi="Palatino Linotype"/>
          <w:iCs/>
        </w:rPr>
        <w:t>„</w:t>
      </w:r>
      <w:r>
        <w:rPr>
          <w:rFonts w:cs="Palatino Linotype" w:ascii="Palatino Linotype" w:hAnsi="Palatino Linotype"/>
          <w:iCs/>
        </w:rPr>
        <w:t>Körülvevének engem…” (A katolikus temetési ének kezdete.)</w:t>
      </w:r>
    </w:p>
  </w:footnote>
  <w:footnote w:id="138">
    <w:p>
      <w:pPr>
        <w:pStyle w:val="Footnote"/>
        <w:rPr/>
      </w:pPr>
      <w:r>
        <w:rPr>
          <w:rStyle w:val="FootnoteCharacters"/>
        </w:rPr>
        <w:footnoteRef/>
      </w:r>
      <w:r>
        <w:rPr/>
        <w:t xml:space="preserve"> </w:t>
      </w:r>
      <w:r>
        <w:rPr>
          <w:rFonts w:cs="Palatino Linotype" w:ascii="Palatino Linotype" w:hAnsi="Palatino Linotype"/>
          <w:iCs/>
        </w:rPr>
        <w:t>Nagyságos asszonyom...</w:t>
      </w:r>
    </w:p>
  </w:footnote>
  <w:footnote w:id="139">
    <w:p>
      <w:pPr>
        <w:pStyle w:val="Footnote"/>
        <w:rPr/>
      </w:pPr>
      <w:r>
        <w:rPr>
          <w:rStyle w:val="FootnoteCharacters"/>
        </w:rPr>
        <w:footnoteRef/>
      </w:r>
      <w:r>
        <w:rPr/>
        <w:t xml:space="preserve"> </w:t>
      </w:r>
      <w:r>
        <w:rPr>
          <w:rFonts w:cs="Palatino Linotype" w:ascii="Palatino Linotype" w:hAnsi="Palatino Linotype"/>
          <w:iCs/>
        </w:rPr>
        <w:t>Istenem!</w:t>
      </w:r>
    </w:p>
  </w:footnote>
  <w:footnote w:id="140">
    <w:p>
      <w:pPr>
        <w:pStyle w:val="Footnote"/>
        <w:rPr/>
      </w:pPr>
      <w:r>
        <w:rPr>
          <w:rStyle w:val="FootnoteCharacters"/>
        </w:rPr>
        <w:footnoteRef/>
      </w:r>
      <w:r>
        <w:rPr/>
        <w:t xml:space="preserve"> </w:t>
      </w:r>
      <w:r>
        <w:rPr>
          <w:rFonts w:cs="Palatino Linotype" w:ascii="Palatino Linotype" w:hAnsi="Palatino Linotype"/>
          <w:iCs/>
        </w:rPr>
        <w:t>Hogyan? Micso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Arial Unicode MS" w:cs="Times New Roman"/>
      <w:color w:val="auto"/>
      <w:sz w:val="24"/>
      <w:szCs w:val="24"/>
      <w:lang w:val="hu-HU" w:bidi="ar-SA" w:eastAsia="zh-CN"/>
    </w:rPr>
  </w:style>
  <w:style w:type="paragraph" w:styleId="Heading1">
    <w:name w:val="Heading 1"/>
    <w:basedOn w:val="Normal"/>
    <w:next w:val="Normal"/>
    <w:qFormat/>
    <w:pPr>
      <w:keepNext w:val="true"/>
      <w:pageBreakBefore/>
      <w:numPr>
        <w:ilvl w:val="0"/>
        <w:numId w:val="1"/>
      </w:numPr>
      <w:spacing w:before="240" w:after="60"/>
      <w:jc w:val="center"/>
      <w:outlineLvl w:val="0"/>
    </w:pPr>
    <w:rPr>
      <w:rFonts w:ascii="Palatino Linotype" w:hAnsi="Palatino Linotype"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Palatino Linotype" w:hAnsi="Palatino Linotype" w:cs="Arial"/>
      <w:b/>
      <w:bCs/>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Palatino Linotype" w:hAnsi="Palatino Linotype" w:cs="Arial"/>
      <w:bCs/>
      <w:szCs w:val="26"/>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Palatino Linotype" w:hAnsi="Palatino Linotype" w:eastAsia="Times New Roman" w:cs="Palatino Linotyp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style>
  <w:style w:type="character" w:styleId="Bekezdsalapbettpusa">
    <w:name w:val="Bekezdés alapbetűtípusa"/>
    <w:qFormat/>
    <w:rPr/>
  </w:style>
  <w:style w:type="character" w:styleId="Cmsor1Char">
    <w:name w:val="Címsor 1 Char"/>
    <w:basedOn w:val="Bekezdsalapbettpusa"/>
    <w:qFormat/>
    <w:rPr>
      <w:rFonts w:ascii="Palatino Linotype" w:hAnsi="Palatino Linotype" w:cs="Arial"/>
      <w:b/>
      <w:bCs/>
      <w:kern w:val="2"/>
      <w:sz w:val="32"/>
      <w:szCs w:val="32"/>
      <w:lang w:val="hu-HU" w:bidi="ar-SA"/>
    </w:rPr>
  </w:style>
  <w:style w:type="character" w:styleId="Cmsor2Char">
    <w:name w:val="Címsor 2 Char"/>
    <w:basedOn w:val="Bekezdsalapbettpusa"/>
    <w:qFormat/>
    <w:rPr>
      <w:rFonts w:ascii="Palatino Linotype" w:hAnsi="Palatino Linotype" w:eastAsia="MS Mincho;Arial Unicode MS" w:cs="Arial"/>
      <w:b/>
      <w:bCs/>
      <w:iCs/>
      <w:sz w:val="28"/>
      <w:szCs w:val="28"/>
      <w:lang w:val="hu-HU" w:bidi="ar-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StlusCmsor1CourierNew12ptKzprezrtUtna6ptChar">
    <w:name w:val="Stílus Címsor 1 + Courier New 12 pt Középre zárt Utána:  6 pt Char"/>
    <w:basedOn w:val="Cmsor1Char"/>
    <w:qFormat/>
    <w:rPr>
      <w:rFonts w:ascii="Courier New" w:hAnsi="Courier New" w:cs="Courier New"/>
      <w:sz w:val="24"/>
      <w:szCs w:val="24"/>
    </w:rPr>
  </w:style>
  <w:style w:type="character" w:styleId="Ipa">
    <w:name w:val="ipa"/>
    <w:basedOn w:val="Bekezdsalapbettpus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567"/>
        <w:tab w:val="right" w:pos="6510" w:leader="dot"/>
      </w:tabs>
      <w:ind w:left="170" w:hanging="0"/>
    </w:pPr>
    <w:rPr>
      <w:rFonts w:ascii="Palatino Linotype" w:hAnsi="Palatino Linotype" w:cs="Palatino Linotype"/>
      <w:lang w:val="en-US" w:eastAsia="en-US"/>
    </w:rPr>
  </w:style>
  <w:style w:type="paragraph" w:styleId="Contents1">
    <w:name w:val="TOC 1"/>
    <w:basedOn w:val="Normal"/>
    <w:next w:val="Normal"/>
    <w:pPr>
      <w:keepLines/>
      <w:tabs>
        <w:tab w:val="clear" w:pos="567"/>
        <w:tab w:val="right" w:pos="6521" w:leader="dot"/>
      </w:tabs>
    </w:pPr>
    <w:rPr>
      <w:rFonts w:ascii="Palatino Linotype" w:hAnsi="Palatino Linotype" w:cs="Palatino Linotype"/>
      <w:b/>
      <w:bCs/>
      <w:lang w:val="en-US" w:eastAsia="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Csakszveg">
    <w:name w:val="Csak szöveg"/>
    <w:basedOn w:val="Normal"/>
    <w:qFormat/>
    <w:pPr/>
    <w:rPr>
      <w:rFonts w:ascii="Courier New" w:hAnsi="Courier New" w:cs="Courier New"/>
      <w:sz w:val="20"/>
      <w:szCs w:val="20"/>
    </w:rPr>
  </w:style>
  <w:style w:type="paragraph" w:styleId="StlusCmsor1CourierNew12ptKzprezrtUtna6pt">
    <w:name w:val="Stílus Címsor 1 + Courier New 12 pt Középre zárt Utána:  6 pt"/>
    <w:basedOn w:val="Heading1"/>
    <w:qFormat/>
    <w:pPr>
      <w:pageBreakBefore/>
      <w:numPr>
        <w:ilvl w:val="0"/>
        <w:numId w:val="0"/>
      </w:numPr>
      <w:spacing w:before="240" w:after="120"/>
      <w:jc w:val="center"/>
      <w:outlineLvl w:val="9"/>
    </w:pPr>
    <w:rPr>
      <w:rFonts w:ascii="Courier New" w:hAnsi="Courier New" w:cs="Courier New"/>
      <w:sz w:val="24"/>
      <w:szCs w:val="24"/>
    </w:rPr>
  </w:style>
  <w:style w:type="paragraph" w:styleId="StlusCmsor2CourierNew10ptNemDltKzprezrt">
    <w:name w:val="Stílus Címsor 2 + Courier New 10 pt Nem Dőlt Középre zárt"/>
    <w:basedOn w:val="Heading2"/>
    <w:qFormat/>
    <w:pPr>
      <w:numPr>
        <w:ilvl w:val="0"/>
        <w:numId w:val="0"/>
      </w:numPr>
      <w:jc w:val="center"/>
      <w:outlineLvl w:val="9"/>
    </w:pPr>
    <w:rPr>
      <w:rFonts w:ascii="Courier New" w:hAnsi="Courier New" w:cs="Courier New"/>
      <w:i/>
      <w:iCs w:val="false"/>
      <w:sz w:val="20"/>
      <w:szCs w:val="20"/>
    </w:rPr>
  </w:style>
  <w:style w:type="paragraph" w:styleId="StlusStlusCmsor1CourierNew12ptKzprezrtUtna6pt">
    <w:name w:val="Stílus Stílus Címsor 1 + Courier New 12 pt Középre zárt Utána:  6 pt..."/>
    <w:basedOn w:val="Normal"/>
    <w:qFormat/>
    <w:pPr>
      <w:keepNext w:val="true"/>
      <w:pageBreakBefore/>
      <w:spacing w:before="240" w:after="120"/>
      <w:jc w:val="center"/>
      <w:outlineLvl w:val="0"/>
    </w:pPr>
    <w:rPr>
      <w:rFonts w:ascii="Palatino Linotype" w:hAnsi="Palatino Linotype" w:cs="Courier New"/>
      <w:b/>
      <w:bCs/>
      <w:kern w:val="2"/>
      <w:sz w:val="28"/>
    </w:rPr>
  </w:style>
  <w:style w:type="paragraph" w:styleId="Kpalrs">
    <w:name w:val="Képaláírás"/>
    <w:basedOn w:val="Normal"/>
    <w:next w:val="Normal"/>
    <w:qFormat/>
    <w:pPr/>
    <w:rPr>
      <w:b/>
      <w:bCs/>
      <w:sz w:val="20"/>
      <w:szCs w:val="20"/>
    </w:rPr>
  </w:style>
  <w:style w:type="paragraph" w:styleId="StlusCmsor1PalatinoLinotype">
    <w:name w:val="Stílus Címsor 1 + Palatino Linotype"/>
    <w:basedOn w:val="Heading1"/>
    <w:qFormat/>
    <w:pPr>
      <w:numPr>
        <w:ilvl w:val="0"/>
        <w:numId w:val="0"/>
      </w:numPr>
      <w:spacing w:before="300" w:after="120"/>
      <w:outlineLvl w:val="9"/>
    </w:pPr>
    <w:rPr/>
  </w:style>
  <w:style w:type="paragraph" w:styleId="Index1">
    <w:name w:val="Index 1"/>
    <w:basedOn w:val="Normal"/>
    <w:next w:val="Normal"/>
    <w:pPr>
      <w:ind w:left="24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6:49:00Z</dcterms:created>
  <dc:creator/>
  <dc:description/>
  <cp:keywords/>
  <dc:language>en-US</dc:language>
  <cp:lastModifiedBy/>
  <dcterms:modified xsi:type="dcterms:W3CDTF">2007-09-06T10:05:00Z</dcterms:modified>
  <cp:revision>499</cp:revision>
  <dc:subject/>
  <dc:title/>
</cp:coreProperties>
</file>