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0" w:after="600"/>
        <w:jc w:val="center"/>
        <w:rPr>
          <w:rFonts w:ascii="Palatino Linotype" w:hAnsi="Palatino Linotype" w:cs="Courier New"/>
          <w:b/>
          <w:b/>
          <w:bCs/>
          <w:sz w:val="40"/>
          <w:szCs w:val="40"/>
        </w:rPr>
      </w:pPr>
      <w:r>
        <w:rPr>
          <w:rFonts w:cs="Courier New" w:ascii="Palatino Linotype" w:hAnsi="Palatino Linotype"/>
          <w:b/>
          <w:bCs/>
          <w:sz w:val="40"/>
          <w:szCs w:val="40"/>
        </w:rPr>
        <w:t>Somogyváry Gyula</w:t>
      </w:r>
    </w:p>
    <w:p>
      <w:pPr>
        <w:pStyle w:val="Normal"/>
        <w:widowControl w:val="false"/>
        <w:autoSpaceDE w:val="false"/>
        <w:spacing w:before="1200" w:after="0"/>
        <w:jc w:val="center"/>
        <w:rPr>
          <w:rFonts w:ascii="Palatino Linotype" w:hAnsi="Palatino Linotype" w:cs="Courier New"/>
          <w:b/>
          <w:b/>
          <w:bCs/>
          <w:outline/>
          <w:shadow/>
          <w:sz w:val="72"/>
          <w:szCs w:val="72"/>
        </w:rPr>
      </w:pPr>
      <w:r>
        <w:rPr>
          <w:rFonts w:cs="Courier New" w:ascii="Palatino Linotype" w:hAnsi="Palatino Linotype"/>
          <w:b/>
          <w:bCs/>
          <w:outline/>
          <w:shadow/>
          <w:sz w:val="72"/>
          <w:szCs w:val="72"/>
        </w:rPr>
        <w:t>És Mihály harcolt…</w:t>
      </w:r>
    </w:p>
    <w:p>
      <w:pPr>
        <w:sectPr>
          <w:type w:val="nextPage"/>
          <w:pgSz w:w="7937" w:h="14173"/>
          <w:pgMar w:left="709" w:right="709" w:gutter="0" w:header="0" w:top="709" w:footer="0" w:bottom="992"/>
          <w:pgNumType w:start="4" w:fmt="decimal"/>
          <w:formProt w:val="false"/>
          <w:textDirection w:val="lrTb"/>
          <w:docGrid w:type="default" w:linePitch="360" w:charSpace="0"/>
        </w:sectPr>
        <w:pStyle w:val="Normal"/>
        <w:widowControl w:val="false"/>
        <w:autoSpaceDE w:val="false"/>
        <w:spacing w:before="5400" w:after="0"/>
        <w:jc w:val="center"/>
        <w:rPr>
          <w:rFonts w:ascii="Palatino Linotype" w:hAnsi="Palatino Linotype" w:cs="Palatino Linotype"/>
        </w:rPr>
      </w:pPr>
      <w:r>
        <w:rPr>
          <w:rFonts w:cs="Courier New" w:ascii="Palatino Linotype" w:hAnsi="Palatino Linotype"/>
          <w:b/>
          <w:bCs/>
        </w:rPr>
        <w:t>AUKTOR KÖNYVKIADÓ</w:t>
        <w:br/>
        <w:t>BUDAPEST, 1990</w:t>
      </w:r>
      <w:r>
        <w:rPr>
          <w:rFonts w:cs="Palatino Linotype" w:ascii="Palatino Linotype" w:hAnsi="Palatino Linotype"/>
        </w:rPr>
        <w:br/>
      </w:r>
    </w:p>
    <w:p>
      <w:pPr>
        <w:pStyle w:val="Normal"/>
        <w:spacing w:before="1200" w:after="0"/>
        <w:jc w:val="center"/>
        <w:rPr>
          <w:rFonts w:ascii="Palatino Linotype" w:hAnsi="Palatino Linotype" w:cs="Palatino Linotype"/>
        </w:rPr>
      </w:pPr>
      <w:r>
        <w:rPr>
          <w:rFonts w:cs="Palatino Linotype" w:ascii="Palatino Linotype" w:hAnsi="Palatino Linotype"/>
        </w:rPr>
        <w:t>A kiadás a Singer és Wolfner Irodalmi Intézet Rt.</w:t>
        <w:br/>
        <w:t>1941 évi kiadása alapján, a jogutódok</w:t>
        <w:br/>
        <w:t>hozzájárulásával készült</w:t>
        <w:br/>
        <w:br/>
        <w:t>A könyv megjelenését a</w:t>
        <w:br/>
        <w:t>Nemzeti Kulturális Örökség Minisztériuma támogatta</w:t>
      </w:r>
    </w:p>
    <w:p>
      <w:pPr>
        <w:pStyle w:val="Normal"/>
        <w:spacing w:before="8400" w:after="0"/>
        <w:jc w:val="center"/>
        <w:rPr>
          <w:rFonts w:ascii="Palatino Linotype" w:hAnsi="Palatino Linotype" w:cs="Palatino Linotype"/>
        </w:rPr>
      </w:pPr>
      <w:r>
        <w:rPr>
          <w:rFonts w:cs="Palatino Linotype" w:ascii="Palatino Linotype" w:hAnsi="Palatino Linotype"/>
        </w:rPr>
        <w:t>ISBN 963 7780 82 3</w:t>
        <w:br/>
        <w:t>© Somogyváry Gyula jogutódai, 2002</w:t>
      </w:r>
      <w:r>
        <w:br w:type="page"/>
      </w:r>
    </w:p>
    <w:p>
      <w:pPr>
        <w:pStyle w:val="Normal"/>
        <w:spacing w:before="480" w:after="0"/>
        <w:ind w:left="2835" w:hanging="0"/>
        <w:rPr>
          <w:rFonts w:ascii="Palatino Linotype" w:hAnsi="Palatino Linotype" w:cs="Palatino Linotype"/>
          <w:i/>
          <w:i/>
          <w:iCs/>
          <w:sz w:val="22"/>
          <w:szCs w:val="22"/>
        </w:rPr>
      </w:pPr>
      <w:r>
        <w:rPr>
          <w:rFonts w:cs="Palatino Linotype" w:ascii="Palatino Linotype" w:hAnsi="Palatino Linotype"/>
          <w:i/>
          <w:iCs/>
          <w:sz w:val="22"/>
          <w:szCs w:val="22"/>
        </w:rPr>
        <w:t>„</w:t>
      </w:r>
      <w:r>
        <w:rPr>
          <w:rFonts w:cs="Palatino Linotype" w:ascii="Palatino Linotype" w:hAnsi="Palatino Linotype"/>
          <w:i/>
          <w:iCs/>
          <w:sz w:val="22"/>
          <w:szCs w:val="22"/>
        </w:rPr>
        <w:t>...Mihály és angyalai harcolónak a sárkánnyal, s a sárkány harcola és az ő angyalai; de nem diadalmaskodónak, sem helyük nem találtaték többé az égben.</w:t>
        <w:br/>
        <w:t>És levetteték az a nagy sárkány, az őskígyó, ki ördögnek és sátánnak neveztetik, ki elcsábítja az egész világot. És a földre vetteték, és angyalai vele együtt letaszíttatónak.”</w:t>
      </w:r>
    </w:p>
    <w:p>
      <w:pPr>
        <w:pStyle w:val="Normal"/>
        <w:spacing w:before="480" w:after="0"/>
        <w:jc w:val="right"/>
        <w:rPr>
          <w:rFonts w:ascii="Palatino Linotype" w:hAnsi="Palatino Linotype" w:cs="Palatino Linotype"/>
          <w:iCs/>
        </w:rPr>
      </w:pPr>
      <w:r>
        <w:rPr>
          <w:rFonts w:cs="Palatino Linotype" w:ascii="Palatino Linotype" w:hAnsi="Palatino Linotype"/>
          <w:iCs/>
        </w:rPr>
        <w:t>(Szent János Jelenéseinek könyve:</w:t>
        <w:br/>
        <w:t>12. fejezet, 7., 8. és 9. vers)</w:t>
      </w:r>
    </w:p>
    <w:p>
      <w:pPr>
        <w:pStyle w:val="Normal"/>
        <w:spacing w:before="480" w:after="0"/>
        <w:rPr/>
      </w:pPr>
      <w:r>
        <w:rPr>
          <w:rFonts w:cs="Palatino Linotype" w:ascii="Palatino Linotype" w:hAnsi="Palatino Linotype"/>
          <w:i/>
          <w:iCs/>
          <w:sz w:val="22"/>
          <w:szCs w:val="22"/>
        </w:rPr>
        <w:t>Lemberkovits, Jenő és vértanú társai áldott emlékének</w:t>
      </w:r>
    </w:p>
    <w:p>
      <w:pPr>
        <w:pStyle w:val="Heading1"/>
        <w:rPr/>
      </w:pPr>
      <w:r>
        <w:rPr/>
        <w:t>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rthetetlen és gyötrelmes volt az a néma dermedtség, amelyben feküdtem.</w:t>
      </w:r>
    </w:p>
    <w:p>
      <w:pPr>
        <w:pStyle w:val="Normal"/>
        <w:spacing w:before="120" w:after="0"/>
        <w:ind w:firstLine="567"/>
        <w:jc w:val="both"/>
        <w:rPr/>
      </w:pPr>
      <w:r>
        <w:rPr>
          <w:rFonts w:cs="Palatino Linotype" w:ascii="Palatino Linotype" w:hAnsi="Palatino Linotype"/>
          <w:iCs/>
        </w:rPr>
        <w:t>Érthetetlen volt, hogy fekszem mozdulatlanul, sápadtan, holtan, és mégis látom maga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yatt fekszem a földön, az arcom, hunyt szemeim: akár a szoboré. És Borika térdel mellettem, s kétségbeesetten tördeli apró kezeit. Nem a feleségem, csak a mátkám, de úgy sirat, mintha az ura volnék. Éppen olyan vigasztalhatatlan panasszal jajongja a horvát halottsirató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uku mene... kuku za Boga! Kuku mene... kuku za Boga!... Jaj nekem, jaj Istenem!</w:t>
      </w:r>
    </w:p>
    <w:p>
      <w:pPr>
        <w:pStyle w:val="Normal"/>
        <w:spacing w:before="120" w:after="0"/>
        <w:ind w:firstLine="567"/>
        <w:jc w:val="both"/>
        <w:rPr/>
      </w:pPr>
      <w:r>
        <w:rPr>
          <w:rFonts w:cs="Palatino Linotype" w:ascii="Palatino Linotype" w:hAnsi="Palatino Linotype"/>
          <w:iCs/>
        </w:rPr>
        <w:t>Érthetetlen volt, hogy mindezt látom. Nem a magam holt és dermedt szemével, hanem felülről. Mintha egy másik, testetlen személyem is volna, s ez nézné holt magamat és a fölöttem jajongó, boldogtalan leányt.</w:t>
      </w:r>
    </w:p>
    <w:p>
      <w:pPr>
        <w:pStyle w:val="Normal"/>
        <w:spacing w:before="120" w:after="0"/>
        <w:ind w:firstLine="567"/>
        <w:jc w:val="both"/>
        <w:rPr/>
      </w:pPr>
      <w:r>
        <w:rPr>
          <w:rFonts w:cs="Palatino Linotype" w:ascii="Palatino Linotype" w:hAnsi="Palatino Linotype"/>
          <w:iCs/>
        </w:rPr>
        <w:t>Nem tudtam, miért kellett ennek így történnie, hogyan is jutottunk idáig, de éreztem – annak a holt embernek szívével s dermedt agyával éreztem –, hogy ez, ez szörnyű, ez lehetetlen. Valami borzasztó tévedés az egész, hiszen én élek, meg kell szólalnom, mert nem engedhetem, hogy Borika tovább sírjon fölöttem s eszét veszítse kétségbeesésében.</w:t>
      </w:r>
    </w:p>
    <w:p>
      <w:pPr>
        <w:pStyle w:val="Normal"/>
        <w:spacing w:before="120" w:after="0"/>
        <w:ind w:firstLine="567"/>
        <w:jc w:val="both"/>
        <w:rPr/>
      </w:pPr>
      <w:r>
        <w:rPr>
          <w:rFonts w:cs="Palatino Linotype" w:ascii="Palatino Linotype" w:hAnsi="Palatino Linotype"/>
          <w:iCs/>
        </w:rPr>
        <w:t>Fel akartam emelni a kezem. Nem bírtam. Ki akartam nyitni a szememet. Hasztalan erőlködtem. Szólni akartam. S hiábavaló volt minden. Valami ijesztő bénaság tartott a hatalmában.</w:t>
      </w:r>
    </w:p>
    <w:p>
      <w:pPr>
        <w:pStyle w:val="Normal"/>
        <w:spacing w:before="120" w:after="0"/>
        <w:ind w:firstLine="567"/>
        <w:jc w:val="both"/>
        <w:rPr/>
      </w:pPr>
      <w:r>
        <w:rPr>
          <w:rFonts w:cs="Palatino Linotype" w:ascii="Palatino Linotype" w:hAnsi="Palatino Linotype"/>
          <w:iCs/>
        </w:rPr>
        <w:t>S amikor már úgy véltem: mindennek vége, egyszerre megrendült a világ.</w:t>
      </w:r>
    </w:p>
    <w:p>
      <w:pPr>
        <w:pStyle w:val="Normal"/>
        <w:spacing w:before="120" w:after="0"/>
        <w:ind w:firstLine="567"/>
        <w:jc w:val="both"/>
        <w:rPr/>
      </w:pPr>
      <w:r>
        <w:rPr>
          <w:rFonts w:cs="Palatino Linotype" w:ascii="Palatino Linotype" w:hAnsi="Palatino Linotype"/>
          <w:iCs/>
        </w:rPr>
        <w:t>A rázkódásra fölengedett a dermesztő bénaság, megrázkódtam, felültem hirtelen, s megnyíltak a szemhéjaim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 Hála... hála Isten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súti fülke... Besüt a nap, a túlsó pamlagon Orlay százados ül, térdig fűzős, angol cipőcsizmáját fűzi, és rám dünnyö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fölébredtél, fiú?</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reggelt, kapitány úr... – hebegem levegő után kapkodva, mert a szívemen még mindig ott van a borzasztó álom súlyos lidércnyomása.</w:t>
      </w:r>
    </w:p>
    <w:p>
      <w:pPr>
        <w:pStyle w:val="Normal"/>
        <w:spacing w:before="120" w:after="0"/>
        <w:ind w:firstLine="567"/>
        <w:jc w:val="both"/>
        <w:rPr/>
      </w:pPr>
      <w:r>
        <w:rPr>
          <w:rFonts w:cs="Palatino Linotype" w:ascii="Palatino Linotype" w:hAnsi="Palatino Linotype"/>
          <w:iCs/>
        </w:rPr>
        <w:t>A kocsink mellett felharsan a kürtön: a Vigyázz! és a Hosszú pihen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grom a pokróc alól, s kidugom a fejem az abla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llomás. Olvasom a nev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udolfswert.</w:t>
      </w:r>
    </w:p>
    <w:p>
      <w:pPr>
        <w:pStyle w:val="Normal"/>
        <w:spacing w:before="120" w:after="0"/>
        <w:ind w:firstLine="567"/>
        <w:jc w:val="both"/>
        <w:rPr/>
      </w:pPr>
      <w:r>
        <w:rPr>
          <w:rFonts w:cs="Palatino Linotype" w:ascii="Palatino Linotype" w:hAnsi="Palatino Linotype"/>
          <w:iCs/>
        </w:rPr>
        <w:t>Harsogó folyócska rohan mellettünk a völgyben, s kétoldalt zöld hegyek szorítják össze a vilá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anyi hadnagy rekedt hangja kiáltoz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telosztás! Csajkával sorakozó a kocsik előtt!</w:t>
      </w:r>
    </w:p>
    <w:p>
      <w:pPr>
        <w:pStyle w:val="Normal"/>
        <w:spacing w:before="120" w:after="0"/>
        <w:ind w:firstLine="567"/>
        <w:jc w:val="both"/>
        <w:rPr/>
      </w:pPr>
      <w:r>
        <w:rPr>
          <w:rFonts w:cs="Palatino Linotype" w:ascii="Palatino Linotype" w:hAnsi="Palatino Linotype"/>
          <w:iCs/>
        </w:rPr>
        <w:t>Istenem, de jó, hogy így van! Hogy ez a valóság, nem pedig az a szörnyűség, amit az imént álmodtam.</w:t>
      </w:r>
    </w:p>
    <w:p>
      <w:pPr>
        <w:pStyle w:val="Normal"/>
        <w:spacing w:before="120" w:after="0"/>
        <w:ind w:firstLine="567"/>
        <w:jc w:val="both"/>
        <w:rPr/>
      </w:pPr>
      <w:r>
        <w:rPr>
          <w:rFonts w:cs="Palatino Linotype" w:ascii="Palatino Linotype" w:hAnsi="Palatino Linotype"/>
          <w:iCs/>
        </w:rPr>
        <w:t>Borotválkozunk, mosakszunk a kocsi mellett a napfényben. A kopott kis fateknőcskében csillog a víz, ébreszti bennem az életet, és a bakák halk nótát zümmögve kocognak a konyhákat szállító vasúti kocsik felé.</w:t>
      </w:r>
    </w:p>
    <w:p>
      <w:pPr>
        <w:pStyle w:val="Normal"/>
        <w:spacing w:before="120" w:after="0"/>
        <w:ind w:firstLine="567"/>
        <w:jc w:val="both"/>
        <w:rPr/>
      </w:pPr>
      <w:r>
        <w:rPr>
          <w:rFonts w:cs="Palatino Linotype" w:ascii="Palatino Linotype" w:hAnsi="Palatino Linotype"/>
          <w:iCs/>
        </w:rPr>
        <w:t>A reggeli ételosztás után is ott ácsorog még a szállítmány jó ideig.</w:t>
      </w:r>
    </w:p>
    <w:p>
      <w:pPr>
        <w:pStyle w:val="Normal"/>
        <w:spacing w:before="120" w:after="0"/>
        <w:ind w:firstLine="567"/>
        <w:jc w:val="both"/>
        <w:rPr/>
      </w:pPr>
      <w:r>
        <w:rPr>
          <w:rFonts w:cs="Palatino Linotype" w:ascii="Palatino Linotype" w:hAnsi="Palatino Linotype"/>
          <w:iCs/>
        </w:rPr>
        <w:t>A pályaudvar-parancsnok sánta főhadnagy a pilseni gyalogezred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dvetlen, ímmel-ámmal beszélő ember. Alig tudunk kihúzni belőle néhány szót. Fásult, bizalmatlan és unott. Unja a beosztását, a háborút; az egész életét. És szorongva dünnyög valamit a helyzetről. Azt mondja, ez a vidék tiszta szláv, Korosec szlovén politikus szűkebb pátriája. Nyíltan beszélik, hogy a központi hatalmak elvesztették a háborút, és ez így van jól. A Monarchiának bántódása nem lesz, csak átrendeződik hármas birodalommá. Magyarország mindenesetre rosszul jár, mert a tótok a csehekkel együtt alkotják majd a Habsburgok nagyszláv országának egyik területcsoportját, míg a tengermelléki szlávok – a bekebelezendő Szerbiával együtt – a másik országcsoport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 dörmögi Orlay –, szóval ezek itt nem haragszanak Ausztriára, mint a horvátok Magyarország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 bólint a bicegő főhadnagy. – Sőt, hangoztatják, hogy továbbra is együtt akarnak vele élni, csak más államszerkezetben.</w:t>
      </w:r>
    </w:p>
    <w:p>
      <w:pPr>
        <w:pStyle w:val="Normal"/>
        <w:spacing w:before="120" w:after="0"/>
        <w:ind w:firstLine="567"/>
        <w:jc w:val="both"/>
        <w:rPr/>
      </w:pPr>
      <w:r>
        <w:rPr>
          <w:rFonts w:cs="Palatino Linotype" w:ascii="Palatino Linotype" w:hAnsi="Palatino Linotype"/>
          <w:iCs/>
        </w:rPr>
        <w:t>Egyébként nem Ausztriához hívek, hanem csak a császárhoz. Sőt, tüntetően mondogatják, hogy ők a császár leghűségesebb nép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fölnéz az állomásjelző tábl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udolfswert – olvassa hangosan. – Hol van mellette a szlovén városnév?</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őhadnagy pillo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kapitány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ért, hogy itt még az sincs meg. Horvátországban minden állomáson ott van a horvát név meg a magyar. Ezeknek, úgy látszik, még ez sem fáj. Bécs nyilván okosabb nemzetiségpolitikát követett a maga portáján, mert ott legalább nem izgatta saját nemzetiségeit a fennálló politikai rendszer ellen. Nálunk viszont rendszeresen ezt cselekedte. Horvátországnak megvan a nemzeti önkormányzata, horvát nyelvű közigazgatása, horvát zászlós és horvát vezényszavú honvédsége meg csendőrsége, horvát község- és városneveinek érintetlensége, szóval az önálló nemzeti állam minden kelléke. Magyarországnak sincs több alkotmányjoga, mint neki, sőt a Monarchia közös ügyeire eső horvát hozzájárulás java részét is mi, magyarok fizetjük a horvátok helyett. Mégis, mi: zsarnokok vagyunk. Itt a szlovén Krajnában meg mindezeknek nyoma sincs, s Ausztria mégis: szláv Eldorádó. A horvátok úgy emlegetik, mint a népjogok uralmának inkarnációját. A fene érti ezt a lélektani tótága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icegő főhadnagy hümget, azután közelebb lép a kapitányom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csánat – dörmögi halkan –, de már csak megkérdezem, mit hallottak százados úrék a Sixtus-levélről, illetve sikerült-e a németek dühét lecsillapíta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ről? – nézünk rá értelmetlenül.</w:t>
      </w:r>
    </w:p>
    <w:p>
      <w:pPr>
        <w:pStyle w:val="Normal"/>
        <w:spacing w:before="120" w:after="0"/>
        <w:ind w:firstLine="567"/>
        <w:jc w:val="both"/>
        <w:rPr/>
      </w:pPr>
      <w:r>
        <w:rPr>
          <w:rFonts w:cs="Palatino Linotype" w:ascii="Palatino Linotype" w:hAnsi="Palatino Linotype"/>
          <w:iCs/>
        </w:rPr>
        <w:t>A pilseni ámul a tudatlanságunkon, s maga mondja el, hogy egész Ausztria tele van az uralkodó különbéke-ajánlatának hírével. A sajtó nem hozhatott róla semmit, de Németországból átszivárog. Azt mondják, hogy Zita császárné, a belga hadseregben szolgáló testvéröccsei, Sixtus és René bourbon-párurai hercegek révén, levelet juttatott volna el a francia kormányhoz, amelyben – elejtve az Elzász-Lotaringiára fenntartott német igényeket – különbékére tett ajánlatot az antantnak. Clemenceau, a franciák „tigrise”, az ajánlat elutasításával együtt óriási botrányt kavart a dologból, a német kormány felhördült, s Károly császár kénytelen volt letagadni az egész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hallgatjuk, mint az álomból ébredő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ptelenség! – mordul föl Orlay. – Hiszen ez, ez árulás lett volna! Lehetetlen, hogy győzelmes hadseregek mögött ilyesmit... Ej, rothasztó antant-propaganda az egé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németek esküsznek rá – dörmögi a pályaudvar-parancsnok. – S vérbe borult szemmel hajtogatják, hogy a császárné: áruló. Amit golyó vagy akasztófa tilt az utolsó közlegénynek is, azt megteszi, úgy mondják, a császárné. S itt most már széltében-hosszában híresztelik a szlovének, hogy ebből is látszik: elvesztettük a háborút. Hiszen ha az uralkodó környezete bíznék a győzelemben, nem kísérelte volna meg a békeajánlatot a – császárn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anyi kilép a forgalmi irodából, s menetet fúvat Enderr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ábultan hágunk föl a kocsiba.</w:t>
      </w:r>
    </w:p>
    <w:p>
      <w:pPr>
        <w:pStyle w:val="Normal"/>
        <w:spacing w:before="120" w:after="0"/>
        <w:ind w:firstLine="567"/>
        <w:jc w:val="both"/>
        <w:rPr/>
      </w:pPr>
      <w:r>
        <w:rPr>
          <w:rFonts w:cs="Palatino Linotype" w:ascii="Palatino Linotype" w:hAnsi="Palatino Linotype"/>
          <w:iCs/>
        </w:rPr>
        <w:t>Hosszú ideig hallgatunk, mialatt a vonat továbbfut s egy ideig még a tajtékos Gurk folyócska mentén kanyaro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 sokára szólal meg újból a gazd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ez a főhadnagy igazat mondott, akkor az antant most megköpi a markát, s nekünk ront. Mert az ilyen kísérlet akkora gyöngeséget árul el, hogy bizonyosra veheti a győzelmet. De nem hihetem. Hiszen olyat még nem hallott a világ, hogy a királyn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hallgat tűnőd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óbb megint dörmögni kez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gy hogy a feleség meg az anya támadt föl benne, aki félti az ura és a fia trónját? Ej, őrültség! Komisz ráfogás az egész! Te: nem cseh volt az a főhadn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dta az osztrákot, de a pilseni ezred hajtókáját visel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cseh! A gazember! Hiszen akkor tiszta a dolog! Ezek rothasztanak meg mindent! S milyen ügyesen adta be nekünk is ezt a horgot! Ostoba voltam, hogy nyomban le nem tartóztattam. No, majd Laibachban megkeresem a módját.</w:t>
      </w:r>
    </w:p>
    <w:p>
      <w:pPr>
        <w:pStyle w:val="Normal"/>
        <w:spacing w:before="120" w:after="0"/>
        <w:ind w:firstLine="567"/>
        <w:jc w:val="both"/>
        <w:rPr/>
      </w:pPr>
      <w:r>
        <w:rPr>
          <w:rFonts w:cs="Palatino Linotype" w:ascii="Palatino Linotype" w:hAnsi="Palatino Linotype"/>
          <w:iCs/>
        </w:rPr>
        <w:t>Látom, hogy ki akarja verni a fejéből a dolgot, de a riasztó gondolat mindegyre visszatér beléj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elérjük a Száva völgyét, s délnyugatnak fordul a von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a Bécs-trieszti fővonalon dohog 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ressnitz... Kletsche...</w:t>
      </w:r>
    </w:p>
    <w:p>
      <w:pPr>
        <w:pStyle w:val="Normal"/>
        <w:spacing w:before="120" w:after="0"/>
        <w:ind w:firstLine="567"/>
        <w:jc w:val="both"/>
        <w:rPr/>
      </w:pPr>
      <w:r>
        <w:rPr>
          <w:rFonts w:cs="Palatino Linotype" w:ascii="Palatino Linotype" w:hAnsi="Palatino Linotype"/>
          <w:iCs/>
        </w:rPr>
        <w:t>Kanyarog a szerelvény. Nézem a kedves, erdős-dombos tájat. A bakák kilógatják a lábukat a teherkocsikból, s énekelnek nagy vidám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kem nem megy ki a fejemből a rudolfswerti hí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mikor Borika emlékét idézem, kap irányt a gondolatom. De ettől is sóhajtanom kell. Mert hátborzongató volt az a reggeli álom. Egy szemhunyásra végigsuhan rajtam valami riasztó sejtelem. Halott voltam álmomban, sírt fölöttem a mátkám: jaj, nem leszünk egymásé sohas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rhaság, babona – mondom magamban iszonyodva. – Még csak az hiányzik, hogy álmoskönyvforgató vénasszonnyá válj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a térképeibe búj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öbbi kocsifülkében dúdolnak a fiúk. A Gázember, Tóth Kari, Jadlovszky, Józsa, Palkó. A kis Nemesek kibámul az ablakon, és tűnődik. Akárcsak én. Tudom: mosolygó leányarc táncol az ő szeme előtt is. Marica feje. Akárcsak énelőttem Borika kedves arc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aibach után majd többet tudunk – dörmögi a gazdám. – Ott válik el, vajon a Piave mellé kerülünk-e vagy a tiroli frontra?</w:t>
      </w:r>
    </w:p>
    <w:p>
      <w:pPr>
        <w:pStyle w:val="Normal"/>
        <w:spacing w:before="120" w:after="0"/>
        <w:ind w:firstLine="567"/>
        <w:jc w:val="both"/>
        <w:rPr/>
      </w:pPr>
      <w:r>
        <w:rPr>
          <w:rFonts w:cs="Palatino Linotype" w:ascii="Palatino Linotype" w:hAnsi="Palatino Linotype"/>
          <w:iCs/>
        </w:rPr>
        <w:t>Összehajtogatja a térképeit, visszacsúsztatja mind a Gyulay-táskájába, kilép a folyosóra s évődni kezd Enderrel. Szereti ennek a furfangos sváb zászlóaljkürtösnek eredeti észjárá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meg átmegyek a szomszéd fülk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hó, a Fűzfa! Szervusz, Fűzfa! – zúdulnak rám a fiúk. – Jó, hogy jössz! A Gázember éppen most meséli hódításai legvakmeróbb eset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jó – mondom –, csak fejezze be gyorsan. Mert még ma össze kell állítanunk a legutóbb jött pótlás sisak- meg gázálarcigénylését. A századok még Karlovácon beadták a kimutatásai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savanyú képet v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án, mindig ilyesmivel jössz, Fűzfa! Még le sem szálltunk a vonat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a estére kivagoníroznak? Jól tudod, hogy a hadosztály elrendelte: az új körletbe érve első dolgunk legyen a sisak- és gázmaszkigénylé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isz azt se tudjuk még, hova megyünk! – húzódozik fejét vakarva a Gázember. S mivel még egyre ott állok az ajtóban, kedvetlenül tesz pontot a történetére: – Szóval, fiúkák, én kilógtam a harctérre, a nőci pedig heveny búskomorságba esett, s legújabb értesüléseim szerint vagy Franci, vagy senki kiáltással apácakolostorba készül.</w:t>
      </w:r>
    </w:p>
    <w:p>
      <w:pPr>
        <w:pStyle w:val="Normal"/>
        <w:spacing w:before="120" w:after="0"/>
        <w:ind w:firstLine="567"/>
        <w:jc w:val="both"/>
        <w:rPr/>
      </w:pPr>
      <w:r>
        <w:rPr>
          <w:rFonts w:cs="Palatino Linotype" w:ascii="Palatino Linotype" w:hAnsi="Palatino Linotype"/>
          <w:iCs/>
        </w:rPr>
        <w:t>Jadlovszky meg Palkó felnyerítenek nevetésükben, Józsa a pisztolytáskája után kap, a Gázember pedig lekushadt fejjel húzódik ki közülük a folyosóra.</w:t>
      </w:r>
    </w:p>
    <w:p>
      <w:pPr>
        <w:pStyle w:val="Normal"/>
        <w:spacing w:before="120" w:after="0"/>
        <w:ind w:firstLine="567"/>
        <w:jc w:val="both"/>
        <w:rPr/>
      </w:pPr>
      <w:r>
        <w:rPr>
          <w:rFonts w:cs="Palatino Linotype" w:ascii="Palatino Linotype" w:hAnsi="Palatino Linotype"/>
          <w:iCs/>
        </w:rPr>
        <w:t>Holla most buzgó összeadásokba és kivonásokba kezd a mi fülkénkben, s mire kitágul a Száva völgye, összecsapjuk az igénylés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aibach.</w:t>
      </w:r>
    </w:p>
    <w:p>
      <w:pPr>
        <w:pStyle w:val="Normal"/>
        <w:spacing w:before="120" w:after="0"/>
        <w:ind w:firstLine="567"/>
        <w:jc w:val="both"/>
        <w:rPr/>
      </w:pPr>
      <w:r>
        <w:rPr>
          <w:rFonts w:cs="Palatino Linotype" w:ascii="Palatino Linotype" w:hAnsi="Palatino Linotype"/>
          <w:iCs/>
        </w:rPr>
        <w:t>Déli nap tűz a kis városk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anyi ebédosztást fúvat a szállítmánynak, Orlay meg hosszú léptekkel siet végig az állomástornácon. Alig tudok lépést tartani vele. A pályaudvar-parancsnokság előtt összeütközik egy kövér kis őrnaggyal. Egymásra bámul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va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 kis őrnagy belekarol, és húzza magával az én gazdámat. Én meg belépek az irodába a további irányítás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rainburg-Radmansdorf – olvasom az irányítókönyvben.</w:t>
      </w:r>
    </w:p>
    <w:p>
      <w:pPr>
        <w:pStyle w:val="Normal"/>
        <w:spacing w:before="120" w:after="0"/>
        <w:ind w:firstLine="567"/>
        <w:jc w:val="both"/>
        <w:rPr/>
      </w:pPr>
      <w:r>
        <w:rPr>
          <w:rFonts w:cs="Palatino Linotype" w:ascii="Palatino Linotype" w:hAnsi="Palatino Linotype"/>
          <w:iCs/>
        </w:rPr>
        <w:t>Nyomban nézem a térképet. Megkeresem rajta ezeket a helyeket.</w:t>
      </w:r>
    </w:p>
    <w:p>
      <w:pPr>
        <w:pStyle w:val="Normal"/>
        <w:spacing w:before="120" w:after="0"/>
        <w:ind w:firstLine="567"/>
        <w:jc w:val="both"/>
        <w:rPr/>
      </w:pPr>
      <w:r>
        <w:rPr>
          <w:rFonts w:cs="Palatino Linotype" w:ascii="Palatino Linotype" w:hAnsi="Palatino Linotype"/>
          <w:iCs/>
        </w:rPr>
        <w:t>Szóval: a Karavankák déli lábán robogunk végig. Vagyis a tiroli frontra visznek, s nem a Piavéhoz. Tehát vagy a Hétközség fennsíkjára, Asiago poklába, vagy a Pertica-Gappa-szakaszra. No: egykutya! Akármelyik hadseregszakaszra vetnek, egyik sem szanatórium.</w:t>
      </w:r>
    </w:p>
    <w:p>
      <w:pPr>
        <w:pStyle w:val="Normal"/>
        <w:spacing w:before="120" w:after="0"/>
        <w:ind w:firstLine="567"/>
        <w:jc w:val="both"/>
        <w:rPr/>
      </w:pPr>
      <w:r>
        <w:rPr>
          <w:rFonts w:cs="Palatino Linotype" w:ascii="Palatino Linotype" w:hAnsi="Palatino Linotype"/>
          <w:iCs/>
        </w:rPr>
        <w:t>A bakák hosszú sorban húzódnak csajkájukkal az étkezőbarakkokhoz, minket meg az állomás éttermébe küld a kis Baranyi.</w:t>
      </w:r>
    </w:p>
    <w:p>
      <w:pPr>
        <w:pStyle w:val="Normal"/>
        <w:spacing w:before="120" w:after="0"/>
        <w:ind w:firstLine="567"/>
        <w:jc w:val="both"/>
        <w:rPr/>
      </w:pPr>
      <w:r>
        <w:rPr>
          <w:rFonts w:cs="Palatino Linotype" w:ascii="Palatino Linotype" w:hAnsi="Palatino Linotype"/>
          <w:iCs/>
        </w:rPr>
        <w:t>Bekapjuk az ebédre kapott gyönge porciókat. Akkor lép be Orlay. Bosszúsan, némán eszik, s otthagyja a fél ebédet az indulást jelző zászlóaljkürt szav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vábbdöcögünk északnyugat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íg a cigarettáját elszívja, dörmögve ejti a szó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ép kis história! Még jó, hogy nem jelentettem föl a rudolfswerti cselákot. Az egész Sixtus-akció: 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meg se lep a dolog. Valami fáradt csüggedtség, leverő közömbösség van a levegőben. Még süt a nap, a nagy hadsereggépezet még működik, a front mögötti élet még a négy év óta megszokott szabatossággal lüktet, de valahol már baj van. És a nagyobbik baj az, hogy már halkabb a tiltakozásunk is evvel a levegőben úszó ernyedéssel szem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z őrnagy – dünnyögi Orlay – Boroevics hadseregtörzsében szolgál. Azt mondja, a Sixtus-levél szóról szóra igaz. Csak hogy még májusban történt volna a dolog. Még interpelláltak is miatta a bécsi meg a pesti parlamentben. Csak hát, persze, hangfogóval. S a kormányok letagadtak mindent. A németek dühe elült, de azóta tele van német hírszerző tisztekkel az egész Monarchia. Bécsben meg Pesten valóságos kémközpont dolgozik. A pesti hírszerzőfőnök nevét meg is említette ez a barátom. Valami Consten nevű porosz vezérkari őrna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és a mi hadvezetőségünk mit szól ehhez? – kérdezem tomp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azdám vállat v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roevics azt mondja, semmi baj. Még az se baj, hogy júniusi nagy támadásunk vérbe fúlt. A szláv mozgalmakat sem tartja már veszedelemnek. Úgy véli: az olaszoknál nagyobb a baj. Sorra kell tizedelniök legjobb dandáraikat. Decemberre kirobban a forradalom Olaszországban is, Franciaországban is. A mi fronthadseregünk pedig érintetlen és szilárd, mint a vas. Kibírjuk a győzelemig. A szláv frontezredekért pedig kezességet vállal. Azt mondja: ismeri a fajtáját. Adja Isten, hogy igaza legy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gatunk, tűnődü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hunyom a szemem, s a lelkem visszaszökik Borikához. Az örök párbeszéd folyik közö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t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on szeret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ár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sem kell az élettől, csak 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des, egyetlen virágom! Hogy köszönjem meg néke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hogy. Szeress! Az: mind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vonat elhúz Krainburg alatt.</w:t>
      </w:r>
    </w:p>
    <w:p>
      <w:pPr>
        <w:pStyle w:val="Normal"/>
        <w:spacing w:before="120" w:after="0"/>
        <w:ind w:firstLine="567"/>
        <w:jc w:val="both"/>
        <w:rPr/>
      </w:pPr>
      <w:r>
        <w:rPr>
          <w:rFonts w:cs="Palatino Linotype" w:ascii="Palatino Linotype" w:hAnsi="Palatino Linotype"/>
          <w:iCs/>
        </w:rPr>
        <w:t>A gazdám alszik. A bakák énekelnek. Azt a lélekhervasztó dalt fújják:</w:t>
      </w:r>
    </w:p>
    <w:p>
      <w:pPr>
        <w:pStyle w:val="Normal"/>
        <w:spacing w:before="120" w:after="0"/>
        <w:ind w:left="1701" w:hanging="0"/>
        <w:rPr/>
      </w:pPr>
      <w:r>
        <w:rPr>
          <w:rFonts w:cs="Palatino Linotype" w:ascii="Palatino Linotype" w:hAnsi="Palatino Linotype"/>
          <w:i/>
          <w:iCs/>
          <w:sz w:val="22"/>
        </w:rPr>
        <w:t>Utász-század ácsolja már</w:t>
        <w:br/>
        <w:t>A keresztem fáját.</w:t>
        <w:br/>
        <w:t>De sok szőke, barna kislány</w:t>
        <w:br/>
        <w:t>Várja a babáját.</w:t>
        <w:br/>
        <w:t>De csak minden tizediknek</w:t>
        <w:br/>
        <w:t>Gyün vissza a párja,</w:t>
        <w:br/>
        <w:t>Monte Grappán, közös sírba</w:t>
        <w:br/>
        <w:t>Hullik a kő rája...</w:t>
      </w:r>
    </w:p>
    <w:p>
      <w:pPr>
        <w:pStyle w:val="Normal"/>
        <w:spacing w:before="120" w:after="0"/>
        <w:ind w:firstLine="567"/>
        <w:jc w:val="both"/>
        <w:rPr/>
      </w:pPr>
      <w:r>
        <w:rPr>
          <w:rFonts w:cs="Palatino Linotype" w:ascii="Palatino Linotype" w:hAnsi="Palatino Linotype"/>
          <w:iCs/>
        </w:rPr>
        <w:t>Rám térdel ez a szörnyű ének. Soha ilyen leverő búbánatot, ilyen beletörődő dünnyögést nem éreztem még nótában. Nem, nem akarom, hogy úrrá legyen rajtam ez az érzés! Nem, Borikám, ugye: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hunyom a szeme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é vagy, viol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a tiéd, katon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sírj ám, angyalom! Hinnünk kell, hogy egymásnak szánt az Isten, és hazasegít hozzád a poklok poklából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ondolj rám, s akkor látlak. S ha látlak, mosolyg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mosolyogsz, süt a nap. Még éjjel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londos, te! Éjjel nem kell napfény. Úgyis veled vagyok. Most csak álmomban élek. Rólad álmod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te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hogy én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én i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admansdorftól kezdve szuszogni kezd a von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edek a Száva völgy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konyatkor valami fennsíkra érünk, s megáll a von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adlovszky hadnaggyal, aki délben átvette a szállítmányügyeletességet Baranyitól, leugrunk a kocsiból és előresietünk az állomásépületbe. Találgatjuk, hol lehet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ssling – olvassa Jadlovszky a lombok közül kibukkanó állomásfelírást.</w:t>
      </w:r>
    </w:p>
    <w:p>
      <w:pPr>
        <w:pStyle w:val="Normal"/>
        <w:spacing w:before="120" w:after="0"/>
        <w:ind w:firstLine="567"/>
        <w:jc w:val="both"/>
        <w:rPr/>
      </w:pPr>
      <w:r>
        <w:rPr>
          <w:rFonts w:cs="Palatino Linotype" w:ascii="Palatino Linotype" w:hAnsi="Palatino Linotype"/>
          <w:iCs/>
        </w:rPr>
        <w:t>A pályaudvar-parancsnok magyar ember. Fél szemű tüzérszázados. Megörül, hogy magyarokat láthat, s velünk vacsorázik. Mert itt kapjuk az esti ételoszt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zulról nem sok híre van. A Sixtus-levélről régen tud, de bízik a győzelemben.</w:t>
      </w:r>
    </w:p>
    <w:p>
      <w:pPr>
        <w:pStyle w:val="Normal"/>
        <w:spacing w:before="120" w:after="0"/>
        <w:ind w:firstLine="567"/>
        <w:jc w:val="both"/>
        <w:rPr/>
      </w:pPr>
      <w:r>
        <w:rPr>
          <w:rFonts w:cs="Palatino Linotype" w:ascii="Palatino Linotype" w:hAnsi="Palatino Linotype"/>
          <w:iCs/>
        </w:rPr>
        <w:t>Induláskor kezünkbe nyomja kiolvasott magyar újsál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kürtszó: „Menet!”</w:t>
      </w:r>
    </w:p>
    <w:p>
      <w:pPr>
        <w:pStyle w:val="Normal"/>
        <w:spacing w:before="120" w:after="0"/>
        <w:ind w:firstLine="567"/>
        <w:jc w:val="both"/>
        <w:rPr/>
      </w:pPr>
      <w:r>
        <w:rPr>
          <w:rFonts w:cs="Palatino Linotype" w:ascii="Palatino Linotype" w:hAnsi="Palatino Linotype"/>
          <w:iCs/>
        </w:rPr>
        <w:t>Úgy látszik, rossz vágányon voltunk, mert visszafelé indul a vonat.</w:t>
      </w:r>
    </w:p>
    <w:p>
      <w:pPr>
        <w:pStyle w:val="Normal"/>
        <w:spacing w:before="120" w:after="0"/>
        <w:ind w:firstLine="567"/>
        <w:jc w:val="both"/>
        <w:rPr/>
      </w:pPr>
      <w:r>
        <w:rPr>
          <w:rFonts w:cs="Palatino Linotype" w:ascii="Palatino Linotype" w:hAnsi="Palatino Linotype"/>
          <w:iCs/>
        </w:rPr>
        <w:t>Kihajlok az ablakon.</w:t>
      </w:r>
    </w:p>
    <w:p>
      <w:pPr>
        <w:pStyle w:val="Normal"/>
        <w:spacing w:before="120" w:after="0"/>
        <w:ind w:firstLine="567"/>
        <w:jc w:val="both"/>
        <w:rPr/>
      </w:pPr>
      <w:r>
        <w:rPr>
          <w:rFonts w:cs="Palatino Linotype" w:ascii="Palatino Linotype" w:hAnsi="Palatino Linotype"/>
          <w:iCs/>
        </w:rPr>
        <w:t>Nem értem a dolgot. A mozdony a szállítmány végén lohol, de nem tolatógép. Most a tiszti kocsi a szerelvény utolsó kocsi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lattunk húzódó vágányok elválnak a többiektől, átzörgünk a Száva hídján, s rohanva vágtat a vonat keletnek. Az a töltés, amelyen Asslingig jöttünk, a Száva túlsó partján húzó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eremburáját, mi ez?! – szól be az ajtón a Gázember. – Megint keletre visz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nem kérdeztétek az irányítást? – kérdi Orla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lázatosan jelentem, nem is gondoltunk rá, hogy másfelé is vihetnek, mint Tirolba.</w:t>
      </w:r>
    </w:p>
    <w:p>
      <w:pPr>
        <w:pStyle w:val="Normal"/>
        <w:spacing w:before="120" w:after="0"/>
        <w:ind w:firstLine="567"/>
        <w:jc w:val="both"/>
        <w:rPr/>
      </w:pPr>
      <w:r>
        <w:rPr>
          <w:rFonts w:cs="Palatino Linotype" w:ascii="Palatino Linotype" w:hAnsi="Palatino Linotype"/>
          <w:iCs/>
        </w:rPr>
        <w:t>A gazdánk mindenesetre letolja Jadlovszkyt, s tőlem se sajnál néhány, nem éppen dicsérő, jelzőt.</w:t>
      </w:r>
    </w:p>
    <w:p>
      <w:pPr>
        <w:pStyle w:val="Normal"/>
        <w:spacing w:before="120" w:after="0"/>
        <w:ind w:firstLine="567"/>
        <w:jc w:val="both"/>
        <w:rPr/>
      </w:pPr>
      <w:r>
        <w:rPr>
          <w:rFonts w:cs="Palatino Linotype" w:ascii="Palatino Linotype" w:hAnsi="Palatino Linotype"/>
          <w:iCs/>
        </w:rPr>
        <w:t>Holla röhög magában, mint a kuvasz, amely kimaradt a verésből. Pedig jól tudja a vaddisznó, hogy úgyis mindegy: ismerjük-e az irányítás útvonalát vagy sem. Mert a katonaszállítmány úgy utazik, mint a csomag. Nem kérdik tőle, hova küldjék. S az útirányból csak néhány állomást tudhat meg előre.</w:t>
      </w:r>
    </w:p>
    <w:p>
      <w:pPr>
        <w:pStyle w:val="Normal"/>
        <w:spacing w:before="120" w:after="0"/>
        <w:ind w:firstLine="567"/>
        <w:jc w:val="both"/>
        <w:rPr/>
      </w:pPr>
      <w:r>
        <w:rPr>
          <w:rFonts w:cs="Palatino Linotype" w:ascii="Palatino Linotype" w:hAnsi="Palatino Linotype"/>
          <w:iCs/>
        </w:rPr>
        <w:t>De hát, persze, az ember ezt a néhány állomást is tudni akarja. Orlay meg éppen azt tartja: a katona ne kíváncsiskodjék sokat, de annyit, amennyit megtudhat, kötelessége tudni, még ha nem is érdekli. Tehát a letolás kijár neki, mihelyt a megtudhatót se tudja.</w:t>
      </w:r>
    </w:p>
    <w:p>
      <w:pPr>
        <w:pStyle w:val="Normal"/>
        <w:spacing w:before="120" w:after="0"/>
        <w:ind w:firstLine="567"/>
        <w:jc w:val="both"/>
        <w:rPr/>
      </w:pPr>
      <w:r>
        <w:rPr>
          <w:rFonts w:cs="Palatino Linotype" w:ascii="Palatino Linotype" w:hAnsi="Palatino Linotype"/>
          <w:iCs/>
        </w:rPr>
        <w:t>Szóval, most megint a térképeket böngésszük. Hova lehet Asslingból másfelé ju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azdánk ujja már végigsuhan az új vonalon. Ez délre hajlik, a hegyek közé, elhúz a veldesi tó mellett, hosszú alagútban bújik át a Júliai-Alpok gerince alatt, s az Idria és Isonzó völgye mentén szalad le a friauli sí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eldes–Feistritz–Korintnica–Görz... – dörmögi Orla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iszen akkor nem Tirolba kerülünk – képed el Holla –, hanem mégis a Piave-frontra. Hát akkor mért kellett ezt a nagy vargabetűt végigzötyögnünk?</w:t>
      </w:r>
    </w:p>
    <w:p>
      <w:pPr>
        <w:pStyle w:val="Normal"/>
        <w:spacing w:before="120" w:after="0"/>
        <w:ind w:firstLine="567"/>
        <w:jc w:val="both"/>
        <w:rPr/>
      </w:pPr>
      <w:r>
        <w:rPr>
          <w:rFonts w:cs="Palatino Linotype" w:ascii="Palatino Linotype" w:hAnsi="Palatino Linotype"/>
          <w:iCs/>
        </w:rPr>
        <w:t>No, nem búsulunk a dolgon. A síkság és a termőföld jobb harcterület, mint a hegy meg a szikla.</w:t>
      </w:r>
    </w:p>
    <w:p>
      <w:pPr>
        <w:pStyle w:val="Normal"/>
        <w:spacing w:before="120" w:after="0"/>
        <w:ind w:firstLine="567"/>
        <w:jc w:val="both"/>
        <w:rPr/>
      </w:pPr>
      <w:r>
        <w:rPr>
          <w:rFonts w:cs="Palatino Linotype" w:ascii="Palatino Linotype" w:hAnsi="Palatino Linotype"/>
          <w:iCs/>
        </w:rPr>
        <w:t>Lassan elhalkul a bakanóta, elpilledünk mi is.</w:t>
      </w:r>
    </w:p>
    <w:p>
      <w:pPr>
        <w:pStyle w:val="Normal"/>
        <w:spacing w:before="120" w:after="0"/>
        <w:ind w:firstLine="567"/>
        <w:jc w:val="both"/>
        <w:rPr/>
      </w:pPr>
      <w:r>
        <w:rPr>
          <w:rFonts w:cs="Palatino Linotype" w:ascii="Palatino Linotype" w:hAnsi="Palatino Linotype"/>
          <w:iCs/>
        </w:rPr>
        <w:t>A veldesi tó holdfényben csillogó tükrét még látom. Olyan, mint valami ezüstös, mesebeli táj.</w:t>
      </w:r>
    </w:p>
    <w:p>
      <w:pPr>
        <w:pStyle w:val="Normal"/>
        <w:spacing w:before="120" w:after="0"/>
        <w:ind w:firstLine="567"/>
        <w:jc w:val="both"/>
        <w:rPr/>
      </w:pPr>
      <w:r>
        <w:rPr>
          <w:rFonts w:cs="Palatino Linotype" w:ascii="Palatino Linotype" w:hAnsi="Palatino Linotype"/>
          <w:iCs/>
        </w:rPr>
        <w:t>Azután leül a kocsipamlag szélére Borika, szelíden simogatja a fejem, fölém hajlik az arca, s nagy, sötét szemeiben elvész a világ. Már semmi sincs körülöttem, csak ez a két csodálatos szem. De ezekben minden benne van. Magasság, mélység, árnyék és fény, mosoly és bánat, féltés, hívás, tilalom, ígéret, epekedés és odaadás. Az egész lélekremegtető rejtelem, amely időtlen idők óta vívja örök harcát az enyészettel, s amelyet csak e szürke szóval tudunk kimondani: szer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dúdolt felettem mozdulatlan sz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laltatott dajkáló dal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a szerelmesünkben mindig van valami az édesanyánkból i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Valahol félregördült egy fülkeajtó, valaki végigtopogott a kocsifolyosón, leszállott a kocsiról, és kavicson csikorogtak tova a lépte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ébredtem. Alig szürkülő hajn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könyökölök s kibámulok az ablakon.</w:t>
      </w:r>
    </w:p>
    <w:p>
      <w:pPr>
        <w:pStyle w:val="Normal"/>
        <w:spacing w:before="120" w:after="0"/>
        <w:ind w:firstLine="567"/>
        <w:jc w:val="both"/>
        <w:rPr/>
      </w:pPr>
      <w:r>
        <w:rPr>
          <w:rFonts w:cs="Palatino Linotype" w:ascii="Palatino Linotype" w:hAnsi="Palatino Linotype"/>
          <w:iCs/>
        </w:rPr>
        <w:t>A távolodó ember köhög. Megismerem a hangját. Jadlovszky hadn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ürkületben lassan válnak el a tárgyak az éjszaká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rül: hegy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 vagyunk?</w:t>
      </w:r>
    </w:p>
    <w:p>
      <w:pPr>
        <w:pStyle w:val="Normal"/>
        <w:spacing w:before="120" w:after="0"/>
        <w:ind w:firstLine="567"/>
        <w:jc w:val="both"/>
        <w:rPr/>
      </w:pPr>
      <w:r>
        <w:rPr>
          <w:rFonts w:cs="Palatino Linotype" w:ascii="Palatino Linotype" w:hAnsi="Palatino Linotype"/>
          <w:iCs/>
        </w:rPr>
        <w:t>Az állomás messze van a mozdulatlan szerelvénytó). De az égtől éles hegyprofil válik el. Arra balra pedig lapos, kopár dom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 is láttam én ez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nnét ismerem én ezt a tájat?</w:t>
      </w:r>
    </w:p>
    <w:p>
      <w:pPr>
        <w:pStyle w:val="Normal"/>
        <w:spacing w:before="120" w:after="0"/>
        <w:ind w:firstLine="567"/>
        <w:jc w:val="both"/>
        <w:rPr/>
      </w:pPr>
      <w:r>
        <w:rPr>
          <w:rFonts w:cs="Palatino Linotype" w:ascii="Palatino Linotype" w:hAnsi="Palatino Linotype"/>
          <w:iCs/>
        </w:rPr>
        <w:t>Ejnye, hiszen ez... ez a riasztóan éles tarajú hegy a Sabotino! Az a kopár domb meg a Podgora! Akkor hát: Görz! – Görzben vesztegel a vonat!</w:t>
      </w:r>
    </w:p>
    <w:p>
      <w:pPr>
        <w:pStyle w:val="Normal"/>
        <w:spacing w:before="120" w:after="0"/>
        <w:ind w:firstLine="567"/>
        <w:jc w:val="both"/>
        <w:rPr/>
      </w:pPr>
      <w:r>
        <w:rPr>
          <w:rFonts w:cs="Palatino Linotype" w:ascii="Palatino Linotype" w:hAnsi="Palatino Linotype"/>
          <w:iCs/>
        </w:rPr>
        <w:t>Zajtalanul hántom le magamról a pokrócot, akasztom le a zubbonyomat, s lépek le a fülkepamlagról. A kapitányom alszik. Fogom a csizmapárt, s lábujjhegyen osonok ki az óvatosan félretolt ajtón, majd a folyosón a lépcsőkig. Ott fölrántom a csizmákat, belebújok a zubbonyomba s leszállok.</w:t>
      </w:r>
    </w:p>
    <w:p>
      <w:pPr>
        <w:pStyle w:val="Normal"/>
        <w:spacing w:before="120" w:after="0"/>
        <w:ind w:firstLine="567"/>
        <w:jc w:val="both"/>
        <w:rPr/>
      </w:pPr>
      <w:r>
        <w:rPr>
          <w:rFonts w:cs="Palatino Linotype" w:ascii="Palatino Linotype" w:hAnsi="Palatino Linotype"/>
          <w:iCs/>
        </w:rPr>
        <w:t>Nem tudom, miért. Csak azt érzem, hogy valami történik bennem, velem. Találkozóm van valakivel.</w:t>
      </w:r>
    </w:p>
    <w:p>
      <w:pPr>
        <w:pStyle w:val="Normal"/>
        <w:spacing w:before="120" w:after="0"/>
        <w:ind w:firstLine="567"/>
        <w:jc w:val="both"/>
        <w:rPr/>
      </w:pPr>
      <w:r>
        <w:rPr>
          <w:rFonts w:cs="Palatino Linotype" w:ascii="Palatino Linotype" w:hAnsi="Palatino Linotype"/>
          <w:iCs/>
        </w:rPr>
        <w:t>Hűs szél borzolja a hajamat, s állok a néma szürkületben. És nézem a világháború legszörnyűbb csataterepének óriás körképét.</w:t>
      </w:r>
    </w:p>
    <w:p>
      <w:pPr>
        <w:pStyle w:val="Normal"/>
        <w:spacing w:before="120" w:after="0"/>
        <w:ind w:firstLine="567"/>
        <w:jc w:val="both"/>
        <w:rPr/>
      </w:pPr>
      <w:r>
        <w:rPr>
          <w:rFonts w:cs="Palatino Linotype" w:ascii="Palatino Linotype" w:hAnsi="Palatino Linotype"/>
          <w:iCs/>
        </w:rPr>
        <w:t>Ott kezdődik ez a Podgoránál. Istenem, hányan haltak meg azért a dombért! Podgora... Oslavi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ndülő szél legyinti meg a haj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hály, Látrányi Mihály!</w:t>
      </w:r>
    </w:p>
    <w:p>
      <w:pPr>
        <w:pStyle w:val="Normal"/>
        <w:spacing w:before="120" w:after="0"/>
        <w:ind w:firstLine="567"/>
        <w:jc w:val="both"/>
        <w:rPr/>
      </w:pPr>
      <w:r>
        <w:rPr>
          <w:rFonts w:cs="Palatino Linotype" w:ascii="Palatino Linotype" w:hAnsi="Palatino Linotype"/>
          <w:iCs/>
        </w:rPr>
        <w:t>Igen, ő tette most vállamra láthatatlan kezét. Mihály lelke suhan hozzám ebben a hajnali szélben. A szíve ott porlad valahol lengyel földön, a bludowi berekben, de a lelke itt van most, sok-sok hőstette színhelyén, ahol annyi magyar vitéz alussza a hősök boldog álmát.</w:t>
      </w:r>
    </w:p>
    <w:p>
      <w:pPr>
        <w:pStyle w:val="Normal"/>
        <w:spacing w:before="120" w:after="0"/>
        <w:ind w:firstLine="567"/>
        <w:jc w:val="both"/>
        <w:rPr/>
      </w:pPr>
      <w:r>
        <w:rPr>
          <w:rFonts w:cs="Palatino Linotype" w:ascii="Palatino Linotype" w:hAnsi="Palatino Linotype"/>
          <w:iCs/>
        </w:rPr>
        <w:t>Kormos, égett szag libeg a levegőben. A régi csatatér szaga. A házak között több még a rom, mint az ép hajlék, s furcsa, hogy milyen mélységes csönd van ezen a tájon, amely két évig szakadatlan ágyúdörgéstó) morajlott.</w:t>
      </w:r>
    </w:p>
    <w:p>
      <w:pPr>
        <w:pStyle w:val="Normal"/>
        <w:spacing w:before="120" w:after="0"/>
        <w:ind w:firstLine="567"/>
        <w:jc w:val="both"/>
        <w:rPr/>
      </w:pPr>
      <w:r>
        <w:rPr>
          <w:rFonts w:cs="Palatino Linotype" w:ascii="Palatino Linotype" w:hAnsi="Palatino Linotype"/>
          <w:iCs/>
        </w:rPr>
        <w:t>Látrányi Mihállyal állok a görzi szürkületben. Azazhogy – csak a lelkével.</w:t>
      </w:r>
    </w:p>
    <w:p>
      <w:pPr>
        <w:pStyle w:val="Normal"/>
        <w:spacing w:before="120" w:after="0"/>
        <w:ind w:firstLine="567"/>
        <w:jc w:val="both"/>
        <w:rPr/>
      </w:pPr>
      <w:r>
        <w:rPr>
          <w:rFonts w:cs="Palatino Linotype" w:ascii="Palatino Linotype" w:hAnsi="Palatino Linotype"/>
          <w:iCs/>
        </w:rPr>
        <w:t>Mihállyal, a vashadnaggyal, aki olyan szegény volt, mint a templom egere; Mihállyal, akire se pénz, se vagyon nem várt odahaza; Mihállyal, akire csak egy árva falusi iskola meg egy fehér hajú kis öregasszony várakozott, s aki mégis a legtisztább hősünk lett. Soha keményebb harcost, hívebb katonát, igazabb bajtársat és becsületesebb férfit nem láttam nála.</w:t>
      </w:r>
    </w:p>
    <w:p>
      <w:pPr>
        <w:pStyle w:val="Normal"/>
        <w:spacing w:before="120" w:after="0"/>
        <w:ind w:firstLine="567"/>
        <w:jc w:val="both"/>
        <w:rPr/>
      </w:pPr>
      <w:r>
        <w:rPr>
          <w:rFonts w:cs="Palatino Linotype" w:ascii="Palatino Linotype" w:hAnsi="Palatino Linotype"/>
          <w:iCs/>
        </w:rPr>
        <w:t>És fordulunk – Mihály meg én – a Sabotino felé, amely úgy szökik föl az Isonzó kanyarjából Salcano felett, hogy az ember megdöbben láttára. S hihetetlennek tűnik, hogy ezen a hegyen, ott fönt a gerinc alatt, éveken át éltek, harcoltak és halódtak magyar katonák. Mögötte ott áll a másik: a Monte Santo. A Szent Hegy... Amelyen a legkisebbik bátyám lábát is szétroncsolta a gránát. És errébb a Gabriele. A Vippach völgye... a mernai kolostor, majd a Hermada kietlen sziklafennsík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délnek mered a szemem.</w:t>
      </w:r>
    </w:p>
    <w:p>
      <w:pPr>
        <w:pStyle w:val="Normal"/>
        <w:spacing w:before="120" w:after="0"/>
        <w:ind w:firstLine="567"/>
        <w:jc w:val="both"/>
        <w:rPr/>
      </w:pPr>
      <w:r>
        <w:rPr>
          <w:rFonts w:cs="Palatino Linotype" w:ascii="Palatino Linotype" w:hAnsi="Palatino Linotype"/>
          <w:iCs/>
        </w:rPr>
        <w:t>Istenem! A rubbiai kastély s fölötte a magyar Golgota: a San Michele tömör szikladombja. Egykori magyar védői Haláldombnak vagy Szent Mihály-hegyének hívták, s úgy harcoltak érte, mint Mihály arkangyal az ég bástyáiért.</w:t>
      </w:r>
    </w:p>
    <w:p>
      <w:pPr>
        <w:pStyle w:val="Normal"/>
        <w:spacing w:before="120" w:after="0"/>
        <w:ind w:firstLine="567"/>
        <w:jc w:val="both"/>
        <w:rPr/>
      </w:pPr>
      <w:r>
        <w:rPr>
          <w:rFonts w:cs="Palatino Linotype" w:ascii="Palatino Linotype" w:hAnsi="Palatino Linotype"/>
          <w:iCs/>
        </w:rPr>
        <w:t>Csak állunk itt e néma virradatban, s ha nem érezném magam mellett Mihály erős lelkét: szepegő gyermekként merednék erre a véres és dicsőséges tájra.</w:t>
      </w:r>
    </w:p>
    <w:p>
      <w:pPr>
        <w:pStyle w:val="Normal"/>
        <w:spacing w:before="120" w:after="0"/>
        <w:ind w:firstLine="567"/>
        <w:jc w:val="both"/>
        <w:rPr/>
      </w:pPr>
      <w:r>
        <w:rPr>
          <w:rFonts w:cs="Palatino Linotype" w:ascii="Palatino Linotype" w:hAnsi="Palatino Linotype"/>
          <w:iCs/>
        </w:rPr>
        <w:t>Mikor is volt, hogy erre jártam? Két éve csak, de képtelenségnek tűnik. Hiszen azóta annyi minden történt a világban és velem, hogy aggastyánéletnek is sok volna.</w:t>
      </w:r>
    </w:p>
    <w:p>
      <w:pPr>
        <w:pStyle w:val="Normal"/>
        <w:spacing w:before="120" w:after="0"/>
        <w:ind w:firstLine="567"/>
        <w:jc w:val="both"/>
        <w:rPr/>
      </w:pPr>
      <w:r>
        <w:rPr>
          <w:rFonts w:cs="Palatino Linotype" w:ascii="Palatino Linotype" w:hAnsi="Palatino Linotype"/>
          <w:iCs/>
        </w:rPr>
        <w:t>Mernai kolostor... ott, ott a környékén voltunk egyszer tartalékban. Akkor még földi ember volt Látrányi Mihály. Meg a többiek: Kaltenecker... Sós... Dőrik... Krizsanics... Rudner... azután Bakonyi törzsőrmester, Tüske őrmester, Széll szakaszvezető, Klincsok, a sárga hajú, tornőci tót juhász, és a kis Kovács hadnagy, és Hauer főhadnagy... És Tóth, Sánta meg Tohai honvédek... És a többiek, a többiek... Úristen, ki tudná felsorolni őket?! Pokol volt akkor ez a doberdói dombsor, de nem ördögök lakóhelye, hanem arkangyalok, harcos arkangyalok legendás viaskodásának csatate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hogy állok, állok a halkan pirkadó hajnalodásban, mélyről, nagyon mélyről szakad föl belőlem a sóhaj. Nem szó, csak gondolat. Hiszen Mihályhoz beszélek, aki nem földi ember már, csak lélek, s akinek csupán a közellétét érzem. És tele van ez a néma kérdés szorongáss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őzünk, Mihá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Látrányi Mihály nyomban válaszol. Éppen olyan kimondatlan szavakkal, mint ahogy én kérdeztem. S valahogy hallom mégis a hangja csengés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lélek mindig győz, pajtás! Mert nem fegyver- és emberdolog a győzelem. Lélek dolga. A léleknek kell erősnek lennie. Van úgy, hogy azt hisszük: elveszett a harc. Az ezredek meghalnak, országok eltűnhetnek, de ez még nem háborúvesztés. Ha a lélek tovább harcol, nincs fölötte ereje senkinek. És van úgy, hogy vereségekben, gyötrelmekben fegyverkezik győzelmesebbé a lélek. A lélek győz hát s a verhetetlen anyaföld. Ok megmaradnak a tűzözön utá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hol Ranziano fölött pirosodni kezdett a hegyek orm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nalodott a Doberdő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hunytam a szemem, s a kocsilépcsőnek támaszkodva szívtam be a régi csatatér lélektágító szellőjét. Hősök fölött nőtt füvek s a híres doberdói árvalányhaj küldték benne üzenetü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győzünk! – szakadt föl belőlem hangosan a hit. – Végezetül mégis győzünk, csak ti járjatok előttünk, Mihály!</w:t>
      </w:r>
    </w:p>
    <w:p>
      <w:pPr>
        <w:pStyle w:val="Normal"/>
        <w:spacing w:before="120" w:after="0"/>
        <w:ind w:firstLine="567"/>
        <w:jc w:val="both"/>
        <w:rPr/>
      </w:pPr>
      <w:r>
        <w:rPr>
          <w:rFonts w:cs="Palatino Linotype" w:ascii="Palatino Linotype" w:hAnsi="Palatino Linotype"/>
          <w:iCs/>
        </w:rPr>
        <w:t>És hirtelen peregni kezdett előttem riasztó sebességgel a harcok és szenvedések gyötrő káprázata, mint valami szörnyű, dantei vízió. És a harcban, hörgésben, halálban, romokban, világok viaskodásában ott láttam elsuhanni időnként Borikát és az anyámat, a bátyáimat, és megint harcot, és megint anyámat, és üvöltő tömegeket, és újból a testvéreimet, és lángokat, és Orlayt, és a tikkasztó napfényt, és megint anyámat, és végül Mihályt. És vele megállott a képek rohanása. A káprázat azért megmaradt, csakhogy állott. Mihályt láttam, amint ott állott a napfényben, szétvetett lábbal, erősen, kimozdíthatatlanul és mosolyogva. És ez a mosolygása maga volt az erő, s mintha a fényesség is az ő mosolygásától támadt volna.</w:t>
      </w:r>
    </w:p>
    <w:p>
      <w:pPr>
        <w:pStyle w:val="Normal"/>
        <w:spacing w:before="120" w:after="0"/>
        <w:ind w:firstLine="567"/>
        <w:jc w:val="both"/>
        <w:rPr/>
      </w:pPr>
      <w:r>
        <w:rPr>
          <w:rFonts w:cs="Palatino Linotype" w:ascii="Palatino Linotype" w:hAnsi="Palatino Linotype"/>
          <w:iCs/>
        </w:rPr>
        <w:t>Megtántorodtam, megmarkoltam a kocsilépcső kapaszkodó rúdját, s kinyitottam a szememet.</w:t>
      </w:r>
    </w:p>
    <w:p>
      <w:pPr>
        <w:pStyle w:val="Normal"/>
        <w:spacing w:before="120" w:after="0"/>
        <w:ind w:firstLine="567"/>
        <w:jc w:val="both"/>
        <w:rPr/>
      </w:pPr>
      <w:r>
        <w:rPr>
          <w:rFonts w:cs="Palatino Linotype" w:ascii="Palatino Linotype" w:hAnsi="Palatino Linotype"/>
          <w:iCs/>
        </w:rPr>
        <w:t>Mihály láthatatlan alakja tovarebbent.</w:t>
      </w:r>
    </w:p>
    <w:p>
      <w:pPr>
        <w:pStyle w:val="Normal"/>
        <w:spacing w:before="120" w:after="0"/>
        <w:ind w:firstLine="567"/>
        <w:jc w:val="both"/>
        <w:rPr/>
      </w:pPr>
      <w:r>
        <w:rPr>
          <w:rFonts w:cs="Palatino Linotype" w:ascii="Palatino Linotype" w:hAnsi="Palatino Linotype"/>
          <w:iCs/>
        </w:rPr>
        <w:t>Mintha megszédültem volna az imént. Ó, persze, hiszen az este annyi pálinkát öntött belénk a kis Baranyi!</w:t>
      </w:r>
    </w:p>
    <w:p>
      <w:pPr>
        <w:pStyle w:val="Normal"/>
        <w:spacing w:before="120" w:after="0"/>
        <w:ind w:firstLine="567"/>
        <w:jc w:val="both"/>
        <w:rPr/>
      </w:pPr>
      <w:r>
        <w:rPr>
          <w:rFonts w:cs="Palatino Linotype" w:ascii="Palatino Linotype" w:hAnsi="Palatino Linotype"/>
          <w:iCs/>
        </w:rPr>
        <w:t>Bántott, hogy Borikát is ott láttam az előbbi szörnyűséges forgásban. És hogy végül nem láttam.</w:t>
      </w:r>
    </w:p>
    <w:p>
      <w:pPr>
        <w:pStyle w:val="Normal"/>
        <w:spacing w:before="120" w:after="0"/>
        <w:ind w:firstLine="567"/>
        <w:jc w:val="both"/>
        <w:rPr/>
      </w:pPr>
      <w:r>
        <w:rPr>
          <w:rFonts w:cs="Palatino Linotype" w:ascii="Palatino Linotype" w:hAnsi="Palatino Linotype"/>
          <w:iCs/>
        </w:rPr>
        <w:t>Most erővel idézem magam elé az arcát. Csak akkor libben elém, amikor újból lehunyom a szemem. S nyomban rám mosolyog friss, lányos mosoly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vics csikorogni kez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adlovszky jön meg az állomás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már fönt vagy? – csodálko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önt – motyogom kábultan és bosszúsan, mert tovarebbentette Borika képét. – És 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irányításért voltam. Alig tudtam kiszedni az álmos ügyeletes kadétból. Polyák az istenad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dine–Codroipo–Vittorio. A konyhák itt lefőznek, reggelit itt osztatunk, s azután: tovább.</w:t>
      </w:r>
    </w:p>
    <w:p>
      <w:pPr>
        <w:pStyle w:val="Normal"/>
        <w:spacing w:before="120" w:after="0"/>
        <w:ind w:firstLine="567"/>
        <w:jc w:val="both"/>
        <w:rPr/>
      </w:pPr>
      <w:r>
        <w:rPr>
          <w:rFonts w:cs="Palatino Linotype" w:ascii="Palatino Linotype" w:hAnsi="Palatino Linotype"/>
          <w:iCs/>
        </w:rPr>
        <w:t>Visszaosonok a fülkébe, s elalszom újból, mélyen, mint a gyermek.</w:t>
      </w:r>
    </w:p>
    <w:p>
      <w:pPr>
        <w:pStyle w:val="Normal"/>
        <w:spacing w:before="120" w:after="0"/>
        <w:ind w:firstLine="567"/>
        <w:jc w:val="both"/>
        <w:rPr/>
      </w:pPr>
      <w:r>
        <w:rPr>
          <w:rFonts w:cs="Palatino Linotype" w:ascii="Palatino Linotype" w:hAnsi="Palatino Linotype"/>
          <w:iCs/>
        </w:rPr>
        <w:t>A hajnal muzsikál álmomban, és Borika mély tüzű szeme hajlik fölém.</w:t>
      </w:r>
    </w:p>
    <w:p>
      <w:pPr>
        <w:pStyle w:val="Normal"/>
        <w:spacing w:before="120" w:after="0"/>
        <w:ind w:firstLine="567"/>
        <w:jc w:val="both"/>
        <w:rPr/>
      </w:pPr>
      <w:r>
        <w:rPr>
          <w:rFonts w:cs="Palatino Linotype" w:ascii="Palatino Linotype" w:hAnsi="Palatino Linotype"/>
          <w:iCs/>
        </w:rPr>
        <w:t>Hétkor fölriaszt Ender kürtje, s azután nyüzsgés, és – forró katonakávé.</w:t>
      </w:r>
    </w:p>
    <w:p>
      <w:pPr>
        <w:pStyle w:val="Normal"/>
        <w:spacing w:before="120" w:after="0"/>
        <w:ind w:firstLine="567"/>
        <w:jc w:val="both"/>
        <w:rPr/>
      </w:pPr>
      <w:r>
        <w:rPr>
          <w:rFonts w:cs="Palatino Linotype" w:ascii="Palatino Linotype" w:hAnsi="Palatino Linotype"/>
          <w:iCs/>
        </w:rPr>
        <w:t>Fél órával utóbb megrándul a vonat és kidöcög a napban fürdő, bájos görzi katlanból. A Sabotino, a Santo, a Gabriele és a Haláldomb elmaradnak, s egyszerre az Isonzó hídján zörgünk át.</w:t>
      </w:r>
    </w:p>
    <w:p>
      <w:pPr>
        <w:pStyle w:val="Normal"/>
        <w:spacing w:before="120" w:after="0"/>
        <w:ind w:firstLine="567"/>
        <w:jc w:val="both"/>
        <w:rPr/>
      </w:pPr>
      <w:r>
        <w:rPr>
          <w:rFonts w:cs="Palatino Linotype" w:ascii="Palatino Linotype" w:hAnsi="Palatino Linotype"/>
          <w:iCs/>
        </w:rPr>
        <w:t>Türkizkék a vize, és két hófehér csík a partja. A fehérre mosott mészkőhordal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a friauli síkon robogunk a nótázó vonatt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ben: Udi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akkok, karbolszag, lótó-futó katonák nyüzsgése.</w:t>
      </w:r>
    </w:p>
    <w:p>
      <w:pPr>
        <w:pStyle w:val="Normal"/>
        <w:spacing w:before="120" w:after="0"/>
        <w:ind w:firstLine="567"/>
        <w:jc w:val="both"/>
        <w:rPr/>
      </w:pPr>
      <w:r>
        <w:rPr>
          <w:rFonts w:cs="Palatino Linotype" w:ascii="Palatino Linotype" w:hAnsi="Palatino Linotype"/>
          <w:iCs/>
        </w:rPr>
        <w:t>A tiszti étkező barakkjában magyar népfelkelő százados az élelmezőti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émet frontról rossz híreket tud, s a mi arcvonalunkon is egyre nyomasztóbb az ellenség fölénye. Különösen repülőkben és tüzérségben. De azért ezt mondja: győz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 németek? – téríti vissza az első mondathoz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itteni hadseregtörzsnél úgy tudják, hogy az antantoffenzíva teret nyer. A németek feladták a Marne-vonalat, s harcolva hátrálnak. Azt mondják: megrövidítik a frontjukat az áttörhetetlen Siegfried-álláso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 dünnyögi Orlay. – És mi már támadni sem akar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roevics offenzívára tüzel, de a főparancsnokság úgy véli, fölösleges. Olaszország – hír szerint – Nagyon a végét járja. A nép megrendült a veszteségektől, s belső harcok őrlik. Novemberre olasz forradalmat jósol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nálunk sem idilli a helyzet hátul – mondja Orlay. – A nemzetiségek között rohamosan bódít az antantpropaganda. És hát a volt oroszországi hadifoglyok jó része fertőzö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még szilárdak a nemzetiségi frontezredek is. A horvát ezredek meg éppen pompásan harcolnak. Az antantrepülők ugyan tízezrével szórják le a lázító röpcédulákat az antant oldalán működő délszláv komité nevében, valami doktor Trumbics aláírással, de nincs foganatja.</w:t>
      </w:r>
    </w:p>
    <w:p>
      <w:pPr>
        <w:pStyle w:val="Normal"/>
        <w:spacing w:before="120" w:after="0"/>
        <w:ind w:firstLine="567"/>
        <w:jc w:val="both"/>
        <w:rPr/>
      </w:pPr>
      <w:r>
        <w:rPr>
          <w:rFonts w:cs="Palatino Linotype" w:ascii="Palatino Linotype" w:hAnsi="Palatino Linotype"/>
          <w:iCs/>
        </w:rPr>
        <w:t>Az asztal végén a Gázembert ugratják a többiek, s harsogva nevet az ifjú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j, nincs itt semmi baj!</w:t>
      </w:r>
    </w:p>
    <w:p>
      <w:pPr>
        <w:pStyle w:val="Normal"/>
        <w:spacing w:before="120" w:after="0"/>
        <w:ind w:firstLine="567"/>
        <w:jc w:val="both"/>
        <w:rPr/>
      </w:pPr>
      <w:r>
        <w:rPr>
          <w:rFonts w:cs="Palatino Linotype" w:ascii="Palatino Linotype" w:hAnsi="Palatino Linotype"/>
          <w:iCs/>
        </w:rPr>
        <w:t>...Délután Codroipón ácsorog a szállítmány, s hatalmas ágyúdörgés jelzi a front közeledtét.</w:t>
      </w:r>
    </w:p>
    <w:p>
      <w:pPr>
        <w:pStyle w:val="Normal"/>
        <w:spacing w:before="120" w:after="0"/>
        <w:ind w:firstLine="567"/>
        <w:jc w:val="both"/>
        <w:rPr/>
      </w:pPr>
      <w:r>
        <w:rPr>
          <w:rFonts w:cs="Palatino Linotype" w:ascii="Palatino Linotype" w:hAnsi="Palatino Linotype"/>
          <w:iCs/>
        </w:rPr>
        <w:t>De Rimóczi pipája hetykén füstöl a gazdája kemény agyarai köz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ki az imént azt hallotta, hogy az amerikai hadsereg elérte már Franciaországban az egymillió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aztán? – vonja meg a vállát a kis Tomcsányi. – Azért mégis győzünk!</w:t>
      </w:r>
    </w:p>
    <w:p>
      <w:pPr>
        <w:pStyle w:val="Normal"/>
        <w:spacing w:before="120" w:after="0"/>
        <w:ind w:firstLine="567"/>
        <w:jc w:val="both"/>
        <w:rPr/>
      </w:pPr>
      <w:r>
        <w:rPr>
          <w:rFonts w:cs="Palatino Linotype" w:ascii="Palatino Linotype" w:hAnsi="Palatino Linotype"/>
          <w:iCs/>
        </w:rPr>
        <w:t>S alkonyatkor kirakodunk egy szép kis olasz városka állomás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ttorio!</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akadatlan ágyúzás morajlik felénk nyugatról.</w:t>
      </w:r>
    </w:p>
    <w:p>
      <w:pPr>
        <w:pStyle w:val="Normal"/>
        <w:spacing w:before="120" w:after="0"/>
        <w:ind w:firstLine="567"/>
        <w:jc w:val="both"/>
        <w:rPr/>
      </w:pPr>
      <w:r>
        <w:rPr>
          <w:rFonts w:cs="Palatino Linotype" w:ascii="Palatino Linotype" w:hAnsi="Palatino Linotype"/>
          <w:iCs/>
        </w:rPr>
        <w:t>Olyan a nyüzsgés az állomáson, mint valami hangyabolyban. Lótó-futó katonák, trénoszlopok, vágómarhacsordák, láda-, zsák- és hordóhegyek, amerre csak néz az ember. Ha nem tudnók a négyéves háború tapasztalatából, hogy minden lépésnek, mozdulatnak, minden szekérnek, anyagnak pontosan meghatározott célja és rendeltetése van, azt kellene hinnünk, valami megbomlott agyvelő rángat itt embert, jószágot s anyagot összevis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ályaudvar-parancsnokságon megkapjuk a további irányítást: gyalogmenet Costa községbe, ott helységtáborba száll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zzük csak a térkép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azdám szeme már rajta van. S fordul, hogy beálljon az égtájba. Északról hegyek, egyébként síksá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szomszéd község – dörmögi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bban a pillanatban megszólal egy éles hangú síp. Nyomban utána még vagy tíz. És a városkából felsüvít egy sziré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liegeralarm! Légiriadó! – süvít szerte a kiáltás.</w:t>
      </w:r>
    </w:p>
    <w:p>
      <w:pPr>
        <w:pStyle w:val="Normal"/>
        <w:spacing w:before="120" w:after="0"/>
        <w:ind w:firstLine="567"/>
        <w:jc w:val="both"/>
        <w:rPr/>
      </w:pPr>
      <w:r>
        <w:rPr>
          <w:rFonts w:cs="Palatino Linotype" w:ascii="Palatino Linotype" w:hAnsi="Palatino Linotype"/>
          <w:iCs/>
        </w:rPr>
        <w:t>Orlay a kiszállott fél zászlóalj elé szalad, valamit ordít, s fél perc alatt az állomás rakodója mellett, árnyékban hevernek a századok.</w:t>
      </w:r>
    </w:p>
    <w:p>
      <w:pPr>
        <w:pStyle w:val="Normal"/>
        <w:spacing w:before="120" w:after="0"/>
        <w:ind w:firstLine="567"/>
        <w:jc w:val="both"/>
        <w:rPr/>
      </w:pPr>
      <w:r>
        <w:rPr>
          <w:rFonts w:cs="Palatino Linotype" w:ascii="Palatino Linotype" w:hAnsi="Palatino Linotype"/>
          <w:iCs/>
        </w:rPr>
        <w:t>Mire körülnézünk, mozdulatlanná és zajtalanná dermedt minden. Csak a repülőfigyelők sípja sikít, egyre szélesedő körben.</w:t>
      </w:r>
    </w:p>
    <w:p>
      <w:pPr>
        <w:pStyle w:val="Normal"/>
        <w:spacing w:before="120" w:after="0"/>
        <w:ind w:firstLine="567"/>
        <w:jc w:val="both"/>
        <w:rPr/>
      </w:pPr>
      <w:r>
        <w:rPr>
          <w:rFonts w:cs="Palatino Linotype" w:ascii="Palatino Linotype" w:hAnsi="Palatino Linotype"/>
          <w:iCs/>
        </w:rPr>
        <w:t>Fönt, roppant magasságban, hat gép úszik északkeletnek. Körülöttük ki-kibomlik egy-egy fehér füstgomolyag, s dühös dörrenéssel szólalnak meg a közelben elhárító ágyúink.</w:t>
      </w:r>
    </w:p>
    <w:p>
      <w:pPr>
        <w:pStyle w:val="Normal"/>
        <w:spacing w:before="120" w:after="0"/>
        <w:ind w:firstLine="567"/>
        <w:jc w:val="both"/>
        <w:rPr/>
      </w:pPr>
      <w:r>
        <w:rPr>
          <w:rFonts w:cs="Palatino Linotype" w:ascii="Palatino Linotype" w:hAnsi="Palatino Linotype"/>
          <w:iCs/>
        </w:rPr>
        <w:t>A vezérgépről most leoldódik valami, megcsillan a hunyó nap fényében, s hullani kezd lefelé. Azután a másik gépről is. A harmadikról is. És erősödő sivítás jön lefelé a magasból.</w:t>
      </w:r>
    </w:p>
    <w:p>
      <w:pPr>
        <w:pStyle w:val="Normal"/>
        <w:spacing w:before="120" w:after="0"/>
        <w:ind w:firstLine="567"/>
        <w:jc w:val="both"/>
        <w:rPr/>
      </w:pPr>
      <w:r>
        <w:rPr>
          <w:rFonts w:cs="Palatino Linotype" w:ascii="Palatino Linotype" w:hAnsi="Palatino Linotype"/>
          <w:iCs/>
        </w:rPr>
        <w:t>Marhaság, hogy behúzzuk a fejünket a vállunk közé, mert úgyse használna semmit, mégis behúzz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móczi mellett guggolok. Az öreg csatár a hátizsákjára dűlve pipáz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ün a csomag – mondja csöndesen, a pipaszár csutorája mög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jóczky őrmester átszól hozzá, a fekvő emberek köz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án csak nem ideszól az átrec?!</w:t>
      </w:r>
      <w:r>
        <w:rPr>
          <w:rStyle w:val="FootnoteCharacters"/>
          <w:rStyle w:val="FootnoteAnchor"/>
          <w:rFonts w:cs="Palatino Linotype" w:ascii="Palatino Linotype" w:hAnsi="Palatino Linotype"/>
          <w:iCs/>
        </w:rPr>
        <w:footnoteReference w:id="2"/>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gy fél kilométerre az állomástól, kint a mezőn, most földtorony szökik az égnek, szétterjed, mint a füst, s mély dörrenés csapja meg a dobhártyánkat. Valamivel arrább még egy. Majd egy harma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éves címzés! – dünnyögi Rimóczi, a távolodó Capronik után nézve. S dévaj szeme a bakák felé vág: – No, utat a zabszemnek, komá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öl! Menet, rendekre szakadozva! – recseg a kapitányunk hangja. – Irány a kijáró, azután balra az ú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él zászlóalj nekilódul.</w:t>
      </w:r>
    </w:p>
    <w:p>
      <w:pPr>
        <w:pStyle w:val="Normal"/>
        <w:spacing w:before="120" w:after="0"/>
        <w:ind w:firstLine="567"/>
        <w:jc w:val="both"/>
        <w:rPr/>
      </w:pPr>
      <w:r>
        <w:rPr>
          <w:rFonts w:cs="Palatino Linotype" w:ascii="Palatino Linotype" w:hAnsi="Palatino Linotype"/>
          <w:iCs/>
        </w:rPr>
        <w:t>Ender, Szabó meg öreg Botka futva jönnek nyergelt lovain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ügetés ki az útra, az él elé!</w:t>
      </w:r>
    </w:p>
    <w:p>
      <w:pPr>
        <w:pStyle w:val="Normal"/>
        <w:spacing w:before="120" w:after="0"/>
        <w:ind w:firstLine="567"/>
        <w:jc w:val="both"/>
        <w:rPr/>
      </w:pPr>
      <w:r>
        <w:rPr>
          <w:rFonts w:cs="Palatino Linotype" w:ascii="Palatino Linotype" w:hAnsi="Palatino Linotype"/>
          <w:iCs/>
        </w:rPr>
        <w:t>Átvonulunk a városkán. Nemes vonalú városháza, szép harangtorony, halk hangú férfiak, siető nők. És katonák, mindenütt katon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ároson túl elfordul az u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ékésen cammogó fehérökör-fogat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ez? – ámuldoz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der mögöttem léptet és megszól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evés a ló, hadnagy úr! Vágómarhával húzatjug a trén, itt kád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orfellegből most sűrű ugatás hallat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re ellibben a por, s hosszú sor apró kocsi meg taliga bontakozik ki mögötte. Kutyák húzzák ő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 ez is? – hőkölök el.</w:t>
      </w:r>
    </w:p>
    <w:p>
      <w:pPr>
        <w:pStyle w:val="Normal"/>
        <w:spacing w:before="120" w:after="0"/>
        <w:ind w:firstLine="567"/>
        <w:jc w:val="both"/>
        <w:rPr/>
      </w:pPr>
      <w:r>
        <w:rPr>
          <w:rFonts w:cs="Palatino Linotype" w:ascii="Palatino Linotype" w:hAnsi="Palatino Linotype"/>
          <w:iCs/>
        </w:rPr>
        <w:t>A vakogó, ugató kocsisor mellett öreg magyar népfelkelők lépkednek.</w:t>
      </w:r>
    </w:p>
    <w:p>
      <w:pPr>
        <w:pStyle w:val="Normal"/>
        <w:spacing w:before="120" w:after="0"/>
        <w:ind w:firstLine="567"/>
        <w:jc w:val="both"/>
        <w:rPr/>
      </w:pPr>
      <w:r>
        <w:rPr>
          <w:rFonts w:cs="Palatino Linotype" w:ascii="Palatino Linotype" w:hAnsi="Palatino Linotype"/>
          <w:iCs/>
        </w:rPr>
        <w:t>Elszomorodom. Hát már itt tartunk? Oly rosszul állunk vonós jószágban, hogy már kutyákat kell befogn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reg bernáthegyi feszül a hámba egy gatyás magyar komondor mellett. A másik megrakott taliga előtt meg sovány horpaszú vizsla lohol egy rendőrkuty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risten, hisz ez szörnyű! – fohászkodom magamban. – Így akarjuk mi megnyerni a háború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akák vidámabban nézik a dol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hun-e! Szerbuc, Bodri! Hát te is ideki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nyas menettel gyüttél, Saj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 a Bujtár! Hát te se maradtál untógl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kor löszöl sarzsi te, Betyár?</w:t>
      </w:r>
    </w:p>
    <w:p>
      <w:pPr>
        <w:pStyle w:val="Normal"/>
        <w:spacing w:before="120" w:after="0"/>
        <w:ind w:firstLine="567"/>
        <w:jc w:val="both"/>
        <w:rPr/>
      </w:pPr>
      <w:r>
        <w:rPr>
          <w:rFonts w:cs="Palatino Linotype" w:ascii="Palatino Linotype" w:hAnsi="Palatino Linotype"/>
          <w:iCs/>
        </w:rPr>
        <w:t>És megyen az évődés, cseng a kacagása pipaszagú porban.</w:t>
      </w:r>
    </w:p>
    <w:p>
      <w:pPr>
        <w:pStyle w:val="Normal"/>
        <w:spacing w:before="120" w:after="0"/>
        <w:ind w:firstLine="567"/>
        <w:jc w:val="both"/>
        <w:rPr/>
      </w:pPr>
      <w:r>
        <w:rPr>
          <w:rFonts w:cs="Palatino Linotype" w:ascii="Palatino Linotype" w:hAnsi="Palatino Linotype"/>
          <w:iCs/>
        </w:rPr>
        <w:t>Azután emelkedni kezd az út, kertek, házak, falu. Kedves szelíden simul a hegyek lábá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os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óra alatt födél alatt van mindenki.</w:t>
      </w:r>
    </w:p>
    <w:p>
      <w:pPr>
        <w:pStyle w:val="Normal"/>
        <w:spacing w:before="120" w:after="0"/>
        <w:ind w:firstLine="567"/>
        <w:jc w:val="both"/>
        <w:rPr/>
      </w:pPr>
      <w:r>
        <w:rPr>
          <w:rFonts w:cs="Palatino Linotype" w:ascii="Palatino Linotype" w:hAnsi="Palatino Linotype"/>
          <w:iCs/>
        </w:rPr>
        <w:t>Laktábor-őrségek, főőrség a helyükön, repülőfigyelők kiállítva.</w:t>
      </w:r>
    </w:p>
    <w:p>
      <w:pPr>
        <w:pStyle w:val="Normal"/>
        <w:spacing w:before="120" w:after="0"/>
        <w:ind w:firstLine="567"/>
        <w:jc w:val="both"/>
        <w:rPr/>
      </w:pPr>
      <w:r>
        <w:rPr>
          <w:rFonts w:cs="Palatino Linotype" w:ascii="Palatino Linotype" w:hAnsi="Palatino Linotype"/>
          <w:iCs/>
        </w:rPr>
        <w:t>Az állomástiszthez bekötjük a telefonvonalat, lövőszert osztatunk, s közben csak úgy zúg a hegyoldal a nótától. A legénységnek már háromötöde román, de az ezred magyar lelke ma is a régi. Szemre meg se tudjuk így mondani, melyik legény magyar meg melyek román. Istenem, ha mindenütt így volna!</w:t>
      </w:r>
    </w:p>
    <w:p>
      <w:pPr>
        <w:pStyle w:val="Normal"/>
        <w:spacing w:before="120" w:after="0"/>
        <w:ind w:firstLine="567"/>
        <w:jc w:val="both"/>
        <w:rPr/>
      </w:pPr>
      <w:r>
        <w:rPr>
          <w:rFonts w:cs="Palatino Linotype" w:ascii="Palatino Linotype" w:hAnsi="Palatino Linotype"/>
          <w:iCs/>
        </w:rPr>
        <w:t>Csöndes, ijedt családú asztalosmesternél vagyunk szálláson. Próbálunk velük beszélni, persze, nem megy.</w:t>
      </w:r>
    </w:p>
    <w:p>
      <w:pPr>
        <w:pStyle w:val="Normal"/>
        <w:spacing w:before="120" w:after="0"/>
        <w:ind w:firstLine="567"/>
        <w:jc w:val="both"/>
        <w:rPr/>
      </w:pPr>
      <w:r>
        <w:rPr>
          <w:rFonts w:cs="Palatino Linotype" w:ascii="Palatino Linotype" w:hAnsi="Palatino Linotype"/>
          <w:iCs/>
        </w:rPr>
        <w:t>Este a konyhájukon megyek át. Vacsoráznak. Száraz főtt bab meg egy kis csomó túró a vacsorájuk. Kenyerük nincs. Két apró gyerekük álmos-éhesen hüppö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 a szegény kis porontyok!</w:t>
      </w:r>
    </w:p>
    <w:p>
      <w:pPr>
        <w:pStyle w:val="Normal"/>
        <w:spacing w:before="120" w:after="0"/>
        <w:ind w:firstLine="567"/>
        <w:jc w:val="both"/>
        <w:rPr/>
      </w:pPr>
      <w:r>
        <w:rPr>
          <w:rFonts w:cs="Palatino Linotype" w:ascii="Palatino Linotype" w:hAnsi="Palatino Linotype"/>
          <w:iCs/>
        </w:rPr>
        <w:t>Orlay kiküld nekik egy fél komiszkenyeret. A szemük könnybe lábad, az asszony reszketve szeli, a gyerekek meg a két nagyobb leányka, nagyokat nyelve, a szemükkel sürgetik a kenyérszelő kést.</w:t>
      </w:r>
    </w:p>
    <w:p>
      <w:pPr>
        <w:pStyle w:val="Normal"/>
        <w:spacing w:before="120" w:after="0"/>
        <w:ind w:firstLine="567"/>
        <w:jc w:val="both"/>
        <w:rPr/>
      </w:pPr>
      <w:r>
        <w:rPr>
          <w:rFonts w:cs="Palatino Linotype" w:ascii="Palatino Linotype" w:hAnsi="Palatino Linotype"/>
          <w:iCs/>
        </w:rPr>
        <w:t>Behúzatom az ajtót. Nem jó az ilyet nézni. Hiszen emberek. S ők is imádkoznak a mindennapi kenyérért.</w:t>
      </w:r>
    </w:p>
    <w:p>
      <w:pPr>
        <w:pStyle w:val="Normal"/>
        <w:spacing w:before="120" w:after="0"/>
        <w:ind w:firstLine="567"/>
        <w:jc w:val="both"/>
        <w:rPr/>
      </w:pPr>
      <w:r>
        <w:rPr>
          <w:rFonts w:cs="Palatino Linotype" w:ascii="Palatino Linotype" w:hAnsi="Palatino Linotype"/>
          <w:iCs/>
        </w:rPr>
        <w:t>...Pislogó szakaszlámpa fényénél ülünk utóbb. Orlay a napiparancsot diktálja, s én írom.</w:t>
      </w:r>
    </w:p>
    <w:p>
      <w:pPr>
        <w:pStyle w:val="Normal"/>
        <w:spacing w:before="120" w:after="0"/>
        <w:ind w:firstLine="567"/>
        <w:jc w:val="both"/>
        <w:rPr/>
      </w:pPr>
      <w:r>
        <w:rPr>
          <w:rFonts w:cs="Palatino Linotype" w:ascii="Palatino Linotype" w:hAnsi="Palatino Linotype"/>
          <w:iCs/>
        </w:rPr>
        <w:t>Azután elköszönök s átballagok az asztalosműhelybe. Két kis rongyos ágy van benne.</w:t>
      </w:r>
    </w:p>
    <w:p>
      <w:pPr>
        <w:pStyle w:val="Normal"/>
        <w:spacing w:before="120" w:after="0"/>
        <w:ind w:firstLine="567"/>
        <w:jc w:val="both"/>
        <w:rPr/>
      </w:pPr>
      <w:r>
        <w:rPr>
          <w:rFonts w:cs="Palatino Linotype" w:ascii="Palatino Linotype" w:hAnsi="Palatino Linotype"/>
          <w:iCs/>
        </w:rPr>
        <w:t>Holla már horkol, én meg előszedem a Gyulay-táskámat: abból tábori levélpapírt. És a papíron visszamegyek a mátkámhoz.</w:t>
      </w:r>
    </w:p>
    <w:p>
      <w:pPr>
        <w:pStyle w:val="Normal"/>
        <w:spacing w:before="120" w:after="0"/>
        <w:ind w:firstLine="567"/>
        <w:jc w:val="both"/>
        <w:rPr/>
      </w:pPr>
      <w:r>
        <w:rPr>
          <w:rFonts w:cs="Palatino Linotype" w:ascii="Palatino Linotype" w:hAnsi="Palatino Linotype"/>
          <w:iCs/>
        </w:rPr>
        <w:t>Két nap múlva a kezében lehet. De minket vajon ugyan mikor ér el a hazai posta?</w:t>
      </w:r>
    </w:p>
    <w:p>
      <w:pPr>
        <w:pStyle w:val="Normal"/>
        <w:spacing w:before="120" w:after="0"/>
        <w:ind w:firstLine="567"/>
        <w:jc w:val="both"/>
        <w:rPr/>
      </w:pPr>
      <w:r>
        <w:rPr>
          <w:rFonts w:cs="Palatino Linotype" w:ascii="Palatino Linotype" w:hAnsi="Palatino Linotype"/>
          <w:iCs/>
        </w:rPr>
        <w:t>Éjfélt ver a costai torony bongó hangja, amikor elfújom a lámpát és leheverek.</w:t>
      </w:r>
    </w:p>
    <w:p>
      <w:pPr>
        <w:pStyle w:val="Normal"/>
        <w:spacing w:before="120" w:after="0"/>
        <w:ind w:firstLine="567"/>
        <w:jc w:val="both"/>
        <w:rPr/>
      </w:pPr>
      <w:r>
        <w:rPr>
          <w:rFonts w:cs="Palatino Linotype" w:ascii="Palatino Linotype" w:hAnsi="Palatino Linotype"/>
          <w:iCs/>
        </w:rPr>
        <w:t>A holdfény belép az ablakon s kék meseszínbe vonja a forgácsszagú kis asztalosműhelyt.</w:t>
      </w:r>
    </w:p>
    <w:p>
      <w:pPr>
        <w:pStyle w:val="Normal"/>
        <w:spacing w:before="120" w:after="0"/>
        <w:ind w:firstLine="567"/>
        <w:jc w:val="both"/>
        <w:rPr/>
      </w:pPr>
      <w:r>
        <w:rPr>
          <w:rFonts w:cs="Palatino Linotype" w:ascii="Palatino Linotype" w:hAnsi="Palatino Linotype"/>
          <w:iCs/>
        </w:rPr>
        <w:t>Kék, éji szín. Meseszín. A Miatyánkom összeolvad édesanyám szelíd dalával, azután csillogni kezd a Kulpa tükre, bólogatnak a platánok a Florianskán, egyre mélyebben járok már a mesében, kézen fogva lépkedek egy fehér kisleánnyal, és él, kitágul, kitárul a mese...</w:t>
      </w:r>
    </w:p>
    <w:p>
      <w:pPr>
        <w:pStyle w:val="Normal"/>
        <w:spacing w:before="120" w:after="0"/>
        <w:ind w:firstLine="567"/>
        <w:jc w:val="both"/>
        <w:rPr/>
      </w:pPr>
      <w:r>
        <w:rPr>
          <w:rFonts w:cs="Palatino Linotype" w:ascii="Palatino Linotype" w:hAnsi="Palatino Linotype"/>
          <w:iCs/>
        </w:rPr>
        <w:t>...Volt egyszer egy fiú meg egy leány. Semmijük se volt, csak szerették egymást. Mégis nekiindultak az Üveghegynek meg a Tűzvölgynek. És senki se biztatta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upán egy ezüstpáncélos gyíkvitéz, aki maga is szerelmes volt, s akit ott várt a menyasszonykája, a ljubicalevél ala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 éjjel vonuló menetoszlop dobogására, szerelvényzörgésre, kocsinyikorgásra riadtam föl.</w:t>
      </w:r>
    </w:p>
    <w:p>
      <w:pPr>
        <w:pStyle w:val="Normal"/>
        <w:spacing w:before="120" w:after="0"/>
        <w:ind w:firstLine="567"/>
        <w:jc w:val="both"/>
        <w:rPr/>
      </w:pPr>
      <w:r>
        <w:rPr>
          <w:rFonts w:cs="Palatino Linotype" w:ascii="Palatino Linotype" w:hAnsi="Palatino Linotype"/>
          <w:iCs/>
        </w:rPr>
        <w:t>A két másik zászlóalj első szállítmányai érkeztek meg s oszlottak szét szállásaikr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lyan erősen fogtam álmomban Borika kezét, hogy meg sem szakadt a mese szá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adárfészket nézegettük a karlováci északi sánc szélső fáján.</w:t>
      </w:r>
    </w:p>
    <w:p>
      <w:pPr>
        <w:pStyle w:val="Heading1"/>
        <w:rPr/>
      </w:pPr>
      <w:r>
        <w:rPr/>
        <w:t>II</w:t>
      </w:r>
    </w:p>
    <w:p>
      <w:pPr>
        <w:pStyle w:val="Normal"/>
        <w:spacing w:before="120" w:after="0"/>
        <w:ind w:firstLine="567"/>
        <w:jc w:val="both"/>
        <w:rPr/>
      </w:pPr>
      <w:r>
        <w:rPr>
          <w:rFonts w:cs="Palatino Linotype" w:ascii="Palatino Linotype" w:hAnsi="Palatino Linotype"/>
          <w:iCs/>
        </w:rPr>
        <w:t>Másnap megérkezett az egész ezred. Február óta először volt együtt megint a három zászlóalj.</w:t>
      </w:r>
    </w:p>
    <w:p>
      <w:pPr>
        <w:pStyle w:val="Normal"/>
        <w:spacing w:before="120" w:after="0"/>
        <w:ind w:firstLine="567"/>
        <w:jc w:val="both"/>
        <w:rPr/>
      </w:pPr>
      <w:r>
        <w:rPr>
          <w:rFonts w:cs="Palatino Linotype" w:ascii="Palatino Linotype" w:hAnsi="Palatino Linotype"/>
          <w:iCs/>
        </w:rPr>
        <w:t>Kerekedett is olyan látogató hadjárat és komázás, amilyet ez a szomorú kis Costa község sohase látott!</w:t>
      </w:r>
    </w:p>
    <w:p>
      <w:pPr>
        <w:pStyle w:val="Normal"/>
        <w:spacing w:before="120" w:after="0"/>
        <w:ind w:firstLine="567"/>
        <w:jc w:val="both"/>
        <w:rPr/>
      </w:pPr>
      <w:r>
        <w:rPr>
          <w:rFonts w:cs="Palatino Linotype" w:ascii="Palatino Linotype" w:hAnsi="Palatino Linotype"/>
          <w:iCs/>
        </w:rPr>
        <w:t>Különösen az ezredpátert dédelgette mindenki. Vékony, magas, fiús arcú tábori papunk volt. Azt hitte volna az ember, hogy az első szél elfúja. Úgy is fogadták, esztendővel annak előtte, az ezrednél. S rövidesen mégis olyan nevet kapott, amilyennel egyetlen tábori lelkész sem dicsekedhetett az ármádiában. Méghozzá a legénység, azazhogy Rimóczi adta neki ezt a nevet. Azt, hogy: Csatapap. De még tovább is van! Ő térítette meg annak idején, rettentő istentelenségéből, Rimóczit is.</w:t>
      </w:r>
    </w:p>
    <w:p>
      <w:pPr>
        <w:pStyle w:val="Normal"/>
        <w:spacing w:before="120" w:after="0"/>
        <w:ind w:firstLine="567"/>
        <w:jc w:val="both"/>
        <w:rPr/>
      </w:pPr>
      <w:r>
        <w:rPr>
          <w:rFonts w:cs="Palatino Linotype" w:ascii="Palatino Linotype" w:hAnsi="Palatino Linotype"/>
          <w:iCs/>
        </w:rPr>
        <w:t>A mi páterünk maga sem tudta, hogyan kapta ezt a nevet. Tudomásul vette, hogyha róla esik szó, hát csak Csatapapként emleget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 Costán hallhatta először.</w:t>
      </w:r>
    </w:p>
    <w:p>
      <w:pPr>
        <w:pStyle w:val="Normal"/>
        <w:spacing w:before="120" w:after="0"/>
        <w:ind w:firstLine="567"/>
        <w:jc w:val="both"/>
        <w:rPr/>
      </w:pPr>
      <w:r>
        <w:rPr>
          <w:rFonts w:cs="Palatino Linotype" w:ascii="Palatino Linotype" w:hAnsi="Palatino Linotype"/>
          <w:iCs/>
        </w:rPr>
        <w:t>Mert mikor látogatóba jött át hozzánk, s ott üldögéltünk a szőlővel futtatott udvari lugas alatt, egyszer csak belépett Rimóczi, valami jelentéssel. Holla Franci, a gáztiszt átvette tőle, Rimóczi mester tisztelgett, fordult s kidübörgött az utc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ráhunyorított a páter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Meg se ismered, pap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csodát, kérl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resztapádat. Rimóczi őrvezet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ékony arcú gyerekpap elám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resztapám? Ez az őrvezető? De hát hogyan? Emlékezem az arcára, egyszer mintha ministrált volna nek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z – bólogatott a gazdám. – A glitti erdei misén. Hiszen akkor adta a nevedet. Azóta vagy Csatapap!</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át ezt... erről nem is tudok! – ragyogott föl a szeme a papunknak.</w:t>
      </w:r>
    </w:p>
    <w:p>
      <w:pPr>
        <w:pStyle w:val="Normal"/>
        <w:spacing w:before="120" w:after="0"/>
        <w:ind w:firstLine="567"/>
        <w:jc w:val="both"/>
        <w:rPr/>
      </w:pPr>
      <w:r>
        <w:rPr>
          <w:rFonts w:cs="Palatino Linotype" w:ascii="Palatino Linotype" w:hAnsi="Palatino Linotype"/>
          <w:iCs/>
        </w:rPr>
        <w:t>És ott, a costai lugas alatt, elmeséltük a Csatapapnak, hogyan is lett a múlt év őszén Csatapap.</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Úgy volt az, hogy ezerkilencszáztizenhét őszén, hosszú tűzvonalszolgálat után, tartalékba került a zászlóalj a glitti erdőben. Október eleje volt, de a hideg már belénk csipegetett éjszakánként, úgyhogy Orlay nyomban nekihajtotta a századokat a táborépítésnek. Sikongtak a fűrészek, csattogtak a fejszék, reccsenve vágódtak hanyatt a bukovinai fenyőtörzsek. És róttuk, faragtuk, illesztgettük őket rendre, egyiket a másikra, hogy mire élesebb foga lesz a hidegnek, tető alatt pihenhessenek a tartalékok.</w:t>
      </w:r>
    </w:p>
    <w:p>
      <w:pPr>
        <w:pStyle w:val="Normal"/>
        <w:spacing w:before="120" w:after="0"/>
        <w:ind w:firstLine="567"/>
        <w:jc w:val="both"/>
        <w:rPr/>
      </w:pPr>
      <w:r>
        <w:rPr>
          <w:rFonts w:cs="Palatino Linotype" w:ascii="Palatino Linotype" w:hAnsi="Palatino Linotype"/>
          <w:iCs/>
        </w:rPr>
        <w:t>Akkor jött ki parancsban, hogy az új tábori pap misét mond majd a zászlóaljnak. Persze, ahhoz kápolna is kellett. Lombkápolna. De szép ám, mert Isten dicsőségére szól!</w:t>
      </w:r>
    </w:p>
    <w:p>
      <w:pPr>
        <w:pStyle w:val="Normal"/>
        <w:spacing w:before="120" w:after="0"/>
        <w:ind w:firstLine="567"/>
        <w:jc w:val="both"/>
        <w:rPr/>
      </w:pPr>
      <w:r>
        <w:rPr>
          <w:rFonts w:cs="Palatino Linotype" w:ascii="Palatino Linotype" w:hAnsi="Palatino Linotype"/>
          <w:iCs/>
        </w:rPr>
        <w:t>Ilyenkor mindjárt szükség volt Rimóczira. Az ezermester Rimóczira. Hát neki is gyürkőzött a Kovács-rajjal, s olyan kápolnát sikerített a glitti erdőben, hogy még! Zöld fenyőgally körítette-borította, s még a friss illata is Istent szolgálta.</w:t>
      </w:r>
    </w:p>
    <w:p>
      <w:pPr>
        <w:pStyle w:val="Normal"/>
        <w:spacing w:before="120" w:after="0"/>
        <w:ind w:firstLine="567"/>
        <w:jc w:val="both"/>
        <w:rPr/>
      </w:pPr>
      <w:r>
        <w:rPr>
          <w:rFonts w:cs="Palatino Linotype" w:ascii="Palatino Linotype" w:hAnsi="Palatino Linotype"/>
          <w:iCs/>
        </w:rPr>
        <w:t>Szép volt, tagadhatatlan. Lehetett is, Rimóczi keze volt rajta.</w:t>
      </w:r>
    </w:p>
    <w:p>
      <w:pPr>
        <w:pStyle w:val="Normal"/>
        <w:spacing w:before="120" w:after="0"/>
        <w:ind w:firstLine="567"/>
        <w:jc w:val="both"/>
        <w:rPr/>
      </w:pPr>
      <w:r>
        <w:rPr>
          <w:rFonts w:cs="Palatino Linotype" w:ascii="Palatino Linotype" w:hAnsi="Palatino Linotype"/>
          <w:iCs/>
        </w:rPr>
        <w:t>No, másnap kilencre állottak a századok. Ami díszt csak ki tudtak fejteni kopott, elvásott, görhes, szakállas magukon, azt mind kifejtették. A hetek óta szakállba vadult arcok megborotválódtak – pedig de sok vágással jár az ilyen öregerdő irtás! –, a pofák, kezek meg bakancsok tisztára sikálódtak, cafrangos, rongyos mundérok megfoltozódtak, s a csárdás, viharvert, kis katonasapkák megbokrétásodtak. Persze, a bokréta csak egy-egy kis fenyőgally volt. Fenyőerdőn, daru-krúgás idején ki találna még virágot?</w:t>
      </w:r>
    </w:p>
    <w:p>
      <w:pPr>
        <w:pStyle w:val="Normal"/>
        <w:spacing w:before="120" w:after="0"/>
        <w:ind w:firstLine="567"/>
        <w:jc w:val="both"/>
        <w:rPr/>
      </w:pPr>
      <w:r>
        <w:rPr>
          <w:rFonts w:cs="Palatino Linotype" w:ascii="Palatino Linotype" w:hAnsi="Palatino Linotype"/>
          <w:iCs/>
        </w:rPr>
        <w:t>Szóval: állottak a századok a kápolna előtt, és vártuk a papot. Meg is érkezett egy lőszeres szekér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móczi az istentelen Rimóczi, persze, nyomban dörmögni kezdett a sor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Úristen, mán csak effajta tejfölösszájú, vékonka kis embörre tel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önd legyék! – vágott arra szigorú szemmel Bajóczky őrmest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m Rimóczi, akinek, százféle tehetsége miatt, különös becsülete volt a tiszturak előtt is, minélfogva mindig sokkal többet mert, mint a többiek, tovább dörm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 is hinterlandi</w:t>
      </w:r>
      <w:r>
        <w:rPr>
          <w:rStyle w:val="FootnoteCharacters"/>
          <w:rStyle w:val="FootnoteAnchor"/>
          <w:rFonts w:cs="Palatino Linotype" w:ascii="Palatino Linotype" w:hAnsi="Palatino Linotype"/>
          <w:iCs/>
        </w:rPr>
        <w:footnoteReference w:id="3"/>
      </w:r>
      <w:r>
        <w:rPr>
          <w:rFonts w:cs="Palatino Linotype" w:ascii="Palatino Linotype" w:hAnsi="Palatino Linotype"/>
          <w:iCs/>
        </w:rPr>
        <w:t>, fogadok bele! Hajaj, szegény kis lelkiüdvösségem, de szomorú sorsra vetemödsz, ha mán effajta, gyönge kis hinterlandi papok kezire bíznak! Hogy nem röstellnek effajta szelíd kis gyerökembört frontra kűdeni. Nem értőm, sehosse értőm a királt. Öreg Ferenc Jóska nem tötte vó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pofázzon mán kend annyit! – mordult rá megint az őrmester. – A keservit annak a csúfolódó száj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akák summogva röhögtek, Rimóczi a bajuszát rág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áter az oltár elé lépett szegényes, kopott, hadi miseruhájában, a ministráló önkéntes melléje térdelt, s mondani kezdték félhang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ntroibo ad altare Dei</w:t>
      </w:r>
      <w:r>
        <w:rPr>
          <w:rStyle w:val="FootnoteCharacters"/>
          <w:rStyle w:val="FootnoteAnchor"/>
          <w:rFonts w:cs="Palatino Linotype" w:ascii="Palatino Linotype" w:hAnsi="Palatino Linotype"/>
          <w:iCs/>
        </w:rPr>
        <w:footnoteReference w:id="4"/>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d Deum qui laetificat, iuventutem meam</w:t>
      </w:r>
      <w:r>
        <w:rPr>
          <w:rStyle w:val="FootnoteCharacters"/>
          <w:rStyle w:val="FootnoteAnchor"/>
          <w:rFonts w:cs="Palatino Linotype" w:ascii="Palatino Linotype" w:hAnsi="Palatino Linotype"/>
          <w:iCs/>
        </w:rPr>
        <w:footnoteReference w:id="5"/>
      </w: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egyszer csak: zsiuuu... bumm!</w:t>
      </w:r>
    </w:p>
    <w:p>
      <w:pPr>
        <w:pStyle w:val="Normal"/>
        <w:spacing w:before="120" w:after="0"/>
        <w:ind w:firstLine="567"/>
        <w:jc w:val="both"/>
        <w:rPr/>
      </w:pPr>
      <w:r>
        <w:rPr>
          <w:rFonts w:cs="Palatino Linotype" w:ascii="Palatino Linotype" w:hAnsi="Palatino Linotype"/>
          <w:iCs/>
        </w:rPr>
        <w:t>Az erdő fölött, az ötszázhúszas dombon bevágott egy orosz nehézgránát. Nem törődött vele sen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áter meghajolva állott az oltár előtt, vékony, fehér kezével a mellét verte, s az önkéntes riadtan kezdte a bűnbánó im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onfiteor</w:t>
      </w:r>
      <w:r>
        <w:rPr>
          <w:rStyle w:val="FootnoteCharacters"/>
          <w:rStyle w:val="FootnoteAnchor"/>
          <w:rFonts w:cs="Palatino Linotype" w:ascii="Palatino Linotype" w:hAnsi="Palatino Linotype"/>
          <w:iCs/>
        </w:rPr>
        <w:footnoteReference w:id="6"/>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zászlóalj lehajtott fejjel hallgatta. A lelkekről olvadozni kezdett a háborús élet kegyetlen kér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ebbe a melengető áhítatba robbant bele a második gránát.</w:t>
      </w:r>
    </w:p>
    <w:p>
      <w:pPr>
        <w:pStyle w:val="Normal"/>
        <w:spacing w:before="120" w:after="0"/>
        <w:ind w:firstLine="567"/>
        <w:jc w:val="both"/>
        <w:rPr/>
      </w:pPr>
      <w:r>
        <w:rPr>
          <w:rFonts w:cs="Palatino Linotype" w:ascii="Palatino Linotype" w:hAnsi="Palatino Linotype"/>
          <w:iCs/>
        </w:rPr>
        <w:t>Ez már jóval közelebb, a Glitt-patak völgyében vágódott le, dühös, sziklazúzó méreggel.</w:t>
      </w:r>
    </w:p>
    <w:p>
      <w:pPr>
        <w:pStyle w:val="Normal"/>
        <w:spacing w:before="120" w:after="0"/>
        <w:ind w:firstLine="567"/>
        <w:jc w:val="both"/>
        <w:rPr/>
      </w:pPr>
      <w:r>
        <w:rPr>
          <w:rFonts w:cs="Palatino Linotype" w:ascii="Palatino Linotype" w:hAnsi="Palatino Linotype"/>
          <w:iCs/>
        </w:rPr>
        <w:t>Az emberek behúzták a nyakukat. A gránát repeszdarabjai muzsikáló zengéssel repültek szerte, azután csönd lett.</w:t>
      </w:r>
    </w:p>
    <w:p>
      <w:pPr>
        <w:pStyle w:val="Normal"/>
        <w:spacing w:before="120" w:after="0"/>
        <w:ind w:firstLine="567"/>
        <w:jc w:val="both"/>
        <w:rPr/>
      </w:pPr>
      <w:r>
        <w:rPr>
          <w:rFonts w:cs="Palatino Linotype" w:ascii="Palatino Linotype" w:hAnsi="Palatino Linotype"/>
          <w:iCs/>
        </w:rPr>
        <w:t>A pap a Kyriébe kezdett. A lelkek tovább olvadoztak. Még az istentelen, csúf szájú, káromkodós Rimóczi is megfeledkezett fölényes ábrázatáról, s szelíd békesség ömlött el az arcán.</w:t>
      </w:r>
    </w:p>
    <w:p>
      <w:pPr>
        <w:pStyle w:val="Normal"/>
        <w:spacing w:before="120" w:after="0"/>
        <w:ind w:firstLine="567"/>
        <w:jc w:val="both"/>
        <w:rPr/>
      </w:pPr>
      <w:r>
        <w:rPr>
          <w:rFonts w:cs="Palatino Linotype" w:ascii="Palatino Linotype" w:hAnsi="Palatino Linotype"/>
          <w:iCs/>
        </w:rPr>
        <w:t>Az evangélium alatt még közelebb robbant a gránát. Tizenötös, nehézcsomag lehetett, s olyan nagy, fekete földgombát rúgott föl maga fölé, mint a torony. Gallyak, rögök hullottak közénk, s egyik, tányér nagyságú acéldarabja a közeli bükkfa aljához csapódott le, nagy reccsenéssel.</w:t>
      </w:r>
    </w:p>
    <w:p>
      <w:pPr>
        <w:pStyle w:val="Normal"/>
        <w:spacing w:before="120" w:after="0"/>
        <w:ind w:firstLine="567"/>
        <w:jc w:val="both"/>
        <w:rPr/>
      </w:pPr>
      <w:r>
        <w:rPr>
          <w:rFonts w:cs="Palatino Linotype" w:ascii="Palatino Linotype" w:hAnsi="Palatino Linotype"/>
          <w:iCs/>
        </w:rPr>
        <w:t>Az emberek fészkelődni kezdtek, Orlay redőbe vont homlokkal nyújtogatta a nya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ékony kis pap kifor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ominus vobiscum!</w:t>
      </w:r>
      <w:r>
        <w:rPr>
          <w:rStyle w:val="FootnoteCharacters"/>
          <w:rStyle w:val="FootnoteAnchor"/>
          <w:rFonts w:cs="Palatino Linotype" w:ascii="Palatino Linotype" w:hAnsi="Palatino Linotype"/>
          <w:iCs/>
        </w:rPr>
        <w:footnoteReference w:id="7"/>
      </w:r>
    </w:p>
    <w:p>
      <w:pPr>
        <w:pStyle w:val="Normal"/>
        <w:spacing w:before="120" w:after="0"/>
        <w:ind w:firstLine="567"/>
        <w:jc w:val="both"/>
        <w:rPr/>
      </w:pPr>
      <w:r>
        <w:rPr>
          <w:rFonts w:cs="Palatino Linotype" w:ascii="Palatino Linotype" w:hAnsi="Palatino Linotype"/>
          <w:iCs/>
        </w:rPr>
        <w:t>Sápadt volt, de mélységes nyugalommal fordult megint az oltár felé, hogy megbontsa a kelyhet. A ministráns megrázta a parányi csengettyűt, s a pilingelő, vékonyka hang ezüstösen szállt szerte a légben.</w:t>
      </w:r>
    </w:p>
    <w:p>
      <w:pPr>
        <w:pStyle w:val="Normal"/>
        <w:spacing w:before="120" w:after="0"/>
        <w:ind w:firstLine="567"/>
        <w:jc w:val="both"/>
        <w:rPr/>
      </w:pPr>
      <w:r>
        <w:rPr>
          <w:rFonts w:cs="Palatino Linotype" w:ascii="Palatino Linotype" w:hAnsi="Palatino Linotype"/>
          <w:iCs/>
        </w:rPr>
        <w:t>És ekkor, gyors egymásutánban, kezdtek felénk zuhogni a gránátok. Halk puffanással indultak messziről, erősbödő huhogással szálltak felénk, szörnyű süvöltéssel zúdultak le, és fülrepesztő dörrenéssel robbantak szét a megrendülő földben. Az első kettő még közelebb, a második kettő már a kápolna körül. Gally-, avar- és rögzápor hullott közé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ap kifordult az oltártól, szelíden emelte föl a karjait, s a zászlóalj felé intett. Mutatta, hogy menjünk hátrább. De ez a mozdulata is olyan volt, mintha áldást osztot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rate fratres!</w:t>
      </w:r>
      <w:r>
        <w:rPr>
          <w:rStyle w:val="FootnoteCharacters"/>
          <w:rStyle w:val="FootnoteAnchor"/>
          <w:rFonts w:cs="Palatino Linotype" w:ascii="Palatino Linotype" w:hAnsi="Palatino Linotype"/>
          <w:iCs/>
        </w:rPr>
        <w:footnoteReference w:id="8"/>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zután megint az oltárnak fordult. Az önkéntes ijedten hebeg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uscipiat Dominus sacrificium...</w:t>
      </w:r>
      <w:r>
        <w:rPr>
          <w:rStyle w:val="FootnoteCharacters"/>
          <w:rFonts w:cs="Palatino Linotype" w:ascii="Palatino Linotype" w:hAnsi="Palatino Linotype"/>
          <w:iCs/>
        </w:rPr>
        <w:t xml:space="preserve"> </w:t>
      </w:r>
      <w:r>
        <w:rPr>
          <w:rStyle w:val="FootnoteCharacters"/>
          <w:rStyle w:val="FootnoteAnchor"/>
          <w:rFonts w:cs="Palatino Linotype" w:ascii="Palatino Linotype" w:hAnsi="Palatino Linotype"/>
          <w:iCs/>
        </w:rPr>
        <w:footnoteReference w:id="9"/>
      </w:r>
    </w:p>
    <w:p>
      <w:pPr>
        <w:pStyle w:val="Normal"/>
        <w:spacing w:before="120" w:after="0"/>
        <w:ind w:firstLine="567"/>
        <w:jc w:val="both"/>
        <w:rPr/>
      </w:pPr>
      <w:r>
        <w:rPr>
          <w:rFonts w:cs="Palatino Linotype" w:ascii="Palatino Linotype" w:hAnsi="Palatino Linotype"/>
          <w:iCs/>
        </w:rPr>
        <w:t>Orlay hátrarendelte a századokat, a mögöttünk húzódó szakadékba, s a part mögé lapu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onnét a vízmosásból, csodát lát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orosz tarackok tüze dübörögni kezdett a kápolna körül.</w:t>
      </w:r>
    </w:p>
    <w:p>
      <w:pPr>
        <w:pStyle w:val="Normal"/>
        <w:spacing w:before="120" w:after="0"/>
        <w:ind w:firstLine="567"/>
        <w:jc w:val="both"/>
        <w:rPr/>
      </w:pPr>
      <w:r>
        <w:rPr>
          <w:rFonts w:cs="Palatino Linotype" w:ascii="Palatino Linotype" w:hAnsi="Palatino Linotype"/>
          <w:iCs/>
        </w:rPr>
        <w:t>Gránát gránát után zúgott le. Előtte, mögötte s oldalt tőle, zuhogva tombolt az ítélet. Ágak reccsentek s hullottak le kopogva, öles fák hasadoztak szerte, és a zizegve vagy mély hangú búgással repülő gránátcserepek még a vízmosásig is elszállottak.</w:t>
      </w:r>
    </w:p>
    <w:p>
      <w:pPr>
        <w:pStyle w:val="Normal"/>
        <w:spacing w:before="120" w:after="0"/>
        <w:ind w:firstLine="567"/>
        <w:jc w:val="both"/>
        <w:rPr/>
      </w:pPr>
      <w:r>
        <w:rPr>
          <w:rFonts w:cs="Palatino Linotype" w:ascii="Palatino Linotype" w:hAnsi="Palatino Linotype"/>
          <w:iCs/>
        </w:rPr>
        <w:t>Kiszáradt torokkal s kalapáló szívvel meredtünk a riasztó képre. Teremtő Isten! Voltak pillanatok, hogy nem is láttuk a kápolnát a fölcsapódó földtömegektől. De azután megint megpillantottuk a pátert. Vékony, palástos alakja féltően görnyedt a kehely fölé, hogy bele ne hulljon a törmelék. De tűzben, bajban, veszedelemben is: misézett rendületlenül.</w:t>
      </w:r>
    </w:p>
    <w:p>
      <w:pPr>
        <w:pStyle w:val="Normal"/>
        <w:spacing w:before="120" w:after="0"/>
        <w:ind w:firstLine="567"/>
        <w:jc w:val="both"/>
        <w:rPr/>
      </w:pPr>
      <w:r>
        <w:rPr>
          <w:rFonts w:cs="Palatino Linotype" w:ascii="Palatino Linotype" w:hAnsi="Palatino Linotype"/>
          <w:iCs/>
        </w:rPr>
        <w:t>Akkor már az önkéntest is elküldötte magától, s a szegény fiú falfehéren reszketett az egyik fa mögött.</w:t>
      </w:r>
    </w:p>
    <w:p>
      <w:pPr>
        <w:pStyle w:val="Normal"/>
        <w:spacing w:before="120" w:after="0"/>
        <w:ind w:firstLine="567"/>
        <w:jc w:val="both"/>
        <w:rPr/>
      </w:pPr>
      <w:r>
        <w:rPr>
          <w:rFonts w:cs="Palatino Linotype" w:ascii="Palatino Linotype" w:hAnsi="Palatino Linotype"/>
          <w:iCs/>
        </w:rPr>
        <w:t>Lezúghatott vagy harminc nehézgránát, mire kissé megcsendesedett a tűz, s ritkulni kezdett a gránátverés.</w:t>
      </w:r>
    </w:p>
    <w:p>
      <w:pPr>
        <w:pStyle w:val="Normal"/>
        <w:spacing w:before="120" w:after="0"/>
        <w:ind w:firstLine="567"/>
        <w:jc w:val="both"/>
        <w:rPr/>
      </w:pPr>
      <w:r>
        <w:rPr>
          <w:rFonts w:cs="Palatino Linotype" w:ascii="Palatino Linotype" w:hAnsi="Palatino Linotype"/>
          <w:iCs/>
        </w:rPr>
        <w:t>A páter akkor térdelt le először, Krisztus testének misztériuma előtt. És senki sem emelte meg a miseruhája szélét, és senki sem rázta meg a csengettyűt. Mert a szegény kis ministráns vacogó foggal hányta magára a keresztet a mentő bükkfa mögött.</w:t>
      </w:r>
    </w:p>
    <w:p>
      <w:pPr>
        <w:pStyle w:val="Normal"/>
        <w:spacing w:before="120" w:after="0"/>
        <w:ind w:firstLine="567"/>
        <w:jc w:val="both"/>
        <w:rPr/>
      </w:pPr>
      <w:r>
        <w:rPr>
          <w:rFonts w:cs="Palatino Linotype" w:ascii="Palatino Linotype" w:hAnsi="Palatino Linotype"/>
          <w:iCs/>
        </w:rPr>
        <w:t>A pap félig hátrafordította a fejét, és várt. De hogy a csengő nem szólalt meg, kezébe vette az Úr testét, hogy fölmutas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engetés nélkül, az ősi tiszteletadás nélkül.</w:t>
      </w:r>
    </w:p>
    <w:p>
      <w:pPr>
        <w:pStyle w:val="Normal"/>
        <w:spacing w:before="120" w:after="0"/>
        <w:ind w:firstLine="567"/>
        <w:jc w:val="both"/>
        <w:rPr/>
      </w:pPr>
      <w:r>
        <w:rPr>
          <w:rFonts w:cs="Palatino Linotype" w:ascii="Palatino Linotype" w:hAnsi="Palatino Linotype"/>
          <w:iCs/>
        </w:rPr>
        <w:t>És akkor fölpattant a vízmosás pereméről egy ember, s nekiszaladt a kápolnának, az újabb gránátsorozatnak.</w:t>
      </w:r>
    </w:p>
    <w:p>
      <w:pPr>
        <w:pStyle w:val="Normal"/>
        <w:spacing w:before="120" w:after="0"/>
        <w:ind w:firstLine="567"/>
        <w:jc w:val="both"/>
        <w:rPr/>
      </w:pPr>
      <w:r>
        <w:rPr>
          <w:rFonts w:cs="Palatino Linotype" w:ascii="Palatino Linotype" w:hAnsi="Palatino Linotype"/>
          <w:iCs/>
        </w:rPr>
        <w:t>Két égrepesztő dörrenés, füst, por, hulló avar, reccsenő gallyak és – csönd.</w:t>
      </w:r>
    </w:p>
    <w:p>
      <w:pPr>
        <w:pStyle w:val="Normal"/>
        <w:spacing w:before="120" w:after="0"/>
        <w:ind w:firstLine="567"/>
        <w:jc w:val="both"/>
        <w:rPr/>
      </w:pPr>
      <w:r>
        <w:rPr>
          <w:rFonts w:cs="Palatino Linotype" w:ascii="Palatino Linotype" w:hAnsi="Palatino Linotype"/>
          <w:iCs/>
        </w:rPr>
        <w:t>És e csöndbe békésen, ezüstösen, léleknyugtatóan csilingelt bele a vékony hangú csengetty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gézetten meredtünk előre.</w:t>
      </w:r>
    </w:p>
    <w:p>
      <w:pPr>
        <w:pStyle w:val="Normal"/>
        <w:spacing w:before="120" w:after="0"/>
        <w:ind w:firstLine="567"/>
        <w:jc w:val="both"/>
        <w:rPr/>
      </w:pPr>
      <w:r>
        <w:rPr>
          <w:rFonts w:cs="Palatino Linotype" w:ascii="Palatino Linotype" w:hAnsi="Palatino Linotype"/>
          <w:iCs/>
        </w:rPr>
        <w:t>Rimóczi térdelt az oltár előtt, a káromkodós, istentelen, szilaj Rimóczi, s bal kezével vigyázva emelte a páter ruhaszegélyét, jobbjával pedig szelíden rázta a csengettyűt.</w:t>
      </w:r>
    </w:p>
    <w:p>
      <w:pPr>
        <w:pStyle w:val="Normal"/>
        <w:spacing w:before="120" w:after="0"/>
        <w:ind w:firstLine="567"/>
        <w:jc w:val="both"/>
        <w:rPr/>
      </w:pPr>
      <w:r>
        <w:rPr>
          <w:rFonts w:cs="Palatino Linotype" w:ascii="Palatino Linotype" w:hAnsi="Palatino Linotype"/>
          <w:iCs/>
        </w:rPr>
        <w:t>Valaki megcsuklott a bakák közül, s zokogni kezdett. Öreg, deres fejű népfölkelő volt. És szipogni kezdett a többi is. Szégyenlősen, meghatottan.</w:t>
      </w:r>
    </w:p>
    <w:p>
      <w:pPr>
        <w:pStyle w:val="Normal"/>
        <w:spacing w:before="120" w:after="0"/>
        <w:ind w:firstLine="567"/>
        <w:jc w:val="both"/>
        <w:rPr/>
      </w:pPr>
      <w:r>
        <w:rPr>
          <w:rFonts w:cs="Palatino Linotype" w:ascii="Palatino Linotype" w:hAnsi="Palatino Linotype"/>
          <w:iCs/>
        </w:rPr>
        <w:t>És akkor már hiába jöttek a ritkuló gránátok, hiába volt a tiltó szó: először egyenként, majd tömegesen előreszivárogtak, az oltár elé sompolyogtak a bakák.</w:t>
      </w:r>
    </w:p>
    <w:p>
      <w:pPr>
        <w:pStyle w:val="Normal"/>
        <w:spacing w:before="120" w:after="0"/>
        <w:ind w:firstLine="567"/>
        <w:jc w:val="both"/>
        <w:rPr/>
      </w:pPr>
      <w:r>
        <w:rPr>
          <w:rFonts w:cs="Palatino Linotype" w:ascii="Palatino Linotype" w:hAnsi="Palatino Linotype"/>
          <w:iCs/>
        </w:rPr>
        <w:t>Orlay faarca rángatózott, s nem jött ki az ajkán az az acélos parancsszó, amellyel visszarendelte volna őket. Erezte, hogy most egy hatalmasabb parancsnok vezényel, néma, de mindennél erősebb vezényszóval.</w:t>
      </w:r>
    </w:p>
    <w:p>
      <w:pPr>
        <w:pStyle w:val="Normal"/>
        <w:spacing w:before="120" w:after="0"/>
        <w:ind w:firstLine="567"/>
        <w:jc w:val="both"/>
        <w:rPr/>
      </w:pPr>
      <w:r>
        <w:rPr>
          <w:rFonts w:cs="Palatino Linotype" w:ascii="Palatino Linotype" w:hAnsi="Palatino Linotype"/>
          <w:iCs/>
        </w:rPr>
        <w:t>Mire az égnek emelte a páter a kelyhet, már ott térdelt mögötte az egész zászlóalj, tisztestül, parancsnokostul, mindenestül, s mialatt Rimóczi csöndesen rázogatta az ezüst szavú csengettyűt, lehajtott fejjel verte a mellét hatszáz megrendült honvéd.</w:t>
      </w:r>
    </w:p>
    <w:p>
      <w:pPr>
        <w:pStyle w:val="Normal"/>
        <w:spacing w:before="120" w:after="0"/>
        <w:ind w:firstLine="567"/>
        <w:jc w:val="both"/>
        <w:rPr/>
      </w:pPr>
      <w:r>
        <w:rPr>
          <w:rFonts w:cs="Palatino Linotype" w:ascii="Palatino Linotype" w:hAnsi="Palatino Linotype"/>
          <w:iCs/>
        </w:rPr>
        <w:t>S mikor a mise végén, a létramagas Bajóczky őrmester elcsukló hangon rezdítette meg az éneket Boldogasszony Anyánkhoz, jöhetett volna már ezer gránát: hatszáz kitárt lélek zengte, harsogta az ég felé:</w:t>
      </w:r>
    </w:p>
    <w:p>
      <w:pPr>
        <w:pStyle w:val="Normal"/>
        <w:spacing w:before="120" w:after="0"/>
        <w:ind w:left="1701" w:hanging="0"/>
        <w:rPr>
          <w:rFonts w:ascii="Palatino Linotype" w:hAnsi="Palatino Linotype" w:cs="Palatino Linotype"/>
          <w:i/>
          <w:i/>
          <w:iCs/>
          <w:sz w:val="22"/>
        </w:rPr>
      </w:pPr>
      <w:r>
        <w:rPr>
          <w:rFonts w:cs="Palatino Linotype" w:ascii="Palatino Linotype" w:hAnsi="Palatino Linotype"/>
          <w:i/>
          <w:iCs/>
          <w:sz w:val="22"/>
        </w:rPr>
        <w:t>...Ne felejtkezzél meg, szegény magyarokról!</w:t>
      </w:r>
    </w:p>
    <w:p>
      <w:pPr>
        <w:pStyle w:val="Normal"/>
        <w:spacing w:before="120" w:after="0"/>
        <w:ind w:firstLine="567"/>
        <w:jc w:val="both"/>
        <w:rPr/>
      </w:pPr>
      <w:r>
        <w:rPr>
          <w:rFonts w:cs="Palatino Linotype" w:ascii="Palatino Linotype" w:hAnsi="Palatino Linotype"/>
          <w:iCs/>
        </w:rPr>
        <w:t>A miseruhát két helyen is átjárták a gránátszilánkok, de a páter mosolygott. Szelíden, sápadtan, a megkínzott hitvallók boldog kimerültség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móczi vállát is megtépte egy szilá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alatt vattát tépett rá, s betapasztotta sebét a szanitéc, kezet rázott vele a pát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ör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móczi röstelkedve dörmög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mit, jelentőm alázatosan. Muszáj vót. Meg hogy a tisztölendő úrban több virtus látszott, mint bennünk. Pedig én is vónék valaki. Meg ezök a régi, kemény hadifattyúk is, itt la! De muszáj vót azér is, mer hogy szemétre való népség lettünk vóna, ha meg nem aggyuk a tisztősséget az Úristen Őfölséginek, s elhagyjuk szükségiben, mikor eccer közénk gyün, holott ű még sohase hagyott el minket, semmiféle gránátverésbe. Pedig bizony-bizony, mink nem átalljuk lekönyörögni az egekbül még a legcsúfosabb, sáros árokba sem, a legcsúfosabb golyóhullásba sem. Hát azér mondom. Nem vót e’ semmi, csak virtus. Meg tisztösség. Vagyis hogy: böcsület dó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hogy a páterrel már elindult a szekér, utánavágott, fölcsillanó szemmel, az istentelen, hetvenkedő Rimócz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hinterlandi e’! Virtus van benne. Nekünk való! Csatapap!</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át ezt a történetet mondottuk el ott, a costai lugas alatt, a Csatapap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gatta, hallgatta mosolygó léle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óbb mégis elborult az arca, mikor az otthoni világra térült a szó.</w:t>
      </w:r>
    </w:p>
    <w:p>
      <w:pPr>
        <w:pStyle w:val="Normal"/>
        <w:spacing w:before="120" w:after="0"/>
        <w:ind w:firstLine="567"/>
        <w:jc w:val="both"/>
        <w:rPr/>
      </w:pPr>
      <w:r>
        <w:rPr>
          <w:rFonts w:cs="Palatino Linotype" w:ascii="Palatino Linotype" w:hAnsi="Palatino Linotype"/>
          <w:iCs/>
        </w:rPr>
        <w:t>Erdélyi ember volt, s nemrég járt odahaza. Ott is baj van. Valami fülledtség nyomja a levegőt. A székely meg magyar öregek vihart szimatolnak. A román nép még nyugodt, de valami furcsa fény van a szemében. És a pópák meg dászkálok</w:t>
      </w:r>
      <w:r>
        <w:rPr>
          <w:rStyle w:val="FootnoteCharacters"/>
          <w:rStyle w:val="FootnoteAnchor"/>
          <w:rFonts w:cs="Palatino Linotype" w:ascii="Palatino Linotype" w:hAnsi="Palatino Linotype"/>
          <w:iCs/>
        </w:rPr>
        <w:footnoteReference w:id="10"/>
      </w:r>
      <w:r>
        <w:rPr>
          <w:rFonts w:cs="Palatino Linotype" w:ascii="Palatino Linotype" w:hAnsi="Palatino Linotype"/>
          <w:iCs/>
        </w:rPr>
        <w:t xml:space="preserve"> sumákolnak minden utcasarkon. A szászok pedig hümmögnek, titkolóz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ncs egyetlen nyílt szavuk se-m. A meghódított Regátból meg szakadatlanul járnak át Erdélybe, rokonlátogatásra, a fráty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ek itt kint – mondotta a Csatapap – még hívek. – A magyar ezredekben szolgáló román legénység jó. De medd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ugatról szakadatlanul morajlott a fr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óbb megjött a Gáhé, vagyis Szabó Pista, gazdászati hadnagy, Vittorióból. Jelentette, hogy minden élelemkészletünket elhozta idáig. A hadtáposok ugyan lármáznak, hogy egyetlen csapattestnek sem lehetnek külön készletei, ő azonban addig tárgyalt s húzta a dolgot, amíg a Szász-század szépen tovább nem csempészte a zászlóalj kincse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ébként mi újság Vittorióban? – kérdezte a gazd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áhé közelebb lépett, s halkabbra fogta a szó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mondják a hadtestnél, hogy a németek feladták Soissont s tovább hátrálnak. Pesten meg Károlyi Mihály nyíltan kijelentette, hogy az antant oldalára kell állanunk. A németek dühöngenek, azt hajtogatják, hogy a Monarchiában minden lehetséges, mert fej és gerinc nélkül megy mind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unk, és soká nem szólt sen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feldörmögött Orla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idekint, megtesszük a magunk dol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a mondat megkeményítette a szívünket.</w:t>
      </w:r>
    </w:p>
    <w:p>
      <w:pPr>
        <w:pStyle w:val="Normal"/>
        <w:spacing w:before="120" w:after="0"/>
        <w:ind w:firstLine="567"/>
        <w:jc w:val="both"/>
        <w:rPr/>
      </w:pPr>
      <w:r>
        <w:rPr>
          <w:rFonts w:cs="Palatino Linotype" w:ascii="Palatino Linotype" w:hAnsi="Palatino Linotype"/>
          <w:iCs/>
        </w:rPr>
        <w:t>De azért örültem, amikor megjött a jelentés, hogy megérkezett az igényelt sisak- és gázmaszkszállítmány.</w:t>
      </w:r>
    </w:p>
    <w:p>
      <w:pPr>
        <w:pStyle w:val="Normal"/>
        <w:spacing w:before="120" w:after="0"/>
        <w:ind w:firstLine="567"/>
        <w:jc w:val="both"/>
        <w:rPr/>
      </w:pPr>
      <w:r>
        <w:rPr>
          <w:rFonts w:cs="Palatino Linotype" w:ascii="Palatino Linotype" w:hAnsi="Palatino Linotype"/>
          <w:iCs/>
        </w:rPr>
        <w:t>Egyszerre akadt annyi dolgunk a Gázemberrel, hogy lóthattunk ele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osta nem jött. Haj, Borik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ázember, aki délután bement volt Vittorióba, hogy biztosítsa másnapra a gázkamrát, azzal jött meg, hogy az egész hadosztály itt gyülekezik a környéken, de a testvérdandár szállítmányai csak egy-két nap múlva érkeznek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 mondotta – egyelőre még nyaralás!</w:t>
      </w:r>
    </w:p>
    <w:p>
      <w:pPr>
        <w:pStyle w:val="Normal"/>
        <w:spacing w:before="120" w:after="0"/>
        <w:ind w:firstLine="567"/>
        <w:jc w:val="both"/>
        <w:rPr/>
      </w:pPr>
      <w:r>
        <w:rPr>
          <w:rFonts w:cs="Palatino Linotype" w:ascii="Palatino Linotype" w:hAnsi="Palatino Linotype"/>
          <w:iCs/>
        </w:rPr>
        <w:t>Másnap átmentek a legutóbbi pótlással jött embereink a gázkamrán, a többiekkel meg Orlay gyakoroltatta az új csoportosítású támadást.</w:t>
      </w:r>
    </w:p>
    <w:p>
      <w:pPr>
        <w:pStyle w:val="Normal"/>
        <w:spacing w:before="120" w:after="0"/>
        <w:ind w:firstLine="567"/>
        <w:jc w:val="both"/>
        <w:rPr/>
      </w:pPr>
      <w:r>
        <w:rPr>
          <w:rFonts w:cs="Palatino Linotype" w:ascii="Palatino Linotype" w:hAnsi="Palatino Linotype"/>
          <w:iCs/>
        </w:rPr>
        <w:t>A tábori postánk még mindig nem működött, s gyötörni kezdett a vágy Borika után.</w:t>
      </w:r>
    </w:p>
    <w:p>
      <w:pPr>
        <w:pStyle w:val="Normal"/>
        <w:spacing w:before="120" w:after="0"/>
        <w:ind w:firstLine="567"/>
        <w:jc w:val="both"/>
        <w:rPr/>
      </w:pPr>
      <w:r>
        <w:rPr>
          <w:rFonts w:cs="Palatino Linotype" w:ascii="Palatino Linotype" w:hAnsi="Palatino Linotype"/>
          <w:iCs/>
        </w:rPr>
        <w:t>Harmadnap megint semmi.</w:t>
      </w:r>
    </w:p>
    <w:p>
      <w:pPr>
        <w:pStyle w:val="Normal"/>
        <w:spacing w:before="120" w:after="0"/>
        <w:ind w:firstLine="567"/>
        <w:jc w:val="both"/>
        <w:rPr/>
      </w:pPr>
      <w:r>
        <w:rPr>
          <w:rFonts w:cs="Palatino Linotype" w:ascii="Palatino Linotype" w:hAnsi="Palatino Linotype"/>
          <w:iCs/>
        </w:rPr>
        <w:t>A Piavénát heves tüzérségi tűz tombolt, s háromszor volt nálunk is légiriadó. Kilenc ellenséges repülő kóválygott fölöttünk, nagy magasságban. Hiába lőtték őket, mind elvitte az irháját.</w:t>
      </w:r>
    </w:p>
    <w:p>
      <w:pPr>
        <w:pStyle w:val="Normal"/>
        <w:spacing w:before="120" w:after="0"/>
        <w:ind w:firstLine="567"/>
        <w:jc w:val="both"/>
        <w:rPr/>
      </w:pPr>
      <w:r>
        <w:rPr>
          <w:rFonts w:cs="Palatino Linotype" w:ascii="Palatino Linotype" w:hAnsi="Palatino Linotype"/>
          <w:iCs/>
        </w:rPr>
        <w:t>Nyugtalanító volt, hogy a mi repülőinkből egyet se lehetett lá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 este nagy sebesültszállítmányt vittek át a falun. A 31. közös hadosztály ezredeiből valók voltak. Negyvennégyesek is akadtak közöttük. Két bátyám meg az öcsém szolgált akkor ennél az ezrednél. Szorongó szívvel érdeklődtem róluk. S a híreik megnyugtattak. A százados bátyámat, hosszú harctéri szolgálata után, Kaposvárra vezényelték, a másik bátyám él, egészséges, hadnagy öcsém pedig éppen a napokban érkezett ki megint az ezredhez, a codroipói kórház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kórházban volt? – ámultam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akállas, láblövéses szakaszvezető válasz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is teccett róla tudni? Gázmérgezése vót. Három hétig feküdt vele. De mán semmi baja.</w:t>
      </w:r>
    </w:p>
    <w:p>
      <w:pPr>
        <w:pStyle w:val="Normal"/>
        <w:spacing w:before="120" w:after="0"/>
        <w:ind w:firstLine="567"/>
        <w:jc w:val="both"/>
        <w:rPr/>
      </w:pPr>
      <w:r>
        <w:rPr>
          <w:rFonts w:cs="Palatino Linotype" w:ascii="Palatino Linotype" w:hAnsi="Palatino Linotype"/>
          <w:iCs/>
        </w:rPr>
        <w:t>Sóhajtottam. Az öcsém kedves, örökvidám arca jutott eszembe. Szegény kis kölyök! Tavaly úgy szökött ki a kiképzőcsoporttól az ezredéhez, s csaknem otthagyta mindjárt a fogát a waschkoutzi kavarodásban, ahol tizenhét tisztjük s vagy háromszáz emberük veszett oda két óra alatt. Most meg gázmérgezést kap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ppen elég a tizenkilenc esztendejé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most mi van odakint? – kérdeztem a sebesültszállító kocsi mellett áll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lehetős – dünnyögték a sárga arcú sebesültek. – Hanem a Montellón cefetül állottunk. Előttünk, körülöttünk tízannyi ellenség, mögöttünk a megáradt Piáve. Municijó egy-két marék, menázsi semmi. A harmadik napon mán csak bajnéttal verekedtünk. Oszt, ha itt-ott még sturmoltunk</w:t>
      </w:r>
      <w:r>
        <w:rPr>
          <w:rStyle w:val="FootnoteCharacters"/>
          <w:rStyle w:val="FootnoteAnchor"/>
          <w:rFonts w:cs="Palatino Linotype" w:ascii="Palatino Linotype" w:hAnsi="Palatino Linotype"/>
          <w:iCs/>
        </w:rPr>
        <w:footnoteReference w:id="11"/>
      </w:r>
      <w:r>
        <w:rPr>
          <w:rFonts w:cs="Palatino Linotype" w:ascii="Palatino Linotype" w:hAnsi="Palatino Linotype"/>
          <w:iCs/>
        </w:rPr>
        <w:t>, hát azt is csak azén hogy elvegyük a digók meg a franciák konzerv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franciák is voltak? – kérde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is vannak, hadnagy úr! Meg angolok is. Azok a legveszekedettebbek. De azér győzünk, mer aszongyák a foglyok, Olaszországban mán minden kampec.</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zik küldönc toppant elé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dnagy úr, alázatosan jelentem, a százados úr híva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szaladtam hozzá. Hosszú távmondat volt a kezé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lnap: menet! – mondotta. – Kérem a századparancsnok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telefonáltunk értük, s tíz perc alatt ott voltak.</w:t>
      </w:r>
    </w:p>
    <w:p>
      <w:pPr>
        <w:pStyle w:val="Normal"/>
        <w:spacing w:before="120" w:after="0"/>
        <w:ind w:firstLine="567"/>
        <w:jc w:val="both"/>
        <w:rPr/>
      </w:pPr>
      <w:r>
        <w:rPr>
          <w:rFonts w:cs="Palatino Linotype" w:ascii="Palatino Linotype" w:hAnsi="Palatino Linotype"/>
          <w:iCs/>
        </w:rPr>
        <w:t>Nemesek, Pünkösd, Tordasy, Szász, Kern meg a rohamosoktól Asztal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előre csak annyit tudtunk, hogy északnyugatnak megyünk, Serravallén át, a Dolomitokba. Hm. Mégsem a Piave mel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Fűzfa – állapította meg lefekvéskor Holla –, vége a nyaralásnak. Nyújtóztasd ki görhes tetemedet, amíg még lehet, mert holnaptól kezdve földig ér a nyelvünk, ha nekihajtanak ezeknek a marha nagy hegyeknek! Jó, hogy nem lát a menyasszony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csak túlleszünk ezen is! – mondottam, s elfújtam a lámpa lángját a fenyőszagú műhely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már szeretnék a többin is túllenni. Az egész háborún. De addig még sok szurkolás lesz, kom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honnét felsírt Csepreghy Mufurc hegedűje. S a muzsikába beledalolt Tóth Kari szép tenorja és Józsa rekedtes hangy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ti se soká voníttok! – ásított a Gázember.</w:t>
      </w:r>
    </w:p>
    <w:p>
      <w:pPr>
        <w:pStyle w:val="Normal"/>
        <w:spacing w:before="120" w:after="0"/>
        <w:ind w:firstLine="567"/>
        <w:jc w:val="both"/>
        <w:rPr/>
      </w:pPr>
      <w:r>
        <w:rPr>
          <w:rFonts w:cs="Palatino Linotype" w:ascii="Palatino Linotype" w:hAnsi="Palatino Linotype"/>
          <w:iCs/>
        </w:rPr>
        <w:t>A Piave felöl megerősödött a front brummogá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fájt a gondolat, mikor Borikára gondolta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snap reggel kijött Pünkösd Gyurka szabadsága. Megittuk a pálinkáját, s elvitorlá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ázadát Jadlovszky hadnagy vette 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délután nekiindultunk a hegyeknek.</w:t>
      </w:r>
    </w:p>
    <w:p>
      <w:pPr>
        <w:pStyle w:val="Normal"/>
        <w:spacing w:before="120" w:after="0"/>
        <w:ind w:firstLine="567"/>
        <w:jc w:val="both"/>
        <w:rPr/>
      </w:pPr>
      <w:r>
        <w:rPr>
          <w:rFonts w:cs="Palatino Linotype" w:ascii="Palatino Linotype" w:hAnsi="Palatino Linotype"/>
          <w:iCs/>
        </w:rPr>
        <w:t>Az út jó lett volna, de a nap úgy tűzött, hogy szinte forralta az agyunkat.</w:t>
      </w:r>
    </w:p>
    <w:p>
      <w:pPr>
        <w:pStyle w:val="Normal"/>
        <w:spacing w:before="120" w:after="0"/>
        <w:ind w:firstLine="567"/>
        <w:jc w:val="both"/>
        <w:rPr/>
      </w:pPr>
      <w:r>
        <w:rPr>
          <w:rFonts w:cs="Palatino Linotype" w:ascii="Palatino Linotype" w:hAnsi="Palatino Linotype"/>
          <w:iCs/>
        </w:rPr>
        <w:t>A mi zászlóaljunk ment a dandár élén. Egyórás menettávközökkel vonultak utánunk a többiek.</w:t>
      </w:r>
    </w:p>
    <w:p>
      <w:pPr>
        <w:pStyle w:val="Normal"/>
        <w:spacing w:before="120" w:after="0"/>
        <w:ind w:firstLine="567"/>
        <w:jc w:val="both"/>
        <w:rPr/>
      </w:pPr>
      <w:r>
        <w:rPr>
          <w:rFonts w:cs="Palatino Linotype" w:ascii="Palatino Linotype" w:hAnsi="Palatino Linotype"/>
          <w:iCs/>
        </w:rPr>
        <w:t>Orlay szótlanul lovagolt, s időnként a térképét nézegette.</w:t>
      </w:r>
    </w:p>
    <w:p>
      <w:pPr>
        <w:pStyle w:val="Normal"/>
        <w:spacing w:before="120" w:after="0"/>
        <w:ind w:firstLine="567"/>
        <w:jc w:val="both"/>
        <w:rPr/>
      </w:pPr>
      <w:r>
        <w:rPr>
          <w:rFonts w:cs="Palatino Linotype" w:ascii="Palatino Linotype" w:hAnsi="Palatino Linotype"/>
          <w:iCs/>
        </w:rPr>
        <w:t>Elhagytuk Serravallét, Santa Mariát, Lagót, s kietlen sziklavölgy tárult elénk, amely északon szédítő magasságba emelkedett.</w:t>
      </w:r>
    </w:p>
    <w:p>
      <w:pPr>
        <w:pStyle w:val="Normal"/>
        <w:spacing w:before="120" w:after="0"/>
        <w:ind w:firstLine="567"/>
        <w:jc w:val="both"/>
        <w:rPr/>
      </w:pPr>
      <w:r>
        <w:rPr>
          <w:rFonts w:cs="Palatino Linotype" w:ascii="Palatino Linotype" w:hAnsi="Palatino Linotype"/>
          <w:iCs/>
        </w:rPr>
        <w:t>Mozdulatlan vizű tó mellett vonultunk el. Olyan szomorú és komor volt ez a víz, hogy igazán ráillett a neve: Lago Morte. Holt t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ró olasz község feküdt a völgy aljában. Tovena. Sápadt, sovány emberek lézengtek benne, s néztek bennünket némán, szomorú szemmel. Jobb kézről kastélyszerű épület emelkedett. A hozzá vezető utca elején néhány tisztiszolga álldogá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csapat van itt? – kérdeztem az egyiktó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epülőszázad, jelentem alázatosan. Odafent vagyunk szálláson, a kastélyban. A repülőtér arra alább van, egy oldalvölgy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pihenőt adott, s kiosztatta az esti étkezést.</w:t>
      </w:r>
    </w:p>
    <w:p>
      <w:pPr>
        <w:pStyle w:val="Normal"/>
        <w:spacing w:before="120" w:after="0"/>
        <w:ind w:firstLine="567"/>
        <w:jc w:val="both"/>
        <w:rPr/>
      </w:pPr>
      <w:r>
        <w:rPr>
          <w:rFonts w:cs="Palatino Linotype" w:ascii="Palatino Linotype" w:hAnsi="Palatino Linotype"/>
          <w:iCs/>
        </w:rPr>
        <w:t>Mialatt pihentünk s bekaptuk a vacsorát, különös öltözetű fiatalember keveredett közénk. Repülősisak volt rajta, érmekkel telerakott, kék dragonyos főhadnagyi pilótazubbony, nadrág és ragyogó lakkcipő. A front és a bécsi korzó öltözködésének meghökkentő keveréke.</w:t>
      </w:r>
    </w:p>
    <w:p>
      <w:pPr>
        <w:pStyle w:val="Normal"/>
        <w:spacing w:before="120" w:after="0"/>
        <w:ind w:firstLine="567"/>
        <w:jc w:val="both"/>
        <w:rPr/>
      </w:pPr>
      <w:r>
        <w:rPr>
          <w:rFonts w:cs="Palatino Linotype" w:ascii="Palatino Linotype" w:hAnsi="Palatino Linotype"/>
          <w:iCs/>
        </w:rPr>
        <w:t>Különben vidám, fölényes fiú volt, égerlandi szudétanémet pilótafőhadnagy. A Vittorióból érkező tábori posta elé jött le a falu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sszantott bennünket a fölényessége meg a katonai öltözködés szabályainak ez a fittyet hányó semmibe vevése, amely olyan kiáltóan rítt le róla. Ám ezt a kis bosszúságot lenyelette velünk az a kedves hetykeség, amely minden szavából ár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lami baj lehet odaát – mondotta a morajló front felé intve –, hogy a kollégák még nem mutatkoztak m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kollégák? – kérdezte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olasz és francia repülők. Mindennap elszállnak itt fölöttünk, s mi csurgó nyállal nézzük nagyszerű gépei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és ti? – érdeklődött Szász. – Ti nem repült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ilóta vállat vo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künk csak parancsra szabad startolnunk. Azt mondják, úgyis megvan a légi fölényünk, hát kár a benzin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csodálkoz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ez, ez csakugyan így is van? – kérdezte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epülő elnevette magát frissen, fiú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hogyis van, kapitány úr! Az igazság az, hogy amazoknak vagy hatszor annyi repülőjük van, mint nekünk. És ez a fölény, szinte óráról órára, nyomasztóan nő. Két hete egy hármas rajjal fényképeznünk kellett a Piave fölött, s néhány perc alatt huszonegy Caproni meg Curtiss duruzsolt körülöttünk. Lipovszky főhadnagyot lelőtték, égő géppel ment le az olasz vonal mögött, a másik gépünk őrmestere karlövést kapott, de azok, velünk együtt, még elhozták a bőrüket. Igaz, az én karlingom is tizenegy lövést kapott, s a fényképező-masina is tönkrement, de legalább a fényképészem meg én ép irhával úsztuk meg a dolg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a főhadnagy? – kérdezte Tordas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ilóta sóhajtott. S elgondolkozva tette hozz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rmadnap egy angol raj repült el fölöttünk, s ledobott a repülőterünkön egy ejtőernyős csomagot. Szegény Lipovszky meg a kadétja bukósisakja volt benne, babérfüzérrel megkoszorúzva</w:t>
      </w:r>
    </w:p>
    <w:p>
      <w:pPr>
        <w:pStyle w:val="Normal"/>
        <w:spacing w:before="120" w:after="0"/>
        <w:ind w:firstLine="567"/>
        <w:jc w:val="both"/>
        <w:rPr/>
      </w:pPr>
      <w:r>
        <w:rPr>
          <w:rFonts w:cs="Palatino Linotype" w:ascii="Palatino Linotype" w:hAnsi="Palatino Linotype"/>
          <w:iCs/>
        </w:rPr>
        <w:t>És a fiúk órája, amulettje, pénztárcája. Meg egy néhány soros angol levél, amelyben kegyelettel emlékeznek hősi halálu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gat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perc múlva fölvidult a piló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 kérdezte, nem tudjuk-e véletlenül azt az új bécsi keringőt, amely így kezdődik: „Träume schön, du allerliebste...”</w:t>
      </w:r>
      <w:r>
        <w:rPr>
          <w:rStyle w:val="FootnoteCharacters"/>
          <w:rFonts w:cs="Palatino Linotype" w:ascii="Palatino Linotype" w:hAnsi="Palatino Linotype"/>
          <w:iCs/>
        </w:rPr>
        <w:t xml:space="preserve"> </w:t>
      </w:r>
      <w:r>
        <w:rPr>
          <w:rStyle w:val="FootnoteCharacters"/>
          <w:rStyle w:val="FootnoteAnchor"/>
          <w:rFonts w:cs="Palatino Linotype" w:ascii="Palatino Linotype" w:hAnsi="Palatino Linotype"/>
          <w:iCs/>
        </w:rPr>
        <w:footnoteReference w:id="12"/>
      </w:r>
    </w:p>
    <w:p>
      <w:pPr>
        <w:pStyle w:val="Normal"/>
        <w:spacing w:before="120" w:after="0"/>
        <w:ind w:firstLine="567"/>
        <w:jc w:val="both"/>
        <w:rPr/>
      </w:pPr>
      <w:r>
        <w:rPr>
          <w:rFonts w:cs="Palatino Linotype" w:ascii="Palatino Linotype" w:hAnsi="Palatino Linotype"/>
          <w:iCs/>
        </w:rPr>
        <w:t>És fütyülni kezd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sze, nem tudtuk.</w:t>
      </w:r>
    </w:p>
    <w:p>
      <w:pPr>
        <w:pStyle w:val="Normal"/>
        <w:spacing w:before="120" w:after="0"/>
        <w:ind w:firstLine="567"/>
        <w:jc w:val="both"/>
        <w:rPr/>
      </w:pPr>
      <w:r>
        <w:rPr>
          <w:rFonts w:cs="Palatino Linotype" w:ascii="Palatino Linotype" w:hAnsi="Palatino Linotype"/>
          <w:iCs/>
        </w:rPr>
        <w:t>Sajnálkozott rajta, hogy nem tudja megszerezni. A muzsikáját tudja, egész nap ezt nyeggetik odafent a zongorájukon, de a szövegből csak két sort énekel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ppen a búcsúzáshoz fogott, amikor dörögni kezdtek a légvédelmi ütegek a közelben, s éles sípok hasítottak a levegő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liegeralarm! Fliegeralarm!</w:t>
      </w:r>
      <w:r>
        <w:rPr>
          <w:rStyle w:val="FootnoteCharacters"/>
          <w:rStyle w:val="FootnoteAnchor"/>
          <w:rFonts w:cs="Palatino Linotype" w:ascii="Palatino Linotype" w:hAnsi="Palatino Linotype"/>
          <w:iCs/>
        </w:rPr>
        <w:footnoteReference w:id="13"/>
      </w:r>
      <w:r>
        <w:rPr>
          <w:rFonts w:cs="Palatino Linotype" w:ascii="Palatino Linotype" w:hAnsi="Palatino Linotype"/>
          <w:iCs/>
        </w:rPr>
        <w:t xml:space="preserve"> – kiáltoztak szer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a házfalak mellé ugrasztotta a zászlóalj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lenc gép zúgott el fölöttünk nagy magasságban, a srapnelfelhőkkel kipettyezett ég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hó, röpcéduláznak! – dörmögte a pilóta. – Csupa angol gé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valóban: percek alatt ezernyi, villogó apró pont libegett alá a tovatűnő gépek m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most várhatunk egy fél órát, mire leérnek a lapjaik – mondotta a repülő. – S micsoda gépeik vannak, a fene egye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 kérdezte Szász. – A mieink milye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mieink? – húzta fel a szemöldökét vidáman a fiú. – Ezekhez képest? Konfliskocsik. Rozoga tyúkketrecek. A levicói repülőszázad egyik vadásza július elegyén lelőtt egy angolt. A dzsentlmén épkézláb ért földet. Persze megvendégelték. S mikor hátraszállították, meglátta egyik gépünket. Összecsapta a kezét, s felkiáltott: „Uraim! És önök ezeken repülnek? Mi több: harcolnak? Hihetetlen! Mától kezdve az eddiginél százszor nagyobb tisztelettel gondolok az osztrák-magyar repülőkre. Bámulom önöket, mint sportembereket, s nem találok szavakat, amelyekkel jellemezzem önöket, mint – katoná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és a hadvezetőségünk mit szól ehhez? – kérdezt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ilóta elnevette magát s megvonta a váll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Megállapította, hogy megvan a repülőfölényünk, ergo: csak parancsra szabad startolnunk. De hát: csakugyan nem tudjátok azt a keringőt? Sajná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búcsúzott, tovasétált.</w:t>
      </w:r>
    </w:p>
    <w:p>
      <w:pPr>
        <w:pStyle w:val="Normal"/>
        <w:spacing w:before="120" w:after="0"/>
        <w:ind w:firstLine="567"/>
        <w:jc w:val="both"/>
        <w:rPr/>
      </w:pPr>
      <w:r>
        <w:rPr>
          <w:rFonts w:cs="Palatino Linotype" w:ascii="Palatino Linotype" w:hAnsi="Palatino Linotype"/>
          <w:iCs/>
        </w:rPr>
        <w:t>Rimóczi őrvezető kiskutyája ott lődörgött a zászlóalj körül. Mert Rimóczi, persze, azt is elhozta Karlovácról. Kinevezték századkutyának, s a fürge eb meglepő gyorsasággal vedlett át hadikutyáv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ilóta megsimogatta, s pattogtatott neki az utjai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visszaszólt nevetv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ázni kell rá, nehogy ezek a szegény, éhes olaszok nyársonsültet süssenek belőle!</w:t>
      </w:r>
    </w:p>
    <w:p>
      <w:pPr>
        <w:pStyle w:val="Normal"/>
        <w:spacing w:before="120" w:after="0"/>
        <w:ind w:firstLine="567"/>
        <w:jc w:val="both"/>
        <w:rPr/>
      </w:pPr>
      <w:r>
        <w:rPr>
          <w:rFonts w:cs="Palatino Linotype" w:ascii="Palatino Linotype" w:hAnsi="Palatino Linotype"/>
          <w:iCs/>
        </w:rPr>
        <w:t>És továbbment, két öklével a zsebében, ajkán füttyszóval. A bécsi keringőt fúj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menetet vezényelt, s nekiindultunk a homályba vesző hegyi út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ülönös szerzet a repülő! – dünnyögte a gazdám. – Fütyülnek a katonai szabályokra. Az ember szeretné lehordani őket. De mihelyt meggondolja a sorsukat, megbocsátja még ezt a hányavetiségüket is.</w:t>
      </w:r>
    </w:p>
    <w:p>
      <w:pPr>
        <w:pStyle w:val="Normal"/>
        <w:spacing w:before="120" w:after="0"/>
        <w:ind w:firstLine="567"/>
        <w:jc w:val="both"/>
        <w:rPr/>
      </w:pPr>
      <w:r>
        <w:rPr>
          <w:rFonts w:cs="Palatino Linotype" w:ascii="Palatino Linotype" w:hAnsi="Palatino Linotype"/>
          <w:iCs/>
        </w:rPr>
        <w:t>Emelkedett, egyre emelkedett az út. Messze mögöttünk és mélyen alattunk volt már a Lago Morte és Tove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értek le közénk az első röpcédulák.</w:t>
      </w:r>
    </w:p>
    <w:p>
      <w:pPr>
        <w:pStyle w:val="Normal"/>
        <w:spacing w:before="120" w:after="0"/>
        <w:ind w:firstLine="567"/>
        <w:jc w:val="both"/>
        <w:rPr/>
      </w:pPr>
      <w:r>
        <w:rPr>
          <w:rFonts w:cs="Palatino Linotype" w:ascii="Palatino Linotype" w:hAnsi="Palatino Linotype"/>
          <w:iCs/>
        </w:rPr>
        <w:t>Orlay hátraszólt, hogy az altisztek szedjék össze őket, tépjék darabokra, és szórják le az út menti sziklalejtő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gyik lapot előrehozatta, és a szeme elé emel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a szösz? Magyar nyelv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olvasta s átnyújtotta hozzám, a nyereg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lnap jelentjük. S ezt az egyet csatoljuk a jelentéshez.</w:t>
      </w:r>
    </w:p>
    <w:p>
      <w:pPr>
        <w:pStyle w:val="Normal"/>
        <w:spacing w:before="120" w:after="0"/>
        <w:ind w:firstLine="567"/>
        <w:jc w:val="both"/>
        <w:rPr/>
      </w:pPr>
      <w:r>
        <w:rPr>
          <w:rFonts w:cs="Palatino Linotype" w:ascii="Palatino Linotype" w:hAnsi="Palatino Linotype"/>
          <w:iCs/>
        </w:rPr>
        <w:t>Gondolataiba mélyedve lovagolt tovább, én meg olvasni kezdtem a szórólapot a nyeregben.</w:t>
      </w:r>
    </w:p>
    <w:p>
      <w:pPr>
        <w:pStyle w:val="Normal"/>
        <w:spacing w:before="120" w:after="0"/>
        <w:ind w:firstLine="567"/>
        <w:jc w:val="both"/>
        <w:rPr/>
      </w:pPr>
      <w:r>
        <w:rPr>
          <w:rFonts w:cs="Palatino Linotype" w:ascii="Palatino Linotype" w:hAnsi="Palatino Linotype"/>
          <w:iCs/>
        </w:rPr>
        <w:t>Elég jó magyarsággal megfogalmazott és nyomtatott szöveg volt. Így szólt:</w:t>
      </w:r>
    </w:p>
    <w:p>
      <w:pPr>
        <w:pStyle w:val="Normal"/>
        <w:spacing w:before="120" w:after="0"/>
        <w:jc w:val="center"/>
        <w:rPr>
          <w:rFonts w:ascii="Palatino Linotype" w:hAnsi="Palatino Linotype" w:cs="Palatino Linotype"/>
          <w:i/>
          <w:i/>
          <w:iCs/>
        </w:rPr>
      </w:pPr>
      <w:r>
        <w:rPr>
          <w:rFonts w:cs="Palatino Linotype" w:ascii="Palatino Linotype" w:hAnsi="Palatino Linotype"/>
          <w:i/>
          <w:iCs/>
        </w:rPr>
        <w:t>MAGYAR KATONÁK!</w:t>
      </w:r>
    </w:p>
    <w:p>
      <w:pPr>
        <w:pStyle w:val="Normal"/>
        <w:spacing w:before="120" w:after="0"/>
        <w:ind w:firstLine="567"/>
        <w:jc w:val="both"/>
        <w:rPr/>
      </w:pPr>
      <w:r>
        <w:rPr>
          <w:rFonts w:cs="Palatino Linotype" w:ascii="Palatino Linotype" w:hAnsi="Palatino Linotype"/>
          <w:i/>
          <w:iCs/>
        </w:rPr>
        <w:t>Mi nem mondjuk nektek többet, hogy szökjetek át hozzánk.</w:t>
      </w:r>
    </w:p>
    <w:p>
      <w:pPr>
        <w:pStyle w:val="Normal"/>
        <w:spacing w:before="120" w:after="0"/>
        <w:ind w:firstLine="567"/>
        <w:jc w:val="both"/>
        <w:rPr/>
      </w:pPr>
      <w:r>
        <w:rPr>
          <w:rFonts w:cs="Palatino Linotype" w:ascii="Palatino Linotype" w:hAnsi="Palatino Linotype"/>
          <w:i/>
          <w:iCs/>
        </w:rPr>
        <w:t>Háromévi háború után nyíltan elismerjük, hogy hősiesen és véres áldozatok árán, mindig magasra tartottátok a katonai becsületérzést.</w:t>
      </w:r>
    </w:p>
    <w:p>
      <w:pPr>
        <w:pStyle w:val="Normal"/>
        <w:spacing w:before="120" w:after="0"/>
        <w:ind w:firstLine="567"/>
        <w:jc w:val="both"/>
        <w:rPr/>
      </w:pPr>
      <w:r>
        <w:rPr>
          <w:rFonts w:cs="Palatino Linotype" w:ascii="Palatino Linotype" w:hAnsi="Palatino Linotype"/>
          <w:i/>
          <w:iCs/>
        </w:rPr>
        <w:t>De hogy lehetséges az, hogy ti, akik intelligens fajnak vagytok a fiai, még nem értettétek meg, hogy csak eszközei vagytok a germanizmusnak?</w:t>
      </w:r>
    </w:p>
    <w:p>
      <w:pPr>
        <w:pStyle w:val="Normal"/>
        <w:spacing w:before="120" w:after="0"/>
        <w:ind w:firstLine="567"/>
        <w:jc w:val="both"/>
        <w:rPr/>
      </w:pPr>
      <w:r>
        <w:rPr>
          <w:rFonts w:cs="Palatino Linotype" w:ascii="Palatino Linotype" w:hAnsi="Palatino Linotype"/>
          <w:i/>
          <w:iCs/>
        </w:rPr>
        <w:t>Hogyan lehetséges az, hogy ti még sohase kérdeztétek magatoktól: miért van az egész világ Ausztria és Németország ellen?</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Magyarok!</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Az a hely, ahol ti vagytok, nem a ti helyetek!</w:t>
      </w:r>
    </w:p>
    <w:p>
      <w:pPr>
        <w:pStyle w:val="Normal"/>
        <w:spacing w:before="120" w:after="0"/>
        <w:ind w:firstLine="567"/>
        <w:jc w:val="both"/>
        <w:rPr/>
      </w:pPr>
      <w:r>
        <w:rPr>
          <w:rFonts w:cs="Palatino Linotype" w:ascii="Palatino Linotype" w:hAnsi="Palatino Linotype"/>
          <w:i/>
          <w:iCs/>
        </w:rPr>
        <w:t>Mi ellenetek nem akarunk semmit, csak Ausztria ellen, amely a ti ellenségetek is, amely titeket küld a legveszélyesebb helyre, a ti búzátokat rabolj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Ez a mi közös ellenségünk!</w:t>
      </w:r>
    </w:p>
    <w:p>
      <w:pPr>
        <w:pStyle w:val="Normal"/>
        <w:spacing w:before="120" w:after="0"/>
        <w:ind w:firstLine="567"/>
        <w:jc w:val="both"/>
        <w:rPr/>
      </w:pPr>
      <w:r>
        <w:rPr>
          <w:rFonts w:cs="Palatino Linotype" w:ascii="Palatino Linotype" w:hAnsi="Palatino Linotype"/>
          <w:i/>
          <w:iCs/>
        </w:rPr>
        <w:t>A háború csak úgy fog végződni, ha mind a négyek felszabadulnak, és ti is, mint a többiek, szabadon akartok élni és nem rabságban. Ha urak akartok lenni saját hazátokban.</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ezdjétek el önállósítani magatokat a németek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
          <w:iCs/>
        </w:rPr>
        <w:t>– </w:t>
      </w:r>
      <w:r>
        <w:rPr>
          <w:rFonts w:cs="Palatino Linotype" w:ascii="Palatino Linotype" w:hAnsi="Palatino Linotype"/>
          <w:iCs/>
        </w:rPr>
        <w:t>Hm. Különös! – dörmögtem, mialatt becsúsztattam a röplapot a nyergen függő Gyulay-táskám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mondom, mi az, ami gondolkodóba ejtett most, fiú! – szólalt meg Orlay. – Pedig semmi közöm a gondolatolvasás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figyel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ázadosom pedig folyt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nem az lepett meg, hogy ezek, odaát, milyen jól tudják, mi van a magyar lélekben. A négyszázéves gyanakvás és bizalmatlanság az osztrák sógorral szem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rre nem is gondoltam – feleltem meglepetten. – Persze, ez olyan természetes, hogy azt hiszi az ember: az egész világ tud ró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rdögöt tud! Csak most tapogatták ki a párizsi vagy londoni ravaszok. Akkor tán az se tűnt föl neked, milyen pontosan tudják, hol kell a gazdálkodó gondolkozású magyar ember másik érzékeny pontját keres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em – csodálkoz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a búzaügy. A mi magyarunk még álmából is fölfigyel, ha búzáról, termésről, földről, jószágról ha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re nagyobb ámulattal néztem a gazdám arcát. Csakugyan nem gondoltam erre s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ezek pokolian körmönfontak – dadog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ok hát! Én nem is ezen csodálkozom – folytatta Orlay. – Még csak azon sem, hogy odaát pontosan tudják a nálunk néhány héttel ezelőtt lefolyt gabonaharácsolásokat, és hogy az Alföldön ezt osztrák meg cseh ezredek végezték. Mert, olvastad, azt mondja a röpcédula, hogy Ausztria a ti búzátokat rabolja. Hanem az döbbent meg, hogy rólunk, a negyvenedik honvédhadosztályról tudnak mind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hogy, kapitán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nem látod? Az irányításunkat magunk se tudtuk. Asslingig azt hittük, hogy az Alpokba kerülünk. Ott hirtelen irányt változtatott a rendelkezés, és Görzön át mégis a Piave felé, a síkságra lódítottak bennünket, s azt hiszem, a többi szállítmányok jó részé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és most mégis a tiroli frontra vonul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van! De mi ezt még tegnap se sejtettük: Néhány órával ezelőtt indítottak útba. És most pontosan a menetvonalunkra szórják a hangsúlyosan magyarokhoz szóló röpcéduláikat. Tehát ők már napokkal ezelőtt tudták, hogy ez a magyar hadosztály ide érkezik, s ezen az úton vonul majd a hegyi fron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szorkányaik vannak! – hüle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nét! Boszorkányok nincsenek. De vannak fürgén dolgozó árulók. A főparancsnokság dédelgetett cseh vezérkari tisztjei. S az antant így első kézből kapja a híreket. A mi érkezésünket s irányításunkat napokkal ezelőtt kellett tudniok odaát. Különben nem tudták volna megfogalmazni, kinyomatni, a repülőkhöz juttatni, s már a hadosztály étzászlóalja előtt az útvonalra szórni a lapjukat. S emlékszel a horvátországi repülőügyre? Az állítólagos hadikölcsön-propaganda repülőire? Jó előre figyelmeztettek rá, hogy a jelzett napon véletlenül sem szabad repülőkre lőnünk, mert azok a saját gépeink lesznek. S végül kitűnt, hogy saját gépet egyet sem láttunk, ellenben ellenséges repülők zavartalanul szórhatták le a horvátokat lázító, propagandalapjaikat. Ez a két dolog egy gyökéren fakad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isz ez szörnyű! – borzadtam el. – És ezt mások nem látj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vállat vont.</w:t>
      </w:r>
    </w:p>
    <w:p>
      <w:pPr>
        <w:pStyle w:val="Normal"/>
        <w:spacing w:before="120" w:after="0"/>
        <w:ind w:firstLine="567"/>
        <w:jc w:val="both"/>
        <w:rPr/>
      </w:pPr>
      <w:r>
        <w:rPr>
          <w:rFonts w:cs="Palatino Linotype" w:ascii="Palatino Linotype" w:hAnsi="Palatino Linotype"/>
          <w:iCs/>
        </w:rPr>
        <w:t>Megriasztott egy didergő gondolat. A magyar sors átvillanó, komor víziója. Az, hogy milyen árván és egyedül viaskodunk itt, Európában. Beleszorítva idegen népek, idegen hadak közé. Velük, értük sodródunk tragikus háborúkba, pedig senkit se gyűlölünk, senkitől hódítani nem akarunk. Elöl: ellenség, hátul: árulók. S amikor már roskadozni kezd minden, elszelelnek, köddé válnak azok, akikhez odaláncol a sorsunk, s végül csak magunk verekszünk kietlen-magá</w:t>
        <w:softHyphen/>
        <w:t>nyo</w:t>
        <w:softHyphen/>
        <w:t>san, valami megmagyarázhatatlan, komor és végzetes, örök parancsra. És ez így van időtlen idők óta. A régi kuruc dal keserves rigmusa szerint: „Két pogány közt – egy hazáért.” Ki kérdi, ki bánja? Ki látja, s ki szánja? Senki. S mi az értelme? Csak az Isten tudja. Így van, s úgy látszik, így kell lennie. Sohase volt másként. S már magunk se törjük rajta a fejünket. Csak markoljuk az öreg kardot, amely talán nem is különálló valami, hanem hozzánk nőtt, letehetetlen testrészünk, és: vágunk, sújtunk vele keserűen. Nem hódításból, nem gyűlöletből, nem győzelemért, csak: muszájból. A puszta életért. Talán nem is ellenséggel viaskodunk, hanem a sorssal vagdalkozunk. Sorsnak kell lennie, mert eleink egyetlen nemzedéke sem tért ki e harc elől. Mi sem tehetünk másként. Vállalnunk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faarccal lovagol neki a rémületes hegynek, s egyszerre megszólal, hosszú hallgatás után, mintha az én gyötrődésem utolsó mondatát mondaná 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azért verekedni fogunk!</w:t>
      </w:r>
    </w:p>
    <w:p>
      <w:pPr>
        <w:pStyle w:val="Normal"/>
        <w:spacing w:before="120" w:after="0"/>
        <w:ind w:firstLine="567"/>
        <w:jc w:val="both"/>
        <w:rPr/>
      </w:pPr>
      <w:r>
        <w:rPr>
          <w:rFonts w:cs="Palatino Linotype" w:ascii="Palatino Linotype" w:hAnsi="Palatino Linotype"/>
          <w:iCs/>
        </w:rPr>
        <w:t>Csak a sóhajommal válaszolok. Igen: mi azért verekedni fogunk. Utolsónak, magunkra hagyottan is. Nem értem ezt az örök vérhullatást, csak fölremegő sejtelemmel érzem a bennünk levő irgalmatlan törvényt. Sors, ítélet, apokaliptikus törvény. Meg nem másíthatjuk, hát verekedni fogunk.</w:t>
      </w:r>
    </w:p>
    <w:p>
      <w:pPr>
        <w:pStyle w:val="Normal"/>
        <w:spacing w:before="120" w:after="0"/>
        <w:ind w:firstLine="567"/>
        <w:jc w:val="both"/>
        <w:rPr/>
      </w:pPr>
      <w:r>
        <w:rPr>
          <w:rFonts w:cs="Palatino Linotype" w:ascii="Palatino Linotype" w:hAnsi="Palatino Linotype"/>
          <w:iCs/>
        </w:rPr>
        <w:t>Csak ne volna ez olyan lélekrázóan szomorú! Hogy ez a hű és jó nép, a föld, a kalász és a békés napfény szerelmese így, ebben a keserves, történelmi sodrásban vergődik, tehetetlenül, kiszolgáltatottan. Vétke nincs, vágya is csak egy: az élet. S mégis: mások, sokszor hitványabbak, üresebbek, prédaszomjasak s gyávábbak élik az élet javát.</w:t>
      </w:r>
    </w:p>
    <w:p>
      <w:pPr>
        <w:pStyle w:val="Normal"/>
        <w:spacing w:before="120" w:after="0"/>
        <w:ind w:firstLine="567"/>
        <w:jc w:val="both"/>
        <w:rPr/>
      </w:pPr>
      <w:r>
        <w:rPr>
          <w:rFonts w:cs="Palatino Linotype" w:ascii="Palatino Linotype" w:hAnsi="Palatino Linotype"/>
          <w:iCs/>
        </w:rPr>
        <w:t>A lovam megbotlott, mert nem tartottam szárban. Ez visszahúzott a töprengésből a valóságba.</w:t>
      </w:r>
    </w:p>
    <w:p>
      <w:pPr>
        <w:pStyle w:val="Normal"/>
        <w:spacing w:before="120" w:after="0"/>
        <w:ind w:firstLine="567"/>
        <w:jc w:val="both"/>
        <w:rPr/>
      </w:pPr>
      <w:r>
        <w:rPr>
          <w:rFonts w:cs="Palatino Linotype" w:ascii="Palatino Linotype" w:hAnsi="Palatino Linotype"/>
          <w:iCs/>
        </w:rPr>
        <w:t>Az út még meredekebbre fordult. Most már zegzugosan hajlott jobbra-balra. Megnéztem a térképet. Tovena 236 méteren volt, s nekünk föl kell mennünk az előttünk fölnyúló sziklaóriás, az 1290 méteres Monte Cimone kúpjára.</w:t>
      </w:r>
    </w:p>
    <w:p>
      <w:pPr>
        <w:pStyle w:val="Normal"/>
        <w:spacing w:before="120" w:after="0"/>
        <w:ind w:firstLine="567"/>
        <w:jc w:val="both"/>
        <w:rPr/>
      </w:pPr>
      <w:r>
        <w:rPr>
          <w:rFonts w:cs="Palatino Linotype" w:ascii="Palatino Linotype" w:hAnsi="Palatino Linotype"/>
          <w:iCs/>
        </w:rPr>
        <w:t>Fönt, a kúpra, még bíborszint vetett a régen alászállott nap, de itt, a völgyben, már sűrűsödött a homály.</w:t>
      </w:r>
    </w:p>
    <w:p>
      <w:pPr>
        <w:pStyle w:val="Normal"/>
        <w:spacing w:before="120" w:after="0"/>
        <w:ind w:firstLine="567"/>
        <w:jc w:val="both"/>
        <w:rPr/>
      </w:pPr>
      <w:r>
        <w:rPr>
          <w:rFonts w:cs="Palatino Linotype" w:ascii="Palatino Linotype" w:hAnsi="Palatino Linotype"/>
          <w:iCs/>
        </w:rPr>
        <w:t>Egy fordulónál végigláttunk a vonuló zászlóaljon. Az öt, lovas századparancsnokon s a mögöttük hullámzó századokon.</w:t>
      </w:r>
    </w:p>
    <w:p>
      <w:pPr>
        <w:pStyle w:val="Normal"/>
        <w:spacing w:before="120" w:after="0"/>
        <w:ind w:firstLine="567"/>
        <w:jc w:val="both"/>
        <w:rPr/>
      </w:pPr>
      <w:r>
        <w:rPr>
          <w:rFonts w:cs="Palatino Linotype" w:ascii="Palatino Linotype" w:hAnsi="Palatino Linotype"/>
          <w:iCs/>
        </w:rPr>
        <w:t>Hanem a végen haladó vonat egyre inkább lemaradt. Pedig hol volt még az az igazi meredektől?</w:t>
      </w:r>
    </w:p>
    <w:p>
      <w:pPr>
        <w:pStyle w:val="Normal"/>
        <w:spacing w:before="120" w:after="0"/>
        <w:ind w:firstLine="567"/>
        <w:jc w:val="both"/>
        <w:rPr/>
      </w:pPr>
      <w:r>
        <w:rPr>
          <w:rFonts w:cs="Palatino Linotype" w:ascii="Palatino Linotype" w:hAnsi="Palatino Linotype"/>
          <w:iCs/>
        </w:rPr>
        <w:t>Orlay rövid pihenőt adott a századoknak, s előrehajtotta a vonatot. Azután azt is megállíttatta. A habos, ziháló igáslovak, remegő lábbal s fújtató horpasszal feküdtek bele a hámba, s csak akkor ernyesztették meg az izmaikat, amikor a vonatlegénység kerekek alá tett kövekkel támasztotta meg a kocsikat.</w:t>
      </w:r>
    </w:p>
    <w:p>
      <w:pPr>
        <w:pStyle w:val="Normal"/>
        <w:spacing w:before="120" w:after="0"/>
        <w:ind w:firstLine="567"/>
        <w:jc w:val="both"/>
        <w:rPr/>
      </w:pPr>
      <w:r>
        <w:rPr>
          <w:rFonts w:cs="Palatino Linotype" w:ascii="Palatino Linotype" w:hAnsi="Palatino Linotype"/>
          <w:iCs/>
        </w:rPr>
        <w:t>Elnéztem ezeket a magyar földön sorozott szegény lovakat, magyar szekereket. Velünk együtt nyűtte őket a háború. A hideg vérű, nagy csontú osztrák lovak s a régi nagy kerekű, osztrák agy tervezte hadijárművek mind megbuktak, csődöt mondottak a háború anyag- és életőrlő sodrában. Csak ezek: az inas, vékony lábú, gödrös horpaszú lovak és a könnyű, zörgő, lőcsös szekerek állják csoda módra ezt az iszonyatos erőfeszítést, nyúzó, koptató hajszát. Ezek fölhágtak a Dinári-hegységre, a Kárpátok gerinceire, végigcammogták Galícia sarát, ezek kocogtak hűségesen Volhínia homokjában s erdeiben, s most itt kapaszkodnak a Dolomitok sziklaútján. Minden kidől, összeroskad, szétmállik, ezek helytállanak. Akárcsak gazdáik: a magyarság. Milyen különös! Hogy a mi lovunk, a mi szekerünk marad végezetül az egyetlen használható jószág és szállítókészség. Ez se véletlen. A kard népe tenyésztette, eszkábálta őket. Jószágnak, szekérnek egy volt a sorsa a nép sorsával. A kard népe nevelte ilyennek a lovát, rótta össze ilyennek a szekerét. Igénytelennek, könnyű járásúnak, egyszerűnek, szívósnak, nomádnak.</w:t>
      </w:r>
    </w:p>
    <w:p>
      <w:pPr>
        <w:pStyle w:val="Normal"/>
        <w:spacing w:before="120" w:after="0"/>
        <w:ind w:firstLine="567"/>
        <w:jc w:val="both"/>
        <w:rPr/>
      </w:pPr>
      <w:r>
        <w:rPr>
          <w:rFonts w:cs="Palatino Linotype" w:ascii="Palatino Linotype" w:hAnsi="Palatino Linotype"/>
          <w:iCs/>
        </w:rPr>
        <w:t>Sóhajtottam. Sose gondoltam ezekre, s most döbbentem rá, hogyan összevág minden ebben a komor gondolatsorban: magunk vagyunk, kard népe vagyunk, s örök harc világtörvényét hordozzuk magunkban.</w:t>
      </w:r>
    </w:p>
    <w:p>
      <w:pPr>
        <w:pStyle w:val="Normal"/>
        <w:spacing w:before="120" w:after="0"/>
        <w:ind w:firstLine="567"/>
        <w:jc w:val="both"/>
        <w:rPr/>
      </w:pPr>
      <w:r>
        <w:rPr>
          <w:rFonts w:cs="Palatino Linotype" w:ascii="Palatino Linotype" w:hAnsi="Palatino Linotype"/>
          <w:iCs/>
        </w:rPr>
        <w:t>Megsimogattam egy csapzott keselyt meg egy fényesre kopott lőcsfejet.</w:t>
      </w:r>
    </w:p>
    <w:p>
      <w:pPr>
        <w:pStyle w:val="Normal"/>
        <w:spacing w:before="120" w:after="0"/>
        <w:ind w:firstLine="567"/>
        <w:jc w:val="both"/>
        <w:rPr/>
      </w:pPr>
      <w:r>
        <w:rPr>
          <w:rFonts w:cs="Palatino Linotype" w:ascii="Palatino Linotype" w:hAnsi="Palatino Linotype"/>
          <w:iCs/>
        </w:rPr>
        <w:t>Szabó Pista, a kis kövér Gáhé jelentette, hogy indulhatunk, s Orlay elindította a menetet.</w:t>
      </w:r>
    </w:p>
    <w:p>
      <w:pPr>
        <w:pStyle w:val="Normal"/>
        <w:spacing w:before="120" w:after="0"/>
        <w:ind w:firstLine="567"/>
        <w:jc w:val="both"/>
        <w:rPr/>
      </w:pPr>
      <w:r>
        <w:rPr>
          <w:rFonts w:cs="Palatino Linotype" w:ascii="Palatino Linotype" w:hAnsi="Palatino Linotype"/>
          <w:iCs/>
        </w:rPr>
        <w:t>A lovak beledűltek a hámba, a kocsik megnyikkantak, a századok vánszorogni kezdtek.</w:t>
      </w:r>
    </w:p>
    <w:p>
      <w:pPr>
        <w:pStyle w:val="Normal"/>
        <w:spacing w:before="120" w:after="0"/>
        <w:ind w:firstLine="567"/>
        <w:jc w:val="both"/>
        <w:rPr/>
      </w:pPr>
      <w:r>
        <w:rPr>
          <w:rFonts w:cs="Palatino Linotype" w:ascii="Palatino Linotype" w:hAnsi="Palatino Linotype"/>
          <w:iCs/>
        </w:rPr>
        <w:t>A völgyet záró két sziklafal egyre szűkebbre zárult, hogy följebb, éles szögben összefutva, föltolják maguk fölé a kúpot: a Monte Cimon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ötétedett.</w:t>
      </w:r>
    </w:p>
    <w:p>
      <w:pPr>
        <w:pStyle w:val="Normal"/>
        <w:spacing w:before="120" w:after="0"/>
        <w:ind w:firstLine="567"/>
        <w:jc w:val="both"/>
        <w:rPr/>
      </w:pPr>
      <w:r>
        <w:rPr>
          <w:rFonts w:cs="Palatino Linotype" w:ascii="Palatino Linotype" w:hAnsi="Palatino Linotype"/>
          <w:iCs/>
        </w:rPr>
        <w:t>Az útnak már szerpentinekben sem volt helye az összezáruló sziklafalak között. Pedig még hat csíkját láttuk az útnak. Hat szerpentint. De a fordulóikat nem láttuk.</w:t>
      </w:r>
    </w:p>
    <w:p>
      <w:pPr>
        <w:pStyle w:val="Normal"/>
        <w:spacing w:before="120" w:after="0"/>
        <w:ind w:firstLine="567"/>
        <w:jc w:val="both"/>
        <w:rPr/>
      </w:pPr>
      <w:r>
        <w:rPr>
          <w:rFonts w:cs="Palatino Linotype" w:ascii="Palatino Linotype" w:hAnsi="Palatino Linotype"/>
          <w:iCs/>
        </w:rPr>
        <w:t>Mögöttünk egyre nagyobb lett a csönd, előttünk mind hangosabb a zaj. A századokban már senki se szólt, csak ment, előredűlve, kidagadó nyakerekkel, a fegyver és szerelvény súlya alatt.</w:t>
      </w:r>
    </w:p>
    <w:p>
      <w:pPr>
        <w:pStyle w:val="Normal"/>
        <w:spacing w:before="120" w:after="0"/>
        <w:ind w:firstLine="567"/>
        <w:jc w:val="both"/>
        <w:rPr/>
      </w:pPr>
      <w:r>
        <w:rPr>
          <w:rFonts w:cs="Palatino Linotype" w:ascii="Palatino Linotype" w:hAnsi="Palatino Linotype"/>
          <w:iCs/>
        </w:rPr>
        <w:t>Elöl pedig egyre sűrűbb lett az ostorpattogás, lónóga</w:t>
        <w:softHyphen/>
        <w:t>tás. A hajtó honvédek gyalogolva, a kocsi mellől hajtották a lovaikat, s a vonatfedezet minden embere tolta a kocsikat.</w:t>
      </w:r>
    </w:p>
    <w:p>
      <w:pPr>
        <w:pStyle w:val="Normal"/>
        <w:spacing w:before="120" w:after="0"/>
        <w:ind w:firstLine="567"/>
        <w:jc w:val="both"/>
        <w:rPr/>
      </w:pPr>
      <w:r>
        <w:rPr>
          <w:rFonts w:cs="Palatino Linotype" w:ascii="Palatino Linotype" w:hAnsi="Palatino Linotype"/>
          <w:iCs/>
        </w:rPr>
        <w:t>A kis kövér Gáhé hol itt, hol ott feszült neki maga is egy-egy kocsi hátulj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is, egyre nehezebben vánszorogtunk előre.</w:t>
      </w:r>
    </w:p>
    <w:p>
      <w:pPr>
        <w:pStyle w:val="Normal"/>
        <w:spacing w:before="120" w:after="0"/>
        <w:ind w:firstLine="567"/>
        <w:jc w:val="both"/>
        <w:rPr/>
      </w:pPr>
      <w:r>
        <w:rPr>
          <w:rFonts w:cs="Palatino Linotype" w:ascii="Palatino Linotype" w:hAnsi="Palatino Linotype"/>
          <w:iCs/>
        </w:rPr>
        <w:t>Szinte egyszerre szállottunk nyeregből a gazdámmal, hogy gyalogszerrel menjünk tovább.</w:t>
      </w:r>
    </w:p>
    <w:p>
      <w:pPr>
        <w:pStyle w:val="Normal"/>
        <w:spacing w:before="120" w:after="0"/>
        <w:ind w:firstLine="567"/>
        <w:jc w:val="both"/>
        <w:rPr/>
      </w:pPr>
      <w:r>
        <w:rPr>
          <w:rFonts w:cs="Palatino Linotype" w:ascii="Palatino Linotype" w:hAnsi="Palatino Linotype"/>
          <w:iCs/>
        </w:rPr>
        <w:t>Orlay egyre több rajt húzott előre a századoktól, a csigalassúsággal följebb vergődő kocsik tolására, s ahány küllő csak volt, annyi kéz kapaszkodott b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olt úgy, hogy még mi, az egész zászlóaljtörzs, is nekifeszültünk az utolsó kocsinak. Én is. A gazdám is. És csurgott rólunk a veríték, s marta az arcunkat, ahogy sárrá vegyült képünkön a porr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jó, hogy nem látsz, Borikám! – villant át agyamon a gondolat.</w:t>
      </w:r>
    </w:p>
    <w:p>
      <w:pPr>
        <w:pStyle w:val="Normal"/>
        <w:spacing w:before="120" w:after="0"/>
        <w:ind w:firstLine="567"/>
        <w:jc w:val="both"/>
        <w:rPr/>
      </w:pPr>
      <w:r>
        <w:rPr>
          <w:rFonts w:cs="Palatino Linotype" w:ascii="Palatino Linotype" w:hAnsi="Palatino Linotype"/>
          <w:iCs/>
        </w:rPr>
        <w:t>A szerpentin már alig volt harminc méter. S a vége valami odúba vagy alagútba torkollott. Mi ez?</w:t>
      </w:r>
    </w:p>
    <w:p>
      <w:pPr>
        <w:pStyle w:val="Normal"/>
        <w:spacing w:before="120" w:after="0"/>
        <w:ind w:firstLine="567"/>
        <w:jc w:val="both"/>
        <w:rPr/>
      </w:pPr>
      <w:r>
        <w:rPr>
          <w:rFonts w:cs="Palatino Linotype" w:ascii="Palatino Linotype" w:hAnsi="Palatino Linotype"/>
          <w:iCs/>
        </w:rPr>
        <w:t>Akkor láttam, hogy a fölöttünk vonuló szerpentineken szakaszlámpákkal világítják meg az emberek az utat.</w:t>
      </w:r>
    </w:p>
    <w:p>
      <w:pPr>
        <w:pStyle w:val="Normal"/>
        <w:spacing w:before="120" w:after="0"/>
        <w:ind w:firstLine="567"/>
        <w:jc w:val="both"/>
        <w:rPr/>
      </w:pPr>
      <w:r>
        <w:rPr>
          <w:rFonts w:cs="Palatino Linotype" w:ascii="Palatino Linotype" w:hAnsi="Palatino Linotype"/>
          <w:iCs/>
        </w:rPr>
        <w:t>S előttünk az az odú sem odú. Hanem félkörbe forduló alagút. A két sziklaváll között már nem volt helye a szerpentinek fordulójának, hát belefúrt az olasz a sziklába, abban fordult az út, s úgy jutott ki megint húsz-huszonöt méteres egyenesre. A túlsó oldalon megint így fordult. Tizenkét ilyen, alagútban forduló kanyarulata volt ennek a szédítő útnak odafent.</w:t>
      </w:r>
    </w:p>
    <w:p>
      <w:pPr>
        <w:pStyle w:val="Normal"/>
        <w:spacing w:before="120" w:after="0"/>
        <w:ind w:firstLine="567"/>
        <w:jc w:val="both"/>
        <w:rPr/>
      </w:pPr>
      <w:r>
        <w:rPr>
          <w:rFonts w:cs="Palatino Linotype" w:ascii="Palatino Linotype" w:hAnsi="Palatino Linotype"/>
          <w:iCs/>
        </w:rPr>
        <w:t>Tompán csattogott bennük a szó meg az ostor, s a szegény lovak rémült dobogással húzták nyúzó terhüket a szakaszlámpák rőt fény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mikor már azt hittem, sose lesz vége ennek a pokolbeli útnak, az utolsó alagút után hűs szellő csapott meg északról, s szelíd lejtésbe enyhült a táj.</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önt vagyunk! – lihegte Orlay. – S most nyomban valami apró falucskának kell jönnie. Ha jól emlékszem a térképről: San Antonio.</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lőrekiáltotta Gáhé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vonat előrehajt a községen túlra, s azután: állj, pihen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újva állottak mögöttünk a lovaink. Eddig hűségesen, lógó fejjel kocogtak utánunk. Most, amíg fölzárkóztak a századok, megveregettük nyirkos nyakukat, s fölkapaszkodtunk a nyereg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öbb, mint ezer métert másztunk föl Tovenától – mondotta Orlay, a lovát elindít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gasan, roppant magasan csillagok ragyogtak, s messze, balról, láthatatlan mélységekből és magasságokból erősen morajlott és fortyogott a front. Időnként föl-fölremegett valami gyönge derengés nyugaton, sötét és ismeretlen hegyhátak föl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akétáznak odaki! – állapította meg a zászlóaljtörzs első tappárjában lépegető Majzik Gerge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nem éppen szüreti mulatság! – dörmögte rá Járdy kom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nem – hagyta rá Gergely –, de azír szép, hogy akkora parádéval vár a digó. Az előbb lakadalmi hívólevelet hajigált közénk a röpülőjével, most meg mán elejbénk világí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la hadnagy úr aszonta – folytatta Járdy –, hogy azok a röpülők ángliusok vót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őhet – dörmögte Majzik. – Akkor maj’ azoknak is az ülepire verünk.</w:t>
      </w:r>
    </w:p>
    <w:p>
      <w:pPr>
        <w:pStyle w:val="Normal"/>
        <w:spacing w:before="120" w:after="0"/>
        <w:ind w:firstLine="567"/>
        <w:jc w:val="both"/>
        <w:rPr/>
      </w:pPr>
      <w:r>
        <w:rPr>
          <w:rFonts w:cs="Palatino Linotype" w:ascii="Palatino Linotype" w:hAnsi="Palatino Linotype"/>
          <w:iCs/>
        </w:rPr>
        <w:t>A vonat hosszú szekérsora már állott. Az izzadtságtól párálló lovak roggyant lábakkal ereszkedtek meg hámjaikban.</w:t>
      </w:r>
    </w:p>
    <w:p>
      <w:pPr>
        <w:pStyle w:val="Normal"/>
        <w:spacing w:before="120" w:after="0"/>
        <w:ind w:firstLine="567"/>
        <w:jc w:val="both"/>
        <w:rPr/>
      </w:pPr>
      <w:r>
        <w:rPr>
          <w:rFonts w:cs="Palatino Linotype" w:ascii="Palatino Linotype" w:hAnsi="Palatino Linotype"/>
          <w:iCs/>
        </w:rPr>
        <w:t>A zászlóalj eldobogott mellettük a sötétbe borult falucska utcáján, s megint eléjük került. Akkor azután pihenőt rendelt Orlay század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akák hanyatt vágták magukat, s a hátizsákjukra dűlve megkezdődött az örök találga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komák – szólalt meg a kilencedik század első rajából valaki –, merre esik Kiskör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merre Jászbiríny! – dörmögte egy másik a pipája mögül. – Ahun-e! A Kaszás csillagtul éppen hátraarcra esik az a fényes képű csillag. Az alatt vélőm Jászbiríny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akkor attul még ekkicsit balra, az alatt a páros csillag alatt, lőhet Kiskör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egismertem a kis Köteles Jóska hangját a zászlóalj telefonjárőr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ír jó, hogy a magyar csillagok elkésérik az embört még Taljánországba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én, kajla bajuszú Horváth Vendel nem hagyta szó nélkül. Summogó mosollyal dörmög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nékik is front a front. Oszt, ha a magyar csatába mén, hát a csillaggyai is véle marsolnak. Mer az úgy van, hogy van ám mennybéli sorozás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mán azt mégsem hiszöm! – nevetett Kötel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jg elhihetőd – erősítette az öreg Horváth. – Csakhogy a csillagsorozáson még nem kerűt sor az ollan hitvánka, pendelyes kilencvennyócbéliekre, mint te vagy! Ott még csak a nyócvannyócbéli legényekné tarta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nd ott is csak népfölkelőnek számítana, Vendel bácsi! – kuncogott a legény. – Merhogy, úgy vélőm, a kend legénygatyája se fiatalabb, mint a Kaszás csillag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örüld meg az órod, taknyos! – morgott bosszúsan Horváth.</w:t>
      </w:r>
    </w:p>
    <w:p>
      <w:pPr>
        <w:pStyle w:val="Normal"/>
        <w:spacing w:before="120" w:after="0"/>
        <w:ind w:firstLine="567"/>
        <w:jc w:val="both"/>
        <w:rPr/>
      </w:pPr>
      <w:r>
        <w:rPr>
          <w:rFonts w:cs="Palatino Linotype" w:ascii="Palatino Linotype" w:hAnsi="Palatino Linotype"/>
          <w:iCs/>
        </w:rPr>
        <w:t>A bakák röhögtek, pipáztak s hortyogtak. Mert jócskán akadtak olyanok, akik nyomban elaludtak az ilyen éhjeli menetek pihenőin.</w:t>
      </w:r>
    </w:p>
    <w:p>
      <w:pPr>
        <w:pStyle w:val="Normal"/>
        <w:spacing w:before="120" w:after="0"/>
        <w:ind w:firstLine="567"/>
        <w:jc w:val="both"/>
        <w:rPr/>
      </w:pPr>
      <w:r>
        <w:rPr>
          <w:rFonts w:cs="Palatino Linotype" w:ascii="Palatino Linotype" w:hAnsi="Palatino Linotype"/>
          <w:iCs/>
        </w:rPr>
        <w:t>Éjfél lehetett, amikor Orlay elindította a zászlóalj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ár lefelé lejtett az út. Szakadatlanul le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illagok elé felhők vonultak.</w:t>
      </w:r>
    </w:p>
    <w:p>
      <w:pPr>
        <w:pStyle w:val="Normal"/>
        <w:spacing w:before="120" w:after="0"/>
        <w:ind w:firstLine="567"/>
        <w:jc w:val="both"/>
        <w:rPr/>
      </w:pPr>
      <w:r>
        <w:rPr>
          <w:rFonts w:cs="Palatino Linotype" w:ascii="Palatino Linotype" w:hAnsi="Palatino Linotype"/>
          <w:iCs/>
        </w:rPr>
        <w:t>Sűrű sötétségben baktattak mögöttünk a fáradt századok. Az utat már magunk se láttuk, csak a lovaink ösztöne lépegetett rajta tévedhetetlenül.</w:t>
      </w:r>
    </w:p>
    <w:p>
      <w:pPr>
        <w:pStyle w:val="Normal"/>
        <w:spacing w:before="120" w:after="0"/>
        <w:ind w:firstLine="567"/>
        <w:jc w:val="both"/>
        <w:rPr/>
      </w:pPr>
      <w:r>
        <w:rPr>
          <w:rFonts w:cs="Palatino Linotype" w:ascii="Palatino Linotype" w:hAnsi="Palatino Linotype"/>
          <w:iCs/>
        </w:rPr>
        <w:t>Behunytam a szemem, és Borikához szállott vissza a gondolatom. És jól esett tudnom, hogy alszik, s bizonyára mosolyog álmában. Hogyne mosolyogna, hiszen az esküvőnkről álmodik. Persze, akkor már béke lesz, és a karlováci barátok templomában ég majd minden gyertya és csillár. És hosszú, piros szőnyeg fut majd a kaputól a főoltárig. Azon megyünk végig, miközben búg az orgona, és a Zora-kórus zeng majd gyönyörűségesen. Ugyan ki vezényli akkor majd a kórust? Hiszen Jelen tatica ott áll majd, meghatott arccal, mellettünk, a muzsika lánya pedig maga esküszik.</w:t>
      </w:r>
    </w:p>
    <w:p>
      <w:pPr>
        <w:pStyle w:val="Normal"/>
        <w:spacing w:before="120" w:after="0"/>
        <w:ind w:firstLine="567"/>
        <w:jc w:val="both"/>
        <w:rPr/>
      </w:pPr>
      <w:r>
        <w:rPr>
          <w:rFonts w:cs="Palatino Linotype" w:ascii="Palatino Linotype" w:hAnsi="Palatino Linotype"/>
          <w:iCs/>
        </w:rPr>
        <w:t>Nem marad más hátra, minthogy Abt Leó, a hűséges drug</w:t>
      </w:r>
      <w:r>
        <w:rPr>
          <w:rStyle w:val="FootnoteCharacters"/>
          <w:rStyle w:val="FootnoteAnchor"/>
          <w:rFonts w:cs="Palatino Linotype" w:ascii="Palatino Linotype" w:hAnsi="Palatino Linotype"/>
          <w:iCs/>
        </w:rPr>
        <w:footnoteReference w:id="14"/>
      </w:r>
      <w:r>
        <w:rPr>
          <w:rFonts w:cs="Palatino Linotype" w:ascii="Palatino Linotype" w:hAnsi="Palatino Linotype"/>
          <w:iCs/>
        </w:rPr>
        <w:t xml:space="preserve"> álljon az énekkar elé. – De hogy mondom majd horvátul az esküt? Sose tudom én ezt megtanulni!</w:t>
      </w:r>
    </w:p>
    <w:p>
      <w:pPr>
        <w:pStyle w:val="Normal"/>
        <w:spacing w:before="120" w:after="0"/>
        <w:ind w:firstLine="567"/>
        <w:jc w:val="both"/>
        <w:rPr/>
      </w:pPr>
      <w:r>
        <w:rPr>
          <w:rFonts w:cs="Palatino Linotype" w:ascii="Palatino Linotype" w:hAnsi="Palatino Linotype"/>
          <w:iCs/>
        </w:rPr>
        <w:t>Valahogy persze azért mégis lesz, és utána feleségemnek mondhatom azt a szép, karcsú, fehér kis teremtést: Jelen Borikát.</w:t>
      </w:r>
    </w:p>
    <w:p>
      <w:pPr>
        <w:pStyle w:val="Normal"/>
        <w:spacing w:before="120" w:after="0"/>
        <w:ind w:firstLine="567"/>
        <w:jc w:val="both"/>
        <w:rPr/>
      </w:pPr>
      <w:r>
        <w:rPr>
          <w:rFonts w:cs="Palatino Linotype" w:ascii="Palatino Linotype" w:hAnsi="Palatino Linotype"/>
          <w:iCs/>
        </w:rPr>
        <w:t>Nem is tudom, hogyan bírom ki majd azt a lélekrepesztő boldogságot!</w:t>
      </w:r>
    </w:p>
    <w:p>
      <w:pPr>
        <w:pStyle w:val="Normal"/>
        <w:spacing w:before="120" w:after="0"/>
        <w:ind w:firstLine="567"/>
        <w:jc w:val="both"/>
        <w:rPr/>
      </w:pPr>
      <w:r>
        <w:rPr>
          <w:rFonts w:cs="Palatino Linotype" w:ascii="Palatino Linotype" w:hAnsi="Palatino Linotype"/>
          <w:iCs/>
        </w:rPr>
        <w:t>...Az ég megzendült, és mély hangú mennydörgés morajlott végig fölö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nyitottam a szemem.</w:t>
      </w:r>
    </w:p>
    <w:p>
      <w:pPr>
        <w:pStyle w:val="Normal"/>
        <w:spacing w:before="120" w:after="0"/>
        <w:ind w:firstLine="567"/>
        <w:jc w:val="both"/>
        <w:rPr/>
      </w:pPr>
      <w:r>
        <w:rPr>
          <w:rFonts w:cs="Palatino Linotype" w:ascii="Palatino Linotype" w:hAnsi="Palatino Linotype"/>
          <w:iCs/>
        </w:rPr>
        <w:t>Sötét volt, és kövér esőcseppek hullottak ránk.</w:t>
      </w:r>
    </w:p>
    <w:p>
      <w:pPr>
        <w:pStyle w:val="Normal"/>
        <w:spacing w:before="120" w:after="0"/>
        <w:ind w:firstLine="567"/>
        <w:jc w:val="both"/>
        <w:rPr/>
      </w:pPr>
      <w:r>
        <w:rPr>
          <w:rFonts w:cs="Palatino Linotype" w:ascii="Palatino Linotype" w:hAnsi="Palatino Linotype"/>
          <w:iCs/>
        </w:rPr>
        <w:t>Nem láttam semmit, csak a patacsattogás meg a zászlóalj vonulásának dobogása, zörgése éreztette velem, hogy együtt vagy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út erősen lejthetett, mert a lovam lapockái magasan jártak, s minden lépésnél döccenve himbálták a nyeregkápát, jobbra-balra.</w:t>
      </w:r>
    </w:p>
    <w:p>
      <w:pPr>
        <w:pStyle w:val="Normal"/>
        <w:spacing w:before="120" w:after="0"/>
        <w:ind w:firstLine="567"/>
        <w:jc w:val="both"/>
        <w:rPr/>
      </w:pPr>
      <w:r>
        <w:rPr>
          <w:rFonts w:cs="Palatino Linotype" w:ascii="Palatino Linotype" w:hAnsi="Palatino Linotype"/>
          <w:iCs/>
        </w:rPr>
        <w:t>Utóbb lezúgott a zápor, és vert bennünket vagy két óra hosszat.</w:t>
      </w:r>
    </w:p>
    <w:p>
      <w:pPr>
        <w:pStyle w:val="Normal"/>
        <w:spacing w:before="120" w:after="0"/>
        <w:ind w:firstLine="567"/>
        <w:jc w:val="both"/>
        <w:rPr/>
      </w:pPr>
      <w:r>
        <w:rPr>
          <w:rFonts w:cs="Palatino Linotype" w:ascii="Palatino Linotype" w:hAnsi="Palatino Linotype"/>
          <w:iCs/>
        </w:rPr>
        <w:t>Zuhogó esőben értük el a Piave felső folyását, de ezt is csak akkor vettük észre, amikor átdobogtunk a hídján. Ez a híd is végtelennek tűnt, mert széles árteret kellett átívelnie.</w:t>
      </w:r>
    </w:p>
    <w:p>
      <w:pPr>
        <w:pStyle w:val="Normal"/>
        <w:spacing w:before="120" w:after="0"/>
        <w:ind w:firstLine="567"/>
        <w:jc w:val="both"/>
        <w:rPr/>
      </w:pPr>
      <w:r>
        <w:rPr>
          <w:rFonts w:cs="Palatino Linotype" w:ascii="Palatino Linotype" w:hAnsi="Palatino Linotype"/>
          <w:iCs/>
        </w:rPr>
        <w:t>Végül házak közé értünk.</w:t>
      </w:r>
    </w:p>
    <w:p>
      <w:pPr>
        <w:pStyle w:val="Normal"/>
        <w:spacing w:before="120" w:after="0"/>
        <w:ind w:firstLine="567"/>
        <w:jc w:val="both"/>
        <w:rPr/>
      </w:pPr>
      <w:r>
        <w:rPr>
          <w:rFonts w:cs="Palatino Linotype" w:ascii="Palatino Linotype" w:hAnsi="Palatino Linotype"/>
          <w:iCs/>
        </w:rPr>
        <w:t>Az egyik kapu alatt gyönge fényű lámpa égett. A fényéből kilépett valaki, és németül jelentke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richianai állomástiszt volt.</w:t>
      </w:r>
    </w:p>
    <w:p>
      <w:pPr>
        <w:pStyle w:val="Normal"/>
        <w:spacing w:before="120" w:after="0"/>
        <w:ind w:firstLine="567"/>
        <w:jc w:val="both"/>
        <w:rPr/>
      </w:pPr>
      <w:r>
        <w:rPr>
          <w:rFonts w:cs="Palatino Linotype" w:ascii="Palatino Linotype" w:hAnsi="Palatino Linotype"/>
          <w:iCs/>
        </w:rPr>
        <w:t>Lóról szállottunk, s a kapu alá húzódtunk. Ott vázlatokat nyomott a kezünkbe. A zászlóalj szállásainak vázlatát.</w:t>
      </w:r>
    </w:p>
    <w:p>
      <w:pPr>
        <w:pStyle w:val="Normal"/>
        <w:spacing w:before="120" w:after="0"/>
        <w:ind w:firstLine="567"/>
        <w:jc w:val="both"/>
        <w:rPr/>
      </w:pPr>
      <w:r>
        <w:rPr>
          <w:rFonts w:cs="Palatino Linotype" w:ascii="Palatino Linotype" w:hAnsi="Palatino Linotype"/>
          <w:iCs/>
        </w:rPr>
        <w:t>Jó órába telt, mire födél alá került a csuromvizesre ázott, didergő zászlóalj.</w:t>
      </w:r>
    </w:p>
    <w:p>
      <w:pPr>
        <w:pStyle w:val="Normal"/>
        <w:spacing w:before="120" w:after="0"/>
        <w:ind w:firstLine="567"/>
        <w:jc w:val="both"/>
        <w:rPr/>
      </w:pPr>
      <w:r>
        <w:rPr>
          <w:rFonts w:cs="Palatino Linotype" w:ascii="Palatino Linotype" w:hAnsi="Palatino Linotype"/>
          <w:iCs/>
        </w:rPr>
        <w:t>A zászlóalj-parancsnokság egy üres mészárszékbe ker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villantottam benne a zseblámpámat. Három fapriccs, egy húsvágó tőke meg egy kőlappal borított bolti asztal volt b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ilyen pocsék szállásunk még nem volt! – mérgelődött Holla Franci, a gázti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nét nem volt! – mondottam. – Emlékezz Kupkára! Az eszkimóbarlangra. S ahhoz még húszfokos hideg is volt, körítés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viszont esőt kapunk, ráadásnak – didergett a Gázember. – Nincs egy fillérnyi száraz pont rajtam. Csak az ázalag evickél úgy a vízben, mint mi most.</w:t>
      </w:r>
    </w:p>
    <w:p>
      <w:pPr>
        <w:pStyle w:val="Normal"/>
        <w:spacing w:before="120" w:after="0"/>
        <w:ind w:firstLine="567"/>
        <w:jc w:val="both"/>
        <w:rPr/>
      </w:pPr>
      <w:r>
        <w:rPr>
          <w:rFonts w:cs="Palatino Linotype" w:ascii="Palatino Linotype" w:hAnsi="Palatino Linotype"/>
          <w:iCs/>
        </w:rPr>
        <w:t>A gazdánk még a századok szállásolását ellenőrizte, én meg kihúzattam egy vonalat az ezredparancsnoksághoz. Mert az ezredtörzs még az esti órákban megérkezett Trichian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visszacaplattam a bokáig érő latyakban gyönyörű szállásunkra, Holla is begyömöszölte a zászlóaljtörzs mélabúsan csurgó embereit a mellettünk lévő nagy konyhába, s a százados úr is visszat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ez elég mogorva egy fészek – dörmögte Orlay körülnézve –, viszont fogasok tekintetében határozott túlzás mutatkozik.</w:t>
      </w:r>
    </w:p>
    <w:p>
      <w:pPr>
        <w:pStyle w:val="Normal"/>
        <w:spacing w:before="120" w:after="0"/>
        <w:ind w:firstLine="567"/>
        <w:jc w:val="both"/>
        <w:rPr/>
      </w:pPr>
      <w:r>
        <w:rPr>
          <w:rFonts w:cs="Palatino Linotype" w:ascii="Palatino Linotype" w:hAnsi="Palatino Linotype"/>
          <w:iCs/>
        </w:rPr>
        <w:t>S ráakasztotta víztől csurgó köpenyét a falakon körbefutó húsaggató egyik kampójára.</w:t>
      </w:r>
    </w:p>
    <w:p>
      <w:pPr>
        <w:pStyle w:val="Normal"/>
        <w:spacing w:before="120" w:after="0"/>
        <w:ind w:firstLine="567"/>
        <w:jc w:val="both"/>
        <w:rPr/>
      </w:pPr>
      <w:r>
        <w:rPr>
          <w:rFonts w:cs="Palatino Linotype" w:ascii="Palatino Linotype" w:hAnsi="Palatino Linotype"/>
          <w:iCs/>
        </w:rPr>
        <w:t>Megittunk egy-egy korty pálinkát, szétrágtunk rá egy falatnyi kétszersültet, s ledőltünk a priccsekre vetett, nedves pokrócain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 derékszíjainkat vetettük le meg a csizmáin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neipp-féle hidegvízpakolásban alhatsz, Fűzfám! – rebegte Holla, vacogó foggal. – S örülj, mert mások ezért komoly gubákat fizetnek, drága szanatóriumo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óbb átkéredzkedett hozzánk a szomszédból a doktor is, mert az ő szállásán becsurgott az es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e, gyere – dörmögte Orlay –, itt legalább ismerős környezetben pihensz. Marhaműtőben.</w:t>
      </w:r>
    </w:p>
    <w:p>
      <w:pPr>
        <w:pStyle w:val="Normal"/>
        <w:spacing w:before="120" w:after="0"/>
        <w:ind w:firstLine="567"/>
        <w:jc w:val="both"/>
        <w:rPr/>
      </w:pPr>
      <w:r>
        <w:rPr>
          <w:rFonts w:cs="Palatino Linotype" w:ascii="Palatino Linotype" w:hAnsi="Palatino Linotype"/>
          <w:iCs/>
        </w:rPr>
        <w:t>A doktor keservesen röhögött, és a kőlapú bolti asztalon vettetett magának fekvőhelyet.</w:t>
      </w:r>
    </w:p>
    <w:p>
      <w:pPr>
        <w:pStyle w:val="Normal"/>
        <w:spacing w:before="120" w:after="0"/>
        <w:ind w:firstLine="567"/>
        <w:jc w:val="both"/>
        <w:rPr/>
      </w:pPr>
      <w:r>
        <w:rPr>
          <w:rFonts w:cs="Palatino Linotype" w:ascii="Palatino Linotype" w:hAnsi="Palatino Linotype"/>
          <w:iCs/>
        </w:rPr>
        <w:t>Versenyt vacogott a fogunk, s dideregtünk, mint a kocsonya.</w:t>
      </w:r>
    </w:p>
    <w:p>
      <w:pPr>
        <w:pStyle w:val="Normal"/>
        <w:spacing w:before="120" w:after="0"/>
        <w:ind w:firstLine="567"/>
        <w:jc w:val="both"/>
        <w:rPr/>
      </w:pPr>
      <w:r>
        <w:rPr>
          <w:rFonts w:cs="Palatino Linotype" w:ascii="Palatino Linotype" w:hAnsi="Palatino Linotype"/>
          <w:iCs/>
        </w:rPr>
        <w:t>De azért úgy aludtunk, hogy még arra se riadtunk föl, amikor a századtelefonisták behúzták s bekötötték a századvonalakat hozzánk.</w:t>
      </w:r>
    </w:p>
    <w:p>
      <w:pPr>
        <w:pStyle w:val="Normal"/>
        <w:spacing w:before="120" w:after="0"/>
        <w:ind w:firstLine="567"/>
        <w:jc w:val="both"/>
        <w:rPr/>
      </w:pPr>
      <w:r>
        <w:rPr>
          <w:rFonts w:cs="Palatino Linotype" w:ascii="Palatino Linotype" w:hAnsi="Palatino Linotype"/>
          <w:iCs/>
        </w:rPr>
        <w:t>Még csak azt hallottam félálomban, amikor az árva Gáhé, aki egyik lemaradt szekerével bajlódott, az iránt érdeklődött a virrasztó telefonistától: hol találhatna valami jó, meleg, tiszta ágyat sok dunn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 hiszem, álmunkban is felröhögtünk erre a kérdésre.</w:t>
      </w:r>
    </w:p>
    <w:p>
      <w:pPr>
        <w:pStyle w:val="Normal"/>
        <w:spacing w:before="120" w:after="0"/>
        <w:ind w:firstLine="567"/>
        <w:jc w:val="both"/>
        <w:rPr/>
      </w:pPr>
      <w:r>
        <w:rPr>
          <w:rFonts w:cs="Palatino Linotype" w:ascii="Palatino Linotype" w:hAnsi="Palatino Linotype"/>
          <w:iCs/>
        </w:rPr>
        <w:t>Egészen különös álmom volt azon az éjszakán. Eleinte Borikához akartam menni Karlovácra. De ez aligha sikerülhetett. Búvárnaszád voltam, s előttem, mögöttem, fölöttem és alattam: mindenütt víz volt. Akármerre fordultam, mindig vízbe ütkö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furcsát álmodhatott a Gázember is. Alkalmasint fizikából felelhetett a hetyke óbudai fiatalember. Mert reggel felé arra riadtam föl, hogy hangosan nyöszörö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nár úr, kérem... könyörgök... hadd javítsak! Nem bukhatom meg... tanár úr, kérem... vizikából. Könyörgök... sose volt szekundám... vizikából. Könyörgök... hiszen tudom: hákettő ó... kérem, hákettő... ó.</w:t>
      </w:r>
    </w:p>
    <w:p>
      <w:pPr>
        <w:pStyle w:val="Normal"/>
        <w:spacing w:before="120" w:after="0"/>
        <w:ind w:firstLine="567"/>
        <w:jc w:val="both"/>
        <w:rPr/>
      </w:pPr>
      <w:r>
        <w:rPr>
          <w:rFonts w:cs="Palatino Linotype" w:ascii="Palatino Linotype" w:hAnsi="Palatino Linotype"/>
          <w:iCs/>
        </w:rPr>
        <w:t>Reggel ragyogó napfény árasztotta el a Piave széles völgyét. A belénk döntött forró katonakávétól visszatért belénk az élet.</w:t>
      </w:r>
    </w:p>
    <w:p>
      <w:pPr>
        <w:pStyle w:val="Normal"/>
        <w:spacing w:before="120" w:after="0"/>
        <w:ind w:firstLine="567"/>
        <w:jc w:val="both"/>
        <w:rPr/>
      </w:pPr>
      <w:r>
        <w:rPr>
          <w:rFonts w:cs="Palatino Linotype" w:ascii="Palatino Linotype" w:hAnsi="Palatino Linotype"/>
          <w:iCs/>
        </w:rPr>
        <w:t>A front közel lehetett, mert erősen morajlott, a hadtáposok kedvetlenek voltak, de azért röhögtünk.</w:t>
      </w:r>
    </w:p>
    <w:p>
      <w:pPr>
        <w:pStyle w:val="Normal"/>
        <w:spacing w:before="120" w:after="0"/>
        <w:ind w:firstLine="567"/>
        <w:jc w:val="both"/>
        <w:rPr/>
      </w:pPr>
      <w:r>
        <w:rPr>
          <w:rFonts w:cs="Palatino Linotype" w:ascii="Palatino Linotype" w:hAnsi="Palatino Linotype"/>
          <w:iCs/>
        </w:rPr>
        <w:t>Kivitettem a zászlóalj iroda málhakosarát az eresz alá a napra, s azon dolgoztunk egész délelőtt a Gázemberrel.</w:t>
      </w:r>
    </w:p>
    <w:p>
      <w:pPr>
        <w:pStyle w:val="Normal"/>
        <w:spacing w:before="120" w:after="0"/>
        <w:ind w:firstLine="567"/>
        <w:jc w:val="both"/>
        <w:rPr/>
      </w:pPr>
      <w:r>
        <w:rPr>
          <w:rFonts w:cs="Palatino Linotype" w:ascii="Palatino Linotype" w:hAnsi="Palatino Linotype"/>
          <w:iCs/>
        </w:rPr>
        <w:t>Egész Trichiana tele volt kiterített pokrócokkal, sátorlapokkal, köpenyekkel, fehérneművel. A bakák csupasz felsőtesttel évődtek a nap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árítkozott a zászlóalj.</w:t>
      </w:r>
    </w:p>
    <w:p>
      <w:pPr>
        <w:pStyle w:val="Normal"/>
        <w:spacing w:before="120" w:after="0"/>
        <w:ind w:firstLine="567"/>
        <w:jc w:val="both"/>
        <w:rPr/>
      </w:pPr>
      <w:r>
        <w:rPr>
          <w:rFonts w:cs="Palatino Linotype" w:ascii="Palatino Linotype" w:hAnsi="Palatino Linotype"/>
          <w:iCs/>
        </w:rPr>
        <w:t>A gazdánk tiszti tájékoztatót tartott az iskolaudvaron. A rohamjárőrök és a gyalogszázadok együttes támadásának elméletét magyarázta.</w:t>
      </w:r>
    </w:p>
    <w:p>
      <w:pPr>
        <w:pStyle w:val="Normal"/>
        <w:spacing w:before="120" w:after="0"/>
        <w:ind w:firstLine="567"/>
        <w:jc w:val="both"/>
        <w:rPr/>
      </w:pPr>
      <w:r>
        <w:rPr>
          <w:rFonts w:cs="Palatino Linotype" w:ascii="Palatino Linotype" w:hAnsi="Palatino Linotype"/>
          <w:iCs/>
        </w:rPr>
        <w:t>Délelőtt bevetődött hozzánk Szabó Pista, a Gáhé. Szörnyű ecetszag lengett a nyomában. Szakadatlanul krákogott, prüsszögött. S csaknem kidűltek bele a szemei. Bezzeg most nem illegette kövér kis termetét s nem nyújtogatta a kulacsát avval, hogy: „Bimbózzunk, pajtáskám, ihol a harmat!” Inkább olyan volt, mint egy nagy, vastag ecetes ubor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rá is szó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 Gáhé, mi lelt? Remélem, hamarosan meggebedsz! S mitől vagy ilyen ecetszagú?</w:t>
      </w:r>
    </w:p>
    <w:p>
      <w:pPr>
        <w:pStyle w:val="Normal"/>
        <w:spacing w:before="120" w:after="0"/>
        <w:ind w:firstLine="567"/>
        <w:jc w:val="both"/>
        <w:rPr/>
      </w:pPr>
      <w:r>
        <w:rPr>
          <w:rFonts w:cs="Palatino Linotype" w:ascii="Palatino Linotype" w:hAnsi="Palatino Linotype"/>
          <w:iCs/>
        </w:rPr>
        <w:t>A Gáhé legyintett, prüsszentett, s ötperces krákogó köhögésbe esett.</w:t>
      </w:r>
    </w:p>
    <w:p>
      <w:pPr>
        <w:pStyle w:val="Normal"/>
        <w:spacing w:before="120" w:after="0"/>
        <w:ind w:firstLine="567"/>
        <w:jc w:val="both"/>
        <w:rPr/>
      </w:pPr>
      <w:r>
        <w:rPr>
          <w:rFonts w:cs="Palatino Linotype" w:ascii="Palatino Linotype" w:hAnsi="Palatino Linotype"/>
          <w:iCs/>
        </w:rPr>
        <w:t>Vertük a hátát, hogy tán jobban lesz tő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közben kérdezgettü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át mi ez? Mi baj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ott fele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 gyanakodott Holla –, nem a doktor tolt ki veled? Mert attól kitelik, hogy valami lónak való köptetőport adott be neke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fene egye meg... köhö, köhö... prciha – tüsszentett a Gáhé –, nem kaptam szállást... köhö... prciha..., s valami eceterjesztőben aludtam...</w:t>
      </w:r>
    </w:p>
    <w:p>
      <w:pPr>
        <w:pStyle w:val="Normal"/>
        <w:spacing w:before="120" w:after="0"/>
        <w:ind w:firstLine="567"/>
        <w:jc w:val="both"/>
        <w:rPr/>
      </w:pPr>
      <w:r>
        <w:rPr>
          <w:rFonts w:cs="Palatino Linotype" w:ascii="Palatino Linotype" w:hAnsi="Palatino Linotype"/>
          <w:iCs/>
        </w:rPr>
        <w:t>Belediktáltunk fél csajka rumos feketét, s kitettük a szűrét, mert már minket is fojtogatott a ruhájából áramló ecetszag.</w:t>
      </w:r>
    </w:p>
    <w:p>
      <w:pPr>
        <w:pStyle w:val="Normal"/>
        <w:spacing w:before="120" w:after="0"/>
        <w:ind w:firstLine="567"/>
        <w:jc w:val="both"/>
        <w:rPr/>
      </w:pPr>
      <w:r>
        <w:rPr>
          <w:rFonts w:cs="Palatino Linotype" w:ascii="Palatino Linotype" w:hAnsi="Palatino Linotype"/>
          <w:iCs/>
        </w:rPr>
        <w:t>Délben menetparancsot kaptunk. A hadosztály ezredei, zászlóaljként külön, továbbvonulnak a szürkülettel. Irány: Feltre. Ott kapjuk a további irányítást.</w:t>
      </w:r>
    </w:p>
    <w:p>
      <w:pPr>
        <w:pStyle w:val="Normal"/>
        <w:spacing w:before="120" w:after="0"/>
        <w:ind w:firstLine="567"/>
        <w:jc w:val="both"/>
        <w:rPr/>
      </w:pPr>
      <w:r>
        <w:rPr>
          <w:rFonts w:cs="Palatino Linotype" w:ascii="Palatino Linotype" w:hAnsi="Palatino Linotype"/>
          <w:iCs/>
        </w:rPr>
        <w:t>Orlay egy öklömnyi sárga kutyával tért meg. A trichianai tábori kórház orvosaitól kapta. Fejlövésben meghalt zászlósé volt, s gazdátlanul maradt a szegény kis pára. A gazdánk megszánta az árva jószágot, s nyomban örökbe fogadta.</w:t>
      </w:r>
    </w:p>
    <w:p>
      <w:pPr>
        <w:pStyle w:val="Normal"/>
        <w:spacing w:before="120" w:after="0"/>
        <w:ind w:firstLine="567"/>
        <w:jc w:val="both"/>
        <w:rPr/>
      </w:pPr>
      <w:r>
        <w:rPr>
          <w:rFonts w:cs="Palatino Linotype" w:ascii="Palatino Linotype" w:hAnsi="Palatino Linotype"/>
          <w:iCs/>
        </w:rPr>
        <w:t>Késő délután elindult a zászlóalj. Orlay, a kiskutyát az ölében tartva, lovagolt az élen.</w:t>
      </w:r>
    </w:p>
    <w:p>
      <w:pPr>
        <w:pStyle w:val="Normal"/>
        <w:spacing w:before="120" w:after="0"/>
        <w:ind w:firstLine="567"/>
        <w:jc w:val="both"/>
        <w:rPr/>
      </w:pPr>
      <w:r>
        <w:rPr>
          <w:rFonts w:cs="Palatino Linotype" w:ascii="Palatino Linotype" w:hAnsi="Palatino Linotype"/>
          <w:iCs/>
        </w:rPr>
        <w:t>A front közelről dörgött, az út egy részét látta az ellenség. Ezért ezt az útdarabot, magas póznák között feszülő drótra aggatott, lombos gallyakkal álcázták. Jócskán akadtak mellette gránátgödrök is. Nyilván az út is kapott naponként elég lövést, de a gödröket nyomban betemette az a lerongyolódott orosz hadifogolyosztag, amely állandóan ott lődörgött ásóval, kapával az út mentén.</w:t>
      </w:r>
    </w:p>
    <w:p>
      <w:pPr>
        <w:pStyle w:val="Normal"/>
        <w:spacing w:before="120" w:after="0"/>
        <w:ind w:firstLine="567"/>
        <w:jc w:val="both"/>
        <w:rPr/>
      </w:pPr>
      <w:r>
        <w:rPr>
          <w:rFonts w:cs="Palatino Linotype" w:ascii="Palatino Linotype" w:hAnsi="Palatino Linotype"/>
          <w:iCs/>
        </w:rPr>
        <w:t>Gyors ütemű menetben húztunk végig ezen a szakaszon. A zászlóalj vége kapott is néhány gránátot, de azok elég messze csaptak be, az úton túl.</w:t>
      </w:r>
    </w:p>
    <w:p>
      <w:pPr>
        <w:pStyle w:val="Normal"/>
        <w:spacing w:before="120" w:after="0"/>
        <w:ind w:firstLine="567"/>
        <w:jc w:val="both"/>
        <w:rPr/>
      </w:pPr>
      <w:r>
        <w:rPr>
          <w:rFonts w:cs="Palatino Linotype" w:ascii="Palatino Linotype" w:hAnsi="Palatino Linotype"/>
          <w:iCs/>
        </w:rPr>
        <w:t>Ott, ahol a Piave völgye délnek kitárult, két kötött léggömböt láttunk a látóhatár szélén. Ezüstösen csillogtak a hunyó nap fényében.</w:t>
      </w:r>
    </w:p>
    <w:p>
      <w:pPr>
        <w:pStyle w:val="Normal"/>
        <w:spacing w:before="120" w:after="0"/>
        <w:ind w:firstLine="567"/>
        <w:jc w:val="both"/>
        <w:rPr/>
      </w:pPr>
      <w:r>
        <w:rPr>
          <w:rFonts w:cs="Palatino Linotype" w:ascii="Palatino Linotype" w:hAnsi="Palatino Linotype"/>
          <w:iCs/>
        </w:rPr>
        <w:t>Utóbb megint hegyek közé keveredtünk. Elhagytuk a Piave völgyét, s most már szinte pontosan nyugatnak vonu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or, verejték, sürgő-forgó mozgás.</w:t>
      </w:r>
    </w:p>
    <w:p>
      <w:pPr>
        <w:pStyle w:val="Normal"/>
        <w:spacing w:before="120" w:after="0"/>
        <w:ind w:firstLine="567"/>
        <w:jc w:val="both"/>
        <w:rPr/>
      </w:pPr>
      <w:r>
        <w:rPr>
          <w:rFonts w:cs="Palatino Linotype" w:ascii="Palatino Linotype" w:hAnsi="Palatino Linotype"/>
          <w:iCs/>
        </w:rPr>
        <w:t>Munkásszázadok, sebesültszállító oszlopok, vágómarhacsordák, tüzérségi lövőszeres lépcsők, csaholó kutyatrén és lihegve taposó kerékpáros küldöncök hajtottak mellettünk ide-oda, és közben szakadatlanul zúgott a front, mint valami távoli, szűnni nem akaró vihar mennydörgése.</w:t>
      </w:r>
    </w:p>
    <w:p>
      <w:pPr>
        <w:pStyle w:val="Normal"/>
        <w:spacing w:before="120" w:after="0"/>
        <w:ind w:firstLine="567"/>
        <w:jc w:val="both"/>
        <w:rPr/>
      </w:pPr>
      <w:r>
        <w:rPr>
          <w:rFonts w:cs="Palatino Linotype" w:ascii="Palatino Linotype" w:hAnsi="Palatino Linotype"/>
          <w:iCs/>
        </w:rPr>
        <w:t>És a por olyan volt, hogy felismerhetetlenné tette az arcokat. Behúzódott az orrunkba, szánkba, kiszárította a gégénket, úgyhogy még a nyelés is fájt.</w:t>
      </w:r>
    </w:p>
    <w:p>
      <w:pPr>
        <w:pStyle w:val="Normal"/>
        <w:spacing w:before="120" w:after="0"/>
        <w:ind w:firstLine="567"/>
        <w:jc w:val="both"/>
        <w:rPr/>
      </w:pPr>
      <w:r>
        <w:rPr>
          <w:rFonts w:cs="Palatino Linotype" w:ascii="Palatino Linotype" w:hAnsi="Palatino Linotype"/>
          <w:iCs/>
        </w:rPr>
        <w:t>A szédítő forgalom miatt csak rendekben jöhettek a századok, s így hosszúra, nagyon hosszúra elnyúlt a zászlóalj.</w:t>
      </w:r>
    </w:p>
    <w:p>
      <w:pPr>
        <w:pStyle w:val="Normal"/>
        <w:spacing w:before="120" w:after="0"/>
        <w:ind w:firstLine="567"/>
        <w:jc w:val="both"/>
        <w:rPr/>
      </w:pPr>
      <w:r>
        <w:rPr>
          <w:rFonts w:cs="Palatino Linotype" w:ascii="Palatino Linotype" w:hAnsi="Palatino Linotype"/>
          <w:iCs/>
        </w:rPr>
        <w:t>Orlay minduntalan hátraszalajtott, hogy fölzárkózásra noszogassam a hátul levőket.</w:t>
      </w:r>
    </w:p>
    <w:p>
      <w:pPr>
        <w:pStyle w:val="Normal"/>
        <w:spacing w:before="120" w:after="0"/>
        <w:ind w:firstLine="567"/>
        <w:jc w:val="both"/>
        <w:rPr/>
      </w:pPr>
      <w:r>
        <w:rPr>
          <w:rFonts w:cs="Palatino Linotype" w:ascii="Palatino Linotype" w:hAnsi="Palatino Linotype"/>
          <w:iCs/>
        </w:rPr>
        <w:t>Késő alkonyatkor kitágult előttünk a völgy. Tábori pékek sátorfalucskája terült el az út mellett. A kemencék hosszú kéményű eleje kívül maradt a nagy műhelysátrakon, s vígan ontották a füstöt. Olyanok voltak, mint egy-egy cséplőgép, csak éppen hogy nem zúgtak.</w:t>
      </w:r>
    </w:p>
    <w:p>
      <w:pPr>
        <w:pStyle w:val="Normal"/>
        <w:spacing w:before="120" w:after="0"/>
        <w:ind w:firstLine="567"/>
        <w:jc w:val="both"/>
        <w:rPr/>
      </w:pPr>
      <w:r>
        <w:rPr>
          <w:rFonts w:cs="Palatino Linotype" w:ascii="Palatino Linotype" w:hAnsi="Palatino Linotype"/>
          <w:iCs/>
        </w:rPr>
        <w:t>A pékkomák ingujjra vetkőzve, nagy fehér köténnyel sürögtek-forogtak a sátrak között. Még harmonikaszó is vidította a munkájukat.</w:t>
      </w:r>
    </w:p>
    <w:p>
      <w:pPr>
        <w:pStyle w:val="Normal"/>
        <w:spacing w:before="120" w:after="0"/>
        <w:ind w:firstLine="567"/>
        <w:jc w:val="both"/>
        <w:rPr/>
      </w:pPr>
      <w:r>
        <w:rPr>
          <w:rFonts w:cs="Palatino Linotype" w:ascii="Palatino Linotype" w:hAnsi="Palatino Linotype"/>
          <w:iCs/>
        </w:rPr>
        <w:t>De csak addig, amíg a front felöl váratlanul fölénk nem húzott egy repülőraj. Elöl egy kis osztrák-magyar Fokker-gép, mögötte, jóval magasabban, hét, időnként utána géppuskázó Caproni. A mienk láthatóan menekült üldözői elől. A környéken lévő légelhárító ágyúink dühösen lőtték az ellenség repülőit, de a srapneljeik csak körülöttük robbantak.</w:t>
      </w:r>
    </w:p>
    <w:p>
      <w:pPr>
        <w:pStyle w:val="Normal"/>
        <w:spacing w:before="120" w:after="0"/>
        <w:ind w:firstLine="567"/>
        <w:jc w:val="both"/>
        <w:rPr/>
      </w:pPr>
      <w:r>
        <w:rPr>
          <w:rFonts w:cs="Palatino Linotype" w:ascii="Palatino Linotype" w:hAnsi="Palatino Linotype"/>
          <w:iCs/>
        </w:rPr>
        <w:t>Orlay a hegyoldalban húzódó út hegyfala mellé intette a századokat, a trének meg igyekeztek lehajtani a péktábor mellé, a rétre.</w:t>
      </w:r>
    </w:p>
    <w:p>
      <w:pPr>
        <w:pStyle w:val="Normal"/>
        <w:spacing w:before="120" w:after="0"/>
        <w:ind w:firstLine="567"/>
        <w:jc w:val="both"/>
        <w:rPr/>
      </w:pPr>
      <w:r>
        <w:rPr>
          <w:rFonts w:cs="Palatino Linotype" w:ascii="Palatino Linotype" w:hAnsi="Palatino Linotype"/>
          <w:iCs/>
        </w:rPr>
        <w:t>Nem mondom, hogy pillangókergetésre való percek voltak, mert a Capronik nem voltak magasabban hat-hétszáz méternél, s egy-egy géppuskatűz-sorozatuk végigkaszált a jobbra lévő erdős dombon is, mégis kacagás harsogott végig a zászlóaljon.</w:t>
      </w:r>
    </w:p>
    <w:p>
      <w:pPr>
        <w:pStyle w:val="Normal"/>
        <w:spacing w:before="120" w:after="0"/>
        <w:ind w:firstLine="567"/>
        <w:jc w:val="both"/>
        <w:rPr/>
      </w:pPr>
      <w:r>
        <w:rPr>
          <w:rFonts w:cs="Palatino Linotype" w:ascii="Palatino Linotype" w:hAnsi="Palatino Linotype"/>
          <w:iCs/>
        </w:rPr>
        <w:t>A pékeken röhögtek a bakák. Azoknak lehetett a sátorvonal előtt valami kavernájuk</w:t>
      </w:r>
      <w:r>
        <w:rPr>
          <w:rStyle w:val="FootnoteCharacters"/>
          <w:rStyle w:val="FootnoteAnchor"/>
          <w:rFonts w:cs="Palatino Linotype" w:ascii="Palatino Linotype" w:hAnsi="Palatino Linotype"/>
          <w:iCs/>
        </w:rPr>
        <w:footnoteReference w:id="15"/>
      </w:r>
      <w:r>
        <w:rPr>
          <w:rFonts w:cs="Palatino Linotype" w:ascii="Palatino Linotype" w:hAnsi="Palatino Linotype"/>
          <w:iCs/>
        </w:rPr>
        <w:t xml:space="preserve"> mert mind odarohantak. S ki lisztesen, ki tésztásan úgy ugrott bele a kaverna lejáró aknájába, mint a béka.</w:t>
      </w:r>
    </w:p>
    <w:p>
      <w:pPr>
        <w:pStyle w:val="Normal"/>
        <w:spacing w:before="120" w:after="0"/>
        <w:ind w:firstLine="567"/>
        <w:jc w:val="both"/>
        <w:rPr/>
      </w:pPr>
      <w:r>
        <w:rPr>
          <w:rFonts w:cs="Palatino Linotype" w:ascii="Palatino Linotype" w:hAnsi="Palatino Linotype"/>
          <w:iCs/>
        </w:rPr>
        <w:t>Riadozott a lovam is, hátrált, farolt az útszél meredekje felé, s erőmbe került, hogy kézben tartsam, mégsem állhattam meg, hogy a pékeket ne nézzem, mikor az egész zászlóalj rajtuk röhögött.</w:t>
      </w:r>
    </w:p>
    <w:p>
      <w:pPr>
        <w:pStyle w:val="Normal"/>
        <w:spacing w:before="120" w:after="0"/>
        <w:ind w:firstLine="567"/>
        <w:jc w:val="both"/>
        <w:rPr/>
      </w:pPr>
      <w:r>
        <w:rPr>
          <w:rFonts w:cs="Palatino Linotype" w:ascii="Palatino Linotype" w:hAnsi="Palatino Linotype"/>
          <w:iCs/>
        </w:rPr>
        <w:t>Hogyisne! Úgy ugráltak be a kavernába, mint megannyi fehér hasú béka!</w:t>
      </w:r>
    </w:p>
    <w:p>
      <w:pPr>
        <w:pStyle w:val="Normal"/>
        <w:spacing w:before="120" w:after="0"/>
        <w:ind w:firstLine="567"/>
        <w:jc w:val="both"/>
        <w:rPr/>
      </w:pPr>
      <w:r>
        <w:rPr>
          <w:rFonts w:cs="Palatino Linotype" w:ascii="Palatino Linotype" w:hAnsi="Palatino Linotype"/>
          <w:iCs/>
        </w:rPr>
        <w:t>Engem a géppuskás század menetoszlopa mellett ért a légiriadó, s ott is maradtam mellette az úton.</w:t>
      </w:r>
    </w:p>
    <w:p>
      <w:pPr>
        <w:pStyle w:val="Normal"/>
        <w:spacing w:before="120" w:after="0"/>
        <w:ind w:firstLine="567"/>
        <w:jc w:val="both"/>
        <w:rPr/>
      </w:pPr>
      <w:r>
        <w:rPr>
          <w:rFonts w:cs="Palatino Linotype" w:ascii="Palatino Linotype" w:hAnsi="Palatino Linotype"/>
          <w:iCs/>
        </w:rPr>
        <w:t>A gépek már elzúgtak észak felé, de az ütegek még egyre küldözték utánunk srapneljei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ereszkedett le a mellettünk levő erdős dombról vagy hat, gyújtós gallyal megrakódott pék. Éppen kis Koczkás géppuskásai között igyekeztek át az úttesten, amikor huhogni kezdett fölöttünk a leveg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aját csomag! Srapnelhüvely! Vigyázz a kobakra! – kiáltoztak az emberek. S behúzták a nyakukat, mintha evvel kivédhették volna, hogy rájuk zuhanjon.</w:t>
      </w:r>
    </w:p>
    <w:p>
      <w:pPr>
        <w:pStyle w:val="Normal"/>
        <w:spacing w:before="120" w:after="0"/>
        <w:ind w:firstLine="567"/>
        <w:jc w:val="both"/>
        <w:rPr/>
      </w:pPr>
      <w:r>
        <w:rPr>
          <w:rFonts w:cs="Palatino Linotype" w:ascii="Palatino Linotype" w:hAnsi="Palatino Linotype"/>
          <w:iCs/>
        </w:rPr>
        <w:t>A hüvely le is zúgott, bele is huppant egy útmenti tócsába a réten, de az egyik pék, még az előbbi rémületében, nekihátrált a géppuskásoknak. Méghozzá éppen Szürke Miskának, a fegyvervivő, izmos és hetyke szamárcsődörnek. A rőzseköteg gallyai alkalmasint csiklandós helyen piszkálták meg a sértést nem tűrő szamarat, mert az felordított, előreszökkent, megvetette első lábait, s bozontos fejét a szügyébe vágva, két lábbal s mesteri pontossággal úgy rúgta ülepen a kövér péket, hogy az kétöles repüléssel szelte át a levegőt, és kalimpálva hasalt bele ugyanabba a tócsába.</w:t>
      </w:r>
    </w:p>
    <w:p>
      <w:pPr>
        <w:pStyle w:val="Normal"/>
        <w:spacing w:before="120" w:after="0"/>
        <w:ind w:firstLine="567"/>
        <w:jc w:val="both"/>
        <w:rPr/>
      </w:pPr>
      <w:r>
        <w:rPr>
          <w:rFonts w:cs="Palatino Linotype" w:ascii="Palatino Linotype" w:hAnsi="Palatino Linotype"/>
          <w:iCs/>
        </w:rPr>
        <w:t>Olyan hahota tört ki erre, hogy tán még a fronton is meghallották.</w:t>
      </w:r>
    </w:p>
    <w:p>
      <w:pPr>
        <w:pStyle w:val="Normal"/>
        <w:spacing w:before="120" w:after="0"/>
        <w:ind w:firstLine="567"/>
        <w:jc w:val="both"/>
        <w:rPr/>
      </w:pPr>
      <w:r>
        <w:rPr>
          <w:rFonts w:cs="Palatino Linotype" w:ascii="Palatino Linotype" w:hAnsi="Palatino Linotype"/>
          <w:iCs/>
        </w:rPr>
        <w:t>A bakák vonaglottak a röhögéstót, én is csaknem lefordultam a nyeregből. Szürke Miska meg, a fejét jámboran hátrafordítva, látható megelégedéssel nézte gyors és öntevékeny elhatározásának eredmény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epülő pék jajgatva, káromkodva tápászkodott föl, és csurgatta magából a vizet. Majd, a tomporát tapogatva, fenyegette Szürke Miskát. De ez láthatóan nem sok hatást tett az önérzetes füles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vót, Miska! Telitalálat vót! – hajtogatták a bakák, és sorra veregették a szamárcsődör nyakát. Még kis Koczkás is, akinek pedig élete egyik legnagyobb keserűsége volt, hogy Szürke Miska éppen az ő szakaszában szolgált.</w:t>
      </w:r>
    </w:p>
    <w:p>
      <w:pPr>
        <w:pStyle w:val="Normal"/>
        <w:spacing w:before="120" w:after="0"/>
        <w:ind w:firstLine="567"/>
        <w:jc w:val="both"/>
        <w:rPr/>
      </w:pPr>
      <w:r>
        <w:rPr>
          <w:rFonts w:cs="Palatino Linotype" w:ascii="Palatino Linotype" w:hAnsi="Palatino Linotype"/>
          <w:iCs/>
        </w:rPr>
        <w:t>A századosunk elindította a zászlóalj elejét, de Szürke Miska jól alkalmazott rúgása azért nem került le a napirendről. Sőt, ahogy tagpárról tagpárra előrehaladt az eset híre, egyre bámulatosabb és vidámabb részletekkel bőv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fölzárkóztattam a Gáhé karavánját s előreügettem az élre, ott a rohamosok és a zászlóaljtörzs már úgy tudták, hogy a boldogtalan pék cseh volt – pedig osztrák volt, s a linzi hadtest sütödéjében szolgált –, hogy három bukfencet vetett a levegőben, hogy tízen húzták ki a földből, mert derékig fúródott fejjel a rét tócsájába, és hogy a farán pillanatok alatt akkora daganat nőtt, mint egy marhahólya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ét is repesztette a nadrággyát – mondotta Majzik Gergely, pukkadoz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szt hogy épp a mocsárba adta néki az átrecot az a betyár Miska! – harsogta a görbe lábú Kvinc.</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pontosnak köpött lenni az átrecnak – toldotta meg a vékonybélű Járdy –, ha két pöcséttel adta föl a Mis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szerettem vóna nézni – tette hozzá, a pipája kupakját lecsattantva, Kerekes telefonista –, mer sose láttam még röpülő pé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hiába öreg géppuskás a Miska – vélekedett hátrább valaki –, odatrafál, ahová cél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oda ám, az annya mindenit! – hencegtek a rohamosok.</w:t>
      </w:r>
    </w:p>
    <w:p>
      <w:pPr>
        <w:pStyle w:val="Normal"/>
        <w:spacing w:before="120" w:after="0"/>
        <w:ind w:firstLine="567"/>
        <w:jc w:val="both"/>
        <w:rPr/>
      </w:pPr>
      <w:r>
        <w:rPr>
          <w:rFonts w:cs="Palatino Linotype" w:ascii="Palatino Linotype" w:hAnsi="Palatino Linotype"/>
          <w:iCs/>
        </w:rPr>
        <w:t>Ezen elmélkedtek sötétedésig az emberek.</w:t>
      </w:r>
    </w:p>
    <w:p>
      <w:pPr>
        <w:pStyle w:val="Normal"/>
        <w:spacing w:before="120" w:after="0"/>
        <w:ind w:firstLine="567"/>
        <w:jc w:val="both"/>
        <w:rPr/>
      </w:pPr>
      <w:r>
        <w:rPr>
          <w:rFonts w:cs="Palatino Linotype" w:ascii="Palatino Linotype" w:hAnsi="Palatino Linotype"/>
          <w:iCs/>
        </w:rPr>
        <w:t>Azután ritkulni kezdett a szó. A hátizsákok vállszíjai egyre jobban elzsibbasztották az izmaikat, az arcuk torzulni kezdett a fárasztó gyaloglástól, s végül már csak a kulacsok, szuronyhüvelyek és ásónyelek ütemes csattogása meg a bakancsdobogás árulta el, hogy menetoszlop vonul a ránk boruló sötétségben és porban.</w:t>
      </w:r>
    </w:p>
    <w:p>
      <w:pPr>
        <w:pStyle w:val="Normal"/>
        <w:spacing w:before="120" w:after="0"/>
        <w:ind w:firstLine="567"/>
        <w:jc w:val="both"/>
        <w:rPr/>
      </w:pPr>
      <w:r>
        <w:rPr>
          <w:rFonts w:cs="Palatino Linotype" w:ascii="Palatino Linotype" w:hAnsi="Palatino Linotype"/>
          <w:iCs/>
        </w:rPr>
        <w:t>Késő este volt, amikor Feltrére értünk. Emeletes házai sötétek voltak. Mintha kihalt, elhagyott városon dobogtunk volna végig.</w:t>
      </w:r>
    </w:p>
    <w:p>
      <w:pPr>
        <w:pStyle w:val="Normal"/>
        <w:spacing w:before="120" w:after="0"/>
        <w:ind w:firstLine="567"/>
        <w:jc w:val="both"/>
        <w:rPr/>
      </w:pPr>
      <w:r>
        <w:rPr>
          <w:rFonts w:cs="Palatino Linotype" w:ascii="Palatino Linotype" w:hAnsi="Palatino Linotype"/>
          <w:iCs/>
        </w:rPr>
        <w:t>Orlay megállította a zászlóaljat, az emberek nekidűltek a falaknak, mi pedig megkerestük az állomásparancsnokságot.</w:t>
      </w:r>
    </w:p>
    <w:p>
      <w:pPr>
        <w:pStyle w:val="Normal"/>
        <w:spacing w:before="120" w:after="0"/>
        <w:ind w:firstLine="567"/>
        <w:jc w:val="both"/>
        <w:rPr/>
      </w:pPr>
      <w:r>
        <w:rPr>
          <w:rFonts w:cs="Palatino Linotype" w:ascii="Palatino Linotype" w:hAnsi="Palatino Linotype"/>
          <w:iCs/>
        </w:rPr>
        <w:t>Dél felől egyre villogott s hatalmasan morajlott a front.</w:t>
      </w:r>
    </w:p>
    <w:p>
      <w:pPr>
        <w:pStyle w:val="Normal"/>
        <w:spacing w:before="120" w:after="0"/>
        <w:ind w:firstLine="567"/>
        <w:jc w:val="both"/>
        <w:rPr/>
      </w:pPr>
      <w:r>
        <w:rPr>
          <w:rFonts w:cs="Palatino Linotype" w:ascii="Palatino Linotype" w:hAnsi="Palatino Linotype"/>
          <w:iCs/>
        </w:rPr>
        <w:t>Az állomásparancsnokságon álmos ulánus százados adta meg a további irányítást.</w:t>
      </w:r>
    </w:p>
    <w:p>
      <w:pPr>
        <w:pStyle w:val="Normal"/>
        <w:spacing w:before="120" w:after="0"/>
        <w:ind w:firstLine="567"/>
        <w:jc w:val="both"/>
        <w:rPr/>
      </w:pPr>
      <w:r>
        <w:rPr>
          <w:rFonts w:cs="Palatino Linotype" w:ascii="Palatino Linotype" w:hAnsi="Palatino Linotype"/>
          <w:iCs/>
        </w:rPr>
        <w:t>Ezredünk a környékbeli hegyi falvakban került szállásra. A mi zászlóaljunk Foenbe, a II. zászlóalj meg az ezredtörzs Prenbe. Az I. zászlóalj aznap este még csak Trichianát érte el.</w:t>
      </w:r>
    </w:p>
    <w:p>
      <w:pPr>
        <w:pStyle w:val="Normal"/>
        <w:spacing w:before="120" w:after="0"/>
        <w:ind w:firstLine="567"/>
        <w:jc w:val="both"/>
        <w:rPr/>
      </w:pPr>
      <w:r>
        <w:rPr>
          <w:rFonts w:cs="Palatino Linotype" w:ascii="Palatino Linotype" w:hAnsi="Palatino Linotype"/>
          <w:iCs/>
        </w:rPr>
        <w:t>Szörnyű meredek kaptatón, lihegtető erőfeszítéssel jutottunk föl Foen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 után két óra volt, mire mindenki födél alá került a girbe-görbe faluban. Kiosztották a vacsorát, s magunk is ettünk valamit a gazdánkkal, Hollával meg a doktorr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lnap pihenő! – közölte velünk a már kihúzott telefondróton az ezredparancsnokság.</w:t>
      </w:r>
    </w:p>
    <w:p>
      <w:pPr>
        <w:pStyle w:val="Normal"/>
        <w:spacing w:before="120" w:after="0"/>
        <w:ind w:firstLine="567"/>
        <w:jc w:val="both"/>
        <w:rPr/>
      </w:pPr>
      <w:r>
        <w:rPr>
          <w:rFonts w:cs="Palatino Linotype" w:ascii="Palatino Linotype" w:hAnsi="Palatino Linotype"/>
          <w:iCs/>
        </w:rPr>
        <w:t>Szőlővel futtatott, emeletes kőházban, a parókián tanyázott a zászlóalj-parancsnokság.</w:t>
      </w:r>
    </w:p>
    <w:p>
      <w:pPr>
        <w:pStyle w:val="Normal"/>
        <w:spacing w:before="120" w:after="0"/>
        <w:ind w:firstLine="567"/>
        <w:jc w:val="both"/>
        <w:rPr/>
      </w:pPr>
      <w:r>
        <w:rPr>
          <w:rFonts w:cs="Palatino Linotype" w:ascii="Palatino Linotype" w:hAnsi="Palatino Linotype"/>
          <w:iCs/>
        </w:rPr>
        <w:t>Kora reggel harangszóra ébredtünk Hollával meg a doktorral. A harang oly közelről zúgott, hogy szinte magunkat is a toronyban éreztük.</w:t>
      </w:r>
    </w:p>
    <w:p>
      <w:pPr>
        <w:pStyle w:val="Normal"/>
        <w:spacing w:before="120" w:after="0"/>
        <w:ind w:firstLine="567"/>
        <w:jc w:val="both"/>
        <w:rPr/>
      </w:pPr>
      <w:r>
        <w:rPr>
          <w:rFonts w:cs="Palatino Linotype" w:ascii="Palatino Linotype" w:hAnsi="Palatino Linotype"/>
          <w:iCs/>
        </w:rPr>
        <w:t>Kinéztem az ablakon. Tetők, házak voltak alattunk. S a gidres-gödrös utcákon, közökön szomorú asszonyok, emberek lépegettek a velünk szemben levő templomocska felé. A falucskán túl zöld halmok ereszkedtek alá dél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ázember mellettem ásítozott ingben, nadrágban s mezítláb, és pislogva vakargatta kócos kobak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z elég görbe ország! – állapította meg. – Remélem, nem ezen a frontszakaszon kerülünk vonalba. Nem igénylem a zergesorsot. Nyüszítek, ha hegyeket lát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véve a szótőhegyeket – morgott a doktor ferdére elhúzott, szappanos félpofával, borotválkozás közben –, mert a pincesorokkal szemben felfüggeszted ezt az álláspontodat, léha fiatal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hátba vágta a dokit, s nagyot röhögött, amikor az – majdnem megvágván magát – vörös képpel acsarkodott r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üzet szüntess! Alapirányzék! – mordultam rájuk, fölragadva az egyik csizmámat, hogy hozzájuk vághassam.</w:t>
      </w:r>
    </w:p>
    <w:p>
      <w:pPr>
        <w:pStyle w:val="Normal"/>
        <w:spacing w:before="120" w:after="0"/>
        <w:ind w:firstLine="567"/>
        <w:jc w:val="both"/>
        <w:rPr/>
      </w:pPr>
      <w:r>
        <w:rPr>
          <w:rFonts w:cs="Palatino Linotype" w:ascii="Palatino Linotype" w:hAnsi="Palatino Linotype"/>
          <w:iCs/>
        </w:rPr>
        <w:t>Fésülködés közben, az ablakkilincsre akasztott tenyérnyi tükröcske előtt, megint ki-kilestem a tájra.</w:t>
      </w:r>
    </w:p>
    <w:p>
      <w:pPr>
        <w:pStyle w:val="Normal"/>
        <w:spacing w:before="120" w:after="0"/>
        <w:ind w:firstLine="567"/>
        <w:jc w:val="both"/>
        <w:rPr/>
      </w:pPr>
      <w:r>
        <w:rPr>
          <w:rFonts w:cs="Palatino Linotype" w:ascii="Palatino Linotype" w:hAnsi="Palatino Linotype"/>
          <w:iCs/>
        </w:rPr>
        <w:t>A parókia volt Foen legmagasabb pontja. Az egész falucska alattunk terült el. Szelíd napfény öntötte el a zegzugos közöket, macskafejkövekkel borított udvarokat, szőlőlugasokat. Mégis, valami megmagyarázhatatlan szomorúság nehezedett mindenre. Az emberek halkan köszöntek egymásnak, mintha temetésen lettek volna. A bakáink útjából elhúzódtak. A gyerekek sápadtan, riadt szemekkel bámultak ránk.</w:t>
      </w:r>
    </w:p>
    <w:p>
      <w:pPr>
        <w:pStyle w:val="Normal"/>
        <w:spacing w:before="120" w:after="0"/>
        <w:ind w:firstLine="567"/>
        <w:jc w:val="both"/>
        <w:rPr/>
      </w:pPr>
      <w:r>
        <w:rPr>
          <w:rFonts w:cs="Palatino Linotype" w:ascii="Palatino Linotype" w:hAnsi="Palatino Linotype"/>
          <w:iCs/>
        </w:rPr>
        <w:t>Soha olyan vézna, halovány kisgyerekeket nem láttam, mint ebben a bánatos, hegyi falucskában.</w:t>
      </w:r>
    </w:p>
    <w:p>
      <w:pPr>
        <w:pStyle w:val="Normal"/>
        <w:spacing w:before="120" w:after="0"/>
        <w:ind w:firstLine="567"/>
        <w:jc w:val="both"/>
        <w:rPr/>
      </w:pPr>
      <w:r>
        <w:rPr>
          <w:rFonts w:cs="Palatino Linotype" w:ascii="Palatino Linotype" w:hAnsi="Palatino Linotype"/>
          <w:iCs/>
        </w:rPr>
        <w:t>Négy napig voltunk Foenben, s lassanként reánk is átragadt a szomorúsága.</w:t>
      </w:r>
    </w:p>
    <w:p>
      <w:pPr>
        <w:pStyle w:val="Normal"/>
        <w:spacing w:before="120" w:after="0"/>
        <w:ind w:firstLine="567"/>
        <w:jc w:val="both"/>
        <w:rPr/>
      </w:pPr>
      <w:r>
        <w:rPr>
          <w:rFonts w:cs="Palatino Linotype" w:ascii="Palatino Linotype" w:hAnsi="Palatino Linotype"/>
          <w:iCs/>
        </w:rPr>
        <w:t>Tóth Kari bömböldéje ugyan meg-megszólalt esténként, de mintha az is halkabb let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percről percre rémületesebb világossággal láttuk, hogy az egész vidéken az éhínség az úr. Baromfi, lábasjószág már régen nem volt a faluban, s a szerencsétlen nép elképzelhetetlen ételeket kotyvasztott magának füvekből, krumpliból, zabból, levelekből.</w:t>
      </w:r>
    </w:p>
    <w:p>
      <w:pPr>
        <w:pStyle w:val="Normal"/>
        <w:spacing w:before="120" w:after="0"/>
        <w:ind w:firstLine="567"/>
        <w:jc w:val="both"/>
        <w:rPr/>
      </w:pPr>
      <w:r>
        <w:rPr>
          <w:rFonts w:cs="Palatino Linotype" w:ascii="Palatino Linotype" w:hAnsi="Palatino Linotype"/>
          <w:iCs/>
        </w:rPr>
        <w:t>A gyerekek egész nap a mozgókonyhák körül lődörögtek vágyakozó, sóvárgó tekintettel. S mohón marakodtak össze minden konyhahulladékon.</w:t>
      </w:r>
    </w:p>
    <w:p>
      <w:pPr>
        <w:pStyle w:val="Normal"/>
        <w:spacing w:before="120" w:after="0"/>
        <w:ind w:firstLine="567"/>
        <w:jc w:val="both"/>
        <w:rPr/>
      </w:pPr>
      <w:r>
        <w:rPr>
          <w:rFonts w:cs="Palatino Linotype" w:ascii="Palatino Linotype" w:hAnsi="Palatino Linotype"/>
          <w:iCs/>
        </w:rPr>
        <w:t>A bakák az első perctől kezdve egész csapat mellékkosztosra tettek szert.</w:t>
      </w:r>
    </w:p>
    <w:p>
      <w:pPr>
        <w:pStyle w:val="Normal"/>
        <w:spacing w:before="120" w:after="0"/>
        <w:ind w:firstLine="567"/>
        <w:jc w:val="both"/>
        <w:rPr/>
      </w:pPr>
      <w:r>
        <w:rPr>
          <w:rFonts w:cs="Palatino Linotype" w:ascii="Palatino Linotype" w:hAnsi="Palatino Linotype"/>
          <w:iCs/>
        </w:rPr>
        <w:t>A hórihorgas Bajóczky őrmester hosszú combjain két-két picike apróság is ült, s úgy etette a sápadt kisgyerekeket a csajkájából, mint a verébfiókákat. Rimóczi nyomából percre se tágított egy fekete szemű, pötyögni is alig tudó bambinó, s a mocskos szájú, viharvert öreglegény úgy sétálgatott a kis kölyökkel, mintha az apja lett volna.</w:t>
      </w:r>
    </w:p>
    <w:p>
      <w:pPr>
        <w:pStyle w:val="Normal"/>
        <w:spacing w:before="120" w:after="0"/>
        <w:ind w:firstLine="567"/>
        <w:jc w:val="both"/>
        <w:rPr/>
      </w:pPr>
      <w:r>
        <w:rPr>
          <w:rFonts w:cs="Palatino Linotype" w:ascii="Palatino Linotype" w:hAnsi="Palatino Linotype"/>
          <w:iCs/>
        </w:rPr>
        <w:t>És így volt evvel minden emberünk. Mindig tudtam, hogy a mi népünk hű, jó és páratlanul emberséges, de ahogyan most ezek a háborúban eldurvult katonák egyetlen szó vagy mozdulat nélkül, a maguk böjtöltetésével, etetni kezdték a szerencsétlen éhezőket, ez minduntalan meghatott.</w:t>
      </w:r>
    </w:p>
    <w:p>
      <w:pPr>
        <w:pStyle w:val="Normal"/>
        <w:spacing w:before="120" w:after="0"/>
        <w:ind w:firstLine="567"/>
        <w:jc w:val="both"/>
        <w:rPr/>
      </w:pPr>
      <w:r>
        <w:rPr>
          <w:rFonts w:cs="Palatino Linotype" w:ascii="Palatino Linotype" w:hAnsi="Palatino Linotype"/>
          <w:iCs/>
        </w:rPr>
        <w:t>Négy napig táboroztunk Foenben, s négy estén hálálkodott Orlaynak, a megindultságtól reszketve, az öreg pap.</w:t>
      </w:r>
    </w:p>
    <w:p>
      <w:pPr>
        <w:pStyle w:val="Normal"/>
        <w:spacing w:before="120" w:after="0"/>
        <w:ind w:firstLine="567"/>
        <w:jc w:val="both"/>
        <w:rPr/>
      </w:pPr>
      <w:r>
        <w:rPr>
          <w:rFonts w:cs="Palatino Linotype" w:ascii="Palatino Linotype" w:hAnsi="Palatino Linotype"/>
          <w:iCs/>
        </w:rPr>
        <w:t>A szavaiból nem sokat értettünk, még Tóth Kari sem, pedig az latinul kísérletezett vele, de a hálának és könnynek nem kell szó.</w:t>
      </w:r>
    </w:p>
    <w:p>
      <w:pPr>
        <w:pStyle w:val="Normal"/>
        <w:spacing w:before="120" w:after="0"/>
        <w:ind w:firstLine="567"/>
        <w:jc w:val="both"/>
        <w:rPr/>
      </w:pPr>
      <w:r>
        <w:rPr>
          <w:rFonts w:cs="Palatino Linotype" w:ascii="Palatino Linotype" w:hAnsi="Palatino Linotype"/>
          <w:iCs/>
        </w:rPr>
        <w:t>Nekünk is szűkre szabott élelmezésünk volt, de ezekhez képest dúskálkodó fejedelmek lehettünk. És szégyelltük, hogy jónak mondottak bennünket.</w:t>
      </w:r>
    </w:p>
    <w:p>
      <w:pPr>
        <w:pStyle w:val="Normal"/>
        <w:spacing w:before="120" w:after="0"/>
        <w:ind w:firstLine="567"/>
        <w:jc w:val="both"/>
        <w:rPr/>
      </w:pPr>
      <w:r>
        <w:rPr>
          <w:rFonts w:cs="Palatino Linotype" w:ascii="Palatino Linotype" w:hAnsi="Palatino Linotype"/>
          <w:iCs/>
        </w:rPr>
        <w:t>Második napon egy nagyon elerőtlenedett, nyolc-tízéves fiút hoztak be a doktorhoz, éppen akkor, amikor mi is ott voltunk a gyengélkedő vizsgán a gazdámm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oktor levetkőztette a szerencsétlen legénykét. Élő, pihegő csontváz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ünk! – dörmögte Orlay, s kifordultunk az ajtó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ember röstelli magát, hogy még eszik – füstölgött tovább odakint. – Ez szörnyűbb a legvéresebb csatánál is. Mert ott csak a mi bőrünkről van szó. De itt gyönge asszonyok, ártatlan gyerekek szenved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lovagolt Feltrére, lármázott, követelt és – mogorván jött ha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 mondotta elborult homlokkal. – A ninccsel pedig a főparancsnokság sem tud megküzdeni.</w:t>
      </w:r>
    </w:p>
    <w:p>
      <w:pPr>
        <w:pStyle w:val="Normal"/>
        <w:spacing w:before="120" w:after="0"/>
        <w:ind w:firstLine="567"/>
        <w:jc w:val="both"/>
        <w:rPr/>
      </w:pPr>
      <w:r>
        <w:rPr>
          <w:rFonts w:cs="Palatino Linotype" w:ascii="Palatino Linotype" w:hAnsi="Palatino Linotype"/>
          <w:iCs/>
        </w:rPr>
        <w:t>Négy napig voltunk Foenben. Négy napig hallgattuk a front morajlását, négy napig gyakoroltatta a zászlóalját Orlay százados, négy napig írogattunk tábori lapokat – egyelőre a válasz reménysége nélkül –, s négy napig etettük az ínség áldozatait.</w:t>
      </w:r>
    </w:p>
    <w:p>
      <w:pPr>
        <w:pStyle w:val="Normal"/>
        <w:spacing w:before="120" w:after="0"/>
        <w:ind w:firstLine="567"/>
        <w:jc w:val="both"/>
        <w:rPr/>
      </w:pPr>
      <w:r>
        <w:rPr>
          <w:rFonts w:cs="Palatino Linotype" w:ascii="Palatino Linotype" w:hAnsi="Palatino Linotype"/>
          <w:iCs/>
        </w:rPr>
        <w:t>És negyednap alkonyatkor szomorú szemmel búcsúzott tőlünk a falucska népe. Valamit motyognak is. Olyasfélét, hogy a jó ungheresi katonaság most elmegy, s akárkik jönnek is helyettük, nem lesz bennük ennyi irgalom.</w:t>
      </w:r>
    </w:p>
    <w:p>
      <w:pPr>
        <w:pStyle w:val="Normal"/>
        <w:spacing w:before="120" w:after="0"/>
        <w:ind w:firstLine="567"/>
        <w:jc w:val="both"/>
        <w:rPr/>
      </w:pPr>
      <w:r>
        <w:rPr>
          <w:rFonts w:cs="Palatino Linotype" w:ascii="Palatino Linotype" w:hAnsi="Palatino Linotype"/>
          <w:iCs/>
        </w:rPr>
        <w:t>Rimóczi fekete szemű kis cimborája még hosszú ideig ott baktatott a menetoszlop mellett, Rimóczi oldalán, s meg-megsimogatta az örökös őrvezető kutyáját. Csak nagy sokára maradt el tőlünk. Akkor, amikor az öreglegény még a markába nyomott egy tábla „cibakot” a féltve őrzött kétszersülttartalék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ú ideig állott még a fiúcska fölöttünk a dombon.</w:t>
      </w:r>
    </w:p>
    <w:p>
      <w:pPr>
        <w:pStyle w:val="Normal"/>
        <w:spacing w:before="120" w:after="0"/>
        <w:ind w:firstLine="567"/>
        <w:jc w:val="both"/>
        <w:rPr/>
      </w:pPr>
      <w:r>
        <w:rPr>
          <w:rFonts w:cs="Palatino Linotype" w:ascii="Palatino Linotype" w:hAnsi="Palatino Linotype"/>
          <w:iCs/>
        </w:rPr>
        <w:t>Az első pihenőnél irtózatosan lehordta a gazdám Rimóczit, amiért hozzá mert nyúlni a tartalékadagjához. Utóbb átküldetett neki a maga tartalékából egy marék kétszersültet.</w:t>
      </w:r>
    </w:p>
    <w:p>
      <w:pPr>
        <w:pStyle w:val="Normal"/>
        <w:spacing w:before="120" w:after="0"/>
        <w:ind w:firstLine="567"/>
        <w:jc w:val="both"/>
        <w:rPr/>
      </w:pPr>
      <w:r>
        <w:rPr>
          <w:rFonts w:cs="Palatino Linotype" w:ascii="Palatino Linotype" w:hAnsi="Palatino Linotype"/>
          <w:iCs/>
        </w:rPr>
        <w:t>Szürkült, amikor fojtogató porfelhőben áthaladtunk Arten vidékén. Az utat megint gyékényekkel, gallyakkal teleaggatott póznasorok szegték, mert itt torkollott ki a műútra a félelmetes Monte Grappáról levezető Stizzone-völgy. A Grappáról itt a hasunkba láthatott az ellenfél. S az egyre sűrűsödő, hatalmas gránáttölcsérek az út mentén meg a folyton javított út kátyúi, elárulták, hogy az olasz és francia messzehordó ágyúk sűrűn küldözgetik ide a gránátjaikat.</w:t>
      </w:r>
    </w:p>
    <w:p>
      <w:pPr>
        <w:pStyle w:val="Normal"/>
        <w:spacing w:before="120" w:after="0"/>
        <w:ind w:firstLine="567"/>
        <w:jc w:val="both"/>
        <w:rPr/>
      </w:pPr>
      <w:r>
        <w:rPr>
          <w:rFonts w:cs="Palatino Linotype" w:ascii="Palatino Linotype" w:hAnsi="Palatino Linotype"/>
          <w:iCs/>
        </w:rPr>
        <w:t>Feltrétól kezdve biztosított menetbe rendelte Orlay a zászlóaljat.</w:t>
      </w:r>
    </w:p>
    <w:p>
      <w:pPr>
        <w:pStyle w:val="Normal"/>
        <w:spacing w:before="120" w:after="0"/>
        <w:ind w:firstLine="567"/>
        <w:jc w:val="both"/>
        <w:rPr/>
      </w:pPr>
      <w:r>
        <w:rPr>
          <w:rFonts w:cs="Palatino Linotype" w:ascii="Palatino Linotype" w:hAnsi="Palatino Linotype"/>
          <w:iCs/>
        </w:rPr>
        <w:t>Most itt, a Stizzone-völgy bejárójánál, rábízta a vezetést Tordasy századosra. Utasította, hogy erőltetett menetben haladjon át Artenen, s addig tartsa ezt a gyors ütemet, amíg jelzést nem kap hátulról, hogy a zászlóalj mögött vonuló vonat vége is túl van a veszedelmes ponton.</w:t>
      </w:r>
    </w:p>
    <w:p>
      <w:pPr>
        <w:pStyle w:val="Normal"/>
        <w:spacing w:before="120" w:after="0"/>
        <w:ind w:firstLine="567"/>
        <w:jc w:val="both"/>
        <w:rPr/>
      </w:pPr>
      <w:r>
        <w:rPr>
          <w:rFonts w:cs="Palatino Linotype" w:ascii="Palatino Linotype" w:hAnsi="Palatino Linotype"/>
          <w:iCs/>
        </w:rPr>
        <w:t>Maga kiállott a menetből s intett, hogy maradjak vele é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vval odaállottunk az út szélére, szembe a völggyel, a Grappával, és siettetni kezdtük a százado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zgás, emberek, mozgás! – recsegett időnként a kapitányom érdes, kurta kiáltása.</w:t>
      </w:r>
    </w:p>
    <w:p>
      <w:pPr>
        <w:pStyle w:val="Normal"/>
        <w:spacing w:before="120" w:after="0"/>
        <w:ind w:firstLine="567"/>
        <w:jc w:val="both"/>
        <w:rPr/>
      </w:pPr>
      <w:r>
        <w:rPr>
          <w:rFonts w:cs="Palatino Linotype" w:ascii="Palatino Linotype" w:hAnsi="Palatino Linotype"/>
          <w:iCs/>
        </w:rPr>
        <w:t>Lihegve talpalt el előttünk az elővédben menő 11. század és az összekötő párok után a rohamfélszázad, a zászlóaljtörzs, a 12., 9., 10., majd a géppuskásszázad. A néma, poros emberfolyamot csak itt-ott szakította meg rövid hézag, s benne a következő század parancsnokának lovas alakja. Ha nem tudtam volna a menetsorrendet, s nem ismertem volna a lovaikat, képtelen lettem volna kivenni: ki az, akit az ujjnyi porréteg takar.</w:t>
      </w:r>
    </w:p>
    <w:p>
      <w:pPr>
        <w:pStyle w:val="Normal"/>
        <w:spacing w:before="120" w:after="0"/>
        <w:ind w:firstLine="567"/>
        <w:jc w:val="both"/>
        <w:rPr/>
      </w:pPr>
      <w:r>
        <w:rPr>
          <w:rFonts w:cs="Palatino Linotype" w:ascii="Palatino Linotype" w:hAnsi="Palatino Linotype"/>
          <w:iCs/>
        </w:rPr>
        <w:t>De így megismertem kényes léptű, arab vérű kis hátaslováról Szász főhadnagyot, majd Nemesek hadnagyot, a szálas Jadlovszkyt, majd Kern főhadnagyot. Komoran lépdelt emberei között Józsa, csendesen kocogott, kezében az elmaradhatatlan apró kis faládájával Tóth Károly, kis Tomcsányi, Baranyi hadnagy, a nyakigláb Bajóczky őrmester a géppuskások között, lazára szíjazott, imbolygó acélsisakjában kis Koczkás és Csepreghy Mufurc.</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epreghy hadnagy mindig nevetésre álló, hetyke pofáját most felismerhetetlenné tették a porrétegen leszivárgó verítékcseppek barázdá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zgás! Mozgás! – harsogott minduntalan Orlay hangja.</w:t>
      </w:r>
    </w:p>
    <w:p>
      <w:pPr>
        <w:pStyle w:val="Normal"/>
        <w:spacing w:before="120" w:after="0"/>
        <w:ind w:firstLine="567"/>
        <w:jc w:val="both"/>
        <w:rPr/>
      </w:pPr>
      <w:r>
        <w:rPr>
          <w:rFonts w:cs="Palatino Linotype" w:ascii="Palatino Linotype" w:hAnsi="Palatino Linotype"/>
          <w:iCs/>
        </w:rPr>
        <w:t>És zörögve húzódott előttünk az acélsisakok és hátizsákok hullámzó folyama.</w:t>
      </w:r>
    </w:p>
    <w:p>
      <w:pPr>
        <w:pStyle w:val="Normal"/>
        <w:spacing w:before="120" w:after="0"/>
        <w:ind w:firstLine="567"/>
        <w:jc w:val="both"/>
        <w:rPr/>
      </w:pPr>
      <w:r>
        <w:rPr>
          <w:rFonts w:cs="Palatino Linotype" w:ascii="Palatino Linotype" w:hAnsi="Palatino Linotype"/>
          <w:iCs/>
        </w:rPr>
        <w:t>A morajló Grappa felől egyszer csak zúgni kezdett felénk valami üvöltő, sistergő vonítás. Az emberek behúzták a nyakukat, a lovaink nyugtalankodni kezdtek.</w:t>
      </w:r>
    </w:p>
    <w:p>
      <w:pPr>
        <w:pStyle w:val="Normal"/>
        <w:spacing w:before="120" w:after="0"/>
        <w:ind w:firstLine="567"/>
        <w:jc w:val="both"/>
        <w:rPr/>
      </w:pPr>
      <w:r>
        <w:rPr>
          <w:rFonts w:cs="Palatino Linotype" w:ascii="Palatino Linotype" w:hAnsi="Palatino Linotype"/>
          <w:iCs/>
        </w:rPr>
        <w:t>Azután áthúzott a fejünk fölött a vonítás, a mögöttünk levő dombon iszonyatos reccsenés hallatszott, s kő és földtorony szökött az ég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szoborként ült a lov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orsabban, emberek! Mindjárt jön a másik!</w:t>
      </w:r>
    </w:p>
    <w:p>
      <w:pPr>
        <w:pStyle w:val="Normal"/>
        <w:spacing w:before="120" w:after="0"/>
        <w:ind w:firstLine="567"/>
        <w:jc w:val="both"/>
        <w:rPr/>
      </w:pPr>
      <w:r>
        <w:rPr>
          <w:rFonts w:cs="Palatino Linotype" w:ascii="Palatino Linotype" w:hAnsi="Palatino Linotype"/>
          <w:iCs/>
        </w:rPr>
        <w:t>A géppuskások feszült vezetőszárakkal húzták apró lovaikat, elkocogott előttünk Szürke Miska is a nagy füleivel, majd a doktor és vöröskeresztes népe, s Orlay ügetésbe nógatta az ütközetvonat málhás állatait és a málhavonat kocsioszlop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ásodik lövés rövid volt, s gránátja a Stizzone-völgyben robba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harmadik pontos lesz! – dünnyögte a gazd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zért megvárta az utolsó szekeret is. És csak akkor indította el a lovát, amikor utolsónak a Gáhé kövér alakja lovagolt el előttünk, apró paripáj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most hajrá! – szólt rám fellélegezve.</w:t>
      </w:r>
    </w:p>
    <w:p>
      <w:pPr>
        <w:pStyle w:val="Normal"/>
        <w:spacing w:before="120" w:after="0"/>
        <w:ind w:firstLine="567"/>
        <w:jc w:val="both"/>
        <w:rPr/>
      </w:pPr>
      <w:r>
        <w:rPr>
          <w:rFonts w:cs="Palatino Linotype" w:ascii="Palatino Linotype" w:hAnsi="Palatino Linotype"/>
          <w:iCs/>
        </w:rPr>
        <w:t>Megsuhintotta napok óta magával hordott, kozák tiszti kancsukámat, előrehajolt a nyeregben, és szapora ügetéssel loholtunk a zászlóalj él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gy kétszáz méterre lehettünk előbbi helyünktől, amikor éles dörrenéssel odavágott a harmadik gránát. A lovaink riadt vágtába csaptak, de nyomban ügetésbe fogtuk őket viss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dejében elhordtuk az irhánkat! – lihegte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pihenővel, éjfél után két óráig mentünk.</w:t>
      </w:r>
    </w:p>
    <w:p>
      <w:pPr>
        <w:pStyle w:val="Normal"/>
        <w:spacing w:before="120" w:after="0"/>
        <w:ind w:firstLine="567"/>
        <w:jc w:val="both"/>
        <w:rPr/>
      </w:pPr>
      <w:r>
        <w:rPr>
          <w:rFonts w:cs="Palatino Linotype" w:ascii="Palatino Linotype" w:hAnsi="Palatino Linotype"/>
          <w:iCs/>
        </w:rPr>
        <w:t>Akkor fölértünk egy széljárta, gránátokkal jól helybenhagyott kis romközségbe, s ott beszállásoltuk a zászlóaljat.</w:t>
      </w:r>
    </w:p>
    <w:p>
      <w:pPr>
        <w:pStyle w:val="Normal"/>
        <w:spacing w:before="120" w:after="0"/>
        <w:ind w:firstLine="567"/>
        <w:jc w:val="both"/>
        <w:rPr/>
      </w:pPr>
      <w:r>
        <w:rPr>
          <w:rFonts w:cs="Palatino Linotype" w:ascii="Palatino Linotype" w:hAnsi="Palatino Linotype"/>
          <w:iCs/>
        </w:rPr>
        <w:t>Valami házrom épen maradt verandáján vágtuk magunkat hanyatt Orlayval, Hollával és a doktorr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álomban voltam már, s erőlködve idéztem magam elé Borika mosolygó arcát, amikor megszólalt a dokt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 neve ennek a fészeknek te, Franc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occa – pusmogta álmosan Óbuda gyöngye. – Mit érde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gy. Megette a fene ezt az egész vilá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hortyogni kezdett.</w:t>
      </w:r>
    </w:p>
    <w:p>
      <w:pPr>
        <w:pStyle w:val="Normal"/>
        <w:spacing w:before="120" w:after="0"/>
        <w:ind w:firstLine="567"/>
        <w:jc w:val="both"/>
        <w:rPr/>
      </w:pPr>
      <w:r>
        <w:rPr>
          <w:rFonts w:cs="Palatino Linotype" w:ascii="Palatino Linotype" w:hAnsi="Palatino Linotype"/>
          <w:iCs/>
        </w:rPr>
        <w:t>Mérhetetlen messzeségből jött el hozzám a menyasszonyom rám sugárzó szeme.</w:t>
      </w:r>
    </w:p>
    <w:p>
      <w:pPr>
        <w:pStyle w:val="Heading1"/>
        <w:rPr/>
      </w:pPr>
      <w:r>
        <w:rPr/>
        <w:t>III</w:t>
      </w:r>
    </w:p>
    <w:p>
      <w:pPr>
        <w:pStyle w:val="Normal"/>
        <w:spacing w:before="120" w:after="0"/>
        <w:ind w:firstLine="567"/>
        <w:jc w:val="both"/>
        <w:rPr/>
      </w:pPr>
      <w:r>
        <w:rPr>
          <w:rFonts w:cs="Palatino Linotype" w:ascii="Palatino Linotype" w:hAnsi="Palatino Linotype"/>
          <w:iCs/>
        </w:rPr>
        <w:t>Borongó, ködös reggelre ébred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dideregtünk széljárta szállásunkon, hogy hosszú ideig vacogó foggal beszél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erre mondjad azt, hogy Olaszország! – vakarta borzas fejét a Gázember bosszankod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Itália! – tette hozzá a doktor. – Napsugaras Itál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fene egye meg ezt az időt! – lázadozott Holla. – Azért sem borotválkoz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egy is volna – csípett feléje a jódszagú fiatalember –, hiszen borotváltan is elég pocsék pofa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ázember hozzávágta a bakancs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ég! Dögészek, lelép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bújtam a pokrócaim alól, s rájuk szól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o,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ét didergő kelletlenkedni kez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án, ne vacakolj, Fűzf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hajt a tatár! Ma vagy holnap úgyis állásba rendelnek, s akkor pássz az alvás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megcsökönyösödtek, hogy nem bírtam vel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örtelmesek vagytok! – morogtam rájuk. – Nem szégyellitek magatokat? A százados úr már rég fölkelt, pedig az este lázas volt, ti meg még most is dögleni akart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öregre ne hivatkozz! – vitatkozott a Gázember. – Tessék földi példákat elénk állítani! A gazdánk: fakír. Ismerjük. Nincs olyan kevés étel és olyan rövid alvás, ami ne volna neki elég.</w:t>
      </w:r>
    </w:p>
    <w:p>
      <w:pPr>
        <w:pStyle w:val="Normal"/>
        <w:spacing w:before="120" w:after="0"/>
        <w:ind w:firstLine="567"/>
        <w:jc w:val="both"/>
        <w:rPr/>
      </w:pPr>
      <w:r>
        <w:rPr>
          <w:rFonts w:cs="Palatino Linotype" w:ascii="Palatino Linotype" w:hAnsi="Palatino Linotype"/>
          <w:iCs/>
        </w:rPr>
        <w:t>Valahonnét felharsogott Orlay hangja. Kegyetlenül szidott valak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ét rest megszeppe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ű, a teremtésit! Már kora reggel ilyen villámlás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cihelődni kezdtek szapor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állított be öreg Madár tizedes, a zászlóaljírnok egy jókora zsákk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dnagy úr, alázatosan jelentem, itt a posta!</w:t>
      </w:r>
    </w:p>
    <w:p>
      <w:pPr>
        <w:pStyle w:val="Normal"/>
        <w:spacing w:before="120" w:after="0"/>
        <w:ind w:firstLine="567"/>
        <w:jc w:val="both"/>
        <w:rPr/>
      </w:pPr>
      <w:r>
        <w:rPr>
          <w:rFonts w:cs="Palatino Linotype" w:ascii="Palatino Linotype" w:hAnsi="Palatino Linotype"/>
          <w:iCs/>
        </w:rPr>
        <w:t>Egy csapásra üvöltő, sziú indiánusokká változtunk.</w:t>
      </w:r>
    </w:p>
    <w:p>
      <w:pPr>
        <w:pStyle w:val="Normal"/>
        <w:spacing w:before="120" w:after="0"/>
        <w:ind w:firstLine="567"/>
        <w:jc w:val="both"/>
        <w:rPr/>
      </w:pPr>
      <w:r>
        <w:rPr>
          <w:rFonts w:cs="Palatino Linotype" w:ascii="Palatino Linotype" w:hAnsi="Palatino Linotype"/>
          <w:iCs/>
        </w:rPr>
        <w:t>Lázas kapkodással válogattuk szét a lapokat, leveleket, századok szer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ekünk szólókat, persze, nyomban zsebre dugtuk.</w:t>
      </w:r>
    </w:p>
    <w:p>
      <w:pPr>
        <w:pStyle w:val="Normal"/>
        <w:spacing w:before="120" w:after="0"/>
        <w:ind w:firstLine="567"/>
        <w:jc w:val="both"/>
        <w:rPr/>
      </w:pPr>
      <w:r>
        <w:rPr>
          <w:rFonts w:cs="Palatino Linotype" w:ascii="Palatino Linotype" w:hAnsi="Palatino Linotype"/>
          <w:iCs/>
        </w:rPr>
        <w:t>Az ötödik levél már az enyém volt. Borika írása! Égő türelmetlenséggel fogtam hozzá, hogy fölbontsam. S akkor megállított egy gondolat. Az, hogy a többiek is, a zászlóalj ezer embere is, mind ilyen gyötrődve várja a postát. S ha most mind megállunk, itt, a válogatás közben, később jutna kezükbe a levelük. Lenyeltem a türelmetlenséget, s gyors kézzel szedtük szét a levéldombot. Hat tábori lapot s öt levelet kaptam Borikától, egy levelet anyám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kiüvöltöt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üldöncök, postáért!</w:t>
      </w:r>
    </w:p>
    <w:p>
      <w:pPr>
        <w:pStyle w:val="Normal"/>
        <w:spacing w:before="120" w:after="0"/>
        <w:ind w:firstLine="567"/>
        <w:jc w:val="both"/>
        <w:rPr/>
      </w:pPr>
      <w:r>
        <w:rPr>
          <w:rFonts w:cs="Palatino Linotype" w:ascii="Palatino Linotype" w:hAnsi="Palatino Linotype"/>
          <w:iCs/>
        </w:rPr>
        <w:t>Úgy rohantak be, mint az őrültek, s vigyorgó képpel loholtak egy-egy levélhalommal öt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risten, mi lesz az én postámban?</w:t>
      </w:r>
    </w:p>
    <w:p>
      <w:pPr>
        <w:pStyle w:val="Normal"/>
        <w:spacing w:before="120" w:after="0"/>
        <w:ind w:firstLine="567"/>
        <w:jc w:val="both"/>
        <w:rPr/>
      </w:pPr>
      <w:r>
        <w:rPr>
          <w:rFonts w:cs="Palatino Linotype" w:ascii="Palatino Linotype" w:hAnsi="Palatino Linotype"/>
          <w:iCs/>
        </w:rPr>
        <w:t>A bélyegzők kelte szerint teregettem szét őket, hogy azután sorra elmerüljek benn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lépett be Orlay. Az ajka cserepes volt – láza lehe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osta? – villant meg a szeme. – Éppen jókor. Úgyis majd megesz a méreg. Mondtam, hogy baj lesz ezekkel a hadifogságból hazakerült embere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lltunk vigyázzban, kérdő sz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azdánk meg, a postáért nyúlva, csak ennyit mon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retem a századparancsnok ura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szóltam a telefonba.</w:t>
      </w:r>
    </w:p>
    <w:p>
      <w:pPr>
        <w:pStyle w:val="Normal"/>
        <w:spacing w:before="120" w:after="0"/>
        <w:ind w:firstLine="567"/>
        <w:jc w:val="both"/>
        <w:rPr/>
      </w:pPr>
      <w:r>
        <w:rPr>
          <w:rFonts w:cs="Palatino Linotype" w:ascii="Palatino Linotype" w:hAnsi="Palatino Linotype"/>
          <w:iCs/>
        </w:rPr>
        <w:t>Mialatt a tiszteket vártuk, végigolvastam a leveleket. Előbb csak rohanva. Utóbb úgyis előszedem majd őket, hogy sorról sorra, szóról szóra ízlelgessem Borika áldott szerelmét és édesanyám simogató jóságát.</w:t>
      </w:r>
    </w:p>
    <w:p>
      <w:pPr>
        <w:pStyle w:val="Normal"/>
        <w:spacing w:before="120" w:after="0"/>
        <w:ind w:firstLine="567"/>
        <w:jc w:val="both"/>
        <w:rPr/>
      </w:pPr>
      <w:r>
        <w:rPr>
          <w:rFonts w:cs="Palatino Linotype" w:ascii="Palatino Linotype" w:hAnsi="Palatino Linotype"/>
          <w:iCs/>
        </w:rPr>
        <w:t>Eltikkasztott Borika epekedése, s elbúsított édesanyám szorongása.</w:t>
      </w:r>
    </w:p>
    <w:p>
      <w:pPr>
        <w:pStyle w:val="Normal"/>
        <w:spacing w:before="120" w:after="0"/>
        <w:ind w:firstLine="567"/>
        <w:jc w:val="both"/>
        <w:rPr/>
      </w:pPr>
      <w:r>
        <w:rPr>
          <w:rFonts w:cs="Palatino Linotype" w:ascii="Palatino Linotype" w:hAnsi="Palatino Linotype"/>
          <w:iCs/>
        </w:rPr>
        <w:t>Ha nem röstelltem volna, százszor is megcsókoltam volna a kislány kedves-hibás, magyar nyelvű írásait. Ó, milyen közel jött hozzám egyszerre! Mennyire láttam őt megint! Dús, sötétbarna, puha haját, íves szemöldökeit, szép rajzú, piros száját, szelíd hajlású nyakát. Édes, egyetlen, drága violám! Be jó is, hogy engem szeret! Pedig milyen messzire estünk egymástól. S milyen jó, hogy ez a szerelem nem nézi a távolságot! Eljött, eljött hozzám a Kulpa napos partjáról, ide, a kopár dolomithegyek közé. Ebbe a rongyos, lakatlan, összelőtt kis romközségbe. S elhozza azt a forró, illatos fuvallatot, amely egymás felé hajtott minket: két idegent, más-más nemzetek ismeretlen ivadékait, fiút és leányt, Isten legcsodálatosabb törvényével – a szerelem mindent kiegyenlítő hatalmával!</w:t>
      </w:r>
    </w:p>
    <w:p>
      <w:pPr>
        <w:pStyle w:val="Normal"/>
        <w:spacing w:before="120" w:after="0"/>
        <w:ind w:firstLine="567"/>
        <w:jc w:val="both"/>
        <w:rPr/>
      </w:pPr>
      <w:r>
        <w:rPr>
          <w:rFonts w:cs="Palatino Linotype" w:ascii="Palatino Linotype" w:hAnsi="Palatino Linotype"/>
          <w:iCs/>
        </w:rPr>
        <w:t>Fel kellett állanom ültömből, hogy mélyebben szívhassam be az éles hegyi levegőt, mert úgy éreztem, szétszakad a mellem a ennem kavargó boldogságtól.</w:t>
      </w:r>
    </w:p>
    <w:p>
      <w:pPr>
        <w:pStyle w:val="Normal"/>
        <w:spacing w:before="120" w:after="0"/>
        <w:ind w:firstLine="567"/>
        <w:jc w:val="both"/>
        <w:rPr/>
      </w:pPr>
      <w:r>
        <w:rPr>
          <w:rFonts w:cs="Palatino Linotype" w:ascii="Palatino Linotype" w:hAnsi="Palatino Linotype"/>
          <w:iCs/>
        </w:rPr>
        <w:t>De jó, hogy ő egyetlen napig sem maradt híradás nélkül! Neki nem kellett kiáltania annak a közel két hétnek emésztő postavárását. Csak az búsítja, hogy én még mindig nem kaptam kézhez egyetlen sorát sem. De most már nem baj! Semmi sem baj!</w:t>
      </w:r>
    </w:p>
    <w:p>
      <w:pPr>
        <w:pStyle w:val="Normal"/>
        <w:spacing w:before="120" w:after="0"/>
        <w:ind w:firstLine="567"/>
        <w:jc w:val="both"/>
        <w:rPr/>
      </w:pPr>
      <w:r>
        <w:rPr>
          <w:rFonts w:cs="Palatino Linotype" w:ascii="Palatino Linotype" w:hAnsi="Palatino Linotype"/>
          <w:iCs/>
        </w:rPr>
        <w:t>Ha az első postahalom már itt van: ezután rendesen kapjuk. Milyen jó is lesz naponként, ha csak percekre is, az ő szálkás, nagyoskodó betűit néznem, s a betűkbe öntött szavait hallanom.</w:t>
      </w:r>
    </w:p>
    <w:p>
      <w:pPr>
        <w:pStyle w:val="Normal"/>
        <w:spacing w:before="120" w:after="0"/>
        <w:ind w:firstLine="567"/>
        <w:jc w:val="both"/>
        <w:rPr/>
      </w:pPr>
      <w:r>
        <w:rPr>
          <w:rFonts w:cs="Palatino Linotype" w:ascii="Palatino Linotype" w:hAnsi="Palatino Linotype"/>
          <w:iCs/>
        </w:rPr>
        <w:t>Édesanyám kedvetlenül írt. Odahaza minden olyan fáradt. Ő maga is. A drágaság emelkedik, mint az áradás, a boltokban egyre több mindenre mondják rá, hogy nincs, nem is igen lesz, s mind gyakrabban hallani, hogy mi, fronton levők, húzzuk a háborút. Hogy rég vége volna már, ha mi is akarnók. Már csak a legkisebb bátyám száll szembe az egész József körúti házban ezekkel a hülyeségekkel. Pöröl, vitatkozik, letorkol, hadonászik a két botjával, de a legtöbben már csak legyintenek rá.</w:t>
      </w:r>
    </w:p>
    <w:p>
      <w:pPr>
        <w:pStyle w:val="Normal"/>
        <w:spacing w:before="120" w:after="0"/>
        <w:ind w:firstLine="567"/>
        <w:jc w:val="both"/>
        <w:rPr/>
      </w:pPr>
      <w:r>
        <w:rPr>
          <w:rFonts w:cs="Palatino Linotype" w:ascii="Palatino Linotype" w:hAnsi="Palatino Linotype"/>
          <w:iCs/>
        </w:rPr>
        <w:t>Ó, a szegény háborodottak! Mi húzzuk a háborút? Akik a nehezebbik részét hordozzuk? Akik összelövetjük magunkat s fáradunk – érettük? A végén még majd mi leszünk a bitangok, a rosszak, az őrültek azért, mert addig, amíg bírjuk, nem engedjük rájuk szakadni az égboltot? Nem tudják, mit beszélnek, csak hajtogatják, ostoba szajkó módjára, amit az antantpropaganda közéjük csempészik. Eh, átkozott penészvilág! Mindent belep a rothadás gombaréte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Borika azt írja egy helyütt:</w:t>
      </w:r>
    </w:p>
    <w:p>
      <w:pPr>
        <w:pStyle w:val="Normal"/>
        <w:spacing w:before="120" w:after="0"/>
        <w:ind w:firstLine="567"/>
        <w:jc w:val="both"/>
        <w:rPr/>
      </w:pPr>
      <w:r>
        <w:rPr>
          <w:rFonts w:cs="Palatino Linotype" w:ascii="Palatino Linotype" w:hAnsi="Palatino Linotype"/>
          <w:i/>
          <w:iCs/>
        </w:rPr>
        <w:t>...vagyok olyan haragos! Voltunk asztalcsinálóknál, nézni nekünk bútor. Tíz nap alatt lett még félszer olyan drága, mint volt. Jött velünk Leo Abt is – tudod, akire adtad bolondos nevet, hogy „drug” –, ő is veszekedett boltokban, hogy drágák. Tatica, mamica búsul, hogy csak két szobának tudnak vásárolni bútor. Mondogatják, hogy ők nem így akarták, és mindig sajnálkoznak minket. Én mondom nekik, csacsiság, nekem nem is baj, de nem tudom, mit gondolsz erről te, Édes?</w:t>
      </w:r>
    </w:p>
    <w:p>
      <w:pPr>
        <w:pStyle w:val="Normal"/>
        <w:spacing w:before="120" w:after="0"/>
        <w:ind w:firstLine="567"/>
        <w:jc w:val="both"/>
        <w:rPr/>
      </w:pPr>
      <w:r>
        <w:rPr>
          <w:rFonts w:cs="Palatino Linotype" w:ascii="Palatino Linotype" w:hAnsi="Palatino Linotype"/>
          <w:iCs/>
        </w:rPr>
        <w:t>Elővettem egy tábori lapot, hogy válaszoljak erre a kedves aggodalom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értek be hozzánk a századparancsnok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csek és Jadlovszky sápadt volt a fáradtságtól, álmatlanságtól, Tordasy komoly és jól ápolt, Szász meg Kern hetyke, öreg frontpof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nyomban rátért a dolgára. Jadlovszky zászlóalj-kihallgatásra rendelte Király tizedest, mert az morgott, s kifakadt a legénység előtt a legutóbbi éjjeli menet alatt. Szidta a világot, s gazembernek mondotta a kormányt, az urakat, hogy még mindig nem kötöttek békét, hanem tovább nyúzatják az embereket. S hogy csak az urak akarják a háború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tizedes urat egyelőre két órára gúzsba köttettem Enderrel az egyik zárható házban – dohogta Orlay. – Az urakat pedig a legnyomatékosabban figyelmeztetem, hogy kijátszhatatlan éberséggel figyeljék a hadifogságból hazakerült legénységet, s kíméletlen szigorral nyomjanak el minden bomlasztást. Tudom: a kikötés, gúzs és testi fenyítés tilos. Hála a felsőbb bölcsességnek, amely kenetes szavakkal akar háborút viselni. Hát, kérem, én vállalom a felelősséget e tilalom minden áthágásáért. Különösen azt a három altisztet: Szabó szakaszvezetőt, Majer és Király tizedeseket tartsák szemmel! Elvárom, hogy az urak érintetlen fegyelemmel fenntartsák a zászlóalj jó hírnevét és becsületét! Köszönö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isztek szalutáltak s elmentek.</w:t>
      </w:r>
    </w:p>
    <w:p>
      <w:pPr>
        <w:pStyle w:val="Normal"/>
        <w:spacing w:before="120" w:after="0"/>
        <w:ind w:firstLine="567"/>
        <w:jc w:val="both"/>
        <w:rPr/>
      </w:pPr>
      <w:r>
        <w:rPr>
          <w:rFonts w:cs="Palatino Linotype" w:ascii="Palatino Linotype" w:hAnsi="Palatino Linotype"/>
          <w:iCs/>
        </w:rPr>
        <w:t>Az idő kiderült, a köd felszállott a völgyekből, a front morajlása egészen közelről hallatszott.</w:t>
      </w:r>
    </w:p>
    <w:p>
      <w:pPr>
        <w:pStyle w:val="Normal"/>
        <w:spacing w:before="120" w:after="0"/>
        <w:ind w:firstLine="567"/>
        <w:jc w:val="both"/>
        <w:rPr/>
      </w:pPr>
      <w:r>
        <w:rPr>
          <w:rFonts w:cs="Palatino Linotype" w:ascii="Palatino Linotype" w:hAnsi="Palatino Linotype"/>
          <w:iCs/>
        </w:rPr>
        <w:t>Kopár hegytetőn, magasan kuporgott ez az összelőtt község. Még a múlt évi előnyomulás során pusztulhatott el. Alkalmasint itt fedezte az olasz utóvéd a Grappa- és Pertica-hegytömbre visszavonuló erőket.</w:t>
      </w:r>
    </w:p>
    <w:p>
      <w:pPr>
        <w:pStyle w:val="Normal"/>
        <w:spacing w:before="120" w:after="0"/>
        <w:ind w:firstLine="567"/>
        <w:jc w:val="both"/>
        <w:rPr/>
      </w:pPr>
      <w:r>
        <w:rPr>
          <w:rFonts w:cs="Palatino Linotype" w:ascii="Palatino Linotype" w:hAnsi="Palatino Linotype"/>
          <w:iCs/>
        </w:rPr>
        <w:t>Most hát sivár volt és kietlen. A zászlóalj mégis jó kedvvel lődörgött benne, mert a posta megélénkítette a kedvét.</w:t>
      </w:r>
    </w:p>
    <w:p>
      <w:pPr>
        <w:pStyle w:val="Normal"/>
        <w:spacing w:before="120" w:after="0"/>
        <w:ind w:firstLine="567"/>
        <w:jc w:val="both"/>
        <w:rPr/>
      </w:pPr>
      <w:r>
        <w:rPr>
          <w:rFonts w:cs="Palatino Linotype" w:ascii="Palatino Linotype" w:hAnsi="Palatino Linotype"/>
          <w:iCs/>
        </w:rPr>
        <w:t>Ebédosztás után levelet írtam Borikának. Avval kezdtem, ami aggasztotta őket. Arra is nótával válaszoltam:</w:t>
      </w:r>
    </w:p>
    <w:p>
      <w:pPr>
        <w:pStyle w:val="Normal"/>
        <w:spacing w:before="120" w:after="0"/>
        <w:ind w:left="1701" w:hanging="0"/>
        <w:rPr/>
      </w:pPr>
      <w:r>
        <w:rPr>
          <w:rFonts w:cs="Palatino Linotype" w:ascii="Palatino Linotype" w:hAnsi="Palatino Linotype"/>
          <w:i/>
          <w:iCs/>
          <w:sz w:val="22"/>
        </w:rPr>
        <w:t>Két kicsi kis szoba,</w:t>
        <w:br/>
        <w:t>Több minek is lenne?</w:t>
        <w:br/>
        <w:t>Ugye, édes három,</w:t>
        <w:br/>
        <w:t>Elférünk mi benne.</w:t>
        <w:br/>
        <w:t>Ugye, hogy elférünk,</w:t>
        <w:br/>
        <w:t>Ugye, hogy nem félünk,</w:t>
        <w:br/>
        <w:t>Megáldja az Isten</w:t>
        <w:br/>
        <w:t>A mi szegénységünk!</w:t>
      </w:r>
    </w:p>
    <w:p>
      <w:pPr>
        <w:pStyle w:val="Normal"/>
        <w:spacing w:before="120" w:after="0"/>
        <w:ind w:firstLine="567"/>
        <w:jc w:val="both"/>
        <w:rPr/>
      </w:pPr>
      <w:r>
        <w:rPr>
          <w:rFonts w:cs="Palatino Linotype" w:ascii="Palatino Linotype" w:hAnsi="Palatino Linotype"/>
          <w:iCs/>
        </w:rPr>
        <w:t>És megírtam néki száz formában, ezer szóval, mennyire szeretem.</w:t>
      </w:r>
    </w:p>
    <w:p>
      <w:pPr>
        <w:pStyle w:val="Normal"/>
        <w:spacing w:before="120" w:after="0"/>
        <w:ind w:firstLine="567"/>
        <w:jc w:val="both"/>
        <w:rPr/>
      </w:pPr>
      <w:r>
        <w:rPr>
          <w:rFonts w:cs="Palatino Linotype" w:ascii="Palatino Linotype" w:hAnsi="Palatino Linotype"/>
          <w:iCs/>
        </w:rPr>
        <w:t>És írtam édesanyámnak is.</w:t>
      </w:r>
    </w:p>
    <w:p>
      <w:pPr>
        <w:pStyle w:val="Normal"/>
        <w:spacing w:before="120" w:after="0"/>
        <w:ind w:firstLine="567"/>
        <w:jc w:val="both"/>
        <w:rPr/>
      </w:pPr>
      <w:r>
        <w:rPr>
          <w:rFonts w:cs="Palatino Linotype" w:ascii="Palatino Linotype" w:hAnsi="Palatino Linotype"/>
          <w:iCs/>
        </w:rPr>
        <w:t>Délután háromkor jelentőlovas robogott föl valamelyik völgyi úton Rocc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dosztály-parancsnokság intézkedését hoz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után öt órakor indulás!</w:t>
      </w:r>
    </w:p>
    <w:p>
      <w:pPr>
        <w:pStyle w:val="Normal"/>
        <w:spacing w:before="120" w:after="0"/>
        <w:ind w:firstLine="567"/>
        <w:jc w:val="both"/>
        <w:rPr/>
      </w:pPr>
      <w:r>
        <w:rPr>
          <w:rFonts w:cs="Palatino Linotype" w:ascii="Palatino Linotype" w:hAnsi="Palatino Linotype"/>
          <w:iCs/>
        </w:rPr>
        <w:t>A Monte Asolone lejtőjén felváltjuk a Beretta- és Col Caprile-szelvényekben álló közös dandárt.</w:t>
      </w:r>
    </w:p>
    <w:p>
      <w:pPr>
        <w:pStyle w:val="Normal"/>
        <w:spacing w:before="120" w:after="0"/>
        <w:ind w:firstLine="567"/>
        <w:jc w:val="both"/>
        <w:rPr/>
      </w:pPr>
      <w:r>
        <w:rPr>
          <w:rFonts w:cs="Palatino Linotype" w:ascii="Palatino Linotype" w:hAnsi="Palatino Linotype"/>
          <w:iCs/>
        </w:rPr>
        <w:t>A zászlóalj lemegy a Cismon völgyébe, s a sötétséget bevárva, a Gozza-szakadék hosszában vonul föl e magaslati állásba. Védőszakaszunk: a Brentától keletre levő első szakasz, a Ca d’Anna előtt. Balra tőlünk saját ezredünk második és első zászlóalja, attól balra közös ezredek. Jobbra tőlünk, lent a Brenta-völgyben, a testvérdandár 19. ezrede lesz első vonal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űzlépcsők és az ütközetvonat málhásai követik a zászlóaljakat, a málhavonat Rivai községbe hajt, laktábor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szervusz, gyöngyélet! – sóhajtotta a Gázember.</w:t>
      </w:r>
    </w:p>
    <w:p>
      <w:pPr>
        <w:pStyle w:val="Normal"/>
        <w:spacing w:before="120" w:after="0"/>
        <w:ind w:firstLine="567"/>
        <w:jc w:val="both"/>
        <w:rPr/>
      </w:pPr>
      <w:r>
        <w:rPr>
          <w:rFonts w:cs="Palatino Linotype" w:ascii="Palatino Linotype" w:hAnsi="Palatino Linotype"/>
          <w:iCs/>
        </w:rPr>
        <w:t>Öt órakor lóra vetette magát Orlay, én is föltornásztam magam a vékony lábú Gorilla nyergébe.</w:t>
      </w:r>
    </w:p>
    <w:p>
      <w:pPr>
        <w:pStyle w:val="Normal"/>
        <w:spacing w:before="120" w:after="0"/>
        <w:ind w:firstLine="567"/>
        <w:jc w:val="both"/>
        <w:rPr/>
      </w:pPr>
      <w:r>
        <w:rPr>
          <w:rFonts w:cs="Palatino Linotype" w:ascii="Palatino Linotype" w:hAnsi="Palatino Linotype"/>
          <w:iCs/>
        </w:rPr>
        <w:t>Józsa hadnagy elindult a félszázadnyi elővéddel, s Orlay mögéjük léptette a lovát.</w:t>
      </w:r>
    </w:p>
    <w:p>
      <w:pPr>
        <w:pStyle w:val="Normal"/>
        <w:spacing w:before="120" w:after="0"/>
        <w:ind w:firstLine="567"/>
        <w:jc w:val="both"/>
        <w:rPr/>
      </w:pPr>
      <w:r>
        <w:rPr>
          <w:rFonts w:cs="Palatino Linotype" w:ascii="Palatino Linotype" w:hAnsi="Palatino Linotype"/>
          <w:iCs/>
        </w:rPr>
        <w:t>Völgybe ereszkedtünk.</w:t>
      </w:r>
    </w:p>
    <w:p>
      <w:pPr>
        <w:pStyle w:val="Normal"/>
        <w:spacing w:before="120" w:after="0"/>
        <w:ind w:firstLine="567"/>
        <w:jc w:val="both"/>
        <w:rPr/>
      </w:pPr>
      <w:r>
        <w:rPr>
          <w:rFonts w:cs="Palatino Linotype" w:ascii="Palatino Linotype" w:hAnsi="Palatino Linotype"/>
          <w:iCs/>
        </w:rPr>
        <w:t>Mély hegyszakadék oldalában, gránátverte, rossz úton botorkáltunk lefelé. A százados úr nagy távközökbe s a szakaszokat is széttagoló menetalakba rendelte a századokat, mert itt már belénk lőhetett az olasz tüzérség.</w:t>
      </w:r>
    </w:p>
    <w:p>
      <w:pPr>
        <w:pStyle w:val="Normal"/>
        <w:spacing w:before="120" w:after="0"/>
        <w:ind w:firstLine="567"/>
        <w:jc w:val="both"/>
        <w:rPr/>
      </w:pPr>
      <w:r>
        <w:rPr>
          <w:rFonts w:cs="Palatino Linotype" w:ascii="Palatino Linotype" w:hAnsi="Palatino Linotype"/>
          <w:iCs/>
        </w:rPr>
        <w:t>A front dühösen morgott, s mélyen lent, a szakadék alján, tajtékosan rohant a Cismon-patak.</w:t>
      </w:r>
    </w:p>
    <w:p>
      <w:pPr>
        <w:pStyle w:val="Normal"/>
        <w:spacing w:before="120" w:after="0"/>
        <w:ind w:firstLine="567"/>
        <w:jc w:val="both"/>
        <w:rPr/>
      </w:pPr>
      <w:r>
        <w:rPr>
          <w:rFonts w:cs="Palatino Linotype" w:ascii="Palatino Linotype" w:hAnsi="Palatino Linotype"/>
          <w:iCs/>
        </w:rPr>
        <w:t>Mielőtt leértünk volna a völgybe, ahol a Cismon a Brentába torkollik, két ízben is meg kellett állanunk, s az út hegy felöli oldalához lapulnunk.</w:t>
      </w:r>
    </w:p>
    <w:p>
      <w:pPr>
        <w:pStyle w:val="Normal"/>
        <w:spacing w:before="120" w:after="0"/>
        <w:ind w:firstLine="567"/>
        <w:jc w:val="both"/>
        <w:rPr/>
      </w:pPr>
      <w:r>
        <w:rPr>
          <w:rFonts w:cs="Palatino Linotype" w:ascii="Palatino Linotype" w:hAnsi="Palatino Linotype"/>
          <w:iCs/>
        </w:rPr>
        <w:t>Olasz repülők zúgtak fölöttünk. S távol, közel, minden hegyoldalról ágyúzták őket tüzéreink.</w:t>
      </w:r>
    </w:p>
    <w:p>
      <w:pPr>
        <w:pStyle w:val="Normal"/>
        <w:spacing w:before="120" w:after="0"/>
        <w:ind w:firstLine="567"/>
        <w:jc w:val="both"/>
        <w:rPr/>
      </w:pPr>
      <w:r>
        <w:rPr>
          <w:rFonts w:cs="Palatino Linotype" w:ascii="Palatino Linotype" w:hAnsi="Palatino Linotype"/>
          <w:iCs/>
        </w:rPr>
        <w:t>A második gépraj Farman-gépekből állott. Franciák voltak. Ezek megint lehajigáltak közénk néhány csomag röpcédulát, de azok oly későn értek földet, hogy mi már messze jártunk, mire lehullottak. Csak libegtek, forogtak, csillogtak fölöttünk a kéklő magasságban, mintha valami láthatatlan dunnát tépett volna szét valaki, s annak a pelyhei szállingóztak volna odafent.</w:t>
      </w:r>
    </w:p>
    <w:p>
      <w:pPr>
        <w:pStyle w:val="Normal"/>
        <w:spacing w:before="120" w:after="0"/>
        <w:ind w:firstLine="567"/>
        <w:jc w:val="both"/>
        <w:rPr/>
      </w:pPr>
      <w:r>
        <w:rPr>
          <w:rFonts w:cs="Palatino Linotype" w:ascii="Palatino Linotype" w:hAnsi="Palatino Linotype"/>
          <w:iCs/>
        </w:rPr>
        <w:t>Napszálltakor leértünk a Cismon-torkolathoz, a Brenta völgyébe. A gránátgödrökkel telepontozott völgy itt kiszélesedett, és szétáradva kanyargott benne délnek a csillogó Brenta.</w:t>
      </w:r>
    </w:p>
    <w:p>
      <w:pPr>
        <w:pStyle w:val="Normal"/>
        <w:spacing w:before="120" w:after="0"/>
        <w:ind w:firstLine="567"/>
        <w:jc w:val="both"/>
        <w:rPr/>
      </w:pPr>
      <w:r>
        <w:rPr>
          <w:rFonts w:cs="Palatino Linotype" w:ascii="Palatino Linotype" w:hAnsi="Palatino Linotype"/>
          <w:iCs/>
        </w:rPr>
        <w:t>Két oldalán szédítő sziklafalak törtek fel az ég felé. S a rongyos gyékényekkel és gallyakkal álcázott út mentén egyre több tábla hirdette német, magyar és szláv nyelven:</w:t>
      </w:r>
    </w:p>
    <w:p>
      <w:pPr>
        <w:pStyle w:val="Normal"/>
        <w:spacing w:before="120" w:after="0"/>
        <w:jc w:val="center"/>
        <w:rPr/>
      </w:pPr>
      <w:r>
        <w:rPr>
          <w:rFonts w:cs="Palatino Linotype" w:ascii="Palatino Linotype" w:hAnsi="Palatino Linotype"/>
          <w:i/>
          <w:iCs/>
        </w:rPr>
        <w:t>Vigyázat! Az ellenség idelát!</w:t>
        <w:br/>
        <w:t>Időnként nehéztüzérség tüze alatt áll az út!</w:t>
      </w:r>
    </w:p>
    <w:p>
      <w:pPr>
        <w:pStyle w:val="Normal"/>
        <w:spacing w:before="120" w:after="0"/>
        <w:ind w:firstLine="567"/>
        <w:jc w:val="both"/>
        <w:rPr/>
      </w:pPr>
      <w:r>
        <w:rPr>
          <w:rFonts w:cs="Palatino Linotype" w:ascii="Palatino Linotype" w:hAnsi="Palatino Linotype"/>
          <w:iCs/>
        </w:rPr>
        <w:t>A bal oldali hegytömb lábához lapulva rongyos kis község állott, Cismon falu. A pécsi honvédezred ütközetvonata tanyázott benne.</w:t>
      </w:r>
    </w:p>
    <w:p>
      <w:pPr>
        <w:pStyle w:val="Normal"/>
        <w:spacing w:before="120" w:after="0"/>
        <w:ind w:firstLine="567"/>
        <w:jc w:val="both"/>
        <w:rPr/>
      </w:pPr>
      <w:r>
        <w:rPr>
          <w:rFonts w:cs="Palatino Linotype" w:ascii="Palatino Linotype" w:hAnsi="Palatino Linotype"/>
          <w:iCs/>
        </w:rPr>
        <w:t>A parancs úgy szólt, hogy ott kell megvárni a szürkületet. Odagyülekezett hát a zászlóalj.</w:t>
      </w:r>
    </w:p>
    <w:p>
      <w:pPr>
        <w:pStyle w:val="Normal"/>
        <w:spacing w:before="120" w:after="0"/>
        <w:ind w:firstLine="567"/>
        <w:jc w:val="both"/>
        <w:rPr/>
      </w:pPr>
      <w:r>
        <w:rPr>
          <w:rFonts w:cs="Palatino Linotype" w:ascii="Palatino Linotype" w:hAnsi="Palatino Linotype"/>
          <w:iCs/>
        </w:rPr>
        <w:t>Mialatt a századokat vártuk, hosszan böngésztük a térképet.</w:t>
      </w:r>
    </w:p>
    <w:p>
      <w:pPr>
        <w:pStyle w:val="Normal"/>
        <w:spacing w:before="120" w:after="0"/>
        <w:ind w:firstLine="567"/>
        <w:jc w:val="both"/>
        <w:rPr/>
      </w:pPr>
      <w:r>
        <w:rPr>
          <w:rFonts w:cs="Palatino Linotype" w:ascii="Palatino Linotype" w:hAnsi="Palatino Linotype"/>
          <w:iCs/>
        </w:rPr>
        <w:t>Az olasz harctér két legvéresebb emlékű hegytömbje: a Sete Communi fennsík és az Asolone–Pertica–Grappa–Tomba–csoport között álltunk. A völgyfenék 190-200 méterre volt a tengerszint felett, a két hegytömb általános magassága pedig 1500 méter körül volt. És ebbe a magasságba, szinte átmenet nélkül, falszerűen emelkedett föl a terep a mélyre vájt Brenta-meder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ismerkedtünk a hírhedt, véres nevekkel.</w:t>
      </w:r>
    </w:p>
    <w:p>
      <w:pPr>
        <w:pStyle w:val="Normal"/>
        <w:spacing w:before="120" w:after="0"/>
        <w:ind w:firstLine="567"/>
        <w:jc w:val="both"/>
        <w:rPr/>
      </w:pPr>
      <w:r>
        <w:rPr>
          <w:rFonts w:cs="Palatino Linotype" w:ascii="Palatino Linotype" w:hAnsi="Palatino Linotype"/>
          <w:iCs/>
        </w:rPr>
        <w:t>A Col Tonderrel, a Sasso Rossóval, a Col Bella Berettával, Monte Asolonéval, Monte Perticával s az 1779 méteres, átkozott Monte Grappával.</w:t>
      </w:r>
    </w:p>
    <w:p>
      <w:pPr>
        <w:pStyle w:val="Normal"/>
        <w:spacing w:before="120" w:after="0"/>
        <w:ind w:firstLine="567"/>
        <w:jc w:val="both"/>
        <w:rPr/>
      </w:pPr>
      <w:r>
        <w:rPr>
          <w:rFonts w:cs="Palatino Linotype" w:ascii="Palatino Linotype" w:hAnsi="Palatino Linotype"/>
          <w:iCs/>
        </w:rPr>
        <w:t>Hüledezve bámultuk ezt az ijesztő, ágyútűztől rezgő és morajló sziklavilágot, és elszoruló szívvel gondoltunk a jövőre. Mert ennek a szédítően vad tájnak képét még a Brenta szelíd lapálya és csillogó vize sem tudta szelídebbé enyhí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t kirázta a hideg, fá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oktor észrevette, s kininnel kínál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azdánk lehurrog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galább harminckilenc fokos láza van – dörmögte Hollának a doktor –, de hallani sem akar orvosságról.</w:t>
      </w:r>
    </w:p>
    <w:p>
      <w:pPr>
        <w:pStyle w:val="Normal"/>
        <w:spacing w:before="120" w:after="0"/>
        <w:ind w:firstLine="567"/>
        <w:jc w:val="both"/>
        <w:rPr/>
      </w:pPr>
      <w:r>
        <w:rPr>
          <w:rFonts w:cs="Palatino Linotype" w:ascii="Palatino Linotype" w:hAnsi="Palatino Linotype"/>
          <w:iCs/>
        </w:rPr>
        <w:t>Valaki avval a hírrel jött, hogy a Beretta–Col Caprile-szakaszba két drótkötélpálya is visz. Valamivel előrébb, a Brenta mentén futó vonat Il Termine nevű alagútja előtt van az alsó állomásuk.</w:t>
      </w:r>
    </w:p>
    <w:p>
      <w:pPr>
        <w:pStyle w:val="Normal"/>
        <w:spacing w:before="120" w:after="0"/>
        <w:ind w:firstLine="567"/>
        <w:jc w:val="both"/>
        <w:rPr/>
      </w:pPr>
      <w:r>
        <w:rPr>
          <w:rFonts w:cs="Palatino Linotype" w:ascii="Palatino Linotype" w:hAnsi="Palatino Linotype"/>
          <w:iCs/>
        </w:rPr>
        <w:t>Orlay meghúzatta lovaink hevederét, s lóra szállatott engem is, meg Ender őrmestert is. És sebes ügetésben porzott előttünk délnek. Lihegve nyargaltunk a nyomában.</w:t>
      </w:r>
    </w:p>
    <w:p>
      <w:pPr>
        <w:pStyle w:val="Normal"/>
        <w:spacing w:before="120" w:after="0"/>
        <w:ind w:firstLine="567"/>
        <w:jc w:val="both"/>
        <w:rPr/>
      </w:pPr>
      <w:r>
        <w:rPr>
          <w:rFonts w:cs="Palatino Linotype" w:ascii="Palatino Linotype" w:hAnsi="Palatino Linotype"/>
          <w:iCs/>
        </w:rPr>
        <w:t>Az alagút előtt letért a Brenta felé, a gránátgödrös mező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fegyveres őrszem utánunk kiál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lj! Állj! Til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Orlay csak legyintett, s nyargalt 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ért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éten ügettünk egymás nyomában, amikor gyors egymásutánban vagy négy gránát robbant előttünk és körülöttünk. Jóval előbb a nyakunkon voltak, mint mielőtt hozzánk ért volna a kilövésük döreje. Szembe kaptuk őket a Col del Rosso fel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 a csudába ne – suhant át fejemen a gondolat –, hiszen úgy idelát a digó, mintha tányérban lennénk előtte. Fényes napvilágnál nyargalunk feléje.</w:t>
      </w:r>
    </w:p>
    <w:p>
      <w:pPr>
        <w:pStyle w:val="Normal"/>
        <w:spacing w:before="120" w:after="0"/>
        <w:ind w:firstLine="567"/>
        <w:jc w:val="both"/>
        <w:rPr/>
      </w:pPr>
      <w:r>
        <w:rPr>
          <w:rFonts w:cs="Palatino Linotype" w:ascii="Palatino Linotype" w:hAnsi="Palatino Linotype"/>
          <w:iCs/>
        </w:rPr>
        <w:t>És már sivított ránk az újabb gránátpár.</w:t>
      </w:r>
    </w:p>
    <w:p>
      <w:pPr>
        <w:pStyle w:val="Normal"/>
        <w:spacing w:before="120" w:after="0"/>
        <w:ind w:firstLine="567"/>
        <w:jc w:val="both"/>
        <w:rPr/>
      </w:pPr>
      <w:r>
        <w:rPr>
          <w:rFonts w:cs="Palatino Linotype" w:ascii="Palatino Linotype" w:hAnsi="Palatino Linotype"/>
          <w:iCs/>
        </w:rPr>
        <w:t>Orlay ráhajolt a lova nyakára, s vágtába ugratott. A két gránát nem messze mögöttünk vágott be égzengető robbanással, s a sárga félvér kanca akkorát szökött alattam, hogy a nehéz rohamsisak rántása majd letépte a fej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übörgő vágtában száguldottunk a gazdánk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egy balról kiugró sziklataraj mögé jutottunk.</w:t>
      </w:r>
    </w:p>
    <w:p>
      <w:pPr>
        <w:pStyle w:val="Normal"/>
        <w:spacing w:before="120" w:after="0"/>
        <w:ind w:firstLine="567"/>
        <w:jc w:val="both"/>
        <w:rPr/>
      </w:pPr>
      <w:r>
        <w:rPr>
          <w:rFonts w:cs="Palatino Linotype" w:ascii="Palatino Linotype" w:hAnsi="Palatino Linotype"/>
          <w:iCs/>
        </w:rPr>
        <w:t>A sziklataraj mellett, hat vagy nyolc erős póznapóron, vezetett a kötélpálya sodronya. Előttünk fabarakkok és nyilván valami betonkaverna szája, mert ahogy odarobogtunk, éppen akkor ugrott bele a földbe s tűnt el a lejáró akna szájában két, fezes, káromkodó, bosnyák kato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ugrottunk a lovaink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öbb gránát nem jött.</w:t>
      </w:r>
    </w:p>
    <w:p>
      <w:pPr>
        <w:pStyle w:val="Normal"/>
        <w:spacing w:before="120" w:after="0"/>
        <w:ind w:firstLine="567"/>
        <w:jc w:val="both"/>
        <w:rPr/>
      </w:pPr>
      <w:r>
        <w:rPr>
          <w:rFonts w:cs="Palatino Linotype" w:ascii="Palatino Linotype" w:hAnsi="Palatino Linotype"/>
          <w:iCs/>
        </w:rPr>
        <w:t>Lassanként előbújtak a kavernából a kötélpálya-állomás emberei is. Tizenkét öreg bosnyák népfelkelő meg a hadnagyuk.</w:t>
      </w:r>
    </w:p>
    <w:p>
      <w:pPr>
        <w:pStyle w:val="Normal"/>
        <w:spacing w:before="120" w:after="0"/>
        <w:ind w:firstLine="567"/>
        <w:jc w:val="both"/>
        <w:rPr/>
      </w:pPr>
      <w:r>
        <w:rPr>
          <w:rFonts w:cs="Palatino Linotype" w:ascii="Palatino Linotype" w:hAnsi="Palatino Linotype"/>
          <w:iCs/>
        </w:rPr>
        <w:t>A hadnagy odajött hozzánk, az emberei pedig folytatták abbamaradt munkájukat. Zsákokat, lövőszeresládákat meg hordócskákat cipeltek az első póznapár mellé épített, falépcsős emelvényhez.</w:t>
      </w:r>
    </w:p>
    <w:p>
      <w:pPr>
        <w:pStyle w:val="Normal"/>
        <w:spacing w:before="120" w:after="0"/>
        <w:ind w:firstLine="567"/>
        <w:jc w:val="both"/>
        <w:rPr/>
      </w:pPr>
      <w:r>
        <w:rPr>
          <w:rFonts w:cs="Palatino Linotype" w:ascii="Palatino Linotype" w:hAnsi="Palatino Linotype"/>
          <w:iCs/>
        </w:rPr>
        <w:t>A hadnagy jelentkezett, mint a 85/B számú kötélpálya alsó állomásának parancsnoka, s megkérdezte, mit óhajtunk? Egyébként kiéreztem a szavából, hogy neheztel reánk, amiért kihívtuk az olasz tüzérség tüzét. Nappal ugyanis, a Brenta mellett, még egyes emberekre is rálőnek a Col de Rosso mögött álló ellenséges ütegek. Mint mondotta: szerencsénk volt, hogy ép bőrrel úsztuk meg a dol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szeme véres, arca vörös volt a lázt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zas vagyok, hadnagy úr – hadarta –, s ezért kötélpályán akarok felmenni a Berett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dnagy elhőkö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iszen ez... alázatosan jelentem: tilos! A sodronyokat minduntalan ellövik, s a csillék bármikor lezuhanhatnak. A 85/A. pályán egyáltalán nem szabad élő embert szállítanunk, ezen itt pedig: csak eszméletlen és sürgős műtétre szoruló sebesülteket hozhatunk le. Felfelé ezen sem mehet ember.</w:t>
      </w:r>
    </w:p>
    <w:p>
      <w:pPr>
        <w:pStyle w:val="Normal"/>
        <w:spacing w:before="120" w:after="0"/>
        <w:ind w:firstLine="567"/>
        <w:jc w:val="both"/>
        <w:rPr/>
      </w:pPr>
      <w:r>
        <w:rPr>
          <w:rFonts w:cs="Palatino Linotype" w:ascii="Palatino Linotype" w:hAnsi="Palatino Linotype"/>
          <w:iCs/>
        </w:rPr>
        <w:t>Orlay heveskedni kezdett, hogy ő lázas, nem vállalkozhat a Gozza-szakadékon át vezető, hatórás mászásra, s különben is tájékozódni akar fönt az állás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dnagy hivatkozott a parancsára, hogy hadbírói eljárásnak tenné ki magát, s hangoztatta, hogy csak a hadtestparancsnokság engedelmével térhetne el az utasítás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 telefonja? – indulatoskodott Orla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n, kapitány úr, itt a barakkban.</w:t>
      </w:r>
    </w:p>
    <w:p>
      <w:pPr>
        <w:pStyle w:val="Normal"/>
        <w:spacing w:before="120" w:after="0"/>
        <w:ind w:firstLine="567"/>
        <w:jc w:val="both"/>
        <w:rPr/>
      </w:pPr>
      <w:r>
        <w:rPr>
          <w:rFonts w:cs="Palatino Linotype" w:ascii="Palatino Linotype" w:hAnsi="Palatino Linotype"/>
          <w:iCs/>
        </w:rPr>
        <w:t>Fél perc múlva a XXVI. hadtest parancsnokságával pörlekedett a gazdám. Valami magyarul is tudó vezérkari századossal.</w:t>
      </w:r>
    </w:p>
    <w:p>
      <w:pPr>
        <w:pStyle w:val="Normal"/>
        <w:spacing w:before="120" w:after="0"/>
        <w:ind w:firstLine="567"/>
        <w:jc w:val="both"/>
        <w:rPr/>
      </w:pPr>
      <w:r>
        <w:rPr>
          <w:rFonts w:cs="Palatino Linotype" w:ascii="Palatino Linotype" w:hAnsi="Palatino Linotype"/>
          <w:iCs/>
        </w:rPr>
        <w:t>S tíz perc múlva megjött a telefonparancs, hogy kivételesen hozzájárulnak kérésé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dnagy tudomásul vette ezt, s meghaj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léptünk a barakk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eleg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mi most Enderrel visszamegyünk, kapitány úr, a zászlóaljhoz. És a Gozza-út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nét mégy! Itt maradsz! – morgott a gazdám. – Velem jös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der majd bevárja itt a szürkületet, s akkor visszakocog a lovakkal Cismonba. Ő jelenti Tordasy százados úrnak, hogy mi kötélpályán mentünk föl, s ő vezesse föl a zászlóaljat a Beretta-lejtőn lévő Mostar-táborba. Megértette, End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is, kapitán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 azután Rivaiba megy a lovakkal, az ezredvonat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w:t>
      </w:r>
    </w:p>
    <w:p>
      <w:pPr>
        <w:pStyle w:val="Normal"/>
        <w:spacing w:before="120" w:after="0"/>
        <w:ind w:firstLine="567"/>
        <w:jc w:val="both"/>
        <w:rPr/>
      </w:pPr>
      <w:r>
        <w:rPr>
          <w:rFonts w:cs="Palatino Linotype" w:ascii="Palatino Linotype" w:hAnsi="Palatino Linotype"/>
          <w:iCs/>
        </w:rPr>
        <w:t>A zászlóaljkürtös tisztelgett, mi meg felmásztunk a kötélpálya-állomás, deszkából összerótt, rakodó emelvényére.</w:t>
      </w:r>
    </w:p>
    <w:p>
      <w:pPr>
        <w:pStyle w:val="Normal"/>
        <w:spacing w:before="120" w:after="0"/>
        <w:ind w:firstLine="567"/>
        <w:jc w:val="both"/>
        <w:rPr/>
      </w:pPr>
      <w:r>
        <w:rPr>
          <w:rFonts w:cs="Palatino Linotype" w:ascii="Palatino Linotype" w:hAnsi="Palatino Linotype"/>
          <w:iCs/>
        </w:rPr>
        <w:t>A vastag tartósodronyáról két, futókerékre szerelt, nagy vaskengyel lógott le.</w:t>
      </w:r>
    </w:p>
    <w:p>
      <w:pPr>
        <w:pStyle w:val="Normal"/>
        <w:spacing w:before="120" w:after="0"/>
        <w:ind w:firstLine="567"/>
        <w:jc w:val="both"/>
        <w:rPr/>
      </w:pPr>
      <w:r>
        <w:rPr>
          <w:rFonts w:cs="Palatino Linotype" w:ascii="Palatino Linotype" w:hAnsi="Palatino Linotype"/>
          <w:iCs/>
        </w:rPr>
        <w:t>A bosnyákok széthúzták őket vagy kétméternyi távolságra, három vastag deszkapallót fektettek a kengyelek alsó vasára, egy-egy pallót pedig, élére állítva, a fenékpalló két oldalára. És rakni kezdték ebbe a barátságtalan készségbe a töltényládákat, konzervás zsákokat és hordócská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hőköltem: „Uramisten! Csak nem ezen akarnak bennünket felszállítani! Hiszen ez Isten-kísért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hadnagy már tessékelte is Orla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azdám belépett az ingó alkotmányba, leült az elülső végén a fenékpallóra, megfogta a kengyel függőleges vasát, s lelógatta lábait a mélység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gyere! – szólt aztán rám.</w:t>
      </w:r>
    </w:p>
    <w:p>
      <w:pPr>
        <w:pStyle w:val="Normal"/>
        <w:spacing w:before="120" w:after="0"/>
        <w:ind w:firstLine="567"/>
        <w:jc w:val="both"/>
        <w:rPr/>
      </w:pPr>
      <w:r>
        <w:rPr>
          <w:rFonts w:cs="Palatino Linotype" w:ascii="Palatino Linotype" w:hAnsi="Palatino Linotype"/>
          <w:iCs/>
        </w:rPr>
        <w:t>A hadnagy ugyan meglepetten tiltakozott, hajtogatta, hogy erre nem kapott engedelmet, de Orlay úgy ráförmedt, hogy végül is vállat vont, és engedett.</w:t>
      </w:r>
    </w:p>
    <w:p>
      <w:pPr>
        <w:pStyle w:val="Normal"/>
        <w:spacing w:before="120" w:after="0"/>
        <w:ind w:firstLine="567"/>
        <w:jc w:val="both"/>
        <w:rPr/>
      </w:pPr>
      <w:r>
        <w:rPr>
          <w:rFonts w:cs="Palatino Linotype" w:ascii="Palatino Linotype" w:hAnsi="Palatino Linotype"/>
          <w:iCs/>
        </w:rPr>
        <w:t>Bizalmatlanul léptem bele a csillének nevezett tákolmány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már csak úgy ülhettem le, hogy a bosnyákok talpra állítottak egy kis rumoshordót, s arra telepedtem le. Lábaim a fenékpallón nyugodtak, s a két kezemmel megmarkoltam az első kengyel felső vas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os!</w:t>
      </w:r>
      <w:r>
        <w:rPr>
          <w:rStyle w:val="FootnoteCharacters"/>
          <w:rStyle w:val="FootnoteAnchor"/>
          <w:rFonts w:cs="Palatino Linotype" w:ascii="Palatino Linotype" w:hAnsi="Palatino Linotype"/>
          <w:iCs/>
        </w:rPr>
        <w:footnoteReference w:id="16"/>
      </w:r>
      <w:r>
        <w:rPr>
          <w:rFonts w:cs="Palatino Linotype" w:ascii="Palatino Linotype" w:hAnsi="Palatino Linotype"/>
          <w:iCs/>
        </w:rPr>
        <w:t xml:space="preserve"> – vezényelte dühösen a hadnagy, és tisztelgett.</w:t>
      </w:r>
    </w:p>
    <w:p>
      <w:pPr>
        <w:pStyle w:val="Normal"/>
        <w:spacing w:before="120" w:after="0"/>
        <w:ind w:firstLine="567"/>
        <w:jc w:val="both"/>
        <w:rPr/>
      </w:pPr>
      <w:r>
        <w:rPr>
          <w:rFonts w:cs="Palatino Linotype" w:ascii="Palatino Linotype" w:hAnsi="Palatino Linotype"/>
          <w:iCs/>
        </w:rPr>
        <w:t>A bosnyákok rákapcsolták a kengyelfejeket a tartósodrony alatt futó, vonósodronyra. A kerekek megcsikordultak, futni kezdtek a fejünk fölött a drótkötélen, s kilibbentünk az űrbe.</w:t>
      </w:r>
    </w:p>
    <w:p>
      <w:pPr>
        <w:pStyle w:val="Normal"/>
        <w:spacing w:before="120" w:after="0"/>
        <w:ind w:firstLine="567"/>
        <w:jc w:val="both"/>
        <w:rPr/>
      </w:pPr>
      <w:r>
        <w:rPr>
          <w:rFonts w:cs="Palatino Linotype" w:ascii="Palatino Linotype" w:hAnsi="Palatino Linotype"/>
          <w:iCs/>
        </w:rPr>
        <w:t>Egy ideig még csak vígan voltam, mert az első száz méterig elég laposan, alig néhány méter magasan zörögtünk a völgylapály fölött. Cigarettára gyújtottunk, és gyönyörködve néztük a csillogó folyót és a szelíden zöldellő, alkonyodó völgyi táj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lábai kalimpálva lógtak le a mélységbe.</w:t>
      </w:r>
    </w:p>
    <w:p>
      <w:pPr>
        <w:pStyle w:val="Normal"/>
        <w:spacing w:before="120" w:after="0"/>
        <w:ind w:firstLine="567"/>
        <w:jc w:val="both"/>
        <w:rPr/>
      </w:pPr>
      <w:r>
        <w:rPr>
          <w:rFonts w:cs="Palatino Linotype" w:ascii="Palatino Linotype" w:hAnsi="Palatino Linotype"/>
          <w:iCs/>
        </w:rPr>
        <w:t>Hanem azután emelkedni kezdett a kötélpálya. A kengyelek egyre élesebb szög alatt hajoltak előre. S a karjaimat jócskán ki kellett nyújtanom, hogy az első kengyel vállvasába belekapaszkodhassak.</w:t>
      </w:r>
    </w:p>
    <w:p>
      <w:pPr>
        <w:pStyle w:val="Normal"/>
        <w:spacing w:before="120" w:after="0"/>
        <w:ind w:firstLine="567"/>
        <w:jc w:val="both"/>
        <w:rPr/>
      </w:pPr>
      <w:r>
        <w:rPr>
          <w:rFonts w:cs="Palatino Linotype" w:ascii="Palatino Linotype" w:hAnsi="Palatino Linotype"/>
          <w:iCs/>
        </w:rPr>
        <w:t>Kerestem a következő póznapárt. Szédítő magasban, egy sziklabütykön állott. Futkározni kezdett hátamon a hideg. Akkor már vagy négyemeletnyi magasságban himbálóztunk ég és föld között.</w:t>
      </w:r>
    </w:p>
    <w:p>
      <w:pPr>
        <w:pStyle w:val="Normal"/>
        <w:spacing w:before="120" w:after="0"/>
        <w:ind w:firstLine="567"/>
        <w:jc w:val="both"/>
        <w:rPr/>
      </w:pPr>
      <w:r>
        <w:rPr>
          <w:rFonts w:cs="Palatino Linotype" w:ascii="Palatino Linotype" w:hAnsi="Palatino Linotype"/>
          <w:iCs/>
        </w:rPr>
        <w:t>Erre az utazásra úgy emlékszem vissza, mint életem egyik legszörnyűbb félórájára.</w:t>
      </w:r>
    </w:p>
    <w:p>
      <w:pPr>
        <w:pStyle w:val="Normal"/>
        <w:spacing w:before="120" w:after="0"/>
        <w:ind w:firstLine="567"/>
        <w:jc w:val="both"/>
        <w:rPr/>
      </w:pPr>
      <w:r>
        <w:rPr>
          <w:rFonts w:cs="Palatino Linotype" w:ascii="Palatino Linotype" w:hAnsi="Palatino Linotype"/>
          <w:iCs/>
        </w:rPr>
        <w:t>Pedig addig a sziklabütykön álló póznapárig még beszélgettünk, s ez a szakasz csak mint kellemetlen emlék rögződött meg bennem.</w:t>
      </w:r>
    </w:p>
    <w:p>
      <w:pPr>
        <w:pStyle w:val="Normal"/>
        <w:spacing w:before="120" w:after="0"/>
        <w:ind w:firstLine="567"/>
        <w:jc w:val="both"/>
        <w:rPr/>
      </w:pPr>
      <w:r>
        <w:rPr>
          <w:rFonts w:cs="Palatino Linotype" w:ascii="Palatino Linotype" w:hAnsi="Palatino Linotype"/>
          <w:iCs/>
        </w:rPr>
        <w:t>Hanem, ahogy azon átzökkentünk, még tátongóbb sziklakatlan ásítozott alattunk.</w:t>
      </w:r>
    </w:p>
    <w:p>
      <w:pPr>
        <w:pStyle w:val="Normal"/>
        <w:spacing w:before="120" w:after="0"/>
        <w:ind w:firstLine="567"/>
        <w:jc w:val="both"/>
        <w:rPr/>
      </w:pPr>
      <w:r>
        <w:rPr>
          <w:rFonts w:cs="Palatino Linotype" w:ascii="Palatino Linotype" w:hAnsi="Palatino Linotype"/>
          <w:iCs/>
        </w:rPr>
        <w:t>Valahonnét délről megerősödve morajlott föl a tüzérségi tűz, sisteregve suhantak el mellettünk a láthatatlan gránátok, s mögöttünk csaptak le rettentő mélységben. Úristen, ha ellövik valamelyik oszloppárt vagy magát a sodronyt!</w:t>
      </w:r>
    </w:p>
    <w:p>
      <w:pPr>
        <w:pStyle w:val="Normal"/>
        <w:spacing w:before="120" w:after="0"/>
        <w:ind w:firstLine="567"/>
        <w:jc w:val="both"/>
        <w:rPr/>
      </w:pPr>
      <w:r>
        <w:rPr>
          <w:rFonts w:cs="Palatino Linotype" w:ascii="Palatino Linotype" w:hAnsi="Palatino Linotype"/>
          <w:iCs/>
        </w:rPr>
        <w:t>Éreztem, hogy a kifeszített karjaim reszketnek. Akkor már nem mertem lenézni a tátongó mélységbe, mert émelyegni kezdett a gyomrom. Teremtőm, ha rosszul leszek! – riadozott bennem a zaklatott gondolat.</w:t>
      </w:r>
    </w:p>
    <w:p>
      <w:pPr>
        <w:pStyle w:val="Normal"/>
        <w:spacing w:before="120" w:after="0"/>
        <w:ind w:firstLine="567"/>
        <w:jc w:val="both"/>
        <w:rPr/>
      </w:pPr>
      <w:r>
        <w:rPr>
          <w:rFonts w:cs="Palatino Linotype" w:ascii="Palatino Linotype" w:hAnsi="Palatino Linotype"/>
          <w:iCs/>
        </w:rPr>
        <w:t>Behunytam a szemem, s másra akartam terelni a gondolataimat. S korholtam magam, hogy miféle hülyeség ez! Fütyörészve másztam valaha a Tátra szikláit a honvéd hegyi tanfolyamon, s most itt riadozom?</w:t>
      </w:r>
    </w:p>
    <w:p>
      <w:pPr>
        <w:pStyle w:val="Normal"/>
        <w:spacing w:before="120" w:after="0"/>
        <w:ind w:firstLine="567"/>
        <w:jc w:val="both"/>
        <w:rPr/>
      </w:pPr>
      <w:r>
        <w:rPr>
          <w:rFonts w:cs="Palatino Linotype" w:ascii="Palatino Linotype" w:hAnsi="Palatino Linotype"/>
          <w:iCs/>
        </w:rPr>
        <w:t>Igen ám – vitázott bennem a reszkető szív és az iszonyodó félelem –, csakhogy ott a tíz körmöddel, a csákánnyal és a szöges bakancsokkal kapaszkodtál, a sziklához tapadhattál, de itt egyetlen drótkötélen lógsz, ég és föld között.</w:t>
      </w:r>
    </w:p>
    <w:p>
      <w:pPr>
        <w:pStyle w:val="Normal"/>
        <w:spacing w:before="120" w:after="0"/>
        <w:ind w:firstLine="567"/>
        <w:jc w:val="both"/>
        <w:rPr/>
      </w:pPr>
      <w:r>
        <w:rPr>
          <w:rFonts w:cs="Palatino Linotype" w:ascii="Palatino Linotype" w:hAnsi="Palatino Linotype"/>
          <w:iCs/>
        </w:rPr>
        <w:t>Régóta hallgat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most megszóla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nnyire becsülöd a magasságun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nyitottam a szememet és lenéztem. S rémülten hunytam be újra. És az izgalomtól érdes hangon válasz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yan négyszáz méter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még vagy hatszáz métert kell emelkednünk.</w:t>
      </w:r>
    </w:p>
    <w:p>
      <w:pPr>
        <w:pStyle w:val="Normal"/>
        <w:spacing w:before="120" w:after="0"/>
        <w:ind w:firstLine="567"/>
        <w:jc w:val="both"/>
        <w:rPr/>
      </w:pPr>
      <w:r>
        <w:rPr>
          <w:rFonts w:cs="Palatino Linotype" w:ascii="Palatino Linotype" w:hAnsi="Palatino Linotype"/>
          <w:iCs/>
        </w:rPr>
        <w:t>Hallgattunk. A szívem úgy vert, mint az őr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ú idő után megint megszólalt Orla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Brenta olyan, ott lent, jobb kéz felöl, mint valami ezüstszalag.</w:t>
      </w:r>
    </w:p>
    <w:p>
      <w:pPr>
        <w:pStyle w:val="Normal"/>
        <w:spacing w:before="120" w:after="0"/>
        <w:ind w:firstLine="567"/>
        <w:jc w:val="both"/>
        <w:rPr/>
      </w:pPr>
      <w:r>
        <w:rPr>
          <w:rFonts w:cs="Palatino Linotype" w:ascii="Palatino Linotype" w:hAnsi="Palatino Linotype"/>
          <w:iCs/>
        </w:rPr>
        <w:t>Megkockáztattam egy pillantást. Erősen szürkült már, de a mélység szörnyű méreteit még megmutatta a derengés. Orlay sápadt volt, mint a fal. Úristen, ha ez a lázas ember most hirtelen rosszul lenne s valami bolondot tenne?</w:t>
      </w:r>
    </w:p>
    <w:p>
      <w:pPr>
        <w:pStyle w:val="Normal"/>
        <w:spacing w:before="120" w:after="0"/>
        <w:ind w:firstLine="567"/>
        <w:jc w:val="both"/>
        <w:rPr/>
      </w:pPr>
      <w:r>
        <w:rPr>
          <w:rFonts w:cs="Palatino Linotype" w:ascii="Palatino Linotype" w:hAnsi="Palatino Linotype"/>
          <w:iCs/>
        </w:rPr>
        <w:t>Megborzadtam s előre pillantottam. S nyomban iszonyattal hunytam le a szememet. Mert úgy himbálóztunk a meredek ívben lengő kötélen, hogy azt éreztem: eláll a szívem verése. S hol volt még a következő oszlop! Vagy háromszáz métert hidalt itt át, két oszloppár között, a kötél.</w:t>
      </w:r>
    </w:p>
    <w:p>
      <w:pPr>
        <w:pStyle w:val="Normal"/>
        <w:spacing w:before="120" w:after="0"/>
        <w:ind w:firstLine="567"/>
        <w:jc w:val="both"/>
        <w:rPr/>
      </w:pPr>
      <w:r>
        <w:rPr>
          <w:rFonts w:cs="Palatino Linotype" w:ascii="Palatino Linotype" w:hAnsi="Palatino Linotype"/>
          <w:iCs/>
        </w:rPr>
        <w:t>A torkom kiszáradt, a nyelvemet száraz bőrdarabnak éreztem. Az egyszeregyet kezdtem mondogatni magamban, hogy ne gondoljak semmi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haszná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arcát idé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émülten nézett r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darság, hallucináció! – nyugtattam volna maga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lett volna foganatja!</w:t>
      </w:r>
    </w:p>
    <w:p>
      <w:pPr>
        <w:pStyle w:val="Normal"/>
        <w:spacing w:before="120" w:after="0"/>
        <w:ind w:firstLine="567"/>
        <w:jc w:val="both"/>
        <w:rPr/>
      </w:pPr>
      <w:r>
        <w:rPr>
          <w:rFonts w:cs="Palatino Linotype" w:ascii="Palatino Linotype" w:hAnsi="Palatino Linotype"/>
          <w:iCs/>
        </w:rPr>
        <w:t>Csak már itt volna a következő póznapór. Hiszen ebbe bele lehet őrülni!</w:t>
      </w:r>
    </w:p>
    <w:p>
      <w:pPr>
        <w:pStyle w:val="Normal"/>
        <w:spacing w:before="120" w:after="0"/>
        <w:ind w:firstLine="567"/>
        <w:jc w:val="both"/>
        <w:rPr/>
      </w:pPr>
      <w:r>
        <w:rPr>
          <w:rFonts w:cs="Palatino Linotype" w:ascii="Palatino Linotype" w:hAnsi="Palatino Linotype"/>
          <w:iCs/>
        </w:rPr>
        <w:t>Végre átzökkentek a futókerekek a tartóoszlop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lélegzettem s kinyitottam a szem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ár ne tettem volna!</w:t>
      </w:r>
    </w:p>
    <w:p>
      <w:pPr>
        <w:pStyle w:val="Normal"/>
        <w:spacing w:before="120" w:after="0"/>
        <w:ind w:firstLine="567"/>
        <w:jc w:val="both"/>
        <w:rPr/>
      </w:pPr>
      <w:r>
        <w:rPr>
          <w:rFonts w:cs="Palatino Linotype" w:ascii="Palatino Linotype" w:hAnsi="Palatino Linotype"/>
          <w:iCs/>
        </w:rPr>
        <w:t>Az eddiginél is szörnyűbb szakadékot ívelt át a kötél. A következő tartóoszlopot nem is láttam, a velünk szemben felmeredő sötét, riasztó sziklatömbön. Jaj, csak nem odanézni!</w:t>
      </w:r>
    </w:p>
    <w:p>
      <w:pPr>
        <w:pStyle w:val="Normal"/>
        <w:spacing w:before="120" w:after="0"/>
        <w:ind w:firstLine="567"/>
        <w:jc w:val="both"/>
        <w:rPr/>
      </w:pPr>
      <w:r>
        <w:rPr>
          <w:rFonts w:cs="Palatino Linotype" w:ascii="Palatino Linotype" w:hAnsi="Palatino Linotype"/>
          <w:iCs/>
        </w:rPr>
        <w:t>És hirtelen az a borzalmas gondolatom támadt, hogy ha még soká tart ez az utazás, elvesztem az uralmamat az idegeim fölött, megbomlik az eszem, s levetem magam a mélységbe.</w:t>
      </w:r>
    </w:p>
    <w:p>
      <w:pPr>
        <w:pStyle w:val="Normal"/>
        <w:spacing w:before="120" w:after="0"/>
        <w:ind w:firstLine="567"/>
        <w:jc w:val="both"/>
        <w:rPr/>
      </w:pPr>
      <w:r>
        <w:rPr>
          <w:rFonts w:cs="Palatino Linotype" w:ascii="Palatino Linotype" w:hAnsi="Palatino Linotype"/>
          <w:iCs/>
        </w:rPr>
        <w:t>És akkor eszembe jutott az imádság. Úgy kaptam beléje, mint a vízbe fúló a szalmaszál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en, az Isten... Aki gondol a bogárra is. A fűszálra is.</w:t>
      </w:r>
    </w:p>
    <w:p>
      <w:pPr>
        <w:pStyle w:val="Normal"/>
        <w:spacing w:before="120" w:after="0"/>
        <w:ind w:firstLine="567"/>
        <w:jc w:val="both"/>
        <w:rPr/>
      </w:pPr>
      <w:r>
        <w:rPr>
          <w:rFonts w:cs="Palatino Linotype" w:ascii="Palatino Linotype" w:hAnsi="Palatino Linotype"/>
          <w:iCs/>
        </w:rPr>
        <w:t>És attól kezdve, nem ügyeltem a mellettünk lesuhogó s lent robbanó gránátokra, nem éreztem a nyomorult csille szédítő lengését, s a mind meredekebbre váló kötél miatt előbbre feszülő kengyel húzását. Pedig már majd kiszakadtak vállaimból a karjaim, s úgy elzsibbadtak az előrehajolt, görcsös kapaszkodásban, hogy vérkeringés is alig lehetett bennük.</w:t>
      </w:r>
    </w:p>
    <w:p>
      <w:pPr>
        <w:pStyle w:val="Normal"/>
        <w:spacing w:before="120" w:after="0"/>
        <w:ind w:firstLine="567"/>
        <w:jc w:val="both"/>
        <w:rPr/>
      </w:pPr>
      <w:r>
        <w:rPr>
          <w:rFonts w:cs="Palatino Linotype" w:ascii="Palatino Linotype" w:hAnsi="Palatino Linotype"/>
          <w:iCs/>
        </w:rPr>
        <w:t>Hűs szél törülgette a homlokom verítékét, s attól féltem, hogy Orlay meghallja a zihálásomat.</w:t>
      </w:r>
    </w:p>
    <w:p>
      <w:pPr>
        <w:pStyle w:val="Normal"/>
        <w:spacing w:before="120" w:after="0"/>
        <w:ind w:firstLine="567"/>
        <w:jc w:val="both"/>
        <w:rPr/>
      </w:pPr>
      <w:r>
        <w:rPr>
          <w:rFonts w:cs="Palatino Linotype" w:ascii="Palatino Linotype" w:hAnsi="Palatino Linotype"/>
          <w:iCs/>
        </w:rPr>
        <w:t>Végtelennek tűnő idő után zökkentek egyet megint az egyhangúan zörgő futókerek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megszóla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úgy látszik, mégis véget ér ez az átkozott utazás!</w:t>
      </w:r>
    </w:p>
    <w:p>
      <w:pPr>
        <w:pStyle w:val="Normal"/>
        <w:spacing w:before="120" w:after="0"/>
        <w:ind w:firstLine="567"/>
        <w:jc w:val="both"/>
        <w:rPr/>
      </w:pPr>
      <w:r>
        <w:rPr>
          <w:rFonts w:cs="Palatino Linotype" w:ascii="Palatino Linotype" w:hAnsi="Palatino Linotype"/>
          <w:iCs/>
        </w:rPr>
        <w:t>Kinyitottam a szemem. Sötét volt már, de az előttünk meredő hegygerinc még élesen elvált az égtől. Kisebb völgykatlan sötétedett alattunk, a kengyel húzása meglazult, érezhetően hajlott felénk, annak jeléül, hogy a kötél meredeksége laposodik. Gyorsan közeledtünk a következő tartóoszlopokhoz. Kisvártatva föltűnt a másik pár is. Azután még egy. Majd megpillantottam a sziklafalban egy apró fénypontot.</w:t>
      </w:r>
    </w:p>
    <w:p>
      <w:pPr>
        <w:pStyle w:val="Normal"/>
        <w:spacing w:before="120" w:after="0"/>
        <w:ind w:firstLine="567"/>
        <w:jc w:val="both"/>
        <w:rPr/>
      </w:pPr>
      <w:r>
        <w:rPr>
          <w:rFonts w:cs="Palatino Linotype" w:ascii="Palatino Linotype" w:hAnsi="Palatino Linotype"/>
          <w:iCs/>
        </w:rPr>
        <w:t>A fénypont közeledett, s egyszer csak emberhangokat hallottunk. Szláv beszédet. A felső állomás bosnyákjainak hang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énypont előtt árnyékok mozog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ényudvar kitágult.</w:t>
      </w:r>
    </w:p>
    <w:p>
      <w:pPr>
        <w:pStyle w:val="Normal"/>
        <w:spacing w:before="120" w:after="0"/>
        <w:ind w:firstLine="567"/>
        <w:jc w:val="both"/>
        <w:rPr/>
      </w:pPr>
      <w:r>
        <w:rPr>
          <w:rFonts w:cs="Palatino Linotype" w:ascii="Palatino Linotype" w:hAnsi="Palatino Linotype"/>
          <w:iCs/>
        </w:rPr>
        <w:t>Mintha valami barlangszájhoz közeledtünk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elénk suhant valami széles, hídféle alkotm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éje libeg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ős markok ragadták meg a himbálódzó csill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érkeztünk.</w:t>
      </w:r>
    </w:p>
    <w:p>
      <w:pPr>
        <w:pStyle w:val="Normal"/>
        <w:spacing w:before="120" w:after="0"/>
        <w:ind w:firstLine="567"/>
        <w:jc w:val="both"/>
        <w:rPr/>
      </w:pPr>
      <w:r>
        <w:rPr>
          <w:rFonts w:cs="Palatino Linotype" w:ascii="Palatino Linotype" w:hAnsi="Palatino Linotype"/>
          <w:iCs/>
        </w:rPr>
        <w:t>Alig tudtam elereszteni a kengyelt. Az ujjaim inait drótnak ereztem. S a karjaim úgy megmerevedtek, hogy nem bírtam őket meghajlítani.</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Annyi baj legyen!” – gondoltam fellélegezve.</w:t>
      </w:r>
    </w:p>
    <w:p>
      <w:pPr>
        <w:pStyle w:val="Normal"/>
        <w:spacing w:before="120" w:after="0"/>
        <w:ind w:firstLine="567"/>
        <w:jc w:val="both"/>
        <w:rPr/>
      </w:pPr>
      <w:r>
        <w:rPr>
          <w:rFonts w:cs="Palatino Linotype" w:ascii="Palatino Linotype" w:hAnsi="Palatino Linotype"/>
          <w:iCs/>
        </w:rPr>
        <w:t>Ládákon, köteleken, zsákokon bukdácsoltunk át, majd hordágyak között lépegettünk tovább. Eszméletlen sebesültek feküdtek rajtuk, bekötöz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állomás parancsnokát kerestük.</w:t>
      </w:r>
    </w:p>
    <w:p>
      <w:pPr>
        <w:pStyle w:val="Normal"/>
        <w:spacing w:before="120" w:after="0"/>
        <w:ind w:firstLine="567"/>
        <w:jc w:val="both"/>
        <w:rPr/>
      </w:pPr>
      <w:r>
        <w:rPr>
          <w:rFonts w:cs="Palatino Linotype" w:ascii="Palatino Linotype" w:hAnsi="Palatino Linotype"/>
          <w:iCs/>
        </w:rPr>
        <w:t>Bosnyák szakaszvezető volt. Szlávul nem tudtunk, hát csak makogtunk egymással. De annyit mégis megértett, hogy: Mostar-Lager.</w:t>
      </w:r>
    </w:p>
    <w:p>
      <w:pPr>
        <w:pStyle w:val="Normal"/>
        <w:spacing w:before="120" w:after="0"/>
        <w:ind w:firstLine="567"/>
        <w:jc w:val="both"/>
        <w:rPr/>
      </w:pPr>
      <w:r>
        <w:rPr>
          <w:rFonts w:cs="Palatino Linotype" w:ascii="Palatino Linotype" w:hAnsi="Palatino Linotype"/>
          <w:iCs/>
        </w:rPr>
        <w:t>Erre vezetni kezdett bennünket a barlangjukban, akarom mondani: kavernájukban, s kisvártatva, egy oldalkapun át, kijutottunk a szabadba.</w:t>
      </w:r>
    </w:p>
    <w:p>
      <w:pPr>
        <w:pStyle w:val="Normal"/>
        <w:spacing w:before="120" w:after="0"/>
        <w:ind w:firstLine="567"/>
        <w:jc w:val="both"/>
        <w:rPr/>
      </w:pPr>
      <w:r>
        <w:rPr>
          <w:rFonts w:cs="Palatino Linotype" w:ascii="Palatino Linotype" w:hAnsi="Palatino Linotype"/>
          <w:iCs/>
        </w:rPr>
        <w:t>Sötét szikladombok voltak előttünk, egy-egy apró fénypont világított az oldalukból, s bal kéz felől, egy feketén ásító, óriási sziklatölcsér lejtőjén, sűrű fények pislog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akaszvezető arra muta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ar-Lager!</w:t>
      </w:r>
    </w:p>
    <w:p>
      <w:pPr>
        <w:pStyle w:val="Normal"/>
        <w:spacing w:before="120" w:after="0"/>
        <w:ind w:firstLine="567"/>
        <w:jc w:val="both"/>
        <w:rPr/>
      </w:pPr>
      <w:r>
        <w:rPr>
          <w:rFonts w:cs="Palatino Linotype" w:ascii="Palatino Linotype" w:hAnsi="Palatino Linotype"/>
          <w:iCs/>
        </w:rPr>
        <w:t>Nekiindultunk, elgémberedett tagokkal. Jobbról sziklahát volt, balról pedig fakorlát szegte a keskeny hegyi utat.</w:t>
      </w:r>
    </w:p>
    <w:p>
      <w:pPr>
        <w:pStyle w:val="Normal"/>
        <w:spacing w:before="120" w:after="0"/>
        <w:ind w:firstLine="567"/>
        <w:jc w:val="both"/>
        <w:rPr/>
      </w:pPr>
      <w:r>
        <w:rPr>
          <w:rFonts w:cs="Palatino Linotype" w:ascii="Palatino Linotype" w:hAnsi="Palatino Linotype"/>
          <w:iCs/>
        </w:rPr>
        <w:t>A front egészen közel, néhány száz lépésnyi távolságban lehetett tőlünk, jobb kézre, mert sűrű pikk-pakk meg egy-egy tompa puffanással robbanó akna jelezte közellétét.</w:t>
      </w:r>
    </w:p>
    <w:p>
      <w:pPr>
        <w:pStyle w:val="Normal"/>
        <w:spacing w:before="120" w:after="0"/>
        <w:ind w:firstLine="567"/>
        <w:jc w:val="both"/>
        <w:rPr/>
      </w:pPr>
      <w:r>
        <w:rPr>
          <w:rFonts w:cs="Palatino Linotype" w:ascii="Palatino Linotype" w:hAnsi="Palatino Linotype"/>
          <w:iCs/>
        </w:rPr>
        <w:t>Nyüzsgő kavernaszájak, sötét, néma hegyitarackok lövegállásai és, félig már a sziklába vájt, kőfúrógépek mellett botladoztunk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ohogva erőlködtek a motorjaik, s a fúróéi szikrázva, zúgva fúródott a szikl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m – morogta Orlay –, csupa új kaverna készül. Ez nem nagyon mutat arra, mintha támadó tervei volnának a főparancsnokságnak.</w:t>
      </w:r>
    </w:p>
    <w:p>
      <w:pPr>
        <w:pStyle w:val="Normal"/>
        <w:spacing w:before="120" w:after="0"/>
        <w:ind w:firstLine="567"/>
        <w:jc w:val="both"/>
        <w:rPr/>
      </w:pPr>
      <w:r>
        <w:rPr>
          <w:rFonts w:cs="Palatino Linotype" w:ascii="Palatino Linotype" w:hAnsi="Palatino Linotype"/>
          <w:iCs/>
        </w:rPr>
        <w:t>Időnként be kellett húzódnunk egy-egy sziklamélyedésbe, mert hosszú sor málhás lónak kellett utat engednünk. A zörgésükről, szagukról és a málhájuk körvonalaiból meg tudtuk állapítani: ez hegyi tüzérüteg tűzlépcsője... ez gyalogsági lövőszerlépcső... emez itt szakácshad, s viszi vonalba a főzőládákban kotyogó vacsorát... ez itt meg kavernákhoz való bélésfát s akadályépítéshez szükséges karókat meg tüskésdrótgöngyöleget szállít sietve.</w:t>
      </w:r>
    </w:p>
    <w:p>
      <w:pPr>
        <w:pStyle w:val="Normal"/>
        <w:spacing w:before="120" w:after="0"/>
        <w:ind w:firstLine="567"/>
        <w:jc w:val="both"/>
        <w:rPr/>
      </w:pPr>
      <w:r>
        <w:rPr>
          <w:rFonts w:cs="Palatino Linotype" w:ascii="Palatino Linotype" w:hAnsi="Palatino Linotype"/>
          <w:iCs/>
        </w:rPr>
        <w:t>Az egymás nyomába lépő, prüsszögő lovacskák között csak itt-ott bukkant föl egy-egy lóvezető ember sötét alak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jobbra levő sziklahát fölött fölremegett időnként a front világítórakétáinak kigyúló s lassan kihunyó fénye. A fejünk fölött meg fényszórók sugárkévéi nyugtalankodtak a sötét, csillagos ég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Weg frei! Blessiertenkolonne! Utat! Sebesültszállítmány! – hangzott fel minduntalan a jobbról levezető lépcsőkről és utak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hordágyat hordágy után vittek el mellettünk lihegő emberek.</w:t>
      </w:r>
    </w:p>
    <w:p>
      <w:pPr>
        <w:pStyle w:val="Normal"/>
        <w:spacing w:before="120" w:after="0"/>
        <w:ind w:firstLine="567"/>
        <w:jc w:val="both"/>
        <w:rPr/>
      </w:pPr>
      <w:r>
        <w:rPr>
          <w:rFonts w:cs="Palatino Linotype" w:ascii="Palatino Linotype" w:hAnsi="Palatino Linotype"/>
          <w:iCs/>
        </w:rPr>
        <w:t>Vagy félórai bandukolás után jutottunk el végre a Mostar-táborba, a front szakadatlan fortyogásának s a sötétségben föléledt, tűzvonal mögötti nyüzsgésnek zaj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z érzésünk volt, hogy az út, melyen jöttünk, nagy félkörben öleli körül a bal kézről sejthető, sötét szakadékot.</w:t>
      </w:r>
    </w:p>
    <w:p>
      <w:pPr>
        <w:pStyle w:val="Normal"/>
        <w:spacing w:before="120" w:after="0"/>
        <w:ind w:firstLine="567"/>
        <w:jc w:val="both"/>
        <w:rPr/>
      </w:pPr>
      <w:r>
        <w:rPr>
          <w:rFonts w:cs="Palatino Linotype" w:ascii="Palatino Linotype" w:hAnsi="Palatino Linotype"/>
          <w:iCs/>
        </w:rPr>
        <w:t>A Mostar-tábor fölött még egy, sűrű fénypontokból álló, csoport pislogott felénk. Ha nem látszott volna fölötte a hegy kúpja, amint elvált az égtói: csillagcsoportnak nézhettük volna. És mélyen alattunk, a megkerült katlanban is volt egy tábor.</w:t>
      </w:r>
    </w:p>
    <w:p>
      <w:pPr>
        <w:pStyle w:val="Normal"/>
        <w:spacing w:before="120" w:after="0"/>
        <w:ind w:firstLine="567"/>
        <w:jc w:val="both"/>
        <w:rPr/>
      </w:pPr>
      <w:r>
        <w:rPr>
          <w:rFonts w:cs="Palatino Linotype" w:ascii="Palatino Linotype" w:hAnsi="Palatino Linotype"/>
          <w:iCs/>
        </w:rPr>
        <w:t>Utóbb tudtuk meg, hogy a fölöttünk lévő: a Beretta-tábor, az alattunk lévő pedig: a Tátra-tábor.</w:t>
      </w:r>
    </w:p>
    <w:p>
      <w:pPr>
        <w:pStyle w:val="Normal"/>
        <w:spacing w:before="120" w:after="0"/>
        <w:ind w:firstLine="567"/>
        <w:jc w:val="both"/>
        <w:rPr/>
      </w:pPr>
      <w:r>
        <w:rPr>
          <w:rFonts w:cs="Palatino Linotype" w:ascii="Palatino Linotype" w:hAnsi="Palatino Linotype"/>
          <w:iCs/>
        </w:rPr>
        <w:t>A Mostar-tábor, néhány nagy kaverna köré épült, szánalmas viskók tömegéből állott. Habarcs nélkül egymásra rakott kövekből épített alacsony falak, azokon átvetve néhány gerenda és léc, tetőnek meg: kövekkel megterhelt kátránypapír.</w:t>
      </w:r>
    </w:p>
    <w:p>
      <w:pPr>
        <w:pStyle w:val="Normal"/>
        <w:spacing w:before="120" w:after="0"/>
        <w:ind w:firstLine="567"/>
        <w:jc w:val="both"/>
        <w:rPr/>
      </w:pPr>
      <w:r>
        <w:rPr>
          <w:rFonts w:cs="Palatino Linotype" w:ascii="Palatino Linotype" w:hAnsi="Palatino Linotype"/>
          <w:iCs/>
        </w:rPr>
        <w:t>Magyar, német, szláv, román szavak zsongtak jobbra-balra. De minden hang fojtott volt. S az ide-odasurranó emberek mind rohamsisakot, az oldalukon gázálarcbödönt viseltek, és meghajolt derékkal, osonó, gyors léptekkel jártak. Ó, ismertem ezt a szokássá rögződött, surranó járást! A Doberdo első állásai mögött is ilyen lopakodó árnyakká változtatta az embereket a fr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 néha éles fényű fényszóró kévéje csapódott felénk a Brentán túlról. Olyankor megállott minden ember és ló, mintha megdermedt volna. És csak akkor mozdult meg újra minden, mikor a sugárkéve már elhaladt ról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jól sejtem – mondotta Orlay –, a Col della Beretta kúpja alatt vagyunk. S az a fényszóró alkalmasint a Sasso Rosso mögül tapogatózik felénk.</w:t>
      </w:r>
    </w:p>
    <w:p>
      <w:pPr>
        <w:pStyle w:val="Normal"/>
        <w:spacing w:before="120" w:after="0"/>
        <w:ind w:firstLine="567"/>
        <w:jc w:val="both"/>
        <w:rPr/>
      </w:pPr>
      <w:r>
        <w:rPr>
          <w:rFonts w:cs="Palatino Linotype" w:ascii="Palatino Linotype" w:hAnsi="Palatino Linotype"/>
          <w:iCs/>
        </w:rPr>
        <w:t>Az egyik kőfedezék rozzant deszkaajtaján bekopogtattunk.</w:t>
      </w:r>
    </w:p>
    <w:p>
      <w:pPr>
        <w:pStyle w:val="Normal"/>
        <w:spacing w:before="120" w:after="0"/>
        <w:ind w:firstLine="567"/>
        <w:jc w:val="both"/>
        <w:rPr/>
      </w:pPr>
      <w:r>
        <w:rPr>
          <w:rFonts w:cs="Palatino Linotype" w:ascii="Palatino Linotype" w:hAnsi="Palatino Linotype"/>
          <w:iCs/>
        </w:rPr>
        <w:t>Nyolcvanötös tisztek hevertek bent, egyszerű deszkapriccseken, büdös szakaszlámpa gyér fény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meglátták a gazdámat, felugrá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szőrös képű hadnagy jelentkezett, németül.</w:t>
      </w:r>
    </w:p>
    <w:p>
      <w:pPr>
        <w:pStyle w:val="Normal"/>
        <w:spacing w:before="120" w:after="0"/>
        <w:ind w:firstLine="567"/>
        <w:jc w:val="both"/>
        <w:rPr/>
      </w:pPr>
      <w:r>
        <w:rPr>
          <w:rFonts w:cs="Palatino Linotype" w:ascii="Palatino Linotype" w:hAnsi="Palatino Linotype"/>
          <w:iCs/>
        </w:rPr>
        <w:t>Mikor meghallották, melyik ezredhól valók vagyunk, felderült a képük, s magyarra fordították a szót. Márama</w:t>
        <w:softHyphen/>
        <w:t>ros</w:t>
        <w:softHyphen/>
        <w:t>szigetiek voltak.</w:t>
      </w:r>
    </w:p>
    <w:p>
      <w:pPr>
        <w:pStyle w:val="Normal"/>
        <w:spacing w:before="120" w:after="0"/>
        <w:ind w:firstLine="567"/>
        <w:jc w:val="both"/>
        <w:rPr/>
      </w:pPr>
      <w:r>
        <w:rPr>
          <w:rFonts w:cs="Palatino Linotype" w:ascii="Palatino Linotype" w:hAnsi="Palatino Linotype"/>
          <w:iCs/>
        </w:rPr>
        <w:t>Elmondották, hogy az ő ezredüket váltjuk. Két zászlóaljukat a tűzvonalban, tartalékban lévő harmadik zászlóaljukat pedig i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ik kadétjuk elkísért bennünket az őrnagyuk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kedt, megviselt ember volt, de bajtársi szívvel készségeskedett. Kínált volna vacsorával, itallal, de Orlay csak egy fél csajka katonakávét fogadott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ti is szűken álltok, őrnagy uram – mondotta letelepedv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annyi még volna, hogy két embert megvendégelhessek – mosolygott az őrnagy. – Egyébként, csakugyan napról napra csökkennek a porciók. Van is örömük az embereknek, ha egy-egy málhás állat lábát vagy nyakát töri, mert akkor nyomban le kell vágni, s a húsát a legközelebbi alakulatok kapják meg. S ez elég gyakori eset ezeken a nyaktörő hegyi uta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őrnagytól tudtuk meg, hogy ezredparancsnokságunk már délelőtt megérkezett, s most veszi át a védőszakaszt a 85-ösökt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ég nagy feltűnést keltettek az uraitok – mondotta nevetve –, mert a Gozza-Schluchton át fellovagolva, fényes nappal állítottak be ide, lóháton. Mikor itt csak étjel lehet mozogni. Mondhatom, szerencséjük volt! Az olasz tüzérmegfigyelők nyilván aludtak, hogy nem küldöttek rájuk nyomban vagy két tucat gránátot és srapne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omszéd fedezékből belépett egy főhadn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ászlóalj-segédti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azdája néhány utasítást adott neki. Egy altisztet kiküldetett vele a Gozza-szakadék felső végéhez, hogy idevezesse majd a hajnali órákban felérő zászlóaljun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fáradj, őrnagy úr – szabódott Orlay –, magunk is kimegyünk a segédtisztemmel, s megvárjuk a zászlóaljat. Csak előbb szeretném telefonon jelenteni az ezrednek, hogy itt vagyok, és hogy a zászlóalj menetben van id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rlek – bólintott az őrnagy, s benyomta a viskó oldalajta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volt a zászlóaljiroda. A segédtiszt és a telefonisták tanyá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alatt a gazdám telefonált, vállamra tette a kezét az őrn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hadnagy, nincs valami baja a gazdádnak? Mintha erősen lázas volna. A kézfogáskor feltűnt már, milyen forró a keze. Szinte perzsel. S most látom a szemein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t napja lázas már, őrnagy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őrnagy előkiáltotta a zászlóalj orvosát, s belediktáltatott a gazdámba valami po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kinin – mondotta az őrnagy –, az már régen nincs, de mégis használ valamit.</w:t>
      </w:r>
    </w:p>
    <w:p>
      <w:pPr>
        <w:pStyle w:val="Normal"/>
        <w:spacing w:before="120" w:after="0"/>
        <w:ind w:firstLine="567"/>
        <w:jc w:val="both"/>
        <w:rPr/>
      </w:pPr>
      <w:r>
        <w:rPr>
          <w:rFonts w:cs="Palatino Linotype" w:ascii="Palatino Linotype" w:hAnsi="Palatino Linotype"/>
          <w:iCs/>
        </w:rPr>
        <w:t>S elmondotta, hogy valami nagyon gyors lefolyású, roppant magas lázzal járó járvány lappang az egész fronton. Az emberek egy része egy két nap alatt átesik rajta, de minden tizedik eset súlyosabb. Naponként öt-hat embert kell miatta kórházba küldenie. A doktorok nem tudják, mi ez. Úgy sejtik, hogy a francia fronton már júniusban fellépett nyavalya. Egyelőre spanyolláznak, spanyoljárványnak neve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ig beszélgettünk.</w:t>
      </w:r>
    </w:p>
    <w:p>
      <w:pPr>
        <w:pStyle w:val="Normal"/>
        <w:spacing w:before="120" w:after="0"/>
        <w:ind w:firstLine="567"/>
        <w:jc w:val="both"/>
        <w:rPr/>
      </w:pPr>
      <w:r>
        <w:rPr>
          <w:rFonts w:cs="Palatino Linotype" w:ascii="Palatino Linotype" w:hAnsi="Palatino Linotype"/>
          <w:iCs/>
        </w:rPr>
        <w:t>Nagyméretű felvételi térképen magyarázták a helyzetet.</w:t>
      </w:r>
    </w:p>
    <w:p>
      <w:pPr>
        <w:pStyle w:val="Normal"/>
        <w:spacing w:before="120" w:after="0"/>
        <w:ind w:firstLine="567"/>
        <w:jc w:val="both"/>
        <w:rPr/>
      </w:pPr>
      <w:r>
        <w:rPr>
          <w:rFonts w:cs="Palatino Linotype" w:ascii="Palatino Linotype" w:hAnsi="Palatino Linotype"/>
          <w:iCs/>
        </w:rPr>
        <w:t>Hát, cudar helyre kerültünk! Az a védőszakasz, ahova a mi zászlóaljunk áll be, a Grappa–Pertica–Asolone–Caprile hegytömb szélső jobb oldali peremállása. Jobb szárnyánál falszerűen szakad le a mélyre vásott Brenta-völgy. A völgyállást a testvér, 80. honvéddandár tartja majd, míg emezt, a hegyi állást: a mi ezredünkből és a 30. honvéd gyalogezredhól álló, 79. dandár. Ezredünkből, a peremszektort az Orlay-zászlóalj, a tőle balra levő zászlóaljszelvényt ezredünk II. zászlóalja szállja meg, attól balra pedig I. zászlóaljunk áll. Az Asmon-, Beretta-, Mostar-, Tátra- és Miskolc-táborokban a harmincasok állnak majd ezred- és dandártartalék viszonyban.</w:t>
      </w:r>
    </w:p>
    <w:p>
      <w:pPr>
        <w:pStyle w:val="Normal"/>
        <w:spacing w:before="120" w:after="0"/>
        <w:ind w:firstLine="567"/>
        <w:jc w:val="both"/>
        <w:rPr/>
      </w:pPr>
      <w:r>
        <w:rPr>
          <w:rFonts w:cs="Palatino Linotype" w:ascii="Palatino Linotype" w:hAnsi="Palatino Linotype"/>
          <w:iCs/>
        </w:rPr>
        <w:t>Tőlünk balra az osztrák 4. hadosztály 49. és 99. gyalogezrede van tűzvonalban, míg a 9. és 8. gyalogezrede a Monte Asolone és Monte Pertica mögött áll tartalékban.</w:t>
      </w:r>
    </w:p>
    <w:p>
      <w:pPr>
        <w:pStyle w:val="Normal"/>
        <w:spacing w:before="120" w:after="0"/>
        <w:ind w:firstLine="567"/>
        <w:jc w:val="both"/>
        <w:rPr/>
      </w:pPr>
      <w:r>
        <w:rPr>
          <w:rFonts w:cs="Palatino Linotype" w:ascii="Palatino Linotype" w:hAnsi="Palatino Linotype"/>
          <w:iCs/>
        </w:rPr>
        <w:t>Saját ezredünk I. zászlóalja a 49. osztrák közös gyalogezreddel érintkezik.</w:t>
      </w:r>
    </w:p>
    <w:p>
      <w:pPr>
        <w:pStyle w:val="Normal"/>
        <w:spacing w:before="120" w:after="0"/>
        <w:ind w:firstLine="567"/>
        <w:jc w:val="both"/>
        <w:rPr/>
      </w:pPr>
      <w:r>
        <w:rPr>
          <w:rFonts w:cs="Palatino Linotype" w:ascii="Palatino Linotype" w:hAnsi="Palatino Linotype"/>
          <w:iCs/>
        </w:rPr>
        <w:t>A Pertica körüli hegytömb különben a Dolomit-vonulaton húzódó arcvonal legmagasabb rés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ppal innét, a Mostar-táborból is le lehet látni a Brenta túlsó oldalán emelkedő Hétközség fennsíkjára, Asiago hírhedt környéké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amárság volna tagadni – mondotta az őrnagy –, hogy ez a két fennsík, vagy ha úgy tetszik, magaslattömb az egész olasz front legkomiszabb része. Nehéz volna az embernek aszerint választania, hogy e két vonalrész közül melyik a rosszabbik. A Hétközség fennsíkja talán, az olaszok részéről való nagyobb áttekinthetőség miatt, rosszabb, emez pedig azért pocsékabb, mert ha az Asolonéról vagy a Perticáról itt lelöknek, akkor még visszavonulásról se lehet szó. A második állásunk drótakadályain hiába vergődnének át csapataink, a Lorenzo- és Gozza-szakadék olyan gyér forgalmat enged csak, hogy nem menni, hanem csak szivárogni lehet bennük. Szóval, aki itt van állásban, az vagy visszaver minden támadást, vagy itt puszt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egtudtuk, hogy júniusi nagy támadásunk során, itt, a Brenta bal partján sikerült kivetni az ellenséget hegyi állásából, s éppen a máramarosszigeti ezred már Bassano elé ért, le, a nagy síkságra, de vissza kellett vonni, mert balra tőle meg a Hétközség fennsíkján elakadt az offenzíva. Azóta megint itt áll a front, s Isten tudja, mozdulunk-e még majd dél fe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ébként – dünnyögte az őrnagy –, most valamivel könnyebb lesz a hegyi arcvonal csapatainak helyzete, mert Cismonból, a Gozza-szakadékon fölvezetve, elkészült a vízvezeték a Bonatóig, s rövidesen kiépítik a Berettára és a Col Caprilére is. A vízellátás tehát jóval kielégítőbb, mint a múltban volt, amikor csak málhás állatok apró hordóiban lévén felhozható a víz, nagyon szenvedtek a csapatok a szomjúság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assan elpilledt a beszélget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 után volt, elköszöntünk.</w:t>
      </w:r>
    </w:p>
    <w:p>
      <w:pPr>
        <w:pStyle w:val="Normal"/>
        <w:spacing w:before="120" w:after="0"/>
        <w:ind w:firstLine="567"/>
        <w:jc w:val="both"/>
        <w:rPr/>
      </w:pPr>
      <w:r>
        <w:rPr>
          <w:rFonts w:cs="Palatino Linotype" w:ascii="Palatino Linotype" w:hAnsi="Palatino Linotype"/>
          <w:iCs/>
        </w:rPr>
        <w:t>Végigbotorkáltunk a horkoló tartaléktábor alatt vezető úton, s kimentünk a Gozza-szakadék felső végére.</w:t>
      </w:r>
    </w:p>
    <w:p>
      <w:pPr>
        <w:pStyle w:val="Normal"/>
        <w:spacing w:before="120" w:after="0"/>
        <w:ind w:firstLine="567"/>
        <w:jc w:val="both"/>
        <w:rPr/>
      </w:pPr>
      <w:r>
        <w:rPr>
          <w:rFonts w:cs="Palatino Linotype" w:ascii="Palatino Linotype" w:hAnsi="Palatino Linotype"/>
          <w:iCs/>
        </w:rPr>
        <w:t>Ott kikerestünk az út mentén egy alkalmas sziklalapot s ráheveredtünk. Harmatos volt, de nem válogathat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nézni kezdtük a csillagokat.</w:t>
      </w:r>
    </w:p>
    <w:p>
      <w:pPr>
        <w:pStyle w:val="Normal"/>
        <w:spacing w:before="120" w:after="0"/>
        <w:ind w:firstLine="567"/>
        <w:jc w:val="both"/>
        <w:rPr/>
      </w:pPr>
      <w:r>
        <w:rPr>
          <w:rFonts w:cs="Palatino Linotype" w:ascii="Palatino Linotype" w:hAnsi="Palatino Linotype"/>
          <w:iCs/>
        </w:rPr>
        <w:t>Szegény jó gazdámat – aki az utolsó két éjszakán alig alhatott valamit a lázától – hamar elnyomta a fáradtság. Elaludt. Sípoló lélegzettel, s időnként meg-megdideregve, aludt.</w:t>
      </w:r>
    </w:p>
    <w:p>
      <w:pPr>
        <w:pStyle w:val="Normal"/>
        <w:spacing w:before="120" w:after="0"/>
        <w:ind w:firstLine="567"/>
        <w:jc w:val="both"/>
        <w:rPr/>
      </w:pPr>
      <w:r>
        <w:rPr>
          <w:rFonts w:cs="Palatino Linotype" w:ascii="Palatino Linotype" w:hAnsi="Palatino Linotype"/>
          <w:iCs/>
        </w:rPr>
        <w:t>Szorosan melléje húzódtam, s még a zubbonya vastag katonaposztóján át is éreztem, hogy szinte süt a forrósága.</w:t>
      </w:r>
    </w:p>
    <w:p>
      <w:pPr>
        <w:pStyle w:val="Normal"/>
        <w:spacing w:before="120" w:after="0"/>
        <w:ind w:firstLine="567"/>
        <w:jc w:val="both"/>
        <w:rPr/>
      </w:pPr>
      <w:r>
        <w:rPr>
          <w:rFonts w:cs="Palatino Linotype" w:ascii="Palatino Linotype" w:hAnsi="Palatino Linotype"/>
          <w:iCs/>
        </w:rPr>
        <w:t>Úristen, hiszen ez az ember halálra hűti magát itt fönt, ezen a hideg, harmatos éjszakán!</w:t>
      </w:r>
    </w:p>
    <w:p>
      <w:pPr>
        <w:pStyle w:val="Normal"/>
        <w:spacing w:before="120" w:after="0"/>
        <w:ind w:firstLine="567"/>
        <w:jc w:val="both"/>
        <w:rPr/>
      </w:pPr>
      <w:r>
        <w:rPr>
          <w:rFonts w:cs="Palatino Linotype" w:ascii="Palatino Linotype" w:hAnsi="Palatino Linotype"/>
          <w:iCs/>
        </w:rPr>
        <w:t>Lassan kihántottam magam a köpenyemből, s végtelen óvatossággal ráborítottam. Tudtam, hogyha fölébredne rá, tiltakozna ellene s lehorda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ikerült.</w:t>
      </w:r>
    </w:p>
    <w:p>
      <w:pPr>
        <w:pStyle w:val="Normal"/>
        <w:spacing w:before="120" w:after="0"/>
        <w:ind w:firstLine="567"/>
        <w:jc w:val="both"/>
        <w:rPr/>
      </w:pPr>
      <w:r>
        <w:rPr>
          <w:rFonts w:cs="Palatino Linotype" w:ascii="Palatino Linotype" w:hAnsi="Palatino Linotype"/>
          <w:iCs/>
        </w:rPr>
        <w:t>Én meg össze-összerázkódva néztem az orrom előtt hullámzó jövés-menést. Ismeretlen árnyékok és sötét ló körvonalak mozgását. Vagy három dandár vékonyra szorult érverésének lüktetését.</w:t>
      </w:r>
    </w:p>
    <w:p>
      <w:pPr>
        <w:pStyle w:val="Normal"/>
        <w:spacing w:before="120" w:after="0"/>
        <w:ind w:firstLine="567"/>
        <w:jc w:val="both"/>
        <w:rPr/>
      </w:pPr>
      <w:r>
        <w:rPr>
          <w:rFonts w:cs="Palatino Linotype" w:ascii="Palatino Linotype" w:hAnsi="Palatino Linotype"/>
          <w:iCs/>
        </w:rPr>
        <w:t>Utóbb, hogy ezt is eluntam, bámulni kezdtem a csillagokat.</w:t>
      </w:r>
    </w:p>
    <w:p>
      <w:pPr>
        <w:pStyle w:val="Normal"/>
        <w:spacing w:before="120" w:after="0"/>
        <w:ind w:firstLine="567"/>
        <w:jc w:val="both"/>
        <w:rPr/>
      </w:pPr>
      <w:r>
        <w:rPr>
          <w:rFonts w:cs="Palatino Linotype" w:ascii="Palatino Linotype" w:hAnsi="Palatino Linotype"/>
          <w:iCs/>
        </w:rPr>
        <w:t>És megint eszembe jutott az a félelmetes gondolat, amely Tovena és Trichiana között döbbent föl bennem. Az, hogy milyen elűzhetetlenül kísér bennünket, magyarokat őseink sorsa. A kardkezű nép sorsa. Ez a soknyelvű, sokfajú hadsereg, amely ma még együtt harcol a katonafegyelem összetartó pántjaiban, ma még tud támadni, vagy kivédhet még néhány rohamot, de odahaza lazulnak már a pántok, s ha a bomlás áramlata kiér majd idáig, szertefoszlik ez a bábeli hadsereg is, és végül már csak a magyar próbál még helytállani a becsület konokságával. A magyar, akinek még győzelem esetén sem lett volna se zsákmánya, se prédája, se hódítása. Akinek hát legkevesebb keresnivalója volt ebben a háborúban. Akit csak sorsának láthatatlan törvényei sodortak bele. S ha elvész a háború: talán még az is veszedelembe kerül, ami a miénk. A földünk. Az országunk.</w:t>
      </w:r>
    </w:p>
    <w:p>
      <w:pPr>
        <w:pStyle w:val="Normal"/>
        <w:spacing w:before="120" w:after="0"/>
        <w:ind w:firstLine="567"/>
        <w:jc w:val="both"/>
        <w:rPr/>
      </w:pPr>
      <w:r>
        <w:rPr>
          <w:rFonts w:cs="Palatino Linotype" w:ascii="Palatino Linotype" w:hAnsi="Palatino Linotype"/>
          <w:iCs/>
        </w:rPr>
        <w:t>Fölnéztem az égre. Vigasztaljatok meg, örök csillagok! Ti láttátok a mi népünket Ázsiában. Láttátok kiszakadását, vándorlását, hősi útját, amelyen nem harcot, csak békés legelőket keresett. Láttátok István pillérverő munkáját, a muhi pusztai sereghalált, Béla király újrakezdő erőfeszítéseit, a Hunyadiak nemzedékeinek legendás vérhullatását, Mo</w:t>
        <w:softHyphen/>
        <w:t>hácsot, az árva végek ágrólszakadt hősiességét, a „két lator közt egy hazáért” való reménytelen küszködést, a Dobókat, Szondyakat, Zrínyieket, Rákóczit, Kossuth népét, és látjátok ezt a mi iszonyatos megpróbáltatásunkat.</w:t>
      </w:r>
    </w:p>
    <w:p>
      <w:pPr>
        <w:pStyle w:val="Normal"/>
        <w:spacing w:before="120" w:after="0"/>
        <w:ind w:firstLine="567"/>
        <w:jc w:val="both"/>
        <w:rPr/>
      </w:pPr>
      <w:r>
        <w:rPr>
          <w:rFonts w:cs="Palatino Linotype" w:ascii="Palatino Linotype" w:hAnsi="Palatino Linotype"/>
          <w:iCs/>
        </w:rPr>
        <w:t>Hát most, ugyan hány pogány lesz, akik között kivérezve, végezetül magunk se tudjuk majd, miért kellett viaskodnunk?</w:t>
      </w:r>
    </w:p>
    <w:p>
      <w:pPr>
        <w:pStyle w:val="Normal"/>
        <w:spacing w:before="120" w:after="0"/>
        <w:ind w:firstLine="567"/>
        <w:jc w:val="both"/>
        <w:rPr/>
      </w:pPr>
      <w:r>
        <w:rPr>
          <w:rFonts w:cs="Palatino Linotype" w:ascii="Palatino Linotype" w:hAnsi="Palatino Linotype"/>
          <w:iCs/>
        </w:rPr>
        <w:t>Vigasztaljatok meg, örök csillagok! – sóhajtottam föl dideregve. – Érdemes-e ennek a sípoló tüdejű, holtra fáradt, beteg magyarnak is tovább viaskodnia, aki itt fekszik mellettem, e kietlen, véres és harmatos sziklán? Mások, más nép fiai már hazafelé vitetnék magukat, kórházba, egészségbe, hogy legalább a maguk bőrét mentsék. De ez felhorkan majd nehéz álmából, a zászlóalja élére áll, s tántorogva, láztól verten és kisebesedett testtel is tovább harcol, amíg csak a lélegzete futja. És elpusztul, ha úgy fordul sorsa. Miért van az, hogy csak mi, mindig csak 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gasztaljatok meg, örök csillagok!</w:t>
      </w:r>
    </w:p>
    <w:p>
      <w:pPr>
        <w:pStyle w:val="Normal"/>
        <w:spacing w:before="120" w:after="0"/>
        <w:ind w:firstLine="567"/>
        <w:jc w:val="both"/>
        <w:rPr/>
      </w:pPr>
      <w:r>
        <w:rPr>
          <w:rFonts w:cs="Palatino Linotype" w:ascii="Palatino Linotype" w:hAnsi="Palatino Linotype"/>
          <w:iCs/>
        </w:rPr>
        <w:t>És a csillagokról Látrányi Mihály jutott az eszembe. Látrányi üzenete. A görzi, hajnali vízió.</w:t>
      </w:r>
    </w:p>
    <w:p>
      <w:pPr>
        <w:pStyle w:val="Normal"/>
        <w:spacing w:before="120" w:after="0"/>
        <w:ind w:firstLine="567"/>
        <w:jc w:val="both"/>
        <w:rPr/>
      </w:pPr>
      <w:r>
        <w:rPr>
          <w:rFonts w:cs="Palatino Linotype" w:ascii="Palatino Linotype" w:hAnsi="Palatino Linotype"/>
          <w:iCs/>
        </w:rPr>
        <w:t>Amíg a lélek harcol, nem veszhet el semmi... Van úgy, hogy a lélek vereségekben fegyverkezik győzelmess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 hát itt az értelem? Ez a magja az értetlennek? Hogy is van csak? Hunok... avarok... alánok... gepidák... longobárdok... Bizánc... kunok... besenyők... – Igen, ezek mind eltűntek, elmúltak. És visszaapadt a tatártenger és a törökáradat, de mi megvagyunk. Szakadatlan harc a sorsunk, de: megvagyunk. Vérünket veszik, megritkítanak százszor, de mi: megmaradunk. Nyilván az örök harc tesz – megölhetetlenné. Az örök küzdelem tesz: örökké élővé. Nem érünk rá elaludni, nincs időnk a békés szunnyadásra, hát a lelkünk egyre harcol, fegyverben áll, s fölkel minden összeroskadásból.</w:t>
      </w:r>
    </w:p>
    <w:p>
      <w:pPr>
        <w:pStyle w:val="Normal"/>
        <w:spacing w:before="120" w:after="0"/>
        <w:ind w:firstLine="567"/>
        <w:jc w:val="both"/>
        <w:rPr/>
      </w:pPr>
      <w:r>
        <w:rPr>
          <w:rFonts w:cs="Palatino Linotype" w:ascii="Palatino Linotype" w:hAnsi="Palatino Linotype"/>
          <w:iCs/>
        </w:rPr>
        <w:t>Hogy is mondta Mihály azon a hajnali találkozón, Görzben, az elnémult csatatér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íg a lélek harcol, addig nem veszthet csatát!</w:t>
      </w:r>
    </w:p>
    <w:p>
      <w:pPr>
        <w:pStyle w:val="Normal"/>
        <w:spacing w:before="120" w:after="0"/>
        <w:ind w:firstLine="567"/>
        <w:jc w:val="both"/>
        <w:rPr/>
      </w:pPr>
      <w:r>
        <w:rPr>
          <w:rFonts w:cs="Palatino Linotype" w:ascii="Palatino Linotype" w:hAnsi="Palatino Linotype"/>
          <w:iCs/>
        </w:rPr>
        <w:t>Igen, igen, akkor hát: ez a mi megtartó sorsunk. Akkor bárhogy fordul is a jövendő: megmaradunk. Megmaradunk új győzelemre.</w:t>
      </w:r>
    </w:p>
    <w:p>
      <w:pPr>
        <w:pStyle w:val="Normal"/>
        <w:spacing w:before="120" w:after="0"/>
        <w:ind w:firstLine="567"/>
        <w:jc w:val="both"/>
        <w:rPr/>
      </w:pPr>
      <w:r>
        <w:rPr>
          <w:rFonts w:cs="Palatino Linotype" w:ascii="Palatino Linotype" w:hAnsi="Palatino Linotype"/>
          <w:iCs/>
        </w:rPr>
        <w:t>Köszönöm néktek, örök csillagok! Megmaradunk, mert harcolunk! Elveszhet körülöttünk minden és mindenki, a mi népünk megmarad. Lehet, hogy Orlay és én és a többiek, ezer és ezer magyar itt bukik arcra a Perticán, Asolonén, Col Caprilén vagy Isten tudja, milyen nevű, kietlen, olasz hegyorom szikláin, s itt enyészik porrá a csontunk, de a népünk élve marad a Kárpátok ölében, mert: törvény. Világtörvény!</w:t>
      </w:r>
    </w:p>
    <w:p>
      <w:pPr>
        <w:pStyle w:val="Normal"/>
        <w:spacing w:before="120" w:after="0"/>
        <w:ind w:firstLine="567"/>
        <w:jc w:val="both"/>
        <w:rPr/>
      </w:pPr>
      <w:r>
        <w:rPr>
          <w:rFonts w:cs="Palatino Linotype" w:ascii="Palatino Linotype" w:hAnsi="Palatino Linotype"/>
          <w:iCs/>
        </w:rPr>
        <w:t>Orlay hörgött lázában, és forgolódott a kemény sziklán. A sisak szíja szorította a torkát. Lassan, óvatosan meglazítottam. Attól kezdve nyugodtabban alu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én megint fölnéztem a csillagokra.</w:t>
      </w:r>
    </w:p>
    <w:p>
      <w:pPr>
        <w:pStyle w:val="Normal"/>
        <w:spacing w:before="120" w:after="0"/>
        <w:ind w:firstLine="567"/>
        <w:jc w:val="both"/>
        <w:rPr/>
      </w:pPr>
      <w:r>
        <w:rPr>
          <w:rFonts w:cs="Palatino Linotype" w:ascii="Palatino Linotype" w:hAnsi="Palatino Linotype"/>
          <w:iCs/>
        </w:rPr>
        <w:t>Valami nagy vigasztalás szállott belém. Az a bizonyosság, hogy a magyarság élve marad a világrengés utá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am.</w:t>
      </w:r>
    </w:p>
    <w:p>
      <w:pPr>
        <w:pStyle w:val="Normal"/>
        <w:spacing w:before="120" w:after="0"/>
        <w:ind w:firstLine="567"/>
        <w:jc w:val="both"/>
        <w:rPr/>
      </w:pPr>
      <w:r>
        <w:rPr>
          <w:rFonts w:cs="Palatino Linotype" w:ascii="Palatino Linotype" w:hAnsi="Palatino Linotype"/>
          <w:iCs/>
        </w:rPr>
        <w:t>Persze, hát szép volna, jó volna, ha én is megérhetném. Hiszen ott van Borika. Milyen boldog élet volna a kettőnk békés élete! És talán tudnék még használni az én hangyaerőmmel Magyarországnak is. No, csak éppen annyit, amennyi egy becsületes tolltól kitelik. Nincsenek már vágyaim se rangra, se módra. Csak egy kis napfényre, szerény kenyérre, sok jó munkára. Azontúl csak Borika mosolygására. – És ennyi az egész.</w:t>
      </w:r>
    </w:p>
    <w:p>
      <w:pPr>
        <w:pStyle w:val="Normal"/>
        <w:spacing w:before="120" w:after="0"/>
        <w:ind w:firstLine="567"/>
        <w:jc w:val="both"/>
        <w:rPr/>
      </w:pPr>
      <w:r>
        <w:rPr>
          <w:rFonts w:cs="Palatino Linotype" w:ascii="Palatino Linotype" w:hAnsi="Palatino Linotype"/>
          <w:iCs/>
        </w:rPr>
        <w:t>...Valahonnét a mélyből szerelvénycsörgés és sok-sok, botladozó bakancs kopogása hallatszott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fölhorkant álmából, s fölü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zászlóalj! – dörmögte föltápászkodva.</w:t>
      </w:r>
    </w:p>
    <w:p>
      <w:pPr>
        <w:pStyle w:val="Normal"/>
        <w:spacing w:before="120" w:after="0"/>
        <w:ind w:firstLine="567"/>
        <w:jc w:val="both"/>
        <w:rPr/>
      </w:pPr>
      <w:r>
        <w:rPr>
          <w:rFonts w:cs="Palatino Linotype" w:ascii="Palatino Linotype" w:hAnsi="Palatino Linotype"/>
          <w:iCs/>
        </w:rPr>
        <w:t>A Gozza-szakadék forgalma megcsendesedett. A hegyi állásokban levő csapatok szakácsai már mind feljöttek prüsszögő málhás állataikkal, s eltűntek a front felé. A kavernafát, tüskésdrótot, kátránypapírt és lövőszerpótlást szállító oszlopok hosszú sora is régen elhaladt.</w:t>
      </w:r>
    </w:p>
    <w:p>
      <w:pPr>
        <w:pStyle w:val="Normal"/>
        <w:spacing w:before="120" w:after="0"/>
        <w:ind w:firstLine="567"/>
        <w:jc w:val="both"/>
        <w:rPr/>
      </w:pPr>
      <w:r>
        <w:rPr>
          <w:rFonts w:cs="Palatino Linotype" w:ascii="Palatino Linotype" w:hAnsi="Palatino Linotype"/>
          <w:iCs/>
        </w:rPr>
        <w:t>Végül még egy teherhordó század is föllihegett, görnyedezve. Ezeknek az emberei voltak a hegyi állás páriái. Javarészt büntetésből ide beosztott emberekből állottak, akik a drótostótéhoz hasonló háti szerelvényen hordták föl az élelmet, lövőszert, építőanyagot válogatott szigorú altisztek és tisztek parancsnoksága alatt. Nehezen fegyelmezhető, kisiklott életű, elvadult emberek gyülekezete volt minden ilyen Träger-Kompanie. Kietlen szolgálatuk a földi purgatóriummal volt egyenlő, s ha van vezeklés, amely megtörheti a konokságot és szilajságot, hát ez a szolgálat az volt.</w:t>
      </w:r>
    </w:p>
    <w:p>
      <w:pPr>
        <w:pStyle w:val="Normal"/>
        <w:spacing w:before="120" w:after="0"/>
        <w:ind w:firstLine="567"/>
        <w:jc w:val="both"/>
        <w:rPr/>
      </w:pPr>
      <w:r>
        <w:rPr>
          <w:rFonts w:cs="Palatino Linotype" w:ascii="Palatino Linotype" w:hAnsi="Palatino Linotype"/>
          <w:iCs/>
        </w:rPr>
        <w:t>Mondom, végezetül egy ilyen teherhordó század zörgött föl, zihálva és verítékezve a Gozza-úton, amikor végre fojtott, fáradt magyar beszédet hallottunk.</w:t>
      </w:r>
    </w:p>
    <w:p>
      <w:pPr>
        <w:pStyle w:val="Normal"/>
        <w:spacing w:before="120" w:after="0"/>
        <w:ind w:firstLine="567"/>
        <w:jc w:val="both"/>
        <w:rPr/>
      </w:pPr>
      <w:r>
        <w:rPr>
          <w:rFonts w:cs="Palatino Linotype" w:ascii="Palatino Linotype" w:hAnsi="Palatino Linotype"/>
          <w:iCs/>
        </w:rPr>
        <w:t>Orlay ébredése, azazhogy az az ösztön, amely felébresztette, most is pontosan jelentkezett, valóban a mi zászlóaljunk éle ért föl a teherhordó század nyomán a szakadék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ázadosom föltápászk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öpenyem lehullott ról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ez? – kérdezte megütődve, mialatt összerántotta álla alatt a sisakja rohamszí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 következő pillanatban úgy lehordott, hogy csak úgy ropog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kérem magamnak az ilyen felesleges bajtársias</w:t>
        <w:softHyphen/>
        <w:t>kodást! – pattogta. – A hadnagy úr tudhatná, hogy nem vagyok cukorból. Viszont a hadnagy úr úgy didereg és hebeg, hogy rossz hallgatni a makogását. De előre figyelmeztetem, ha most meghűlt, és kórházba kell küldenem, gondom lesz rá, hogy a minősítésében ott legyen az a megjegyzés: meggondolatlan, gyerekes fiatalember.</w:t>
      </w:r>
    </w:p>
    <w:p>
      <w:pPr>
        <w:pStyle w:val="Normal"/>
        <w:spacing w:before="120" w:after="0"/>
        <w:ind w:firstLine="567"/>
        <w:jc w:val="both"/>
        <w:rPr/>
      </w:pPr>
      <w:r>
        <w:rPr>
          <w:rFonts w:cs="Palatino Linotype" w:ascii="Palatino Linotype" w:hAnsi="Palatino Linotype"/>
          <w:iCs/>
        </w:rPr>
        <w:t>Állottam a lehordását, s nem éreztem az igazságát.</w:t>
      </w:r>
    </w:p>
    <w:p>
      <w:pPr>
        <w:pStyle w:val="Normal"/>
        <w:spacing w:before="120" w:after="0"/>
        <w:ind w:firstLine="567"/>
        <w:jc w:val="both"/>
        <w:rPr/>
      </w:pPr>
      <w:r>
        <w:rPr>
          <w:rFonts w:cs="Palatino Linotype" w:ascii="Palatino Linotype" w:hAnsi="Palatino Linotype"/>
          <w:iCs/>
        </w:rPr>
        <w:t>Bevezettük a zászlóaljat a táborba. Másfél századnak nem jutott fedezék. Ezek sátorlápba burkolózva töltötték az éjszakát.</w:t>
      </w:r>
    </w:p>
    <w:p>
      <w:pPr>
        <w:pStyle w:val="Normal"/>
        <w:spacing w:before="120" w:after="0"/>
        <w:ind w:firstLine="567"/>
        <w:jc w:val="both"/>
        <w:rPr/>
      </w:pPr>
      <w:r>
        <w:rPr>
          <w:rFonts w:cs="Palatino Linotype" w:ascii="Palatino Linotype" w:hAnsi="Palatino Linotype"/>
          <w:iCs/>
        </w:rPr>
        <w:t>De miattuk Orlay sem ment fedél alá. Felüttetett egy hordágyat, s azon bújt a pokrócai al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nt aludt a katonái között.</w:t>
      </w:r>
    </w:p>
    <w:p>
      <w:pPr>
        <w:pStyle w:val="Normal"/>
        <w:spacing w:before="120" w:after="0"/>
        <w:ind w:firstLine="567"/>
        <w:jc w:val="both"/>
        <w:rPr/>
      </w:pPr>
      <w:r>
        <w:rPr>
          <w:rFonts w:cs="Palatino Linotype" w:ascii="Palatino Linotype" w:hAnsi="Palatino Linotype"/>
          <w:iCs/>
        </w:rPr>
        <w:t>S mellette vackoltunk helyet magunknak mi is, Hollával.</w:t>
      </w:r>
    </w:p>
    <w:p>
      <w:pPr>
        <w:pStyle w:val="Normal"/>
        <w:spacing w:before="120" w:after="0"/>
        <w:ind w:firstLine="567"/>
        <w:jc w:val="both"/>
        <w:rPr/>
      </w:pPr>
      <w:r>
        <w:rPr>
          <w:rFonts w:cs="Palatino Linotype" w:ascii="Palatino Linotype" w:hAnsi="Palatino Linotype"/>
          <w:iCs/>
        </w:rPr>
        <w:t>Mérhetetlen magasságból nézték álmunkat a Monte Grappa és Monte Asolone fölött égő csillago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ra hajnalban fülhasító sípolásra ébred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égvédelmi figyelők sípoltak.</w:t>
      </w:r>
    </w:p>
    <w:p>
      <w:pPr>
        <w:pStyle w:val="Normal"/>
        <w:spacing w:before="120" w:after="0"/>
        <w:ind w:firstLine="567"/>
        <w:jc w:val="both"/>
        <w:rPr/>
      </w:pPr>
      <w:r>
        <w:rPr>
          <w:rFonts w:cs="Palatino Linotype" w:ascii="Palatino Linotype" w:hAnsi="Palatino Linotype"/>
          <w:iCs/>
        </w:rPr>
        <w:t>Három búgó angol gép húzott el fölöttünk, északkeletnek.</w:t>
      </w:r>
    </w:p>
    <w:p>
      <w:pPr>
        <w:pStyle w:val="Normal"/>
        <w:spacing w:before="120" w:after="0"/>
        <w:ind w:firstLine="567"/>
        <w:jc w:val="both"/>
        <w:rPr/>
      </w:pPr>
      <w:r>
        <w:rPr>
          <w:rFonts w:cs="Palatino Linotype" w:ascii="Palatino Linotype" w:hAnsi="Palatino Linotype"/>
          <w:iCs/>
        </w:rPr>
        <w:t>Erőltettük az alvást délelőtt tizenegyig, akkor elindult Orlay, a századparancsnokkal és velem, az ezredparancsnoksághoz.</w:t>
      </w:r>
    </w:p>
    <w:p>
      <w:pPr>
        <w:pStyle w:val="Normal"/>
        <w:spacing w:before="120" w:after="0"/>
        <w:ind w:firstLine="567"/>
        <w:jc w:val="both"/>
        <w:rPr/>
      </w:pPr>
      <w:r>
        <w:rPr>
          <w:rFonts w:cs="Palatino Linotype" w:ascii="Palatino Linotype" w:hAnsi="Palatino Linotype"/>
          <w:iCs/>
        </w:rPr>
        <w:t>Jobbra tőlünk csakugyan meredek féltölcsérben ereszkedett le a lejtő. Emellett jöttünk körül tegnap este, a sötétben. Ez volt a másik közlekedő-szakadék. A Lorenzo-Schlucht, a Lorenzo-szakadék. Csakhogy ez veszedelmesebb volt, mint a Gozza-út. Közelebb volt az ellenséghez, a szerpentinjel, különösen az alsó részén, alig néhány méteres egyenesekből s rengeteg fordulóból állottak. Ezért málhás állatok forgalmára alig volt alkalmas. Teherhordó századok verejtékes útja volt ez, és szinte szakadatlanul lépegettek rajta egymás mellett, libasorban haladó oszlopaik. Egyik sor fel, görnyedve és zihálva a teher alatt, a másik sor le, egykedvűen, a fegyencek kifejezéstelen arcával. Mint egy láthatatlan óriás kút keréktengelyének lánca, úgy mozgott ez a vánszorgó emberlánc a Lorenzo-szakadék ösvényén. Föl-le, föl-le a végtelenségig.</w:t>
      </w:r>
    </w:p>
    <w:p>
      <w:pPr>
        <w:pStyle w:val="Normal"/>
        <w:spacing w:before="120" w:after="0"/>
        <w:ind w:firstLine="567"/>
        <w:jc w:val="both"/>
        <w:rPr/>
      </w:pPr>
      <w:r>
        <w:rPr>
          <w:rFonts w:cs="Palatino Linotype" w:ascii="Palatino Linotype" w:hAnsi="Palatino Linotype"/>
          <w:iCs/>
        </w:rPr>
        <w:t>Csak olyankor állott meg ez az eleven, hörgő és verítékező szerkezet, ha az olasz tüzérek a Col Caprile és Beretta mögé lőttek. Olyankor, hacsak tovább nem süvítettek gránátjai és srapneljei a Brenta és Cismon völgyébe, vagy a Bonato szikláira, akkor ott robbantak mind a Lorenzo-szakadék kitölcséresedő üstjében. A teherhordó-századok akkor az ösvény sziklafalához lapulva állottak meg s várták ki az ágyútűz végét. Mert ilyenkor ahány gránátcserép, srapnelgolyó, gyújtókupak, hüvely- és sziklaszilánk csak szétrepült, azt ez az óriás féltölcsér mind összegyűjtötte, s a pusztító hordalék, kőgörgeteggé gyűlve, zörögve és csattogva rohant le az összeszűkülő szakadékon, szinte a Brentáig.</w:t>
      </w:r>
    </w:p>
    <w:p>
      <w:pPr>
        <w:pStyle w:val="Normal"/>
        <w:spacing w:before="120" w:after="0"/>
        <w:ind w:firstLine="567"/>
        <w:jc w:val="both"/>
        <w:rPr/>
      </w:pPr>
      <w:r>
        <w:rPr>
          <w:rFonts w:cs="Palatino Linotype" w:ascii="Palatino Linotype" w:hAnsi="Palatino Linotype"/>
          <w:iCs/>
        </w:rPr>
        <w:t>Ennek a féltölcsérnek déli peremén húzódott a Col Caprile nevű hegygerinc. A gerinc lejtőjén vitt a karfás ösvény.</w:t>
      </w:r>
    </w:p>
    <w:p>
      <w:pPr>
        <w:pStyle w:val="Normal"/>
        <w:spacing w:before="120" w:after="0"/>
        <w:ind w:firstLine="567"/>
        <w:jc w:val="both"/>
        <w:rPr/>
      </w:pPr>
      <w:r>
        <w:rPr>
          <w:rFonts w:cs="Palatino Linotype" w:ascii="Palatino Linotype" w:hAnsi="Palatino Linotype"/>
          <w:iCs/>
        </w:rPr>
        <w:t>Az ösvényről nyíló kavernák egyikében tanyázott a felváltandó közös dandárparancsnokság, egy másikban pedig az ezredparancsnokság.</w:t>
      </w:r>
    </w:p>
    <w:p>
      <w:pPr>
        <w:pStyle w:val="Normal"/>
        <w:spacing w:before="120" w:after="0"/>
        <w:ind w:firstLine="567"/>
        <w:jc w:val="both"/>
        <w:rPr/>
      </w:pPr>
      <w:r>
        <w:rPr>
          <w:rFonts w:cs="Palatino Linotype" w:ascii="Palatino Linotype" w:hAnsi="Palatino Linotype"/>
          <w:iCs/>
        </w:rPr>
        <w:t>Előbb térképen tájékozódtunk, s azután egyenként szivárogtunk előre a Brenta felé eső gerinc horpadásán át, a zászlóalj védőszakaszába.</w:t>
      </w:r>
    </w:p>
    <w:p>
      <w:pPr>
        <w:pStyle w:val="Normal"/>
        <w:spacing w:before="120" w:after="0"/>
        <w:ind w:firstLine="567"/>
        <w:jc w:val="both"/>
        <w:rPr/>
      </w:pPr>
      <w:r>
        <w:rPr>
          <w:rFonts w:cs="Palatino Linotype" w:ascii="Palatino Linotype" w:hAnsi="Palatino Linotype"/>
          <w:iCs/>
        </w:rPr>
        <w:t>Sivár, riasztó kőfennsíkra jutottunk ki, a Caprilétól délre. Egy-egy mélyebb pontján hegyiágyúk voltak állásban. Száraz levelű gallyak és rongyos gyékények alatt. A tüzéreik gránáttölcsérekben s a tölcsérek oldalába vájt kavernákban bújtak meg.</w:t>
      </w:r>
    </w:p>
    <w:p>
      <w:pPr>
        <w:pStyle w:val="Normal"/>
        <w:spacing w:before="120" w:after="0"/>
        <w:ind w:firstLine="567"/>
        <w:jc w:val="both"/>
        <w:rPr/>
      </w:pPr>
      <w:r>
        <w:rPr>
          <w:rFonts w:cs="Palatino Linotype" w:ascii="Palatino Linotype" w:hAnsi="Palatino Linotype"/>
          <w:iCs/>
        </w:rPr>
        <w:t>Mert gránáttölcsér az volt annyi, hogy olyanná tették ezt a tájat, mintha ragyás lett volna. S úgy látszott, még mindig nem elég gödrös, mert hol itt, hol ott robbantak újabb gránátok.</w:t>
      </w:r>
    </w:p>
    <w:p>
      <w:pPr>
        <w:pStyle w:val="Normal"/>
        <w:spacing w:before="120" w:after="0"/>
        <w:ind w:firstLine="567"/>
        <w:jc w:val="both"/>
        <w:rPr/>
      </w:pPr>
      <w:r>
        <w:rPr>
          <w:rFonts w:cs="Palatino Linotype" w:ascii="Palatino Linotype" w:hAnsi="Palatino Linotype"/>
          <w:iCs/>
        </w:rPr>
        <w:t>Hegyiágyúkkal lőhetett az olasz, mert egészen közelről tüzelhetett. A kilövés dörejét nem is hallottuk. Váratlanul sivítottak a lövedékek s robbantak kurta csengéssel a sziklán.</w:t>
      </w:r>
    </w:p>
    <w:p>
      <w:pPr>
        <w:pStyle w:val="Normal"/>
        <w:spacing w:before="120" w:after="0"/>
        <w:ind w:firstLine="567"/>
        <w:jc w:val="both"/>
        <w:rPr/>
      </w:pPr>
      <w:r>
        <w:rPr>
          <w:rFonts w:cs="Palatino Linotype" w:ascii="Palatino Linotype" w:hAnsi="Palatino Linotype"/>
          <w:iCs/>
        </w:rPr>
        <w:t>A sok hasalástól, kúszástól, éles kövek horzsolásától percek alatt véres lett az összekarcolt kezünk.</w:t>
      </w:r>
    </w:p>
    <w:p>
      <w:pPr>
        <w:pStyle w:val="Normal"/>
        <w:spacing w:before="120" w:after="0"/>
        <w:ind w:firstLine="567"/>
        <w:jc w:val="both"/>
        <w:rPr/>
      </w:pPr>
      <w:r>
        <w:rPr>
          <w:rFonts w:cs="Palatino Linotype" w:ascii="Palatino Linotype" w:hAnsi="Palatino Linotype"/>
          <w:iCs/>
        </w:rPr>
        <w:t>Végre egy kettős ágú sziklahorhosba értünk, amelynek két ága itt végződött fönt, folytatása pedig egyre szélesedve, zordon vadsággal szakadt le a Brenta felé, az ezerméteres, falszerűen alázuhanó mélység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érképről emlékeztem rá, hogy ez a hírhedt Val Grande.</w:t>
      </w:r>
    </w:p>
    <w:p>
      <w:pPr>
        <w:pStyle w:val="Normal"/>
        <w:spacing w:before="120" w:after="0"/>
        <w:ind w:firstLine="567"/>
        <w:jc w:val="both"/>
        <w:rPr/>
      </w:pPr>
      <w:r>
        <w:rPr>
          <w:rFonts w:cs="Palatino Linotype" w:ascii="Palatino Linotype" w:hAnsi="Palatino Linotype"/>
          <w:iCs/>
        </w:rPr>
        <w:t>Felső, déli ága egy magasabb szikladomb alá nyúlt. Onnét ásított ránk feketén az Me. 16. jelzésű, U alakú kaverna két szája.</w:t>
      </w:r>
    </w:p>
    <w:p>
      <w:pPr>
        <w:pStyle w:val="Normal"/>
        <w:spacing w:before="120" w:after="0"/>
        <w:ind w:firstLine="567"/>
        <w:jc w:val="both"/>
        <w:rPr/>
      </w:pPr>
      <w:r>
        <w:rPr>
          <w:rFonts w:cs="Palatino Linotype" w:ascii="Palatino Linotype" w:hAnsi="Palatino Linotype"/>
          <w:iCs/>
        </w:rPr>
        <w:t>Átkúsztunk egy feldúlt sziklatörmelékekből álló katonatemetőn, s azután egy iramodással értük el a kavernát. A felváltandó 85-ös zászlóalj parancsnokságát.</w:t>
      </w:r>
    </w:p>
    <w:p>
      <w:pPr>
        <w:pStyle w:val="Normal"/>
        <w:spacing w:before="120" w:after="0"/>
        <w:ind w:firstLine="567"/>
        <w:jc w:val="both"/>
        <w:rPr/>
      </w:pPr>
      <w:r>
        <w:rPr>
          <w:rFonts w:cs="Palatino Linotype" w:ascii="Palatino Linotype" w:hAnsi="Palatino Linotype"/>
          <w:iCs/>
        </w:rPr>
        <w:t>Két, dorongokból és deszkákból álló fedezék is volt itt. Az egyik a kaverna két szája között állott, néhány sínylődő fa között, a másik, a jobb oldali kavernaszáj mellett. Mindkettő hozzálapult a mögöttük emelkedő szikladombhoz.</w:t>
      </w:r>
    </w:p>
    <w:p>
      <w:pPr>
        <w:pStyle w:val="Normal"/>
        <w:spacing w:before="120" w:after="0"/>
        <w:ind w:firstLine="567"/>
        <w:jc w:val="both"/>
        <w:rPr/>
      </w:pPr>
      <w:r>
        <w:rPr>
          <w:rFonts w:cs="Palatino Linotype" w:ascii="Palatino Linotype" w:hAnsi="Palatino Linotype"/>
          <w:iCs/>
        </w:rPr>
        <w:t>Sápadt, megviselt alezredes és borotválatlan, elvadult képű hadnagy segédtisztje fogadott bennünket.</w:t>
      </w:r>
    </w:p>
    <w:p>
      <w:pPr>
        <w:pStyle w:val="Normal"/>
        <w:spacing w:before="120" w:after="0"/>
        <w:ind w:firstLine="567"/>
        <w:jc w:val="both"/>
        <w:rPr/>
      </w:pPr>
      <w:r>
        <w:rPr>
          <w:rFonts w:cs="Palatino Linotype" w:ascii="Palatino Linotype" w:hAnsi="Palatino Linotype"/>
          <w:iCs/>
        </w:rPr>
        <w:t>Az olasz ágyúk hevesen lőtték a Val Grandét, a mögötte lévő sziklamezőt és a Col Caprile kopár lejtő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lezredes a fák alatt lévő fedezékbe tessékelt bennünket a századosommal. A századparancsnokokat pedig egy-egy századtiszt kezdte tájékoztatni. Előbb a kaverna elején, majd pedig a terepen, egyenként felmászatván őket a Val Grande déli peremére felfutó lépcsőkre, hogy felhasalhassanak a perem élére, s kiláthassanak a századok állasai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a két fedezék itt – mondotta az alezredes – teljesen biztos. A kaverna nyirkos, tele van penészgombával, úgyhogy csak éjszakára menjetek be. Nappal itt dolgozhattok. Legalább napvilágon s jó levegőn lesztek. A Grappáról és az Asolone-lejtőről ugyan belát az ellenség a Val Grandéba, de ez a két fedezék láthatatlan és sérthetetlen. Aknavetőikkel nem érnek idáig az olaszok, gyalogsági meg hegyiágyúik pedig, lapos röppályájuk miatt, nem tudnak bennünk kárt tenni. Szóval ezek a fedezékek itt jó helyen vannak, s legjobb, ha ti is így rendezkedtek be.</w:t>
      </w:r>
    </w:p>
    <w:p>
      <w:pPr>
        <w:pStyle w:val="Normal"/>
        <w:spacing w:before="120" w:after="0"/>
        <w:ind w:firstLine="567"/>
        <w:jc w:val="both"/>
        <w:rPr/>
      </w:pPr>
      <w:r>
        <w:rPr>
          <w:rFonts w:cs="Palatino Linotype" w:ascii="Palatino Linotype" w:hAnsi="Palatino Linotype"/>
          <w:iCs/>
        </w:rPr>
        <w:t>Egész nap részletvázlatokba, anyagkimutatásokba, erődítésműszaki utasításokba s harcászati rendeletekbe búj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ez bizony nem az orosz front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nyolult, szokatlan részletekből álló harccsoportosítás, fedőnevekkel dolgozó harcvezetés, lángszórókkal, aknavetőkkel, gránátvető gépekkel együttműködő védőharc. Telefon csak hátulról a zászlóaljig, s onnét egyetlen, az olasz állásra merőlegesen előrefutó vonal, a Meneguzzán levő támpontig. Egyébként csak jelentőlánc a századok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olasz ugyanis minden vigyázatlan telefonálást lehallgat, kitűnően működő fülelőaknáiban – mondotta Kovács alezred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ért tiltották meg, hogy telefonhálózatunk legyen az ellenség állásai közelében. Még hátrább lévő területen sem szabad a tűzvonalakkal párhuzamosan futó vezetékeinknek Lenniük, mert akkor nagyobb áramsugárzó felület fordul az ellenség felé. Földvezetékes telefonokkal már régen tilos dolgoznunk. Az a néhány vonal, amely hátulról idáig fut, mind kettős vezeték, s ügyelnünk kell, hogy a szigetelésük mennél sértetlenebb legy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ez így elég védelem a lehallgatás ellen? – kérdezte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lezredes vállat v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sten tudja! Saját telefonfülelőink azt mondják, hogy ők is sok olasz beszélgetést hallgatnak ki. Pedig azok is ugyanolyan védő intézkedéseket alkalmaznak, mint mi. Az bizonyos, hogy odaát megdöbbentően sokat tudnak arról, mi történik nálunk. Még olyan frontrészeken is, ahol a két vonal messzire esik egymástól, s így a fülelőaknák között is esetleg kilométeres távolság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ihetetlen! – csóváltuk a fejün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ja – bólogatott az alezredes –, a hadviselés leleményessé teszi ám az ellenséget! A Tomba-szakaszban, még a szigorított telefonvédelmi rendelet előtti időben, rájöttek arra, hogy az ellenség meglepő sokat tud a mi ügyeinkről. Érthetetlennek tűnt. Végül is az egyik telefonjárőr, vonalellenőrzés közben, különös dologra bukkant. Egy meglehetős elöl levő vezetékünkről cérnavékonyságú, de nagyon erős drótocska függött alá egy bozótos helyen, amelyet széles és mély szakadék választott el az ellenségtől.</w:t>
      </w:r>
    </w:p>
    <w:p>
      <w:pPr>
        <w:pStyle w:val="Normal"/>
        <w:spacing w:before="120" w:after="0"/>
        <w:ind w:firstLine="567"/>
        <w:jc w:val="both"/>
        <w:rPr/>
      </w:pPr>
      <w:r>
        <w:rPr>
          <w:rFonts w:cs="Palatino Linotype" w:ascii="Palatino Linotype" w:hAnsi="Palatino Linotype"/>
          <w:iCs/>
        </w:rPr>
        <w:t>Leszedték, nézegették. A végén hosszú, acél hegyű alumíniumpálcika volt, a drót pedig az ellenség felé futott. A járőr hú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zdte. Vagy három métert bevont belőle. Akkor elszakadt. Attól kezdve még azt se vették észre a Tomba-szakasszal szemben álló franciák, hogy mikor van nálunk vál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 – dörmögte a gazdám. – Azt a fémpálcát nyílként lőtték ki. Megláthatták odaát egyik vonalellenőrző járőrünket, abból megsejtették, hogy a vezeték ott fut át a bozótoson, s kilőtték rá, hallgatócsápnak, a fémnyilat a vezetékk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van, tiszta sor! – tette hozzá az alezredes. – És röhögtek a markukba, mert így-közvetlen érintkezéssel kapcsolódtak bele a mi hálózatunkba. Kellő erősítő berendezéssel akár Rómában is meghallhatták volna: miről cseveg az ellenség a Dolomitokban.</w:t>
      </w:r>
    </w:p>
    <w:p>
      <w:pPr>
        <w:pStyle w:val="Normal"/>
        <w:spacing w:before="120" w:after="0"/>
        <w:ind w:firstLine="567"/>
        <w:jc w:val="both"/>
        <w:rPr/>
      </w:pPr>
      <w:r>
        <w:rPr>
          <w:rFonts w:cs="Palatino Linotype" w:ascii="Palatino Linotype" w:hAnsi="Palatino Linotype"/>
          <w:iCs/>
        </w:rPr>
        <w:t>Elhőköltem. Ez már nem az első háborús évek hadviselése volt. Itt már minden fegyver: technika, és minden technika: fegyver! Irgalmatlan harc a föld alatt, a földön és a föld felett. Mennyi új dolgot kell itt még megtanulnunk!</w:t>
      </w:r>
    </w:p>
    <w:p>
      <w:pPr>
        <w:pStyle w:val="Normal"/>
        <w:spacing w:before="120" w:after="0"/>
        <w:ind w:firstLine="567"/>
        <w:jc w:val="both"/>
        <w:rPr/>
      </w:pPr>
      <w:r>
        <w:rPr>
          <w:rFonts w:cs="Palatino Linotype" w:ascii="Palatino Linotype" w:hAnsi="Palatino Linotype"/>
          <w:iCs/>
        </w:rPr>
        <w:t>A Val Grandét lőni kezdték, hát bevonultunk az egyik kavernaszáj elejére. Mert ha a két deszkafedezék „eltalálhatatlan” volt is, a Val Grandéban robbanó gránátok egy-egy repeszdarabja könnyen vizitelhetett ebben a két, szellős filagóriában.</w:t>
      </w:r>
    </w:p>
    <w:p>
      <w:pPr>
        <w:pStyle w:val="Normal"/>
        <w:spacing w:before="120" w:after="0"/>
        <w:ind w:firstLine="567"/>
        <w:jc w:val="both"/>
        <w:rPr/>
      </w:pPr>
      <w:r>
        <w:rPr>
          <w:rFonts w:cs="Palatino Linotype" w:ascii="Palatino Linotype" w:hAnsi="Palatino Linotype"/>
          <w:iCs/>
        </w:rPr>
        <w:t>Az Me. 16. jelű kaverna hatalmas, U alakú alkotás volt. Félszázad tartalék tanyázott benne emeletes fapriccseken, azután a zászlóaljsegélyhely és a zászlóalj-parancsnokság. A boltozatáról állandóan csöpögött a víz, helyenként alul is csurdogált. Nyikorgó lécrácsok és korhadt deszkapallók borították ott az alját. A fordulóiban füstös, büdös petróleumlámpások pislogtak s világították meg az örökös sötétséget. A nyirkosság, penész és reménytelenség birodalma volt. Nappal még tüzelni sem lehetett benne, mert az ellenség meglátta volna a rajkályhák füstjét.</w:t>
      </w:r>
    </w:p>
    <w:p>
      <w:pPr>
        <w:pStyle w:val="Normal"/>
        <w:spacing w:before="120" w:after="0"/>
        <w:ind w:firstLine="567"/>
        <w:jc w:val="both"/>
        <w:rPr/>
      </w:pPr>
      <w:r>
        <w:rPr>
          <w:rFonts w:cs="Palatino Linotype" w:ascii="Palatino Linotype" w:hAnsi="Palatino Linotype"/>
          <w:iCs/>
        </w:rPr>
        <w:t>Kedvetlenül majszoltuk délben a magunkkal hozott hideg konzervát meg a kemény kétszersültet.</w:t>
      </w:r>
    </w:p>
    <w:p>
      <w:pPr>
        <w:pStyle w:val="Normal"/>
        <w:spacing w:before="120" w:after="0"/>
        <w:ind w:firstLine="567"/>
        <w:jc w:val="both"/>
        <w:rPr/>
      </w:pPr>
      <w:r>
        <w:rPr>
          <w:rFonts w:cs="Palatino Linotype" w:ascii="Palatino Linotype" w:hAnsi="Palatino Linotype"/>
          <w:iCs/>
        </w:rPr>
        <w:t>S délután összebújtunk megint a nyolcvanötösökkel. Orlay a zászlóaljparancsnokkal, én a segédtiszttel, Holla a gáztiszttel.</w:t>
      </w:r>
    </w:p>
    <w:p>
      <w:pPr>
        <w:pStyle w:val="Normal"/>
        <w:spacing w:before="120" w:after="0"/>
        <w:ind w:firstLine="567"/>
        <w:jc w:val="both"/>
        <w:rPr/>
      </w:pPr>
      <w:r>
        <w:rPr>
          <w:rFonts w:cs="Palatino Linotype" w:ascii="Palatino Linotype" w:hAnsi="Palatino Linotype"/>
          <w:iCs/>
        </w:rPr>
        <w:t>Milliméterről milliméterre mentünk végig a vázlatokon. Az akadályöv még elég gyenge volt, helyenként egy sor drót. Azt sürgősen tovább kell építenünk. Az első vonal: derékig érő, csupasz sziklaárok. Ezt is legalább embermagasságig kellene mélyíteni, ha lehetne. A második vonal, vagy száz-százötven lépésre az első mögött, egyelőre csak néhány, egymás közt összekötött, gránáttölcsér. A védőszakasz jobbszárnya felé egybefut az első és második állás, és a Val Grande déli partján húzódó sziklaháton ereszkedik alá a Brenta-völgy riasztó sziklafaláig. Ez a része gyér erdőcskében fut. Előtte itt szelídebb völgy, azon kis tisztás, a tisztáson túl megint erdős domb, s rajta az olasz állás. A legszélső jobbszárnyon már csak támpontjaink vannak: egy-egy szakasz vagy raj erővel, s végül – immár a gigantikus fallá vaduló Brenta völgy szélén – egy kettős géppuskaállás. De ide már csak lépcsőkön s apró deszkahidacskákon lehet lemenni. E géppuskafészektől jobbra, hatszáz méter mélyen, a Brenta-fal törmelékes alján, áll a völgyállásban levő szomszéd dandár első tábori őrse. A két dandár között tehát közvetlen összeköttetés nincs. A szárnyakon levők nappal látják egymást, ködben, időnként gyorsan leadott öt-öt lövéssel, éjszaka pedig jelzőrakéták kilövésével tudatják egymással, hogy helyükön vannak s éberek.</w:t>
      </w:r>
    </w:p>
    <w:p>
      <w:pPr>
        <w:pStyle w:val="Normal"/>
        <w:spacing w:before="120" w:after="0"/>
        <w:ind w:firstLine="567"/>
        <w:jc w:val="both"/>
        <w:rPr/>
      </w:pPr>
      <w:r>
        <w:rPr>
          <w:rFonts w:cs="Palatino Linotype" w:ascii="Palatino Linotype" w:hAnsi="Palatino Linotype"/>
          <w:iCs/>
        </w:rPr>
        <w:t>A hegyi szektor és völgyszektor közötti, megszállatlan hézag: nem veszedelmes. Ott olyan meredek a sziklafal, hogy csak a légy tudja rajta megvetni a lábát.</w:t>
      </w:r>
    </w:p>
    <w:p>
      <w:pPr>
        <w:pStyle w:val="Normal"/>
        <w:spacing w:before="120" w:after="0"/>
        <w:ind w:firstLine="567"/>
        <w:jc w:val="both"/>
        <w:rPr/>
      </w:pPr>
      <w:r>
        <w:rPr>
          <w:rFonts w:cs="Palatino Linotype" w:ascii="Palatino Linotype" w:hAnsi="Palatino Linotype"/>
          <w:iCs/>
        </w:rPr>
        <w:t>A támpontokban, s följebb, az első és második állásban meg a Val Grandéban, tíz-tizenkét kavernára volna még szükség. Ezek közül haton már dolgoznak, de csak kettőnek az építése halad szemmel láthatóan. Azok, amelyekben motoros kőfúrógépek dolgoznak. Csákánnyal, ásóval itt csak piszmogni lehet.</w:t>
      </w:r>
    </w:p>
    <w:p>
      <w:pPr>
        <w:pStyle w:val="Normal"/>
        <w:spacing w:before="120" w:after="0"/>
        <w:ind w:firstLine="567"/>
        <w:jc w:val="both"/>
        <w:rPr/>
      </w:pPr>
      <w:r>
        <w:rPr>
          <w:rFonts w:cs="Palatino Linotype" w:ascii="Palatino Linotype" w:hAnsi="Palatino Linotype"/>
          <w:iCs/>
        </w:rPr>
        <w:t>Az ellenség, jóformán az egész vonal hosszában, az előttünk lévő erdős magaslaton áll. Állásaiból alig néhány ponton látni valamit. Csak a Ca d’Anna kopár dombján levő, előretolt árkai húzódnak csupaszon. De ezekben – mondotta a nyolcvanötösök segédtisztje – nappal nincs is őrség, csak éjjelre szállják meg, s húznak oda előre egy gyalogsági ágyút is.</w:t>
      </w:r>
    </w:p>
    <w:p>
      <w:pPr>
        <w:pStyle w:val="Normal"/>
        <w:spacing w:before="120" w:after="0"/>
        <w:ind w:firstLine="567"/>
        <w:jc w:val="both"/>
        <w:rPr/>
      </w:pPr>
      <w:r>
        <w:rPr>
          <w:rFonts w:cs="Palatino Linotype" w:ascii="Palatino Linotype" w:hAnsi="Palatino Linotype"/>
          <w:iCs/>
        </w:rPr>
        <w:t>Az ellenség különben ezen a tájon a legtöbb helyen alacsonyabban van, mint mi, de állásai az erdős Col Moschin-vonulaton fedettebbek, s van elég fája az építéshez a helyszínen is. Mi, a jobbszárny kivételével, olyan csupaszon állunk vele szemben, mint a ruhátlanok.</w:t>
      </w:r>
    </w:p>
    <w:p>
      <w:pPr>
        <w:pStyle w:val="Normal"/>
        <w:spacing w:before="120" w:after="0"/>
        <w:ind w:firstLine="567"/>
        <w:jc w:val="both"/>
        <w:rPr/>
      </w:pPr>
      <w:r>
        <w:rPr>
          <w:rFonts w:cs="Palatino Linotype" w:ascii="Palatino Linotype" w:hAnsi="Palatino Linotype"/>
          <w:iCs/>
        </w:rPr>
        <w:t>Kelet felé emelkedik a terep. A mieink fönt vannak az Asolonén meg a Perticán, de odább már az olasz ül magasabban, a hírhedt Monte Grappán. S onnét a hasába lát az egész Dolomit-frontunknak.</w:t>
      </w:r>
    </w:p>
    <w:p>
      <w:pPr>
        <w:pStyle w:val="Normal"/>
        <w:spacing w:before="120" w:after="0"/>
        <w:ind w:firstLine="567"/>
        <w:jc w:val="both"/>
        <w:rPr/>
      </w:pPr>
      <w:r>
        <w:rPr>
          <w:rFonts w:cs="Palatino Linotype" w:ascii="Palatino Linotype" w:hAnsi="Palatino Linotype"/>
          <w:iCs/>
        </w:rPr>
        <w:t>A zászlóalj erőelosztása elég észszerű. A századoknak körülbelül csak a fele tűzvonal, a többi tartalék. De ahogy a gazdámat ismerem, az még többet hátravon, mert azt tartja: minden állás csak olyan erős, mint amennyi rugalmasság van benne. Meg ezt: százszor rosszabb az, ha ötlépésenként van egy-egy puskám, tartalékom meg csak egy raj, mintha húsz lépés tűzvonalra esik egy fegyver, de van kétszázadnyi, jól elhelyezett tartalékom. – S eddig még mindig neki volt igaza. – És bizonyos, hogy a géppuskaállásokon is változtat az öreg. Különben is a géppuska a szerelme. Úgy ki tudja használni a tüzüket, hogy az ő keze alatt két gépfegyver több, mint a sablonkatonákéban öt. Igaz: itt most dúskálhat. Mert, a mi tizenhat gépfegyverünk mellett, rendelkezésünkre bocsátják még a tartalékban levő harmincas honvédek hat gépfegyveré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 de hisz ez az ő dolga! Lássuk, mi van még!</w:t>
      </w:r>
    </w:p>
    <w:p>
      <w:pPr>
        <w:pStyle w:val="Normal"/>
        <w:spacing w:before="120" w:after="0"/>
        <w:ind w:firstLine="567"/>
        <w:jc w:val="both"/>
        <w:rPr/>
      </w:pPr>
      <w:r>
        <w:rPr>
          <w:rFonts w:cs="Palatino Linotype" w:ascii="Palatino Linotype" w:hAnsi="Palatino Linotype"/>
          <w:iCs/>
        </w:rPr>
        <w:t>A felderítésre és hírszerzésre újszerű szervezet szolgál. Századonként egy – minden más szolgálat alól mentes – és csak az ellenség mozdulatait, harc- és építőtevékenységét, lövőszer felhasználását figyelő altiszt, és zászlóaljanként ugyanezt a szolgálatot végző tiszt. A nevük: gyalogsági hírszerző altiszt, illetve tiszt. Németül: Infanterie-Nachrichten-Unteroffizier, illetve -Offizier, azaz rövidítve: Inu és Ino. Ezredenként ugyancsak egy tiszt. Ez fent ül a Caprilén levő megfigyelőhelyén. Ő foglalja össze, tartja nyilván és jelenti az adatokat. Német neve: Infanterie Beobachtungsstand. Röviden hát: Ibs.</w:t>
      </w:r>
    </w:p>
    <w:p>
      <w:pPr>
        <w:pStyle w:val="Normal"/>
        <w:spacing w:before="120" w:after="0"/>
        <w:ind w:firstLine="567"/>
        <w:jc w:val="both"/>
        <w:rPr/>
      </w:pPr>
      <w:r>
        <w:rPr>
          <w:rFonts w:cs="Palatino Linotype" w:ascii="Palatino Linotype" w:hAnsi="Palatino Linotype"/>
          <w:iCs/>
        </w:rPr>
        <w:t>Fölírom magamnak, mert erre a szolgálatra még ma ki kell jelölnünk egy tisztet és négy altisztet.</w:t>
      </w:r>
    </w:p>
    <w:p>
      <w:pPr>
        <w:pStyle w:val="Normal"/>
        <w:spacing w:before="120" w:after="0"/>
        <w:ind w:firstLine="567"/>
        <w:jc w:val="both"/>
        <w:rPr/>
      </w:pPr>
      <w:r>
        <w:rPr>
          <w:rFonts w:cs="Palatino Linotype" w:ascii="Palatino Linotype" w:hAnsi="Palatino Linotype"/>
          <w:iCs/>
        </w:rPr>
        <w:t>Azután: külön légelhárító- és gázfigyelő-hálózat áll éhjel-nappal. – Ez is hat 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írom: megszervezni!</w:t>
      </w:r>
    </w:p>
    <w:p>
      <w:pPr>
        <w:pStyle w:val="Normal"/>
        <w:spacing w:before="120" w:after="0"/>
        <w:ind w:firstLine="567"/>
        <w:jc w:val="both"/>
        <w:rPr/>
      </w:pPr>
      <w:r>
        <w:rPr>
          <w:rFonts w:cs="Palatino Linotype" w:ascii="Palatino Linotype" w:hAnsi="Palatino Linotype"/>
          <w:iCs/>
        </w:rPr>
        <w:t>Van az állásban egy aknavetőüteg. Az egyik szakasz a Val Grande déli ága végén, az Me. 16. kaverna mellett, a másik a jobbszárny mögött, a szakadékban.</w:t>
      </w:r>
    </w:p>
    <w:p>
      <w:pPr>
        <w:pStyle w:val="Normal"/>
        <w:spacing w:before="120" w:after="0"/>
        <w:ind w:firstLine="567"/>
        <w:jc w:val="both"/>
        <w:rPr/>
      </w:pPr>
      <w:r>
        <w:rPr>
          <w:rFonts w:cs="Palatino Linotype" w:ascii="Palatino Linotype" w:hAnsi="Palatino Linotype"/>
          <w:iCs/>
        </w:rPr>
        <w:t>Ezeknek az embereit élelmezésbe kell vennünk.</w:t>
      </w:r>
    </w:p>
    <w:p>
      <w:pPr>
        <w:pStyle w:val="Normal"/>
        <w:spacing w:before="120" w:after="0"/>
        <w:ind w:firstLine="567"/>
        <w:jc w:val="both"/>
        <w:rPr/>
      </w:pPr>
      <w:r>
        <w:rPr>
          <w:rFonts w:cs="Palatino Linotype" w:ascii="Palatino Linotype" w:hAnsi="Palatino Linotype"/>
          <w:iCs/>
        </w:rPr>
        <w:t>Van egy fényszóróosztag is, helyét is kijelölték, de csak éhjeli támadás esetén, végszükségben szabad dolgoznia, nehogy elárulja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mbereit át kell vennünk élelmezésre.</w:t>
      </w:r>
    </w:p>
    <w:p>
      <w:pPr>
        <w:pStyle w:val="Normal"/>
        <w:spacing w:before="120" w:after="0"/>
        <w:ind w:firstLine="567"/>
        <w:jc w:val="both"/>
        <w:rPr/>
      </w:pPr>
      <w:r>
        <w:rPr>
          <w:rFonts w:cs="Palatino Linotype" w:ascii="Palatino Linotype" w:hAnsi="Palatino Linotype"/>
          <w:iCs/>
        </w:rPr>
        <w:t>A tűzvonal és a zászlóalj-parancsnokság között négy jelentőfutó-vonal áll. Ezenkívül egy jelentővonal hátra. Az előbbiek páros küldönceit a tűzvonalszázadok, a hátsó relévonalét a zászlóaljtartalék adja.</w:t>
      </w:r>
    </w:p>
    <w:p>
      <w:pPr>
        <w:pStyle w:val="Normal"/>
        <w:spacing w:before="120" w:after="0"/>
        <w:ind w:firstLine="567"/>
        <w:jc w:val="both"/>
        <w:rPr/>
      </w:pPr>
      <w:r>
        <w:rPr>
          <w:rFonts w:cs="Palatino Linotype" w:ascii="Palatino Linotype" w:hAnsi="Palatino Linotype"/>
          <w:iCs/>
        </w:rPr>
        <w:t>Mi adjuk a 84/b drótkötélpálya és a vízvezeték felső állomásának legénységé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ír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konyhák Cismonból járnak föl, a Gozza-szakadékon át – mondotta az átadó segédtiszt. – A főzőládákat a Col Caprile mögött lévő útig málhás állatok hozzák, onnét a szakácsoknak kell ide kicipelniök. Elég komisz állapot, mert az étel mindig hidegen ér ki, meg elég gyakran össze is lövik a konyhásokat a Col Caprile meg a Val Grande között. A kihűlt étel még nem volna baj, mert a kavernák rajkályháiban fel lehetne melegíteni, ha volna elég fa idefönt. A jobbszárnyon levő gyér erdőcskét azonban nem szabad irtani, az állások leplezése végett. Viszont a két kötélpálya a legszükségesebb anyagot is alig tudja felhozni. Ergo: tűzifa úgyszólván semmi, s így tíz eset közül hétszer a leves csak faggyú meg hideg hús és víz, mire föl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ép kilátások! – dörmögte Holla, aki végzett a gázvédelmi ügyekkel, s letelepedett mellénk a nyolcvanötösök gáztisztj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 kérdés különben éppen a közeli napokban könnyebb lesz, mert a Gozzán fölvezetett vízvezetékkel már a Col Bonatón vannak, s holnap kiérnek a csővel a Col Caprile mögé. Akkor a kötélpályák és a teherhordó századok mentesülnek a vízszállítás alól, s több tűzifát fuvarozhatnak fö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gyis tíz eset közül ötször-hatszor lesz mivel fölmelegíteni az ételt – állapította meg Óbuda hetyke szülötte. – S általában milyen az élelmez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ét nyolcvanötös vállat v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gyengus! – vonta le a következtetést a Gázember. – Különben, látszik is rajtatok. Elég ösztövérek vagytok, kom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íz hónapja járunk föl ebbe az állásba – dünnyögte a máramarosszigetiek gáztisztje. – Két hét: állás, két hét: tartalék. Sok dologban akkor rohadtabb volt itt a helyzet, mert se víz, se fa nem volt. Fél liter vizet kaptunk fejenként egy napra. De volt hó meg eső. Igaz: a harcok hevesebbek voltak. Most jobb a lövőszer- meg az anyagpótlás, de az élelmezés egyre romlik. Múlt héten itt kint a fronton is bevezették a hústalan napokat. Pedig az élelemadagok már amúgy is egyharmaddal szűkített adagok, a régi szabványhoz képe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agyogó! – képedt el a Gázember. – És mit adnak a hús hely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árított halat, hogy a fene enné meg, és szárított főzeléket. Ezt ugyan így nevezik, azaz, németül Dörrgemüsének, de az a gyanúm, hogy csak szárított büröklevél, aszalt tökinda és hullott lombtörmel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isz ez pompás! – hüledezett Holla, a vállamra csapva. – Hallod, Fűzfám? Röhögsz, mi?</w:t>
      </w:r>
    </w:p>
    <w:p>
      <w:pPr>
        <w:pStyle w:val="Normal"/>
        <w:spacing w:before="120" w:after="0"/>
        <w:ind w:firstLine="567"/>
        <w:jc w:val="both"/>
        <w:rPr/>
      </w:pPr>
      <w:r>
        <w:rPr>
          <w:rFonts w:cs="Palatino Linotype" w:ascii="Palatino Linotype" w:hAnsi="Palatino Linotype"/>
          <w:iCs/>
        </w:rPr>
        <w:t>Elzargattuk az ámuldozó fiatalembert, s folytattam az állásátvéte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kőfúrógép és személyzete.</w:t>
      </w:r>
    </w:p>
    <w:p>
      <w:pPr>
        <w:pStyle w:val="Normal"/>
        <w:spacing w:before="120" w:after="0"/>
        <w:ind w:firstLine="567"/>
        <w:jc w:val="both"/>
        <w:rPr/>
      </w:pPr>
      <w:r>
        <w:rPr>
          <w:rFonts w:cs="Palatino Linotype" w:ascii="Palatino Linotype" w:hAnsi="Palatino Linotype"/>
          <w:iCs/>
        </w:rPr>
        <w:t>Kézigránát-, puskagránát-, lövőszer-, világítótöltény-készletek.</w:t>
      </w:r>
    </w:p>
    <w:p>
      <w:pPr>
        <w:pStyle w:val="Normal"/>
        <w:spacing w:before="120" w:after="0"/>
        <w:ind w:firstLine="567"/>
        <w:jc w:val="both"/>
        <w:rPr/>
      </w:pPr>
      <w:r>
        <w:rPr>
          <w:rFonts w:cs="Palatino Linotype" w:ascii="Palatino Linotype" w:hAnsi="Palatino Linotype"/>
          <w:iCs/>
        </w:rPr>
        <w:t>Hét anyagtartalék-kaverna. Tartalma leltár szerint. Akadálydrót anyag a Meneguzzán levő, Me 12. kaverna előtti, nagy gránáttölcsérben. Ennyi tüskésdrót, ennyi karó, ennyi spanyolb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gőtűz-élelemtartalék a kavernákban. Leltár szerint. Ezt még aláírás előtt megszámoltatju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ázzatok rá – figyelmeztetett a koma –, mert ha éhes a legénység, kilopja, az őrség szeme láttára is! Egyébként gyakran el kell fogyasztani, s friss készlettel pótolni, mert különösen a cvibak, a kávé meg a dohány, két hét alatt színpenésszé vál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ül átadta a segédtiszt a rejtjelkulcsot, a fedőnevek lajstromát, a tüzérségi zárótűzvázlatot, a pergőtűzkérés jelkulcsát és egy furcsa alakú kézi szirén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z minek? – kérdeztem csodálkoz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árótűzsziréna! Ha már szétlőtték a telefonokat, s a reléfutók sem jutnak célhoz, és olyan erős napfény van, hogy a vörös rakéták se látszanak, akkor evvel kell kérni a zárótüz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ugyan ennek a hangját is el nem nyomja az ágyúszó és a robbanások dörgése – tettem hozz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a kipróbálására még nem került sor – hagyta helyben megállapításomat a segédti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az olasz ágyútűz leggyakoribb irányai felől érdeklőd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előretolt állás a Meneguzzán, a jobbszárnyon levő hármas támpont, a Val Grande felső vége. És itt, mögöttünk, a Col Caprile déli lejtője kapja a legtöbb lövést. Általában három oldalról kapjuk a tüzet. Jobbról, a Brenta túlsó partján emelkedő Sasso-Rosso irányából. Ez bennünk nem sok kárt tesz, de a Col Caprilét alaposan hegybenhagyja. Délről, a Col Moschin felől az állásainkat lövik tarackokkal, mozsarakkal s nehéz aknavetőkkel. Ez a tűz átkozottul hatásos. A harmadik irány: a Grappa. Ez, sajnos, hátba lövi s hosszantozza az egész állást és a Val Grande-szakadékot. Éjszaka a Ca d’Anna-állásokba több árokágyút hoznak előre a digók, s félelmetes közelről lövik a kavernánk fölött levő dombról az előretolt állásunkba vivő, fő közlekedővona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 saját tüzér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ig viszonozza a tüzet. Azt mondják, takarékoskodni kell a lövőszerrel. Az a néhány hegyi üteg, amely itt van a Col Caprile lejtője meg a Val Grande közötti sziklamezőn, talán még nem is lőtt. Úgy hírlik, nem is szabad tüzelniök, nehogy elárulják helyzetüket. Csak zárótűz szüksége esetén szólalhatnak meg. Azért álcázzák őket olyan kínos gondd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z aknavetői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ok derekasan dolgoznak – bólogatott a hadnagy. – A Col Caprile mögött levő nehéz gépek is, meg ez a két könnyebb, félüteg is, amely itt van a zászlóalj állás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verna fölött levő domb szakadatlanul rázkódott, és tompa morajlások meg a mennyezetről hulló apró szemű törmelék jelezték, hogy fölénk csapkodnak a gráná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 Moschin- és Grappa-ütegek tüze – dörmögött a hadnagy. – Java részük nehéztarack. – És sóhajtva tette hozzá: – Remélem, éjfélre elhallgatnak, mikor nekünk kell induln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ért? Hát hány óra?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oma a karórájára pillan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ste kilenc.</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hetetl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dig annyi. Csakhogy a kavernában, emellett az örökké bűzlő, vacak lámpa mellett, észre sem veszi az ember az idő múlását, s elfelejti, hogy odakint mi van: nappal-e vagy éjszaka.</w:t>
      </w:r>
    </w:p>
    <w:p>
      <w:pPr>
        <w:pStyle w:val="Normal"/>
        <w:spacing w:before="120" w:after="0"/>
        <w:ind w:firstLine="567"/>
        <w:jc w:val="both"/>
        <w:rPr/>
      </w:pPr>
      <w:r>
        <w:rPr>
          <w:rFonts w:cs="Palatino Linotype" w:ascii="Palatino Linotype" w:hAnsi="Palatino Linotype"/>
          <w:iCs/>
        </w:rPr>
        <w:t>Kiballagtunk a kavernaszáj elé. A dombot egyre gyúrták a gráná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kint sötét volt. Csillagos éjszaka.</w:t>
      </w:r>
    </w:p>
    <w:p>
      <w:pPr>
        <w:pStyle w:val="Normal"/>
        <w:spacing w:before="120" w:after="0"/>
        <w:ind w:firstLine="567"/>
        <w:jc w:val="both"/>
        <w:rPr/>
      </w:pPr>
      <w:r>
        <w:rPr>
          <w:rFonts w:cs="Palatino Linotype" w:ascii="Palatino Linotype" w:hAnsi="Palatino Linotype"/>
          <w:iCs/>
        </w:rPr>
        <w:t>A váltásra bejövő századainkat, az ágyútűz miatt, visszatartották a Col Caprile mögött.</w:t>
      </w:r>
    </w:p>
    <w:p>
      <w:pPr>
        <w:pStyle w:val="Normal"/>
        <w:spacing w:before="120" w:after="0"/>
        <w:ind w:firstLine="567"/>
        <w:jc w:val="both"/>
        <w:rPr/>
      </w:pPr>
      <w:r>
        <w:rPr>
          <w:rFonts w:cs="Palatino Linotype" w:ascii="Palatino Linotype" w:hAnsi="Palatino Linotype"/>
          <w:iCs/>
        </w:rPr>
        <w:t>A nyolcvanötösök felkészültek, és sisakban, teljes szerelvénnyel szorongtak a kavern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meg az alezredes még alkonyatkor lementek a Val Grande aljába, a jobbszárny-csatlakozás szemrevételére, s kint rekedtek valahol, a tűz mi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ázadonként egy tiszt és négy ember itt marad közülünk veletek, holnap estig – mondotta fázósan a nyolcvanötösök zászlóalj gáztiszt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már indulhatnánk! – sóhajtotta a segédtiszt. – Ha idejében nem vihetjük el az irhánkat, akkor ránk virrad, s nem mehetünk le a Gozzán se, a repülők miatt. S akkor még holnap estig itt ehet a fene bennünket, a Tátra-, Miskolc-, vagy Beretta-Lagerban, mint a múltkor. Pedig nagyon elegünk van már ebből a magaslati levegőből. Tíz hónapja senyvedünk ebben a pokolban. Odaát, a Brentán túl, a Hétközség fennsíkján még legalább váltották az egyes divíziókat, de itt mindig ugyanazok a hadosztályok őrlőd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hallom, hogy most valahova egészen hátra kerültök, hadseregtartalékba – vigasztaltam a fiú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ánk fér – hümmögték. – Az embereink odavannak. Nézd meg a telefonistáinkat, ordonáncainkat, meg ezt a tartalék félszázadot. Árnyékaik önmaguk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űz ritkult. Ideje is volt már: öreg este lett odakint.</w:t>
      </w:r>
    </w:p>
    <w:p>
      <w:pPr>
        <w:pStyle w:val="Normal"/>
        <w:spacing w:before="120" w:after="0"/>
        <w:ind w:firstLine="567"/>
        <w:jc w:val="both"/>
        <w:rPr/>
      </w:pPr>
      <w:r>
        <w:rPr>
          <w:rFonts w:cs="Palatino Linotype" w:ascii="Palatino Linotype" w:hAnsi="Palatino Linotype"/>
          <w:iCs/>
        </w:rPr>
        <w:t>...Éjfél előtt kiérkezett az élen jövő Jadlovszky század. Halkan lépegettek föl az emberárnyékok a fölöttünk sötétedő szikladombra, hogy felváltsák az előretolt állásban lévő nyolcvanötös századot. És jött utána végtelen sorban a Nemesek- és a Tordasy-század. És helyére került Szász főhadnagy népe is, a Val Grande tartalékfedezékeibe. Végül állásba mentek a géppuskásszakaszok, és bekocogott a segélyhely és irodamálhásokkal Mohamed is.</w:t>
      </w:r>
    </w:p>
    <w:p>
      <w:pPr>
        <w:pStyle w:val="Normal"/>
        <w:spacing w:before="120" w:after="0"/>
        <w:ind w:firstLine="567"/>
        <w:jc w:val="both"/>
        <w:rPr/>
      </w:pPr>
      <w:r>
        <w:rPr>
          <w:rFonts w:cs="Palatino Linotype" w:ascii="Palatino Linotype" w:hAnsi="Palatino Linotype"/>
          <w:iCs/>
        </w:rPr>
        <w:t>Éjfél után két órakor vonulni kezdtek a nyolcvanötösök, s mire kivirradt, véget ért a felváltás.</w:t>
      </w:r>
    </w:p>
    <w:p>
      <w:pPr>
        <w:pStyle w:val="Normal"/>
        <w:spacing w:before="120" w:after="0"/>
        <w:ind w:firstLine="567"/>
        <w:jc w:val="both"/>
        <w:rPr/>
      </w:pPr>
      <w:r>
        <w:rPr>
          <w:rFonts w:cs="Palatino Linotype" w:ascii="Palatino Linotype" w:hAnsi="Palatino Linotype"/>
          <w:iCs/>
        </w:rPr>
        <w:t>A szórványos éjjeli ágyútűz nem tett kárt a mozgó csapatokban, és baj nélkül értek le üresen visszaballagó málhás állataink is a Cismon-táborba.</w:t>
      </w:r>
    </w:p>
    <w:p>
      <w:pPr>
        <w:pStyle w:val="Normal"/>
        <w:spacing w:before="120" w:after="0"/>
        <w:ind w:firstLine="567"/>
        <w:jc w:val="both"/>
        <w:rPr/>
      </w:pPr>
      <w:r>
        <w:rPr>
          <w:rFonts w:cs="Palatino Linotype" w:ascii="Palatino Linotype" w:hAnsi="Palatino Linotype"/>
          <w:iCs/>
        </w:rPr>
        <w:t>...És akkor elkezdődött az a lélekőrlő négy hét, amelyre úgy gondolok vissza, mint valami szakadatlan bódulatban vánszorgó, lidércnyomásos álom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suhanó képekben él már bennem az emlék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 első huszonnégy óra úgy telt el, hogy elvesztettem benne időérző ösztönömet.</w:t>
      </w:r>
    </w:p>
    <w:p>
      <w:pPr>
        <w:pStyle w:val="Normal"/>
        <w:spacing w:before="120" w:after="0"/>
        <w:ind w:firstLine="567"/>
        <w:jc w:val="both"/>
        <w:rPr/>
      </w:pPr>
      <w:r>
        <w:rPr>
          <w:rFonts w:cs="Palatino Linotype" w:ascii="Palatino Linotype" w:hAnsi="Palatino Linotype"/>
          <w:iCs/>
        </w:rPr>
        <w:t>Arra még emlékezem, hogy a nyolcvanötösök elvonulása után hozzáfogtam az átvett állás erőelosztó és műszaki helyzetvázlatának megrajzolásához.</w:t>
      </w:r>
    </w:p>
    <w:p>
      <w:pPr>
        <w:pStyle w:val="Normal"/>
        <w:spacing w:before="120" w:after="0"/>
        <w:ind w:firstLine="567"/>
        <w:jc w:val="both"/>
        <w:rPr/>
      </w:pPr>
      <w:r>
        <w:rPr>
          <w:rFonts w:cs="Palatino Linotype" w:ascii="Palatino Linotype" w:hAnsi="Palatino Linotype"/>
          <w:iCs/>
        </w:rPr>
        <w:t>Orlay, egész éjjel tartó csatangolás után, a hajnali órákban tért vissza, s részletes javaslatot készített a megszállás- és tartalékerők elhelyezésének módosítására.</w:t>
      </w:r>
    </w:p>
    <w:p>
      <w:pPr>
        <w:pStyle w:val="Normal"/>
        <w:spacing w:before="120" w:after="0"/>
        <w:ind w:firstLine="567"/>
        <w:jc w:val="both"/>
        <w:rPr/>
      </w:pPr>
      <w:r>
        <w:rPr>
          <w:rFonts w:cs="Palatino Linotype" w:ascii="Palatino Linotype" w:hAnsi="Palatino Linotype"/>
          <w:iCs/>
        </w:rPr>
        <w:t>Ehhez persze megint vázlat kellett. Tehát rajzoltam, rajzoltam a nyirkos odúban, a büdös kis petróleumlámpa rossz világa mellett.</w:t>
      </w:r>
    </w:p>
    <w:p>
      <w:pPr>
        <w:pStyle w:val="Normal"/>
        <w:spacing w:before="120" w:after="0"/>
        <w:ind w:firstLine="567"/>
        <w:jc w:val="both"/>
        <w:rPr/>
      </w:pPr>
      <w:r>
        <w:rPr>
          <w:rFonts w:cs="Palatino Linotype" w:ascii="Palatino Linotype" w:hAnsi="Palatino Linotype"/>
          <w:iCs/>
        </w:rPr>
        <w:t>Orlay közben ledűlt néhány órára, s Holla is ott horkolt a kemény fapriccsen.</w:t>
      </w:r>
    </w:p>
    <w:p>
      <w:pPr>
        <w:pStyle w:val="Normal"/>
        <w:spacing w:before="120" w:after="0"/>
        <w:ind w:firstLine="567"/>
        <w:jc w:val="both"/>
        <w:rPr/>
      </w:pPr>
      <w:r>
        <w:rPr>
          <w:rFonts w:cs="Palatino Linotype" w:ascii="Palatino Linotype" w:hAnsi="Palatino Linotype"/>
          <w:iCs/>
        </w:rPr>
        <w:t>Időnként megreccsent a domb, tompa morajlás jelezte, hogy gránát robbant a közelben, s én csak rajzoltam.</w:t>
      </w:r>
    </w:p>
    <w:p>
      <w:pPr>
        <w:pStyle w:val="Normal"/>
        <w:spacing w:before="120" w:after="0"/>
        <w:ind w:firstLine="567"/>
        <w:jc w:val="both"/>
        <w:rPr/>
      </w:pPr>
      <w:r>
        <w:rPr>
          <w:rFonts w:cs="Palatino Linotype" w:ascii="Palatino Linotype" w:hAnsi="Palatino Linotype"/>
          <w:iCs/>
        </w:rPr>
        <w:t>A kavernában levő tartalék emberei meg a küldöncök jöttek-mentek, azután csönd 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ajzoltam, radíroztam, rajzoltam.</w:t>
      </w:r>
    </w:p>
    <w:p>
      <w:pPr>
        <w:pStyle w:val="Normal"/>
        <w:spacing w:before="120" w:after="0"/>
        <w:ind w:firstLine="567"/>
        <w:jc w:val="both"/>
        <w:rPr/>
      </w:pPr>
      <w:r>
        <w:rPr>
          <w:rFonts w:cs="Palatino Linotype" w:ascii="Palatino Linotype" w:hAnsi="Palatino Linotype"/>
          <w:iCs/>
        </w:rPr>
        <w:t>Feri, a legényem újratöltött lámpát hozott, s időnként letette elém a bádogpoharamat, zavaros tealöttyel. Megittam gépiesen, s tovább dolgoztam.</w:t>
      </w:r>
    </w:p>
    <w:p>
      <w:pPr>
        <w:pStyle w:val="Normal"/>
        <w:spacing w:before="120" w:after="0"/>
        <w:ind w:firstLine="567"/>
        <w:jc w:val="both"/>
        <w:rPr/>
      </w:pPr>
      <w:r>
        <w:rPr>
          <w:rFonts w:cs="Palatino Linotype" w:ascii="Palatino Linotype" w:hAnsi="Palatino Linotype"/>
          <w:iCs/>
        </w:rPr>
        <w:t>Olyankor, amikor csönd volt, tisztán hallottam a boltozatról csöpögő vízcsöppek koppanását és loccsanását. Koppantak, ha deszkára hullottak, és loccsantak olyankor, ha a lábunk alatt levő lécrács lyukain át a kaverna alján összegyűlt vízbe estek. Olyan volt a vízcsöppeknek ez a nesze, mint a nagyon ritka szemű esőé.</w:t>
      </w:r>
    </w:p>
    <w:p>
      <w:pPr>
        <w:pStyle w:val="Normal"/>
        <w:spacing w:before="120" w:after="0"/>
        <w:ind w:firstLine="567"/>
        <w:jc w:val="both"/>
        <w:rPr/>
      </w:pPr>
      <w:r>
        <w:rPr>
          <w:rFonts w:cs="Palatino Linotype" w:ascii="Palatino Linotype" w:hAnsi="Palatino Linotype"/>
          <w:iCs/>
        </w:rPr>
        <w:t>És ez valami fáradt és reménytelen bódulatba borított. Zúgott a fejem, fáradt voltam, és időnként leragadt a szemem.</w:t>
      </w:r>
    </w:p>
    <w:p>
      <w:pPr>
        <w:pStyle w:val="Normal"/>
        <w:spacing w:before="120" w:after="0"/>
        <w:ind w:firstLine="567"/>
        <w:jc w:val="both"/>
        <w:rPr/>
      </w:pPr>
      <w:r>
        <w:rPr>
          <w:rFonts w:cs="Palatino Linotype" w:ascii="Palatino Linotype" w:hAnsi="Palatino Linotype"/>
          <w:iCs/>
        </w:rPr>
        <w:t>Nagy ritkán rám szólt halkan a szolgálatos telefonista, és átadta a beszélőt.</w:t>
      </w:r>
    </w:p>
    <w:p>
      <w:pPr>
        <w:pStyle w:val="Normal"/>
        <w:spacing w:before="120" w:after="0"/>
        <w:ind w:firstLine="567"/>
        <w:jc w:val="both"/>
        <w:rPr/>
      </w:pPr>
      <w:r>
        <w:rPr>
          <w:rFonts w:cs="Palatino Linotype" w:ascii="Palatino Linotype" w:hAnsi="Palatino Linotype"/>
          <w:iCs/>
        </w:rPr>
        <w:t>Olyankor az ezredparancsnokság kérdezett valamit, titokzatos tolvajnyelven, az állásról, anyagokról, s ugyanilyen nyelven válaszoltam én is.</w:t>
      </w:r>
    </w:p>
    <w:p>
      <w:pPr>
        <w:pStyle w:val="Normal"/>
        <w:spacing w:before="120" w:after="0"/>
        <w:ind w:firstLine="567"/>
        <w:jc w:val="both"/>
        <w:rPr/>
      </w:pPr>
      <w:r>
        <w:rPr>
          <w:rFonts w:cs="Palatino Linotype" w:ascii="Palatino Linotype" w:hAnsi="Palatino Linotype"/>
          <w:iCs/>
        </w:rPr>
        <w:t>Azután megint duhogott a gránát, s én tovább dolgoz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olt úgy, hogy a hosszú priccssor alatt váratlanul éles visítás és vízlocsogás hallatszott, majd egy-egy álmából fölébredt baka mordult fö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anyád, büdös patkány! Egész dandár hemzseg ezekbül a dögökbül!</w:t>
      </w:r>
    </w:p>
    <w:p>
      <w:pPr>
        <w:pStyle w:val="Normal"/>
        <w:spacing w:before="120" w:after="0"/>
        <w:ind w:firstLine="567"/>
        <w:jc w:val="both"/>
        <w:rPr/>
      </w:pPr>
      <w:r>
        <w:rPr>
          <w:rFonts w:cs="Palatino Linotype" w:ascii="Palatino Linotype" w:hAnsi="Palatino Linotype"/>
          <w:iCs/>
        </w:rPr>
        <w:t>És megint csönd lett, s dolgoztam tovább.</w:t>
      </w:r>
    </w:p>
    <w:p>
      <w:pPr>
        <w:pStyle w:val="Normal"/>
        <w:spacing w:before="120" w:after="0"/>
        <w:ind w:firstLine="567"/>
        <w:jc w:val="both"/>
        <w:rPr/>
      </w:pPr>
      <w:r>
        <w:rPr>
          <w:rFonts w:cs="Palatino Linotype" w:ascii="Palatino Linotype" w:hAnsi="Palatino Linotype"/>
          <w:iCs/>
        </w:rPr>
        <w:t>Egyszer egy tüzérfőhadnagy lépett hozzám, s kért meg, hogy hátratelefonálhasson. A hozzánk beosztott aknavetők parancsnoka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ólintottam, s tovább rajz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jött nyolc ember meg Kovács tizedes. Ők veszik át a kötélpálya-szolgálatot.</w:t>
      </w:r>
    </w:p>
    <w:p>
      <w:pPr>
        <w:pStyle w:val="Normal"/>
        <w:spacing w:before="120" w:after="0"/>
        <w:ind w:firstLine="567"/>
        <w:jc w:val="both"/>
        <w:rPr/>
      </w:pPr>
      <w:r>
        <w:rPr>
          <w:rFonts w:cs="Palatino Linotype" w:ascii="Palatino Linotype" w:hAnsi="Palatino Linotype"/>
          <w:iCs/>
        </w:rPr>
        <w:t>Eligazítottam őket, s kidobogtak a kavern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vább dolgoz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Rimóczi őrvezető sisakos alakja tisztelgett elő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dnagy úr, alázatosan felöntöm, bevonultam a gyalogsági hírszerző altisztek köz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üljön le, várja be a másik hármat meg Kónya hadapród urat. Ő lesz a parancsnokuk.</w:t>
      </w:r>
    </w:p>
    <w:p>
      <w:pPr>
        <w:pStyle w:val="Normal"/>
        <w:spacing w:before="120" w:after="0"/>
        <w:ind w:firstLine="567"/>
        <w:jc w:val="both"/>
        <w:rPr/>
      </w:pPr>
      <w:r>
        <w:rPr>
          <w:rFonts w:cs="Palatino Linotype" w:ascii="Palatino Linotype" w:hAnsi="Palatino Linotype"/>
          <w:iCs/>
        </w:rPr>
        <w:t>Rimóczi hátrahúzódott valahova, a lámpafény mögé. Utóbb letopogott a másik három altiszt, majd Kónya kadét. Összeszedte az embereit, s eldöcögött velük. Jelentkeztek a légvédelmi figyelőknek kijelölt emberek is, s eldobogtak a dolgu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t nagy vázlat volt már készen, s végtelen fáradtság fogott el.</w:t>
      </w:r>
    </w:p>
    <w:p>
      <w:pPr>
        <w:pStyle w:val="Normal"/>
        <w:spacing w:before="120" w:after="0"/>
        <w:ind w:firstLine="567"/>
        <w:jc w:val="both"/>
        <w:rPr/>
      </w:pPr>
      <w:r>
        <w:rPr>
          <w:rFonts w:cs="Palatino Linotype" w:ascii="Palatino Linotype" w:hAnsi="Palatino Linotype"/>
          <w:iCs/>
        </w:rPr>
        <w:t>A szemeim égtek. Lehunytam őket. Borikára gondoltam, de olyan levert voltam, mintha ólom lett volna a tagjai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i került megint elő, s fölébresztett bóbiskolásom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hadnagy úr máma sem fekszik le? – kérdezte csendesen, s valami hideg, faggyúhártyás levest tett elém a csajká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értettem a kérdést, s csak annyit mondot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jd. Majd ha végeztem.</w:t>
      </w:r>
    </w:p>
    <w:p>
      <w:pPr>
        <w:pStyle w:val="Normal"/>
        <w:spacing w:before="120" w:after="0"/>
        <w:ind w:firstLine="567"/>
        <w:jc w:val="both"/>
        <w:rPr/>
      </w:pPr>
      <w:r>
        <w:rPr>
          <w:rFonts w:cs="Palatino Linotype" w:ascii="Palatino Linotype" w:hAnsi="Palatino Linotype"/>
          <w:iCs/>
        </w:rPr>
        <w:t>És tovább dolgoztam. Az az érzésem volt, hogy csigalassúsággal jár az idő, s még mindig nincs itt a reggel.</w:t>
      </w:r>
    </w:p>
    <w:p>
      <w:pPr>
        <w:pStyle w:val="Normal"/>
        <w:spacing w:before="120" w:after="0"/>
        <w:ind w:firstLine="567"/>
        <w:jc w:val="both"/>
        <w:rPr/>
      </w:pPr>
      <w:r>
        <w:rPr>
          <w:rFonts w:cs="Palatino Linotype" w:ascii="Palatino Linotype" w:hAnsi="Palatino Linotype"/>
          <w:iCs/>
        </w:rPr>
        <w:t>Orlay kiment volt Hollával az állásba, mialatt én bóbiskoltam.</w:t>
      </w:r>
    </w:p>
    <w:p>
      <w:pPr>
        <w:pStyle w:val="Normal"/>
        <w:spacing w:before="120" w:after="0"/>
        <w:ind w:firstLine="567"/>
        <w:jc w:val="both"/>
        <w:rPr/>
      </w:pPr>
      <w:r>
        <w:rPr>
          <w:rFonts w:cs="Palatino Linotype" w:ascii="Palatino Linotype" w:hAnsi="Palatino Linotype"/>
          <w:iCs/>
        </w:rPr>
        <w:t>Odakint hosszan duhogott a gránáttűz, a kaverna túlsó fordulójában levő segélyhelyre behoztak egy sebesült tüzért az aknavetőktől, a tartalék hat embere vízért ment, meghozták az ezred hivatalos postáját, átvettem s kiküldtem egy szolgálati jegyet Kern főhadnagynak, mert áthelyezték őt az első zászlóaljhoz. A mi géppuskás századunkat Sándor hadnagy, az öreg népfölkelő székely vette át. Utóbb mindketten bejöttek, jelentkeztek, s kidöcögtek megint. És a fúrógépek egyik altisztje jelentette, hogy az E-202-es fúrógép elromlott, két napig kell szerelniök, majd Majzik Gergely újságolta, hogy az imént légiriadó volt, s egy olasz gépet lelőttek Asiago fölött. Tisztán lehetett innét látni.</w:t>
      </w:r>
    </w:p>
    <w:p>
      <w:pPr>
        <w:pStyle w:val="Normal"/>
        <w:spacing w:before="120" w:after="0"/>
        <w:ind w:firstLine="567"/>
        <w:jc w:val="both"/>
        <w:rPr/>
      </w:pPr>
      <w:r>
        <w:rPr>
          <w:rFonts w:cs="Palatino Linotype" w:ascii="Palatino Linotype" w:hAnsi="Palatino Linotype"/>
          <w:iCs/>
        </w:rPr>
        <w:t>És tudomásul vettem még száz különböző dolgot, de ez mind olyan bódulatban történt körülöttem, mintha álmodtam volna.</w:t>
      </w:r>
    </w:p>
    <w:p>
      <w:pPr>
        <w:pStyle w:val="Normal"/>
        <w:spacing w:before="120" w:after="0"/>
        <w:ind w:firstLine="567"/>
        <w:jc w:val="both"/>
        <w:rPr/>
      </w:pPr>
      <w:r>
        <w:rPr>
          <w:rFonts w:cs="Palatino Linotype" w:ascii="Palatino Linotype" w:hAnsi="Palatino Linotype"/>
          <w:iCs/>
        </w:rPr>
        <w:t>Közben váltották egymást a szolgálatos telefonisták és küldöncök, különösnek tűnt, hogy oly sűrűn váltakoznak, de mert gépszerű pontossággal történt, természetesnek és rendben lévőnek véltem.</w:t>
      </w:r>
    </w:p>
    <w:p>
      <w:pPr>
        <w:pStyle w:val="Normal"/>
        <w:spacing w:before="120" w:after="0"/>
        <w:ind w:firstLine="567"/>
        <w:jc w:val="both"/>
        <w:rPr/>
      </w:pPr>
      <w:r>
        <w:rPr>
          <w:rFonts w:cs="Palatino Linotype" w:ascii="Palatino Linotype" w:hAnsi="Palatino Linotype"/>
          <w:iCs/>
        </w:rPr>
        <w:t>Megírtam a százados úr megszállás-módosító javaslatát is, és fölállottam az asztaltól. Elzsibbadt lábaim alig mozdultak.</w:t>
      </w:r>
    </w:p>
    <w:p>
      <w:pPr>
        <w:pStyle w:val="Normal"/>
        <w:spacing w:before="120" w:after="0"/>
        <w:ind w:firstLine="567"/>
        <w:jc w:val="both"/>
        <w:rPr/>
      </w:pPr>
      <w:r>
        <w:rPr>
          <w:rFonts w:cs="Palatino Linotype" w:ascii="Palatino Linotype" w:hAnsi="Palatino Linotype"/>
          <w:iCs/>
        </w:rPr>
        <w:t>Tántorogva, fáradtságtól duzzadt szemhéjakkal botorkáltam ki a kavernából. Vártam, hogy a kavernafordulónál szemembe csap majd a külső világ reggeli fénye, de a kavernanyílás nem akart kivilágosodni.</w:t>
      </w:r>
    </w:p>
    <w:p>
      <w:pPr>
        <w:pStyle w:val="Normal"/>
        <w:spacing w:before="120" w:after="0"/>
        <w:ind w:firstLine="567"/>
        <w:jc w:val="both"/>
        <w:rPr/>
      </w:pPr>
      <w:r>
        <w:rPr>
          <w:rFonts w:cs="Palatino Linotype" w:ascii="Palatino Linotype" w:hAnsi="Palatino Linotype"/>
          <w:iCs/>
        </w:rPr>
        <w:t>Csak akkor vettem észre, hogy már a kavernaszájnál vagyok, amikor hűs szél legyintett meg, és friss levegő tódult a tüdőmbe.</w:t>
      </w:r>
    </w:p>
    <w:p>
      <w:pPr>
        <w:pStyle w:val="Normal"/>
        <w:spacing w:before="120" w:after="0"/>
        <w:ind w:firstLine="567"/>
        <w:jc w:val="both"/>
        <w:rPr/>
      </w:pPr>
      <w:r>
        <w:rPr>
          <w:rFonts w:cs="Palatino Linotype" w:ascii="Palatino Linotype" w:hAnsi="Palatino Linotype"/>
          <w:iCs/>
        </w:rPr>
        <w:t>Valahol messze fényszóró sugárkévéje suhant végig az égen, s egy pillanatra feltűnt a Col Caprile gerincének körvona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értettem a dolgot. Hát még mindig nincs regg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verna előtt két ziháló ember tett le egy főzőládát a vállukon hozott karóról. És a zászlóaljtartalék emberei között nyüzsgés tám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tta vacsora! Csajkára, emberek! – kiáltotta valaki félhang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csora? – kérdeztem kábultan.</w:t>
      </w:r>
    </w:p>
    <w:p>
      <w:pPr>
        <w:pStyle w:val="Normal"/>
        <w:spacing w:before="120" w:after="0"/>
        <w:ind w:firstLine="567"/>
        <w:jc w:val="both"/>
        <w:rPr/>
      </w:pPr>
      <w:r>
        <w:rPr>
          <w:rFonts w:cs="Palatino Linotype" w:ascii="Palatino Linotype" w:hAnsi="Palatino Linotype"/>
          <w:iCs/>
        </w:rPr>
        <w:t>Akkor jött meg hosszú nyelű, sziklamászó csákányával, sisakosan, hátán a gázálarcdobozzal Orlay százados és mögötte Holla hadnagy, a gáztiszt.</w:t>
      </w:r>
    </w:p>
    <w:p>
      <w:pPr>
        <w:pStyle w:val="Normal"/>
        <w:spacing w:before="120" w:after="0"/>
        <w:ind w:firstLine="567"/>
        <w:jc w:val="both"/>
        <w:rPr/>
      </w:pPr>
      <w:r>
        <w:rPr>
          <w:rFonts w:cs="Palatino Linotype" w:ascii="Palatino Linotype" w:hAnsi="Palatino Linotype"/>
          <w:iCs/>
        </w:rPr>
        <w:t>Bementek a deszkafödözékbe, s odabent fölvillant a zseblámpá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kiszólt halk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de kérjük a vacsor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hogy sem ment a fejembe a dolog.</w:t>
      </w:r>
    </w:p>
    <w:p>
      <w:pPr>
        <w:pStyle w:val="Normal"/>
        <w:spacing w:before="120" w:after="0"/>
        <w:ind w:firstLine="567"/>
        <w:jc w:val="both"/>
        <w:rPr/>
      </w:pPr>
      <w:r>
        <w:rPr>
          <w:rFonts w:cs="Palatino Linotype" w:ascii="Palatino Linotype" w:hAnsi="Palatino Linotype"/>
          <w:iCs/>
        </w:rPr>
        <w:t>Utánakocogtam. Jelentettem, hogy készen vagyok mindenn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hozhatom aláír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rám né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veled? Olyan vagy, mint a hul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áradt vagyok, százado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nem aludtál hajnalban meg most, estefe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jnalban? Este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perc alatt kitűnt, hogy a váltás óta egy egész nap telt el.</w:t>
      </w:r>
    </w:p>
    <w:p>
      <w:pPr>
        <w:pStyle w:val="Normal"/>
        <w:spacing w:before="120" w:after="0"/>
        <w:ind w:firstLine="567"/>
        <w:jc w:val="both"/>
        <w:rPr/>
      </w:pPr>
      <w:r>
        <w:rPr>
          <w:rFonts w:cs="Palatino Linotype" w:ascii="Palatino Linotype" w:hAnsi="Palatino Linotype"/>
          <w:iCs/>
        </w:rPr>
        <w:t>Hajnal, délelőtt, délután. Most megint este van. A nyirkos kaverna örök homályában s mindig égő mécsfényében nem éreztem a nappalt. Végigdolgoztam az egész éjszakát és a nappalt. Azért voltam holtfáradt, azért zúgott a fejem, s azért volt ólom a tagjaimban.</w:t>
      </w:r>
    </w:p>
    <w:p>
      <w:pPr>
        <w:pStyle w:val="Normal"/>
        <w:spacing w:before="120" w:after="0"/>
        <w:ind w:firstLine="567"/>
        <w:jc w:val="both"/>
        <w:rPr/>
      </w:pPr>
      <w:r>
        <w:rPr>
          <w:rFonts w:cs="Palatino Linotype" w:ascii="Palatino Linotype" w:hAnsi="Palatino Linotype"/>
          <w:iCs/>
        </w:rPr>
        <w:t>Orlay vacsora után leszidott, s nyomban aludni zavart. Azt hitte, szándékosan, valami őrült buzgalomból dolgoztam végig huszonnégy órát. Pedig csak a szokatlan világ áldozata lettem.</w:t>
      </w:r>
    </w:p>
    <w:p>
      <w:pPr>
        <w:pStyle w:val="Normal"/>
        <w:spacing w:before="120" w:after="0"/>
        <w:ind w:firstLine="567"/>
        <w:jc w:val="both"/>
        <w:rPr/>
      </w:pPr>
      <w:r>
        <w:rPr>
          <w:rFonts w:cs="Palatino Linotype" w:ascii="Palatino Linotype" w:hAnsi="Palatino Linotype"/>
          <w:iCs/>
        </w:rPr>
        <w:t>Mindegy. Még az új postámat sem engedte elolvasni a gazdám.</w:t>
      </w:r>
    </w:p>
    <w:p>
      <w:pPr>
        <w:pStyle w:val="Normal"/>
        <w:spacing w:before="120" w:after="0"/>
        <w:ind w:firstLine="567"/>
        <w:jc w:val="both"/>
        <w:rPr/>
      </w:pPr>
      <w:r>
        <w:rPr>
          <w:rFonts w:cs="Palatino Linotype" w:ascii="Palatino Linotype" w:hAnsi="Palatino Linotype"/>
          <w:iCs/>
        </w:rPr>
        <w:t>De talán nem is lett volna erőm Borika levelének meg két másik lapnak az elolvasására. Olyan tompa volt az agyam, mintha nagy kődarab hevert volna a koponyá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botorkáltam a nyirkos kavernába, fölmásztam a priccsre, Feri lehúzta a csizmámat, s kezem ügyébe igazította, hogyha riadó lenne, fölránthassam: S rám borította a pokrócaimat. Azokra még rávetette a sátorlapomat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öpög ez a büdös verem – dünnyögte kedvetlenül.</w:t>
      </w:r>
    </w:p>
    <w:p>
      <w:pPr>
        <w:pStyle w:val="Normal"/>
        <w:spacing w:before="120" w:after="0"/>
        <w:ind w:firstLine="567"/>
        <w:jc w:val="both"/>
        <w:rPr/>
      </w:pPr>
      <w:r>
        <w:rPr>
          <w:rFonts w:cs="Palatino Linotype" w:ascii="Palatino Linotype" w:hAnsi="Palatino Linotype"/>
          <w:iCs/>
        </w:rPr>
        <w:t>Elaludtam. Borika levelét szorongattam az ujjaim köz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nem volt álmom.</w:t>
      </w:r>
    </w:p>
    <w:p>
      <w:pPr>
        <w:pStyle w:val="Normal"/>
        <w:spacing w:before="120" w:after="0"/>
        <w:ind w:firstLine="567"/>
        <w:jc w:val="both"/>
        <w:rPr/>
      </w:pPr>
      <w:r>
        <w:rPr>
          <w:rFonts w:cs="Palatino Linotype" w:ascii="Palatino Linotype" w:hAnsi="Palatino Linotype"/>
          <w:iCs/>
        </w:rPr>
        <w:t>Éreztem még, hogy a legényem a fejemre is ráhúzza a sátorlapot, s csak akkora nyílást hagy ki a számnál, hogy a lélegzetem ki-bejárhasson rajta.</w:t>
      </w:r>
    </w:p>
    <w:p>
      <w:pPr>
        <w:pStyle w:val="Normal"/>
        <w:spacing w:before="120" w:after="0"/>
        <w:ind w:firstLine="567"/>
        <w:jc w:val="both"/>
        <w:rPr/>
      </w:pPr>
      <w:r>
        <w:rPr>
          <w:rFonts w:cs="Palatino Linotype" w:ascii="Palatino Linotype" w:hAnsi="Palatino Linotype"/>
          <w:iCs/>
        </w:rPr>
        <w:t>A nedves homályban, mélységes alvásomban, megszűnt az öntudatom utolsó rezzenése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ötétség vett kö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semm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napok vánszorogtak egymás után. Akkoriban végtelen hosszúaknak tűntek, mégis alig maradt meg belőlük az emlékezetemben valami.</w:t>
      </w:r>
    </w:p>
    <w:p>
      <w:pPr>
        <w:pStyle w:val="Normal"/>
        <w:spacing w:before="120" w:after="0"/>
        <w:ind w:firstLine="567"/>
        <w:jc w:val="both"/>
        <w:rPr/>
      </w:pPr>
      <w:r>
        <w:rPr>
          <w:rFonts w:cs="Palatino Linotype" w:ascii="Palatino Linotype" w:hAnsi="Palatino Linotype"/>
          <w:iCs/>
        </w:rPr>
        <w:t>Éjjelenként az első vonalban csetlettünk-botlottunk – a gazdámmal. Mert sose volt nyugta hajnalig. S vala</w:t>
        <w:softHyphen/>
        <w:t>melyi</w:t>
        <w:softHyphen/>
        <w:t>kőnknek vele kellett mennie. Vagy nekem, vagy Hollának.</w:t>
      </w:r>
    </w:p>
    <w:p>
      <w:pPr>
        <w:pStyle w:val="Normal"/>
        <w:spacing w:before="120" w:after="0"/>
        <w:ind w:firstLine="567"/>
        <w:jc w:val="both"/>
        <w:rPr/>
      </w:pPr>
      <w:r>
        <w:rPr>
          <w:rFonts w:cs="Palatino Linotype" w:ascii="Palatino Linotype" w:hAnsi="Palatino Linotype"/>
          <w:iCs/>
        </w:rPr>
        <w:t>Végigméricskéltük az állás minden pontját. Honnét, merre van kilövés? Melyik pontra, honnét és milyen úton tolhatunk előre tartalékot szükség esetén? És ha itt vagy ott betör az olasz az árokba, hogyan lehet elreteszelni, amíg a tartalék ellenlökése megindulhat? Emitt előrerendelt egy gépfegyvert, amott hátrahúzott egyet, ötletes, váltakozó tűzállásokat építtetett, s lassanként olyan összhangot teremtett a gépfegyverek, aknavetők és gránátvetők működésében, hogy a védelem tűzrendszerét eszményi példaként taníthatták volna a hadiakadémián.</w:t>
      </w:r>
    </w:p>
    <w:p>
      <w:pPr>
        <w:pStyle w:val="Normal"/>
        <w:spacing w:before="120" w:after="0"/>
        <w:ind w:firstLine="567"/>
        <w:jc w:val="both"/>
        <w:rPr/>
      </w:pPr>
      <w:r>
        <w:rPr>
          <w:rFonts w:cs="Palatino Linotype" w:ascii="Palatino Linotype" w:hAnsi="Palatino Linotype"/>
          <w:iCs/>
        </w:rPr>
        <w:t>Persze, ezek alatt az éjjeli bóklászások alatt, minduntalan meglövöldöztek bennünket. Soha annyit nem vágódtunk a földre, soha annyit nem hasaltunk és lapultunk, mint ak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ihelyt megcsendesedett a tűz, s immár csak egyes golyók füttyögtek körülöttünk, föltápászkodott hórihorgas, sisakos árnyéka, visszalökte gázálarcbödönét a hátára, s útnak lendítve hegyi csákányát, ránk dörmögö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gyerünk!</w:t>
      </w:r>
    </w:p>
    <w:p>
      <w:pPr>
        <w:pStyle w:val="Normal"/>
        <w:spacing w:before="120" w:after="0"/>
        <w:ind w:firstLine="567"/>
        <w:jc w:val="both"/>
        <w:rPr/>
      </w:pPr>
      <w:r>
        <w:rPr>
          <w:rFonts w:cs="Palatino Linotype" w:ascii="Palatino Linotype" w:hAnsi="Palatino Linotype"/>
          <w:iCs/>
        </w:rPr>
        <w:t>És tovább hajkurászta a századparancsnokokat, tanítgatta, vizsgáztatta, dicsérte és korholta az őrszemeket, készültségeket, tartalékrajokat.</w:t>
      </w:r>
    </w:p>
    <w:p>
      <w:pPr>
        <w:pStyle w:val="Normal"/>
        <w:spacing w:before="120" w:after="0"/>
        <w:ind w:firstLine="567"/>
        <w:jc w:val="both"/>
        <w:rPr/>
      </w:pPr>
      <w:r>
        <w:rPr>
          <w:rFonts w:cs="Palatino Linotype" w:ascii="Palatino Linotype" w:hAnsi="Palatino Linotype"/>
          <w:iCs/>
        </w:rPr>
        <w:t>A kezünk már az első napokban merő karcolás, horzsolás és apró sebhely volt. A nadrágunk térde rongyosodni kezdett. Mert átkozottul nyűtte a ruhát meg a csizmatalpat az irgalmatlan, törmelékes szikla.</w:t>
      </w:r>
    </w:p>
    <w:p>
      <w:pPr>
        <w:pStyle w:val="Normal"/>
        <w:spacing w:before="120" w:after="0"/>
        <w:ind w:firstLine="567"/>
        <w:jc w:val="both"/>
        <w:rPr/>
      </w:pPr>
      <w:r>
        <w:rPr>
          <w:rFonts w:cs="Palatino Linotype" w:ascii="Palatino Linotype" w:hAnsi="Palatino Linotype"/>
          <w:iCs/>
        </w:rPr>
        <w:t>Voltak olyan helyek, amelyek állandóan gyalogsági szórótűz alatt állottak. Az előretolt Meneguzza-támponthoz vivő rongyos ösvényt meg éppen szaporán hosszantozta a digó árokágyú. Ezeken a helyeken ki kellett várni a lövést, s utána: uccu, vesd el magad! Gyors rohanás húsz lépést, s megint – hasalás az éles kőtörmeléken. Akiknek menniök kellett: jelentőfutóknak, küldöncöknek, szakácsoknak, azok mind ilyen ugrásszerűen mozogtak. S ha lehúzódtunk hirtelen egy-egy gránátgödörbe, sose tudtuk, ki mellé ugrottunk, vagy ki zuhan a nyakunkba. Mert mindenki egyforma volt. A sisak – sisak, a fegyver – fegyver, a gázálarctok – gázálarctok.</w:t>
      </w:r>
    </w:p>
    <w:p>
      <w:pPr>
        <w:pStyle w:val="Normal"/>
        <w:spacing w:before="120" w:after="0"/>
        <w:ind w:firstLine="567"/>
        <w:jc w:val="both"/>
        <w:rPr/>
      </w:pPr>
      <w:r>
        <w:rPr>
          <w:rFonts w:cs="Palatino Linotype" w:ascii="Palatino Linotype" w:hAnsi="Palatino Linotype"/>
          <w:iCs/>
        </w:rPr>
        <w:t>S még jó volt, ha a gránátlyuk fenekén nem volt víz vagy valami – más. Mert az is szinte törvénye volt a háborúnak, hogy ha valahol gödröt vert a gránát, a következő percben már belekuporodott a baka, néhány zavartalan percre. Az a hiedelem járta ugyanis, hogy oda, ahova egyszer vágott a gránát, soha többé nem csapódik be új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ppen a meneguzzai állásban hallottam öreg Rimóczitól is, aki nem sejtette, hogy mögöttük lapulunk egy sziklatömb mögött, amikor imígyen oktatta a porosfülűe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szt, ha rátok gyűn a muszáj, csak gránátverőmbe gugujjatok. Mer ahova eccer odavert, oda nem mén még eccer. Mer hogy gránátnak is, slapnernak is, fegyvergolónak is természettye van! Azt üsmerni köll. Egyik se vág ugyanoda, ahova eccer mán trafált. Csak az a büdös géppuskatűz csámpáskodik tízszer is ide-oda, furtonfurt. Avval nemigen lőhet kibabrálni, ha eccer ránk tötte az átrecot. Hanem a többi, a’ csak falevél. Csak arravalók, hogy táncujjunk. Oszt, aki érti a természettyüket, s tuggya a táncot, a’ nem üti beléjük a fejit. Érdtök? Azér hát, ha rátok gyűn a muszáj, csak gránátverőmbe szájjatok!</w:t>
      </w:r>
    </w:p>
    <w:p>
      <w:pPr>
        <w:pStyle w:val="Normal"/>
        <w:spacing w:before="120" w:after="0"/>
        <w:ind w:firstLine="567"/>
        <w:jc w:val="both"/>
        <w:rPr/>
      </w:pPr>
      <w:r>
        <w:rPr>
          <w:rFonts w:cs="Palatino Linotype" w:ascii="Palatino Linotype" w:hAnsi="Palatino Linotype"/>
          <w:iCs/>
        </w:rPr>
        <w:t>Mondom, éjszakánként szakadatlanul az állásokat bújtuk. Mert Orlay egyre építtetett.</w:t>
      </w:r>
    </w:p>
    <w:p>
      <w:pPr>
        <w:pStyle w:val="Normal"/>
        <w:spacing w:before="120" w:after="0"/>
        <w:ind w:firstLine="567"/>
        <w:jc w:val="both"/>
        <w:rPr/>
      </w:pPr>
      <w:r>
        <w:rPr>
          <w:rFonts w:cs="Palatino Linotype" w:ascii="Palatino Linotype" w:hAnsi="Palatino Linotype"/>
          <w:iCs/>
        </w:rPr>
        <w:t>És szürkülő hajnalokon, fáradtan, csapzottan, tépetten és összekarmoltan lihegtünk haza.</w:t>
      </w:r>
    </w:p>
    <w:p>
      <w:pPr>
        <w:pStyle w:val="Normal"/>
        <w:spacing w:before="120" w:after="0"/>
        <w:ind w:firstLine="567"/>
        <w:jc w:val="both"/>
        <w:rPr/>
      </w:pPr>
      <w:r>
        <w:rPr>
          <w:rFonts w:cs="Palatino Linotype" w:ascii="Palatino Linotype" w:hAnsi="Palatino Linotype"/>
          <w:iCs/>
        </w:rPr>
        <w:t>Orlay még mindig lázas volt, s alig aludt valamit.</w:t>
      </w:r>
    </w:p>
    <w:p>
      <w:pPr>
        <w:pStyle w:val="Normal"/>
        <w:spacing w:before="120" w:after="0"/>
        <w:ind w:firstLine="567"/>
        <w:jc w:val="both"/>
        <w:rPr/>
      </w:pPr>
      <w:r>
        <w:rPr>
          <w:rFonts w:cs="Palatino Linotype" w:ascii="Palatino Linotype" w:hAnsi="Palatino Linotype"/>
          <w:iCs/>
        </w:rPr>
        <w:t>De azért, persze, ő is bebújt abba a gyűlöletes kavernába, a giccsen penészedő pokrócok al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nem volt nagyobb lövöldözés, reggelig aludtunk.</w:t>
      </w:r>
    </w:p>
    <w:p>
      <w:pPr>
        <w:pStyle w:val="Normal"/>
        <w:spacing w:before="120" w:after="0"/>
        <w:ind w:firstLine="567"/>
        <w:jc w:val="both"/>
        <w:rPr/>
      </w:pPr>
      <w:r>
        <w:rPr>
          <w:rFonts w:cs="Palatino Linotype" w:ascii="Palatino Linotype" w:hAnsi="Palatino Linotype"/>
          <w:iCs/>
        </w:rPr>
        <w:t>Akkor kitámolyogtunk a deszkakunyhóba, amelyet a Gázember, némi nagyzolással és budai reminiszcenciaként, „kioszknak” nevezett el.</w:t>
      </w:r>
    </w:p>
    <w:p>
      <w:pPr>
        <w:pStyle w:val="Normal"/>
        <w:spacing w:before="120" w:after="0"/>
        <w:ind w:firstLine="567"/>
        <w:jc w:val="both"/>
        <w:rPr/>
      </w:pPr>
      <w:r>
        <w:rPr>
          <w:rFonts w:cs="Palatino Linotype" w:ascii="Palatino Linotype" w:hAnsi="Palatino Linotype"/>
          <w:iCs/>
        </w:rPr>
        <w:t>Ott legalább levegőn voltunk, napfényen, s nem kellett a patkányok rágcsálását és vízicsatáiknak lubickolását hallanunk.</w:t>
      </w:r>
    </w:p>
    <w:p>
      <w:pPr>
        <w:pStyle w:val="Normal"/>
        <w:spacing w:before="120" w:after="0"/>
        <w:ind w:firstLine="567"/>
        <w:jc w:val="both"/>
        <w:rPr/>
      </w:pPr>
      <w:r>
        <w:rPr>
          <w:rFonts w:cs="Palatino Linotype" w:ascii="Palatino Linotype" w:hAnsi="Palatino Linotype"/>
          <w:iCs/>
        </w:rPr>
        <w:t>Mert a kaverna förtelmes volt. Mihelyt orromba csapott dohos, nyirkos lehelete, már émelyegni kezdett a gyomrom.</w:t>
      </w:r>
    </w:p>
    <w:p>
      <w:pPr>
        <w:pStyle w:val="Normal"/>
        <w:spacing w:before="120" w:after="0"/>
        <w:ind w:firstLine="567"/>
        <w:jc w:val="both"/>
        <w:rPr/>
      </w:pPr>
      <w:r>
        <w:rPr>
          <w:rFonts w:cs="Palatino Linotype" w:ascii="Palatino Linotype" w:hAnsi="Palatino Linotype"/>
          <w:iCs/>
        </w:rPr>
        <w:t>A nappalt hát a „gránátmentes” kioszkban töltöttük. Ezt a Grappa, vagyis kelet felöl is vaskos sziklaváll védte, úgyhogy a kioszk és a kaverna nyugati szája között levő, néhány négyszögölnyi kis térségen nappal is mászkálhattunk. Még a Val Grande déli ágacskáját is elérhettük látatlanul. De a szakadéktól a Caprile nyergéig elterülő sziklamezőn a legkisebb mozgásra is rálőtt az olasz tüzér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is mozdult ott napközben senki.</w:t>
      </w:r>
    </w:p>
    <w:p>
      <w:pPr>
        <w:pStyle w:val="Normal"/>
        <w:spacing w:before="120" w:after="0"/>
        <w:ind w:firstLine="567"/>
        <w:jc w:val="both"/>
        <w:rPr/>
      </w:pPr>
      <w:r>
        <w:rPr>
          <w:rFonts w:cs="Palatino Linotype" w:ascii="Palatino Linotype" w:hAnsi="Palatino Linotype"/>
          <w:iCs/>
        </w:rPr>
        <w:t>Csak a napfény játszott a dermedt kősivatagon. És a gránátok látogatták szakadatlan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ok még a Val Grande két szárának összefutásánál kiszélesedő szakadékrészt is egyre zúzták. Éppen a kis katonatemetőt. A boldogtalan hősi halottaknak még ott sem volt nyugtuk. Napközben úgy összetúrták, összezúzták újból meg újból a gránátok, hogy esténként a tartalék egy-egy rajával szedettük össze szétroncsolt testrészeiket és csontjaikat, s temettük el megint a kőtörmelék közé. Nem volt ott már két összetartozó csont egymás mellett, nem volt egyetlen ép fakereszt, ép kőhalom.</w:t>
      </w:r>
    </w:p>
    <w:p>
      <w:pPr>
        <w:pStyle w:val="Normal"/>
        <w:spacing w:before="120" w:after="0"/>
        <w:ind w:firstLine="567"/>
        <w:jc w:val="both"/>
        <w:rPr/>
      </w:pPr>
      <w:r>
        <w:rPr>
          <w:rFonts w:cs="Palatino Linotype" w:ascii="Palatino Linotype" w:hAnsi="Palatino Linotype"/>
          <w:iCs/>
        </w:rPr>
        <w:t>És nappal – szomjaztunk.</w:t>
      </w:r>
    </w:p>
    <w:p>
      <w:pPr>
        <w:pStyle w:val="Normal"/>
        <w:spacing w:before="120" w:after="0"/>
        <w:ind w:firstLine="567"/>
        <w:jc w:val="both"/>
        <w:rPr/>
      </w:pPr>
      <w:r>
        <w:rPr>
          <w:rFonts w:cs="Palatino Linotype" w:ascii="Palatino Linotype" w:hAnsi="Palatino Linotype"/>
          <w:iCs/>
        </w:rPr>
        <w:t>Mert a vízvezeték még csak a Bonatóig és a Mostar-táborig ért, s fejenként csupán egy liter vizet hozhattunk előre, nagy üggyel-bajjal.</w:t>
      </w:r>
    </w:p>
    <w:p>
      <w:pPr>
        <w:pStyle w:val="Normal"/>
        <w:spacing w:before="120" w:after="0"/>
        <w:ind w:firstLine="567"/>
        <w:jc w:val="both"/>
        <w:rPr/>
      </w:pPr>
      <w:r>
        <w:rPr>
          <w:rFonts w:cs="Palatino Linotype" w:ascii="Palatino Linotype" w:hAnsi="Palatino Linotype"/>
          <w:iCs/>
        </w:rPr>
        <w:t>Orlayt mégsem ez aggasztotta. Hiszen odafönt elég gyakori volt a gyors hegyi zápor, és a gránáttölcsérek napokig megtartották a vizet. És ha szennyes és zavaros is volt ez a víz, mégiscsak víz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z élelmezés!</w:t>
      </w:r>
    </w:p>
    <w:p>
      <w:pPr>
        <w:pStyle w:val="Normal"/>
        <w:spacing w:before="120" w:after="0"/>
        <w:ind w:firstLine="567"/>
        <w:jc w:val="both"/>
        <w:rPr/>
      </w:pPr>
      <w:r>
        <w:rPr>
          <w:rFonts w:cs="Palatino Linotype" w:ascii="Palatino Linotype" w:hAnsi="Palatino Linotype"/>
          <w:iCs/>
        </w:rPr>
        <w:t>Az ijesztően csökkent. Bukovinából hozott saját készleteink meg rohamosan fogy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fölrendelte a Gáhét meg az élelmező őrmeste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lövöm ezt a pohost és az egész hátsó társaságot – háborgott –, ha nem kerítenek több élelmet a pokol fenekéről is!</w:t>
      </w:r>
    </w:p>
    <w:p>
      <w:pPr>
        <w:pStyle w:val="Normal"/>
        <w:spacing w:before="120" w:after="0"/>
        <w:ind w:firstLine="567"/>
        <w:jc w:val="both"/>
        <w:rPr/>
      </w:pPr>
      <w:r>
        <w:rPr>
          <w:rFonts w:cs="Palatino Linotype" w:ascii="Palatino Linotype" w:hAnsi="Palatino Linotype"/>
          <w:iCs/>
        </w:rPr>
        <w:t>A gránátok irgalmatlanul üvöltöttek fölöttünk s húztak át az asiagóí fennsík peremére: a Col Tonderre, a Brenta völgyébe s mögöttünk a Bonatóra, Berettára, Asolonéra, vagy robbantak néhány száz lépésre tőlünk, a Col Caprile lejtőj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ára már csak sóhajjal tudtam gondolni.</w:t>
      </w:r>
    </w:p>
    <w:p>
      <w:pPr>
        <w:pStyle w:val="Normal"/>
        <w:spacing w:before="120" w:after="0"/>
        <w:ind w:firstLine="567"/>
        <w:jc w:val="both"/>
        <w:rPr/>
      </w:pPr>
      <w:r>
        <w:rPr>
          <w:rFonts w:cs="Palatino Linotype" w:ascii="Palatino Linotype" w:hAnsi="Palatino Linotype"/>
          <w:iCs/>
        </w:rPr>
        <w:t>De azért írtam, írtam neki. Vígan, bizalommal. S hazudoztam szegénynek, hogy tartalékban vagyunk, s egyéb gondunk sincs, mint a nóta meg a mulatozás.</w:t>
      </w:r>
    </w:p>
    <w:p>
      <w:pPr>
        <w:pStyle w:val="Normal"/>
        <w:spacing w:before="120" w:after="0"/>
        <w:ind w:firstLine="567"/>
        <w:jc w:val="both"/>
        <w:rPr/>
      </w:pPr>
      <w:r>
        <w:rPr>
          <w:rFonts w:cs="Palatino Linotype" w:ascii="Palatino Linotype" w:hAnsi="Palatino Linotype"/>
          <w:iCs/>
        </w:rPr>
        <w:t>És esténkint, a faggyúhártyás leves után, kezdődött az éjjeli barangolá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legutóbb kapott pótlás embereinek nem volt sátorlapja. Igényelnünk k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andár visszaüzent, hogy a hadtesthadbiztosság közlése szerint a sátorlapigénylések mellőzendők, mert a gyártást, anyaghiány miatt, kénytelenek voltak odahaza beszüntet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önyörű! – morgott Orlay.</w:t>
      </w:r>
    </w:p>
    <w:p>
      <w:pPr>
        <w:pStyle w:val="Normal"/>
        <w:spacing w:before="120" w:after="0"/>
        <w:ind w:firstLine="567"/>
        <w:jc w:val="both"/>
        <w:rPr/>
      </w:pPr>
      <w:r>
        <w:rPr>
          <w:rFonts w:cs="Palatino Linotype" w:ascii="Palatino Linotype" w:hAnsi="Palatino Linotype"/>
          <w:iCs/>
        </w:rPr>
        <w:t>A mai postával két-három névtelen levelet is kaptam Karlovácról. Úgy látszik, az ottani postáról elterjedt a tábori postaszámom híre. És a névtelenek szorgalmasan levelezni kezdtek. Azt írták, hogy Borika arcátlanul mulatozik a Karlovácon levő kolozsvári honvédzászlóalj tisztjeivel.</w:t>
      </w:r>
    </w:p>
    <w:p>
      <w:pPr>
        <w:pStyle w:val="Normal"/>
        <w:spacing w:before="120" w:after="0"/>
        <w:ind w:firstLine="567"/>
        <w:jc w:val="both"/>
        <w:rPr/>
      </w:pPr>
      <w:r>
        <w:rPr>
          <w:rFonts w:cs="Palatino Linotype" w:ascii="Palatino Linotype" w:hAnsi="Palatino Linotype"/>
          <w:iCs/>
        </w:rPr>
        <w:t>Már olvasatlanul gyűrtem össze a „jóakarók” írásait.</w:t>
      </w:r>
    </w:p>
    <w:p>
      <w:pPr>
        <w:pStyle w:val="Normal"/>
        <w:spacing w:before="120" w:after="0"/>
        <w:ind w:firstLine="567"/>
        <w:jc w:val="both"/>
        <w:rPr/>
      </w:pPr>
      <w:r>
        <w:rPr>
          <w:rFonts w:cs="Palatino Linotype" w:ascii="Palatino Linotype" w:hAnsi="Palatino Linotype"/>
          <w:iCs/>
        </w:rPr>
        <w:t>Hanem az kedvetlenített, hogy Borika nem kapja meg minden levelemet. Szelíd búbánattal panaszkodott a kedves, hogy néha hiába várja a post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dig én mindennap írtam neki.</w:t>
      </w:r>
    </w:p>
    <w:p>
      <w:pPr>
        <w:pStyle w:val="Normal"/>
        <w:spacing w:before="120" w:after="0"/>
        <w:ind w:firstLine="567"/>
        <w:jc w:val="both"/>
        <w:rPr/>
      </w:pPr>
      <w:r>
        <w:rPr>
          <w:rFonts w:cs="Palatino Linotype" w:ascii="Palatino Linotype" w:hAnsi="Palatino Linotype"/>
          <w:iCs/>
        </w:rPr>
        <w:t>Hiszen az írás és az ő levelei voltak számomra az a világ, ahova még mosolyogni járta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zabó Pista, a Gáhé, fölkocogott a Caprilére, hogy jelentkezzék a gazdámnál. Feljött vele Binder őrmester, az élelmező altiszt is.</w:t>
      </w:r>
    </w:p>
    <w:p>
      <w:pPr>
        <w:pStyle w:val="Normal"/>
        <w:spacing w:before="120" w:after="0"/>
        <w:ind w:firstLine="567"/>
        <w:jc w:val="both"/>
        <w:rPr/>
      </w:pPr>
      <w:r>
        <w:rPr>
          <w:rFonts w:cs="Palatino Linotype" w:ascii="Palatino Linotype" w:hAnsi="Palatino Linotype"/>
          <w:iCs/>
        </w:rPr>
        <w:t>Az ezredsegédtiszt figyelmeztette őket, hogy besötétedés előtt nem jöhetnek ki hozzánk, mert a Caprile-lejtő és a Val Grande teknője állandó tűz alatt áll.</w:t>
      </w:r>
    </w:p>
    <w:p>
      <w:pPr>
        <w:pStyle w:val="Normal"/>
        <w:spacing w:before="120" w:after="0"/>
        <w:ind w:firstLine="567"/>
        <w:jc w:val="both"/>
        <w:rPr/>
      </w:pPr>
      <w:r>
        <w:rPr>
          <w:rFonts w:cs="Palatino Linotype" w:ascii="Palatino Linotype" w:hAnsi="Palatino Linotype"/>
          <w:iCs/>
        </w:rPr>
        <w:t>Napszálltakor tűzszünet volt, s a kötelességtudó; kövér kis zsoldfizető úgy vélhette, hogy az olasz meg francia tüzérek most már nyilván üzemzárás után vannak, tehát nekiindult az út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éppen utolsó dohánymorzsáinkból próbáltunk cigarettát sodorni Orlayval a kioszk ajtajában, amikor a Gázember – aki addig a gazdánk kis kutyájával játszadozott – elkiáltotta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ez a két vaddisznó meg kicso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pillantot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aprile-nyereg felől két katonaalak lépegetett le tempósan a lejtőn. Még csak a mellettük levő rongyos kis futóárokba se bújtak 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ek bolondok! – mordult föl Orlay!</w:t>
      </w:r>
    </w:p>
    <w:p>
      <w:pPr>
        <w:pStyle w:val="Normal"/>
        <w:spacing w:before="120" w:after="0"/>
        <w:ind w:firstLine="567"/>
        <w:jc w:val="both"/>
        <w:rPr/>
      </w:pPr>
      <w:r>
        <w:rPr>
          <w:rFonts w:cs="Palatino Linotype" w:ascii="Palatino Linotype" w:hAnsi="Palatino Linotype"/>
          <w:iCs/>
        </w:rPr>
        <w:t>S Hollával együtt futólépést kezdtek nekik integetni.</w:t>
      </w:r>
    </w:p>
    <w:p>
      <w:pPr>
        <w:pStyle w:val="Normal"/>
        <w:spacing w:before="120" w:after="0"/>
        <w:ind w:firstLine="567"/>
        <w:jc w:val="both"/>
        <w:rPr/>
      </w:pPr>
      <w:r>
        <w:rPr>
          <w:rFonts w:cs="Palatino Linotype" w:ascii="Palatino Linotype" w:hAnsi="Palatino Linotype"/>
          <w:iCs/>
        </w:rPr>
        <w:t>De azok vagy nem ismerték ezt a jelzést, vagy nem vették ész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meg is állottak szemlélőd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lhás ló legyek, ha ez nem a Gáhé meg Binder – állapította meg Holla.</w:t>
      </w:r>
    </w:p>
    <w:p>
      <w:pPr>
        <w:pStyle w:val="Normal"/>
        <w:spacing w:before="120" w:after="0"/>
        <w:ind w:firstLine="567"/>
        <w:jc w:val="both"/>
        <w:rPr/>
      </w:pPr>
      <w:r>
        <w:rPr>
          <w:rFonts w:cs="Palatino Linotype" w:ascii="Palatino Linotype" w:hAnsi="Palatino Linotype"/>
          <w:iCs/>
        </w:rPr>
        <w:t>Akkor már mindenki kitódult a kaverna elé, s tátott szájjal nézte a két jámbor turistát.</w:t>
      </w:r>
    </w:p>
    <w:p>
      <w:pPr>
        <w:pStyle w:val="Normal"/>
        <w:spacing w:before="120" w:after="0"/>
        <w:ind w:firstLine="567"/>
        <w:jc w:val="both"/>
        <w:rPr/>
      </w:pPr>
      <w:r>
        <w:rPr>
          <w:rFonts w:cs="Palatino Linotype" w:ascii="Palatino Linotype" w:hAnsi="Palatino Linotype"/>
          <w:iCs/>
        </w:rPr>
        <w:t>Azok pedig csak jöttek szépen, lassan, dangubálva, beszélgetve, amíg egyszer csak: bum-bum-bum... zsiu-zsiu-zsiu... csapkodni kezdett körülöttük a gránát.</w:t>
      </w:r>
    </w:p>
    <w:p>
      <w:pPr>
        <w:pStyle w:val="Normal"/>
        <w:spacing w:before="120" w:after="0"/>
        <w:ind w:firstLine="567"/>
        <w:jc w:val="both"/>
        <w:rPr/>
      </w:pPr>
      <w:r>
        <w:rPr>
          <w:rFonts w:cs="Palatino Linotype" w:ascii="Palatino Linotype" w:hAnsi="Palatino Linotype"/>
          <w:iCs/>
        </w:rPr>
        <w:t>Nurmi, a békevilág finn csodafutója, cammogó teknősbékának bizonyult volna Nagyvárad és Újpest e két rohanó bajnoka mögött. Sose hittük volna, hogy ilyen káprázatos futótehetség lakozik gazdasági hivatalunk szerény törzsfőnökei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hez hasonlítsam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gárhoz?</w:t>
      </w:r>
    </w:p>
    <w:p>
      <w:pPr>
        <w:pStyle w:val="Normal"/>
        <w:spacing w:before="120" w:after="0"/>
        <w:ind w:firstLine="567"/>
        <w:jc w:val="both"/>
        <w:rPr/>
      </w:pPr>
      <w:r>
        <w:rPr>
          <w:rFonts w:cs="Palatino Linotype" w:ascii="Palatino Linotype" w:hAnsi="Palatino Linotype"/>
          <w:iCs/>
        </w:rPr>
        <w:t>Rossz a hasonlat. Gálié kövérkés, zsíros farú ember volt, Binder pedig karika láb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úlhoz?</w:t>
      </w:r>
    </w:p>
    <w:p>
      <w:pPr>
        <w:pStyle w:val="Normal"/>
        <w:spacing w:before="120" w:after="0"/>
        <w:ind w:firstLine="567"/>
        <w:jc w:val="both"/>
        <w:rPr/>
      </w:pPr>
      <w:r>
        <w:rPr>
          <w:rFonts w:cs="Palatino Linotype" w:ascii="Palatino Linotype" w:hAnsi="Palatino Linotype"/>
          <w:iCs/>
        </w:rPr>
        <w:t>Nem jó. A nyúl vágtatva menekül. Ezek pedig nem vágtáztak, hanem, szélsebesen cserélgetvén lábalkat, behúzott nyakkal inaltak felé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llámhoz?</w:t>
      </w:r>
    </w:p>
    <w:p>
      <w:pPr>
        <w:pStyle w:val="Normal"/>
        <w:spacing w:before="120" w:after="0"/>
        <w:ind w:firstLine="567"/>
        <w:jc w:val="both"/>
        <w:rPr/>
      </w:pPr>
      <w:r>
        <w:rPr>
          <w:rFonts w:cs="Palatino Linotype" w:ascii="Palatino Linotype" w:hAnsi="Palatino Linotype"/>
          <w:iCs/>
        </w:rPr>
        <w:t>Nem talál. A villám zegzugban villan. Ezek meg nem nézték, lyuk, kőrakás, vagy szakadék van-e előttük: a lehető legrövidebb úton iramodtak felénk.</w:t>
      </w:r>
    </w:p>
    <w:p>
      <w:pPr>
        <w:pStyle w:val="Normal"/>
        <w:spacing w:before="120" w:after="0"/>
        <w:ind w:firstLine="567"/>
        <w:jc w:val="both"/>
        <w:rPr/>
      </w:pPr>
      <w:r>
        <w:rPr>
          <w:rFonts w:cs="Palatino Linotype" w:ascii="Palatino Linotype" w:hAnsi="Palatino Linotype"/>
          <w:iCs/>
        </w:rPr>
        <w:t>A gránátok még mindig jöttek, láttuk a két boldogtalan fráter szorongattatását, mégis hahotázva nevettünk rajtuk, mert röhögtető volt, hogyan változtak át egy másodperc alatt békés természetkedvelőkből olimpiai csodafutókk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 gránátok csak még bámulatosabb teljesítményre sarkallták őket. Pedig a sisakjuk már az orrukra csúszott, s a gázmaszkbödönük meg kulacsuk vadul verdeste a hátu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lágrekord! Hipp-hipp, hurrá! – ordította a Gázember, amikor a két bajnok beérkezett, s nyomban hanyatt is vágódott előttünk.</w:t>
      </w:r>
    </w:p>
    <w:p>
      <w:pPr>
        <w:pStyle w:val="Normal"/>
        <w:spacing w:before="120" w:after="0"/>
        <w:ind w:firstLine="567"/>
        <w:jc w:val="both"/>
        <w:rPr/>
      </w:pPr>
      <w:r>
        <w:rPr>
          <w:rFonts w:cs="Palatino Linotype" w:ascii="Palatino Linotype" w:hAnsi="Palatino Linotype"/>
          <w:iCs/>
        </w:rPr>
        <w:t>Vagy tíz percig csak hápogtak és ziháltak e legendás loholás után.</w:t>
      </w:r>
    </w:p>
    <w:p>
      <w:pPr>
        <w:pStyle w:val="Normal"/>
        <w:spacing w:before="120" w:after="0"/>
        <w:ind w:firstLine="567"/>
        <w:jc w:val="both"/>
        <w:rPr/>
      </w:pPr>
      <w:r>
        <w:rPr>
          <w:rFonts w:cs="Palatino Linotype" w:ascii="Palatino Linotype" w:hAnsi="Palatino Linotype"/>
          <w:iCs/>
        </w:rPr>
        <w:t>Azután Orlay beléjük diktált fél-fél kulacs, reggel óta savanyodott katonakávét, bezárkózott velük a kioszkba, s úgy letolta őket, hogy a rozzant deszkabódé időnként meg-megremeg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azután a vihar csendesedni kezdett, kihallottuk a Gáhé riadt mentegetődzé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ázados úr, alázatosan jelentem... én már a hadtestig járok lármázni az élelmezés miatt. A hadbiztosok már revolverrel várnak! Bindert lefokozással fenyeget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ánom, ha a föld alól is kerítik, de több élelem legyen, ha nem akarja, hogy lelőjem! – morgott a gazdá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ázados úr, kérem... nincs! A hadtestnek sincs! S hiába mondom, hogy a magyar ezredek legénysége nem tudja megenni a szárított tonhalat meg a Dörrgemüsét, azt mondják: teremtsek mást, ha tudok! De hát honnét, könyörgöm, honn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nekem mindegy! – vágott a szavába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iszen már arra vetemedtem, hogy lopatok a pékektől meg a primolanói vasúti raktárakból – vinnyogott a szegény Gáhé. – Maholnap haditörvényszék elé hurcolnak, kapitány úr, kér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még mindig jobb, mint az én pisztolyom csöve. Tehát, választhatnak: a haditörvényszék meg a ledurrantás között. Maga pedig, Binder, vén lókötő, aki eddig túljárt minden hadbiztos és hadtápos eszén, jó lesz, ha megint kisüt valami élelemszaporító módszert, mert különben máris megírhatja a feleségének, hogy tegye föl az özvegyi fátyolt! Megértett? Lelépni!</w:t>
      </w:r>
    </w:p>
    <w:p>
      <w:pPr>
        <w:pStyle w:val="Normal"/>
        <w:spacing w:before="120" w:after="0"/>
        <w:ind w:firstLine="567"/>
        <w:jc w:val="both"/>
        <w:rPr/>
      </w:pPr>
      <w:r>
        <w:rPr>
          <w:rFonts w:cs="Palatino Linotype" w:ascii="Palatino Linotype" w:hAnsi="Palatino Linotype"/>
          <w:iCs/>
        </w:rPr>
        <w:t>A két csodafutó ott maradt nálunk, hogy bevárja a konyhásokat, s velük együtt menjen majd le Cismon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bekapta a vacsoráját, nyakába vetette a gázmaszkdoboz hordó szalagját, fejébe nyomta a rohamsisakját, s megmarkolván a csákányát, intett Holl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Nemcsek-századhoz megyek ki – szólt vissza hozzám –, s hazatérőben a Szász-század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 százado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gény Gáhé szótlanul húzta elő a kulacsát, s nyújtotta fel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evettem magam siralmas állapo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mbózzunk, pejtáskám? – kérdeztem tőle, halhatatlan mondását idéz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hervaszt engem a gazdánk! – sóhajtotta búsan. – Úgyis felakasztanak még mia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előbb még megiszol egy kis harmatot – vigasztaltam részvéttel, a kulacsát visszaad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ot húzott belőle a kisöreg, és szomorúan folyt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omorbajos legyek, pajtáskám, ha valakit így lekaptak Ádám apánk óta, mint ma engem. Hogy bírjátok ki vele, pejtáskám, hogy bírjátok 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szoktuk, komám, mint a zsidó templom tornya a ménkűt. Szolgálat – szolgálat. S az öregnek igaza van. Korgó gyomrú emberekkel nehéz háborút vise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háború? – legyintett kedvetlenül. – Te, ha tudnád, mi van ott hátul! Az ember szeretne bőgni keserűségében, mikor látja, hogy mindennap kevesebb élelem meg anyagpótlás jön előre a hátsó országokból. Ma ez nincs, holnap az nem lesz, holnapután meg talán már semmi sem lesz. És így akarunk mi győ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sopánkodj, öreg, valahogy csak lesz, és mi azért verekedni fog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tudom – bólogatott a Gáhé –, mi, vagyis mi magyar ezredek verekedni fogunk! Töltény nélkül, élelem nélkül, talpig rongyban, mezítláb, s a végén talán csak cafattá szétvert ököll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dig, haj, de nem érdemlik meg ezt a többiek! Meg az a büdös hinterland! Tegnap Primolanóban beszéltem egy nagyváradi fiúval. Vezérkari őrnagy a hadseregcsoportnál. Azt mondja, hogy csak az osztrák tartományokban több mint hetvenezer katonaszökevény és lógós lappang. A Szerémségben öt-hatezer fegyveres katonaszökevényből áll a zeleni káder</w:t>
      </w:r>
      <w:r>
        <w:rPr>
          <w:rStyle w:val="FootnoteCharacters"/>
          <w:rStyle w:val="FootnoteAnchor"/>
          <w:rFonts w:cs="Palatino Linotype" w:ascii="Palatino Linotype" w:hAnsi="Palatino Linotype"/>
          <w:iCs/>
        </w:rPr>
        <w:footnoteReference w:id="17"/>
      </w: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daát se lehetnek sokkal különbül – intettem a front felé. – Most már csak az a kérdés, ki bírja tovább szuflával. Remélem, 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hírlik, hogy a németek, a Marne-tól való visszavonulásuk óta, augusztus elejéig százötvenezer embert vesztettek. Egy héttel ezelőtt újból áttörték volna őket valami Mont Didier nevű fészeknél, s hír szerint, megint százhetvenezer ember veszett volna o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tantpropaganda! Szakácslotyogás. Igyál! – vigasztaltam, pedig az én hátam is lúdbőrözött ezekre a hírekre. – Ne ülj föl, öreg, az ilyen hülye pletykáknak! Harmatozz, és ki a mell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no, ne félts te azért engem! – horkant föl a koma. – Én itt leszek, ne fázz, s végzem a dolgom, amíg az ezred harcol! Azt hiszed, hogy azért, mert én géhás vagyok, kevesebb becsület szorult belém, mint a többi magyarba?</w:t>
      </w:r>
    </w:p>
    <w:p>
      <w:pPr>
        <w:pStyle w:val="Normal"/>
        <w:spacing w:before="120" w:after="0"/>
        <w:ind w:firstLine="567"/>
        <w:jc w:val="both"/>
        <w:rPr/>
      </w:pPr>
      <w:r>
        <w:rPr>
          <w:rFonts w:cs="Palatino Linotype" w:ascii="Palatino Linotype" w:hAnsi="Palatino Linotype"/>
          <w:iCs/>
        </w:rPr>
        <w:t>Az ezredhez vezető relévonal jelentőfutója lihegett be hozzánk, s tett az asztalra egy írást:</w:t>
      </w:r>
    </w:p>
    <w:p>
      <w:pPr>
        <w:pStyle w:val="Normal"/>
        <w:keepNext w:val="true"/>
        <w:spacing w:before="120" w:after="0"/>
        <w:ind w:firstLine="567"/>
        <w:jc w:val="both"/>
        <w:rPr/>
      </w:pPr>
      <w:r>
        <w:rPr>
          <w:rFonts w:cs="Palatino Linotype" w:ascii="Palatino Linotype" w:hAnsi="Palatino Linotype"/>
          <w:i/>
          <w:iCs/>
        </w:rPr>
        <w:t>Grille értesülése szerint az éjjel rajtaütés készül a 32. szektor ellen. A legnagyobb éberség! Egész Pressburg, riadókészültség! Kaschaut Specht közelebb tolja.</w:t>
      </w:r>
    </w:p>
    <w:p>
      <w:pPr>
        <w:pStyle w:val="Normal"/>
        <w:spacing w:before="120" w:after="0"/>
        <w:ind w:firstLine="567"/>
        <w:jc w:val="right"/>
        <w:rPr>
          <w:rFonts w:ascii="Palatino Linotype" w:hAnsi="Palatino Linotype" w:cs="Palatino Linotype"/>
          <w:i/>
          <w:i/>
          <w:iCs/>
        </w:rPr>
      </w:pPr>
      <w:r>
        <w:rPr>
          <w:rFonts w:cs="Palatino Linotype" w:ascii="Palatino Linotype" w:hAnsi="Palatino Linotype"/>
          <w:i/>
          <w:iCs/>
        </w:rPr>
        <w:t>Pressbur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szólítottam a századküldöncö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éjjel támadás várható. Egész zászlóalj riadókészültségben. Tartalékok, fegyverrel a kézben, pihennek. A kilencedik századhoz menő küldönc megkeresi Orlay százados urat, s átadja neki ezt az ír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örbe lábú Kvinc kilép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zred parancsához hozzáírtam, hogy a századokat értesítettem. Kvinc átvette az írást, azután elismételtettem az emberekkel a parancs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endben van! Futólép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dübörög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szóltam az ezredtelefon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ressburg-intézkedés kiad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csuda érti ezt! – füstölgött a Gáhé. – Mi az, hogy Grille, Kaschau, Specht meg Pressbur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új fedőnevek – dörmögtem. – Ma reggel kaptuk meg őket. Grilles az a negyvenedik hadosztály-parancsnokság. Specht: a hetvenkilencedik dandár. Kaschau: a harmincadik honvéd gyalogezred, Pressburg: az meg a mi ezred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assanként megkompolyodik az ember ebben a háborúban – vakarta meg a fejét a Gáhé.</w:t>
      </w:r>
    </w:p>
    <w:p>
      <w:pPr>
        <w:pStyle w:val="Normal"/>
        <w:spacing w:before="120" w:after="0"/>
        <w:ind w:firstLine="567"/>
        <w:jc w:val="both"/>
        <w:rPr/>
      </w:pPr>
      <w:r>
        <w:rPr>
          <w:rFonts w:cs="Palatino Linotype" w:ascii="Palatino Linotype" w:hAnsi="Palatino Linotype"/>
          <w:iCs/>
        </w:rPr>
        <w:t>És szedelőzködni kezdett, mert a szakácsok sorra indultak vissza, a főzőládái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köszönt, s kidobogott a sötét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óra múlva megérkezett Orlay.</w:t>
      </w:r>
    </w:p>
    <w:p>
      <w:pPr>
        <w:pStyle w:val="Normal"/>
        <w:spacing w:before="120" w:after="0"/>
        <w:ind w:firstLine="567"/>
        <w:jc w:val="both"/>
        <w:rPr/>
      </w:pPr>
      <w:r>
        <w:rPr>
          <w:rFonts w:cs="Palatino Linotype" w:ascii="Palatino Linotype" w:hAnsi="Palatino Linotype"/>
          <w:iCs/>
        </w:rPr>
        <w:t>Egész éjszaka sisakban, bóbiskolva ültünk a kavernaszáj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eharangozott támadás elmar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etlen lövés se dördült el egész éjszak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pokrócaink, szíjaink, bőrholmijaink néhány nap alatt penészesek let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 kellett hordatnunk nappalra mindenünket a kioszk elé.</w:t>
      </w:r>
    </w:p>
    <w:p>
      <w:pPr>
        <w:pStyle w:val="Normal"/>
        <w:spacing w:before="120" w:after="0"/>
        <w:ind w:firstLine="567"/>
        <w:jc w:val="both"/>
        <w:rPr/>
      </w:pPr>
      <w:r>
        <w:rPr>
          <w:rFonts w:cs="Palatino Linotype" w:ascii="Palatino Linotype" w:hAnsi="Palatino Linotype"/>
          <w:iCs/>
        </w:rPr>
        <w:t>A harmincadik ezredtől hozzánk beosztott géppuskások parancsnokát rohamtanfolyamra vezényel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az utóda jelentkezett, egymásra bámu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va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De hogy kerülsz ide te?</w:t>
      </w:r>
    </w:p>
    <w:p>
      <w:pPr>
        <w:pStyle w:val="Normal"/>
        <w:spacing w:before="120" w:after="0"/>
        <w:ind w:firstLine="567"/>
        <w:jc w:val="both"/>
        <w:rPr/>
      </w:pPr>
      <w:r>
        <w:rPr>
          <w:rFonts w:cs="Palatino Linotype" w:ascii="Palatino Linotype" w:hAnsi="Palatino Linotype"/>
          <w:iCs/>
        </w:rPr>
        <w:t>Összeölelkeztünk, megropogtattuk egymást. Krudy főhadnagy volt, civilben festőművész. A háború előtt gyakran találkoztunk egy nagyon kedves pesti családnál. Azóta se láttuk egymást. S most kellett találkoznunk, ebben a pocsék sziklabirodalomban.</w:t>
      </w:r>
    </w:p>
    <w:p>
      <w:pPr>
        <w:pStyle w:val="Normal"/>
        <w:spacing w:before="120" w:after="0"/>
        <w:ind w:firstLine="567"/>
        <w:jc w:val="both"/>
        <w:rPr/>
      </w:pPr>
      <w:r>
        <w:rPr>
          <w:rFonts w:cs="Palatino Linotype" w:ascii="Palatino Linotype" w:hAnsi="Palatino Linotype"/>
          <w:iCs/>
        </w:rPr>
        <w:t>Persze, soká emlegettük azokat a régi, bolondos, vidám időket. Úristen, de régen is voltak azok! Milyen rettentő messzeségben maradtak mögöttünk! Mert az a négy esztendő, amely közben eltelt, emberöltőnek is sok lett volna. A piktor most jegyben járt. Éppen annak a szíves, derűs kedvű családnak egyik leánya lett a menyasszonya. És írták egymásnak a hosszú, sóvárgó leveleket, esztendők ó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árcsak mi Borikával.</w:t>
      </w:r>
    </w:p>
    <w:p>
      <w:pPr>
        <w:pStyle w:val="Normal"/>
        <w:spacing w:before="120" w:after="0"/>
        <w:ind w:firstLine="567"/>
        <w:jc w:val="both"/>
        <w:rPr/>
      </w:pPr>
      <w:r>
        <w:rPr>
          <w:rFonts w:cs="Palatino Linotype" w:ascii="Palatino Linotype" w:hAnsi="Palatino Linotype"/>
          <w:iCs/>
        </w:rPr>
        <w:t>Orlay, bár még mindig lázas volt, szakadatlanul járt-kelt. A javaslatait elfogadták, s végrehajtottuk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ár csak az bosszantotta, hogy nem tudja megoldani a harcvezetés kérdés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értem, hogy képzelték ezt eddig – mormogta. – Hiszen itt a zászlóaljparancsnok – béna és tehetetlen! Ha az ellenség támad, azt se tudjuk, mikor, hol, mi a helyzet! Itt üljek, ebben a büdös odúban, süketen és vakon?</w:t>
      </w:r>
    </w:p>
    <w:p>
      <w:pPr>
        <w:pStyle w:val="Normal"/>
        <w:tabs>
          <w:tab w:val="clear" w:pos="567"/>
          <w:tab w:val="center" w:pos="3543" w:leader="none"/>
        </w:tabs>
        <w:spacing w:before="120" w:after="0"/>
        <w:ind w:firstLine="567"/>
        <w:jc w:val="both"/>
        <w:rPr/>
      </w:pPr>
      <w:r>
        <w:rPr>
          <w:rFonts w:cs="Palatino Linotype" w:ascii="Palatino Linotype" w:hAnsi="Palatino Linotype"/>
          <w:iCs/>
        </w:rPr>
        <w:t>Eleinte arra gondolt, hogy előreviszi a zászlóalj-parancsnokságot az előretolt állás mögött épülő, második vonal közelébe. Már ki is szemelt egy jó nagy gránáttölcsért, hogy annak az oldalába fúrat egy kavernát. S melléje létrát tervezett, amelynek felső vége a tölcsér pereméig ér. Az lett volna a harcálláspontja, mert a létrán állva kiláthatott volna a terepre.</w:t>
      </w:r>
    </w:p>
    <w:p>
      <w:pPr>
        <w:pStyle w:val="Normal"/>
        <w:spacing w:before="120" w:after="0"/>
        <w:ind w:firstLine="567"/>
        <w:jc w:val="both"/>
        <w:rPr/>
      </w:pPr>
      <w:r>
        <w:rPr>
          <w:rFonts w:cs="Palatino Linotype" w:ascii="Palatino Linotype" w:hAnsi="Palatino Linotype"/>
          <w:iCs/>
        </w:rPr>
        <w:t>Hanem ezt a gondolatot el kellett vetni. A tervezett pont olyan messzire esett a hátra kanyarodó jobbszárnytól, hogy nem jöhetett szóba. Meg azután, oda vagy onnét, nappal egyáltalán nem lehetett volna biztosítani a legkisebb mozgást sem. A mozgó fűszálat is ellőtte volna a Ca d’Anna és a Col Moschin felől az ellen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azt kezdte fontolgatni a gazdám, hogy, a mostani helyünk mellett, a fölöttünk lévő dombra vezető sziklalépcső felső részénél építtet valami megfigyelőhelyet. Innét pompásan lehetett látni a Meneguzzán húzódó, előretolt állásunkat s a hátrább lévő, második vonalat. De délnyugatnak, a jobbszárny felé, húszlépésnyi kilátása sem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tkozott helyzet! – mérgelődött az öreg. – Hát hogy lehessen itt felelősséget vállalnia védelemért? Hiszen, ha megindul a támadás, a zászlóaljparancsnok fabábbá válik! Hogy irányítsam a védelmet, mikor nem látom, hol kell bevetnem a tartalék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mlélődött, morgolódott, és esti szürkülettől hajnalig összebarangoltuk az egész környé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más hátra, mint fölmászni a Caprile gerincére. Az ugyan hátrább van vagy ötszáz lépéssel, mint a mostani helyünk, de onnét végiglátom az egész védőszaka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igaz, kapitány úr – állapítottuk meg Hollával –, de a Caprile a legsűrűbben lőtt terület az egész táj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aztán? – meredt ránk a gazdánk, éles tekintetű, szürke szemeivel. – Valahonnét vezetni kell a dolgot! S ha az egyetlen hely, ahonnét ez lehetséges, a legveszedelmesebb is, mégis csak oda kell mennünk! Nem én vagy mi számítunk, hanem a cél!</w:t>
      </w:r>
    </w:p>
    <w:p>
      <w:pPr>
        <w:pStyle w:val="Normal"/>
        <w:spacing w:before="120" w:after="0"/>
        <w:ind w:firstLine="567"/>
        <w:jc w:val="both"/>
        <w:rPr/>
      </w:pPr>
      <w:r>
        <w:rPr>
          <w:rFonts w:cs="Palatino Linotype" w:ascii="Palatino Linotype" w:hAnsi="Palatino Linotype"/>
          <w:iCs/>
        </w:rPr>
        <w:t>S avval kúszva és bukdácsolva, hason mászva s fel-felszökve, elindult hátra az ezredparancsnokság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aprile-lejtőt mérgesen zúzták az olasz gránát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ott fönt akar az öreg harcálláspontot építeni? – borzongott hüledezve a Gázember. – No, Fűzfám, egykomám, akkor már meg is írhatod Borikának, hogy nézzen más vőlegény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kem is a hideg szaladozott a hátamon a Caprilén porzó és mennydörgő gránátdúlás láttára, de hát mit csináljunk? Ha a gazdánk fejébe vett valamit, akkor azt csákánnyal se lehetett volna kiverni az agy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dember, tisztára vadember az öreg! – sóhajtozott Holla. – Nem mondom, ez a büdös, nyirkos, penészes, patkány szagú kaverna se kéjlak, de legalább biztos. Meg ez a kioszk és a mellette levő bódé is bizto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encse! – tette hozzá a közénk lépő Krudy Jóska is. – Hallom, hogy ezekbe sehonnét sem találhat bele a digó.</w:t>
      </w:r>
    </w:p>
    <w:p>
      <w:pPr>
        <w:pStyle w:val="Normal"/>
        <w:spacing w:before="120" w:after="0"/>
        <w:ind w:firstLine="567"/>
        <w:jc w:val="both"/>
        <w:rPr/>
      </w:pPr>
      <w:r>
        <w:rPr>
          <w:rFonts w:cs="Palatino Linotype" w:ascii="Palatino Linotype" w:hAnsi="Palatino Linotype"/>
          <w:iCs/>
        </w:rPr>
        <w:t>Valahol sípolni kezdett egy légvédelmi figyelő, s nyomban rá innét is, onnét is felvisítottak hasító élességgel a riadósíp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om ellenséges gép zúgott el az Asolone fölött. A Beretta mögött lévő tüzéreink vadul srapnelezni kezdték őket, de a gépek arcátlan bátorsággal lejjebb ereszkedtek a srapnelfelhők között, köröztek egyet az Asolone fölött, s húzni kezdtek a Caprile és a Brenta-völgy felé. Most már géppuskával is lőtték őket. Ám ezek fittyet hánytak mindenkire, s jöttek lefe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ngolok! – dörmögte Jóska. – Bristol-gépek. De, mondhatom, pofátlanul vakmerő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orenzo- meg a Gozza-szakadék fölött hirtelen levált valami a gépek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mbáznak a büdösök! – kiáltotta a kavernaszáj előtt bámuló küldönc- meg telefonistaha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a’ – nyújtotta ki a kezét az én Ferim –, céduláznak.</w:t>
      </w:r>
    </w:p>
    <w:p>
      <w:pPr>
        <w:pStyle w:val="Normal"/>
        <w:spacing w:before="120" w:after="0"/>
        <w:ind w:firstLine="567"/>
        <w:jc w:val="both"/>
        <w:rPr/>
      </w:pPr>
      <w:r>
        <w:rPr>
          <w:rFonts w:cs="Palatino Linotype" w:ascii="Palatino Linotype" w:hAnsi="Palatino Linotype"/>
          <w:iCs/>
        </w:rPr>
        <w:t>S a lehulló csomagok csakugyan szétbomlottak, és száz meg száz villogó pont libegett alá. Csak mintha valahogy lassabban hullottak volna, mint a szokásos röpcédulák.</w:t>
      </w:r>
    </w:p>
    <w:p>
      <w:pPr>
        <w:pStyle w:val="Normal"/>
        <w:spacing w:before="120" w:after="0"/>
        <w:ind w:firstLine="567"/>
        <w:jc w:val="both"/>
        <w:rPr/>
      </w:pPr>
      <w:r>
        <w:rPr>
          <w:rFonts w:cs="Palatino Linotype" w:ascii="Palatino Linotype" w:hAnsi="Palatino Linotype"/>
          <w:iCs/>
        </w:rPr>
        <w:t>A jobbszárnyunkról hirtelen heves géppuskázás hallatszott.</w:t>
      </w:r>
    </w:p>
    <w:p>
      <w:pPr>
        <w:pStyle w:val="Normal"/>
        <w:spacing w:before="120" w:after="0"/>
        <w:ind w:firstLine="567"/>
        <w:jc w:val="both"/>
        <w:rPr/>
      </w:pPr>
      <w:r>
        <w:rPr>
          <w:rFonts w:cs="Palatino Linotype" w:ascii="Palatino Linotype" w:hAnsi="Palatino Linotype"/>
          <w:iCs/>
        </w:rPr>
        <w:t>Utána fölsuhant a Brenta-völgyből is egy Bristol, s visszagéppuskázott a földre. Éppen a Val Grande-szakadékban tanyázó Szász-század egyik tartalékszakaszának környékét lőtte. Azután ez is elhúzott a másik három után, a Col Tonder irányába.</w:t>
      </w:r>
    </w:p>
    <w:p>
      <w:pPr>
        <w:pStyle w:val="Normal"/>
        <w:spacing w:before="120" w:after="0"/>
        <w:ind w:firstLine="567"/>
        <w:jc w:val="both"/>
        <w:rPr/>
      </w:pPr>
      <w:r>
        <w:rPr>
          <w:rFonts w:cs="Palatino Linotype" w:ascii="Palatino Linotype" w:hAnsi="Palatino Linotype"/>
          <w:iCs/>
        </w:rPr>
        <w:t>Néhány perccel utóbb láttuk, hogy az egyik gép meginog s hullani kezd lefelé. De az már oly messze volt, Asiago táján, hogy nem láttuk, hova zuha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vernaszájból rám kiáltott a telefonis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dnagy úr, a telefon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érdeklődött az ezredparancsnokságról virágnyelven, hogy mi volt az a dadogás jobb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 nem tudjuk pontosan, de alkalmasint a víz fölött is szállott egy pacsirta, s annak énekeltek alul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lán a... hogy is mondjam, no!... a Szürke Miska gazdája? – vélekedett az ör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het. Mihelyt megtudjuk, jelentem Pressburg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köszönöm, vége!</w:t>
      </w:r>
    </w:p>
    <w:p>
      <w:pPr>
        <w:pStyle w:val="Normal"/>
        <w:spacing w:before="120" w:after="0"/>
        <w:ind w:firstLine="567"/>
        <w:jc w:val="both"/>
        <w:rPr/>
      </w:pPr>
      <w:r>
        <w:rPr>
          <w:rFonts w:cs="Palatino Linotype" w:ascii="Palatino Linotype" w:hAnsi="Palatino Linotype"/>
          <w:iCs/>
        </w:rPr>
        <w:t>Tikkasztó dél volt. Szomjaztunk, mert a még meglévő fél kulacs vizünkkel takarékoskodni kellett. A gránátok szünet nélkül zúgtak fölöttünk, és zúzták a Caprile-lejt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 kellett húzódnunk a kavernaszájba, mert egy-egy messzire szálló repeszdarab egészen hozzánk muzsikált, és a kioszk környékén vágódott a sziklá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őrült a diguci! – mormogta Holla, s belebújt az új gázvédelmi utasításba.</w:t>
      </w:r>
    </w:p>
    <w:p>
      <w:pPr>
        <w:pStyle w:val="Normal"/>
        <w:spacing w:before="120" w:after="0"/>
        <w:ind w:firstLine="567"/>
        <w:jc w:val="both"/>
        <w:rPr/>
      </w:pPr>
      <w:r>
        <w:rPr>
          <w:rFonts w:cs="Palatino Linotype" w:ascii="Palatino Linotype" w:hAnsi="Palatino Linotype"/>
          <w:iCs/>
        </w:rPr>
        <w:t>A Val Grandéból felbukkant egy lihegő, sisakos alak, és bukdácsolva szaladt felé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jobbszárnyra vezető jelentőlánc utolsó embere volt.</w:t>
      </w:r>
    </w:p>
    <w:p>
      <w:pPr>
        <w:pStyle w:val="Normal"/>
        <w:spacing w:before="120" w:after="0"/>
        <w:ind w:firstLine="567"/>
        <w:jc w:val="both"/>
        <w:rPr/>
      </w:pPr>
      <w:r>
        <w:rPr>
          <w:rFonts w:cs="Palatino Linotype" w:ascii="Palatino Linotype" w:hAnsi="Palatino Linotype"/>
          <w:iCs/>
        </w:rPr>
        <w:t>Kis Koczkás jelentését hozta. Az Asolone fölött köröző három Bristollal egy időben egy negyedik angol gép, a Brenta fölött alacsonyan repülve, szállott Cismon felé. Olyan alacsonyan repült, hogy a jobbszárnyunk végén állásban lévő kis Koczkás szinte felülről vette tűz alá mind a két gépfegyverével. A Bristol erre a váratlan oldaltűzre hirtelen magasba szökött, s dühösen visszapuskázott, majd a Col Tonder felé kanyarodott. Veszteség: nincs.</w:t>
      </w:r>
    </w:p>
    <w:p>
      <w:pPr>
        <w:pStyle w:val="Normal"/>
        <w:spacing w:before="120" w:after="0"/>
        <w:ind w:firstLine="567"/>
        <w:jc w:val="both"/>
        <w:rPr/>
      </w:pPr>
      <w:r>
        <w:rPr>
          <w:rFonts w:cs="Palatino Linotype" w:ascii="Palatino Linotype" w:hAnsi="Palatino Linotype"/>
          <w:iCs/>
        </w:rPr>
        <w:t>Jelentettem az ezrednek. S mivel a dolgommal már végeztem, folytattam a tegnap megkezdett levelemet Borik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tájban gyengült a tűz. Orlay kihasználta ezt s visszabukdácsolt hozzá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ez is megvan! – lihegte. – Belementek. Estére áthurcolkodunk a Caprile mögé. Itt csak az eddigi tartalék félszázad marad meg egy telefonjárőr. És hát, persze, a segélyhely. De meg kell szerveznem még egy jelentőláncot hátra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omban hozzá is látott.</w:t>
      </w:r>
    </w:p>
    <w:p>
      <w:pPr>
        <w:pStyle w:val="Normal"/>
        <w:spacing w:before="120" w:after="0"/>
        <w:ind w:firstLine="567"/>
        <w:jc w:val="both"/>
        <w:rPr/>
      </w:pPr>
      <w:r>
        <w:rPr>
          <w:rFonts w:cs="Palatino Linotype" w:ascii="Palatino Linotype" w:hAnsi="Palatino Linotype"/>
          <w:iCs/>
        </w:rPr>
        <w:t>Kora délután, szinte percek alatt, megint a legnagyobb hevességig fokozódott a tüzértűz az Asolonén és az 1458-as magaslat táján, ahol első zászlóaljunk volt állás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újra kezdődött a tánc a Caprile-lejtő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még cifrábban, mint eddig!</w:t>
      </w:r>
    </w:p>
    <w:p>
      <w:pPr>
        <w:pStyle w:val="Normal"/>
        <w:spacing w:before="120" w:after="0"/>
        <w:ind w:firstLine="567"/>
        <w:jc w:val="both"/>
        <w:rPr/>
      </w:pPr>
      <w:r>
        <w:rPr>
          <w:rFonts w:cs="Palatino Linotype" w:ascii="Palatino Linotype" w:hAnsi="Palatino Linotype"/>
          <w:iCs/>
        </w:rPr>
        <w:t>Orlay riadót rendelt el. A Szász-század néhány tartalékcsoportját előrébb levő gránátlukakba szivárogtatta elő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jött az ezred telefonparancs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ressburg, vigyázz! Résen állni!</w:t>
      </w:r>
    </w:p>
    <w:p>
      <w:pPr>
        <w:pStyle w:val="Normal"/>
        <w:spacing w:before="120" w:after="0"/>
        <w:ind w:firstLine="567"/>
        <w:jc w:val="both"/>
        <w:rPr/>
      </w:pPr>
      <w:r>
        <w:rPr>
          <w:rFonts w:cs="Palatino Linotype" w:ascii="Palatino Linotype" w:hAnsi="Palatino Linotype"/>
          <w:iCs/>
        </w:rPr>
        <w:t>Délután ötig dühöngött a tűz. A Val Grande, a temető s a fölöttünk halmosodó Cas. Meneguzza-domb sem maradt ki a mulatságból. Csak úgy fröcskölt a sziklatörmelék, órák hosszat. A kioszk egyik ablaka is csörömpölve törött be.</w:t>
      </w:r>
    </w:p>
    <w:p>
      <w:pPr>
        <w:pStyle w:val="Normal"/>
        <w:spacing w:before="120" w:after="0"/>
        <w:ind w:firstLine="567"/>
        <w:jc w:val="both"/>
        <w:rPr/>
      </w:pPr>
      <w:r>
        <w:rPr>
          <w:rFonts w:cs="Palatino Linotype" w:ascii="Palatino Linotype" w:hAnsi="Palatino Linotype"/>
          <w:iCs/>
        </w:rPr>
        <w:t>Fél öt tájban megszakadt az ezredhez vezető telefon-összeköttetés. Bekapcsoltuk a másfelé vezetett tartalékvezetéket. Tíz perc múlva az is megszakadt.</w:t>
      </w:r>
    </w:p>
    <w:p>
      <w:pPr>
        <w:pStyle w:val="Normal"/>
        <w:spacing w:before="120" w:after="0"/>
        <w:ind w:firstLine="567"/>
        <w:jc w:val="both"/>
        <w:rPr/>
      </w:pPr>
      <w:r>
        <w:rPr>
          <w:rFonts w:cs="Palatino Linotype" w:ascii="Palatino Linotype" w:hAnsi="Palatino Linotype"/>
          <w:iCs/>
        </w:rPr>
        <w:t>Az Asolonén akkor már a gépfegyverek is megszólaltak. Nyilvánvaló volt, hogy ott már az ellenség gyalogsága is tám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fejébe húzta a vaskalapját, megrántotta az állszíját, s kivette tartójából a nyakában lógó gázálarc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maradsz a telefonnál! – szólt rám kur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fölment a domb élére vezető lépcsőn.</w:t>
      </w:r>
    </w:p>
    <w:p>
      <w:pPr>
        <w:pStyle w:val="Normal"/>
        <w:spacing w:before="120" w:after="0"/>
        <w:ind w:firstLine="567"/>
        <w:jc w:val="both"/>
        <w:rPr/>
      </w:pPr>
      <w:r>
        <w:rPr>
          <w:rFonts w:cs="Palatino Linotype" w:ascii="Palatino Linotype" w:hAnsi="Palatino Linotype"/>
          <w:iCs/>
        </w:rPr>
        <w:t>A telefonisták szorongó tekintettel néztek rám.</w:t>
      </w:r>
    </w:p>
    <w:p>
      <w:pPr>
        <w:pStyle w:val="Normal"/>
        <w:spacing w:before="120" w:after="0"/>
        <w:ind w:firstLine="567"/>
        <w:jc w:val="both"/>
        <w:rPr/>
      </w:pPr>
      <w:r>
        <w:rPr>
          <w:rFonts w:cs="Palatino Linotype" w:ascii="Palatino Linotype" w:hAnsi="Palatino Linotype"/>
          <w:iCs/>
        </w:rPr>
        <w:t>Sajnáltam őket, de mégis ki kellett küldenem egy vonaljavító járőrt. Nem maradhattunk összeköttetés nélkül.</w:t>
      </w:r>
    </w:p>
    <w:p>
      <w:pPr>
        <w:pStyle w:val="Normal"/>
        <w:spacing w:before="120" w:after="0"/>
        <w:ind w:firstLine="567"/>
        <w:jc w:val="both"/>
        <w:rPr/>
      </w:pPr>
      <w:r>
        <w:rPr>
          <w:rFonts w:cs="Palatino Linotype" w:ascii="Palatino Linotype" w:hAnsi="Palatino Linotype"/>
          <w:iCs/>
        </w:rPr>
        <w:t>A kijelölt három ember fölszerelt, s nekilódult a tűz alatt álló, caprilei útnak.</w:t>
      </w:r>
    </w:p>
    <w:p>
      <w:pPr>
        <w:pStyle w:val="Normal"/>
        <w:spacing w:before="120" w:after="0"/>
        <w:ind w:firstLine="567"/>
        <w:jc w:val="both"/>
        <w:rPr/>
      </w:pPr>
      <w:r>
        <w:rPr>
          <w:rFonts w:cs="Palatino Linotype" w:ascii="Palatino Linotype" w:hAnsi="Palatino Linotype"/>
          <w:iCs/>
        </w:rPr>
        <w:t>Az előretolt támpont még jelentkezett. Jadlovszky hadnagy jelentette, hogy nehéz gránáttűz alatt állanak, de az ellenség árkaiban még semmi sem mozdul. Vesztesége eddig nincs.</w:t>
      </w:r>
    </w:p>
    <w:p>
      <w:pPr>
        <w:pStyle w:val="Normal"/>
        <w:spacing w:before="120" w:after="0"/>
        <w:ind w:firstLine="567"/>
        <w:jc w:val="both"/>
        <w:rPr/>
      </w:pPr>
      <w:r>
        <w:rPr>
          <w:rFonts w:cs="Palatino Linotype" w:ascii="Palatino Linotype" w:hAnsi="Palatino Linotype"/>
          <w:iCs/>
        </w:rPr>
        <w:t>Az ellenség hátrább tette a tüzét. Most már nem a Caprile lejtőjét lőtte, hanem a Berettát, a Mostar-tábort, a Lorenzo-szakadékot és a Gozza-ut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küldöttem Járdyt ezekkel a hírekkel Orlayhoz.</w:t>
      </w:r>
    </w:p>
    <w:p>
      <w:pPr>
        <w:pStyle w:val="Normal"/>
        <w:spacing w:before="120" w:after="0"/>
        <w:ind w:firstLine="567"/>
        <w:jc w:val="both"/>
        <w:rPr/>
      </w:pPr>
      <w:r>
        <w:rPr>
          <w:rFonts w:cs="Palatino Linotype" w:ascii="Palatino Linotype" w:hAnsi="Palatino Linotype"/>
          <w:iCs/>
        </w:rPr>
        <w:t>A gazdám visszaüzente, hogy látja. Úgy látszik, az ellenség, e hátrább tett zárótűzzel, a hátsó tartalékokat akarja távol tartani állásainktól, tehát alkalmasint rohamra küldi gyalogságát.</w:t>
      </w:r>
    </w:p>
    <w:p>
      <w:pPr>
        <w:pStyle w:val="Normal"/>
        <w:spacing w:before="120" w:after="0"/>
        <w:ind w:firstLine="567"/>
        <w:jc w:val="both"/>
        <w:rPr/>
      </w:pPr>
      <w:r>
        <w:rPr>
          <w:rFonts w:cs="Palatino Linotype" w:ascii="Palatino Linotype" w:hAnsi="Palatino Linotype"/>
          <w:iCs/>
        </w:rPr>
        <w:t>Az idegeink pattanásig feszültek. És az összeköttetés az ezreddel még mindig nem volt meg. A telefonjárőr a Caprile-lejtő szikláin csúszott előre a drót mentén.</w:t>
      </w:r>
    </w:p>
    <w:p>
      <w:pPr>
        <w:pStyle w:val="Normal"/>
        <w:spacing w:before="120" w:after="0"/>
        <w:ind w:firstLine="567"/>
        <w:jc w:val="both"/>
        <w:rPr/>
      </w:pPr>
      <w:r>
        <w:rPr>
          <w:rFonts w:cs="Palatino Linotype" w:ascii="Palatino Linotype" w:hAnsi="Palatino Linotype"/>
          <w:iCs/>
        </w:rPr>
        <w:t>Kezem ügyébe igazítottam a vörös tölténnyel töltött világítópisztolyt és a zárótűzszirénát.</w:t>
      </w:r>
    </w:p>
    <w:p>
      <w:pPr>
        <w:pStyle w:val="Normal"/>
        <w:spacing w:before="120" w:after="0"/>
        <w:ind w:firstLine="567"/>
        <w:jc w:val="both"/>
        <w:rPr/>
      </w:pPr>
      <w:r>
        <w:rPr>
          <w:rFonts w:cs="Palatino Linotype" w:ascii="Palatino Linotype" w:hAnsi="Palatino Linotype"/>
          <w:iCs/>
        </w:rPr>
        <w:t>A nálunk lévő félszázadnyi zászlóaljtartalék emberei maguktól szereltek fel, az arcuk megkeményedett, s lecsavarták kézigránátjaik nyeléről a biztosítókupakot.</w:t>
      </w:r>
    </w:p>
    <w:p>
      <w:pPr>
        <w:pStyle w:val="Normal"/>
        <w:spacing w:before="120" w:after="0"/>
        <w:ind w:firstLine="567"/>
        <w:jc w:val="both"/>
        <w:rPr/>
      </w:pPr>
      <w:r>
        <w:rPr>
          <w:rFonts w:cs="Palatino Linotype" w:ascii="Palatino Linotype" w:hAnsi="Palatino Linotype"/>
          <w:iCs/>
        </w:rPr>
        <w:t>S akkor megrázkódott fölöttünk vadul a szikladomb, s fülsiketítő robbanás csattant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szemhunyásra beljebb tántorodtunk a kavernaszájban. Valaki felhördü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százado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áltás belém nyilallt.</w:t>
      </w:r>
    </w:p>
    <w:p>
      <w:pPr>
        <w:pStyle w:val="Normal"/>
        <w:spacing w:before="120" w:after="0"/>
        <w:ind w:firstLine="567"/>
        <w:jc w:val="both"/>
        <w:rPr/>
      </w:pPr>
      <w:r>
        <w:rPr>
          <w:rFonts w:cs="Palatino Linotype" w:ascii="Palatino Linotype" w:hAnsi="Palatino Linotype"/>
          <w:iCs/>
        </w:rPr>
        <w:t>Kirohantunk Hollával. A sisakszíjunkat is futás közben rántottuk szorosabbra.</w:t>
      </w:r>
    </w:p>
    <w:p>
      <w:pPr>
        <w:pStyle w:val="Normal"/>
        <w:spacing w:before="120" w:after="0"/>
        <w:ind w:firstLine="567"/>
        <w:jc w:val="both"/>
        <w:rPr/>
      </w:pPr>
      <w:r>
        <w:rPr>
          <w:rFonts w:cs="Palatino Linotype" w:ascii="Palatino Linotype" w:hAnsi="Palatino Linotype"/>
          <w:iCs/>
        </w:rPr>
        <w:t>A kavernaszáj előtt kőtörmelék zúdult a lábunk elé. Egy kődarab Holla vállán megtépte a zubbonyt, egy másik pedig az én sisakomon koppant nagyot, hogy szinte megszédített. De Holla átugrott a törmeléken, s utána ugrottam é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adtan néztünk föl a csigalépcső tetej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fönt állott, a válláról söpörte a sziklaport, és a sisakját igazította hely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ázados úr! – kiáltottam föl hozzá a tomboló morajlás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ssza! A telefonhoz! – üvöltötte le piros arccal. S a látcsöve után kapkodva, előremere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ugrottunk a kavern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adlovszky belenyögött a telefon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tűz a jobbszárny felé halad! Most Nemcsek századát veri.</w:t>
      </w:r>
    </w:p>
    <w:p>
      <w:pPr>
        <w:pStyle w:val="Normal"/>
        <w:spacing w:before="120" w:after="0"/>
        <w:ind w:firstLine="567"/>
        <w:jc w:val="both"/>
        <w:rPr/>
      </w:pPr>
      <w:r>
        <w:rPr>
          <w:rFonts w:cs="Palatino Linotype" w:ascii="Palatino Linotype" w:hAnsi="Palatino Linotype"/>
          <w:iCs/>
        </w:rPr>
        <w:t>Kimegyek a támpontba, megnézem, mi van? Élnek-e még a pergőtűz-őrszem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d Krudy Jóska zihált be hozzá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Asolonén megint pergőtűz vagy zárótű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megszólalt a mi tüzérségünk is, a Caprile és Beretta mögött. Első ízben, mióta állásban vol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zárótűz! – állapította meg Jóska, és a Val Grande partperemén tűzállásban lévő fegyvereihez rohant.</w:t>
      </w:r>
    </w:p>
    <w:p>
      <w:pPr>
        <w:pStyle w:val="Normal"/>
        <w:spacing w:before="120" w:after="0"/>
        <w:ind w:firstLine="567"/>
        <w:jc w:val="both"/>
        <w:rPr/>
      </w:pPr>
      <w:r>
        <w:rPr>
          <w:rFonts w:cs="Palatino Linotype" w:ascii="Palatino Linotype" w:hAnsi="Palatino Linotype"/>
          <w:iCs/>
        </w:rPr>
        <w:t>Hatalmas párbaj fejlődött ki a két fél tüzérsége között. Erre lőni kezdett a hozzánk beosztott aknavető osztag is.</w:t>
      </w:r>
    </w:p>
    <w:p>
      <w:pPr>
        <w:pStyle w:val="Normal"/>
        <w:spacing w:before="120" w:after="0"/>
        <w:ind w:firstLine="567"/>
        <w:jc w:val="both"/>
        <w:rPr/>
      </w:pPr>
      <w:r>
        <w:rPr>
          <w:rFonts w:cs="Palatino Linotype" w:ascii="Palatino Linotype" w:hAnsi="Palatino Linotype"/>
          <w:iCs/>
        </w:rPr>
        <w:t>Egy gránátrobbanással felénk hajított szikla bezúzta a kioszk rozzant deszkaajta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knavetők egyik tüzérét betört fejjel hozták be a doktor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oktor föléje hajolt, és sápadtan nyírta a gé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szólalt meg a telefonjárőr, a Caprile-lejtőr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ó, itta vonaljavítók! Megvan a szakadás! Összekötjük, s utána megkeressük a tartalékvonal szakadását is! V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nt volt áram a vezetékben, s beleszó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ó, Pressbur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Pressburg! Végre! Átadom! – kiáltotta az ezredtele</w:t>
        <w:softHyphen/>
        <w:t>fonis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lezredes úr maga vette 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ó, itt Pressburg! Mi van odak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ddig a támponton feküdt a tűz! Most a jobbszárny felé halad! Gyalogság még nem támad! Mozgást se látni! De készen vár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lyes! Az Asolonén már visszaverték a támadását! Kitartás! Veszte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ddig még nem jelentet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vége!</w:t>
      </w:r>
    </w:p>
    <w:p>
      <w:pPr>
        <w:pStyle w:val="Normal"/>
        <w:spacing w:before="120" w:after="0"/>
        <w:ind w:firstLine="567"/>
        <w:jc w:val="both"/>
        <w:rPr/>
      </w:pPr>
      <w:r>
        <w:rPr>
          <w:rFonts w:cs="Palatino Linotype" w:ascii="Palatino Linotype" w:hAnsi="Palatino Linotype"/>
          <w:iCs/>
        </w:rPr>
        <w:t>A gránátok ritkultak. Már csak a jobbszárnyat lőtték. Végül csupán a Brenta-völgyet. Azután a Col Tondert:</w:t>
      </w:r>
    </w:p>
    <w:p>
      <w:pPr>
        <w:pStyle w:val="Normal"/>
        <w:spacing w:before="120" w:after="0"/>
        <w:ind w:firstLine="567"/>
        <w:jc w:val="both"/>
        <w:rPr/>
      </w:pPr>
      <w:r>
        <w:rPr>
          <w:rFonts w:cs="Palatino Linotype" w:ascii="Palatino Linotype" w:hAnsi="Palatino Linotype"/>
          <w:iCs/>
        </w:rPr>
        <w:t>A mi ütegeink még gyúrták egy ideig a Col Moschint és a Ca d’Anna előretolt állását, azután fokról fokra elcsendesedett a harc. Csak a távoli hegyek verték még a visszhangot, mindinkább gyengülő morajlá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óráig zúgott még a fejünk a mennydörgés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ront felléleg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rudy Jóska örömmel állított 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uk volt a máramarosszigetieknek. Ez a két bódé sérthetetlen! Erre iszunk! Gyere, komám, lengyel pálinkám van! Lenyelünk egy pofával.</w:t>
      </w:r>
    </w:p>
    <w:p>
      <w:pPr>
        <w:pStyle w:val="Normal"/>
        <w:spacing w:before="120" w:after="0"/>
        <w:ind w:firstLine="567"/>
        <w:jc w:val="both"/>
        <w:rPr/>
      </w:pPr>
      <w:r>
        <w:rPr>
          <w:rFonts w:cs="Palatino Linotype" w:ascii="Palatino Linotype" w:hAnsi="Palatino Linotype"/>
          <w:iCs/>
        </w:rPr>
        <w:t>Ki kellett mennem, hogy a temető rendbe tételére kiküldjem a tartalék egyik raját.</w:t>
      </w:r>
    </w:p>
    <w:p>
      <w:pPr>
        <w:pStyle w:val="Normal"/>
        <w:spacing w:before="120" w:after="0"/>
        <w:ind w:firstLine="567"/>
        <w:jc w:val="both"/>
        <w:rPr/>
      </w:pPr>
      <w:r>
        <w:rPr>
          <w:rFonts w:cs="Palatino Linotype" w:ascii="Palatino Linotype" w:hAnsi="Palatino Linotype"/>
          <w:iCs/>
        </w:rPr>
        <w:t>Utána bementem Jóskához, a kaverna jobb oldalán lévő bódéba. Mert Krudy ott tanyázott. Az volt az elődje fedezéke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hajtottuk a pálink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még egyet! – unszolt a kisör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akkor én is átmegyek a telefonhoz. Megsürgetem a puskáimhoz az olajat.</w:t>
      </w:r>
    </w:p>
    <w:p>
      <w:pPr>
        <w:pStyle w:val="Normal"/>
        <w:spacing w:before="120" w:after="0"/>
        <w:ind w:firstLine="567"/>
        <w:jc w:val="both"/>
        <w:rPr/>
      </w:pPr>
      <w:r>
        <w:rPr>
          <w:rFonts w:cs="Palatino Linotype" w:ascii="Palatino Linotype" w:hAnsi="Palatino Linotype"/>
          <w:iCs/>
        </w:rPr>
        <w:t>Visszanyomta a dugót az üvegbe, s átmentünk a kavern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övetkező szemhunyásban szörnyű dörrenés hallatszott, a domb megrázkó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gyik küldönc hátraordított a kavernaszáj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főhadnagy úr fedezéke! Telitalá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járathoz rohan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ránátbiztos”, „sérthetetlen” bódé – romokban hevert. Krudy tisztiszolgája vinnyogva turkált a romok között, hogy a gazdája holmiját megkeress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pajtás, ezt megúsztuk! – mondottam Jóskának. – Tedd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oma sápadt volt – azt hiszem, velem együtt –, de azért vállat vo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fene egye meg! Félig volt még az üveg!</w:t>
      </w:r>
    </w:p>
    <w:p>
      <w:pPr>
        <w:pStyle w:val="Normal"/>
        <w:spacing w:before="120" w:after="0"/>
        <w:ind w:firstLine="567"/>
        <w:jc w:val="both"/>
        <w:rPr/>
      </w:pPr>
      <w:r>
        <w:rPr>
          <w:rFonts w:cs="Palatino Linotype" w:ascii="Palatino Linotype" w:hAnsi="Palatino Linotype"/>
          <w:iCs/>
        </w:rPr>
        <w:t>És célzást se tett rá, hogy fél perc választott el bennünket a haláltól.</w:t>
      </w:r>
    </w:p>
    <w:p>
      <w:pPr>
        <w:pStyle w:val="Normal"/>
        <w:spacing w:before="120" w:after="0"/>
        <w:ind w:firstLine="567"/>
        <w:jc w:val="both"/>
        <w:rPr/>
      </w:pPr>
      <w:r>
        <w:rPr>
          <w:rFonts w:cs="Palatino Linotype" w:ascii="Palatino Linotype" w:hAnsi="Palatino Linotype"/>
          <w:iCs/>
        </w:rPr>
        <w:t>Nem akartunk hinni a fülünknek, mikor a századok sorra jelentették, hogy, néhány kőütéstől és zúzódástól eltekintve, egyetlen sebesültje sem volt a tűz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szereltette a zászlóaljtörzset. Szürkületkor az irodát hátraküldette a Col Caprile mögé, az ezredparancsnokság mögött levő, üres kavern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még itt maradunk hajnalig! – mondotta. – Ilyen cirkusz után nem lehet tudni, nem próbálkozik-e az olasz valami rajtaütésszerű vállalkozással.</w:t>
      </w:r>
    </w:p>
    <w:p>
      <w:pPr>
        <w:pStyle w:val="Normal"/>
        <w:spacing w:before="120" w:after="0"/>
        <w:ind w:firstLine="567"/>
        <w:jc w:val="both"/>
        <w:rPr/>
      </w:pPr>
      <w:r>
        <w:rPr>
          <w:rFonts w:cs="Palatino Linotype" w:ascii="Palatino Linotype" w:hAnsi="Palatino Linotype"/>
          <w:iCs/>
        </w:rPr>
        <w:t>Este hozták hírét a szakácsok, hogy az Asolone ellen támadás volt, de a negyvenkilencesek egy tartalékszázada, meg a Mostar-táborból előretolt bosnyák rohamszakasz visszaverte. A mögöttünk lévő „néma-üteg” egy embere meghalt, kettő megsebesült a Caprile-lejtő ágyúzása sor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mán nyeltük, faltuk a vacsorát.</w:t>
      </w:r>
    </w:p>
    <w:p>
      <w:pPr>
        <w:pStyle w:val="Normal"/>
        <w:spacing w:before="120" w:after="0"/>
        <w:ind w:firstLine="567"/>
        <w:jc w:val="both"/>
        <w:rPr/>
      </w:pPr>
      <w:r>
        <w:rPr>
          <w:rFonts w:cs="Palatino Linotype" w:ascii="Palatino Linotype" w:hAnsi="Palatino Linotype"/>
          <w:iCs/>
        </w:rPr>
        <w:t>Éjféltájban azt a hírt hozta valaki, hogy az angol repülők nem röpcédulákat, hanem „Az Est” című magyar nyelvű újság példányait szórták le a Brenta-völgybe és a Sette Communi fennsíkjára... Károlyi Mihály parlamenti beszéde volt benne és a Károlyi-pártnak az antant mellett lefolyt tüntetése.</w:t>
      </w:r>
    </w:p>
    <w:p>
      <w:pPr>
        <w:pStyle w:val="Normal"/>
        <w:spacing w:before="120" w:after="0"/>
        <w:ind w:firstLine="567"/>
        <w:jc w:val="both"/>
        <w:rPr/>
      </w:pPr>
      <w:r>
        <w:rPr>
          <w:rFonts w:cs="Palatino Linotype" w:ascii="Palatino Linotype" w:hAnsi="Palatino Linotype"/>
          <w:iCs/>
        </w:rPr>
        <w:t>Egész éjjel riasztókészültségben állott a fr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nal felé, üres vödörrel és hányingerrel tért vissza a legényem, aki ivó- és mosdóvízért ment el az előbb az egyik nagy gránáttölcsér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veled? Mi bajod? – kérdeztem az öklendező legé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 ö... ö... Jobb, ha nem tudja a hadnag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de hát, mi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gyomr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szélj!</w:t>
      </w:r>
    </w:p>
    <w:p>
      <w:pPr>
        <w:pStyle w:val="Normal"/>
        <w:spacing w:before="120" w:after="0"/>
        <w:ind w:firstLine="567"/>
        <w:jc w:val="both"/>
        <w:rPr/>
      </w:pPr>
      <w:r>
        <w:rPr>
          <w:rFonts w:cs="Palatino Linotype" w:ascii="Palatino Linotype" w:hAnsi="Palatino Linotype"/>
          <w:iCs/>
        </w:rPr>
        <w:t>Reszketve, undorodva hebegte el, hogy abban a gránáttölcsérben, amelyhól napok óta hordták a vizet, hulla fekszik. Eddig nem vették észre, mert sok volt benne a víz. De most, hogy csaknem kimerték már, kilátszik a feje meg a térde.</w:t>
      </w:r>
    </w:p>
    <w:p>
      <w:pPr>
        <w:pStyle w:val="Normal"/>
        <w:spacing w:before="120" w:after="0"/>
        <w:ind w:firstLine="567"/>
        <w:jc w:val="both"/>
        <w:rPr/>
      </w:pPr>
      <w:r>
        <w:rPr>
          <w:rFonts w:cs="Palatino Linotype" w:ascii="Palatino Linotype" w:hAnsi="Palatino Linotype"/>
          <w:iCs/>
        </w:rPr>
        <w:t>Egyszerre kezdtünk el öklendezni Holl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belénk nyomott egy-egy korty rumot, s ránk förme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finnyáskodjatok! Hát persze, hogy utálatos és szörnyű rágondolni! De ha eddig nem lett tőle bajotok, ezután sem lesz! Különben is, mindig forralva ittátok!</w:t>
      </w:r>
    </w:p>
    <w:p>
      <w:pPr>
        <w:pStyle w:val="Normal"/>
        <w:spacing w:before="120" w:after="0"/>
        <w:ind w:firstLine="567"/>
        <w:jc w:val="both"/>
        <w:rPr/>
      </w:pPr>
      <w:r>
        <w:rPr>
          <w:rFonts w:cs="Palatino Linotype" w:ascii="Palatino Linotype" w:hAnsi="Palatino Linotype"/>
          <w:iCs/>
        </w:rPr>
        <w:t>De azért kiadott egy parancsot, amelyben elrendelte, hogy a gránátlukak vizét ezentúl csak mosdásra szabad használni.</w:t>
      </w:r>
    </w:p>
    <w:p>
      <w:pPr>
        <w:pStyle w:val="Normal"/>
        <w:spacing w:before="120" w:after="0"/>
        <w:ind w:firstLine="567"/>
        <w:jc w:val="both"/>
        <w:rPr/>
      </w:pPr>
      <w:r>
        <w:rPr>
          <w:rFonts w:cs="Palatino Linotype" w:ascii="Palatino Linotype" w:hAnsi="Palatino Linotype"/>
          <w:iCs/>
        </w:rPr>
        <w:t>Hajnalban az egész törzzsel átköltöztünk a Col Caprilére.</w:t>
      </w:r>
    </w:p>
    <w:p>
      <w:pPr>
        <w:pStyle w:val="Heading1"/>
        <w:rPr/>
      </w:pPr>
      <w:r>
        <w:rPr/>
        <w:t>IV</w:t>
      </w:r>
    </w:p>
    <w:p>
      <w:pPr>
        <w:pStyle w:val="Normal"/>
        <w:spacing w:before="120" w:after="0"/>
        <w:ind w:firstLine="567"/>
        <w:jc w:val="both"/>
        <w:rPr/>
      </w:pPr>
      <w:r>
        <w:rPr>
          <w:rFonts w:cs="Palatino Linotype" w:ascii="Palatino Linotype" w:hAnsi="Palatino Linotype"/>
          <w:iCs/>
        </w:rPr>
        <w:t>A Col Caprile mögé nem lát be az ellenség. Legfeljebb repülőgépről. De ha nincs felettünk gépe, nyugodtan járkálhatunk a gerinc mögött, a Lorenzo-szakadék felső peremén húzódó hegyi ösvényen.</w:t>
      </w:r>
    </w:p>
    <w:p>
      <w:pPr>
        <w:pStyle w:val="Normal"/>
        <w:spacing w:before="120" w:after="0"/>
        <w:ind w:firstLine="567"/>
        <w:jc w:val="both"/>
        <w:rPr/>
      </w:pPr>
      <w:r>
        <w:rPr>
          <w:rFonts w:cs="Palatino Linotype" w:ascii="Palatino Linotype" w:hAnsi="Palatino Linotype"/>
          <w:iCs/>
        </w:rPr>
        <w:t>Az ösvény mélység felőli oldalát végig karfák szegik. S itt is, ott is sziklalépcsők ágaznak el róla, föl a Caprilére vagy le a szakadékba, egy-egy sziklába vájt fedezékhez.</w:t>
      </w:r>
    </w:p>
    <w:p>
      <w:pPr>
        <w:pStyle w:val="Normal"/>
        <w:spacing w:before="120" w:after="0"/>
        <w:ind w:firstLine="567"/>
        <w:jc w:val="both"/>
        <w:rPr/>
      </w:pPr>
      <w:r>
        <w:rPr>
          <w:rFonts w:cs="Palatino Linotype" w:ascii="Palatino Linotype" w:hAnsi="Palatino Linotype"/>
          <w:iCs/>
        </w:rPr>
        <w:t>A mi új helyünk is néhány lépcsővel magasabban van, mint az út. De ez a lépcső tovább vezet mellettünk, föl, egészen a gerinc alá. Ott kétfelé ágazik. Egyik végén nagyszerűen kiépített megfigyelőhely van, a másik végén erős géppuskafészek. Botár törzsőrmester egyik gépfegyvere van ott állásban. Csak szükség esetén szabad tüzelnie, nehogy idő előtt elárulja magát. De ha sor kerül rá: végig tudja söpörni vele a Cas. Meneguzzát; balra a II. és az I. zászlóalj egész előterepét, jobbra pedig a mi zászlóaljunk jobbszárnya elé, meg a Val Grande hosszában is lőhet.</w:t>
      </w:r>
    </w:p>
    <w:p>
      <w:pPr>
        <w:pStyle w:val="Normal"/>
        <w:spacing w:before="120" w:after="0"/>
        <w:ind w:firstLine="567"/>
        <w:jc w:val="both"/>
        <w:rPr/>
      </w:pPr>
      <w:r>
        <w:rPr>
          <w:rFonts w:cs="Palatino Linotype" w:ascii="Palatino Linotype" w:hAnsi="Palatino Linotype"/>
          <w:iCs/>
        </w:rPr>
        <w:t>Igaz: félelmetesen sokat van tűz alatt ez a gerinc, de kétségtelenül uralkodó pont.</w:t>
      </w:r>
    </w:p>
    <w:p>
      <w:pPr>
        <w:pStyle w:val="Normal"/>
        <w:spacing w:before="120" w:after="0"/>
        <w:ind w:firstLine="567"/>
        <w:jc w:val="both"/>
        <w:rPr/>
      </w:pPr>
      <w:r>
        <w:rPr>
          <w:rFonts w:cs="Palatino Linotype" w:ascii="Palatino Linotype" w:hAnsi="Palatino Linotype"/>
          <w:iCs/>
        </w:rPr>
        <w:t>A megfigyelőhelyet még a nyolcvanötösök ezredparancsnoksága építette, ezredharcálláspontnak. Orlay fölvezetteti a telefont oda is.</w:t>
      </w:r>
    </w:p>
    <w:p>
      <w:pPr>
        <w:pStyle w:val="Normal"/>
        <w:spacing w:before="120" w:after="0"/>
        <w:ind w:firstLine="567"/>
        <w:jc w:val="both"/>
        <w:rPr/>
      </w:pPr>
      <w:r>
        <w:rPr>
          <w:rFonts w:cs="Palatino Linotype" w:ascii="Palatino Linotype" w:hAnsi="Palatino Linotype"/>
          <w:iCs/>
        </w:rPr>
        <w:t>Valamivel arrább, bal kéz felé, ugyanilyen megfigyelőhelye van az ezredparancsnokságunknak is, meg még tovább a dandárparancsnokságnak is.</w:t>
      </w:r>
    </w:p>
    <w:p>
      <w:pPr>
        <w:pStyle w:val="Normal"/>
        <w:spacing w:before="120" w:after="0"/>
        <w:ind w:firstLine="567"/>
        <w:jc w:val="both"/>
        <w:rPr/>
      </w:pPr>
      <w:r>
        <w:rPr>
          <w:rFonts w:cs="Palatino Linotype" w:ascii="Palatino Linotype" w:hAnsi="Palatino Linotype"/>
          <w:iCs/>
        </w:rPr>
        <w:t>S egy, még merészebben felszökött szikla mögött tanyázik, mint valami páncélkupola alatt, ezredhírszerző tisztünk: Szanyi hadnagy.</w:t>
      </w:r>
    </w:p>
    <w:p>
      <w:pPr>
        <w:pStyle w:val="Normal"/>
        <w:spacing w:before="120" w:after="0"/>
        <w:ind w:firstLine="567"/>
        <w:jc w:val="both"/>
        <w:rPr/>
      </w:pPr>
      <w:r>
        <w:rPr>
          <w:rFonts w:cs="Palatino Linotype" w:ascii="Palatino Linotype" w:hAnsi="Palatino Linotype"/>
          <w:iCs/>
        </w:rPr>
        <w:t>Mert az ezred-, meg a dandárparancsnokság is itt van, a hegyi ösvény mentén.</w:t>
      </w:r>
    </w:p>
    <w:p>
      <w:pPr>
        <w:pStyle w:val="Normal"/>
        <w:spacing w:before="120" w:after="0"/>
        <w:ind w:firstLine="567"/>
        <w:jc w:val="both"/>
        <w:rPr/>
      </w:pPr>
      <w:r>
        <w:rPr>
          <w:rFonts w:cs="Palatino Linotype" w:ascii="Palatino Linotype" w:hAnsi="Palatino Linotype"/>
          <w:iCs/>
        </w:rPr>
        <w:t>A fedezékünk maga, két sziklakulipintyóból áll. Csak néhány méternyire mennek a hegy alá, s némi túlzással azt mondhatjuk: szárazak. Persze, ezt nem szabad szó szerint venni. Elég nyirkos helyek ezek is, de az Me 16-oshoz képest egyiptomi szárazságú levegő van bennük. S a priccsek helyett fenyőgallyal puhábbra varázsolt deszkaágyak. Fényűzés!</w:t>
      </w:r>
    </w:p>
    <w:p>
      <w:pPr>
        <w:pStyle w:val="Normal"/>
        <w:spacing w:before="120" w:after="0"/>
        <w:ind w:firstLine="567"/>
        <w:jc w:val="both"/>
        <w:rPr/>
      </w:pPr>
      <w:r>
        <w:rPr>
          <w:rFonts w:cs="Palatino Linotype" w:ascii="Palatino Linotype" w:hAnsi="Palatino Linotype"/>
          <w:iCs/>
        </w:rPr>
        <w:t>Dögfáradtak vagyunk, hiszen semmit sem aludtunk az éjszaka, mégis elég vidáman vonszoljuk magunkat a buzgó rendezgetésben.</w:t>
      </w:r>
    </w:p>
    <w:p>
      <w:pPr>
        <w:pStyle w:val="Normal"/>
        <w:spacing w:before="120" w:after="0"/>
        <w:ind w:firstLine="567"/>
        <w:jc w:val="both"/>
        <w:rPr/>
      </w:pPr>
      <w:r>
        <w:rPr>
          <w:rFonts w:cs="Palatino Linotype" w:ascii="Palatino Linotype" w:hAnsi="Palatino Linotype"/>
          <w:iCs/>
        </w:rPr>
        <w:t>A Caprilét ugyan már gyomrozza az olasz tüzérség, reng is tőle a hegy, elég szaporán zúgnak le a gránátok mögénk is, a Lorenzo-szakadékba, a Berettára meg a Bonatóra, de azért örülünk, ha kiléphetünk egy-egy percre, a fedezék előtt lévő tenyérnyi térségre, a napra.</w:t>
      </w:r>
    </w:p>
    <w:p>
      <w:pPr>
        <w:pStyle w:val="Normal"/>
        <w:spacing w:before="120" w:after="0"/>
        <w:ind w:firstLine="567"/>
        <w:jc w:val="both"/>
        <w:rPr/>
      </w:pPr>
      <w:r>
        <w:rPr>
          <w:rFonts w:cs="Palatino Linotype" w:ascii="Palatino Linotype" w:hAnsi="Palatino Linotype"/>
          <w:iCs/>
        </w:rPr>
        <w:t>Déltájt már rendben is vagyunk.</w:t>
      </w:r>
    </w:p>
    <w:p>
      <w:pPr>
        <w:pStyle w:val="Normal"/>
        <w:spacing w:before="120" w:after="0"/>
        <w:ind w:firstLine="567"/>
        <w:jc w:val="both"/>
        <w:rPr/>
      </w:pPr>
      <w:r>
        <w:rPr>
          <w:rFonts w:cs="Palatino Linotype" w:ascii="Palatino Linotype" w:hAnsi="Palatino Linotype"/>
          <w:iCs/>
        </w:rPr>
        <w:t>Holla az ezredparancsnokságnál vizitel, Orlay újságot olvas a napon, a legényeink pedig lemennek a szakadék egy mélyebben fekvő fedezéke elé, s ott ételt melegítenek. Valami kőfúró osztag tanyája az, s ott nappal is lehet tüzet rakni, mert a füstnek oly mélyről kell feljönnie, hogy szétoszlik, mielőtt még a Caprile-gerincig érne, és az ellenség megláthatn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Caprile, minden bámulatom a tiéd! – örvendezik bennem a gondolat. – Hiszen itt még meleg ételt is ehetünk.”</w:t>
      </w:r>
    </w:p>
    <w:p>
      <w:pPr>
        <w:pStyle w:val="Normal"/>
        <w:spacing w:before="120" w:after="0"/>
        <w:ind w:firstLine="567"/>
        <w:jc w:val="both"/>
        <w:rPr/>
      </w:pPr>
      <w:r>
        <w:rPr>
          <w:rFonts w:cs="Palatino Linotype" w:ascii="Palatino Linotype" w:hAnsi="Palatino Linotype"/>
          <w:iCs/>
        </w:rPr>
        <w:t>S délben csakugyan rájön a legényeinkre a nagyzolás. Valahonnét bakokat s deszkalapokat kerítettek, azt a lakófedezékünk közepén felállítják, és szabályosan felterítenek.</w:t>
      </w:r>
    </w:p>
    <w:p>
      <w:pPr>
        <w:pStyle w:val="Normal"/>
        <w:spacing w:before="120" w:after="0"/>
        <w:ind w:firstLine="567"/>
        <w:jc w:val="both"/>
        <w:rPr/>
      </w:pPr>
      <w:r>
        <w:rPr>
          <w:rFonts w:cs="Palatino Linotype" w:ascii="Palatino Linotype" w:hAnsi="Palatino Linotype"/>
          <w:iCs/>
        </w:rPr>
        <w:t>Most, hogy megint együtt ülünk, feltűnik, hogy Orlay is, Holla is, de még a három tisztilegény is milyen fakó. Nem is sápadtak: szürkék. Az arcuk meglappadt, a szemük sötét karikák mögül pislo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ázember persze szellemeske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yan vagy, Fűzfám, mint egy penészes múmi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Talán te! Nézz a tükörbe, és nyomban sírva fakad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végignéz raj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ugyan nyalka daliák vagytok. Az semmi hogy szőrös a képetek a borotválatlanságtól, de jó néhány kilót is leadta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ának még csak volt miből, de te – fordult felém – olyan vagy, mint a nyúzott birka. Maholnap a gerincedhez száradnak a belei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a kapitány úron is meglátszik, hogy nem szanatóriumból került id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eg vállat vo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odálod? Másfél hétig szakadatlan menetben voltunk, a legutóbbi héten meg állásban. Vagyis: éjjel csetlés-botlás, nappal meg: néhány óra alvás abban a nyirkos lukban vagy ténfergés a kioszk meg a kaverna között. – Annyi baj legyen! S délután ledűlhetünk egy kics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gyig úgy alszunk, mintha élet se volna bennünk.</w:t>
      </w:r>
    </w:p>
    <w:p>
      <w:pPr>
        <w:pStyle w:val="Normal"/>
        <w:spacing w:before="120" w:after="0"/>
        <w:ind w:firstLine="567"/>
        <w:jc w:val="both"/>
        <w:rPr/>
      </w:pPr>
      <w:r>
        <w:rPr>
          <w:rFonts w:cs="Palatino Linotype" w:ascii="Palatino Linotype" w:hAnsi="Palatino Linotype"/>
          <w:iCs/>
        </w:rPr>
        <w:t>Még Orlay gyakori köhögése és a Gázember szörnyű horkolása sem ébreszt föl.</w:t>
      </w:r>
    </w:p>
    <w:p>
      <w:pPr>
        <w:pStyle w:val="Normal"/>
        <w:spacing w:before="120" w:after="0"/>
        <w:ind w:firstLine="567"/>
        <w:jc w:val="both"/>
        <w:rPr/>
      </w:pPr>
      <w:r>
        <w:rPr>
          <w:rFonts w:cs="Palatino Linotype" w:ascii="Palatino Linotype" w:hAnsi="Palatino Linotype"/>
          <w:iCs/>
        </w:rPr>
        <w:t>Hanem négy után megint elkezdődik a cirkusz. Most az I. zászlóalj meg a Brenta menti jobbszárnyunk kapja a javát. És hát, persze, a Caprile-lejtő.</w:t>
      </w:r>
    </w:p>
    <w:p>
      <w:pPr>
        <w:pStyle w:val="Normal"/>
        <w:spacing w:before="120" w:after="0"/>
        <w:ind w:firstLine="567"/>
        <w:jc w:val="both"/>
        <w:rPr/>
      </w:pPr>
      <w:r>
        <w:rPr>
          <w:rFonts w:cs="Palatino Linotype" w:ascii="Palatino Linotype" w:hAnsi="Palatino Linotype"/>
          <w:iCs/>
        </w:rPr>
        <w:t>Orlay fönt kuksol a megfigyelőhelyén. Én is fölmászom melléje, de rám förmed, és lezavar a telefonhoz.</w:t>
      </w:r>
    </w:p>
    <w:p>
      <w:pPr>
        <w:pStyle w:val="Normal"/>
        <w:spacing w:before="120" w:after="0"/>
        <w:ind w:firstLine="567"/>
        <w:jc w:val="both"/>
        <w:rPr/>
      </w:pPr>
      <w:r>
        <w:rPr>
          <w:rFonts w:cs="Palatino Linotype" w:ascii="Palatino Linotype" w:hAnsi="Palatino Linotype"/>
          <w:iCs/>
        </w:rPr>
        <w:t>Ötkor már pergőtűzszerűen dobolnak a gránátok a jobbszárnyunk erdős terepén.</w:t>
      </w:r>
    </w:p>
    <w:p>
      <w:pPr>
        <w:pStyle w:val="Normal"/>
        <w:spacing w:before="120" w:after="0"/>
        <w:ind w:firstLine="567"/>
        <w:jc w:val="both"/>
        <w:rPr/>
      </w:pPr>
      <w:r>
        <w:rPr>
          <w:rFonts w:cs="Palatino Linotype" w:ascii="Palatino Linotype" w:hAnsi="Palatino Linotype"/>
          <w:iCs/>
        </w:rPr>
        <w:t>A jelentőlánc emberei bukdácsolva lihegnek ide-oda.</w:t>
      </w:r>
    </w:p>
    <w:p>
      <w:pPr>
        <w:pStyle w:val="Normal"/>
        <w:spacing w:before="120" w:after="0"/>
        <w:ind w:firstLine="567"/>
        <w:jc w:val="both"/>
        <w:rPr/>
      </w:pPr>
      <w:r>
        <w:rPr>
          <w:rFonts w:cs="Palatino Linotype" w:ascii="Palatino Linotype" w:hAnsi="Palatino Linotype"/>
          <w:iCs/>
        </w:rPr>
        <w:t>A Tordasy-század fölött füst- és törmelékpor az erdő. És a jelentések szerint élénk mozgás látható a túloldalon. Különösen a Col Moschin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I. zászlóaljnál még cifrább a helyz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zd melegünk lenni!</w:t>
      </w:r>
    </w:p>
    <w:p>
      <w:pPr>
        <w:pStyle w:val="Normal"/>
        <w:spacing w:before="120" w:after="0"/>
        <w:ind w:firstLine="567"/>
        <w:jc w:val="both"/>
        <w:rPr/>
      </w:pPr>
      <w:r>
        <w:rPr>
          <w:rFonts w:cs="Palatino Linotype" w:ascii="Palatino Linotype" w:hAnsi="Palatino Linotype"/>
          <w:iCs/>
        </w:rPr>
        <w:t>A Mostar-táborból, rajcsoportokban, szökellésszerűen nyüzsög föl a harmincasok egyik tartalék zászlóalja a Berettára. I. zászlóaljunk mögé tolják, az 1458-as közelébe. És arra följebb, a Beretta-táborból is előremászik a bosnyák rohamfélszázad.</w:t>
      </w:r>
    </w:p>
    <w:p>
      <w:pPr>
        <w:pStyle w:val="Normal"/>
        <w:spacing w:before="120" w:after="0"/>
        <w:ind w:firstLine="567"/>
        <w:jc w:val="both"/>
        <w:rPr/>
      </w:pPr>
      <w:r>
        <w:rPr>
          <w:rFonts w:cs="Palatino Linotype" w:ascii="Palatino Linotype" w:hAnsi="Palatino Linotype"/>
          <w:iCs/>
        </w:rPr>
        <w:t>A telefon egyre szól. Ezred, dandár, hadosztály szakadatlanul érdeklődik izgalmában.</w:t>
      </w:r>
    </w:p>
    <w:p>
      <w:pPr>
        <w:pStyle w:val="Normal"/>
        <w:spacing w:before="120" w:after="0"/>
        <w:ind w:firstLine="567"/>
        <w:jc w:val="both"/>
        <w:rPr/>
      </w:pPr>
      <w:r>
        <w:rPr>
          <w:rFonts w:cs="Palatino Linotype" w:ascii="Palatino Linotype" w:hAnsi="Palatino Linotype"/>
          <w:iCs/>
        </w:rPr>
        <w:t>Hétkor tetőpontját éri el a tűz. Dörög, durrog, morajlik, süvít az egész táj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mberek az ösvény falához lapulnak. S persze rémhírek is szállingóznak a Mostar-tábor felől. Úgy hírlik, hogy az Asolone keleti részén álló 99-es közös ezred hátrafelé sziváro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csehek! – dühöng Holla, és a szemei forognak.</w:t>
      </w:r>
    </w:p>
    <w:p>
      <w:pPr>
        <w:pStyle w:val="Normal"/>
        <w:spacing w:before="120" w:after="0"/>
        <w:ind w:firstLine="567"/>
        <w:jc w:val="both"/>
        <w:rPr/>
      </w:pPr>
      <w:r>
        <w:rPr>
          <w:rFonts w:cs="Palatino Linotype" w:ascii="Palatino Linotype" w:hAnsi="Palatino Linotype"/>
          <w:iCs/>
        </w:rPr>
        <w:t>Új hír: a 49-es közösök előresodrították megint a cseheket az árok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dög tudja, mi igaz mindezek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ikor végre a mi tüzérségünk is parancsot kap a közbelépésre, s az Asolone s az 1458-as elé zárótüzet, a Col Moschinora pedig rombolótüzet lő, akkor már mégsem olyan valószínű, hogy szakácslotyogás a dolog. S főként az a gyanús, hogy egyre több tartalékot tolnak az I. zászlóalj és az Asolone mög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űz dühöng.</w:t>
      </w:r>
    </w:p>
    <w:p>
      <w:pPr>
        <w:pStyle w:val="Normal"/>
        <w:spacing w:before="120" w:after="0"/>
        <w:ind w:firstLine="567"/>
        <w:jc w:val="both"/>
        <w:rPr/>
      </w:pPr>
      <w:r>
        <w:rPr>
          <w:rFonts w:cs="Palatino Linotype" w:ascii="Palatino Linotype" w:hAnsi="Palatino Linotype"/>
          <w:iCs/>
        </w:rPr>
        <w:t>A hadosztály értesíti a dandárt, hogy elindította a Gozzán át a Cismonban levő tartalék zászlóalja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Őrültség, hát már ilyen pocsékul állnánk?</w:t>
      </w:r>
    </w:p>
    <w:p>
      <w:pPr>
        <w:pStyle w:val="Normal"/>
        <w:spacing w:before="120" w:after="0"/>
        <w:ind w:firstLine="567"/>
        <w:jc w:val="both"/>
        <w:rPr/>
      </w:pPr>
      <w:r>
        <w:rPr>
          <w:rFonts w:cs="Palatino Linotype" w:ascii="Palatino Linotype" w:hAnsi="Palatino Linotype"/>
          <w:iCs/>
        </w:rPr>
        <w:t>A jelentőlánc emberei úgy cikáznak, mint a nyulak. A végemberek minduntalan bevágódnak hozzánk. Zihálnak, a térdük rongyos, kezük vértől maszatos a sok karcolástól-horzsolástól.</w:t>
      </w:r>
    </w:p>
    <w:p>
      <w:pPr>
        <w:pStyle w:val="Normal"/>
        <w:spacing w:before="120" w:after="0"/>
        <w:ind w:firstLine="567"/>
        <w:jc w:val="both"/>
        <w:rPr/>
      </w:pPr>
      <w:r>
        <w:rPr>
          <w:rFonts w:cs="Palatino Linotype" w:ascii="Palatino Linotype" w:hAnsi="Palatino Linotype"/>
          <w:iCs/>
        </w:rPr>
        <w:t>És a telefonok is egyre szólnak. Ilyenkor nyíltabban lehet rajtuk beszélni, mert ebben az állandó földrengésben és morajlásban úgyse ér hajítófát sem a telefonfülelők tudománya.</w:t>
      </w:r>
    </w:p>
    <w:p>
      <w:pPr>
        <w:pStyle w:val="Normal"/>
        <w:spacing w:before="120" w:after="0"/>
        <w:ind w:firstLine="567"/>
        <w:jc w:val="both"/>
        <w:rPr/>
      </w:pPr>
      <w:r>
        <w:rPr>
          <w:rFonts w:cs="Palatino Linotype" w:ascii="Palatino Linotype" w:hAnsi="Palatino Linotype"/>
          <w:iCs/>
        </w:rPr>
        <w:t>Jadlovszky azt mondja, hogy erős a tűz, de még nincs semmi baj. Saját tüzérségünk keményen gyúrja a Ca d’Annán levő olasz támpontot meg a Col Moschint.</w:t>
      </w:r>
    </w:p>
    <w:p>
      <w:pPr>
        <w:pStyle w:val="Normal"/>
        <w:spacing w:before="120" w:after="0"/>
        <w:ind w:firstLine="567"/>
        <w:jc w:val="both"/>
        <w:rPr/>
      </w:pPr>
      <w:r>
        <w:rPr>
          <w:rFonts w:cs="Palatino Linotype" w:ascii="Palatino Linotype" w:hAnsi="Palatino Linotype"/>
          <w:iCs/>
        </w:rPr>
        <w:t>Tordasy is azt jelenti a Val Grande reléfutóival, hogy előtte is megszűnt a mozgás a túloldali árko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al Grandéban összedűlt egy anyagbód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ben minduntalan felvisítanak a légvédelmi figyelők sípjai.</w:t>
      </w:r>
    </w:p>
    <w:p>
      <w:pPr>
        <w:pStyle w:val="Normal"/>
        <w:spacing w:before="120" w:after="0"/>
        <w:ind w:firstLine="567"/>
        <w:jc w:val="both"/>
        <w:rPr/>
      </w:pPr>
      <w:r>
        <w:rPr>
          <w:rFonts w:cs="Palatino Linotype" w:ascii="Palatino Linotype" w:hAnsi="Palatino Linotype"/>
          <w:iCs/>
        </w:rPr>
        <w:t>Az ajtóban izguló Holla azt mondja, három Bristol meg egy Caproni kering vissza-visszatérve, rettentő magasságban, fölöttünk.</w:t>
      </w:r>
    </w:p>
    <w:p>
      <w:pPr>
        <w:pStyle w:val="Normal"/>
        <w:spacing w:before="120" w:after="0"/>
        <w:ind w:firstLine="567"/>
        <w:jc w:val="both"/>
        <w:rPr/>
      </w:pPr>
      <w:r>
        <w:rPr>
          <w:rFonts w:cs="Palatino Linotype" w:ascii="Palatino Linotype" w:hAnsi="Palatino Linotype"/>
          <w:iCs/>
        </w:rPr>
        <w:t>Azután azt jelenti az Me 16-os kavernából Kónya hadapród, hogy a Val Grandéban levő temető táját gázgránátokkal lövi az ellenség.</w:t>
      </w:r>
    </w:p>
    <w:p>
      <w:pPr>
        <w:pStyle w:val="Normal"/>
        <w:spacing w:before="120" w:after="0"/>
        <w:ind w:firstLine="567"/>
        <w:jc w:val="both"/>
        <w:rPr/>
      </w:pPr>
      <w:r>
        <w:rPr>
          <w:rFonts w:cs="Palatino Linotype" w:ascii="Palatino Linotype" w:hAnsi="Palatino Linotype"/>
          <w:iCs/>
        </w:rPr>
        <w:t>Orlay leszól a megfigyelőből telefonon. Holla menjen ki, állapítsa meg, mi a helyzet, s ha kell, intézkedjék, hogy a fertőzött terepen csak feltett gázálarccal mozogjanak az emb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mellére akasztja az álarcát, fejébe húzza a sisakját, összerántja az állszíját, s fölkapja kémlőműszertáskáját. Sápadt, de azért adja a nagylegényt, mikor visszaszól az ajtó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 Fűzfám, mit üzensz Szent Péternek? Mit mondjak neki, mikor jössz utánam?</w:t>
      </w:r>
    </w:p>
    <w:p>
      <w:pPr>
        <w:pStyle w:val="Normal"/>
        <w:spacing w:before="120" w:after="0"/>
        <w:ind w:firstLine="567"/>
        <w:jc w:val="both"/>
        <w:rPr/>
      </w:pPr>
      <w:r>
        <w:rPr>
          <w:rFonts w:cs="Palatino Linotype" w:ascii="Palatino Linotype" w:hAnsi="Palatino Linotype"/>
          <w:iCs/>
        </w:rPr>
        <w:t>Kilép a pokoli dübörgésbe, s ahogy futva fordul az ablak előtt a lépcsőn, látom, hogy keresztet vet.</w:t>
      </w:r>
    </w:p>
    <w:p>
      <w:pPr>
        <w:pStyle w:val="Normal"/>
        <w:spacing w:before="120" w:after="0"/>
        <w:ind w:firstLine="567"/>
        <w:jc w:val="both"/>
        <w:rPr/>
      </w:pPr>
      <w:r>
        <w:rPr>
          <w:rFonts w:cs="Palatino Linotype" w:ascii="Palatino Linotype" w:hAnsi="Palatino Linotype"/>
          <w:iCs/>
        </w:rPr>
        <w:t>Az ezredparancsnokság küldöncöket kér tőlem, mert az övéi mind úton vannak.</w:t>
      </w:r>
    </w:p>
    <w:p>
      <w:pPr>
        <w:pStyle w:val="Normal"/>
        <w:spacing w:before="120" w:after="0"/>
        <w:ind w:firstLine="567"/>
        <w:jc w:val="both"/>
        <w:rPr/>
      </w:pPr>
      <w:r>
        <w:rPr>
          <w:rFonts w:cs="Palatino Linotype" w:ascii="Palatino Linotype" w:hAnsi="Palatino Linotype"/>
          <w:iCs/>
        </w:rPr>
        <w:t>Átszalajtom Járdyt, Kvincet, Holla legényét meg az én Ferimet.</w:t>
      </w:r>
    </w:p>
    <w:p>
      <w:pPr>
        <w:pStyle w:val="Normal"/>
        <w:spacing w:before="120" w:after="0"/>
        <w:ind w:firstLine="567"/>
        <w:jc w:val="both"/>
        <w:rPr/>
      </w:pPr>
      <w:r>
        <w:rPr>
          <w:rFonts w:cs="Palatino Linotype" w:ascii="Palatino Linotype" w:hAnsi="Palatino Linotype"/>
          <w:iCs/>
        </w:rPr>
        <w:t>Fél perccel utóbb leszól Orlay: küldjem fel hozzá az ellenséges ütegállásokról legutóbb kapott tájékoztató vázlat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yuri, a legénye fellohol vele a megfigyelő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lefonista átnyújtja a beszél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olczer főhadnagy, az ezredsegédtiszt közli, hogy a dandár szükségesnek látja a jobbszárny megerősítését, s ezért elrendelte egy fél század előretolását. Mivel minden tartalék az I. zászlóalj és az Asolone-csoport mögött van már: a műszaki századunk felét kell előrevinni a Val Grandéba. Útba indították. Gondoskodjam róla, hogy mennél fedettebben odajuthass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bben a tűz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ra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ndben van, de ha addig nem gyengül ez a pokol, az emberek fele odaveszh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om. Én is mondottam a dandárnak. De hátul úgy tudják, hogy a Col Moschinon hat zászlóalj francia áll támadásra készen, s minden percben megindulhat a roham. Tehát résen kell lennünk! Vége.</w:t>
      </w:r>
    </w:p>
    <w:p>
      <w:pPr>
        <w:pStyle w:val="Normal"/>
        <w:spacing w:before="120" w:after="0"/>
        <w:ind w:firstLine="567"/>
        <w:jc w:val="both"/>
        <w:rPr/>
      </w:pPr>
      <w:r>
        <w:rPr>
          <w:rFonts w:cs="Palatino Linotype" w:ascii="Palatino Linotype" w:hAnsi="Palatino Linotype"/>
          <w:iCs/>
        </w:rPr>
        <w:t>Fölszólok a gazdámnak, és jelentem. Az öreg dühöng. Ő egy lelket sem lát a Moschin árkaiban. Csak a mi tüzünk dúlását. De hát, ha hátul jobban tudják, vállalják ők a felelősséget a veszteségért!</w:t>
      </w:r>
    </w:p>
    <w:p>
      <w:pPr>
        <w:pStyle w:val="Normal"/>
        <w:spacing w:before="120" w:after="0"/>
        <w:ind w:firstLine="567"/>
        <w:jc w:val="both"/>
        <w:rPr/>
      </w:pPr>
      <w:r>
        <w:rPr>
          <w:rFonts w:cs="Palatino Linotype" w:ascii="Palatino Linotype" w:hAnsi="Palatino Linotype"/>
          <w:iCs/>
        </w:rPr>
        <w:t>Zúg a fejem, csapzott a hajam, s megkérdezem Jadlovszkyt, mit lát?</w:t>
      </w:r>
    </w:p>
    <w:p>
      <w:pPr>
        <w:pStyle w:val="Normal"/>
        <w:spacing w:before="120" w:after="0"/>
        <w:ind w:firstLine="567"/>
        <w:jc w:val="both"/>
        <w:rPr/>
      </w:pPr>
      <w:r>
        <w:rPr>
          <w:rFonts w:cs="Palatino Linotype" w:ascii="Palatino Linotype" w:hAnsi="Palatino Linotype"/>
          <w:iCs/>
        </w:rPr>
        <w:t>Éppen felelni akar, amikor hirtelen megszakad az összeköttetés. Kapcsoljuk a másik áramkört: süket. Ezt már előbb szétlőhet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onaljavító járőr kiroh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elentem Orlaynak.</w:t>
      </w:r>
    </w:p>
    <w:p>
      <w:pPr>
        <w:pStyle w:val="Normal"/>
        <w:spacing w:before="120" w:after="0"/>
        <w:ind w:firstLine="567"/>
        <w:jc w:val="both"/>
        <w:rPr/>
      </w:pPr>
      <w:r>
        <w:rPr>
          <w:rFonts w:cs="Palatino Linotype" w:ascii="Palatino Linotype" w:hAnsi="Palatino Linotype"/>
          <w:iCs/>
        </w:rPr>
        <w:t>Most már csak ketten vagyunk itt az egész zászlóaljtörzsből. A szolgálatos telefonista meg én. Ez is ma reggel vonult be szabadságról, s idegen itt neki még minden.</w:t>
      </w:r>
    </w:p>
    <w:p>
      <w:pPr>
        <w:pStyle w:val="Normal"/>
        <w:spacing w:before="120" w:after="0"/>
        <w:ind w:firstLine="567"/>
        <w:jc w:val="both"/>
        <w:rPr/>
      </w:pPr>
      <w:r>
        <w:rPr>
          <w:rFonts w:cs="Palatino Linotype" w:ascii="Palatino Linotype" w:hAnsi="Palatino Linotype"/>
          <w:iCs/>
        </w:rPr>
        <w:t>Szürkül. Por és füst az egész körny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egy reng, a légifigyelők sípolnak.</w:t>
      </w:r>
    </w:p>
    <w:p>
      <w:pPr>
        <w:pStyle w:val="Normal"/>
        <w:spacing w:before="120" w:after="0"/>
        <w:ind w:firstLine="567"/>
        <w:jc w:val="both"/>
        <w:rPr/>
      </w:pPr>
      <w:r>
        <w:rPr>
          <w:rFonts w:cs="Palatino Linotype" w:ascii="Palatino Linotype" w:hAnsi="Palatino Linotype"/>
          <w:iCs/>
        </w:rPr>
        <w:t>S akkor bebukik az ajtón egy ziháló hadnagy. Nem ismerem, új ember lehet. Jelentkezik, mint a műszaki század előrerendelt két szakaszának parancsnoka. Embert kér, aki kivezeti őket a Val Grandéba. A fél század itt liheg az úton, mert szinte futva jött fel a Miskolc-táborból.</w:t>
      </w:r>
    </w:p>
    <w:p>
      <w:pPr>
        <w:pStyle w:val="Normal"/>
        <w:spacing w:before="120" w:after="0"/>
        <w:ind w:firstLine="567"/>
        <w:jc w:val="both"/>
        <w:rPr/>
      </w:pPr>
      <w:r>
        <w:rPr>
          <w:rFonts w:cs="Palatino Linotype" w:ascii="Palatino Linotype" w:hAnsi="Palatino Linotype"/>
          <w:iCs/>
        </w:rPr>
        <w:t>Embert? A fene egye meg a dolgot: senkim sincs! Pedig az ezrednek is már tisztiszolgákat ad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ncs más hátra: magamnak kell mennem.</w:t>
      </w:r>
    </w:p>
    <w:p>
      <w:pPr>
        <w:pStyle w:val="Normal"/>
        <w:spacing w:before="120" w:after="0"/>
        <w:ind w:firstLine="567"/>
        <w:jc w:val="both"/>
        <w:rPr/>
      </w:pPr>
      <w:r>
        <w:rPr>
          <w:rFonts w:cs="Palatino Linotype" w:ascii="Palatino Linotype" w:hAnsi="Palatino Linotype"/>
          <w:iCs/>
        </w:rPr>
        <w:t>Megborzadok, az életösztön kibúvóért kapkod bennem. De nincs kibúv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andár érdeklődik: kiért-e már a fél század?</w:t>
      </w:r>
    </w:p>
    <w:p>
      <w:pPr>
        <w:pStyle w:val="Normal"/>
        <w:spacing w:before="120" w:after="0"/>
        <w:ind w:firstLine="567"/>
        <w:jc w:val="both"/>
        <w:rPr/>
      </w:pPr>
      <w:r>
        <w:rPr>
          <w:rFonts w:cs="Palatino Linotype" w:ascii="Palatino Linotype" w:hAnsi="Palatino Linotype"/>
          <w:iCs/>
        </w:rPr>
        <w:t>Jelentem, hogy itt van, s jó volna, ha kissé pihenne itt, s addig talán a tűz is gyengül.</w:t>
      </w:r>
    </w:p>
    <w:p>
      <w:pPr>
        <w:pStyle w:val="Normal"/>
        <w:spacing w:before="120" w:after="0"/>
        <w:ind w:firstLine="567"/>
        <w:jc w:val="both"/>
        <w:rPr/>
      </w:pPr>
      <w:r>
        <w:rPr>
          <w:rFonts w:cs="Palatino Linotype" w:ascii="Palatino Linotype" w:hAnsi="Palatino Linotype"/>
          <w:iCs/>
        </w:rPr>
        <w:t>A telefonáló hang felcsattan és lehord. Ne okoskodjam, hanem teljesítsem a parancsot.</w:t>
      </w:r>
    </w:p>
    <w:p>
      <w:pPr>
        <w:pStyle w:val="Normal"/>
        <w:spacing w:before="120" w:after="0"/>
        <w:ind w:firstLine="567"/>
        <w:jc w:val="both"/>
        <w:rPr/>
      </w:pPr>
      <w:r>
        <w:rPr>
          <w:rFonts w:cs="Palatino Linotype" w:ascii="Palatino Linotype" w:hAnsi="Palatino Linotype"/>
          <w:iCs/>
        </w:rPr>
        <w:t>Reng a világ, zúg a fejem, halálosan fáradt vagyok, a szívem a torkomban kalapál. De hát a parancs – para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akamba vetem a gázálarcot, bebújok a sisakomba, s mialatt a derékszíjamat csatolom, rákiáltok a telefonist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elentse a százados úrnak, hogy kimentem a fél századdal a Val Grandéba, s bárki keres, mondja neki ugyane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dübörgünk le a hadnaggyal a kőlépcsőkön az ú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űz úgy zúg, mint az orkán.</w:t>
      </w:r>
    </w:p>
    <w:p>
      <w:pPr>
        <w:pStyle w:val="Normal"/>
        <w:spacing w:before="120" w:after="0"/>
        <w:ind w:firstLine="567"/>
        <w:jc w:val="both"/>
        <w:rPr/>
      </w:pPr>
      <w:r>
        <w:rPr>
          <w:rFonts w:cs="Palatino Linotype" w:ascii="Palatino Linotype" w:hAnsi="Palatino Linotype"/>
          <w:iCs/>
        </w:rPr>
        <w:t>A hadnagy még a lépcső közepéről integeti az embereinek a menetet.</w:t>
      </w:r>
    </w:p>
    <w:p>
      <w:pPr>
        <w:pStyle w:val="Normal"/>
        <w:spacing w:before="120" w:after="0"/>
        <w:ind w:firstLine="567"/>
        <w:jc w:val="both"/>
        <w:rPr/>
      </w:pPr>
      <w:r>
        <w:rPr>
          <w:rFonts w:cs="Palatino Linotype" w:ascii="Palatino Linotype" w:hAnsi="Palatino Linotype"/>
          <w:iCs/>
        </w:rPr>
        <w:t>S most már rohanunk előre az úton a nyereg felé, ahol elágazik a hegyi ösvény, a horpadáson át, a déli Caprile-lejtő meg a Val Grande irányába. Egyenként szakadozva, hosszú sorban loholnak utánunk az emberek.</w:t>
      </w:r>
    </w:p>
    <w:p>
      <w:pPr>
        <w:pStyle w:val="Normal"/>
        <w:spacing w:before="120" w:after="0"/>
        <w:ind w:firstLine="567"/>
        <w:jc w:val="both"/>
        <w:rPr/>
      </w:pPr>
      <w:r>
        <w:rPr>
          <w:rFonts w:cs="Palatino Linotype" w:ascii="Palatino Linotype" w:hAnsi="Palatino Linotype"/>
          <w:iCs/>
        </w:rPr>
        <w:t>A napnak csak a véres csíkja ég a nyugati égbolton, s a szürkület most terpeszkedik a szakadatlan zengésben.</w:t>
      </w:r>
    </w:p>
    <w:p>
      <w:pPr>
        <w:pStyle w:val="Normal"/>
        <w:spacing w:before="120" w:after="0"/>
        <w:ind w:firstLine="567"/>
        <w:jc w:val="both"/>
        <w:rPr/>
      </w:pPr>
      <w:r>
        <w:rPr>
          <w:rFonts w:cs="Palatino Linotype" w:ascii="Palatino Linotype" w:hAnsi="Palatino Linotype"/>
          <w:iCs/>
        </w:rPr>
        <w:t>Fordulunk, mászunk föl a horpadásba. Derékig érő, törmelékes sziklaárokban bukdácsolunk előre, mélyen lehajolva.</w:t>
      </w:r>
    </w:p>
    <w:p>
      <w:pPr>
        <w:pStyle w:val="Normal"/>
        <w:spacing w:before="120" w:after="0"/>
        <w:ind w:firstLine="567"/>
        <w:jc w:val="both"/>
        <w:rPr/>
      </w:pPr>
      <w:r>
        <w:rPr>
          <w:rFonts w:cs="Palatino Linotype" w:ascii="Palatino Linotype" w:hAnsi="Palatino Linotype"/>
          <w:iCs/>
        </w:rPr>
        <w:t>A Caprilét bolondul aprózzák a gránátok, s hol jobbra, hol balra vágódnak be tőlünk.</w:t>
      </w:r>
    </w:p>
    <w:p>
      <w:pPr>
        <w:pStyle w:val="Normal"/>
        <w:spacing w:before="120" w:after="0"/>
        <w:ind w:firstLine="567"/>
        <w:jc w:val="both"/>
        <w:rPr/>
      </w:pPr>
      <w:r>
        <w:rPr>
          <w:rFonts w:cs="Palatino Linotype" w:ascii="Palatino Linotype" w:hAnsi="Palatino Linotype"/>
          <w:iCs/>
        </w:rPr>
        <w:t>A temető egyik gödrében Hollát látom hasalni oxigénes álarcában, nyitott műszertáskájával...</w:t>
      </w:r>
    </w:p>
    <w:p>
      <w:pPr>
        <w:pStyle w:val="Normal"/>
        <w:spacing w:before="120" w:after="0"/>
        <w:ind w:firstLine="567"/>
        <w:jc w:val="both"/>
        <w:rPr/>
      </w:pPr>
      <w:r>
        <w:rPr>
          <w:rFonts w:cs="Palatino Linotype" w:ascii="Palatino Linotype" w:hAnsi="Palatino Linotype"/>
          <w:iCs/>
        </w:rPr>
        <w:t>Kőzápor vágódik elénk, vagy húsz lépésnyire. A sisakomon is koppan egy kis szilánk. De jó, hogy vastag ez a vaskalap!</w:t>
      </w:r>
    </w:p>
    <w:p>
      <w:pPr>
        <w:pStyle w:val="Normal"/>
        <w:spacing w:before="120" w:after="0"/>
        <w:ind w:firstLine="567"/>
        <w:jc w:val="both"/>
        <w:rPr/>
      </w:pPr>
      <w:r>
        <w:rPr>
          <w:rFonts w:cs="Palatino Linotype" w:ascii="Palatino Linotype" w:hAnsi="Palatino Linotype"/>
          <w:iCs/>
        </w:rPr>
        <w:t>Alig kapok levegőt a fullasztó botorkálásban... az árokperemről a lábam fejére zuhan egy ökölnyi kő... fölszisszenek... a homlokomról csurog a veríték, de menni kell! Minél előbb le kell érni a Val Grande mélyvonalába, hogy azután ne lásson tovább az ellen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olyan részhez érünk, ahol térdig se ér az árok, mert a mai gránátozás törmeléke beteme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futólépés! Továbbadni! – üvöltök hátra, de a hangom elvész a bömbölő morajlásban.</w:t>
      </w:r>
    </w:p>
    <w:p>
      <w:pPr>
        <w:pStyle w:val="Normal"/>
        <w:spacing w:before="120" w:after="0"/>
        <w:ind w:firstLine="567"/>
        <w:jc w:val="both"/>
        <w:rPr/>
      </w:pPr>
      <w:r>
        <w:rPr>
          <w:rFonts w:cs="Palatino Linotype" w:ascii="Palatino Linotype" w:hAnsi="Palatino Linotype"/>
          <w:iCs/>
        </w:rPr>
        <w:t>Nekiiramodom. Átrohanok a harmincméternyi omláson. Az után levágód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vártatva mellém zuhan a hadnagy.</w:t>
      </w:r>
    </w:p>
    <w:p>
      <w:pPr>
        <w:pStyle w:val="Normal"/>
        <w:spacing w:before="120" w:after="0"/>
        <w:ind w:firstLine="567"/>
        <w:jc w:val="both"/>
        <w:rPr/>
      </w:pPr>
      <w:r>
        <w:rPr>
          <w:rFonts w:cs="Palatino Linotype" w:ascii="Palatino Linotype" w:hAnsi="Palatino Linotype"/>
          <w:iCs/>
        </w:rPr>
        <w:t>Egy ideig zihálunk, elfulladva. Kődarabok zuhannak ránk minduntalan, mégis jó volna itt maradni kicsit. De már rohannunk kell, mert felbukkannak mögöttünk a nyomunkban jövő, első emb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örtetünk hát tovább.</w:t>
      </w:r>
    </w:p>
    <w:p>
      <w:pPr>
        <w:pStyle w:val="Normal"/>
        <w:spacing w:before="120" w:after="0"/>
        <w:ind w:firstLine="567"/>
        <w:jc w:val="both"/>
        <w:rPr/>
      </w:pPr>
      <w:r>
        <w:rPr>
          <w:rFonts w:cs="Palatino Linotype" w:ascii="Palatino Linotype" w:hAnsi="Palatino Linotype"/>
          <w:iCs/>
        </w:rPr>
        <w:t>Egy hajlásnál megint meglátom Hollát. Erősen szélmalmozik, integet, hogy húzódjunk jobb kéz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ránátsorozat jön: levágódunk. Azután megint: előre!</w:t>
      </w:r>
    </w:p>
    <w:p>
      <w:pPr>
        <w:pStyle w:val="Normal"/>
        <w:spacing w:before="120" w:after="0"/>
        <w:ind w:firstLine="567"/>
        <w:jc w:val="both"/>
        <w:rPr/>
      </w:pPr>
      <w:r>
        <w:rPr>
          <w:rFonts w:cs="Palatino Linotype" w:ascii="Palatino Linotype" w:hAnsi="Palatino Linotype"/>
          <w:iCs/>
        </w:rPr>
        <w:t>De alig szaladunk tíz lépést, egészen a közelünkben robban egy másik soroz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vágódom s belehemperedem egy régi tölcsérbe. A vaskalapunkon, álarctokunkon csörög a kő. A kezem fejét felhasította valami, pillanat alatt véres maszat az egész kezem, az utászok megtorpannak mögöttem, s hátrakiáltanak vala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baj? – ordítja a hadnagy mellém guggol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 – zihálom, de a hangom olyan fulladt, hogy nem értheti meg ebben a baromi zajban. Hát csak mutogatom neki, hogy: sem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továbbugrunk két tölcsérrel.</w:t>
      </w:r>
    </w:p>
    <w:p>
      <w:pPr>
        <w:pStyle w:val="Normal"/>
        <w:spacing w:before="120" w:after="0"/>
        <w:ind w:firstLine="567"/>
        <w:jc w:val="both"/>
        <w:rPr/>
      </w:pPr>
      <w:r>
        <w:rPr>
          <w:rFonts w:cs="Palatino Linotype" w:ascii="Palatino Linotype" w:hAnsi="Palatino Linotype"/>
          <w:iCs/>
        </w:rPr>
        <w:t>Onnét már meg tudom mutatni a szakadék fedett részét, ahová menniük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nt és továbbugrik.</w:t>
      </w:r>
    </w:p>
    <w:p>
      <w:pPr>
        <w:pStyle w:val="Normal"/>
        <w:spacing w:before="120" w:after="0"/>
        <w:ind w:firstLine="567"/>
        <w:jc w:val="both"/>
        <w:rPr/>
      </w:pPr>
      <w:r>
        <w:rPr>
          <w:rFonts w:cs="Palatino Linotype" w:ascii="Palatino Linotype" w:hAnsi="Palatino Linotype"/>
          <w:iCs/>
        </w:rPr>
        <w:t>Az emberei utána. Negyedpercenként zörög el egy-egy árnyék fölöttem.</w:t>
      </w:r>
    </w:p>
    <w:p>
      <w:pPr>
        <w:pStyle w:val="Normal"/>
        <w:spacing w:before="120" w:after="0"/>
        <w:ind w:firstLine="567"/>
        <w:jc w:val="both"/>
        <w:rPr/>
      </w:pPr>
      <w:r>
        <w:rPr>
          <w:rFonts w:cs="Palatino Linotype" w:ascii="Palatino Linotype" w:hAnsi="Palatino Linotype"/>
          <w:iCs/>
        </w:rPr>
        <w:t>A tűz gyengül. Most már csak a mögöttünk lévő terepet zúzzák a gránátok. És a mi ütegeink lövedékei üvöltenek el felettünk.</w:t>
      </w:r>
    </w:p>
    <w:p>
      <w:pPr>
        <w:pStyle w:val="Normal"/>
        <w:spacing w:before="120" w:after="0"/>
        <w:ind w:firstLine="567"/>
        <w:jc w:val="both"/>
        <w:rPr/>
      </w:pPr>
      <w:r>
        <w:rPr>
          <w:rFonts w:cs="Palatino Linotype" w:ascii="Palatino Linotype" w:hAnsi="Palatino Linotype"/>
          <w:iCs/>
        </w:rPr>
        <w:t>Mialatt kilihegem magam, ostoba és céltalan gondolatfoszlányok suhannak át az agyamon.</w:t>
      </w:r>
    </w:p>
    <w:p>
      <w:pPr>
        <w:pStyle w:val="Normal"/>
        <w:spacing w:before="120" w:after="0"/>
        <w:ind w:firstLine="567"/>
        <w:jc w:val="both"/>
        <w:rPr/>
      </w:pPr>
      <w:r>
        <w:rPr>
          <w:rFonts w:cs="Palatino Linotype" w:ascii="Palatino Linotype" w:hAnsi="Palatino Linotype"/>
          <w:iCs/>
        </w:rPr>
        <w:t>Az, hogy miért is kelnék fel még egyszer? Jó itt ez a büdös, kegyetlen szikla... Hiszen olyan fáradt vagyok! És ez így lesz holnap is, holnapután is, amíg csak bele nem döglünk... Nem támad itt senki! Csak kiveszik az erőnket, a velőnket, s ha majd jártányi erő sem lesz senkiben, akkor egyszerűen átlépnek rajtunk... Jobb volna hát, ha már most vége lenne... Azután Borika jut eszembe és az ozalji napfény... És képtelenségnek tűnik, hogy olyan sugaras napjaim is lettek volna valaha... És az anyám... Ó, be szánom szegényt! Igen, már csak őket szánom: Borikát és az anyámat. De már ők se húznak... Mindegy már minden...</w:t>
      </w:r>
    </w:p>
    <w:p>
      <w:pPr>
        <w:pStyle w:val="Normal"/>
        <w:spacing w:before="120" w:after="0"/>
        <w:ind w:firstLine="567"/>
        <w:jc w:val="both"/>
        <w:rPr/>
      </w:pPr>
      <w:r>
        <w:rPr>
          <w:rFonts w:cs="Palatino Linotype" w:ascii="Palatino Linotype" w:hAnsi="Palatino Linotype"/>
          <w:iCs/>
        </w:rPr>
        <w:t>A verítékem a számba csurog, és sósan marja az ajkamat. S nem törölöm le.</w:t>
      </w:r>
    </w:p>
    <w:p>
      <w:pPr>
        <w:pStyle w:val="Normal"/>
        <w:spacing w:before="120" w:after="0"/>
        <w:ind w:firstLine="567"/>
        <w:jc w:val="both"/>
        <w:rPr/>
      </w:pPr>
      <w:r>
        <w:rPr>
          <w:rFonts w:cs="Palatino Linotype" w:ascii="Palatino Linotype" w:hAnsi="Palatino Linotype"/>
          <w:iCs/>
        </w:rPr>
        <w:t>A fülem csöng, a vaskalap szélén suhog az esti szél... És sajog a lábam. Ott, ahova az a bitang kő rázuhant... Milyen marhaság, hogy még észreveszem ezt is. Hiszen már minden mindegy.</w:t>
      </w:r>
    </w:p>
    <w:p>
      <w:pPr>
        <w:pStyle w:val="Normal"/>
        <w:spacing w:before="120" w:after="0"/>
        <w:ind w:firstLine="567"/>
        <w:jc w:val="both"/>
        <w:rPr/>
      </w:pPr>
      <w:r>
        <w:rPr>
          <w:rFonts w:cs="Palatino Linotype" w:ascii="Palatino Linotype" w:hAnsi="Palatino Linotype"/>
          <w:iCs/>
        </w:rPr>
        <w:t>A fülzúgásom hirtelen elnémul. Hallok. Valaki szól! Tisztán hallom, amint azt mondja: mi, magyarok azért harcolni fog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ó, ezek Orlay szavai! De most mintha Látrányi mondotta volna.</w:t>
      </w:r>
    </w:p>
    <w:p>
      <w:pPr>
        <w:pStyle w:val="Normal"/>
        <w:spacing w:before="120" w:after="0"/>
        <w:ind w:firstLine="567"/>
        <w:jc w:val="both"/>
        <w:rPr/>
      </w:pPr>
      <w:r>
        <w:rPr>
          <w:rFonts w:cs="Palatino Linotype" w:ascii="Palatino Linotype" w:hAnsi="Palatino Linotype"/>
          <w:iCs/>
        </w:rPr>
        <w:t>Mihály hangya volt ez... Őrültség! Káprázatom van? Persze, hogy az, nyugtatom a bolond szívemet. Káprázat, az idegek játé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rhaság! Gyerünk!</w:t>
      </w:r>
    </w:p>
    <w:p>
      <w:pPr>
        <w:pStyle w:val="Normal"/>
        <w:spacing w:before="120" w:after="0"/>
        <w:ind w:firstLine="567"/>
        <w:jc w:val="both"/>
        <w:rPr/>
      </w:pPr>
      <w:r>
        <w:rPr>
          <w:rFonts w:cs="Palatino Linotype" w:ascii="Palatino Linotype" w:hAnsi="Palatino Linotype"/>
          <w:iCs/>
        </w:rPr>
        <w:t>Feltápászkodom, s gödörből gödörbe mászva, meg sántikálva, vánszorgok visszafelé.</w:t>
      </w:r>
    </w:p>
    <w:p>
      <w:pPr>
        <w:pStyle w:val="Normal"/>
        <w:spacing w:before="120" w:after="0"/>
        <w:ind w:firstLine="567"/>
        <w:jc w:val="both"/>
        <w:rPr/>
      </w:pPr>
      <w:r>
        <w:rPr>
          <w:rFonts w:cs="Palatino Linotype" w:ascii="Palatino Linotype" w:hAnsi="Palatino Linotype"/>
          <w:iCs/>
        </w:rPr>
        <w:t>Elérem a futóárkot, s botladozom a horpadás irány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rám kiált vala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 Fűzfa! Megúszt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ázember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bólintok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árokhajlásnál a jelentőlánc két embere gubbaszt. Mikor meglátnak, eltátják a száju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 hadnagy úr 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Bolond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az utászok azt adták hátra, hogy a hadnagy úr elesett. Hogy látták véresen belehemperedni egy tölcsér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stobaság, hát itt vagyok! És a kezem csak ettől a karcolástól véres. Már rá is száradt ez a masz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orpadáson túl, a hegyi úton a legényem meg Orlay tisztiszolgája dobog felénk. És hallom Orlay ingerült hang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merjetek visszajönni nélküle! Akár él, akár h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ét legény megtántorodik, ahogy meglát, s egyszerre bődülnek hátrafe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van! Él! Kapitány úr, él!</w:t>
      </w:r>
    </w:p>
    <w:p>
      <w:pPr>
        <w:pStyle w:val="Normal"/>
        <w:spacing w:before="120" w:after="0"/>
        <w:ind w:firstLine="567"/>
        <w:jc w:val="both"/>
        <w:rPr/>
      </w:pPr>
      <w:r>
        <w:rPr>
          <w:rFonts w:cs="Palatino Linotype" w:ascii="Palatino Linotype" w:hAnsi="Palatino Linotype"/>
          <w:iCs/>
        </w:rPr>
        <w:t>S ha engedném, a tenyerükön vinnének föl a fedezékbe.</w:t>
      </w:r>
    </w:p>
    <w:p>
      <w:pPr>
        <w:pStyle w:val="Normal"/>
        <w:spacing w:before="120" w:after="0"/>
        <w:ind w:firstLine="567"/>
        <w:jc w:val="both"/>
        <w:rPr/>
      </w:pPr>
      <w:r>
        <w:rPr>
          <w:rFonts w:cs="Palatino Linotype" w:ascii="Palatino Linotype" w:hAnsi="Palatino Linotype"/>
          <w:iCs/>
        </w:rPr>
        <w:t>Nem értem ezt az izgalmat. S dühít. Hiszen voltunk már csúnyább tűzben is. Akkor is éppen így féltem, mint az imént. Csak hát akkor talán nem voltam ilyen dögfáradt az álmatlanságtól, sanyarú kenyértől, kavernapenésztől.</w:t>
      </w:r>
    </w:p>
    <w:p>
      <w:pPr>
        <w:pStyle w:val="Normal"/>
        <w:spacing w:before="120" w:after="0"/>
        <w:ind w:firstLine="567"/>
        <w:jc w:val="both"/>
        <w:rPr/>
      </w:pPr>
      <w:r>
        <w:rPr>
          <w:rFonts w:cs="Palatino Linotype" w:ascii="Palatino Linotype" w:hAnsi="Palatino Linotype"/>
          <w:iCs/>
        </w:rPr>
        <w:t>És hogy Feri se sopánkodjék annyit, lehurrogom. Keményebben lépek rá a megzúzott lábamra is, hogy ne bicegjek olyan szánalmasan.</w:t>
      </w:r>
    </w:p>
    <w:p>
      <w:pPr>
        <w:pStyle w:val="Normal"/>
        <w:spacing w:before="120" w:after="0"/>
        <w:ind w:firstLine="567"/>
        <w:jc w:val="both"/>
        <w:rPr/>
      </w:pPr>
      <w:r>
        <w:rPr>
          <w:rFonts w:cs="Palatino Linotype" w:ascii="Palatino Linotype" w:hAnsi="Palatino Linotype"/>
          <w:iCs/>
        </w:rPr>
        <w:t>Leveszem fejemről a vaskondéromat, és lóbálom a szíjon.</w:t>
      </w:r>
    </w:p>
    <w:p>
      <w:pPr>
        <w:pStyle w:val="Normal"/>
        <w:spacing w:before="120" w:after="0"/>
        <w:ind w:firstLine="567"/>
        <w:jc w:val="both"/>
        <w:rPr/>
      </w:pPr>
      <w:r>
        <w:rPr>
          <w:rFonts w:cs="Palatino Linotype" w:ascii="Palatino Linotype" w:hAnsi="Palatino Linotype"/>
          <w:iCs/>
        </w:rPr>
        <w:t>Hadd lássa a gazdám is, hogy szamárság volt az a hátraadott hí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ben megkérdem Hol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olt gá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klórnyomokra akadtam. Azt is szétfújta a sz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morog, s a vállamra ver. S nyomban utána lehord. Hogy mit ugrálok? Várhattam volna még néhány percig, amíg a küldöncök közül valaki befut, s kivezeti a század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ürgették a dandártól nagyon – mondom kedvetlen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eg még zsörtölőd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azok is jobban akarnak tudni mindent ott hátul, mint amennyit mi látunk, itt el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ülök a telefonhoz, s kiszólok az Me 16-os kavernába. Mert már újból van összeköttetés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odaki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öndesedik a tűz. Veszteségekről még nincs hí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elparancsol a telefont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most hagyd! Nézd meg a láb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i lehúzza a csizmámat, bontja a kapcá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kora véraláfutás. Egyéb sem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m adja a papucso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azdám pihenni küld, s fél perc múlva alszom.</w:t>
      </w:r>
    </w:p>
    <w:p>
      <w:pPr>
        <w:pStyle w:val="Normal"/>
        <w:spacing w:before="120" w:after="0"/>
        <w:ind w:firstLine="567"/>
        <w:jc w:val="both"/>
        <w:rPr/>
      </w:pPr>
      <w:r>
        <w:rPr>
          <w:rFonts w:cs="Palatino Linotype" w:ascii="Palatino Linotype" w:hAnsi="Palatino Linotype"/>
          <w:iCs/>
        </w:rPr>
        <w:t>Utóbb fölvernek, ég a lámpa, s meleg ételt eszünk.</w:t>
      </w:r>
    </w:p>
    <w:p>
      <w:pPr>
        <w:pStyle w:val="Normal"/>
        <w:spacing w:before="120" w:after="0"/>
        <w:ind w:firstLine="567"/>
        <w:jc w:val="both"/>
        <w:rPr/>
      </w:pPr>
      <w:r>
        <w:rPr>
          <w:rFonts w:cs="Palatino Linotype" w:ascii="Palatino Linotype" w:hAnsi="Palatino Linotype"/>
          <w:iCs/>
        </w:rPr>
        <w:t>Később, már félálomban, hallom, hogy befutnak a jelentések, és mindenki ámuldozik. Hihetetlen, hogy nincs veszteség. Néhány kőütés, apró zúzódások, de különben: semmi. Sem a vonalban, sem a tartalékoknál. A műszaki század is sértetlenül jutott el a Szász-század mög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ly, álomtalan álomba merül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 éjjel zajra ébredek.</w:t>
      </w:r>
    </w:p>
    <w:p>
      <w:pPr>
        <w:pStyle w:val="Normal"/>
        <w:spacing w:before="120" w:after="0"/>
        <w:ind w:firstLine="567"/>
        <w:jc w:val="both"/>
        <w:rPr/>
      </w:pPr>
      <w:r>
        <w:rPr>
          <w:rFonts w:cs="Palatino Linotype" w:ascii="Palatino Linotype" w:hAnsi="Palatino Linotype"/>
          <w:iCs/>
        </w:rPr>
        <w:t>Orlay kint járt Majzikkal a vonalban, s most tértek vis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 után két ó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eg észreveszi, hogy fölébred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önt vagy, fiú? Alhatsz tovább. Olyan csönd van, hogy beillenék Szent Iván-éji álomnak. A Csatapap is kint bukdácsol az első vonalban. Osztogatja a jó szót. Derék legény. A kioszk különben telitalálatot kap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ennyire volt csak gránátmentes hely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om – dünnyögi tovább a gazdám –, hogy az első zászlóaljat jól meggyomrozták. Három halott, négy sebesült. S egész tömeg kőzúzód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óbb megnyikkan Orlay ágya, amint végigvágja magát rajta, azután földunnyog még a szolgálatos telefonista hang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ó, tizenhatos! Vonalpróba. V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visszazuhanok az álom mélységéb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ásnap nagyobb cirkusz nélkül telt el.</w:t>
      </w:r>
    </w:p>
    <w:p>
      <w:pPr>
        <w:pStyle w:val="Normal"/>
        <w:spacing w:before="120" w:after="0"/>
        <w:ind w:firstLine="567"/>
        <w:jc w:val="both"/>
        <w:rPr/>
      </w:pPr>
      <w:r>
        <w:rPr>
          <w:rFonts w:cs="Palatino Linotype" w:ascii="Palatino Linotype" w:hAnsi="Palatino Linotype"/>
          <w:iCs/>
        </w:rPr>
        <w:t>Délelőtt átsántikáltam az ezredparancsnoksághoz. Az alezredes úr lábfürdőt vett, s úgy hallgatta Szanyi hadnagy megfigyelő-jelentését. Neki sem volt lent a csizma a lábáról vagy hat nap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olczer főhadnagy, a mindig vidám ezredsegédtiszt, fél marék osztrák Memphis-cigarettát nyomott a kezem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ű, micsoda úr leszek! – hálálkod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csak lassan, komám – bólogatott a fiú –, mert maholnap erre is azt mondják hátul: anyaghiány miatt nem gyártják többé.</w:t>
      </w:r>
    </w:p>
    <w:p>
      <w:pPr>
        <w:pStyle w:val="Normal"/>
        <w:spacing w:before="120" w:after="0"/>
        <w:ind w:firstLine="567"/>
        <w:jc w:val="both"/>
        <w:rPr/>
      </w:pPr>
      <w:r>
        <w:rPr>
          <w:rFonts w:cs="Palatino Linotype" w:ascii="Palatino Linotype" w:hAnsi="Palatino Linotype"/>
          <w:iCs/>
        </w:rPr>
        <w:t>Holnaptól kezdve negyedére szorítják a boradagot, huszonötödikétől pedig a völgydandár és a tartalékezredek élelemellátmányát is csökkent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hőköl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itt a hadtestértesítés róla. Eddig csak a hátsó tartalékok élelemadagja volt kisebb. Most már a völgyekben és síkságon álló tűzvonalcsapatokét is csökkentik, hogy a hegyi állásokban levőkéhez ne kelljen hozzányúlni. Ha a digók rövidesen be nem adják a kulcsot, le kell tennünk a lantot.</w:t>
      </w:r>
    </w:p>
    <w:p>
      <w:pPr>
        <w:pStyle w:val="Normal"/>
        <w:spacing w:before="120" w:after="0"/>
        <w:ind w:firstLine="567"/>
        <w:jc w:val="both"/>
        <w:rPr/>
      </w:pPr>
      <w:r>
        <w:rPr>
          <w:rFonts w:cs="Palatino Linotype" w:ascii="Palatino Linotype" w:hAnsi="Palatino Linotype"/>
          <w:iCs/>
        </w:rPr>
        <w:t>Kábultan mentem át hozzánk. Úristen, hát már így állunk? Hiszen ez a „hegyi adag” is csak fele már a régi, szabványos, napi ellátás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kint kódorogtunk a jobbszárnyon.</w:t>
      </w:r>
    </w:p>
    <w:p>
      <w:pPr>
        <w:pStyle w:val="Normal"/>
        <w:spacing w:before="120" w:after="0"/>
        <w:ind w:firstLine="567"/>
        <w:jc w:val="both"/>
        <w:rPr/>
      </w:pPr>
      <w:r>
        <w:rPr>
          <w:rFonts w:cs="Palatino Linotype" w:ascii="Palatino Linotype" w:hAnsi="Palatino Linotype"/>
          <w:iCs/>
        </w:rPr>
        <w:t>Kis Koczkás olyan, mint a madárijesztő. A géppuskásai gyalogsági ásóval vadásszák a patkányokat a kavernáju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dítő az élet ott kint, a falszerű sziklában.</w:t>
      </w:r>
    </w:p>
    <w:p>
      <w:pPr>
        <w:pStyle w:val="Normal"/>
        <w:spacing w:before="120" w:after="0"/>
        <w:ind w:firstLine="567"/>
        <w:jc w:val="both"/>
        <w:rPr/>
      </w:pPr>
      <w:r>
        <w:rPr>
          <w:rFonts w:cs="Palatino Linotype" w:ascii="Palatino Linotype" w:hAnsi="Palatino Linotype"/>
          <w:iCs/>
        </w:rPr>
        <w:t>A fedezékeik olyanok, mint a falhoz ragasztott fecskefészkek.</w:t>
      </w:r>
    </w:p>
    <w:p>
      <w:pPr>
        <w:pStyle w:val="Normal"/>
        <w:spacing w:before="120" w:after="0"/>
        <w:ind w:firstLine="567"/>
        <w:jc w:val="both"/>
        <w:rPr/>
      </w:pPr>
      <w:r>
        <w:rPr>
          <w:rFonts w:cs="Palatino Linotype" w:ascii="Palatino Linotype" w:hAnsi="Palatino Linotype"/>
          <w:iCs/>
        </w:rPr>
        <w:t>Csakhogy a fecskék szárnyra kaphatnak, ha zuhanni kezd a fészkük. Ezek a szegény emberek azonban a halál fiai, ha rongyos, nyikorgó létráik gránáttól vagy orkánban elpusztulnak.</w:t>
      </w:r>
    </w:p>
    <w:p>
      <w:pPr>
        <w:pStyle w:val="Normal"/>
        <w:spacing w:before="120" w:after="0"/>
        <w:ind w:firstLine="567"/>
        <w:jc w:val="both"/>
        <w:rPr/>
      </w:pPr>
      <w:r>
        <w:rPr>
          <w:rFonts w:cs="Palatino Linotype" w:ascii="Palatino Linotype" w:hAnsi="Palatino Linotype"/>
          <w:iCs/>
        </w:rPr>
        <w:t>Fölfelé jövet a Tordasy-század vonala mentén kaptattunk a Cas Meneguzza felé.</w:t>
      </w:r>
    </w:p>
    <w:p>
      <w:pPr>
        <w:pStyle w:val="Normal"/>
        <w:spacing w:before="120" w:after="0"/>
        <w:ind w:firstLine="567"/>
        <w:jc w:val="both"/>
        <w:rPr/>
      </w:pPr>
      <w:r>
        <w:rPr>
          <w:rFonts w:cs="Palatino Linotype" w:ascii="Palatino Linotype" w:hAnsi="Palatino Linotype"/>
          <w:iCs/>
        </w:rPr>
        <w:t>Összelőtt erdő mered fölötte. Tordasy azt mondja, hogy az állása előtt, a völgyben van egy tisztás, és azon egy elhagyott há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 éjszakára rendszerint megszállja egy olasz tábori őr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fölfigye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lnap kifüstöljük őket. Szürkületkor ráküldök egy rohamjárőrt. Gyújtsa föl s veresse szét néhány kézigránáttal. Hanem előbb látnunk kellene.</w:t>
      </w:r>
    </w:p>
    <w:p>
      <w:pPr>
        <w:pStyle w:val="Normal"/>
        <w:spacing w:before="120" w:after="0"/>
        <w:ind w:firstLine="567"/>
        <w:jc w:val="both"/>
        <w:rPr/>
      </w:pPr>
      <w:r>
        <w:rPr>
          <w:rFonts w:cs="Palatino Linotype" w:ascii="Palatino Linotype" w:hAnsi="Palatino Linotype"/>
          <w:iCs/>
        </w:rPr>
        <w:t>Tordasyt visszaküldötte, s öt embert magához véve, fától fához osonva, elindult előre a holdfényes erdőn.</w:t>
      </w:r>
    </w:p>
    <w:p>
      <w:pPr>
        <w:pStyle w:val="Normal"/>
        <w:spacing w:before="120" w:after="0"/>
        <w:ind w:firstLine="567"/>
        <w:jc w:val="both"/>
        <w:rPr/>
      </w:pPr>
      <w:r>
        <w:rPr>
          <w:rFonts w:cs="Palatino Linotype" w:ascii="Palatino Linotype" w:hAnsi="Palatino Linotype"/>
          <w:iCs/>
        </w:rPr>
        <w:t>Csendben lopakodtunk utána. Izzadtunk, csúszkáltunk, másztunk hason is vagy ötven métert, amíg végre kiláttunk a tiszt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ú ideig meredtünk előre, de semmi mozgást nem lát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látszik, ma elfelejtették megszállni a házat – suttogta a százados úr. – No, majd holnap elintézz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felé óvatlanul mozoghattunk, mert egyszer csak dirr... dirr... dirr... és golyók sivítottak el mellett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küdj! – morrant föl Orlay, s levágódtunk a földre.</w:t>
      </w:r>
    </w:p>
    <w:p>
      <w:pPr>
        <w:pStyle w:val="Normal"/>
        <w:spacing w:before="120" w:after="0"/>
        <w:ind w:firstLine="567"/>
        <w:jc w:val="both"/>
        <w:rPr/>
      </w:pPr>
      <w:r>
        <w:rPr>
          <w:rFonts w:cs="Palatino Linotype" w:ascii="Palatino Linotype" w:hAnsi="Palatino Linotype"/>
          <w:iCs/>
        </w:rPr>
        <w:t>Olyan zenebona támadt a két szemben álló fél idegeskedő gyalogságában, hogy fél óra is beletelt, amíg fokról fokra elcsendesedett a tűz. S nem volt éppen gyönyörű az a fél óra. Még jó, hogy a Tordasy-század nem lőtt. Tudta, hogy kint vagyunk. Ezért a vele szemben álló olasz állás is hamar abbahagyta a tüzet. De a Nemcsek- és Jadlovszky-század buzgón lövöldözött, s a talján koma se hagyta válasz nélkül. Végül föl a Grappáig harapódzott el a tűz.</w:t>
      </w:r>
    </w:p>
    <w:p>
      <w:pPr>
        <w:pStyle w:val="Normal"/>
        <w:spacing w:before="120" w:after="0"/>
        <w:ind w:firstLine="567"/>
        <w:jc w:val="both"/>
        <w:rPr/>
      </w:pPr>
      <w:r>
        <w:rPr>
          <w:rFonts w:cs="Palatino Linotype" w:ascii="Palatino Linotype" w:hAnsi="Palatino Linotype"/>
          <w:iCs/>
        </w:rPr>
        <w:t>Éjfél volt, amikor Krudy szétlőtt fedezéke és a kioszk romjai között bebújtunk a 16-os kavernába.</w:t>
      </w:r>
    </w:p>
    <w:p>
      <w:pPr>
        <w:pStyle w:val="Normal"/>
        <w:spacing w:before="120" w:after="0"/>
        <w:ind w:firstLine="567"/>
        <w:jc w:val="both"/>
        <w:rPr/>
      </w:pPr>
      <w:r>
        <w:rPr>
          <w:rFonts w:cs="Palatino Linotype" w:ascii="Palatino Linotype" w:hAnsi="Palatino Linotype"/>
          <w:iCs/>
        </w:rPr>
        <w:t>Addigra már fölriasztották hátulról az egész zászlóaljat a lövöldözésre. Orlay hátraszólt, hogy nincs semmi baj.</w:t>
      </w:r>
    </w:p>
    <w:p>
      <w:pPr>
        <w:pStyle w:val="Normal"/>
        <w:spacing w:before="120" w:after="0"/>
        <w:ind w:firstLine="567"/>
        <w:jc w:val="both"/>
        <w:rPr/>
      </w:pPr>
      <w:r>
        <w:rPr>
          <w:rFonts w:cs="Palatino Linotype" w:ascii="Palatino Linotype" w:hAnsi="Palatino Linotype"/>
          <w:iCs/>
        </w:rPr>
        <w:t>A bakák panaszkodtak, hogy nem bírják a büdös halat meg a szárított főzeléket. Olyanok voltak szegények, mint a kísértetek. Sápadtak, karikás szeműek, szőrösek. És a nadrágjuk a térdükön: csupa ron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va botorkáltunk haza.</w:t>
      </w:r>
    </w:p>
    <w:p>
      <w:pPr>
        <w:pStyle w:val="Normal"/>
        <w:spacing w:before="120" w:after="0"/>
        <w:ind w:firstLine="567"/>
        <w:jc w:val="both"/>
        <w:rPr/>
      </w:pPr>
      <w:r>
        <w:rPr>
          <w:rFonts w:cs="Palatino Linotype" w:ascii="Palatino Linotype" w:hAnsi="Palatino Linotype"/>
          <w:iCs/>
        </w:rPr>
        <w:t>Amikor átbukdácsoltunk a Val Grandén, hat-nyolc ember a temetőt rakosgatta öss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ázadszor.</w:t>
      </w:r>
    </w:p>
    <w:p>
      <w:pPr>
        <w:pStyle w:val="Normal"/>
        <w:spacing w:before="120" w:after="0"/>
        <w:ind w:firstLine="567"/>
        <w:jc w:val="both"/>
        <w:rPr/>
      </w:pPr>
      <w:r>
        <w:rPr>
          <w:rFonts w:cs="Palatino Linotype" w:ascii="Palatino Linotype" w:hAnsi="Palatino Linotype"/>
          <w:iCs/>
        </w:rPr>
        <w:t>A fedezékünkben vacsora várt és – posta. A vacsora: nem is sós, hanem keserű tonhalleves és rántott szecskafőzelék. Azazhogy: „Dörrgemüse”. Hanem a posta: Borika édes, meleg, sugárzó szerelme, száz mérföldön át is hozzám érő jósága. S még csak névtelen leveleket sem kaptam hozzá – ízetlen körítésnek.</w:t>
      </w:r>
    </w:p>
    <w:p>
      <w:pPr>
        <w:pStyle w:val="Normal"/>
        <w:spacing w:before="120" w:after="0"/>
        <w:ind w:firstLine="567"/>
        <w:jc w:val="both"/>
        <w:rPr/>
      </w:pPr>
      <w:r>
        <w:rPr>
          <w:rFonts w:cs="Palatino Linotype" w:ascii="Palatino Linotype" w:hAnsi="Palatino Linotype"/>
          <w:iCs/>
        </w:rPr>
        <w:t>A Bonatóról kivezetett vízvezeték este óta a Capriléig hozza a vizet.</w:t>
      </w:r>
    </w:p>
    <w:p>
      <w:pPr>
        <w:pStyle w:val="Normal"/>
        <w:spacing w:before="120" w:after="0"/>
        <w:ind w:firstLine="567"/>
        <w:jc w:val="both"/>
        <w:rPr/>
      </w:pPr>
      <w:r>
        <w:rPr>
          <w:rFonts w:cs="Palatino Linotype" w:ascii="Palatino Linotype" w:hAnsi="Palatino Linotype"/>
          <w:iCs/>
        </w:rPr>
        <w:t>Az újságok azt írják, hogy a németek elérték a Hindenburg-állásokat, s evvel véget ért a visszavonulásuk.</w:t>
      </w:r>
    </w:p>
    <w:p>
      <w:pPr>
        <w:pStyle w:val="Normal"/>
        <w:spacing w:before="120" w:after="0"/>
        <w:ind w:firstLine="567"/>
        <w:jc w:val="both"/>
        <w:rPr/>
      </w:pPr>
      <w:r>
        <w:rPr>
          <w:rFonts w:cs="Palatino Linotype" w:ascii="Palatino Linotype" w:hAnsi="Palatino Linotype"/>
          <w:iCs/>
        </w:rPr>
        <w:t>Holla azt hallotta a szakácsoktól, hogy a Balkán-fronton egyes bolgár hadosztályok nem akarnának tovább harcolni, s hazaszállításukat követelték volna.</w:t>
      </w:r>
    </w:p>
    <w:p>
      <w:pPr>
        <w:pStyle w:val="Normal"/>
        <w:spacing w:before="120" w:after="0"/>
        <w:ind w:firstLine="567"/>
        <w:jc w:val="both"/>
        <w:rPr/>
      </w:pPr>
      <w:r>
        <w:rPr>
          <w:rFonts w:cs="Palatino Linotype" w:ascii="Palatino Linotype" w:hAnsi="Palatino Linotype"/>
          <w:iCs/>
        </w:rPr>
        <w:t>Szinte vártam, hogy Orlay felhördüljön indulatosan: marhaság, szakácslotyogás!</w:t>
      </w:r>
    </w:p>
    <w:p>
      <w:pPr>
        <w:pStyle w:val="Normal"/>
        <w:spacing w:before="120" w:after="0"/>
        <w:ind w:firstLine="567"/>
        <w:jc w:val="both"/>
        <w:rPr/>
      </w:pPr>
      <w:r>
        <w:rPr>
          <w:rFonts w:cs="Palatino Linotype" w:ascii="Palatino Linotype" w:hAnsi="Palatino Linotype"/>
          <w:iCs/>
        </w:rPr>
        <w:t>De nem szólt. Csak egymásra néztünk, sóhajtottunk – és hallgattunk.</w:t>
      </w:r>
    </w:p>
    <w:p>
      <w:pPr>
        <w:pStyle w:val="Normal"/>
        <w:spacing w:before="120" w:after="0"/>
        <w:ind w:firstLine="567"/>
        <w:jc w:val="both"/>
        <w:rPr/>
      </w:pPr>
      <w:r>
        <w:rPr>
          <w:rFonts w:cs="Palatino Linotype" w:ascii="Palatino Linotype" w:hAnsi="Palatino Linotype"/>
          <w:iCs/>
        </w:rPr>
        <w:t>A lábam úgy sajgott, hogy lerúgtam róla a csizmát. Úgy bújtam a dohos szagú pokrócom al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imádság félben maradt cserepes ajkamon, de amikor álmomban elkezdte örök párbeszédét hazajáró lelkem, megjelent a kislány libbenő alak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tsz? – kérdezgettem sóvárgó vággy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tlek! – bólintotta Borika. – És nagyon várlak. Nem tudom meddig bírom nélkül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édes violám – sóhajtott a lelkem –, de gonosz is ez a mi sorsunk! Úgy szánlak sokszor, hogy sírva fakadnék, ha nem röstellen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sírok is, ha mamica nem látja. Csak a Cirmir tud róla. A macskám. De az nem mondja senkinek, csak dorombol, dorombol bús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szabad, virágom! Katonamenyasszony nem sír! Emlékszel, mit ígértél, egyetlenem? Mosolyogjál, bízzál, én gyönge, szűzi leányözvegyem...</w:t>
      </w:r>
    </w:p>
    <w:p>
      <w:pPr>
        <w:pStyle w:val="Normal"/>
        <w:spacing w:before="120" w:after="0"/>
        <w:ind w:firstLine="567"/>
        <w:jc w:val="both"/>
        <w:rPr/>
      </w:pPr>
      <w:r>
        <w:rPr>
          <w:rFonts w:cs="Palatino Linotype" w:ascii="Palatino Linotype" w:hAnsi="Palatino Linotype"/>
          <w:iCs/>
        </w:rPr>
        <w:t>Orlay köhög, Holla horkol, s nekem a szememet csókolja Borik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snap parancs jött, hogy a szabadságolásokat egy időre megint felfüggeszt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szervusz a szabadságodnak, Fűzfa! – mondotta a Gázember. – Pedig két hét múlva mehettél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vállat vontam. Éreztem, hogy lassanként eltompulok, s olyan érzéketlenné válok, mintha fából voln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gy mi támadunk – tűnődött Orlay a szabadságzárlat hírére –, vagy olasz támadás van készülőben.</w:t>
      </w:r>
    </w:p>
    <w:p>
      <w:pPr>
        <w:pStyle w:val="Normal"/>
        <w:spacing w:before="120" w:after="0"/>
        <w:ind w:firstLine="567"/>
        <w:jc w:val="both"/>
        <w:rPr/>
      </w:pPr>
      <w:r>
        <w:rPr>
          <w:rFonts w:cs="Palatino Linotype" w:ascii="Palatino Linotype" w:hAnsi="Palatino Linotype"/>
          <w:iCs/>
        </w:rPr>
        <w:t>Rimóczi behozta Kónya hadapród heti hírszerzőjelentését. Olyan elvadult volt már, mint a madárijesztő. A nadrágja térde, zubbonykönyöke: merő cafat. Az arca szőrös és bees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z első jó szóra kiderült a kép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dére tolta a vaskalapot a fej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él ám a digó, hadnagy úr! Tegnap óta ész nélkül dolgozik a Kád Anna tetejin. Új árkokat vá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a csud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Kád Annánál. Még a Meleg utca elejérül is lát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nnét? – ámuldozott Hol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móczi a tűzvonal felé bökött a bütykös ujj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hun, a Meleg utca végibül! Hásze tudja jól a hadnagy úr! A negyvenkilencesek hírszerzői aszongyák, hogy előttük meg franciják vannak már. Mer ott, teccik tunni, közel van a digó támpont, oszt most mán nem talján beszéd hallaccik belüle. Meg űk jobban ellátnak az olasz állás mögé is. Merhogy az Aszaló magasa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ád Anna... Meleg utca... Aszaló... – motyogta Holla tűnődve, összeráncolt homlokkal. – Tán beivott kend, Rimóczi, hogy összevissza beszél i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e? – hőkölt el öreglegény Rimóczi. – ‘szen mán harmatot is nyalnék, ha vó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odanyújtotta a kulacsát az ősőrvezető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húzzon egyet, vén betyár! – mondotta mosolyogva. – Én értem, mit akar mond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móczi megtörölte a kulacs száját a zubbonyujja szélével, ivott egy kortyot, s megint megtörölte a kulacs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alázatosan, kapitány úr! Ollan ez, akar az olaj a masinának.</w:t>
      </w:r>
    </w:p>
    <w:p>
      <w:pPr>
        <w:pStyle w:val="Normal"/>
        <w:spacing w:before="120" w:after="0"/>
        <w:ind w:firstLine="567"/>
        <w:jc w:val="both"/>
        <w:rPr/>
      </w:pPr>
      <w:r>
        <w:rPr>
          <w:rFonts w:cs="Palatino Linotype" w:ascii="Palatino Linotype" w:hAnsi="Palatino Linotype"/>
          <w:iCs/>
        </w:rPr>
        <w:t>Összekattantotta a bokáját, s olyat tisztelgett, hogy süvített a levegő a tenyere élé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kívül volt az ajtón, elnevette magát a gazdá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redeti szerzet ez a mi magyarunk. Amerre lép, magyarul hallja megszólalni a tájat. A Cad Anna átalakul – Kád Annává. A Meneguzza – Meleg utcává. A Monte Asolone – Aszalóvá. No, ez az utolsó név fenemód talál. Az Asolone ugyancsak megaszalja azokat a csapatokat, amelyek rajta állanak. Igaz, hogy mi se panaszkodhatunk. Maholnap töpörtyűvé száradunk. Egyébként ez az olasz erődítő munka a Ca d’Annán nem túlságosan szól amellett, hogy az ellenség támadást tervezn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hát – vélekedett Holla –, a szabadságzárlat mégis a mi támadásunkat sejtet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azdánk vállat vont, nyakába vette a gázálarcbödön hordószalagját, fejébe húzta a vaskalapját, s megmarkolta a csákány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e – intett nekem –, átmegyünk a Bonatóra. Végre meg kell tudnunk, hogy áll ez a vízvezetékügy. A cső vége már itt van a Caprile mögött, de víz hol jön, hol nem. Nem tudom, próbálják-e még, vagy ilyen lesz a rendes üzem? Mert ha csak bizonyos órákban nyomják ide a vizet, legalább tudnunk kell, hogy mikortól meddig működik. És tudnunk kell azt is, mennyi vízre számíthatunk fejenként.</w:t>
      </w:r>
    </w:p>
    <w:p>
      <w:pPr>
        <w:pStyle w:val="Normal"/>
        <w:spacing w:before="120" w:after="0"/>
        <w:ind w:firstLine="567"/>
        <w:jc w:val="both"/>
        <w:rPr/>
      </w:pPr>
      <w:r>
        <w:rPr>
          <w:rFonts w:cs="Palatino Linotype" w:ascii="Palatino Linotype" w:hAnsi="Palatino Linotype"/>
          <w:iCs/>
        </w:rPr>
        <w:t>Elindultunk. Nagy ívben kerültük meg a Lorenzo-tölcsért, s lépegettünk a Beretta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felé jövet benézünk a dandárparancsnoksághoz is. Hátha kiszimatolhatunk valamit a készülő offenzíváról. Mert az olasz erődítő munkák után a szabadságtilalmat csakugyan saját támadó szándékkal lehet összefüggésbe ho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se lesz majd majális, de legalább végére érünk ennek a pokolnak – vélekedtem. – Vagy rámegy a bőrünk, vagy lejutunk a síkságra. S ott azután nincs többé: áll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 egy harmadik eset is – dünnyögte a gazdám. – Az, hogy visszaver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akkor is történnie kell valaminek.</w:t>
      </w:r>
    </w:p>
    <w:p>
      <w:pPr>
        <w:pStyle w:val="Normal"/>
        <w:spacing w:before="120" w:after="0"/>
        <w:ind w:firstLine="567"/>
        <w:jc w:val="both"/>
        <w:rPr/>
      </w:pPr>
      <w:r>
        <w:rPr>
          <w:rFonts w:cs="Palatino Linotype" w:ascii="Palatino Linotype" w:hAnsi="Palatino Linotype"/>
          <w:iCs/>
        </w:rPr>
        <w:t>Nem kívántam a halált. Féltem tőle rettenetesen. A minap is, amikor ki kellett vezetni a fél műszaki századot a tűzfalon át, a Val Grandéba, úgy szűköltem, mint egy nyomorult kutya. S a verítékemben több volt a halálkín, mint a rohanás izzadsága. Hiszen, mióta Borika a mátkám volt, sokkal jobban rettegtem, mint azelőtt. De most mégis úgy gondoltam a támadásra, mint valami derűs és világos megoldásra. Mert ez a lassú őrlődés itt, a sziklapokolban, ez a koplaló rongyosodás, erőnknek ez a fokozatos elsorvadása, tűrhetetlennek tűnt.</w:t>
      </w:r>
    </w:p>
    <w:p>
      <w:pPr>
        <w:pStyle w:val="Normal"/>
        <w:spacing w:before="120" w:after="0"/>
        <w:ind w:firstLine="567"/>
        <w:jc w:val="both"/>
        <w:rPr/>
      </w:pPr>
      <w:r>
        <w:rPr>
          <w:rFonts w:cs="Palatino Linotype" w:ascii="Palatino Linotype" w:hAnsi="Palatino Linotype"/>
          <w:iCs/>
        </w:rPr>
        <w:t>A Caprile és a Beretta közötti nyereg alatt mélyre hajolva rohanunk át, mert ott belátott a Grappáról az ellen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hogy túl voltunk ezen a részen meg a lihegésen, Orlay katonafantáziája már az offenzíva, a mozgás részleteinél tar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ütközetvonatunk még elég mozgékony – mondotta. – De a kézi géppuskákat hosszabb ideig aligha cipeltethetjük vállon. Írd föl, hogy még ma igényeljünk hordóhevedereket. Jó volna az emberek elrongyolt nadrágtérdét, zubbonykönyökét is megfoltozni. De persze, ezt nem győzhetnék a századszabók. Nyolcszáz rongyos gúnyát képtelenség velük megjavíttatni. Az embereknek maguknak kell hozzálátniok. Írd föl: cérnaigénylés, még ma! Legalább háromszáz orsó kell. És írd föl: pontos, gondos vonatszemle jelentést kérek, különösen az ütközetvonat málhásairól. Vasalásról, erőállapotról, málhanyeregről.</w:t>
      </w:r>
    </w:p>
    <w:p>
      <w:pPr>
        <w:pStyle w:val="Normal"/>
        <w:spacing w:before="120" w:after="0"/>
        <w:ind w:firstLine="567"/>
        <w:jc w:val="both"/>
        <w:rPr/>
      </w:pPr>
      <w:r>
        <w:rPr>
          <w:rFonts w:cs="Palatino Linotype" w:ascii="Palatino Linotype" w:hAnsi="Palatino Linotype"/>
          <w:iCs/>
        </w:rPr>
        <w:t>És percenként íratta föl velem ezt meg azt, s én meg-megállva, botladozva írtam, és futottam megint utána.</w:t>
      </w:r>
    </w:p>
    <w:p>
      <w:pPr>
        <w:pStyle w:val="Normal"/>
        <w:spacing w:before="120" w:after="0"/>
        <w:ind w:firstLine="567"/>
        <w:jc w:val="both"/>
        <w:rPr/>
      </w:pPr>
      <w:r>
        <w:rPr>
          <w:rFonts w:cs="Palatino Linotype" w:ascii="Palatino Linotype" w:hAnsi="Palatino Linotype"/>
          <w:iCs/>
        </w:rPr>
        <w:t>A szomorkás köd alászállott a völgyekbe, és kisütött a nap. Alattunk, a Lorenzo-szakadékban s a Brenta-völgyben, felhők gomolyogtak.</w:t>
      </w:r>
    </w:p>
    <w:p>
      <w:pPr>
        <w:pStyle w:val="Normal"/>
        <w:spacing w:before="120" w:after="0"/>
        <w:ind w:firstLine="567"/>
        <w:jc w:val="both"/>
        <w:rPr/>
      </w:pPr>
      <w:r>
        <w:rPr>
          <w:rFonts w:cs="Palatino Linotype" w:ascii="Palatino Linotype" w:hAnsi="Palatino Linotype"/>
          <w:iCs/>
        </w:rPr>
        <w:t>A gránátok zúzni kezdték a Berettát, a Caprilét és az Asolonét, de már messze, a hátunk mögött aprózták a sziklát. Túl a Brentán, Asiago táján nehéz rombolótűz duhogott.</w:t>
      </w:r>
    </w:p>
    <w:p>
      <w:pPr>
        <w:pStyle w:val="Normal"/>
        <w:spacing w:before="120" w:after="0"/>
        <w:ind w:firstLine="567"/>
        <w:jc w:val="both"/>
        <w:rPr/>
      </w:pPr>
      <w:r>
        <w:rPr>
          <w:rFonts w:cs="Palatino Linotype" w:ascii="Palatino Linotype" w:hAnsi="Palatino Linotype"/>
          <w:iCs/>
        </w:rPr>
        <w:t>A Bonato mögé kanyarodott az út.</w:t>
      </w:r>
    </w:p>
    <w:p>
      <w:pPr>
        <w:pStyle w:val="Normal"/>
        <w:spacing w:before="120" w:after="0"/>
        <w:ind w:firstLine="567"/>
        <w:jc w:val="both"/>
        <w:rPr/>
      </w:pPr>
      <w:r>
        <w:rPr>
          <w:rFonts w:cs="Palatino Linotype" w:ascii="Palatino Linotype" w:hAnsi="Palatino Linotype"/>
          <w:iCs/>
        </w:rPr>
        <w:t>Megkerestük a vízvezeték főcsővezetőit. Valami árkászőrmester jelentkezett.</w:t>
      </w:r>
    </w:p>
    <w:p>
      <w:pPr>
        <w:pStyle w:val="Normal"/>
        <w:spacing w:before="120" w:after="0"/>
        <w:ind w:firstLine="567"/>
        <w:jc w:val="both"/>
        <w:rPr/>
      </w:pPr>
      <w:r>
        <w:rPr>
          <w:rFonts w:cs="Palatino Linotype" w:ascii="Palatino Linotype" w:hAnsi="Palatino Linotype"/>
          <w:iCs/>
        </w:rPr>
        <w:t>Megtudtuk, hogy az eddigi vízszolgáltatás a Capriléig csak nyomáspróba volt, holnap reggel hattól kezdve azonban rendes üzem lesz. A hegyi állásban levő csapatok minden emberére napi három liter vizet számítanak. Csak ügyelnünk kell az elosztásra, mert ennél többről egyelőre nem lehet szó. És állandóan járőröztetni kell a vezetéket, mert egyes fegyelmezetlen emberek minduntalan meglazítják a csőkötések tömítését, s lopják a vizet. A Caprile–Asolone-szakasz számára reggel héttől tízig és este nyolctól tízig nyomják föl a vizet. A közbenső időben pedig az Asolone–Grappa-szektor csapatainak meg három tartaléktábornak: a Tátra-, Miskolc- és Beretta-tábornak. A Mostar-tábor egyelőre csak teherhordó század útján látható el vízzel.</w:t>
      </w:r>
    </w:p>
    <w:p>
      <w:pPr>
        <w:pStyle w:val="Normal"/>
        <w:spacing w:before="120" w:after="0"/>
        <w:ind w:firstLine="567"/>
        <w:jc w:val="both"/>
        <w:rPr/>
      </w:pPr>
      <w:r>
        <w:rPr>
          <w:rFonts w:cs="Palatino Linotype" w:ascii="Palatino Linotype" w:hAnsi="Palatino Linotype"/>
          <w:iCs/>
        </w:rPr>
        <w:t>Megnéztük még a Bonatón levő felső kötélpálya-állomáson dolgozó embereinket.</w:t>
      </w:r>
    </w:p>
    <w:p>
      <w:pPr>
        <w:pStyle w:val="Normal"/>
        <w:spacing w:before="120" w:after="0"/>
        <w:ind w:firstLine="567"/>
        <w:jc w:val="both"/>
        <w:rPr/>
      </w:pPr>
      <w:r>
        <w:rPr>
          <w:rFonts w:cs="Palatino Linotype" w:ascii="Palatino Linotype" w:hAnsi="Palatino Linotype"/>
          <w:iCs/>
        </w:rPr>
        <w:t>Alaposan lehajszolta őket a szolgálat. Öreg népfölkelők voltak, kíméletből kerültek ide, de a szüntelen kirakodás-berakodás, láda-, zsák- és hordócipelés már úgy elnyűtte őket, hogy olyanok voltak, mint a madárijesztők.</w:t>
      </w:r>
    </w:p>
    <w:p>
      <w:pPr>
        <w:pStyle w:val="Normal"/>
        <w:spacing w:before="120" w:after="0"/>
        <w:ind w:firstLine="567"/>
        <w:jc w:val="both"/>
        <w:rPr/>
      </w:pPr>
      <w:r>
        <w:rPr>
          <w:rFonts w:cs="Palatino Linotype" w:ascii="Palatino Linotype" w:hAnsi="Palatino Linotype"/>
          <w:iCs/>
        </w:rPr>
        <w:t>Még Muntyán, a nagydarab, öreg, Maros menti román is árnyéka volt önmagának. Becsületes, öreg katona volt, Orlay sokszor eltréfálkozott vele. Most is összekapta magát az öreg, amikor meglátta a domnu kapetánt, de a szeméből kisírt a panasz.</w:t>
      </w:r>
    </w:p>
    <w:p>
      <w:pPr>
        <w:pStyle w:val="Normal"/>
        <w:spacing w:before="120" w:after="0"/>
        <w:ind w:firstLine="567"/>
        <w:jc w:val="both"/>
        <w:rPr/>
      </w:pPr>
      <w:r>
        <w:rPr>
          <w:rFonts w:cs="Palatino Linotype" w:ascii="Palatino Linotype" w:hAnsi="Palatino Linotype"/>
          <w:iCs/>
        </w:rPr>
        <w:t>A gazdám románul kezdett vele karattyolni, nem értettem.</w:t>
      </w:r>
    </w:p>
    <w:p>
      <w:pPr>
        <w:pStyle w:val="Normal"/>
        <w:spacing w:before="120" w:after="0"/>
        <w:ind w:firstLine="567"/>
        <w:jc w:val="both"/>
        <w:rPr/>
      </w:pPr>
      <w:r>
        <w:rPr>
          <w:rFonts w:cs="Palatino Linotype" w:ascii="Palatino Linotype" w:hAnsi="Palatino Linotype"/>
          <w:iCs/>
        </w:rPr>
        <w:t>Csak utóbb, visszajövet, dörmögte Orlay, hogy szeretné a kötélpályásokat néhány emberrel megerősíteni. Akkor talán mégis több pihenéshez jutnak.</w:t>
      </w:r>
    </w:p>
    <w:p>
      <w:pPr>
        <w:pStyle w:val="Normal"/>
        <w:spacing w:before="120" w:after="0"/>
        <w:ind w:firstLine="567"/>
        <w:jc w:val="both"/>
        <w:rPr/>
      </w:pPr>
      <w:r>
        <w:rPr>
          <w:rFonts w:cs="Palatino Linotype" w:ascii="Palatino Linotype" w:hAnsi="Palatino Linotype"/>
          <w:iCs/>
        </w:rPr>
        <w:t>Az olasz a Lorenzo-tölcsért kezdte srapnelezni. Vagy tíz percre egy útkanyarodóba szorított a tűz. Orlay gázálarcbödönén koppant egy kavicsdarab, egyébként baj nélkül úsztuk meg a dolgot.</w:t>
      </w:r>
    </w:p>
    <w:p>
      <w:pPr>
        <w:pStyle w:val="Normal"/>
        <w:spacing w:before="120" w:after="0"/>
        <w:ind w:firstLine="567"/>
        <w:jc w:val="both"/>
        <w:rPr/>
      </w:pPr>
      <w:r>
        <w:rPr>
          <w:rFonts w:cs="Palatino Linotype" w:ascii="Palatino Linotype" w:hAnsi="Palatino Linotype"/>
          <w:iCs/>
        </w:rPr>
        <w:t>A Beretta-nyereg alatt megint rohannunk kellett. Egy szemhunyásig fölnéztem: ezüstszínű óriáscipó lebegett messze, a Grappa mögött. Az olasz kötött léggömb.</w:t>
      </w:r>
    </w:p>
    <w:p>
      <w:pPr>
        <w:pStyle w:val="Normal"/>
        <w:spacing w:before="120" w:after="0"/>
        <w:ind w:firstLine="567"/>
        <w:jc w:val="both"/>
        <w:rPr/>
      </w:pPr>
      <w:r>
        <w:rPr>
          <w:rFonts w:cs="Palatino Linotype" w:ascii="Palatino Linotype" w:hAnsi="Palatino Linotype"/>
          <w:iCs/>
        </w:rPr>
        <w:t>Zihálva jutottunk el a dandárparancsnokság kavernájába.</w:t>
      </w:r>
    </w:p>
    <w:p>
      <w:pPr>
        <w:pStyle w:val="Normal"/>
        <w:spacing w:before="120" w:after="0"/>
        <w:ind w:firstLine="567"/>
        <w:jc w:val="both"/>
        <w:rPr/>
      </w:pPr>
      <w:r>
        <w:rPr>
          <w:rFonts w:cs="Palatino Linotype" w:ascii="Palatino Linotype" w:hAnsi="Palatino Linotype"/>
          <w:iCs/>
        </w:rPr>
        <w:t>Bementünk Somosy vezérkari századoshoz. Régi barátja volt a gazdámnak, örömmel fogadott. Csak elhőkölt Orlay sápadtságán, soványságán.</w:t>
      </w:r>
    </w:p>
    <w:p>
      <w:pPr>
        <w:pStyle w:val="Normal"/>
        <w:spacing w:before="120" w:after="0"/>
        <w:ind w:firstLine="567"/>
        <w:jc w:val="both"/>
        <w:rPr/>
      </w:pPr>
      <w:r>
        <w:rPr>
          <w:rFonts w:cs="Palatino Linotype" w:ascii="Palatino Linotype" w:hAnsi="Palatino Linotype"/>
          <w:iCs/>
        </w:rPr>
        <w:t>Holla nyilván megszagolta, hogy már ott vagyunk, mert telefonhoz hívatott. Valami vázlatot kért tőle Polczer főhadnagy, az ezredsegédtiszt, s a Gázember nem találta meg a rajzok között. Elgügyögtem neki, hol találja meg, s léptem volna át a másik odú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jött ki belőle a gazdám, kedvtelen arcc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óbb elárult annyit, hogy offenzíváról szó sincs. Sokkal komolyabb a helyzet, semhogy ilyesmire gondolhatnánk. A tüzérségünknek fele: mozdíthatatlan. Az ütegeknek már csak a felét tudják fogatolni, mert pótolhatatlan hiányaink vannak már a lóanyag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azért a hordóhevederekről mégis írjad meg az igénylést. Meg a cérnáról is – sóhajtotta a századosom.</w:t>
      </w:r>
    </w:p>
    <w:p>
      <w:pPr>
        <w:pStyle w:val="Normal"/>
        <w:spacing w:before="120" w:after="0"/>
        <w:ind w:firstLine="567"/>
        <w:jc w:val="both"/>
        <w:rPr/>
      </w:pPr>
      <w:r>
        <w:rPr>
          <w:rFonts w:cs="Palatino Linotype" w:ascii="Palatino Linotype" w:hAnsi="Palatino Linotype"/>
          <w:iCs/>
        </w:rPr>
        <w:t>Délután meg este megint lőtték a Caprilét.</w:t>
      </w:r>
    </w:p>
    <w:p>
      <w:pPr>
        <w:pStyle w:val="Normal"/>
        <w:spacing w:before="120" w:after="0"/>
        <w:ind w:firstLine="567"/>
        <w:jc w:val="both"/>
        <w:rPr/>
      </w:pPr>
      <w:r>
        <w:rPr>
          <w:rFonts w:cs="Palatino Linotype" w:ascii="Palatino Linotype" w:hAnsi="Palatino Linotype"/>
          <w:iCs/>
        </w:rPr>
        <w:t>De a Meneguzzát meg a Val Grandét ez alkalommal békében hagyták.</w:t>
      </w:r>
    </w:p>
    <w:p>
      <w:pPr>
        <w:pStyle w:val="Normal"/>
        <w:spacing w:before="120" w:after="0"/>
        <w:ind w:firstLine="567"/>
        <w:jc w:val="both"/>
        <w:rPr/>
      </w:pPr>
      <w:r>
        <w:rPr>
          <w:rFonts w:cs="Palatino Linotype" w:ascii="Palatino Linotype" w:hAnsi="Palatino Linotype"/>
          <w:iCs/>
        </w:rPr>
        <w:t>Szürkülettől éjfélig a tűzvonalban lődörögtünk Orlayval. Az akadályöv erősödött, az elromlott kőfúrógép újra működött. A GBZ 21. számú kőfúrót a kijelölt helyére rendelte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néztük Palkó hadnagy tartalék félszázadát meg a dokto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jódszagú fiatalember olyan volt, mint a kísértet.</w:t>
      </w:r>
    </w:p>
    <w:p>
      <w:pPr>
        <w:pStyle w:val="Normal"/>
        <w:spacing w:before="120" w:after="0"/>
        <w:ind w:firstLine="567"/>
        <w:jc w:val="both"/>
        <w:rPr/>
      </w:pPr>
      <w:r>
        <w:rPr>
          <w:rFonts w:cs="Palatino Linotype" w:ascii="Palatino Linotype" w:hAnsi="Palatino Linotype"/>
          <w:iCs/>
        </w:rPr>
        <w:t>Veszteségeink nem voltak, mégis akadt elég dolga. Valami újfajta lázas megbetegedésről hebegett valamit. Három nap óta huszonnyolc esete volt. Hármat már hátra kellett szállíttatnia Vanninibe, az egészségügyi intézetbe, a többi huszonöt itt fekszik a kavernában. Reméli, hogy rendbe jönnek. Nappal, tűzszünetben kiülteti őket a napfényre.</w:t>
      </w:r>
    </w:p>
    <w:p>
      <w:pPr>
        <w:pStyle w:val="Normal"/>
        <w:spacing w:before="120" w:after="0"/>
        <w:ind w:firstLine="567"/>
        <w:jc w:val="both"/>
        <w:rPr/>
      </w:pPr>
      <w:r>
        <w:rPr>
          <w:rFonts w:cs="Palatino Linotype" w:ascii="Palatino Linotype" w:hAnsi="Palatino Linotype"/>
          <w:iCs/>
        </w:rPr>
        <w:t>Orlay néhány féltréfás, bíztató szót mondott az embereknek, s avval elindu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oktor kikísért a kavernából. Halkra tompította a sz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ázados úr, kötelességem jelenteni, hogy a zászlóalj erőállapota siralmasan romlik. Az élelemadagok akkor is elégtelenek volnának, ha meg tudnák enni az embereink. De ezt, a legtöbbször szárított halból és szárított főzelékből álló kosztot, nem veszi be a magyar gyomor. Vizsgálat közben látom, milyen rohamosan fogynak le az embereink. És sebkötöző-csomagokat is igényelek holnap. Mert csak a régieknek van meg. Az utolsó pótlásokkal jött legénység azt mondja, nem is volt ne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rek részletes egészségügyi jelentést! – dörmögte sóhajtva Orlay. – Mindent el kell követnünk a helyzet javítására.</w:t>
      </w:r>
    </w:p>
    <w:p>
      <w:pPr>
        <w:pStyle w:val="Normal"/>
        <w:spacing w:before="120" w:after="0"/>
        <w:ind w:firstLine="567"/>
        <w:jc w:val="both"/>
        <w:rPr/>
      </w:pPr>
      <w:r>
        <w:rPr>
          <w:rFonts w:cs="Palatino Linotype" w:ascii="Palatino Linotype" w:hAnsi="Palatino Linotype"/>
          <w:iCs/>
        </w:rPr>
        <w:t>Otthagytuk a tisztelgő doktort, s hazabotorkáltunk az égen idegeskedő fényszórókévék alatt. Az Asolone felől kézigránát robbanások s gépfegyvertűz-sorozatok hallatszottak. Asiagónál tüzérségi tűz is morajl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aprile-horpadásban, főzőládás málhás lovakat vezettek hátrafelé a szakács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lyik század? – kérdezte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izenkettediké, kapitány úr – mondotta az egyik emberárny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ják, holnapra mi a felvételezé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igenis: tőkehal és szárított főzel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morrant egy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int? S eszi a legény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agyon, instállom. Mán zúgnak, ha gyüvünk. Aszongyák, e’ nem is hal, hanem röpülő kutya. A szárazfőzelékre meg, hogy: zergebű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hogy? – pattogott a gazdám. – Mért röpülő kutya? És mért zergebű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er a halat ollan nagy, kemény deszkaformában kapjuk, akit úgy hajítanak a fölvételező szekérbül a századkonyha ponyvájába. Oszt hát, hogy úgy röpül, teccik tunni, akar valami nagy bőregér. Valaki kitanáta, hogy nem is hal, hanem nagyfajta bőregér. Vagyis röpülő kut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 zergebűze? – kérdeztem, mialatt a gazdám krákogni kezd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is csak ollan bakaszó! – dünnyögte a másik szakács. – Merhogy a szárazfőzelék németül dörgemüze, vagy mi a csoda, hát valaki rátette magyarul, hogy az zergebűze. Dörgemüze-zergebüze. Mán alig merjük kihozni, úgy utálják az embör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azt írta, hogy megint kimaradt két levelem. És hogy ha soká nem láthat még, „lesz igaza a csipkebokros nótának: Meghalok én édes rózsám utánad!”</w:t>
      </w:r>
    </w:p>
    <w:p>
      <w:pPr>
        <w:pStyle w:val="Normal"/>
        <w:spacing w:before="120" w:after="0"/>
        <w:ind w:firstLine="567"/>
        <w:jc w:val="both"/>
        <w:rPr/>
      </w:pPr>
      <w:r>
        <w:rPr>
          <w:rFonts w:cs="Palatino Linotype" w:ascii="Palatino Linotype" w:hAnsi="Palatino Linotype"/>
          <w:iCs/>
        </w:rPr>
        <w:t>Hát még én! De jó, hogy csak a szerelem szemével láthat idáig és nem az igazi szemével!</w:t>
      </w:r>
    </w:p>
    <w:p>
      <w:pPr>
        <w:pStyle w:val="Normal"/>
        <w:spacing w:before="120" w:after="0"/>
        <w:ind w:firstLine="567"/>
        <w:jc w:val="both"/>
        <w:rPr/>
      </w:pPr>
      <w:r>
        <w:rPr>
          <w:rFonts w:cs="Palatino Linotype" w:ascii="Palatino Linotype" w:hAnsi="Palatino Linotype"/>
          <w:iCs/>
        </w:rPr>
        <w:t>Az álmomat minduntalan szétszaggatta a köhögésem. Holla is többet köhögött, mint hortyo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ár hárman köhögtünk Orlay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t valami kehes zenekar.</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offenzívareménynek befelleg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ürgetik hátulról az állások kiépítését.</w:t>
      </w:r>
    </w:p>
    <w:p>
      <w:pPr>
        <w:pStyle w:val="Normal"/>
        <w:spacing w:before="120" w:after="0"/>
        <w:ind w:firstLine="567"/>
        <w:jc w:val="both"/>
        <w:rPr/>
      </w:pPr>
      <w:r>
        <w:rPr>
          <w:rFonts w:cs="Palatino Linotype" w:ascii="Palatino Linotype" w:hAnsi="Palatino Linotype"/>
          <w:iCs/>
        </w:rPr>
        <w:t>Orlay gőzerővel hajtja az erődít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lármázik az élelmezés mi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után pergőtűz az Asolone-szakaszon. A Beretta- és Mostar-tartalék előresziváro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adókészültség az egész vonal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nem történik semmi.</w:t>
      </w:r>
    </w:p>
    <w:p>
      <w:pPr>
        <w:pStyle w:val="Normal"/>
        <w:spacing w:before="120" w:after="0"/>
        <w:ind w:firstLine="567"/>
        <w:jc w:val="both"/>
        <w:rPr/>
      </w:pPr>
      <w:r>
        <w:rPr>
          <w:rFonts w:cs="Palatino Linotype" w:ascii="Palatino Linotype" w:hAnsi="Palatino Linotype"/>
          <w:iCs/>
        </w:rPr>
        <w:t>Estefelé tizenegy Bristol-gép zúg el Feltre felé. Röpcédulákat szórnak valahol a Stizzone-völgy fölött.</w:t>
      </w:r>
    </w:p>
    <w:p>
      <w:pPr>
        <w:pStyle w:val="Normal"/>
        <w:spacing w:before="120" w:after="0"/>
        <w:ind w:firstLine="567"/>
        <w:jc w:val="both"/>
        <w:rPr/>
      </w:pPr>
      <w:r>
        <w:rPr>
          <w:rFonts w:cs="Palatino Linotype" w:ascii="Palatino Linotype" w:hAnsi="Palatino Linotype"/>
          <w:iCs/>
        </w:rPr>
        <w:t xml:space="preserve">Valaki azt mondja, hogy a múltkori gépek, Asiago fölött, Az </w:t>
      </w:r>
      <w:r>
        <w:rPr>
          <w:rFonts w:cs="Palatino Linotype" w:ascii="Palatino Linotype" w:hAnsi="Palatino Linotype"/>
          <w:i/>
          <w:iCs/>
        </w:rPr>
        <w:t>Est</w:t>
      </w:r>
      <w:r>
        <w:rPr>
          <w:rFonts w:cs="Palatino Linotype" w:ascii="Palatino Linotype" w:hAnsi="Palatino Linotype"/>
          <w:iCs/>
        </w:rPr>
        <w:t xml:space="preserve"> című lap példányait szórták le, Károlyi Mihály lázító beszéd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oktor tizenegy beteget szállíttat hátra, magas lázzal.</w:t>
      </w:r>
    </w:p>
    <w:p>
      <w:pPr>
        <w:pStyle w:val="Normal"/>
        <w:spacing w:before="120" w:after="0"/>
        <w:ind w:firstLine="567"/>
        <w:jc w:val="both"/>
        <w:rPr/>
      </w:pPr>
      <w:r>
        <w:rPr>
          <w:rFonts w:cs="Palatino Linotype" w:ascii="Palatino Linotype" w:hAnsi="Palatino Linotype"/>
          <w:iCs/>
        </w:rPr>
        <w:t>A bakák „patkánymarásnak” nevezik ezt a különös, új nyavalyát.</w:t>
      </w:r>
    </w:p>
    <w:p>
      <w:pPr>
        <w:pStyle w:val="Normal"/>
        <w:spacing w:before="120" w:after="0"/>
        <w:ind w:firstLine="567"/>
        <w:jc w:val="both"/>
        <w:rPr/>
      </w:pPr>
      <w:r>
        <w:rPr>
          <w:rFonts w:cs="Palatino Linotype" w:ascii="Palatino Linotype" w:hAnsi="Palatino Linotype"/>
          <w:iCs/>
        </w:rPr>
        <w:t>Lehet, hogy már mi is benne vagyunk, mert borzongunk, és szinte ugatunk a köhögéstő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a naptár nem volna, nem tudnám, hogy augusztus huszonnegyedike van.</w:t>
      </w:r>
    </w:p>
    <w:p>
      <w:pPr>
        <w:pStyle w:val="Normal"/>
        <w:spacing w:before="120" w:after="0"/>
        <w:ind w:firstLine="567"/>
        <w:jc w:val="both"/>
        <w:rPr/>
      </w:pPr>
      <w:r>
        <w:rPr>
          <w:rFonts w:cs="Palatino Linotype" w:ascii="Palatino Linotype" w:hAnsi="Palatino Linotype"/>
          <w:iCs/>
        </w:rPr>
        <w:t>A kézigéppuskákhoz kért hordóheveder-igénylésre megjött a válasz. Nincs. Len- és kenderanyagokat egyáltalán ne is igényeljünk már. „Es wird nicht mehr erzeugt.”</w:t>
      </w:r>
      <w:r>
        <w:rPr>
          <w:rStyle w:val="FootnoteCharacters"/>
          <w:rStyle w:val="FootnoteAnchor"/>
          <w:rFonts w:cs="Palatino Linotype" w:ascii="Palatino Linotype" w:hAnsi="Palatino Linotype"/>
          <w:iCs/>
        </w:rPr>
        <w:footnoteReference w:id="18"/>
      </w:r>
      <w:r>
        <w:rPr>
          <w:rFonts w:cs="Palatino Linotype" w:ascii="Palatino Linotype" w:hAnsi="Palatino Linotype"/>
          <w:iCs/>
        </w:rPr>
        <w:t xml:space="preserve"> Papírfonálból készült hevedereket esetleg később kaphatunk.</w:t>
      </w:r>
    </w:p>
    <w:p>
      <w:pPr>
        <w:pStyle w:val="Normal"/>
        <w:spacing w:before="120" w:after="0"/>
        <w:ind w:firstLine="567"/>
        <w:jc w:val="both"/>
        <w:rPr/>
      </w:pPr>
      <w:r>
        <w:rPr>
          <w:rFonts w:cs="Palatino Linotype" w:ascii="Palatino Linotype" w:hAnsi="Palatino Linotype"/>
          <w:iCs/>
        </w:rPr>
        <w:t>A Bonatót fél óráig vereti délben a talján tüzérség.</w:t>
      </w:r>
    </w:p>
    <w:p>
      <w:pPr>
        <w:pStyle w:val="Normal"/>
        <w:spacing w:before="120" w:after="0"/>
        <w:ind w:firstLine="567"/>
        <w:jc w:val="both"/>
        <w:rPr/>
      </w:pPr>
      <w:r>
        <w:rPr>
          <w:rFonts w:cs="Palatino Linotype" w:ascii="Palatino Linotype" w:hAnsi="Palatino Linotype"/>
          <w:iCs/>
        </w:rPr>
        <w:t>A vízvezetéket két helyen ellőt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napig nem lesz víz.</w:t>
      </w:r>
    </w:p>
    <w:p>
      <w:pPr>
        <w:pStyle w:val="Normal"/>
        <w:spacing w:before="120" w:after="0"/>
        <w:ind w:firstLine="567"/>
        <w:jc w:val="both"/>
        <w:rPr/>
      </w:pPr>
      <w:r>
        <w:rPr>
          <w:rFonts w:cs="Palatino Linotype" w:ascii="Palatino Linotype" w:hAnsi="Palatino Linotype"/>
          <w:iCs/>
        </w:rPr>
        <w:t>Szegény embereink! Megint a gránátlyukak büdös pocsolyáira vetemednek majd.</w:t>
      </w:r>
    </w:p>
    <w:p>
      <w:pPr>
        <w:pStyle w:val="Normal"/>
        <w:spacing w:before="120" w:after="0"/>
        <w:ind w:firstLine="567"/>
        <w:jc w:val="both"/>
        <w:rPr/>
      </w:pPr>
      <w:r>
        <w:rPr>
          <w:rFonts w:cs="Palatino Linotype" w:ascii="Palatino Linotype" w:hAnsi="Palatino Linotype"/>
          <w:iCs/>
        </w:rPr>
        <w:t>Orlay komoran jön vissza éjfél után Hollával az állásból.</w:t>
      </w:r>
    </w:p>
    <w:p>
      <w:pPr>
        <w:pStyle w:val="Normal"/>
        <w:spacing w:before="120" w:after="0"/>
        <w:ind w:firstLine="567"/>
        <w:jc w:val="both"/>
        <w:rPr/>
      </w:pPr>
      <w:r>
        <w:rPr>
          <w:rFonts w:cs="Palatino Linotype" w:ascii="Palatino Linotype" w:hAnsi="Palatino Linotype"/>
          <w:iCs/>
        </w:rPr>
        <w:t>Harminchárom beteget szállítanak hátra. S legalább ötven van még odak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oktor kininért rimánko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 válasz hátulról ez: ni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risten, hát mi van m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Borika van. Az enyém. Engem v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jon meg tud-e még várni az anyám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éném azt írja: egyre gyengébb szegény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z ég még csillagos, és reggel megint kisüt a nap.</w:t>
      </w:r>
    </w:p>
    <w:p>
      <w:pPr>
        <w:pStyle w:val="Normal"/>
        <w:spacing w:before="120" w:after="0"/>
        <w:ind w:firstLine="567"/>
        <w:jc w:val="both"/>
        <w:rPr/>
      </w:pPr>
      <w:r>
        <w:rPr>
          <w:rFonts w:cs="Palatino Linotype" w:ascii="Palatino Linotype" w:hAnsi="Palatino Linotype"/>
          <w:iCs/>
        </w:rPr>
        <w:t>Kinek? Min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íz! Víz! Víz!</w:t>
      </w:r>
    </w:p>
    <w:p>
      <w:pPr>
        <w:pStyle w:val="Normal"/>
        <w:spacing w:before="120" w:after="0"/>
        <w:ind w:firstLine="567"/>
        <w:jc w:val="both"/>
        <w:rPr/>
      </w:pPr>
      <w:r>
        <w:rPr>
          <w:rFonts w:cs="Palatino Linotype" w:ascii="Palatino Linotype" w:hAnsi="Palatino Linotype"/>
          <w:iCs/>
        </w:rPr>
        <w:t>Sáros, esőszagú, de van. Megint van. Liternyit iszom meg egyszerre a háromliteres fejadagból.</w:t>
      </w:r>
    </w:p>
    <w:p>
      <w:pPr>
        <w:pStyle w:val="Normal"/>
        <w:spacing w:before="120" w:after="0"/>
        <w:ind w:firstLine="567"/>
        <w:jc w:val="both"/>
        <w:rPr/>
      </w:pPr>
      <w:r>
        <w:rPr>
          <w:rFonts w:cs="Palatino Linotype" w:ascii="Palatino Linotype" w:hAnsi="Palatino Linotype"/>
          <w:iCs/>
        </w:rPr>
        <w:t>Tájékoztatót kapunk a hadtesttől. Ez válasz a cérnaigénylésre is. A hadvezetőség nem tud már fehérneműt rendelkezésre bocsátani. A legénység írjon haza, hogy küldjenek ki fehérneműt.</w:t>
      </w:r>
    </w:p>
    <w:p>
      <w:pPr>
        <w:pStyle w:val="Normal"/>
        <w:spacing w:before="120" w:after="0"/>
        <w:ind w:firstLine="567"/>
        <w:jc w:val="both"/>
        <w:rPr/>
      </w:pPr>
      <w:r>
        <w:rPr>
          <w:rFonts w:cs="Palatino Linotype" w:ascii="Palatino Linotype" w:hAnsi="Palatino Linotype"/>
          <w:iCs/>
        </w:rPr>
        <w:t>A kincstár meg is fizeti mindenkinek, ha a sajátját használ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ázember is dühön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Így nem lehet háborúzni! Itt a parancs, hogy a klórmésszel rettentően takarékoskodjanak a gáztisztek, mert a készletek fogytán vannak. Hiszen ez az egyetlen védőszer a sárgakeresztes gáz ellen! Meg kell őrülni!</w:t>
      </w:r>
    </w:p>
    <w:p>
      <w:pPr>
        <w:pStyle w:val="Normal"/>
        <w:spacing w:before="120" w:after="0"/>
        <w:ind w:firstLine="567"/>
        <w:jc w:val="both"/>
        <w:rPr/>
      </w:pPr>
      <w:r>
        <w:rPr>
          <w:rFonts w:cs="Palatino Linotype" w:ascii="Palatino Linotype" w:hAnsi="Palatino Linotype"/>
          <w:iCs/>
        </w:rPr>
        <w:t>Délelőtt repülők. Még le is puskáznak a Mostar-táborra. Két halott, kilenc sebesült.</w:t>
      </w:r>
    </w:p>
    <w:p>
      <w:pPr>
        <w:pStyle w:val="Normal"/>
        <w:spacing w:before="120" w:after="0"/>
        <w:ind w:firstLine="567"/>
        <w:jc w:val="both"/>
        <w:rPr/>
      </w:pPr>
      <w:r>
        <w:rPr>
          <w:rFonts w:cs="Palatino Linotype" w:ascii="Palatino Linotype" w:hAnsi="Palatino Linotype"/>
          <w:iCs/>
        </w:rPr>
        <w:t>Délután: nehézgránátok bajtársi összejövetele a Caprile túlsó lejtőjén. Táncuk alatt reng a hegytömb.</w:t>
      </w:r>
    </w:p>
    <w:p>
      <w:pPr>
        <w:pStyle w:val="Normal"/>
        <w:spacing w:before="120" w:after="0"/>
        <w:ind w:firstLine="567"/>
        <w:jc w:val="both"/>
        <w:rPr/>
      </w:pPr>
      <w:r>
        <w:rPr>
          <w:rFonts w:cs="Palatino Linotype" w:ascii="Palatino Linotype" w:hAnsi="Palatino Linotype"/>
          <w:iCs/>
        </w:rPr>
        <w:t>Mindenünk kint volt a napon, reggeltől estig. Mégis dohos. Émelyeg tőle a gyomrunk.</w:t>
      </w:r>
    </w:p>
    <w:p>
      <w:pPr>
        <w:pStyle w:val="Normal"/>
        <w:spacing w:before="120" w:after="0"/>
        <w:ind w:firstLine="567"/>
        <w:jc w:val="both"/>
        <w:rPr/>
      </w:pPr>
      <w:r>
        <w:rPr>
          <w:rFonts w:cs="Palatino Linotype" w:ascii="Palatino Linotype" w:hAnsi="Palatino Linotype"/>
          <w:iCs/>
        </w:rPr>
        <w:t>Holla azt állítja, hogy nemcsak a bőrnemű és a szíjazat penészedik, hanem a hajunk is.</w:t>
      </w:r>
    </w:p>
    <w:p>
      <w:pPr>
        <w:pStyle w:val="Normal"/>
        <w:spacing w:before="120" w:after="0"/>
        <w:ind w:firstLine="567"/>
        <w:jc w:val="both"/>
        <w:rPr/>
      </w:pPr>
      <w:r>
        <w:rPr>
          <w:rFonts w:cs="Palatino Linotype" w:ascii="Palatino Linotype" w:hAnsi="Palatino Linotype"/>
          <w:iCs/>
        </w:rPr>
        <w:t>És bizonyítani akarja Orlay kiskutyájával. Hogy annak penészes az irhája reggelenként.</w:t>
      </w:r>
    </w:p>
    <w:p>
      <w:pPr>
        <w:pStyle w:val="Normal"/>
        <w:spacing w:before="120" w:after="0"/>
        <w:ind w:firstLine="567"/>
        <w:jc w:val="both"/>
        <w:rPr/>
      </w:pPr>
      <w:r>
        <w:rPr>
          <w:rFonts w:cs="Palatino Linotype" w:ascii="Palatino Linotype" w:hAnsi="Palatino Linotype"/>
          <w:iCs/>
        </w:rPr>
        <w:t>Éjszaka a balszárnyon bújkálunk Orlayval. A II. zászlóaljnál.</w:t>
      </w:r>
    </w:p>
    <w:p>
      <w:pPr>
        <w:pStyle w:val="Normal"/>
        <w:spacing w:before="120" w:after="0"/>
        <w:ind w:firstLine="567"/>
        <w:jc w:val="both"/>
        <w:rPr/>
      </w:pPr>
      <w:r>
        <w:rPr>
          <w:rFonts w:cs="Palatino Linotype" w:ascii="Palatino Linotype" w:hAnsi="Palatino Linotype"/>
          <w:iCs/>
        </w:rPr>
        <w:t>Azok úgy tudják, hogy tegnap, az Asolone-szakaszon, két kilencvenkilencedik ezredbeli cseh átszökött volna az olaszok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csak vállat vonunk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 után: röpülő kutya és zergebű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irított kenyeret rágcsálunk helyette.</w:t>
      </w:r>
    </w:p>
    <w:p>
      <w:pPr>
        <w:pStyle w:val="Normal"/>
        <w:spacing w:before="120" w:after="0"/>
        <w:ind w:firstLine="567"/>
        <w:jc w:val="both"/>
        <w:rPr/>
      </w:pPr>
      <w:r>
        <w:rPr>
          <w:rFonts w:cs="Palatino Linotype" w:ascii="Palatino Linotype" w:hAnsi="Palatino Linotype"/>
          <w:iCs/>
        </w:rPr>
        <w:t>...Borika azt írja, hogy a karlováci déli sánc sarkán álló fa madárfészkéből szárnyra kaptak a fiókák. Azt kérdezi: mit üzenek nékik?</w:t>
      </w:r>
    </w:p>
    <w:p>
      <w:pPr>
        <w:pStyle w:val="Normal"/>
        <w:spacing w:before="120" w:after="0"/>
        <w:ind w:firstLine="567"/>
        <w:jc w:val="both"/>
        <w:rPr/>
      </w:pPr>
      <w:r>
        <w:rPr>
          <w:rFonts w:cs="Palatino Linotype" w:ascii="Palatino Linotype" w:hAnsi="Palatino Linotype"/>
          <w:iCs/>
        </w:rPr>
        <w:t>Mit? Azt, hogy úgy szeretem azt a kislányt, aki nézegeti őket, mint még senkit ezen a földön.</w:t>
      </w:r>
    </w:p>
    <w:p>
      <w:pPr>
        <w:pStyle w:val="Normal"/>
        <w:spacing w:before="120" w:after="0"/>
        <w:ind w:firstLine="567"/>
        <w:jc w:val="both"/>
        <w:rPr/>
      </w:pPr>
      <w:r>
        <w:rPr>
          <w:rFonts w:cs="Palatino Linotype" w:ascii="Palatino Linotype" w:hAnsi="Palatino Linotype"/>
          <w:iCs/>
        </w:rPr>
        <w:t>Azért is, mert a szerelmesem, a mátkám, meg azért is, mert a leveléből madárdalt hallottam itt, az Asolone alatt, az ágyúdörgésb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ik az eső, sűrű, szürke ködben.</w:t>
      </w:r>
    </w:p>
    <w:p>
      <w:pPr>
        <w:pStyle w:val="Normal"/>
        <w:spacing w:before="120" w:after="0"/>
        <w:ind w:firstLine="567"/>
        <w:jc w:val="both"/>
        <w:rPr/>
      </w:pPr>
      <w:r>
        <w:rPr>
          <w:rFonts w:cs="Palatino Linotype" w:ascii="Palatino Linotype" w:hAnsi="Palatino Linotype"/>
          <w:iCs/>
        </w:rPr>
        <w:t>Tűz hát nincs. A fúrógépek dühös morgással rágják a sziklát.</w:t>
      </w:r>
    </w:p>
    <w:p>
      <w:pPr>
        <w:pStyle w:val="Normal"/>
        <w:spacing w:before="120" w:after="0"/>
        <w:ind w:firstLine="567"/>
        <w:jc w:val="both"/>
        <w:rPr/>
      </w:pPr>
      <w:r>
        <w:rPr>
          <w:rFonts w:cs="Palatino Linotype" w:ascii="Palatino Linotype" w:hAnsi="Palatino Linotype"/>
          <w:iCs/>
        </w:rPr>
        <w:t>A védővonal már elég erős, de az óvóhely kevés. Orlay konokul hajtja a kavernaépítést.</w:t>
      </w:r>
    </w:p>
    <w:p>
      <w:pPr>
        <w:pStyle w:val="Normal"/>
        <w:spacing w:before="120" w:after="0"/>
        <w:ind w:firstLine="567"/>
        <w:jc w:val="both"/>
        <w:rPr/>
      </w:pPr>
      <w:r>
        <w:rPr>
          <w:rFonts w:cs="Palatino Linotype" w:ascii="Palatino Linotype" w:hAnsi="Palatino Linotype"/>
          <w:iCs/>
        </w:rPr>
        <w:t>Kaptunk sebkötöző csomagokat. Hetven darabot. Kétszázhúsz kellene a zászlóaljnak.</w:t>
      </w:r>
    </w:p>
    <w:p>
      <w:pPr>
        <w:pStyle w:val="Normal"/>
        <w:spacing w:before="120" w:after="0"/>
        <w:ind w:firstLine="567"/>
        <w:jc w:val="both"/>
        <w:rPr/>
      </w:pPr>
      <w:r>
        <w:rPr>
          <w:rFonts w:cs="Palatino Linotype" w:ascii="Palatino Linotype" w:hAnsi="Palatino Linotype"/>
          <w:iCs/>
        </w:rPr>
        <w:t>Húsz embert kell hátraszállítani „patkányrágással”.</w:t>
      </w:r>
    </w:p>
    <w:p>
      <w:pPr>
        <w:pStyle w:val="Normal"/>
        <w:spacing w:before="120" w:after="0"/>
        <w:ind w:firstLine="567"/>
        <w:jc w:val="both"/>
        <w:rPr/>
      </w:pPr>
      <w:r>
        <w:rPr>
          <w:rFonts w:cs="Palatino Linotype" w:ascii="Palatino Linotype" w:hAnsi="Palatino Linotype"/>
          <w:iCs/>
        </w:rPr>
        <w:t>A jelkulcsokat váratlanul megváltoztatták. Szóval, mégis igaz a két cseh átszökése. Átkozott bitangok!</w:t>
      </w:r>
    </w:p>
    <w:p>
      <w:pPr>
        <w:pStyle w:val="Normal"/>
        <w:spacing w:before="120" w:after="0"/>
        <w:ind w:firstLine="567"/>
        <w:jc w:val="both"/>
        <w:rPr/>
      </w:pPr>
      <w:r>
        <w:rPr>
          <w:rFonts w:cs="Palatino Linotype" w:ascii="Palatino Linotype" w:hAnsi="Palatino Linotype"/>
          <w:iCs/>
        </w:rPr>
        <w:t>Orlay délután kimegy Hollával az állás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érnek vissza, bőrig ázva.</w:t>
      </w:r>
    </w:p>
    <w:p>
      <w:pPr>
        <w:pStyle w:val="Normal"/>
        <w:spacing w:before="120" w:after="0"/>
        <w:ind w:firstLine="567"/>
        <w:jc w:val="both"/>
        <w:rPr/>
      </w:pPr>
      <w:r>
        <w:rPr>
          <w:rFonts w:cs="Palatino Linotype" w:ascii="Palatino Linotype" w:hAnsi="Palatino Linotype"/>
          <w:iCs/>
        </w:rPr>
        <w:t>S egész éjjel úgy köhögnek, hogy túllármázzák a kőfúrógép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teg, nyavalyás, lázas már mindenki.</w:t>
      </w:r>
    </w:p>
    <w:p>
      <w:pPr>
        <w:pStyle w:val="Normal"/>
        <w:spacing w:before="120" w:after="0"/>
        <w:ind w:firstLine="567"/>
        <w:jc w:val="both"/>
        <w:rPr/>
      </w:pPr>
      <w:r>
        <w:rPr>
          <w:rFonts w:cs="Palatino Linotype" w:ascii="Palatino Linotype" w:hAnsi="Palatino Linotype"/>
          <w:iCs/>
        </w:rPr>
        <w:t>De azért mi tovább harcolunk, ha beledöglünk is.</w:t>
      </w:r>
    </w:p>
    <w:p>
      <w:pPr>
        <w:pStyle w:val="Normal"/>
        <w:spacing w:before="120" w:after="0"/>
        <w:ind w:firstLine="567"/>
        <w:jc w:val="both"/>
        <w:rPr/>
      </w:pPr>
      <w:r>
        <w:rPr>
          <w:rFonts w:cs="Palatino Linotype" w:ascii="Palatino Linotype" w:hAnsi="Palatino Linotype"/>
          <w:iCs/>
        </w:rPr>
        <w:t>Ez az ösztön keményebb és parancsolóbb bennünk mindennél. Azt hiszem, már nem is vagyunk emberek. Csak ember formájú fabábok. Akiknek nincs érzése, gondolata, csak egy: helytállani, kitartani.</w:t>
      </w:r>
    </w:p>
    <w:p>
      <w:pPr>
        <w:pStyle w:val="Normal"/>
        <w:spacing w:before="120" w:after="0"/>
        <w:ind w:firstLine="567"/>
        <w:jc w:val="both"/>
        <w:rPr/>
      </w:pPr>
      <w:r>
        <w:rPr>
          <w:rFonts w:cs="Palatino Linotype" w:ascii="Palatino Linotype" w:hAnsi="Palatino Linotype"/>
          <w:iCs/>
        </w:rPr>
        <w:t>A kardkezű nép élettörvénye él csak benn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át sajnálnám, ha itt kellene vesznü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ő, eső, köd, köd.</w:t>
      </w:r>
    </w:p>
    <w:p>
      <w:pPr>
        <w:pStyle w:val="Normal"/>
        <w:spacing w:before="120" w:after="0"/>
        <w:ind w:firstLine="567"/>
        <w:jc w:val="both"/>
        <w:rPr/>
      </w:pPr>
      <w:r>
        <w:rPr>
          <w:rFonts w:cs="Palatino Linotype" w:ascii="Palatino Linotype" w:hAnsi="Palatino Linotype"/>
          <w:iCs/>
        </w:rPr>
        <w:t>A lélegzetünk párállik, minden ruhánk rajtunk van. És didergünk a láztól. De adjuk az egészségeset, s hencegünk egymás előtt a keménységünkkel.</w:t>
      </w:r>
    </w:p>
    <w:p>
      <w:pPr>
        <w:pStyle w:val="Normal"/>
        <w:spacing w:before="120" w:after="0"/>
        <w:ind w:firstLine="567"/>
        <w:jc w:val="both"/>
        <w:rPr/>
      </w:pPr>
      <w:r>
        <w:rPr>
          <w:rFonts w:cs="Palatino Linotype" w:ascii="Palatino Linotype" w:hAnsi="Palatino Linotype"/>
          <w:iCs/>
        </w:rPr>
        <w:t>A kötélpálya elromlott, az élelemnek csak a fele jött föl.</w:t>
      </w:r>
    </w:p>
    <w:p>
      <w:pPr>
        <w:pStyle w:val="Normal"/>
        <w:spacing w:before="120" w:after="0"/>
        <w:ind w:firstLine="567"/>
        <w:jc w:val="both"/>
        <w:rPr/>
      </w:pPr>
      <w:r>
        <w:rPr>
          <w:rFonts w:cs="Palatino Linotype" w:ascii="Palatino Linotype" w:hAnsi="Palatino Linotype"/>
          <w:iCs/>
        </w:rPr>
        <w:t>Hollóval röhögünk azon, hogy a gyomrunk úgy korog, mint a zenekar. De a szívünk elszorul, ahányszor a koplaló legénység jut az eszünk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úgy fúj, mint a b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is azt hirdeti mindenü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tartás, emberek, győzünk! Még egy kis kitartás, és győzünk!</w:t>
      </w:r>
    </w:p>
    <w:p>
      <w:pPr>
        <w:pStyle w:val="Normal"/>
        <w:spacing w:before="120" w:after="0"/>
        <w:ind w:firstLine="567"/>
        <w:jc w:val="both"/>
        <w:rPr/>
      </w:pPr>
      <w:r>
        <w:rPr>
          <w:rFonts w:cs="Palatino Linotype" w:ascii="Palatino Linotype" w:hAnsi="Palatino Linotype"/>
          <w:iCs/>
        </w:rPr>
        <w:t>Reggel megint szép idő. És korai ágyútűz a Berettára, Bonatóra és a Brenta túlsó partján fölmeredő Col Tonderra. Utóbb három, roppant magasságban nyugatra szálló, repülőgép.</w:t>
      </w:r>
    </w:p>
    <w:p>
      <w:pPr>
        <w:pStyle w:val="Normal"/>
        <w:spacing w:before="120" w:after="0"/>
        <w:ind w:firstLine="567"/>
        <w:jc w:val="both"/>
        <w:rPr/>
      </w:pPr>
      <w:r>
        <w:rPr>
          <w:rFonts w:cs="Palatino Linotype" w:ascii="Palatino Linotype" w:hAnsi="Palatino Linotype"/>
          <w:iCs/>
        </w:rPr>
        <w:t>Lehangoló, hogy saját gépet hetek óta nem látunk, és hogy saját tüzérségünk hallgat, bárhogy tüzel is az ellenség. Olyan ez, mintha már megadtuk volna magunkat tehetetlenségünk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jó, hogy az embereink másként magyarázzák. Rimóczi koma – aki valami jelentéssel jött be az imént elölről – Majzik Gergellyel, a medve formájú küldönccel beszél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él ám a francia odaát! – vélekedik Rimóczi. – Mer mán alighanem csupa francia áll ott. Fél. Azér vereti gránáttal, slafnerrel a mi helyei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él hát! – bólogat hozzá Gergely. – Van esze. Tuggya, hogy honvédcsalád van itt vele szemköz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szt mink meg röhögjük – hunyorgat rá Rimóczi. – Még csak oda se pökünk neki az ágyúkkal. Úgyis tuggyuk, hogy nem mer ránk gyünni. Mer hogy erősebbek vagyunk.</w:t>
      </w:r>
    </w:p>
    <w:p>
      <w:pPr>
        <w:pStyle w:val="Normal"/>
        <w:spacing w:before="120" w:after="0"/>
        <w:ind w:firstLine="567"/>
        <w:jc w:val="both"/>
        <w:rPr/>
      </w:pPr>
      <w:r>
        <w:rPr>
          <w:rFonts w:cs="Palatino Linotype" w:ascii="Palatino Linotype" w:hAnsi="Palatino Linotype"/>
          <w:iCs/>
        </w:rPr>
        <w:t>De jó, hogy nem tudják ezek a verhetetlen rögemberek, hogy igazában miért némák a mi ütegeink! Hogy felrobbant az egyik legnagyobb lőporgyárunk, s hogy takarékoskodni kell mindennel! Hogy maholnap már semmit sem gyártanak odahaza. Csak lázító újságokat, kerge, pacifista híreket és maszlagos bolondgombá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béd után éhesebbek vagyunk, mint előtte.</w:t>
      </w:r>
    </w:p>
    <w:p>
      <w:pPr>
        <w:pStyle w:val="Normal"/>
        <w:spacing w:before="120" w:after="0"/>
        <w:ind w:firstLine="567"/>
        <w:jc w:val="both"/>
        <w:rPr/>
      </w:pPr>
      <w:r>
        <w:rPr>
          <w:rFonts w:cs="Palatino Linotype" w:ascii="Palatino Linotype" w:hAnsi="Palatino Linotype"/>
          <w:iCs/>
        </w:rPr>
        <w:t>Orlay fütyül a maga bajára. Köhög, mint a hegynek menő vonat, az arca olyan keskeny már, mint a kardpenge éle, de azért szakadatlanul spekulál. Hogyan lehetne még jobban kímélni az embereket?</w:t>
      </w:r>
    </w:p>
    <w:p>
      <w:pPr>
        <w:pStyle w:val="Normal"/>
        <w:spacing w:before="120" w:after="0"/>
        <w:ind w:firstLine="567"/>
        <w:jc w:val="both"/>
        <w:rPr/>
      </w:pPr>
      <w:r>
        <w:rPr>
          <w:rFonts w:cs="Palatino Linotype" w:ascii="Palatino Linotype" w:hAnsi="Palatino Linotype"/>
          <w:iCs/>
        </w:rPr>
        <w:t>Kitalálja, hogy az emberölő jelentőlánc helyett, azaz mellett, jelentőkutyákkal kellene dolgoznunk. A rohanó kutya két perc alatt megtenné az utat az Me 16-os kaverna és a zászlóalj-parancsnokság között.</w:t>
      </w:r>
    </w:p>
    <w:p>
      <w:pPr>
        <w:pStyle w:val="Normal"/>
        <w:spacing w:before="120" w:after="0"/>
        <w:ind w:firstLine="567"/>
        <w:jc w:val="both"/>
        <w:rPr/>
      </w:pPr>
      <w:r>
        <w:rPr>
          <w:rFonts w:cs="Palatino Linotype" w:ascii="Palatino Linotype" w:hAnsi="Palatino Linotype"/>
          <w:iCs/>
        </w:rPr>
        <w:t>Nyomban le is diktálja a terv részleteit. Javaslat az ezredparancsnoksághoz. S íratja velem az igénylést is, hat darab tábori kutyára meg hozzáértő emberre.</w:t>
      </w:r>
    </w:p>
    <w:p>
      <w:pPr>
        <w:pStyle w:val="Normal"/>
        <w:spacing w:before="120" w:after="0"/>
        <w:ind w:firstLine="567"/>
        <w:jc w:val="both"/>
        <w:rPr/>
      </w:pPr>
      <w:r>
        <w:rPr>
          <w:rFonts w:cs="Palatino Linotype" w:ascii="Palatino Linotype" w:hAnsi="Palatino Linotype"/>
          <w:iCs/>
        </w:rPr>
        <w:t>Este kimegy Hollával a vonalba, s éjfél után topog haza, kedvetlenül.</w:t>
      </w:r>
    </w:p>
    <w:p>
      <w:pPr>
        <w:pStyle w:val="Normal"/>
        <w:spacing w:before="120" w:after="0"/>
        <w:ind w:firstLine="567"/>
        <w:jc w:val="both"/>
        <w:rPr/>
      </w:pPr>
      <w:r>
        <w:rPr>
          <w:rFonts w:cs="Palatino Linotype" w:ascii="Palatino Linotype" w:hAnsi="Palatino Linotype"/>
          <w:iCs/>
        </w:rPr>
        <w:t>A doktor huszonhat lázas beteget szállíttat hátra. A zászlóalj holnap: 670 puska.</w:t>
      </w:r>
    </w:p>
    <w:p>
      <w:pPr>
        <w:pStyle w:val="Normal"/>
        <w:spacing w:before="120" w:after="0"/>
        <w:ind w:firstLine="567"/>
        <w:jc w:val="both"/>
        <w:rPr/>
      </w:pPr>
      <w:r>
        <w:rPr>
          <w:rFonts w:cs="Palatino Linotype" w:ascii="Palatino Linotype" w:hAnsi="Palatino Linotype"/>
          <w:iCs/>
        </w:rPr>
        <w:t>Szótlan vacsora és – posta.</w:t>
      </w:r>
    </w:p>
    <w:p>
      <w:pPr>
        <w:pStyle w:val="Normal"/>
        <w:spacing w:before="120" w:after="0"/>
        <w:ind w:firstLine="567"/>
        <w:jc w:val="both"/>
        <w:rPr/>
      </w:pPr>
      <w:r>
        <w:rPr>
          <w:rFonts w:cs="Palatino Linotype" w:ascii="Palatino Linotype" w:hAnsi="Palatino Linotype"/>
          <w:iCs/>
        </w:rPr>
        <w:t>Borika azt írja, hogy a Setalistén és a sáncon, hullatni kezdik leveleiket a platánok. És sóhajjal kérdi: otthon leszek-e addigra, mire mind lehullatj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is csak sóhajjal tudok rá felel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nalban szilaj dübörgésre ébred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ng a he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héztüzérségi tűz zuhog a Capril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grunk a telefon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alkó hadnagy hangja dünnyög a kagylóban. Az Me 16-osból beszé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semmi. Teljes nyugalom. Csak a Caprile déli lejtőjét löv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köhögve rántja össze a sisakszíját az álla ala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ölmegyek a megfigyelőbe!</w:t>
      </w:r>
    </w:p>
    <w:p>
      <w:pPr>
        <w:pStyle w:val="Normal"/>
        <w:spacing w:before="120" w:after="0"/>
        <w:ind w:firstLine="567"/>
        <w:jc w:val="both"/>
        <w:rPr/>
      </w:pPr>
      <w:r>
        <w:rPr>
          <w:rFonts w:cs="Palatino Linotype" w:ascii="Palatino Linotype" w:hAnsi="Palatino Linotype"/>
          <w:iCs/>
        </w:rPr>
        <w:t>Fölöttünk zeng, csattog, tombol a tűz. A kaverna bélésgerendái közül úgy hull a por és kőtörmelék, hogy fél óra alatt merő szemét a hajunk, váll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kutyája szűkölve ül a gazdám ágyán.</w:t>
      </w:r>
    </w:p>
    <w:p>
      <w:pPr>
        <w:pStyle w:val="Normal"/>
        <w:spacing w:before="120" w:after="0"/>
        <w:ind w:firstLine="567"/>
        <w:jc w:val="both"/>
        <w:rPr/>
      </w:pPr>
      <w:r>
        <w:rPr>
          <w:rFonts w:cs="Palatino Linotype" w:ascii="Palatino Linotype" w:hAnsi="Palatino Linotype"/>
          <w:iCs/>
        </w:rPr>
        <w:t>Polczer Karcsi átszól az ezredtől, hogy az Asolonét gázgránáttal löv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káromkodik egyet, s kiszól Palkó hadnagyhoz a telefon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ázkészültség! Továbbadni!</w:t>
      </w:r>
    </w:p>
    <w:p>
      <w:pPr>
        <w:pStyle w:val="Normal"/>
        <w:spacing w:before="120" w:after="0"/>
        <w:ind w:firstLine="567"/>
        <w:jc w:val="both"/>
        <w:rPr/>
      </w:pPr>
      <w:r>
        <w:rPr>
          <w:rFonts w:cs="Palatino Linotype" w:ascii="Palatino Linotype" w:hAnsi="Palatino Linotype"/>
          <w:iCs/>
        </w:rPr>
        <w:t>És morogva készíti keze ügyébe a gázkémlőtáskája vegyi vacakj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iros hajnal után fényes regg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hét órakor elnémul a morajl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lejön a figyelőből. A köpenyét kihasította egy kőszilánk. Az arca ólomszürke a fáradtságt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everjetek le – dörmög ránk –, mert ezek odaát, úgy látszik, kidöglesztésre dolgoz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ugtalanul alszunk tovább.</w:t>
      </w:r>
    </w:p>
    <w:p>
      <w:pPr>
        <w:pStyle w:val="Normal"/>
        <w:spacing w:before="120" w:after="0"/>
        <w:ind w:firstLine="567"/>
        <w:jc w:val="both"/>
        <w:rPr/>
      </w:pPr>
      <w:r>
        <w:rPr>
          <w:rFonts w:cs="Palatino Linotype" w:ascii="Palatino Linotype" w:hAnsi="Palatino Linotype"/>
          <w:iCs/>
        </w:rPr>
        <w:t>Pedig olyan csönd van, hogyha volna még madár itt fönt, ebben az istenverte sziklavilágban, meg kellene hallanunk a fütyülését. Ez a szokatlan csönd irgalmatlanabbul meggyötri az idegeinket, mint hogyha pergőtűz dobolna fölö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zenegykor átszalad hozzánk Polczer főhadnagy, az ezredsegédtiszt. Az is olyan, mintha halálos ágyból kelt volna ki. Csont és bőr. De azért most is vidám, mint mind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ülökre, komák, és pofasúrol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no – dörmögi Holla –, tán magas látogatás kész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z! – bólogat a kis aktív.</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röhögtess! – hitetlenkedik a Gázember. – Ha csak a halál nem vizitel erre, hát más nem őrül meg ennyi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dig maga Nagy tábornok úr van ide útban. Most kapaszkodik a Lorenzo-szerpentinek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benyit a szomszéd fedezékből Orlay.</w:t>
      </w:r>
    </w:p>
    <w:p>
      <w:pPr>
        <w:pStyle w:val="Normal"/>
        <w:spacing w:before="120" w:after="0"/>
        <w:ind w:firstLine="567"/>
        <w:jc w:val="both"/>
        <w:rPr/>
      </w:pPr>
      <w:r>
        <w:rPr>
          <w:rFonts w:cs="Palatino Linotype" w:ascii="Palatino Linotype" w:hAnsi="Palatino Linotype"/>
          <w:iCs/>
        </w:rPr>
        <w:t>S fél perc múlva villámborotválkozásba kezdünk, a nadrágtérdünk és zubbonykönyökünk rongyaira rászánjuk utolsó néhány arasz cérnánkat, a legényeink dülledt szemekkel varrnak, s fél órával utóbb magához int Orlay.</w:t>
      </w:r>
    </w:p>
    <w:p>
      <w:pPr>
        <w:pStyle w:val="Normal"/>
        <w:spacing w:before="120" w:after="0"/>
        <w:ind w:firstLine="567"/>
        <w:jc w:val="both"/>
        <w:rPr/>
      </w:pPr>
      <w:r>
        <w:rPr>
          <w:rFonts w:cs="Palatino Linotype" w:ascii="Palatino Linotype" w:hAnsi="Palatino Linotype"/>
          <w:iCs/>
        </w:rPr>
        <w:t>Holla itthon marad, mi meg sisakban, pisztollyal, szuronnyal s gázmaszkkal tisztelgünk az ezredparancsnokságon Nagy Pál tábornok, hadosztályparancsnok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lyen jó itt látni ezt a szép, kemény, magyar katonát!</w:t>
      </w:r>
    </w:p>
    <w:p>
      <w:pPr>
        <w:pStyle w:val="Normal"/>
        <w:spacing w:before="120" w:after="0"/>
        <w:ind w:firstLine="567"/>
        <w:jc w:val="both"/>
        <w:rPr/>
      </w:pPr>
      <w:r>
        <w:rPr>
          <w:rFonts w:cs="Palatino Linotype" w:ascii="Palatino Linotype" w:hAnsi="Palatino Linotype"/>
          <w:iCs/>
        </w:rPr>
        <w:t>Mostanában kapta meg a legmagasabb katonai kitüntetést: a Mária Terézia-rendet. Első ízben viseli, s első útja az ezredeihez vez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n szava bátorít, minden szemvillanása bizalmat sugár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néhány hétig kell kitartanunk! – mondja. – A németek elérték a Hindenburg-állást, s ott, ebben a sokkal rövidebb s áttörhetetlenül erős vonalban állanak. Ha ott összeomlik az amerikaiakkal megerősített, de már kifulladásban levő antantoffenzíva: vége a háborúnak. A német hírek szerint Francia- és Angolország belső hangulata ingerült, háborúellenes, Olaszország forradalom előtt áll. A nagy mérkőzés utolsó perceiben vagyunk. Órákon és perceken múlik minden. Azok a tűzrajtaütések és idegeskedések, amelyeknek napok óta tanúi vagyunk, élénk jelei a túloldal nyugtalanságának. Tehát: nyugalom és kitartás. Bízom a magyar idegekben!</w:t>
      </w:r>
    </w:p>
    <w:p>
      <w:pPr>
        <w:pStyle w:val="Normal"/>
        <w:spacing w:before="120" w:after="0"/>
        <w:ind w:firstLine="567"/>
        <w:jc w:val="both"/>
        <w:rPr/>
      </w:pPr>
      <w:r>
        <w:rPr>
          <w:rFonts w:cs="Palatino Linotype" w:ascii="Palatino Linotype" w:hAnsi="Palatino Linotype"/>
          <w:iCs/>
        </w:rPr>
        <w:t>Elbocsát bennünket, s fölmegy az ezredparancsnokság megfigyelőhelyére.</w:t>
      </w:r>
    </w:p>
    <w:p>
      <w:pPr>
        <w:pStyle w:val="Normal"/>
        <w:spacing w:before="120" w:after="0"/>
        <w:ind w:firstLine="567"/>
        <w:jc w:val="both"/>
        <w:rPr/>
      </w:pPr>
      <w:r>
        <w:rPr>
          <w:rFonts w:cs="Palatino Linotype" w:ascii="Palatino Linotype" w:hAnsi="Palatino Linotype"/>
          <w:iCs/>
        </w:rPr>
        <w:t>Kora délután még látjuk, amint a Beretta-tábort nézegeti, s azután leballag parancsőrtisztjével a Lorenzo-szakadé</w:t>
        <w:softHyphen/>
        <w:t>kon, a Brenta-völgybe.</w:t>
      </w:r>
    </w:p>
    <w:p>
      <w:pPr>
        <w:pStyle w:val="Normal"/>
        <w:spacing w:before="120" w:after="0"/>
        <w:ind w:firstLine="567"/>
        <w:jc w:val="both"/>
        <w:rPr/>
      </w:pPr>
      <w:r>
        <w:rPr>
          <w:rFonts w:cs="Palatino Linotype" w:ascii="Palatino Linotype" w:hAnsi="Palatino Linotype"/>
          <w:iCs/>
        </w:rPr>
        <w:t>Ahol csak megfordult, bizakodás és nyugalom maradt a nyomában. Még a hajnali tűzrajtaütés és az azóta hallgató nagy csönd sem feszíti tovább az idegeinket.</w:t>
      </w:r>
    </w:p>
    <w:p>
      <w:pPr>
        <w:pStyle w:val="Normal"/>
        <w:spacing w:before="120" w:after="0"/>
        <w:ind w:firstLine="567"/>
        <w:jc w:val="both"/>
        <w:rPr/>
      </w:pPr>
      <w:r>
        <w:rPr>
          <w:rFonts w:cs="Palatino Linotype" w:ascii="Palatino Linotype" w:hAnsi="Palatino Linotype"/>
          <w:iCs/>
        </w:rPr>
        <w:t>Este kimegyünk a vonalba. Az emberek olyan fáradtak odakint, hogy alig vánszorognak. Orlay elrendeli, hogy az eddigi század- és zászlóaljtartalékok fokozatosan váltsák fel a tűzvonal legénységet.</w:t>
      </w:r>
    </w:p>
    <w:p>
      <w:pPr>
        <w:pStyle w:val="Normal"/>
        <w:spacing w:before="120" w:after="0"/>
        <w:ind w:firstLine="567"/>
        <w:jc w:val="both"/>
        <w:rPr/>
      </w:pPr>
      <w:r>
        <w:rPr>
          <w:rFonts w:cs="Palatino Linotype" w:ascii="Palatino Linotype" w:hAnsi="Palatino Linotype"/>
          <w:iCs/>
        </w:rPr>
        <w:t>A gazdám minden fedezékben mond néhány vidám, buzdító szót.</w:t>
      </w:r>
    </w:p>
    <w:p>
      <w:pPr>
        <w:pStyle w:val="Normal"/>
        <w:spacing w:before="120" w:after="0"/>
        <w:ind w:firstLine="567"/>
        <w:jc w:val="both"/>
        <w:rPr/>
      </w:pPr>
      <w:r>
        <w:rPr>
          <w:rFonts w:cs="Palatino Linotype" w:ascii="Palatino Linotype" w:hAnsi="Palatino Linotype"/>
          <w:iCs/>
        </w:rPr>
        <w:t>Jadlovszky kavernája fölött állunk, amikor a balszárnyunkon lövöldözés töri meg a csendet. A túloldalról kivágnak néhány kézigránátot is. De hogy a mieink nem válaszolnak, elül a zaj.</w:t>
      </w:r>
    </w:p>
    <w:p>
      <w:pPr>
        <w:pStyle w:val="Normal"/>
        <w:spacing w:before="120" w:after="0"/>
        <w:ind w:firstLine="567"/>
        <w:jc w:val="both"/>
        <w:rPr/>
      </w:pPr>
      <w:r>
        <w:rPr>
          <w:rFonts w:cs="Palatino Linotype" w:ascii="Palatino Linotype" w:hAnsi="Palatino Linotype"/>
          <w:iCs/>
        </w:rPr>
        <w:t>Utóbb átbukdácsol hozzánk a balszárnyról a Csatapap. Nyilván őt lövöldözték útjában. Kilihegi magát, és továbblopódzik a jobbszárny felé, hogy kitartásra buzdítsa az embereket.</w:t>
      </w:r>
    </w:p>
    <w:p>
      <w:pPr>
        <w:pStyle w:val="Normal"/>
        <w:spacing w:before="120" w:after="0"/>
        <w:ind w:firstLine="567"/>
        <w:jc w:val="both"/>
        <w:rPr/>
      </w:pPr>
      <w:r>
        <w:rPr>
          <w:rFonts w:cs="Palatino Linotype" w:ascii="Palatino Linotype" w:hAnsi="Palatino Linotype"/>
          <w:iCs/>
        </w:rPr>
        <w:t>Föl-fölremegő rakétafényben és villódzó fényszórók kévéi alatt botorkálunk vis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tközben, fölgyűrt gallérú köpenyben, dideregve ballagó lázbetegeket érünk el. Borsos szakaszvezető is közöttük botorkál, tüzelő testtel. Vannak vagy tizenöten. Elöl, hordágyon, öntudatlan embert is visz két sebesültviv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mi baj? – kérdezi Borsostól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akaszvezető kihúzza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lázatosan jelentem, betegtranszport. Ránk gyütt a patkányrágás.</w:t>
      </w:r>
    </w:p>
    <w:p>
      <w:pPr>
        <w:pStyle w:val="Normal"/>
        <w:spacing w:before="120" w:after="0"/>
        <w:ind w:firstLine="567"/>
        <w:jc w:val="both"/>
        <w:rPr/>
      </w:pPr>
      <w:r>
        <w:rPr>
          <w:rFonts w:cs="Palatino Linotype" w:ascii="Palatino Linotype" w:hAnsi="Palatino Linotype"/>
          <w:iCs/>
        </w:rPr>
        <w:t>A gazdám néhány vigasztaló szót mond, s a lehajtott fejű árnyak eltűnnek a homályban.</w:t>
      </w:r>
    </w:p>
    <w:p>
      <w:pPr>
        <w:pStyle w:val="Normal"/>
        <w:spacing w:before="120" w:after="0"/>
        <w:ind w:firstLine="567"/>
        <w:jc w:val="both"/>
        <w:rPr/>
      </w:pPr>
      <w:r>
        <w:rPr>
          <w:rFonts w:cs="Palatino Linotype" w:ascii="Palatino Linotype" w:hAnsi="Palatino Linotype"/>
          <w:iCs/>
        </w:rPr>
        <w:t>A Mostar-táborban nagy a sürgés-forgás. A küldönceink azt mondják, valami málhás ló lezuhant a szakadékba, s a húsát kiosztották a bosnyák rohamosoknak.</w:t>
      </w:r>
    </w:p>
    <w:p>
      <w:pPr>
        <w:pStyle w:val="Normal"/>
        <w:spacing w:before="120" w:after="0"/>
        <w:ind w:firstLine="567"/>
        <w:jc w:val="both"/>
        <w:rPr/>
      </w:pPr>
      <w:r>
        <w:rPr>
          <w:rFonts w:cs="Palatino Linotype" w:ascii="Palatino Linotype" w:hAnsi="Palatino Linotype"/>
          <w:iCs/>
        </w:rPr>
        <w:t>A vacsora: röpülő kutya zergebűzével. Tehát – a legények kenyeret pirítanak, s azt esszük meg. Orlay kiskutyája viszont patkányt fogott az ágy alatt, és friss pecsenyét ropogtat.</w:t>
      </w:r>
    </w:p>
    <w:p>
      <w:pPr>
        <w:pStyle w:val="Normal"/>
        <w:spacing w:before="120" w:after="0"/>
        <w:ind w:firstLine="567"/>
        <w:jc w:val="both"/>
        <w:rPr/>
      </w:pPr>
      <w:r>
        <w:rPr>
          <w:rFonts w:cs="Palatino Linotype" w:ascii="Palatino Linotype" w:hAnsi="Palatino Linotype"/>
          <w:iCs/>
        </w:rPr>
        <w:t>A hadosztály távmondatban közli, hogy a jelentőkutyákat megkapjuk.</w:t>
      </w:r>
    </w:p>
    <w:p>
      <w:pPr>
        <w:pStyle w:val="Normal"/>
        <w:spacing w:before="120" w:after="0"/>
        <w:ind w:firstLine="567"/>
        <w:jc w:val="both"/>
        <w:rPr/>
      </w:pPr>
      <w:r>
        <w:rPr>
          <w:rFonts w:cs="Palatino Linotype" w:ascii="Palatino Linotype" w:hAnsi="Palatino Linotype"/>
          <w:iCs/>
        </w:rPr>
        <w:t>Estére kijavították a napközben megrongált vízvezetéket, és dorbézolva vedeljük a vizet.</w:t>
      </w:r>
    </w:p>
    <w:p>
      <w:pPr>
        <w:pStyle w:val="Normal"/>
        <w:spacing w:before="120" w:after="0"/>
        <w:ind w:firstLine="567"/>
        <w:jc w:val="both"/>
        <w:rPr/>
      </w:pPr>
      <w:r>
        <w:rPr>
          <w:rFonts w:cs="Palatino Linotype" w:ascii="Palatino Linotype" w:hAnsi="Palatino Linotype"/>
          <w:iCs/>
        </w:rPr>
        <w:t>Valaki azt a hírt hozza, hogy a balkáni fronton több bolgár hadosztály a hazabocsátását követeli, mert nem kap élelmet.</w:t>
      </w:r>
    </w:p>
    <w:p>
      <w:pPr>
        <w:pStyle w:val="Normal"/>
        <w:spacing w:before="120" w:after="0"/>
        <w:ind w:firstLine="567"/>
        <w:jc w:val="both"/>
        <w:rPr/>
      </w:pPr>
      <w:r>
        <w:rPr>
          <w:rFonts w:cs="Palatino Linotype" w:ascii="Palatino Linotype" w:hAnsi="Palatino Linotype"/>
          <w:iCs/>
        </w:rPr>
        <w:t>Lehajtjuk a fejünket, s avval biztatjuk egymást, hogy nyilván Szakácshír, tehát marhaság.</w:t>
      </w:r>
    </w:p>
    <w:p>
      <w:pPr>
        <w:pStyle w:val="Normal"/>
        <w:spacing w:before="120" w:after="0"/>
        <w:ind w:firstLine="567"/>
        <w:jc w:val="both"/>
        <w:rPr/>
      </w:pPr>
      <w:r>
        <w:rPr>
          <w:rFonts w:cs="Palatino Linotype" w:ascii="Palatino Linotype" w:hAnsi="Palatino Linotype"/>
          <w:iCs/>
        </w:rPr>
        <w:t>Borika levele csupa jaj és hívás. Megint tréfálkoznom kell a válaszomban. Pedig hej, de nehezen megy m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zt írom századszor, hogy katonamenyasszony nem sír!</w:t>
      </w:r>
    </w:p>
    <w:p>
      <w:pPr>
        <w:pStyle w:val="Normal"/>
        <w:spacing w:before="120" w:after="0"/>
        <w:ind w:firstLine="567"/>
        <w:jc w:val="both"/>
        <w:rPr/>
      </w:pPr>
      <w:r>
        <w:rPr>
          <w:rFonts w:cs="Palatino Linotype" w:ascii="Palatino Linotype" w:hAnsi="Palatino Linotype"/>
          <w:iCs/>
        </w:rPr>
        <w:t>És úgy fekszem le nyirkos pokrócágyamba, mintha koporsóba feküdn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álmomban is riasztó messzire van tőlem Borik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pülőriadóval ébreszt a front.</w:t>
      </w:r>
    </w:p>
    <w:p>
      <w:pPr>
        <w:pStyle w:val="Normal"/>
        <w:spacing w:before="120" w:after="0"/>
        <w:ind w:firstLine="567"/>
        <w:jc w:val="both"/>
        <w:rPr/>
      </w:pPr>
      <w:r>
        <w:rPr>
          <w:rFonts w:cs="Palatino Linotype" w:ascii="Palatino Linotype" w:hAnsi="Palatino Linotype"/>
          <w:iCs/>
        </w:rPr>
        <w:t>Öt Bristol kering nagy magasságban, és szórja a röpcédu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ind a Grappa környékére és a Stizzone-völgybe hull.</w:t>
      </w:r>
    </w:p>
    <w:p>
      <w:pPr>
        <w:pStyle w:val="Normal"/>
        <w:spacing w:before="120" w:after="0"/>
        <w:ind w:firstLine="567"/>
        <w:jc w:val="both"/>
        <w:rPr/>
      </w:pPr>
      <w:r>
        <w:rPr>
          <w:rFonts w:cs="Palatino Linotype" w:ascii="Palatino Linotype" w:hAnsi="Palatino Linotype"/>
          <w:iCs/>
        </w:rPr>
        <w:t>Elhárító ütegeinktől kedvet kap a tüzérség odaát is, s mire a repülők odébbállottak, már vígan aprítják a gránátok a Caprile-lejtő, az Asolone, a Beretta, a Bonato és a Col Tonder szikláit.</w:t>
      </w:r>
    </w:p>
    <w:p>
      <w:pPr>
        <w:pStyle w:val="Normal"/>
        <w:spacing w:before="120" w:after="0"/>
        <w:ind w:firstLine="567"/>
        <w:jc w:val="both"/>
        <w:rPr/>
      </w:pPr>
      <w:r>
        <w:rPr>
          <w:rFonts w:cs="Palatino Linotype" w:ascii="Palatino Linotype" w:hAnsi="Palatino Linotype"/>
          <w:iCs/>
        </w:rPr>
        <w:t>A Mostar-táborban: egy halott, három sebesült bosnyák, a Miskolc-táborban két nehéz és öt könnyű sebesült magyar.</w:t>
      </w:r>
    </w:p>
    <w:p>
      <w:pPr>
        <w:pStyle w:val="Normal"/>
        <w:spacing w:before="120" w:after="0"/>
        <w:ind w:firstLine="567"/>
        <w:jc w:val="both"/>
        <w:rPr/>
      </w:pPr>
      <w:r>
        <w:rPr>
          <w:rFonts w:cs="Palatino Linotype" w:ascii="Palatino Linotype" w:hAnsi="Palatino Linotype"/>
          <w:iCs/>
        </w:rPr>
        <w:t>Délben csön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után, egész estig, lassú tű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i ütegeink ném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eszteség nincs, de azért ez a lélekőrlés őrjítő.</w:t>
      </w:r>
    </w:p>
    <w:p>
      <w:pPr>
        <w:pStyle w:val="Normal"/>
        <w:spacing w:before="120" w:after="0"/>
        <w:ind w:firstLine="567"/>
        <w:jc w:val="both"/>
        <w:rPr/>
      </w:pPr>
      <w:r>
        <w:rPr>
          <w:rFonts w:cs="Palatino Linotype" w:ascii="Palatino Linotype" w:hAnsi="Palatino Linotype"/>
          <w:iCs/>
        </w:rPr>
        <w:t>Este riadókészültséget rendelnek el, mert az Asolonénál két 99-es cseh közlegény átfutott az ellenséghez. Harmadik társukat a szomszéd 49-esek lőtték le, mielőtt még elérhette volna a túlsó árk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adott jelszót jelhangot nyomban megváltoztatják.</w:t>
      </w:r>
    </w:p>
    <w:p>
      <w:pPr>
        <w:pStyle w:val="Normal"/>
        <w:spacing w:before="120" w:after="0"/>
        <w:ind w:firstLine="567"/>
        <w:jc w:val="both"/>
        <w:rPr/>
      </w:pPr>
      <w:r>
        <w:rPr>
          <w:rFonts w:cs="Palatino Linotype" w:ascii="Palatino Linotype" w:hAnsi="Palatino Linotype"/>
          <w:iCs/>
        </w:rPr>
        <w:t>Félébren töltjük az éjszakát – szidjuk a cseheket –, de nem történik semm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gyúdörgéssel virrad ránk a reggel.</w:t>
      </w:r>
    </w:p>
    <w:p>
      <w:pPr>
        <w:pStyle w:val="Normal"/>
        <w:spacing w:before="120" w:after="0"/>
        <w:ind w:firstLine="567"/>
        <w:jc w:val="both"/>
        <w:rPr/>
      </w:pPr>
      <w:r>
        <w:rPr>
          <w:rFonts w:cs="Palatino Linotype" w:ascii="Palatino Linotype" w:hAnsi="Palatino Linotype"/>
          <w:iCs/>
        </w:rPr>
        <w:t>A legényeink a szájukat nyalogatják valami hajnali lakmározás után. Kitűnik, hogy a bosnyák rohamosok előtt megint lezuhant az ösvényről a 49-esek egyik málhás lova. Abból szereztek a mi küldönceink is néhány falásny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ész nap lassú tűz!</w:t>
      </w:r>
    </w:p>
    <w:p>
      <w:pPr>
        <w:pStyle w:val="Normal"/>
        <w:spacing w:before="120" w:after="0"/>
        <w:ind w:firstLine="567"/>
        <w:jc w:val="both"/>
        <w:rPr/>
      </w:pPr>
      <w:r>
        <w:rPr>
          <w:rFonts w:cs="Palatino Linotype" w:ascii="Palatino Linotype" w:hAnsi="Palatino Linotype"/>
          <w:iCs/>
        </w:rPr>
        <w:t>Veszteségünk nincs, de a fejünk zúg tőle és szenvedünk.</w:t>
      </w:r>
    </w:p>
    <w:p>
      <w:pPr>
        <w:pStyle w:val="Normal"/>
        <w:spacing w:before="120" w:after="0"/>
        <w:ind w:firstLine="567"/>
        <w:jc w:val="both"/>
        <w:rPr/>
      </w:pPr>
      <w:r>
        <w:rPr>
          <w:rFonts w:cs="Palatino Linotype" w:ascii="Palatino Linotype" w:hAnsi="Palatino Linotype"/>
          <w:iCs/>
        </w:rPr>
        <w:t>A zászlóalj 651 puska. Ezeren felüli létszámmal indultunk a frontra, öt héttel ezelőtt.</w:t>
      </w:r>
    </w:p>
    <w:p>
      <w:pPr>
        <w:pStyle w:val="Normal"/>
        <w:spacing w:before="120" w:after="0"/>
        <w:ind w:firstLine="567"/>
        <w:jc w:val="both"/>
        <w:rPr/>
      </w:pPr>
      <w:r>
        <w:rPr>
          <w:rFonts w:cs="Palatino Linotype" w:ascii="Palatino Linotype" w:hAnsi="Palatino Linotype"/>
          <w:iCs/>
        </w:rPr>
        <w:t>Az E-9 jelű fúrógép elromlott. A gépvezetőt Bécsbe kell küldeni, pótszerelékért.</w:t>
      </w:r>
    </w:p>
    <w:p>
      <w:pPr>
        <w:pStyle w:val="Normal"/>
        <w:spacing w:before="120" w:after="0"/>
        <w:ind w:firstLine="567"/>
        <w:jc w:val="both"/>
        <w:rPr/>
      </w:pPr>
      <w:r>
        <w:rPr>
          <w:rFonts w:cs="Palatino Linotype" w:ascii="Palatino Linotype" w:hAnsi="Palatino Linotype"/>
          <w:iCs/>
        </w:rPr>
        <w:t>Az ezredparancsnokság kapott egy ketrecnyi jelentőgalambot.</w:t>
      </w:r>
    </w:p>
    <w:p>
      <w:pPr>
        <w:pStyle w:val="Normal"/>
        <w:spacing w:before="120" w:after="0"/>
        <w:ind w:firstLine="567"/>
        <w:jc w:val="both"/>
        <w:rPr/>
      </w:pPr>
      <w:r>
        <w:rPr>
          <w:rFonts w:cs="Palatino Linotype" w:ascii="Palatino Linotype" w:hAnsi="Palatino Linotype"/>
          <w:iCs/>
        </w:rPr>
        <w:t>Polczer Karcsi ki is próbál egyet. A szürke jószág rebbenve csap föl, kört húz fölöttünk, s lesuhan a Brenta-völgybe. Utóbb közlik a hadosztálytól, hogy három perc alatt tette meg az utat a Capriléről a hadosztály-parancsnokságig.</w:t>
      </w:r>
    </w:p>
    <w:p>
      <w:pPr>
        <w:pStyle w:val="Normal"/>
        <w:spacing w:before="120" w:after="0"/>
        <w:ind w:firstLine="567"/>
        <w:jc w:val="both"/>
        <w:rPr/>
      </w:pPr>
      <w:r>
        <w:rPr>
          <w:rFonts w:cs="Palatino Linotype" w:ascii="Palatino Linotype" w:hAnsi="Palatino Linotype"/>
          <w:iCs/>
        </w:rPr>
        <w:t>Alkonyatkor szinte kápráznak a szemeim az erőltetéstől, mert reggel óta rajzoltunk Hollával. Műszaki helyzet... kavernaépítés állapota... tartalékanyag-raktárak. És kimutatás, kimutatás, kimutatás minden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ulról figyelmeztetnek, hogy nagyon takarékoskodjunk az írópapírral, mert a Monarchia és Németország készletei fogytán vannak. Rövidesen csak barna, selejtesebb papírt kaphat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galább nem látszik majd rajta az írás – mondja bölcsen és vállat vonva a Gázember. És lódul, a gazdánk nyomán, a vonalba.</w:t>
      </w:r>
    </w:p>
    <w:p>
      <w:pPr>
        <w:pStyle w:val="Normal"/>
        <w:spacing w:before="120" w:after="0"/>
        <w:ind w:firstLine="567"/>
        <w:jc w:val="both"/>
        <w:rPr/>
      </w:pPr>
      <w:r>
        <w:rPr>
          <w:rFonts w:cs="Palatino Linotype" w:ascii="Palatino Linotype" w:hAnsi="Palatino Linotype"/>
          <w:iCs/>
        </w:rPr>
        <w:t>Mikor hazaérnek, Orlay komor és szótlan. Hallgat és köhög. Csak nagy, éles nézésű, acélkék szemei villannak töprengés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hogy átmegy az ő odújába, s behúzza maga mögött az ajtót, azt mondja Holla Franc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vvel a Jadlovszkyval őrültség mozogni az állásban. Ahova lép: nyomban odalő az ellenség. A bakák azt mondják: húzza a golyót. Vagy nyolcszor kellett hasra vágnunk magunkat miatta. Egyszer még bele is tenyereltem a vaddisznó miatt valami rondaságba az egyik gránátlyuk alján! Ne röhögj! – Különben Jadlovszky már jobban fél önmagától emiatt a golyóvonzó természete miatt, mint a támadástól. Nemcsek meg Baranyi már úgy köszöntik: „Szervusz, mágnes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ét honvéd megy megint kórházba.</w:t>
      </w:r>
    </w:p>
    <w:p>
      <w:pPr>
        <w:pStyle w:val="Normal"/>
        <w:spacing w:before="120" w:after="0"/>
        <w:ind w:firstLine="567"/>
        <w:jc w:val="both"/>
        <w:rPr/>
      </w:pPr>
      <w:r>
        <w:rPr>
          <w:rFonts w:cs="Palatino Linotype" w:ascii="Palatino Linotype" w:hAnsi="Palatino Linotype"/>
          <w:iCs/>
        </w:rPr>
        <w:t>Viszont a bosnyákok újból lakmároznak, mert megint lezuhant egy lovacs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ündisznó legyek, ha magától zuhant l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Úgy látszik, odaát már nem tudják, mihez kezdjenek.</w:t>
      </w:r>
    </w:p>
    <w:p>
      <w:pPr>
        <w:pStyle w:val="Normal"/>
        <w:spacing w:before="120" w:after="0"/>
        <w:ind w:firstLine="567"/>
        <w:jc w:val="both"/>
        <w:rPr/>
      </w:pPr>
      <w:r>
        <w:rPr>
          <w:rFonts w:cs="Palatino Linotype" w:ascii="Palatino Linotype" w:hAnsi="Palatino Linotype"/>
          <w:iCs/>
        </w:rPr>
        <w:t>Egész nap vadul verették a Berettát. A vonal előtt, a Ca d’Annán pedig lázasan erősítik árkaikat.</w:t>
      </w:r>
    </w:p>
    <w:p>
      <w:pPr>
        <w:pStyle w:val="Normal"/>
        <w:spacing w:before="120" w:after="0"/>
        <w:ind w:firstLine="567"/>
        <w:jc w:val="both"/>
        <w:rPr/>
      </w:pPr>
      <w:r>
        <w:rPr>
          <w:rFonts w:cs="Palatino Linotype" w:ascii="Palatino Linotype" w:hAnsi="Palatino Linotype"/>
          <w:iCs/>
        </w:rPr>
        <w:t>A Col Caprilén alig néhány gránát csattan, de a Beretta csak úgy porzik, s a dübörgés egész nap tart. A szakadatlan dörgést, morajlást szinte percenként visítják túl a közelben őrködő légvédelmi figyelők sípjelei. Az ég csupa srapnelfelhő, de az angol, olasz és francia repülőgépek oly magasan kóvályognak, hogy kutya bajuk se történik. Hemzsegnek.</w:t>
      </w:r>
    </w:p>
    <w:p>
      <w:pPr>
        <w:pStyle w:val="Normal"/>
        <w:spacing w:before="120" w:after="0"/>
        <w:ind w:firstLine="567"/>
        <w:jc w:val="both"/>
        <w:rPr/>
      </w:pPr>
      <w:r>
        <w:rPr>
          <w:rFonts w:cs="Palatino Linotype" w:ascii="Palatino Linotype" w:hAnsi="Palatino Linotype"/>
          <w:iCs/>
        </w:rPr>
        <w:t>Reggel óta riadókészültségben állunk, és csigalassúsággal másznak a percek.</w:t>
      </w:r>
    </w:p>
    <w:p>
      <w:pPr>
        <w:pStyle w:val="Normal"/>
        <w:spacing w:before="120" w:after="0"/>
        <w:ind w:firstLine="567"/>
        <w:jc w:val="both"/>
        <w:rPr/>
      </w:pPr>
      <w:r>
        <w:rPr>
          <w:rFonts w:cs="Palatino Linotype" w:ascii="Palatino Linotype" w:hAnsi="Palatino Linotype"/>
          <w:iCs/>
        </w:rPr>
        <w:t>Orlay leszól a megfigyelőből, hogy a Ca d’Annán valami fehér táblát raktak ki az olaszok. A felírás szövegét azonban még a legjobb messzelátóval sem lehet kivenni.</w:t>
      </w:r>
    </w:p>
    <w:p>
      <w:pPr>
        <w:pStyle w:val="Normal"/>
        <w:spacing w:before="120" w:after="0"/>
        <w:ind w:firstLine="567"/>
        <w:jc w:val="both"/>
        <w:rPr/>
      </w:pPr>
      <w:r>
        <w:rPr>
          <w:rFonts w:cs="Palatino Linotype" w:ascii="Palatino Linotype" w:hAnsi="Palatino Linotype"/>
          <w:iCs/>
        </w:rPr>
        <w:t>Tíz perc múlva híre jön, hogy a II. zászlóaljunk gyalogsági ágyúsai, egyetlen lövéssel, szétlőtték a táblát.</w:t>
      </w:r>
    </w:p>
    <w:p>
      <w:pPr>
        <w:pStyle w:val="Normal"/>
        <w:spacing w:before="120" w:after="0"/>
        <w:ind w:firstLine="567"/>
        <w:jc w:val="both"/>
        <w:rPr/>
      </w:pPr>
      <w:r>
        <w:rPr>
          <w:rFonts w:cs="Palatino Linotype" w:ascii="Palatino Linotype" w:hAnsi="Palatino Linotype"/>
          <w:iCs/>
        </w:rPr>
        <w:t>A Berettán egyre-másra dűlnek össze a kőkalyibák, de a veszteség délig csak hat-nyolc ember, mert a tartalék zöme a kavernákban ül.</w:t>
      </w:r>
    </w:p>
    <w:p>
      <w:pPr>
        <w:pStyle w:val="Normal"/>
        <w:spacing w:before="120" w:after="0"/>
        <w:ind w:firstLine="567"/>
        <w:jc w:val="both"/>
        <w:rPr/>
      </w:pPr>
      <w:r>
        <w:rPr>
          <w:rFonts w:cs="Palatino Linotype" w:ascii="Palatino Linotype" w:hAnsi="Palatino Linotype"/>
          <w:iCs/>
        </w:rPr>
        <w:t>Délben óriási reccsenéssel megrendül fölöttünk a szikla.</w:t>
      </w:r>
    </w:p>
    <w:p>
      <w:pPr>
        <w:pStyle w:val="Normal"/>
        <w:spacing w:before="120" w:after="0"/>
        <w:ind w:firstLine="567"/>
        <w:jc w:val="both"/>
        <w:rPr/>
      </w:pPr>
      <w:r>
        <w:rPr>
          <w:rFonts w:cs="Palatino Linotype" w:ascii="Palatino Linotype" w:hAnsi="Palatino Linotype"/>
          <w:iCs/>
        </w:rPr>
        <w:t>Kiugrunk az odúnkból, s fölrohanunk a törmelékekkel tele lépcsőn a megfigyelőhöz.</w:t>
      </w:r>
    </w:p>
    <w:p>
      <w:pPr>
        <w:pStyle w:val="Normal"/>
        <w:spacing w:before="120" w:after="0"/>
        <w:ind w:firstLine="567"/>
        <w:jc w:val="both"/>
        <w:rPr/>
      </w:pPr>
      <w:r>
        <w:rPr>
          <w:rFonts w:cs="Palatino Linotype" w:ascii="Palatino Linotype" w:hAnsi="Palatino Linotype"/>
          <w:iCs/>
        </w:rPr>
        <w:t>Orlay ott áll a géppuskafészekhez szóló lépcsőelágazásnál, három hebegő géppuskással. Majd fölsiet velük Botár fészkébe.</w:t>
      </w:r>
    </w:p>
    <w:p>
      <w:pPr>
        <w:pStyle w:val="Normal"/>
        <w:spacing w:before="120" w:after="0"/>
        <w:ind w:firstLine="567"/>
        <w:jc w:val="both"/>
        <w:rPr/>
      </w:pPr>
      <w:r>
        <w:rPr>
          <w:rFonts w:cs="Palatino Linotype" w:ascii="Palatino Linotype" w:hAnsi="Palatino Linotype"/>
          <w:iCs/>
        </w:rPr>
        <w:t>Bennünket visszaint a fedezékbe. A kutyája ott szaladgál körülötte.</w:t>
      </w:r>
    </w:p>
    <w:p>
      <w:pPr>
        <w:pStyle w:val="Normal"/>
        <w:spacing w:before="120" w:after="0"/>
        <w:ind w:firstLine="567"/>
        <w:jc w:val="both"/>
        <w:rPr/>
      </w:pPr>
      <w:r>
        <w:rPr>
          <w:rFonts w:cs="Palatino Linotype" w:ascii="Palatino Linotype" w:hAnsi="Palatino Linotype"/>
          <w:iCs/>
        </w:rPr>
        <w:t>Azután lehozták sátorlapban Botár törzsőrmester holttestének összeszedett roncsait. És két nyöszörgő sebesültet. A géppuskafészket telitalálat érte.</w:t>
      </w:r>
    </w:p>
    <w:p>
      <w:pPr>
        <w:pStyle w:val="Normal"/>
        <w:spacing w:before="120" w:after="0"/>
        <w:ind w:firstLine="567"/>
        <w:jc w:val="both"/>
        <w:rPr/>
      </w:pPr>
      <w:r>
        <w:rPr>
          <w:rFonts w:cs="Palatino Linotype" w:ascii="Palatino Linotype" w:hAnsi="Palatino Linotype"/>
          <w:iCs/>
        </w:rPr>
        <w:t>Egész nap nem szólunk, s az ebédből egy falat sem csúszik le a torkunkon. És nem megy ki az eszünkből, hogy Botár, ez a szótlan, nagy, fekete arcú, jó katona – nincs többé.</w:t>
      </w:r>
    </w:p>
    <w:p>
      <w:pPr>
        <w:pStyle w:val="Normal"/>
        <w:spacing w:before="120" w:after="0"/>
        <w:ind w:firstLine="567"/>
        <w:jc w:val="both"/>
        <w:rPr/>
      </w:pPr>
      <w:r>
        <w:rPr>
          <w:rFonts w:cs="Palatino Linotype" w:ascii="Palatino Linotype" w:hAnsi="Palatino Linotype"/>
          <w:iCs/>
        </w:rPr>
        <w:t>Orlay kiskutyája néhány véres ronggyal játszik. A rongydarabon egy nagyezüst vitézségi érem lóbálódzik a szalagján.</w:t>
      </w:r>
    </w:p>
    <w:p>
      <w:pPr>
        <w:pStyle w:val="Normal"/>
        <w:spacing w:before="120" w:after="0"/>
        <w:ind w:firstLine="567"/>
        <w:jc w:val="both"/>
        <w:rPr/>
      </w:pPr>
      <w:r>
        <w:rPr>
          <w:rFonts w:cs="Palatino Linotype" w:ascii="Palatino Linotype" w:hAnsi="Palatino Linotype"/>
          <w:iCs/>
        </w:rPr>
        <w:t>Botár zubbonyfoszlányát találta meg a kutya valahol. A küldöncök veszik el tő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azdánk komor, de rendületlen.</w:t>
      </w:r>
    </w:p>
    <w:p>
      <w:pPr>
        <w:pStyle w:val="Normal"/>
        <w:spacing w:before="120" w:after="0"/>
        <w:ind w:firstLine="567"/>
        <w:jc w:val="both"/>
        <w:rPr/>
      </w:pPr>
      <w:r>
        <w:rPr>
          <w:rFonts w:cs="Palatino Linotype" w:ascii="Palatino Linotype" w:hAnsi="Palatino Linotype"/>
          <w:iCs/>
        </w:rPr>
        <w:t>Hátratelefonál, előreküldeti a harmincasok tartalék zászlóaljának egyik géppuskáját, s helyreállíttatja a fészket.</w:t>
      </w:r>
    </w:p>
    <w:p>
      <w:pPr>
        <w:pStyle w:val="Normal"/>
        <w:spacing w:before="120" w:after="0"/>
        <w:ind w:firstLine="567"/>
        <w:jc w:val="both"/>
        <w:rPr/>
      </w:pPr>
      <w:r>
        <w:rPr>
          <w:rFonts w:cs="Palatino Linotype" w:ascii="Palatino Linotype" w:hAnsi="Palatino Linotype"/>
          <w:iCs/>
        </w:rPr>
        <w:t>Istenem, bár én is tudnék ilyen kemény és rendületlen lenni! Vagy csak olyan, mint Holla. De nekem minden erőmet össze kell szednem, hogy fapofát mutassak.</w:t>
      </w:r>
    </w:p>
    <w:p>
      <w:pPr>
        <w:pStyle w:val="Normal"/>
        <w:spacing w:before="120" w:after="0"/>
        <w:ind w:firstLine="567"/>
        <w:jc w:val="both"/>
        <w:rPr/>
      </w:pPr>
      <w:r>
        <w:rPr>
          <w:rFonts w:cs="Palatino Linotype" w:ascii="Palatino Linotype" w:hAnsi="Palatino Linotype"/>
          <w:iCs/>
        </w:rPr>
        <w:t>Délután elborul az idő, hűvösre fordul, s köd ereszkedik rá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űz megszűnik.</w:t>
      </w:r>
    </w:p>
    <w:p>
      <w:pPr>
        <w:pStyle w:val="Normal"/>
        <w:spacing w:before="120" w:after="0"/>
        <w:ind w:firstLine="567"/>
        <w:jc w:val="both"/>
        <w:rPr/>
      </w:pPr>
      <w:r>
        <w:rPr>
          <w:rFonts w:cs="Palatino Linotype" w:ascii="Palatino Linotype" w:hAnsi="Palatino Linotype"/>
          <w:iCs/>
        </w:rPr>
        <w:t>Estére kitűnik, hogy a Caprile tizenkét, a Beretta pedig hatszáz nehézgránátot kapott. Harmincöt repülőt számoltak meg. A vízvezeték megsérült. Megint a Bonatóról kell előrehozni a vizet. Egy liter fejenként. Az Asalonén, ködbombák védelme alatt, vállalkozást próbált az ellenség. Visszaver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ig vánszorgunk a vonalban az öreggel.</w:t>
      </w:r>
    </w:p>
    <w:p>
      <w:pPr>
        <w:pStyle w:val="Normal"/>
        <w:spacing w:before="120" w:after="0"/>
        <w:ind w:firstLine="567"/>
        <w:jc w:val="both"/>
        <w:rPr/>
      </w:pPr>
      <w:r>
        <w:rPr>
          <w:rFonts w:cs="Palatino Linotype" w:ascii="Palatino Linotype" w:hAnsi="Palatino Linotype"/>
          <w:iCs/>
        </w:rPr>
        <w:t>S olyan nehéz a szívünk, mintha a mellünkben is valami szikladarabot hurcolnánk.</w:t>
      </w:r>
    </w:p>
    <w:p>
      <w:pPr>
        <w:pStyle w:val="Normal"/>
        <w:spacing w:before="120" w:after="0"/>
        <w:ind w:firstLine="567"/>
        <w:jc w:val="both"/>
        <w:rPr/>
      </w:pPr>
      <w:r>
        <w:rPr>
          <w:rFonts w:cs="Palatino Linotype" w:ascii="Palatino Linotype" w:hAnsi="Palatino Linotype"/>
          <w:iCs/>
        </w:rPr>
        <w:t>A zászlóalj ütközetlétszáma 642 puska meg a gépfegyverek. Azoknak a legénysége is kétharmadára csökk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látja a kushadásunkat elalvás előtt. Ránk sz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öl a fejjel, urak! Mi azért helytállu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Reggel azt jelentik elölről, hogy a Meneguzzánál olasz szökevény futott át hozzánk. Hajdu zászlós hátrakísérteti.</w:t>
      </w:r>
    </w:p>
    <w:p>
      <w:pPr>
        <w:pStyle w:val="Normal"/>
        <w:spacing w:before="120" w:after="0"/>
        <w:ind w:firstLine="567"/>
        <w:jc w:val="both"/>
        <w:rPr/>
      </w:pPr>
      <w:r>
        <w:rPr>
          <w:rFonts w:cs="Palatino Linotype" w:ascii="Palatino Linotype" w:hAnsi="Palatino Linotype"/>
          <w:iCs/>
        </w:rPr>
        <w:t>Hebegő, gyors beszédű, félfrancia. Ruhája, bakancsa, derékszíja elsőrendű. Azt mondja, kibírhatatlan a helyzet odaát. Csak kétszer kapnak naponta meleg ételt.</w:t>
      </w:r>
    </w:p>
    <w:p>
      <w:pPr>
        <w:pStyle w:val="Normal"/>
        <w:spacing w:before="120" w:after="0"/>
        <w:ind w:firstLine="567"/>
        <w:jc w:val="both"/>
        <w:rPr/>
      </w:pPr>
      <w:r>
        <w:rPr>
          <w:rFonts w:cs="Palatino Linotype" w:ascii="Palatino Linotype" w:hAnsi="Palatino Linotype"/>
          <w:iCs/>
        </w:rPr>
        <w:t>Egymásra nézünk: Úristen, ha a mieink csak egyszer is kaphatnának!</w:t>
      </w:r>
    </w:p>
    <w:p>
      <w:pPr>
        <w:pStyle w:val="Normal"/>
        <w:spacing w:before="120" w:after="0"/>
        <w:ind w:firstLine="567"/>
        <w:jc w:val="both"/>
        <w:rPr/>
      </w:pPr>
      <w:r>
        <w:rPr>
          <w:rFonts w:cs="Palatino Linotype" w:ascii="Palatino Linotype" w:hAnsi="Palatino Linotype"/>
          <w:iCs/>
        </w:rPr>
        <w:t>A fogoly úgy tudja, hogy Bassanóban és Schióban meghuszadoltak egy csapattestet, a hátulról jövő hírek szerint Franciaország forradalom előtt áll, s Olaszország is a felfordulás küszöbéhez jutott. Velünk szemben különben a Bari- és a Calabria-dandár áll, de rövidesen angolok váltják fel őket.</w:t>
      </w:r>
    </w:p>
    <w:p>
      <w:pPr>
        <w:pStyle w:val="Normal"/>
        <w:spacing w:before="120" w:after="0"/>
        <w:ind w:firstLine="567"/>
        <w:jc w:val="both"/>
        <w:rPr/>
      </w:pPr>
      <w:r>
        <w:rPr>
          <w:rFonts w:cs="Palatino Linotype" w:ascii="Palatino Linotype" w:hAnsi="Palatino Linotype"/>
          <w:iCs/>
        </w:rPr>
        <w:t>A dandár sürgeti a foglyot, hát továbbküldjük. A völgyben a pécsi honvédek vonalába is átfutott két ola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óval fölhajigáljuk a sapkánkat, víg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őzünk! Győzünk! Csak még egy kis kitar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ízvezeték megint jó, és gulyást kaptunk. Élj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ánszorgó emberek megint tele vannak bizalommal.</w:t>
      </w:r>
    </w:p>
    <w:p>
      <w:pPr>
        <w:pStyle w:val="Normal"/>
        <w:spacing w:before="120" w:after="0"/>
        <w:ind w:firstLine="567"/>
        <w:jc w:val="both"/>
        <w:rPr/>
      </w:pPr>
      <w:r>
        <w:rPr>
          <w:rFonts w:cs="Palatino Linotype" w:ascii="Palatino Linotype" w:hAnsi="Palatino Linotype"/>
          <w:iCs/>
        </w:rPr>
        <w:t>Orlaynak megengedték a jobbszárnyunk előtt levő ház, illetve éjszakánként benne tanyázó talján tábori őrs kifüstölését. Egy rohamraj intézi el a szemünk láttára. Ember még nem volt benne.</w:t>
      </w:r>
    </w:p>
    <w:p>
      <w:pPr>
        <w:pStyle w:val="Normal"/>
        <w:spacing w:before="120" w:after="0"/>
        <w:ind w:firstLine="567"/>
        <w:jc w:val="both"/>
        <w:rPr/>
      </w:pPr>
      <w:r>
        <w:rPr>
          <w:rFonts w:cs="Palatino Linotype" w:ascii="Palatino Linotype" w:hAnsi="Palatino Linotype"/>
          <w:iCs/>
        </w:rPr>
        <w:t>A házat szétvettetik egy robbanótöltéssel meg néhány kézigránáttal.</w:t>
      </w:r>
    </w:p>
    <w:p>
      <w:pPr>
        <w:pStyle w:val="Normal"/>
        <w:spacing w:before="120" w:after="0"/>
        <w:ind w:firstLine="567"/>
        <w:jc w:val="both"/>
        <w:rPr/>
      </w:pPr>
      <w:r>
        <w:rPr>
          <w:rFonts w:cs="Palatino Linotype" w:ascii="Palatino Linotype" w:hAnsi="Palatino Linotype"/>
          <w:iCs/>
        </w:rPr>
        <w:t>Persze, Vadász Jánosnak, akarom mondani Új Jánosnak meg Bognár komának benne kellett lennie az ügy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ész éjszaka puskázik dühében a túlsó áro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napig: köd, eső és csön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cogunk, csöpögünk és éhesek vagy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nyi baj legyen, győzü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megint kisüt a nap egy felhőrongyon át, de az</w:t>
      </w:r>
    </w:p>
    <w:p>
      <w:pPr>
        <w:pStyle w:val="Normal"/>
        <w:spacing w:before="120" w:after="0"/>
        <w:ind w:firstLine="567"/>
        <w:jc w:val="both"/>
        <w:rPr/>
      </w:pPr>
      <w:r>
        <w:rPr>
          <w:rFonts w:cs="Palatino Linotype" w:ascii="Palatino Linotype" w:hAnsi="Palatino Linotype"/>
          <w:iCs/>
        </w:rPr>
        <w:t>Asolonén és a Grappán havazik. Alattunk és a Brenta völgyében: ködtenger.</w:t>
      </w:r>
    </w:p>
    <w:p>
      <w:pPr>
        <w:pStyle w:val="Normal"/>
        <w:spacing w:before="120" w:after="0"/>
        <w:ind w:firstLine="567"/>
        <w:jc w:val="both"/>
        <w:rPr/>
      </w:pPr>
      <w:r>
        <w:rPr>
          <w:rFonts w:cs="Palatino Linotype" w:ascii="Palatino Linotype" w:hAnsi="Palatino Linotype"/>
          <w:iCs/>
        </w:rPr>
        <w:t>Délelőttől estig harci zaj, meg-megújuló géppuskatűz és sorozatos kézigránátdörgés hallatszik föl a Brenta-völgyből a köd alól.</w:t>
      </w:r>
    </w:p>
    <w:p>
      <w:pPr>
        <w:pStyle w:val="Normal"/>
        <w:spacing w:before="120" w:after="0"/>
        <w:ind w:firstLine="567"/>
        <w:jc w:val="both"/>
        <w:rPr/>
      </w:pPr>
      <w:r>
        <w:rPr>
          <w:rFonts w:cs="Palatino Linotype" w:ascii="Palatino Linotype" w:hAnsi="Palatino Linotype"/>
          <w:iCs/>
        </w:rPr>
        <w:t>Este halljuk, hogy a tizenkilencesek egyik tábori őrsét három oldalról megtámadta az ellenség. Mindent megpróbáltak támogatására, de a köd és a szerencsétlen terepviszonyok miatt nem sikerült megmenteni. A tábori őrs, egész napon át hősiesen védekezett, a zöme elesett vagy megsebesült, s alig két-három ember került csak végül az olaszok kezére.</w:t>
      </w:r>
    </w:p>
    <w:p>
      <w:pPr>
        <w:pStyle w:val="Normal"/>
        <w:spacing w:before="120" w:after="0"/>
        <w:ind w:firstLine="567"/>
        <w:jc w:val="both"/>
        <w:rPr/>
      </w:pPr>
      <w:r>
        <w:rPr>
          <w:rFonts w:cs="Palatino Linotype" w:ascii="Palatino Linotype" w:hAnsi="Palatino Linotype"/>
          <w:iCs/>
        </w:rPr>
        <w:t>Éjfélre visszavették az elvesztett pontot a pécsi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ából vagyunk már min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Borika leveleit úgy olvasom, mintha idegen írná. Olyan ez, mintha összeszáradtam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risten, hiszen szükségem van az erőmre!</w:t>
      </w:r>
    </w:p>
    <w:p>
      <w:pPr>
        <w:pStyle w:val="Normal"/>
        <w:spacing w:before="120" w:after="0"/>
        <w:ind w:firstLine="567"/>
        <w:jc w:val="both"/>
        <w:rPr/>
      </w:pPr>
      <w:r>
        <w:rPr>
          <w:rFonts w:cs="Palatino Linotype" w:ascii="Palatino Linotype" w:hAnsi="Palatino Linotype"/>
          <w:iCs/>
        </w:rPr>
        <w:t>De ez a köd, nyirkosság, penész, virrasztás, folytonos riadókészültség elfonnyaszt bennünk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hős az ég, de a köd leszállott a völgyekbe.</w:t>
      </w:r>
    </w:p>
    <w:p>
      <w:pPr>
        <w:pStyle w:val="Normal"/>
        <w:spacing w:before="120" w:after="0"/>
        <w:ind w:firstLine="567"/>
        <w:jc w:val="both"/>
        <w:rPr/>
      </w:pPr>
      <w:r>
        <w:rPr>
          <w:rFonts w:cs="Palatino Linotype" w:ascii="Palatino Linotype" w:hAnsi="Palatino Linotype"/>
          <w:iCs/>
        </w:rPr>
        <w:t>Tehát: lassú gránáttűz a Caprilére, a Berettára, a Bonatóra, az Asolonéra, a Col Tonderre. A kötélpályát ellőt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Riadókészültség!”</w:t>
      </w:r>
    </w:p>
    <w:p>
      <w:pPr>
        <w:pStyle w:val="Normal"/>
        <w:spacing w:before="120" w:after="0"/>
        <w:ind w:firstLine="567"/>
        <w:jc w:val="both"/>
        <w:rPr/>
      </w:pPr>
      <w:r>
        <w:rPr>
          <w:rFonts w:cs="Palatino Linotype" w:ascii="Palatino Linotype" w:hAnsi="Palatino Linotype"/>
          <w:iCs/>
        </w:rPr>
        <w:t>Már meg se rebben rá a fülü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d, eső, h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hát: csönd.</w:t>
      </w:r>
    </w:p>
    <w:p>
      <w:pPr>
        <w:pStyle w:val="Normal"/>
        <w:spacing w:before="120" w:after="0"/>
        <w:ind w:firstLine="567"/>
        <w:jc w:val="both"/>
        <w:rPr/>
      </w:pPr>
      <w:r>
        <w:rPr>
          <w:rFonts w:cs="Palatino Linotype" w:ascii="Palatino Linotype" w:hAnsi="Palatino Linotype"/>
          <w:iCs/>
        </w:rPr>
        <w:t>A hegyi ösvények mellé szuronyos őrszemeket kell adniok a tartalék zászlóaljaknak, mert az éhező csapatok emberei szándékosan lökdösik le a málhás állatokat az utakról, csakhogy húshoz jussanak.</w:t>
      </w:r>
    </w:p>
    <w:p>
      <w:pPr>
        <w:pStyle w:val="Normal"/>
        <w:spacing w:before="120" w:after="0"/>
        <w:ind w:firstLine="567"/>
        <w:jc w:val="both"/>
        <w:rPr/>
      </w:pPr>
      <w:r>
        <w:rPr>
          <w:rFonts w:cs="Palatino Linotype" w:ascii="Palatino Linotype" w:hAnsi="Palatino Linotype"/>
          <w:iCs/>
        </w:rPr>
        <w:t>A 84/b kötélpálya csak holnapra lesz kész. Ezért egy tartalék-élelemadagot megehetünk. Ez legalább húskonzerv és kétszers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ászlóalj puskalétszáma: 629.</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egyvenes menetzászlóaljakat előrevonj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vállat von e hírre, s azt mond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háromnegyedük férges lesz. Fáradt s talán meg is fertőzött hadifogoly és nagy nehezen kilökdösött lógós. Inkább vállalok bármit tíz régivel, mint kétszáz újj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kivánszorog a Gázemberrel a vonalb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Napfényre ébredünk, de jeges szél fúj. Rongyos ruháink csattognak a szélben.</w:t>
      </w:r>
    </w:p>
    <w:p>
      <w:pPr>
        <w:pStyle w:val="Normal"/>
        <w:spacing w:before="120" w:after="0"/>
        <w:ind w:firstLine="567"/>
        <w:jc w:val="both"/>
        <w:rPr/>
      </w:pPr>
      <w:r>
        <w:rPr>
          <w:rFonts w:cs="Palatino Linotype" w:ascii="Palatino Linotype" w:hAnsi="Palatino Linotype"/>
          <w:iCs/>
        </w:rPr>
        <w:t>A napok óta tartó némaságot újra felváltja az ágyúdörgés. Persze, megint az Asolone, a Caprile, a Beretta, meg a Bonato kapja a gránát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 hír járja, hogy felváltanak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yan érzéketlenek vagyunk, hogy alig érdekel.</w:t>
      </w:r>
    </w:p>
    <w:p>
      <w:pPr>
        <w:pStyle w:val="Normal"/>
        <w:spacing w:before="120" w:after="0"/>
        <w:ind w:firstLine="567"/>
        <w:jc w:val="both"/>
        <w:rPr/>
      </w:pPr>
      <w:r>
        <w:rPr>
          <w:rFonts w:cs="Palatino Linotype" w:ascii="Palatino Linotype" w:hAnsi="Palatino Linotype"/>
          <w:iCs/>
        </w:rPr>
        <w:t>De a köhögő Orlay komor kötelességtudása hajt bennünket. S dolgozunk, mint az óramű. Érzés és gondolat nélkül. Az agyunknak már csak a front dolgaira van fogékonysá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épek vagy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tonagép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vételesen a Meneguzza is kikapja a részét.</w:t>
      </w:r>
    </w:p>
    <w:p>
      <w:pPr>
        <w:pStyle w:val="Normal"/>
        <w:spacing w:before="120" w:after="0"/>
        <w:ind w:firstLine="567"/>
        <w:jc w:val="both"/>
        <w:rPr/>
      </w:pPr>
      <w:r>
        <w:rPr>
          <w:rFonts w:cs="Palatino Linotype" w:ascii="Palatino Linotype" w:hAnsi="Palatino Linotype"/>
          <w:iCs/>
        </w:rPr>
        <w:t>Az Me 16-os kaverna szája beszakad egy nehézgránát alatt. Hat sebesült. A doktor azt mondja: estig ott tartja őket, mert a Val Grandétól a Caprile-gerincig állandóan tűz alatt van a terep.</w:t>
      </w:r>
    </w:p>
    <w:p>
      <w:pPr>
        <w:pStyle w:val="Normal"/>
        <w:spacing w:before="120" w:after="0"/>
        <w:ind w:firstLine="567"/>
        <w:jc w:val="both"/>
        <w:rPr/>
      </w:pPr>
      <w:r>
        <w:rPr>
          <w:rFonts w:cs="Palatino Linotype" w:ascii="Palatino Linotype" w:hAnsi="Palatino Linotype"/>
          <w:iCs/>
        </w:rPr>
        <w:t>Délben feljön Cismonból a harmincasok tartalék zászlóaljának törzse és századonként egy-egy tisztje.</w:t>
      </w:r>
    </w:p>
    <w:p>
      <w:pPr>
        <w:pStyle w:val="Normal"/>
        <w:spacing w:before="120" w:after="0"/>
        <w:ind w:firstLine="567"/>
        <w:jc w:val="both"/>
        <w:rPr/>
      </w:pPr>
      <w:r>
        <w:rPr>
          <w:rFonts w:cs="Palatino Linotype" w:ascii="Palatino Linotype" w:hAnsi="Palatino Linotype"/>
          <w:iCs/>
        </w:rPr>
        <w:t>Estig: átadás papíron, éjjel: tájékozódása vonalban.</w:t>
      </w:r>
    </w:p>
    <w:p>
      <w:pPr>
        <w:pStyle w:val="Normal"/>
        <w:spacing w:before="120" w:after="0"/>
        <w:ind w:firstLine="567"/>
        <w:jc w:val="both"/>
        <w:rPr/>
      </w:pPr>
      <w:r>
        <w:rPr>
          <w:rFonts w:cs="Palatino Linotype" w:ascii="Palatino Linotype" w:hAnsi="Palatino Linotype"/>
          <w:iCs/>
        </w:rPr>
        <w:t>Azt mondják, örülnek, hogy állásba kerülnek, mert a frontcsapatok bővebb élelmet kap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m. Igazán nem tudja az ember, mit kívánj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gyik: kutyasor, a másik: ebsor.</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előtt köd, délután napfény és hid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előtt csönd, délután tűz a Caprilére.</w:t>
      </w:r>
    </w:p>
    <w:p>
      <w:pPr>
        <w:pStyle w:val="Normal"/>
        <w:spacing w:before="120" w:after="0"/>
        <w:ind w:firstLine="567"/>
        <w:jc w:val="both"/>
        <w:rPr/>
      </w:pPr>
      <w:r>
        <w:rPr>
          <w:rFonts w:cs="Palatino Linotype" w:ascii="Palatino Linotype" w:hAnsi="Palatino Linotype"/>
          <w:iCs/>
        </w:rPr>
        <w:t>Este felváltják a kötélpálya-kezelőket, a vízvezetékőrséget, a jelentőláncokat, a Jadlovszky- és Tordasy-századot meg a géppuskásokat. A Nemesek- és Szász-századra csak holnap kerül sor.</w:t>
      </w:r>
    </w:p>
    <w:p>
      <w:pPr>
        <w:pStyle w:val="Normal"/>
        <w:spacing w:before="120" w:after="0"/>
        <w:ind w:firstLine="567"/>
        <w:jc w:val="both"/>
        <w:rPr/>
      </w:pPr>
      <w:r>
        <w:rPr>
          <w:rFonts w:cs="Palatino Linotype" w:ascii="Palatino Linotype" w:hAnsi="Palatino Linotype"/>
          <w:iCs/>
        </w:rPr>
        <w:t>Fáradtan, rongyosan vánszorognak egymás nyomában a felváltott századok emberei, a Tátra- és Mostar-táborba.</w:t>
      </w:r>
    </w:p>
    <w:p>
      <w:pPr>
        <w:pStyle w:val="Normal"/>
        <w:spacing w:before="120" w:after="0"/>
        <w:ind w:firstLine="567"/>
        <w:jc w:val="both"/>
        <w:rPr/>
      </w:pPr>
      <w:r>
        <w:rPr>
          <w:rFonts w:cs="Palatino Linotype" w:ascii="Palatino Linotype" w:hAnsi="Palatino Linotype"/>
          <w:iCs/>
        </w:rPr>
        <w:t>Tordasynak olyan keskeny az arca, mint a papírvágó kés. Jadlovszky szemei gyulladtak, a köpenye lobogó rongy. S a hosszú fiú olyan, mintha keskeny deszkaszál volna.</w:t>
      </w:r>
    </w:p>
    <w:p>
      <w:pPr>
        <w:pStyle w:val="Normal"/>
        <w:spacing w:before="120" w:after="0"/>
        <w:ind w:firstLine="567"/>
        <w:jc w:val="both"/>
        <w:rPr/>
      </w:pPr>
      <w:r>
        <w:rPr>
          <w:rFonts w:cs="Palatino Linotype" w:ascii="Palatino Linotype" w:hAnsi="Palatino Linotype"/>
          <w:iCs/>
        </w:rPr>
        <w:t>Az éjszakát még a fedezékünkben töltjük, a harmincas zászlóaljtörzzsel együtt, és szurkolunk, hogy a másnapi váltást se zavarja meg sem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üt a nap, jólesőn melenget, s egyelőre csak az Asolonét lövik.</w:t>
      </w:r>
    </w:p>
    <w:p>
      <w:pPr>
        <w:pStyle w:val="Normal"/>
        <w:spacing w:before="120" w:after="0"/>
        <w:ind w:firstLine="567"/>
        <w:jc w:val="both"/>
        <w:rPr/>
      </w:pPr>
      <w:r>
        <w:rPr>
          <w:rFonts w:cs="Palatino Linotype" w:ascii="Palatino Linotype" w:hAnsi="Palatino Linotype"/>
          <w:iCs/>
        </w:rPr>
        <w:t>A harmincasok átvették a harcvezetést, két nyomorult odúnkban sokan vagyunk, hát átballagunk Orlayval a Mostar-táborba, a Tordasy-század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rkolva, mélységes mély álomban hevernek az emberek a kőkunyhók és a kavernák homályában. Sem őket, sem a tiszteket nem engedjük felébreszteni. Az arcuk sárga, a szemük beesett, a lesoványodott kezükön száz karcolás, a ruhájuk rongyos. Egyik-másiknak lyukas a cipője talp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 mai létszám? – kérdezi Orlay halk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lelmezőlétszám: hatszáznyolcvan fő és ötvenkilenc ló – olvasom a zsebemben levő jelentésből. – De az ütközetlétszám csak hatszáztíz puska, hét nehéz és nyolc kézi gépfegyver.</w:t>
      </w:r>
    </w:p>
    <w:p>
      <w:pPr>
        <w:pStyle w:val="Normal"/>
        <w:spacing w:before="120" w:after="0"/>
        <w:ind w:firstLine="567"/>
        <w:jc w:val="both"/>
        <w:rPr/>
      </w:pPr>
      <w:r>
        <w:rPr>
          <w:rFonts w:cs="Palatino Linotype" w:ascii="Palatino Linotype" w:hAnsi="Palatino Linotype"/>
          <w:iCs/>
        </w:rPr>
        <w:t>Sóhajtunk, és mindketten arra a szétlőtt géppuskára gondolunk, amely hiányzik. Nem is a géppuskára. Hanem Botár törzsőrmesterre, az asszonyára meg a hat gyerekér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légvédelmi figyelők sípolnak, három Caproni kóvályog fölöttünk nagy magasságban. Behúzódunk egy kőkalyiba árnyék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dám füttyszó hallatszik ki belőle. Valaki hanyatt fekszik bent a deszkapriccsen, és művészien fütyüli a „Wien, Wien, nur du allein...”-t.</w:t>
      </w:r>
      <w:r>
        <w:rPr>
          <w:rStyle w:val="FootnoteCharacters"/>
          <w:rStyle w:val="FootnoteAnchor"/>
          <w:rFonts w:cs="Palatino Linotype" w:ascii="Palatino Linotype" w:hAnsi="Palatino Linotype"/>
          <w:iCs/>
        </w:rPr>
        <w:footnoteReference w:id="19"/>
      </w:r>
    </w:p>
    <w:p>
      <w:pPr>
        <w:pStyle w:val="Normal"/>
        <w:spacing w:before="120" w:after="0"/>
        <w:ind w:firstLine="567"/>
        <w:jc w:val="both"/>
        <w:rPr/>
      </w:pPr>
      <w:r>
        <w:rPr>
          <w:rFonts w:cs="Palatino Linotype" w:ascii="Palatino Linotype" w:hAnsi="Palatino Linotype"/>
          <w:iCs/>
        </w:rPr>
        <w:t>Fordulok a kalyiba elé. Rozzant deszkaajtaján szabályos, nyomtatott névjegy. Akadálydrót tüskéjével tűzte rá vala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vasom:</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rFonts w:cs="Palatino Linotype" w:ascii="Palatino Linotype" w:hAnsi="Palatino Linotype"/>
          <w:b/>
          <w:iCs/>
        </w:rPr>
        <w:t>HALIL ACHMED FERIDUN BEY</w:t>
      </w:r>
      <w:r>
        <w:rPr>
          <w:rFonts w:cs="Palatino Linotype" w:ascii="Palatino Linotype" w:hAnsi="Palatino Linotype"/>
          <w:iCs/>
        </w:rPr>
        <w:br/>
        <w:t>K. u. k. Leutnant</w:t>
        <w:br/>
        <w:t>des Bosn. Hercegow. I. R. No. 1.</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Palatino Linotype" w:hAnsi="Palatino Linotype" w:cs="Palatino Linotype"/>
          <w:iCs/>
        </w:rPr>
      </w:pPr>
      <w:r>
        <w:rPr>
          <w:rFonts w:cs="Palatino Linotype" w:ascii="Palatino Linotype" w:hAnsi="Palatino Linotype"/>
          <w:iCs/>
        </w:rPr>
        <w:t>Wien, Kohlmarkt 3.</w:t>
        <w:tab/>
        <w:tab/>
      </w:r>
      <w:r>
        <w:rPr>
          <w:rFonts w:cs="Palatino Linotype" w:ascii="Palatino Linotype" w:hAnsi="Palatino Linotype"/>
          <w:i/>
          <w:iCs/>
        </w:rPr>
        <w:t>Monte Beretta-Mostar Lager</w:t>
      </w:r>
    </w:p>
    <w:p>
      <w:pPr>
        <w:pStyle w:val="Normal"/>
        <w:spacing w:before="120" w:after="0"/>
        <w:ind w:firstLine="567"/>
        <w:jc w:val="both"/>
        <w:rPr/>
      </w:pPr>
      <w:r>
        <w:rPr>
          <w:rFonts w:cs="Palatino Linotype" w:ascii="Palatino Linotype" w:hAnsi="Palatino Linotype"/>
          <w:iCs/>
        </w:rPr>
        <w:t>A névjegy jobb alsó sarkába persze kézírással írta rá a gazdája, hogy kéjlaka a Berettán van.</w:t>
      </w:r>
    </w:p>
    <w:p>
      <w:pPr>
        <w:pStyle w:val="Normal"/>
        <w:spacing w:before="120" w:after="0"/>
        <w:ind w:firstLine="567"/>
        <w:jc w:val="both"/>
        <w:rPr/>
      </w:pPr>
      <w:r>
        <w:rPr>
          <w:rFonts w:cs="Palatino Linotype" w:ascii="Palatino Linotype" w:hAnsi="Palatino Linotype"/>
          <w:iCs/>
        </w:rPr>
        <w:t>A szomszéd kalyibák körül bosnyák rohamosok lézengenek. Remek, elvadult pofák. Nyilván az ő parancsnokuk az a fütyülő, hetyke fiatalember.</w:t>
      </w:r>
    </w:p>
    <w:p>
      <w:pPr>
        <w:pStyle w:val="Normal"/>
        <w:spacing w:before="120" w:after="0"/>
        <w:ind w:firstLine="567"/>
        <w:jc w:val="both"/>
        <w:rPr/>
      </w:pPr>
      <w:r>
        <w:rPr>
          <w:rFonts w:cs="Palatino Linotype" w:ascii="Palatino Linotype" w:hAnsi="Palatino Linotype"/>
          <w:iCs/>
        </w:rPr>
        <w:t>Ugy látszik, ő is észreveszi, hogy ott ténfergünk a tanyája körül, mert egyszer csak elhallgat a fütty, kivágódik az ajtó, s kipattan az odúból az ifiúr.</w:t>
      </w:r>
    </w:p>
    <w:p>
      <w:pPr>
        <w:pStyle w:val="Normal"/>
        <w:spacing w:before="120" w:after="0"/>
        <w:ind w:firstLine="567"/>
        <w:jc w:val="both"/>
        <w:rPr/>
      </w:pPr>
      <w:r>
        <w:rPr>
          <w:rFonts w:cs="Palatino Linotype" w:ascii="Palatino Linotype" w:hAnsi="Palatino Linotype"/>
          <w:iCs/>
        </w:rPr>
        <w:t>És már ott is áll Orlay előtt, s bemutatkozik. Keményen, katonásan. De a szeme csupa vidám szolgálatkészség.</w:t>
      </w:r>
    </w:p>
    <w:p>
      <w:pPr>
        <w:pStyle w:val="Normal"/>
        <w:spacing w:before="120" w:after="0"/>
        <w:ind w:firstLine="567"/>
        <w:jc w:val="both"/>
        <w:rPr/>
      </w:pPr>
      <w:r>
        <w:rPr>
          <w:rFonts w:cs="Palatino Linotype" w:ascii="Palatino Linotype" w:hAnsi="Palatino Linotype"/>
          <w:iCs/>
        </w:rPr>
        <w:t>Orlay tudtára adja, hogy nem akarjuk zavarni, csak a légiriadó rögzít ide, és beszélgetésbe kevered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 furcsa legény ez a kis bosnyák, a félrecsapott fezzel a fején!</w:t>
      </w:r>
    </w:p>
    <w:p>
      <w:pPr>
        <w:pStyle w:val="Normal"/>
        <w:spacing w:before="120" w:after="0"/>
        <w:ind w:firstLine="567"/>
        <w:jc w:val="both"/>
        <w:rPr/>
      </w:pPr>
      <w:r>
        <w:rPr>
          <w:rFonts w:cs="Palatino Linotype" w:ascii="Palatino Linotype" w:hAnsi="Palatino Linotype"/>
          <w:iCs/>
        </w:rPr>
        <w:t>Olajbarna arca, villogó szeme, szénfekete bajuszkája csupa ápoltság. Jól szabott, gyűretlen tábori zubbonyán, meghökkentő tömegű kitüntetés. Érdemkereszt, Signum laudis kétszer, arany-, pántos nagyezüst, pántos kisezüst és bronz vitézségi érem. És vadonatúj, élesre vasalt, fekete tisztinadrág meg töretlen lakkcipő van rajta.</w:t>
      </w:r>
    </w:p>
    <w:p>
      <w:pPr>
        <w:pStyle w:val="Normal"/>
        <w:spacing w:before="120" w:after="0"/>
        <w:ind w:firstLine="567"/>
        <w:jc w:val="both"/>
        <w:rPr/>
      </w:pPr>
      <w:r>
        <w:rPr>
          <w:rFonts w:cs="Palatino Linotype" w:ascii="Palatino Linotype" w:hAnsi="Palatino Linotype"/>
          <w:iCs/>
        </w:rPr>
        <w:t>Megáll az ember esze! És mindez fönt a Berettán, 1700 méter magasságban, a gránátpokolban.</w:t>
      </w:r>
    </w:p>
    <w:p>
      <w:pPr>
        <w:pStyle w:val="Normal"/>
        <w:spacing w:before="120" w:after="0"/>
        <w:ind w:firstLine="567"/>
        <w:jc w:val="both"/>
        <w:rPr/>
      </w:pPr>
      <w:r>
        <w:rPr>
          <w:rFonts w:cs="Palatino Linotype" w:ascii="Palatino Linotype" w:hAnsi="Palatino Linotype"/>
          <w:iCs/>
        </w:rPr>
        <w:t>Halil úrfi azt mondja, ez az egyetlen passziója. Tavalyelőtt jött ki a kadétiskolából, két hónapig volt Bécsben, a póttestnél, azóta meg hol a fronton van, hol meg szabadságon. Anyja régen meghalt, az apja őrnagy volt a kettes bosnyákoknál, s még a háború elején elesett. Azóta Bécsben van odahaza. Haj, Bécs! Micsoda város, micsoda élet, micsoda korzó, micsoda nők! És mivel Bécs messze van, ő meg szeret tisztán, jó ruhában járni, s ez itt is lehetséges, hát bizony öltözködik, mint egy szalonkatona, fütyörészik, mint a nők dédelgetettje, és korzózik a Mostar-tábor ösvényein, mintha az a Kärtnerstrasse volna. Elvégre minden csak felfogás és fantázia dolga. Addig uraskodjék az ember, amíg teheti.</w:t>
      </w:r>
    </w:p>
    <w:p>
      <w:pPr>
        <w:pStyle w:val="Normal"/>
        <w:spacing w:before="120" w:after="0"/>
        <w:ind w:firstLine="567"/>
        <w:jc w:val="both"/>
        <w:rPr/>
      </w:pPr>
      <w:r>
        <w:rPr>
          <w:rFonts w:cs="Palatino Linotype" w:ascii="Palatino Linotype" w:hAnsi="Palatino Linotype"/>
          <w:iCs/>
        </w:rPr>
        <w:t>Nem igaz? Úgyis csak egyszer fiatal az ember, még a muzulmánfilozófia szerint is. Ha meg jön a parancs, hogy: Sturm-Halbkompanie, vorwärts!</w:t>
      </w:r>
      <w:r>
        <w:rPr>
          <w:rStyle w:val="FootnoteCharacters"/>
          <w:rStyle w:val="FootnoteAnchor"/>
          <w:rFonts w:cs="Palatino Linotype" w:ascii="Palatino Linotype" w:hAnsi="Palatino Linotype"/>
          <w:iCs/>
        </w:rPr>
        <w:footnoteReference w:id="20"/>
      </w:r>
      <w:r>
        <w:rPr>
          <w:rFonts w:cs="Palatino Linotype" w:ascii="Palatino Linotype" w:hAnsi="Palatino Linotype"/>
          <w:iCs/>
        </w:rPr>
        <w:t xml:space="preserve"> – akkor úgyis megszűnik a világ, és csak a rámenés a fontos, a precíz sodritás és a kézigrán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nivaló egy köly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megkérdezem tőle, hol a csodában vasaltatja a nadrágját, azt mondja, hogy három is van. Egyébként állandóan vasalás alatt van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o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átam mögött lévő kőkunyhó felé mutat.</w:t>
      </w:r>
    </w:p>
    <w:p>
      <w:pPr>
        <w:pStyle w:val="Normal"/>
        <w:spacing w:before="120" w:after="0"/>
        <w:ind w:firstLine="567"/>
        <w:jc w:val="both"/>
        <w:rPr/>
      </w:pPr>
      <w:r>
        <w:rPr>
          <w:rFonts w:cs="Palatino Linotype" w:ascii="Palatino Linotype" w:hAnsi="Palatino Linotype"/>
          <w:iCs/>
        </w:rPr>
        <w:t>Elhőkölök.</w:t>
      </w:r>
    </w:p>
    <w:p>
      <w:pPr>
        <w:pStyle w:val="Normal"/>
        <w:spacing w:before="120" w:after="0"/>
        <w:ind w:firstLine="567"/>
        <w:jc w:val="both"/>
        <w:rPr/>
      </w:pPr>
      <w:r>
        <w:rPr>
          <w:rFonts w:cs="Palatino Linotype" w:ascii="Palatino Linotype" w:hAnsi="Palatino Linotype"/>
          <w:iCs/>
        </w:rPr>
        <w:t>Szálas bosnyák katona vasal egy deszkalapon. A deszkalap két üres töltényládán fekszik, a vasalás alatt lévő nadrágon sisteregve gőzölög a nedves vászondarab, és a vasaló ide-oda jár rajta. Vasaló? Ugyan! Egy rohamsisak burája. A sisakban parázs izzik, a sisak peremén, ráerősített fafogantyú. És a nadrág pompásan vasalódik.</w:t>
      </w:r>
    </w:p>
    <w:p>
      <w:pPr>
        <w:pStyle w:val="Normal"/>
        <w:spacing w:before="120" w:after="0"/>
        <w:ind w:firstLine="567"/>
        <w:jc w:val="both"/>
        <w:rPr/>
      </w:pPr>
      <w:r>
        <w:rPr>
          <w:rFonts w:cs="Palatino Linotype" w:ascii="Palatino Linotype" w:hAnsi="Palatino Linotype"/>
          <w:iCs/>
        </w:rPr>
        <w:t>A bosnyák most leveszi a nadrágról, megfogja az állszíj helyére fűzött drótkantárt, és lengeti maga előtt a sisakot, szabály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t az asszonyok a vasal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evetjük magunkat.</w:t>
      </w:r>
    </w:p>
    <w:p>
      <w:pPr>
        <w:pStyle w:val="Normal"/>
        <w:spacing w:before="120" w:after="0"/>
        <w:ind w:firstLine="567"/>
        <w:jc w:val="both"/>
        <w:rPr/>
      </w:pPr>
      <w:r>
        <w:rPr>
          <w:rFonts w:cs="Palatino Linotype" w:ascii="Palatino Linotype" w:hAnsi="Palatino Linotype"/>
          <w:iCs/>
        </w:rPr>
        <w:t>Sok mindenféle alkalmazásban láttuk már a vaskalapot. Láttam bográcsnak, kútvödörnek, gyümölcskosárnak, víztartónak, kályhának, bormerítőnek, mosdótálnak, de vasalónak – még soha. Ez új volt. Úgy látszik, a bakakoponya ötletekben kimeríthetet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égiriadó elmúlt, elköszönünk a fekete képű kis töröktói. A gazdám bemegy az ezredparancsnokságra, én meg elnézegetem a mellette dolgozó, sziklába bújt kőfúrógép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 Fűzfa! – dörmög rám rekedten vala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 Baranyi hadnagy az. Az ezredkavernából lépett ki épp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te mért nem alszol? – kérdezem csodálkozva. – Az este jöttetek ki a vonalból, s nyújtózhatnál déli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yújtóztam is volna – nevetett a kisöreg –, ha lehetet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hogy van a Mostar-táborban, éppen az én kulipintyómmal szemben lévő viskóban egy fura kis bosnyák hadnagy. Az rám zörgetett hajnalban, hogy magyar testvérrel akar inni. Valami földöntúli pálinkával hencegett, amit az este kap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te, persze, nem bírtad volna ki, hogy árva magában igyék? – kérdezem évőd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lehetett kitérni – mentegetőzik Baranyi. – Magyar pajtást kívánt, hát becsület dolga volt. Megjegyzem, marhaság volt az egész, mert a csodapálinka förtelmes kotyvaléknak bizonyult. De a vaddisznó úgy iszik, mint a homok, pedig a vallása is tiltaná. Most itt jártam az ezredfőorvosnál, adjon valami szert, mert a gyomrom olyan, mintha három kandúr kaparászna benne. A fene az ilyen it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 komádnak kutya baja. Az imént ismerkedtünk meg vele. Üde, akár a gyöngyvirá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 csóválja meg a fejét Baranyi:. – Olyan a bendője annak, mint a tevének. Csaknem csúffá tett. Ügyelnem kellett, hogy ember maradjak.</w:t>
      </w:r>
    </w:p>
    <w:p>
      <w:pPr>
        <w:pStyle w:val="Normal"/>
        <w:spacing w:before="120" w:after="0"/>
        <w:ind w:firstLine="567"/>
        <w:jc w:val="both"/>
        <w:rPr/>
      </w:pPr>
      <w:r>
        <w:rPr>
          <w:rFonts w:cs="Palatino Linotype" w:ascii="Palatino Linotype" w:hAnsi="Palatino Linotype"/>
          <w:iCs/>
        </w:rPr>
        <w:t>Orlay kijön az ezredtói, Baranyi elpárolog, s mi visszamegyünk szűkké lett odúnk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okásos gránátbál megkezdődik a Capriién és a Bonató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tart egész napon át.</w:t>
      </w:r>
    </w:p>
    <w:p>
      <w:pPr>
        <w:pStyle w:val="Normal"/>
        <w:spacing w:before="120" w:after="0"/>
        <w:ind w:firstLine="567"/>
        <w:jc w:val="both"/>
        <w:rPr/>
      </w:pPr>
      <w:r>
        <w:rPr>
          <w:rFonts w:cs="Palatino Linotype" w:ascii="Palatino Linotype" w:hAnsi="Palatino Linotype"/>
          <w:iCs/>
        </w:rPr>
        <w:t>Alkonyatkor állásba megy a harmincas zászlóalj másik fele is, és hajnalra hátravánszorognak a mi századaink a Tátra-táborb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ivel ránk virradt, már nem vonulhattunk el. Ott kellett töltenünk még egy napot a gránátverte, kietlen sziklatáborokban.</w:t>
      </w:r>
    </w:p>
    <w:p>
      <w:pPr>
        <w:pStyle w:val="Normal"/>
        <w:spacing w:before="120" w:after="0"/>
        <w:ind w:firstLine="567"/>
        <w:jc w:val="both"/>
        <w:rPr/>
      </w:pPr>
      <w:r>
        <w:rPr>
          <w:rFonts w:cs="Palatino Linotype" w:ascii="Palatino Linotype" w:hAnsi="Palatino Linotype"/>
          <w:iCs/>
        </w:rPr>
        <w:t>Délben olyan tüzet kapott a Beretta, hogy két emberünk meg is sebesült, a messzire repülő kövektől.</w:t>
      </w:r>
    </w:p>
    <w:p>
      <w:pPr>
        <w:pStyle w:val="Normal"/>
        <w:spacing w:before="120" w:after="0"/>
        <w:ind w:firstLine="567"/>
        <w:jc w:val="both"/>
        <w:rPr/>
      </w:pPr>
      <w:r>
        <w:rPr>
          <w:rFonts w:cs="Palatino Linotype" w:ascii="Palatino Linotype" w:hAnsi="Palatino Linotype"/>
          <w:iCs/>
        </w:rPr>
        <w:t>Vizet már csak fél litert kaptunk, s tikkadva vártuk az alkonyatot, hogy útba indulhass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azután nekilódultunk.</w:t>
      </w:r>
    </w:p>
    <w:p>
      <w:pPr>
        <w:pStyle w:val="Normal"/>
        <w:spacing w:before="120" w:after="0"/>
        <w:ind w:firstLine="567"/>
        <w:jc w:val="both"/>
        <w:rPr/>
      </w:pPr>
      <w:r>
        <w:rPr>
          <w:rFonts w:cs="Palatino Linotype" w:ascii="Palatino Linotype" w:hAnsi="Palatino Linotype"/>
          <w:iCs/>
        </w:rPr>
        <w:t>Orlay a zászlóalj végére maradt Hollával, engem meg előreküldött a törzzsel. A géppuskás századnak később, nagyobb homályban, a Gozzán át kellett lejönnie, mert málhás lovakkal csak ott lehetett közlekedni.</w:t>
      </w:r>
    </w:p>
    <w:p>
      <w:pPr>
        <w:pStyle w:val="Normal"/>
        <w:spacing w:before="120" w:after="0"/>
        <w:ind w:firstLine="567"/>
        <w:jc w:val="both"/>
        <w:rPr/>
      </w:pPr>
      <w:r>
        <w:rPr>
          <w:rFonts w:cs="Palatino Linotype" w:ascii="Palatino Linotype" w:hAnsi="Palatino Linotype"/>
          <w:iCs/>
        </w:rPr>
        <w:t>A Lorenzo-szakadékban ereszkedtünk le a Brenta-völgybe, a föl-lejáró teherhordó századok között. Ez se volt éppen vidám séta, mert a szakadék felső kiöblösödése fölött sűrűn robbantak a srapnelek és gránátok, s a kupakjaik, cserepeik, kőgörgetegeket sodorva magukkal, ömlöttek le az összeszűkülő, meredek szakadékba. Ilyenkor a sziklába vájt szerpentinösvény falához kellett lapulnunk, hogy fölöttünk rohanjon le a kőlavina. Vagy húszszor tapadtunk így hozzá a falhoz. Néhány könnyebb zúzódással meg is úsztuk a dolgot.</w:t>
      </w:r>
    </w:p>
    <w:p>
      <w:pPr>
        <w:pStyle w:val="Normal"/>
        <w:spacing w:before="120" w:after="0"/>
        <w:ind w:firstLine="567"/>
        <w:jc w:val="both"/>
        <w:rPr/>
      </w:pPr>
      <w:r>
        <w:rPr>
          <w:rFonts w:cs="Palatino Linotype" w:ascii="Palatino Linotype" w:hAnsi="Palatino Linotype"/>
          <w:iCs/>
        </w:rPr>
        <w:t>A szakadék felénél már reszkettek a lábaink a gyors ütemű menettől.</w:t>
      </w:r>
    </w:p>
    <w:p>
      <w:pPr>
        <w:pStyle w:val="Normal"/>
        <w:spacing w:before="120" w:after="0"/>
        <w:ind w:firstLine="567"/>
        <w:jc w:val="both"/>
        <w:rPr/>
      </w:pPr>
      <w:r>
        <w:rPr>
          <w:rFonts w:cs="Palatino Linotype" w:ascii="Palatino Linotype" w:hAnsi="Palatino Linotype"/>
          <w:iCs/>
        </w:rPr>
        <w:t>Mikor azután, vagy egyórai sietéssel, leértünk a Brenta-völgy aljára: le kellett ülnünk. A combizmaink úgy remegtek, mintha villamos árammal rángatták volna őket.</w:t>
      </w:r>
    </w:p>
    <w:p>
      <w:pPr>
        <w:pStyle w:val="Normal"/>
        <w:spacing w:before="120" w:after="0"/>
        <w:ind w:firstLine="567"/>
        <w:jc w:val="both"/>
        <w:rPr/>
      </w:pPr>
      <w:r>
        <w:rPr>
          <w:rFonts w:cs="Palatino Linotype" w:ascii="Palatino Linotype" w:hAnsi="Palatino Linotype"/>
          <w:iCs/>
        </w:rPr>
        <w:t>Szürkült, mire együtt volt megint a zászlóalj. Az Il Termini-alagút táján ért le a Lorenzo-szakadék. Ebben a vasúti alagútban tanyázott a pécsi honvédek ezredparancsnoksá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dáig rendeltette előre Orlay a hátaslovainkat is.</w:t>
      </w:r>
    </w:p>
    <w:p>
      <w:pPr>
        <w:pStyle w:val="Normal"/>
        <w:spacing w:before="120" w:after="0"/>
        <w:ind w:firstLine="567"/>
        <w:jc w:val="both"/>
        <w:rPr/>
      </w:pPr>
      <w:r>
        <w:rPr>
          <w:rFonts w:cs="Palatino Linotype" w:ascii="Palatino Linotype" w:hAnsi="Palatino Linotype"/>
          <w:iCs/>
        </w:rPr>
        <w:t>Öreg Botka örvendezve vezette elém vékony lábú sárgámat, s Gorilla is röhögve kapkodott a zsebem felé. Csak néhány kemény kétszersültdarabka volt benne, de a falánk kanca azt is mohón ropogtatta szét zablás szájában.</w:t>
      </w:r>
    </w:p>
    <w:p>
      <w:pPr>
        <w:pStyle w:val="Normal"/>
        <w:spacing w:before="120" w:after="0"/>
        <w:ind w:firstLine="567"/>
        <w:jc w:val="both"/>
        <w:rPr/>
      </w:pPr>
      <w:r>
        <w:rPr>
          <w:rFonts w:cs="Palatino Linotype" w:ascii="Palatino Linotype" w:hAnsi="Palatino Linotype"/>
          <w:iCs/>
        </w:rPr>
        <w:t>Lóra szálltunk, s Orlay, karján a vinnyogó kiskutyával, elindult a zászlóalj előtt.</w:t>
      </w:r>
    </w:p>
    <w:p>
      <w:pPr>
        <w:pStyle w:val="Normal"/>
        <w:spacing w:before="120" w:after="0"/>
        <w:ind w:firstLine="567"/>
        <w:jc w:val="both"/>
        <w:rPr/>
      </w:pPr>
      <w:r>
        <w:rPr>
          <w:rFonts w:cs="Palatino Linotype" w:ascii="Palatino Linotype" w:hAnsi="Palatino Linotype"/>
          <w:iCs/>
        </w:rPr>
        <w:t>Rendekben, nagy szakasztávközökkel vonultunk tovább északnak, a Brenta mentén. Az út közvetlenül a Dolomit-tömb fala alatt kanyargott Cismon felé, úgyhogy a Col del Rossón álló francia tüzérség alig férhetett hozzá. Gránátjai a Brenta zöld lapályát döngették.</w:t>
      </w:r>
    </w:p>
    <w:p>
      <w:pPr>
        <w:pStyle w:val="Normal"/>
        <w:spacing w:before="120" w:after="0"/>
        <w:ind w:firstLine="567"/>
        <w:jc w:val="both"/>
        <w:rPr/>
      </w:pPr>
      <w:r>
        <w:rPr>
          <w:rFonts w:cs="Palatino Linotype" w:ascii="Palatino Linotype" w:hAnsi="Palatino Linotype"/>
          <w:iCs/>
        </w:rPr>
        <w:t>Fáradtan értek a századok a Cismon és a Brenta összefolyásánál lévő Cismon falucskáig. Ott pihenőt adott a gazdánk, majd még nagyobb távközökkel, gyors menetben fordultunk nyugatnak. Futólépésben keltünk át a Cismon-patak gyakori tűzben álló hídján, és igyekeztünk tovább, a nyugat felől felénk siető Brenta mentén, Primolano irányába.</w:t>
      </w:r>
    </w:p>
    <w:p>
      <w:pPr>
        <w:pStyle w:val="Normal"/>
        <w:spacing w:before="120" w:after="0"/>
        <w:ind w:firstLine="567"/>
        <w:jc w:val="both"/>
        <w:rPr/>
      </w:pPr>
      <w:r>
        <w:rPr>
          <w:rFonts w:cs="Palatino Linotype" w:ascii="Palatino Linotype" w:hAnsi="Palatino Linotype"/>
          <w:iCs/>
        </w:rPr>
        <w:t>Fojtogató por... nyikorgó kocsioszlopok... ostorpattogás... lóprüsszögés és sötétség.</w:t>
      </w:r>
    </w:p>
    <w:p>
      <w:pPr>
        <w:pStyle w:val="Normal"/>
        <w:spacing w:before="120" w:after="0"/>
        <w:ind w:firstLine="567"/>
        <w:jc w:val="both"/>
        <w:rPr/>
      </w:pPr>
      <w:r>
        <w:rPr>
          <w:rFonts w:cs="Palatino Linotype" w:ascii="Palatino Linotype" w:hAnsi="Palatino Linotype"/>
          <w:iCs/>
        </w:rPr>
        <w:t>Átvergődtünk Primolano összelőtt, régi útzáró erődművein, riadt utcácskáin, s elhagyva a völgyben futó műutat, keskenyebb hegyi úton kapaszkodtunk föl, a folyótól északra emelkedő hegyvidéknek.</w:t>
      </w:r>
    </w:p>
    <w:p>
      <w:pPr>
        <w:pStyle w:val="Normal"/>
        <w:spacing w:before="120" w:after="0"/>
        <w:ind w:firstLine="567"/>
        <w:jc w:val="both"/>
        <w:rPr/>
      </w:pPr>
      <w:r>
        <w:rPr>
          <w:rFonts w:cs="Palatino Linotype" w:ascii="Palatino Linotype" w:hAnsi="Palatino Linotype"/>
          <w:iCs/>
        </w:rPr>
        <w:t>Lassanként kiértünk az olasz ágyúk hordtávolságából, Orlay összébb zárkóztatta a századokat.</w:t>
      </w:r>
    </w:p>
    <w:p>
      <w:pPr>
        <w:pStyle w:val="Normal"/>
        <w:spacing w:before="120" w:after="0"/>
        <w:ind w:firstLine="567"/>
        <w:jc w:val="both"/>
        <w:rPr/>
      </w:pPr>
      <w:r>
        <w:rPr>
          <w:rFonts w:cs="Palatino Linotype" w:ascii="Palatino Linotype" w:hAnsi="Palatino Linotype"/>
          <w:iCs/>
        </w:rPr>
        <w:t>Zihálva, kidagadt nyakerekkel botorkáltak előre a szegény emberek a holdfényes hegyoldalban. S nyújtogatták a nyakukat, hogy vajon az a néhány fénypont, amely fölöttünk látszik, már Rivai-e?</w:t>
      </w:r>
    </w:p>
    <w:p>
      <w:pPr>
        <w:pStyle w:val="Normal"/>
        <w:spacing w:before="120" w:after="0"/>
        <w:ind w:firstLine="567"/>
        <w:jc w:val="both"/>
        <w:rPr/>
      </w:pPr>
      <w:r>
        <w:rPr>
          <w:rFonts w:cs="Palatino Linotype" w:ascii="Palatino Linotype" w:hAnsi="Palatino Linotype"/>
          <w:iCs/>
        </w:rPr>
        <w:t>Dehogyis volt Rivai! Soras volt és Mellame.</w:t>
      </w:r>
    </w:p>
    <w:p>
      <w:pPr>
        <w:pStyle w:val="Normal"/>
        <w:spacing w:before="120" w:after="0"/>
        <w:ind w:firstLine="567"/>
        <w:jc w:val="both"/>
        <w:rPr/>
      </w:pPr>
      <w:r>
        <w:rPr>
          <w:rFonts w:cs="Palatino Linotype" w:ascii="Palatino Linotype" w:hAnsi="Palatino Linotype"/>
          <w:iCs/>
        </w:rPr>
        <w:t>Már nem szólt senki. Vagy ha szólt, csak ingerült szitok kacskaringózott ki belőle.</w:t>
      </w:r>
    </w:p>
    <w:p>
      <w:pPr>
        <w:pStyle w:val="Normal"/>
        <w:spacing w:before="120" w:after="0"/>
        <w:ind w:firstLine="567"/>
        <w:jc w:val="both"/>
        <w:rPr/>
      </w:pPr>
      <w:r>
        <w:rPr>
          <w:rFonts w:cs="Palatino Linotype" w:ascii="Palatino Linotype" w:hAnsi="Palatino Linotype"/>
          <w:iCs/>
        </w:rPr>
        <w:t>A százados úr időnként megállott s elvonultatta maga előtt a vánszorgó századokat. Azután megint előreügetett az élre.</w:t>
      </w:r>
    </w:p>
    <w:p>
      <w:pPr>
        <w:pStyle w:val="Normal"/>
        <w:spacing w:before="120" w:after="0"/>
        <w:ind w:firstLine="567"/>
        <w:jc w:val="both"/>
        <w:rPr/>
      </w:pPr>
      <w:r>
        <w:rPr>
          <w:rFonts w:cs="Palatino Linotype" w:ascii="Palatino Linotype" w:hAnsi="Palatino Linotype"/>
          <w:iCs/>
        </w:rPr>
        <w:t>Soras után olyan felindultan lovagolt mellém, hogy megdöbben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gától nem szólott, hát én kockáztattam meg a halk kérd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történt... kapitány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önyörű! – fortyant ki belőle a méreg. – Ez a sunyi Király szakaszvezető, tudod, ez az orosz fogságból hazakerült ember, valóságos lázító beszédet mormogott a többieknek. Éppen rajtacsíptem. Hogy bolond az egész zászlóalj, amiért még itt szenved, hogy az urak az okai a háborúnak, hogy le kell ütni minden burzsujt és a többi. Persze kilódítottam a sorból, elvettem a fegyverét, s Bajóczky meg Rozsos őrmester fedezete alatt, nyomban a hadosztálybíróság fogdájába kísértettem. Még csak ez hiányzik! Bolsevik agitáció! És éppen az én zászlóalja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ú ideig léptetett némán, maga elé bámul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enesetre szomorúan jellemző – folytatta utóbb – ez az egész eset. Csak abban téved ez a szerencsétlen kommunista agitátor, hogy az én zászlóaljamban is meg lehet próbálkozni ilyesmi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am.</w:t>
      </w:r>
    </w:p>
    <w:p>
      <w:pPr>
        <w:pStyle w:val="Normal"/>
        <w:spacing w:before="120" w:after="0"/>
        <w:ind w:firstLine="567"/>
        <w:jc w:val="both"/>
        <w:rPr/>
      </w:pPr>
      <w:r>
        <w:rPr>
          <w:rFonts w:cs="Palatino Linotype" w:ascii="Palatino Linotype" w:hAnsi="Palatino Linotype"/>
          <w:iCs/>
        </w:rPr>
        <w:t>Éjfélkor értünk fel Rivaiba. A hosszú hegyi község, ezüstös holdfényben lehelte a békét. Csak délen villogott és fortyogott az asiagói pokol, és délkeleten, fönt a magasban, az Asolone–Pertica–Grappa-tömb frontszakasza.</w:t>
      </w:r>
    </w:p>
    <w:p>
      <w:pPr>
        <w:pStyle w:val="Normal"/>
        <w:spacing w:before="120" w:after="0"/>
        <w:ind w:firstLine="567"/>
        <w:jc w:val="both"/>
        <w:rPr/>
      </w:pPr>
      <w:r>
        <w:rPr>
          <w:rFonts w:cs="Palatino Linotype" w:ascii="Palatino Linotype" w:hAnsi="Palatino Linotype"/>
          <w:iCs/>
        </w:rPr>
        <w:t>A Gáhé már várt bennünket. Emberei ügyesen, gyorsan vezették szállásaikra a szakaszokat és századokat, s tíz perc múlva már csajkával sorakoztak az emberek a mozgókonyhák körül.</w:t>
      </w:r>
    </w:p>
    <w:p>
      <w:pPr>
        <w:pStyle w:val="Normal"/>
        <w:spacing w:before="120" w:after="0"/>
        <w:ind w:firstLine="567"/>
        <w:jc w:val="both"/>
        <w:rPr/>
      </w:pPr>
      <w:r>
        <w:rPr>
          <w:rFonts w:cs="Palatino Linotype" w:ascii="Palatino Linotype" w:hAnsi="Palatino Linotype"/>
          <w:iCs/>
        </w:rPr>
        <w:t>A zászlóaljiroda és Orlay a paplakban kapott szállást, mi ketten Hollóval a mellette levő, szegényes kis viskóban.</w:t>
      </w:r>
    </w:p>
    <w:p>
      <w:pPr>
        <w:pStyle w:val="Normal"/>
        <w:spacing w:before="120" w:after="0"/>
        <w:ind w:firstLine="567"/>
        <w:jc w:val="both"/>
        <w:rPr/>
      </w:pPr>
      <w:r>
        <w:rPr>
          <w:rFonts w:cs="Palatino Linotype" w:ascii="Palatino Linotype" w:hAnsi="Palatino Linotype"/>
          <w:iCs/>
        </w:rPr>
        <w:t>Behúzattuk a századtelefonokat, Orlay távmondatot diktált, amelyben pihenőt rendelt másnapra, jelentettem megérkezésünket az ezredparancsnokságnak meg a hadosztály ügyeletes tisztjének, s avval elbocsátott a gazdá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ábaink úgy remegtek, hogy örültünk Hollával, amikor a szállásunkon lezökkenhettünk az első székre. Csak az asztalon álló kancsónak estünk neki, és ittunk, ittunk kidülledő sz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tlanul faltuk a vacsorát, és szótlanul vetkőztünk.</w:t>
      </w:r>
    </w:p>
    <w:p>
      <w:pPr>
        <w:pStyle w:val="Normal"/>
        <w:spacing w:before="120" w:after="0"/>
        <w:ind w:firstLine="567"/>
        <w:jc w:val="both"/>
        <w:rPr/>
      </w:pPr>
      <w:r>
        <w:rPr>
          <w:rFonts w:cs="Palatino Linotype" w:ascii="Palatino Linotype" w:hAnsi="Palatino Linotype"/>
          <w:iCs/>
        </w:rPr>
        <w:t>Négy hét óta először került le rólunk a nadrág. A szakadatlan viseléstől olyan volt, hogy amikor a székre vetettük, össze se csuklott. Úgy tartotta a testünk vonalait, mintha bádog lett volna. Rá kellett csapni, hogy össze lehessen hajlítani.</w:t>
      </w:r>
    </w:p>
    <w:p>
      <w:pPr>
        <w:pStyle w:val="Normal"/>
        <w:spacing w:before="120" w:after="0"/>
        <w:ind w:firstLine="567"/>
        <w:jc w:val="both"/>
        <w:rPr/>
      </w:pPr>
      <w:r>
        <w:rPr>
          <w:rFonts w:cs="Palatino Linotype" w:ascii="Palatino Linotype" w:hAnsi="Palatino Linotype"/>
          <w:iCs/>
        </w:rPr>
        <w:t>Rongyos kis ágyakba feküdtünk. De mégis ágyak voltak. Recsegtek minden mozdulatunknál, de mégis ki lehetett nyújtózni bennük.</w:t>
      </w:r>
    </w:p>
    <w:p>
      <w:pPr>
        <w:pStyle w:val="Normal"/>
        <w:spacing w:before="120" w:after="0"/>
        <w:ind w:firstLine="567"/>
        <w:jc w:val="both"/>
        <w:rPr/>
      </w:pPr>
      <w:r>
        <w:rPr>
          <w:rFonts w:cs="Palatino Linotype" w:ascii="Palatino Linotype" w:hAnsi="Palatino Linotype"/>
          <w:iCs/>
        </w:rPr>
        <w:t>A két legény elköszönt, Feri elfújta a szakaszlámpát, s kidöcögtek a konyhán vetett vackaik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ázember még dünnyögött egy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nyiért mennél el most az udvari bálba, Fűzf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jbajos vagy, Franci – motyogtam. – Hogy jut ez most az eszed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la már nem felelt.</w:t>
      </w:r>
    </w:p>
    <w:p>
      <w:pPr>
        <w:pStyle w:val="Normal"/>
        <w:spacing w:before="120" w:after="0"/>
        <w:ind w:firstLine="567"/>
        <w:jc w:val="both"/>
        <w:rPr/>
      </w:pPr>
      <w:r>
        <w:rPr>
          <w:rFonts w:cs="Palatino Linotype" w:ascii="Palatino Linotype" w:hAnsi="Palatino Linotype"/>
          <w:iCs/>
        </w:rPr>
        <w:t>Imádkozni akartam, de az első mondatnál elakadt a gondolat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mbergép, a katonagép hajtórugója lejárt.</w:t>
      </w:r>
    </w:p>
    <w:p>
      <w:pPr>
        <w:pStyle w:val="Normal"/>
        <w:spacing w:before="120" w:after="0"/>
        <w:ind w:firstLine="567"/>
        <w:jc w:val="both"/>
        <w:rPr/>
      </w:pPr>
      <w:r>
        <w:rPr>
          <w:rFonts w:cs="Palatino Linotype" w:ascii="Palatino Linotype" w:hAnsi="Palatino Linotype"/>
          <w:iCs/>
        </w:rPr>
        <w:t>Mély önkívületbe bódított, és úgy kerített hatalmába az álo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snap kijött a szabadság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napután, szeptember 14-én este mehetek.</w:t>
      </w:r>
    </w:p>
    <w:p>
      <w:pPr>
        <w:pStyle w:val="Normal"/>
        <w:spacing w:before="120" w:after="0"/>
        <w:ind w:firstLine="567"/>
        <w:jc w:val="both"/>
        <w:rPr/>
      </w:pPr>
      <w:r>
        <w:rPr>
          <w:rFonts w:cs="Palatino Linotype" w:ascii="Palatino Linotype" w:hAnsi="Palatino Linotype"/>
          <w:iCs/>
        </w:rPr>
        <w:t>Megírtam édesanyámnak és Borikának, hogy egy hetet odahaza töltök, a hátralevő kettőt meg Karlovác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ddig még mindent rendbe akartam tenni.</w:t>
      </w:r>
    </w:p>
    <w:p>
      <w:pPr>
        <w:pStyle w:val="Normal"/>
        <w:spacing w:before="120" w:after="0"/>
        <w:ind w:firstLine="567"/>
        <w:jc w:val="both"/>
        <w:rPr/>
      </w:pPr>
      <w:r>
        <w:rPr>
          <w:rFonts w:cs="Palatino Linotype" w:ascii="Palatino Linotype" w:hAnsi="Palatino Linotype"/>
          <w:iCs/>
        </w:rPr>
        <w:t>Ruha-kiegészítést, tartalék-élelemigénylést, műszaki szerelvénypótlást, telefontelepek cseréjét, vonatszemle jelentést, kitüntetési felterjesztéseket, s a jó Isten tudja még, mi mind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olyan mérhetetlen fáradt ne lettem volna!</w:t>
      </w:r>
    </w:p>
    <w:p>
      <w:pPr>
        <w:pStyle w:val="Normal"/>
        <w:spacing w:before="120" w:after="0"/>
        <w:ind w:firstLine="567"/>
        <w:jc w:val="both"/>
        <w:rPr/>
      </w:pPr>
      <w:r>
        <w:rPr>
          <w:rFonts w:cs="Palatino Linotype" w:ascii="Palatino Linotype" w:hAnsi="Palatino Linotype"/>
          <w:iCs/>
        </w:rPr>
        <w:t>Minden csontom fájt, minden izmom húzódott, a fejem meg zúgott. Néha megállottam a munkában, s percekig bámultam magam elé. Minden akaraterőmre szükségem volt, hogy újból gondolkozásra nógassam az agyamat.</w:t>
      </w:r>
    </w:p>
    <w:p>
      <w:pPr>
        <w:pStyle w:val="Normal"/>
        <w:spacing w:before="120" w:after="0"/>
        <w:ind w:firstLine="567"/>
        <w:jc w:val="both"/>
        <w:rPr/>
      </w:pPr>
      <w:r>
        <w:rPr>
          <w:rFonts w:cs="Palatino Linotype" w:ascii="Palatino Linotype" w:hAnsi="Palatino Linotype"/>
          <w:iCs/>
        </w:rPr>
        <w:t>Nem tudtam, mi ez. Valami sohasem érzett, leverő, szörnyű csüggedés, avagy betegség?</w:t>
      </w:r>
    </w:p>
    <w:p>
      <w:pPr>
        <w:pStyle w:val="Normal"/>
        <w:spacing w:before="120" w:after="0"/>
        <w:ind w:firstLine="567"/>
        <w:jc w:val="both"/>
        <w:rPr/>
      </w:pPr>
      <w:r>
        <w:rPr>
          <w:rFonts w:cs="Palatino Linotype" w:ascii="Palatino Linotype" w:hAnsi="Palatino Linotype"/>
          <w:iCs/>
        </w:rPr>
        <w:t>Lehurrogtam magam: betegség? Marhaság! Hiszen, ha megkaptam volna azt a portugál vagy miféle nyavalyát, amit a bakák patkányrágásnak hívnak, akkor lázam volna. Az meg nincs. Ej, hát persze, csak fáradtság! Nyápic, vacak kölyök vagyok, s elnyűtt ez a négy hét. Az „Aszaló”. Ahogy embereink nevezik az Asolone-front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dühös akarattal végeztem a dolgo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ászlóalj 597 puskára olvadt.</w:t>
      </w:r>
    </w:p>
    <w:p>
      <w:pPr>
        <w:pStyle w:val="Normal"/>
        <w:spacing w:before="120" w:after="0"/>
        <w:ind w:firstLine="567"/>
        <w:jc w:val="both"/>
        <w:rPr/>
      </w:pPr>
      <w:r>
        <w:rPr>
          <w:rFonts w:cs="Palatino Linotype" w:ascii="Palatino Linotype" w:hAnsi="Palatino Linotype"/>
          <w:iCs/>
        </w:rPr>
        <w:t>A ruhák: merő rongy. A cérnaigénylésre az a válasz, hogy cérna nincs, de valami növényi háncsból való vonalfélét kapunk. A szétrongyolt bakancsok helyett kapott lábbeli talpa falapokból és gyöngébb bőrből kiagyalt patent. Az emberek úgy kopognak benne, mint megannyi nagypénteki fakalapács.</w:t>
      </w:r>
    </w:p>
    <w:p>
      <w:pPr>
        <w:pStyle w:val="Normal"/>
        <w:spacing w:before="120" w:after="0"/>
        <w:ind w:firstLine="567"/>
        <w:jc w:val="both"/>
        <w:rPr/>
      </w:pPr>
      <w:r>
        <w:rPr>
          <w:rFonts w:cs="Palatino Linotype" w:ascii="Palatino Linotype" w:hAnsi="Palatino Linotype"/>
          <w:iCs/>
        </w:rPr>
        <w:t>Első nap fürdőbe kellett vinni a szakaszokat. Szívesen is mentek, hogy megcsutakolják magukat, csak a szappan ne lett volna csupa homok.</w:t>
      </w:r>
    </w:p>
    <w:p>
      <w:pPr>
        <w:pStyle w:val="Normal"/>
        <w:spacing w:before="120" w:after="0"/>
        <w:ind w:firstLine="567"/>
        <w:jc w:val="both"/>
        <w:rPr/>
      </w:pPr>
      <w:r>
        <w:rPr>
          <w:rFonts w:cs="Palatino Linotype" w:ascii="Palatino Linotype" w:hAnsi="Palatino Linotype"/>
          <w:iCs/>
        </w:rPr>
        <w:t>Holla gázkamrán hajtott át bennünket, hogy kipróbáljuk az álarcainkat, a doktor meg egészségügyi vizsgára rendelt mindenkit. A hadosztály egészségügyi intézetének két orvosával vették sorra az embereket. Vizsgálták, lemérték őket.</w:t>
      </w:r>
    </w:p>
    <w:p>
      <w:pPr>
        <w:pStyle w:val="Normal"/>
        <w:spacing w:before="120" w:after="0"/>
        <w:ind w:firstLine="567"/>
        <w:jc w:val="both"/>
        <w:rPr/>
      </w:pPr>
      <w:r>
        <w:rPr>
          <w:rFonts w:cs="Palatino Linotype" w:ascii="Palatino Linotype" w:hAnsi="Palatino Linotype"/>
          <w:iCs/>
        </w:rPr>
        <w:t>Az eredmény lesújtó volt. A hiányos táplálkozás miatt az emberek átlagsúlya 52 kilóra süllyedt. Hiszen láttuk mi már rajtuk is, és egymáson is ezt az aszalódást. Meglappant a képe mindenkinek, lötyögött a ruha még a vasgyúró Bajóczky őrmesteren is. De hogy a zászlóaljátlag 52 kiló legyen, arra senki sem mert volna gondolni! És ezt az erővesztést, itt, a tartalékcsapatoknak megszabott élelemporciók mellett, már pótolni sem lehet!</w:t>
      </w:r>
    </w:p>
    <w:p>
      <w:pPr>
        <w:pStyle w:val="Normal"/>
        <w:spacing w:before="120" w:after="0"/>
        <w:ind w:firstLine="567"/>
        <w:jc w:val="both"/>
        <w:rPr/>
      </w:pPr>
      <w:r>
        <w:rPr>
          <w:rFonts w:cs="Palatino Linotype" w:ascii="Palatino Linotype" w:hAnsi="Palatino Linotype"/>
          <w:iCs/>
        </w:rPr>
        <w:t>Estére fölzengett Tóth Kari bömböldéje a szabadságról bevonult Pünkösd hadnagy tiszteletére. De már csak olyan bágyadtan daloltak, mint hogyha nagyon távol énekeltek volna.</w:t>
      </w:r>
    </w:p>
    <w:p>
      <w:pPr>
        <w:pStyle w:val="Normal"/>
        <w:spacing w:before="120" w:after="0"/>
        <w:ind w:firstLine="567"/>
        <w:jc w:val="both"/>
        <w:rPr/>
      </w:pPr>
      <w:r>
        <w:rPr>
          <w:rFonts w:cs="Palatino Linotype" w:ascii="Palatino Linotype" w:hAnsi="Palatino Linotype"/>
          <w:iCs/>
        </w:rPr>
        <w:t>Csak egyet csodáltam még, szinte könnybe lábadó szemmel. A bakáink emberségét. Lézengtek a gyöngeségtől, alig kaptak már valamit, de még azt a szűkös élelmet is, amit kaptak, megosztották a falu éhező, olasz lakosságával. Minden ember legalább egy kis kölyöknek juttatott néhány kanál ételt a csajkájából.</w:t>
      </w:r>
    </w:p>
    <w:p>
      <w:pPr>
        <w:pStyle w:val="Normal"/>
        <w:spacing w:before="120" w:after="0"/>
        <w:ind w:firstLine="567"/>
        <w:jc w:val="both"/>
        <w:rPr/>
      </w:pPr>
      <w:r>
        <w:rPr>
          <w:rFonts w:cs="Palatino Linotype" w:ascii="Palatino Linotype" w:hAnsi="Palatino Linotype"/>
          <w:iCs/>
        </w:rPr>
        <w:t>Vajon meghálálják-e valaha ezt a kicsorduló jóságot, ennek a népn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sodik nap reggel hatalmasan felbrummogott a front. Asiagótól is, a Perticáról is pergőtüzet jelentet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ben megjött a parancs: „Riadó! Menetkészült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szánó szemmel nézett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ázember azt mond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Fűzfám, kampec a szabadságodnak!</w:t>
      </w:r>
    </w:p>
    <w:p>
      <w:pPr>
        <w:pStyle w:val="Normal"/>
        <w:spacing w:before="120" w:after="0"/>
        <w:ind w:firstLine="567"/>
        <w:jc w:val="both"/>
        <w:rPr/>
      </w:pPr>
      <w:r>
        <w:rPr>
          <w:rFonts w:cs="Palatino Linotype" w:ascii="Palatino Linotype" w:hAnsi="Palatino Linotype"/>
          <w:iCs/>
        </w:rPr>
        <w:t>Meg se döbbentett ez a kilátás. Fából voltam. És csiriz vánszorgott az ereimben. Édesanyám és Borika arca olyan messze volt, hogy már alig emlékeztem rájuk. Meg se lük</w:t>
        <w:softHyphen/>
        <w:t>kent a szívem, ha rájuk gondoltam. Csak azt tudtam, hogyha menni kell, megint katonagép leszek, s bírom, amíg a gép bírja. Mert a zúgó fejemben már csak az a mondat kalamolt: mi azért harcolni fog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íz perc alatt menetkész volt a zászlóalj.</w:t>
      </w:r>
    </w:p>
    <w:p>
      <w:pPr>
        <w:pStyle w:val="Normal"/>
        <w:spacing w:before="120" w:after="0"/>
        <w:ind w:firstLine="567"/>
        <w:jc w:val="both"/>
        <w:rPr/>
      </w:pPr>
      <w:r>
        <w:rPr>
          <w:rFonts w:cs="Palatino Linotype" w:ascii="Palatino Linotype" w:hAnsi="Palatino Linotype"/>
          <w:iCs/>
        </w:rPr>
        <w:t>A századok egykedvűen gubbasztottak a házsorok mentén, teljes felszereléssel, fegyverrel a kézben.</w:t>
      </w:r>
    </w:p>
    <w:p>
      <w:pPr>
        <w:pStyle w:val="Normal"/>
        <w:spacing w:before="120" w:after="0"/>
        <w:ind w:firstLine="567"/>
        <w:jc w:val="both"/>
        <w:rPr/>
      </w:pPr>
      <w:r>
        <w:rPr>
          <w:rFonts w:cs="Palatino Linotype" w:ascii="Palatino Linotype" w:hAnsi="Palatino Linotype"/>
          <w:iCs/>
        </w:rPr>
        <w:t>És nyomban felzümmögött a nótájuk. Azt a riasztóan reménytelen dalt énekelték, amely még a nyáron született, s amely, lemondó búbánatával, mindig szíven ütött.</w:t>
      </w:r>
    </w:p>
    <w:p>
      <w:pPr>
        <w:pStyle w:val="Normal"/>
        <w:spacing w:before="120" w:after="0"/>
        <w:ind w:left="1701" w:hanging="0"/>
        <w:rPr>
          <w:rFonts w:ascii="Palatino Linotype" w:hAnsi="Palatino Linotype" w:cs="Palatino Linotype"/>
          <w:i/>
          <w:i/>
          <w:iCs/>
          <w:sz w:val="22"/>
        </w:rPr>
      </w:pPr>
      <w:r>
        <w:rPr>
          <w:rFonts w:cs="Palatino Linotype" w:ascii="Palatino Linotype" w:hAnsi="Palatino Linotype"/>
          <w:i/>
          <w:iCs/>
          <w:sz w:val="22"/>
        </w:rPr>
        <w:t>Széles víz a Brenta vize,</w:t>
        <w:br/>
        <w:t>Keskeny a híd rajta.</w:t>
        <w:br/>
        <w:t>Arra ne menj, honvédbaka,</w:t>
        <w:br/>
        <w:t>Mert leesel róla.</w:t>
        <w:br/>
        <w:t>Hadd el, babám, hadd essem én</w:t>
        <w:br/>
        <w:t>A Brenta vizébe,</w:t>
        <w:br/>
        <w:t>Úgyse lesz a háborúnak</w:t>
        <w:br/>
        <w:t>Tizennyolcba’ v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t fújták elnyújtva, bánatosan az ágrólszakadtak.</w:t>
      </w:r>
    </w:p>
    <w:p>
      <w:pPr>
        <w:pStyle w:val="Normal"/>
        <w:spacing w:before="120" w:after="0"/>
        <w:ind w:firstLine="567"/>
        <w:jc w:val="both"/>
        <w:rPr/>
      </w:pPr>
      <w:r>
        <w:rPr>
          <w:rFonts w:cs="Palatino Linotype" w:ascii="Palatino Linotype" w:hAnsi="Palatino Linotype"/>
          <w:iCs/>
        </w:rPr>
        <w:t>Az öregek csak egy-egy sort dünnyögtek bele, de a fiatalok annál keservesebben zúgták. Kesergett az egyhangú, panaszos melódia az újabb strófákban is, amelyek már azóta keltek szárnyra, mióta itt senyvedtünk. Ki szerzette őket? Honnét indultak el? Ki volt az a nótabokor, amelyről leszakadtak? Csak a Jóisten tudja.</w:t>
      </w:r>
    </w:p>
    <w:p>
      <w:pPr>
        <w:pStyle w:val="Normal"/>
        <w:spacing w:before="120" w:after="0"/>
        <w:ind w:firstLine="567"/>
        <w:jc w:val="both"/>
        <w:rPr/>
      </w:pPr>
      <w:r>
        <w:rPr>
          <w:rFonts w:cs="Palatino Linotype" w:ascii="Palatino Linotype" w:hAnsi="Palatino Linotype"/>
          <w:iCs/>
        </w:rPr>
        <w:t>Csupán annyi bizonyos, hogy magyar katona volt, aki ezekbe a strófákba sírta bele könnytelen keservét.</w:t>
      </w:r>
    </w:p>
    <w:p>
      <w:pPr>
        <w:pStyle w:val="Normal"/>
        <w:spacing w:before="120" w:after="0"/>
        <w:ind w:left="1701" w:hanging="0"/>
        <w:rPr/>
      </w:pPr>
      <w:r>
        <w:rPr>
          <w:rFonts w:cs="Palatino Linotype" w:ascii="Palatino Linotype" w:hAnsi="Palatino Linotype"/>
          <w:i/>
          <w:iCs/>
          <w:sz w:val="22"/>
        </w:rPr>
        <w:t>Utász század ácsolja már</w:t>
        <w:br/>
        <w:t>A keresztem fáját</w:t>
        <w:br/>
        <w:t>De sok szőke, barna kislány</w:t>
        <w:br/>
        <w:t>Várja a babáját.</w:t>
        <w:br/>
        <w:t>De csak minden tizediknek</w:t>
        <w:br/>
        <w:t>Gyün vissza a párja,</w:t>
        <w:br/>
        <w:t>Monte Grappán közös sírba</w:t>
        <w:br/>
        <w:t>Hullott a kő rája...</w:t>
      </w:r>
    </w:p>
    <w:p>
      <w:pPr>
        <w:pStyle w:val="Normal"/>
        <w:spacing w:before="120" w:after="0"/>
        <w:ind w:firstLine="567"/>
        <w:jc w:val="both"/>
        <w:rPr/>
      </w:pPr>
      <w:r>
        <w:rPr>
          <w:rFonts w:cs="Palatino Linotype" w:ascii="Palatino Linotype" w:hAnsi="Palatino Linotype"/>
          <w:iCs/>
        </w:rPr>
        <w:t>Orlay szobormerev arccal dűlt az utcára vezető ajtó félfájának, és a szeme mozdulatlanul pihent a Szász-század éneklő emberein.</w:t>
      </w:r>
    </w:p>
    <w:p>
      <w:pPr>
        <w:pStyle w:val="Normal"/>
        <w:spacing w:before="120" w:after="0"/>
        <w:ind w:firstLine="567"/>
        <w:jc w:val="both"/>
        <w:rPr/>
      </w:pPr>
      <w:r>
        <w:rPr>
          <w:rFonts w:cs="Palatino Linotype" w:ascii="Palatino Linotype" w:hAnsi="Palatino Linotype"/>
          <w:iCs/>
        </w:rPr>
        <w:t>Az is lehet, hogy ez az örök-katona most se a nótát hallgatta, hanem a front szakadatlan pergőtüzének hullámzá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új versbe fordult az egyhangú dallam:</w:t>
      </w:r>
    </w:p>
    <w:p>
      <w:pPr>
        <w:pStyle w:val="Normal"/>
        <w:spacing w:before="120" w:after="0"/>
        <w:ind w:left="1701" w:hanging="0"/>
        <w:rPr/>
      </w:pPr>
      <w:r>
        <w:rPr>
          <w:rFonts w:cs="Palatino Linotype" w:ascii="Palatino Linotype" w:hAnsi="Palatino Linotype"/>
          <w:i/>
          <w:iCs/>
          <w:sz w:val="22"/>
        </w:rPr>
        <w:t>Erdő mellett nyírfakereszt</w:t>
        <w:br/>
        <w:t>Őrzi a síromat.</w:t>
        <w:br/>
        <w:t>Barna hajú kislány arra</w:t>
        <w:br/>
        <w:t>Könnyet sohse hullat.</w:t>
        <w:br/>
        <w:t>Talján golyó fúrja át a</w:t>
        <w:br/>
        <w:t>Bánatos szívemet,</w:t>
        <w:br/>
        <w:t>Írd meg, pajtás, a babámnak,</w:t>
        <w:br/>
        <w:t>Ne várjon engemet...</w:t>
      </w:r>
    </w:p>
    <w:p>
      <w:pPr>
        <w:pStyle w:val="Normal"/>
        <w:spacing w:before="120" w:after="0"/>
        <w:ind w:firstLine="567"/>
        <w:jc w:val="both"/>
        <w:rPr/>
      </w:pPr>
      <w:r>
        <w:rPr>
          <w:rFonts w:cs="Palatino Linotype" w:ascii="Palatino Linotype" w:hAnsi="Palatino Linotype"/>
          <w:iCs/>
        </w:rPr>
        <w:t>Ez az új vers megmarkolta a torkom. Barna hajú kislány... igen, igen: Borika... ha itt veszek ma vagy holnap, sose ejthet egyetlen könnyet se rám.</w:t>
      </w:r>
    </w:p>
    <w:p>
      <w:pPr>
        <w:pStyle w:val="Normal"/>
        <w:spacing w:before="120" w:after="0"/>
        <w:ind w:firstLine="567"/>
        <w:jc w:val="both"/>
        <w:rPr/>
      </w:pPr>
      <w:r>
        <w:rPr>
          <w:rFonts w:cs="Palatino Linotype" w:ascii="Palatino Linotype" w:hAnsi="Palatino Linotype"/>
          <w:iCs/>
        </w:rPr>
        <w:t>Megborzongtam. Sose bántott a halálsejtelem addig. Félni féltem, és szorongtam minden ütközet előtt. De halálsejtelmem sohasem volt. Most megrohant. S Úristen, el se búcsúztam Boriká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bédeltünk, de alig tudtam lenyelni néhány falat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béd után megerősödött a tűz morajlá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fölvinnyogott a telef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szabadságosok visszatartandó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búsan nézett rám, és sóhajtott.</w:t>
      </w:r>
    </w:p>
    <w:p>
      <w:pPr>
        <w:pStyle w:val="Normal"/>
        <w:spacing w:before="120" w:after="0"/>
        <w:ind w:firstLine="567"/>
        <w:jc w:val="both"/>
        <w:rPr/>
      </w:pPr>
      <w:r>
        <w:rPr>
          <w:rFonts w:cs="Palatino Linotype" w:ascii="Palatino Linotype" w:hAnsi="Palatino Linotype"/>
          <w:iCs/>
        </w:rPr>
        <w:t>Kettőkor megjött a hír, hogy az olaszok betörtek az Asolonén. A Beretta tartalékzászlóalját előrerendelték, a Cismonban álló zászlóaljat útba indították a Gozza-szakadékon át.</w:t>
      </w:r>
    </w:p>
    <w:p>
      <w:pPr>
        <w:pStyle w:val="Normal"/>
        <w:spacing w:before="120" w:after="0"/>
        <w:ind w:firstLine="567"/>
        <w:jc w:val="both"/>
        <w:rPr/>
      </w:pPr>
      <w:r>
        <w:rPr>
          <w:rFonts w:cs="Palatino Linotype" w:ascii="Palatino Linotype" w:hAnsi="Palatino Linotype"/>
          <w:iCs/>
        </w:rPr>
        <w:t>Ültünk a ház előtt, és egyik cigarettát szívtuk a másik után. A nóta zümmögve keserg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hogy azt éreztem: máma meghalunk.</w:t>
      </w:r>
    </w:p>
    <w:p>
      <w:pPr>
        <w:pStyle w:val="Normal"/>
        <w:spacing w:before="120" w:after="0"/>
        <w:ind w:firstLine="567"/>
        <w:jc w:val="both"/>
        <w:rPr/>
      </w:pPr>
      <w:r>
        <w:rPr>
          <w:rFonts w:cs="Palatino Linotype" w:ascii="Palatino Linotype" w:hAnsi="Palatino Linotype"/>
          <w:iCs/>
        </w:rPr>
        <w:t>Es írni kezdtem a jelentőtömbömbe, Borikának. Nem volt az levél, nem is tudom, mi volt, csak valami búcsúírás. A dermedtségem megolvadt, és megindult lélekkel írtam egyik oldalt a másik után. Visszanéztem az életemre, szerelmünkre. Megírtam minden érzést és hangulatot, amely elfogott a közelében. Akartam, hogy legalább e lázas és kuszált írásból meglássa, mit jelentett ő nekem. A lelkem legbensőbb rezdüléseit is szavakba tudtam önteni ebben a furcsa lelkiállapotban. Úgy írtam neki, mintha roppant magasságból, az,egész életet átlátó szemmel, szinte már a másvilágról üzennék. És ez az írás tele volt gyöngédséggel, vigasztalással, szerelemmel.</w:t>
      </w:r>
    </w:p>
    <w:p>
      <w:pPr>
        <w:pStyle w:val="Normal"/>
        <w:spacing w:before="120" w:after="0"/>
        <w:ind w:firstLine="567"/>
        <w:jc w:val="both"/>
        <w:rPr/>
      </w:pPr>
      <w:r>
        <w:rPr>
          <w:rFonts w:cs="Palatino Linotype" w:ascii="Palatino Linotype" w:hAnsi="Palatino Linotype"/>
          <w:iCs/>
        </w:rPr>
        <w:t>Orlay láthatta, hogy valami különös hevületben rohan a ceruzám, talán megérezte, hogy egy halálra készülő ember írja meg utolsó vallomását, mert a telefonhoz már ő ült, s ha valamiért felhívtak bennünket, olyan halkan válaszolt, mint aki nem akarja megtörni a csöndességet.</w:t>
      </w:r>
    </w:p>
    <w:p>
      <w:pPr>
        <w:pStyle w:val="Normal"/>
        <w:spacing w:before="120" w:after="0"/>
        <w:ind w:firstLine="567"/>
        <w:jc w:val="both"/>
        <w:rPr/>
      </w:pPr>
      <w:r>
        <w:rPr>
          <w:rFonts w:cs="Palatino Linotype" w:ascii="Palatino Linotype" w:hAnsi="Palatino Linotype"/>
          <w:iCs/>
        </w:rPr>
        <w:t>Azután összehajtogattam a jelentőtömbből kitépett lapokat. Fél percig tűnődtem, mibe csomagoljam. A sisakom mellett heverő, kopott esőköpenyemre esett a tekintetem. Annak a csuklyája úgysem volt már semmire se való. Legomboltam a köpeny nyakáról, szétfejtettem, s belegöngyöltem e viaszosvászonba az írást.</w:t>
      </w:r>
    </w:p>
    <w:p>
      <w:pPr>
        <w:pStyle w:val="Normal"/>
        <w:spacing w:before="120" w:after="0"/>
        <w:ind w:firstLine="567"/>
        <w:jc w:val="both"/>
        <w:rPr/>
      </w:pPr>
      <w:r>
        <w:rPr>
          <w:rFonts w:cs="Palatino Linotype" w:ascii="Palatino Linotype" w:hAnsi="Palatino Linotype"/>
          <w:iCs/>
        </w:rPr>
        <w:t>És átküldtem a Gáhéhoz avval, hogy pecsételje le, s ha nem kerülnék többé vissza, juttassa el a menyasszonyom kez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solone felől hatalmasan morajlott az ágyútű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óbb végigsuhant az agyamon, hogy mi történt velem az imént? Sohasem fogott még el ilyen ellágyulás a fronton. Azután eszembe jutott az a köztudatban levő hit, hogy a halál előtt akaratlanul végigvillan az ember emlékezetében egész élete. Hát velem ez történt most. Percek alatt, mielőtt még íráshoz fogtam volna, vakító élességgel rohant el előttem az életem képsora, s csak attól a képtói kezdve lassúdott meg a futása, amelyben Borikával találkoz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huszonkilenc-három zászlóalj – törte meg a csendet a telefonista hangja –, átad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nyújtotta a beszélőt Orlay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n szem a századosunkra meredt, és szinte hallani lehetett, hogyan tartja vissza mindenki a lélegzet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értettem. Vége! – mondotta Orlay, s visszaadta a kagyl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fölállott, az órájára nézett, s megszóla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első ellentámadásunkat visszaverték. Az elveszett árokrész még az ellenség kezén van. Ötkor indulunk. Századvonalakat lebontani! Ezredvonal még kapcsolva mar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épiesen léptem a századvonalak telefonjá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ó, kilenc, tíz, tizenegy, tizenkettő és géppuska! Századvonalakat lebontani!</w:t>
      </w:r>
    </w:p>
    <w:p>
      <w:pPr>
        <w:pStyle w:val="Normal"/>
        <w:spacing w:before="120" w:after="0"/>
        <w:ind w:firstLine="567"/>
        <w:jc w:val="both"/>
        <w:rPr/>
      </w:pPr>
      <w:r>
        <w:rPr>
          <w:rFonts w:cs="Palatino Linotype" w:ascii="Palatino Linotype" w:hAnsi="Palatino Linotype"/>
          <w:iCs/>
        </w:rPr>
        <w:t>És ültünk, szótlanul, tovább.</w:t>
      </w:r>
    </w:p>
    <w:p>
      <w:pPr>
        <w:pStyle w:val="Normal"/>
        <w:spacing w:before="120" w:after="0"/>
        <w:ind w:firstLine="567"/>
        <w:jc w:val="both"/>
        <w:rPr/>
      </w:pPr>
      <w:r>
        <w:rPr>
          <w:rFonts w:cs="Palatino Linotype" w:ascii="Palatino Linotype" w:hAnsi="Palatino Linotype"/>
          <w:iCs/>
        </w:rPr>
        <w:t>A századok telefonjárőrei sorra botorkáltak be felorsózott drótjukkal, s kapcsolták ki a vonal végét.</w:t>
      </w:r>
    </w:p>
    <w:p>
      <w:pPr>
        <w:pStyle w:val="Normal"/>
        <w:spacing w:before="120" w:after="0"/>
        <w:ind w:firstLine="567"/>
        <w:jc w:val="both"/>
        <w:rPr/>
      </w:pPr>
      <w:r>
        <w:rPr>
          <w:rFonts w:cs="Palatino Linotype" w:ascii="Palatino Linotype" w:hAnsi="Palatino Linotype"/>
          <w:iCs/>
        </w:rPr>
        <w:t>Eltűnődtem előbbi gondolataimon. Igen, hát ez furcsa. Az életfilmnek ez a váratlan lepergése. Sose történt velem ehhez hasonló. S ha most mégis végigvillant előttem: oka van. Szóval: itt végzem. Kár. Szép lett volna az élet. S úgy sajnálom Borikát. De már megint fából vagyok, s bármi történik is velünk: mindegy. Túl vagyok azon, hogy tiltakozzam ellene, s túl azon, hogy még kívánjak valamit. Ez a rongyos, ösztövérre aszalódott zászlóalj most fölliheg a sziklatetőkre, és győz vagy meghal. Ez az utolsó gondolat és utolsó akarat bennünk. Ez izzik konokul Orlay, Holla és a többiek fejében; ez feszül Orlay kemény arcizmaiban, Holla sisakszíjas állában. És evvel kész az élet. Éltem huszonhárom évet.</w:t>
      </w:r>
    </w:p>
    <w:p>
      <w:pPr>
        <w:pStyle w:val="Normal"/>
        <w:spacing w:before="120" w:after="0"/>
        <w:ind w:firstLine="567"/>
        <w:jc w:val="both"/>
        <w:rPr/>
      </w:pPr>
      <w:r>
        <w:rPr>
          <w:rFonts w:cs="Palatino Linotype" w:ascii="Palatino Linotype" w:hAnsi="Palatino Linotype"/>
          <w:iCs/>
        </w:rPr>
        <w:t>Csak egyet nem értek. Hol marad az a borzongató melódia? Cavaradossi életsirató dala. Az, amely olyan csalhatatlan következetességgel búgott föl a lelkem aljáról mindannyiszor, ha ütközet előtt voltunk. Négy év óta minden csata előtt felzúgott a fülemben. És most – nincs. Még keresve sem jut eszembe a dallama.</w:t>
      </w:r>
    </w:p>
    <w:p>
      <w:pPr>
        <w:pStyle w:val="Normal"/>
        <w:spacing w:before="120" w:after="0"/>
        <w:ind w:firstLine="567"/>
        <w:jc w:val="both"/>
        <w:rPr/>
      </w:pPr>
      <w:r>
        <w:rPr>
          <w:rFonts w:cs="Palatino Linotype" w:ascii="Palatino Linotype" w:hAnsi="Palatino Linotype"/>
          <w:iCs/>
        </w:rPr>
        <w:t>A morajlás még egyre dörömböl az Asolone felöl. Hallgatunk. A lábunk előtt vagy negyven cigarettacsutka hev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öt.</w:t>
      </w:r>
    </w:p>
    <w:p>
      <w:pPr>
        <w:pStyle w:val="Normal"/>
        <w:spacing w:before="120" w:after="0"/>
        <w:ind w:firstLine="567"/>
        <w:jc w:val="both"/>
        <w:rPr/>
      </w:pPr>
      <w:r>
        <w:rPr>
          <w:rFonts w:cs="Palatino Linotype" w:ascii="Palatino Linotype" w:hAnsi="Palatino Linotype"/>
          <w:iCs/>
        </w:rPr>
        <w:t>Az ezredtelefon feldünnyö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odalép, elveszi a beszélőt a telefonistát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megértettem, vége! – mondja érces hangon, és nyomban cigarettára gyúj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állunk, rámeredő szemmel rántjuk össze állunk alatt a sisakszíjat. Akkor megint megszól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árkot visszavették a mieink, menetkészültség, lefújva! Oszolj, és vissza a szállásokra! Századvonalakat kiépí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zúdult meg a falu, mint a darázsraj.</w:t>
      </w:r>
    </w:p>
    <w:p>
      <w:pPr>
        <w:pStyle w:val="Normal"/>
        <w:spacing w:before="120" w:after="0"/>
        <w:ind w:firstLine="567"/>
        <w:jc w:val="both"/>
        <w:rPr/>
      </w:pPr>
      <w:r>
        <w:rPr>
          <w:rFonts w:cs="Palatino Linotype" w:ascii="Palatino Linotype" w:hAnsi="Palatino Linotype"/>
          <w:iCs/>
        </w:rPr>
        <w:t>Hát még, amikor hat óra tájt megjött a híre, hogy a szabadságosok is útba indulhatnak!</w:t>
      </w:r>
    </w:p>
    <w:p>
      <w:pPr>
        <w:pStyle w:val="Normal"/>
        <w:spacing w:before="120" w:after="0"/>
        <w:ind w:firstLine="567"/>
        <w:jc w:val="both"/>
        <w:rPr/>
      </w:pPr>
      <w:r>
        <w:rPr>
          <w:rFonts w:cs="Palatino Linotype" w:ascii="Palatino Linotype" w:hAnsi="Palatino Linotype"/>
          <w:iCs/>
        </w:rPr>
        <w:t>A Pertrica–Asolone-tömbön halkult a tűz, Asiago felől már csak a szokásos lassútűz moraja hallatszott. Ott komolyabb támadásra se került a sor, mert az angolok próbálkozását csírájában fojtotta el a mieink heves ellenállása.</w:t>
      </w:r>
    </w:p>
    <w:p>
      <w:pPr>
        <w:pStyle w:val="Normal"/>
        <w:spacing w:before="120" w:after="0"/>
        <w:ind w:firstLine="567"/>
        <w:jc w:val="both"/>
        <w:rPr/>
      </w:pPr>
      <w:r>
        <w:rPr>
          <w:rFonts w:cs="Palatino Linotype" w:ascii="Palatino Linotype" w:hAnsi="Palatino Linotype"/>
          <w:iCs/>
        </w:rPr>
        <w:t>Sietve adtam át a segédtiszti dolgokat a Gázembernek, elrohantam a gazdasági hivatalba, beváltottam az osztrák császári olasz lírákat a mi pénzünkre, s átvettem az irataimat. Azután beugrottam még a lovamhoz, megveregettem a nyakát, öreg Botkának a lelkére kötöttem, hogy úgy vigyázzon rá, mint a szeme bogarára, és visszasiettem a szállásunkra.</w:t>
      </w:r>
    </w:p>
    <w:p>
      <w:pPr>
        <w:pStyle w:val="Normal"/>
        <w:spacing w:before="120" w:after="0"/>
        <w:ind w:firstLine="567"/>
        <w:jc w:val="both"/>
        <w:rPr/>
      </w:pPr>
      <w:r>
        <w:rPr>
          <w:rFonts w:cs="Palatino Linotype" w:ascii="Palatino Linotype" w:hAnsi="Palatino Linotype"/>
          <w:iCs/>
        </w:rPr>
        <w:t>Ferenc úr akkor már piros arccal rángatta szorosra a hátizsákunk száját.</w:t>
      </w:r>
    </w:p>
    <w:p>
      <w:pPr>
        <w:pStyle w:val="Normal"/>
        <w:spacing w:before="120" w:after="0"/>
        <w:ind w:firstLine="567"/>
        <w:jc w:val="both"/>
        <w:rPr/>
      </w:pPr>
      <w:r>
        <w:rPr>
          <w:rFonts w:cs="Palatino Linotype" w:ascii="Palatino Linotype" w:hAnsi="Palatino Linotype"/>
          <w:iCs/>
        </w:rPr>
        <w:t>Hétre elénk zörgött a hat kocsi, amely a szabadságosokat Grignóra szállíto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búcsúztam Orlaytól, Hollától, s fölmásztunk az első kocsi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Fűzfám – szólt utánam Holla Franci –, most legalább belovagolom majd a lova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 nevetett az ugyancsak szabadságos Nemcsek hadnagy. – Előbb tanulj meg lovago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jánlom erre a célra Szürke Miskát! – tette hozzá kis Koczkás, akinek meglappadt, sápadt arcát még a mosolygás sem tudta kigömbölyí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adlovszky is odalihegett, tornyosra rakott legényé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jjé – rémüldözött tréfásan Nemcsek –, te csak gyere gyalog, Mágnesember! Még majd ránk húzod Primolanónál a gránátokat!</w:t>
      </w:r>
    </w:p>
    <w:p>
      <w:pPr>
        <w:pStyle w:val="Normal"/>
        <w:spacing w:before="120" w:after="0"/>
        <w:ind w:firstLine="567"/>
        <w:jc w:val="both"/>
        <w:rPr/>
      </w:pPr>
      <w:r>
        <w:rPr>
          <w:rFonts w:cs="Palatino Linotype" w:ascii="Palatino Linotype" w:hAnsi="Palatino Linotype"/>
          <w:iCs/>
        </w:rPr>
        <w:t>Tíz, húsz kéz kapkodott felénk, búcsúkézszorításra, s mindegyiken éreztem, hogy testvér, bajtárs nyújtja felém. Hiszen ezek a görhes, rongyos, cserzett arcú fiúk voltak évek óta az igazi családom.</w:t>
      </w:r>
    </w:p>
    <w:p>
      <w:pPr>
        <w:pStyle w:val="Normal"/>
        <w:spacing w:before="120" w:after="0"/>
        <w:ind w:firstLine="567"/>
        <w:jc w:val="both"/>
        <w:rPr/>
      </w:pPr>
      <w:r>
        <w:rPr>
          <w:rFonts w:cs="Palatino Linotype" w:ascii="Palatino Linotype" w:hAnsi="Palatino Linotype"/>
          <w:iCs/>
        </w:rPr>
        <w:t>Végre fönt ült a nyurga Jadlovszky is a kocsin, a legénye fölugrott Feri mellé a saroglyába, s elindultunk. Itt is, ott is felénk fordultak, s mosolyogva tisztelegtek a bakák, azután mögöttünk maradt Rivai, és gurulni kezdett a kocsi lefelé.</w:t>
      </w:r>
    </w:p>
    <w:p>
      <w:pPr>
        <w:pStyle w:val="Normal"/>
        <w:spacing w:before="120" w:after="0"/>
        <w:ind w:firstLine="567"/>
        <w:jc w:val="both"/>
        <w:rPr/>
      </w:pPr>
      <w:r>
        <w:rPr>
          <w:rFonts w:cs="Palatino Linotype" w:ascii="Palatino Linotype" w:hAnsi="Palatino Linotype"/>
          <w:iCs/>
        </w:rPr>
        <w:t>Az első fordulónál fölnéztem még egyszer a falura. Békésen nyújtózott a zöld pázsit a hegyoldalban, s magasan fölötte, a hegyi legelőn túl, ott sötétlett az ormon a Col di Lan erdeje.</w:t>
      </w:r>
    </w:p>
    <w:p>
      <w:pPr>
        <w:pStyle w:val="Normal"/>
        <w:spacing w:before="120" w:after="0"/>
        <w:ind w:firstLine="567"/>
        <w:jc w:val="both"/>
        <w:rPr/>
      </w:pPr>
      <w:r>
        <w:rPr>
          <w:rFonts w:cs="Palatino Linotype" w:ascii="Palatino Linotype" w:hAnsi="Palatino Linotype"/>
          <w:iCs/>
        </w:rPr>
        <w:t>Végigdöcögtünk Mellamén, majd alább, az összelőtt Primolanón, s nyugatra fordult a kocsisor a Brenta mentén. Vonuló lőszeroszlopok, ügető jelentőlovasok és fáradtan botorkáló gyalogság között zörögtünk előre a sűrű porban.</w:t>
      </w:r>
    </w:p>
    <w:p>
      <w:pPr>
        <w:pStyle w:val="Normal"/>
        <w:spacing w:before="120" w:after="0"/>
        <w:ind w:firstLine="567"/>
        <w:jc w:val="both"/>
        <w:rPr/>
      </w:pPr>
      <w:r>
        <w:rPr>
          <w:rFonts w:cs="Palatino Linotype" w:ascii="Palatino Linotype" w:hAnsi="Palatino Linotype"/>
          <w:iCs/>
        </w:rPr>
        <w:t>Primolanón hallottuk a hírét, hogy a délutáni ellentámadásban, elesett a kis Halil hadnagy. Visszavette az elragadott árokrészt, de ez a nagyszerű fegyvertény az életébe ker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gény kis török! Álmodja békén a hősök álm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unk.</w:t>
      </w:r>
    </w:p>
    <w:p>
      <w:pPr>
        <w:pStyle w:val="Normal"/>
        <w:spacing w:before="120" w:after="0"/>
        <w:ind w:firstLine="567"/>
        <w:jc w:val="both"/>
        <w:rPr/>
      </w:pPr>
      <w:r>
        <w:rPr>
          <w:rFonts w:cs="Palatino Linotype" w:ascii="Palatino Linotype" w:hAnsi="Palatino Linotype"/>
          <w:iCs/>
        </w:rPr>
        <w:t>Azután villanyzseblámpás tábori csendőr figyelmeztetett bennünket, hogy a következő öt kilométert időnként lövi az olasz tüzérség, tehát nagyobb távközökben, ügetve haladjunk át raj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ocsisunk a lovak közé csapott, Nemcsek könyörögve kérte Jadlovszkyt, hogy most az egyszer ne húzza ránk a gránátokat, s azután – hajrá! A belőtt útszakasz vége felé járhattunk, amikor egy nehézgránát vágott be mögöttünk, az út menti hegyoldal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mil! Hát mégis? – hördült rá Nemcsek a hadnagyra. Az, bosszantó nevetéssel, morgott valamit, de már túl voltunk a baj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zze házai pislogtak előttünk.</w:t>
      </w:r>
    </w:p>
    <w:p>
      <w:pPr>
        <w:pStyle w:val="Normal"/>
        <w:spacing w:before="120" w:after="0"/>
        <w:ind w:firstLine="567"/>
        <w:jc w:val="both"/>
        <w:rPr/>
      </w:pPr>
      <w:r>
        <w:rPr>
          <w:rFonts w:cs="Palatino Linotype" w:ascii="Palatino Linotype" w:hAnsi="Palatino Linotype"/>
          <w:iCs/>
        </w:rPr>
        <w:t>A kocsik lassítottak, a front morajlása megint hallatszott. De már csak halkan és messziről, mintha álmosodtak volna az ágyú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értünk Grignóba, s megrohantuk a vonat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felsóhajtottunk. Itt már nem érhetett baj.</w:t>
      </w:r>
    </w:p>
    <w:p>
      <w:pPr>
        <w:pStyle w:val="Normal"/>
        <w:spacing w:before="120" w:after="0"/>
        <w:ind w:firstLine="567"/>
        <w:jc w:val="both"/>
        <w:rPr/>
      </w:pPr>
      <w:r>
        <w:rPr>
          <w:rFonts w:cs="Palatino Linotype" w:ascii="Palatino Linotype" w:hAnsi="Palatino Linotype"/>
          <w:iCs/>
        </w:rPr>
        <w:t>A két hadnagy meg a legények majd kibújtak a bőrükből örömükben. S bosszankodtam magamban, hogy én még az örömre is közömbös vagyok. Fáradt voltam és érzéketlen. Úgy látszik, kiszáradt belőlem a kedv.</w:t>
      </w:r>
    </w:p>
    <w:p>
      <w:pPr>
        <w:pStyle w:val="Normal"/>
        <w:spacing w:before="120" w:after="0"/>
        <w:ind w:firstLine="567"/>
        <w:jc w:val="both"/>
        <w:rPr/>
      </w:pPr>
      <w:r>
        <w:rPr>
          <w:rFonts w:cs="Palatino Linotype" w:ascii="Palatino Linotype" w:hAnsi="Palatino Linotype"/>
          <w:iCs/>
        </w:rPr>
        <w:t>A vonat átfutott Borgón, Levicón, megkerülte a holdfényben csillogó Galdonazzo-tavat, s pöfögve sietett Pergine felé.</w:t>
      </w:r>
    </w:p>
    <w:p>
      <w:pPr>
        <w:pStyle w:val="Normal"/>
        <w:spacing w:before="120" w:after="0"/>
        <w:ind w:firstLine="567"/>
        <w:jc w:val="both"/>
        <w:rPr/>
      </w:pPr>
      <w:r>
        <w:rPr>
          <w:rFonts w:cs="Palatino Linotype" w:ascii="Palatino Linotype" w:hAnsi="Palatino Linotype"/>
          <w:iCs/>
        </w:rPr>
        <w:t>Lago di Caldanazzo... Pergine... Istenem, de ismerős nevek! Mikor is jártam erre? A világteremtés előtt: két éve. Ezerkilencszáztizenhatban. Innét indultunk el akkor a népfölkelő ezreddel Volhíniába, hogy odavessük magunkat élő, véres falnak Bruszilov gőzhengere elé. Igen, igen ott kell valahol lennie – talán az a néhány fénypont jelzi a hegyoldalban – Vigalzanónak. Ahol olyan szívfájdító-szépen zongorázott az a fekete hajú, kis olasz iskoláslányka, s ahol olyan harsogva énekeltünk Látrányival, Bauer Ernővel, Sallayval. Uramisten, hol vannak már ezek? És az a gyönyörű ezred? Úgy halt meg az az ezred a bludovi dombon, hogy csak legendákban lehetne elmondani dicsőséges-bús történ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fények villantak elénk... nyüzsgő állomás... Trient.</w:t>
      </w:r>
    </w:p>
    <w:p>
      <w:pPr>
        <w:pStyle w:val="Normal"/>
        <w:spacing w:before="120" w:after="0"/>
        <w:ind w:firstLine="567"/>
        <w:jc w:val="both"/>
        <w:rPr/>
      </w:pPr>
      <w:r>
        <w:rPr>
          <w:rFonts w:cs="Palatino Linotype" w:ascii="Palatino Linotype" w:hAnsi="Palatino Linotype"/>
          <w:iCs/>
        </w:rPr>
        <w:t>Ott áll a szabadságosvonat. A haza vágyakozó katonák álomvonata. A D-vonat. Kényelmes Pullmann-kocsik, hatalmas mozdony. Ez, a Puster-Thalon át, egész Pestig vi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oh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ikerült!</w:t>
      </w:r>
    </w:p>
    <w:p>
      <w:pPr>
        <w:pStyle w:val="Normal"/>
        <w:spacing w:before="120" w:after="0"/>
        <w:ind w:firstLine="567"/>
        <w:jc w:val="both"/>
        <w:rPr/>
      </w:pPr>
      <w:r>
        <w:rPr>
          <w:rFonts w:cs="Palatino Linotype" w:ascii="Palatino Linotype" w:hAnsi="Palatino Linotype"/>
          <w:iCs/>
        </w:rPr>
        <w:t>Mind fönt vagyunk. A fülkék fél perc alatt zsúfolásig megteltek. A legények a folyosókon vackolnak maguknak helyet.</w:t>
      </w:r>
    </w:p>
    <w:p>
      <w:pPr>
        <w:pStyle w:val="Normal"/>
        <w:spacing w:before="120" w:after="0"/>
        <w:ind w:firstLine="567"/>
        <w:jc w:val="both"/>
        <w:rPr/>
      </w:pPr>
      <w:r>
        <w:rPr>
          <w:rFonts w:cs="Palatino Linotype" w:ascii="Palatino Linotype" w:hAnsi="Palatino Linotype"/>
          <w:iCs/>
        </w:rPr>
        <w:t>...Sebtében falatoztunk valamit a tarisznyából, s azután nekirohant a vonat az éjszak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űken voltunk, szorongva ül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én olyan fáradt voltam, hogy így is nyomban elnyomott az álo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ábultan, zúgó fejjel ébredtem.</w:t>
      </w:r>
    </w:p>
    <w:p>
      <w:pPr>
        <w:pStyle w:val="Normal"/>
        <w:spacing w:before="120" w:after="0"/>
        <w:ind w:firstLine="567"/>
        <w:jc w:val="both"/>
        <w:rPr/>
      </w:pPr>
      <w:r>
        <w:rPr>
          <w:rFonts w:cs="Palatino Linotype" w:ascii="Palatino Linotype" w:hAnsi="Palatino Linotype"/>
          <w:iCs/>
        </w:rPr>
        <w:t>Pedig odakint napfény ragyogott, és harsogó-kék tó rengett a vonat mellett.</w:t>
      </w:r>
    </w:p>
    <w:p>
      <w:pPr>
        <w:pStyle w:val="Normal"/>
        <w:spacing w:before="120" w:after="0"/>
        <w:ind w:firstLine="567"/>
        <w:jc w:val="both"/>
        <w:rPr/>
      </w:pPr>
      <w:r>
        <w:rPr>
          <w:rFonts w:cs="Palatino Linotype" w:ascii="Palatino Linotype" w:hAnsi="Palatino Linotype"/>
          <w:iCs/>
        </w:rPr>
        <w:t>Úristen, hiszen az ott, odaát: a Szigliget és a Badacsony! És ez a tó – a Bala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ősíts, üdíts föl, szépséges tó, áldott Dunántúl!</w:t>
      </w:r>
    </w:p>
    <w:p>
      <w:pPr>
        <w:pStyle w:val="Normal"/>
        <w:spacing w:before="120" w:after="0"/>
        <w:ind w:firstLine="567"/>
        <w:jc w:val="both"/>
        <w:rPr/>
      </w:pPr>
      <w:r>
        <w:rPr>
          <w:rFonts w:cs="Palatino Linotype" w:ascii="Palatino Linotype" w:hAnsi="Palatino Linotype"/>
          <w:iCs/>
        </w:rPr>
        <w:t>Fonyód. – A másik sínpáron ott álla kis mukimozdony, rozzant kocsisorával. A kaposi szárnyvasút. Ez megy át gyerekkorom dajkáló tündérvilágán, a Nagyberken, Somogy</w:t>
        <w:softHyphen/>
        <w:t>váron...</w:t>
      </w:r>
    </w:p>
    <w:p>
      <w:pPr>
        <w:pStyle w:val="Normal"/>
        <w:spacing w:before="120" w:after="0"/>
        <w:ind w:firstLine="567"/>
        <w:jc w:val="both"/>
        <w:rPr/>
      </w:pPr>
      <w:r>
        <w:rPr>
          <w:rFonts w:cs="Palatino Linotype" w:ascii="Palatino Linotype" w:hAnsi="Palatino Linotype"/>
          <w:iCs/>
        </w:rPr>
        <w:t>Kopott kis mozdony, sípolj majd lelkeset, amikor elszaladsz ma a vén Kupavár romjai s a Vári-hegy alatt, és mondd el a sírboltban szunnyadó apámnak: hazajött a negyedik fia! És korán elhunyt édes kis nővérkémnek, hogy itthon van, hazamegy a legszelídebb öccse, és megcsókolja édesanyánk reszkető, ráncos, áldott, csöpp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zenöt éve nem jártam már akkor arra.</w:t>
      </w:r>
    </w:p>
    <w:p>
      <w:pPr>
        <w:pStyle w:val="Normal"/>
        <w:spacing w:before="120" w:after="0"/>
        <w:ind w:firstLine="567"/>
        <w:jc w:val="both"/>
        <w:rPr/>
      </w:pPr>
      <w:r>
        <w:rPr>
          <w:rFonts w:cs="Palatino Linotype" w:ascii="Palatino Linotype" w:hAnsi="Palatino Linotype"/>
          <w:iCs/>
        </w:rPr>
        <w:t>És a D-vonat loholt, loholt a Balaton mentén.</w:t>
      </w:r>
    </w:p>
    <w:p>
      <w:pPr>
        <w:pStyle w:val="Normal"/>
        <w:spacing w:before="120" w:after="0"/>
        <w:ind w:firstLine="567"/>
        <w:jc w:val="both"/>
        <w:rPr/>
      </w:pPr>
      <w:r>
        <w:rPr>
          <w:rFonts w:cs="Palatino Linotype" w:ascii="Palatino Linotype" w:hAnsi="Palatino Linotype"/>
          <w:iCs/>
        </w:rPr>
        <w:t>Ahol megállott, vidám nyaralók ácsorogták körül a vonatot. Mert a szelíd, napos szeptember ott tartotta őket. Ahogy gondtalan kíváncsisággal nézegettek föl, szinte azt olvastuk ki a szemükből, hogy itt már túlvannak a háborún. Aki eddig itthon ragadt, az már nem fél, hogy még sor kerülhet rá. Úgy tekintettek ránk, mint holmi eszelős vademberekre, akik cél és értelem nélkül hadonászunk még mindig, pedig már semmi teteje a dolog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tüzérzászlós dühbe gurult, s kifakad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Dini úr nyaral! És Hoffmann Edus is. És a Klinger fiú is. Piszok, lógós, dögök! A nélkülözhetetlenek!</w:t>
      </w:r>
    </w:p>
    <w:p>
      <w:pPr>
        <w:pStyle w:val="Normal"/>
        <w:spacing w:before="120" w:after="0"/>
        <w:ind w:firstLine="567"/>
        <w:jc w:val="both"/>
        <w:rPr/>
      </w:pPr>
      <w:r>
        <w:rPr>
          <w:rFonts w:cs="Palatino Linotype" w:ascii="Palatino Linotype" w:hAnsi="Palatino Linotype"/>
          <w:iCs/>
        </w:rPr>
        <w:t>És a szabadságos tisztek egyre hangosabb zúgolódással fedezték fel egy-egy hírhedt, frontkerülő ismerősüket az állomásokon.</w:t>
      </w:r>
    </w:p>
    <w:p>
      <w:pPr>
        <w:pStyle w:val="Normal"/>
        <w:spacing w:before="120" w:after="0"/>
        <w:ind w:firstLine="567"/>
        <w:jc w:val="both"/>
        <w:rPr/>
      </w:pPr>
      <w:r>
        <w:rPr>
          <w:rFonts w:cs="Palatino Linotype" w:ascii="Palatino Linotype" w:hAnsi="Palatino Linotype"/>
          <w:iCs/>
        </w:rPr>
        <w:t>Lenén már olyanok voltak, mint a vadak. Az a szörnyűséges különbség, amely a front és a Balatonon nyaraló pesti zsúrközönség élete között mutatkozott, arcukba kergette a vért ezeknek az agyonhajszolt rongyos-kopott katonáknak. Nagyon gyorsan rohant a vonat a fronttól a hinterlandi jól élők világáig.</w:t>
      </w:r>
    </w:p>
    <w:p>
      <w:pPr>
        <w:pStyle w:val="Normal"/>
        <w:spacing w:before="120" w:after="0"/>
        <w:ind w:firstLine="567"/>
        <w:jc w:val="both"/>
        <w:rPr/>
      </w:pPr>
      <w:r>
        <w:rPr>
          <w:rFonts w:cs="Palatino Linotype" w:ascii="Palatino Linotype" w:hAnsi="Palatino Linotype"/>
          <w:iCs/>
        </w:rPr>
        <w:t>Földváron már kiköptek az ablakon. Jól nevelt, tisztességtudó emberek voltak mind, de ezt a pöffeszkedő és fölényes jólétet látva nem bírták tovább ideggel.</w:t>
      </w:r>
    </w:p>
    <w:p>
      <w:pPr>
        <w:pStyle w:val="Normal"/>
        <w:spacing w:before="120" w:after="0"/>
        <w:ind w:firstLine="567"/>
        <w:jc w:val="both"/>
        <w:rPr/>
      </w:pPr>
      <w:r>
        <w:rPr>
          <w:rFonts w:cs="Palatino Linotype" w:ascii="Palatino Linotype" w:hAnsi="Palatino Linotype"/>
          <w:iCs/>
        </w:rPr>
        <w:t>Jadlovszky vérvörös arccal háborgott, Nemcsek szitkozódó hangja szinte rikácsolóvá vált.</w:t>
      </w:r>
    </w:p>
    <w:p>
      <w:pPr>
        <w:pStyle w:val="Normal"/>
        <w:spacing w:before="120" w:after="0"/>
        <w:ind w:firstLine="567"/>
        <w:jc w:val="both"/>
        <w:rPr/>
      </w:pPr>
      <w:r>
        <w:rPr>
          <w:rFonts w:cs="Palatino Linotype" w:ascii="Palatino Linotype" w:hAnsi="Palatino Linotype"/>
          <w:iCs/>
        </w:rPr>
        <w:t>A vasúti kocsi fél óra alatt tűrhetetlen ketreccé alakult át, amelyben dühös, ordító és tajtékzó vademberek topogtak, fújó indulatt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i fülkénkben volt egy vaskoronás népfölkelő százados is. Földbirtokos valahol a Tiszaháton. Fonyód és Boglár között még mosolyogva mondogatta, milyen öröm lesz odahaza, ha betoppan. Az öccse orosz fogságban van, jómaga negyvenhét hónapot töltött a fronton, esztendeje volt utoljára szabadságon. A kisfia bizonyára újabb arasznyit nőtt azóta. Mindig azt kérte a gyerek, vigyen neki haza valami emléket. Hát most visz. Olasz tojásgránátot. Otthon majd kiveszi belőle a töltetet, s a formás vastojással nyugodtan eljátszhat a kisfi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ez az öreg koma csitította a többi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Siófokon, ahol ott korzózott és pöffeszkedett az állomáson az egész Lipótváros, és a kocsiban tetőpontra hágott a düh, egyszer csak elordította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lus! Ilus! Te cafat! Te rongy! János Szibériában kínlódik, te meg itthon evvel 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hátrafeszülve hörög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esszetek! A kézigránátot... közibük... nem bír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üzérzászlós és egy vadászhadnagy fogták 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dul birkózott velü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esszetek, ha mondom... az öcsém... ez a perszóna a felesége! Eresszetek, a teremté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hogy sikerült lenyomni szegényt a pamlagra. A vonat mellett álló tömegből hirtelen kereket oldott egy piros arcú nő meg a gavallérja, s az ácsorgó nyaralók is széledni kezdtek. Mert akkor már üvöltve piszkálták őket a társaink, minden kocsiablak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ógós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iszk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rontkerülő csirkefogó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plopó kuty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ront lázadt fel a hinterland ellen.</w:t>
      </w:r>
    </w:p>
    <w:p>
      <w:pPr>
        <w:pStyle w:val="Normal"/>
        <w:spacing w:before="120" w:after="0"/>
        <w:ind w:firstLine="567"/>
        <w:jc w:val="both"/>
        <w:rPr/>
      </w:pPr>
      <w:r>
        <w:rPr>
          <w:rFonts w:cs="Palatino Linotype" w:ascii="Palatino Linotype" w:hAnsi="Palatino Linotype"/>
          <w:iCs/>
        </w:rPr>
        <w:t>S ez a lázadás olyan vérforraló volt, hogy még én is zihálni kezdtem a dühtől. Pedig én olyan halálosan fáradtnak éreztem magam, hogy mozdulni is alig bírtam.</w:t>
      </w:r>
    </w:p>
    <w:p>
      <w:pPr>
        <w:pStyle w:val="Normal"/>
        <w:spacing w:before="120" w:after="0"/>
        <w:ind w:firstLine="567"/>
        <w:jc w:val="both"/>
        <w:rPr/>
      </w:pPr>
      <w:r>
        <w:rPr>
          <w:rFonts w:cs="Palatino Linotype" w:ascii="Palatino Linotype" w:hAnsi="Palatino Linotype"/>
          <w:iCs/>
        </w:rPr>
        <w:t>Aliga után megcsitult a háborgás. Az a kormos-keserű, lobogó tűz, amely kicsapott a lelkekből, visszaroskadt, izzó parázsra.</w:t>
      </w:r>
    </w:p>
    <w:p>
      <w:pPr>
        <w:pStyle w:val="Normal"/>
        <w:spacing w:before="120" w:after="0"/>
        <w:ind w:firstLine="567"/>
        <w:jc w:val="both"/>
        <w:rPr/>
      </w:pPr>
      <w:r>
        <w:rPr>
          <w:rFonts w:cs="Palatino Linotype" w:ascii="Palatino Linotype" w:hAnsi="Palatino Linotype"/>
          <w:iCs/>
        </w:rPr>
        <w:t>Komoran, némán ültek a fülkében a front ágrólszakadtjai. Szörnyű lett volna, ha valaki beleláthatott volna a koponyájuk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konyodott, amikor átbújt a vonat a Kis-Gellért-hegy alagútján, s befutott a Déli vasút üvegtetős csarnoka alá...</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dahaza nem volt meglepetés az érkezésem, hiszen tudták, hogy jövök. S az öröm izgalma megélénkítette az én fáradtságomat, petyhüdtségemet is.</w:t>
      </w:r>
    </w:p>
    <w:p>
      <w:pPr>
        <w:pStyle w:val="Normal"/>
        <w:spacing w:before="120" w:after="0"/>
        <w:ind w:firstLine="567"/>
        <w:jc w:val="both"/>
        <w:rPr/>
      </w:pPr>
      <w:r>
        <w:rPr>
          <w:rFonts w:cs="Palatino Linotype" w:ascii="Palatino Linotype" w:hAnsi="Palatino Linotype"/>
          <w:iCs/>
        </w:rPr>
        <w:t>De azután fokról fokra borult el a kedvem. Édesanyám már bottal is csak vánszorgott, oly gyönge volt. A néném haja még őszebbre szürkült, a kislánykája még vékonyabb, s még sápadtabb lett!</w:t>
      </w:r>
    </w:p>
    <w:p>
      <w:pPr>
        <w:pStyle w:val="Normal"/>
        <w:spacing w:before="120" w:after="0"/>
        <w:ind w:firstLine="567"/>
        <w:jc w:val="both"/>
        <w:rPr/>
      </w:pPr>
      <w:r>
        <w:rPr>
          <w:rFonts w:cs="Palatino Linotype" w:ascii="Palatino Linotype" w:hAnsi="Palatino Linotype"/>
          <w:iCs/>
        </w:rPr>
        <w:t>Csak az a szeretet melengette a szívemet, amellyel édesanyám érdeklődött Borikáról. Hetenként írogattak egymásnak, és az ismeretlen kis horvát leányka kedvessége, levelein át hajlította magához édesanyám áldott szívét. A kis falszongora tetején ott állott Borika gyönyörű, nagy fényképe. Új kép volt, nem ismer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desanyám kedvéért fényképeztette le magát.</w:t>
      </w:r>
    </w:p>
    <w:p>
      <w:pPr>
        <w:pStyle w:val="Normal"/>
        <w:spacing w:before="120" w:after="0"/>
        <w:ind w:firstLine="567"/>
        <w:jc w:val="both"/>
        <w:rPr/>
      </w:pPr>
      <w:r>
        <w:rPr>
          <w:rFonts w:cs="Palatino Linotype" w:ascii="Palatino Linotype" w:hAnsi="Palatino Linotype"/>
          <w:iCs/>
        </w:rPr>
        <w:t>És volt még egy levelezőlap nagyságú képe is. Ezt nyomban elcsentem édesanyámtól, mert ahogy megláttam, egyszerre kergetőzni kezdett ereimben a vér. Valami padtámlára fektette rajta a kislány a két szelíd vonalú karját, s azokra támasztott fejjel mosolygott a szemlélőre. De olyan kedvesen, olyan élően, hogy maga volt a bűbáj! Így, padtámlára támaszkodva, ugyanilyen csillogó szemmel nézett rám akkor is, amikor Petőfi virágversét mondottam el neki, a karlováci déli sáncon. Most minduntalan elővettem ezt a fényképet, néztem, néztem, és örvendezve dobogott tőle a szívem.</w:t>
      </w:r>
    </w:p>
    <w:p>
      <w:pPr>
        <w:pStyle w:val="Normal"/>
        <w:spacing w:before="120" w:after="0"/>
        <w:ind w:firstLine="567"/>
        <w:jc w:val="both"/>
        <w:rPr/>
      </w:pPr>
      <w:r>
        <w:rPr>
          <w:rFonts w:cs="Palatino Linotype" w:ascii="Palatino Linotype" w:hAnsi="Palatino Linotype"/>
          <w:iCs/>
        </w:rPr>
        <w:t>Estére hazajött a legkisebbik bátyám. Már csak egy bottal járt, de nagyon sántí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ár leszerelték rokkantsága miatt, s most egyik barátja vállalatánál tisztviselősködött. És persze dühöngött az itthoni állapotok miatt. Azt mondotta: fel kellene robbantani ezt az egész Pestet. Mert itt már csaknem mindenki megveszett. Nyíltan vallják azt a hülyeséget, hogy ha abbahagyjuk a harcot, akkor, az antant kegyelméből, már másnaptól kezdve, Kánaán lesz itt. Hogy Károlyi Mihálynak kötelező biztosítékok vannak a kezében Magyarország sérthetetlensége, sőt gazdasági megsegítése tekintetében. Semmi mást nem kell tehát tennünk, csak rakjuk le a fegyvert, s neveztessük ki Károlyit miniszterelnökk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én a múltkor meghallgattam ezt a firmát a képviselőházban – morogta a bátyám. – Mondhatom, megdöbbentem. Hiszen ez makog! És hát vakok az emberek, hogy nem látják rajta a degeneráltságot? Hova tették az eszüket azok, akik utána mennek? Különben, mióta láttam, meggyőződésem, hogy ez a szánalmas fráter nem vezére, hanem csak szalmabábja azoknak a forradalmi csirkefogóknak, akik mögötte áll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hallgatott, s dühösen szívta a cigarett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z ember nem tudja, mihez kezdjen evvel az anarchia felé rohanó áramlattal szemben! – mondotta utóbb. – A város tele van lógósokkal. A pesti jasszot nem lehet többé frontra vinni, mert mire Fehérvárig érnek a menetszázadok, még a lelakatolt ajtajú vagonok fenékdeszkáit is kiszedik, és úgy lógnak szét. A rendőrség egy része – hír szerint – a forradalmi elemekhez húz, a helyőrség pótszázadaira pedig nem lehet számítani. Azt mondják, kommunista izgatás folyik köztük. Nem értem, mért nem hoznak ide vidéki póttest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sze, a vidék az más – vigasztaltam a bátyámat. – Ti csak Pestet látjátok, s azt hiszitek, hogy ez: Magyarország! Ne félj, már a végén vagyunk a háborúnak. S megnyerjük. Odaát még rosszabbul állanak. Franciaország, Olaszország – a forradalom küszöbén. Győz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csak ez a bolgár história be nem fütyül a győzelmünknek – vakarta a fejét a fiú. – Azt tudod, hogy a Balkán-front összeoml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tam – mondottam elhűlve. – Hetek óta nem láttam újságot. Egyébként annyi erejük még lesz az Albániából visszatérő seregeinknek, hogy a Száván, az Al-Dunán és a déli Kárpátokban megvessék a lábu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dja Isten! – sóhajtotta a bátyám, s nyugvóra tértünk.</w:t>
      </w:r>
    </w:p>
    <w:p>
      <w:pPr>
        <w:pStyle w:val="Normal"/>
        <w:spacing w:before="120" w:after="0"/>
        <w:ind w:firstLine="567"/>
        <w:jc w:val="both"/>
        <w:rPr/>
      </w:pPr>
      <w:r>
        <w:rPr>
          <w:rFonts w:cs="Palatino Linotype" w:ascii="Palatino Linotype" w:hAnsi="Palatino Linotype"/>
          <w:iCs/>
        </w:rPr>
        <w:t>Másnap kimentem a kelenföldi laktanyába a póttesthez, s jelentkeztem. Idegen arcok s óriási adminisztráció. Az volt az érzésem, hogy az irodák kiszorították már a századokat, s az egész laktanya bonyolult irodarendszerek roppant halmazata. Hogy voltaképpen az irodák fontosak már csak, és minden katonai szempont csupán arravaló, hogy az irodákat szolgálja.</w:t>
      </w:r>
    </w:p>
    <w:p>
      <w:pPr>
        <w:pStyle w:val="Normal"/>
        <w:spacing w:before="120" w:after="0"/>
        <w:ind w:firstLine="567"/>
        <w:jc w:val="both"/>
        <w:rPr/>
      </w:pPr>
      <w:r>
        <w:rPr>
          <w:rFonts w:cs="Palatino Linotype" w:ascii="Palatino Linotype" w:hAnsi="Palatino Linotype"/>
          <w:iCs/>
        </w:rPr>
        <w:t>Kedvetlenül jöttem be a városba. A kalauznő a körmeit manikűrözte a villamoson, és a kocsi végén katonaruhás jasszok cigarettáztak.</w:t>
      </w:r>
    </w:p>
    <w:p>
      <w:pPr>
        <w:pStyle w:val="Normal"/>
        <w:spacing w:before="120" w:after="0"/>
        <w:ind w:firstLine="567"/>
        <w:jc w:val="both"/>
        <w:rPr/>
      </w:pPr>
      <w:r>
        <w:rPr>
          <w:rFonts w:cs="Palatino Linotype" w:ascii="Palatino Linotype" w:hAnsi="Palatino Linotype"/>
          <w:iCs/>
        </w:rPr>
        <w:t>El akartam menni régi szerkesztőségünkbe. De a Rákóczi út és a Nagykörút kereszteződésénél olyan csüggedés fogott el, hogy lemondtam róla. Mit keresnék ott? A lapot eladták Holló Lajosék, most egy hármas lapvállalat egyik része, amelyhez nincs szívem, s amelynek irányától undorodom.</w:t>
      </w:r>
    </w:p>
    <w:p>
      <w:pPr>
        <w:pStyle w:val="Normal"/>
        <w:spacing w:before="120" w:after="0"/>
        <w:ind w:firstLine="567"/>
        <w:jc w:val="both"/>
        <w:rPr/>
      </w:pPr>
      <w:r>
        <w:rPr>
          <w:rFonts w:cs="Palatino Linotype" w:ascii="Palatino Linotype" w:hAnsi="Palatino Linotype"/>
          <w:iCs/>
        </w:rPr>
        <w:t>Zúgott a fejem. Úgy véltem, gyalog megyek föl a József körúton, a levegő majd kiszellőzteti a fejemből ezt a zúgó kalapálást.</w:t>
      </w:r>
    </w:p>
    <w:p>
      <w:pPr>
        <w:pStyle w:val="Normal"/>
        <w:spacing w:before="120" w:after="0"/>
        <w:ind w:firstLine="567"/>
        <w:jc w:val="both"/>
        <w:rPr/>
      </w:pPr>
      <w:r>
        <w:rPr>
          <w:rFonts w:cs="Palatino Linotype" w:ascii="Palatino Linotype" w:hAnsi="Palatino Linotype"/>
          <w:iCs/>
        </w:rPr>
        <w:t>Hanem a Rákóczi térnél forogni kezdett körülöttem a világ. Megszédültem. Le kellett ülnöm a villamosmegálló kopott, piszkos padjára. Két kis rongyos gyerek dinnyehéjat rágcsált mellettem.</w:t>
      </w:r>
    </w:p>
    <w:p>
      <w:pPr>
        <w:pStyle w:val="Normal"/>
        <w:spacing w:before="120" w:after="0"/>
        <w:ind w:firstLine="567"/>
        <w:jc w:val="both"/>
        <w:rPr/>
      </w:pPr>
      <w:r>
        <w:rPr>
          <w:rFonts w:cs="Palatino Linotype" w:ascii="Palatino Linotype" w:hAnsi="Palatino Linotype"/>
          <w:iCs/>
        </w:rPr>
        <w:t>Zsúfolt villamos vánszorgott elém... Nem tudom, hogyan kapaszkodtam föl rá... A Nap utca sarkán leszálltam, átmentem a túlsó oldalra, s fölvonszoltam magam a harmadik emeletre.</w:t>
      </w:r>
    </w:p>
    <w:p>
      <w:pPr>
        <w:pStyle w:val="Normal"/>
        <w:spacing w:before="120" w:after="0"/>
        <w:ind w:firstLine="567"/>
        <w:jc w:val="both"/>
        <w:rPr/>
      </w:pPr>
      <w:r>
        <w:rPr>
          <w:rFonts w:cs="Palatino Linotype" w:ascii="Palatino Linotype" w:hAnsi="Palatino Linotype"/>
          <w:iCs/>
        </w:rPr>
        <w:t>A néném a szénjegyek után járt valahol, a kislánya iskolában volt, anyám meg nem vett észre rajtam semmit rövidlátó szemeivel. Mindig az aggasztott bennünket kora gyerekségünktől, hogy anyánk meg ne riadjon ilyen vagy olyan bajunktól. S ezért mi hárman, legkisebb fiúk, akik már apánk halála után cseperedtünk föl, művészi módon tudtuk szimulálni, betegségben is, az egészségeset. Tizenöt éve nem járt orvos a házun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botorkáltam a nagyszobába. Oda besüt a nap.</w:t>
      </w:r>
    </w:p>
    <w:p>
      <w:pPr>
        <w:pStyle w:val="Normal"/>
        <w:spacing w:before="120" w:after="0"/>
        <w:ind w:firstLine="567"/>
        <w:jc w:val="both"/>
        <w:rPr/>
      </w:pPr>
      <w:r>
        <w:rPr>
          <w:rFonts w:cs="Palatino Linotype" w:ascii="Palatino Linotype" w:hAnsi="Palatino Linotype"/>
          <w:iCs/>
        </w:rPr>
        <w:t>Igen, a nap... – kóválygott a fejemben a gondolat. – Az majd segít.</w:t>
      </w:r>
    </w:p>
    <w:p>
      <w:pPr>
        <w:pStyle w:val="Normal"/>
        <w:spacing w:before="120" w:after="0"/>
        <w:ind w:firstLine="567"/>
        <w:jc w:val="both"/>
        <w:rPr/>
      </w:pPr>
      <w:r>
        <w:rPr>
          <w:rFonts w:cs="Palatino Linotype" w:ascii="Palatino Linotype" w:hAnsi="Palatino Linotype"/>
          <w:iCs/>
        </w:rPr>
        <w:t>És lefeküdtem az egyik ablak előtt a szőnyegre. Gyerekkoromban ott szoktam, földön fekve, olvasni. S úgy emlékeztem azokra a napon való sütkérezésekre, hogy olyankor mindig jó volt.</w:t>
      </w:r>
    </w:p>
    <w:p>
      <w:pPr>
        <w:pStyle w:val="Normal"/>
        <w:spacing w:before="120" w:after="0"/>
        <w:ind w:firstLine="567"/>
        <w:jc w:val="both"/>
        <w:rPr/>
      </w:pPr>
      <w:r>
        <w:rPr>
          <w:rFonts w:cs="Palatino Linotype" w:ascii="Palatino Linotype" w:hAnsi="Palatino Linotype"/>
          <w:iCs/>
        </w:rPr>
        <w:t>Hevertem, és rám sütött a nap. És simogatott, melengetett. Mégis borzongtam. A számban valami undorító, fémes ízt éreztem.</w:t>
      </w:r>
    </w:p>
    <w:p>
      <w:pPr>
        <w:pStyle w:val="Normal"/>
        <w:spacing w:before="120" w:after="0"/>
        <w:ind w:firstLine="567"/>
        <w:jc w:val="both"/>
        <w:rPr/>
      </w:pPr>
      <w:r>
        <w:rPr>
          <w:rFonts w:cs="Palatino Linotype" w:ascii="Palatino Linotype" w:hAnsi="Palatino Linotype"/>
          <w:iCs/>
        </w:rPr>
        <w:t>Az utolsó gondolataim ezek voltak: beteg vagyok, de talpra kell állanom, hiszen egy hét múlva Borikához kell utaznom. És jaj, hogyan tetessem magam egészségesnek, az anyám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öbbre nem emlékeze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után egyszer fölébredtem... Égett a lámpa... Az anyám ágya melletti ágyban feküdtem, és a néném szörnyű löttyöt erőszakolt a fogaim közé.</w:t>
      </w:r>
    </w:p>
    <w:p>
      <w:pPr>
        <w:pStyle w:val="Normal"/>
        <w:spacing w:before="120" w:after="0"/>
        <w:ind w:firstLine="567"/>
        <w:jc w:val="both"/>
        <w:rPr/>
      </w:pPr>
      <w:r>
        <w:rPr>
          <w:rFonts w:cs="Palatino Linotype" w:ascii="Palatino Linotype" w:hAnsi="Palatino Linotype"/>
          <w:iCs/>
        </w:rPr>
        <w:t>És sokszor volt nappal, és sokszor égett a lámpa. És közben én óriási patkányokkal viaskodtam. És Orlay ordítozta a nevemet, s én nem tudtam odamenni hozzá a géppuskatölténnyel... és Létrányi korholt, hogy mért öltem meg André Mártát... Majd meg Borika jött elém, s mosolygott, de mihelyt kinyújtottam utána a karom, hirtelen távolodni kezdett, s eltűnt, rettentő sebességg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dőnként mellettem ült az édesanyám, és fogta a kezemet. Máskor a néném hajolt fölém, vagy a kislánya suhant végig a szobán. Egyszer határozottan láttam az öcsémet. Új zubbony volt rajta, a negyvennégyesek piros hajtókájával és a hadnagyi csillaggal. Mesélt valamit arról, hogy vőlegény, és valami Marika a menyasszonya. De ez egészen zavaros volt. Hiszen én vagyok vőlegény, és a mátkám neve Borika, nem pedig Marika. Azután leült a fiú a zongorához, és azt játszotta: „Bözsi ne sírjon, Bözsike drága, felejtsen el!” – Ez is marhaság volt, mert hiszen ezt Holla Franci szokta bőgni, s mi jogon énekli az öcsém a Gázember dalát?... Létrányi is igazat adott nekem, hogy ez lehetetlen. Meg Rimóczi is, aki lóhúsgulyást hozott nekem a rohamsisakjában, vagy ahogy ő nevezte: a vaskondérban. Ezt se értettem. Hiszen a rohamsisakban izzó faszenet kell tartani, hogy vasalhasson vele az ember... Rá is szóltam az öcsémre, hogy hagyja abba a trombitálást, mert fájnak tőle a fülei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És láttam sokszor a szomszédunk leánykáit is. Csak azt nem tudtam, miért olyan riadt az arcuk, mikor Borika mindig mosolyog, és holnap úgyis elutazom Karlovácra.</w:t>
      </w:r>
    </w:p>
    <w:p>
      <w:pPr>
        <w:pStyle w:val="Normal"/>
        <w:spacing w:before="120" w:after="0"/>
        <w:ind w:firstLine="567"/>
        <w:jc w:val="both"/>
        <w:rPr/>
      </w:pPr>
      <w:r>
        <w:rPr>
          <w:rFonts w:cs="Palatino Linotype" w:ascii="Palatino Linotype" w:hAnsi="Palatino Linotype"/>
          <w:iCs/>
        </w:rPr>
        <w:t>Sokszor esett szó a bolgárok szétszóródásáról is, meg arról, hogy valami szörnyű járvány pusztít Pesten. A lapok naponta közölték: ma 23, másnap 51, majd meg 77 ember halt bele. Még gondoltam: milyen jó, hogy a mi családunk olyan keveset jár ki, legalább nem hurcolják be hozzánk... Hallottam, hogy ez is meghalt... az is meghalt. Kis Koczkás Szófiában, Holla Debrecenben... Ezt se értetem, hiszen Holla a „Bözsi ne sírjon”-t énekelte a Caprilén. Mi jutott eszébe, hogy egyszerre elmenjen meghalni? S általában, hogy került egyszerre Debrecenbe Holla? Ahelyett, hogy ügyelne a telefonösszeköttetésre, a lövőszerpótlásra és a vízvezetékre... Hiszen minden nap ellövik a Bonatón. Vagy letolná a szakácsokat, amiért olyan förtelmes, fémes íze van ennek a Dörrgemüsén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 általában semmit sem értettem. Bosszantott, hogy nem mondanak meg semmit. És így sejtelmem sem volt arról, ki az a kopasz, cvikkeres ember, aki a múltkor, a lámpavilágnál, most meg fényes nappal nézegetett, és hallgatta a szívemet. Mi köze hozzá? Becsületes szív az, nincs semmi suttognivalója. Szereti azokat a szegény, horpadt arcú, magyar bakákat odakint, meg az édesanyámat, és hát: Borikát... És nincs benne semmi szennyes indulat. Hát akkor mit akar a szívemtől? Nem elég, hogy olyan borzalmas italokat diktál belém? Meg, hogy nyomogatja azt a ronda kelést, amely a derekamon támadt? Persze, nem tudja ez a szerencsétlen, hogy nyilván ott rágott meg a patkány...</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gyszer azután eltűnt minden. Borika is, Létrányi is, Holla is, anyám is, a szomszéd lányok, az öcsém, a lapok járványjelentése, meg az a cvikkeres kopasz is.</w:t>
      </w:r>
    </w:p>
    <w:p>
      <w:pPr>
        <w:pStyle w:val="Normal"/>
        <w:spacing w:before="120" w:after="0"/>
        <w:ind w:firstLine="567"/>
        <w:jc w:val="both"/>
        <w:rPr/>
      </w:pPr>
      <w:r>
        <w:rPr>
          <w:rFonts w:cs="Palatino Linotype" w:ascii="Palatino Linotype" w:hAnsi="Palatino Linotype"/>
          <w:iCs/>
        </w:rPr>
        <w:t>És ez jó volt. Ez a semmi. A szívem nyugodtan vert, s az a pihentető érzésem volt, hogy alszo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És végül fölébredtem, és mindent tisztán láttam.</w:t>
      </w:r>
    </w:p>
    <w:p>
      <w:pPr>
        <w:pStyle w:val="Normal"/>
        <w:spacing w:before="120" w:after="0"/>
        <w:ind w:firstLine="567"/>
        <w:jc w:val="both"/>
        <w:rPr/>
      </w:pPr>
      <w:r>
        <w:rPr>
          <w:rFonts w:cs="Palatino Linotype" w:ascii="Palatino Linotype" w:hAnsi="Palatino Linotype"/>
          <w:iCs/>
        </w:rPr>
        <w:t>Megismertem anyámat, a rokkant bátyámat, a nénémet, a kishúgomat, s megértettem a cvikkeres kopasz beszédé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ppen a hőmérőt rázta le, s nevetve szólt r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ölébredt? Gratulálok, hadnagy úr! Nincs már semmi baj. Köszönje meg az Istennek, hogy ilyen bivalyszíve van. Mert két hétig csak ilyen szív bírhatta ki ezt a láza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ocsúdtam föl életem legnagyobb betegségéből.</w:t>
      </w:r>
    </w:p>
    <w:p>
      <w:pPr>
        <w:pStyle w:val="Normal"/>
        <w:spacing w:before="120" w:after="0"/>
        <w:ind w:firstLine="567"/>
        <w:jc w:val="both"/>
        <w:rPr/>
      </w:pPr>
      <w:r>
        <w:rPr>
          <w:rFonts w:cs="Palatino Linotype" w:ascii="Palatino Linotype" w:hAnsi="Palatino Linotype"/>
          <w:iCs/>
        </w:rPr>
        <w:t>Hihetetlennek tűnt, hogy közben két hét múlott el a szőnyegre való leheveredésem ó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risten, de hiszen akkor: Borika!</w:t>
      </w:r>
    </w:p>
    <w:p>
      <w:pPr>
        <w:pStyle w:val="Normal"/>
        <w:spacing w:before="120" w:after="0"/>
        <w:ind w:firstLine="567"/>
        <w:jc w:val="both"/>
        <w:rPr/>
      </w:pPr>
      <w:r>
        <w:rPr>
          <w:rFonts w:cs="Palatino Linotype" w:ascii="Palatino Linotype" w:hAnsi="Palatino Linotype"/>
          <w:iCs/>
        </w:rPr>
        <w:t>Elém rakták a postáját. Édes, drága kis teremtés! Szóval tudja, miért nem mehettem.</w:t>
      </w:r>
    </w:p>
    <w:p>
      <w:pPr>
        <w:pStyle w:val="Normal"/>
        <w:spacing w:before="120" w:after="0"/>
        <w:ind w:firstLine="567"/>
        <w:jc w:val="both"/>
        <w:rPr/>
      </w:pPr>
      <w:r>
        <w:rPr>
          <w:rFonts w:cs="Palatino Linotype" w:ascii="Palatino Linotype" w:hAnsi="Palatino Linotype"/>
          <w:iCs/>
        </w:rPr>
        <w:t>Azt mondotta a doktor – kedves, okos egyetemi magántanár volt, áldja meg a jó Isten! –, hogy még két hétig feküdnöm kell, mert nagyon gyenge vagyok. No, azt lesheti!</w:t>
      </w:r>
    </w:p>
    <w:p>
      <w:pPr>
        <w:pStyle w:val="Normal"/>
        <w:spacing w:before="120" w:after="0"/>
        <w:ind w:firstLine="567"/>
        <w:jc w:val="both"/>
        <w:rPr/>
      </w:pPr>
      <w:r>
        <w:rPr>
          <w:rFonts w:cs="Palatino Linotype" w:ascii="Palatino Linotype" w:hAnsi="Palatino Linotype"/>
          <w:iCs/>
        </w:rPr>
        <w:t>Holnap felkelek, s elutazom. Hiszen az oldalam keléséből is kifolyt az a ronda, sűrű genny, és már csak tapasz van rajta. Meg is írtam a táviratot Borikának, s a bátyám megígérte, hogy nyomban postára adja. Csak át kell írnia, mert olyan reszketős írás, hogy alig olvasható.</w:t>
      </w:r>
    </w:p>
    <w:p>
      <w:pPr>
        <w:pStyle w:val="Normal"/>
        <w:spacing w:before="120" w:after="0"/>
        <w:ind w:firstLine="567"/>
        <w:jc w:val="both"/>
        <w:rPr/>
      </w:pPr>
      <w:r>
        <w:rPr>
          <w:rFonts w:cs="Palatino Linotype" w:ascii="Palatino Linotype" w:hAnsi="Palatino Linotype"/>
          <w:iCs/>
        </w:rPr>
        <w:t>Mihelyt magamra maradtam, föl akartam kelni. Négyszer estem vissza, de ötödször felültem, s leeresztettem a lábaimat a szőnyegre. És azután fölálltam. A térdeim össze akartak csuklani. De én jól megkapaszkodtam az ágyfában, s léptem egyet. A közeli karosszékig. Abba le kellett ülnöm, hogy kipihenjem magam. Azután megint továbbkapaszkodtam, s rettentő erőfeszítéssel eljutottam a nagy álló tükörig.</w:t>
      </w:r>
    </w:p>
    <w:p>
      <w:pPr>
        <w:pStyle w:val="Normal"/>
        <w:spacing w:before="120" w:after="0"/>
        <w:ind w:firstLine="567"/>
        <w:jc w:val="both"/>
        <w:rPr/>
      </w:pPr>
      <w:r>
        <w:rPr>
          <w:rFonts w:cs="Palatino Linotype" w:ascii="Palatino Linotype" w:hAnsi="Palatino Linotype"/>
          <w:iCs/>
        </w:rPr>
        <w:t>És ahogy inogva, reszketve belepillantottam, csaknem felsikoltottam rémületemben.</w:t>
      </w:r>
    </w:p>
    <w:p>
      <w:pPr>
        <w:pStyle w:val="Normal"/>
        <w:spacing w:before="120" w:after="0"/>
        <w:ind w:firstLine="567"/>
        <w:jc w:val="both"/>
        <w:rPr/>
      </w:pPr>
      <w:r>
        <w:rPr>
          <w:rFonts w:cs="Palatino Linotype" w:ascii="Palatino Linotype" w:hAnsi="Palatino Linotype"/>
          <w:iCs/>
        </w:rPr>
        <w:t>A tükörből egy halálfejes, hálóinges, pipaszár lábú szörnyeteg nézett reám. A koponyáján borzas haj és elvadult, szőrös bőr volt. És a fogai sárgán vicsorítottak a kopony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vonszoltam magam az ágyb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snap megjött Kaposvárról a kapitány bátyám. Valami hivatalos ügyben járt Pesten. Akkor már, nyár eleje óta, Kaposvárott, az ezrede póttesténél dolgozott, ahova hosszú harctéri szolgálata miatt, a majdani leszerelés előkészítésére, küldötték haza a Piavétől.</w:t>
      </w:r>
    </w:p>
    <w:p>
      <w:pPr>
        <w:pStyle w:val="Normal"/>
        <w:spacing w:before="120" w:after="0"/>
        <w:ind w:firstLine="567"/>
        <w:jc w:val="both"/>
        <w:rPr/>
      </w:pPr>
      <w:r>
        <w:rPr>
          <w:rFonts w:cs="Palatino Linotype" w:ascii="Palatino Linotype" w:hAnsi="Palatino Linotype"/>
          <w:iCs/>
        </w:rPr>
        <w:t>Hogy meglátott, rögtön elrohant az állomásparancsnokságra, a szabadságom meghosszabbíttatása végett. Lobogtatta is utóbb a meghosszabbított szabadságos levelemet.</w:t>
      </w:r>
    </w:p>
    <w:p>
      <w:pPr>
        <w:pStyle w:val="Normal"/>
        <w:spacing w:before="120" w:after="0"/>
        <w:ind w:firstLine="567"/>
        <w:jc w:val="both"/>
        <w:rPr/>
      </w:pPr>
      <w:r>
        <w:rPr>
          <w:rFonts w:cs="Palatino Linotype" w:ascii="Palatino Linotype" w:hAnsi="Palatino Linotype"/>
          <w:iCs/>
        </w:rPr>
        <w:t>Néhány napig még otthon tudtak tartani. De olyan zsémbes, ingerült, türelmetlen voltam, s olyan vad akarattal akartam lábra állam, hogy végül is: győztem.</w:t>
      </w:r>
    </w:p>
    <w:p>
      <w:pPr>
        <w:pStyle w:val="Normal"/>
        <w:spacing w:before="120" w:after="0"/>
        <w:ind w:firstLine="567"/>
        <w:jc w:val="both"/>
        <w:rPr/>
      </w:pPr>
      <w:r>
        <w:rPr>
          <w:rFonts w:cs="Palatino Linotype" w:ascii="Palatino Linotype" w:hAnsi="Palatino Linotype"/>
          <w:iCs/>
        </w:rPr>
        <w:t>A zubbonyom, nadrágom lötyögött rajtam, és úgy tántorogtam, mint a részeg. A doktor elvitt az Apostol patikába, s ott leméretett. Negyvenhét kiló voltam ruhástól.</w:t>
      </w:r>
    </w:p>
    <w:p>
      <w:pPr>
        <w:pStyle w:val="Normal"/>
        <w:spacing w:before="120" w:after="0"/>
        <w:ind w:firstLine="567"/>
        <w:jc w:val="both"/>
        <w:rPr/>
      </w:pPr>
      <w:r>
        <w:rPr>
          <w:rFonts w:cs="Palatino Linotype" w:ascii="Palatino Linotype" w:hAnsi="Palatino Linotype"/>
          <w:iCs/>
        </w:rPr>
        <w:t>De azért, bárhogy csóválta a fejét, kimentem Kelenföldre a póttesthez. Bemutattam a meghosszabbított szabadságos levelemet, s megkértem a pótzászlóalj-segédtisztet, hogy ennek alapján küldjenek a legényemnek is új nyílt parancsot, Nagykőrösre.</w:t>
      </w:r>
    </w:p>
    <w:p>
      <w:pPr>
        <w:pStyle w:val="Normal"/>
        <w:spacing w:before="120" w:after="0"/>
        <w:ind w:firstLine="567"/>
        <w:jc w:val="both"/>
        <w:rPr/>
      </w:pPr>
      <w:r>
        <w:rPr>
          <w:rFonts w:cs="Palatino Linotype" w:ascii="Palatino Linotype" w:hAnsi="Palatino Linotype"/>
          <w:iCs/>
        </w:rPr>
        <w:t>Azután megírtam Ferinek, hogy október 25-én jöjjön föl Pestre, szedje össze a betyárbútort, induljon útnak, és 27-én várjon rám a trienti állomáson.</w:t>
      </w:r>
    </w:p>
    <w:p>
      <w:pPr>
        <w:pStyle w:val="Normal"/>
        <w:spacing w:before="120" w:after="0"/>
        <w:ind w:firstLine="567"/>
        <w:jc w:val="both"/>
        <w:rPr/>
      </w:pPr>
      <w:r>
        <w:rPr>
          <w:rFonts w:cs="Palatino Linotype" w:ascii="Palatino Linotype" w:hAnsi="Palatino Linotype"/>
          <w:iCs/>
        </w:rPr>
        <w:t>Odahaza belevágtam a tábori ruhámat az utazótáskámba, egy másikba meg a szabadságra szánt holmikat, és október 3-án reggel kifutott velem a fiumei gyorsa Keleti pályaudvarról.</w:t>
      </w:r>
    </w:p>
    <w:p>
      <w:pPr>
        <w:pStyle w:val="Normal"/>
        <w:spacing w:before="120" w:after="0"/>
        <w:ind w:firstLine="567"/>
        <w:jc w:val="both"/>
        <w:rPr/>
      </w:pPr>
      <w:r>
        <w:rPr>
          <w:rFonts w:cs="Palatino Linotype" w:ascii="Palatino Linotype" w:hAnsi="Palatino Linotype"/>
          <w:iCs/>
        </w:rPr>
        <w:t>Kaposvárig együtt utaztam a kapitány bátyámmal. Tőle tudtam meg, hogy abból a sok vad és zűrzavaros képből, amely lázamban keringett körülöttem, volt néhány igaz is. Igaz a spanyoljárvány szörnyű dühöngése – amely különben még mindig tartott – meg az, hogy az öcsém csakugyan járt odahaza. Kéthetes szabadságon volt, annak a javát Kaposvárott, néhány napját pedig Pesten töltötte. És az is igaz, hogy vőlegény, a menyasszonya kaposvári lány, és Marikának hívják. Azóta különben megint a harctéren van a fiú.</w:t>
      </w:r>
    </w:p>
    <w:p>
      <w:pPr>
        <w:pStyle w:val="Normal"/>
        <w:spacing w:before="120" w:after="0"/>
        <w:ind w:firstLine="567"/>
        <w:jc w:val="both"/>
        <w:rPr/>
      </w:pPr>
      <w:r>
        <w:rPr>
          <w:rFonts w:cs="Palatino Linotype" w:ascii="Palatino Linotype" w:hAnsi="Palatino Linotype"/>
          <w:iCs/>
        </w:rPr>
        <w:t>Napfényes, szép reggelben rohant a vonat a szelíd őszben mosolygó Dunántúlon.</w:t>
      </w:r>
    </w:p>
    <w:p>
      <w:pPr>
        <w:pStyle w:val="Normal"/>
        <w:spacing w:before="120" w:after="0"/>
        <w:ind w:firstLine="567"/>
        <w:jc w:val="both"/>
        <w:rPr/>
      </w:pPr>
      <w:r>
        <w:rPr>
          <w:rFonts w:cs="Palatino Linotype" w:ascii="Palatino Linotype" w:hAnsi="Palatino Linotype"/>
          <w:iCs/>
        </w:rPr>
        <w:t>Úgy éreztem, hogy boldog, új élet felé szalad velem.</w:t>
      </w:r>
    </w:p>
    <w:p>
      <w:pPr>
        <w:pStyle w:val="Normal"/>
        <w:spacing w:before="120" w:after="0"/>
        <w:ind w:firstLine="567"/>
        <w:jc w:val="both"/>
        <w:rPr/>
      </w:pPr>
      <w:r>
        <w:rPr>
          <w:rFonts w:cs="Palatino Linotype" w:ascii="Palatino Linotype" w:hAnsi="Palatino Linotype"/>
          <w:iCs/>
        </w:rPr>
        <w:t>Kaposvárott aggodalmaskodva szállott le a vonatról a bátyám. Kétszer is megkérdezte, jól érzem-e magamat? Látszott rajta, fél, hogy nem bírom ki az utat.</w:t>
      </w:r>
    </w:p>
    <w:p>
      <w:pPr>
        <w:pStyle w:val="Normal"/>
        <w:spacing w:before="120" w:after="0"/>
        <w:ind w:firstLine="567"/>
        <w:jc w:val="both"/>
        <w:rPr/>
      </w:pPr>
      <w:r>
        <w:rPr>
          <w:rFonts w:cs="Palatino Linotype" w:ascii="Palatino Linotype" w:hAnsi="Palatino Linotype"/>
          <w:iCs/>
        </w:rPr>
        <w:t>Hanem engem akkor már nem is a vonat vitt tovább, hanem a szerelem. Dehogyis éreztem szánalmas gyöngeségemet! Az a gondolat, hogy estére Borika mellett lehetek, elfelejtette velem a betegséget, a hadiszerencse aggasztó fordulatát, a járványt, a pesti rágcsálók országrontását, és olyan derűs fényben láttam a jövendőt, mint még soha. Győzünk, boldog béke köszönt ránk, leszerződöm valamelyik laphoz, s hazahozom a feleségemet: Borikát. És megint csak színházzal és művészettel, műkritikával és irodalmi tanulmányokkal foglalkozom.</w:t>
      </w:r>
    </w:p>
    <w:p>
      <w:pPr>
        <w:pStyle w:val="Normal"/>
        <w:spacing w:before="120" w:after="0"/>
        <w:ind w:firstLine="567"/>
        <w:jc w:val="both"/>
        <w:rPr/>
      </w:pPr>
      <w:r>
        <w:rPr>
          <w:rFonts w:cs="Palatino Linotype" w:ascii="Palatino Linotype" w:hAnsi="Palatino Linotype"/>
          <w:iCs/>
        </w:rPr>
        <w:t>S ez a lelkemből kisugárzó fényesség még sugarasabbá tette Csurgó tornyait, a gyékényesi állomást, a platinaszínű Drávát, Krizsevcsi és Zágráb házait.</w:t>
      </w:r>
    </w:p>
    <w:p>
      <w:pPr>
        <w:pStyle w:val="Normal"/>
        <w:spacing w:before="120" w:after="0"/>
        <w:ind w:firstLine="567"/>
        <w:jc w:val="both"/>
        <w:rPr/>
      </w:pPr>
      <w:r>
        <w:rPr>
          <w:rFonts w:cs="Palatino Linotype" w:ascii="Palatino Linotype" w:hAnsi="Palatino Linotype"/>
          <w:iCs/>
        </w:rPr>
        <w:t>Zágráb után alászállott a nap, és szelíd őszi alkonyatba merült a táj.</w:t>
      </w:r>
    </w:p>
    <w:p>
      <w:pPr>
        <w:pStyle w:val="Normal"/>
        <w:spacing w:before="120" w:after="0"/>
        <w:ind w:firstLine="567"/>
        <w:jc w:val="both"/>
        <w:rPr/>
      </w:pPr>
      <w:r>
        <w:rPr>
          <w:rFonts w:cs="Palatino Linotype" w:ascii="Palatino Linotype" w:hAnsi="Palatino Linotype"/>
          <w:iCs/>
        </w:rPr>
        <w:t>A glinai nagyerdő az arany és a vörös szín ezernyi, leheletfinom árnyalatával köszöntött, s ahogy a hosszú átvágásból kirohant a vonat, olyan bolondul kezdett verni a szívem, hogy rá kellett szorítanom a tenyeremet.</w:t>
      </w:r>
    </w:p>
    <w:p>
      <w:pPr>
        <w:pStyle w:val="Normal"/>
        <w:spacing w:before="120" w:after="0"/>
        <w:ind w:firstLine="567"/>
        <w:jc w:val="both"/>
        <w:rPr/>
      </w:pPr>
      <w:r>
        <w:rPr>
          <w:rFonts w:cs="Palatino Linotype" w:ascii="Palatino Linotype" w:hAnsi="Palatino Linotype"/>
          <w:iCs/>
        </w:rPr>
        <w:t>A Kulpa síkján robogtam már. Délről, az alkonyat szürkületéből lassan fölemelkedett: Karlovác. A fékek zúgva súrolták a kerekeket, átzökkentünk néhány váltón, a kezem idegesen markolászta az útitáska fogóját, és a tekintetem előrerohant az ablakon át.</w:t>
      </w:r>
    </w:p>
    <w:p>
      <w:pPr>
        <w:pStyle w:val="Normal"/>
        <w:spacing w:before="120" w:after="0"/>
        <w:ind w:firstLine="567"/>
        <w:jc w:val="both"/>
        <w:rPr/>
      </w:pPr>
      <w:r>
        <w:rPr>
          <w:rFonts w:cs="Palatino Linotype" w:ascii="Palatino Linotype" w:hAnsi="Palatino Linotype"/>
          <w:iCs/>
        </w:rPr>
        <w:t>Sokan állottak az állomáson. De én csak két alakot láttam. Borika kedves, karcsú alakját és az édesanyjá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reszkettem, mintha hideglelésem lett volna.</w:t>
      </w:r>
    </w:p>
    <w:p>
      <w:pPr>
        <w:pStyle w:val="Normal"/>
        <w:spacing w:before="120" w:after="0"/>
        <w:ind w:firstLine="567"/>
        <w:jc w:val="both"/>
        <w:rPr/>
      </w:pPr>
      <w:r>
        <w:rPr>
          <w:rFonts w:cs="Palatino Linotype" w:ascii="Palatino Linotype" w:hAnsi="Palatino Linotype"/>
          <w:iCs/>
        </w:rPr>
        <w:t>Még meg sem állott a vonat, amikor fölrántottam a kocsiajtót. Borikáék nem vettek észre a tovasuhanó kocsiban, s a vonat vége felé figyeltek, holott a mi kocsink már az állomáson túl állott meg. Örültem is, hogy nem látták kapkodó, ügyetlen leszállásomat.</w:t>
      </w:r>
    </w:p>
    <w:p>
      <w:pPr>
        <w:pStyle w:val="Normal"/>
        <w:spacing w:before="120" w:after="0"/>
        <w:ind w:firstLine="567"/>
        <w:jc w:val="both"/>
        <w:rPr/>
      </w:pPr>
      <w:r>
        <w:rPr>
          <w:rFonts w:cs="Palatino Linotype" w:ascii="Palatino Linotype" w:hAnsi="Palatino Linotype"/>
          <w:iCs/>
        </w:rPr>
        <w:t>S mire idegesen, még egyszer a vonat eleje felé perdült a kislány, már mosolyogva lépegettem feléjük, bal kezemben az útitáskámmal, jobb kezemmel pedig a kardomra támaszkodva. Mert olyan gyönge voltam, hogy botra lett volna szükség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előrehajolt, mint aki nem hisz a szemének, azután hátraszólt valamit, riadtság tükröződött az arcán, és azután rohanni, repülni kezdett fel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des... szegény... drága... – rebegte megrendült szánalommal a kalapja fátyola alól, s a két karja a nyakam köré fonó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ne csókolj meg, angyalom – dadogtam lélegzet után kapkodva –, beteg voltam... nagyon beteg, s hátha még mind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hiába fordítottam el a fejemet, félresimította a fátyolát, maga felé húzta az arcomat, szép, piros, fiatal száját az ajkamra tapasztotta, és – eltűnt körülöttünk minden. Csak nyögtünk, és szivárgott a könnyünk, és nem akart vége szakadni a csók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ekek... gyerekeim... – szólalt meg végül halkan és meghatottan mamica.</w:t>
      </w:r>
    </w:p>
    <w:p>
      <w:pPr>
        <w:pStyle w:val="Normal"/>
        <w:spacing w:before="120" w:after="0"/>
        <w:ind w:firstLine="567"/>
        <w:jc w:val="both"/>
        <w:rPr/>
      </w:pPr>
      <w:r>
        <w:rPr>
          <w:rFonts w:cs="Palatino Linotype" w:ascii="Palatino Linotype" w:hAnsi="Palatino Linotype"/>
          <w:iCs/>
        </w:rPr>
        <w:t>És megsimogatta arcomat, megcsókolt, és odaintett egy hordárt a táskám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lém karoltak mind a ketten, és úgy lépegettünk át az állomásépületen, örvendezve s riadtan kalapáló szívvel.</w:t>
      </w:r>
    </w:p>
    <w:p>
      <w:pPr>
        <w:pStyle w:val="Normal"/>
        <w:spacing w:before="120" w:after="0"/>
        <w:ind w:firstLine="567"/>
        <w:jc w:val="both"/>
        <w:rPr/>
      </w:pPr>
      <w:r>
        <w:rPr>
          <w:rFonts w:cs="Palatino Linotype" w:ascii="Palatino Linotype" w:hAnsi="Palatino Linotype"/>
          <w:iCs/>
        </w:rPr>
        <w:t>Száz kérdésük volt egyszerre, s egyikre sem tudtam válaszolni. Mert minduntalan visszatértek arra, hogy milyen szörnyűségesen megviselt a betegség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öcögő bérkocsi ügetni kezdett velünk. Kihajtott az állomás elől, s ráfordult a Zagrebacska ulicára. A kapkodó kérdés- és feleletözönben alig láttam mást, mint Borika két élénk, ragyogó szemét. Pedig volt benne valami, ami újszerűnek, idegennek tűnt. Kevesebb volt benne a régi, játékos kedvű, madárszerűen könnyed gyereklányból, és a szemében volt valami komolykodó, nagyos, aggódó tekint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nőttél, Borikám! – dadogtam, a kezét simogatva, mialatt átzörögtünk a Kulpa vashídján. – Olyan nagyos va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llett, édes – nevetett az örömtót izgatottan –, mert mondotta mindenki: Bucuska Jelen volt csacsi gyerek, amikor lett magyar fiú menyasszonya. Hogy nem számít jegyesség, mert voltam gyerek, ki nem tudja, mit csinált. Azt hitték, lehet fejemből kibeszélni téged. Uhh, ők voltak csacsik! És persze lettem komolyabb is. Hiszen te voltál messze, és fronton, és féltette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mica bólogatva fogadta valakinek a köszönését, és megérintette Borika kar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danézz, Bucuska! Milyen nagy szemeket mereszt ránk Ante Lisics! Még a kalapját is elfelejtette felt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odanézett, vidáman bólogatott egy utánunk bámuló úr felé, és felkacag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obro, dobro! Csak csodálkozzon. Ez is mondotta mindig, hogy magyar zarucsnik sohase többet nem jön vissza. Mert csak játszott horvát kislánnyal. Hát most – itt van! Itt vagy, édes, enyém hadnagyom!</w:t>
      </w:r>
    </w:p>
    <w:p>
      <w:pPr>
        <w:pStyle w:val="Normal"/>
        <w:spacing w:before="120" w:after="0"/>
        <w:ind w:firstLine="567"/>
        <w:jc w:val="both"/>
        <w:rPr/>
      </w:pPr>
      <w:r>
        <w:rPr>
          <w:rFonts w:cs="Palatino Linotype" w:ascii="Palatino Linotype" w:hAnsi="Palatino Linotype"/>
          <w:iCs/>
        </w:rPr>
        <w:t>S ahogy most rám nézett, mélységes szerelem és öröm ragyogott a szemében. Most megint egészen a régi Borika volt. S talán az imént is csak az tette komolyabbá – s mivel ilyennek még nem láttam: idegenebbé –, hogy sötét ruha, sötét kalap volt rajta. Derékba szabott kis kabátka s hozzá való posztó szoknya. A kalapjáról pedig ritka szemű fátyol feszült kedves arcára. S ez a ruha határozott, komoly dámává változtatta az egykori kislány karcsú alakját. A fátyolos kalap meg még fokozta ezt a hatást. Olyan volt az egész leány, mint valami finom, komoly kis angol úrikisasszony. És milyen csókolnivalóan illett neki ez is!</w:t>
      </w:r>
    </w:p>
    <w:p>
      <w:pPr>
        <w:pStyle w:val="Normal"/>
        <w:spacing w:before="120" w:after="0"/>
        <w:ind w:firstLine="567"/>
        <w:jc w:val="both"/>
        <w:rPr/>
      </w:pPr>
      <w:r>
        <w:rPr>
          <w:rFonts w:cs="Palatino Linotype" w:ascii="Palatino Linotype" w:hAnsi="Palatino Linotype"/>
          <w:iCs/>
        </w:rPr>
        <w:t>A Zagrebacska ulica túlsó végén, a levélhullató Setaliste és a hervadó északi sánc előtt, balra kanyarodott a kocsi.</w:t>
      </w:r>
    </w:p>
    <w:p>
      <w:pPr>
        <w:pStyle w:val="Normal"/>
        <w:spacing w:before="120" w:after="0"/>
        <w:ind w:firstLine="567"/>
        <w:jc w:val="both"/>
        <w:rPr/>
      </w:pPr>
      <w:r>
        <w:rPr>
          <w:rFonts w:cs="Palatino Linotype" w:ascii="Palatino Linotype" w:hAnsi="Palatino Linotype"/>
          <w:iCs/>
        </w:rPr>
        <w:t>Istenem, a Florianska utca! És az az áldott, kétemeletes ház: a hármas sz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ocsi megáll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fürgén szökött le róla, és nevetve fordult felé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hon vagyunk, katonám! Nem elfelejtetted még a Florians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hogy a pénztárcámért nyúltam, öleléssel fogta le a kar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semmi! Volt előre fizetve! És most már vagy miénk, fiú. Különben is tartoztunk, mikor még voltál idegen, ozalji vasúti jegyekért, mert nem engedted megadni. De most már: vége. Most vagy enyém, vagy miénk, és akkor itt: semmi fizetség. Gyűjtsél inkább, mert lesz neked szegény lány feleség, és akkor majd kell nek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húzott, húzott a kocsitól be, a kapu al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lorianska három – kiáltott a házra –, nézd, itt van enyém, sárga csizmás hadnagy! – Majd felém fordulva folytatta: – Idetaláltál volna mé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lliószor jártam itt azóta, Borikám! – sóhajtottam boldogan. – És milliószor megáldottam ezt a házat!</w:t>
      </w:r>
    </w:p>
    <w:p>
      <w:pPr>
        <w:pStyle w:val="Normal"/>
        <w:spacing w:before="120" w:after="0"/>
        <w:ind w:firstLine="567"/>
        <w:jc w:val="both"/>
        <w:rPr/>
      </w:pPr>
      <w:r>
        <w:rPr>
          <w:rFonts w:cs="Palatino Linotype" w:ascii="Palatino Linotype" w:hAnsi="Palatino Linotype"/>
          <w:iCs/>
        </w:rPr>
        <w:t>A kapu alatt a nyakamba csimpaszkodott, forrón, égő hevülettel. És én kapkodó kézzel vontam el az arca elől a fátylat, hogy megtaláljam friss, szerelmes sz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sten tudja, meddig tartott volna ez a türelmetlen, lélegzet szakasztó csók, ha mamica ránk nem szól, szelíd korholáss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gyerekek! A kocsis előtt!</w:t>
      </w:r>
    </w:p>
    <w:p>
      <w:pPr>
        <w:pStyle w:val="Normal"/>
        <w:spacing w:before="120" w:after="0"/>
        <w:ind w:firstLine="567"/>
        <w:jc w:val="both"/>
        <w:rPr/>
      </w:pPr>
      <w:r>
        <w:rPr>
          <w:rFonts w:cs="Palatino Linotype" w:ascii="Palatino Linotype" w:hAnsi="Palatino Linotype"/>
          <w:iCs/>
        </w:rPr>
        <w:t>A kocsis ugyan már fönt járt akkor az első lépcsőfordulón a táskámmal, de azért abbahagytuk. És mentünk, léptünk föl mamica nyomába, egymást átölelve, s csak egymást néztük szótlan boldogsággal. Bizonyosan világító fénye volt a szemeinknek, mert, bár a lépcsőházban a homály volt már az úr, mégis tisztán láttam Borika meghatottan ragyogó szemét.</w:t>
      </w:r>
    </w:p>
    <w:p>
      <w:pPr>
        <w:pStyle w:val="Normal"/>
        <w:spacing w:before="120" w:after="0"/>
        <w:ind w:firstLine="567"/>
        <w:jc w:val="both"/>
        <w:rPr/>
      </w:pPr>
      <w:r>
        <w:rPr>
          <w:rFonts w:cs="Palatino Linotype" w:ascii="Palatino Linotype" w:hAnsi="Palatino Linotype"/>
          <w:iCs/>
        </w:rPr>
        <w:t>És megcsókoltuk egymást minden forduló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ül fölértünk.</w:t>
      </w:r>
    </w:p>
    <w:p>
      <w:pPr>
        <w:pStyle w:val="Normal"/>
        <w:spacing w:before="120" w:after="0"/>
        <w:ind w:firstLine="567"/>
        <w:jc w:val="both"/>
        <w:rPr/>
      </w:pPr>
      <w:r>
        <w:rPr>
          <w:rFonts w:cs="Palatino Linotype" w:ascii="Palatino Linotype" w:hAnsi="Palatino Linotype"/>
          <w:iCs/>
        </w:rPr>
        <w:t>A kardomat, köpenyemet akasztottam a fogasra, amikor kirontott a szobájából tatica. Átnyalábolt, magához szorított, a kezeimet szorongatta, s igaz örömmel örvende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utóbb, hogy kissé hátra lépve vett szemügyre, szólalt meg, halkabbra fogott szó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iszen te... te nagyon beteg lehettél! Mégis beteg voltál, szegény fi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mégis? – kérdeztem csodálkoz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semmi, semmi! – vágott közbe gyorsan Borika, másfelé terelve a szót. – És most gyere, mutatom meg neked szobát, amely lesz tiéd! – És trillázva, nevetve húzott, az apja szobáján át, az ő régi szobájába. Oda, ahova elmenekült előlem, és sírva fakadt az első csókunk után, s ahonnét mamicához vezettem annak idején, hogy megkérjem a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olgáló felkattantotta a világítást, letette a táskámat a székre, és kime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lesz neked szobád, kedves – mondotta a kislány, a kalapja alól kiszabadult kócos, dús hajú fejével integetve. – Jó lesz itt nek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egészen a régi Borika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töleltem hevesen, s úgy szorítottam magamhoz, mint az eszeveszett. S ahogy odahajtotta fehér nyakát, aléltan, engedelmesen a vállamra, lassan reszketni kezdett a karjaimban, és a szemembe nézve, szivárogni kezdtek a könnye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baj, mért sírsz, madaram, violám? – kérdezgettem halkan. – Hiszen itt vagy a karjai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akadozó, zokogó sóhaj emelte meg szelíd melleit. És legördülő könnyei között, panaszos hüppögéssel mond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én szenvedtem olyan rettenetesen... olyan sokat... csak nem akartam írni azt neked... Háromszor mentünk ki már állomásra mamicával... Szeptember huszonkettő és huszonöt, és tegnapelőtt... És nem jöttél... És mindenki csúfolkodott és örült, mert mióta mentetek harctérre, mindjárt suttogtak karlováciak, hogy pá, pá, zarucsnik, sohase nem jössz többé vissza... És mondogatták, írták névtelen jó barátok, hogy nem is vagy beteg, és csak kifogás... és én már nem aludtam étjel... és szégyelltem menni ulicára... és haragosodtam rád, hogy miért engedsz csúfolni, miért nem jössz! És mikor kaptuk tegnapi telegramm, gondoltam, ha ma sem jössz, írom neked, hogy vége, ne is gyere... Pedig azután én meghaltam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lységes szánalom fogott el. Megrendülten simogattam puha, sötét haját, könnytől nedves arc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gény, drága kis szenvedőm! Hát így bántottak? S még én is oka voltam. Mert ahányszor volt egy-egy világos pillanatom, már írtam is a táviratot. Még jó, hogy csak egyet küldöttek el. Azt, amelyet a kis csacsi szolgálónkra bíztam. A többit nem adta föl a bátyám, a néném meg a kishúgom. Mert tudták, milyen nagybeteg vagyok, s úgysem jöhetek. Ne haragudj rám, én édes, megkínzott kis madaram! Elhitted, hogy én itt hagylak? Hát meg tudtak rendíteni a névtelen jóakarók és csúfolódók? Hogyan kételkedhettél bennem, mikor én olyan elmondhatatlanul szeretl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ne haragosodjál rám, édes! – szipogott Borika. – Először csak nevettem. De mikor írtad, hogy jössz, és mégsem jöttél, és megint és megint nem jöttél, és már háromszor lett igaza karlováciaknak, akkor... jaj, az volt borzasztó! És már gondoltam mindenféle szörnyűset, hogy talán Kenyérke vagy André Márta... Hiszen mit is szerethetsz te raj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am. Szántam ezt a panaszkodó kis teremtést, és elsuhant előttem André Márta búbánatos, szép emlé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ost már jó – seppegte Borika. – S mikor megláttalak, lett nagyon alázatos a szívem. Mindent értettem. Mi lett belőled, kedves? De majd leszel erős. Most már jó, mert itt vagy. Köszönöm. Már nézhetek egész világra büszkén. Győ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ig győzöl, gyöngyvirágom – mondottam –, amíg hiszel és bízol bennem. Mert amíg a lélek harcol, addig övé a győzelem.</w:t>
      </w:r>
    </w:p>
    <w:p>
      <w:pPr>
        <w:pStyle w:val="Normal"/>
        <w:spacing w:before="120" w:after="0"/>
        <w:ind w:firstLine="567"/>
        <w:jc w:val="both"/>
        <w:rPr/>
      </w:pPr>
      <w:r>
        <w:rPr>
          <w:rFonts w:cs="Palatino Linotype" w:ascii="Palatino Linotype" w:hAnsi="Palatino Linotype"/>
          <w:iCs/>
        </w:rPr>
        <w:t>Átvillant a fejemen, hogy most Látrányi Mihály szavait mondottam. Lám, hát még itt is igaza van Mihálynak?</w:t>
      </w:r>
    </w:p>
    <w:p>
      <w:pPr>
        <w:pStyle w:val="Normal"/>
        <w:spacing w:before="120" w:after="0"/>
        <w:ind w:firstLine="567"/>
        <w:jc w:val="both"/>
        <w:rPr/>
      </w:pPr>
      <w:r>
        <w:rPr>
          <w:rFonts w:cs="Palatino Linotype" w:ascii="Palatino Linotype" w:hAnsi="Palatino Linotype"/>
          <w:iCs/>
        </w:rPr>
        <w:t>A nyitott ajtó előtt tatica türelmetlenkedett. Látni akart. De hallotta megindult hangunkat, a kislánya sírását. Tudta, hogy most oldódik föl két hónap minden epedése, vágya, szenvedése, csalódása e néhány töredező mondatban és a mindent megtisztító könnyben, hát nem akarta megzavarni ezt a galambsírást meg vigasztalást.</w:t>
      </w:r>
    </w:p>
    <w:p>
      <w:pPr>
        <w:pStyle w:val="Normal"/>
        <w:spacing w:before="120" w:after="0"/>
        <w:ind w:firstLine="567"/>
        <w:jc w:val="both"/>
        <w:rPr/>
      </w:pPr>
      <w:r>
        <w:rPr>
          <w:rFonts w:cs="Palatino Linotype" w:ascii="Palatino Linotype" w:hAnsi="Palatino Linotype"/>
          <w:iCs/>
        </w:rPr>
        <w:t>Átmentünk az ebédlőbe. Mamica a konyhában sürgött-forgott, a kislány a hálóban öltözött át, mi meg beszélgetni kezdtünk taticával.</w:t>
      </w:r>
    </w:p>
    <w:p>
      <w:pPr>
        <w:pStyle w:val="Normal"/>
        <w:spacing w:before="120" w:after="0"/>
        <w:ind w:firstLine="567"/>
        <w:jc w:val="both"/>
        <w:rPr/>
      </w:pPr>
      <w:r>
        <w:rPr>
          <w:rFonts w:cs="Palatino Linotype" w:ascii="Palatino Linotype" w:hAnsi="Palatino Linotype"/>
          <w:iCs/>
        </w:rPr>
        <w:t>A frontról érdeklődött és Pestről. Elmondottam, hogy a front szilárd, rendületlenül bízik a gyors győzelemben. Pest? Istenem, nyűgös, fáradt, háborút unó nagyváros. Koplal és – akárcsak Bécsnek vagy Berlinnek – nincs már lelke a küzdelemhez. De azért győzünk. A franciák, olaszok forradalom előtt állanak.</w:t>
      </w:r>
    </w:p>
    <w:p>
      <w:pPr>
        <w:pStyle w:val="Normal"/>
        <w:spacing w:before="120" w:after="0"/>
        <w:ind w:firstLine="567"/>
        <w:jc w:val="both"/>
        <w:rPr/>
      </w:pPr>
      <w:r>
        <w:rPr>
          <w:rFonts w:cs="Palatino Linotype" w:ascii="Palatino Linotype" w:hAnsi="Palatino Linotype"/>
          <w:iCs/>
        </w:rPr>
        <w:t>Jelen tatica csak bólogatott. Nem akarta a kedvem szegni. Mégis, akaratlanul is meg-megvillant a beszédében néhány újság, mint amelyekről mindenki beszél, mindenki tud. Nekem újak voltak, de ez nem volt csoda. A fronton úgy haragudtunk a lapokra, hogy már el se olvastuk őket. A betegségem meg szinte kiszakított az életemből három hetet. Ezek a hetek, s azoknak minden eseménye, hiányzottak az emlékezetemből. S mivel röstelltem tájékozatlanságomat, kérdezősködni sem mertem. De megdöbbentem ezekre a beszélgetésben hangsúlyozatlanul elmondott tényekre. Így tudtam meg, hogy az angolok még szeptember elején áttörték a palesztinai török frontot. Hogy az amerikai expedíciós hadsereg rohama elragadta a németek új, erős állásának egyik kulcspontját, Saint-Michielt. Hogy Károly király még szeptember 14-én ajánlatot tett az antantnak nem kötelező tárgyalások megindítására, s hogy ajánlatát odaát még válaszra sem méltatták. Hogy a bolgár 2. hadsereget áttörték, hogy egy fellázadt bolgár hadosztály Szófia ellen vonult, s bár a zendülést elfojtották, a Balkán-front bomlik. Hogy szeptember vége felé levegőbe repült a Monarchia legnagyobb lövő</w:t>
        <w:softHyphen/>
        <w:t>szergyára, a wöllersdorfi fegyvergyár. S mivel a robbanásnak 240 munkás esett áldozatul, a szociáldemokraták, az egész Monarchiában általános sztrájkkal fenyegetőzve, követelik a lövőszergyártás teljes megszüntetését. Hogy a francia fronton új, gigantikus csata folyik a Hindenburg-állásokért. Hír szerint hatmilliós tömeg ostromolja a négymilliónyi német haderőt. A legújabb hír pedig úgy szólt, hogy két nap előtt fegyverszünetet kötöttek a bolgárok, és Ferdinánd cár, a fia javára lemondva, elhagyta Bulgári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kábultam e pörölyszerűen rám zuhanó hírektől. Pedig Jelen tatica nem megrendítésre szánta őket. Ő a központi hatalmak győzelmét kívánta. Tisztában volt vele, hogy a Monarchiát, mai szerkezetében, fenntartani lehetetlen, hogy átrendezésére szükség van. De ezt veszélytelenebbnek látta a Monarchia győzelme esetén, mint hogyha összeomlik a kettős birodalom. Ha nem így lesz – dörmögte –, akkor elkerülhetetlen az anarchi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magamat féltem – mondotta sóhajtva –, mert mi csak megleszünk valahogy mamicával, meg a muzsikával és a bélyeggyűjtéssel. De ti! Úgy szerettem volna, ha simán, nyugtalanság és gond nélkül indulhattatok volna el Bucikával, a ti külön utatokon. Felhőtlen égbolt alatt. Hiszen úgyis alig adhatunk veletek egyebet, mint az áldásunkat. Legalább az életkezdéstek lehetne zavartalan.</w:t>
      </w:r>
    </w:p>
    <w:p>
      <w:pPr>
        <w:pStyle w:val="Normal"/>
        <w:spacing w:before="120" w:after="0"/>
        <w:ind w:firstLine="567"/>
        <w:jc w:val="both"/>
        <w:rPr/>
      </w:pPr>
      <w:r>
        <w:rPr>
          <w:rFonts w:cs="Palatino Linotype" w:ascii="Palatino Linotype" w:hAnsi="Palatino Linotype"/>
          <w:iCs/>
        </w:rPr>
        <w:t>Megszorítottam a kezét. És biztattam, hogy ez ne búsítsa. Engem férfivá keményített a háború, Borika meg szeret. És én hiszek a szerelem bajlegyőző erej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perdült be az ajtón. Terítéshez készült.</w:t>
      </w:r>
    </w:p>
    <w:p>
      <w:pPr>
        <w:pStyle w:val="Normal"/>
        <w:spacing w:before="120" w:after="0"/>
        <w:ind w:firstLine="567"/>
        <w:jc w:val="both"/>
        <w:rPr/>
      </w:pPr>
      <w:r>
        <w:rPr>
          <w:rFonts w:cs="Palatino Linotype" w:ascii="Palatino Linotype" w:hAnsi="Palatino Linotype"/>
          <w:iCs/>
        </w:rPr>
        <w:t>Ó, milyen ennivaló volt egyszerű, otthoni ruhájában!</w:t>
      </w:r>
    </w:p>
    <w:p>
      <w:pPr>
        <w:pStyle w:val="Normal"/>
        <w:spacing w:before="120" w:after="0"/>
        <w:ind w:firstLine="567"/>
        <w:jc w:val="both"/>
        <w:rPr/>
      </w:pPr>
      <w:r>
        <w:rPr>
          <w:rFonts w:cs="Palatino Linotype" w:ascii="Palatino Linotype" w:hAnsi="Palatino Linotype"/>
          <w:iCs/>
        </w:rPr>
        <w:t>Levonta az asztalterítőt, s összehajtogatta. De közben mindig rajtam volt a szem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olgáló behozta az abroszt, terítékeket, s a kislány dudorászva terítgetett. Elkaptam a kezét, mert meg kellett csókolnom fürge ujj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lesz mindig te széked – mondotta az egyik székre mutatva –, ez itt, mellette, pedig enyém. És most leszel itt nálunk hízó... hízó... hogy is mondják azt, akinek kell szanatóriumban sokat 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hízókúrán van, kedves – nevettem egész szívvel. – De hízó, az nem szeretnék lenni, mert azt leölik, meg azután te se szeretnél, ha hízó voln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rt? Mi az? – pillogott rám, kíváncsi madársz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magyaráztam neki német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nem azt akartam mondani – tiltakozott nevetve. – Csak azt nem tudtam mondani magyarul, amit gondoltam. Ugye, nem haragszol?</w:t>
      </w:r>
    </w:p>
    <w:p>
      <w:pPr>
        <w:pStyle w:val="Normal"/>
        <w:spacing w:before="120" w:after="0"/>
        <w:ind w:firstLine="567"/>
        <w:jc w:val="both"/>
        <w:rPr/>
      </w:pPr>
      <w:r>
        <w:rPr>
          <w:rFonts w:cs="Palatino Linotype" w:ascii="Palatino Linotype" w:hAnsi="Palatino Linotype"/>
          <w:iCs/>
        </w:rPr>
        <w:t>És leguggolt előttem a dívány elé, hogy a térdemen nyugvó tenyeremre hajthassa bársonyos arcát.</w:t>
      </w:r>
    </w:p>
    <w:p>
      <w:pPr>
        <w:pStyle w:val="Normal"/>
        <w:spacing w:before="120" w:after="0"/>
        <w:ind w:firstLine="567"/>
        <w:jc w:val="both"/>
        <w:rPr/>
      </w:pPr>
      <w:r>
        <w:rPr>
          <w:rFonts w:cs="Palatino Linotype" w:ascii="Palatino Linotype" w:hAnsi="Palatino Linotype"/>
          <w:iCs/>
        </w:rPr>
        <w:t>Megigézett a bűbájával. Szebb, kedvesebb volt, mint valaha.</w:t>
      </w:r>
    </w:p>
    <w:p>
      <w:pPr>
        <w:pStyle w:val="Normal"/>
        <w:spacing w:before="120" w:after="0"/>
        <w:ind w:firstLine="567"/>
        <w:jc w:val="both"/>
        <w:rPr/>
      </w:pPr>
      <w:r>
        <w:rPr>
          <w:rFonts w:cs="Palatino Linotype" w:ascii="Palatino Linotype" w:hAnsi="Palatino Linotype"/>
          <w:iCs/>
        </w:rPr>
        <w:t>Az apja derűs mosollyal nézte. Magához vonta a kislányt, és bólogatva kérdezte horvátul: elfelejtette-e már a sír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ráborult könnyes szemmel, és kaca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üstcsengettyű, igazán ezüstcsengettyű! – mondogattam magamban, gyönyörködő lélekk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t hónapja nem hallottam ezt a nevetését – dörmögte az apja. S a rám vetett pillantása tele volt hál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csora közben azután megindult a kérdésözön.</w:t>
      </w:r>
    </w:p>
    <w:p>
      <w:pPr>
        <w:pStyle w:val="Normal"/>
        <w:spacing w:before="120" w:after="0"/>
        <w:ind w:firstLine="567"/>
        <w:jc w:val="both"/>
        <w:rPr/>
      </w:pPr>
      <w:r>
        <w:rPr>
          <w:rFonts w:cs="Palatino Linotype" w:ascii="Palatino Linotype" w:hAnsi="Palatino Linotype"/>
          <w:iCs/>
        </w:rPr>
        <w:t>Borika mindent tudni akart. S alig engedte szóhoz, egy-egy kérdésre, a szüleit. Pedig sok mindent tudott a leveleimből. Holott azokban mindent elhallgattam, ami búsíthatta volna. S ezekről most sem beszéltem. De amit tudott, azt nagyon jól tudta. Néha egész sorokat idézett a leveleimből. Látszott rajta, hogy sokszor-sokszor végigbetűzte őket.</w:t>
      </w:r>
    </w:p>
    <w:p>
      <w:pPr>
        <w:pStyle w:val="Normal"/>
        <w:spacing w:before="120" w:after="0"/>
        <w:ind w:firstLine="567"/>
        <w:jc w:val="both"/>
        <w:rPr/>
      </w:pPr>
      <w:r>
        <w:rPr>
          <w:rFonts w:cs="Palatino Linotype" w:ascii="Palatino Linotype" w:hAnsi="Palatino Linotype"/>
          <w:iCs/>
        </w:rPr>
        <w:t>És persze el kellett mondani mindenkiről, hogy van, mit csinál? Orlayról, Pünkösdről, Holláról, kis Koczkásról, a doktorról, Hajduról, Asztalosról, Csepreghyról, kis Tomcsá</w:t>
        <w:softHyphen/>
        <w:t>nyiról, Tóth Kari bömböldéjéről s a bakákról, akiket ismert. Még a géppuskások önfejű málhás szamaráról: Szürke Miskáról is.</w:t>
      </w:r>
    </w:p>
    <w:p>
      <w:pPr>
        <w:pStyle w:val="Normal"/>
        <w:spacing w:before="120" w:after="0"/>
        <w:ind w:firstLine="567"/>
        <w:jc w:val="both"/>
        <w:rPr/>
      </w:pPr>
      <w:r>
        <w:rPr>
          <w:rFonts w:cs="Palatino Linotype" w:ascii="Palatino Linotype" w:hAnsi="Palatino Linotype"/>
          <w:iCs/>
        </w:rPr>
        <w:t>És vacsora után odahúzódott mellém a pamlagra, és éjfélig kérdezgetett, eleven érdeklődéssel, a kezemmel játszadozva.</w:t>
      </w:r>
    </w:p>
    <w:p>
      <w:pPr>
        <w:pStyle w:val="Normal"/>
        <w:spacing w:before="120" w:after="0"/>
        <w:ind w:firstLine="567"/>
        <w:jc w:val="both"/>
        <w:rPr/>
      </w:pPr>
      <w:r>
        <w:rPr>
          <w:rFonts w:cs="Palatino Linotype" w:ascii="Palatino Linotype" w:hAnsi="Palatino Linotype"/>
          <w:iCs/>
        </w:rPr>
        <w:t>És az ölünkben nyújtózkodott végig a doromboló Cirmir.</w:t>
      </w:r>
    </w:p>
    <w:p>
      <w:pPr>
        <w:pStyle w:val="Normal"/>
        <w:spacing w:before="120" w:after="0"/>
        <w:ind w:firstLine="567"/>
        <w:jc w:val="both"/>
        <w:rPr/>
      </w:pPr>
      <w:r>
        <w:rPr>
          <w:rFonts w:cs="Palatino Linotype" w:ascii="Palatino Linotype" w:hAnsi="Palatino Linotype"/>
          <w:iCs/>
        </w:rPr>
        <w:t>Azon az egy estén meggyógyultam, s elfelejtettem, hogy a halál küszöbéről tértem vissza a Florianska ulic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kor fölállott az asztaltól mamic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ludni, gyerek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elkísért az ajtómig Cirmirrel. És ott megint kisgyerekké változott. Fölemelte finom ujját, s megintette a bútoro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k legyetek, ágy, kicsi szék, asztal! Ne recsegjetek, szegény hadnagyomnak kell mindig jól pihenni. Mert volt nagyon beteg! Meg ne halljam, hogy voltatok rosszak, és nem tudott aludni, mert lesz kikap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kaptam az integető ujját, és megcsókol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éjt! – búcsúzott ragyogó szemmel, fölkapta a macskáját, és elsietett.</w:t>
      </w:r>
    </w:p>
    <w:p>
      <w:pPr>
        <w:pStyle w:val="Normal"/>
        <w:spacing w:before="120" w:after="0"/>
        <w:ind w:firstLine="567"/>
        <w:jc w:val="both"/>
        <w:rPr/>
      </w:pPr>
      <w:r>
        <w:rPr>
          <w:rFonts w:cs="Palatino Linotype" w:ascii="Palatino Linotype" w:hAnsi="Palatino Linotype"/>
          <w:iCs/>
        </w:rPr>
        <w:t>Soká világított még a lelkemben a belőle áradó derű. És mosolyognom kellett a gyerekességén. Uramisten! És ez akar férjhez menni? Ez akar asszony lenni? Szabad, lehet egyáltalán elvenni ilyen gyerekkorban viháncoló kislá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ívem azt mondotta: belehalnék, ha elvenné tőlem valaki.</w:t>
      </w:r>
    </w:p>
    <w:p>
      <w:pPr>
        <w:pStyle w:val="Normal"/>
        <w:spacing w:before="120" w:after="0"/>
        <w:ind w:firstLine="567"/>
        <w:jc w:val="both"/>
        <w:rPr/>
      </w:pPr>
      <w:r>
        <w:rPr>
          <w:rFonts w:cs="Palatino Linotype" w:ascii="Palatino Linotype" w:hAnsi="Palatino Linotype"/>
          <w:iCs/>
        </w:rPr>
        <w:t>És a csönd, a bútorok seppegni kezdtek a holdfényes szob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sztalkán két szál, késői sárga rózsa illatozott. Azok kezdt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itt, hallga! Ki alszik most Borika ágy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ehér ágy ráfele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degen. És nem is lány. Fiú. Ez borzasztó! De nem szólhatok. Ringatnom kell. Borika rám parancs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ó! – hajladoztak sopánkodva a rózsák. – Hogy ilyet kellett megérned! Hallod-e te is, csipkekárpit, ott, az abla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ipkekárpit meglibb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tudom, és röstellem magam. Pedig én ismerem ezt a fiút. Én mindent látok innét az ablakból. Tavasszal jött, s akkor kezdett sóhajtozni a kislány. S utóbb gyakran láttam őket a Florianskán, és a fiú sokszor, sokszor lépett be azután a kapun. És egyszer – ó, szerettem volna elfordulni akkor, elhihetitek – itt mellettem csókolta meg ez a fiú Borikát. És Borika visszacsókol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hetetlen, lehetetlen! – rémüldözött suttogva az á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dig így volt, Isten bizony, így volt! – erősítgette, meglibbenve, a kárp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égyen, szégyen! – sóhajtották a rózs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 karosszék közbeszólt, jóakaró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ugyan, hiszen a zarucsnikja! A vőlegénye. Gyűrűjük van. Én csak tudom, mert sokszor kivittek az ebédlőbe, ha kevés volt a szék. Nincs itt semmi baj. Tessék aludni és punktu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zarucsnik, az más! Nem tudtuk. De így már egészen más! – hajtották le fejüket a rózs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kedves, őszi illatukkal telesóhajtották a fehér leányszobá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Nem tudták, hogy odakint, az éjszakában, továbbdübörög a történelem...</w:t>
      </w:r>
    </w:p>
    <w:p>
      <w:pPr>
        <w:pStyle w:val="Heading1"/>
        <w:rPr/>
      </w:pPr>
      <w:r>
        <w:rPr/>
        <w:t>V</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oldogságnak nincs története.</w:t>
      </w:r>
    </w:p>
    <w:p>
      <w:pPr>
        <w:pStyle w:val="Normal"/>
        <w:spacing w:before="120" w:after="0"/>
        <w:ind w:firstLine="567"/>
        <w:jc w:val="both"/>
        <w:rPr/>
      </w:pPr>
      <w:r>
        <w:rPr>
          <w:rFonts w:cs="Palatino Linotype" w:ascii="Palatino Linotype" w:hAnsi="Palatino Linotype"/>
          <w:iCs/>
        </w:rPr>
        <w:t>Annak a három hétnek sincs, amelyet ott éltem, 1918 őszén, a Kulpa partján, a Florianska utcai házban.</w:t>
      </w:r>
    </w:p>
    <w:p>
      <w:pPr>
        <w:pStyle w:val="Normal"/>
        <w:spacing w:before="120" w:after="0"/>
        <w:ind w:firstLine="567"/>
        <w:jc w:val="both"/>
        <w:rPr/>
      </w:pPr>
      <w:r>
        <w:rPr>
          <w:rFonts w:cs="Palatino Linotype" w:ascii="Palatino Linotype" w:hAnsi="Palatino Linotype"/>
          <w:iCs/>
        </w:rPr>
        <w:t>Körülöttünk rohanva keringett a világ, a háború és a járvány kísértetei didergős haláltáncot lejtettek, de mi ketten nem akartunk erről tudomást v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ostai álmom kelt életre. Csakhogy most nem a kék holdfény varázsolta elő, hanem a valóság.</w:t>
      </w:r>
    </w:p>
    <w:p>
      <w:pPr>
        <w:pStyle w:val="Normal"/>
        <w:spacing w:before="120" w:after="0"/>
        <w:ind w:firstLine="567"/>
        <w:jc w:val="both"/>
        <w:rPr/>
      </w:pPr>
      <w:r>
        <w:rPr>
          <w:rFonts w:cs="Palatino Linotype" w:ascii="Palatino Linotype" w:hAnsi="Palatino Linotype"/>
          <w:iCs/>
        </w:rPr>
        <w:t>...Csillogott a Kulpa tükre, bólogattak az aranyszínű platánok a Florianskán, s én egyre mélyebben jártam a verőfényes valóságban. Kézen fogva lépegettem egy fehér kisleánnyal, s élt, kitágult, kitárult az álom.</w:t>
      </w:r>
    </w:p>
    <w:p>
      <w:pPr>
        <w:pStyle w:val="Normal"/>
        <w:spacing w:before="120" w:after="0"/>
        <w:ind w:firstLine="567"/>
        <w:jc w:val="both"/>
        <w:rPr/>
      </w:pPr>
      <w:r>
        <w:rPr>
          <w:rFonts w:cs="Palatino Linotype" w:ascii="Palatino Linotype" w:hAnsi="Palatino Linotype"/>
          <w:iCs/>
        </w:rPr>
        <w:t>...Volt egyszer egy fiú meg egy leány. Semmijük sem volt, csak szerették egymást. Mégis nekiindultak az Üveghegynek meg a Tűzvölgynek. És senki sem biztatta őket.</w:t>
      </w:r>
    </w:p>
    <w:p>
      <w:pPr>
        <w:pStyle w:val="Normal"/>
        <w:spacing w:before="120" w:after="0"/>
        <w:ind w:firstLine="567"/>
        <w:jc w:val="both"/>
        <w:rPr/>
      </w:pPr>
      <w:r>
        <w:rPr>
          <w:rFonts w:cs="Palatino Linotype" w:ascii="Palatino Linotype" w:hAnsi="Palatino Linotype"/>
          <w:iCs/>
        </w:rPr>
        <w:t>Csupán egy ezüstpáncélos gyíkvitéz, aki maga is szerelmes volt, s aki azóta bizonyosan feleségül is vette a menyasszonykáját a ljubicalevél alatt...</w:t>
      </w:r>
    </w:p>
    <w:p>
      <w:pPr>
        <w:pStyle w:val="Normal"/>
        <w:spacing w:before="120" w:after="0"/>
        <w:ind w:firstLine="567"/>
        <w:jc w:val="both"/>
        <w:rPr/>
      </w:pPr>
      <w:r>
        <w:rPr>
          <w:rFonts w:cs="Palatino Linotype" w:ascii="Palatino Linotype" w:hAnsi="Palatino Linotype"/>
          <w:iCs/>
        </w:rPr>
        <w:t>Borika régebben szerette a korzót, a Setalis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csak egyszer, első nap mentünk végig raj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arom, hogy lássanak, édes – mondotta az arcára feszülő fátyol alól. – Szégyellje el magát a csúfoskodás!</w:t>
      </w:r>
    </w:p>
    <w:p>
      <w:pPr>
        <w:pStyle w:val="Normal"/>
        <w:spacing w:before="120" w:after="0"/>
        <w:ind w:firstLine="567"/>
        <w:jc w:val="both"/>
        <w:rPr/>
      </w:pPr>
      <w:r>
        <w:rPr>
          <w:rFonts w:cs="Palatino Linotype" w:ascii="Palatino Linotype" w:hAnsi="Palatino Linotype"/>
          <w:iCs/>
        </w:rPr>
        <w:t>És mentünk, mentünk, szorosan egymásba karolva, a hulló, aranyszínű platánlevelek között. Ha magam mentem volna, talán lassabban léptem volna és roskadozóbban. Mert még mindig gyönge voltam. De mert rám ragadt Borika sugárzó büszkesége, olyan rugalmas ritmusra járt a lábam, mint hogyha sohase lettem volna bet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ha sikert és csodálkozást kívánt a kislány, hát azt megkaptuk.</w:t>
      </w:r>
    </w:p>
    <w:p>
      <w:pPr>
        <w:pStyle w:val="Normal"/>
        <w:spacing w:before="120" w:after="0"/>
        <w:ind w:firstLine="567"/>
        <w:jc w:val="both"/>
        <w:rPr/>
      </w:pPr>
      <w:r>
        <w:rPr>
          <w:rFonts w:cs="Palatino Linotype" w:ascii="Palatino Linotype" w:hAnsi="Palatino Linotype"/>
          <w:iCs/>
        </w:rPr>
        <w:t>Álmélkodó emberek szegték kétoldalt az utat, amerre elhaladtunk. A Velika Kavana vendégei még fel is keltek az asztalaiktól, s a nagy üvegablakok mögül bámulták a csodát. A Jelen leány magyar vőlegénye mégis visszajött. Háború, harc, betegség után – itt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lfelejtettek köszönni az emberek.</w:t>
      </w:r>
    </w:p>
    <w:p>
      <w:pPr>
        <w:pStyle w:val="Normal"/>
        <w:spacing w:before="120" w:after="0"/>
        <w:ind w:firstLine="567"/>
        <w:jc w:val="both"/>
        <w:rPr/>
      </w:pPr>
      <w:r>
        <w:rPr>
          <w:rFonts w:cs="Palatino Linotype" w:ascii="Palatino Linotype" w:hAnsi="Palatino Linotype"/>
          <w:iCs/>
        </w:rPr>
        <w:t>Akkoriban úgy véltem, hogy csak a csodálkozás felejtette el velük.</w:t>
      </w:r>
    </w:p>
    <w:p>
      <w:pPr>
        <w:pStyle w:val="Normal"/>
        <w:spacing w:before="120" w:after="0"/>
        <w:ind w:firstLine="567"/>
        <w:jc w:val="both"/>
        <w:rPr/>
      </w:pPr>
      <w:r>
        <w:rPr>
          <w:rFonts w:cs="Palatino Linotype" w:ascii="Palatino Linotype" w:hAnsi="Palatino Linotype"/>
          <w:iCs/>
        </w:rPr>
        <w:t>Néhány nap után azonban megtudtam, hogy már régen nem köszönnek Jelenéknek. Még a zeneiskolába is kevesebben iratkoztak be azon az őszön, mint más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Gregor i drug” üzletházából vidáman integetett, sőt ki is szaladt a fasor alá a derék „drug”, és örvendezve szorongatta a kezemet. Megdöbbent a soványságomon, leromlottságomon, de nyomban meg is biztatott: majd rendbe jövök hamarosan. Hiszen a szemem már vidám és derűs, tehát nincs már semmi baj.</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rvátország ugyan elszakad – tette hozzá halkan –, de azért a Monarchia, Monarchia marad. A horvátoknak is jobb lesz, a magyaroknak is. S a szíveket meg nem választhatják el országhatárok sem.</w:t>
      </w:r>
    </w:p>
    <w:p>
      <w:pPr>
        <w:pStyle w:val="Normal"/>
        <w:spacing w:before="120" w:after="0"/>
        <w:ind w:firstLine="567"/>
        <w:jc w:val="both"/>
        <w:rPr/>
      </w:pPr>
      <w:r>
        <w:rPr>
          <w:rFonts w:cs="Palatino Linotype" w:ascii="Palatino Linotype" w:hAnsi="Palatino Linotype"/>
          <w:iCs/>
        </w:rPr>
        <w:t>A Zorin-dóm előtt Jagar kapitány feleségével és sógornőjével találkoztunk. Azoknak fölragyogott a szemük, amikor megláttak. És bólogattak felénk vidáman.</w:t>
      </w:r>
    </w:p>
    <w:p>
      <w:pPr>
        <w:pStyle w:val="Normal"/>
        <w:spacing w:before="120" w:after="0"/>
        <w:ind w:firstLine="567"/>
        <w:jc w:val="both"/>
        <w:rPr/>
      </w:pPr>
      <w:r>
        <w:rPr>
          <w:rFonts w:cs="Palatino Linotype" w:ascii="Palatino Linotype" w:hAnsi="Palatino Linotype"/>
          <w:iCs/>
        </w:rPr>
        <w:t>A nyugati és déli sáncon már nem találkoztunk senkivel. Elhagyott volt a Korana park felé vezető út is.</w:t>
      </w:r>
    </w:p>
    <w:p>
      <w:pPr>
        <w:pStyle w:val="Normal"/>
        <w:spacing w:before="120" w:after="0"/>
        <w:ind w:firstLine="567"/>
        <w:jc w:val="both"/>
        <w:rPr/>
      </w:pPr>
      <w:r>
        <w:rPr>
          <w:rFonts w:cs="Palatino Linotype" w:ascii="Palatino Linotype" w:hAnsi="Palatino Linotype"/>
          <w:iCs/>
        </w:rPr>
        <w:t>Nekünk mégis tele volt beszédes emlékekkel minden fa és minden lép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órház mögött, a mi padunknál, megszólalt Bori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mléksz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egszorította a kez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mlékezem, kedv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kszor megsimogattam öreg padot, mikor jártam erre. És ha nem jött leveled, és fájt a szívem, mindig sétáltam ide, és akkor vigaszt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én mindennap írtam, galamb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tudom – bólogatott a kislány. – Tudom azt is, hogy eltüntették leveleket, enyémet is, tiedet is. De akkor nem tudtam. És jöttem megkérdezni padunkat: lehet-e az, hogy te beszéltél szerelem szájával, és azután elfelejted horvát kislányt? Lehet-e az, hogy hamis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nye, ejnye! – ingattam a fejem. – És a padunk mit mon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szélte nekem a te hangoddal, és azt mondotta:...édes, szép, ifjú hitvesem, minek nevezze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des, kis bolondom! Hiszen ezek Petőfi szava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om – bólogatott Borika. – De mégis tőled hallottam. És öreg pad is tőled hallotta. És megtanultuk mind a ket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 kellett csókolnom, ott, az aranyló ősz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továbbmentünk, aranyban és ezüstben.</w:t>
      </w:r>
    </w:p>
    <w:p>
      <w:pPr>
        <w:pStyle w:val="Normal"/>
        <w:spacing w:before="120" w:after="0"/>
        <w:ind w:firstLine="567"/>
        <w:jc w:val="both"/>
        <w:rPr/>
      </w:pPr>
      <w:r>
        <w:rPr>
          <w:rFonts w:cs="Palatino Linotype" w:ascii="Palatino Linotype" w:hAnsi="Palatino Linotype"/>
          <w:iCs/>
        </w:rPr>
        <w:t>Arany napfényben, arany levelek alatt, ezüst ökörnyál úszkáló szálai köz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szinte lépésenként kérdezgettük egymás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mlékez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mlékez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is szeretsz úgy, mint ak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ázszor job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köszönö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éli sánc felső sarkán üres volt a madárfész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 mentek el? – kérdeztem Boriká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ptember elején. Öt picijük volt. Fiókák voltak már nagyok, erősek. Egyik reggel még voltak itt mind, délután már volt üres a fészek. Kicsit sírtam utánuk. Mert megint lettünk kevesebben Karlovácon, akik láttak, ismertek és szerettek tége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rikám! – tört ki belőlem az ujjongó kiáltás. – Hát így szeret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emelte a fejét és rám nézett, fátyolos sz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tad? Akkor talán te nem szeretsz í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Angyalom! Hát nézz a szemem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fél percig egybekapcsolódott a tekintetünk, mint a megigézettek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te – sóhajtottam –, te nem tudod, nem tudhatod, mennyire szeretlek. Néha úgy éreztem odakint, a sziklákon, hogy jobb volna meghalni. És a szerelem mentett meg az életnek. És az elmúlt hetekben is, amikor a professzor talán már feladta a reménységet, a szerelem akart bennem továbbélni. És a szerelem állított talpra néhány nap alatt, és az adja most nékem az erőt. És a szerelem – te vagy.</w:t>
      </w:r>
    </w:p>
    <w:p>
      <w:pPr>
        <w:pStyle w:val="Normal"/>
        <w:spacing w:before="120" w:after="0"/>
        <w:ind w:firstLine="567"/>
        <w:jc w:val="both"/>
        <w:rPr/>
      </w:pPr>
      <w:r>
        <w:rPr>
          <w:rFonts w:cs="Palatino Linotype" w:ascii="Palatino Linotype" w:hAnsi="Palatino Linotype"/>
          <w:iCs/>
        </w:rPr>
        <w:t>Nem felelt, csak a karomat szorította magához, szorosan, nagyon szor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eleti sáncon azt kérdeztem tő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e, már nem fáj sem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 fejét ing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yan jó vagy, hogy szeretsz – dörmögtem halk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jóság – suttogta. – Isten parancsa. Nem tudom, hogyan van. Csak van. Te voltál egészen idegen, ismeretlen, mikor jöttetek Karlovácra. Vonhattam volna vállamat is, fordíthattam volna el a fejemet is. Tatica is tiltott magyar fiúktól. És mégis kellett reád néznem, Ifi Jankótól, Hollától, Tom</w:t>
        <w:softHyphen/>
        <w:t>csányitól rólad kérdezgetnem, lesni lépésedet, és sóhajtani, ha nem néztél rám. Ki mondta? Senki. Csak itt belül valami. Első időben voltam is haragos magamra. És mondottam: uhh, senki nekem az a sárga csizmás hadnagy! És mégis lettem alázatos, ha végigmentél Florianskán, és lestem utánad függöny mögül. És a végén már nem volt senki, semmi: csak te. És most még jobban szeret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ú ideig nem tudtam szó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 Florianskán jött meg a hangom. Akkor is csak rekedten és szakadoz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an köszönjem, én fehér galamb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hogy. Szeress. Minden nap jobban szeress. Úgy, mint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te jobban szeretsz, mint rég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erszer. De te ezt nem értheted. Nem is tudom elmond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 gyönyörűm. De hát mi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mert szenvedtem érted, kedves. De erről nem beszélünk több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Jelen tatica sokat járt be Zágrábba. És mindig nagy csomagokkal tért meg.</w:t>
      </w:r>
    </w:p>
    <w:p>
      <w:pPr>
        <w:pStyle w:val="Normal"/>
        <w:spacing w:before="120" w:after="0"/>
        <w:ind w:firstLine="567"/>
        <w:jc w:val="both"/>
        <w:rPr/>
      </w:pPr>
      <w:r>
        <w:rPr>
          <w:rFonts w:cs="Palatino Linotype" w:ascii="Palatino Linotype" w:hAnsi="Palatino Linotype"/>
          <w:iCs/>
        </w:rPr>
        <w:t>Olyan boldog szédületben éltem, hogy sohasem kérdeztem meg, mit hoz bennük. Ők meg, úri tapintattal, hallgattak róla.</w:t>
      </w:r>
    </w:p>
    <w:p>
      <w:pPr>
        <w:pStyle w:val="Normal"/>
        <w:spacing w:before="120" w:after="0"/>
        <w:ind w:firstLine="567"/>
        <w:jc w:val="both"/>
        <w:rPr/>
      </w:pPr>
      <w:r>
        <w:rPr>
          <w:rFonts w:cs="Palatino Linotype" w:ascii="Palatino Linotype" w:hAnsi="Palatino Linotype"/>
          <w:iCs/>
        </w:rPr>
        <w:t>Ma már tudom, hogy Karlovácon akkor már alig tudtak valamit vásárolni. Jelenék számára semmijük sem volt az ottani boltosoknak.</w:t>
      </w:r>
    </w:p>
    <w:p>
      <w:pPr>
        <w:pStyle w:val="Normal"/>
        <w:spacing w:before="120" w:after="0"/>
        <w:ind w:firstLine="567"/>
        <w:jc w:val="both"/>
        <w:rPr/>
      </w:pPr>
      <w:r>
        <w:rPr>
          <w:rFonts w:cs="Palatino Linotype" w:ascii="Palatino Linotype" w:hAnsi="Palatino Linotype"/>
          <w:iCs/>
        </w:rPr>
        <w:t>De ami gondjuk, bajuk volt, azt mind távol tartották tőlünk. Borikához és hozzám nem volt szabad árnyéknak, borúnak érnie.</w:t>
      </w:r>
    </w:p>
    <w:p>
      <w:pPr>
        <w:pStyle w:val="Normal"/>
        <w:spacing w:before="120" w:after="0"/>
        <w:ind w:firstLine="567"/>
        <w:jc w:val="both"/>
        <w:rPr/>
      </w:pPr>
      <w:r>
        <w:rPr>
          <w:rFonts w:cs="Palatino Linotype" w:ascii="Palatino Linotype" w:hAnsi="Palatino Linotype"/>
          <w:iCs/>
        </w:rPr>
        <w:t>Időnként hozott nekem tatica egy-egy pesti újságot, a zágrábi állomás újságosbódéjából.</w:t>
      </w:r>
    </w:p>
    <w:p>
      <w:pPr>
        <w:pStyle w:val="Normal"/>
        <w:spacing w:before="120" w:after="0"/>
        <w:ind w:firstLine="567"/>
        <w:jc w:val="both"/>
        <w:rPr/>
      </w:pPr>
      <w:r>
        <w:rPr>
          <w:rFonts w:cs="Palatino Linotype" w:ascii="Palatino Linotype" w:hAnsi="Palatino Linotype"/>
          <w:iCs/>
        </w:rPr>
        <w:t>De úgy olvastam, mintha valami idegen csillagzat üzenete ért volna el hozzám. Az a hang és az a gondolkozás, amely ezekből a lapokból szólott hozzám, hamisnak és hazugnak tűnt. Én a front gondolkozásában éltem, és a Kulpa menti tündérmesében. Hittem a győzelemben, Látrányi Mihály filozófiájában, és hittem a szerelemben, amely túléli a politikát, és túlzengi a történelem dübörgését.</w:t>
      </w:r>
    </w:p>
    <w:p>
      <w:pPr>
        <w:pStyle w:val="Normal"/>
        <w:spacing w:before="120" w:after="0"/>
        <w:ind w:firstLine="567"/>
        <w:jc w:val="both"/>
        <w:rPr/>
      </w:pPr>
      <w:r>
        <w:rPr>
          <w:rFonts w:cs="Palatino Linotype" w:ascii="Palatino Linotype" w:hAnsi="Palatino Linotype"/>
          <w:iCs/>
        </w:rPr>
        <w:t>Azért hát félretoltam a lapokat. Nem a mi gondolatunk az, amit ezek nap nap után, más-más tálalásban bizonygattak. A „kölcsönös megértésen alapuló béke” lehetőségét. És nem értettem, hogy írhatnak felnőtt emberek ilyen badarságokat 1918-ban. Mikor a négyéves háború szörnyű veszteségei félőrültté tettek már minden hadviselő államot, és minden fegyver bosszút lihegett. Hol volt akkor már a világ a „kölcsönös megértéstől”? A front népe tisztában volt avval, hogy ennek a háborúnak győztese nem ismer irgalmat és józanságot. Tehát nincs más hátra, mint kitartani, s verekedni tovább, hacsak egy lélegzetnyivel is tovább, mint az ellenség.</w:t>
      </w:r>
    </w:p>
    <w:p>
      <w:pPr>
        <w:pStyle w:val="Normal"/>
        <w:spacing w:before="120" w:after="0"/>
        <w:ind w:firstLine="567"/>
        <w:jc w:val="both"/>
        <w:rPr/>
      </w:pPr>
      <w:r>
        <w:rPr>
          <w:rFonts w:cs="Palatino Linotype" w:ascii="Palatino Linotype" w:hAnsi="Palatino Linotype"/>
          <w:iCs/>
        </w:rPr>
        <w:t>És ezek az otthonülők, ezek a feltevéseken és elméleteken rágódók azt a légbe menő és öngyilkos elméletet szajkózták, hogy csak jó példával kell elöljárni, a fegyverletételre való készségünket kell bebizonyítani, s akkor megajándékoznak a boldog, gyarapító békével.</w:t>
      </w:r>
    </w:p>
    <w:p>
      <w:pPr>
        <w:pStyle w:val="Normal"/>
        <w:spacing w:before="120" w:after="0"/>
        <w:ind w:firstLine="567"/>
        <w:jc w:val="both"/>
        <w:rPr/>
      </w:pPr>
      <w:r>
        <w:rPr>
          <w:rFonts w:cs="Palatino Linotype" w:ascii="Palatino Linotype" w:hAnsi="Palatino Linotype"/>
          <w:iCs/>
        </w:rPr>
        <w:t>Úgy véltem: eszelősök írásai nem érdekelhetnek. Jászi professzor úr fölteheti az okulárét, s tarthat előadásokat fél rőf hosszú képpel a nemzetiségi kiegyenlítődésről: ez mind cserebogár-tenyésztés és kutyakefélés az élet igazi dolgaihoz képest. Azokat majd mi döntjük el: a front.</w:t>
      </w:r>
    </w:p>
    <w:p>
      <w:pPr>
        <w:pStyle w:val="Normal"/>
        <w:spacing w:before="120" w:after="0"/>
        <w:ind w:firstLine="567"/>
        <w:jc w:val="both"/>
        <w:rPr/>
      </w:pPr>
      <w:r>
        <w:rPr>
          <w:rFonts w:cs="Palatino Linotype" w:ascii="Palatino Linotype" w:hAnsi="Palatino Linotype"/>
          <w:iCs/>
        </w:rPr>
        <w:t>Úgy pergett hát le rólam minden, ami nem illett bele a mi gondolkozásunkba, és ami kívül esett a Florianska utca második emeleti lakásán, mint az eső a tetőcserépről.</w:t>
      </w:r>
    </w:p>
    <w:p>
      <w:pPr>
        <w:pStyle w:val="Normal"/>
        <w:spacing w:before="120" w:after="0"/>
        <w:ind w:firstLine="567"/>
        <w:jc w:val="both"/>
        <w:rPr/>
      </w:pPr>
      <w:r>
        <w:rPr>
          <w:rFonts w:cs="Palatino Linotype" w:ascii="Palatino Linotype" w:hAnsi="Palatino Linotype"/>
          <w:iCs/>
        </w:rPr>
        <w:t>Bizonyos, hogy belejátszott ebbe a betegségemből, gyöngeségemből eredő ösztönös önvédelem is. Hiszen a lábadozó testnek nincs más akarata, csak egy: talpra állni, erőre kapni. S ami ezen a szent ösztönön kívül esik, az – semmi. Az nincs az ő számára. Mert ez is olyan, mint aminek Borika mondotta a szerelmet: Isten parancsa, élet paranc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ga Borika is kihúzta kezemből az újságo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az enyém vagy – mondotta. – Három hétig lehetsz velem. Addig nem engedem egyetlen gondolatodat se másnak! Ugye, Cirmin addig a mienk?</w:t>
      </w:r>
    </w:p>
    <w:p>
      <w:pPr>
        <w:pStyle w:val="Normal"/>
        <w:spacing w:before="120" w:after="0"/>
        <w:ind w:firstLine="567"/>
        <w:jc w:val="both"/>
        <w:rPr/>
      </w:pPr>
      <w:r>
        <w:rPr>
          <w:rFonts w:cs="Palatino Linotype" w:ascii="Palatino Linotype" w:hAnsi="Palatino Linotype"/>
          <w:iCs/>
        </w:rPr>
        <w:t>És Cirmir két első lábacskáját a nyakam köré t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 kislány maga volt a gyógyító orvos és a gyógyító orvossá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Pedig, dehogy voltam még akkor egészen egészséges!</w:t>
      </w:r>
    </w:p>
    <w:p>
      <w:pPr>
        <w:pStyle w:val="Normal"/>
        <w:spacing w:before="120" w:after="0"/>
        <w:ind w:firstLine="567"/>
        <w:jc w:val="both"/>
        <w:rPr/>
      </w:pPr>
      <w:r>
        <w:rPr>
          <w:rFonts w:cs="Palatino Linotype" w:ascii="Palatino Linotype" w:hAnsi="Palatino Linotype"/>
          <w:iCs/>
        </w:rPr>
        <w:t>A hajam pászmákban hullott. S az új hajam sötétebb lett egy árnyalattal.</w:t>
      </w:r>
    </w:p>
    <w:p>
      <w:pPr>
        <w:pStyle w:val="Normal"/>
        <w:spacing w:before="120" w:after="0"/>
        <w:ind w:firstLine="567"/>
        <w:jc w:val="both"/>
        <w:rPr/>
      </w:pPr>
      <w:r>
        <w:rPr>
          <w:rFonts w:cs="Palatino Linotype" w:ascii="Palatino Linotype" w:hAnsi="Palatino Linotype"/>
          <w:iCs/>
        </w:rPr>
        <w:t>Egyszer azt mondottam, hogy régen a cigaretta ízéből éreztem meg, egészséges vagyok-e avagy beteg. Ha ízlett, akkor kutya bajom se volt, ha nem ízlett, akkor nyavalyás voltam.</w:t>
      </w:r>
    </w:p>
    <w:p>
      <w:pPr>
        <w:pStyle w:val="Normal"/>
        <w:spacing w:before="120" w:after="0"/>
        <w:ind w:firstLine="567"/>
        <w:jc w:val="both"/>
        <w:rPr/>
      </w:pPr>
      <w:r>
        <w:rPr>
          <w:rFonts w:cs="Palatino Linotype" w:ascii="Palatino Linotype" w:hAnsi="Palatino Linotype"/>
          <w:iCs/>
        </w:rPr>
        <w:t>A betegségem óta undorító ízét éreztem számban a cigarettafüstnek.</w:t>
      </w:r>
    </w:p>
    <w:p>
      <w:pPr>
        <w:pStyle w:val="Normal"/>
        <w:spacing w:before="120" w:after="0"/>
        <w:ind w:firstLine="567"/>
        <w:jc w:val="both"/>
        <w:rPr/>
      </w:pPr>
      <w:r>
        <w:rPr>
          <w:rFonts w:cs="Palatino Linotype" w:ascii="Palatino Linotype" w:hAnsi="Palatino Linotype"/>
          <w:iCs/>
        </w:rPr>
        <w:t>Mamica most három kis üveg sört diktált belém naponta, hogy hízzam, tatica pedig a legkülönfélébb bosnyák dohányokat hordotta haza, s aggódva leste, ízlik-e már a füst?</w:t>
      </w:r>
    </w:p>
    <w:p>
      <w:pPr>
        <w:pStyle w:val="Normal"/>
        <w:spacing w:before="120" w:after="0"/>
        <w:ind w:firstLine="567"/>
        <w:jc w:val="both"/>
        <w:rPr/>
      </w:pPr>
      <w:r>
        <w:rPr>
          <w:rFonts w:cs="Palatino Linotype" w:ascii="Palatino Linotype" w:hAnsi="Palatino Linotype"/>
          <w:iCs/>
        </w:rPr>
        <w:t>És elborult az arca, amikor látta, hogy két szippantás után leteszem a cigarettá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utánonként nagy sétákat tettünk Borikával.</w:t>
      </w:r>
    </w:p>
    <w:p>
      <w:pPr>
        <w:pStyle w:val="Normal"/>
        <w:spacing w:before="120" w:after="0"/>
        <w:ind w:firstLine="567"/>
        <w:jc w:val="both"/>
        <w:rPr/>
      </w:pPr>
      <w:r>
        <w:rPr>
          <w:rFonts w:cs="Palatino Linotype" w:ascii="Palatino Linotype" w:hAnsi="Palatino Linotype"/>
          <w:iCs/>
        </w:rPr>
        <w:t>Egyszer elmentünk a Frangepán-várba. A hadirokkant kapusnak apró gyerekei voltak. Órák hosszat eljátszottunk a szurtos, pendelyes kis csemetékkel. Egész este róluk áradozott odahaza a kislány.</w:t>
      </w:r>
    </w:p>
    <w:p>
      <w:pPr>
        <w:pStyle w:val="Normal"/>
        <w:spacing w:before="120" w:after="0"/>
        <w:ind w:firstLine="567"/>
        <w:jc w:val="both"/>
        <w:rPr/>
      </w:pPr>
      <w:r>
        <w:rPr>
          <w:rFonts w:cs="Palatino Linotype" w:ascii="Palatino Linotype" w:hAnsi="Palatino Linotype"/>
          <w:iCs/>
        </w:rPr>
        <w:t>Máskor a temetőknek kerültünk, s elvittünk néhány szál didergő virágot Ifi Jankó, Magda Pista és az ott szunnyadó egykori bakáink sírjára.</w:t>
      </w:r>
    </w:p>
    <w:p>
      <w:pPr>
        <w:pStyle w:val="Normal"/>
        <w:spacing w:before="120" w:after="0"/>
        <w:ind w:firstLine="567"/>
        <w:jc w:val="both"/>
        <w:rPr/>
      </w:pPr>
      <w:r>
        <w:rPr>
          <w:rFonts w:cs="Palatino Linotype" w:ascii="Palatino Linotype" w:hAnsi="Palatino Linotype"/>
          <w:iCs/>
        </w:rPr>
        <w:t>És tervezgettük, egyre tervezgettük az életünket. Olyan napsugarasnak láttuk, mintha egyetlen felhő se fenyegette volna.</w:t>
      </w:r>
    </w:p>
    <w:p>
      <w:pPr>
        <w:pStyle w:val="Normal"/>
        <w:spacing w:before="120" w:after="0"/>
        <w:ind w:firstLine="567"/>
        <w:jc w:val="both"/>
        <w:rPr/>
      </w:pPr>
      <w:r>
        <w:rPr>
          <w:rFonts w:cs="Palatino Linotype" w:ascii="Palatino Linotype" w:hAnsi="Palatino Linotype"/>
          <w:iCs/>
        </w:rPr>
        <w:t>Egyszer – sötétedő estén – feljött hozzánk a kis Marica. Az a kis horvát lányka, aki szerelmes volt Nemcsek hadnagyba. Egy hete nem kapott tőle levelet. Megvigasztaltuk, hogy aligha lehet baja.</w:t>
      </w:r>
    </w:p>
    <w:p>
      <w:pPr>
        <w:pStyle w:val="Normal"/>
        <w:spacing w:before="120" w:after="0"/>
        <w:ind w:firstLine="567"/>
        <w:jc w:val="both"/>
        <w:rPr/>
      </w:pPr>
      <w:r>
        <w:rPr>
          <w:rFonts w:cs="Palatino Linotype" w:ascii="Palatino Linotype" w:hAnsi="Palatino Linotype"/>
          <w:iCs/>
        </w:rPr>
        <w:t>Hanem nyilván útban van a frontra. A múlt héten kellett elindulnia, mert akkor járt le a szabadsága.</w:t>
      </w:r>
    </w:p>
    <w:p>
      <w:pPr>
        <w:pStyle w:val="Normal"/>
        <w:spacing w:before="120" w:after="0"/>
        <w:ind w:firstLine="567"/>
        <w:jc w:val="both"/>
        <w:rPr/>
      </w:pPr>
      <w:r>
        <w:rPr>
          <w:rFonts w:cs="Palatino Linotype" w:ascii="Palatino Linotype" w:hAnsi="Palatino Linotype"/>
          <w:iCs/>
        </w:rPr>
        <w:t>Máskor egy-egy kis szolgáló óvatoskodott föl Jelenékhez. Pironkodva érdeklődtek egyik-másik bakánkról. Hogy a goszpon porucsnik – ez én voltam – talán tud róla valamit. Borika olyan részvéttel vigasztalgatta őket, mint az orvos vagy a gyóntató pap.</w:t>
      </w:r>
    </w:p>
    <w:p>
      <w:pPr>
        <w:pStyle w:val="Normal"/>
        <w:spacing w:before="120" w:after="0"/>
        <w:ind w:firstLine="567"/>
        <w:jc w:val="both"/>
        <w:rPr/>
      </w:pPr>
      <w:r>
        <w:rPr>
          <w:rFonts w:cs="Palatino Linotype" w:ascii="Palatino Linotype" w:hAnsi="Palatino Linotype"/>
          <w:iCs/>
        </w:rPr>
        <w:t>És ezekben az alkonyati vagy esti látogatásokban mindig ott remegett egy kimondhatatlan kérdés: mi lesz velünk? Mi lesz azokkal a szívekkel, amelyeket eltilt egymástól a politika és a gyűlölet?</w:t>
      </w:r>
    </w:p>
    <w:p>
      <w:pPr>
        <w:pStyle w:val="Normal"/>
        <w:spacing w:before="120" w:after="0"/>
        <w:ind w:firstLine="567"/>
        <w:jc w:val="both"/>
        <w:rPr/>
      </w:pPr>
      <w:r>
        <w:rPr>
          <w:rFonts w:cs="Palatino Linotype" w:ascii="Palatino Linotype" w:hAnsi="Palatino Linotype"/>
          <w:iCs/>
        </w:rPr>
        <w:t>Mintha a politika, a gyűlölet, a háború és a történelem törődnék apró, sajgó, piros emberszívekke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któber első harmadában azt a hírt hozták a lapok, hogy a német kormány fegyverszünetre tett ajánlatot Wilson amerikai elnöknek</w:t>
      </w:r>
    </w:p>
    <w:p>
      <w:pPr>
        <w:pStyle w:val="Normal"/>
        <w:spacing w:before="120" w:after="0"/>
        <w:ind w:firstLine="567"/>
        <w:jc w:val="both"/>
        <w:rPr/>
      </w:pPr>
      <w:r>
        <w:rPr>
          <w:rFonts w:cs="Palatino Linotype" w:ascii="Palatino Linotype" w:hAnsi="Palatino Linotype"/>
          <w:iCs/>
        </w:rPr>
        <w:t>A válasz ugyan még késett, de a Monarchia újságjai nyíltan cikkeztek a megegyezéses béke lehetőségéről, s úgy írtak erről, mintha odaát csupa békeangyal trónolna, akiknek egyetlen gondja az, hogy miképpen kérjenek tőlünk bocsánatot minden egyes puskalövésért. S mintha pusztán a mi makacs haragtartásunkon múlnék a mindenkit boldogító béke.</w:t>
      </w:r>
    </w:p>
    <w:p>
      <w:pPr>
        <w:pStyle w:val="Normal"/>
        <w:spacing w:before="120" w:after="0"/>
        <w:ind w:firstLine="567"/>
        <w:jc w:val="both"/>
        <w:rPr/>
      </w:pPr>
      <w:r>
        <w:rPr>
          <w:rFonts w:cs="Palatino Linotype" w:ascii="Palatino Linotype" w:hAnsi="Palatino Linotype"/>
          <w:iCs/>
        </w:rPr>
        <w:t>Néhány nappal utóbb azután elterjedt a lesújtó válasz híre: a fegyverszünet ára – minden megszállott terület haladéktalan kiürítése.</w:t>
      </w:r>
    </w:p>
    <w:p>
      <w:pPr>
        <w:pStyle w:val="Normal"/>
        <w:spacing w:before="120" w:after="0"/>
        <w:ind w:firstLine="567"/>
        <w:jc w:val="both"/>
        <w:rPr/>
      </w:pPr>
      <w:r>
        <w:rPr>
          <w:rFonts w:cs="Palatino Linotype" w:ascii="Palatino Linotype" w:hAnsi="Palatino Linotype"/>
          <w:iCs/>
        </w:rPr>
        <w:t>Mivel ez minden zálog feladását jelentette, ami után csupasz kézzel kellett volna a központi hatalmaknak a béketárgyalásokat megkezdeniök: tovább dörögtek az ágyú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émetek azt mondották, nem történt semmi.</w:t>
      </w:r>
    </w:p>
    <w:p>
      <w:pPr>
        <w:pStyle w:val="Normal"/>
        <w:spacing w:before="120" w:after="0"/>
        <w:ind w:firstLine="567"/>
        <w:jc w:val="both"/>
        <w:rPr/>
      </w:pPr>
      <w:r>
        <w:rPr>
          <w:rFonts w:cs="Palatino Linotype" w:ascii="Palatino Linotype" w:hAnsi="Palatino Linotype"/>
          <w:iCs/>
        </w:rPr>
        <w:t>De a lelkek mélyén ottmaradt az a gondolat: gyöngék vagyunk, s a Sixtus-levél óta immár harmad ízben áruljuk el gyöngeségünket.</w:t>
      </w:r>
    </w:p>
    <w:p>
      <w:pPr>
        <w:pStyle w:val="Normal"/>
        <w:spacing w:before="120" w:after="0"/>
        <w:ind w:firstLine="567"/>
        <w:jc w:val="both"/>
        <w:rPr/>
      </w:pPr>
      <w:r>
        <w:rPr>
          <w:rFonts w:cs="Palatino Linotype" w:ascii="Palatino Linotype" w:hAnsi="Palatino Linotype"/>
          <w:iCs/>
        </w:rPr>
        <w:t>Pedig a Hindenburg-állások gigantikus méretű ostroma szakadatlanul folyt. Cambrai elesett, de a német hősiesség csodákat művelt, noha Karlovácon azt suttogták, hogy egyes hadosztályaik megtagadták volna már az engedelmességet. Tengerparti szárnyuk mindenesetre lassan visszakanyarodott a német határ felé.</w:t>
      </w:r>
    </w:p>
    <w:p>
      <w:pPr>
        <w:pStyle w:val="Normal"/>
        <w:spacing w:before="120" w:after="0"/>
        <w:ind w:firstLine="567"/>
        <w:jc w:val="both"/>
        <w:rPr/>
      </w:pPr>
      <w:r>
        <w:rPr>
          <w:rFonts w:cs="Palatino Linotype" w:ascii="Palatino Linotype" w:hAnsi="Palatino Linotype"/>
          <w:iCs/>
        </w:rPr>
        <w:t>Október közepén újabb, Wilsonhoz intézett, német jegyzékről suttogott a fáma. – Hát ennyire vagyunk?</w:t>
      </w:r>
    </w:p>
    <w:p>
      <w:pPr>
        <w:pStyle w:val="Normal"/>
        <w:spacing w:before="120" w:after="0"/>
        <w:ind w:firstLine="567"/>
        <w:jc w:val="both"/>
        <w:rPr/>
      </w:pPr>
      <w:r>
        <w:rPr>
          <w:rFonts w:cs="Palatino Linotype" w:ascii="Palatino Linotype" w:hAnsi="Palatino Linotype"/>
          <w:iCs/>
        </w:rPr>
        <w:t>A mieink keményen állottak az olasz fronton, s minden rohamot visszavertek. Csak a Balkánon vonult vissza, lassú, szívós hátrálással albániai hadseregünk, hogy a Szávánál megállva, feltartsa a francia és szerb seregek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meghökkentett s elbúsított egy-egy hír, és eltűnődve bámultam magam elé, nyomban elém toppant Bori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hh, már megint nézed a cipőd orr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ha nem rezzentem nyomban föl, még toppantott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is itt vagyok!</w:t>
      </w:r>
    </w:p>
    <w:p>
      <w:pPr>
        <w:pStyle w:val="Normal"/>
        <w:spacing w:before="120" w:after="0"/>
        <w:ind w:firstLine="567"/>
        <w:jc w:val="both"/>
        <w:rPr/>
      </w:pPr>
      <w:r>
        <w:rPr>
          <w:rFonts w:cs="Palatino Linotype" w:ascii="Palatino Linotype" w:hAnsi="Palatino Linotype"/>
          <w:iCs/>
        </w:rPr>
        <w:t>S vagy táncra perdített, vagy a nyakamba esve csókolt addig, amíg csak át nem csalt a mi külön mesevilágunkba.</w:t>
      </w:r>
    </w:p>
    <w:p>
      <w:pPr>
        <w:pStyle w:val="Normal"/>
        <w:spacing w:before="120" w:after="0"/>
        <w:ind w:firstLine="567"/>
        <w:jc w:val="both"/>
        <w:rPr/>
      </w:pPr>
      <w:r>
        <w:rPr>
          <w:rFonts w:cs="Palatino Linotype" w:ascii="Palatino Linotype" w:hAnsi="Palatino Linotype"/>
          <w:iCs/>
        </w:rPr>
        <w:t>Ott csakugyan nem volt más, csak mi ketten és a különös, bolondos gondolatai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orana ligetben bokáig jártunk a csörgő, hullott falevél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volna ez mind igazi arany – kérdezte Borika –, odaadnál engem ér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válaszoltam, csak ráné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nem mondod? – faggatott a kislány. – Te sohasem mondod, hogy szeret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csak szóval szól az ember – válaszoltam halkan. – Szemmel is szól. És az sokszor többet mond fél órás beszédné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akkor most mondjad szemmel, hogy szeretsz!</w:t>
      </w:r>
    </w:p>
    <w:p>
      <w:pPr>
        <w:pStyle w:val="Normal"/>
        <w:spacing w:before="120" w:after="0"/>
        <w:ind w:firstLine="567"/>
        <w:jc w:val="both"/>
        <w:rPr/>
      </w:pPr>
      <w:r>
        <w:rPr>
          <w:rFonts w:cs="Palatino Linotype" w:ascii="Palatino Linotype" w:hAnsi="Palatino Linotype"/>
          <w:iCs/>
        </w:rPr>
        <w:t>Egymásba olvadt a tekintetünk, s elindultunk így, összekapcsolódott tekintettel s egymás kezét fogva, a keleti sánc felé.</w:t>
      </w:r>
    </w:p>
    <w:p>
      <w:pPr>
        <w:pStyle w:val="Normal"/>
        <w:spacing w:before="120" w:after="0"/>
        <w:ind w:firstLine="567"/>
        <w:jc w:val="both"/>
        <w:rPr/>
      </w:pPr>
      <w:r>
        <w:rPr>
          <w:rFonts w:cs="Palatino Linotype" w:ascii="Palatino Linotype" w:hAnsi="Palatino Linotype"/>
          <w:iCs/>
        </w:rPr>
        <w:t>Megtehettünk így száz lépést is, mint a megigézettek. Ha valaki látott volna, bizonyosan bolondoknak vél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i nem tudtunk betelni egymással. Mikor végül mégis el akartam venni a tekintetemet, Borika bársonyos barna, csillogó szeméről, megszólalt halk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 ne! Mondd tovább!</w:t>
      </w:r>
    </w:p>
    <w:p>
      <w:pPr>
        <w:pStyle w:val="Normal"/>
        <w:spacing w:before="120" w:after="0"/>
        <w:ind w:firstLine="567"/>
        <w:jc w:val="both"/>
        <w:rPr/>
      </w:pPr>
      <w:r>
        <w:rPr>
          <w:rFonts w:cs="Palatino Linotype" w:ascii="Palatino Linotype" w:hAnsi="Palatino Linotype"/>
          <w:iCs/>
        </w:rPr>
        <w:t>És a sáncperemig egyre mondogatta a szemem: szeretlek.</w:t>
      </w:r>
    </w:p>
    <w:p>
      <w:pPr>
        <w:pStyle w:val="Normal"/>
        <w:spacing w:before="120" w:after="0"/>
        <w:ind w:firstLine="567"/>
        <w:jc w:val="both"/>
        <w:rPr/>
      </w:pPr>
      <w:r>
        <w:rPr>
          <w:rFonts w:cs="Palatino Linotype" w:ascii="Palatino Linotype" w:hAnsi="Palatino Linotype"/>
          <w:iCs/>
        </w:rPr>
        <w:t>A hadapródiskolában a „Gott erhalte”-t tanulták a horvát kadétok.</w:t>
      </w:r>
    </w:p>
    <w:p>
      <w:pPr>
        <w:pStyle w:val="Normal"/>
        <w:spacing w:before="120" w:after="0"/>
        <w:ind w:firstLine="567"/>
        <w:jc w:val="both"/>
        <w:rPr/>
      </w:pPr>
      <w:r>
        <w:rPr>
          <w:rFonts w:cs="Palatino Linotype" w:ascii="Palatino Linotype" w:hAnsi="Palatino Linotype"/>
          <w:iCs/>
        </w:rPr>
        <w:t>Furcsa volt, hogy észrevettem. Hiszen ez annak a másik világnak hullámverése volt, amelyből mi mindennap megszöktünk. S ilyenkor olyan messziről néztem már azt a másik világot, mintha idegen csillagot látnék. S megláttam a töréseit is. Azért éreztem most valami elkésett ütemet abban, hogy ezek a kadétok itt még a császárhimnuszt fúják, holott alig van már közük a fekete-sárga zászlóhoz és a kétfejű sashoz. Értelmetlennek tűnt előttem, miért tanulják ezek még ezt a himnuszt, miért gyakorolják a fegyverfogásokat német vezényszóra, és miért biflázzák a Dienstreglement és Terrainlehre leckéit, mikor Horvátország voltaképpen már elszakadt.</w:t>
      </w:r>
    </w:p>
    <w:p>
      <w:pPr>
        <w:pStyle w:val="Normal"/>
        <w:spacing w:before="120" w:after="0"/>
        <w:ind w:firstLine="567"/>
        <w:jc w:val="both"/>
        <w:rPr/>
      </w:pPr>
      <w:r>
        <w:rPr>
          <w:rFonts w:cs="Palatino Linotype" w:ascii="Palatino Linotype" w:hAnsi="Palatino Linotype"/>
          <w:iCs/>
        </w:rPr>
        <w:t>Jelen tatica meg a fehér szakállú nacselnik, azután a Zora-dalkör tagjai és hát persze a katonatisztek ugyanazt vélik, hogy csak a szerkezet változik meg, s a császár megmarad – sőt csak ezután lesz királyból császárrá –, de én már messzebbről láttam őket és sorsukat. S nem is kívántam már tőlük semmit, csak Borikát. Nekik pedig megnyugvást, testvérbékét és virágzó jövendőt.</w:t>
      </w:r>
    </w:p>
    <w:p>
      <w:pPr>
        <w:pStyle w:val="Normal"/>
        <w:spacing w:before="120" w:after="0"/>
        <w:ind w:firstLine="567"/>
        <w:jc w:val="both"/>
        <w:rPr/>
      </w:pPr>
      <w:r>
        <w:rPr>
          <w:rFonts w:cs="Palatino Linotype" w:ascii="Palatino Linotype" w:hAnsi="Palatino Linotype"/>
          <w:iCs/>
        </w:rPr>
        <w:t>Borika még a zongorához is hűtlen lett miattam. Sőt, Cirmir is csak kitartó hízelgéssel tudta magára terelni a kislány figyelmét.</w:t>
      </w:r>
    </w:p>
    <w:p>
      <w:pPr>
        <w:pStyle w:val="Normal"/>
        <w:spacing w:before="120" w:after="0"/>
        <w:ind w:firstLine="567"/>
        <w:jc w:val="both"/>
        <w:rPr/>
      </w:pPr>
      <w:r>
        <w:rPr>
          <w:rFonts w:cs="Palatino Linotype" w:ascii="Palatino Linotype" w:hAnsi="Palatino Linotype"/>
          <w:iCs/>
        </w:rPr>
        <w:t>Az egyik estén, mialatt Borika asztalt terített, leütöttem néhány billentyűt a néma hangszeren.</w:t>
      </w:r>
    </w:p>
    <w:p>
      <w:pPr>
        <w:pStyle w:val="Normal"/>
        <w:spacing w:before="120" w:after="0"/>
        <w:ind w:firstLine="567"/>
        <w:jc w:val="both"/>
        <w:rPr/>
      </w:pPr>
      <w:r>
        <w:rPr>
          <w:rFonts w:cs="Palatino Linotype" w:ascii="Palatino Linotype" w:hAnsi="Palatino Linotype"/>
          <w:iCs/>
        </w:rPr>
        <w:t>Erre fölébredt a szerelem bódulatából a muzsika lánya, és vacsora után leült a zongorához. Persze, melléje telepedtem.</w:t>
      </w:r>
    </w:p>
    <w:p>
      <w:pPr>
        <w:pStyle w:val="Normal"/>
        <w:spacing w:before="120" w:after="0"/>
        <w:ind w:firstLine="567"/>
        <w:jc w:val="both"/>
        <w:rPr/>
      </w:pPr>
      <w:r>
        <w:rPr>
          <w:rFonts w:cs="Palatino Linotype" w:ascii="Palatino Linotype" w:hAnsi="Palatino Linotype"/>
          <w:iCs/>
        </w:rPr>
        <w:t>És jött Schumann és Grieg, Chopin és Verdi, majd dübörgő rapszódiáival: Liszt.</w:t>
      </w:r>
    </w:p>
    <w:p>
      <w:pPr>
        <w:pStyle w:val="Normal"/>
        <w:spacing w:before="120" w:after="0"/>
        <w:ind w:firstLine="567"/>
        <w:jc w:val="both"/>
        <w:rPr/>
      </w:pPr>
      <w:r>
        <w:rPr>
          <w:rFonts w:cs="Palatino Linotype" w:ascii="Palatino Linotype" w:hAnsi="Palatino Linotype"/>
          <w:iCs/>
        </w:rPr>
        <w:t>A dalokat és áriákat szárnyaló, csillogó hanggal énekelte Borika. Sokszor hallottam énekelni azelőtt, de most újra meglepett erős, tiszta, hajlékony, csengő hangja. Újságíró pályámon a színház- és művészet rovat volt a mesterségem, hát értettem valamit a zeneesztétikához is. S meg kellett állapítanom, hogy Borika éneke, szigorú, művészi becsléssel is, komoly érték. Az apjától tanult, de a vizsgáit a bécsi állami konzervatóriumban tette le. S mióta nem hallottam, még csillogóbbá fejlődött a hangja.</w:t>
      </w:r>
    </w:p>
    <w:p>
      <w:pPr>
        <w:pStyle w:val="Normal"/>
        <w:spacing w:before="120" w:after="0"/>
        <w:ind w:firstLine="567"/>
        <w:jc w:val="both"/>
        <w:rPr/>
      </w:pPr>
      <w:r>
        <w:rPr>
          <w:rFonts w:cs="Palatino Linotype" w:ascii="Palatino Linotype" w:hAnsi="Palatino Linotype"/>
          <w:iCs/>
        </w:rPr>
        <w:t>Hallgattam, hallgattam gyönyörűséggel. S mégis fölsajgott a szívemben valami fájó sejtelem.</w:t>
      </w:r>
    </w:p>
    <w:p>
      <w:pPr>
        <w:pStyle w:val="Normal"/>
        <w:spacing w:before="120" w:after="0"/>
        <w:ind w:firstLine="567"/>
        <w:jc w:val="both"/>
        <w:rPr/>
      </w:pPr>
      <w:r>
        <w:rPr>
          <w:rFonts w:cs="Palatino Linotype" w:ascii="Palatino Linotype" w:hAnsi="Palatino Linotype"/>
          <w:iCs/>
        </w:rPr>
        <w:t>Az ismeretségünk kezdetén többször tett célzást arra, hogy énekesnőnek vagy színésznőnek készül. Mikor azután a menyasszonyom lett, azt mondotta: semmi sem akar lenni, csak az én feleségem. És ez jólesett. Annyira szerettem, hogy fájt volna másokkal, idegen közönséggel megosztani azt a gyönyörűséget, amely benne virágzott.</w:t>
      </w:r>
    </w:p>
    <w:p>
      <w:pPr>
        <w:pStyle w:val="Normal"/>
        <w:spacing w:before="120" w:after="0"/>
        <w:ind w:firstLine="567"/>
        <w:jc w:val="both"/>
        <w:rPr/>
      </w:pPr>
      <w:r>
        <w:rPr>
          <w:rFonts w:cs="Palatino Linotype" w:ascii="Palatino Linotype" w:hAnsi="Palatino Linotype"/>
          <w:iCs/>
        </w:rPr>
        <w:t>De most, hogy hallgattam, hallgattam ámuldozó lélekkel, elképzelhetetlennek tartottam, hogy az, akinek ilyen kincs van a torkában, örökre lemondhasson arról a hírről és dicsőségről, amelyet evvel a kinccsel megszerezhet. Ma még úgy érzi, hogy többet érek neki mindennél. De mi lesz holnap és holnapután, mi lesz akkor, ha betelik egykor a szerelem édességével, kinő ebből a kislányos álomvilágból, és vágya támad az élet más ízeire is? És mi lesz akkor, ha az én tollam csak kicsinyke kenyeret tud az asztalunkra varázsolni, ő meg tudja, hogy a hangja, művészete bőséget teremthet?</w:t>
      </w:r>
    </w:p>
    <w:p>
      <w:pPr>
        <w:pStyle w:val="Normal"/>
        <w:spacing w:before="120" w:after="0"/>
        <w:ind w:firstLine="567"/>
        <w:jc w:val="both"/>
        <w:rPr/>
      </w:pPr>
      <w:r>
        <w:rPr>
          <w:rFonts w:cs="Palatino Linotype" w:ascii="Palatino Linotype" w:hAnsi="Palatino Linotype"/>
          <w:iCs/>
        </w:rPr>
        <w:t>Nem voltam soha régimódi. Tudtam, hogy lehet jó feleség, melegszívű édesanya a művész is.</w:t>
      </w:r>
    </w:p>
    <w:p>
      <w:pPr>
        <w:pStyle w:val="Normal"/>
        <w:spacing w:before="120" w:after="0"/>
        <w:ind w:firstLine="567"/>
        <w:jc w:val="both"/>
        <w:rPr/>
      </w:pPr>
      <w:r>
        <w:rPr>
          <w:rFonts w:cs="Palatino Linotype" w:ascii="Palatino Linotype" w:hAnsi="Palatino Linotype"/>
          <w:iCs/>
        </w:rPr>
        <w:t>De úgy voltam vele, mint az aranyásó, aki egész hegyet vert szét a meglelt, tiszta aranyrögért. S ha abból egy porszem is lemorzsolódik, úgy érzi, hogy az élete egy darabja lett a másé.</w:t>
      </w:r>
    </w:p>
    <w:p>
      <w:pPr>
        <w:pStyle w:val="Normal"/>
        <w:spacing w:before="120" w:after="0"/>
        <w:ind w:firstLine="567"/>
        <w:jc w:val="both"/>
        <w:rPr/>
      </w:pPr>
      <w:r>
        <w:rPr>
          <w:rFonts w:cs="Palatino Linotype" w:ascii="Palatino Linotype" w:hAnsi="Palatino Linotype"/>
          <w:iCs/>
        </w:rPr>
        <w:t>Én csak magamnak akartam Borikát. Egyetlen hangját, mosolyát, szemének egyetlen sugarát sem akartam átengedni másnak.</w:t>
      </w:r>
    </w:p>
    <w:p>
      <w:pPr>
        <w:pStyle w:val="Normal"/>
        <w:spacing w:before="120" w:after="0"/>
        <w:ind w:firstLine="567"/>
        <w:jc w:val="both"/>
        <w:rPr/>
      </w:pPr>
      <w:r>
        <w:rPr>
          <w:rFonts w:cs="Palatino Linotype" w:ascii="Palatino Linotype" w:hAnsi="Palatino Linotype"/>
          <w:iCs/>
        </w:rPr>
        <w:t>De most, hogy újra hallottam, erőtlennek éreztem magamat a megtartására. Erőtlennek, mert hiszen mi voltam én az ő tehetségéhez képest, amelyet még maga sem tudott értékelni? S mi jogon állhattam útját annak, hogy ezrek és tízezrek gyönyörködhessenek a belőle zengő muzsikában?</w:t>
      </w:r>
    </w:p>
    <w:p>
      <w:pPr>
        <w:pStyle w:val="Normal"/>
        <w:spacing w:before="120" w:after="0"/>
        <w:ind w:firstLine="567"/>
        <w:jc w:val="both"/>
        <w:rPr/>
      </w:pPr>
      <w:r>
        <w:rPr>
          <w:rFonts w:cs="Palatino Linotype" w:ascii="Palatino Linotype" w:hAnsi="Palatino Linotype"/>
          <w:iCs/>
        </w:rPr>
        <w:t>Ó, erre még meg tudtam felelni! – A szerelem jogán!</w:t>
      </w:r>
    </w:p>
    <w:p>
      <w:pPr>
        <w:pStyle w:val="Normal"/>
        <w:spacing w:before="120" w:after="0"/>
        <w:ind w:firstLine="567"/>
        <w:jc w:val="both"/>
        <w:rPr/>
      </w:pPr>
      <w:r>
        <w:rPr>
          <w:rFonts w:cs="Palatino Linotype" w:ascii="Palatino Linotype" w:hAnsi="Palatino Linotype"/>
          <w:iCs/>
        </w:rPr>
        <w:t>De van-e jogom, lehet-e jogom elfogadni tőle azt az áldozatot, hogy lemond a hírről, tapsról, dicsőségről, talán az aranyról is értem, holott ma még fel sem mérheti ennek az áldozatnak a nagyságát?</w:t>
      </w:r>
    </w:p>
    <w:p>
      <w:pPr>
        <w:pStyle w:val="Normal"/>
        <w:spacing w:before="120" w:after="0"/>
        <w:ind w:firstLine="567"/>
        <w:jc w:val="both"/>
        <w:rPr/>
      </w:pPr>
      <w:r>
        <w:rPr>
          <w:rFonts w:cs="Palatino Linotype" w:ascii="Palatino Linotype" w:hAnsi="Palatino Linotype"/>
          <w:iCs/>
        </w:rPr>
        <w:t>S erre a kérdésre már nem volt válasz az a szó, hogy: szeretem. Hiszen, aki szeret, az maga hoz áldozatot, és tiltakozik a másik lemondása, áldozata ellen. A szeretet ad, és nem akar elfogadni. A szeretet ajándékoz, és nem tartja a tenyer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búsított most az éne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óbb magyar nótákra tévedt rá a keze.</w:t>
      </w:r>
    </w:p>
    <w:p>
      <w:pPr>
        <w:pStyle w:val="Normal"/>
        <w:spacing w:before="120" w:after="0"/>
        <w:ind w:firstLine="567"/>
        <w:jc w:val="both"/>
        <w:rPr/>
      </w:pPr>
      <w:r>
        <w:rPr>
          <w:rFonts w:cs="Palatino Linotype" w:ascii="Palatino Linotype" w:hAnsi="Palatino Linotype"/>
          <w:iCs/>
        </w:rPr>
        <w:t>S halkan dúdoltam a muzsikához. És dúdolt tatica is a bélyegválogatás közben, és dúdolt mamica is, mialatt maga elé rakosgatta a pasziánsz kártyá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fölállott Borika s rám mosoly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játsszál te, kedv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Dudanyekergés az a te játékodhoz képest, violám. Vak koldus muzsikája Paganini játéka ut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Akarom! No, az én kedvemért! A csipkebokros d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lehajtott a dolog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belekezdtem, odaállt mögé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ndjad is! – unszolt.</w:t>
      </w:r>
    </w:p>
    <w:p>
      <w:pPr>
        <w:pStyle w:val="Normal"/>
        <w:spacing w:before="120" w:after="0"/>
        <w:ind w:firstLine="567"/>
        <w:jc w:val="both"/>
        <w:rPr/>
      </w:pPr>
      <w:r>
        <w:rPr>
          <w:rFonts w:cs="Palatino Linotype" w:ascii="Palatino Linotype" w:hAnsi="Palatino Linotype"/>
          <w:iCs/>
        </w:rPr>
        <w:t>Hát dúdoltam, azazhogy csak mondogattam a d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az utolsó sort dörmögtem, azt, hogy:</w:t>
      </w:r>
    </w:p>
    <w:p>
      <w:pPr>
        <w:pStyle w:val="Normal"/>
        <w:spacing w:before="120" w:after="0"/>
        <w:ind w:left="1701" w:hanging="0"/>
        <w:rPr/>
      </w:pPr>
      <w:r>
        <w:rPr>
          <w:rFonts w:cs="Palatino Linotype" w:ascii="Palatino Linotype" w:hAnsi="Palatino Linotype"/>
          <w:i/>
          <w:iCs/>
          <w:sz w:val="22"/>
        </w:rPr>
        <w:t>Meghalok én, édes rózsám, után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gához szorította a fejemet, és megcsók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lnevette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mlékez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mlékez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bántad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ókkal felel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ja, anyja mosolyogva csóválta meg a fejé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 furcsa érzés, amely a múltkor, a hadapródok énekórája alatt elfogott, belém villant megint. A hadapródiskola növendékei ott vonultak ki gyakorlatra, a Florianskán. S a főhadnagyuk fővetést vezényelt egy kedves, öreg, nyugalmazott ezredes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btacht! Kompanie, links schaut!</w:t>
      </w:r>
      <w:r>
        <w:rPr>
          <w:rStyle w:val="FootnoteCharacters"/>
          <w:rStyle w:val="FootnoteAnchor"/>
          <w:rFonts w:cs="Palatino Linotype" w:ascii="Palatino Linotype" w:hAnsi="Palatino Linotype"/>
          <w:iCs/>
        </w:rPr>
        <w:footnoteReference w:id="21"/>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détok dübörögve vágták a díszlépést.</w:t>
      </w:r>
    </w:p>
    <w:p>
      <w:pPr>
        <w:pStyle w:val="Normal"/>
        <w:spacing w:before="120" w:after="0"/>
        <w:ind w:firstLine="567"/>
        <w:jc w:val="both"/>
        <w:rPr/>
      </w:pPr>
      <w:r>
        <w:rPr>
          <w:rFonts w:cs="Palatino Linotype" w:ascii="Palatino Linotype" w:hAnsi="Palatino Linotype"/>
          <w:iCs/>
        </w:rPr>
        <w:t>Pedig akkor már előttem hevert az ablakpárkányon az imént hozott zágrábi, német nyelvű újság, óriási címmel:</w:t>
      </w:r>
    </w:p>
    <w:p>
      <w:pPr>
        <w:pStyle w:val="Normal"/>
        <w:spacing w:before="120" w:after="0"/>
        <w:jc w:val="center"/>
        <w:rPr/>
      </w:pPr>
      <w:r>
        <w:rPr>
          <w:rFonts w:cs="Palatino Linotype" w:ascii="Palatino Linotype" w:hAnsi="Palatino Linotype"/>
          <w:b/>
          <w:i/>
          <w:iCs/>
        </w:rPr>
        <w:t>ŐFELSÉGE KIÁLTVÁNYA AUSZTRIA NÉPEIHEZ!</w:t>
      </w:r>
    </w:p>
    <w:p>
      <w:pPr>
        <w:pStyle w:val="Normal"/>
        <w:spacing w:before="120" w:after="0"/>
        <w:jc w:val="center"/>
        <w:rPr/>
      </w:pPr>
      <w:r>
        <w:rPr>
          <w:rFonts w:cs="Palatino Linotype" w:ascii="Palatino Linotype" w:hAnsi="Palatino Linotype"/>
          <w:i/>
          <w:iCs/>
        </w:rPr>
        <w:t>Önálló nemzeteknek ismeri el és nyilvánítja őket.</w:t>
        <w:br/>
        <w:t>A császár felszólítása: alakítsák meg a nemzeti</w:t>
        <w:br/>
        <w:t>tanács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ábultan néztem a kék ruhás fiúk után.</w:t>
      </w:r>
    </w:p>
    <w:p>
      <w:pPr>
        <w:pStyle w:val="Normal"/>
        <w:spacing w:before="120" w:after="0"/>
        <w:ind w:firstLine="567"/>
        <w:jc w:val="both"/>
        <w:rPr/>
      </w:pPr>
      <w:r>
        <w:rPr>
          <w:rFonts w:cs="Palatino Linotype" w:ascii="Palatino Linotype" w:hAnsi="Palatino Linotype"/>
          <w:iCs/>
        </w:rPr>
        <w:t>Messziről, a városszélről visszacsengett a daluk. Andreas Hofer császárhű történetét énekelték, a régi, kincstári énekeskönyv szerint.</w:t>
      </w:r>
    </w:p>
    <w:p>
      <w:pPr>
        <w:pStyle w:val="Normal"/>
        <w:spacing w:before="120" w:after="0"/>
        <w:ind w:firstLine="567"/>
        <w:jc w:val="both"/>
        <w:rPr/>
      </w:pPr>
      <w:r>
        <w:rPr>
          <w:rFonts w:cs="Palatino Linotype" w:ascii="Palatino Linotype" w:hAnsi="Palatino Linotype"/>
          <w:iCs/>
        </w:rPr>
        <w:t>Pedig Horvátország abban a pillanatban már csak forma szerint tartozott a Habsburgok régi kettős birodalmához.</w:t>
      </w:r>
    </w:p>
    <w:p>
      <w:pPr>
        <w:pStyle w:val="Normal"/>
        <w:spacing w:before="120" w:after="0"/>
        <w:ind w:firstLine="567"/>
        <w:jc w:val="both"/>
        <w:rPr/>
      </w:pPr>
      <w:r>
        <w:rPr>
          <w:rFonts w:cs="Palatino Linotype" w:ascii="Palatino Linotype" w:hAnsi="Palatino Linotype"/>
          <w:iCs/>
        </w:rPr>
        <w:t>...Az újság különben hozzáfűzte a kiáltványhoz, hogy az bölcs, helyes és hálát érdemel. A fiatal uralkodó megértette a kor szavát. Emellett, szól a kiáltvány Wilsonhoz is. Válasz a népek önrendelkező jogának elvére. A császár hitet tett amellett, hogy a wilsoni pontok alapján áll.</w:t>
      </w:r>
    </w:p>
    <w:p>
      <w:pPr>
        <w:pStyle w:val="Normal"/>
        <w:spacing w:before="120" w:after="0"/>
        <w:ind w:firstLine="567"/>
        <w:jc w:val="both"/>
        <w:rPr/>
      </w:pPr>
      <w:r>
        <w:rPr>
          <w:rFonts w:cs="Palatino Linotype" w:ascii="Palatino Linotype" w:hAnsi="Palatino Linotype"/>
          <w:iCs/>
        </w:rPr>
        <w:t xml:space="preserve">Ki kételkedhetnék ezek után, írta az </w:t>
      </w:r>
      <w:r>
        <w:rPr>
          <w:rFonts w:cs="Palatino Linotype" w:ascii="Palatino Linotype" w:hAnsi="Palatino Linotype"/>
          <w:i/>
          <w:iCs/>
        </w:rPr>
        <w:t>Agramer Tagblatt</w:t>
      </w:r>
      <w:r>
        <w:rPr>
          <w:rFonts w:cs="Palatino Linotype" w:ascii="Palatino Linotype" w:hAnsi="Palatino Linotype"/>
          <w:iCs/>
        </w:rPr>
        <w:t>, hogy a Wilson elnök közvetítésével várható béke a küszöbön áll, és hogy a szeretet és megértés szellemében jön lét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utolsó mondata ez volt:</w:t>
      </w:r>
    </w:p>
    <w:p>
      <w:pPr>
        <w:pStyle w:val="Normal"/>
        <w:spacing w:before="120" w:after="0"/>
        <w:ind w:firstLine="567"/>
        <w:jc w:val="both"/>
        <w:rPr/>
      </w:pPr>
      <w:r>
        <w:rPr>
          <w:rFonts w:cs="Palatino Linotype" w:ascii="Palatino Linotype" w:hAnsi="Palatino Linotype"/>
          <w:i/>
          <w:iCs/>
        </w:rPr>
        <w:t>Ausztria nemzetei megkapták szabadságukat. És Horvátorszá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elcsalt a fényképészhez.</w:t>
      </w:r>
    </w:p>
    <w:p>
      <w:pPr>
        <w:pStyle w:val="Normal"/>
        <w:spacing w:before="120" w:after="0"/>
        <w:ind w:firstLine="567"/>
        <w:jc w:val="both"/>
        <w:rPr/>
      </w:pPr>
      <w:r>
        <w:rPr>
          <w:rFonts w:cs="Palatino Linotype" w:ascii="Palatino Linotype" w:hAnsi="Palatino Linotype"/>
          <w:iCs/>
        </w:rPr>
        <w:t>Persze, bolondság kerekedett belőle. Mert a kislány azt hitte, hogy amikor a fényművész bebújik gépe mögé, a fekete kendő alá, akkor nem lát bennünket. Tehát nyomban megcsókolt.</w:t>
      </w:r>
    </w:p>
    <w:p>
      <w:pPr>
        <w:pStyle w:val="Normal"/>
        <w:spacing w:before="120" w:after="0"/>
        <w:ind w:firstLine="567"/>
        <w:jc w:val="both"/>
        <w:rPr/>
      </w:pPr>
      <w:r>
        <w:rPr>
          <w:rFonts w:cs="Palatino Linotype" w:ascii="Palatino Linotype" w:hAnsi="Palatino Linotype"/>
          <w:iCs/>
        </w:rPr>
        <w:t>Szantics mester eleinte diszkrét volt, s úgy tett, mintha nem vett volna észre semmit.</w:t>
      </w:r>
    </w:p>
    <w:p>
      <w:pPr>
        <w:pStyle w:val="Normal"/>
        <w:spacing w:before="120" w:after="0"/>
        <w:ind w:firstLine="567"/>
        <w:jc w:val="both"/>
        <w:rPr/>
      </w:pPr>
      <w:r>
        <w:rPr>
          <w:rFonts w:cs="Palatino Linotype" w:ascii="Palatino Linotype" w:hAnsi="Palatino Linotype"/>
          <w:iCs/>
        </w:rPr>
        <w:t>Helyreigazított, le meg oldalt hajlította a fejünket, ernyedt és előkelő pihenő helyzetbe tette a kezünket, hogy a jegygyűrűnk is lássék, s azután megint bebújt a leple alá.</w:t>
      </w:r>
    </w:p>
    <w:p>
      <w:pPr>
        <w:pStyle w:val="Normal"/>
        <w:spacing w:before="120" w:after="0"/>
        <w:ind w:firstLine="567"/>
        <w:jc w:val="both"/>
        <w:rPr/>
      </w:pPr>
      <w:r>
        <w:rPr>
          <w:rFonts w:cs="Palatino Linotype" w:ascii="Palatino Linotype" w:hAnsi="Palatino Linotype"/>
          <w:iCs/>
        </w:rPr>
        <w:t>Borika nyomban fészkelődni kezdett, s mint aki valami kedves, titkos csínyt követ el, gyorsan megcsókolta az orrom hegyét.</w:t>
      </w:r>
    </w:p>
    <w:p>
      <w:pPr>
        <w:pStyle w:val="Normal"/>
        <w:spacing w:before="120" w:after="0"/>
        <w:ind w:firstLine="567"/>
        <w:jc w:val="both"/>
        <w:rPr/>
      </w:pPr>
      <w:r>
        <w:rPr>
          <w:rFonts w:cs="Palatino Linotype" w:ascii="Palatino Linotype" w:hAnsi="Palatino Linotype"/>
          <w:iCs/>
        </w:rPr>
        <w:t>Erre már elnevette magát Szantics úr, de úgy, hogy mire kibújt a gyászlepel alól, a könnyei is csurog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asszony olyan lett, mint a pipacs.</w:t>
      </w:r>
    </w:p>
    <w:p>
      <w:pPr>
        <w:pStyle w:val="Normal"/>
        <w:spacing w:before="120" w:after="0"/>
        <w:ind w:firstLine="567"/>
        <w:jc w:val="both"/>
        <w:rPr/>
      </w:pPr>
      <w:r>
        <w:rPr>
          <w:rFonts w:cs="Palatino Linotype" w:ascii="Palatino Linotype" w:hAnsi="Palatino Linotype"/>
          <w:iCs/>
        </w:rPr>
        <w:t>A vége persze mégiscsak az lett, ami minden fényképezésé, hogy a hosszú hajú művész felvett bennünket vagy hat állásban. Komolyan és mosolyogva, ábrándosan és egymást nézve, szemben és oldalról, s mi megrendeltünk vagy két tucat képet.</w:t>
      </w:r>
    </w:p>
    <w:p>
      <w:pPr>
        <w:pStyle w:val="Normal"/>
        <w:spacing w:before="120" w:after="0"/>
        <w:ind w:firstLine="567"/>
        <w:jc w:val="both"/>
        <w:rPr/>
      </w:pPr>
      <w:r>
        <w:rPr>
          <w:rFonts w:cs="Palatino Linotype" w:ascii="Palatino Linotype" w:hAnsi="Palatino Linotype"/>
          <w:iCs/>
        </w:rPr>
        <w:t>Hazafelé menet a „Gregor i drug” üzletháza előtt kellett elmennünk.</w:t>
      </w:r>
    </w:p>
    <w:p>
      <w:pPr>
        <w:pStyle w:val="Normal"/>
        <w:spacing w:before="120" w:after="0"/>
        <w:ind w:firstLine="567"/>
        <w:jc w:val="both"/>
        <w:rPr/>
      </w:pPr>
      <w:r>
        <w:rPr>
          <w:rFonts w:cs="Palatino Linotype" w:ascii="Palatino Linotype" w:hAnsi="Palatino Linotype"/>
          <w:iCs/>
        </w:rPr>
        <w:t>A drug észrevett bennünket, kirohant a boltból, és lelkendező örömmel üdvözölt bennünket. Fél percig beszélgettünk vele, s búcsúztunk.</w:t>
      </w:r>
    </w:p>
    <w:p>
      <w:pPr>
        <w:pStyle w:val="Normal"/>
        <w:spacing w:before="120" w:after="0"/>
        <w:ind w:firstLine="567"/>
        <w:jc w:val="both"/>
        <w:rPr/>
      </w:pPr>
      <w:r>
        <w:rPr>
          <w:rFonts w:cs="Palatino Linotype" w:ascii="Palatino Linotype" w:hAnsi="Palatino Linotype"/>
          <w:iCs/>
        </w:rPr>
        <w:t>És akkor hirtelen közelebb hajolt hozzám. Megkérdezte tőlem, mit szólok a császári kiáltványhoz és a Tisza-nyilatkozat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értek a politikához – dörmögtem. – A kiáltványról olvastam, de a Tisza-nyilatkozatról még nem hallottam. Hol nyilatkozott, mit mondott?</w:t>
      </w:r>
    </w:p>
    <w:p>
      <w:pPr>
        <w:pStyle w:val="Normal"/>
        <w:spacing w:before="120" w:after="0"/>
        <w:ind w:firstLine="567"/>
        <w:jc w:val="both"/>
        <w:rPr/>
      </w:pPr>
      <w:r>
        <w:rPr>
          <w:rFonts w:cs="Palatino Linotype" w:ascii="Palatino Linotype" w:hAnsi="Palatino Linotype"/>
          <w:iCs/>
        </w:rPr>
        <w:t>Elcsodálkozott rajta, hogy még nem tudok róla. Hiszen minden lapban benne van. A debreceni affér és a Tisza-nyilatkoz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halk hadarással beszélt valamit a király debreceni fogadtatásáról, a magyar ellenzék ezt követő, viharos képviselőházi tüntetéséről, és arról, hogy Tisza István gróf, a magyar rendületlenség bálványa, kijelentette a parlament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a háborút elvesztett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akartam elhi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ókadtan lépegettem hazáig, Borika oldalán.</w:t>
      </w:r>
    </w:p>
    <w:p>
      <w:pPr>
        <w:pStyle w:val="Normal"/>
        <w:spacing w:before="120" w:after="0"/>
        <w:ind w:firstLine="567"/>
        <w:jc w:val="both"/>
        <w:rPr/>
      </w:pPr>
      <w:r>
        <w:rPr>
          <w:rFonts w:cs="Palatino Linotype" w:ascii="Palatino Linotype" w:hAnsi="Palatino Linotype"/>
          <w:iCs/>
        </w:rPr>
        <w:t>Az utcasarkokon összedugták a fejüket az emberek. Jagar kapitány szórakozottan fogadta a tisztelgésemet, a Setaliste platánjai megborzongtak a szélben, és csapatostul szállottak alá a fonnyadt szagú, vörös-arany level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haza avval fogadott mamic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ége a háborúnak. Te már alighanem nem is mégy ki a frontra, fi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ne mennék, kedv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felfordult már minden! Az újságok tele vannak a fiumei katonai lázadás hírével. Az ogulini ezred menetszázadait már el se indították a harctérre. Ljubljanában, azaz Laibachban, szlovén nemzeti tanács alakult, Raguzóban, Szarajevóban nagy tüntetést rendeztek a diákok és az SHS-államot éltet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z micsoda? – bámultam 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szerb-horvát-szlovén királyság. Szóval, láthatod, vége a háborúnak. Nem kell többé visszamenn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nagy, figyelő szemei néma kérdéssel meredtek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hajtottam a fej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örölycsapások túl gyorsan zuhog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e, hát itt maradsz, kisfiam? – tette a vállamra a kezét mamic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em, nekem még ki kell mennem – motyog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már nincs értelme! Hallod, mi történ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az mások dolga – motyogtam. – A hátsó országok, a hinterland dolga. Nem érint. A front, az más. És ha mások ki is állnak, mi, magyarok harcolunk odakint. És leköpne a front, ha cserbenhagynám. Idehaza felfordulhat, átalakulhat minden, de a frontnak állnia kell. Az átrendeződés csak úgy mehet végbe rendben és nyugalomban, ha a front helytáll. Hiszen ha az is meginog, akkor ránk szakad az ég. De mi harcolni fogunk az utolsó percig.</w:t>
      </w:r>
    </w:p>
    <w:p>
      <w:pPr>
        <w:pStyle w:val="Normal"/>
        <w:spacing w:before="120" w:after="0"/>
        <w:ind w:firstLine="567"/>
        <w:jc w:val="both"/>
        <w:rPr/>
      </w:pPr>
      <w:r>
        <w:rPr>
          <w:rFonts w:cs="Palatino Linotype" w:ascii="Palatino Linotype" w:hAnsi="Palatino Linotype"/>
          <w:iCs/>
        </w:rPr>
        <w:t>Borika nem szólt. Szép, sötét szemei megteltek könnyel és elfor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zután összeszedte magát, felkapta a lábához törleszkedő macskát, belém karolt, és azt mondta halk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meg szeretni fogunk az utolsó percig. Ugye, Cirmin szlatka moja!</w:t>
      </w:r>
    </w:p>
    <w:p>
      <w:pPr>
        <w:pStyle w:val="Normal"/>
        <w:spacing w:before="120" w:after="0"/>
        <w:ind w:firstLine="567"/>
        <w:jc w:val="both"/>
        <w:rPr/>
      </w:pPr>
      <w:r>
        <w:rPr>
          <w:rFonts w:cs="Palatino Linotype" w:ascii="Palatino Linotype" w:hAnsi="Palatino Linotype"/>
          <w:iCs/>
        </w:rPr>
        <w:t>...Ebéd után, mikor mindenki pihent, lopva elolvastam a zágrábi német lapot.</w:t>
      </w:r>
    </w:p>
    <w:p>
      <w:pPr>
        <w:pStyle w:val="Normal"/>
        <w:spacing w:before="120" w:after="0"/>
        <w:ind w:firstLine="567"/>
        <w:jc w:val="both"/>
        <w:rPr/>
      </w:pPr>
      <w:r>
        <w:rPr>
          <w:rFonts w:cs="Palatino Linotype" w:ascii="Palatino Linotype" w:hAnsi="Palatino Linotype"/>
          <w:iCs/>
        </w:rPr>
        <w:t>Minden hír benne volt. Csak reggel, mikor a kadétok kivonultak, elvonták a figyelmemet az újságról. Csupán az első oldal címeit olvastam el.</w:t>
      </w:r>
    </w:p>
    <w:p>
      <w:pPr>
        <w:pStyle w:val="Normal"/>
        <w:spacing w:before="120" w:after="0"/>
        <w:ind w:firstLine="567"/>
        <w:jc w:val="both"/>
        <w:rPr/>
      </w:pPr>
      <w:r>
        <w:rPr>
          <w:rFonts w:cs="Palatino Linotype" w:ascii="Palatino Linotype" w:hAnsi="Palatino Linotype"/>
          <w:iCs/>
        </w:rPr>
        <w:t>Most végigolvastam mindent. Azt a homályos debreceni dolgot is, amit a drug emlí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ároly király Debrecenbe látogatott. És a katonazenekar a „Gott erhalte” hangjaival fogadta, a közös hadsereg szabályzata szerint. Károlyi Mihályék ebből hatalmas botrányt kavartak, s az a közvélemény, amely ebből és a sajtó éles hangjából keletkezett, már a feltartóztathatatlan bomlás közvéleménye volt. A sorok közül olyanféle értelem bújt ki, mintha minden bajnak az oka a hadsereg volna, a hadsereg pedig nem más, mint néhány szűk koponyájú és makacs svarcgelb tábornok véres játékszere. Szinte azt írták, hogy csak a hadsereget kell feloszlatni, s akkor nyomban ölünkbe hull a mindenkit boldogító bék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rmok! – mordultam föl akaratlanul.</w:t>
      </w:r>
    </w:p>
    <w:p>
      <w:pPr>
        <w:pStyle w:val="Normal"/>
        <w:spacing w:before="120" w:after="0"/>
        <w:ind w:firstLine="567"/>
        <w:jc w:val="both"/>
        <w:rPr/>
      </w:pPr>
      <w:r>
        <w:rPr>
          <w:rFonts w:cs="Palatino Linotype" w:ascii="Palatino Linotype" w:hAnsi="Palatino Linotype"/>
          <w:iCs/>
        </w:rPr>
        <w:t>S meghökkentem a saját hangomtól. Olyan idegen volt. Nem is az én hangom. Mintha Mihály, Látrányi Mihály hangja lett volna. A becsületes, tisztán látó s halálig harcoló Látrányi Mihály hangja.</w:t>
      </w:r>
    </w:p>
    <w:p>
      <w:pPr>
        <w:pStyle w:val="Normal"/>
        <w:spacing w:before="120" w:after="0"/>
        <w:ind w:firstLine="567"/>
        <w:jc w:val="both"/>
        <w:rPr/>
      </w:pPr>
      <w:r>
        <w:rPr>
          <w:rFonts w:cs="Palatino Linotype" w:ascii="Palatino Linotype" w:hAnsi="Palatino Linotype"/>
          <w:iCs/>
        </w:rPr>
        <w:t>És elgondolkodtam az újsághíreken. Az a debreceni dolog lehetett ügyetlenség, időszerűtlen tapintatlanság, lehetett akármi, de mégis csak szappanbuborék a háború roppant kérdéséhez képest. És a belőle fölkavart botrány szelét ostobaság volt a hadseregellenes, forradalmi áramlatok vitorláiba fordítani.</w:t>
      </w:r>
    </w:p>
    <w:p>
      <w:pPr>
        <w:pStyle w:val="Normal"/>
        <w:spacing w:before="120" w:after="0"/>
        <w:ind w:firstLine="567"/>
        <w:jc w:val="both"/>
        <w:rPr/>
      </w:pPr>
      <w:r>
        <w:rPr>
          <w:rFonts w:cs="Palatino Linotype" w:ascii="Palatino Linotype" w:hAnsi="Palatino Linotype"/>
          <w:iCs/>
        </w:rPr>
        <w:t>Az Ausztria népeihez intézett császári kiáltványban is több volt, mint amit a vastagon szedett címbetűk elárultak. Az is benne volt, hogy Ausztria önálló nemzeteknek elismert népei éljenek ezentúl államszövetségben egymással.</w:t>
      </w:r>
    </w:p>
    <w:p>
      <w:pPr>
        <w:pStyle w:val="Normal"/>
        <w:spacing w:before="120" w:after="0"/>
        <w:ind w:firstLine="567"/>
        <w:jc w:val="both"/>
        <w:rPr/>
      </w:pPr>
      <w:r>
        <w:rPr>
          <w:rFonts w:cs="Palatino Linotype" w:ascii="Palatino Linotype" w:hAnsi="Palatino Linotype"/>
          <w:iCs/>
        </w:rPr>
        <w:t>Az uralkodó bizonyára jót akart evvel. De vajon mit szólnak hozzá a nemzetekké előléptetett nemzetiségek?</w:t>
      </w:r>
    </w:p>
    <w:p>
      <w:pPr>
        <w:pStyle w:val="Normal"/>
        <w:spacing w:before="120" w:after="0"/>
        <w:ind w:firstLine="567"/>
        <w:jc w:val="both"/>
        <w:rPr/>
      </w:pPr>
      <w:r>
        <w:rPr>
          <w:rFonts w:cs="Palatino Linotype" w:ascii="Palatino Linotype" w:hAnsi="Palatino Linotype"/>
          <w:iCs/>
        </w:rPr>
        <w:t>Egyet mindenesetre kiéreznek belőle. Azt, hogy a kormánykereket forgató kéz már nagyon gyönge, és idegesen kapkod jobbra-bal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ondolatok fájtak, lüktettek az agyamban.</w:t>
      </w:r>
    </w:p>
    <w:p>
      <w:pPr>
        <w:pStyle w:val="Normal"/>
        <w:spacing w:before="120" w:after="0"/>
        <w:ind w:firstLine="567"/>
        <w:jc w:val="both"/>
        <w:rPr/>
      </w:pPr>
      <w:r>
        <w:rPr>
          <w:rFonts w:cs="Palatino Linotype" w:ascii="Palatino Linotype" w:hAnsi="Palatino Linotype"/>
          <w:iCs/>
        </w:rPr>
        <w:t>Ej, minek? Úgysem változtathatok a dolgokon. Mi közöm nekem Ausztria ügyeihez? S általában a hinterlandhoz? Igaz, hogy ennek a hinterlandnak egyik részét úgy hívják: Magyarország, és ez az én hazám. Úristen, csak ezt tartsad meg, ezt védelmezzed meg! Mert embererővel talán már meg se lehet menteni.</w:t>
      </w:r>
    </w:p>
    <w:p>
      <w:pPr>
        <w:pStyle w:val="Normal"/>
        <w:spacing w:before="120" w:after="0"/>
        <w:ind w:firstLine="567"/>
        <w:jc w:val="both"/>
        <w:rPr/>
      </w:pPr>
      <w:r>
        <w:rPr>
          <w:rFonts w:cs="Palatino Linotype" w:ascii="Palatino Linotype" w:hAnsi="Palatino Linotype"/>
          <w:iCs/>
        </w:rPr>
        <w:t>Én megint mit gyötrődöm? Mit használok vele?</w:t>
      </w:r>
    </w:p>
    <w:p>
      <w:pPr>
        <w:pStyle w:val="Normal"/>
        <w:spacing w:before="120" w:after="0"/>
        <w:ind w:firstLine="567"/>
        <w:jc w:val="both"/>
        <w:rPr/>
      </w:pPr>
      <w:r>
        <w:rPr>
          <w:rFonts w:cs="Palatino Linotype" w:ascii="Palatino Linotype" w:hAnsi="Palatino Linotype"/>
          <w:iCs/>
        </w:rPr>
        <w:t>Mit számít egy szürke, kis tartalékos honvédhadnagy gyötrődése, mikor megindult és széthasad a föl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n még egy hét szabadság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hét: tündérmese Borik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hét: él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j, hát bedugom a fülem, és tovább járom az aranyszínű meseerdőt evvel a leányalakba rejtőzött bűbájja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És ment tovább az ispilángi játék.</w:t>
      </w:r>
    </w:p>
    <w:p>
      <w:pPr>
        <w:pStyle w:val="Normal"/>
        <w:spacing w:before="120" w:after="0"/>
        <w:ind w:firstLine="567"/>
        <w:jc w:val="both"/>
        <w:rPr/>
      </w:pPr>
      <w:r>
        <w:rPr>
          <w:rFonts w:cs="Palatino Linotype" w:ascii="Palatino Linotype" w:hAnsi="Palatino Linotype"/>
          <w:iCs/>
        </w:rPr>
        <w:t>Jöttünk, mentünk a magunk külön, szépséges világában. Számomra nem volt más csak Borika. És Borika sem akart látni mást, csak eng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az, a bársonyos, sötét szemét egyre gyakrabban borították el a könnyek, és az ezüstcsengettyű is el-elhalkult. Mindannyiszor, ahányszor csak belénk nyilallt az a gondolat, hogy ennek a szelíd mesének is vége szakad egyszer, és eljön a búcsú pillana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lyan borzasztó – seppegett ilyenkor a kislány –, hogy minden lélegzés után kevesebb lélegzetem marad addig, amíg menned kell. És ha megcsókolsz, kell gondolnom arra, hogy evvel a csókkal is lett kevesebb a többi. Azok a csókok, amelyek még hátra vannak a búcsúcsóki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gondolj rá, gyöngyvirágom! – nyugtatga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dig nekem is minduntalan elszorult a szíve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 gondolj rá! Bedugom a fü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szen ha meg lehetett volna ezt tenni!</w:t>
      </w:r>
    </w:p>
    <w:p>
      <w:pPr>
        <w:pStyle w:val="Normal"/>
        <w:spacing w:before="120" w:after="0"/>
        <w:ind w:firstLine="567"/>
        <w:jc w:val="both"/>
        <w:rPr/>
      </w:pPr>
      <w:r>
        <w:rPr>
          <w:rFonts w:cs="Palatino Linotype" w:ascii="Palatino Linotype" w:hAnsi="Palatino Linotype"/>
          <w:iCs/>
        </w:rPr>
        <w:t>Mikor a történelem dübörgése szakadatlanul morajlott.</w:t>
      </w:r>
    </w:p>
    <w:p>
      <w:pPr>
        <w:pStyle w:val="Normal"/>
        <w:spacing w:before="120" w:after="0"/>
        <w:ind w:firstLine="567"/>
        <w:jc w:val="both"/>
        <w:rPr/>
      </w:pPr>
      <w:r>
        <w:rPr>
          <w:rFonts w:cs="Palatino Linotype" w:ascii="Palatino Linotype" w:hAnsi="Palatino Linotype"/>
          <w:iCs/>
        </w:rPr>
        <w:t>Az Ausztria népeihez intézett császári kiáltvány olyan fejsze volt, amelynek vágása elmetszette a Magyarországot összetartó, ősi pántokat is.</w:t>
      </w:r>
    </w:p>
    <w:p>
      <w:pPr>
        <w:pStyle w:val="Normal"/>
        <w:spacing w:before="120" w:after="0"/>
        <w:ind w:firstLine="567"/>
        <w:jc w:val="both"/>
        <w:rPr/>
      </w:pPr>
      <w:r>
        <w:rPr>
          <w:rFonts w:cs="Palatino Linotype" w:ascii="Palatino Linotype" w:hAnsi="Palatino Linotype"/>
          <w:iCs/>
        </w:rPr>
        <w:t>A másnapi lapok már hozták a hírét, hogy a pesti országházban fölállott Vajda-Vojvod Sándor erdélyi román képviselő, és bejelentette, hogy a román nép ezután maga rendelkezik sorsáról Erdély földjén.</w:t>
      </w:r>
    </w:p>
    <w:p>
      <w:pPr>
        <w:pStyle w:val="Normal"/>
        <w:spacing w:before="120" w:after="0"/>
        <w:ind w:firstLine="567"/>
        <w:jc w:val="both"/>
        <w:rPr/>
      </w:pPr>
      <w:r>
        <w:rPr>
          <w:rFonts w:cs="Palatino Linotype" w:ascii="Palatino Linotype" w:hAnsi="Palatino Linotype"/>
          <w:iCs/>
        </w:rPr>
        <w:t>Egy nappal utóbb ugyanilyen nyilatkozatot tett Juriga Nándor is, a tótok nev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gyanaznap a prágai cseh nemzeti tanács kikiáltotta a csehszlovák köztársaságot és e köztársaság függetlenségét!</w:t>
      </w:r>
    </w:p>
    <w:p>
      <w:pPr>
        <w:pStyle w:val="Normal"/>
        <w:spacing w:before="120" w:after="0"/>
        <w:ind w:firstLine="567"/>
        <w:jc w:val="both"/>
        <w:rPr/>
      </w:pPr>
      <w:r>
        <w:rPr>
          <w:rFonts w:cs="Palatino Linotype" w:ascii="Palatino Linotype" w:hAnsi="Palatino Linotype"/>
          <w:iCs/>
        </w:rPr>
        <w:t>Azután, két napig, fülledt csönd szakadt a Monarchi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 szél zúgott, és a falevelek röpültek a szélben.</w:t>
      </w:r>
    </w:p>
    <w:p>
      <w:pPr>
        <w:pStyle w:val="Normal"/>
        <w:spacing w:before="120" w:after="0"/>
        <w:ind w:firstLine="567"/>
        <w:jc w:val="both"/>
        <w:rPr/>
      </w:pPr>
      <w:r>
        <w:rPr>
          <w:rFonts w:cs="Palatino Linotype" w:ascii="Palatino Linotype" w:hAnsi="Palatino Linotype"/>
          <w:iCs/>
        </w:rPr>
        <w:t>Borikával őszirózsát loptunk a karlováci katonakórház – a Petőfi egykori szenvedéseit látott vén ispotály – ablakpárkányára.</w:t>
      </w:r>
    </w:p>
    <w:p>
      <w:pPr>
        <w:pStyle w:val="Normal"/>
        <w:spacing w:before="120" w:after="0"/>
        <w:ind w:firstLine="567"/>
        <w:jc w:val="both"/>
        <w:rPr/>
      </w:pPr>
      <w:r>
        <w:rPr>
          <w:rFonts w:cs="Palatino Linotype" w:ascii="Palatino Linotype" w:hAnsi="Palatino Linotype"/>
          <w:iCs/>
        </w:rPr>
        <w:t>És este a kiskőrösi lélek verseit olvasgatt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ott ült mellettem s rá-rámutatott egy-egy vers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Ezt mondjad, édes!</w:t>
      </w:r>
    </w:p>
    <w:p>
      <w:pPr>
        <w:pStyle w:val="Normal"/>
        <w:spacing w:before="120" w:after="0"/>
        <w:ind w:firstLine="567"/>
        <w:jc w:val="both"/>
        <w:rPr/>
      </w:pPr>
      <w:r>
        <w:rPr>
          <w:rFonts w:cs="Palatino Linotype" w:ascii="Palatino Linotype" w:hAnsi="Palatino Linotype"/>
          <w:iCs/>
        </w:rPr>
        <w:t>És fejét az asztalon nyugvó karjára fektetve nézett, nézett rejtelmes fényű szemével.</w:t>
      </w:r>
    </w:p>
    <w:p>
      <w:pPr>
        <w:pStyle w:val="Normal"/>
        <w:spacing w:before="120" w:after="0"/>
        <w:ind w:firstLine="567"/>
        <w:jc w:val="both"/>
        <w:rPr/>
      </w:pPr>
      <w:r>
        <w:rPr>
          <w:rFonts w:cs="Palatino Linotype" w:ascii="Palatino Linotype" w:hAnsi="Palatino Linotype"/>
          <w:iCs/>
        </w:rPr>
        <w:t>Véletlenül ráfordítottam a „Csatadal”-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valami sötét és komor parancs azt súgta, mondj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lekezdtem:</w:t>
      </w:r>
    </w:p>
    <w:p>
      <w:pPr>
        <w:pStyle w:val="Normal"/>
        <w:spacing w:before="120" w:after="0"/>
        <w:ind w:left="1701" w:hanging="0"/>
        <w:rPr>
          <w:rFonts w:ascii="Palatino Linotype" w:hAnsi="Palatino Linotype" w:cs="Palatino Linotype"/>
          <w:i/>
          <w:i/>
          <w:iCs/>
          <w:sz w:val="22"/>
        </w:rPr>
      </w:pPr>
      <w:r>
        <w:rPr>
          <w:rFonts w:cs="Palatino Linotype" w:ascii="Palatino Linotype" w:hAnsi="Palatino Linotype"/>
          <w:i/>
          <w:iCs/>
          <w:sz w:val="22"/>
        </w:rPr>
        <w:t>Trombita harsog, dob pereg,</w:t>
        <w:br/>
        <w:t>Kész a csatára a sereg.</w:t>
        <w:br/>
        <w:t>Elő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ne, ezt ne! – riadt föl Borika.</w:t>
      </w:r>
    </w:p>
    <w:p>
      <w:pPr>
        <w:pStyle w:val="Normal"/>
        <w:spacing w:before="120" w:after="0"/>
        <w:ind w:firstLine="567"/>
        <w:jc w:val="both"/>
        <w:rPr/>
      </w:pPr>
      <w:r>
        <w:rPr>
          <w:rFonts w:cs="Palatino Linotype" w:ascii="Palatino Linotype" w:hAnsi="Palatino Linotype"/>
          <w:iCs/>
        </w:rPr>
        <w:t>De az a dacos és szilaj elkeseredés, amely kilobbant a lelkemből, tovább mondatta velem a dübörgő költeményt. A front ordított ki belőlem, az idehaza elárult, cserbenhagyott, kétségbeesett front, amely dühös keserűséggel akarta a győzelmet még akkor is, amikor pirulva szégyellte az itthon</w:t>
        <w:softHyphen/>
        <w:t>valók gyöngeségét, hitványságát s a fenyegető gyalázatot, és úgy érezte: jobb volna meghalni.</w:t>
      </w:r>
    </w:p>
    <w:p>
      <w:pPr>
        <w:pStyle w:val="Normal"/>
        <w:spacing w:before="120" w:after="0"/>
        <w:ind w:firstLine="567"/>
        <w:jc w:val="both"/>
        <w:rPr/>
      </w:pPr>
      <w:r>
        <w:rPr>
          <w:rFonts w:cs="Palatino Linotype" w:ascii="Palatino Linotype" w:hAnsi="Palatino Linotype"/>
          <w:iCs/>
        </w:rPr>
        <w:t>Mihály hangja dübörgött megint a szavaimban, s az harsogta túl Borika tiltakozó könyörgését. És a kislány iszonyodva hallgatta a szilaj költemény strófáit. Nem volt ereje, hogy megállítson, hát mondottam egyre, dühödt hevülettel:</w:t>
      </w:r>
    </w:p>
    <w:p>
      <w:pPr>
        <w:pStyle w:val="Normal"/>
        <w:spacing w:before="120" w:after="0"/>
        <w:ind w:left="1701" w:hanging="0"/>
        <w:rPr/>
      </w:pPr>
      <w:r>
        <w:rPr>
          <w:rFonts w:cs="Palatino Linotype" w:ascii="Palatino Linotype" w:hAnsi="Palatino Linotype"/>
          <w:i/>
          <w:iCs/>
          <w:sz w:val="22"/>
        </w:rPr>
        <w:t>Véres a föld lábam alatt,</w:t>
        <w:br/>
        <w:t>Lelőtték a pajtásomat,</w:t>
        <w:br/>
        <w:t>Előre!</w:t>
        <w:br/>
        <w:t>Én se’ leszek rosszabb nála,</w:t>
        <w:br/>
        <w:t>Berohanok a halál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sikoltva tapasztotta tenyerét a szám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ne, ne tovább, édes... Kuku za Bo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gamhoz szorítottam remegő, karcsú dere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jtóban megjelent mamica ijedt arc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baj? Miért sírsz, Bucika?</w:t>
      </w:r>
    </w:p>
    <w:p>
      <w:pPr>
        <w:pStyle w:val="Normal"/>
        <w:spacing w:before="120" w:after="0"/>
        <w:ind w:firstLine="567"/>
        <w:jc w:val="both"/>
        <w:rPr/>
      </w:pPr>
      <w:r>
        <w:rPr>
          <w:rFonts w:cs="Palatino Linotype" w:ascii="Palatino Linotype" w:hAnsi="Palatino Linotype"/>
          <w:iCs/>
        </w:rPr>
        <w:t>Horvátul panaszkodott a kislány, keserves sírással. Csak annyit értettem a szavaiból, hogy beteg vagyok még, és megvadított egy szörnyű vers.</w:t>
      </w:r>
    </w:p>
    <w:p>
      <w:pPr>
        <w:pStyle w:val="Normal"/>
        <w:spacing w:before="120" w:after="0"/>
        <w:ind w:firstLine="567"/>
        <w:jc w:val="both"/>
        <w:rPr/>
      </w:pPr>
      <w:r>
        <w:rPr>
          <w:rFonts w:cs="Palatino Linotype" w:ascii="Palatino Linotype" w:hAnsi="Palatino Linotype"/>
          <w:iCs/>
        </w:rPr>
        <w:t>Némán, mélységes szánalommal simogattam Borika puha ha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édesanyja aggódva vizsgálta az arcomat. Azután hozzám lépett és fölemelte az áll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öbbet kell pihenned, kisfiam. Nagyon felzaklat még mind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igen – motyogtam, és megcsókoltam jóságos kezét.</w:t>
      </w:r>
    </w:p>
    <w:p>
      <w:pPr>
        <w:pStyle w:val="Normal"/>
        <w:spacing w:before="120" w:after="0"/>
        <w:ind w:firstLine="567"/>
        <w:jc w:val="both"/>
        <w:rPr/>
      </w:pPr>
      <w:r>
        <w:rPr>
          <w:rFonts w:cs="Palatino Linotype" w:ascii="Palatino Linotype" w:hAnsi="Palatino Linotype"/>
          <w:iCs/>
        </w:rPr>
        <w:t>Attól kezdve még tatica is kevesebbet mondott el a városban szállingózó pletykákból.</w:t>
      </w:r>
    </w:p>
    <w:p>
      <w:pPr>
        <w:pStyle w:val="Normal"/>
        <w:spacing w:before="120" w:after="0"/>
        <w:ind w:firstLine="567"/>
        <w:jc w:val="both"/>
        <w:rPr/>
      </w:pPr>
      <w:r>
        <w:rPr>
          <w:rFonts w:cs="Palatino Linotype" w:ascii="Palatino Linotype" w:hAnsi="Palatino Linotype"/>
          <w:iCs/>
        </w:rPr>
        <w:t>Úgy vigyáztak ránk, olyan aggódó óvatossággal igyekeztek távol tartani tőlünk minden váratlan hírt, minden zaklató mendemondát, hogy akaratlanul a madárszülők és a fészek hasonlatát juttatták eszembe. A fészket bélelgető madárszülők, akik még a szellőrezzenéstől is szeretnék megoltalmazni a fiókáikat.</w:t>
      </w:r>
    </w:p>
    <w:p>
      <w:pPr>
        <w:pStyle w:val="Normal"/>
        <w:spacing w:before="120" w:after="0"/>
        <w:ind w:firstLine="567"/>
        <w:jc w:val="both"/>
        <w:rPr/>
      </w:pPr>
      <w:r>
        <w:rPr>
          <w:rFonts w:cs="Palatino Linotype" w:ascii="Palatino Linotype" w:hAnsi="Palatino Linotype"/>
          <w:iCs/>
        </w:rPr>
        <w:t>Jobban vigyáztak a mi külön világunk sérthetetlenségére, mint magu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Persze, azért mégis átszűrődött hozzánk, a mi mesebeli Üveghegyünkre épített üvegvárunkba, a vonagló, gyűlölködő s önmagát marcangoló Európa hörgése és jajgatása.</w:t>
      </w:r>
    </w:p>
    <w:p>
      <w:pPr>
        <w:pStyle w:val="Normal"/>
        <w:spacing w:before="120" w:after="0"/>
        <w:ind w:firstLine="567"/>
        <w:jc w:val="both"/>
        <w:rPr/>
      </w:pPr>
      <w:r>
        <w:rPr>
          <w:rFonts w:cs="Palatino Linotype" w:ascii="Palatino Linotype" w:hAnsi="Palatino Linotype"/>
          <w:iCs/>
        </w:rPr>
        <w:t>Hiába kapaszkodtunk egymásba Borikával, hogy semmi, semmi el ne vonhassa egyetlen gondolatunkat se egymástól, hiába akartuk fénysugarassá tenni a szabadságom utolsó öt napját: minduntalan megremegtetett bennünket egy-egy hír.</w:t>
      </w:r>
    </w:p>
    <w:p>
      <w:pPr>
        <w:pStyle w:val="Normal"/>
        <w:spacing w:before="120" w:after="0"/>
        <w:ind w:firstLine="567"/>
        <w:jc w:val="both"/>
        <w:rPr/>
      </w:pPr>
      <w:r>
        <w:rPr>
          <w:rFonts w:cs="Palatino Linotype" w:ascii="Palatino Linotype" w:hAnsi="Palatino Linotype"/>
          <w:iCs/>
        </w:rPr>
        <w:t>A horvátok és a horvátországi szerbek között félelmetesen kiélesedett a helyzet. A hosszú ideig azonos vonalon futó délszláv politika eljutott az útelágazásig. Arról már senki sem beszélt, hogy a szlovén Krajna elszakad Ausztriától, hiszen az a császári kiáltvánnyal befejezett ténnyé vált. Sőt arról sem, hogy Horvátország és Szlavónia kiválik a Szent Korona országainak sorából, mert ez is csupán forma és órák kérdése volt már. A jövő sorsát festegető néplélek, a Dráván túl és a Dunától délre, már a további lépéseket fontolgatta. Merre haladjon a délszláv népek történelme az írtelágazás után?</w:t>
      </w:r>
    </w:p>
    <w:p>
      <w:pPr>
        <w:pStyle w:val="Normal"/>
        <w:spacing w:before="120" w:after="0"/>
        <w:ind w:firstLine="567"/>
        <w:jc w:val="both"/>
        <w:rPr/>
      </w:pPr>
      <w:r>
        <w:rPr>
          <w:rFonts w:cs="Palatino Linotype" w:ascii="Palatino Linotype" w:hAnsi="Palatino Linotype"/>
          <w:iCs/>
        </w:rPr>
        <w:t>A Ferenc Ferdinánd-i tervből született, Habsburg-trialista megoldás felé, avagy a Pasics–Trumbics–Pribicsevics-féle nagyszerb álom felé, a törökverő, legendás Karagyorgyék jogara alá?</w:t>
      </w:r>
    </w:p>
    <w:p>
      <w:pPr>
        <w:pStyle w:val="Normal"/>
        <w:spacing w:before="120" w:after="0"/>
        <w:ind w:firstLine="567"/>
        <w:jc w:val="both"/>
        <w:rPr/>
      </w:pPr>
      <w:r>
        <w:rPr>
          <w:rFonts w:cs="Palatino Linotype" w:ascii="Palatino Linotype" w:hAnsi="Palatino Linotype"/>
          <w:iCs/>
        </w:rPr>
        <w:t>Vagyis: a Habsburgok délszlávjai ragadják-e magukhoz a vér szerinti testvérnépet, a szerbet, avagy pedig a XX. század szörnyű háborúiban annyi vért vesztett, de lélekben acélossá edződött szerbek ölelik-e magukhoz a horvátot, dalmátot és bosnyákot?</w:t>
      </w:r>
    </w:p>
    <w:p>
      <w:pPr>
        <w:pStyle w:val="Normal"/>
        <w:spacing w:before="120" w:after="0"/>
        <w:ind w:firstLine="567"/>
        <w:jc w:val="both"/>
        <w:rPr/>
      </w:pPr>
      <w:r>
        <w:rPr>
          <w:rFonts w:cs="Palatino Linotype" w:ascii="Palatino Linotype" w:hAnsi="Palatino Linotype"/>
          <w:iCs/>
        </w:rPr>
        <w:t>És ebben a kérdésben már levetették az eddigi lepleket és álarcokat mindkét oldalon. A horvátok és szlovének elkeseredett erőfeszítéseket tettek, hogy e tragikus történelmi kötélhúzásban Bécs felé rántsák Szerbiát és Montenegrót, a szerbek pedig dühös fajszeretettel és megindító hűséggel húztak a vérükből való dinasztiához és az ősi, sumadiai álomhoz. Tragikus volt ez a küzdelem, mert testvérek viaskodtak benne, akik annyira kívánták egymást, hogy a türelmetlenségük lobogó gyűlölettel akarta legázolni a másik akaratát.</w:t>
      </w:r>
    </w:p>
    <w:p>
      <w:pPr>
        <w:pStyle w:val="Normal"/>
        <w:spacing w:before="120" w:after="0"/>
        <w:ind w:firstLine="567"/>
        <w:jc w:val="both"/>
        <w:rPr/>
      </w:pPr>
      <w:r>
        <w:rPr>
          <w:rFonts w:cs="Palatino Linotype" w:ascii="Palatino Linotype" w:hAnsi="Palatino Linotype"/>
          <w:iCs/>
        </w:rPr>
        <w:t>És ennek a pattanásig feszült erőnek – amely pedig ugyanabból a forró fajszeretetből eredt – minden mozdulata, szívverése benne lihegett és lüktetett azokban az őszi hetekben, Ljubljanától Monasztirig.</w:t>
      </w:r>
    </w:p>
    <w:p>
      <w:pPr>
        <w:pStyle w:val="Normal"/>
        <w:spacing w:before="120" w:after="0"/>
        <w:ind w:firstLine="567"/>
        <w:jc w:val="both"/>
        <w:rPr/>
      </w:pPr>
      <w:r>
        <w:rPr>
          <w:rFonts w:cs="Palatino Linotype" w:ascii="Palatino Linotype" w:hAnsi="Palatino Linotype"/>
          <w:iCs/>
        </w:rPr>
        <w:t>A türelmetlenségtől remegő horvátok gyanakvó szemmel nézték a horvátországi szerbeket. Azok pedig a távolabbi horizontokat látó, harcos testvér szívósságával küzdöttek a horvátok – szerintük érthetetlen – törekvéseivel szemben.</w:t>
      </w:r>
    </w:p>
    <w:p>
      <w:pPr>
        <w:pStyle w:val="Normal"/>
        <w:spacing w:before="120" w:after="0"/>
        <w:ind w:firstLine="567"/>
        <w:jc w:val="both"/>
        <w:rPr/>
      </w:pPr>
      <w:r>
        <w:rPr>
          <w:rFonts w:cs="Palatino Linotype" w:ascii="Palatino Linotype" w:hAnsi="Palatino Linotype"/>
          <w:iCs/>
        </w:rPr>
        <w:t>Hangyaboly volt hát, a Drávától a tengerig, minden város, falu és minden útszéli kocsma.</w:t>
      </w:r>
    </w:p>
    <w:p>
      <w:pPr>
        <w:pStyle w:val="Normal"/>
        <w:spacing w:before="120" w:after="0"/>
        <w:ind w:firstLine="567"/>
        <w:jc w:val="both"/>
        <w:rPr/>
      </w:pPr>
      <w:r>
        <w:rPr>
          <w:rFonts w:cs="Palatino Linotype" w:ascii="Palatino Linotype" w:hAnsi="Palatino Linotype"/>
          <w:iCs/>
        </w:rPr>
        <w:t>Jelen tatica riadtan nézte ezt a makacs testvérharcot, s a bélyeggyűjteményébe és a muzsikába menekült. Ha valakinek fájt ez a harc, hát neki igazán fájt. Hiszen ő sohasem tett, nem is tehetett különbséget a horvát és szerb, a dalmát vagy szlovén népi dallamok között, mert nincs is közöttük különbség. Egy tőről fakadtak, a délszláv lélek nótatermő fáján. Most úgy érezte, mintha ezek a dalok lázadtak volna egymásra. S ez érthetetlen volt előtte. Aminthogy az európai történelem legrejtelmesebb kérdése marad mindig: miért, hogyan került szembe vérsejt a vérsejttel a délszláv erekben?</w:t>
      </w:r>
    </w:p>
    <w:p>
      <w:pPr>
        <w:pStyle w:val="Normal"/>
        <w:spacing w:before="120" w:after="0"/>
        <w:ind w:firstLine="567"/>
        <w:jc w:val="both"/>
        <w:rPr/>
      </w:pPr>
      <w:r>
        <w:rPr>
          <w:rFonts w:cs="Palatino Linotype" w:ascii="Palatino Linotype" w:hAnsi="Palatino Linotype"/>
          <w:iCs/>
        </w:rPr>
        <w:t>1918 őszén, a démon hajtotta huzakodás felszínre dobott közöttük minden valóságos vagy vélt ellentétet, a valláskülönbségtől, a kultúra színének különbségein át egészen a rokoncsaládok apró torzsalkodásáig.</w:t>
      </w:r>
    </w:p>
    <w:p>
      <w:pPr>
        <w:pStyle w:val="Normal"/>
        <w:spacing w:before="120" w:after="0"/>
        <w:ind w:firstLine="567"/>
        <w:jc w:val="both"/>
        <w:rPr/>
      </w:pPr>
      <w:r>
        <w:rPr>
          <w:rFonts w:cs="Palatino Linotype" w:ascii="Palatino Linotype" w:hAnsi="Palatino Linotype"/>
          <w:iCs/>
        </w:rPr>
        <w:t>És kivágódott, egyelőre egymás háta mögött, két szó, amelynél sértőbbet, fájóbbat, nem ismert a szerb és a horv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erb odavágta a horvátnak a Bécs felé húzó szlávok áruló értelmű jelző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va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horvát ugyanolyan elkeseredéssel morogta a szerb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lach!</w:t>
      </w:r>
      <w:r>
        <w:rPr>
          <w:rStyle w:val="FootnoteCharacters"/>
          <w:rStyle w:val="FootnoteAnchor"/>
          <w:rFonts w:cs="Palatino Linotype" w:ascii="Palatino Linotype" w:hAnsi="Palatino Linotype"/>
          <w:iCs/>
        </w:rPr>
        <w:footnoteReference w:id="22"/>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lán csak Rákóczi korában hangzott el a magyarok között ennyi keserűségg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rongy labanc!</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sehonnai kuruc!</w:t>
      </w:r>
    </w:p>
    <w:p>
      <w:pPr>
        <w:pStyle w:val="Normal"/>
        <w:spacing w:before="120" w:after="0"/>
        <w:ind w:firstLine="567"/>
        <w:jc w:val="both"/>
        <w:rPr/>
      </w:pPr>
      <w:r>
        <w:rPr>
          <w:rFonts w:cs="Palatino Linotype" w:ascii="Palatino Linotype" w:hAnsi="Palatino Linotype"/>
          <w:iCs/>
        </w:rPr>
        <w:t>Én csak huszonhárom éves siheder voltam 1918-ban, és magyar. Nekem csupán a mi gondunk, a mi bajunk sajogtatta a szívemet.</w:t>
      </w:r>
    </w:p>
    <w:p>
      <w:pPr>
        <w:pStyle w:val="Normal"/>
        <w:spacing w:before="120" w:after="0"/>
        <w:ind w:firstLine="567"/>
        <w:jc w:val="both"/>
        <w:rPr/>
      </w:pPr>
      <w:r>
        <w:rPr>
          <w:rFonts w:cs="Palatino Linotype" w:ascii="Palatino Linotype" w:hAnsi="Palatino Linotype"/>
          <w:iCs/>
        </w:rPr>
        <w:t>De a délszlávok géniusza bizonyosan sírva hajtotta le a fejét a történelmi egyesülés heteiben, e sorsfordító őszö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 utolsó napokban egyre több szomorúság felhődzött bele az együttlétünkbe. S már nem tudtuk elhessegetni a búcsú percének közelgő árnyékát.</w:t>
      </w:r>
    </w:p>
    <w:p>
      <w:pPr>
        <w:pStyle w:val="Normal"/>
        <w:spacing w:before="120" w:after="0"/>
        <w:ind w:firstLine="567"/>
        <w:jc w:val="both"/>
        <w:rPr/>
      </w:pPr>
      <w:r>
        <w:rPr>
          <w:rFonts w:cs="Palatino Linotype" w:ascii="Palatino Linotype" w:hAnsi="Palatino Linotype"/>
          <w:iCs/>
        </w:rPr>
        <w:t>Akkor már alig mentünk ki az utcára. Ültünk egymás mellett, és a kezeink nem eresztették el egymást.</w:t>
      </w:r>
    </w:p>
    <w:p>
      <w:pPr>
        <w:pStyle w:val="Normal"/>
        <w:spacing w:before="120" w:after="0"/>
        <w:ind w:firstLine="567"/>
        <w:jc w:val="both"/>
        <w:rPr/>
      </w:pPr>
      <w:r>
        <w:rPr>
          <w:rFonts w:cs="Palatino Linotype" w:ascii="Palatino Linotype" w:hAnsi="Palatino Linotype"/>
          <w:iCs/>
        </w:rPr>
        <w:t>Borika azt a bús játékot találta ki, hogy válasszak ki, behunyt szemmel, egy csokor őszirózsából egy szálat, s az megmondja, hány nap múlva látjuk egymást újra. Meg kell számolni az őszirózsa szirmait, mert ahány szirma lesz, annyi nap múlva kell visszatérnem.</w:t>
      </w:r>
    </w:p>
    <w:p>
      <w:pPr>
        <w:pStyle w:val="Normal"/>
        <w:spacing w:before="120" w:after="0"/>
        <w:ind w:firstLine="567"/>
        <w:jc w:val="both"/>
        <w:rPr/>
      </w:pPr>
      <w:r>
        <w:rPr>
          <w:rFonts w:cs="Palatino Linotype" w:ascii="Palatino Linotype" w:hAnsi="Palatino Linotype"/>
          <w:iCs/>
        </w:rPr>
        <w:t>Ma már nem emlékezem, hány szirommal, hány napot jósolt a virág.</w:t>
      </w:r>
    </w:p>
    <w:p>
      <w:pPr>
        <w:pStyle w:val="Normal"/>
        <w:spacing w:before="120" w:after="0"/>
        <w:ind w:firstLine="567"/>
        <w:jc w:val="both"/>
        <w:rPr/>
      </w:pPr>
      <w:r>
        <w:rPr>
          <w:rFonts w:cs="Palatino Linotype" w:ascii="Palatino Linotype" w:hAnsi="Palatino Linotype"/>
          <w:iCs/>
        </w:rPr>
        <w:t>De erről az ártatlan virágjátékról eszembe jutott egy réges-régen olvasott skandináv regény. Az a regény arról szólt, hogy az igazán egymásnak szánt legény és leány előre meglátják egymás szemében a gyerekeik szemét. Tudom, ostobaság volt, de mégis mindig megkísértett ez a gondolat, ha olyan lánnyal találkoztam, aki megtetszett.</w:t>
      </w:r>
    </w:p>
    <w:p>
      <w:pPr>
        <w:pStyle w:val="Normal"/>
        <w:spacing w:before="120" w:after="0"/>
        <w:ind w:firstLine="567"/>
        <w:jc w:val="both"/>
        <w:rPr/>
      </w:pPr>
      <w:r>
        <w:rPr>
          <w:rFonts w:cs="Palatino Linotype" w:ascii="Palatino Linotype" w:hAnsi="Palatino Linotype"/>
          <w:iCs/>
        </w:rPr>
        <w:t>Vizsgáltam így, lopva, szegény André Márta szép, szürke szemét is. De mindig csak André Márta tekintete nézett vissza rám.</w:t>
      </w:r>
    </w:p>
    <w:p>
      <w:pPr>
        <w:pStyle w:val="Normal"/>
        <w:spacing w:before="120" w:after="0"/>
        <w:ind w:firstLine="567"/>
        <w:jc w:val="both"/>
        <w:rPr/>
      </w:pPr>
      <w:r>
        <w:rPr>
          <w:rFonts w:cs="Palatino Linotype" w:ascii="Palatino Linotype" w:hAnsi="Palatino Linotype"/>
          <w:iCs/>
        </w:rPr>
        <w:t>Most belenéztem Borika sötét, bársonyos szemébe is. Kerestem benne, megremegő lélekkel, a majdani gyerekeim szemeit. Nem tudtam, milyenek lesznek azok, miről ismerek majd rájuk, de ez a misztikus, északi babona nem hagyott nyugton.</w:t>
      </w:r>
    </w:p>
    <w:p>
      <w:pPr>
        <w:pStyle w:val="Normal"/>
        <w:spacing w:before="120" w:after="0"/>
        <w:ind w:firstLine="567"/>
        <w:jc w:val="both"/>
        <w:rPr/>
      </w:pPr>
      <w:r>
        <w:rPr>
          <w:rFonts w:cs="Palatino Linotype" w:ascii="Palatino Linotype" w:hAnsi="Palatino Linotype"/>
          <w:iCs/>
        </w:rPr>
        <w:t>Tenyereim közé vettem Borika kedves arcát, és hosszan, szerelmesen kapcsolódott össze a tekintetünk. A kislány egész hűséges, aggódó lelke ott tükröződött a tekintetében.</w:t>
      </w:r>
    </w:p>
    <w:p>
      <w:pPr>
        <w:pStyle w:val="Normal"/>
        <w:spacing w:before="120" w:after="0"/>
        <w:ind w:firstLine="567"/>
        <w:jc w:val="both"/>
        <w:rPr/>
      </w:pPr>
      <w:r>
        <w:rPr>
          <w:rFonts w:cs="Palatino Linotype" w:ascii="Palatino Linotype" w:hAnsi="Palatino Linotype"/>
          <w:iCs/>
        </w:rPr>
        <w:t>De se fiam, se lányom szemét nem láttam b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Borika maga tekintett rá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 utolsó napon már gazdátlan hírek szállongtak a városban. Hogy a horvátországi hadifogolytáborok fellázadtak, és a közeli városokra vetik magukat. A glinai erdőben lappangó zeleni káder kirobbantja Zágrábban a forradalmat. Hogy a Piave mellett álló horvát honvéd hadosztály zágrábi ezrede megtagadta tűzvonalban levő testvérezrede, az eszéki domobránok felváltását, a helyette felszólított huszonhatos domobránok pedig arra hivatkoztak, hogy nem rajtuk van a sor, mert csak két napja jöttek hátra az állásokból. Boroevics a horvát vérű hadseregparancsnok személyes fellépése is eredménytelen maradt, s az eszékiek és sziszekiek felváltatlanok maradtak. Azóta nyílt engedetlenségre került volna a sor, s a szállongó hírek azt suttogták, hogy a horvát honvéd és horvátországi közös hadosztály, otthagyván a frontot, hazafelé vonul az olasz síkságon. Suttogták azt is, hogy Wilson elnök válasza megérkezett volna Bécsbe, s az lesújtó. Az eddigi pacifista, csalogató furulyaszó és humanisztikus szép szavak után csak két kegyetlen szó: feltétlen megad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újságok, persze, semmit sem írtak mindezekről.</w:t>
      </w:r>
    </w:p>
    <w:p>
      <w:pPr>
        <w:pStyle w:val="Normal"/>
        <w:spacing w:before="120" w:after="0"/>
        <w:ind w:firstLine="567"/>
        <w:jc w:val="both"/>
        <w:rPr/>
      </w:pPr>
      <w:r>
        <w:rPr>
          <w:rFonts w:cs="Palatino Linotype" w:ascii="Palatino Linotype" w:hAnsi="Palatino Linotype"/>
          <w:iCs/>
        </w:rPr>
        <w:t>Csupán azt hirdették nagy címekkel, hogy Magyarországon lemondott a Wekerle-kormány, és hogy a cseh és szlovák nemzeti tanácsok határozatot hoztak, amely szerint nem ismerik el se császárnak, se királynak Habsburg Károlyt, hanem köztársaságot akarnak alakít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ár fütyültek a cenzúrára a horvátországi lap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nem érintett semmi.</w:t>
      </w:r>
    </w:p>
    <w:p>
      <w:pPr>
        <w:pStyle w:val="Normal"/>
        <w:spacing w:before="120" w:after="0"/>
        <w:ind w:firstLine="567"/>
        <w:jc w:val="both"/>
        <w:rPr/>
      </w:pPr>
      <w:r>
        <w:rPr>
          <w:rFonts w:cs="Palatino Linotype" w:ascii="Palatino Linotype" w:hAnsi="Palatino Linotype"/>
          <w:iCs/>
        </w:rPr>
        <w:t>Borika a vállamra hajolva zokogott, s én némán, búsan, csak csókkal és simogatással vigasztaltam.</w:t>
      </w:r>
    </w:p>
    <w:p>
      <w:pPr>
        <w:pStyle w:val="Normal"/>
        <w:spacing w:before="120" w:after="0"/>
        <w:ind w:firstLine="567"/>
        <w:jc w:val="both"/>
        <w:rPr/>
      </w:pPr>
      <w:r>
        <w:rPr>
          <w:rFonts w:cs="Palatino Linotype" w:ascii="Palatino Linotype" w:hAnsi="Palatino Linotype"/>
          <w:iCs/>
        </w:rPr>
        <w:t>Akkor már napok óta felhős, esős volt az idő, s a Florianska mögött zúgó szél szürkére borzolta a Kulpa vizé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któber 25-én délelőtt felvettem a még Pesten kitatarozott tábori ruhá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lmentünk Borikával a barátok templomába.</w:t>
      </w:r>
    </w:p>
    <w:p>
      <w:pPr>
        <w:pStyle w:val="Normal"/>
        <w:spacing w:before="120" w:after="0"/>
        <w:ind w:firstLine="567"/>
        <w:jc w:val="both"/>
        <w:rPr/>
      </w:pPr>
      <w:r>
        <w:rPr>
          <w:rFonts w:cs="Palatino Linotype" w:ascii="Palatino Linotype" w:hAnsi="Palatino Linotype"/>
          <w:iCs/>
        </w:rPr>
        <w:t>Azután végigsiettünk még egyszer a sáncon, de már alig volt egy-két szavunk egymáshoz. Mert féltünk, hogy minden szónál feltör belőlünk a zokogás.</w:t>
      </w:r>
    </w:p>
    <w:p>
      <w:pPr>
        <w:pStyle w:val="Normal"/>
        <w:spacing w:before="120" w:after="0"/>
        <w:ind w:firstLine="567"/>
        <w:jc w:val="both"/>
        <w:rPr/>
      </w:pPr>
      <w:r>
        <w:rPr>
          <w:rFonts w:cs="Palatino Linotype" w:ascii="Palatino Linotype" w:hAnsi="Palatino Linotype"/>
          <w:iCs/>
        </w:rPr>
        <w:t>A platánok már kopárak voltak, s a nemrég még aranyszínű, hullott leveleik ázottan, rozsdabarnán hevertek a földön.</w:t>
      </w:r>
    </w:p>
    <w:p>
      <w:pPr>
        <w:pStyle w:val="Normal"/>
        <w:spacing w:before="120" w:after="0"/>
        <w:ind w:firstLine="567"/>
        <w:jc w:val="both"/>
        <w:rPr/>
      </w:pPr>
      <w:r>
        <w:rPr>
          <w:rFonts w:cs="Palatino Linotype" w:ascii="Palatino Linotype" w:hAnsi="Palatino Linotype"/>
          <w:iCs/>
        </w:rPr>
        <w:t>És a délutáni vonattal elindultam Bubnjarcin, Lai</w:t>
        <w:softHyphen/>
        <w:t>bachon át a frontra.</w:t>
      </w:r>
    </w:p>
    <w:p>
      <w:pPr>
        <w:pStyle w:val="Normal"/>
        <w:spacing w:before="120" w:after="0"/>
        <w:ind w:firstLine="567"/>
        <w:jc w:val="both"/>
        <w:rPr/>
      </w:pPr>
      <w:r>
        <w:rPr>
          <w:rFonts w:cs="Palatino Linotype" w:ascii="Palatino Linotype" w:hAnsi="Palatino Linotype"/>
          <w:iCs/>
        </w:rPr>
        <w:t>Borikát, szegényt, az apja és az anyja támogatta az állomásépület kijárója felé.</w:t>
      </w:r>
    </w:p>
    <w:p>
      <w:pPr>
        <w:pStyle w:val="Normal"/>
        <w:spacing w:before="120" w:after="0"/>
        <w:ind w:firstLine="567"/>
        <w:jc w:val="both"/>
        <w:rPr/>
      </w:pPr>
      <w:r>
        <w:rPr>
          <w:rFonts w:cs="Palatino Linotype" w:ascii="Palatino Linotype" w:hAnsi="Palatino Linotype"/>
          <w:iCs/>
        </w:rPr>
        <w:t>Ozaljból semmit sem láttam, mert esőbe és ködbe burkolta az október végi szürkület.</w:t>
      </w:r>
    </w:p>
    <w:p>
      <w:pPr>
        <w:pStyle w:val="Normal"/>
        <w:spacing w:before="120" w:after="0"/>
        <w:ind w:firstLine="567"/>
        <w:jc w:val="both"/>
        <w:rPr/>
      </w:pPr>
      <w:r>
        <w:rPr>
          <w:rFonts w:cs="Palatino Linotype" w:ascii="Palatino Linotype" w:hAnsi="Palatino Linotype"/>
          <w:iCs/>
        </w:rPr>
        <w:t>Jobb is – gondoltam búsan. – Legalább nem sajdítja meg úgy a szívemet, mintha napsugárban látn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lefeküdtem a fülkepamlagra.</w:t>
      </w:r>
    </w:p>
    <w:p>
      <w:pPr>
        <w:pStyle w:val="Normal"/>
        <w:spacing w:before="120" w:after="0"/>
        <w:ind w:firstLine="567"/>
        <w:jc w:val="both"/>
        <w:rPr/>
      </w:pPr>
      <w:r>
        <w:rPr>
          <w:rFonts w:cs="Palatino Linotype" w:ascii="Palatino Linotype" w:hAnsi="Palatino Linotype"/>
          <w:iCs/>
        </w:rPr>
        <w:t>Csomagom nem volt, hiszen mindent Ferinek kellett elhoznia Trientbe. Ott vár, holnapután, a trienti állomáson.</w:t>
      </w:r>
    </w:p>
    <w:p>
      <w:pPr>
        <w:pStyle w:val="Normal"/>
        <w:spacing w:before="120" w:after="0"/>
        <w:ind w:firstLine="567"/>
        <w:jc w:val="both"/>
        <w:rPr/>
      </w:pPr>
      <w:r>
        <w:rPr>
          <w:rFonts w:cs="Palatino Linotype" w:ascii="Palatino Linotype" w:hAnsi="Palatino Linotype"/>
          <w:iCs/>
        </w:rPr>
        <w:t>Nem volt hát se pokrócom, se köpenyem. Csak az, ami rajtam volt. Meg a rövid bekecsem. És hát persze, a derékszíjam, a pisztolytáskával és szuronnyal.</w:t>
      </w:r>
    </w:p>
    <w:p>
      <w:pPr>
        <w:pStyle w:val="Normal"/>
        <w:spacing w:before="120" w:after="0"/>
        <w:ind w:firstLine="567"/>
        <w:jc w:val="both"/>
        <w:rPr/>
      </w:pPr>
      <w:r>
        <w:rPr>
          <w:rFonts w:cs="Palatino Linotype" w:ascii="Palatino Linotype" w:hAnsi="Palatino Linotype"/>
          <w:iCs/>
        </w:rPr>
        <w:t>Még jó volt, hogy nem fáztam. A borongós, esős napok még nem hűtötték le az addig szép október melegét.</w:t>
      </w:r>
    </w:p>
    <w:p>
      <w:pPr>
        <w:pStyle w:val="Normal"/>
        <w:spacing w:before="120" w:after="0"/>
        <w:ind w:firstLine="567"/>
        <w:jc w:val="both"/>
        <w:rPr/>
      </w:pPr>
      <w:r>
        <w:rPr>
          <w:rFonts w:cs="Palatino Linotype" w:ascii="Palatino Linotype" w:hAnsi="Palatino Linotype"/>
          <w:iCs/>
        </w:rPr>
        <w:t>Félébren-félálomban hevertem a sötét kocsifülke pamlagán. És Borika járt az eszemben.</w:t>
      </w:r>
    </w:p>
    <w:p>
      <w:pPr>
        <w:pStyle w:val="Normal"/>
        <w:spacing w:before="120" w:after="0"/>
        <w:ind w:firstLine="567"/>
        <w:jc w:val="both"/>
        <w:rPr/>
      </w:pPr>
      <w:r>
        <w:rPr>
          <w:rFonts w:cs="Palatino Linotype" w:ascii="Palatino Linotype" w:hAnsi="Palatino Linotype"/>
          <w:iCs/>
        </w:rPr>
        <w:t>Mert már csak ennek a kedves, szerelmes lánynak az alakja volt az egyetlen világos pont. Az még fényben állott. Borika kötött még szeretettel az élethez, a jövendőhöz. Szegény, beteg, halálra készülő édesanyámra csak összeszoruló szívvel tudtam gondolni. Ha ő is itthagyja a földet, egészen árva leszek. Nénéim, bátyáim, öcsém elszóródnak az összeölelő anyai karok sírba szállásával, és nem lesz senkim, akinek a sorsa egy az enyémmel. Csak Borika.</w:t>
      </w:r>
    </w:p>
    <w:p>
      <w:pPr>
        <w:pStyle w:val="Normal"/>
        <w:spacing w:before="120" w:after="0"/>
        <w:ind w:firstLine="567"/>
        <w:jc w:val="both"/>
        <w:rPr/>
      </w:pPr>
      <w:r>
        <w:rPr>
          <w:rFonts w:cs="Palatino Linotype" w:ascii="Palatino Linotype" w:hAnsi="Palatino Linotype"/>
          <w:iCs/>
        </w:rPr>
        <w:t>Ő volt hát az utolsó, biztató világossá. Rajta tudott már csak megnyugodni a tekintetem...</w:t>
      </w:r>
    </w:p>
    <w:p>
      <w:pPr>
        <w:pStyle w:val="Heading1"/>
        <w:rPr/>
      </w:pPr>
      <w:r>
        <w:rPr/>
        <w:t>VI</w:t>
      </w:r>
    </w:p>
    <w:p>
      <w:pPr>
        <w:pStyle w:val="Normal"/>
        <w:spacing w:before="120" w:after="0"/>
        <w:ind w:firstLine="567"/>
        <w:jc w:val="both"/>
        <w:rPr/>
      </w:pPr>
      <w:r>
        <w:rPr>
          <w:rFonts w:cs="Palatino Linotype" w:ascii="Palatino Linotype" w:hAnsi="Palatino Linotype"/>
          <w:iCs/>
        </w:rPr>
        <w:t>A vonat döcögve, hosszú meg-megállások és riadt sípolások közepette vánszorgott Laibach felé.</w:t>
      </w:r>
    </w:p>
    <w:p>
      <w:pPr>
        <w:pStyle w:val="Normal"/>
        <w:spacing w:before="120" w:after="0"/>
        <w:ind w:firstLine="567"/>
        <w:jc w:val="both"/>
        <w:rPr/>
      </w:pPr>
      <w:r>
        <w:rPr>
          <w:rFonts w:cs="Palatino Linotype" w:ascii="Palatino Linotype" w:hAnsi="Palatino Linotype"/>
          <w:iCs/>
        </w:rPr>
        <w:t>Nem volt menetrendem, de emlékeztem még a legfontosabb menetadatokra, s így az országhatár táján megállapíthattam, hogy bizony kizökkentünk a szabályos közlekedésből.</w:t>
      </w:r>
    </w:p>
    <w:p>
      <w:pPr>
        <w:pStyle w:val="Normal"/>
        <w:spacing w:before="120" w:after="0"/>
        <w:ind w:firstLine="567"/>
        <w:jc w:val="both"/>
        <w:rPr/>
      </w:pPr>
      <w:r>
        <w:rPr>
          <w:rFonts w:cs="Palatino Linotype" w:ascii="Palatino Linotype" w:hAnsi="Palatino Linotype"/>
          <w:iCs/>
        </w:rPr>
        <w:t>Több órás késésünk volt már, s a vasutasok semminek sem tudták az o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gorván, szorongva lézengtek a vonaton.</w:t>
      </w:r>
    </w:p>
    <w:p>
      <w:pPr>
        <w:pStyle w:val="Normal"/>
        <w:spacing w:before="120" w:after="0"/>
        <w:ind w:firstLine="567"/>
        <w:jc w:val="both"/>
        <w:rPr/>
      </w:pPr>
      <w:r>
        <w:rPr>
          <w:rFonts w:cs="Palatino Linotype" w:ascii="Palatino Linotype" w:hAnsi="Palatino Linotype"/>
          <w:iCs/>
        </w:rPr>
        <w:t>S éppen olyan mogorván és szótlanul fázlódtak a piros sapkás osztrák vasutasok is az állomásokon.</w:t>
      </w:r>
    </w:p>
    <w:p>
      <w:pPr>
        <w:pStyle w:val="Normal"/>
        <w:spacing w:before="120" w:after="0"/>
        <w:ind w:firstLine="567"/>
        <w:jc w:val="both"/>
        <w:rPr/>
      </w:pPr>
      <w:r>
        <w:rPr>
          <w:rFonts w:cs="Palatino Linotype" w:ascii="Palatino Linotype" w:hAnsi="Palatino Linotype"/>
          <w:iCs/>
        </w:rPr>
        <w:t>Néha negyedórát is állott a vonat, és fütyült, egyre fütyült a mozdony. És ez a meg-megújuló, éles és megmagyarázhatatlan fütyülése olyan volt, mint egy-egy kétségbeesett sikol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tha eltévedtünk volna, vagy ismeretlen, szörnyű veszedelem előtt torpant volna meg a fekete mozdony s a fekete kocsisor, és mintha most segítségért vagy rettegésében sikoltozott volna éjben és köd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állunk? – kérdezgettem az állomáso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juk, kérem – vonták meg a vállukat a vasutasok. – Tilos jelzéseket kap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állunk, s miért fütyülget a mozdony? – kérdeztem a kalauztól, ahányszor a nyílt pályán ácsorogva sikoltozott a mozdo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udom, kérem – dörmögte a kalauz. – Nincs szabad pályánk. Valami zavar lehet valahol el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udolfswertre másnap délben értünk, hajnal hely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órák hosszat álltunk.</w:t>
      </w:r>
    </w:p>
    <w:p>
      <w:pPr>
        <w:pStyle w:val="Normal"/>
        <w:spacing w:before="120" w:after="0"/>
        <w:ind w:firstLine="567"/>
        <w:jc w:val="both"/>
        <w:rPr/>
      </w:pPr>
      <w:r>
        <w:rPr>
          <w:rFonts w:cs="Palatino Linotype" w:ascii="Palatino Linotype" w:hAnsi="Palatino Linotype"/>
          <w:iCs/>
        </w:rPr>
        <w:t>A kopott kis állomási vendéglőben alig lehetett valami ebédet kapni.</w:t>
      </w:r>
    </w:p>
    <w:p>
      <w:pPr>
        <w:pStyle w:val="Normal"/>
        <w:spacing w:before="120" w:after="0"/>
        <w:ind w:firstLine="567"/>
        <w:jc w:val="both"/>
        <w:rPr/>
      </w:pPr>
      <w:r>
        <w:rPr>
          <w:rFonts w:cs="Palatino Linotype" w:ascii="Palatino Linotype" w:hAnsi="Palatino Linotype"/>
          <w:iCs/>
        </w:rPr>
        <w:t>A pilseni ezredbeli pályaudvar-parancsnok még ott volt, de nyughatatlanul izgett-mozgott. Körül-körül</w:t>
        <w:softHyphen/>
        <w:t>sün</w:t>
        <w:softHyphen/>
        <w:t>dörögte azt a néhány lézengő katonát és vigécet, aki a vonattal jött, s hírek után szimatolt.</w:t>
      </w:r>
    </w:p>
    <w:p>
      <w:pPr>
        <w:pStyle w:val="Normal"/>
        <w:spacing w:before="120" w:after="0"/>
        <w:ind w:firstLine="567"/>
        <w:jc w:val="both"/>
        <w:rPr/>
      </w:pPr>
      <w:r>
        <w:rPr>
          <w:rFonts w:cs="Palatino Linotype" w:ascii="Palatino Linotype" w:hAnsi="Palatino Linotype"/>
          <w:iCs/>
        </w:rPr>
        <w:t>Végre leült mellém. Persze, nem ismert meg egyszeri találkozásunk után. Mivel nem tudta, milyen nemzetiségű lehetek, először általános sóhajtozásokba kezdett, mint akinek egyetlen baja a Monarchia széthullá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azután megtudta, hogy magyar vagyok, bátrabb l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most ti is megszabadultok ezektől a disznóktól. És a császári zsarnokságtól – mondotta. – A mi prágai nemzeti tanácsunk már megmutatta az ut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állat von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rtem. Mert ha nekünk, magyaroknak voltak sérelmeink Béccsel szemben, s harcoltunk vele évszázadokon át, és ezt a küzdelmet szabadságháborúk, vértanúk és rabláncok emléke keserítette, ti, csehek igazán nem panaszkodhattok Ausztriára. A Monarchia igazi urai és haszonélvezői ti volta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lek, kérlek! – húzta föl pisze orrát a cselá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i adtátok az osztrák és közös minisztereket, ti ültetek a vezérkarban, a külügyminisztériumban, a császári hivatalokban, a pénzvilág és gazdasági élet vezető helyein, ti sanyargattatok bennünket Metternich, Bach és Schmerling buzgó hivatalnokaiként, ti spicliskedtétek végig a többi nemzetiségeket Ferenc Ferdinánd árnyékából, titeket táplált és tett gazdaggá, iparban vezetővé a Monarchia. És ti, ti panaszkodtok zsarnokság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ilseni fölpattant, s hivatalos orrhangon förmedt r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Ön elfelejti, hogy feljebbvalójával beszél. Ezek a csillagok itt, a galléromon, még parancsolnak ön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is fölállot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főhadnagy úr már zsarnoknak nevezte azt az uralkodót, aki azokat a csillagokat adta, tehát nincs erkölcsi joga ahhoz, hogy hivatkozzék rájuk. És ha volna hozzá hatalmam, most mást kellene tennem, mint azt, amit tehetek. Mert ez – sajnos – már csak annyi, hogy tisztelgés nélkül itt hagy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hökkent képpel meredt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izettem, kimentem, s beszállottam a fülkébe.</w:t>
      </w:r>
    </w:p>
    <w:p>
      <w:pPr>
        <w:pStyle w:val="Normal"/>
        <w:spacing w:before="120" w:after="0"/>
        <w:ind w:firstLine="567"/>
        <w:jc w:val="both"/>
        <w:rPr/>
      </w:pPr>
      <w:r>
        <w:rPr>
          <w:rFonts w:cs="Palatino Linotype" w:ascii="Palatino Linotype" w:hAnsi="Palatino Linotype"/>
          <w:iCs/>
        </w:rPr>
        <w:t>Laibach felől befutott egy hajtány. Két vasutas szállott le róla. A rudolfswertiek megrohanták őket, s kézzel-lábbal érdeklődtek, mi van arra?</w:t>
      </w:r>
    </w:p>
    <w:p>
      <w:pPr>
        <w:pStyle w:val="Normal"/>
        <w:spacing w:before="120" w:after="0"/>
        <w:ind w:firstLine="567"/>
        <w:jc w:val="both"/>
        <w:rPr/>
      </w:pPr>
      <w:r>
        <w:rPr>
          <w:rFonts w:cs="Palatino Linotype" w:ascii="Palatino Linotype" w:hAnsi="Palatino Linotype"/>
          <w:iCs/>
        </w:rPr>
        <w:t>A kocsim mellett mentek el, hát néhány szó elért a fülem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élszláv csapatok csakugyan elhagyták a frontot, s Boroevics azon fáradozik, hogy betömje a rést. A hátul levő alakulatok azonban egymásután tagadják meg az engedelmességet. A front mögött állott menetzászlóaljak nyílt zendülésben vannak, és hazaszállításukat követel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vége a háborúnak! – mondotta valaki, fellélegez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rthetetlen dünnyögés volt rá a vála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messzebb lehettek, amikor még ezt a kérdést hallo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 magyar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ok még harcol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itokkal halt el a távolodó beszélget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véssel utóbb továbbvánszorgott a von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állomásokon itt is, ott is a fülembe csapott egy-egy hír.</w:t>
      </w:r>
    </w:p>
    <w:p>
      <w:pPr>
        <w:pStyle w:val="Normal"/>
        <w:spacing w:before="120" w:after="0"/>
        <w:ind w:firstLine="567"/>
        <w:jc w:val="both"/>
        <w:rPr/>
      </w:pPr>
      <w:r>
        <w:rPr>
          <w:rFonts w:cs="Palatino Linotype" w:ascii="Palatino Linotype" w:hAnsi="Palatino Linotype"/>
          <w:iCs/>
        </w:rPr>
        <w:t>Az olaszok a tiroli arcvonalon hatalmas offenzívába kezdtek... Asiago elesett, a frontot négy kilométerrel hátrább nyomták... de az erdélyi honvédek visszaszerezték a Monte Sisemolt... Azóta elkeseredett harcok folynak a Hétközség fennsíkjáért...</w:t>
      </w:r>
    </w:p>
    <w:p>
      <w:pPr>
        <w:pStyle w:val="Normal"/>
        <w:spacing w:before="120" w:after="0"/>
        <w:ind w:firstLine="567"/>
        <w:jc w:val="both"/>
        <w:rPr/>
      </w:pPr>
      <w:r>
        <w:rPr>
          <w:rFonts w:cs="Palatino Linotype" w:ascii="Palatino Linotype" w:hAnsi="Palatino Linotype"/>
          <w:iCs/>
        </w:rPr>
        <w:t>...Laibach előtt, az egyik állomáson osztrák fináncok lődörögtek.</w:t>
      </w:r>
    </w:p>
    <w:p>
      <w:pPr>
        <w:pStyle w:val="Normal"/>
        <w:spacing w:before="120" w:after="0"/>
        <w:ind w:firstLine="567"/>
        <w:jc w:val="both"/>
        <w:rPr/>
      </w:pPr>
      <w:r>
        <w:rPr>
          <w:rFonts w:cs="Palatino Linotype" w:ascii="Palatino Linotype" w:hAnsi="Palatino Linotype"/>
          <w:iCs/>
        </w:rPr>
        <w:t>Azok úgy tudták, hogy a front teljesen elzárkózott, semmiféle tájékoztatást nem ad hátra, csak annyit, hogy súlyos harcok vannak elöl. És hogy a nagy olasz–francia–angol offenzíva már a Piave mentén is kibontakozik.</w:t>
      </w:r>
    </w:p>
    <w:p>
      <w:pPr>
        <w:pStyle w:val="Normal"/>
        <w:spacing w:before="120" w:after="0"/>
        <w:ind w:firstLine="567"/>
        <w:jc w:val="both"/>
        <w:rPr/>
      </w:pPr>
      <w:r>
        <w:rPr>
          <w:rFonts w:cs="Palatino Linotype" w:ascii="Palatino Linotype" w:hAnsi="Palatino Linotype"/>
          <w:iCs/>
        </w:rPr>
        <w:t>Utóbb valaki azt a hírt mesélte valamelyik fülkében, hogy a Spinuccia, a Pertica és az Asolone ellen, szörnyű tűz után, a rohamok egész sorát intézték az olaszok és franciák, de ez a három hegy, hír szerint, még az osztrák-magyar csapatok birtokában van.</w:t>
      </w:r>
    </w:p>
    <w:p>
      <w:pPr>
        <w:pStyle w:val="Normal"/>
        <w:spacing w:before="120" w:after="0"/>
        <w:ind w:firstLine="567"/>
        <w:jc w:val="both"/>
        <w:rPr/>
      </w:pPr>
      <w:r>
        <w:rPr>
          <w:rFonts w:cs="Palatino Linotype" w:ascii="Palatino Linotype" w:hAnsi="Palatino Linotype"/>
          <w:iCs/>
        </w:rPr>
        <w:t>Asolone–Pertica-tömb? – riadtam föl. – Ott a mieink vannak! És másodika óta megint az én ezredem áll vonalban. Holla írta még Pestre, szeptember végén, hogy két napig alhatnak még, s azután újból: patkányvadászat.</w:t>
      </w:r>
    </w:p>
    <w:p>
      <w:pPr>
        <w:pStyle w:val="Normal"/>
        <w:spacing w:before="120" w:after="0"/>
        <w:ind w:firstLine="567"/>
        <w:jc w:val="both"/>
        <w:rPr/>
      </w:pPr>
      <w:r>
        <w:rPr>
          <w:rFonts w:cs="Palatino Linotype" w:ascii="Palatino Linotype" w:hAnsi="Palatino Linotype"/>
          <w:iCs/>
        </w:rPr>
        <w:t>Égő nyugtalanság fogott el. Hiszen akkor a mieink viaskodnak odafönt. Úristen, hányan vannak még?! El-e még a szegény, beteg, elnyűtt Orlay és Holla és Szász és Tordasy, él-e kis Koczkás, Baranyi, Tóth Kari, Józsa, Kónya és Tom</w:t>
        <w:softHyphen/>
        <w:t>csányi? És a többiek? A többiek?</w:t>
      </w:r>
    </w:p>
    <w:p>
      <w:pPr>
        <w:pStyle w:val="Normal"/>
        <w:spacing w:before="120" w:after="0"/>
        <w:ind w:firstLine="567"/>
        <w:jc w:val="both"/>
        <w:rPr/>
      </w:pPr>
      <w:r>
        <w:rPr>
          <w:rFonts w:cs="Palatino Linotype" w:ascii="Palatino Linotype" w:hAnsi="Palatino Linotype"/>
          <w:iCs/>
        </w:rPr>
        <w:t>Miért nem megy már ez a koszos vonat? Tudnom kell, mi van elöl! Irtózom a pusztulástól, de azok, odakint, mind hozzám tartoznak. Akár a kezem, a lábam, vagy a szívem!</w:t>
      </w:r>
    </w:p>
    <w:p>
      <w:pPr>
        <w:pStyle w:val="Normal"/>
        <w:spacing w:before="120" w:after="0"/>
        <w:ind w:firstLine="567"/>
        <w:jc w:val="both"/>
        <w:rPr/>
      </w:pPr>
      <w:r>
        <w:rPr>
          <w:rFonts w:cs="Palatino Linotype" w:ascii="Palatino Linotype" w:hAnsi="Palatino Linotype"/>
          <w:iCs/>
        </w:rPr>
        <w:t>A túlsó vágányon megáll egy vonat. Laibach felől jött, s tele van félrészeg, idegen nemzetiségű katonával. Még a kocsik tetején is ülnek. Ordítanak és hadonásznak. S egyik-másik ablakból eldörren egy-egy lövés. A távíróvezetékek porcelán szigetelőit célozgatják. És röhögnek utá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remtőm! Hát már így állunk?</w:t>
      </w:r>
    </w:p>
    <w:p>
      <w:pPr>
        <w:pStyle w:val="Normal"/>
        <w:spacing w:before="120" w:after="0"/>
        <w:ind w:firstLine="567"/>
        <w:jc w:val="both"/>
        <w:rPr/>
      </w:pPr>
      <w:r>
        <w:rPr>
          <w:rFonts w:cs="Palatino Linotype" w:ascii="Palatino Linotype" w:hAnsi="Palatino Linotype"/>
          <w:iCs/>
        </w:rPr>
        <w:t>Laibach előtt a nyílt pályán áll meg a vonat.</w:t>
      </w:r>
    </w:p>
    <w:p>
      <w:pPr>
        <w:pStyle w:val="Normal"/>
        <w:spacing w:before="120" w:after="0"/>
        <w:ind w:firstLine="567"/>
        <w:jc w:val="both"/>
        <w:rPr/>
      </w:pPr>
      <w:r>
        <w:rPr>
          <w:rFonts w:cs="Palatino Linotype" w:ascii="Palatino Linotype" w:hAnsi="Palatino Linotype"/>
          <w:iCs/>
        </w:rPr>
        <w:t>A vasúti töltés mentén csoportosan özönlenek hátrafelé katonaruhás alakok.</w:t>
      </w:r>
    </w:p>
    <w:p>
      <w:pPr>
        <w:pStyle w:val="Normal"/>
        <w:spacing w:before="120" w:after="0"/>
        <w:ind w:firstLine="567"/>
        <w:jc w:val="both"/>
        <w:rPr/>
      </w:pPr>
      <w:r>
        <w:rPr>
          <w:rFonts w:cs="Palatino Linotype" w:ascii="Palatino Linotype" w:hAnsi="Palatino Linotype"/>
          <w:iCs/>
        </w:rPr>
        <w:t>Egy nagyhangú, bécsies kiejtésű tüzértizedes többedmagával ordítani kezd a mozdonynál, hogy a vonat induljon vissza, s vigye őket ha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om, amint a mozdonyvezető tiltakozik.</w:t>
      </w:r>
    </w:p>
    <w:p>
      <w:pPr>
        <w:pStyle w:val="Normal"/>
        <w:spacing w:before="120" w:after="0"/>
        <w:ind w:firstLine="567"/>
        <w:jc w:val="both"/>
        <w:rPr/>
      </w:pPr>
      <w:r>
        <w:rPr>
          <w:rFonts w:cs="Palatino Linotype" w:ascii="Palatino Linotype" w:hAnsi="Palatino Linotype"/>
          <w:iCs/>
        </w:rPr>
        <w:t>A vita egyre ingerültebbé válik, eldördül egy riasztólövés is. Csak az vet véget a veszekedésnek, hogy a mozdonyvezető arra hivatkozik: nincs már szene és vize.</w:t>
      </w:r>
    </w:p>
    <w:p>
      <w:pPr>
        <w:pStyle w:val="Normal"/>
        <w:spacing w:before="120" w:after="0"/>
        <w:ind w:firstLine="567"/>
        <w:jc w:val="both"/>
        <w:rPr/>
      </w:pPr>
      <w:r>
        <w:rPr>
          <w:rFonts w:cs="Palatino Linotype" w:ascii="Palatino Linotype" w:hAnsi="Palatino Linotype"/>
          <w:iCs/>
        </w:rPr>
        <w:t>Erre fölmászik egy fölgyűrt köpenygallérú alak a mozdonyra meg a szeneskocsira. És legyintve ugrik 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vább mennek hátrafelé.</w:t>
      </w:r>
    </w:p>
    <w:p>
      <w:pPr>
        <w:pStyle w:val="Normal"/>
        <w:spacing w:before="120" w:after="0"/>
        <w:ind w:firstLine="567"/>
        <w:jc w:val="both"/>
        <w:rPr/>
      </w:pPr>
      <w:r>
        <w:rPr>
          <w:rFonts w:cs="Palatino Linotype" w:ascii="Palatino Linotype" w:hAnsi="Palatino Linotype"/>
          <w:iCs/>
        </w:rPr>
        <w:t>De ahogy elhúznak a kocsi mellett, hallom a káromkodásukat. Persze, hogy bécsiek. Bécsi jassz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ek is a magyarokat szidj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azok a bitang magyarok nem harcolnának, már régen béke lehetn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 az Edelweiss Korps! A Havasigyopár-hadtest. Azok is megőrültek! Agyon kellene verni minden magyart és tirol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ármájuk elfoszlik a vonat vég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erelvény becammog a laibachi állom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dító, hadonászó, megkeveredett Bábel.</w:t>
      </w:r>
    </w:p>
    <w:p>
      <w:pPr>
        <w:pStyle w:val="Normal"/>
        <w:spacing w:before="120" w:after="0"/>
        <w:ind w:firstLine="567"/>
        <w:jc w:val="both"/>
        <w:rPr/>
      </w:pPr>
      <w:r>
        <w:rPr>
          <w:rFonts w:cs="Palatino Linotype" w:ascii="Palatino Linotype" w:hAnsi="Palatino Linotype"/>
          <w:iCs/>
        </w:rPr>
        <w:t>Senki sem tud semmit, de mindenki rendelkezik. Az osztrák tábori csendőrök már rekedtek a kiáltozástól, és senki sem hallgat rájuk. A követelőző, vitatkozó, tízféle nyelvű tömeg katonaruhát visel. De már nem katona. Csak csürhe. És nem is frontnép. Riadt, a helyükről meglógott hadtáposok, pékek, parancsnoki törzsek elszelelt firmái, akik igazán virágoskertben ültek eddig a frontkatonákhoz képest. És most ezek hordják el elsőként az irháju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gyar szót még véletlenül sem hallok közöttük.</w:t>
      </w:r>
    </w:p>
    <w:p>
      <w:pPr>
        <w:pStyle w:val="Normal"/>
        <w:spacing w:before="120" w:after="0"/>
        <w:ind w:firstLine="567"/>
        <w:jc w:val="both"/>
        <w:rPr/>
      </w:pPr>
      <w:r>
        <w:rPr>
          <w:rFonts w:cs="Palatino Linotype" w:ascii="Palatino Linotype" w:hAnsi="Palatino Linotype"/>
          <w:iCs/>
        </w:rPr>
        <w:t>Nagy nehezen befurakodtam a pályaudvar-parancs</w:t>
        <w:softHyphen/>
        <w:t>nokságra.</w:t>
      </w:r>
    </w:p>
    <w:p>
      <w:pPr>
        <w:pStyle w:val="Normal"/>
        <w:spacing w:before="120" w:after="0"/>
        <w:ind w:firstLine="567"/>
        <w:jc w:val="both"/>
        <w:rPr/>
      </w:pPr>
      <w:r>
        <w:rPr>
          <w:rFonts w:cs="Palatino Linotype" w:ascii="Palatino Linotype" w:hAnsi="Palatino Linotype"/>
          <w:iCs/>
        </w:rPr>
        <w:t>Vörös szemű, holtra fáradt százados felelget türelmetlenül a kérdezősködő tiszteknek. De ő sem tud semmit. Nem tudja, mikor, hova, milyen vonat megy még, nem tudja, mi van a fronton, s olvasatlanul írja alá az őrmesterei által a szabadságos levelekre és nyílt parancsokra vezetett záradékot.</w:t>
      </w:r>
    </w:p>
    <w:p>
      <w:pPr>
        <w:pStyle w:val="Normal"/>
        <w:spacing w:before="120" w:after="0"/>
        <w:ind w:firstLine="567"/>
        <w:jc w:val="both"/>
        <w:rPr>
          <w:rFonts w:ascii="Palatino Linotype" w:hAnsi="Palatino Linotype" w:cs="Palatino Linotype"/>
          <w:i/>
          <w:i/>
          <w:iCs/>
          <w:lang w:val="en-US" w:eastAsia="en-US"/>
        </w:rPr>
      </w:pPr>
      <w:r>
        <w:rPr>
          <w:rFonts w:cs="Palatino Linotype" w:ascii="Palatino Linotype" w:hAnsi="Palatino Linotype"/>
          <w:i/>
          <w:iCs/>
          <w:lang w:val="en-US" w:eastAsia="en-US"/>
        </w:rPr>
        <w:t>Weitere Reise nicht mehr möglich. Instradiert, zum Ergänzungskörper.</w:t>
      </w:r>
      <w:r>
        <w:rPr>
          <w:rStyle w:val="FootnoteCharacters"/>
          <w:rStyle w:val="FootnoteAnchor"/>
          <w:rFonts w:cs="Palatino Linotype" w:ascii="Palatino Linotype" w:hAnsi="Palatino Linotype"/>
          <w:i/>
          <w:iCs/>
          <w:lang w:val="en-US" w:eastAsia="en-US"/>
        </w:rPr>
        <w:footnoteReference w:id="23"/>
      </w:r>
    </w:p>
    <w:p>
      <w:pPr>
        <w:pStyle w:val="Normal"/>
        <w:spacing w:before="120" w:after="0"/>
        <w:ind w:firstLine="567"/>
        <w:jc w:val="both"/>
        <w:rPr/>
      </w:pPr>
      <w:r>
        <w:rPr>
          <w:rFonts w:cs="Palatino Linotype" w:ascii="Palatino Linotype" w:hAnsi="Palatino Linotype"/>
          <w:iCs/>
        </w:rPr>
        <w:t>Akárki kéri, aláírja. S az nyomban fordulhat vissza. Nem kell neki már kimennie a frontra.</w:t>
      </w:r>
    </w:p>
    <w:p>
      <w:pPr>
        <w:pStyle w:val="Normal"/>
        <w:spacing w:before="120" w:after="0"/>
        <w:ind w:firstLine="567"/>
        <w:jc w:val="both"/>
        <w:rPr/>
      </w:pPr>
      <w:r>
        <w:rPr>
          <w:rFonts w:cs="Palatino Linotype" w:ascii="Palatino Linotype" w:hAnsi="Palatino Linotype"/>
          <w:iCs/>
        </w:rPr>
        <w:t>És ütik a bélyegzőt a záradékokra, gyors ütemben. Minden tíz másodpercben koppan a bélyegz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ülekedők között felfedezek egy vastag pápaszemes, magyar zászlóst. Pesti fiú, úton volt a codroipói hadtápállomásra. De már fordul is viss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strapáljam magam? – fordul felém egykedvűen. – Nem igaz?</w:t>
      </w:r>
    </w:p>
    <w:p>
      <w:pPr>
        <w:pStyle w:val="Normal"/>
        <w:spacing w:before="120" w:after="0"/>
        <w:ind w:firstLine="567"/>
        <w:jc w:val="both"/>
        <w:rPr/>
      </w:pPr>
      <w:r>
        <w:rPr>
          <w:rFonts w:cs="Palatino Linotype" w:ascii="Palatino Linotype" w:hAnsi="Palatino Linotype"/>
          <w:iCs/>
        </w:rPr>
        <w:t>Ránézek. S nem szólok. Ez se frontkatona. Vézna, rövidlátó irodatöltel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kifurakodik mellőlem, még megjegyz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rdemes ám itt vacakolni. Akárhogy fordul is a fronton a dolog, vége a háborúnak. Pesten már csak órák kérdése a forradalom. Tegnap este indultam el onnét. Kormány nincs, és Károlyi Mihály meg Kunfi ma délelőtt maga veszi kezébe az ország ügyeinek intézését. Van egy barátom a nemzeti tanácsban, attól tudo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Tisza? – kérdezem kedvetlen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gyi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már nem számí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tovafurakszik a tömegben.</w:t>
      </w:r>
    </w:p>
    <w:p>
      <w:pPr>
        <w:pStyle w:val="Normal"/>
        <w:spacing w:before="120" w:after="0"/>
        <w:ind w:firstLine="567"/>
        <w:jc w:val="both"/>
        <w:rPr/>
      </w:pPr>
      <w:r>
        <w:rPr>
          <w:rFonts w:cs="Palatino Linotype" w:ascii="Palatino Linotype" w:hAnsi="Palatino Linotype"/>
          <w:iCs/>
        </w:rPr>
        <w:t>Nekem nincs keresnivalóm ezek között. A gazdám és a zászlóalj odakint verekszik, Nagy Pál tábornok honvédei talán utolsó csatájukat vívják, lehet, hogy a franciáknál, az olaszoknál már forradalom van, s ha visszaverjük ezt a végső rohamot, összeomlik odaát minden. Hiszen a foglyok mind ezt mondták!</w:t>
      </w:r>
    </w:p>
    <w:p>
      <w:pPr>
        <w:pStyle w:val="Normal"/>
        <w:spacing w:before="120" w:after="0"/>
        <w:ind w:firstLine="567"/>
        <w:jc w:val="both"/>
        <w:rPr/>
      </w:pPr>
      <w:r>
        <w:rPr>
          <w:rFonts w:cs="Palatino Linotype" w:ascii="Palatino Linotype" w:hAnsi="Palatino Linotype"/>
          <w:iCs/>
        </w:rPr>
        <w:t>Ez a csürhe itt nem a front népe. Hányszor oldottak ezek már kereket a négy év harcai alatt, s ordították tele hátul az országot rémületükkel, holott a front állott, és helyrehozott mindent!</w:t>
      </w:r>
    </w:p>
    <w:p>
      <w:pPr>
        <w:pStyle w:val="Normal"/>
        <w:spacing w:before="120" w:after="0"/>
        <w:ind w:firstLine="567"/>
        <w:jc w:val="both"/>
        <w:rPr/>
      </w:pPr>
      <w:r>
        <w:rPr>
          <w:rFonts w:cs="Palatino Linotype" w:ascii="Palatino Linotype" w:hAnsi="Palatino Linotype"/>
          <w:iCs/>
        </w:rPr>
        <w:t>Ej, hát most sem hiszek nekik! S ha valaha, hát most, ezekben az utolsó percekben kell keményeknek lennünk. Keményebbnek és elszántabbnak, mint az ellenfél, és akkor megnyerhetjük a játszmát. „Amíg a lélek harcol, addig győz!” – kong a lelkemben a görzi hajnal káprázatának rejtelmes tanítá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ár furakszom is kifelé az állomás tornácára.</w:t>
      </w:r>
    </w:p>
    <w:p>
      <w:pPr>
        <w:pStyle w:val="Normal"/>
        <w:spacing w:before="120" w:after="0"/>
        <w:ind w:firstLine="567"/>
        <w:jc w:val="both"/>
        <w:rPr/>
      </w:pPr>
      <w:r>
        <w:rPr>
          <w:rFonts w:cs="Palatino Linotype" w:ascii="Palatino Linotype" w:hAnsi="Palatino Linotype"/>
          <w:iCs/>
        </w:rPr>
        <w:t>Éppen akkor fut be egy sebesültszállító vonat a front felöl.</w:t>
      </w:r>
    </w:p>
    <w:p>
      <w:pPr>
        <w:pStyle w:val="Normal"/>
        <w:spacing w:before="120" w:after="0"/>
        <w:ind w:firstLine="567"/>
        <w:jc w:val="both"/>
        <w:rPr/>
      </w:pPr>
      <w:r>
        <w:rPr>
          <w:rFonts w:cs="Palatino Linotype" w:ascii="Palatino Linotype" w:hAnsi="Palatino Linotype"/>
          <w:iCs/>
        </w:rPr>
        <w:t>A csürhe megrohanja, s üvöltve követeli, hogy hazaszállítsák.</w:t>
      </w:r>
    </w:p>
    <w:p>
      <w:pPr>
        <w:pStyle w:val="Normal"/>
        <w:spacing w:before="120" w:after="0"/>
        <w:ind w:firstLine="567"/>
        <w:jc w:val="both"/>
        <w:rPr/>
      </w:pPr>
      <w:r>
        <w:rPr>
          <w:rFonts w:cs="Palatino Linotype" w:ascii="Palatino Linotype" w:hAnsi="Palatino Linotype"/>
          <w:iCs/>
        </w:rPr>
        <w:t>A doktorok, ápolók hasztalan kiabálják, hogy tele van minden kocsi. A megvadult menekülők felkapaszkodnak a följárókra, a kocsik tetejére, az ütközőkre, a szeneskocsira, s addig követelőznek, amíg továbbindul velük a vonat.</w:t>
      </w:r>
    </w:p>
    <w:p>
      <w:pPr>
        <w:pStyle w:val="Normal"/>
        <w:spacing w:before="120" w:after="0"/>
        <w:ind w:firstLine="567"/>
        <w:jc w:val="both"/>
        <w:rPr/>
      </w:pPr>
      <w:r>
        <w:rPr>
          <w:rFonts w:cs="Palatino Linotype" w:ascii="Palatino Linotype" w:hAnsi="Palatino Linotype"/>
          <w:iCs/>
        </w:rPr>
        <w:t>Az állomás végén egy öreg katona ül a padon, és a válla rángatózik. El kell mennem előtte. Akkor látom, hogy alezredes, és sí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elgek, de nem veszi ész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ssling, Trient felé egyelőre nem megy von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egy Trieszt felé.</w:t>
      </w:r>
    </w:p>
    <w:p>
      <w:pPr>
        <w:pStyle w:val="Normal"/>
        <w:spacing w:before="120" w:after="0"/>
        <w:ind w:firstLine="567"/>
        <w:jc w:val="both"/>
        <w:rPr/>
      </w:pPr>
      <w:r>
        <w:rPr>
          <w:rFonts w:cs="Palatino Linotype" w:ascii="Palatino Linotype" w:hAnsi="Palatino Linotype"/>
          <w:iCs/>
        </w:rPr>
        <w:t>Mire megérkezik, újra meggyűlik a tömeg a laibachi állomáson.</w:t>
      </w:r>
    </w:p>
    <w:p>
      <w:pPr>
        <w:pStyle w:val="Normal"/>
        <w:spacing w:before="120" w:after="0"/>
        <w:ind w:firstLine="567"/>
        <w:jc w:val="both"/>
        <w:rPr/>
      </w:pPr>
      <w:r>
        <w:rPr>
          <w:rFonts w:cs="Palatino Linotype" w:ascii="Palatino Linotype" w:hAnsi="Palatino Linotype"/>
          <w:iCs/>
        </w:rPr>
        <w:t>Követelik, hogy forduljon vissza.</w:t>
      </w:r>
    </w:p>
    <w:p>
      <w:pPr>
        <w:pStyle w:val="Normal"/>
        <w:spacing w:before="120" w:after="0"/>
        <w:ind w:firstLine="567"/>
        <w:jc w:val="both"/>
        <w:rPr/>
      </w:pPr>
      <w:r>
        <w:rPr>
          <w:rFonts w:cs="Palatino Linotype" w:ascii="Palatino Linotype" w:hAnsi="Palatino Linotype"/>
          <w:iCs/>
        </w:rPr>
        <w:t>A rend és a bomlás, a kötelesség és az anarchia küzd egymással. A vége: megegyezés.</w:t>
      </w:r>
    </w:p>
    <w:p>
      <w:pPr>
        <w:pStyle w:val="Normal"/>
        <w:spacing w:before="120" w:after="0"/>
        <w:ind w:firstLine="567"/>
        <w:jc w:val="both"/>
        <w:rPr/>
      </w:pPr>
      <w:r>
        <w:rPr>
          <w:rFonts w:cs="Palatino Linotype" w:ascii="Palatino Linotype" w:hAnsi="Palatino Linotype"/>
          <w:iCs/>
        </w:rPr>
        <w:t>A vonat egyik fele továbbmegy Triesztnek, a másik felét lekapcsolják, mozdonyt kap, s a csürhe fölzsúfolódik. Ez majd visszafelé megy.</w:t>
      </w:r>
    </w:p>
    <w:p>
      <w:pPr>
        <w:pStyle w:val="Normal"/>
        <w:spacing w:before="120" w:after="0"/>
        <w:ind w:firstLine="567"/>
        <w:jc w:val="both"/>
        <w:rPr/>
      </w:pPr>
      <w:r>
        <w:rPr>
          <w:rFonts w:cs="Palatino Linotype" w:ascii="Palatino Linotype" w:hAnsi="Palatino Linotype"/>
          <w:iCs/>
        </w:rPr>
        <w:t>Fölugrom a triesztire. Alig néhányan vagyunk rajta. Késő éjjel van, mikor Nabresinára érünk. Ott azt mondják: egy lőszeres szerelvény indul fél óra múlva Görz, Codroipo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enekülők áradnak, de mintha kevesebben volnának már.</w:t>
      </w:r>
    </w:p>
    <w:p>
      <w:pPr>
        <w:pStyle w:val="Normal"/>
        <w:spacing w:before="120" w:after="0"/>
        <w:ind w:firstLine="567"/>
        <w:jc w:val="both"/>
        <w:rPr/>
      </w:pPr>
      <w:r>
        <w:rPr>
          <w:rFonts w:cs="Palatino Linotype" w:ascii="Palatino Linotype" w:hAnsi="Palatino Linotype"/>
          <w:iCs/>
        </w:rPr>
        <w:t>Az állomás vendéglőjében megveszek egy nagy darab sajtot meg egy fél, száraz kenyeret. Nem is volt egyeb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bemászom a lőszeres vonat egyik kocsijába.</w:t>
      </w:r>
    </w:p>
    <w:p>
      <w:pPr>
        <w:pStyle w:val="Normal"/>
        <w:spacing w:before="120" w:after="0"/>
        <w:ind w:firstLine="567"/>
        <w:jc w:val="both"/>
        <w:rPr/>
      </w:pPr>
      <w:r>
        <w:rPr>
          <w:rFonts w:cs="Palatino Linotype" w:ascii="Palatino Linotype" w:hAnsi="Palatino Linotype"/>
          <w:iCs/>
        </w:rPr>
        <w:t>Klagenfurti népfölkelő tüzérek kísérik. Szűkszavúak, de fegyelmezettek és készségesek.</w:t>
      </w:r>
    </w:p>
    <w:p>
      <w:pPr>
        <w:pStyle w:val="Normal"/>
        <w:spacing w:before="120" w:after="0"/>
        <w:ind w:firstLine="567"/>
        <w:jc w:val="both"/>
        <w:rPr/>
      </w:pPr>
      <w:r>
        <w:rPr>
          <w:rFonts w:cs="Palatino Linotype" w:ascii="Palatino Linotype" w:hAnsi="Palatino Linotype"/>
          <w:iCs/>
        </w:rPr>
        <w:t>Megeszem a sajtom meg kenyerem felét, s körülnézek villanylámpámmal a kocsi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pen egymásra rakott gránátlád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va is fekhetnék 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 pokrócom, se sátorlapom.</w:t>
      </w:r>
    </w:p>
    <w:p>
      <w:pPr>
        <w:pStyle w:val="Normal"/>
        <w:spacing w:before="120" w:after="0"/>
        <w:ind w:firstLine="567"/>
        <w:jc w:val="both"/>
        <w:rPr/>
      </w:pPr>
      <w:r>
        <w:rPr>
          <w:rFonts w:cs="Palatino Linotype" w:ascii="Palatino Linotype" w:hAnsi="Palatino Linotype"/>
          <w:iCs/>
        </w:rPr>
        <w:t>A kocsiban levő két tüzér a maga helyét kínálja. Szalmára vetett sátorlap meg pokrócok. Azt mondják, egyikő</w:t>
        <w:softHyphen/>
        <w:t>jüknek úgyis mindig ébren kell lennie, hát egy fekvőhely mindig ür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fogadom.</w:t>
      </w:r>
    </w:p>
    <w:p>
      <w:pPr>
        <w:pStyle w:val="Normal"/>
        <w:spacing w:before="120" w:after="0"/>
        <w:ind w:firstLine="567"/>
        <w:jc w:val="both"/>
        <w:rPr/>
      </w:pPr>
      <w:r>
        <w:rPr>
          <w:rFonts w:cs="Palatino Linotype" w:ascii="Palatino Linotype" w:hAnsi="Palatino Linotype"/>
          <w:iCs/>
        </w:rPr>
        <w:t>Csak még arra figyelmeztetnek, hogy ha dohányozni akarok, addig tegyem, amíg állunk, s addig is jó messze a szállítmánytól.</w:t>
      </w:r>
    </w:p>
    <w:p>
      <w:pPr>
        <w:pStyle w:val="Normal"/>
        <w:spacing w:before="120" w:after="0"/>
        <w:ind w:firstLine="567"/>
        <w:jc w:val="both"/>
        <w:rPr/>
      </w:pPr>
      <w:r>
        <w:rPr>
          <w:rFonts w:cs="Palatino Linotype" w:ascii="Palatino Linotype" w:hAnsi="Palatino Linotype"/>
          <w:iCs/>
        </w:rPr>
        <w:t>Le is ugrom a kocsiról, és gyors szippantásokkal elszívok két cigaret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állomáson meggyűlik megint a front mögül lógók töme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érde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mászom a kocsiba, s két perc múlva alszo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ggel még csak Sanct Danielben áll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se tud senki semmit.</w:t>
      </w:r>
    </w:p>
    <w:p>
      <w:pPr>
        <w:pStyle w:val="Normal"/>
        <w:spacing w:before="120" w:after="0"/>
        <w:ind w:firstLine="567"/>
        <w:jc w:val="both"/>
        <w:rPr/>
      </w:pPr>
      <w:r>
        <w:rPr>
          <w:rFonts w:cs="Palatino Linotype" w:ascii="Palatino Linotype" w:hAnsi="Palatino Linotype"/>
          <w:iCs/>
        </w:rPr>
        <w:t>A raktárakat még őrzik, szemre még rendben van minden. Keménykezű állomásparancsnok van itt, s együtt tartja a nép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azdátlan hír azért bőven van.</w:t>
      </w:r>
    </w:p>
    <w:p>
      <w:pPr>
        <w:pStyle w:val="Normal"/>
        <w:spacing w:before="120" w:after="0"/>
        <w:ind w:firstLine="567"/>
        <w:jc w:val="both"/>
        <w:rPr/>
      </w:pPr>
      <w:r>
        <w:rPr>
          <w:rFonts w:cs="Palatino Linotype" w:ascii="Palatino Linotype" w:hAnsi="Palatino Linotype"/>
          <w:iCs/>
        </w:rPr>
        <w:t>Azt mondják, hogy Hamburgban fellázadtak volna a német flotta ottlévő hajóinak tengerészei.</w:t>
      </w:r>
    </w:p>
    <w:p>
      <w:pPr>
        <w:pStyle w:val="Normal"/>
        <w:spacing w:before="120" w:after="0"/>
        <w:ind w:firstLine="567"/>
        <w:jc w:val="both"/>
        <w:rPr/>
      </w:pPr>
      <w:r>
        <w:rPr>
          <w:rFonts w:cs="Palatino Linotype" w:ascii="Palatino Linotype" w:hAnsi="Palatino Linotype"/>
          <w:iCs/>
        </w:rPr>
        <w:t>Károly király a horvátoknak ajándékozta a mi hadiflottánkat.</w:t>
      </w:r>
    </w:p>
    <w:p>
      <w:pPr>
        <w:pStyle w:val="Normal"/>
        <w:spacing w:before="120" w:after="0"/>
        <w:ind w:firstLine="567"/>
        <w:jc w:val="both"/>
        <w:rPr/>
      </w:pPr>
      <w:r>
        <w:rPr>
          <w:rFonts w:cs="Palatino Linotype" w:ascii="Palatino Linotype" w:hAnsi="Palatino Linotype"/>
          <w:iCs/>
        </w:rPr>
        <w:t>A Monte Pertica elesett, de az Asolonén még tartják magukat a mieink.</w:t>
      </w:r>
    </w:p>
    <w:p>
      <w:pPr>
        <w:pStyle w:val="Normal"/>
        <w:spacing w:before="120" w:after="0"/>
        <w:ind w:firstLine="567"/>
        <w:jc w:val="both"/>
        <w:rPr/>
      </w:pPr>
      <w:r>
        <w:rPr>
          <w:rFonts w:cs="Palatino Linotype" w:ascii="Palatino Linotype" w:hAnsi="Palatino Linotype"/>
          <w:iCs/>
        </w:rPr>
        <w:t>Hihetetlen! Hiszen a Pertica nélkül az Asolone meg a Caprile sem tartható. Elesett a Monte Cimone is, de az ellenséges betörést elreteszelték, s dühös hősiességgel harcolnak a mieink.</w:t>
      </w:r>
    </w:p>
    <w:p>
      <w:pPr>
        <w:pStyle w:val="Normal"/>
        <w:spacing w:before="120" w:after="0"/>
        <w:ind w:firstLine="567"/>
        <w:jc w:val="both"/>
        <w:rPr/>
      </w:pPr>
      <w:r>
        <w:rPr>
          <w:rFonts w:cs="Palatino Linotype" w:ascii="Palatino Linotype" w:hAnsi="Palatino Linotype"/>
          <w:iCs/>
        </w:rPr>
        <w:t>Boroevics eltömte a rést a Piave mentén, s ha gátat lehet vetni a parancsmegtagadás terjedésének, még elkerülhetjük a katasztrófát.</w:t>
      </w:r>
    </w:p>
    <w:p>
      <w:pPr>
        <w:pStyle w:val="Normal"/>
        <w:spacing w:before="120" w:after="0"/>
        <w:ind w:firstLine="567"/>
        <w:jc w:val="both"/>
        <w:rPr/>
      </w:pPr>
      <w:r>
        <w:rPr>
          <w:rFonts w:cs="Palatino Linotype" w:ascii="Palatino Linotype" w:hAnsi="Palatino Linotype"/>
          <w:iCs/>
        </w:rPr>
        <w:t>Szegény, hűséges frontbajtársak! Ötven kilóra lesoványodott, rongyban harcoló hősök! Ők még harcolnak. Mennyire méltatlan hozzátok minden, ami a hátatok mögött, odahaza történik! És milyen tragikusan szörnyű, hogy e nemes, halált vállaló vérhullatással penészbirodalmat, patkánytársadalmat védelmeztek.</w:t>
      </w:r>
    </w:p>
    <w:p>
      <w:pPr>
        <w:pStyle w:val="Normal"/>
        <w:spacing w:before="120" w:after="0"/>
        <w:ind w:firstLine="567"/>
        <w:jc w:val="both"/>
        <w:rPr/>
      </w:pPr>
      <w:r>
        <w:rPr>
          <w:rFonts w:cs="Palatino Linotype" w:ascii="Palatino Linotype" w:hAnsi="Palatino Linotype"/>
          <w:iCs/>
        </w:rPr>
        <w:t>Hát érdemes? Hiszen egyetlen kapcarongyotok többet ér, mint az egész hitvány, otthoni világ!</w:t>
      </w:r>
    </w:p>
    <w:p>
      <w:pPr>
        <w:pStyle w:val="Normal"/>
        <w:spacing w:before="120" w:after="0"/>
        <w:ind w:firstLine="567"/>
        <w:jc w:val="both"/>
        <w:rPr/>
      </w:pPr>
      <w:r>
        <w:rPr>
          <w:rFonts w:cs="Palatino Linotype" w:ascii="Palatino Linotype" w:hAnsi="Palatino Linotype"/>
          <w:iCs/>
        </w:rPr>
        <w:t>Érdemes? Felelj, front! Felelj, Botár törzsőrmester! Felelj, Látrányi Mihá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t mond erre a filozófiád, Mihá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 hang megszólal benn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rdemes. Nem az emberekért, csak magunkért. A katonabecsületért. Azért, hogy arcul ne kelljen köpnünk önmagunkat. Azért, hogy egy késői, tisztább, nemesért hevülő nemzedék elmondhassa: nem mindenki volt rongy 1918-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anzianónál megint állunk. Köd, es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ótás-futás, riadalom.</w:t>
      </w:r>
    </w:p>
    <w:p>
      <w:pPr>
        <w:pStyle w:val="Normal"/>
        <w:spacing w:before="120" w:after="0"/>
        <w:ind w:firstLine="567"/>
        <w:jc w:val="both"/>
        <w:rPr/>
      </w:pPr>
      <w:r>
        <w:rPr>
          <w:rFonts w:cs="Palatino Linotype" w:ascii="Palatino Linotype" w:hAnsi="Palatino Linotype"/>
          <w:iCs/>
        </w:rPr>
        <w:t>Reggel olasz repülők bombázták Görzöt és az Isonzó-hidakat. Most nem eresztenek be Görzbe. És hírfoszlányok jutnak hozzánk...</w:t>
      </w:r>
    </w:p>
    <w:p>
      <w:pPr>
        <w:pStyle w:val="Normal"/>
        <w:spacing w:before="120" w:after="0"/>
        <w:ind w:firstLine="567"/>
        <w:jc w:val="both"/>
        <w:rPr/>
      </w:pPr>
      <w:r>
        <w:rPr>
          <w:rFonts w:cs="Palatino Linotype" w:ascii="Palatino Linotype" w:hAnsi="Palatino Linotype"/>
          <w:iCs/>
        </w:rPr>
        <w:t>Az ellenség, szörnyű pergőtűzzel, összezúzta a Piave mögött levő állásainkat, véres harcok után átkelt a folyón, és hátranyomta a frontot. A 31. hadosztály súlyos veszteségeket szenvedett. Szüntelen francia rohamokkal szemben tartja még Valdobbiadenét.</w:t>
      </w:r>
    </w:p>
    <w:p>
      <w:pPr>
        <w:pStyle w:val="Normal"/>
        <w:spacing w:before="120" w:after="0"/>
        <w:ind w:firstLine="567"/>
        <w:jc w:val="both"/>
        <w:rPr/>
      </w:pPr>
      <w:r>
        <w:rPr>
          <w:rFonts w:cs="Palatino Linotype" w:ascii="Palatino Linotype" w:hAnsi="Palatino Linotype"/>
          <w:iCs/>
        </w:rPr>
        <w:t>Teremtőm! A 44-esek is abban vannak. S a középső bátyám meg az öcsém... Én jó Istenem, oltalmazzad meg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ész nap mozdulatlanul állunk, az esőben.</w:t>
      </w:r>
    </w:p>
    <w:p>
      <w:pPr>
        <w:pStyle w:val="Normal"/>
        <w:spacing w:before="120" w:after="0"/>
        <w:ind w:firstLine="567"/>
        <w:jc w:val="both"/>
        <w:rPr/>
      </w:pPr>
      <w:r>
        <w:rPr>
          <w:rFonts w:cs="Palatino Linotype" w:ascii="Palatino Linotype" w:hAnsi="Palatino Linotype"/>
          <w:iCs/>
        </w:rPr>
        <w:t>A szomszéd vágányon az egyik sebesültszállító vonat a másik után szalad hátra. És fürtökben lógnak rajtuk a menekülők is.</w:t>
      </w:r>
    </w:p>
    <w:p>
      <w:pPr>
        <w:pStyle w:val="Normal"/>
        <w:spacing w:before="120" w:after="0"/>
        <w:ind w:firstLine="567"/>
        <w:jc w:val="both"/>
        <w:rPr/>
      </w:pPr>
      <w:r>
        <w:rPr>
          <w:rFonts w:cs="Palatino Linotype" w:ascii="Palatino Linotype" w:hAnsi="Palatino Linotype"/>
          <w:iCs/>
        </w:rPr>
        <w:t>Este híre jön, hogy Dél-Tirolban megszilárdult a helyzet, de a Piavénál teret nyert az ellenség. Valdobbiadene elesett... A 34. hadosztály megtagadta az engedelmességet, és csak egyes osztagai mentek ellentámadásra... A 41. és 51. honvédhadosztály, három oldalról körülvéve is, elkeseredett hősiességgel harcol... A magyarok még megpróbálják a lehetetl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úg a fejem, kábult vagyok, nem érzem az éhséget, egész nap cigarettából éltem, de most fölrémlik bennem Orlay monda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ért harcolni fogunk! Utolsónak, magunkra hagyva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feksz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szaka csak továbbindítan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ürk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nem tudom, nappal van-e vagy éjszaka.</w:t>
      </w:r>
    </w:p>
    <w:p>
      <w:pPr>
        <w:pStyle w:val="Normal"/>
        <w:spacing w:before="120" w:after="0"/>
        <w:ind w:firstLine="567"/>
        <w:jc w:val="both"/>
        <w:rPr/>
      </w:pPr>
      <w:r>
        <w:rPr>
          <w:rFonts w:cs="Palatino Linotype" w:ascii="Palatino Linotype" w:hAnsi="Palatino Linotype"/>
          <w:iCs/>
        </w:rPr>
        <w:t>A vonatot nem eresztik előre, mert egyre robognak a szemközt jövő vonatok. Mindegy, mit hoznak: száz és száz ember lóg rajtuk.</w:t>
      </w:r>
    </w:p>
    <w:p>
      <w:pPr>
        <w:pStyle w:val="Normal"/>
        <w:spacing w:before="120" w:after="0"/>
        <w:ind w:firstLine="567"/>
        <w:jc w:val="both"/>
        <w:rPr/>
      </w:pPr>
      <w:r>
        <w:rPr>
          <w:rFonts w:cs="Palatino Linotype" w:ascii="Palatino Linotype" w:hAnsi="Palatino Linotype"/>
          <w:iCs/>
        </w:rPr>
        <w:t>És összefolyik előttem minden, az esőben, ködben, zűrzavarban. Valami bénultság merevít meg. Mit csináljak? Előre kellene mennem, hogy eljussak az ezredhez. De a vonatot nem eresztik előre. Mi volna, ha gyalogszerrel? Őrültség! Több száz kilométert? De hátha Görztől akad valami jármű? A vasutasok azt mondják, minden pillanatban megjöhet az engedély, s a szerelvény befuthat Görzbe. Persze. Hát akkor maradok, és vár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t akinek semmi köze a hátraözönlőkhö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ovarohanó vonatokról csak foszlányokban hallatszanak a kiáltás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onegliano!... Angolok!... Pergőtűz!... Lázadás!... Olaszok!... Cseszkoszlovenszkó!... Gáztámadás!... Zsivió Hrvatszka!... Francia rohamcsapatok!... Kihirdették Magyarország függetlenségét!... Zsivió Cseszkoszlovenszkó!... Haza! Haza!... Háromszáz bombát dobtak Udinére!... Mindenkinek vége... Mindennek vége!... Meneküljetek!... Mene... kül... je... tek...</w:t>
      </w:r>
    </w:p>
    <w:p>
      <w:pPr>
        <w:pStyle w:val="Normal"/>
        <w:spacing w:before="120" w:after="0"/>
        <w:ind w:firstLine="567"/>
        <w:jc w:val="both"/>
        <w:rPr/>
      </w:pPr>
      <w:r>
        <w:rPr>
          <w:rFonts w:cs="Palatino Linotype" w:ascii="Palatino Linotype" w:hAnsi="Palatino Linotype"/>
          <w:iCs/>
        </w:rPr>
        <w:t>Vajon meddig tart ez? S mióta is lehetünk itt? Szeretném tudni, hányadika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jtelmünk sincs róla.</w:t>
      </w:r>
    </w:p>
    <w:p>
      <w:pPr>
        <w:pStyle w:val="Normal"/>
        <w:spacing w:before="120" w:after="0"/>
        <w:ind w:firstLine="567"/>
        <w:jc w:val="both"/>
        <w:rPr/>
      </w:pPr>
      <w:r>
        <w:rPr>
          <w:rFonts w:cs="Palatino Linotype" w:ascii="Palatino Linotype" w:hAnsi="Palatino Linotype"/>
          <w:iCs/>
        </w:rPr>
        <w:t>S pereg, pereg a szörnyű film...</w:t>
      </w:r>
    </w:p>
    <w:p>
      <w:pPr>
        <w:pStyle w:val="Normal"/>
        <w:spacing w:before="120" w:after="0"/>
        <w:ind w:firstLine="567"/>
        <w:jc w:val="both"/>
        <w:rPr/>
      </w:pPr>
      <w:r>
        <w:rPr>
          <w:rFonts w:cs="Palatino Linotype" w:ascii="Palatino Linotype" w:hAnsi="Palatino Linotype"/>
          <w:iCs/>
        </w:rPr>
        <w:t>A ranzianói raktárakat már nem őrzik... a lakosság fosztogatni kezd...</w:t>
      </w:r>
    </w:p>
    <w:p>
      <w:pPr>
        <w:pStyle w:val="Normal"/>
        <w:spacing w:before="120" w:after="0"/>
        <w:ind w:firstLine="567"/>
        <w:jc w:val="both"/>
        <w:rPr/>
      </w:pPr>
      <w:r>
        <w:rPr>
          <w:rFonts w:cs="Palatino Linotype" w:ascii="Palatino Linotype" w:hAnsi="Palatino Linotype"/>
          <w:iCs/>
        </w:rPr>
        <w:t>A hadtáposok szöknek. A két vén tüzér azt mondja, jó volna, ha pokróc után néznék...</w:t>
      </w:r>
    </w:p>
    <w:p>
      <w:pPr>
        <w:pStyle w:val="Normal"/>
        <w:spacing w:before="120" w:after="0"/>
        <w:ind w:firstLine="567"/>
        <w:jc w:val="both"/>
        <w:rPr/>
      </w:pPr>
      <w:r>
        <w:rPr>
          <w:rFonts w:cs="Palatino Linotype" w:ascii="Palatino Linotype" w:hAnsi="Palatino Linotype"/>
          <w:iCs/>
        </w:rPr>
        <w:t>Egyik raktárból szerzek is egy hátizsákot, egy pokrócot meg egy karabélyt... Telerakom magam tölténnyel, kerítek öt konzerv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visszamászom a vonatba, már a szállítmánykísérő tüzérek is szerel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értelme a várakozásnak. A Vippach menti úton már teherautók és szekérkaravánok zörögnek...</w:t>
      </w:r>
    </w:p>
    <w:p>
      <w:pPr>
        <w:pStyle w:val="Normal"/>
        <w:spacing w:before="120" w:after="0"/>
        <w:ind w:firstLine="567"/>
        <w:jc w:val="both"/>
        <w:rPr/>
      </w:pPr>
      <w:r>
        <w:rPr>
          <w:rFonts w:cs="Palatino Linotype" w:ascii="Palatino Linotype" w:hAnsi="Palatino Linotype"/>
          <w:iCs/>
        </w:rPr>
        <w:t>S mire körülnéznék, fölbomlott tömegben özönlenek vissza rettentő tömegek... Lovasok, tüzérek, bakák, úton és terepen. Mintha megindult volna a vil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ava részük horvát, délvidéki szerb és dalm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oevics egykori büszke hadosztályai... a zágrábi hadtest... a szarajevói hadtest...</w:t>
      </w:r>
    </w:p>
    <w:p>
      <w:pPr>
        <w:pStyle w:val="Normal"/>
        <w:spacing w:before="120" w:after="0"/>
        <w:ind w:firstLine="567"/>
        <w:jc w:val="both"/>
        <w:rPr/>
      </w:pPr>
      <w:r>
        <w:rPr>
          <w:rFonts w:cs="Palatino Linotype" w:ascii="Palatino Linotype" w:hAnsi="Palatino Linotype"/>
          <w:iCs/>
        </w:rPr>
        <w:t>A kötelékek még itt-ott megvannak, de ezek már nem Károly király katonái, hanem egy új, ismeretlen, most születő ország fegyveresei.</w:t>
      </w:r>
    </w:p>
    <w:p>
      <w:pPr>
        <w:pStyle w:val="Normal"/>
        <w:spacing w:before="120" w:after="0"/>
        <w:ind w:firstLine="567"/>
        <w:jc w:val="both"/>
        <w:rPr/>
      </w:pPr>
      <w:r>
        <w:rPr>
          <w:rFonts w:cs="Palatino Linotype" w:ascii="Palatino Linotype" w:hAnsi="Palatino Linotype"/>
          <w:iCs/>
        </w:rPr>
        <w:t>Özönlenek az alászálló estében, és tovasodornak magukkal mindent, vissza... ha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thullámzanak rajtunk a sötétben.</w:t>
      </w:r>
    </w:p>
    <w:p>
      <w:pPr>
        <w:pStyle w:val="Normal"/>
        <w:spacing w:before="120" w:after="0"/>
        <w:ind w:firstLine="567"/>
        <w:jc w:val="both"/>
        <w:rPr/>
      </w:pPr>
      <w:r>
        <w:rPr>
          <w:rFonts w:cs="Palatino Linotype" w:ascii="Palatino Linotype" w:hAnsi="Palatino Linotype"/>
          <w:iCs/>
        </w:rPr>
        <w:t>Egész éjszaka mennek, de az áradatnak nincs vége...</w:t>
      </w:r>
    </w:p>
    <w:p>
      <w:pPr>
        <w:pStyle w:val="Normal"/>
        <w:spacing w:before="120" w:after="0"/>
        <w:ind w:firstLine="567"/>
        <w:jc w:val="both"/>
        <w:rPr/>
      </w:pPr>
      <w:r>
        <w:rPr>
          <w:rFonts w:cs="Palatino Linotype" w:ascii="Palatino Linotype" w:hAnsi="Palatino Linotype"/>
          <w:iCs/>
        </w:rPr>
        <w:t>Mire fölszürkül a reggel, s azt nézem, merre van még út, sehol sincs út.</w:t>
      </w:r>
    </w:p>
    <w:p>
      <w:pPr>
        <w:pStyle w:val="Normal"/>
        <w:spacing w:before="120" w:after="0"/>
        <w:ind w:firstLine="567"/>
        <w:jc w:val="both"/>
        <w:rPr/>
      </w:pPr>
      <w:r>
        <w:rPr>
          <w:rFonts w:cs="Palatino Linotype" w:ascii="Palatino Linotype" w:hAnsi="Palatino Linotype"/>
          <w:iCs/>
        </w:rPr>
        <w:t>Minden talpalatnyi helyen ember, szekér, ló, morgás, sártaposás, lihegés és komor, kelet felé előremeredő tekintetek.</w:t>
      </w:r>
    </w:p>
    <w:p>
      <w:pPr>
        <w:pStyle w:val="Normal"/>
        <w:spacing w:before="120" w:after="0"/>
        <w:ind w:firstLine="567"/>
        <w:jc w:val="both"/>
        <w:rPr/>
      </w:pPr>
      <w:r>
        <w:rPr>
          <w:rFonts w:cs="Palatino Linotype" w:ascii="Palatino Linotype" w:hAnsi="Palatino Linotype"/>
          <w:iCs/>
        </w:rPr>
        <w:t>Ezek már nem a délszláv csapatok. Bukovinaiak és lengyelek, tótok és osztrákok meg magyarok is... Ezek itt már minden... a visszavonulás... az egész front...</w:t>
      </w:r>
    </w:p>
    <w:p>
      <w:pPr>
        <w:pStyle w:val="Normal"/>
        <w:spacing w:before="120" w:after="0"/>
        <w:ind w:firstLine="567"/>
        <w:jc w:val="both"/>
        <w:rPr/>
      </w:pPr>
      <w:r>
        <w:rPr>
          <w:rFonts w:cs="Palatino Linotype" w:ascii="Palatino Linotype" w:hAnsi="Palatino Linotype"/>
          <w:iCs/>
        </w:rPr>
        <w:t>Az a káprázatom van, hogy nem ember vagyok, hanem parányi buborék, és körülöttem zajlik egy óriás folyam... Időtlen idők óta hullámzik körülöttem...</w:t>
      </w:r>
    </w:p>
    <w:p>
      <w:pPr>
        <w:pStyle w:val="Normal"/>
        <w:spacing w:before="120" w:after="0"/>
        <w:ind w:firstLine="567"/>
        <w:jc w:val="both"/>
        <w:rPr/>
      </w:pPr>
      <w:r>
        <w:rPr>
          <w:rFonts w:cs="Palatino Linotype" w:ascii="Palatino Linotype" w:hAnsi="Palatino Linotype"/>
          <w:iCs/>
        </w:rPr>
        <w:t>Lassan engem is elkap... már visz, ragad... nincs másfelé út... eltűnök a sodró áradatban...</w:t>
      </w:r>
    </w:p>
    <w:p>
      <w:pPr>
        <w:pStyle w:val="Normal"/>
        <w:spacing w:before="120" w:after="0"/>
        <w:ind w:firstLine="567"/>
        <w:jc w:val="both"/>
        <w:rPr/>
      </w:pPr>
      <w:r>
        <w:rPr>
          <w:rFonts w:cs="Palatino Linotype" w:ascii="Palatino Linotype" w:hAnsi="Palatino Linotype"/>
          <w:iCs/>
        </w:rPr>
        <w:t>Azon vettem magam észre, hogy én is velük, köztük taposom a sarat. Vissza, hátra, Sanct Daniel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ncsenek sorok... senki sem parancsol... Ezek már nem katonai alakulatok. Százféle ezred, minden fegyvernem szétzüllöttjei... Legtöbbjük mégis a front mögött állott menetalakulatok kiképző csoportjaiból való. A negyvenedik menetzászlóalj emberei. Ruhájuk, felszerelésük még sokkal használatlanabb, mint azokéi, akiket a frontezredekből ugrasztottak szét. Mert ezeket is nyomban meg lehet ismerni a rongyosságukról, soványságukról... Akadnak köztük tisztek is. Az imént láttam egy őszülő hajú őrnagyot, itt, a közelemben pedig egy tüzérzászlós dagasztja a sar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tlanok, mogorvák az emberek mind. De egy-egy káromkodásukból kivillan, hogy mi törté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ennek az a kiáltvány volt az oka! – füstölög valaki félhangon, német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nét! – mérgelődik mögöttünk egy másik. – Hanem a főparancsnokság rendele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 hörgi egy ziháló hang. – Marhaság volt az a szavazásra való felszólítás... Hogy szavazzon minden ezred, milyen államformát akarunk... Császárságot, királyságot vagy köztársaságot! Erre bolondult meg minden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assanként megtudom a tragédiát.</w:t>
      </w:r>
    </w:p>
    <w:p>
      <w:pPr>
        <w:pStyle w:val="Normal"/>
        <w:spacing w:before="120" w:after="0"/>
        <w:ind w:firstLine="567"/>
        <w:jc w:val="both"/>
        <w:rPr/>
      </w:pPr>
      <w:r>
        <w:rPr>
          <w:rFonts w:cs="Palatino Linotype" w:ascii="Palatino Linotype" w:hAnsi="Palatino Linotype"/>
          <w:iCs/>
        </w:rPr>
        <w:t>Október 24-től 29-ig, négy nap alatt összeomlott, szétzüllött a világháború egyik legremekebb hadereje: az osztrák-magyar hadser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ászári kiáltvány meg Baden szikratávirata: az államformáról való szavazás – sósav volt, amely szétmart mind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egy hétig kellett volna még kitartani! – lihegi valaki. – Győztünk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rulás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 bitang cseh vezérkari tisz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leszavaztatásról nem is tudott a császár... Valami gazember adta le a szikratáviratot Badenból a front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zzeg az olaszok tudták! Az udinei röpcédulák tele voltak ve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most itt a disznóság!</w:t>
      </w:r>
    </w:p>
    <w:p>
      <w:pPr>
        <w:pStyle w:val="Normal"/>
        <w:spacing w:before="120" w:after="0"/>
        <w:ind w:firstLine="567"/>
        <w:jc w:val="both"/>
        <w:rPr/>
      </w:pPr>
      <w:r>
        <w:rPr>
          <w:rFonts w:cs="Palatino Linotype" w:ascii="Palatino Linotype" w:hAnsi="Palatino Linotype"/>
          <w:iCs/>
        </w:rPr>
        <w:t>...A vonuló áradat eltér a Sanct Daniel-i úttól, s fölkanyarodik a hegyekbe, Schönpass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nki se tudja, 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 se tudja senki, ki megy el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vánszorog mindenki a többi után. Mint a nyáj. Mint a bar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ki jön a végén?</w:t>
      </w:r>
    </w:p>
    <w:p>
      <w:pPr>
        <w:pStyle w:val="Normal"/>
        <w:spacing w:before="120" w:after="0"/>
        <w:ind w:firstLine="567"/>
        <w:jc w:val="both"/>
        <w:rPr/>
      </w:pPr>
      <w:r>
        <w:rPr>
          <w:rFonts w:cs="Palatino Linotype" w:ascii="Palatino Linotype" w:hAnsi="Palatino Linotype"/>
          <w:iCs/>
        </w:rPr>
        <w:t>Azt mondják, két honvédhadosztály. A 41. és az 51. Azokat parancsolták ki a Piave-hadsereg fedezésére, amikor elrendelték a visszavonulást a Livenzára.</w:t>
      </w:r>
    </w:p>
    <w:p>
      <w:pPr>
        <w:pStyle w:val="Normal"/>
        <w:spacing w:before="120" w:after="0"/>
        <w:ind w:firstLine="567"/>
        <w:jc w:val="both"/>
        <w:rPr/>
      </w:pPr>
      <w:r>
        <w:rPr>
          <w:rFonts w:cs="Palatino Linotype" w:ascii="Palatino Linotype" w:hAnsi="Palatino Linotype"/>
          <w:iCs/>
        </w:rPr>
        <w:t>De itt azt mondja egy brassói őrmester, hogy ott már meg se állott sen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 a Tagliamentó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 az Isonzó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hol.</w:t>
      </w:r>
    </w:p>
    <w:p>
      <w:pPr>
        <w:pStyle w:val="Normal"/>
        <w:spacing w:before="120" w:after="0"/>
        <w:ind w:firstLine="567"/>
        <w:jc w:val="both"/>
        <w:rPr/>
      </w:pPr>
      <w:r>
        <w:rPr>
          <w:rFonts w:cs="Palatino Linotype" w:ascii="Palatino Linotype" w:hAnsi="Palatino Linotype"/>
          <w:iCs/>
        </w:rPr>
        <w:t>Az olasz, angol és francia repülőgépek felhőkként rajzottak a hátráló hadak fölött, s összegéppuskáztak mindent...</w:t>
      </w:r>
    </w:p>
    <w:p>
      <w:pPr>
        <w:pStyle w:val="Normal"/>
        <w:spacing w:before="120" w:after="0"/>
        <w:ind w:firstLine="567"/>
        <w:jc w:val="both"/>
        <w:rPr/>
      </w:pPr>
      <w:r>
        <w:rPr>
          <w:rFonts w:cs="Palatino Linotype" w:ascii="Palatino Linotype" w:hAnsi="Palatino Linotype"/>
          <w:iCs/>
        </w:rPr>
        <w:t>És már nem törődik senki semmivel... Csak megy, dülledt szemmel s kidagadt nyakerekkel, mint a gép. Nem tudjuk, meddig megyünk, hol állunk meg, mikor, mit eszünk, hol hajtjuk le a fejünk.</w:t>
      </w:r>
    </w:p>
    <w:p>
      <w:pPr>
        <w:pStyle w:val="Normal"/>
        <w:spacing w:before="120" w:after="0"/>
        <w:ind w:firstLine="567"/>
        <w:jc w:val="both"/>
        <w:rPr/>
      </w:pPr>
      <w:r>
        <w:rPr>
          <w:rFonts w:cs="Palatino Linotype" w:ascii="Palatino Linotype" w:hAnsi="Palatino Linotype"/>
          <w:iCs/>
        </w:rPr>
        <w:t>Itt-ott kiáll közülünk egy-egy ember, leül, senki se törődik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ik-másik elvágódik a sárban, ordít lázában, de a többiek mennek tovább. Kidűl egy ló valamelyik, emberekkel roskadásig rakott szekér előtt, a kocsin gubbasztók káromkodnak, s ha nem bírja tovább, leugrálnak, és dünnyögve folytatják az útjukat, gyalog…</w:t>
      </w:r>
    </w:p>
    <w:p>
      <w:pPr>
        <w:pStyle w:val="Normal"/>
        <w:spacing w:before="120" w:after="0"/>
        <w:ind w:firstLine="567"/>
        <w:jc w:val="both"/>
        <w:rPr/>
      </w:pPr>
      <w:r>
        <w:rPr>
          <w:rFonts w:cs="Palatino Linotype" w:ascii="Palatino Linotype" w:hAnsi="Palatino Linotype"/>
          <w:iCs/>
        </w:rPr>
        <w:t>Schönpasst már az előttünk menők kifosztották... Nincs egy deka liszt, egy tojás, egy tyúk, egy szál széna az egész községben.</w:t>
      </w:r>
    </w:p>
    <w:p>
      <w:pPr>
        <w:pStyle w:val="Normal"/>
        <w:spacing w:before="120" w:after="0"/>
        <w:ind w:firstLine="567"/>
        <w:jc w:val="both"/>
        <w:rPr/>
      </w:pPr>
      <w:r>
        <w:rPr>
          <w:rFonts w:cs="Palatino Linotype" w:ascii="Palatino Linotype" w:hAnsi="Palatino Linotype"/>
          <w:iCs/>
        </w:rPr>
        <w:t>...Egész nap megyünk, esőben, csattogó szélben, s nem eszünk semmit...</w:t>
      </w:r>
    </w:p>
    <w:p>
      <w:pPr>
        <w:pStyle w:val="Normal"/>
        <w:spacing w:before="120" w:after="0"/>
        <w:ind w:firstLine="567"/>
        <w:jc w:val="both"/>
        <w:rPr/>
      </w:pPr>
      <w:r>
        <w:rPr>
          <w:rFonts w:cs="Palatino Linotype" w:ascii="Palatino Linotype" w:hAnsi="Palatino Linotype"/>
          <w:iCs/>
        </w:rPr>
        <w:t>Valahol elöl megállhatott az áradás. Este van, Zoll előtt vagyunk. Mi, és a mögöttünk lévők, a község felé torlódunk.</w:t>
      </w:r>
    </w:p>
    <w:p>
      <w:pPr>
        <w:pStyle w:val="Normal"/>
        <w:spacing w:before="120" w:after="0"/>
        <w:ind w:firstLine="567"/>
        <w:jc w:val="both"/>
        <w:rPr/>
      </w:pPr>
      <w:r>
        <w:rPr>
          <w:rFonts w:cs="Palatino Linotype" w:ascii="Palatino Linotype" w:hAnsi="Palatino Linotype"/>
          <w:iCs/>
        </w:rPr>
        <w:t>Persze, ostobaság. A község dugig van emberrel. Még jó, hogy az eső eláll.</w:t>
      </w:r>
    </w:p>
    <w:p>
      <w:pPr>
        <w:pStyle w:val="Normal"/>
        <w:spacing w:before="120" w:after="0"/>
        <w:ind w:firstLine="567"/>
        <w:jc w:val="both"/>
        <w:rPr/>
      </w:pPr>
      <w:r>
        <w:rPr>
          <w:rFonts w:cs="Palatino Linotype" w:ascii="Palatino Linotype" w:hAnsi="Palatino Linotype"/>
          <w:iCs/>
        </w:rPr>
        <w:t>Valahol jobbra marakodás hallatszik. Valami volt raktárbarakkot fosztogat a tömeg. Az egyik klagenfurti vén tüzér nekem is hoz egy csajka lisztet.</w:t>
      </w:r>
    </w:p>
    <w:p>
      <w:pPr>
        <w:pStyle w:val="Normal"/>
        <w:spacing w:before="120" w:after="0"/>
        <w:ind w:firstLine="567"/>
        <w:jc w:val="both"/>
        <w:rPr/>
      </w:pPr>
      <w:r>
        <w:rPr>
          <w:rFonts w:cs="Palatino Linotype" w:ascii="Palatino Linotype" w:hAnsi="Palatino Linotype"/>
          <w:iCs/>
        </w:rPr>
        <w:t>Azután tűz lobban fel itt is, ott is az út mentén. Három-négy ismeretlen ember összekomázik. Tűzcimboraságok alakul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t csináljak a lisztt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látom.</w:t>
      </w:r>
    </w:p>
    <w:p>
      <w:pPr>
        <w:pStyle w:val="Normal"/>
        <w:spacing w:before="120" w:after="0"/>
        <w:ind w:firstLine="567"/>
        <w:jc w:val="both"/>
        <w:rPr/>
      </w:pPr>
      <w:r>
        <w:rPr>
          <w:rFonts w:cs="Palatino Linotype" w:ascii="Palatino Linotype" w:hAnsi="Palatino Linotype"/>
          <w:iCs/>
        </w:rPr>
        <w:t>Az emberek a csajkába öntik, vizet kotyogtatnak rá a kulacsból, s markolászni, gyúrni kezdik a vizes lisztet, amíg összeáll.</w:t>
      </w:r>
    </w:p>
    <w:p>
      <w:pPr>
        <w:pStyle w:val="Normal"/>
        <w:spacing w:before="120" w:after="0"/>
        <w:ind w:firstLine="567"/>
        <w:jc w:val="both"/>
        <w:rPr/>
      </w:pPr>
      <w:r>
        <w:rPr>
          <w:rFonts w:cs="Palatino Linotype" w:ascii="Palatino Linotype" w:hAnsi="Palatino Linotype"/>
          <w:iCs/>
        </w:rPr>
        <w:t>Én is azt teszem. És markolásszuk vagy negyedóráig.</w:t>
      </w:r>
    </w:p>
    <w:p>
      <w:pPr>
        <w:pStyle w:val="Normal"/>
        <w:spacing w:before="120" w:after="0"/>
        <w:ind w:firstLine="567"/>
        <w:jc w:val="both"/>
        <w:rPr/>
      </w:pPr>
      <w:r>
        <w:rPr>
          <w:rFonts w:cs="Palatino Linotype" w:ascii="Palatino Linotype" w:hAnsi="Palatino Linotype"/>
          <w:iCs/>
        </w:rPr>
        <w:t>Akkor már jó kemény, és jó piszkos. Még a rőt, sercegő lángok gyér fényében is látni, milyen piszkos.</w:t>
      </w:r>
    </w:p>
    <w:p>
      <w:pPr>
        <w:pStyle w:val="Normal"/>
        <w:spacing w:before="120" w:after="0"/>
        <w:ind w:firstLine="567"/>
        <w:jc w:val="both"/>
        <w:rPr/>
      </w:pPr>
      <w:r>
        <w:rPr>
          <w:rFonts w:cs="Palatino Linotype" w:ascii="Palatino Linotype" w:hAnsi="Palatino Linotype"/>
          <w:iCs/>
        </w:rPr>
        <w:t>Nem baj: beletartjuk a tűzbe. A kezünk félig elég, a piszoktészta nem sül ugyan meg, de megszikk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parázs mellé rakom az egyik konzervámat is.</w:t>
      </w:r>
    </w:p>
    <w:p>
      <w:pPr>
        <w:pStyle w:val="Normal"/>
        <w:spacing w:before="120" w:after="0"/>
        <w:ind w:firstLine="567"/>
        <w:jc w:val="both"/>
        <w:rPr/>
      </w:pPr>
      <w:r>
        <w:rPr>
          <w:rFonts w:cs="Palatino Linotype" w:ascii="Palatino Linotype" w:hAnsi="Palatino Linotype"/>
          <w:iCs/>
        </w:rPr>
        <w:t>Azután falunk. Mindenki a magáét. Senki se ad a másiknak, hiszen majdnem mindenki idegen.</w:t>
      </w:r>
    </w:p>
    <w:p>
      <w:pPr>
        <w:pStyle w:val="Normal"/>
        <w:spacing w:before="120" w:after="0"/>
        <w:ind w:firstLine="567"/>
        <w:jc w:val="both"/>
        <w:rPr/>
      </w:pPr>
      <w:r>
        <w:rPr>
          <w:rFonts w:cs="Palatino Linotype" w:ascii="Palatino Linotype" w:hAnsi="Palatino Linotype"/>
          <w:iCs/>
        </w:rPr>
        <w:t>Beburkolódzom a pokrócba. A széleit jól magam alá gyűröm, hogy el ne lophassák álmo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lalszo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snap továbbmentünk Schwarzenbergen, Godo</w:t>
        <w:softHyphen/>
        <w:t>witschon, Hotederschitzen át Unterloitschig.</w:t>
      </w:r>
    </w:p>
    <w:p>
      <w:pPr>
        <w:pStyle w:val="Normal"/>
        <w:spacing w:before="120" w:after="0"/>
        <w:ind w:firstLine="567"/>
        <w:jc w:val="both"/>
        <w:rPr/>
      </w:pPr>
      <w:r>
        <w:rPr>
          <w:rFonts w:cs="Palatino Linotype" w:ascii="Palatino Linotype" w:hAnsi="Palatino Linotype"/>
          <w:iCs/>
        </w:rPr>
        <w:t>Szörnyű út volt. Korgott a gyomrunk, a sár már a bakancsok szára fölött csurgott be. Jó, hogy a csizmám szára magasabb volt, mint a sár. A lázas betegek, kimerültek száma óráról órára nőtt. Egyre többen léptek ki a sorból, s vágták magukat hanyatt az út ment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tederschitz előtt megint megtorpant az áradás.</w:t>
      </w:r>
    </w:p>
    <w:p>
      <w:pPr>
        <w:pStyle w:val="Normal"/>
        <w:spacing w:before="120" w:after="0"/>
        <w:ind w:firstLine="567"/>
        <w:jc w:val="both"/>
        <w:rPr/>
      </w:pPr>
      <w:r>
        <w:rPr>
          <w:rFonts w:cs="Palatino Linotype" w:ascii="Palatino Linotype" w:hAnsi="Palatino Linotype"/>
          <w:iCs/>
        </w:rPr>
        <w:t>Az emberek kirohantak az út menti mezőre, s gyúrni kezdték, csajkában meg a puszta füvön, a mocsok-cipót.</w:t>
      </w:r>
    </w:p>
    <w:p>
      <w:pPr>
        <w:pStyle w:val="Normal"/>
        <w:spacing w:before="120" w:after="0"/>
        <w:ind w:firstLine="567"/>
        <w:jc w:val="both"/>
        <w:rPr/>
      </w:pPr>
      <w:r>
        <w:rPr>
          <w:rFonts w:cs="Palatino Linotype" w:ascii="Palatino Linotype" w:hAnsi="Palatino Linotype"/>
          <w:iCs/>
        </w:rPr>
        <w:t>Nekem már nem volt lisztem, hát csak a konzervát ettem. A felét eltettem estére.</w:t>
      </w:r>
    </w:p>
    <w:p>
      <w:pPr>
        <w:pStyle w:val="Normal"/>
        <w:spacing w:before="120" w:after="0"/>
        <w:ind w:firstLine="567"/>
        <w:jc w:val="both"/>
        <w:rPr/>
      </w:pPr>
      <w:r>
        <w:rPr>
          <w:rFonts w:cs="Palatino Linotype" w:ascii="Palatino Linotype" w:hAnsi="Palatino Linotype"/>
          <w:iCs/>
        </w:rPr>
        <w:t>A klagenfurti tüzérek közül öten összeverődtek, s körülöttem maradtak. Volt valami megható, becsületes hűség abban, ahogy mellém szegődtek. Mert ebben a vadidegen csürhében akkor már nem volt különbség tiszt, altiszt és közlegény között.</w:t>
      </w:r>
    </w:p>
    <w:p>
      <w:pPr>
        <w:pStyle w:val="Normal"/>
        <w:spacing w:before="120" w:after="0"/>
        <w:ind w:firstLine="567"/>
        <w:jc w:val="both"/>
        <w:rPr/>
      </w:pPr>
      <w:r>
        <w:rPr>
          <w:rFonts w:cs="Palatino Linotype" w:ascii="Palatino Linotype" w:hAnsi="Palatino Linotype"/>
          <w:iCs/>
        </w:rPr>
        <w:t>Ahány ember, szinte annyi új, idegen országhoz tartozott. A bukovinaiak azt mondták, hogy ezután Ukrajna Köztársaság lesz a hazájuk. A galíciaiak Lengyelországba igyekeztek. A tótok valami Cseszkoszlovenszkót emlegettek. Két újvidéki baka Szerb–Horvát–Szlovénországról beszélt. Nem értettem, honnét, miből állanak majd ezek az országok, csak azt tudtam, hogy tótágast áll minden, s hogy az a tábori zöld ruha, amely eddig valami óriási közösség tagjaivá tett bennünket, már semmit sem jelent.</w:t>
      </w:r>
    </w:p>
    <w:p>
      <w:pPr>
        <w:pStyle w:val="Normal"/>
        <w:spacing w:before="120" w:after="0"/>
        <w:ind w:firstLine="567"/>
        <w:jc w:val="both"/>
        <w:rPr/>
      </w:pPr>
      <w:r>
        <w:rPr>
          <w:rFonts w:cs="Palatino Linotype" w:ascii="Palatino Linotype" w:hAnsi="Palatino Linotype"/>
          <w:iCs/>
        </w:rPr>
        <w:t>Voltak, akik hülyeségnek mondottak mindent, mert akárhogy tervezgetnek is, végül úgyis az lesz, amit Lenin akar: világproletárok világországa. És akkor lesz voltaképpen igazság. Ők csak tudják: látták Szibériában!</w:t>
      </w:r>
    </w:p>
    <w:p>
      <w:pPr>
        <w:pStyle w:val="Normal"/>
        <w:spacing w:before="120" w:after="0"/>
        <w:ind w:firstLine="567"/>
        <w:jc w:val="both"/>
        <w:rPr/>
      </w:pPr>
      <w:r>
        <w:rPr>
          <w:rFonts w:cs="Palatino Linotype" w:ascii="Palatino Linotype" w:hAnsi="Palatino Linotype"/>
          <w:iCs/>
        </w:rPr>
        <w:t>Senki se vitatkozott velük, csak ment, ment a sáros úton, csapkodó szélben, felhős ég alatt.</w:t>
      </w:r>
    </w:p>
    <w:p>
      <w:pPr>
        <w:pStyle w:val="Normal"/>
        <w:spacing w:before="120" w:after="0"/>
        <w:ind w:firstLine="567"/>
        <w:jc w:val="both"/>
        <w:rPr/>
      </w:pPr>
      <w:r>
        <w:rPr>
          <w:rFonts w:cs="Palatino Linotype" w:ascii="Palatino Linotype" w:hAnsi="Palatino Linotype"/>
          <w:iCs/>
        </w:rPr>
        <w:t>Nagy, fekete varjúcsapatok rebbentek föl s húztak át lomhán fölöttünk. És azt recsegték: kár... kár... kár...</w:t>
      </w:r>
    </w:p>
    <w:p>
      <w:pPr>
        <w:pStyle w:val="Normal"/>
        <w:spacing w:before="120" w:after="0"/>
        <w:ind w:firstLine="567"/>
        <w:jc w:val="both"/>
        <w:rPr/>
      </w:pPr>
      <w:r>
        <w:rPr>
          <w:rFonts w:cs="Palatino Linotype" w:ascii="Palatino Linotype" w:hAnsi="Palatino Linotype"/>
          <w:iCs/>
        </w:rPr>
        <w:t>Unterloitschig azon töprengtem, miért kellett így történnie a dolgoknak? Miért? Miért? Hisz meg se vertek! Mi mind hittük a győzedelmet... Mért dűlt hát mégis minden romba? Mindig győztünk... álltuk a harcot és böjtöt. Hát hol vesztettük el, melyik csatában, a győzelmet?... Valami szörnyű tévedés ez. S talán nem is igaz az egész. Csak álmodom, hogy itt vánszorgok – fölgyűrt gallérú, égett köpenyű, szőrös arcú, idegen katonák között.</w:t>
      </w:r>
    </w:p>
    <w:p>
      <w:pPr>
        <w:pStyle w:val="Normal"/>
        <w:spacing w:before="120" w:after="0"/>
        <w:ind w:firstLine="567"/>
        <w:jc w:val="both"/>
        <w:rPr/>
      </w:pPr>
      <w:r>
        <w:rPr>
          <w:rFonts w:cs="Palatino Linotype" w:ascii="Palatino Linotype" w:hAnsi="Palatino Linotype"/>
          <w:iCs/>
        </w:rPr>
        <w:t>Olyan gyönge, olyan hitvány és olyan kétségbeesett voltam, hogy szivárogni kezdtek a könnyeim, és nyüszítettem magamban, mint a megrugdalt kutya.</w:t>
      </w:r>
    </w:p>
    <w:p>
      <w:pPr>
        <w:pStyle w:val="Normal"/>
        <w:spacing w:before="120" w:after="0"/>
        <w:ind w:firstLine="567"/>
        <w:jc w:val="both"/>
        <w:rPr/>
      </w:pPr>
      <w:r>
        <w:rPr>
          <w:rFonts w:cs="Palatino Linotype" w:ascii="Palatino Linotype" w:hAnsi="Palatino Linotype"/>
          <w:iCs/>
        </w:rPr>
        <w:t>Unterloitschban, az állomáson, egy ott fekvő, üres hordóban aludtam, a raktárépület mellett. Mert dugig volt minden.</w:t>
      </w:r>
    </w:p>
    <w:p>
      <w:pPr>
        <w:pStyle w:val="Normal"/>
        <w:spacing w:before="120" w:after="0"/>
        <w:ind w:firstLine="567"/>
        <w:jc w:val="both"/>
        <w:rPr/>
      </w:pPr>
      <w:r>
        <w:rPr>
          <w:rFonts w:cs="Palatino Linotype" w:ascii="Palatino Linotype" w:hAnsi="Palatino Linotype"/>
          <w:iCs/>
        </w:rPr>
        <w:t>A klagenfurtiak tüzet raktak mellettem, s a tűz köré hevered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ggelre szétpörkölődött a köpenyük hát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Laibach előtt kék-fehér-piros kokárdás katonák viaskodtak az áradattal. El akartak venni minden fegyvert, töltényt. De a tömeg felbődült, s elsodorta az új hármas királyság nemzetőre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állomáson már új névtábla volt:</w:t>
      </w:r>
    </w:p>
    <w:p>
      <w:pPr>
        <w:pStyle w:val="Normal"/>
        <w:spacing w:before="120" w:after="0"/>
        <w:jc w:val="center"/>
        <w:rPr>
          <w:rFonts w:ascii="Palatino Linotype" w:hAnsi="Palatino Linotype" w:cs="Palatino Linotype"/>
          <w:i/>
          <w:i/>
          <w:iCs/>
        </w:rPr>
      </w:pPr>
      <w:r>
        <w:rPr>
          <w:rFonts w:cs="Palatino Linotype" w:ascii="Palatino Linotype" w:hAnsi="Palatino Linotype"/>
          <w:i/>
          <w:iCs/>
        </w:rPr>
        <w:t>Ljubljana.</w:t>
      </w:r>
    </w:p>
    <w:p>
      <w:pPr>
        <w:pStyle w:val="Normal"/>
        <w:spacing w:before="120" w:after="0"/>
        <w:ind w:firstLine="567"/>
        <w:jc w:val="both"/>
        <w:rPr/>
      </w:pPr>
      <w:r>
        <w:rPr>
          <w:rFonts w:cs="Palatino Linotype" w:ascii="Palatino Linotype" w:hAnsi="Palatino Linotype"/>
          <w:iCs/>
        </w:rPr>
        <w:t>Estig ácsorgott vagy tízezer, szedett-vedett volt katona az állomás környékén.</w:t>
      </w:r>
    </w:p>
    <w:p>
      <w:pPr>
        <w:pStyle w:val="Normal"/>
        <w:spacing w:before="120" w:after="0"/>
        <w:ind w:firstLine="567"/>
        <w:jc w:val="both"/>
        <w:rPr/>
      </w:pPr>
      <w:r>
        <w:rPr>
          <w:rFonts w:cs="Palatino Linotype" w:ascii="Palatino Linotype" w:hAnsi="Palatino Linotype"/>
          <w:iCs/>
        </w:rPr>
        <w:t>Az égett, rongyos köpenyű klagenfurtiak elköszöntek, s elindultak északnak. Ők osztrákok, hát Ausztriába mennek.</w:t>
      </w:r>
    </w:p>
    <w:p>
      <w:pPr>
        <w:pStyle w:val="Normal"/>
        <w:spacing w:before="120" w:after="0"/>
        <w:ind w:firstLine="567"/>
        <w:jc w:val="both"/>
        <w:rPr/>
      </w:pPr>
      <w:r>
        <w:rPr>
          <w:rFonts w:cs="Palatino Linotype" w:ascii="Palatino Linotype" w:hAnsi="Palatino Linotype"/>
          <w:iCs/>
        </w:rPr>
        <w:t>Estére már olyan torlódás és anarchia volta városban, hogy a szlovén nemzeti tanács összeállíttatott néhány vasúti szerelvényt a lármázó és lövöldöző tömegnek.</w:t>
      </w:r>
    </w:p>
    <w:p>
      <w:pPr>
        <w:pStyle w:val="Normal"/>
        <w:spacing w:before="120" w:after="0"/>
        <w:ind w:firstLine="567"/>
        <w:jc w:val="both"/>
        <w:rPr/>
      </w:pPr>
      <w:r>
        <w:rPr>
          <w:rFonts w:cs="Palatino Linotype" w:ascii="Palatino Linotype" w:hAnsi="Palatino Linotype"/>
          <w:iCs/>
        </w:rPr>
        <w:t>Megrohantuk őket. Voltunk hatvanan is a negyven emberre szóló marhakocsiban. De még az ütközőkre és a kocsik tetejére is fölkapaszkodtak.</w:t>
      </w:r>
    </w:p>
    <w:p>
      <w:pPr>
        <w:pStyle w:val="Normal"/>
        <w:spacing w:before="120" w:after="0"/>
        <w:ind w:firstLine="567"/>
        <w:jc w:val="both"/>
        <w:rPr/>
      </w:pPr>
      <w:r>
        <w:rPr>
          <w:rFonts w:cs="Palatino Linotype" w:ascii="Palatino Linotype" w:hAnsi="Palatino Linotype"/>
          <w:iCs/>
        </w:rPr>
        <w:t>Éktelen ordítás közben indult el a vonatunk. A legtöbb embernek még megvolt a fegyvere, pedig nem tudtuk, miért cipeljük még.</w:t>
      </w:r>
    </w:p>
    <w:p>
      <w:pPr>
        <w:pStyle w:val="Normal"/>
        <w:spacing w:before="120" w:after="0"/>
        <w:ind w:firstLine="567"/>
        <w:jc w:val="both"/>
        <w:rPr/>
      </w:pPr>
      <w:r>
        <w:rPr>
          <w:rFonts w:cs="Palatino Linotype" w:ascii="Palatino Linotype" w:hAnsi="Palatino Linotype"/>
          <w:iCs/>
        </w:rPr>
        <w:t>Egész éjjel ment velünk a vonat, s mi, összekuporodva, egymásnak támaszkodva, bóbiskoltunk a nyirkos, bűzös sötétségben.</w:t>
      </w:r>
    </w:p>
    <w:p>
      <w:pPr>
        <w:pStyle w:val="Normal"/>
        <w:spacing w:before="120" w:after="0"/>
        <w:ind w:firstLine="567"/>
        <w:jc w:val="both"/>
        <w:rPr/>
      </w:pPr>
      <w:r>
        <w:rPr>
          <w:rFonts w:cs="Palatino Linotype" w:ascii="Palatino Linotype" w:hAnsi="Palatino Linotype"/>
          <w:iCs/>
        </w:rPr>
        <w:t>Időnként ordítozásra, jajgatásra, recsegésre meg hörgésre ébredtünk, s utána mindig alagútban zörgött a vonat.</w:t>
      </w:r>
    </w:p>
    <w:p>
      <w:pPr>
        <w:pStyle w:val="Normal"/>
        <w:spacing w:before="120" w:after="0"/>
        <w:ind w:firstLine="567"/>
        <w:jc w:val="both"/>
        <w:rPr/>
      </w:pPr>
      <w:r>
        <w:rPr>
          <w:rFonts w:cs="Palatino Linotype" w:ascii="Palatino Linotype" w:hAnsi="Palatino Linotype"/>
          <w:iCs/>
        </w:rPr>
        <w:t>Reggel Cilliben álltunk meg.</w:t>
      </w:r>
    </w:p>
    <w:p>
      <w:pPr>
        <w:pStyle w:val="Normal"/>
        <w:spacing w:before="120" w:after="0"/>
        <w:ind w:firstLine="567"/>
        <w:jc w:val="both"/>
        <w:rPr/>
      </w:pPr>
      <w:r>
        <w:rPr>
          <w:rFonts w:cs="Palatino Linotype" w:ascii="Palatino Linotype" w:hAnsi="Palatino Linotype"/>
          <w:iCs/>
        </w:rPr>
        <w:t>Ott tudtuk meg, hogy a kocsik tetején utazókat mind lesöpörték az alagutak, s ott vesztek el a hátsó kocsik kerekei ala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Cilli nem tudott szenet adnia mozdonynak, hát gyalog mentünk tovább, keletnek. Rochitsch, Lepoglava, Varasd felé.</w:t>
      </w:r>
    </w:p>
    <w:p>
      <w:pPr>
        <w:pStyle w:val="Normal"/>
        <w:spacing w:before="120" w:after="0"/>
        <w:ind w:firstLine="567"/>
        <w:jc w:val="both"/>
        <w:rPr/>
      </w:pPr>
      <w:r>
        <w:rPr>
          <w:rFonts w:cs="Palatino Linotype" w:ascii="Palatino Linotype" w:hAnsi="Palatino Linotype"/>
          <w:iCs/>
        </w:rPr>
        <w:t>Itt-ott lehetett egy darab kenyeret vagy legalább lisztet kapni. Mihelyt megálltunk, sütöttük hát megint a mocsok-cipót. Nem volt az kenyér, csak megszikkadt, homokos tészta, varcogott is a fogunk alatt kegyetlenül. De megvolt az a jó tulajdonsága, hogyha befalta az ember, hát két napig sem mozdult a gyomrából, s addig nem érezte az éhséget.</w:t>
      </w:r>
    </w:p>
    <w:p>
      <w:pPr>
        <w:pStyle w:val="Normal"/>
        <w:spacing w:before="120" w:after="0"/>
        <w:ind w:firstLine="567"/>
        <w:jc w:val="both"/>
        <w:rPr/>
      </w:pPr>
      <w:r>
        <w:rPr>
          <w:rFonts w:cs="Palatino Linotype" w:ascii="Palatino Linotype" w:hAnsi="Palatino Linotype"/>
          <w:iCs/>
        </w:rPr>
        <w:t>Két napig mentünk Cillitől Varasdig. Akkor már csak lengyelek, magyarok s – egyre fogyatkozó számban – horvátok voltak velünk.</w:t>
      </w:r>
    </w:p>
    <w:p>
      <w:pPr>
        <w:pStyle w:val="Normal"/>
        <w:spacing w:before="120" w:after="0"/>
        <w:ind w:firstLine="567"/>
        <w:jc w:val="both"/>
        <w:rPr/>
      </w:pPr>
      <w:r>
        <w:rPr>
          <w:rFonts w:cs="Palatino Linotype" w:ascii="Palatino Linotype" w:hAnsi="Palatino Linotype"/>
          <w:iCs/>
        </w:rPr>
        <w:t>Varasdon volt valamelyes rend. Kaszárnyában kerültünk födél alá, s még levest is kaptunk. A horvát tisztek és katonák már nem a régi sapkarózsát hordták, hanem piros-fehér-kék gombot. De voltak szerb sapkás fegyveresek is. Sőt, az egyik tiszt, a régi osztrák-magyar köpenyhez, szerb tiszti tányérsapkát viselt. Ezek java része az egykori horvátországi szerb fogolytáborokból szabadult ki.</w:t>
      </w:r>
    </w:p>
    <w:p>
      <w:pPr>
        <w:pStyle w:val="Normal"/>
        <w:spacing w:before="120" w:after="0"/>
        <w:ind w:firstLine="567"/>
        <w:jc w:val="both"/>
        <w:rPr/>
      </w:pPr>
      <w:r>
        <w:rPr>
          <w:rFonts w:cs="Palatino Linotype" w:ascii="Palatino Linotype" w:hAnsi="Palatino Linotype"/>
          <w:iCs/>
        </w:rPr>
        <w:t>Még este levelet írtam Borikának, hogy élek, s hazafelé utaz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ggel bejött a laktanyaszobába egy horvát hadnagy meg egy vadász főhadna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nnak itt tiszt urak? – kérdezték magyar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tten voltunk. Egy temesvári közös kadét meg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tvittek bennünket a laktanya-parancsnokság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már együtt volt vagy nyolc magyar tiszt.</w:t>
      </w:r>
    </w:p>
    <w:p>
      <w:pPr>
        <w:pStyle w:val="Normal"/>
        <w:spacing w:before="120" w:after="0"/>
        <w:ind w:firstLine="567"/>
        <w:jc w:val="both"/>
        <w:rPr/>
      </w:pPr>
      <w:r>
        <w:rPr>
          <w:rFonts w:cs="Palatino Linotype" w:ascii="Palatino Linotype" w:hAnsi="Palatino Linotype"/>
          <w:iCs/>
        </w:rPr>
        <w:t>A horvát parancsnok – ezelőtt egy héttel még közös ulánus őrnagy – sajnálkozott, hogy nem adhat kocsikat, s így gyalog kell továbbmennünk. De arra kért, hogy szedjük össze azt a négy-ötszáz magyart, aki összetorlódott, s katonai alakulatban, fegyelmet tartva vonuljunk tovább, magyar területre. Ha erre ígéretet teszünk, a fegyvereinket is meghagy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r volt, gavallér volt, katona volt, bajtárs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éljeneztük.</w:t>
      </w:r>
    </w:p>
    <w:p>
      <w:pPr>
        <w:pStyle w:val="Normal"/>
        <w:spacing w:before="120" w:after="0"/>
        <w:ind w:firstLine="567"/>
        <w:jc w:val="both"/>
        <w:rPr/>
      </w:pPr>
      <w:r>
        <w:rPr>
          <w:rFonts w:cs="Palatino Linotype" w:ascii="Palatino Linotype" w:hAnsi="Palatino Linotype"/>
          <w:iCs/>
        </w:rPr>
        <w:t>Összeállítottunk három századot. A napok óta rendetlenségben, magukra hagyottan, szétzüllötten vánszorgó emberek örömmel sorakoztak. Örültek, hogy lesznek gondviselőik.</w:t>
      </w:r>
    </w:p>
    <w:p>
      <w:pPr>
        <w:pStyle w:val="Normal"/>
        <w:spacing w:before="120" w:after="0"/>
        <w:ind w:firstLine="567"/>
        <w:jc w:val="both"/>
        <w:rPr/>
      </w:pPr>
      <w:r>
        <w:rPr>
          <w:rFonts w:cs="Palatino Linotype" w:ascii="Palatino Linotype" w:hAnsi="Palatino Linotype"/>
          <w:iCs/>
        </w:rPr>
        <w:t>A vadász főhadnagy lett a félzászlóalj-parancsnok, s rang- és rangsor alapján vettük át a századokat, szakaszokat.</w:t>
      </w:r>
    </w:p>
    <w:p>
      <w:pPr>
        <w:pStyle w:val="Normal"/>
        <w:spacing w:before="120" w:after="0"/>
        <w:ind w:firstLine="567"/>
        <w:jc w:val="both"/>
        <w:rPr/>
      </w:pPr>
      <w:r>
        <w:rPr>
          <w:rFonts w:cs="Palatino Linotype" w:ascii="Palatino Linotype" w:hAnsi="Palatino Linotype"/>
          <w:iCs/>
        </w:rPr>
        <w:t>Az őrnagy még meghívott a tiszti étkezőbe, s Isten tudja, mióta, először ültünk ismét asztalnál, a horvát tisztekkel. Tegeződtünk, a régi bajtársi hang csengett a beszélgetésből, és szinte hihetetlen volt, hogy két idegen ország tisztjei vagyunk. Még rangkérdésekről is beszéltünk. Volt köztük egy főhadnagy, aki két napja, november elsején lett főhadnagy. Mikor megemlítettem, hogy nekem is régen főhadnagynak kellene lennem, előhozták az október végi Rendeleti Közlönyt. Benne is volt elkésett főhadnagyi kinevezésem. Még föl is varratták a századszabójukkal a második csillagot a zubbonyom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tudtunk meg néhány megdöbbentő hírt is.</w:t>
      </w:r>
    </w:p>
    <w:p>
      <w:pPr>
        <w:pStyle w:val="Normal"/>
        <w:spacing w:before="120" w:after="0"/>
        <w:ind w:firstLine="567"/>
        <w:jc w:val="both"/>
        <w:rPr/>
      </w:pPr>
      <w:r>
        <w:rPr>
          <w:rFonts w:cs="Palatino Linotype" w:ascii="Palatino Linotype" w:hAnsi="Palatino Linotype"/>
          <w:iCs/>
        </w:rPr>
        <w:t>Október 29-én a zágrábi száborból kidobták a horvátországi szerb képviselőket, s a horvátok kimondották, hogy Horvát-Szlavónország, Dalmáciával együtt, elszakad Magyarországtól. A szábor további alkotmányjogi terveiről még nem tudtak Varasdon, de úgy vélték, hogy Habsburg-Délszláv állam alak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gyanaznap lemondott Ludendorff német vezérkari főnök.</w:t>
      </w:r>
    </w:p>
    <w:p>
      <w:pPr>
        <w:pStyle w:val="Normal"/>
        <w:spacing w:before="120" w:after="0"/>
        <w:ind w:firstLine="567"/>
        <w:jc w:val="both"/>
        <w:rPr/>
      </w:pPr>
      <w:r>
        <w:rPr>
          <w:rFonts w:cs="Palatino Linotype" w:ascii="Palatino Linotype" w:hAnsi="Palatino Linotype"/>
          <w:iCs/>
        </w:rPr>
        <w:t>Az osztrák-magyar főparancsnokság hadikövetet küldött át a fegyverszüneti tárgyalások megkezdés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gész olasz front. felboml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któber 30-án Prágában és Bécsben nyílt forrongás volt már...</w:t>
      </w:r>
    </w:p>
    <w:p>
      <w:pPr>
        <w:pStyle w:val="Normal"/>
        <w:spacing w:before="120" w:after="0"/>
        <w:ind w:firstLine="567"/>
        <w:jc w:val="both"/>
        <w:rPr/>
      </w:pPr>
      <w:r>
        <w:rPr>
          <w:rFonts w:cs="Palatino Linotype" w:ascii="Palatino Linotype" w:hAnsi="Palatino Linotype"/>
          <w:iCs/>
        </w:rPr>
        <w:t>A rákövetkező éjszakán Budapesten is kitört a forrada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a István grófot, állítólag, másnap meggyilkolták...</w:t>
      </w:r>
    </w:p>
    <w:p>
      <w:pPr>
        <w:pStyle w:val="Normal"/>
        <w:spacing w:before="120" w:after="0"/>
        <w:ind w:firstLine="567"/>
        <w:jc w:val="both"/>
        <w:rPr/>
      </w:pPr>
      <w:r>
        <w:rPr>
          <w:rFonts w:cs="Palatino Linotype" w:ascii="Palatino Linotype" w:hAnsi="Palatino Linotype"/>
          <w:iCs/>
        </w:rPr>
        <w:t>József főherceg nem vállalta a kormányalakítást, mert a magyarországi pártok nem tudtak megegye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dik János gróf kabinetalakítása se sikerült.</w:t>
      </w:r>
    </w:p>
    <w:p>
      <w:pPr>
        <w:pStyle w:val="Normal"/>
        <w:spacing w:before="120" w:after="0"/>
        <w:ind w:firstLine="567"/>
        <w:jc w:val="both"/>
        <w:rPr/>
      </w:pPr>
      <w:r>
        <w:rPr>
          <w:rFonts w:cs="Palatino Linotype" w:ascii="Palatino Linotype" w:hAnsi="Palatino Linotype"/>
          <w:iCs/>
        </w:rPr>
        <w:t>Most Károlyi Mihály az úr Budapesten. És a nemzeti tanács. De van Erdélyben román nemzeti tanács is, Turóc</w:t>
        <w:softHyphen/>
        <w:t>szentmártonban pedig tót nemzeti tanács. Jászi Oszkár most tárgyal velük, hogy Magyarországból „Keleti Svájc”-ot alakítsanak.</w:t>
      </w:r>
    </w:p>
    <w:p>
      <w:pPr>
        <w:pStyle w:val="Normal"/>
        <w:spacing w:before="120" w:after="0"/>
        <w:ind w:firstLine="567"/>
        <w:jc w:val="both"/>
        <w:rPr/>
      </w:pPr>
      <w:r>
        <w:rPr>
          <w:rFonts w:cs="Palatino Linotype" w:ascii="Palatino Linotype" w:hAnsi="Palatino Linotype"/>
          <w:iCs/>
        </w:rPr>
        <w:t>Károlyi különben felhívást intézett a magyar ezredekhez, hogy, tekintet nélkül a hivatalos fegyverszüneti tárgyalásokra, szakítsák félbe a harcot, vége a háborúnak, vonuljanak haza.</w:t>
      </w:r>
    </w:p>
    <w:p>
      <w:pPr>
        <w:pStyle w:val="Normal"/>
        <w:spacing w:before="120" w:after="0"/>
        <w:ind w:firstLine="567"/>
        <w:jc w:val="both"/>
        <w:rPr/>
      </w:pPr>
      <w:r>
        <w:rPr>
          <w:rFonts w:cs="Palatino Linotype" w:ascii="Palatino Linotype" w:hAnsi="Palatino Linotype"/>
          <w:iCs/>
        </w:rPr>
        <w:t>A legújabb hírek szerint Pesten megalakult volna a munkás- és katonatanács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ek a hírek megállították a torkunkon a falatot.</w:t>
      </w:r>
    </w:p>
    <w:p>
      <w:pPr>
        <w:pStyle w:val="Normal"/>
        <w:spacing w:before="120" w:after="0"/>
        <w:ind w:firstLine="567"/>
        <w:jc w:val="both"/>
        <w:rPr/>
      </w:pPr>
      <w:r>
        <w:rPr>
          <w:rFonts w:cs="Palatino Linotype" w:ascii="Palatino Linotype" w:hAnsi="Palatino Linotype"/>
          <w:iCs/>
        </w:rPr>
        <w:t>Kora délután kivonultunk Varasdról, röviddel utóbb átkeltünk a Dráván, s a Muraközben haladtunk tovább Nedelic felé. Rendben, fegyelemben, lépést tartva.</w:t>
      </w:r>
    </w:p>
    <w:p>
      <w:pPr>
        <w:pStyle w:val="Normal"/>
        <w:spacing w:before="120" w:after="0"/>
        <w:ind w:firstLine="567"/>
        <w:jc w:val="both"/>
        <w:rPr/>
      </w:pPr>
      <w:r>
        <w:rPr>
          <w:rFonts w:cs="Palatino Linotype" w:ascii="Palatino Linotype" w:hAnsi="Palatino Linotype"/>
          <w:iCs/>
        </w:rPr>
        <w:t>A rend és fegyelem visszaadta a biztonságunkat. Pedig ez a három század csupa idegen, különböző fegyvernemekből s harmincféle ezredből való emberek tömege volt.</w:t>
      </w:r>
    </w:p>
    <w:p>
      <w:pPr>
        <w:pStyle w:val="Normal"/>
        <w:spacing w:before="120" w:after="0"/>
        <w:ind w:firstLine="567"/>
        <w:jc w:val="both"/>
        <w:rPr/>
      </w:pPr>
      <w:r>
        <w:rPr>
          <w:rFonts w:cs="Palatino Linotype" w:ascii="Palatino Linotype" w:hAnsi="Palatino Linotype"/>
          <w:iCs/>
        </w:rPr>
        <w:t>Ötkor elértük a pettau-csáktornyai műutat, és a Déli vasút budapest-pragerhofi fővona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ppen egy őrháznál.</w:t>
      </w:r>
    </w:p>
    <w:p>
      <w:pPr>
        <w:pStyle w:val="Normal"/>
        <w:spacing w:before="120" w:after="0"/>
        <w:ind w:firstLine="567"/>
        <w:jc w:val="both"/>
        <w:rPr/>
      </w:pPr>
      <w:r>
        <w:rPr>
          <w:rFonts w:cs="Palatino Linotype" w:ascii="Palatino Linotype" w:hAnsi="Palatino Linotype"/>
          <w:iCs/>
        </w:rPr>
        <w:t>Szabó Kálmán vadász főhadnagy meg én bementünk az őrházba, hogy betelefonáljunk Csáktornyára. A többi tiszt az őrház előtt beszélgetett.</w:t>
      </w:r>
    </w:p>
    <w:p>
      <w:pPr>
        <w:pStyle w:val="Normal"/>
        <w:spacing w:before="120" w:after="0"/>
        <w:ind w:firstLine="567"/>
        <w:jc w:val="both"/>
        <w:rPr/>
      </w:pPr>
      <w:r>
        <w:rPr>
          <w:rFonts w:cs="Palatino Linotype" w:ascii="Palatino Linotype" w:hAnsi="Palatino Linotype"/>
          <w:iCs/>
        </w:rPr>
        <w:t>Mire kijöttünk, az emberek ballagni kezdtek, széles rajvonalban, a tarlón – nyugatnak. A határ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ánuk loho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a mennek? – kiáltott rájuk a temesvári, kék hajtókás kad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de, a határra, jelentem alássan! – fordult hátra az egyik 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határ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z országhatárra, instállom – mondotta egy deres bajszú, vén népfölkelő. És csodálkozás volt a szemeiben. – Ehun a határ, zászlós úr! – bökött az ujjával old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tt köll most stellungot</w:t>
      </w:r>
      <w:r>
        <w:rPr>
          <w:rStyle w:val="FootnoteCharacters"/>
          <w:rStyle w:val="FootnoteAnchor"/>
          <w:rFonts w:cs="Palatino Linotype" w:ascii="Palatino Linotype" w:hAnsi="Palatino Linotype"/>
          <w:iCs/>
        </w:rPr>
        <w:footnoteReference w:id="24"/>
      </w:r>
      <w:r>
        <w:rPr>
          <w:rFonts w:cs="Palatino Linotype" w:ascii="Palatino Linotype" w:hAnsi="Palatino Linotype"/>
          <w:iCs/>
        </w:rPr>
        <w:t xml:space="preserve"> ásni – bólogatott egy másik –, mer Magyarországot mán mégse haggyuk bitanságra! Ha rükcuk vót, hát rükcuk vót. De csak idáig. Itt oszt: halt, svaromlénia,</w:t>
      </w:r>
      <w:r>
        <w:rPr>
          <w:rStyle w:val="FootnoteCharacters"/>
          <w:rStyle w:val="FootnoteAnchor"/>
          <w:rFonts w:cs="Palatino Linotype" w:ascii="Palatino Linotype" w:hAnsi="Palatino Linotype"/>
          <w:iCs/>
        </w:rPr>
        <w:footnoteReference w:id="25"/>
      </w:r>
      <w:r>
        <w:rPr>
          <w:rFonts w:cs="Palatino Linotype" w:ascii="Palatino Linotype" w:hAnsi="Palatino Linotype"/>
          <w:iCs/>
        </w:rPr>
        <w:t xml:space="preserve"> s inkább megdöglünk, de se digó, se farancija, se csues</w:t>
      </w:r>
      <w:r>
        <w:rPr>
          <w:rStyle w:val="FootnoteCharacters"/>
          <w:rStyle w:val="FootnoteAnchor"/>
          <w:rFonts w:cs="Palatino Linotype" w:ascii="Palatino Linotype" w:hAnsi="Palatino Linotype"/>
          <w:iCs/>
        </w:rPr>
        <w:footnoteReference w:id="26"/>
      </w:r>
      <w:r>
        <w:rPr>
          <w:rFonts w:cs="Palatino Linotype" w:ascii="Palatino Linotype" w:hAnsi="Palatino Linotype"/>
          <w:iCs/>
        </w:rPr>
        <w:t xml:space="preserve"> be nem gyü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ssen csak ránk bízni! – biztatott a brassói őrmester is. – Tuggyuk mink, kérem, mi a böcsület!</w:t>
      </w:r>
    </w:p>
    <w:p>
      <w:pPr>
        <w:pStyle w:val="Normal"/>
        <w:spacing w:before="120" w:after="0"/>
        <w:ind w:firstLine="567"/>
        <w:jc w:val="both"/>
        <w:rPr/>
      </w:pPr>
      <w:r>
        <w:rPr>
          <w:rFonts w:cs="Palatino Linotype" w:ascii="Palatino Linotype" w:hAnsi="Palatino Linotype"/>
          <w:iCs/>
        </w:rPr>
        <w:t>Egymásra néztünk Szabó Kálmánnal és – kicsordult a könnyünk.</w:t>
      </w:r>
    </w:p>
    <w:p>
      <w:pPr>
        <w:pStyle w:val="Normal"/>
        <w:spacing w:before="120" w:after="0"/>
        <w:ind w:firstLine="567"/>
        <w:jc w:val="both"/>
        <w:rPr/>
      </w:pPr>
      <w:r>
        <w:rPr>
          <w:rFonts w:cs="Palatino Linotype" w:ascii="Palatino Linotype" w:hAnsi="Palatino Linotype"/>
          <w:iCs/>
        </w:rPr>
        <w:t>Szerettem volna egytől egyig megcsókolni ezeket a nyakig sáros, elnyűtt, agyonhajszolt embereket. Akik ilyen baromi szenvedések után, mikor jártányi erejük is alig van, szó nélkül, parancs nélkül megállanak az első magyar rögön, hogy arcot vessenek a Piave felől előretörő ellenségnek. Ki mondta nekik? Senki. Azazhogy: Mihály. Látrányi Mihály. Aki mindnyájunkban él. Minden magyarban. Csak a nevét nem tudják. Csak én tudom. Elesett Bludovnál, de a lelke tovább harcol benn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des, áldott emberrögei a magyar televénynek!</w:t>
      </w:r>
    </w:p>
    <w:p>
      <w:pPr>
        <w:pStyle w:val="Normal"/>
        <w:spacing w:before="120" w:after="0"/>
        <w:ind w:firstLine="567"/>
        <w:jc w:val="both"/>
        <w:rPr/>
      </w:pPr>
      <w:r>
        <w:rPr>
          <w:rFonts w:cs="Palatino Linotype" w:ascii="Palatino Linotype" w:hAnsi="Palatino Linotype"/>
          <w:iCs/>
        </w:rPr>
        <w:t>Ez a természetes észjárás, e kimondatlan parancsnak magától való teljesítése felvillanyoz bennünket; tiszteket is. Hiszen ez mardosta az agyunkat Varasd óta, csak nem mertük kimondani az emberek előtt. Mert nem tudtuk, mit szól hozzá ez a szedett-vedett nép. És most megszégyenített bennünket. Kitalálta és végrehajtja a rejtett gondolatunkat. Ó, hogy a jó Isten áldja meg! Nincs ennél derekabb, áldottabb népe a földnek!</w:t>
      </w:r>
    </w:p>
    <w:p>
      <w:pPr>
        <w:pStyle w:val="Normal"/>
        <w:spacing w:before="120" w:after="0"/>
        <w:ind w:firstLine="567"/>
        <w:jc w:val="both"/>
        <w:rPr/>
      </w:pPr>
      <w:r>
        <w:rPr>
          <w:rFonts w:cs="Palatino Linotype" w:ascii="Palatino Linotype" w:hAnsi="Palatino Linotype"/>
          <w:iCs/>
        </w:rPr>
        <w:t>És Nedenictól északra, Szentgyörgy és a krajnai Polstrau között, beássuk magunkat a magyar határon.</w:t>
      </w:r>
    </w:p>
    <w:p>
      <w:pPr>
        <w:pStyle w:val="Normal"/>
        <w:spacing w:before="120" w:after="0"/>
        <w:ind w:firstLine="567"/>
        <w:jc w:val="both"/>
        <w:rPr/>
      </w:pPr>
      <w:r>
        <w:rPr>
          <w:rFonts w:cs="Palatino Linotype" w:ascii="Palatino Linotype" w:hAnsi="Palatino Linotype"/>
          <w:iCs/>
        </w:rPr>
        <w:t>És szervezzük, tervezgetjük a védelmet, lázasan. Az egyik hadnagyot – valami iglói gyereket – hátraküldjük Szentgyörgyre, egy zászlóst meg Csáktornyára. Szerezzenek élelmet, fövőszert. Jelentsék, hogy Szabó főhadnagy zászlóalja védelemre készül. Állítsanak meg minden vonatot, s a magyarokat irányítsák vissza a határra.</w:t>
      </w:r>
    </w:p>
    <w:p>
      <w:pPr>
        <w:pStyle w:val="Normal"/>
        <w:spacing w:before="120" w:after="0"/>
        <w:ind w:firstLine="567"/>
        <w:jc w:val="both"/>
        <w:rPr/>
      </w:pPr>
      <w:r>
        <w:rPr>
          <w:rFonts w:cs="Palatino Linotype" w:ascii="Palatino Linotype" w:hAnsi="Palatino Linotype"/>
          <w:iCs/>
        </w:rPr>
        <w:t>Mert vonat vonat után robog át a határon, tele katonával. Már egész kötelékek is jönnek. Gépfegyverek. Tüzérség.</w:t>
      </w:r>
    </w:p>
    <w:p>
      <w:pPr>
        <w:pStyle w:val="Normal"/>
        <w:spacing w:before="120" w:after="0"/>
        <w:ind w:firstLine="567"/>
        <w:jc w:val="both"/>
        <w:rPr/>
      </w:pPr>
      <w:r>
        <w:rPr>
          <w:rFonts w:cs="Palatino Linotype" w:ascii="Palatino Linotype" w:hAnsi="Palatino Linotype"/>
          <w:iCs/>
        </w:rPr>
        <w:t>Katonák vagyunk újra, pedig már csak vánszorgó koldusok voltunk. A hangunk érces és bizakodó.</w:t>
      </w:r>
    </w:p>
    <w:p>
      <w:pPr>
        <w:pStyle w:val="Normal"/>
        <w:spacing w:before="120" w:after="0"/>
        <w:ind w:firstLine="567"/>
        <w:jc w:val="both"/>
        <w:rPr/>
      </w:pPr>
      <w:r>
        <w:rPr>
          <w:rFonts w:cs="Palatino Linotype" w:ascii="Palatino Linotype" w:hAnsi="Palatino Linotype"/>
          <w:iCs/>
        </w:rPr>
        <w:t>A környékbeli falvak, horvátok s magyarok egyaránt, megható hűséggel támogat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Csáktornya – mogorva. A Budapesti Nemzeti Tanács pedig azt üzeni telefonon: azonnal abbahagyni mindent, az emberek széledjenek ha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ögök! – hördül föl Szabó. – Hát akkor: eb ura fakó! Kitartunk, s magunk harcolu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ét napig ázunk a határ menti tarlókon. És sokasodunk. A védővonal már tizenkét kilométer! S van egy gépfegyverünk is, a vasúti töltés mentén.</w:t>
      </w:r>
    </w:p>
    <w:p>
      <w:pPr>
        <w:pStyle w:val="Normal"/>
        <w:spacing w:before="120" w:after="0"/>
        <w:ind w:firstLine="567"/>
        <w:jc w:val="both"/>
        <w:rPr/>
      </w:pPr>
      <w:r>
        <w:rPr>
          <w:rFonts w:cs="Palatino Linotype" w:ascii="Palatino Linotype" w:hAnsi="Palatino Linotype"/>
          <w:iCs/>
        </w:rPr>
        <w:t>De a budapesti honvédelmi minisztérium egyre ingerülte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ávirat távirat után jön: „Megtiltom!” „Felelőssé teszem!” „Haditörvényszék elé állítom!”</w:t>
      </w:r>
    </w:p>
    <w:p>
      <w:pPr>
        <w:pStyle w:val="Normal"/>
        <w:spacing w:before="120" w:after="0"/>
        <w:ind w:firstLine="567"/>
        <w:jc w:val="both"/>
        <w:rPr/>
      </w:pPr>
      <w:r>
        <w:rPr>
          <w:rFonts w:cs="Palatino Linotype" w:ascii="Palatino Linotype" w:hAnsi="Palatino Linotype"/>
          <w:iCs/>
        </w:rPr>
        <w:t>Szabó csak köp rájuk, és tovább veszekszik Csáktornyán lövőszerért, élelemért, pokrócokért.</w:t>
      </w:r>
    </w:p>
    <w:p>
      <w:pPr>
        <w:pStyle w:val="Normal"/>
        <w:spacing w:before="120" w:after="0"/>
        <w:ind w:firstLine="567"/>
        <w:jc w:val="both"/>
        <w:rPr/>
      </w:pPr>
      <w:r>
        <w:rPr>
          <w:rFonts w:cs="Palatino Linotype" w:ascii="Palatino Linotype" w:hAnsi="Palatino Linotype"/>
          <w:iCs/>
        </w:rPr>
        <w:t>Úgy szeretem ezt az embert, mintha gyerekkoromtól ismerném!</w:t>
      </w:r>
    </w:p>
    <w:p>
      <w:pPr>
        <w:pStyle w:val="Normal"/>
        <w:spacing w:before="120" w:after="0"/>
        <w:ind w:firstLine="567"/>
        <w:jc w:val="both"/>
        <w:rPr/>
      </w:pPr>
      <w:r>
        <w:rPr>
          <w:rFonts w:cs="Palatino Linotype" w:ascii="Palatino Linotype" w:hAnsi="Palatino Linotype"/>
          <w:iCs/>
        </w:rPr>
        <w:t>Harmadnap, nemzetiszín kokárdás „megbízottak” érkeznek Pestről. Először velünk akarnak okosan beszélni.</w:t>
      </w:r>
    </w:p>
    <w:p>
      <w:pPr>
        <w:pStyle w:val="Normal"/>
        <w:spacing w:before="120" w:after="0"/>
        <w:ind w:firstLine="567"/>
        <w:jc w:val="both"/>
        <w:rPr/>
      </w:pPr>
      <w:r>
        <w:rPr>
          <w:rFonts w:cs="Palatino Linotype" w:ascii="Palatino Linotype" w:hAnsi="Palatino Linotype"/>
          <w:iCs/>
        </w:rPr>
        <w:t>És lotyognak a győzelmes forradalomról, a diadalmas köztársaságról, Károlyi Mihály nagyszerű külpolitikai terveiről. Mert ezeket a bámulatos dolgokat mind veszedelembe sodorhatja ez a határ menti meggondolatlan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abó kirúgja őket a szentgyörgyi községház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az embereinket kezdik lázítani.</w:t>
      </w:r>
    </w:p>
    <w:p>
      <w:pPr>
        <w:pStyle w:val="Normal"/>
        <w:spacing w:before="120" w:after="0"/>
        <w:ind w:firstLine="567"/>
        <w:jc w:val="both"/>
        <w:rPr/>
      </w:pPr>
      <w:r>
        <w:rPr>
          <w:rFonts w:cs="Palatino Linotype" w:ascii="Palatino Linotype" w:hAnsi="Palatino Linotype"/>
          <w:iCs/>
        </w:rPr>
        <w:t>Kálmán rajtacsípi az egyiket, szó nélkül előhúzza a pisztolyát, és: dur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entgyörgyi temető árkában földelteti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 szakszervezeti titkár volt Pest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öbbiek elszeleln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rmadnap mégis vége mindennek.</w:t>
      </w:r>
    </w:p>
    <w:p>
      <w:pPr>
        <w:pStyle w:val="Normal"/>
        <w:spacing w:before="120" w:after="0"/>
        <w:ind w:firstLine="567"/>
        <w:jc w:val="both"/>
        <w:rPr/>
      </w:pPr>
      <w:r>
        <w:rPr>
          <w:rFonts w:cs="Palatino Linotype" w:ascii="Palatino Linotype" w:hAnsi="Palatino Linotype"/>
          <w:iCs/>
        </w:rPr>
        <w:t>Lövőszert nem kapunk, az embereink fele beteg, s a jobbszárny emberei, Szentgyörgytől északra, ellógnak. Valaki beadta nekik, hogy Károlyi földosztást csinál, s aki nincs odahaza, az kimarad a földosztásból. Ettől a maszlagtól megvadulnak az emberek, s egymás után illannak el. – Különben is – mondogatják –, a köztársasági kormány már szerződésben biztosította a határokat!</w:t>
      </w:r>
    </w:p>
    <w:p>
      <w:pPr>
        <w:pStyle w:val="Normal"/>
        <w:spacing w:before="120" w:after="0"/>
        <w:ind w:firstLine="567"/>
        <w:jc w:val="both"/>
        <w:rPr/>
      </w:pPr>
      <w:r>
        <w:rPr>
          <w:rFonts w:cs="Palatino Linotype" w:ascii="Palatino Linotype" w:hAnsi="Palatino Linotype"/>
          <w:iCs/>
        </w:rPr>
        <w:t>Tehetetlenek vagyunk. Az a bitang, aki kitalálta ezt a csalogató hazugságot, ismeri a dürg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ére már nincs egyetlen emberünk 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vánszorgunk a géppuskával Csáktornyára.</w:t>
      </w:r>
    </w:p>
    <w:p>
      <w:pPr>
        <w:pStyle w:val="Normal"/>
        <w:spacing w:before="120" w:after="0"/>
        <w:ind w:firstLine="567"/>
        <w:jc w:val="both"/>
        <w:rPr/>
      </w:pPr>
      <w:r>
        <w:rPr>
          <w:rFonts w:cs="Palatino Linotype" w:ascii="Palatino Linotype" w:hAnsi="Palatino Linotype"/>
          <w:iCs/>
        </w:rPr>
        <w:t>Onnét az első vonattal, a katonaszállítmányoktól nyüzsgő – Kanizs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áróteremben alszunk, padoko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ire fölébredek, csak ketten vagyunk. A temesvári kadét meg én. Az is búcsúzik.</w:t>
      </w:r>
    </w:p>
    <w:p>
      <w:pPr>
        <w:pStyle w:val="Normal"/>
        <w:spacing w:before="120" w:after="0"/>
        <w:ind w:firstLine="567"/>
        <w:jc w:val="both"/>
        <w:rPr/>
      </w:pPr>
      <w:r>
        <w:rPr>
          <w:rFonts w:cs="Palatino Linotype" w:ascii="Palatino Linotype" w:hAnsi="Palatino Linotype"/>
          <w:iCs/>
        </w:rPr>
        <w:t>Én meg riadtan töprengek. Nem mehetek haza magamban. Hiszen, ha a középső bátyámnak meg az öcsémnek baja esett, hogy mondom meg az anyámnak? Ha még élnek: Kaposvárra mennek az ezreddel. Én is odamegyek. Persze. Ez lesz a legjobb.</w:t>
      </w:r>
    </w:p>
    <w:p>
      <w:pPr>
        <w:pStyle w:val="Normal"/>
        <w:spacing w:before="120" w:after="0"/>
        <w:ind w:firstLine="567"/>
        <w:jc w:val="both"/>
        <w:rPr/>
      </w:pPr>
      <w:r>
        <w:rPr>
          <w:rFonts w:cs="Palatino Linotype" w:ascii="Palatino Linotype" w:hAnsi="Palatino Linotype"/>
          <w:iCs/>
        </w:rPr>
        <w:t>A katonavonatok nem állanak meg Fonyódon. Arrafelé hát nem juthatok Kaposba. De talán Barcs-Szigetvár felől odaérek.</w:t>
      </w:r>
    </w:p>
    <w:p>
      <w:pPr>
        <w:pStyle w:val="Normal"/>
        <w:spacing w:before="120" w:after="0"/>
        <w:ind w:firstLine="567"/>
        <w:jc w:val="both"/>
        <w:rPr/>
      </w:pPr>
      <w:r>
        <w:rPr>
          <w:rFonts w:cs="Palatino Linotype" w:ascii="Palatino Linotype" w:hAnsi="Palatino Linotype"/>
          <w:iCs/>
        </w:rPr>
        <w:t>Fölkapaszkodom a barcsi vonatra. Jegyem nincs. Nem is kell. Senki se kéri. Indulás előtt hallom, hogy Szabó Kálmánt az éjszaka letartóztatták Kanizsán, gyilkosság miatt.</w:t>
      </w:r>
    </w:p>
    <w:p>
      <w:pPr>
        <w:pStyle w:val="Normal"/>
        <w:spacing w:before="120" w:after="0"/>
        <w:ind w:firstLine="567"/>
        <w:jc w:val="both"/>
        <w:rPr/>
      </w:pPr>
      <w:r>
        <w:rPr>
          <w:rFonts w:cs="Palatino Linotype" w:ascii="Palatino Linotype" w:hAnsi="Palatino Linotype"/>
          <w:iCs/>
        </w:rPr>
        <w:t>Ó, a dögök! Ha baja lesz belőle: a legnemesebb magyar emberek egyikét ítélik el.</w:t>
      </w:r>
    </w:p>
    <w:p>
      <w:pPr>
        <w:pStyle w:val="Normal"/>
        <w:spacing w:before="120" w:after="0"/>
        <w:ind w:firstLine="567"/>
        <w:jc w:val="both"/>
        <w:rPr/>
      </w:pPr>
      <w:r>
        <w:rPr>
          <w:rFonts w:cs="Palatino Linotype" w:ascii="Palatino Linotype" w:hAnsi="Palatino Linotype"/>
          <w:iCs/>
        </w:rPr>
        <w:t>Gyékényesig eljutok. Onnét – nincs tovább.</w:t>
      </w:r>
    </w:p>
    <w:p>
      <w:pPr>
        <w:pStyle w:val="Normal"/>
        <w:spacing w:before="120" w:after="0"/>
        <w:ind w:firstLine="567"/>
        <w:jc w:val="both"/>
        <w:rPr/>
      </w:pPr>
      <w:r>
        <w:rPr>
          <w:rFonts w:cs="Palatino Linotype" w:ascii="Palatino Linotype" w:hAnsi="Palatino Linotype"/>
          <w:iCs/>
        </w:rPr>
        <w:t>Az állomás mellett levő vendégfogadóban éjszakázom. Egy hebegő vigéccel kell megosztanom a szob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áról álmodom, és nyöszörgök álmomb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Reggel valami teafélét kapok az állomásvendéglőben, meg rozskenyeret. Mogorva, elvadult, sóhajtozó katonákkal van tele a terem.</w:t>
      </w:r>
    </w:p>
    <w:p>
      <w:pPr>
        <w:pStyle w:val="Normal"/>
        <w:spacing w:before="120" w:after="0"/>
        <w:ind w:firstLine="567"/>
        <w:jc w:val="both"/>
        <w:rPr/>
      </w:pPr>
      <w:r>
        <w:rPr>
          <w:rFonts w:cs="Palatino Linotype" w:ascii="Palatino Linotype" w:hAnsi="Palatino Linotype"/>
          <w:iCs/>
        </w:rPr>
        <w:t>Nyílik az ajtó, s nagyon merev lépésekkel egy százados tántorog az asztalomhoz. Hebeg valamit, s lezökken a székre, zihál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génye hozzám hajol riadt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gyon beteg a százados úr. Tizenkét napja gyüvünk gyalog, Bellunótól. Oszt mán tűzláng az egész teste. Csak még hazaérjen szegény!</w:t>
      </w:r>
    </w:p>
    <w:p>
      <w:pPr>
        <w:pStyle w:val="Normal"/>
        <w:spacing w:before="120" w:after="0"/>
        <w:ind w:firstLine="567"/>
        <w:jc w:val="both"/>
        <w:rPr/>
      </w:pPr>
      <w:r>
        <w:rPr>
          <w:rFonts w:cs="Palatino Linotype" w:ascii="Palatino Linotype" w:hAnsi="Palatino Linotype"/>
          <w:iCs/>
        </w:rPr>
        <w:t>A foga vacog, úgy öntjük szájába a forró teát. Beszél, dadog, zihál, de nincs magánál.</w:t>
      </w:r>
    </w:p>
    <w:p>
      <w:pPr>
        <w:pStyle w:val="Normal"/>
        <w:spacing w:before="120" w:after="0"/>
        <w:ind w:firstLine="567"/>
        <w:jc w:val="both"/>
        <w:rPr/>
      </w:pPr>
      <w:r>
        <w:rPr>
          <w:rFonts w:cs="Palatino Linotype" w:ascii="Palatino Linotype" w:hAnsi="Palatino Linotype"/>
          <w:iCs/>
        </w:rPr>
        <w:t>Átfutok a pályaudvar-parancsnokságra. Negyvennégyes, rokkant hadnagy a parancsnok. Mikor meghallja a nevem, földerül az arca. Ismeri a bátyáimat, öcsémet. S olyan készséges, addig próbálkozik, amíg elindítanak egy mozdonyt és három kocsit Kaposvárra. Az egyik kocsi: személykocsi. III. osztályú. De mégse olyan szellős, mint a teherkocsik.</w:t>
      </w:r>
    </w:p>
    <w:p>
      <w:pPr>
        <w:pStyle w:val="Normal"/>
        <w:spacing w:before="120" w:after="0"/>
        <w:ind w:firstLine="567"/>
        <w:jc w:val="both"/>
        <w:rPr/>
      </w:pPr>
      <w:r>
        <w:rPr>
          <w:rFonts w:cs="Palatino Linotype" w:ascii="Palatino Linotype" w:hAnsi="Palatino Linotype"/>
          <w:iCs/>
        </w:rPr>
        <w:t>Föltoljuk a századost – Halmnak hívják szegényt –, s elindul a vonat.</w:t>
      </w:r>
    </w:p>
    <w:p>
      <w:pPr>
        <w:pStyle w:val="Normal"/>
        <w:spacing w:before="120" w:after="0"/>
        <w:ind w:firstLine="567"/>
        <w:jc w:val="both"/>
        <w:rPr/>
      </w:pPr>
      <w:r>
        <w:rPr>
          <w:rFonts w:cs="Palatino Linotype" w:ascii="Palatino Linotype" w:hAnsi="Palatino Linotype"/>
          <w:iCs/>
        </w:rPr>
        <w:t>A lázas beteg ül, mint a bálvány, s hörög, egyre hörög. Időnként magához tér, cserepes szájjal kérdezgeti, mi van itthon? És motyogja utánam a szavakat: köztársaság... Károlyi... Nemzeti Tanács... Tiszát megölték. De nyomban utána mást is motyog.</w:t>
      </w:r>
    </w:p>
    <w:p>
      <w:pPr>
        <w:pStyle w:val="Normal"/>
        <w:spacing w:before="120" w:after="0"/>
        <w:ind w:firstLine="567"/>
        <w:jc w:val="both"/>
        <w:rPr/>
      </w:pPr>
      <w:r>
        <w:rPr>
          <w:rFonts w:cs="Palatino Linotype" w:ascii="Palatino Linotype" w:hAnsi="Palatino Linotype"/>
          <w:iCs/>
        </w:rPr>
        <w:t>Egy női nevet. S úgy hörög, hogy beleremeg a szívem. Azt csodálom, hogy ül, holott eszméletlen. Az akaraterő, a talpon maradás utolsó gondolata merevíti meg. Az a gondolat kövesedett meg benne, hogy nem szabad összeroskadnia az otthon küszöbe előtt. Férfi, katona, hős. Ez adja neki ezt az emberfölötti erőt.</w:t>
      </w:r>
    </w:p>
    <w:p>
      <w:pPr>
        <w:pStyle w:val="Normal"/>
        <w:spacing w:before="120" w:after="0"/>
        <w:ind w:firstLine="567"/>
        <w:jc w:val="both"/>
        <w:rPr/>
      </w:pPr>
      <w:r>
        <w:rPr>
          <w:rFonts w:cs="Palatino Linotype" w:ascii="Palatino Linotype" w:hAnsi="Palatino Linotype"/>
          <w:iCs/>
        </w:rPr>
        <w:t>A legénye szeme csupa könny és riadalom. Vinnyogva mond egy-egy félmondatot. De azokból is kisül embertelen szenvedésük.</w:t>
      </w:r>
    </w:p>
    <w:p>
      <w:pPr>
        <w:pStyle w:val="Normal"/>
        <w:spacing w:before="120" w:after="0"/>
        <w:ind w:firstLine="567"/>
        <w:jc w:val="both"/>
        <w:rPr/>
      </w:pPr>
      <w:r>
        <w:rPr>
          <w:rFonts w:cs="Palatino Linotype" w:ascii="Palatino Linotype" w:hAnsi="Palatino Linotype"/>
          <w:iCs/>
        </w:rPr>
        <w:t>Szörnyű ez az út, evvel a haldokló bajtárssal. Szörnyű, mert nem tudok rajta segíteni!</w:t>
      </w:r>
    </w:p>
    <w:p>
      <w:pPr>
        <w:pStyle w:val="Normal"/>
        <w:spacing w:before="120" w:after="0"/>
        <w:ind w:firstLine="567"/>
        <w:jc w:val="both"/>
        <w:rPr/>
      </w:pPr>
      <w:r>
        <w:rPr>
          <w:rFonts w:cs="Palatino Linotype" w:ascii="Palatino Linotype" w:hAnsi="Palatino Linotype"/>
          <w:iCs/>
        </w:rPr>
        <w:t>Végre – Kaposvár.</w:t>
      </w:r>
    </w:p>
    <w:p>
      <w:pPr>
        <w:pStyle w:val="Normal"/>
        <w:spacing w:before="120" w:after="0"/>
        <w:ind w:firstLine="567"/>
        <w:jc w:val="both"/>
        <w:rPr/>
      </w:pPr>
      <w:r>
        <w:rPr>
          <w:rFonts w:cs="Palatino Linotype" w:ascii="Palatino Linotype" w:hAnsi="Palatino Linotype"/>
          <w:iCs/>
        </w:rPr>
        <w:t>Leemeljük a századost, s – Isten csodája! – még lép. Összeösszecsuklik a térde, de tartjuk erősen, és – lép. Nem lát már semmit üveges szemeivel, de – lé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elém szalad a kapitány bátyám és egy vöröskeresztes nőv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nnét tudtad, hogy...? – kérdezem elakad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ovács hadnagy telefonálta Csáktornyáról.</w:t>
      </w:r>
    </w:p>
    <w:p>
      <w:pPr>
        <w:pStyle w:val="Normal"/>
        <w:spacing w:before="120" w:after="0"/>
        <w:ind w:firstLine="567"/>
        <w:jc w:val="both"/>
        <w:rPr/>
      </w:pPr>
      <w:r>
        <w:rPr>
          <w:rFonts w:cs="Palatino Linotype" w:ascii="Palatino Linotype" w:hAnsi="Palatino Linotype"/>
          <w:iCs/>
        </w:rPr>
        <w:t>Halm századost átveszi tőlem egy altiszt, s tovább támogatják, az állomáson lévő betegnyugvó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összeölelkezünk a bátyámmal.</w:t>
      </w:r>
    </w:p>
    <w:p>
      <w:pPr>
        <w:pStyle w:val="Normal"/>
        <w:spacing w:before="120" w:after="0"/>
        <w:ind w:firstLine="567"/>
        <w:jc w:val="both"/>
        <w:rPr/>
      </w:pPr>
      <w:r>
        <w:rPr>
          <w:rFonts w:cs="Palatino Linotype" w:ascii="Palatino Linotype" w:hAnsi="Palatino Linotype"/>
          <w:iCs/>
        </w:rPr>
        <w:t>A többi fiúról nem tud. Csak a rokkant bátyámról. Az Pesten van. De a negyvennégyes ezredről semmi hír.</w:t>
      </w:r>
    </w:p>
    <w:p>
      <w:pPr>
        <w:pStyle w:val="Normal"/>
        <w:spacing w:before="120" w:after="0"/>
        <w:ind w:firstLine="567"/>
        <w:jc w:val="both"/>
        <w:rPr/>
      </w:pPr>
      <w:r>
        <w:rPr>
          <w:rFonts w:cs="Palatino Linotype" w:ascii="Palatino Linotype" w:hAnsi="Palatino Linotype"/>
          <w:iCs/>
        </w:rPr>
        <w:t>- Jaj, csak hazasegítse őket az Isten! – sóhajt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nézünk még a betegnyugvóba.</w:t>
      </w:r>
    </w:p>
    <w:p>
      <w:pPr>
        <w:pStyle w:val="Normal"/>
        <w:spacing w:before="120" w:after="0"/>
        <w:ind w:firstLine="567"/>
        <w:jc w:val="both"/>
        <w:rPr/>
      </w:pPr>
      <w:r>
        <w:rPr>
          <w:rFonts w:cs="Palatino Linotype" w:ascii="Palatino Linotype" w:hAnsi="Palatino Linotype"/>
          <w:iCs/>
        </w:rPr>
        <w:t>Szegény Halmot már orvos vizsgálja, s az ápolónő föléje hajl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lábujjhegyen odaérünk, felénk fordul a nőv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ismeri az öcsémet, grófnő? – kérdezi a bátyám, rám mutat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em – pillog rám kedvesen. – Ez a legkise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 ingatja fejét a bátyám. – A legkisebb előtt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nem csodálom – mondja halkan a szelíd arcú nővé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ész kisfiú lehetett még Somogyvárott.</w:t>
      </w:r>
    </w:p>
    <w:p>
      <w:pPr>
        <w:pStyle w:val="Normal"/>
        <w:spacing w:before="120" w:after="0"/>
        <w:ind w:firstLine="567"/>
        <w:jc w:val="both"/>
        <w:rPr/>
      </w:pPr>
      <w:r>
        <w:rPr>
          <w:rFonts w:cs="Palatino Linotype" w:ascii="Palatino Linotype" w:hAnsi="Palatino Linotype"/>
          <w:iCs/>
        </w:rPr>
        <w:t>Akkor tudom meg, hogy Széchenyi Imre grófnak, apám egykori gazdájának a lánya. Négy év óta dolgozik itt, fáradhatatlan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zet csókolunk. Akkor fordul a doktor a grófnő felé, halk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üdőgyullad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sóhajtva legyint.</w:t>
      </w:r>
    </w:p>
    <w:p>
      <w:pPr>
        <w:pStyle w:val="Normal"/>
        <w:spacing w:before="120" w:after="0"/>
        <w:ind w:firstLine="567"/>
        <w:jc w:val="both"/>
        <w:rPr/>
      </w:pPr>
      <w:r>
        <w:rPr>
          <w:rFonts w:cs="Palatino Linotype" w:ascii="Palatino Linotype" w:hAnsi="Palatino Linotype"/>
          <w:iCs/>
        </w:rPr>
        <w:t>A bátyám elvisz a laktanyai szobájába, a legénye lehúzza sáros rongyaimat, fürdőkádba dugnak, és estig alszom az ágyban, mint a hul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fölráz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jött Pestről a sánta bátyám is.</w:t>
      </w:r>
    </w:p>
    <w:p>
      <w:pPr>
        <w:pStyle w:val="Normal"/>
        <w:spacing w:before="120" w:after="0"/>
        <w:ind w:firstLine="567"/>
        <w:jc w:val="both"/>
        <w:rPr/>
      </w:pPr>
      <w:r>
        <w:rPr>
          <w:rFonts w:cs="Palatino Linotype" w:ascii="Palatino Linotype" w:hAnsi="Palatino Linotype"/>
          <w:iCs/>
        </w:rPr>
        <w:t>Örvendeznénk, ha nem volnánk tele aggodalommal. Hárman már megvagyunk, de mi van a másik kettővel? Élnek-e még? S hogy mondjuk meg anyánknak, ha elvesztek?</w:t>
      </w:r>
    </w:p>
    <w:p>
      <w:pPr>
        <w:pStyle w:val="Normal"/>
        <w:spacing w:before="120" w:after="0"/>
        <w:ind w:firstLine="567"/>
        <w:jc w:val="both"/>
        <w:rPr/>
      </w:pPr>
      <w:r>
        <w:rPr>
          <w:rFonts w:cs="Palatino Linotype" w:ascii="Palatino Linotype" w:hAnsi="Palatino Linotype"/>
          <w:iCs/>
        </w:rPr>
        <w:t>Vacsora után engem az ágyba dugnak, a szenior</w:t>
      </w:r>
      <w:r>
        <w:rPr>
          <w:rStyle w:val="FootnoteCharacters"/>
          <w:rStyle w:val="FootnoteAnchor"/>
          <w:rFonts w:cs="Palatino Linotype" w:ascii="Palatino Linotype" w:hAnsi="Palatino Linotype"/>
          <w:iCs/>
        </w:rPr>
        <w:footnoteReference w:id="27"/>
      </w:r>
      <w:r>
        <w:rPr>
          <w:rFonts w:cs="Palatino Linotype" w:ascii="Palatino Linotype" w:hAnsi="Palatino Linotype"/>
          <w:iCs/>
        </w:rPr>
        <w:t xml:space="preserve"> a pamlagra kerül, Béla meg egy szalmazsá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sóhajtozunk éjfél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nalban megzörgeti valaki az utcáról az ablak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a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vagyok! – halljuk a gazdász bátyám hang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perc múlva összeropogtatjuk az ölelésünkkel.</w:t>
      </w:r>
    </w:p>
    <w:p>
      <w:pPr>
        <w:pStyle w:val="Normal"/>
        <w:spacing w:before="120" w:after="0"/>
        <w:ind w:firstLine="567"/>
        <w:jc w:val="both"/>
        <w:rPr/>
      </w:pPr>
      <w:r>
        <w:rPr>
          <w:rFonts w:cs="Palatino Linotype" w:ascii="Palatino Linotype" w:hAnsi="Palatino Linotype"/>
          <w:iCs/>
        </w:rPr>
        <w:t>Póttartalékos káplár, merő sár és rongy. Tömjük beléje az ételt és a rumot. Húsz szekerét hozta haza az ezrednek, úttalan utakon. Mert a gazdasági csoportnál érte az összeomlás. Az ezredroncs másfelé jön, mert Pragerhofnál vasúti szerelvényekre kell várnia.</w:t>
      </w:r>
    </w:p>
    <w:p>
      <w:pPr>
        <w:pStyle w:val="Normal"/>
        <w:spacing w:before="120" w:after="0"/>
        <w:ind w:firstLine="567"/>
        <w:jc w:val="both"/>
        <w:rPr/>
      </w:pPr>
      <w:r>
        <w:rPr>
          <w:rFonts w:cs="Palatino Linotype" w:ascii="Palatino Linotype" w:hAnsi="Palatino Linotype"/>
          <w:iCs/>
        </w:rPr>
        <w:t>Hanem az öcsénkről, a legkisebbről hosszú ideig nem akar szó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kinyögi, hogy Cilliben lemaradt az ezredtől. Az ottani raktárbarakkban látta utoljára. Rothadó szalmán feküdt, negyvenfokos lázz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hiszem, utoljára láttam szegényt – dörmögi maga elé olyan búsan, hogy csaknem beleszakad a szívünk. – Pedig milyen derekasan viselkedett! Utóvéd volt a Tagliamentónál. S utolsónak, úszva jött át a folyó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ólogatunk némán, és nem merünk az édesanyánkra gondol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eg elmegy, hárman maradunk a szob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szunk, rumot iszunk és sóhajtoz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velet írok Borik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ben riadt, kis szőke lány siet el az ablak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utána belép a kapitány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stére megjön az ezred. Előretelefonáltak. Gézáról semmi hír. Éppen az imént volt itt a menyasszonya is, érdeklő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béd olyan, mint a halotti tor.</w:t>
      </w:r>
    </w:p>
    <w:p>
      <w:pPr>
        <w:pStyle w:val="Normal"/>
        <w:spacing w:before="120" w:after="0"/>
        <w:ind w:firstLine="567"/>
        <w:jc w:val="both"/>
        <w:rPr/>
      </w:pPr>
      <w:r>
        <w:rPr>
          <w:rFonts w:cs="Palatino Linotype" w:ascii="Palatino Linotype" w:hAnsi="Palatino Linotype"/>
          <w:iCs/>
        </w:rPr>
        <w:t>Lassan, töredezve, félmondatokkal indul utána a beszéd.</w:t>
      </w:r>
    </w:p>
    <w:p>
      <w:pPr>
        <w:pStyle w:val="Normal"/>
        <w:spacing w:before="120" w:after="0"/>
        <w:ind w:firstLine="567"/>
        <w:jc w:val="both"/>
        <w:rPr/>
      </w:pPr>
      <w:r>
        <w:rPr>
          <w:rFonts w:cs="Palatino Linotype" w:ascii="Palatino Linotype" w:hAnsi="Palatino Linotype"/>
          <w:iCs/>
        </w:rPr>
        <w:t>Szörnyű volt a „diadalmas forradalom” idehaza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ánta bátyám dühbe gurul, mérni kezdi, bicegve, a szobát. És tajtékz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 féleszű hülyét tolnak elöl, s jóhiszemű ökrök és céltudatos politikai csirkefogók meg hivatásos hazaárulók mennek utána. Szabadság! És lelövik Tiszát, és sorra szedik a túszokat. Püspököket, tábornokokat, becsületes embereket. Csak azért, mert nem rohantak hűségesküre a Nemzeti Tanácshoz! Egyenlőség! És letépték a katonák csillagjait meg kitüntetéseit! Testvériség! És elrekvirálják a ruháinkat, fehérneműnket! Közben meg, holnap vagy holnapután, ellenség áll majd az országban. Mert ezek az agyalágyultak tiltják az ellenállást, és letétetik a fegyvert. S tudjátok, 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néz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ezek a gazemberek rettegtek attól, hogy fegyverrel jön haza a front, s minden lógóst, csaló hadseregszállítót, szimulánst, lánckereskedőt, katonaszökevényt, szalonforradalmárt és más szemetet a front törvényei szerint von majd felelősségre! Ezért kellett a forradalom, ezért kellett szétzülleszteni a hadsereget, ezért kellett a köztársasági szabadság, függetlenség és a többi maszlag! Pusztán a saját bőrük biztosítására. S mindezek után, ez a barom, ez a részeges, frontlógós Linder hadügyminiszter úr még kijelenti, hogy hadseregre a jövőben nem is lesz többé szükség, tehát nem akar katonát látni! Az embernek megáll az esze! Üvöltik a szabadságot. Mintha volna szabadság rend nélkül, rend és fegyelem tekintély nélkül, fegyelem: katona nélkül. Ilyen ökröket még nem hordott a hátán ez a föld! Szabadságot ordítanak, és megölik a szabadságot. És ez a sok szamár újság – alig néhány kivétellel – továbbszajkózza ezeket az emeletes badarságokat! Csodálom, hogy erre a „nem akarok katonát látni” kijelentésre már felhördültek. Mert eddig nyakig lubickoltak az őszirózsás gyönyörűségben. No: a szimbóluma stílusos volt ennek a boldogító forradalomnak. Temetővirág. Hullavirág. Szegény halottakról lopták el.</w:t>
      </w:r>
    </w:p>
    <w:p>
      <w:pPr>
        <w:pStyle w:val="Normal"/>
        <w:spacing w:before="120" w:after="0"/>
        <w:ind w:firstLine="567"/>
        <w:jc w:val="both"/>
        <w:rPr/>
      </w:pPr>
      <w:r>
        <w:rPr>
          <w:rFonts w:cs="Palatino Linotype" w:ascii="Palatino Linotype" w:hAnsi="Palatino Linotype"/>
          <w:iCs/>
        </w:rPr>
        <w:t>Úgy hallgatjuk ezt a keserű dühöngést, mint akik valami zavarosat álmodnak. Olyan dolgokat lök ki a fiúból az indulat, amelyekről most hallunk előszö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dig még nem is ért a végükre. A pont még hátra van.</w:t>
      </w:r>
    </w:p>
    <w:p>
      <w:pPr>
        <w:pStyle w:val="Normal"/>
        <w:spacing w:before="120" w:after="0"/>
        <w:ind w:firstLine="567"/>
        <w:jc w:val="both"/>
        <w:rPr/>
      </w:pPr>
      <w:r>
        <w:rPr>
          <w:rFonts w:cs="Palatino Linotype" w:ascii="Palatino Linotype" w:hAnsi="Palatino Linotype"/>
          <w:iCs/>
        </w:rPr>
        <w:t>Az, hogy Károlyi úr, akinek előlegezték a „békeszerző” jelzőt, feldühödött a párlovai fegyverszüneten, amelyet még a Monarchia kötött Diaz tábornokkal, az olasz főparancsnokkal. Ezért azt semmisnek nyilvánította. S elment Belgrádba, vagy négy himpellérjével, hogy majd ő hozza az igazi fegyverszünetet. Mert a békeszerző névre komolyan rá kell szolgálni. No: rászolgált. Franchet d’Espèray francia tábornok, a balkáni antanthadsereg parancsnoka úgyszólván farba rúgta őket, s utánuk hajította az új fegyverszüneti egyezményt. A pádovai megállapodás érintetlenül hagyta Magyarország határait.</w:t>
      </w:r>
    </w:p>
    <w:p>
      <w:pPr>
        <w:pStyle w:val="Normal"/>
        <w:spacing w:before="120" w:after="0"/>
        <w:ind w:firstLine="567"/>
        <w:jc w:val="both"/>
        <w:rPr/>
      </w:pPr>
      <w:r>
        <w:rPr>
          <w:rFonts w:cs="Palatino Linotype" w:ascii="Palatino Linotype" w:hAnsi="Palatino Linotype"/>
          <w:iCs/>
        </w:rPr>
        <w:t>A belgrádi? Kimondja, hogy az antanthadak és szövetségeseik, vagyis a csehek és románok, az ország közepéig nyomulhatnak előre Magyarországon. És erről a disznóságról verset írnak, tragikus magyar hősnek tüntetik fel benne, jó Károlyi Mihályt, és ezt a verset plakátok ezrein ragasztják ki a pesti utcák falaira.</w:t>
      </w:r>
    </w:p>
    <w:p>
      <w:pPr>
        <w:pStyle w:val="Normal"/>
        <w:spacing w:before="120" w:after="0"/>
        <w:ind w:firstLine="567"/>
        <w:jc w:val="both"/>
        <w:rPr/>
      </w:pPr>
      <w:r>
        <w:rPr>
          <w:rFonts w:cs="Palatino Linotype" w:ascii="Palatino Linotype" w:hAnsi="Palatino Linotype"/>
          <w:iCs/>
        </w:rPr>
        <w:t>Erre már nincs is szavunk. Lecsuklik a fejünk, mint akiket letaglóz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lszívunk estig százötven cigarettát.</w:t>
      </w:r>
    </w:p>
    <w:p>
      <w:pPr>
        <w:pStyle w:val="Normal"/>
        <w:spacing w:before="120" w:after="0"/>
        <w:ind w:firstLine="567"/>
        <w:jc w:val="both"/>
        <w:rPr/>
      </w:pPr>
      <w:r>
        <w:rPr>
          <w:rFonts w:cs="Palatino Linotype" w:ascii="Palatino Linotype" w:hAnsi="Palatino Linotype"/>
          <w:iCs/>
        </w:rPr>
        <w:t>Ketten aludnánk az ágyban, ketten meg a pamlagon és a szalmazsákon. Ha ugyan álom volna. De csak mímeljük az alvást. Mert a négy koponyában ugyanaz a gondolat kavarog. Az öcsénk sorsa. A legkisebbé. Aki még gyerek volt, huszonegy éves, és mégis férfiként teljesítette az utolsó parancsot: a Tagliamentón való átkelés fedezését. És utolsóként hagyta el az utóvédállást, amikor, a szétlőtt híd roncsai között, már csak úszva tudott átjönni a keleti partra. Szegény gyerek! Jó katona volt, nem hozott szégyent a család katonabecsület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risten, hogy mondjuk meg az édesanyánkn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szaka megint megzörrent az abl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esszetek be! Itthon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perc múlva négyen öleltük a kölykö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ont és bőr volt, de é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te hogy jöttél haza? – estünk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úzott egyet a rumoskulacsból, s vetkőzni kezdett a gyertyafény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akartam ott dögleni. S mikor már láttam, hogy elmegy az utolsó magyar is, valami irtó akarat szállott belém. Talpra álltam. A többi nem tudom, hogy volt. Jöttem vonaton, szekéren, gyalog, vasúti hajtányon, teherautón, Csurgótól idáig meg mozdonyon. Itthon van már az ezr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 ni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Nem hittem, hogy megelőzöm. És Mar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élben járt itt. Nagyon oda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lnap agyonölelem. Aludj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nyomtuk az ágyba.</w:t>
      </w:r>
    </w:p>
    <w:p>
      <w:pPr>
        <w:pStyle w:val="Normal"/>
        <w:spacing w:before="120" w:after="0"/>
        <w:ind w:firstLine="567"/>
        <w:jc w:val="both"/>
        <w:rPr/>
      </w:pPr>
      <w:r>
        <w:rPr>
          <w:rFonts w:cs="Palatino Linotype" w:ascii="Palatino Linotype" w:hAnsi="Palatino Linotype"/>
          <w:iCs/>
        </w:rPr>
        <w:t>A két öreg a pamlagon aludt tovább. Én meg a Sánta Bibic – szegény jó Béla bátyám – pedig leemeltük az asztalt a szőnyegről, s két oldalról belehengergettük magunkat a szőnyeg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z édesanyám öt fia úgy aludt, mint a te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ubbonyainkon tizenkilenc érem csillogott a felpirkadó hajnalb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snap haza akartunk utazni.</w:t>
      </w:r>
    </w:p>
    <w:p>
      <w:pPr>
        <w:pStyle w:val="Normal"/>
        <w:spacing w:before="120" w:after="0"/>
        <w:ind w:firstLine="567"/>
        <w:jc w:val="both"/>
        <w:rPr/>
      </w:pPr>
      <w:r>
        <w:rPr>
          <w:rFonts w:cs="Palatino Linotype" w:ascii="Palatino Linotype" w:hAnsi="Palatino Linotype"/>
          <w:iCs/>
        </w:rPr>
        <w:t>A családfő lebeszélt róla. Ha várunk még egy napot, ő is felugorhat Pestre.</w:t>
      </w:r>
    </w:p>
    <w:p>
      <w:pPr>
        <w:pStyle w:val="Normal"/>
        <w:spacing w:before="120" w:after="0"/>
        <w:ind w:firstLine="567"/>
        <w:jc w:val="both"/>
        <w:rPr/>
      </w:pPr>
      <w:r>
        <w:rPr>
          <w:rFonts w:cs="Palatino Linotype" w:ascii="Palatino Linotype" w:hAnsi="Palatino Linotype"/>
          <w:iCs/>
        </w:rPr>
        <w:t>Hát vártunk. Az öcskös elrohant a menyasszonyához. Hívott minket is, de mi oly rongyosak voltunk, hogy nem akartunk kolompár cigányokként bemutatkozni. Majd máskor.</w:t>
      </w:r>
    </w:p>
    <w:p>
      <w:pPr>
        <w:pStyle w:val="Normal"/>
        <w:spacing w:before="120" w:after="0"/>
        <w:ind w:firstLine="567"/>
        <w:jc w:val="both"/>
        <w:rPr/>
      </w:pPr>
      <w:r>
        <w:rPr>
          <w:rFonts w:cs="Palatino Linotype" w:ascii="Palatino Linotype" w:hAnsi="Palatino Linotype"/>
          <w:iCs/>
        </w:rPr>
        <w:t>A fiú, persze, egész nap elmaradt, s nyalta-falta a menyasszonyát.</w:t>
      </w:r>
    </w:p>
    <w:p>
      <w:pPr>
        <w:pStyle w:val="Normal"/>
        <w:spacing w:before="120" w:after="0"/>
        <w:ind w:firstLine="567"/>
        <w:jc w:val="both"/>
        <w:rPr/>
      </w:pPr>
      <w:r>
        <w:rPr>
          <w:rFonts w:cs="Palatino Linotype" w:ascii="Palatino Linotype" w:hAnsi="Palatino Linotype"/>
          <w:iCs/>
        </w:rPr>
        <w:t>Estére megjött az ezredük roncsa. Szívszorongató volt ez a hazaérkezés. Csontvázak menete. És ez volt a világháború leghíresebb, magyar ezred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rmadnap, a hajnali vonattal, útnak indultunk Pestre.</w:t>
      </w:r>
    </w:p>
    <w:p>
      <w:pPr>
        <w:pStyle w:val="Normal"/>
        <w:spacing w:before="120" w:after="0"/>
        <w:ind w:firstLine="567"/>
        <w:jc w:val="both"/>
        <w:rPr/>
      </w:pPr>
      <w:r>
        <w:rPr>
          <w:rFonts w:cs="Palatino Linotype" w:ascii="Palatino Linotype" w:hAnsi="Palatino Linotype"/>
          <w:iCs/>
        </w:rPr>
        <w:t>A törött ablakú, elnyűtt vonat olyan zsúfolt volt, hogy az egész utat a folyosón, a hátizsákjainkon ülve tettük meg. A két aktívot nem is engedtük cipekedni s magunk közé keveredni a Kaposvárott őrzött, jó ruháju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Pesten is elmaradtunk tőlük a batyuinkkal.</w:t>
      </w:r>
    </w:p>
    <w:p>
      <w:pPr>
        <w:pStyle w:val="Normal"/>
        <w:spacing w:before="120" w:after="0"/>
        <w:ind w:firstLine="567"/>
        <w:jc w:val="both"/>
        <w:rPr/>
      </w:pPr>
      <w:r>
        <w:rPr>
          <w:rFonts w:cs="Palatino Linotype" w:ascii="Palatino Linotype" w:hAnsi="Palatino Linotype"/>
          <w:iCs/>
        </w:rPr>
        <w:t>A József körúti házban kiszaladt minden lakó a folyosóra, mikor libasorban, végigkocogtunk a lakásunk felé.</w:t>
      </w:r>
    </w:p>
    <w:p>
      <w:pPr>
        <w:pStyle w:val="Normal"/>
        <w:spacing w:before="120" w:after="0"/>
        <w:ind w:firstLine="567"/>
        <w:jc w:val="both"/>
        <w:rPr/>
      </w:pPr>
      <w:r>
        <w:rPr>
          <w:rFonts w:cs="Palatino Linotype" w:ascii="Palatino Linotype" w:hAnsi="Palatino Linotype"/>
          <w:iCs/>
        </w:rPr>
        <w:t>És azután betódu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édesanyánk visszarogyott a pamlagra, és mialatt reszkető kezei a kezeinken és a karjainkon tapogatóztak végig, némán peregtek a könnyei rövidlátó, fénytelen szemeiből. És csak ezt tördelte boldog nyöszörgéss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is... te is... te is... te is... te is... Mind az öt... mind az öt... Istenem... jó Jézus... Szűz Mária... Szűz Mária... Szűz Mária...</w:t>
      </w:r>
    </w:p>
    <w:p>
      <w:pPr>
        <w:pStyle w:val="Heading1"/>
        <w:rPr/>
      </w:pPr>
      <w:r>
        <w:rPr/>
        <w:t>VII</w:t>
      </w:r>
    </w:p>
    <w:p>
      <w:pPr>
        <w:pStyle w:val="Normal"/>
        <w:spacing w:before="120" w:after="0"/>
        <w:ind w:firstLine="567"/>
        <w:jc w:val="both"/>
        <w:rPr/>
      </w:pPr>
      <w:r>
        <w:rPr>
          <w:rFonts w:cs="Palatino Linotype" w:ascii="Palatino Linotype" w:hAnsi="Palatino Linotype"/>
          <w:iCs/>
        </w:rPr>
        <w:t>Attól kezdve, hogy az őszirózsás, forradalmi szélhámosságtól fájó fejű Budapestre értem, úgy éreztem magam, mintha egy megbomlott, titokzatos óra mutatólapjára merednék. Ez az óra hol őrülten ketyegett, miközben a mutatója légcsavarsebességgel rohant körbe, hol meg elhalkult, s akkor csigalassúsággal vánszorgott a mutató.</w:t>
      </w:r>
    </w:p>
    <w:p>
      <w:pPr>
        <w:pStyle w:val="Normal"/>
        <w:spacing w:before="120" w:after="0"/>
        <w:ind w:firstLine="567"/>
        <w:jc w:val="both"/>
        <w:rPr/>
      </w:pPr>
      <w:r>
        <w:rPr>
          <w:rFonts w:cs="Palatino Linotype" w:ascii="Palatino Linotype" w:hAnsi="Palatino Linotype"/>
          <w:iCs/>
        </w:rPr>
        <w:t>Nem is maradtak meg összefüggő emlékeim annak a kilenc, szörnyű, forradalmi hónapnak eseményeiből. Csupán kuszált és zavaros képeket őrzök, s azok időnként még most is fölrémlenek álmaimban. Olyankor vadul kalapáló szívvel, verejtékes homlokkal ébredek. Mert ezek a képek rémületesebbek minden lidércnyomásnál.</w:t>
      </w:r>
    </w:p>
    <w:p>
      <w:pPr>
        <w:pStyle w:val="Normal"/>
        <w:spacing w:before="120" w:after="0"/>
        <w:ind w:firstLine="567"/>
        <w:jc w:val="both"/>
        <w:rPr/>
      </w:pPr>
      <w:r>
        <w:rPr>
          <w:rFonts w:cs="Palatino Linotype" w:ascii="Palatino Linotype" w:hAnsi="Palatino Linotype"/>
          <w:iCs/>
        </w:rPr>
        <w:t>Valamikor, még a világháború során, úgy képzeltem a jövendőt, hogy a háború nyomában, a dolgok logikájánál fogva, boldog, nyugodalmas, napfényes békekorszak köszönt ránk. Olyan hárfapengéses, rokokó- vagy spinétmuzsikás, szelíd és ábrándos, biedermeierszerű emberöltő. Sohase kívántuk az érzelgős, nyafogó, szenvelgő, wertheri életformák visszatérését – hiszen sokkal keményebbre nevelt bennünket a sport, és férfiasabb, egyenesebb embereknek a háború,-, de a nyugalmat, a becsületes, jó munkát sóvárogva akartuk. Úgy véltük, meg is érdemeljük az igazabb, biztonságosabb és bővebb aratású életet, hiszen elég hosszú ideig leckéztetett bennünket a sors vasvesszeje.</w:t>
      </w:r>
    </w:p>
    <w:p>
      <w:pPr>
        <w:pStyle w:val="Normal"/>
        <w:spacing w:before="120" w:after="0"/>
        <w:ind w:firstLine="567"/>
        <w:jc w:val="both"/>
        <w:rPr/>
      </w:pPr>
      <w:r>
        <w:rPr>
          <w:rFonts w:cs="Palatino Linotype" w:ascii="Palatino Linotype" w:hAnsi="Palatino Linotype"/>
          <w:iCs/>
        </w:rPr>
        <w:t>Álmunkban se hittük volna, hogy addigi, kietlen-kemény életünk után még rémületesebb korszak következhet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dig következett.</w:t>
      </w:r>
    </w:p>
    <w:p>
      <w:pPr>
        <w:pStyle w:val="Normal"/>
        <w:spacing w:before="120" w:after="0"/>
        <w:ind w:firstLine="567"/>
        <w:jc w:val="both"/>
        <w:rPr/>
      </w:pPr>
      <w:r>
        <w:rPr>
          <w:rFonts w:cs="Palatino Linotype" w:ascii="Palatino Linotype" w:hAnsi="Palatino Linotype"/>
          <w:iCs/>
        </w:rPr>
        <w:t>Méghozzá olyan korszak, amelynél nyomorultabb, kétségbeesettebb, megalázóbb és szégyenteljesebb nincsen a magyar história lapjain. Őseink el tudtak veszni tatárdúlásban, elvéreztek török és német kardok alatt, de mert a lélek tovább harcolt bennük, záloguk volt a föltámadás jogára. Most azonban nem török, nem tatár, nem Heister, Caraffa vagy Haynau pusztított itt, hanem a társadalom alja. Az őszirózsás politikai diadal a hitványak lázadása volt, a háború által letepert derék nép ellen. A penészgomba diadala – a sötétség idején. És ez a gombatenyészet itt nőtt ki, itt szaporodott el régi szociális mulasztásokból, néhány nemzetiségpolitikai baklövésből, rövidlátó humanizmusból, agyalágyult jóhiszeműségből, gyerekes tájékozatlanságból, amely rettegett egy-két akasztófavirág kiirtásától, s ehelyett családok ezreire és egy egész nemzetre szakasztotta a tragédiát.</w:t>
      </w:r>
    </w:p>
    <w:p>
      <w:pPr>
        <w:pStyle w:val="Normal"/>
        <w:spacing w:before="120" w:after="0"/>
        <w:ind w:firstLine="567"/>
        <w:jc w:val="both"/>
        <w:rPr/>
      </w:pPr>
      <w:r>
        <w:rPr>
          <w:rFonts w:cs="Palatino Linotype" w:ascii="Palatino Linotype" w:hAnsi="Palatino Linotype"/>
          <w:iCs/>
        </w:rPr>
        <w:t>Csak kuszált és szétfoszló emlékekben él már bennem annak a háromnegyed esztendőnek kép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 első napok öröme után azt kellett látnunk, hogy teher vagyunk odahaza.</w:t>
      </w:r>
    </w:p>
    <w:p>
      <w:pPr>
        <w:pStyle w:val="Normal"/>
        <w:spacing w:before="120" w:after="0"/>
        <w:ind w:firstLine="567"/>
        <w:jc w:val="both"/>
        <w:rPr/>
      </w:pPr>
      <w:r>
        <w:rPr>
          <w:rFonts w:cs="Palatino Linotype" w:ascii="Palatino Linotype" w:hAnsi="Palatino Linotype"/>
          <w:iCs/>
        </w:rPr>
        <w:t>A legidősebb bátyánk ugyan visszament Kaposvárra – de négyen otthon maradtunk, kenyérpusztítónak. Az öcskös csak szabadságon volt ugyan, de akárhogy forgattuk is a dolgot: ketten, a gazdász bátyám meg én, állástalanok voltunk. Ha soká így tart, fölesszük a leszereléskor kapott elbocsátó pénzünket, de még édesanyám utolsó filléreit is.</w:t>
      </w:r>
    </w:p>
    <w:p>
      <w:pPr>
        <w:pStyle w:val="Normal"/>
        <w:spacing w:before="120" w:after="0"/>
        <w:ind w:firstLine="567"/>
        <w:jc w:val="both"/>
        <w:rPr/>
      </w:pPr>
      <w:r>
        <w:rPr>
          <w:rFonts w:cs="Palatino Linotype" w:ascii="Palatino Linotype" w:hAnsi="Palatino Linotype"/>
          <w:iCs/>
        </w:rPr>
        <w:t>A falvakban rendetlenség, sok helyt anarchia volt, s anyámék kis cselédje is hazaszaladt ijedtében.</w:t>
      </w:r>
    </w:p>
    <w:p>
      <w:pPr>
        <w:pStyle w:val="Normal"/>
        <w:spacing w:before="120" w:after="0"/>
        <w:ind w:firstLine="567"/>
        <w:jc w:val="both"/>
        <w:rPr/>
      </w:pPr>
      <w:r>
        <w:rPr>
          <w:rFonts w:cs="Palatino Linotype" w:ascii="Palatino Linotype" w:hAnsi="Palatino Linotype"/>
          <w:iCs/>
        </w:rPr>
        <w:t>A nővérünk meg a kislánya spanyollázban feküdt. Édesanyám már járni is alig tudott.</w:t>
      </w:r>
    </w:p>
    <w:p>
      <w:pPr>
        <w:pStyle w:val="Normal"/>
        <w:spacing w:before="120" w:after="0"/>
        <w:ind w:firstLine="567"/>
        <w:jc w:val="both"/>
        <w:rPr/>
      </w:pPr>
      <w:r>
        <w:rPr>
          <w:rFonts w:cs="Palatino Linotype" w:ascii="Palatino Linotype" w:hAnsi="Palatino Linotype"/>
          <w:iCs/>
        </w:rPr>
        <w:t>Ottmaradtunk heten, szolgáló nélkül. A november egyre keményebb derekkel jött, s a fajegyekre csak vágatlan fát lehetett kapni. A favágók, napszámosok munkanélküli-segélyből éltek, s persze fütyültek a munkára. Sokkal fontosabbnak vélték a szociáldemokrata szakszervezetekben való fontoskod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gész József körúti ház a városlakók tehetetlenségével sopánkodott a vágatlan tűzrevaló fölö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ki mos majd ránk? – riadt föl bennünk a második gondolat. Rongyosak voltunk, a civil ruháinkat, fehérne</w:t>
        <w:softHyphen/>
        <w:t>műnket ugyan a „nép nevében” elkobozták már az őszirózsás diadal csámpás daliái, de mosnivaló mégiscsak akadt. Sőt, mennél szűkebben állott az ember fehérneműben, annál gyakrabban kellett ránk köszöntenie a nagymosás üdítő eseményének.</w:t>
      </w:r>
    </w:p>
    <w:p>
      <w:pPr>
        <w:pStyle w:val="Normal"/>
        <w:spacing w:before="120" w:after="0"/>
        <w:ind w:firstLine="567"/>
        <w:jc w:val="both"/>
        <w:rPr/>
      </w:pPr>
      <w:r>
        <w:rPr>
          <w:rFonts w:cs="Palatino Linotype" w:ascii="Palatino Linotype" w:hAnsi="Palatino Linotype"/>
          <w:iCs/>
        </w:rPr>
        <w:t>A háború leszoktatott a finnyásságról. A legutóbbi néhány hét pedig megtanított bennünket három igazságra. Arra, hogy: magad uram, ha szolgád nincs; felkopik az állad, ha magad nem segítesz magadon; és: helyetted, koma, senki se gondolkozik.</w:t>
      </w:r>
    </w:p>
    <w:p>
      <w:pPr>
        <w:pStyle w:val="Normal"/>
        <w:spacing w:before="120" w:after="0"/>
        <w:ind w:firstLine="567"/>
        <w:jc w:val="both"/>
        <w:rPr/>
      </w:pPr>
      <w:r>
        <w:rPr>
          <w:rFonts w:cs="Palatino Linotype" w:ascii="Palatino Linotype" w:hAnsi="Palatino Linotype"/>
          <w:iCs/>
        </w:rPr>
        <w:t>A sánta tezsvírt utasítottuk, hogy vegye át a konyhaparancsnokságot. Ossza be a hivatalát úgy, hogy egy órakor hazabiceghessen. S főzze meg az ebédet.</w:t>
      </w:r>
    </w:p>
    <w:p>
      <w:pPr>
        <w:pStyle w:val="Normal"/>
        <w:spacing w:before="120" w:after="0"/>
        <w:ind w:firstLine="567"/>
        <w:jc w:val="both"/>
        <w:rPr/>
      </w:pPr>
      <w:r>
        <w:rPr>
          <w:rFonts w:cs="Palatino Linotype" w:ascii="Palatino Linotype" w:hAnsi="Palatino Linotype"/>
          <w:iCs/>
        </w:rPr>
        <w:t>Mi hárman meg lementünk a pincébe, s kölcsönkért fejszékkel fölaprítottuk a fát. És úgy daloltunk és fütyültünk munka közben, hogy fölhangzott még a negyedik emeletig is a nóta meg a fejszecsattogás. Igaz, az öcskös, a kis aktív, röhögnivaló előkelőségből, kesztyűben forgatta a fejszét, de azért suhogtatta derekasan.</w:t>
      </w:r>
    </w:p>
    <w:p>
      <w:pPr>
        <w:pStyle w:val="Normal"/>
        <w:spacing w:before="120" w:after="0"/>
        <w:ind w:firstLine="567"/>
        <w:jc w:val="both"/>
        <w:rPr/>
      </w:pPr>
      <w:r>
        <w:rPr>
          <w:rFonts w:cs="Palatino Linotype" w:ascii="Palatino Linotype" w:hAnsi="Palatino Linotype"/>
          <w:iCs/>
        </w:rPr>
        <w:t>És a szakácsunk olyan – hajós korában tanult – szerb gulyást rittyentett, hogy megnyaltuk utána a szánkat. Betegkosztnak ugyan nem volt mondható, s a nénénk, a kislány meg anyánk sírva-nevetve ették a vörösre paprikázott ételt, de azért mégiscsak ették.</w:t>
      </w:r>
    </w:p>
    <w:p>
      <w:pPr>
        <w:pStyle w:val="Normal"/>
        <w:spacing w:before="120" w:after="0"/>
        <w:ind w:firstLine="567"/>
        <w:jc w:val="both"/>
        <w:rPr/>
      </w:pPr>
      <w:r>
        <w:rPr>
          <w:rFonts w:cs="Palatino Linotype" w:ascii="Palatino Linotype" w:hAnsi="Palatino Linotype"/>
          <w:iCs/>
        </w:rPr>
        <w:t>A siker után dölyfössé vált szakácsunk: avval hozakodott elő, hogy a mosogatás alól mentsük fel, vagy végezzük el kalákában, de ezt a lázadást elfojtott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ére végeztünk a mi fánk aprítás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a kölcsönfejszéket visszavittük, a kölcsönző szomszédok fölsóhajto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stenem, Istenem, ha a mi fánk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tessék búsulni, Seri néni! Semmi baj, Tuka bácsi! Majd elintézzük! Úgyis jár a kölcsönfejszéért ennyi szíves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két nap alatt apróra kivégeztük a tuskóikat.</w:t>
      </w:r>
    </w:p>
    <w:p>
      <w:pPr>
        <w:pStyle w:val="Normal"/>
        <w:spacing w:before="120" w:after="0"/>
        <w:ind w:firstLine="567"/>
        <w:jc w:val="both"/>
        <w:rPr/>
      </w:pPr>
      <w:r>
        <w:rPr>
          <w:rFonts w:cs="Palatino Linotype" w:ascii="Palatino Linotype" w:hAnsi="Palatino Linotype"/>
          <w:iCs/>
        </w:rPr>
        <w:t>Az első emeletről fölüzent az aranyláncos, görbe lábú bankvezér. Kéreti, hogy vágjuk föl ötven koronáért a fáját. Leüzentünk, hogy az intéző úr, a főhadnagy úr és a hadnagy úr csak passzióból vállalkozik. És megnézi, kinek v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mikor lejött a negyedikről a beteg, özvegy szabóné vézna kislánya az édesanyánkhoz, és elsírta, ho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ságos asszony, megfagy a mama...</w:t>
      </w:r>
    </w:p>
    <w:p>
      <w:pPr>
        <w:pStyle w:val="Normal"/>
        <w:spacing w:before="120" w:after="0"/>
        <w:ind w:firstLine="567"/>
        <w:jc w:val="both"/>
        <w:rPr/>
      </w:pPr>
      <w:r>
        <w:rPr>
          <w:rFonts w:cs="Palatino Linotype" w:ascii="Palatino Linotype" w:hAnsi="Palatino Linotype"/>
          <w:iCs/>
        </w:rPr>
        <w:t>Akkor ledübörögtünk a pincébe, s fél nap alatt rapityára vágtuk Borosné fáját.</w:t>
      </w:r>
    </w:p>
    <w:p>
      <w:pPr>
        <w:pStyle w:val="Normal"/>
        <w:spacing w:before="120" w:after="0"/>
        <w:ind w:firstLine="567"/>
        <w:jc w:val="both"/>
        <w:rPr/>
      </w:pPr>
      <w:r>
        <w:rPr>
          <w:rFonts w:cs="Palatino Linotype" w:ascii="Palatino Linotype" w:hAnsi="Palatino Linotype"/>
          <w:iCs/>
        </w:rPr>
        <w:t>És azután jöttek a házbeli köztisztviselő családok, a fehér hajú, hadiözvegy alezredesné és a többiek, vagy tizenöt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elén néni, úgy szégyelljük a dolgot, de ha lehetne...</w:t>
      </w:r>
    </w:p>
    <w:p>
      <w:pPr>
        <w:pStyle w:val="Normal"/>
        <w:spacing w:before="120" w:after="0"/>
        <w:ind w:firstLine="567"/>
        <w:jc w:val="both"/>
        <w:rPr/>
      </w:pPr>
      <w:r>
        <w:rPr>
          <w:rFonts w:cs="Palatino Linotype" w:ascii="Palatino Linotype" w:hAnsi="Palatino Linotype"/>
          <w:iCs/>
        </w:rPr>
        <w:t>És Helén néni fiai olyan apróra hasogatták a tuskóhegyeket, mintha gránát vágott volna beléjük.</w:t>
      </w:r>
    </w:p>
    <w:p>
      <w:pPr>
        <w:pStyle w:val="Normal"/>
        <w:spacing w:before="120" w:after="0"/>
        <w:ind w:firstLine="567"/>
        <w:jc w:val="both"/>
        <w:rPr/>
      </w:pPr>
      <w:r>
        <w:rPr>
          <w:rFonts w:cs="Palatino Linotype" w:ascii="Palatino Linotype" w:hAnsi="Palatino Linotype"/>
          <w:iCs/>
        </w:rPr>
        <w:t>Akkor még urak voltunk, és pénzt, persze, nem fogadtunk el. Legfeljebb fél üveg pálinkát vagy rumot, mert a pincében foga volt a hidegnek. Leginkább azonban csak egy kézcsókért, illetve csókért csináltuk, amit Helén néni kapott a házbeli szegényemberektől meg a barátnőitől.</w:t>
      </w:r>
    </w:p>
    <w:p>
      <w:pPr>
        <w:pStyle w:val="Normal"/>
        <w:spacing w:before="120" w:after="0"/>
        <w:ind w:firstLine="567"/>
        <w:jc w:val="both"/>
        <w:rPr/>
      </w:pPr>
      <w:r>
        <w:rPr>
          <w:rFonts w:cs="Palatino Linotype" w:ascii="Palatino Linotype" w:hAnsi="Palatino Linotype"/>
          <w:iCs/>
        </w:rPr>
        <w:t>Közben, persze, szaporán vadásztunk állásra is. Én a pesti szerkesztőségeket kilincseltem végig, a gazdász bátyám pedig a „Köztelek” álláshirdetéseit böngészte.</w:t>
      </w:r>
    </w:p>
    <w:p>
      <w:pPr>
        <w:pStyle w:val="Normal"/>
        <w:spacing w:before="120" w:after="0"/>
        <w:ind w:firstLine="567"/>
        <w:jc w:val="both"/>
        <w:rPr/>
      </w:pPr>
      <w:r>
        <w:rPr>
          <w:rFonts w:cs="Palatino Linotype" w:ascii="Palatino Linotype" w:hAnsi="Palatino Linotype"/>
          <w:iCs/>
        </w:rPr>
        <w:t>Két hét alatt tisztán láttam: nem nő a számomra fű. Mindenütt a szakszervezeti igazolványt kérték tő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persze nem volt nekem, s nem is akart lenni. Mert nem akartam megérteni, hogy miért ne fogna a töltőtollam szociáldemokrata szakszervezeti tagság nélkül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nélkül pedig nem vehetünk fel senkit, főhadnagy úr! – sajnálkoztak a főszerkesztő és kiadó urak.</w:t>
      </w:r>
    </w:p>
    <w:p>
      <w:pPr>
        <w:pStyle w:val="Normal"/>
        <w:spacing w:before="120" w:after="0"/>
        <w:ind w:firstLine="567"/>
        <w:jc w:val="both"/>
        <w:rPr/>
      </w:pPr>
      <w:r>
        <w:rPr>
          <w:rFonts w:cs="Palatino Linotype" w:ascii="Palatino Linotype" w:hAnsi="Palatino Linotype"/>
          <w:iCs/>
        </w:rPr>
        <w:t>Akkor azután én is rávetettem magam az apróhirdetésekre. Elmegyek akármilyen tisztviselőnek, hogy kiböjtöljem a szocialista munkaszabadságnak és a forradalmi egyenlőségnek ezt a klasszikus aranykorát, s elvehessem Bori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szörnyű volt mindennap azt írni, hogy itt vagy ott ugyan nem sikerült íróasztalra szert tennem, Borikám, de ne csüggedj, violám, mert nagyszerű kilátásokkal biztat X meg Y úr.</w:t>
      </w:r>
    </w:p>
    <w:p>
      <w:pPr>
        <w:pStyle w:val="Normal"/>
        <w:spacing w:before="120" w:after="0"/>
        <w:ind w:firstLine="567"/>
        <w:jc w:val="both"/>
        <w:rPr/>
      </w:pPr>
      <w:r>
        <w:rPr>
          <w:rFonts w:cs="Palatino Linotype" w:ascii="Palatino Linotype" w:hAnsi="Palatino Linotype"/>
          <w:iCs/>
        </w:rPr>
        <w:t>Hát „pályáztunk” szorgalmasan az intéző úrral.</w:t>
      </w:r>
    </w:p>
    <w:p>
      <w:pPr>
        <w:pStyle w:val="Normal"/>
        <w:spacing w:before="120" w:after="0"/>
        <w:ind w:firstLine="567"/>
        <w:jc w:val="both"/>
        <w:rPr/>
      </w:pPr>
      <w:r>
        <w:rPr>
          <w:rFonts w:cs="Palatino Linotype" w:ascii="Palatino Linotype" w:hAnsi="Palatino Linotype"/>
          <w:iCs/>
        </w:rPr>
        <w:t>Esténként pedig kollektív akkordmunkában írtuk az öcsémmel a szerelmes leveleket.</w:t>
      </w:r>
    </w:p>
    <w:p>
      <w:pPr>
        <w:pStyle w:val="Normal"/>
        <w:spacing w:before="120" w:after="0"/>
        <w:ind w:firstLine="567"/>
        <w:jc w:val="both"/>
        <w:rPr/>
      </w:pPr>
      <w:r>
        <w:rPr>
          <w:rFonts w:cs="Palatino Linotype" w:ascii="Palatino Linotype" w:hAnsi="Palatino Linotype"/>
          <w:iCs/>
        </w:rPr>
        <w:t>Fehérneműben olyan koldusok voltunk, hogy háromnaponként kellett nagymosást rendeznünk.</w:t>
      </w:r>
    </w:p>
    <w:p>
      <w:pPr>
        <w:pStyle w:val="Normal"/>
        <w:spacing w:before="120" w:after="0"/>
        <w:ind w:firstLine="567"/>
        <w:jc w:val="both"/>
        <w:rPr/>
      </w:pPr>
      <w:r>
        <w:rPr>
          <w:rFonts w:cs="Palatino Linotype" w:ascii="Palatino Linotype" w:hAnsi="Palatino Linotype"/>
          <w:iCs/>
        </w:rPr>
        <w:t>Ilyenkor bevonultunk a fürdőszobába, nekigyürkőztünk, szappanoztunk, gyúrogattunk, facsartunk, öblögettünk, majd megint facsartunk, s délutánra – úszott az egész fürdőszoba. Mert időnként belenyomtuk egyik-másik mit sem sejtő tezsvír fejét is a kékítő vízbe, hangos kárörömmel.</w:t>
      </w:r>
    </w:p>
    <w:p>
      <w:pPr>
        <w:pStyle w:val="Normal"/>
        <w:spacing w:before="120" w:after="0"/>
        <w:ind w:firstLine="567"/>
        <w:jc w:val="both"/>
        <w:rPr/>
      </w:pPr>
      <w:r>
        <w:rPr>
          <w:rFonts w:cs="Palatino Linotype" w:ascii="Palatino Linotype" w:hAnsi="Palatino Linotype"/>
          <w:iCs/>
        </w:rPr>
        <w:t>Mikor az öcsém szabadsága lejárt, s hazament Kaposvárra, hárman maradtunk.</w:t>
      </w:r>
    </w:p>
    <w:p>
      <w:pPr>
        <w:pStyle w:val="Normal"/>
        <w:spacing w:before="120" w:after="0"/>
        <w:ind w:firstLine="567"/>
        <w:jc w:val="both"/>
        <w:rPr/>
      </w:pPr>
      <w:r>
        <w:rPr>
          <w:rFonts w:cs="Palatino Linotype" w:ascii="Palatino Linotype" w:hAnsi="Palatino Linotype"/>
          <w:iCs/>
        </w:rPr>
        <w:t>Kijárni jóformán csak a „hivatalnok úr” járt ki az utcára. Attól kezdve, hogy a nővérünk fölépült, egyszerűen fumigálta</w:t>
      </w:r>
      <w:r>
        <w:rPr>
          <w:rStyle w:val="FootnoteCharacters"/>
          <w:rStyle w:val="FootnoteAnchor"/>
          <w:rFonts w:cs="Palatino Linotype" w:ascii="Palatino Linotype" w:hAnsi="Palatino Linotype"/>
          <w:iCs/>
        </w:rPr>
        <w:footnoteReference w:id="28"/>
      </w:r>
      <w:r>
        <w:rPr>
          <w:rFonts w:cs="Palatino Linotype" w:ascii="Palatino Linotype" w:hAnsi="Palatino Linotype"/>
          <w:iCs/>
        </w:rPr>
        <w:t xml:space="preserve"> az otthoni munkát a hetyke fiatalember. Most ő hordta haza a köztársasági tündérálom egy-egy meglepetésének hírét.</w:t>
      </w:r>
    </w:p>
    <w:p>
      <w:pPr>
        <w:pStyle w:val="Normal"/>
        <w:spacing w:before="120" w:after="0"/>
        <w:ind w:firstLine="567"/>
        <w:jc w:val="both"/>
        <w:rPr/>
      </w:pPr>
      <w:r>
        <w:rPr>
          <w:rFonts w:cs="Palatino Linotype" w:ascii="Palatino Linotype" w:hAnsi="Palatino Linotype"/>
          <w:iCs/>
        </w:rPr>
        <w:t>Az újságokat úgy utáltuk, hogy csak az apróhirdetéseket méltattuk figyelemre. Különben is csak azt írták, amit a sajtószabadság nagyobb dicsőségére a cenzúra is megengedett. Mert cenzúra azért volt. Sőt, egyre terebélyesedett! Hiszen a hivatalos cenzúrán kívül, volt: a Munkás- és Katonatanács cenzúrája és a különböző szakszervezetek cenzúrája. Ezek mintaszerű forradalmi szervezőképességgel, a hírlapnyomdák szedőin és gépmunkásain át, érvényesítették szempontjaikat.</w:t>
      </w:r>
    </w:p>
    <w:p>
      <w:pPr>
        <w:pStyle w:val="Normal"/>
        <w:spacing w:before="120" w:after="0"/>
        <w:ind w:firstLine="567"/>
        <w:jc w:val="both"/>
        <w:rPr/>
      </w:pPr>
      <w:r>
        <w:rPr>
          <w:rFonts w:cs="Palatino Linotype" w:ascii="Palatino Linotype" w:hAnsi="Palatino Linotype"/>
          <w:iCs/>
        </w:rPr>
        <w:t>Azt persze nem cenzúrázták ki, hogy az Országház téren kikiáltották a népköztársaságot!</w:t>
      </w:r>
    </w:p>
    <w:p>
      <w:pPr>
        <w:pStyle w:val="Normal"/>
        <w:spacing w:before="120" w:after="0"/>
        <w:ind w:firstLine="567"/>
        <w:jc w:val="both"/>
        <w:rPr/>
      </w:pPr>
      <w:r>
        <w:rPr>
          <w:rFonts w:cs="Palatino Linotype" w:ascii="Palatino Linotype" w:hAnsi="Palatino Linotype"/>
          <w:iCs/>
        </w:rPr>
        <w:t>Az ország igazi állapotát sajtón kívüli forrásokból tudtuk meg, a bátyám útján.</w:t>
      </w:r>
    </w:p>
    <w:p>
      <w:pPr>
        <w:pStyle w:val="Normal"/>
        <w:spacing w:before="120" w:after="0"/>
        <w:ind w:firstLine="567"/>
        <w:jc w:val="both"/>
        <w:rPr/>
      </w:pPr>
      <w:r>
        <w:rPr>
          <w:rFonts w:cs="Palatino Linotype" w:ascii="Palatino Linotype" w:hAnsi="Palatino Linotype"/>
          <w:iCs/>
        </w:rPr>
        <w:t>És ezek a hírek még inkább elhervasztották az állástalanságtól fonnyadozó kedvünket.</w:t>
      </w:r>
    </w:p>
    <w:p>
      <w:pPr>
        <w:pStyle w:val="Normal"/>
        <w:spacing w:before="120" w:after="0"/>
        <w:ind w:firstLine="567"/>
        <w:jc w:val="both"/>
        <w:rPr/>
      </w:pPr>
      <w:r>
        <w:rPr>
          <w:rFonts w:cs="Palatino Linotype" w:ascii="Palatino Linotype" w:hAnsi="Palatino Linotype"/>
          <w:iCs/>
        </w:rPr>
        <w:t>November közepétől már nem voltam semmi. Leszereltek, elbocsátottak. Katonaruhában kellett járnom, mert más gúnyám nem volt, de ez már semmit sem jelentett. Ezrével jártunk akkor így a pesti utcán, leszerelt tartalékos tisztek. Tegnap még a fronton megbecsült harcosok, erélyes és határozott katonák; ma – senkik, semmik, állás után kilincselő, száz megaláztatásnak kitett: ágrólszakadtak.</w:t>
      </w:r>
    </w:p>
    <w:p>
      <w:pPr>
        <w:pStyle w:val="Normal"/>
        <w:spacing w:before="120" w:after="0"/>
        <w:ind w:firstLine="567"/>
        <w:jc w:val="both"/>
        <w:rPr/>
      </w:pPr>
      <w:r>
        <w:rPr>
          <w:rFonts w:cs="Palatino Linotype" w:ascii="Palatino Linotype" w:hAnsi="Palatino Linotype"/>
          <w:iCs/>
        </w:rPr>
        <w:t>Már csak Borika hitte el, hogy úr vagyok, mert nem látta próbálkozásaimat, kudarcaimat, reménytelen szegénységemet.</w:t>
      </w:r>
    </w:p>
    <w:p>
      <w:pPr>
        <w:pStyle w:val="Normal"/>
        <w:spacing w:before="120" w:after="0"/>
        <w:ind w:firstLine="567"/>
        <w:jc w:val="both"/>
        <w:rPr/>
      </w:pPr>
      <w:r>
        <w:rPr>
          <w:rFonts w:cs="Palatino Linotype" w:ascii="Palatino Linotype" w:hAnsi="Palatino Linotype"/>
          <w:iCs/>
        </w:rPr>
        <w:t>Lassanként az az érzésem támadt, hogy előttünk minden ajtó bezárul. Bizalmatlanságból vagy gyávaságból. Vagy azért, mert minden hatalom azoké, akik nyakig voltak az őszirózsában.</w:t>
      </w:r>
    </w:p>
    <w:p>
      <w:pPr>
        <w:pStyle w:val="Normal"/>
        <w:spacing w:before="120" w:after="0"/>
        <w:ind w:firstLine="567"/>
        <w:jc w:val="both"/>
        <w:rPr/>
      </w:pPr>
      <w:r>
        <w:rPr>
          <w:rFonts w:cs="Palatino Linotype" w:ascii="Palatino Linotype" w:hAnsi="Palatino Linotype"/>
          <w:iCs/>
        </w:rPr>
        <w:t>Egyszer avval jött haza a hírszerzőnk, hogy a románok betörtek Erdélybe, a csehek pedig a Felvidékre. A köztársasági néphadsereg szemét, a kormány gyáva, és csak tiltakozó okmányokat gyárt. Urmánczy Nándor szabadcsapatot szervez.</w:t>
      </w:r>
    </w:p>
    <w:p>
      <w:pPr>
        <w:pStyle w:val="Normal"/>
        <w:spacing w:before="120" w:after="0"/>
        <w:ind w:firstLine="567"/>
        <w:jc w:val="both"/>
        <w:rPr/>
      </w:pPr>
      <w:r>
        <w:rPr>
          <w:rFonts w:cs="Palatino Linotype" w:ascii="Palatino Linotype" w:hAnsi="Palatino Linotype"/>
          <w:iCs/>
        </w:rPr>
        <w:t>Felborzolódtunk. Senkink se volt Erdélyben, a Felvidéken is csak a nagyszüleink sírja, nem voltunk már katonák, mégis dühös elszántság fogott el bennünket.</w:t>
      </w:r>
    </w:p>
    <w:p>
      <w:pPr>
        <w:pStyle w:val="Normal"/>
        <w:spacing w:before="120" w:after="0"/>
        <w:ind w:firstLine="567"/>
        <w:jc w:val="both"/>
        <w:rPr/>
      </w:pPr>
      <w:r>
        <w:rPr>
          <w:rFonts w:cs="Palatino Linotype" w:ascii="Palatino Linotype" w:hAnsi="Palatino Linotype"/>
          <w:iCs/>
        </w:rPr>
        <w:t>Az intéző űr tétovázott. Éppen a horgára akadt valami gazdatiszti állása Dráva mentén.</w:t>
      </w:r>
    </w:p>
    <w:p>
      <w:pPr>
        <w:pStyle w:val="Normal"/>
        <w:spacing w:before="120" w:after="0"/>
        <w:ind w:firstLine="567"/>
        <w:jc w:val="both"/>
        <w:rPr/>
      </w:pPr>
      <w:r>
        <w:rPr>
          <w:rFonts w:cs="Palatino Linotype" w:ascii="Palatino Linotype" w:hAnsi="Palatino Linotype"/>
          <w:iCs/>
        </w:rPr>
        <w:t>Összedugtuk a fejünket. Minden fillérre szükség volt. S ha többen keresnek, könnyebben tarthatjuk anyánkat. El kell foglalni azt az áll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i elmegyünk az Urmánczy-féle szabadcsapatba.</w:t>
      </w:r>
    </w:p>
    <w:p>
      <w:pPr>
        <w:pStyle w:val="Normal"/>
        <w:spacing w:before="120" w:after="0"/>
        <w:ind w:firstLine="567"/>
        <w:jc w:val="both"/>
        <w:rPr/>
      </w:pPr>
      <w:r>
        <w:rPr>
          <w:rFonts w:cs="Palatino Linotype" w:ascii="Palatino Linotype" w:hAnsi="Palatino Linotype"/>
          <w:iCs/>
        </w:rPr>
        <w:t>Kimentem a laktanyába, hátha tudok még néhány embert szerezni.</w:t>
      </w:r>
    </w:p>
    <w:p>
      <w:pPr>
        <w:pStyle w:val="Normal"/>
        <w:spacing w:before="120" w:after="0"/>
        <w:ind w:firstLine="567"/>
        <w:jc w:val="both"/>
        <w:rPr/>
      </w:pPr>
      <w:r>
        <w:rPr>
          <w:rFonts w:cs="Palatino Linotype" w:ascii="Palatino Linotype" w:hAnsi="Palatino Linotype"/>
          <w:iCs/>
        </w:rPr>
        <w:t>A kelenföldi laktanya tele volt idegennel. Tányérsapkás tengerészek ácsorogtak benne és leszerelő bakák. Sose hittem volna, hogy ennyi magyar tengerésze volt a Monarchiának. És szemét, rendetlenség mindenütt.</w:t>
      </w:r>
    </w:p>
    <w:p>
      <w:pPr>
        <w:pStyle w:val="Normal"/>
        <w:spacing w:before="120" w:after="0"/>
        <w:ind w:firstLine="567"/>
        <w:jc w:val="both"/>
        <w:rPr/>
      </w:pPr>
      <w:r>
        <w:rPr>
          <w:rFonts w:cs="Palatino Linotype" w:ascii="Palatino Linotype" w:hAnsi="Palatino Linotype"/>
          <w:iCs/>
        </w:rPr>
        <w:t>Egyetlen ismerőssel találkoztam: Varga fegyvermesterrel. Akinek én kötöttem be a lábsebesülését Bukovinában, a Seculuin.</w:t>
      </w:r>
    </w:p>
    <w:p>
      <w:pPr>
        <w:pStyle w:val="Normal"/>
        <w:spacing w:before="120" w:after="0"/>
        <w:ind w:firstLine="567"/>
        <w:jc w:val="both"/>
        <w:rPr/>
      </w:pPr>
      <w:r>
        <w:rPr>
          <w:rFonts w:cs="Palatino Linotype" w:ascii="Palatino Linotype" w:hAnsi="Palatino Linotype"/>
          <w:iCs/>
        </w:rPr>
        <w:t>És akinek a gyűrűit jegygyűrűnek használtuk. Varga csak nézett, és szorongatta a kez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őle tudtam meg, hogy két nap előtt hazajött az ezred. Ezred? Dehogy! Háromszáz ember. Ennyivel vágta magát keresztül Orlay százados a fegyverszünetet huszonnégy órával későbbre értelmező olaszok gyűrűjé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rlay százados úr itthon? Köszönöm, Var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rohantam a Fehérvári útra.</w:t>
      </w:r>
    </w:p>
    <w:p>
      <w:pPr>
        <w:pStyle w:val="Normal"/>
        <w:spacing w:before="120" w:after="0"/>
        <w:ind w:firstLine="567"/>
        <w:jc w:val="both"/>
        <w:rPr/>
      </w:pPr>
      <w:r>
        <w:rPr>
          <w:rFonts w:cs="Palatino Linotype" w:ascii="Palatino Linotype" w:hAnsi="Palatino Linotype"/>
          <w:iCs/>
        </w:rPr>
        <w:t>A Körtér fölött lakott a gazdám, az egyik sarokház negyedik emeletén.</w:t>
      </w:r>
    </w:p>
    <w:p>
      <w:pPr>
        <w:pStyle w:val="Normal"/>
        <w:spacing w:before="120" w:after="0"/>
        <w:ind w:firstLine="567"/>
        <w:jc w:val="both"/>
        <w:rPr/>
      </w:pPr>
      <w:r>
        <w:rPr>
          <w:rFonts w:cs="Palatino Linotype" w:ascii="Palatino Linotype" w:hAnsi="Palatino Linotype"/>
          <w:iCs/>
        </w:rPr>
        <w:t>Fél óra múlva rácsöngettem. Ajtót nyitott, s megölelt. Elfordultam, mert kicsordult a könnyem.</w:t>
      </w:r>
    </w:p>
    <w:p>
      <w:pPr>
        <w:pStyle w:val="Normal"/>
        <w:spacing w:before="120" w:after="0"/>
        <w:ind w:firstLine="567"/>
        <w:jc w:val="both"/>
        <w:rPr/>
      </w:pPr>
      <w:r>
        <w:rPr>
          <w:rFonts w:cs="Palatino Linotype" w:ascii="Palatino Linotype" w:hAnsi="Palatino Linotype"/>
          <w:iCs/>
        </w:rPr>
        <w:t>Roskadt volt és beteg, a zászlóalját sajnálgatta, de az az óra, amit nála töltöttem, fölemelt.</w:t>
      </w:r>
    </w:p>
    <w:p>
      <w:pPr>
        <w:pStyle w:val="Normal"/>
        <w:spacing w:before="120" w:after="0"/>
        <w:ind w:firstLine="567"/>
        <w:jc w:val="both"/>
        <w:rPr/>
      </w:pPr>
      <w:r>
        <w:rPr>
          <w:rFonts w:cs="Palatino Linotype" w:ascii="Palatino Linotype" w:hAnsi="Palatino Linotype"/>
          <w:iCs/>
        </w:rPr>
        <w:t>Már nem a múltról beszélt. Arról a keserűségről és szenvedésözönről, amelyen keresztülment. Arra csak félmondatai voltak. Hogy az utolsó napokban még milyen harcokat vívtak az Asolonén és a Capriién. Hogy az utolsó olasz rohamot már küldöncökkel, sebesültvivőkkel, telefonistákkal és tisztiszolgákkal verték vissza. Hogy a kis Baranyi, utolsó pisztolytölténye kilövése után, fülig hasította, kézzel, az őt fojtogató, hórihorgas olasz altiszt száját. Hogy a foglyok azt hebegték: november ötödikén kitör náluk a forradalom. Hogyan hajigálták ég felé a sapkáikat a végső győzelem előtt álló bakáink! És hogyan rendítette meg az ezredeket az államforma felett való szavazásra érkezett utasítás. Mert utána egymás után jelentették ki az ezredek, hogy haza akarnak menni Erdély, a Délvidék és a Kárpátok védelmére. És félmondatokkal említette a visszavonulást. A magyar csapatok utóvédszerepét. A fegyverszünet pontjait. Az időben eltérő olasz és osztrák-magyar felfogást a fegyverszünet kezdetéről. Az utolsó utóvédállást a Rivai felett lévő Col di Lanon. Körülzárásukat. És áttörését az olaszokon. Amelynek során csak háromszáz ember tudta átvágni magát. És további harcaikat vasúti szerelvényért és a fegyverek, géppuskák megtartásáért. Mert egész Ausztrián át mindenütt le akarták őket fegyverezni. Valósággal úgy kellett utat törniök a vonatuknak, fegyverr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nem ez foglalkozt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eket a csirkefogókat ki fogjuk hajítania Várból és a minisztériumokból – dörmögte nyugodt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ogyan? Ez a káderszemét, ami a kaszárnyákban lézeng, az ő pártjukon áll! Nincs kato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jd csinál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mondtam neki a híreket. Erdélyt, a Felvidéket, a déli vég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nál inkább s annál gyorsabban kell Pesten rendet csinálnunk! Ne mozdulj sehova! Mackensen németjeinek Romániából való visszavonulása még eltart vagy két-három hétig. Addig nem mer előrelopakodni a román. A bátyád elmehet szabadcsapatosnak, de te itt marad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w:t>
      </w:r>
    </w:p>
    <w:p>
      <w:pPr>
        <w:pStyle w:val="Normal"/>
        <w:spacing w:before="120" w:after="0"/>
        <w:ind w:firstLine="567"/>
        <w:jc w:val="both"/>
        <w:rPr/>
      </w:pPr>
      <w:r>
        <w:rPr>
          <w:rFonts w:cs="Palatino Linotype" w:ascii="Palatino Linotype" w:hAnsi="Palatino Linotype"/>
          <w:iCs/>
        </w:rPr>
        <w:t>És úgy mentem el tőle, mintha már urai lettünk volna a helyzetnek. Orlay mondta, hát úgy lesz!</w:t>
      </w:r>
    </w:p>
    <w:p>
      <w:pPr>
        <w:pStyle w:val="Normal"/>
        <w:spacing w:before="120" w:after="0"/>
        <w:ind w:firstLine="567"/>
        <w:jc w:val="both"/>
        <w:rPr/>
      </w:pPr>
      <w:r>
        <w:rPr>
          <w:rFonts w:cs="Palatino Linotype" w:ascii="Palatino Linotype" w:hAnsi="Palatino Linotype"/>
          <w:iCs/>
        </w:rPr>
        <w:t>A bátyám szabadságot kért a hivatalában valami erdélyi családi ügy elintézése címén, vállára vetette a hátizsákját, s elbicegett Urmánczy embereive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ost már kijártam az utcára. Új ember lettem, s kinyitottam a szemeimet.</w:t>
      </w:r>
    </w:p>
    <w:p>
      <w:pPr>
        <w:pStyle w:val="Normal"/>
        <w:spacing w:before="120" w:after="0"/>
        <w:ind w:firstLine="567"/>
        <w:jc w:val="both"/>
        <w:rPr/>
      </w:pPr>
      <w:r>
        <w:rPr>
          <w:rFonts w:cs="Palatino Linotype" w:ascii="Palatino Linotype" w:hAnsi="Palatino Linotype"/>
          <w:iCs/>
        </w:rPr>
        <w:t>Az esős, ködös november, sarával és pocsétáival, illett ehhez a rendszerhez.</w:t>
      </w:r>
    </w:p>
    <w:p>
      <w:pPr>
        <w:pStyle w:val="Normal"/>
        <w:spacing w:before="120" w:after="0"/>
        <w:ind w:firstLine="567"/>
        <w:jc w:val="both"/>
        <w:rPr/>
      </w:pPr>
      <w:r>
        <w:rPr>
          <w:rFonts w:cs="Palatino Linotype" w:ascii="Palatino Linotype" w:hAnsi="Palatino Linotype"/>
          <w:iCs/>
        </w:rPr>
        <w:t>Minden züllött volt és kopott. A villamosok törött ablakokkal jártak, a házak szétrozsdásodott, lyukas ereszcsatornáiból, négy emelet magasságból, ömlött le a szennyes víz. Az utcákat nem söpörte senki, mert az utcaseprők a szakszervezetben politizá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ázak falai tele voltak ázott plakátokkal:</w:t>
      </w:r>
    </w:p>
    <w:p>
      <w:pPr>
        <w:pStyle w:val="Normal"/>
        <w:spacing w:before="120" w:after="0"/>
        <w:ind w:left="1701" w:hanging="0"/>
        <w:rPr/>
      </w:pPr>
      <w:r>
        <w:rPr>
          <w:rFonts w:cs="Palatino Linotype" w:ascii="Palatino Linotype" w:hAnsi="Palatino Linotype"/>
          <w:i/>
          <w:iCs/>
          <w:sz w:val="22"/>
        </w:rPr>
        <w:t>Lukachich, a hóhér...</w:t>
        <w:br/>
        <w:t>A nép forradalma győzött.</w:t>
        <w:br/>
        <w:t>Magyarország, népköztársaság! Örvendezzünk!</w:t>
        <w:br/>
        <w:t>Katonák! Megalakult a Katonatanács!</w:t>
        <w:br/>
        <w:t>Véle a szoldateszka</w:t>
      </w:r>
      <w:r>
        <w:rPr>
          <w:rStyle w:val="FootnoteCharacters"/>
          <w:rStyle w:val="FootnoteAnchor"/>
          <w:rFonts w:cs="Palatino Linotype" w:ascii="Palatino Linotype" w:hAnsi="Palatino Linotype"/>
          <w:iCs/>
          <w:sz w:val="22"/>
        </w:rPr>
        <w:footnoteReference w:id="29"/>
      </w:r>
      <w:r>
        <w:rPr>
          <w:rFonts w:cs="Palatino Linotype" w:ascii="Palatino Linotype" w:hAnsi="Palatino Linotype"/>
          <w:i/>
          <w:iCs/>
          <w:sz w:val="22"/>
        </w:rPr>
        <w:t xml:space="preserve"> uralm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köptem rá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itthon v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 újságok közül kettő-három már túlvolt a megrendülésen, mámoron, szólamok maszlagján, s élesen bírálni kezdte az október végi hősöket. A Károlyi-pártban megkezdődött a szétmáll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idékről rémhírek érkeztek.</w:t>
      </w:r>
    </w:p>
    <w:p>
      <w:pPr>
        <w:pStyle w:val="Normal"/>
        <w:spacing w:before="120" w:after="0"/>
        <w:ind w:firstLine="567"/>
        <w:jc w:val="both"/>
        <w:rPr/>
      </w:pPr>
      <w:r>
        <w:rPr>
          <w:rFonts w:cs="Palatino Linotype" w:ascii="Palatino Linotype" w:hAnsi="Palatino Linotype"/>
          <w:iCs/>
        </w:rPr>
        <w:t>Kaposvárt, Nagykőröst megrohanta a csőcselék, s az üzleteket kifosztotta.</w:t>
      </w:r>
    </w:p>
    <w:p>
      <w:pPr>
        <w:pStyle w:val="Normal"/>
        <w:spacing w:before="120" w:after="0"/>
        <w:ind w:firstLine="567"/>
        <w:jc w:val="both"/>
        <w:rPr/>
      </w:pPr>
      <w:r>
        <w:rPr>
          <w:rFonts w:cs="Palatino Linotype" w:ascii="Palatino Linotype" w:hAnsi="Palatino Linotype"/>
          <w:iCs/>
        </w:rPr>
        <w:t>Fényes László, a szájas újságíró rendcsináló tengerészei még azt is elvitték, amit a fosztogatók meghagytak.</w:t>
      </w:r>
    </w:p>
    <w:p>
      <w:pPr>
        <w:pStyle w:val="Normal"/>
        <w:spacing w:before="120" w:after="0"/>
        <w:ind w:firstLine="567"/>
        <w:jc w:val="both"/>
        <w:rPr/>
      </w:pPr>
      <w:r>
        <w:rPr>
          <w:rFonts w:cs="Palatino Linotype" w:ascii="Palatino Linotype" w:hAnsi="Palatino Linotype"/>
          <w:iCs/>
        </w:rPr>
        <w:t>Sovány vigasztalás volt, hogy Ausztriából és Németországból is hasonló hírek jöttek. Wilhelmshafenben fellázadt a flotta, Berlinben forradalom ütötte föl a fejét, Bécsben valami Renner és Adler nevű szociáldemokrata ragadta magához a vezetést.</w:t>
      </w:r>
    </w:p>
    <w:p>
      <w:pPr>
        <w:pStyle w:val="Normal"/>
        <w:spacing w:before="120" w:after="0"/>
        <w:ind w:firstLine="567"/>
        <w:jc w:val="both"/>
        <w:rPr/>
      </w:pPr>
      <w:r>
        <w:rPr>
          <w:rFonts w:cs="Palatino Linotype" w:ascii="Palatino Linotype" w:hAnsi="Palatino Linotype"/>
          <w:iCs/>
        </w:rPr>
        <w:t>Bajorországban Kurt Eisner elvtárs juttatta diadalra az őszirózsát.</w:t>
      </w:r>
    </w:p>
    <w:p>
      <w:pPr>
        <w:pStyle w:val="Normal"/>
        <w:spacing w:before="120" w:after="0"/>
        <w:ind w:firstLine="567"/>
        <w:jc w:val="both"/>
        <w:rPr/>
      </w:pPr>
      <w:r>
        <w:rPr>
          <w:rFonts w:cs="Palatino Linotype" w:ascii="Palatino Linotype" w:hAnsi="Palatino Linotype"/>
          <w:iCs/>
        </w:rPr>
        <w:t>Károly király Eckartsauból figyelte a Monarchia bomlását. És ott írta meg a magyar trónról való lemondó level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rassó, Petrozsény, Orsova, Versec elveszett.</w:t>
      </w:r>
    </w:p>
    <w:p>
      <w:pPr>
        <w:pStyle w:val="Normal"/>
        <w:spacing w:before="120" w:after="0"/>
        <w:ind w:firstLine="567"/>
        <w:jc w:val="both"/>
        <w:rPr/>
      </w:pPr>
      <w:r>
        <w:rPr>
          <w:rFonts w:cs="Palatino Linotype" w:ascii="Palatino Linotype" w:hAnsi="Palatino Linotype"/>
          <w:iCs/>
        </w:rPr>
        <w:t>Mackensen serege gyors menetben s komoran, de irigylendő fegyelemmel haladt át Erdély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esti csürhe remeg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rlayn kitört a patkányrágás, s az orvos azt mondotta, nem tudja, kibírja-e a szörnyű lázat. De ha kibírja is, négy hétnél előbb nem áll talp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risten, négy hé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Galilei Kör tavasszal szétugrasztott tagjai megint nagyfiúk lettek. Valósággal ünnepelték őket.</w:t>
      </w:r>
    </w:p>
    <w:p>
      <w:pPr>
        <w:pStyle w:val="Normal"/>
        <w:spacing w:before="120" w:after="0"/>
        <w:ind w:firstLine="567"/>
        <w:jc w:val="both"/>
        <w:rPr/>
      </w:pPr>
      <w:r>
        <w:rPr>
          <w:rFonts w:cs="Palatino Linotype" w:ascii="Palatino Linotype" w:hAnsi="Palatino Linotype"/>
          <w:iCs/>
        </w:rPr>
        <w:t>Károlyi jegyzékkel fordult Wilsonhoz a román, szerb és cseh csapatok határátlépése miatt.</w:t>
      </w:r>
    </w:p>
    <w:p>
      <w:pPr>
        <w:pStyle w:val="Normal"/>
        <w:spacing w:before="120" w:after="0"/>
        <w:ind w:firstLine="567"/>
        <w:jc w:val="both"/>
        <w:rPr/>
      </w:pPr>
      <w:r>
        <w:rPr>
          <w:rFonts w:cs="Palatino Linotype" w:ascii="Palatino Linotype" w:hAnsi="Palatino Linotype"/>
          <w:iCs/>
        </w:rPr>
        <w:t>Wilson, a kenetes hangú, zsakettos békeangyal a román, szerb és cseh kormánnyal való közvetlen tárgyalásra utasította 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yönyörű!</w:t>
      </w:r>
    </w:p>
    <w:p>
      <w:pPr>
        <w:pStyle w:val="Normal"/>
        <w:spacing w:before="120" w:after="0"/>
        <w:ind w:firstLine="567"/>
        <w:jc w:val="both"/>
        <w:rPr/>
      </w:pPr>
      <w:r>
        <w:rPr>
          <w:rFonts w:cs="Palatino Linotype" w:ascii="Palatino Linotype" w:hAnsi="Palatino Linotype"/>
          <w:iCs/>
        </w:rPr>
        <w:t>Borikát úgy látom, mintha távoli partról intene felém, én meg egy bukdácsoló hajóroncsról sóhajtoznék feléj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bet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llás után kell néznem.</w:t>
      </w:r>
    </w:p>
    <w:p>
      <w:pPr>
        <w:pStyle w:val="Normal"/>
        <w:spacing w:before="120" w:after="0"/>
        <w:ind w:firstLine="567"/>
        <w:jc w:val="both"/>
        <w:rPr/>
      </w:pPr>
      <w:r>
        <w:rPr>
          <w:rFonts w:cs="Palatino Linotype" w:ascii="Palatino Linotype" w:hAnsi="Palatino Linotype"/>
          <w:iCs/>
        </w:rPr>
        <w:t>Egy kőbányai iskolapadgyár igazgatója fölvenne a gyárirodába.</w:t>
      </w:r>
    </w:p>
    <w:p>
      <w:pPr>
        <w:pStyle w:val="Normal"/>
        <w:spacing w:before="120" w:after="0"/>
        <w:ind w:firstLine="567"/>
        <w:jc w:val="both"/>
        <w:rPr/>
      </w:pPr>
      <w:r>
        <w:rPr>
          <w:rFonts w:cs="Palatino Linotype" w:ascii="Palatino Linotype" w:hAnsi="Palatino Linotype"/>
          <w:iCs/>
        </w:rPr>
        <w:t>Mire kimegyek, zárva az üzem. A munkások sztrájkolnak. Jöjjek két hét múl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szereléskor kapott elbocsátópénzból varrattam egy ruhát.</w:t>
      </w:r>
    </w:p>
    <w:p>
      <w:pPr>
        <w:pStyle w:val="Normal"/>
        <w:spacing w:before="120" w:after="0"/>
        <w:ind w:firstLine="567"/>
        <w:jc w:val="both"/>
        <w:rPr/>
      </w:pPr>
      <w:r>
        <w:rPr>
          <w:rFonts w:cs="Palatino Linotype" w:ascii="Palatino Linotype" w:hAnsi="Palatino Linotype"/>
          <w:iCs/>
        </w:rPr>
        <w:t>De kímélnem kell, mert nincs más. Különben is oly ügyetlen vagyok, hogy a nyakkendőt sem tudom már megkötni. Négy esztendeje nem volt rajtam civil ruh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űvöm hát a katonarongyaima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sik az eső, és a házakon minden nap új hirdetések áznak:</w:t>
      </w:r>
    </w:p>
    <w:p>
      <w:pPr>
        <w:pStyle w:val="Normal"/>
        <w:spacing w:before="480" w:after="0"/>
        <w:ind w:left="2835" w:hanging="0"/>
        <w:rPr>
          <w:rFonts w:ascii="Palatino Linotype" w:hAnsi="Palatino Linotype" w:cs="Palatino Linotype"/>
          <w:i/>
          <w:i/>
          <w:iCs/>
          <w:sz w:val="22"/>
        </w:rPr>
      </w:pPr>
      <w:r>
        <w:rPr>
          <w:rFonts w:cs="Palatino Linotype" w:ascii="Palatino Linotype" w:hAnsi="Palatino Linotype"/>
          <w:i/>
          <w:iCs/>
          <w:sz w:val="22"/>
        </w:rPr>
        <w:t>Felhívom...</w:t>
        <w:br/>
        <w:t>Elrendelem...</w:t>
        <w:br/>
        <w:t>Parancs!...</w:t>
        <w:br/>
        <w:t>Rendelet.</w:t>
        <w:br/>
        <w:t>Utasítás...</w:t>
      </w:r>
    </w:p>
    <w:p>
      <w:pPr>
        <w:pStyle w:val="Normal"/>
        <w:spacing w:before="120" w:after="0"/>
        <w:ind w:firstLine="567"/>
        <w:jc w:val="both"/>
        <w:rPr/>
      </w:pPr>
      <w:r>
        <w:rPr>
          <w:rFonts w:cs="Palatino Linotype" w:ascii="Palatino Linotype" w:hAnsi="Palatino Linotype"/>
          <w:iCs/>
        </w:rPr>
        <w:t>Az aláírásuk: vagy a Nemzeti Tanács, vagy a Katonatanács, vagy pedig valami ismeretlen, Heltai nevű fráter. Ez a városparancsnok. Minden rendelete így végződik:</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Heltai s. k., városparancsnok.</w:t>
      </w:r>
    </w:p>
    <w:p>
      <w:pPr>
        <w:pStyle w:val="Normal"/>
        <w:spacing w:before="120" w:after="0"/>
        <w:ind w:firstLine="567"/>
        <w:jc w:val="both"/>
        <w:rPr/>
      </w:pPr>
      <w:r>
        <w:rPr>
          <w:rFonts w:cs="Palatino Linotype" w:ascii="Palatino Linotype" w:hAnsi="Palatino Linotype"/>
          <w:iCs/>
        </w:rPr>
        <w:t>És tízszer, hússzor, százszor látom ezt az s. k.-t Miért vet akkora súlyt erre a két betűre ez az ellentmondást nem tűrő hangú, forradalmi nagy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Lassanként az az érzésem támad, hogy nem tudja, mit jelent ez a két betű: </w:t>
      </w:r>
      <w:r>
        <w:rPr>
          <w:rFonts w:cs="Palatino Linotype" w:ascii="Palatino Linotype" w:hAnsi="Palatino Linotype"/>
          <w:i/>
          <w:iCs/>
        </w:rPr>
        <w:t>s. 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bet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óbudai hajógyárnál kísérletezem, egy ismerősöm tanács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dben, esőben, latyakban kilincselek odaki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ajnos, redukáljuk az üzemet. Tessék talán februárban jönni, főhadnag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gy írjam meg ezeket Borikának?</w:t>
      </w:r>
    </w:p>
    <w:p>
      <w:pPr>
        <w:pStyle w:val="Normal"/>
        <w:spacing w:before="120" w:after="0"/>
        <w:ind w:firstLine="567"/>
        <w:jc w:val="both"/>
        <w:rPr/>
      </w:pPr>
      <w:r>
        <w:rPr>
          <w:rFonts w:cs="Palatino Linotype" w:ascii="Palatino Linotype" w:hAnsi="Palatino Linotype"/>
          <w:iCs/>
        </w:rPr>
        <w:t>A sógorom panaszkodik, hogy néhány ezer koronányi készpénzével kezdenie kellene valamit. Mert hadikölcsönbe fektetett szép kis vagyona után, hosszú ideig, aligha juthat pénzhez.</w:t>
      </w:r>
    </w:p>
    <w:p>
      <w:pPr>
        <w:pStyle w:val="Normal"/>
        <w:spacing w:before="120" w:after="0"/>
        <w:ind w:firstLine="567"/>
        <w:jc w:val="both"/>
        <w:rPr/>
      </w:pPr>
      <w:r>
        <w:rPr>
          <w:rFonts w:cs="Palatino Linotype" w:ascii="Palatino Linotype" w:hAnsi="Palatino Linotype"/>
          <w:iCs/>
        </w:rPr>
        <w:t>Egy leszerelt, mérnök foglalkozású főhadnagy autójavító üzletet ajánl. Összeállanak, műhelytelepet akarnak bérelni a Viola utcában. Én lennék az irod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 ez bizonyosan sikerül!</w:t>
      </w:r>
    </w:p>
    <w:p>
      <w:pPr>
        <w:pStyle w:val="Normal"/>
        <w:spacing w:before="120" w:after="0"/>
        <w:ind w:firstLine="567"/>
        <w:jc w:val="both"/>
        <w:rPr/>
      </w:pPr>
      <w:r>
        <w:rPr>
          <w:rFonts w:cs="Palatino Linotype" w:ascii="Palatino Linotype" w:hAnsi="Palatino Linotype"/>
          <w:iCs/>
        </w:rPr>
        <w:t>... A mérnök megkapja a spanyolt, s öt nap múlva eltemeti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izmám lyukas talpán beszivárog a víz.</w:t>
      </w:r>
    </w:p>
    <w:p>
      <w:pPr>
        <w:pStyle w:val="Normal"/>
        <w:spacing w:before="120" w:after="0"/>
        <w:ind w:firstLine="567"/>
        <w:jc w:val="both"/>
        <w:rPr/>
      </w:pPr>
      <w:r>
        <w:rPr>
          <w:rFonts w:cs="Palatino Linotype" w:ascii="Palatino Linotype" w:hAnsi="Palatino Linotype"/>
          <w:iCs/>
        </w:rPr>
        <w:t>Hatvany-Deutsch Lajos báró, a cukorcsászár és forradalmi főmogul autója robog el mellettem a Koronaherceg utca sark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áblácska van minden ablakán:</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Nemzeti nagyón, óvjátok meg!</w:t>
      </w:r>
    </w:p>
    <w:p>
      <w:pPr>
        <w:pStyle w:val="Normal"/>
        <w:spacing w:before="120" w:after="0"/>
        <w:ind w:firstLine="567"/>
        <w:jc w:val="both"/>
        <w:rPr/>
      </w:pPr>
      <w:r>
        <w:rPr>
          <w:rFonts w:cs="Palatino Linotype" w:ascii="Palatino Linotype" w:hAnsi="Palatino Linotype"/>
          <w:iCs/>
        </w:rPr>
        <w:t>De a mi hitvány kis ruháinkat senki se óvta meg a rekvirálástól. Persze, az nem volt nemzeti vagyon. Fényes László tengerészei adták el a Teleki téren.</w:t>
      </w:r>
    </w:p>
    <w:p>
      <w:pPr>
        <w:pStyle w:val="Normal"/>
        <w:spacing w:before="120" w:after="0"/>
        <w:ind w:firstLine="567"/>
        <w:jc w:val="both"/>
        <w:rPr/>
      </w:pPr>
      <w:r>
        <w:rPr>
          <w:rFonts w:cs="Palatino Linotype" w:ascii="Palatino Linotype" w:hAnsi="Palatino Linotype"/>
          <w:iCs/>
        </w:rPr>
        <w:t>A Ferenciek terén, a Barátok templomával szemben két cipőtisztító ütötte föl a sátorfáját. Azazhogy a fiókokkal tele lábtartó ládáját meg a háromlábú széket. Az egyik főhadnagyi, a másik hadnagyi ruhában ül mögötte. S mialatt a galileista ifjúság cipőit kefélik, szidják az egykori tábornokokat. És forradalmi szónoklatokat tarta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ündisznó legyek, ha ezek valaha tisztek vo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csak katonák se lehettek!</w:t>
      </w:r>
    </w:p>
    <w:p>
      <w:pPr>
        <w:pStyle w:val="Normal"/>
        <w:spacing w:before="120" w:after="0"/>
        <w:ind w:firstLine="567"/>
        <w:jc w:val="both"/>
        <w:rPr/>
      </w:pPr>
      <w:r>
        <w:rPr>
          <w:rFonts w:cs="Palatino Linotype" w:ascii="Palatino Linotype" w:hAnsi="Palatino Linotype"/>
          <w:iCs/>
        </w:rPr>
        <w:t>Ilyen pofákkal csupán a zsebmetszők rendőrségi albumában találkozhat az ember.</w:t>
      </w:r>
    </w:p>
    <w:p>
      <w:pPr>
        <w:pStyle w:val="Normal"/>
        <w:spacing w:before="120" w:after="0"/>
        <w:ind w:firstLine="567"/>
        <w:jc w:val="both"/>
        <w:rPr/>
      </w:pPr>
      <w:r>
        <w:rPr>
          <w:rFonts w:cs="Palatino Linotype" w:ascii="Palatino Linotype" w:hAnsi="Palatino Linotype"/>
          <w:iCs/>
        </w:rPr>
        <w:t>De forradalmi propagandának – remek ötlet! Két legyet üt egy csap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iszti tekintélyen át a volt hadsereget. S ugyanakkor népszerűsíti a forradalom demokratikus felfogá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ivéreimről semmi hír.</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ackensen hadseregének autóoszlopai átvonultak Budapes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ek voltak az utolsó katoná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beteg.</w:t>
      </w:r>
    </w:p>
    <w:p>
      <w:pPr>
        <w:pStyle w:val="Normal"/>
        <w:spacing w:before="120" w:after="0"/>
        <w:ind w:firstLine="567"/>
        <w:jc w:val="both"/>
        <w:rPr/>
      </w:pPr>
      <w:r>
        <w:rPr>
          <w:rFonts w:cs="Palatino Linotype" w:ascii="Palatino Linotype" w:hAnsi="Palatino Linotype"/>
          <w:iCs/>
        </w:rPr>
        <w:t>A Mackensen-sereg nyomában ezernyi menekült tódul Erdély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tár menti városok sorra megszállás alá kerülnek.</w:t>
      </w:r>
    </w:p>
    <w:p>
      <w:pPr>
        <w:pStyle w:val="Normal"/>
        <w:spacing w:before="120" w:after="0"/>
        <w:ind w:firstLine="567"/>
        <w:jc w:val="both"/>
        <w:rPr/>
      </w:pPr>
      <w:r>
        <w:rPr>
          <w:rFonts w:cs="Palatino Linotype" w:ascii="Palatino Linotype" w:hAnsi="Palatino Linotype"/>
          <w:iCs/>
        </w:rPr>
        <w:t>A pályaudvarokon egész kis vagonfalucskák keletkeznek.</w:t>
      </w:r>
    </w:p>
    <w:p>
      <w:pPr>
        <w:pStyle w:val="Normal"/>
        <w:spacing w:before="120" w:after="0"/>
        <w:ind w:firstLine="567"/>
        <w:jc w:val="both"/>
        <w:rPr/>
      </w:pPr>
      <w:r>
        <w:rPr>
          <w:rFonts w:cs="Palatino Linotype" w:ascii="Palatino Linotype" w:hAnsi="Palatino Linotype"/>
          <w:iCs/>
        </w:rPr>
        <w:t>Két napig hajszoltam egy állásajánlatot az egyik nagybank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ezérigazgató Svájcban van. Jöjjek karácsony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nem merek Borikára gondol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óválygok a köd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gész ország abban kóvályog.</w:t>
      </w:r>
    </w:p>
    <w:p>
      <w:pPr>
        <w:pStyle w:val="Normal"/>
        <w:spacing w:before="120" w:after="0"/>
        <w:ind w:firstLine="567"/>
        <w:jc w:val="both"/>
        <w:rPr/>
      </w:pPr>
      <w:r>
        <w:rPr>
          <w:rFonts w:cs="Palatino Linotype" w:ascii="Palatino Linotype" w:hAnsi="Palatino Linotype"/>
          <w:iCs/>
        </w:rPr>
        <w:t>Senki se tudja, mit csinál. Csak Kunfi. És Pogány József Katonatanácsa. Valami történik a köd mögött. A szociáldemokraták lassan félretolják a forradalom polgári bábjait. De ez csak érzés, mert nem tudok semmit.</w:t>
      </w:r>
    </w:p>
    <w:p>
      <w:pPr>
        <w:pStyle w:val="Normal"/>
        <w:spacing w:before="120" w:after="0"/>
        <w:ind w:firstLine="567"/>
        <w:jc w:val="both"/>
        <w:rPr/>
      </w:pPr>
      <w:r>
        <w:rPr>
          <w:rFonts w:cs="Palatino Linotype" w:ascii="Palatino Linotype" w:hAnsi="Palatino Linotype"/>
          <w:iCs/>
        </w:rPr>
        <w:t>A pénzem egyre fogy. Ötszázhatvan korona az egész vagyonom. Tennem kell valamit. Nem lóghatok anyám nyakán.</w:t>
      </w:r>
    </w:p>
    <w:p>
      <w:pPr>
        <w:pStyle w:val="Normal"/>
        <w:spacing w:before="120" w:after="0"/>
        <w:ind w:firstLine="567"/>
        <w:jc w:val="both"/>
        <w:rPr/>
      </w:pPr>
      <w:r>
        <w:rPr>
          <w:rFonts w:cs="Palatino Linotype" w:ascii="Palatino Linotype" w:hAnsi="Palatino Linotype"/>
          <w:iCs/>
        </w:rPr>
        <w:t>Kapóra jön, amikor meghallom, hogy egy régi, kórházbeli sebesülttársam, Pál főhadnagy vagyonőrző vállalatot szervez, leszerelt tisztekből.</w:t>
      </w:r>
    </w:p>
    <w:p>
      <w:pPr>
        <w:pStyle w:val="Normal"/>
        <w:spacing w:before="120" w:after="0"/>
        <w:ind w:firstLine="567"/>
        <w:jc w:val="both"/>
        <w:rPr/>
      </w:pPr>
      <w:r>
        <w:rPr>
          <w:rFonts w:cs="Palatino Linotype" w:ascii="Palatino Linotype" w:hAnsi="Palatino Linotype"/>
          <w:iCs/>
        </w:rPr>
        <w:t>Elmegyek hozzá, a Sándor téren levő lakására, s fölcsapok.</w:t>
      </w:r>
    </w:p>
    <w:p>
      <w:pPr>
        <w:pStyle w:val="Normal"/>
        <w:spacing w:before="120" w:after="0"/>
        <w:ind w:firstLine="567"/>
        <w:jc w:val="both"/>
        <w:rPr/>
      </w:pPr>
      <w:r>
        <w:rPr>
          <w:rFonts w:cs="Palatino Linotype" w:ascii="Palatino Linotype" w:hAnsi="Palatino Linotype"/>
          <w:iCs/>
        </w:rPr>
        <w:t>A kereskedők féltik a boltjaikat. A pályaudvarokon rendszeresen fosztogatják a teherszállítmányokat, s bent a városban is ijesztően szaporodnak a boltbetörések. Pál István, hatvan leszerelt tiszttel, elvállalta a József körút páratlan oldalán lévő üzletek éjszakai őrzését. A rendőrség – szinte érthetetlen – megadta a hozzájárul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ponként keresünk húsz koronát. Fegyverviselési engedélyt kapunk eddig eltitkolt pisztolyainkra. És a szolgálat csak este hattól reggelig ta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egy úrra – mondja Pál „igazgató úr” – három óra őrállás esik éjszakánként. Igaz, háromnaponként készültségi szolgálatot is kell tartanotok itt, a Gutenberg-palota bérelt pincehelyiségében, de ez nem lesz terhes.</w:t>
      </w:r>
    </w:p>
    <w:p>
      <w:pPr>
        <w:pStyle w:val="Normal"/>
        <w:spacing w:before="120" w:after="0"/>
        <w:ind w:firstLine="567"/>
        <w:jc w:val="both"/>
        <w:rPr/>
      </w:pPr>
      <w:r>
        <w:rPr>
          <w:rFonts w:cs="Palatino Linotype" w:ascii="Palatino Linotype" w:hAnsi="Palatino Linotype"/>
          <w:iCs/>
        </w:rPr>
        <w:t>Borikának azt írom, hogy itt teljes rend és nyugalom van, s állásban vagyok, havi hatszáz koronával. De csak rövid ideig maradok itt, mert még jobb kilátásaim vannak.</w:t>
      </w:r>
    </w:p>
    <w:p>
      <w:pPr>
        <w:pStyle w:val="Normal"/>
        <w:spacing w:before="120" w:after="0"/>
        <w:ind w:firstLine="567"/>
        <w:jc w:val="both"/>
        <w:rPr/>
      </w:pPr>
      <w:r>
        <w:rPr>
          <w:rFonts w:cs="Palatino Linotype" w:ascii="Palatino Linotype" w:hAnsi="Palatino Linotype"/>
          <w:iCs/>
        </w:rPr>
        <w:t>Anyámat, szegényt avval áltatom, hogy egy lapszerkesztőségben vagyok ideiglenes, éjjeli szerkesztő.</w:t>
      </w:r>
    </w:p>
    <w:p>
      <w:pPr>
        <w:pStyle w:val="Normal"/>
        <w:spacing w:before="120" w:after="0"/>
        <w:ind w:firstLine="567"/>
        <w:jc w:val="both"/>
        <w:rPr/>
      </w:pPr>
      <w:r>
        <w:rPr>
          <w:rFonts w:cs="Palatino Linotype" w:ascii="Palatino Linotype" w:hAnsi="Palatino Linotype"/>
          <w:iCs/>
        </w:rPr>
        <w:t>És éjszaka, éjféltói három óráig, ázom a Rákóczi térrel szemben lévő házak boltjai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nyi baj legy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ő az, hogy keresek, és megmarad a pisztolyu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még mindig súlyos beteg.</w:t>
      </w:r>
    </w:p>
    <w:p>
      <w:pPr>
        <w:pStyle w:val="Normal"/>
        <w:spacing w:before="120" w:after="0"/>
        <w:ind w:firstLine="567"/>
        <w:jc w:val="both"/>
        <w:rPr/>
      </w:pPr>
      <w:r>
        <w:rPr>
          <w:rFonts w:cs="Palatino Linotype" w:ascii="Palatino Linotype" w:hAnsi="Palatino Linotype"/>
          <w:iCs/>
        </w:rPr>
        <w:t>A házak falain még mindig új hirdetések jelennek meg. Mindenki szervezkedik.</w:t>
      </w:r>
    </w:p>
    <w:p>
      <w:pPr>
        <w:pStyle w:val="Normal"/>
        <w:spacing w:before="120" w:after="0"/>
        <w:ind w:firstLine="567"/>
        <w:jc w:val="center"/>
        <w:rPr>
          <w:rFonts w:ascii="Palatino Linotype" w:hAnsi="Palatino Linotype" w:cs="Palatino Linotype"/>
          <w:i/>
          <w:i/>
          <w:iCs/>
        </w:rPr>
      </w:pPr>
      <w:r>
        <w:rPr>
          <w:rFonts w:cs="Palatino Linotype" w:ascii="Palatino Linotype" w:hAnsi="Palatino Linotype"/>
          <w:i/>
          <w:iCs/>
        </w:rPr>
        <w:t>Magántisztviselők, szervezkedjünk!</w:t>
      </w:r>
    </w:p>
    <w:p>
      <w:pPr>
        <w:pStyle w:val="Normal"/>
        <w:spacing w:before="120" w:after="0"/>
        <w:ind w:firstLine="567"/>
        <w:jc w:val="center"/>
        <w:rPr>
          <w:rFonts w:ascii="Palatino Linotype" w:hAnsi="Palatino Linotype" w:cs="Palatino Linotype"/>
          <w:i/>
          <w:i/>
          <w:iCs/>
        </w:rPr>
      </w:pPr>
      <w:r>
        <w:rPr>
          <w:rFonts w:cs="Palatino Linotype" w:ascii="Palatino Linotype" w:hAnsi="Palatino Linotype"/>
          <w:i/>
          <w:iCs/>
        </w:rPr>
        <w:t>Felhívás az utcai árusok szervezkedésére!</w:t>
      </w:r>
    </w:p>
    <w:p>
      <w:pPr>
        <w:pStyle w:val="Normal"/>
        <w:spacing w:before="120" w:after="0"/>
        <w:ind w:firstLine="567"/>
        <w:jc w:val="center"/>
        <w:rPr/>
      </w:pPr>
      <w:r>
        <w:rPr>
          <w:rFonts w:cs="Palatino Linotype" w:ascii="Palatino Linotype" w:hAnsi="Palatino Linotype"/>
          <w:i/>
          <w:iCs/>
        </w:rPr>
        <w:t>Háztulajdonosok!</w:t>
        <w:br/>
        <w:t>Alakítsuk meg érdekvédelmi szervezetünket!</w:t>
      </w:r>
    </w:p>
    <w:p>
      <w:pPr>
        <w:pStyle w:val="Normal"/>
        <w:spacing w:before="120" w:after="0"/>
        <w:ind w:firstLine="567"/>
        <w:jc w:val="center"/>
        <w:rPr/>
      </w:pPr>
      <w:r>
        <w:rPr>
          <w:rFonts w:cs="Palatino Linotype" w:ascii="Palatino Linotype" w:hAnsi="Palatino Linotype"/>
          <w:i/>
          <w:iCs/>
        </w:rPr>
        <w:t>Kereskedelmi alkalmazottak szervezkedő nagygyűlése</w:t>
        <w:br/>
        <w:t>a Tattersallban!</w:t>
      </w:r>
    </w:p>
    <w:p>
      <w:pPr>
        <w:pStyle w:val="Normal"/>
        <w:spacing w:before="120" w:after="0"/>
        <w:ind w:firstLine="567"/>
        <w:jc w:val="center"/>
        <w:rPr/>
      </w:pPr>
      <w:r>
        <w:rPr>
          <w:rFonts w:cs="Palatino Linotype" w:ascii="Palatino Linotype" w:hAnsi="Palatino Linotype"/>
          <w:i/>
          <w:iCs/>
        </w:rPr>
        <w:t>Artisták és mutatványosok!</w:t>
        <w:br/>
        <w:t>Nem maradhatunk szervezetlenek!</w:t>
      </w:r>
    </w:p>
    <w:p>
      <w:pPr>
        <w:pStyle w:val="Normal"/>
        <w:spacing w:before="120" w:after="0"/>
        <w:ind w:firstLine="567"/>
        <w:jc w:val="center"/>
        <w:rPr>
          <w:rFonts w:ascii="Palatino Linotype" w:hAnsi="Palatino Linotype" w:cs="Palatino Linotype"/>
          <w:i/>
          <w:i/>
          <w:iCs/>
        </w:rPr>
      </w:pPr>
      <w:r>
        <w:rPr>
          <w:rFonts w:cs="Palatino Linotype" w:ascii="Palatino Linotype" w:hAnsi="Palatino Linotype"/>
          <w:i/>
          <w:iCs/>
        </w:rPr>
        <w:t>Háztartási alkalmazottak, tömörüljünk!</w:t>
      </w:r>
    </w:p>
    <w:p>
      <w:pPr>
        <w:pStyle w:val="Normal"/>
        <w:spacing w:before="120" w:after="0"/>
        <w:ind w:firstLine="567"/>
        <w:jc w:val="both"/>
        <w:rPr/>
      </w:pPr>
      <w:r>
        <w:rPr>
          <w:rFonts w:cs="Palatino Linotype" w:ascii="Palatino Linotype" w:hAnsi="Palatino Linotype"/>
          <w:iCs/>
        </w:rPr>
        <w:t>És felhív, utasít, tömörít, szervez, a MIOSZ, KIOSZ, FUOSZ, MÉMOSZ s a Jóisten tudja, még hány osz-végződésű, rejtelmes hatalom. Nem tudom, micsodák, nem is olvasom el a hirdetéseiket. Úgy utálom ezeket a plakátokkal telepiszkolt házakat, hogy rájuk se tudok nézni. Pál főhadnagy azt mondja, hogy ez a sok osz-végződésű csodabogár mind egy-egy szociáldemokrata szakszervezet.</w:t>
      </w:r>
    </w:p>
    <w:p>
      <w:pPr>
        <w:pStyle w:val="Normal"/>
        <w:spacing w:before="120" w:after="0"/>
        <w:ind w:firstLine="567"/>
        <w:jc w:val="both"/>
        <w:rPr/>
      </w:pPr>
      <w:r>
        <w:rPr>
          <w:rFonts w:cs="Palatino Linotype" w:ascii="Palatino Linotype" w:hAnsi="Palatino Linotype"/>
          <w:iCs/>
        </w:rPr>
        <w:t>Éjszakánként ázunk, és váltogatjuk egymást komoran, akár a fronto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xml:space="preserve">Jelen tatica arra kért, hogy küldjek neki </w:t>
      </w:r>
      <w:r>
        <w:rPr>
          <w:rFonts w:cs="Palatino Linotype" w:ascii="Palatino Linotype" w:hAnsi="Palatino Linotype"/>
          <w:i/>
          <w:iCs/>
        </w:rPr>
        <w:t>Köztársaság</w:t>
      </w:r>
      <w:r>
        <w:rPr>
          <w:rFonts w:cs="Palatino Linotype" w:ascii="Palatino Linotype" w:hAnsi="Palatino Linotype"/>
          <w:iCs/>
        </w:rPr>
        <w:t>-jelzéssel átbélyegzett, magyar postai bélyegsorozatot.</w:t>
      </w:r>
    </w:p>
    <w:p>
      <w:pPr>
        <w:pStyle w:val="Normal"/>
        <w:spacing w:before="120" w:after="0"/>
        <w:ind w:firstLine="567"/>
        <w:jc w:val="both"/>
        <w:rPr/>
      </w:pPr>
      <w:r>
        <w:rPr>
          <w:rFonts w:cs="Palatino Linotype" w:ascii="Palatino Linotype" w:hAnsi="Palatino Linotype"/>
          <w:iCs/>
        </w:rPr>
        <w:t>Szerzek a főpostán minden értékhól tízet, s elküldöm neki, Borikának írott levelemben.</w:t>
      </w:r>
    </w:p>
    <w:p>
      <w:pPr>
        <w:pStyle w:val="Normal"/>
        <w:spacing w:before="120" w:after="0"/>
        <w:ind w:firstLine="567"/>
        <w:jc w:val="both"/>
        <w:rPr/>
      </w:pPr>
      <w:r>
        <w:rPr>
          <w:rFonts w:cs="Palatino Linotype" w:ascii="Palatino Linotype" w:hAnsi="Palatino Linotype"/>
          <w:iCs/>
        </w:rPr>
        <w:t>A főposta előtt láttam elvánszorogni a szerencsétlen Lovászy Mártont. Ez kiáltotta bele az október tizenhetediki parlamenti viharba: – Mi antantbarátok vagyunk!</w:t>
      </w:r>
    </w:p>
    <w:p>
      <w:pPr>
        <w:pStyle w:val="Normal"/>
        <w:spacing w:before="120" w:after="0"/>
        <w:ind w:firstLine="567"/>
        <w:jc w:val="both"/>
        <w:rPr/>
      </w:pPr>
      <w:r>
        <w:rPr>
          <w:rFonts w:cs="Palatino Linotype" w:ascii="Palatino Linotype" w:hAnsi="Palatino Linotype"/>
          <w:iCs/>
        </w:rPr>
        <w:t>Vajon ma is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ég lelkes híve volt Károlyinak.</w:t>
      </w:r>
    </w:p>
    <w:p>
      <w:pPr>
        <w:pStyle w:val="Normal"/>
        <w:spacing w:before="120" w:after="0"/>
        <w:ind w:firstLine="567"/>
        <w:jc w:val="both"/>
        <w:rPr/>
      </w:pPr>
      <w:r>
        <w:rPr>
          <w:rFonts w:cs="Palatino Linotype" w:ascii="Palatino Linotype" w:hAnsi="Palatino Linotype"/>
          <w:iCs/>
        </w:rPr>
        <w:t>Most lógó fejjel, szürke arccal botorkál az utcán.</w:t>
      </w:r>
    </w:p>
    <w:p>
      <w:pPr>
        <w:pStyle w:val="Normal"/>
        <w:spacing w:before="120" w:after="0"/>
        <w:ind w:firstLine="567"/>
        <w:jc w:val="both"/>
        <w:rPr/>
      </w:pPr>
      <w:r>
        <w:rPr>
          <w:rFonts w:cs="Palatino Linotype" w:ascii="Palatino Linotype" w:hAnsi="Palatino Linotype"/>
          <w:iCs/>
        </w:rPr>
        <w:t>Ez se így képzelte a dolgot. Hock János se.</w:t>
      </w:r>
    </w:p>
    <w:p>
      <w:pPr>
        <w:pStyle w:val="Normal"/>
        <w:spacing w:before="120" w:after="0"/>
        <w:ind w:firstLine="567"/>
        <w:jc w:val="both"/>
        <w:rPr/>
      </w:pPr>
      <w:r>
        <w:rPr>
          <w:rFonts w:cs="Palatino Linotype" w:ascii="Palatino Linotype" w:hAnsi="Palatino Linotype"/>
          <w:iCs/>
        </w:rPr>
        <w:t>És hajdan: szegény Holló Lajos se...</w:t>
      </w:r>
    </w:p>
    <w:p>
      <w:pPr>
        <w:pStyle w:val="Normal"/>
        <w:spacing w:before="120" w:after="0"/>
        <w:ind w:firstLine="567"/>
        <w:jc w:val="both"/>
        <w:rPr/>
      </w:pPr>
      <w:r>
        <w:rPr>
          <w:rFonts w:cs="Palatino Linotype" w:ascii="Palatino Linotype" w:hAnsi="Palatino Linotype"/>
          <w:iCs/>
        </w:rPr>
        <w:t>A függetlenségi politika forró és színes álma, véget ért. És az ébredés szörnyű. Károlyi Mihály fakó arcú feje mögött fölrémlik Marx óriási, szakállas tigrisfe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jó lesz, ha nem Leniné...</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lábadozik, és pihegve érdeklődik a helyzet irá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k és elmotyogom.</w:t>
      </w:r>
    </w:p>
    <w:p>
      <w:pPr>
        <w:pStyle w:val="Normal"/>
        <w:spacing w:before="120" w:after="0"/>
        <w:ind w:firstLine="567"/>
        <w:jc w:val="both"/>
        <w:rPr/>
      </w:pPr>
      <w:r>
        <w:rPr>
          <w:rFonts w:cs="Palatino Linotype" w:ascii="Palatino Linotype" w:hAnsi="Palatino Linotype"/>
          <w:iCs/>
        </w:rPr>
        <w:t>A laktanyában a század- és zászlóaljbizalmi férfiak parancsolgatnak. Azaz: a nagyobb testmozgással járó parancsok végrehajtásáról szavazással dönt a legénység. A tiszteket még megtűrik, de úgy vélekednek róluk, hogy: aranycsillagos nullák.</w:t>
      </w:r>
    </w:p>
    <w:p>
      <w:pPr>
        <w:pStyle w:val="Normal"/>
        <w:spacing w:before="120" w:after="0"/>
        <w:ind w:firstLine="567"/>
        <w:jc w:val="both"/>
        <w:rPr/>
      </w:pPr>
      <w:r>
        <w:rPr>
          <w:rFonts w:cs="Palatino Linotype" w:ascii="Palatino Linotype" w:hAnsi="Palatino Linotype"/>
          <w:iCs/>
        </w:rPr>
        <w:t xml:space="preserve">Brassó, Petrozsény, Karánsebes, Lugos, Versec, Újvidék – hír szerint – elveszett... A csehek, állítólag olasz csapatok segítségével, északon a Vág-vonalig jöttek előre, de Galgóc és Nagyszombat még tartja magát. Persze, nem a népköztársaság katonaruhás csürhéjével, hanem a lévai, nyitrai tisztek meg a polgárság velük tartó része védekeznek magukra hagyottan... A </w:t>
      </w:r>
      <w:r>
        <w:rPr>
          <w:rFonts w:cs="Palatino Linotype" w:ascii="Palatino Linotype" w:hAnsi="Palatino Linotype"/>
          <w:i/>
          <w:iCs/>
        </w:rPr>
        <w:t>Népszava</w:t>
      </w:r>
      <w:r>
        <w:rPr>
          <w:rFonts w:cs="Palatino Linotype" w:ascii="Palatino Linotype" w:hAnsi="Palatino Linotype"/>
          <w:iCs/>
        </w:rPr>
        <w:t xml:space="preserve"> a világforradalom győzelmét jósolgatja. Ausztria, Poroszország, Bajorország, Hannover, Olaszország: a szociáldemokraták kezén...</w:t>
      </w:r>
    </w:p>
    <w:p>
      <w:pPr>
        <w:pStyle w:val="Normal"/>
        <w:spacing w:before="120" w:after="0"/>
        <w:ind w:firstLine="567"/>
        <w:jc w:val="both"/>
        <w:rPr/>
      </w:pPr>
      <w:r>
        <w:rPr>
          <w:rFonts w:cs="Palatino Linotype" w:ascii="Palatino Linotype" w:hAnsi="Palatino Linotype"/>
          <w:iCs/>
        </w:rPr>
        <w:t>Az északnyugati határainkon viaskodó tiszti csoportok segítségért és lövőszerért rimánkodnak. A Károlyi-kormány azonban dühös rájuk. Mit okvetetlenkednek? A kormány tudja, mit csinál, s holnap erélyesen tiltakozik majd az antantnál. És Bédi-Schwimmer Róza „magyar követ” útján, Svájcból a világ közvéleményéhez fordul a csehek és románok előnyomulása mi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színtelen arca megvonaglik. Csak ennyit mon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azemb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meg folytatom a dühítő tájékoztat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ppen idejövet hallottam ezt a hírt. A végeken harcoló tiszti csoportok kérése és a határok védtelensége felrázta a pesti tiszteket meg a jó érzésű legénységet. Összesúgtak, hogy fegyvert szereznek az Üllői úti honvédlaktanyában, s kimennek a csehek ellen. Úgy hallom: Szmrecsányi, volt pozsonyi kormánybiztos szervezte meg őket. A hír szerint vagy négyszáz tiszt és ezerötszáz ember indult volna útnak. A Katonatanács neszét vette a dolognak, a tiszteket az éjjel letartóztatták, s a gyülekező legénység elszéle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a Katonatanács? – mordul föl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rom ember. Pogány József, Csernyák Imre és Sugár Tivad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ezek katon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Pogány sose volt az. Ismerem még békéből. Csámpás, pohos, karvaly orrú újságíró. A </w:t>
      </w:r>
      <w:r>
        <w:rPr>
          <w:rFonts w:cs="Palatino Linotype" w:ascii="Palatino Linotype" w:hAnsi="Palatino Linotype"/>
          <w:i/>
          <w:iCs/>
        </w:rPr>
        <w:t>Népszava</w:t>
      </w:r>
      <w:r>
        <w:rPr>
          <w:rFonts w:cs="Palatino Linotype" w:ascii="Palatino Linotype" w:hAnsi="Palatino Linotype"/>
          <w:iCs/>
        </w:rPr>
        <w:t xml:space="preserve"> munkatársa volt. Akkor Schwarznak hívták. A háború alatt alázatoskodva nyalta a katonák talpát, s írt egy dicsőítő könyvet Az </w:t>
      </w:r>
      <w:r>
        <w:rPr>
          <w:rFonts w:cs="Palatino Linotype" w:ascii="Palatino Linotype" w:hAnsi="Palatino Linotype"/>
          <w:i/>
          <w:iCs/>
        </w:rPr>
        <w:t>Isonzó éposza</w:t>
      </w:r>
      <w:r>
        <w:rPr>
          <w:rFonts w:cs="Palatino Linotype" w:ascii="Palatino Linotype" w:hAnsi="Palatino Linotype"/>
          <w:iCs/>
        </w:rPr>
        <w:t xml:space="preserve"> címen, csakhogy ne kelljen bevonulnia. Most ő dörög legöblösebben az átkos militarizmus ellen! Csernyákról azt mondják, százados volt, de lefokozták valami disznóság miatt. Sugár-Steiner pedig valami főiskolai hallgató, és most a Galilei Kör felvilágosodott ifjúságát képviseli a Katonatanács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ez őrjítő! – háborog szegény gazdám. – És ezeket a csirkefogókat nem lehet lesöpörni a helyükről? Hát nincs hozzá fegyv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gyver? A frontkatonáktól elcsalták avval, hogy aki nem adja át, az nem kap földet. Varga fegyvermester meg azt mondja, hogy éjszakánként teherautókkal hordják a puskákat a laktanyákból a szakszervezetek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lnap... fölkelek! – mondja Orlay, s a rágóizmai megfeszülnek sovány arcán, ahogy akaratosan összeszorítja a fogait. – És azután majd, majd üzenek érte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szakánként őrt állunk. És gyűjtöm a zsoldot.</w:t>
      </w:r>
    </w:p>
    <w:p>
      <w:pPr>
        <w:pStyle w:val="Normal"/>
        <w:spacing w:before="120" w:after="0"/>
        <w:ind w:firstLine="567"/>
        <w:jc w:val="both"/>
        <w:rPr/>
      </w:pPr>
      <w:r>
        <w:rPr>
          <w:rFonts w:cs="Palatino Linotype" w:ascii="Palatino Linotype" w:hAnsi="Palatino Linotype"/>
          <w:iCs/>
        </w:rPr>
        <w:t>...Valaki azt mondja, ostobaság. Inkább vásároljak akármit, amíg még lehet érte árut kapni, mert a pénzünk értéke rohamosan zuhan a külföldi tőzsdék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ik a hó. Lassan fehérré válik a sötét, szennyes aszfalt.</w:t>
      </w:r>
    </w:p>
    <w:p>
      <w:pPr>
        <w:pStyle w:val="Normal"/>
        <w:spacing w:before="120" w:after="0"/>
        <w:ind w:firstLine="567"/>
        <w:jc w:val="both"/>
        <w:rPr/>
      </w:pPr>
      <w:r>
        <w:rPr>
          <w:rFonts w:cs="Palatino Linotype" w:ascii="Palatino Linotype" w:hAnsi="Palatino Linotype"/>
          <w:iCs/>
        </w:rPr>
        <w:t>Kiss hadnagy vált föl a Rákóczi térrel szemben levő festékkereskedés redőnyei előtt.</w:t>
      </w:r>
    </w:p>
    <w:p>
      <w:pPr>
        <w:pStyle w:val="Normal"/>
        <w:spacing w:before="120" w:after="0"/>
        <w:ind w:firstLine="567"/>
        <w:jc w:val="both"/>
        <w:rPr/>
      </w:pPr>
      <w:r>
        <w:rPr>
          <w:rFonts w:cs="Palatino Linotype" w:ascii="Palatino Linotype" w:hAnsi="Palatino Linotype"/>
          <w:iCs/>
        </w:rPr>
        <w:t>Három óra van, és az újságosok most viszik szét az első újságcsomókat a pilingélő hó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s odasz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újság, emb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árolyi tiltakozik az ellenség betörései ellen – mondják a siető, toprongyos figurák. – Zomborba meg bevonultak a szerb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ombor? – hördül föl Kiss. – Úristen!</w:t>
      </w:r>
    </w:p>
    <w:p>
      <w:pPr>
        <w:pStyle w:val="Normal"/>
        <w:spacing w:before="120" w:after="0"/>
        <w:ind w:firstLine="567"/>
        <w:jc w:val="both"/>
        <w:rPr/>
      </w:pPr>
      <w:r>
        <w:rPr>
          <w:rFonts w:cs="Palatino Linotype" w:ascii="Palatino Linotype" w:hAnsi="Palatino Linotype"/>
          <w:iCs/>
        </w:rPr>
        <w:t>És elerednek a könnyei. S ezek a könnyek összefolynak az arcán olvadozó hópihékkel.</w:t>
      </w:r>
    </w:p>
    <w:p>
      <w:pPr>
        <w:pStyle w:val="Normal"/>
        <w:spacing w:before="120" w:after="0"/>
        <w:ind w:firstLine="567"/>
        <w:jc w:val="both"/>
        <w:rPr/>
      </w:pPr>
      <w:r>
        <w:rPr>
          <w:rFonts w:cs="Palatino Linotype" w:ascii="Palatino Linotype" w:hAnsi="Palatino Linotype"/>
          <w:iCs/>
        </w:rPr>
        <w:t>Zombori fiú, most vesztette el a szűkebb hazáját, de azért átveszi a szolgálatot a festékkereskedés előtt.</w:t>
      </w:r>
    </w:p>
    <w:p>
      <w:pPr>
        <w:pStyle w:val="Normal"/>
        <w:spacing w:before="120" w:after="0"/>
        <w:ind w:firstLine="567"/>
        <w:jc w:val="both"/>
        <w:rPr/>
      </w:pPr>
      <w:r>
        <w:rPr>
          <w:rFonts w:cs="Palatino Linotype" w:ascii="Palatino Linotype" w:hAnsi="Palatino Linotype"/>
          <w:iCs/>
        </w:rPr>
        <w:t>Én meg ballagok a Baross utca felé, és sóhajtva gondolok Borikár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ó és lucsok az egész város. Nem takarítja el senki. Az utcaseprők a szakszervezetekben ülnek, a napszámosok pedig munkanélküli-segélyből pipáz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árolyi puffogó hangú tiltakozására fütyül az anta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elyette Kramarz, cseh miniszterelnök felel:</w:t>
      </w:r>
    </w:p>
    <w:p>
      <w:pPr>
        <w:pStyle w:val="Normal"/>
        <w:spacing w:before="120" w:after="0"/>
        <w:ind w:firstLine="567"/>
        <w:jc w:val="both"/>
        <w:rPr/>
      </w:pPr>
      <w:r>
        <w:rPr>
          <w:rFonts w:cs="Palatino Linotype" w:ascii="Palatino Linotype" w:hAnsi="Palatino Linotype"/>
          <w:i/>
          <w:iCs/>
        </w:rPr>
        <w:t>Az antant hatalmak elismerték, hogy azok a területek, amelyeken szlovákok laknak, nem a magyar állam, hanem a csehszlovák köztársaság alkotórészei. A magyar kormány fegyverszüneti tárgyalásai tehát ilyen területekre nem is vonatkozhattak, mert ezeket a szövetséges hatalmak, időközben, a csehszlovák állam részeiül ismerték el.</w:t>
      </w:r>
    </w:p>
    <w:p>
      <w:pPr>
        <w:pStyle w:val="Normal"/>
        <w:spacing w:before="120" w:after="0"/>
        <w:ind w:firstLine="567"/>
        <w:jc w:val="both"/>
        <w:rPr/>
      </w:pPr>
      <w:r>
        <w:rPr>
          <w:rFonts w:cs="Palatino Linotype" w:ascii="Palatino Linotype" w:hAnsi="Palatino Linotype"/>
          <w:iCs/>
        </w:rPr>
        <w:t>Zúg a fejem, pedig a második taglóütés még csak most zuhan rám. Egyetlen rövid újsághírrel:</w:t>
      </w:r>
    </w:p>
    <w:p>
      <w:pPr>
        <w:pStyle w:val="Normal"/>
        <w:spacing w:before="120" w:after="0"/>
        <w:ind w:firstLine="567"/>
        <w:jc w:val="both"/>
        <w:rPr/>
      </w:pPr>
      <w:r>
        <w:rPr>
          <w:rFonts w:cs="Palatino Linotype" w:ascii="Palatino Linotype" w:hAnsi="Palatino Linotype"/>
          <w:i/>
          <w:iCs/>
        </w:rPr>
        <w:t>A szerb hadsereg csapatai, a magyar kormány minden tiltakozása ellenére, átlépték a Drávát, és megszállották Pécset. A magyar kormány mindenesetre jegyzőkönyvet vett fel az erőszakos tény lerögzítése vég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apok siránkozva méltatlankodnak az antant kegyetlensége és Wilson süketsége fölött. Sajnálgatják jó Károlyi Mihályt és a nemes Jászi Oszkárt, akit a fölbőszülő közvéleménnyel szemben, ő maga védelmez meg imigyen: „Jászi miniszter, Aradon, körömszakadtig küzdött a román nemzeti tanács kiküldötteivel Magyarország területi integritásá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e victis! Jaj a legyőzötteknek!</w:t>
      </w:r>
    </w:p>
    <w:p>
      <w:pPr>
        <w:pStyle w:val="Normal"/>
        <w:spacing w:before="120" w:after="0"/>
        <w:ind w:firstLine="567"/>
        <w:jc w:val="both"/>
        <w:rPr/>
      </w:pPr>
      <w:r>
        <w:rPr>
          <w:rFonts w:cs="Palatino Linotype" w:ascii="Palatino Linotype" w:hAnsi="Palatino Linotype"/>
          <w:iCs/>
        </w:rPr>
        <w:t>Csakhogy victisszé most az tett bennünket, hogy a front számonkérő szemeitől rettegő hinterlandi szemét nem akart többé katonát lát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József körúti lakásunkba beállított ma egykori legényem, Fer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ilyen állapotban!</w:t>
      </w:r>
    </w:p>
    <w:p>
      <w:pPr>
        <w:pStyle w:val="Normal"/>
        <w:spacing w:before="120" w:after="0"/>
        <w:ind w:firstLine="567"/>
        <w:jc w:val="both"/>
        <w:rPr/>
      </w:pPr>
      <w:r>
        <w:rPr>
          <w:rFonts w:cs="Palatino Linotype" w:ascii="Palatino Linotype" w:hAnsi="Palatino Linotype"/>
          <w:iCs/>
        </w:rPr>
        <w:t>Trientig, persze, nem jutott el. Maga se tudja, hol kellett visszafordulnia. Mire Bécsbe ért, megkapta a patkányrágást. Kórházba vitték. Három napja kelt föl, s most hazahozta a holmi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űséges, derék fiú! Nem így gondoltam az elválásunkat. De olyan szegény vagyok, hogy nem adhattam neki semmit. Csak néhány meghatott szót, meg azt a kézszorítást, amellyel leghűségesebb bajtársától búcsúzik el az emb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edj haza, Feri! – motyogtam. – Már nem vagyok a gazdád. Itt Pesten csak megfulladhat az ember a ködben. Ti még föltámadhattok ott az Alföldön, mert az anyaföld jó, hű, becsületes, és nem hagyja elveszni a fiait. De az aszfalt – becste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nagyon értette, mit akarok mond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gyűrögette a sapkáját a tenyerei között, és a szemeiben meggyűlt a könny. Azután sóhajtott, és azt mond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 főhadnagy úr.</w:t>
      </w:r>
    </w:p>
    <w:p>
      <w:pPr>
        <w:pStyle w:val="Normal"/>
        <w:spacing w:before="120" w:after="0"/>
        <w:ind w:firstLine="567"/>
        <w:jc w:val="both"/>
        <w:rPr/>
      </w:pPr>
      <w:r>
        <w:rPr>
          <w:rFonts w:cs="Palatino Linotype" w:ascii="Palatino Linotype" w:hAnsi="Palatino Linotype"/>
          <w:iCs/>
        </w:rPr>
        <w:t>Kezet csókolt az anyámnak, és tántorogva ment el, meglappadt hátizsákjával.</w:t>
      </w:r>
    </w:p>
    <w:p>
      <w:pPr>
        <w:pStyle w:val="Normal"/>
        <w:spacing w:before="120" w:after="0"/>
        <w:ind w:firstLine="567"/>
        <w:jc w:val="both"/>
        <w:rPr/>
      </w:pPr>
      <w:r>
        <w:rPr>
          <w:rFonts w:cs="Palatino Linotype" w:ascii="Palatino Linotype" w:hAnsi="Palatino Linotype"/>
          <w:iCs/>
        </w:rPr>
        <w:t>...Este az őrségen azt mesélte Reiter zászlós, hogy Bartha hadügyminiszter letartóztató parancsot adott ki Heltai városparancsnok ellen. A forradalmi nászéjszaka egyik hőse hát lakat alatt van. A vád: sikkasztás, rablás és gyilkos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yönyör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Pedig a házak faláról még le se mosta az eső azokat az ellentmondást nem tűrő hangon kiadott rendeleteket, amelyeket négy hét előtt ragasztottak ki, az őszirózsák virágzása idején, s amelyek mind így végződtek: </w:t>
      </w:r>
      <w:r>
        <w:rPr>
          <w:rFonts w:cs="Palatino Linotype" w:ascii="Palatino Linotype" w:hAnsi="Palatino Linotype"/>
          <w:i/>
          <w:iCs/>
        </w:rPr>
        <w:t>Heltai városparancsnok s. k.</w:t>
      </w:r>
    </w:p>
    <w:p>
      <w:pPr>
        <w:pStyle w:val="Normal"/>
        <w:spacing w:before="120" w:after="0"/>
        <w:ind w:firstLine="567"/>
        <w:jc w:val="both"/>
        <w:rPr/>
      </w:pPr>
      <w:r>
        <w:rPr>
          <w:rFonts w:cs="Palatino Linotype" w:ascii="Palatino Linotype" w:hAnsi="Palatino Linotype"/>
          <w:iCs/>
        </w:rPr>
        <w:t>Hanem ennek a Bartha hadügyminiszternek sem jósolunk hosszú miniszterséget ebben a bandáb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Borika azt írja, ne nyugtalankodjam miattuk. Náluk is rend van, az átalakulás nagyobb megrázkódtatás nélkül megy végbe.</w:t>
      </w:r>
    </w:p>
    <w:p>
      <w:pPr>
        <w:pStyle w:val="Normal"/>
        <w:spacing w:before="120" w:after="0"/>
        <w:ind w:firstLine="567"/>
        <w:jc w:val="both"/>
        <w:rPr/>
      </w:pPr>
      <w:r>
        <w:rPr>
          <w:rFonts w:cs="Palatino Linotype" w:ascii="Palatino Linotype" w:hAnsi="Palatino Linotype"/>
          <w:iCs/>
        </w:rPr>
        <w:t>Szegény kis angyalom! Ha náluk is olyan rend van, s az átalakulás ott is ilyen megrázkódtatás nélkül történik, mint itt: akkor igazán teljes bizalommal nézhetünk a jövőb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Váratlanul beállít a legkisebb bátyám. Az Urmánczy-féle különítményt, a jósikafalvai rendcsináló harcok után, feloszlatták.</w:t>
      </w:r>
    </w:p>
    <w:p>
      <w:pPr>
        <w:pStyle w:val="Normal"/>
        <w:spacing w:before="120" w:after="0"/>
        <w:ind w:firstLine="567"/>
        <w:jc w:val="both"/>
        <w:rPr/>
      </w:pPr>
      <w:r>
        <w:rPr>
          <w:rFonts w:cs="Palatino Linotype" w:ascii="Palatino Linotype" w:hAnsi="Palatino Linotype"/>
          <w:iCs/>
        </w:rPr>
        <w:t>De nyomban megvigasztal avval, hogy az erdélyi helyőrségek csapatai összeállottak, és a Mária Terézia-rendes Kratochvil tábornok vezetésével, székely hadosztály néven, sikeresen szállnak szembe a románo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ajnos, én nem vigasztalhatom meg a bátyá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zaknyugaton baj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algóc és Lipótvár elesett.</w:t>
      </w:r>
    </w:p>
    <w:p>
      <w:pPr>
        <w:pStyle w:val="Normal"/>
        <w:spacing w:before="120" w:after="0"/>
        <w:ind w:firstLine="567"/>
        <w:jc w:val="both"/>
        <w:rPr/>
      </w:pPr>
      <w:r>
        <w:rPr>
          <w:rFonts w:cs="Palatino Linotype" w:ascii="Palatino Linotype" w:hAnsi="Palatino Linotype"/>
          <w:iCs/>
        </w:rPr>
        <w:t>Pedig azt mondják, hogy a honn és barsi fiúkból összeverődött Pálmay-csoport legendás hősiességgel védte az északnyugati városokat. Egyik különítménye, Faragó Ede főhadnagy vezetésével, ismételten visszaverte a Galgócra özönlő cseh légióscsapat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másik maroknyi had, Garamberzencénél és Zólyomnál vetette vissza őket. – De ez a hitvány banda itt Pesten egy szál töltényt, egyetlen bakancstalpat sem engedett kiszolgáltatni Pálmayéknak! Most elkeseredett harcok között vonulnak vissza Érsekújvár, Nyitra és Léva felé. S minden lépésnyi terület drágán kerül cseh kéz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tthon kell valamit csinálni, de gyorsan! – dühöng a bátyám. – Hiszen azok a szegény emberek meg a többiek, a másik égtájakon, el kell hogy vérezzenek, ha ezek az itteni disznók megakadályoznak minden lövőszer- és anyagpótl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rlay is ezt mondja. S alig várom, hogy egészséges legy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átyám leül, jobb térdére emeli a sánta bal lábát, és maga elé mered. Azután megszól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val, ezek szerint, Nagyszombat, Lipótvár, Galgóc, Pöstyén, Trencsén, Zsolna, Ruttka és Rózsahegy már nem a miénk. Vagy talán Eperjes 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válaszol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z Erdős-Kárpátokban? – kérdezi a báty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nnét nincs különösebb hír. Regélnek valami küszöbönálló ukrán betörésről, de azt mondják, hogy a munkácsi, beregszászi s nagyszőlősi tisztek már megszervezték saját nemzetőrségüket, és készen várják a támadást. Annak a résznek különben új országneve van. Ruszkakrajna.</w:t>
      </w:r>
    </w:p>
    <w:p>
      <w:pPr>
        <w:pStyle w:val="Normal"/>
        <w:spacing w:before="120" w:after="0"/>
        <w:ind w:firstLine="567"/>
        <w:jc w:val="both"/>
        <w:rPr/>
      </w:pPr>
      <w:r>
        <w:rPr>
          <w:rFonts w:cs="Palatino Linotype" w:ascii="Palatino Linotype" w:hAnsi="Palatino Linotype"/>
          <w:iCs/>
        </w:rPr>
        <w:t>A bátyám leveti a katonaruhát, s hóna alatt az előkészített civil gúnyákkal bevonul a fürdőszob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desanyám két gyászjelentéssel tipeg be.</w:t>
      </w:r>
    </w:p>
    <w:p>
      <w:pPr>
        <w:pStyle w:val="Normal"/>
        <w:spacing w:before="120" w:after="0"/>
        <w:ind w:firstLine="567"/>
        <w:jc w:val="both"/>
        <w:rPr/>
      </w:pPr>
      <w:r>
        <w:rPr>
          <w:rFonts w:cs="Palatino Linotype" w:ascii="Palatino Linotype" w:hAnsi="Palatino Linotype"/>
          <w:iCs/>
        </w:rPr>
        <w:t>Két rokonunkat ragadta el a még mindig dühöngő járvány.</w:t>
      </w:r>
    </w:p>
    <w:p>
      <w:pPr>
        <w:pStyle w:val="Normal"/>
        <w:spacing w:before="120" w:after="0"/>
        <w:ind w:firstLine="567"/>
        <w:jc w:val="both"/>
        <w:rPr/>
      </w:pPr>
      <w:r>
        <w:rPr>
          <w:rFonts w:cs="Palatino Linotype" w:ascii="Palatino Linotype" w:hAnsi="Palatino Linotype"/>
          <w:iCs/>
        </w:rPr>
        <w:t>Este azt mondja Pál főhadnagy a Sándor téri pinceőrszobában, hogy nézzünk új emberek után, mert kilenc úr felmondott. Egymás után szöknek el Pestről. Mennek a csehek és a románok el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Orlay soká várat, az én számomra sem marad más hátra.</w:t>
      </w:r>
    </w:p>
    <w:p>
      <w:pPr>
        <w:pStyle w:val="Normal"/>
        <w:spacing w:before="120" w:after="0"/>
        <w:ind w:firstLine="567"/>
        <w:jc w:val="both"/>
        <w:rPr/>
      </w:pPr>
      <w:r>
        <w:rPr>
          <w:rFonts w:cs="Palatino Linotype" w:ascii="Palatino Linotype" w:hAnsi="Palatino Linotype"/>
          <w:iCs/>
        </w:rPr>
        <w:t>Béla bátyám itthon van, nem maradnának magukra az anyám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vember huszonnyolcadika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agyarország egynegyede már elvesz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lefonálok Orlay lakására.</w:t>
      </w:r>
    </w:p>
    <w:p>
      <w:pPr>
        <w:pStyle w:val="Normal"/>
        <w:spacing w:before="120" w:after="0"/>
        <w:ind w:firstLine="567"/>
        <w:jc w:val="both"/>
        <w:rPr/>
      </w:pPr>
      <w:r>
        <w:rPr>
          <w:rFonts w:cs="Palatino Linotype" w:ascii="Palatino Linotype" w:hAnsi="Palatino Linotype"/>
          <w:iCs/>
        </w:rPr>
        <w:t>S örülök, hogy nem felel. Ez azt jelenti, hogy talpra állt, és kiment a laktany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kilenckor váltottak föl, s hazafelé ballagok. A Csepreghy utca sarkán szembesántikál velem valaki. A báty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vusz, öcskös, ne menj még ha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e el a Bodó kávéházba. Jó lesz, ha emberek közé kerülsz egy est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odó kávéház a Baross utca és József körút sarkán van.</w:t>
      </w:r>
    </w:p>
    <w:p>
      <w:pPr>
        <w:pStyle w:val="Normal"/>
        <w:spacing w:before="120" w:after="0"/>
        <w:ind w:firstLine="567"/>
        <w:jc w:val="both"/>
        <w:rPr/>
      </w:pPr>
      <w:r>
        <w:rPr>
          <w:rFonts w:cs="Palatino Linotype" w:ascii="Palatino Linotype" w:hAnsi="Palatino Linotype"/>
          <w:iCs/>
        </w:rPr>
        <w:t>Útközben azt mondja, hogy a város tele van rémhírrel. Veszedelmes kommunista szervezkedésről beszélnek. A zsidók viszont a vidéken sebesen terjedő antiszemitizmus miatt riadoznak, és készülő pogromokról suttognak. Kaposvár múltkori megrohanása már ilyen jellegű volt.</w:t>
      </w:r>
    </w:p>
    <w:p>
      <w:pPr>
        <w:pStyle w:val="Normal"/>
        <w:spacing w:before="120" w:after="0"/>
        <w:ind w:firstLine="567"/>
        <w:jc w:val="both"/>
        <w:rPr/>
      </w:pPr>
      <w:r>
        <w:rPr>
          <w:rFonts w:cs="Palatino Linotype" w:ascii="Palatino Linotype" w:hAnsi="Palatino Linotype"/>
          <w:iCs/>
        </w:rPr>
        <w:t>A kávéház zsúfolva van. Ezerkilencszáztizenhatban mi is ide jártunk az Egyetemek kórházából. Akkor külön tartóállvány volt itt a mankóknak és botoknak. Azóta csak egyszer voltam itt. Tavaly ilyenkor, Tornay Gyurkával, mielőtt Zúgóra kerültem.</w:t>
      </w:r>
    </w:p>
    <w:p>
      <w:pPr>
        <w:pStyle w:val="Normal"/>
        <w:spacing w:before="120" w:after="0"/>
        <w:ind w:firstLine="567"/>
        <w:jc w:val="both"/>
        <w:rPr/>
      </w:pPr>
      <w:r>
        <w:rPr>
          <w:rFonts w:cs="Palatino Linotype" w:ascii="Palatino Linotype" w:hAnsi="Palatino Linotype"/>
          <w:iCs/>
        </w:rPr>
        <w:t>A vendégek kétharmada katonaruhás fiatalember. Persze, azok is civilek, mint én. Csakhogy nincs más ruhájuk.</w:t>
      </w:r>
    </w:p>
    <w:p>
      <w:pPr>
        <w:pStyle w:val="Normal"/>
        <w:spacing w:before="120" w:after="0"/>
        <w:ind w:firstLine="567"/>
        <w:jc w:val="both"/>
        <w:rPr/>
      </w:pPr>
      <w:r>
        <w:rPr>
          <w:rFonts w:cs="Palatino Linotype" w:ascii="Palatino Linotype" w:hAnsi="Palatino Linotype"/>
          <w:iCs/>
        </w:rPr>
        <w:t>A bátyám odabiceg az egyik asztalhoz. Vagy négyen ülnek már ott. Egy vékony, izzó szemű és egy köpcös, alacsony termetű civil meg két katonaruhás. Ezek közül az egyik, sápadt, magas, sok kitüntetésű főhadnagy. Ahogy föláll, botra támaszkodik az asztal mellett is. A nevüket csak morogják. Herkély... Fodor... Sármezey... Olchváry... Zgroch. Utóbb odaül egy középkorú úr is. Ilosvay Gusztáv, nyugalmazott államtitkár.</w:t>
      </w:r>
    </w:p>
    <w:p>
      <w:pPr>
        <w:pStyle w:val="Normal"/>
        <w:spacing w:before="120" w:after="0"/>
        <w:ind w:firstLine="567"/>
        <w:jc w:val="both"/>
        <w:rPr/>
      </w:pPr>
      <w:r>
        <w:rPr>
          <w:rFonts w:cs="Palatino Linotype" w:ascii="Palatino Linotype" w:hAnsi="Palatino Linotype"/>
          <w:iCs/>
        </w:rPr>
        <w:t>Minden szavukból kitetszik, hogy összeszokott emberek. Az egyik csak félig mond ki valamit, a másik már tudja, mit akart mondani, s ő fejezi be a megkezdett mondatot.</w:t>
      </w:r>
    </w:p>
    <w:p>
      <w:pPr>
        <w:pStyle w:val="Normal"/>
        <w:spacing w:before="120" w:after="0"/>
        <w:ind w:firstLine="567"/>
        <w:jc w:val="both"/>
        <w:rPr/>
      </w:pPr>
      <w:r>
        <w:rPr>
          <w:rFonts w:cs="Palatino Linotype" w:ascii="Palatino Linotype" w:hAnsi="Palatino Linotype"/>
          <w:iCs/>
        </w:rPr>
        <w:t>Olyan régen voltam emberek között, s annyira hatökör vagyok a politikához, hogy csak hallgatok. De ezek mindent tudnak, mindenkinek a kapcsolatait ismerik, mindenen rajta van a szemük. És ezek a szemek nyugtalanul, dacosan villognak. De sok ilyen villogó szemű barátjuk lehet, mert egész sor nevet emlegetnek. A két Marsovszkyt, valami Geher Gyulát, Lázárt, Hódyt, Székely főhadnagyot, Wiesingert s még vagy ötvenet. Azután beszélnek a tényleges tisztek egyik, majd másik szervezetéről. Az a Geher be akarja olvasztani a régi szervezetet a MOVE</w:t>
      </w:r>
      <w:r>
        <w:rPr>
          <w:rStyle w:val="FootnoteCharacters"/>
          <w:rStyle w:val="FootnoteAnchor"/>
          <w:rFonts w:cs="Palatino Linotype" w:ascii="Palatino Linotype" w:hAnsi="Palatino Linotype"/>
          <w:iCs/>
        </w:rPr>
        <w:footnoteReference w:id="30"/>
      </w:r>
      <w:r>
        <w:rPr>
          <w:rFonts w:cs="Palatino Linotype" w:ascii="Palatino Linotype" w:hAnsi="Palatino Linotype"/>
          <w:iCs/>
        </w:rPr>
        <w:t>-ba. Csakhogy a MOVE élére is új vezetőséget kell állítani. S általában szorosabban egymáshoz kell fűzni a nacionalista áramlatokat...</w:t>
      </w:r>
    </w:p>
    <w:p>
      <w:pPr>
        <w:pStyle w:val="Normal"/>
        <w:spacing w:before="120" w:after="0"/>
        <w:ind w:firstLine="567"/>
        <w:jc w:val="both"/>
        <w:rPr/>
      </w:pPr>
      <w:r>
        <w:rPr>
          <w:rFonts w:cs="Palatino Linotype" w:ascii="Palatino Linotype" w:hAnsi="Palatino Linotype"/>
          <w:iCs/>
        </w:rPr>
        <w:t>És most kávéházneveket sorolnak föl. Seiffert... Lánchíd... Hadik kávéház. Úgy látszik, kávéházak füstjében rajzolódik ki az új fr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muldozva hallgatom!</w:t>
      </w:r>
    </w:p>
    <w:p>
      <w:pPr>
        <w:pStyle w:val="Normal"/>
        <w:spacing w:before="120" w:after="0"/>
        <w:ind w:firstLine="567"/>
        <w:jc w:val="both"/>
        <w:rPr/>
      </w:pPr>
      <w:r>
        <w:rPr>
          <w:rFonts w:cs="Palatino Linotype" w:ascii="Palatino Linotype" w:hAnsi="Palatino Linotype"/>
          <w:iCs/>
        </w:rPr>
        <w:t>Hát mások is úgy vannak evvel a forradalmi rothadással, mint 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okkant főhadnagy időnkint az asztalra csap csontos, sovány ökl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elkésünk! Meglátjátok, hogy elkésünk! Kun Béla, Szamuely meg a Visegrádi utca gyorsabb le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kabban, Janó! – dörmögnek rá a többiek. Dietznek meg Wagastnak mindenütt ott a füle.</w:t>
      </w:r>
    </w:p>
    <w:p>
      <w:pPr>
        <w:pStyle w:val="Normal"/>
        <w:spacing w:before="120" w:after="0"/>
        <w:ind w:firstLine="567"/>
        <w:jc w:val="both"/>
        <w:rPr/>
      </w:pPr>
      <w:r>
        <w:rPr>
          <w:rFonts w:cs="Palatino Linotype" w:ascii="Palatino Linotype" w:hAnsi="Palatino Linotype"/>
          <w:iCs/>
        </w:rPr>
        <w:t>Fáradt vagyok, kavarog előttem a sok név. S egyet se ismerek. Dietzről tudom, hogy rendőrfőkapitány, Wagastról úgy rémlik, mintha a rendőrség bűnügyi osztályának vezetője volna. De a többit most hallom először. Nem tudok belekapcsolódni a beszélgetésükbe.</w:t>
      </w:r>
    </w:p>
    <w:p>
      <w:pPr>
        <w:pStyle w:val="Normal"/>
        <w:spacing w:before="120" w:after="0"/>
        <w:ind w:firstLine="567"/>
        <w:jc w:val="both"/>
        <w:rPr/>
      </w:pPr>
      <w:r>
        <w:rPr>
          <w:rFonts w:cs="Palatino Linotype" w:ascii="Palatino Linotype" w:hAnsi="Palatino Linotype"/>
          <w:iCs/>
        </w:rPr>
        <w:t>Csak azt érzem, hogy elszántak, hogy dolgoznak valamin, és ez a valami az, ami hetek óta kóvályog bennem is. A régi front. A mi hangunk, a mi szemléletünk, a mi lelkünk. Látrányi Mihály lelke. A letepert, de a harcot föl nem adó lélek.</w:t>
      </w:r>
    </w:p>
    <w:p>
      <w:pPr>
        <w:pStyle w:val="Normal"/>
        <w:spacing w:before="120" w:after="0"/>
        <w:ind w:firstLine="567"/>
        <w:jc w:val="both"/>
        <w:rPr/>
      </w:pPr>
      <w:r>
        <w:rPr>
          <w:rFonts w:cs="Palatino Linotype" w:ascii="Palatino Linotype" w:hAnsi="Palatino Linotype"/>
          <w:iCs/>
        </w:rPr>
        <w:t>S a füstben és a dunnyogó cigánymuzsikában Mihály kemény és indulatos szavai mordulnak föl minduntalan. Pedig ezek az emberek sosem látták a „vashadnagyot”. Azt se tudják, hogy élt.</w:t>
      </w:r>
    </w:p>
    <w:p>
      <w:pPr>
        <w:pStyle w:val="Normal"/>
        <w:spacing w:before="120" w:after="0"/>
        <w:ind w:firstLine="567"/>
        <w:jc w:val="both"/>
        <w:rPr/>
      </w:pPr>
      <w:r>
        <w:rPr>
          <w:rFonts w:cs="Palatino Linotype" w:ascii="Palatino Linotype" w:hAnsi="Palatino Linotype"/>
          <w:iCs/>
        </w:rPr>
        <w:t>Mégis ugyanaz a hang és hangsúly csendül az ajkukon. Úgy kell lennie, hogy Mihálynak talán nem is volt külön lelke. Vagy hogy az ő lelke van mindnyájunkban, akik odakint tanultunk meg igazán gondolkozni, és akik ma is szentnek érezzük a becsületet.</w:t>
      </w:r>
    </w:p>
    <w:p>
      <w:pPr>
        <w:pStyle w:val="Normal"/>
        <w:spacing w:before="120" w:after="0"/>
        <w:ind w:firstLine="567"/>
        <w:jc w:val="both"/>
        <w:rPr/>
      </w:pPr>
      <w:r>
        <w:rPr>
          <w:rFonts w:cs="Palatino Linotype" w:ascii="Palatino Linotype" w:hAnsi="Palatino Linotype"/>
          <w:iCs/>
        </w:rPr>
        <w:t>Avagy talán mindnyájan csak egy óriás, közös léleknek részecskét hordozzuk magunkban, és ez a lélek az, amely harcolt bennünk, s most – legázoltságában is – harcra fegyverke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űrű füstből szavak, nevek, hírek verődnek a fülemig.</w:t>
      </w:r>
    </w:p>
    <w:p>
      <w:pPr>
        <w:pStyle w:val="Normal"/>
        <w:spacing w:before="120" w:after="0"/>
        <w:ind w:firstLine="567"/>
        <w:jc w:val="both"/>
        <w:rPr/>
      </w:pPr>
      <w:r>
        <w:rPr>
          <w:rFonts w:cs="Palatino Linotype" w:ascii="Palatino Linotype" w:hAnsi="Palatino Linotype"/>
          <w:iCs/>
        </w:rPr>
        <w:t>...Föl kell ébreszteni mindenkit!... Ébredjen föl Magyarország!... Pálmay Ernő egyre üzen Léváról... Az asszonyok már keresik egymás kezét... Tormay Cecil összefogja őket... Altenburger Gyula bácsi... a Területvédő Liga... Gálócsy Árpád bácsi... A MOVE-t kézbe veszik a fiatalabbak... Gömbös ezt mondja... Gömbös úgy látná jónak... A politikusokra nem lehet számítani! Egyáltalán nem lehet számítani!... Hülye pártpolitikai játék... Esetleg Friedrich István... Gömbös keresi Nagyatádi Szabót... Egon tartja a vonalat Bangha páterr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a név fölébreszt.</w:t>
      </w:r>
    </w:p>
    <w:p>
      <w:pPr>
        <w:pStyle w:val="Normal"/>
        <w:spacing w:before="120" w:after="0"/>
        <w:ind w:firstLine="567"/>
        <w:jc w:val="both"/>
        <w:rPr/>
      </w:pPr>
      <w:r>
        <w:rPr>
          <w:rFonts w:cs="Palatino Linotype" w:ascii="Palatino Linotype" w:hAnsi="Palatino Linotype"/>
          <w:iCs/>
        </w:rPr>
        <w:t>Bangha páter... Diákkorom nyugtalan évei suhannak elém... Májusi ájtatosságok a virágillatos Jézus Szíve-templomban... És a gyóntatószékek lélekvigasztaló jósága. Bangha páter... Erős szájú, férfias arc, akár egy katonáé. De ebben az arcban két, bölcsességtől ragyogó szem csillog...</w:t>
      </w:r>
    </w:p>
    <w:p>
      <w:pPr>
        <w:pStyle w:val="Normal"/>
        <w:spacing w:before="120" w:after="0"/>
        <w:ind w:firstLine="567"/>
        <w:jc w:val="both"/>
        <w:rPr/>
      </w:pPr>
      <w:r>
        <w:rPr>
          <w:rFonts w:cs="Palatino Linotype" w:ascii="Palatino Linotype" w:hAnsi="Palatino Linotype"/>
          <w:iCs/>
        </w:rPr>
        <w:t>Azután megint összefolyik a szavak zsongása a füsttel és a muzsikával. A bátyámék valami néven vagy címen törik a fejü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alig látom őket a füstt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d kivágódik egy han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bresztő Magyarok Egyesülete!... ÉM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az!... Jobbat úgyse lehetett volna kitalálni! – örvendezik valaki.</w:t>
      </w:r>
    </w:p>
    <w:p>
      <w:pPr>
        <w:pStyle w:val="Normal"/>
        <w:spacing w:before="120" w:after="0"/>
        <w:ind w:firstLine="567"/>
        <w:jc w:val="both"/>
        <w:rPr/>
      </w:pPr>
      <w:r>
        <w:rPr>
          <w:rFonts w:cs="Palatino Linotype" w:ascii="Palatino Linotype" w:hAnsi="Palatino Linotype"/>
          <w:iCs/>
        </w:rPr>
        <w:t>És megint, megint nevek... Apáthy... a Szilassyak... és Nikolényi... Egyszer az a név, hogy: Lemberkovits... De a legtöbbszö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ömbös... Gömbös... Gömbö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eloszlunk, a vállamra adja a köpenyemet az egyik régi pincér, s a fülembe vinnyog halk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ég járt itt a főhadnagy úr... És mi lesz vel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elkotródik ez az őszirózsás ban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rendben van, de mi lesz vel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elem. Meg a többi zsidóval. A főhadnagy úr tudja, én egész életemben csak dolgoztam. De annyi zsidó lógott a háborúban... És a forradalmi tanácsok is tele vannak zsidóval. Még Vészi szerkesztő úr, tetszik tudni a Lloydtól, az is azt mondta a nyomdász öcsémnek, hogy jaj lesz nekünk, a tisztességes zsidóknak is, mert zsidók csinálták a forradalmat... És a vidék már pogromra készül. Egy pogrom meg nem nézi, hogy ki milyen zsidó volt... Az a sok gazság, amit a forradalom hozott, az egy hurok lesz a nyakunkon. Én mondom, egy hurok...</w:t>
      </w:r>
    </w:p>
    <w:p>
      <w:pPr>
        <w:pStyle w:val="Normal"/>
        <w:spacing w:before="120" w:after="0"/>
        <w:ind w:firstLine="567"/>
        <w:jc w:val="both"/>
        <w:rPr/>
      </w:pPr>
      <w:r>
        <w:rPr>
          <w:rFonts w:cs="Palatino Linotype" w:ascii="Palatino Linotype" w:hAnsi="Palatino Linotype"/>
          <w:iCs/>
        </w:rPr>
        <w:t>És nyugtalanul tipeg elnyűtt, fölálló orrú cipői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zafelé menet dörögve rohant velünk szembe a körúton egy tengerészekkel telerakott teheraut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értem, honnét van ennyi tengerész – dörmögtem. – Az ember azt hinné hogy a Monarchiának volt a legnagyobb hajóhada a világon. És azon csupa magyar matróz szolgá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átyám botja indulatosan koppant a lába feje m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volt ebből tíz se tengerész! Se katona. Kültelki jasszok. Fényes László szedte össze őket a Csikágóból, Újpestről meg Erzsébetfalváról. Száz év óta varrtak annyi tengerészsapkát Magyarországon, mint most három hét alatt Pesten. Tengerészek! Phö! Hajót se láttak. Legföljebb hajóhintát. Szakszervezet ez a banda is. A ZSEBO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ho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sebmetszők és Betörők Országos Szövetsége. Ismertetőjelük: aranyfog a pofában, aranyóra a zsebben és lombrosoi</w:t>
      </w:r>
      <w:r>
        <w:rPr>
          <w:rStyle w:val="FootnoteCharacters"/>
          <w:rStyle w:val="FootnoteAnchor"/>
          <w:rFonts w:cs="Palatino Linotype" w:ascii="Palatino Linotype" w:hAnsi="Palatino Linotype"/>
          <w:iCs/>
        </w:rPr>
        <w:footnoteReference w:id="31"/>
      </w:r>
      <w:r>
        <w:rPr>
          <w:rFonts w:cs="Palatino Linotype" w:ascii="Palatino Linotype" w:hAnsi="Palatino Linotype"/>
          <w:iCs/>
        </w:rPr>
        <w:t xml:space="preserve"> orca a tengerészsapka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szaka zavaros álmom volt.</w:t>
      </w:r>
    </w:p>
    <w:p>
      <w:pPr>
        <w:pStyle w:val="Normal"/>
        <w:spacing w:before="120" w:after="0"/>
        <w:ind w:firstLine="567"/>
        <w:jc w:val="both"/>
        <w:rPr/>
      </w:pPr>
      <w:r>
        <w:rPr>
          <w:rFonts w:cs="Palatino Linotype" w:ascii="Palatino Linotype" w:hAnsi="Palatino Linotype"/>
          <w:iCs/>
        </w:rPr>
        <w:t>Roppant füstben gyalogoltam valahova, Borikáért. Borika kiáltozta valahonnét a nevemet. És a füst egyre vörösödött és fojtott. S a rőt füstből ordítás, hörgés, recsegés hallatszott. Ki akartam kerülni, de nem lehetett. Nekimentem, hogy átjuthassak rajta. Eszembe jutott a régi mese az Üveghegyről és a Tűzvölgyről. – Szóval, az Üveghegyen már túl volnánk – gondoltam álmomban, a füsttől fulladozva –, s akkor ez most a Tűzvölgy. És át kell mennem ezen is. – Nekimentem a sűrűjének. De fulladoztam. És amikor már összeroskadtam a fullasztó iszonyatban, egyszer csak sisteregni kezdett a tűz, a vörös füst ritkult, s a lángoló völgy fölött ott állott egy óriás, sisakos férfi, és a csöbréből ömlött a víz a Tűzvölgyre. Megismertem a sisakos óriást. Hiszen ez a Flórián! Szent Flórián. De ahogy jobban megnéztem, láttam, hogy Mihály, Látrányi Mihály bátor és derűs szemei néznek le rám a sisak alól. És a csöbre is eltűnt valahol. Most kard villogott, lobogott a kezében, s ez a kard: lángpallos volt. Szóval, mégsem: Flórián. És nem is Látrányi Mihály. Hanem Mihály arkangyal.</w:t>
      </w:r>
    </w:p>
    <w:p>
      <w:pPr>
        <w:pStyle w:val="Normal"/>
        <w:spacing w:before="120" w:after="0"/>
        <w:ind w:firstLine="567"/>
        <w:jc w:val="both"/>
        <w:rPr/>
      </w:pPr>
      <w:r>
        <w:rPr>
          <w:rFonts w:cs="Palatino Linotype" w:ascii="Palatino Linotype" w:hAnsi="Palatino Linotype"/>
          <w:iCs/>
        </w:rPr>
        <w:t>És az óriás arkangyal suhintott egyet a lángpallossal, s ettől egészen szétfoszlott a füst, és kisütött a na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hály verte le a Tűzvölgy iszony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hály harcolt h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Borika nem volt már seho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December első hetében három hír rohant végig a város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ső fölemelt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ásodik felbőszí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rmadik megdermesztette ereinkben a vért.</w:t>
      </w:r>
    </w:p>
    <w:p>
      <w:pPr>
        <w:pStyle w:val="Normal"/>
        <w:spacing w:before="120" w:after="0"/>
        <w:ind w:firstLine="567"/>
        <w:jc w:val="both"/>
        <w:rPr/>
      </w:pPr>
      <w:r>
        <w:rPr>
          <w:rFonts w:cs="Palatino Linotype" w:ascii="Palatino Linotype" w:hAnsi="Palatino Linotype"/>
          <w:iCs/>
        </w:rPr>
        <w:t>Marosvásárhelyt. megalakult a Székely Nemzeti Tanács, és harsány riadóval szólította föl az erdélyieket a védelemre. Ugyanakkor élesen szembeszállott a tehetetlen köztársasági kormánnyal. Ez a hír úgy süvített végig a pesti borongáson, hogy a pipogya polgárság egyszerre fölemelte a fejét, az őszirózsásoknak pedig összeverődött a térdük.</w:t>
      </w:r>
    </w:p>
    <w:p>
      <w:pPr>
        <w:pStyle w:val="Normal"/>
        <w:spacing w:before="120" w:after="0"/>
        <w:ind w:firstLine="567"/>
        <w:jc w:val="both"/>
        <w:rPr/>
      </w:pPr>
      <w:r>
        <w:rPr>
          <w:rFonts w:cs="Palatino Linotype" w:ascii="Palatino Linotype" w:hAnsi="Palatino Linotype"/>
          <w:iCs/>
        </w:rPr>
        <w:t xml:space="preserve">A kiáltás morajló visszhangot vert a téli lucsokba merült országban, és zengve felelt rá a Szepesség hűséges népe: Magyarország az édesanyánk! Magyarországhoz akarunk tartozni! És visszazúgott rá a Délvidék és a Kárpátalja. – A szocialista </w:t>
      </w:r>
      <w:r>
        <w:rPr>
          <w:rFonts w:cs="Palatino Linotype" w:ascii="Palatino Linotype" w:hAnsi="Palatino Linotype"/>
          <w:i/>
          <w:iCs/>
        </w:rPr>
        <w:t>Népszava</w:t>
      </w:r>
      <w:r>
        <w:rPr>
          <w:rFonts w:cs="Palatino Linotype" w:ascii="Palatino Linotype" w:hAnsi="Palatino Linotype"/>
          <w:iCs/>
        </w:rPr>
        <w:t xml:space="preserve">, a szabadkőműves </w:t>
      </w:r>
      <w:r>
        <w:rPr>
          <w:rFonts w:cs="Palatino Linotype" w:ascii="Palatino Linotype" w:hAnsi="Palatino Linotype"/>
          <w:i/>
          <w:iCs/>
        </w:rPr>
        <w:t>Világ</w:t>
      </w:r>
      <w:r>
        <w:rPr>
          <w:rFonts w:cs="Palatino Linotype" w:ascii="Palatino Linotype" w:hAnsi="Palatino Linotype"/>
          <w:iCs/>
        </w:rPr>
        <w:t xml:space="preserve"> és a forradalom fő csatlósa, </w:t>
      </w:r>
      <w:r>
        <w:rPr>
          <w:rFonts w:cs="Palatino Linotype" w:ascii="Palatino Linotype" w:hAnsi="Palatino Linotype"/>
          <w:i/>
          <w:iCs/>
        </w:rPr>
        <w:t>Az Est</w:t>
      </w:r>
      <w:r>
        <w:rPr>
          <w:rFonts w:cs="Palatino Linotype" w:ascii="Palatino Linotype" w:hAnsi="Palatino Linotype"/>
          <w:iCs/>
        </w:rPr>
        <w:t xml:space="preserve"> a föltámadt reakcióról cikkezett, hideglelős vacogással.</w:t>
      </w:r>
    </w:p>
    <w:p>
      <w:pPr>
        <w:pStyle w:val="Normal"/>
        <w:spacing w:before="120" w:after="0"/>
        <w:ind w:firstLine="567"/>
        <w:jc w:val="both"/>
        <w:rPr/>
      </w:pPr>
      <w:r>
        <w:rPr>
          <w:rFonts w:cs="Palatino Linotype" w:ascii="Palatino Linotype" w:hAnsi="Palatino Linotype"/>
          <w:iCs/>
        </w:rPr>
        <w:t>Az őszirózsások közül sokan vedlettek át hirtelen napraforgókká, ebben a pocsék télben is. Buzgó tájékozódás indult meg a tegnapi „reakciósok” felé. A zsebekben őrzött szakszervezeti igazolványok mellé sorra kerültek oda az új polgári pártok és a keresztényszocialista párt vadonatúj tagsági igazolványai is.</w:t>
      </w:r>
    </w:p>
    <w:p>
      <w:pPr>
        <w:pStyle w:val="Normal"/>
        <w:spacing w:before="120" w:after="0"/>
        <w:ind w:firstLine="567"/>
        <w:jc w:val="both"/>
        <w:rPr/>
      </w:pPr>
      <w:r>
        <w:rPr>
          <w:rFonts w:cs="Palatino Linotype" w:ascii="Palatino Linotype" w:hAnsi="Palatino Linotype"/>
          <w:iCs/>
        </w:rPr>
        <w:t>Úgy törleszkedtek mindenkihez, aki csak egyet morrant valaha Károlyiék ellen, hogy az embernek forgott tőle a gyomra.</w:t>
      </w:r>
    </w:p>
    <w:p>
      <w:pPr>
        <w:pStyle w:val="Normal"/>
        <w:spacing w:before="120" w:after="0"/>
        <w:ind w:firstLine="567"/>
        <w:jc w:val="both"/>
        <w:rPr/>
      </w:pPr>
      <w:r>
        <w:rPr>
          <w:rFonts w:cs="Palatino Linotype" w:ascii="Palatino Linotype" w:hAnsi="Palatino Linotype"/>
          <w:iCs/>
        </w:rPr>
        <w:t>Divat lett „reakciósnak” lenni. Ez a szó persze bárgyúság volt, az őszirózsás tollforgatók találták ki ellenfeleik megbélyegzésére. Első ellenfelük a front lelkisége volt, ez pedig minden volt, csak nem reakciós. Becsület dolgában kérlelhetetlenebb volt minden előbbi nemzedéknél, szociális felfogása pedig évekkel járt túl a forradalmi mágnások és szakszervezeti doktrínák betűszocializmusán. Hiszen a szántóvetővel és munkással együtt hullatott vér nevelte benne a mélyebb embersé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val: a vörös oldalról megkezdődött az átözönlés a három-szín alatt maradt, s annyiszor megalázott táborok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kkor robbant közénk a másik hír.</w:t>
      </w:r>
    </w:p>
    <w:p>
      <w:pPr>
        <w:pStyle w:val="Normal"/>
        <w:spacing w:before="120" w:after="0"/>
        <w:ind w:firstLine="567"/>
        <w:jc w:val="both"/>
        <w:rPr/>
      </w:pPr>
      <w:r>
        <w:rPr>
          <w:rFonts w:cs="Palatino Linotype" w:ascii="Palatino Linotype" w:hAnsi="Palatino Linotype"/>
          <w:iCs/>
        </w:rPr>
        <w:t>A gyulafehérvári román nagygyűlés kimondotta, hogy Erdély és minden román ajkú terület egyesül a román királysággal, a dicsőséges Romapia maréban. És hogy a kép teljes legyen: Vlád Aurél, volt magyarországi román képviselő még odakiáltotta a székelyek tiltakozó kiáltványára, hogy mit akarnak, hiszen az erdélyi román gárdák felfegyverzésére a magyar kormánytól kaptak pénzt és ötvenezer Mannlicher-puskát!</w:t>
      </w:r>
    </w:p>
    <w:p>
      <w:pPr>
        <w:pStyle w:val="Normal"/>
        <w:spacing w:before="120" w:after="0"/>
        <w:ind w:firstLine="567"/>
        <w:jc w:val="both"/>
        <w:rPr/>
      </w:pPr>
      <w:r>
        <w:rPr>
          <w:rFonts w:cs="Palatino Linotype" w:ascii="Palatino Linotype" w:hAnsi="Palatino Linotype"/>
          <w:iCs/>
        </w:rPr>
        <w:t>Az őszirózsások sápadtan húzták be a nyakukat. A reakciósok pedig fegyverért hörögtek.</w:t>
      </w:r>
    </w:p>
    <w:p>
      <w:pPr>
        <w:pStyle w:val="Normal"/>
        <w:spacing w:before="120" w:after="0"/>
        <w:ind w:firstLine="567"/>
        <w:jc w:val="both"/>
        <w:rPr/>
      </w:pPr>
      <w:r>
        <w:rPr>
          <w:rFonts w:cs="Palatino Linotype" w:ascii="Palatino Linotype" w:hAnsi="Palatino Linotype"/>
          <w:iCs/>
        </w:rPr>
        <w:t>Orlay üzent, hogy még a néphadsereg is felzúdult, és kapkodva készülődik. A megalázott tisztikar már be mer menni a legénységi szobákba is. Több helyen megpofozták a századbizalmukat, és Pogány katonatanácsa ingado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a lendület azonban csak két napig tar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rmadnap lezúgott a harmadik hír is.</w:t>
      </w:r>
    </w:p>
    <w:p>
      <w:pPr>
        <w:pStyle w:val="Normal"/>
        <w:spacing w:before="120" w:after="0"/>
        <w:ind w:firstLine="567"/>
        <w:jc w:val="both"/>
        <w:rPr/>
      </w:pPr>
      <w:r>
        <w:rPr>
          <w:rFonts w:cs="Palatino Linotype" w:ascii="Palatino Linotype" w:hAnsi="Palatino Linotype"/>
          <w:iCs/>
        </w:rPr>
        <w:t>Vix alezredes, az antant budapesti katonai missziójának vezetője, jegyzéket juttatott el a kormányhoz. Ebben a győztes nagyhatalmak, Észak-Magyarország java része haladéktalan kiürítését és a csehszlovák államnak való átadását követelték! Tizennyolc vármegyét! Minden városukkal! Nyitrát, Marótot, Lévát, Losoncot, Zólyomot, Selmecbányát, Besztercebányát, Rozsnyót, Iglót, Késmárkot, Lőcsét, Bánfát, Eperje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ramisten! Hiszen ezt nem lehet végigolvasni!</w:t>
      </w:r>
    </w:p>
    <w:p>
      <w:pPr>
        <w:pStyle w:val="Normal"/>
        <w:spacing w:before="120" w:after="0"/>
        <w:ind w:firstLine="567"/>
        <w:jc w:val="both"/>
        <w:rPr/>
      </w:pPr>
      <w:r>
        <w:rPr>
          <w:rFonts w:cs="Palatino Linotype" w:ascii="Palatino Linotype" w:hAnsi="Palatino Linotype"/>
          <w:iCs/>
        </w:rPr>
        <w:t>Háborgó lélekkel vártam a felváltást a tűzoltószer-kereskedés előtt. Kilenctől állottam éjfél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emüveges Csapó főhadnagy vál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lnap fölmondok a vagyonőrségnek – morogta. – Ezt nem lehet kibírni! Megyek Kassára!</w:t>
      </w:r>
    </w:p>
    <w:p>
      <w:pPr>
        <w:pStyle w:val="Normal"/>
        <w:spacing w:before="120" w:after="0"/>
        <w:ind w:firstLine="567"/>
        <w:jc w:val="both"/>
        <w:rPr/>
      </w:pPr>
      <w:r>
        <w:rPr>
          <w:rFonts w:cs="Palatino Linotype" w:ascii="Palatino Linotype" w:hAnsi="Palatino Linotype"/>
          <w:iCs/>
        </w:rPr>
        <w:t>Beszóltam a pinceügyeletre, hogy felváltottak, s rohantam a Bodó kávéházba.</w:t>
      </w:r>
    </w:p>
    <w:p>
      <w:pPr>
        <w:pStyle w:val="Normal"/>
        <w:spacing w:before="120" w:after="0"/>
        <w:ind w:firstLine="567"/>
        <w:jc w:val="both"/>
        <w:rPr/>
      </w:pPr>
      <w:r>
        <w:rPr>
          <w:rFonts w:cs="Palatino Linotype" w:ascii="Palatino Linotype" w:hAnsi="Palatino Linotype"/>
          <w:iCs/>
        </w:rPr>
        <w:t>Éjfél volt, de voltak még elegen. Sőt Janó, a sánta, tót főhadnagy csak utánam érkezett meg, valahonnét Pest környéké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nem tudta ezt a lesújtó hírt. Mikor azután – éppen leüléshez készült szegény, a rossz lábával – megmondotta neki valaki, megkapaszkodott az asztal márványlapj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cso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jból elmondották neki. Megingott, s üveges szemmel meredt maga e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évát... Losoncot... – dadogta sápadtan –, Zólyomot... – És most felordított: – Zólyomot is? Nem igaz! Zólyomot is?</w:t>
      </w:r>
    </w:p>
    <w:p>
      <w:pPr>
        <w:pStyle w:val="Normal"/>
        <w:spacing w:before="120" w:after="0"/>
        <w:ind w:firstLine="567"/>
        <w:jc w:val="both"/>
        <w:rPr/>
      </w:pPr>
      <w:r>
        <w:rPr>
          <w:rFonts w:cs="Palatino Linotype" w:ascii="Palatino Linotype" w:hAnsi="Palatino Linotype"/>
          <w:iCs/>
        </w:rPr>
        <w:t>Az újságot tolták eléje. Rácsapott a szemével, s nyelt. Utána úgy nézett körül, mint az őrült.</w:t>
      </w:r>
    </w:p>
    <w:p>
      <w:pPr>
        <w:pStyle w:val="Normal"/>
        <w:spacing w:before="120" w:after="0"/>
        <w:ind w:firstLine="567"/>
        <w:jc w:val="both"/>
        <w:rPr/>
      </w:pPr>
      <w:r>
        <w:rPr>
          <w:rFonts w:cs="Palatino Linotype" w:ascii="Palatino Linotype" w:hAnsi="Palatino Linotype"/>
          <w:iCs/>
        </w:rPr>
        <w:t>De nyomban lezökkent az ülésre, ráborult az asztalra és zokogott, zokogott, zokogott.</w:t>
      </w:r>
    </w:p>
    <w:p>
      <w:pPr>
        <w:pStyle w:val="Normal"/>
        <w:spacing w:before="120" w:after="0"/>
        <w:ind w:firstLine="567"/>
        <w:jc w:val="both"/>
        <w:rPr/>
      </w:pPr>
      <w:r>
        <w:rPr>
          <w:rFonts w:cs="Palatino Linotype" w:ascii="Palatino Linotype" w:hAnsi="Palatino Linotype"/>
          <w:iCs/>
        </w:rPr>
        <w:t>És, vállának minden rezdülésével, odakoppantak az érmei az asztal márványlapjának széléhez. A nagyezüst, a kisezüst, a bronz, a sebesültek érme és a Károly-kereszt.</w:t>
      </w:r>
    </w:p>
    <w:p>
      <w:pPr>
        <w:pStyle w:val="Normal"/>
        <w:spacing w:before="120" w:after="0"/>
        <w:ind w:firstLine="567"/>
        <w:jc w:val="both"/>
        <w:rPr/>
      </w:pPr>
      <w:r>
        <w:rPr>
          <w:rFonts w:cs="Palatino Linotype" w:ascii="Palatino Linotype" w:hAnsi="Palatino Linotype"/>
          <w:iCs/>
        </w:rPr>
        <w:t>Valamelyik asztalhoz odakiáltották a cigányt. Egy félszemű, felkötött karú, deres hajú népfölkelő zászlós kezdett énekelni. Sohase hallottuk azt a dalt, egyszerű dallama volt, de most a szívünkbe nyilallt:</w:t>
      </w:r>
    </w:p>
    <w:p>
      <w:pPr>
        <w:pStyle w:val="Normal"/>
        <w:spacing w:before="120" w:after="0"/>
        <w:ind w:left="1701" w:hanging="0"/>
        <w:rPr>
          <w:rFonts w:ascii="Palatino Linotype" w:hAnsi="Palatino Linotype" w:cs="Palatino Linotype"/>
          <w:i/>
          <w:i/>
          <w:iCs/>
          <w:sz w:val="22"/>
        </w:rPr>
      </w:pPr>
      <w:r>
        <w:rPr>
          <w:rFonts w:cs="Palatino Linotype" w:ascii="Palatino Linotype" w:hAnsi="Palatino Linotype"/>
          <w:i/>
          <w:iCs/>
          <w:sz w:val="22"/>
        </w:rPr>
        <w:t>Nincs már nekem puskám, az olasznak adtam,</w:t>
        <w:br/>
        <w:t>amikor a harcot könnyezve otthagytam.</w:t>
        <w:br/>
        <w:t>Katonagúnyámat az osztrák letépte,</w:t>
        <w:br/>
        <w:t>amért a két karom a hazáját védte.</w:t>
        <w:br/>
        <w:t>Így fizetett érte...</w:t>
      </w:r>
      <w:r>
        <w:rPr>
          <w:rStyle w:val="FootnoteCharacters"/>
          <w:rFonts w:cs="Palatino Linotype" w:ascii="Palatino Linotype" w:hAnsi="Palatino Linotype"/>
          <w:iCs/>
        </w:rPr>
        <w:t xml:space="preserve"> </w:t>
      </w:r>
      <w:r>
        <w:rPr>
          <w:rStyle w:val="FootnoteCharacters"/>
          <w:rStyle w:val="FootnoteAnchor"/>
          <w:rFonts w:cs="Palatino Linotype" w:ascii="Palatino Linotype" w:hAnsi="Palatino Linotype"/>
          <w:iCs/>
        </w:rPr>
        <w:footnoteReference w:id="32"/>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 közelebb húzódtunk. Valamennyi asztal. Hiszen ez a félszemű, öreg frontordas a mi szívünk sötét-keserű indulatait énekli ki, miközben szétmázolja a keze fejével a könnyeit az arc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ovább! – üvöltött rá vagy húsz, dühtől és keserűségtől tajtékzó szá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ászlós másodszor is elénekel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folytatását! – harsogták rá a többi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folytatása! – nyögött föl a zászlós. – Ennyi az egész. Ott született, Pozsony és Nagyszombat között. Amikor belém lőtték ezt 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fölkötött karjára mut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groch Janó rávágott az asztalra, magából kikelve, kíntól és bortól vörös szemm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van! Kell hogy legyen! Hiszen itt belül... hát nem értitek? Szétrobban a mellem, ha ez... ha ez nem jön 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igány halkan játszotta a szívremegtető dalt. Janó tovább verte az aszta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ll, hogy legyen folytatása! Nem lehet itt vége! Hiszen ez disznó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gy hárman kezdték csitítgatni a megrendült fiú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gyjatok! – mordult rájuk. – Tudom, mit beszélek! És ki is mondom: tele van az ország dög áruló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kkor – nem tudom, mi történt velem. Ez a mondat meglendítette, kilódította belőlem a fojtogató, dühös keserűséget, ordító fájdalmat. Nem gondolkoztam, a sorokat a feneketlen keserűség diktálta. Készen, könnytől melegen buggyantak ki a szám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ga! – állottam föl.</w:t>
      </w:r>
    </w:p>
    <w:p>
      <w:pPr>
        <w:pStyle w:val="Normal"/>
        <w:spacing w:before="120" w:after="0"/>
        <w:ind w:firstLine="567"/>
        <w:jc w:val="both"/>
        <w:rPr/>
      </w:pPr>
      <w:r>
        <w:rPr>
          <w:rFonts w:cs="Palatino Linotype" w:ascii="Palatino Linotype" w:hAnsi="Palatino Linotype"/>
          <w:iCs/>
        </w:rPr>
        <w:t>A megvadult emberek rám figyeltek. S én félig elmondva, félig énekelve, valami megmagyarázhatatlan lelkiállapotban löktem ki egyik sort a másik után:</w:t>
      </w:r>
    </w:p>
    <w:p>
      <w:pPr>
        <w:pStyle w:val="Normal"/>
        <w:spacing w:before="120" w:after="0"/>
        <w:ind w:left="1701" w:hanging="0"/>
        <w:rPr/>
      </w:pPr>
      <w:r>
        <w:rPr>
          <w:rFonts w:cs="Palatino Linotype" w:ascii="Palatino Linotype" w:hAnsi="Palatino Linotype"/>
          <w:i/>
          <w:iCs/>
          <w:sz w:val="22"/>
        </w:rPr>
        <w:t>Délibáb se játszik...</w:t>
        <w:br/>
        <w:t>furulya se szólal...</w:t>
        <w:br/>
        <w:t>tele van az ország...</w:t>
        <w:br/>
        <w:t>bitang árulóval...</w:t>
      </w:r>
    </w:p>
    <w:p>
      <w:pPr>
        <w:pStyle w:val="Normal"/>
        <w:spacing w:before="120" w:after="0"/>
        <w:ind w:firstLine="567"/>
        <w:jc w:val="both"/>
        <w:rPr/>
      </w:pPr>
      <w:r>
        <w:rPr>
          <w:rFonts w:cs="Palatino Linotype" w:ascii="Palatino Linotype" w:hAnsi="Palatino Linotype"/>
          <w:iCs/>
        </w:rPr>
        <w:t>Öten, hatan fölállottak, s rám meredve léptek közele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ziháló, zokogó vers tovább szakadozott belőlem:</w:t>
      </w:r>
    </w:p>
    <w:p>
      <w:pPr>
        <w:pStyle w:val="Normal"/>
        <w:spacing w:before="120" w:after="0"/>
        <w:ind w:left="1701" w:hanging="0"/>
        <w:rPr/>
      </w:pPr>
      <w:r>
        <w:rPr>
          <w:rFonts w:cs="Palatino Linotype" w:ascii="Palatino Linotype" w:hAnsi="Palatino Linotype"/>
          <w:i/>
          <w:iCs/>
          <w:sz w:val="22"/>
        </w:rPr>
        <w:t>Verje meg az Isten...,</w:t>
        <w:br/>
        <w:t>s ne szűnjön haragja...</w:t>
      </w:r>
    </w:p>
    <w:p>
      <w:pPr>
        <w:pStyle w:val="Normal"/>
        <w:spacing w:before="120" w:after="0"/>
        <w:ind w:firstLine="567"/>
        <w:jc w:val="both"/>
        <w:rPr/>
      </w:pPr>
      <w:r>
        <w:rPr>
          <w:rFonts w:cs="Palatino Linotype" w:ascii="Palatino Linotype" w:hAnsi="Palatino Linotype"/>
          <w:iCs/>
        </w:rPr>
        <w:t>Székek borultak föl, ahogy körénk zúdult a kávéház. A prímás dülledt szemmel figyelte az új sort:</w:t>
      </w:r>
    </w:p>
    <w:p>
      <w:pPr>
        <w:pStyle w:val="Normal"/>
        <w:spacing w:before="120" w:after="0"/>
        <w:ind w:left="1701" w:hanging="0"/>
        <w:rPr>
          <w:rFonts w:ascii="Palatino Linotype" w:hAnsi="Palatino Linotype" w:cs="Palatino Linotype"/>
          <w:i/>
          <w:i/>
          <w:iCs/>
          <w:sz w:val="22"/>
        </w:rPr>
      </w:pPr>
      <w:r>
        <w:rPr>
          <w:rFonts w:cs="Palatino Linotype" w:ascii="Palatino Linotype" w:hAnsi="Palatino Linotype"/>
          <w:i/>
          <w:iCs/>
          <w:sz w:val="22"/>
        </w:rPr>
        <w:t>azt... aki ezt tette...</w:t>
        <w:br/>
        <w:t>aki ezt akarta,</w:t>
        <w:br/>
        <w:t>aki így aka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úszan estek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rd 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ez a fiú?</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ovább! Tovább!</w:t>
      </w:r>
    </w:p>
    <w:p>
      <w:pPr>
        <w:pStyle w:val="Normal"/>
        <w:spacing w:before="120" w:after="0"/>
        <w:ind w:firstLine="567"/>
        <w:jc w:val="both"/>
        <w:rPr/>
      </w:pPr>
      <w:r>
        <w:rPr>
          <w:rFonts w:cs="Palatino Linotype" w:ascii="Palatino Linotype" w:hAnsi="Palatino Linotype"/>
          <w:iCs/>
        </w:rPr>
        <w:t>Bódultan, lihegve néztem körül, bele ezekbe a kínzott szemekbe, vonagló arcokba. Valaki írni kezdett a papírszalvétára. És nem tudom, hogy ki, én vagy más, mondotta tovább a szilaj, kicsattanó, utolsó strófát. Csak arra emlékezem, hogy egyszer csak ordítva énekeltük:</w:t>
      </w:r>
    </w:p>
    <w:p>
      <w:pPr>
        <w:pStyle w:val="Normal"/>
        <w:spacing w:before="120" w:after="0"/>
        <w:ind w:left="1701" w:hanging="0"/>
        <w:rPr>
          <w:rFonts w:ascii="Palatino Linotype" w:hAnsi="Palatino Linotype" w:cs="Palatino Linotype"/>
          <w:i/>
          <w:i/>
          <w:iCs/>
          <w:sz w:val="22"/>
        </w:rPr>
      </w:pPr>
      <w:r>
        <w:rPr>
          <w:rFonts w:cs="Palatino Linotype" w:ascii="Palatino Linotype" w:hAnsi="Palatino Linotype"/>
          <w:i/>
          <w:iCs/>
          <w:sz w:val="22"/>
        </w:rPr>
        <w:t>Lesz még nekem puskám!</w:t>
        <w:br/>
        <w:t>Szurony is lesz... rajta...</w:t>
        <w:br/>
        <w:t>újra fölhangzik még...:</w:t>
        <w:br/>
        <w:t>rajta, magyar – rajta!</w:t>
        <w:br/>
        <w:t>Ellenség vérében</w:t>
        <w:br/>
        <w:t>szuronyom megmártom,</w:t>
        <w:br/>
        <w:t>úgy szerzem majd vissza</w:t>
        <w:br/>
        <w:t>szép Magyarországom...</w:t>
        <w:br/>
        <w:t>Nagy-Magyarországom...</w:t>
      </w:r>
    </w:p>
    <w:p>
      <w:pPr>
        <w:pStyle w:val="Normal"/>
        <w:spacing w:before="120" w:after="0"/>
        <w:ind w:firstLine="567"/>
        <w:jc w:val="both"/>
        <w:rPr/>
      </w:pPr>
      <w:r>
        <w:rPr>
          <w:rFonts w:cs="Palatino Linotype" w:ascii="Palatino Linotype" w:hAnsi="Palatino Linotype"/>
          <w:iCs/>
        </w:rPr>
        <w:t>Ma sem tudom, mi volt ez. És nem tudom, hogy megvolt-e, vagy csak soraiban volt meg, avagy ott született-e ez a harmadik vers is? Az első verse már megvolt a dalnak, az bizonyos. Hogy a harmadik megvolt-e, vagy hogy ott született-e, nem tudom. Az én fájdalmamból csak a második strófa ömlött sorok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áróráig énekeltük, sírva és asztalt csapkodva, a d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zafelé menet azt kérdezte a báty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olt vele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ud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gat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alatt a kapunyitó házmesterre vártunk, megszólalt a báty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élelőtt összefogtuk a csoportokat. Most már gyors ütemben dolgoz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Ébredő Magyarok Egyesüle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haza kiszólt a néném a szobájuk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i vagytok? No, hála Isten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zkutatás volt, fegyverek után. Egy szuronyt elvittek a fürdőszoba fogasáró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rohanni kezdtek az esemény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hány nap: annyi izga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úzeum körúti Gólyavárban haragos tüntetőgyűlést tartottak az erdélyi menekültek.</w:t>
      </w:r>
    </w:p>
    <w:p>
      <w:pPr>
        <w:pStyle w:val="Normal"/>
        <w:spacing w:before="120" w:after="0"/>
        <w:ind w:firstLine="567"/>
        <w:jc w:val="both"/>
        <w:rPr/>
      </w:pPr>
      <w:r>
        <w:rPr>
          <w:rFonts w:cs="Palatino Linotype" w:ascii="Palatino Linotype" w:hAnsi="Palatino Linotype"/>
          <w:iCs/>
        </w:rPr>
        <w:t xml:space="preserve">Új lap jelent meg: a </w:t>
      </w:r>
      <w:r>
        <w:rPr>
          <w:rFonts w:cs="Palatino Linotype" w:ascii="Palatino Linotype" w:hAnsi="Palatino Linotype"/>
          <w:i/>
          <w:iCs/>
        </w:rPr>
        <w:t>Vörös Újság</w:t>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kommunisták vigadói nagygyűlésén viharos jelenetek játszódtak le.</w:t>
      </w:r>
    </w:p>
    <w:p>
      <w:pPr>
        <w:pStyle w:val="Normal"/>
        <w:spacing w:before="120" w:after="0"/>
        <w:ind w:firstLine="567"/>
        <w:jc w:val="both"/>
        <w:rPr/>
      </w:pPr>
      <w:r>
        <w:rPr>
          <w:rFonts w:cs="Palatino Linotype" w:ascii="Palatino Linotype" w:hAnsi="Palatino Linotype"/>
          <w:iCs/>
        </w:rPr>
        <w:t xml:space="preserve">Tüntetés volt a </w:t>
      </w:r>
      <w:r>
        <w:rPr>
          <w:rFonts w:cs="Palatino Linotype" w:ascii="Palatino Linotype" w:hAnsi="Palatino Linotype"/>
          <w:i/>
          <w:iCs/>
        </w:rPr>
        <w:t>Népszava</w:t>
      </w:r>
      <w:r>
        <w:rPr>
          <w:rFonts w:cs="Palatino Linotype" w:ascii="Palatino Linotype" w:hAnsi="Palatino Linotype"/>
          <w:iCs/>
        </w:rPr>
        <w:t xml:space="preserve"> Conti utcai szerkesztősége előtt.</w:t>
      </w:r>
    </w:p>
    <w:p>
      <w:pPr>
        <w:pStyle w:val="Normal"/>
        <w:spacing w:before="120" w:after="0"/>
        <w:ind w:firstLine="567"/>
        <w:jc w:val="both"/>
        <w:rPr/>
      </w:pPr>
      <w:r>
        <w:rPr>
          <w:rFonts w:cs="Palatino Linotype" w:ascii="Palatino Linotype" w:hAnsi="Palatino Linotype"/>
          <w:iCs/>
        </w:rPr>
        <w:t>A Katonatanács, vörös zászlók alatt, felvonultatta a néphadsereg válogatott csőcselékét a Várba, s Bartha Albert hadügyminiszter távozását követelte, mert külön tiszti zászlóaljak szervezésén fáradozott. Gömbös Gyula vezérkari százados, a minisztérium erkélyéről, dörgő szavakkal szállott szembe a tömeggel, de a begyulladt Károlyi nyomban engedett, és Fényes László tengerészeinek örömrivalgása között jelentette be, hogy Bartha – megy.</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szaladok Orlay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új, mint a bi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laktanya: szemétdomb. A nép alja mind odagyülekezik. Mert a zsold több, mint a munkanélküli-segély, élelem dolgában pedig első: a néphadsereg. S dolgozni meg nem kell érte, mert a parancsokból csak azt hajtják végre, ami nekik tetszik. Hiszen ha valami nem tetszik, a századbizalmi szavazásra teszi fel a kérdést, és a népkatonák leszavazzák a parancs teljesítését. Most pedig: megbuktatták Barthát. Tiszti alakulatokat tehát nem lehet többé szerve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kkor mi 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előre nem tudom. Már azt a hülyeséget fontolgatom, hogy betoborozzuk a tiszteket a tényleges tisztek szakszervezetébe. Mert ilyen csodabogár is van már. Néhány kötélrevaló csirkefogó alakította. De ott legalább magunk közt lehetnénk, összeállhatnánk. Persze a mostani vezetőséget ki kellene mindjárt hajigálnunk. Hátha így, ilyen pocsék köntösben, megvalósíthatnánk azt, ami Barthának nem siker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Pogányék megneszelhetnék, kapitán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gy-két embernek, a vezetőknek komédiázniok kellene. Meg kellene játszaniok a szociáldemokrata színeket. És hát persze nagyon bizalmasan kellene kezelni az egész dolgot. Így talán fegyverhez, lövőszerhez juthatnánk. És ha a MOVE-t feloszlatnák, mégis lenne valami szervezet a kezünk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on kockázatos játék ez, kapitány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igaz, de ha rájönnének ezek a dögök az igazi célra, csak néhányunk fejébe kerüln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más ú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eg vállat v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isztikar általában úgy véli, hogy amerikázással megbuktathatja ezt a répafejű Károlyit. Lógnak, szabotálnak, kibújnak a szolgálat alól, s napokig se néznek a legénység után. Pedig evvel semmit sem lehet elérni. Forradalmi rendszereknek nem hadműveletekre alkalmas hadseregre, tehát tisztek vezette fegyveres erőre van szükségük, mert rendszerint nem akarnak kifele háborúskodni. Láthatod ezekről is. Nekik elég, ha a fegyveres erő csupán karhatalmi célokra alkalmas. Ehhez pedig nem kell okvetlenül tiszt. Néhány elrugaszkodott altiszt vagy jófejű hintáslegény is el tud vezetni járőröket s karhatalmi századokat az ellenforradalmi próbálkozásokkal szemben. Fütyülnek hát az amerikázó tisztekre. Ez az út sehová se vezet. Mindenesetre a legkényelmesebb út, de a cél elérése szempontjából: gyerekes képzelődés. S emellett még azok – a harcterekről épségben hazajött csapatrészek – is teljesen átcsúsznak a bizalmi férfiak befolyása alá, amelyek itt-ott még megvan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ilyenek is volnának mé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mondják, vannak. Hiszen a frontlegénység egy része csak akkor ért haza, amikor a szűkebb pátriája már idegen megszállás alá került. S ezekből sokan nem is akarnak most hazamenni. Ezek régi, jó katonák, de maholnap hozzázüllenek a néphadsereg-toborzott csőcselékhez, mert a tisztikar – a passzív rezisztencia alapjára állott. A szándéka, célja jó, de a módszer: az ellenkező eredményre vez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gondolkozom. A gazdám logikája tiszta és világos. Csodálkozom rajta, hogy ez másoknak nem ötlik fö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hát mi volna a jó módszer, kapitán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végigméri a szob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jó módszer? Dolgozni, törődni legalább a megbízhatóbb emberekkel. Kézbe fogni a most magára hagyott tényleges altiszti kart. Mi, tisztek, jobban értünk a legénységgel való bánásmódhoz, mint a jöttment bizalmiak. Hiszen ezek csak nagyszájú himpellérek. Szépen, észrevétlenül magunkhoz kellene húzni a legénység javának bizalmát. És lassan-lassan kiselejtezni a szakaszokból, századokból a férgeseket. Erre is van mód a különböző áthelyezések, átvezénylések során. És ha lesz végre egy, csak egy igazi zászlóalj, fölmehetsz vele a budai várba, és kiszórhatod onnét az egész forradalmi szemetet. Mert ezt a forradalmat nem a nemzet csinálta, hanem csak néhány száz csirkefogó. Vágd le a fejét a kukacnak, s vége van az egész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iszen, ha már megvolna az az egyetlen zászlóalj! – sóhajt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 kell teremteni! Persze ehhez az kell, hogy tizenöt-húsz hallgatni tudó tiszt összeálljon, mint a vas, és félretéve a passzív rezisztenciát, komolyan dolgozz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ga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ott áll az ablaknál, és lebámul az utc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m. Ha meggondolom – dörmögi később –, hogy tizennyolc ép és jó fegyelmű fronthadosztály jött haza a harcterekről, teljes fegyverzettel! És most egyetlen zászlóaljért nyöszörgünk i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ugyan szörnyű!</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Isten áldjon, késő van! – mondja kezet nyújtva. – Én mindenesetre megpróbálom mind a két dolgot. S mihelyt itt lesz az idő, hogy kellesz nekem, hívl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Az utcán rikkancsok fut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tthyány Tivadar lemondott a miniszterségről!</w:t>
      </w:r>
    </w:p>
    <w:p>
      <w:pPr>
        <w:pStyle w:val="Normal"/>
        <w:spacing w:before="120" w:after="0"/>
        <w:ind w:firstLine="567"/>
        <w:jc w:val="both"/>
        <w:rPr/>
      </w:pPr>
      <w:r>
        <w:rPr>
          <w:rFonts w:cs="Palatino Linotype" w:ascii="Palatino Linotype" w:hAnsi="Palatino Linotype"/>
          <w:iCs/>
        </w:rPr>
        <w:t>Lassanként már csak szociáldemokraták lesznek a kormányban. Igaz, ott van még a Károlyi köztársasági elnökké történt „megválasztásakor” miniszterelnökké kinevezett: Berinkey. Meg Szabó Istv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álvin téren sportsapkás betörőpofa áll egy lámpa alatt, s rekedten bőgi a havas esté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
          <w:iCs/>
        </w:rPr>
        <w:t>Vörös Újság</w:t>
      </w:r>
      <w:r>
        <w:rPr>
          <w:rFonts w:cs="Palatino Linotype" w:ascii="Palatino Linotype" w:hAnsi="Palatino Linotype"/>
          <w:iCs/>
        </w:rPr>
        <w:t xml:space="preserve">! </w:t>
      </w:r>
      <w:r>
        <w:rPr>
          <w:rFonts w:cs="Palatino Linotype" w:ascii="Palatino Linotype" w:hAnsi="Palatino Linotype"/>
          <w:i/>
          <w:iCs/>
        </w:rPr>
        <w:t>Vörös Újság</w:t>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dahaza Borika levele vár. Szívszakasztóan könyörög, hogy karácsonyra, ha csak két napra is, ha csak órákra is, de menjek le hozzájuk.</w:t>
      </w:r>
    </w:p>
    <w:p>
      <w:pPr>
        <w:pStyle w:val="Normal"/>
        <w:spacing w:before="120" w:after="0"/>
        <w:ind w:firstLine="567"/>
        <w:jc w:val="both"/>
        <w:rPr/>
      </w:pPr>
      <w:r>
        <w:rPr>
          <w:rFonts w:cs="Palatino Linotype" w:ascii="Palatino Linotype" w:hAnsi="Palatino Linotype"/>
          <w:iCs/>
        </w:rPr>
        <w:t>Lefekszem, mert hajnali háromkor rám kerül a szolgála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zolgálat előtt vagy után, benézek mostanában a kávéházba.</w:t>
      </w:r>
    </w:p>
    <w:p>
      <w:pPr>
        <w:pStyle w:val="Normal"/>
        <w:spacing w:before="120" w:after="0"/>
        <w:ind w:firstLine="567"/>
        <w:jc w:val="both"/>
        <w:rPr/>
      </w:pPr>
      <w:r>
        <w:rPr>
          <w:rFonts w:cs="Palatino Linotype" w:ascii="Palatino Linotype" w:hAnsi="Palatino Linotype"/>
          <w:iCs/>
        </w:rPr>
        <w:t xml:space="preserve">Mindig van ott valaki az ébredők közül. S ha másért nem, hát ott átfuthatom az újságokat, hiszen anyáméknak csak egy jár. Most már meg lehet állapítani, hogy a polgári lapok egy része – ha nem is mernek leszerződtetni szakszervezetten embereket – a nyomás ellenére is sokkal bátrabban és élesebben ír, mint eddig. Az </w:t>
      </w:r>
      <w:r>
        <w:rPr>
          <w:rFonts w:cs="Palatino Linotype" w:ascii="Palatino Linotype" w:hAnsi="Palatino Linotype"/>
          <w:i/>
          <w:iCs/>
        </w:rPr>
        <w:t>Alkotmány</w:t>
      </w:r>
      <w:r>
        <w:rPr>
          <w:rFonts w:cs="Palatino Linotype" w:ascii="Palatino Linotype" w:hAnsi="Palatino Linotype"/>
          <w:iCs/>
        </w:rPr>
        <w:t xml:space="preserve">, a </w:t>
      </w:r>
      <w:r>
        <w:rPr>
          <w:rFonts w:cs="Palatino Linotype" w:ascii="Palatino Linotype" w:hAnsi="Palatino Linotype"/>
          <w:i/>
          <w:iCs/>
        </w:rPr>
        <w:t>Budapesti Hírlap</w:t>
      </w:r>
      <w:r>
        <w:rPr>
          <w:rFonts w:cs="Palatino Linotype" w:ascii="Palatino Linotype" w:hAnsi="Palatino Linotype"/>
          <w:iCs/>
        </w:rPr>
        <w:t xml:space="preserve"> már nem is a sorok között foglal állást a kormány pipogyasága és sorozatos baklövései ellen, hanem elég nyíltan. Csatlakozik hozzájuk a </w:t>
      </w:r>
      <w:r>
        <w:rPr>
          <w:rFonts w:cs="Palatino Linotype" w:ascii="Palatino Linotype" w:hAnsi="Palatino Linotype"/>
          <w:i/>
          <w:iCs/>
        </w:rPr>
        <w:t>Pesti Hírlap</w:t>
      </w:r>
      <w:r>
        <w:rPr>
          <w:rFonts w:cs="Palatino Linotype" w:ascii="Palatino Linotype" w:hAnsi="Palatino Linotype"/>
          <w:iCs/>
        </w:rPr>
        <w:t xml:space="preserve"> is. De a legbátrabb: Milotay István </w:t>
      </w:r>
      <w:r>
        <w:rPr>
          <w:rFonts w:cs="Palatino Linotype" w:ascii="Palatino Linotype" w:hAnsi="Palatino Linotype"/>
          <w:i/>
          <w:iCs/>
        </w:rPr>
        <w:t>Új Nemzedék</w:t>
      </w:r>
      <w:r>
        <w:rPr>
          <w:rFonts w:cs="Palatino Linotype" w:ascii="Palatino Linotype" w:hAnsi="Palatino Linotype"/>
          <w:iCs/>
        </w:rPr>
        <w:t xml:space="preserve"> című hetilapja, amelyet a fronton is szeretettel vettünk a kezünkbe, mert kezdettől fogva harcos szellemben szállott szembe a bomlasztással. Ez most is leghívebb kifejezője a régi front gondolkozásának. Cenzúrától szétrongyolt cikkei, még csonkaságukban is, tele vannak a nemzeti gondolat önvédelmének dühös argumentációjával. Olyan jó ezt a hangot hallani!</w:t>
      </w:r>
    </w:p>
    <w:p>
      <w:pPr>
        <w:pStyle w:val="Normal"/>
        <w:spacing w:before="120" w:after="0"/>
        <w:ind w:firstLine="567"/>
        <w:jc w:val="both"/>
        <w:rPr/>
      </w:pPr>
      <w:r>
        <w:rPr>
          <w:rFonts w:cs="Palatino Linotype" w:ascii="Palatino Linotype" w:hAnsi="Palatino Linotype"/>
          <w:iCs/>
        </w:rPr>
        <w:t>A Pálmay-csoport kemény harcainak hírére, Szmrecsányi György és a keresztényszocialista párt vezető tagjai lázas erőfeszítéseket tesznek, hogy fegyvert, fövőszert, embert juttassanak a frontra.</w:t>
      </w:r>
    </w:p>
    <w:p>
      <w:pPr>
        <w:pStyle w:val="Normal"/>
        <w:spacing w:before="120" w:after="0"/>
        <w:ind w:firstLine="567"/>
        <w:jc w:val="both"/>
        <w:rPr/>
      </w:pPr>
      <w:r>
        <w:rPr>
          <w:rFonts w:cs="Palatino Linotype" w:ascii="Palatino Linotype" w:hAnsi="Palatino Linotype"/>
          <w:iCs/>
        </w:rPr>
        <w:t>Voltam is náluk jelentkezni. Két unokabátyám – mindkettő vadászszázados – éppen indulóban van. Évek óta most találkozom velük először.</w:t>
      </w:r>
    </w:p>
    <w:p>
      <w:pPr>
        <w:pStyle w:val="Normal"/>
        <w:spacing w:before="120" w:after="0"/>
        <w:ind w:firstLine="567"/>
        <w:jc w:val="both"/>
        <w:rPr/>
      </w:pPr>
      <w:r>
        <w:rPr>
          <w:rFonts w:cs="Palatino Linotype" w:ascii="Palatino Linotype" w:hAnsi="Palatino Linotype"/>
          <w:iCs/>
        </w:rPr>
        <w:t>Olyan dühösek, mint a fene. Nyitrán nevelkedtek, s most szűkebb pátriájuk elvesztéséről van szó. Várniok kellene még néhány napot, amíg nagyobb szállítmánnyal s főként fegyverrel mehetnének. De az idősebbik nem akar várni. Nyomban utazik Érsekújvár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árni! Mindenütt azt mondják: várni!</w:t>
      </w:r>
    </w:p>
    <w:p>
      <w:pPr>
        <w:pStyle w:val="Normal"/>
        <w:spacing w:before="120" w:after="0"/>
        <w:ind w:firstLine="567"/>
        <w:jc w:val="both"/>
        <w:rPr/>
      </w:pPr>
      <w:r>
        <w:rPr>
          <w:rFonts w:cs="Palatino Linotype" w:ascii="Palatino Linotype" w:hAnsi="Palatino Linotype"/>
          <w:iCs/>
        </w:rPr>
        <w:t>Ezt mondják a MOVE-ban is. – Eddig úgy tudtam, hogy csak tényleges tisztek lehetnek tagjai a MOVE-nak. Most hallottam, hogy tartalékosokat is felvesznek, hát beléptem. Szmrecsányiék, a keresztényszocialisták és a MOVE együtt dolgoznak a Felvidék védelmének megszervezés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két helyen nyilvántartásba vettek, de: várni! Meg kell várni a fegyvert, felszerel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ddig?</w:t>
      </w:r>
    </w:p>
    <w:p>
      <w:pPr>
        <w:pStyle w:val="Normal"/>
        <w:spacing w:before="120" w:after="0"/>
        <w:ind w:firstLine="567"/>
        <w:jc w:val="both"/>
        <w:rPr/>
      </w:pPr>
      <w:r>
        <w:rPr>
          <w:rFonts w:cs="Palatino Linotype" w:ascii="Palatino Linotype" w:hAnsi="Palatino Linotype"/>
          <w:iCs/>
        </w:rPr>
        <w:t>Valami belső nyugtalanság és türelmetlenség ráz bennünket szakadatlanul.</w:t>
      </w:r>
    </w:p>
    <w:p>
      <w:pPr>
        <w:pStyle w:val="Normal"/>
        <w:spacing w:before="120" w:after="0"/>
        <w:ind w:firstLine="567"/>
        <w:jc w:val="both"/>
        <w:rPr/>
      </w:pPr>
      <w:r>
        <w:rPr>
          <w:rFonts w:cs="Palatino Linotype" w:ascii="Palatino Linotype" w:hAnsi="Palatino Linotype"/>
          <w:iCs/>
        </w:rPr>
        <w:t>És Borika egyre hív, karácsonyr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arácsony? – Istenem, hát lesz idén is karácsony?</w:t>
      </w:r>
    </w:p>
    <w:p>
      <w:pPr>
        <w:pStyle w:val="Normal"/>
        <w:spacing w:before="120" w:after="0"/>
        <w:ind w:firstLine="567"/>
        <w:jc w:val="both"/>
        <w:rPr/>
      </w:pPr>
      <w:r>
        <w:rPr>
          <w:rFonts w:cs="Palatino Linotype" w:ascii="Palatino Linotype" w:hAnsi="Palatino Linotype"/>
          <w:iCs/>
        </w:rPr>
        <w:t>Borikát úgy látom, mintha egy hullámok közt bukdácsoló, süllyedő hajóroncsról nézné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őszirózsások sajtója megfújta a riadót:</w:t>
      </w:r>
    </w:p>
    <w:p>
      <w:pPr>
        <w:pStyle w:val="Normal"/>
        <w:spacing w:before="120" w:after="0"/>
        <w:ind w:firstLine="567"/>
        <w:jc w:val="both"/>
        <w:rPr/>
      </w:pPr>
      <w:r>
        <w:rPr>
          <w:rFonts w:cs="Palatino Linotype" w:ascii="Palatino Linotype" w:hAnsi="Palatino Linotype"/>
          <w:i/>
          <w:iCs/>
        </w:rPr>
        <w:t>A reakció kimászott odúiból! Fenyegeti a forradalom vívmányait! A kormánynak kötelessége eltiporni! A szervezett munkásság egy emberként áll mögö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risten! Ezek fölneszeltek!</w:t>
      </w:r>
    </w:p>
    <w:p>
      <w:pPr>
        <w:pStyle w:val="Normal"/>
        <w:spacing w:before="120" w:after="0"/>
        <w:ind w:firstLine="567"/>
        <w:jc w:val="both"/>
        <w:rPr/>
      </w:pPr>
      <w:r>
        <w:rPr>
          <w:rFonts w:cs="Palatino Linotype" w:ascii="Palatino Linotype" w:hAnsi="Palatino Linotype"/>
          <w:iCs/>
        </w:rPr>
        <w:t>És még mindig: várni?</w:t>
      </w:r>
    </w:p>
    <w:p>
      <w:pPr>
        <w:pStyle w:val="Normal"/>
        <w:spacing w:before="120" w:after="0"/>
        <w:ind w:firstLine="567"/>
        <w:jc w:val="both"/>
        <w:rPr/>
      </w:pPr>
      <w:r>
        <w:rPr>
          <w:rFonts w:cs="Palatino Linotype" w:ascii="Palatino Linotype" w:hAnsi="Palatino Linotype"/>
          <w:iCs/>
        </w:rPr>
        <w:t>Az ébredők már csak magánlakásokon jönnek össze. De a szervezkedésük jól halad.</w:t>
      </w:r>
    </w:p>
    <w:p>
      <w:pPr>
        <w:pStyle w:val="Normal"/>
        <w:spacing w:before="120" w:after="0"/>
        <w:ind w:firstLine="567"/>
        <w:jc w:val="both"/>
        <w:rPr/>
      </w:pPr>
      <w:r>
        <w:rPr>
          <w:rFonts w:cs="Palatino Linotype" w:ascii="Palatino Linotype" w:hAnsi="Palatino Linotype"/>
          <w:iCs/>
        </w:rPr>
        <w:t>A Valéria kávéház előtt megpofoztak egy sihedert a szociáldemokrata munkások. Kommunista röpcédulákat osztog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árcsak hajba kapnának!</w:t>
      </w:r>
    </w:p>
    <w:p>
      <w:pPr>
        <w:pStyle w:val="Normal"/>
        <w:spacing w:before="120" w:after="0"/>
        <w:ind w:firstLine="567"/>
        <w:jc w:val="both"/>
        <w:rPr/>
      </w:pPr>
      <w:r>
        <w:rPr>
          <w:rFonts w:cs="Palatino Linotype" w:ascii="Palatino Linotype" w:hAnsi="Palatino Linotype"/>
          <w:iCs/>
        </w:rPr>
        <w:t>A vagyonőrző-készültségen azt mondják, hogy a kormány száz és száz lakásban tartat naponta házkutatást. A jogcím: fegyverkutatás. De hogy a jezsuita atyák rendházában vagy egy idős, nyugalmazott államtitkárnál milyen fegyverek után kutatnak, az mégis gondolkodóba ejtheti még a leglelkesebb őszirózsást is.</w:t>
      </w:r>
    </w:p>
    <w:p>
      <w:pPr>
        <w:pStyle w:val="Normal"/>
        <w:spacing w:before="120" w:after="0"/>
        <w:ind w:firstLine="567"/>
        <w:jc w:val="both"/>
        <w:rPr/>
      </w:pPr>
      <w:r>
        <w:rPr>
          <w:rFonts w:cs="Palatino Linotype" w:ascii="Palatino Linotype" w:hAnsi="Palatino Linotype"/>
          <w:iCs/>
        </w:rPr>
        <w:t>A spanyoljárvány gyengül. Azért még most is tizenöt-húsz halottat jelent naponként a tisztiorvosi hivata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ggel, mikor hazaértem, a bokáit borogatta a báty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bajod? – kérdez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oltán lakásán tanácskoztunk az este, a Nap utcában. És ránk jöttek a rendőrség emberei. A névjegyzék nálam volt. Az egyetlen kijáratot elállták, hát kiugrottam az ablakon. Szerencsémre egész alacsony félemelet vagy magasföldszint volt. Meglógtam, de a többieket bevit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ugrottál? Te őrült! A rossz lábadd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csinálhattam volna? Ha elcsípik a névjegyzéket, ötszáz emberünkre estek volna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És ha kitörted volna a lábad? S úgy került volna a kezük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már nem érdemes róla beszélni. Sikerült. Csak ne szólj róla édesanyánknak! Nagyobb baj, hogy a Nap utcai hely ezek után megbukott. Sőt, a Rökk Szilárd és a József utca sarkán levő vendéglő különszobájába sem mehetünk többé. Kiszagolnak ezek a bitangok mindent. Maholnap innét hazulról is lógnunk kel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főpostára kellett mennem bélyegért. Borika apja – úgy látszik – az egész európai felfordulást csak az új bélyegeken keresztül nézi. A bélyegekbe menek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jó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zafelé jövet megint szemet szúr a két cipőtisztító tiszt a Ferenciek terén. Néhány percig megfigyelem őket. Az egyik szipog, s a köpenyujja végével és a keze fejével törli meg az orrát.</w:t>
      </w:r>
    </w:p>
    <w:p>
      <w:pPr>
        <w:pStyle w:val="Normal"/>
        <w:spacing w:before="120" w:after="0"/>
        <w:ind w:firstLine="567"/>
        <w:jc w:val="both"/>
        <w:rPr/>
      </w:pPr>
      <w:r>
        <w:rPr>
          <w:rFonts w:cs="Palatino Linotype" w:ascii="Palatino Linotype" w:hAnsi="Palatino Linotype"/>
          <w:iCs/>
        </w:rPr>
        <w:t>Akkor voltak ezek tisztek, amikor én – sziámi csász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lhámosok.</w:t>
      </w:r>
    </w:p>
    <w:p>
      <w:pPr>
        <w:pStyle w:val="Normal"/>
        <w:spacing w:before="120" w:after="0"/>
        <w:ind w:firstLine="567"/>
        <w:jc w:val="both"/>
        <w:rPr/>
      </w:pPr>
      <w:r>
        <w:rPr>
          <w:rFonts w:cs="Palatino Linotype" w:ascii="Palatino Linotype" w:hAnsi="Palatino Linotype"/>
          <w:iCs/>
        </w:rPr>
        <w:t>Az Üllői úton kommunista röpcédulák hevernek a lucskos gyalogjárón. A régi dohánygyár szürke épületén nagy krétarajz díszeleg. A keresztbe fektetett sarló és kalapács. Alatta, kezdetleges írással:</w:t>
      </w:r>
    </w:p>
    <w:p>
      <w:pPr>
        <w:pStyle w:val="Normal"/>
        <w:spacing w:before="120" w:after="0"/>
        <w:ind w:firstLine="567"/>
        <w:jc w:val="center"/>
        <w:rPr>
          <w:rFonts w:ascii="Palatino Linotype" w:hAnsi="Palatino Linotype" w:cs="Palatino Linotype"/>
          <w:i/>
          <w:i/>
          <w:iCs/>
        </w:rPr>
      </w:pPr>
      <w:r>
        <w:rPr>
          <w:rFonts w:cs="Palatino Linotype" w:ascii="Palatino Linotype" w:hAnsi="Palatino Linotype"/>
          <w:i/>
          <w:iCs/>
        </w:rPr>
        <w:t>Jövünk! Éjjen Kun Bé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örút felől riadt emberek szaladnak a klinika és az Iparművészeti Múzeum felé, a Kálvin tér irány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üntetés! Tüntetés! Ne menjenek arra!</w:t>
      </w:r>
    </w:p>
    <w:p>
      <w:pPr>
        <w:pStyle w:val="Normal"/>
        <w:spacing w:before="120" w:after="0"/>
        <w:ind w:firstLine="567"/>
        <w:jc w:val="both"/>
        <w:rPr/>
      </w:pPr>
      <w:r>
        <w:rPr>
          <w:rFonts w:cs="Palatino Linotype" w:ascii="Palatino Linotype" w:hAnsi="Palatino Linotype"/>
          <w:iCs/>
        </w:rPr>
        <w:t>Utálom a tüntetéseket, irtózom a tömegektől, de most nem lehet tudni, kik s ki ellen tüntetnek. Hátha a mieink?</w:t>
      </w:r>
    </w:p>
    <w:p>
      <w:pPr>
        <w:pStyle w:val="Normal"/>
        <w:spacing w:before="120" w:after="0"/>
        <w:ind w:firstLine="567"/>
        <w:jc w:val="both"/>
        <w:rPr/>
      </w:pPr>
      <w:r>
        <w:rPr>
          <w:rFonts w:cs="Palatino Linotype" w:ascii="Palatino Linotype" w:hAnsi="Palatino Linotype"/>
          <w:iCs/>
        </w:rPr>
        <w:t>Rohanok a körút és az Üllői út sarka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ppen akkor keresztezi az Üllői utat, a Ferenc körút felől jövet, egy áradó, félelmetes külsejű tömeg. Mészárosbárdokat, taglókat, köteleket, ökörszarvakat cipelnek. A nyakukban véres kötény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 a reakcióval!... Le a kommunistákkal! Abcúg a burzsujokkal!... Vesszen Kun Béla!... Pusztuljanak az ellenforradalmárok!... Éljen Kunfi! Éljen Pog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oltosok dörögve rántják le a redőnyei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k ezek a véres vademberek?</w:t>
      </w:r>
    </w:p>
    <w:p>
      <w:pPr>
        <w:pStyle w:val="Normal"/>
        <w:spacing w:before="120" w:after="0"/>
        <w:ind w:firstLine="567"/>
        <w:jc w:val="both"/>
        <w:rPr/>
      </w:pPr>
      <w:r>
        <w:rPr>
          <w:rFonts w:cs="Palatino Linotype" w:ascii="Palatino Linotype" w:hAnsi="Palatino Linotype"/>
          <w:iCs/>
        </w:rPr>
        <w:t>Valaki azt mondja: a húsosok. A közvágóhidak húsipari munkásai.</w:t>
      </w:r>
    </w:p>
    <w:p>
      <w:pPr>
        <w:pStyle w:val="Normal"/>
        <w:spacing w:before="120" w:after="0"/>
        <w:ind w:firstLine="567"/>
        <w:jc w:val="both"/>
        <w:rPr/>
      </w:pPr>
      <w:r>
        <w:rPr>
          <w:rFonts w:cs="Palatino Linotype" w:ascii="Palatino Linotype" w:hAnsi="Palatino Linotype"/>
          <w:iCs/>
        </w:rPr>
        <w:t>A bömbölő áradat elvonul, a kereskedők feltolják a redőnyöket.</w:t>
      </w:r>
    </w:p>
    <w:p>
      <w:pPr>
        <w:pStyle w:val="Normal"/>
        <w:spacing w:before="120" w:after="0"/>
        <w:ind w:firstLine="567"/>
        <w:jc w:val="both"/>
        <w:rPr/>
      </w:pPr>
      <w:r>
        <w:rPr>
          <w:rFonts w:cs="Palatino Linotype" w:ascii="Palatino Linotype" w:hAnsi="Palatino Linotype"/>
          <w:iCs/>
        </w:rPr>
        <w:t>Szóval ezek most két ellenfél ellen tüntetnek. A reakció ellen és Kun Béláék ellen. Ellenünk és a vörösek ellen. De legalább kaptunk egy új nevet: ellenforradalmárok. Ezt csak ránk érthetik. Helyes. Ennek legalább nincs olyan rossz szaga, mint annak, hogy reakciós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haza, az udvari kisszobában, egy bundás úriember 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zzálépek. Föláll. Várom, hogy bemutatkozzék. Nem sz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csoda ön? – kérdez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lényeges – morog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képedek, de most megszól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főhadnagy úr bizonyára felvilágosíthat arról, hogy hol találhatnám meg a kedves báty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 borzongás fut végig a hátam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s? – kérdezi a bundás idegen, jelentőségteljes oldalpillantá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magyarázhatatlan undorodás fog 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az, hogy: nos? Miféle hang ez? S hogy kerül id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mutatja az igazolványát. „Államrendőr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dom a nyugodtat, pedig remegek a düh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És a bátyámat keresi? Hát akkor csak tessék vár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a főhadnagy úr talán meg tudná mond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bevág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t sem tudok mondani! A bátyám nem gyerek, én sem vagyok az, nem szoktuk egymás dolgait firta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rácsapom az ajt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ővérem a másik szobában varrog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eggel óta ül itt ez az ember – mondja nyugodtan. – Azt hitte, megijedünk. Nem tudom, mit csináltok, van-e valami vétketek, de engem ne faggasson. Hát most ül és vár. A mamának ne szólj róla!</w:t>
      </w:r>
    </w:p>
    <w:p>
      <w:pPr>
        <w:pStyle w:val="Normal"/>
        <w:spacing w:before="120" w:after="0"/>
        <w:ind w:firstLine="567"/>
        <w:jc w:val="both"/>
        <w:rPr/>
      </w:pPr>
      <w:r>
        <w:rPr>
          <w:rFonts w:cs="Palatino Linotype" w:ascii="Palatino Linotype" w:hAnsi="Palatino Linotype"/>
          <w:iCs/>
        </w:rPr>
        <w:t>Édesanyám? – Mióta hazajött az öt fia a háborúból, s itthon tudta őket, becsukta maga mögött a világ ajtaját. Átadta a háztartást a nénémnek, s immár csak a Jóistennek meg apánk emlékének élt. Ez a világ már nem hozhatott az ő számára semmi érdekeset és semmi fontosat. Sok gyereke közül férfisorba lépett a legkisebb is, cseperedtek az első unokái – a két nővérem kislányai – is, szenvedett, bajlódott tíz ember helyett: hát most megépítette élete utolsó világát. Imádkozott olyan Krisztusba-olvadással, ahogy csak ő tudott, és – emlékezett. Olvasgatta apám egykori leveleit, végigélte újból az életüket, nézegette a régi, régi albumok fényképeit, és üldögélt tűnődve. Sok sötét éve után megint világosságban járt. Nagyapám öreg órája tiktakolta neki az időt, s a régi, boldog múltba visszaemlékezett lélek elfelejtette a mát. Olyan rohamosan felejtette, hogy megriasztott volna evvel, ha nem tudtuk volna, milyen világért cserélte el ezt a szörnyű mi-világunkat. Hogyan zavartuk volna hát megérdemelt, szent magányában?</w:t>
      </w:r>
    </w:p>
    <w:p>
      <w:pPr>
        <w:pStyle w:val="Normal"/>
        <w:spacing w:before="120" w:after="0"/>
        <w:ind w:firstLine="567"/>
        <w:jc w:val="both"/>
        <w:rPr/>
      </w:pPr>
      <w:r>
        <w:rPr>
          <w:rFonts w:cs="Palatino Linotype" w:ascii="Palatino Linotype" w:hAnsi="Palatino Linotype"/>
          <w:iCs/>
        </w:rPr>
        <w:t>Hanem a lépcsőházat szemmel tartom. Ha jönne a bátyám, letelegrafálok neki az ablakból, gyerekkori kézjelzéseinkkel, hogy illanjon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után van, majd este. Nem jön a kisöreg.</w:t>
      </w:r>
    </w:p>
    <w:p>
      <w:pPr>
        <w:pStyle w:val="Normal"/>
        <w:spacing w:before="120" w:after="0"/>
        <w:ind w:firstLine="567"/>
        <w:jc w:val="both"/>
        <w:rPr/>
      </w:pPr>
      <w:r>
        <w:rPr>
          <w:rFonts w:cs="Palatino Linotype" w:ascii="Palatino Linotype" w:hAnsi="Palatino Linotype"/>
          <w:iCs/>
        </w:rPr>
        <w:t>A nyomozó úr este nyolcig ül nálunk, s a kutya se hederít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egjön a felváltása, és a másik ül a kisszob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kilenckor megjön a harma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bekopog hozzánk az előbb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fontos már a dolog, főhadnagy úr. A kedves bátyja a rendőrségen van. A többi ébredőkkel együtt.</w:t>
      </w:r>
    </w:p>
    <w:p>
      <w:pPr>
        <w:pStyle w:val="Normal"/>
        <w:spacing w:before="120" w:after="0"/>
        <w:ind w:firstLine="567"/>
        <w:jc w:val="both"/>
        <w:rPr/>
      </w:pPr>
      <w:r>
        <w:rPr>
          <w:rFonts w:cs="Palatino Linotype" w:ascii="Palatino Linotype" w:hAnsi="Palatino Linotype"/>
          <w:iCs/>
        </w:rPr>
        <w:t>Meg se rebbenek. Ezeknek a fiúknak semmi bűnök sincs. Magyarok, és meg akarják menteni Magyarországot. S ez ellen egyelőre még nincs büntetőszakasz a törvénykönyvben.</w:t>
      </w:r>
    </w:p>
    <w:p>
      <w:pPr>
        <w:pStyle w:val="Normal"/>
        <w:spacing w:before="120" w:after="0"/>
        <w:ind w:firstLine="567"/>
        <w:jc w:val="both"/>
        <w:rPr/>
      </w:pPr>
      <w:r>
        <w:rPr>
          <w:rFonts w:cs="Palatino Linotype" w:ascii="Palatino Linotype" w:hAnsi="Palatino Linotype"/>
          <w:iCs/>
        </w:rPr>
        <w:t>És éjfél előtt elmegyek, hogy fölváltsam az éjfélig álló vagyonőr ura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azt mondja: vár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OVE azt mondja: vár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mrecsányiék azt mondják: várni!</w:t>
      </w:r>
    </w:p>
    <w:p>
      <w:pPr>
        <w:pStyle w:val="Normal"/>
        <w:spacing w:before="120" w:after="0"/>
        <w:ind w:firstLine="567"/>
        <w:jc w:val="both"/>
        <w:rPr/>
      </w:pPr>
      <w:r>
        <w:rPr>
          <w:rFonts w:cs="Palatino Linotype" w:ascii="Palatino Linotype" w:hAnsi="Palatino Linotype"/>
          <w:iCs/>
        </w:rPr>
        <w:t>A bátyám a rendőrségen ül, s – a még be nem vitt – ébredők azt mondják: várni!</w:t>
      </w:r>
    </w:p>
    <w:p>
      <w:pPr>
        <w:pStyle w:val="Normal"/>
        <w:spacing w:before="120" w:after="0"/>
        <w:ind w:firstLine="567"/>
        <w:jc w:val="both"/>
        <w:rPr/>
      </w:pPr>
      <w:r>
        <w:rPr>
          <w:rFonts w:cs="Palatino Linotype" w:ascii="Palatino Linotype" w:hAnsi="Palatino Linotype"/>
          <w:iCs/>
        </w:rPr>
        <w:t>Pedig ebben az idegrázó várakozásban, ebben a megalázó, nyomorult állapotban, ebben a csatakos, szennyes, köd vagy eső alatt ázó városban mindent utálok már. Magamat is.</w:t>
      </w:r>
    </w:p>
    <w:p>
      <w:pPr>
        <w:pStyle w:val="Normal"/>
        <w:spacing w:before="120" w:after="0"/>
        <w:ind w:firstLine="567"/>
        <w:jc w:val="both"/>
        <w:rPr/>
      </w:pPr>
      <w:r>
        <w:rPr>
          <w:rFonts w:cs="Palatino Linotype" w:ascii="Palatino Linotype" w:hAnsi="Palatino Linotype"/>
          <w:iCs/>
        </w:rPr>
        <w:t>Várni, várni, várni. – Várni? Mikor érzem, hogy a köd mögött valami szörnyűséges dolog készülődik?</w:t>
      </w:r>
    </w:p>
    <w:p>
      <w:pPr>
        <w:pStyle w:val="Normal"/>
        <w:spacing w:before="120" w:after="0"/>
        <w:ind w:firstLine="567"/>
        <w:jc w:val="both"/>
        <w:rPr/>
      </w:pPr>
      <w:r>
        <w:rPr>
          <w:rFonts w:cs="Palatino Linotype" w:ascii="Palatino Linotype" w:hAnsi="Palatino Linotype"/>
          <w:iCs/>
        </w:rPr>
        <w:t>Kérdezgetem magamban Mihályt. De most nem segít a válasza: „Ne sárgulj, Fűzfa, csak neki a sűrűjének!” Hiszen itt nincs sűrűje semminek. A fronton könnyű volt. Ott tudta, látta az ember, hol az ellenség. De itt? Ködben, piszokban, levegőben, újságbetűkben, röpcédulákban, fali firkálásban, ajtók kulcslyukában és a mögöttünk osonó lépésekben rejtőzködik. Nem lát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is: várni!</w:t>
      </w:r>
    </w:p>
    <w:p>
      <w:pPr>
        <w:pStyle w:val="Normal"/>
        <w:spacing w:before="120" w:after="0"/>
        <w:ind w:firstLine="567"/>
        <w:jc w:val="both"/>
        <w:rPr/>
      </w:pPr>
      <w:r>
        <w:rPr>
          <w:rFonts w:cs="Palatino Linotype" w:ascii="Palatino Linotype" w:hAnsi="Palatino Linotype"/>
          <w:iCs/>
        </w:rPr>
        <w:t>Tapogatózom Pálnál, kaphatnék-e szabadságot karácsony kö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zegeti a szolgálati beosztást, s azt mond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endben van, öregem. Tudom, a menyasszonyodhoz mégy. Huszonharmadikán indulhatsz, de huszonhetedikén itthon lé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köszönö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egírom Borikán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átyám szabadlábon van, és röhö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 mondja, ezek úgy félnek, mint a fene. S a hírhedt Wagast kapitány olyan korlátolt, hogy gyerekjáték túljárni az eszén.</w:t>
      </w:r>
    </w:p>
    <w:p>
      <w:pPr>
        <w:pStyle w:val="Normal"/>
        <w:spacing w:before="120" w:after="0"/>
        <w:ind w:firstLine="567"/>
        <w:jc w:val="both"/>
        <w:rPr/>
      </w:pPr>
      <w:r>
        <w:rPr>
          <w:rFonts w:cs="Palatino Linotype" w:ascii="Palatino Linotype" w:hAnsi="Palatino Linotype"/>
          <w:iCs/>
        </w:rPr>
        <w:t>Nézem a kirakatokat. Karácsony volna, de alig van már áru. Megveszek Borikának egy szép kézitarsolyt. Az igazi ajándék az arany jegygyűrű lesz. Édesapám rám hagyott arany óraláncából futja a két gyűrűre. Láncként úgysem hordottam volna soha. Gyűrűképpen meg mégis mindig velem lesz. S így még el se vihetik fegyverkutatás címén. Vásárolok apróságokat az itthoniaknak is. Hadd legyen valami az én nevemben is az idei, szomorú karácsonyfa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om nap múlva indulok.</w:t>
      </w:r>
    </w:p>
    <w:p>
      <w:pPr>
        <w:pStyle w:val="Normal"/>
        <w:spacing w:before="120" w:after="0"/>
        <w:ind w:firstLine="567"/>
        <w:jc w:val="both"/>
        <w:rPr/>
      </w:pPr>
      <w:r>
        <w:rPr>
          <w:rFonts w:cs="Palatino Linotype" w:ascii="Palatino Linotype" w:hAnsi="Palatino Linotype"/>
          <w:iCs/>
        </w:rPr>
        <w:t>Furcsa, hogy most útlevelet kell váltanom – Horvátország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ik régi katonaköpönyegemet megfestettem feketére.</w:t>
      </w:r>
    </w:p>
    <w:p>
      <w:pPr>
        <w:pStyle w:val="Normal"/>
        <w:spacing w:before="120" w:after="0"/>
        <w:ind w:firstLine="567"/>
        <w:jc w:val="both"/>
        <w:rPr/>
      </w:pPr>
      <w:r>
        <w:rPr>
          <w:rFonts w:cs="Palatino Linotype" w:ascii="Palatino Linotype" w:hAnsi="Palatino Linotype"/>
          <w:iCs/>
        </w:rPr>
        <w:t>A szabása kicsit katonás, de a gombok kicserélése után, mégis jó, az ilyen rongyos civil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zülődöm, örvendezem.</w:t>
      </w:r>
    </w:p>
    <w:p>
      <w:pPr>
        <w:pStyle w:val="Normal"/>
        <w:spacing w:before="120" w:after="0"/>
        <w:ind w:firstLine="567"/>
        <w:jc w:val="both"/>
        <w:rPr/>
      </w:pPr>
      <w:r>
        <w:rPr>
          <w:rFonts w:cs="Palatino Linotype" w:ascii="Palatino Linotype" w:hAnsi="Palatino Linotype"/>
          <w:iCs/>
        </w:rPr>
        <w:t>És akkor fölrobban megint egy bomba: a köztársasági kormány elfogatta és Fótra internálta a román frontról seregeit hazavezető Mackensen marsallt.</w:t>
      </w:r>
    </w:p>
    <w:p>
      <w:pPr>
        <w:pStyle w:val="Normal"/>
        <w:spacing w:before="120" w:after="0"/>
        <w:ind w:firstLine="567"/>
        <w:jc w:val="both"/>
        <w:rPr/>
      </w:pPr>
      <w:r>
        <w:rPr>
          <w:rFonts w:cs="Palatino Linotype" w:ascii="Palatino Linotype" w:hAnsi="Palatino Linotype"/>
          <w:iCs/>
        </w:rPr>
        <w:t>Arcunkba szökik a vér. Gorlice hőse, Erdély megmentője, a románok ostora – ennek a csürhének a hatalmában!</w:t>
      </w:r>
    </w:p>
    <w:p>
      <w:pPr>
        <w:pStyle w:val="Normal"/>
        <w:spacing w:before="120" w:after="0"/>
        <w:ind w:firstLine="567"/>
        <w:jc w:val="both"/>
        <w:rPr/>
      </w:pPr>
      <w:r>
        <w:rPr>
          <w:rFonts w:cs="Palatino Linotype" w:ascii="Palatino Linotype" w:hAnsi="Palatino Linotype"/>
          <w:iCs/>
        </w:rPr>
        <w:t>Ki tudja valaha megértetni vele és a német katonákkal, hogy ezt a szégyenteljes bitangságot nem a magyar nemzet tette?</w:t>
      </w:r>
    </w:p>
    <w:p>
      <w:pPr>
        <w:pStyle w:val="Normal"/>
        <w:spacing w:before="120" w:after="0"/>
        <w:ind w:firstLine="567"/>
        <w:jc w:val="both"/>
        <w:rPr/>
      </w:pPr>
      <w:r>
        <w:rPr>
          <w:rFonts w:cs="Palatino Linotype" w:ascii="Palatino Linotype" w:hAnsi="Palatino Linotype"/>
          <w:iCs/>
        </w:rPr>
        <w:t>Az utcákon, tereken, hivatalokban és kávéházakban hangosan szitkozódnak az emberek. Szidják az őszirózsás rendszert, hogy csak úgy tajtékzik a vár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ormány újabb házkutatás-sorozattal válaszol.</w:t>
      </w:r>
    </w:p>
    <w:p>
      <w:pPr>
        <w:pStyle w:val="Normal"/>
        <w:spacing w:before="120" w:after="0"/>
        <w:ind w:firstLine="567"/>
        <w:jc w:val="both"/>
        <w:rPr/>
      </w:pPr>
      <w:r>
        <w:rPr>
          <w:rFonts w:cs="Palatino Linotype" w:ascii="Palatino Linotype" w:hAnsi="Palatino Linotype"/>
          <w:iCs/>
        </w:rPr>
        <w:t>Nálunk is járnak. És eltűnik a padlásunkról a gazdász bátyám nyer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énémnek élelmiszergondjai vannak. Húst alig lehet kapni.</w:t>
      </w:r>
    </w:p>
    <w:p>
      <w:pPr>
        <w:pStyle w:val="Normal"/>
        <w:spacing w:before="120" w:after="0"/>
        <w:ind w:firstLine="567"/>
        <w:jc w:val="both"/>
        <w:rPr/>
      </w:pPr>
      <w:r>
        <w:rPr>
          <w:rFonts w:cs="Palatino Linotype" w:ascii="Palatino Linotype" w:hAnsi="Palatino Linotype"/>
          <w:iCs/>
        </w:rPr>
        <w:t>A lóhúsüzletek előtt száz méter hosszan állnak sort az esőben ázó emb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várakozók között ördögi ügyességgel agitálnak Kun Béla suhanca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December 23-án, a reggel hatkor induló személyvonattal, elindultam a Dráván túlra.</w:t>
      </w:r>
    </w:p>
    <w:p>
      <w:pPr>
        <w:pStyle w:val="Normal"/>
        <w:spacing w:before="120" w:after="0"/>
        <w:ind w:firstLine="567"/>
        <w:jc w:val="both"/>
        <w:rPr/>
      </w:pPr>
      <w:r>
        <w:rPr>
          <w:rFonts w:cs="Palatino Linotype" w:ascii="Palatino Linotype" w:hAnsi="Palatino Linotype"/>
          <w:iCs/>
        </w:rPr>
        <w:t>Kaposvárig zsúfolt volt a vonat. Állnunk kellett a folyosón. Az vigasztalt, hogy legalább nem gyűrődik az üléstől az egyetlen polgári ruh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posvártól Gyékényesig ülhettem.</w:t>
      </w:r>
    </w:p>
    <w:p>
      <w:pPr>
        <w:pStyle w:val="Normal"/>
        <w:spacing w:before="120" w:after="0"/>
        <w:ind w:firstLine="567"/>
        <w:jc w:val="both"/>
        <w:rPr/>
      </w:pPr>
      <w:r>
        <w:rPr>
          <w:rFonts w:cs="Palatino Linotype" w:ascii="Palatino Linotype" w:hAnsi="Palatino Linotype"/>
          <w:iCs/>
        </w:rPr>
        <w:t>És Gyékényesen kitűnt, hogy a horvát vonat csak másnap hajnalban indul Fiume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karékoskodnom kellett, nem kerestem száll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áróterem padján bóbiskoltam reggelig.</w:t>
      </w:r>
    </w:p>
    <w:p>
      <w:pPr>
        <w:pStyle w:val="Normal"/>
        <w:spacing w:before="120" w:after="0"/>
        <w:ind w:firstLine="567"/>
        <w:jc w:val="both"/>
        <w:rPr/>
      </w:pPr>
      <w:r>
        <w:rPr>
          <w:rFonts w:cs="Palatino Linotype" w:ascii="Palatino Linotype" w:hAnsi="Palatino Linotype"/>
          <w:iCs/>
        </w:rPr>
        <w:t>És csak este hétkor érkeztem meg Karlovác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Borika már ott sírdogált az égő, kis karácsonyfa előtt...</w:t>
      </w:r>
    </w:p>
    <w:p>
      <w:pPr>
        <w:pStyle w:val="Heading1"/>
        <w:rPr/>
      </w:pPr>
      <w:r>
        <w:rPr/>
        <w:t>VIII</w:t>
      </w:r>
    </w:p>
    <w:p>
      <w:pPr>
        <w:pStyle w:val="Normal"/>
        <w:spacing w:before="120" w:after="0"/>
        <w:ind w:firstLine="567"/>
        <w:jc w:val="both"/>
        <w:rPr/>
      </w:pPr>
      <w:r>
        <w:rPr>
          <w:rFonts w:cs="Palatino Linotype" w:ascii="Palatino Linotype" w:hAnsi="Palatino Linotype"/>
          <w:iCs/>
        </w:rPr>
        <w:t>Mikor az orkán rázza az erdőt, összebújnak fészkükön a madarak.</w:t>
      </w:r>
    </w:p>
    <w:p>
      <w:pPr>
        <w:pStyle w:val="Normal"/>
        <w:spacing w:before="120" w:after="0"/>
        <w:ind w:firstLine="567"/>
        <w:jc w:val="both"/>
        <w:rPr/>
      </w:pPr>
      <w:r>
        <w:rPr>
          <w:rFonts w:cs="Palatino Linotype" w:ascii="Palatino Linotype" w:hAnsi="Palatino Linotype"/>
          <w:iCs/>
        </w:rPr>
        <w:t>Ugyan ki értené meg, mit csipoghatnak ilyenkor, a fészküket tartó ág minden reccsenése után?</w:t>
      </w:r>
    </w:p>
    <w:p>
      <w:pPr>
        <w:pStyle w:val="Normal"/>
        <w:spacing w:before="120" w:after="0"/>
        <w:ind w:firstLine="567"/>
        <w:jc w:val="both"/>
        <w:rPr/>
      </w:pPr>
      <w:r>
        <w:rPr>
          <w:rFonts w:cs="Palatino Linotype" w:ascii="Palatino Linotype" w:hAnsi="Palatino Linotype"/>
          <w:iCs/>
        </w:rPr>
        <w:t>Mit csipog a hímecske, amikor csak riadt szárnyát teríti szét, mert csupán e gyönge oltalmat boríthatja rá a fészekre és reszkető párjára? Mit csipog ilyen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izonyosan az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félj, ne fél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párja ráfelel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félek, mert itt vagy!</w:t>
      </w:r>
    </w:p>
    <w:p>
      <w:pPr>
        <w:pStyle w:val="Normal"/>
        <w:spacing w:before="120" w:after="0"/>
        <w:ind w:firstLine="567"/>
        <w:jc w:val="both"/>
        <w:rPr/>
      </w:pPr>
      <w:r>
        <w:rPr>
          <w:rFonts w:cs="Palatino Linotype" w:ascii="Palatino Linotype" w:hAnsi="Palatino Linotype"/>
          <w:iCs/>
        </w:rPr>
        <w:t>S bár egyre bátorítják egymást, csaknem beleszakad a szívük a rettegésb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zilveszter éjszakáján, éjfél előtt állott meg a vonat megint, a gyékényesi állomáson.</w:t>
      </w:r>
    </w:p>
    <w:p>
      <w:pPr>
        <w:pStyle w:val="Normal"/>
        <w:spacing w:before="120" w:after="0"/>
        <w:ind w:firstLine="567"/>
        <w:jc w:val="both"/>
        <w:rPr/>
      </w:pPr>
      <w:r>
        <w:rPr>
          <w:rFonts w:cs="Palatino Linotype" w:ascii="Palatino Linotype" w:hAnsi="Palatino Linotype"/>
          <w:iCs/>
        </w:rPr>
        <w:t>Bementem a vasúti vendéglőbe, és forralt bort kértem, hogy, ha kívülről zúzmarás is minden, legalább belülről melegítsen valami fizikai melegség is.</w:t>
      </w:r>
    </w:p>
    <w:p>
      <w:pPr>
        <w:pStyle w:val="Normal"/>
        <w:spacing w:before="120" w:after="0"/>
        <w:ind w:firstLine="567"/>
        <w:jc w:val="both"/>
        <w:rPr/>
      </w:pPr>
      <w:r>
        <w:rPr>
          <w:rFonts w:cs="Palatino Linotype" w:ascii="Palatino Linotype" w:hAnsi="Palatino Linotype"/>
          <w:iCs/>
        </w:rPr>
        <w:t>Mert Borika szerelme s a szülei jósága csak a lelkemet tudta beragyogni, áthevíteni. És Karlováctól Gyékényesig tizenhat órát utaztam egyhuzamban, fűtetlen, törött ablakú kocsiban.</w:t>
      </w:r>
    </w:p>
    <w:p>
      <w:pPr>
        <w:pStyle w:val="Normal"/>
        <w:spacing w:before="120" w:after="0"/>
        <w:ind w:firstLine="567"/>
        <w:jc w:val="both"/>
        <w:rPr/>
      </w:pPr>
      <w:r>
        <w:rPr>
          <w:rFonts w:cs="Palatino Linotype" w:ascii="Palatino Linotype" w:hAnsi="Palatino Linotype"/>
          <w:iCs/>
        </w:rPr>
        <w:t>Akkor még csak azt tudtam, amit a bátyám írt meg. Hogy nem kell sietnem, mert Pál Pista vagyonőrző vállalatát a rendőrség feloszlatta. Magánosok kezén nem tűrhetett fegyvert a vacogó fogú forradalom. Még pisztolyokat sem.</w:t>
      </w:r>
    </w:p>
    <w:p>
      <w:pPr>
        <w:pStyle w:val="Normal"/>
        <w:spacing w:before="120" w:after="0"/>
        <w:ind w:firstLine="567"/>
        <w:jc w:val="both"/>
        <w:rPr/>
      </w:pPr>
      <w:r>
        <w:rPr>
          <w:rFonts w:cs="Palatino Linotype" w:ascii="Palatino Linotype" w:hAnsi="Palatino Linotype"/>
          <w:iCs/>
        </w:rPr>
        <w:t>És ott tudtam meg, Gyékényesen, az első magyar újságból – amit Jelenék kíméletből elhallgattak előlem –, hogy a Szerb–Horvát–Szlovén Királyság csapatai, karácsony hetében megszállották a Mura közét és Zala megye délnyugati szögletét.</w:t>
      </w:r>
    </w:p>
    <w:p>
      <w:pPr>
        <w:pStyle w:val="Normal"/>
        <w:spacing w:before="120" w:after="0"/>
        <w:ind w:firstLine="567"/>
        <w:jc w:val="both"/>
        <w:rPr/>
      </w:pPr>
      <w:r>
        <w:rPr>
          <w:rFonts w:cs="Palatino Linotype" w:ascii="Palatino Linotype" w:hAnsi="Palatino Linotype"/>
          <w:iCs/>
        </w:rPr>
        <w:t>Szentgyörgy, Muraszerdahely, Alsólendva, Csáktornya – ahonnét azt kiáltotta egykor Zrínyi: „Ne bántsd a magyart!” – elveszett.</w:t>
      </w:r>
    </w:p>
    <w:p>
      <w:pPr>
        <w:pStyle w:val="Normal"/>
        <w:spacing w:before="120" w:after="0"/>
        <w:ind w:firstLine="567"/>
        <w:jc w:val="both"/>
        <w:rPr/>
      </w:pPr>
      <w:r>
        <w:rPr>
          <w:rFonts w:cs="Palatino Linotype" w:ascii="Palatino Linotype" w:hAnsi="Palatino Linotype"/>
          <w:iCs/>
        </w:rPr>
        <w:t>Összecsuklottam a vendéglő pecsétes terítőjű asztala fölött.</w:t>
      </w:r>
    </w:p>
    <w:p>
      <w:pPr>
        <w:pStyle w:val="Normal"/>
        <w:spacing w:before="120" w:after="0"/>
        <w:ind w:firstLine="567"/>
        <w:jc w:val="both"/>
        <w:rPr/>
      </w:pPr>
      <w:r>
        <w:rPr>
          <w:rFonts w:cs="Palatino Linotype" w:ascii="Palatino Linotype" w:hAnsi="Palatino Linotype"/>
          <w:iCs/>
        </w:rPr>
        <w:t>Én édes Istenem, meddig engedsz még zuhannunk? Kiejtettél szent tenyeredből, s most meddig hullunk a mélységbe?</w:t>
      </w:r>
    </w:p>
    <w:p>
      <w:pPr>
        <w:pStyle w:val="Normal"/>
        <w:spacing w:before="120" w:after="0"/>
        <w:ind w:firstLine="567"/>
        <w:jc w:val="both"/>
        <w:rPr/>
      </w:pPr>
      <w:r>
        <w:rPr>
          <w:rFonts w:cs="Palatino Linotype" w:ascii="Palatino Linotype" w:hAnsi="Palatino Linotype"/>
          <w:iCs/>
        </w:rPr>
        <w:t>Borikáéknak már nem lesz bajuk. Horvátországot a változás a győztes országok sorába csúsztatta át. Életüket, élelmüket aligha fenyegetheti baj. Igaz, Jelenéknek sok gondot okoz – elszigetelődésük. A város bojkottja velük szemben irgalmatlanabb, mint valaha. Mert a horvátok úgy szeretik a fajtájukat, hogy körömszakadtig tartják azt a kislá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mi lesz velünk?</w:t>
      </w:r>
    </w:p>
    <w:p>
      <w:pPr>
        <w:pStyle w:val="Normal"/>
        <w:spacing w:before="120" w:after="0"/>
        <w:ind w:firstLine="567"/>
        <w:jc w:val="both"/>
        <w:rPr/>
      </w:pPr>
      <w:r>
        <w:rPr>
          <w:rFonts w:cs="Palatino Linotype" w:ascii="Palatino Linotype" w:hAnsi="Palatino Linotype"/>
          <w:iCs/>
        </w:rPr>
        <w:t>...Vagy tízen bóbiskoltak az asztalok körül. Halk félmondatokat váltva vagy szótlanul.</w:t>
      </w:r>
    </w:p>
    <w:p>
      <w:pPr>
        <w:pStyle w:val="Normal"/>
        <w:spacing w:before="120" w:after="0"/>
        <w:ind w:firstLine="567"/>
        <w:jc w:val="both"/>
        <w:rPr/>
      </w:pPr>
      <w:r>
        <w:rPr>
          <w:rFonts w:cs="Palatino Linotype" w:ascii="Palatino Linotype" w:hAnsi="Palatino Linotype"/>
          <w:iCs/>
        </w:rPr>
        <w:t>De a fejek mind előreestek, és a szemek fáradtan, reménytelenül, töprengve meredtek az ételfoltos abroszo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alióra mutatója a tizenkettősre zökk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lán senki sem vette észre, csak én.</w:t>
      </w:r>
    </w:p>
    <w:p>
      <w:pPr>
        <w:pStyle w:val="Normal"/>
        <w:spacing w:before="120" w:after="0"/>
        <w:ind w:firstLine="567"/>
        <w:jc w:val="both"/>
        <w:rPr/>
      </w:pPr>
      <w:r>
        <w:rPr>
          <w:rFonts w:cs="Palatino Linotype" w:ascii="Palatino Linotype" w:hAnsi="Palatino Linotype"/>
          <w:iCs/>
        </w:rPr>
        <w:t>Abban a másodpercben Magyarországra gondoltam, az édesanyámra, testvéreimre, Borikára és a – zúgóia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juk akartam köszönteni hűlő poharamat, egy néma fejhajtáss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ldog újesztendőt! Szczęsliwy Nowy R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kedves arcok után más arc, más alak képe suhant elém.</w:t>
      </w:r>
    </w:p>
    <w:p>
      <w:pPr>
        <w:pStyle w:val="Normal"/>
        <w:spacing w:before="120" w:after="0"/>
        <w:ind w:firstLine="567"/>
        <w:jc w:val="both"/>
        <w:rPr/>
      </w:pPr>
      <w:r>
        <w:rPr>
          <w:rFonts w:cs="Palatino Linotype" w:ascii="Palatino Linotype" w:hAnsi="Palatino Linotype"/>
          <w:iCs/>
        </w:rPr>
        <w:t>Mihályé. A Látrányi arcával, szemeivel néző, szent Mihályé. A harcos, győzelmes arkangya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őtte hajtottam meg a fej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ő tiszteletére ittam ki árva poharama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zután jött: ezerkilencszáztizenkilenc...</w:t>
      </w:r>
    </w:p>
    <w:p>
      <w:pPr>
        <w:pStyle w:val="Heading1"/>
        <w:rPr/>
      </w:pPr>
      <w:r>
        <w:rPr/>
        <w:t>IX</w:t>
      </w:r>
    </w:p>
    <w:p>
      <w:pPr>
        <w:pStyle w:val="Normal"/>
        <w:spacing w:before="120" w:after="0"/>
        <w:ind w:firstLine="567"/>
        <w:jc w:val="both"/>
        <w:rPr/>
      </w:pPr>
      <w:r>
        <w:rPr>
          <w:rFonts w:cs="Palatino Linotype" w:ascii="Palatino Linotype" w:hAnsi="Palatino Linotype"/>
          <w:iCs/>
        </w:rPr>
        <w:t>Az új esztendő úgy köszöntött ránk, hogy csak kétségbeeséssel nézhettünk a jövőbe.</w:t>
      </w:r>
    </w:p>
    <w:p>
      <w:pPr>
        <w:pStyle w:val="Normal"/>
        <w:spacing w:before="120" w:after="0"/>
        <w:ind w:firstLine="567"/>
        <w:jc w:val="both"/>
        <w:rPr/>
      </w:pPr>
      <w:r>
        <w:rPr>
          <w:rFonts w:cs="Palatino Linotype" w:ascii="Palatino Linotype" w:hAnsi="Palatino Linotype"/>
          <w:iCs/>
        </w:rPr>
        <w:t>Karácsonyi ajándékul megkaptuk Vix francia alezredestől a szövetséges hatalmak második jegyzékét is. Ez az Ipoly-torkolattól az Ung torkolatáig terjedő általános vonalban jelölte meg az északon kiürítendő területek déli határát. Tehát annyit jelentett, hogy Pozsonyt, Nyitrát, Érsekújvárt, Komáromot, az Ipolyságot és Kassát át kell engednünk a cseheknek. A megjelölt vonalat a jegyzék ugyan demarkációs vonalnak nevezte, s későbbi időpontra jelezte a végleges határmegvonást, de nem áltattuk magunkat avval a reménységgel, hogy az – irgalmasabb lesz.</w:t>
      </w:r>
    </w:p>
    <w:p>
      <w:pPr>
        <w:pStyle w:val="Normal"/>
        <w:spacing w:before="120" w:after="0"/>
        <w:ind w:firstLine="567"/>
        <w:jc w:val="both"/>
        <w:rPr/>
      </w:pPr>
      <w:r>
        <w:rPr>
          <w:rFonts w:cs="Palatino Linotype" w:ascii="Palatino Linotype" w:hAnsi="Palatino Linotype"/>
          <w:iCs/>
        </w:rPr>
        <w:t>A kormány – fegyverek és hatalom birtokában – szűkölt, s megelégedett tiltakozó okmányokkal. A fegyvertelen magyarság pedig lázongott tehetetlenségében.</w:t>
      </w:r>
    </w:p>
    <w:p>
      <w:pPr>
        <w:pStyle w:val="Normal"/>
        <w:spacing w:before="120" w:after="0"/>
        <w:ind w:firstLine="567"/>
        <w:jc w:val="both"/>
        <w:rPr/>
      </w:pPr>
      <w:r>
        <w:rPr>
          <w:rFonts w:cs="Palatino Linotype" w:ascii="Palatino Linotype" w:hAnsi="Palatino Linotype"/>
          <w:iCs/>
        </w:rPr>
        <w:t>Pogányul szenvedtem. S riasztó sivárság meredt rám, még a magam vacak kis sorsában is. Állástalan voltam, s reménységem sem lehetett kenyérre. Ha meg akartam állapítani, mi vagyok én még ezen a világon, meg kellett vallanom: nulla. Semmi. Még a ruhám hordásához sincs jog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a tudat földig sújtott.</w:t>
      </w:r>
    </w:p>
    <w:p>
      <w:pPr>
        <w:pStyle w:val="Normal"/>
        <w:spacing w:before="120" w:after="0"/>
        <w:ind w:firstLine="567"/>
        <w:jc w:val="both"/>
        <w:rPr/>
      </w:pPr>
      <w:r>
        <w:rPr>
          <w:rFonts w:cs="Palatino Linotype" w:ascii="Palatino Linotype" w:hAnsi="Palatino Linotype"/>
          <w:iCs/>
        </w:rPr>
        <w:t>És így, ebben az állapotban támolygott még ezer és ezer egykori frontkatona a fővárosban.</w:t>
      </w:r>
    </w:p>
    <w:p>
      <w:pPr>
        <w:pStyle w:val="Normal"/>
        <w:spacing w:before="120" w:after="0"/>
        <w:ind w:firstLine="567"/>
        <w:jc w:val="both"/>
        <w:rPr/>
      </w:pPr>
      <w:r>
        <w:rPr>
          <w:rFonts w:cs="Palatino Linotype" w:ascii="Palatino Linotype" w:hAnsi="Palatino Linotype"/>
          <w:iCs/>
        </w:rPr>
        <w:t>Feneketlen keserűséggel vetettük magunkat bele az egyetlen, reálisnak látszó tervbe: a „mátyusföldi akcióba”. Pálmayék végső harcot vívtak a csehekkel, és Szmrecsányi meg a MOVE egyre tüzeltek bennünket. Festetics Sándor gróf, a Bartha helyére lépett hadügyminiszter is támogatta volna a dolgot, ha lehetett volna. De mindössze néhány fegyvertelen tiszt s egy-két üteg indult útba Érsekújvár felé.</w:t>
      </w:r>
    </w:p>
    <w:p>
      <w:pPr>
        <w:pStyle w:val="Normal"/>
        <w:spacing w:before="120" w:after="0"/>
        <w:ind w:firstLine="567"/>
        <w:jc w:val="both"/>
        <w:rPr/>
      </w:pPr>
      <w:r>
        <w:rPr>
          <w:rFonts w:cs="Palatino Linotype" w:ascii="Palatino Linotype" w:hAnsi="Palatino Linotype"/>
          <w:iCs/>
        </w:rPr>
        <w:t>Erdélyről nem volt hírünk. De bizonyosra vehettük, hogy a Mackensen-hadsereg nyomában előresompolyognak a románok.</w:t>
      </w:r>
    </w:p>
    <w:p>
      <w:pPr>
        <w:pStyle w:val="Normal"/>
        <w:spacing w:before="120" w:after="0"/>
        <w:ind w:firstLine="567"/>
        <w:jc w:val="both"/>
        <w:rPr/>
      </w:pPr>
      <w:r>
        <w:rPr>
          <w:rFonts w:cs="Palatino Linotype" w:ascii="Palatino Linotype" w:hAnsi="Palatino Linotype"/>
          <w:iCs/>
        </w:rPr>
        <w:t>Kassát, Rozsnyót, Rimaszombatot, Pozsonyt megszállották a csehek. Vajon hány magára hagyottan verekedő magyar ember bukott arcra véresen ezeknek a városoknak a határában? És lesz-e valaha toll vagy ének, amely ránk hagyja neveiket?</w:t>
      </w:r>
    </w:p>
    <w:p>
      <w:pPr>
        <w:pStyle w:val="Normal"/>
        <w:spacing w:before="120" w:after="0"/>
        <w:ind w:firstLine="567"/>
        <w:jc w:val="both"/>
        <w:rPr/>
      </w:pPr>
      <w:r>
        <w:rPr>
          <w:rFonts w:cs="Palatino Linotype" w:ascii="Palatino Linotype" w:hAnsi="Palatino Linotype"/>
          <w:iCs/>
        </w:rPr>
        <w:t xml:space="preserve">A </w:t>
      </w:r>
      <w:r>
        <w:rPr>
          <w:rFonts w:cs="Palatino Linotype" w:ascii="Palatino Linotype" w:hAnsi="Palatino Linotype"/>
          <w:i/>
          <w:iCs/>
        </w:rPr>
        <w:t>Népszava</w:t>
      </w:r>
      <w:r>
        <w:rPr>
          <w:rFonts w:cs="Palatino Linotype" w:ascii="Palatino Linotype" w:hAnsi="Palatino Linotype"/>
          <w:iCs/>
        </w:rPr>
        <w:t xml:space="preserve"> és a </w:t>
      </w:r>
      <w:r>
        <w:rPr>
          <w:rFonts w:cs="Palatino Linotype" w:ascii="Palatino Linotype" w:hAnsi="Palatino Linotype"/>
          <w:i/>
          <w:iCs/>
        </w:rPr>
        <w:t>Világ</w:t>
      </w:r>
      <w:r>
        <w:rPr>
          <w:rFonts w:cs="Palatino Linotype" w:ascii="Palatino Linotype" w:hAnsi="Palatino Linotype"/>
          <w:iCs/>
        </w:rPr>
        <w:t xml:space="preserve"> győzelmes világforradalomról írt. Berlinben véres utcai harcok folytak a bolsevista Spartakus Szövetség és a szociáldemokrata kormány között, s nem lehetett tudni: ki marad föl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csak a mátyusföldi akcióval törődtü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 naptárt, se időt nem néztünk már.</w:t>
      </w:r>
    </w:p>
    <w:p>
      <w:pPr>
        <w:pStyle w:val="Normal"/>
        <w:spacing w:before="120" w:after="0"/>
        <w:ind w:firstLine="567"/>
        <w:jc w:val="both"/>
        <w:rPr/>
      </w:pPr>
      <w:r>
        <w:rPr>
          <w:rFonts w:cs="Palatino Linotype" w:ascii="Palatino Linotype" w:hAnsi="Palatino Linotype"/>
          <w:iCs/>
        </w:rPr>
        <w:t>A mindig-bölcsek azt hangoztatták: kár izgulni! Március utolsó harmadára választásokat írt ki a kormány. Azokon a nemzet felháborodása elsöpri az őszirózsás csürhét, erős nemzeti kormány ragadja kézbe a hatalmat, és a béketárgyalások során, holmi keskeny határsávok feláldozása árán, visszaperli az elvesztett területeket. Elvégre azt még Párizs sem hiszi el komolyan, hogy Pozsony, Nyitra, Komárom, Rimaszombat és Kassa – cseh. Hogy Kolozsvár, Szatmár, Arad és Temesvár – román. És hogy Zombor meg Pécs – szerb. Tehát csak nyugalom és pártpolitikai szervezkedés! A március végi választások mindent helyrehoznak.</w:t>
      </w:r>
    </w:p>
    <w:p>
      <w:pPr>
        <w:pStyle w:val="Normal"/>
        <w:spacing w:before="120" w:after="0"/>
        <w:ind w:firstLine="567"/>
        <w:jc w:val="both"/>
        <w:rPr/>
      </w:pPr>
      <w:r>
        <w:rPr>
          <w:rFonts w:cs="Palatino Linotype" w:ascii="Palatino Linotype" w:hAnsi="Palatino Linotype"/>
          <w:iCs/>
        </w:rPr>
        <w:t>De hol voltak még a választások? Hol volt még a március?</w:t>
      </w:r>
    </w:p>
    <w:p>
      <w:pPr>
        <w:pStyle w:val="Normal"/>
        <w:spacing w:before="120" w:after="0"/>
        <w:ind w:firstLine="567"/>
        <w:jc w:val="both"/>
        <w:rPr/>
      </w:pPr>
      <w:r>
        <w:rPr>
          <w:rFonts w:cs="Palatino Linotype" w:ascii="Palatino Linotype" w:hAnsi="Palatino Linotype"/>
          <w:iCs/>
        </w:rPr>
        <w:t>Mi akkor már nem bíztunk se szóban, se írásban, se fontolgató bölcsességben. És nem néztünk sem naptárt, sem időt. Nem is tudtuk, hányadika van. Száguldoztunk a MOVE, a keresztényszocialisták meg az ébredők között.</w:t>
      </w:r>
    </w:p>
    <w:p>
      <w:pPr>
        <w:pStyle w:val="Normal"/>
        <w:spacing w:before="120" w:after="0"/>
        <w:ind w:firstLine="567"/>
        <w:jc w:val="both"/>
        <w:rPr/>
      </w:pPr>
      <w:r>
        <w:rPr>
          <w:rFonts w:cs="Palatino Linotype" w:ascii="Palatino Linotype" w:hAnsi="Palatino Linotype"/>
          <w:iCs/>
        </w:rPr>
        <w:t>Tudtuk, hogy az ellenség meg a két itthoni lator – az októbrizmus és Kun Béla – gyorsabban lovagol, mint ahogy a mi ügyünk halad.</w:t>
      </w:r>
    </w:p>
    <w:p>
      <w:pPr>
        <w:pStyle w:val="Normal"/>
        <w:spacing w:before="120" w:after="0"/>
        <w:ind w:firstLine="567"/>
        <w:jc w:val="both"/>
        <w:rPr/>
      </w:pPr>
      <w:r>
        <w:rPr>
          <w:rFonts w:cs="Palatino Linotype" w:ascii="Palatino Linotype" w:hAnsi="Palatino Linotype"/>
          <w:iCs/>
        </w:rPr>
        <w:t>Kun Bélát ugyan megpofozták, megtaposták és lecsukták a Mária Terézia laktanya népkatonái, mikor lázítani kezdte őket, de Pogány nyomban ki is szabadította a megtépett vörös vezért. És azóta szakadatlanul folyt a nyílt bujtogatás minden laktany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olsevista propaganda is arcátlanul fölbátorodott.</w:t>
      </w:r>
    </w:p>
    <w:p>
      <w:pPr>
        <w:pStyle w:val="Normal"/>
        <w:spacing w:before="120" w:after="0"/>
        <w:ind w:firstLine="567"/>
        <w:jc w:val="both"/>
        <w:rPr/>
      </w:pPr>
      <w:r>
        <w:rPr>
          <w:rFonts w:cs="Palatino Linotype" w:ascii="Palatino Linotype" w:hAnsi="Palatino Linotype"/>
          <w:iCs/>
        </w:rPr>
        <w:t>A kalapácsos sarló rajza ott volt minden második házon, sőt, ha száraz volt az idő: az utcák gyalogjáróján is. És fegyverei is lehettek a Visegrádi utcának, mert éjszakánként mind sűrűbb lövöldözéseket lehetett hallani a külvárosokból.</w:t>
      </w:r>
    </w:p>
    <w:p>
      <w:pPr>
        <w:pStyle w:val="Normal"/>
        <w:spacing w:before="120" w:after="0"/>
        <w:ind w:firstLine="567"/>
        <w:jc w:val="both"/>
        <w:rPr/>
      </w:pPr>
      <w:r>
        <w:rPr>
          <w:rFonts w:cs="Palatino Linotype" w:ascii="Palatino Linotype" w:hAnsi="Palatino Linotype"/>
          <w:iCs/>
        </w:rPr>
        <w:t>A kormány nagyüzemben nyomatta a papírbankót, a pénz, persze, értéktelenedett, s a drágaság ugrásszerűen n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örösök elsősorban ezt használták ki agitációjukban. Meg az országcsonkítás miatt lázongó keserűséget.</w:t>
      </w:r>
    </w:p>
    <w:p>
      <w:pPr>
        <w:pStyle w:val="Normal"/>
        <w:spacing w:before="120" w:after="0"/>
        <w:ind w:firstLine="567"/>
        <w:jc w:val="both"/>
        <w:rPr/>
      </w:pPr>
      <w:r>
        <w:rPr>
          <w:rFonts w:cs="Palatino Linotype" w:ascii="Palatino Linotype" w:hAnsi="Palatino Linotype"/>
          <w:iCs/>
        </w:rPr>
        <w:t>A Vörös Újság egyre ezeken lovagolt: a kormány gyáva és tehetetlen a drágasággal szemben. Tehát: vesszen a kormány!</w:t>
      </w:r>
    </w:p>
    <w:p>
      <w:pPr>
        <w:pStyle w:val="Normal"/>
        <w:spacing w:before="120" w:after="0"/>
        <w:ind w:firstLine="567"/>
        <w:jc w:val="both"/>
        <w:rPr/>
      </w:pPr>
      <w:r>
        <w:rPr>
          <w:rFonts w:cs="Palatino Linotype" w:ascii="Palatino Linotype" w:hAnsi="Palatino Linotype"/>
          <w:iCs/>
        </w:rPr>
        <w:t>A rendszer pipogya, korrupt és lépésről lépésre adja fel az ország területét. Tehát: pokolba a rendszerrel!</w:t>
      </w:r>
    </w:p>
    <w:p>
      <w:pPr>
        <w:pStyle w:val="Normal"/>
        <w:spacing w:before="120" w:after="0"/>
        <w:ind w:firstLine="567"/>
        <w:jc w:val="both"/>
        <w:rPr/>
      </w:pPr>
      <w:r>
        <w:rPr>
          <w:rFonts w:cs="Palatino Linotype" w:ascii="Palatino Linotype" w:hAnsi="Palatino Linotype"/>
          <w:iCs/>
        </w:rPr>
        <w:t>A forradalom földosztást és gyárszocializálást ígért, s most paktál az urakkal. Tehát: félre a Károlyi-féle álforradalommal!</w:t>
      </w:r>
    </w:p>
    <w:p>
      <w:pPr>
        <w:pStyle w:val="Normal"/>
        <w:spacing w:before="120" w:after="0"/>
        <w:ind w:firstLine="567"/>
        <w:jc w:val="both"/>
        <w:rPr/>
      </w:pPr>
      <w:r>
        <w:rPr>
          <w:rFonts w:cs="Palatino Linotype" w:ascii="Palatino Linotype" w:hAnsi="Palatino Linotype"/>
          <w:iCs/>
        </w:rPr>
        <w:t>Szegénység volt, nyomor volt, a didergő emberek elszorult szívvel gondoltak a februári házbérnegyedre.</w:t>
      </w:r>
    </w:p>
    <w:p>
      <w:pPr>
        <w:pStyle w:val="Normal"/>
        <w:spacing w:before="120" w:after="0"/>
        <w:ind w:firstLine="567"/>
        <w:jc w:val="both"/>
        <w:rPr/>
      </w:pPr>
      <w:r>
        <w:rPr>
          <w:rFonts w:cs="Palatino Linotype" w:ascii="Palatino Linotype" w:hAnsi="Palatino Linotype"/>
          <w:iCs/>
        </w:rPr>
        <w:t xml:space="preserve">Nosza, kiadta a jelszót a </w:t>
      </w:r>
      <w:r>
        <w:rPr>
          <w:rFonts w:cs="Palatino Linotype" w:ascii="Palatino Linotype" w:hAnsi="Palatino Linotype"/>
          <w:i/>
          <w:iCs/>
        </w:rPr>
        <w:t>Vörös Újság</w:t>
      </w:r>
      <w:r>
        <w:rPr>
          <w:rFonts w:cs="Palatino Linotype" w:ascii="Palatino Linotype" w:hAnsi="Palatino Linotype"/>
          <w:iCs/>
        </w:rPr>
        <w:t>, hogy senki se fizessen lakbért február elsején!</w:t>
      </w:r>
    </w:p>
    <w:p>
      <w:pPr>
        <w:pStyle w:val="Normal"/>
        <w:spacing w:before="120" w:after="0"/>
        <w:ind w:firstLine="567"/>
        <w:jc w:val="both"/>
        <w:rPr/>
      </w:pPr>
      <w:r>
        <w:rPr>
          <w:rFonts w:cs="Palatino Linotype" w:ascii="Palatino Linotype" w:hAnsi="Palatino Linotype"/>
          <w:iCs/>
        </w:rPr>
        <w:t>És a nyomorgó, agyonrémített tömegek agyában az a gondolat kezdett motoszkálni, hogy a kommunizmus alapjában véve nem is olyan szörnyű valami. Csupa jót akar. Letöri majd a drágaságot, szembeszáll az országot csonkító ellenséggel, visszaszerzi az elvesztett területeket, földet oszt, elveszi a gyárakat a gyárosoktól, és eltörli a lakbéreket. Hiszen akkor ezek a kommunisták angyali teremtések!</w:t>
      </w:r>
    </w:p>
    <w:p>
      <w:pPr>
        <w:pStyle w:val="Normal"/>
        <w:spacing w:before="120" w:after="0"/>
        <w:ind w:firstLine="567"/>
        <w:jc w:val="both"/>
        <w:rPr/>
      </w:pPr>
      <w:r>
        <w:rPr>
          <w:rFonts w:cs="Palatino Linotype" w:ascii="Palatino Linotype" w:hAnsi="Palatino Linotype"/>
          <w:iCs/>
        </w:rPr>
        <w:t>S ez ellen az öngyilkos fontolgatás ellen nem volt orvosság!</w:t>
      </w:r>
    </w:p>
    <w:p>
      <w:pPr>
        <w:pStyle w:val="Normal"/>
        <w:spacing w:before="120" w:after="0"/>
        <w:ind w:firstLine="567"/>
        <w:jc w:val="both"/>
        <w:rPr/>
      </w:pPr>
      <w:r>
        <w:rPr>
          <w:rFonts w:cs="Palatino Linotype" w:ascii="Palatino Linotype" w:hAnsi="Palatino Linotype"/>
          <w:iCs/>
        </w:rPr>
        <w:t>Mi, akik az orosz fronton közelebbről láttuk a bolsevizmust, tisztában voltunk ennek a rémületes kergeségnek gyakorlati következményeivel. De a jámbor pesti kispolgárság lassan-lassan bevette a maszlagot.</w:t>
      </w:r>
    </w:p>
    <w:p>
      <w:pPr>
        <w:pStyle w:val="Normal"/>
        <w:spacing w:before="120" w:after="0"/>
        <w:ind w:firstLine="567"/>
        <w:jc w:val="both"/>
        <w:rPr/>
      </w:pPr>
      <w:r>
        <w:rPr>
          <w:rFonts w:cs="Palatino Linotype" w:ascii="Palatino Linotype" w:hAnsi="Palatino Linotype"/>
          <w:iCs/>
        </w:rPr>
        <w:t>És keserű tehetetlenséggel kellett néznünk azt a versenyfutást, amely a fegyvertelen, s mindenéből kifosztott nemzeti gondolat meg a fegyveres szociáldemokrácia és a pokoli ügyességgel s forradalmi gyakorlattal dolgozó bolsevizmus között fejlődött ki.</w:t>
      </w:r>
    </w:p>
    <w:p>
      <w:pPr>
        <w:pStyle w:val="Normal"/>
        <w:spacing w:before="120" w:after="0"/>
        <w:ind w:firstLine="567"/>
        <w:jc w:val="both"/>
        <w:rPr/>
      </w:pPr>
      <w:r>
        <w:rPr>
          <w:rFonts w:cs="Palatino Linotype" w:ascii="Palatino Linotype" w:hAnsi="Palatino Linotype"/>
          <w:iCs/>
        </w:rPr>
        <w:t>Egyfelől még vadul sürgettük s akartuk a mátyusföldi akciót, az országcsonkítással való fegyveres szembeszállást, de a fél szemünk már a harmadik ellenséget: a bolsevizmust leste.</w:t>
      </w:r>
    </w:p>
    <w:p>
      <w:pPr>
        <w:pStyle w:val="Normal"/>
        <w:spacing w:before="120" w:after="0"/>
        <w:ind w:firstLine="567"/>
        <w:jc w:val="both"/>
        <w:rPr/>
      </w:pPr>
      <w:r>
        <w:rPr>
          <w:rFonts w:cs="Palatino Linotype" w:ascii="Palatino Linotype" w:hAnsi="Palatino Linotype"/>
          <w:iCs/>
        </w:rPr>
        <w:t>És szétszórtan, terv nélkül tipródó csoportjaink a szóbeli meggyőzés gyönge erejével próbáltak gátat vetni a vörös áradatnak.</w:t>
      </w:r>
    </w:p>
    <w:p>
      <w:pPr>
        <w:pStyle w:val="Normal"/>
        <w:spacing w:before="120" w:after="0"/>
        <w:ind w:firstLine="567"/>
        <w:jc w:val="both"/>
        <w:rPr/>
      </w:pPr>
      <w:r>
        <w:rPr>
          <w:rFonts w:cs="Palatino Linotype" w:ascii="Palatino Linotype" w:hAnsi="Palatino Linotype"/>
          <w:iCs/>
        </w:rPr>
        <w:t xml:space="preserve">Mikor Tormay Cecil híres </w:t>
      </w:r>
      <w:r>
        <w:rPr>
          <w:rFonts w:cs="Palatino Linotype" w:ascii="Palatino Linotype" w:hAnsi="Palatino Linotype"/>
          <w:i/>
          <w:iCs/>
        </w:rPr>
        <w:t>Ébredjetek!</w:t>
      </w:r>
      <w:r>
        <w:rPr>
          <w:rFonts w:cs="Palatino Linotype" w:ascii="Palatino Linotype" w:hAnsi="Palatino Linotype"/>
          <w:iCs/>
        </w:rPr>
        <w:t xml:space="preserve"> című cikkét január elején elolvastam, elszégyelltem magam. Íme, egy gyönge asszony, finom lelkű költő, s milyen céltudatos, tisztánlátó és bátor! Pedig ez az asszony sohasem markolt még Mannlicher-puskát, és nem is látott bolsevistát.</w:t>
      </w:r>
    </w:p>
    <w:p>
      <w:pPr>
        <w:pStyle w:val="Normal"/>
        <w:spacing w:before="120" w:after="0"/>
        <w:ind w:firstLine="567"/>
        <w:jc w:val="both"/>
        <w:rPr/>
      </w:pPr>
      <w:r>
        <w:rPr>
          <w:rFonts w:cs="Palatino Linotype" w:ascii="Palatino Linotype" w:hAnsi="Palatino Linotype"/>
          <w:iCs/>
        </w:rPr>
        <w:t>Nekiültem, és megírtam egy vészharang-kongató cikket. Nekem ugyan a kutya se ismerte a nevemet, semmi súlya nem volt az írás mögött álló embernek, de úgy véltem, az az elkeseredés, meggyőződés és hevület, ami kiharsogott belőle, elég ahhoz, hogy kiadják.</w:t>
      </w:r>
    </w:p>
    <w:p>
      <w:pPr>
        <w:pStyle w:val="Normal"/>
        <w:spacing w:before="120" w:after="0"/>
        <w:ind w:firstLine="567"/>
        <w:jc w:val="both"/>
        <w:rPr/>
      </w:pPr>
      <w:r>
        <w:rPr>
          <w:rFonts w:cs="Palatino Linotype" w:ascii="Palatino Linotype" w:hAnsi="Palatino Linotype"/>
          <w:iCs/>
        </w:rPr>
        <w:t xml:space="preserve">Elvittem a </w:t>
      </w:r>
      <w:r>
        <w:rPr>
          <w:rFonts w:cs="Palatino Linotype" w:ascii="Palatino Linotype" w:hAnsi="Palatino Linotype"/>
          <w:i/>
          <w:iCs/>
        </w:rPr>
        <w:t>Budapesti Hírlap</w:t>
      </w:r>
      <w:r>
        <w:rPr>
          <w:rFonts w:cs="Palatino Linotype" w:ascii="Palatino Linotype" w:hAnsi="Palatino Linotype"/>
          <w:iCs/>
        </w:rPr>
        <w:t>hoz. Azt mondották, hagyjam ott, majd elolvass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snap este elmentem a válasz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gas, csontos arcú szerkesztő adta vissza az íráso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ossz? – kérdeztem lélegzetvisszafojt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rossz. Jó. Szükség is volna ilyenekre. Csakhogy ma nincs olyan szedő, aki meg ne tagadná a kiszedé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ohantam a Pesti Hírlap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nyomban átfutotta valaki, s vissza is ad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ezért összetörnék a nyomdánkat, fiatalember.</w:t>
      </w:r>
    </w:p>
    <w:p>
      <w:pPr>
        <w:pStyle w:val="Normal"/>
        <w:spacing w:before="120" w:after="0"/>
        <w:ind w:firstLine="567"/>
        <w:jc w:val="both"/>
        <w:rPr/>
      </w:pPr>
      <w:r>
        <w:rPr>
          <w:rFonts w:cs="Palatino Linotype" w:ascii="Palatino Linotype" w:hAnsi="Palatino Linotype"/>
          <w:iCs/>
        </w:rPr>
        <w:t xml:space="preserve">Vágtattam az </w:t>
      </w:r>
      <w:r>
        <w:rPr>
          <w:rFonts w:cs="Palatino Linotype" w:ascii="Palatino Linotype" w:hAnsi="Palatino Linotype"/>
          <w:i/>
          <w:iCs/>
        </w:rPr>
        <w:t>Az Újság</w:t>
      </w:r>
      <w:r>
        <w:rPr>
          <w:rFonts w:cs="Palatino Linotype" w:ascii="Palatino Linotype" w:hAnsi="Palatino Linotype"/>
          <w:iCs/>
        </w:rPr>
        <w:t>hoz. Ez Tisza István lapja volt azelőtt, lehetetlen, hogy visszautasítsa. Hiszen Tormay Cecil cikkét is ez közöl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íz mondat átolvasása után visszaadtá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ppen elég bajunk volt a Tormay-cikk miat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hajtott fejjel kullogtam ha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ire hazaértem, már föltámadt bennem a dac.</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ért se hagyom magam!</w:t>
      </w:r>
    </w:p>
    <w:p>
      <w:pPr>
        <w:pStyle w:val="Normal"/>
        <w:spacing w:before="120" w:after="0"/>
        <w:ind w:firstLine="567"/>
        <w:jc w:val="both"/>
        <w:rPr/>
      </w:pPr>
      <w:r>
        <w:rPr>
          <w:rFonts w:cs="Palatino Linotype" w:ascii="Palatino Linotype" w:hAnsi="Palatino Linotype"/>
          <w:iCs/>
        </w:rPr>
        <w:t>És attól kezdve ostrom alá vettem a szerkesztőségeket, új és új cikke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dobtak mindent.</w:t>
      </w:r>
    </w:p>
    <w:p>
      <w:pPr>
        <w:pStyle w:val="Normal"/>
        <w:spacing w:before="120" w:after="0"/>
        <w:ind w:firstLine="567"/>
        <w:jc w:val="both"/>
        <w:rPr/>
      </w:pPr>
      <w:r>
        <w:rPr>
          <w:rFonts w:cs="Palatino Linotype" w:ascii="Palatino Linotype" w:hAnsi="Palatino Linotype"/>
          <w:iCs/>
        </w:rPr>
        <w:t>Akkor riportokkal kezdtem kísérletezni. Írtam egyet a pályaudvarok külső vágányain álló vagonvárosokról. Az Erdélyből és a Felvidékről menekült hontalanok siralmáról. Hiszen riportba is bele lehet vinni a mi harangkongatásunkat, fegyverkövetelésünket.</w:t>
      </w:r>
    </w:p>
    <w:p>
      <w:pPr>
        <w:pStyle w:val="Normal"/>
        <w:spacing w:before="120" w:after="0"/>
        <w:ind w:firstLine="567"/>
        <w:jc w:val="both"/>
        <w:rPr/>
      </w:pPr>
      <w:r>
        <w:rPr>
          <w:rFonts w:cs="Palatino Linotype" w:ascii="Palatino Linotype" w:hAnsi="Palatino Linotype"/>
          <w:iCs/>
        </w:rPr>
        <w:t xml:space="preserve">Az </w:t>
      </w:r>
      <w:r>
        <w:rPr>
          <w:rFonts w:cs="Palatino Linotype" w:ascii="Palatino Linotype" w:hAnsi="Palatino Linotype"/>
          <w:i/>
          <w:iCs/>
        </w:rPr>
        <w:t>Alkotmány</w:t>
      </w:r>
      <w:r>
        <w:rPr>
          <w:rFonts w:cs="Palatino Linotype" w:ascii="Palatino Linotype" w:hAnsi="Palatino Linotype"/>
          <w:iCs/>
        </w:rPr>
        <w:t xml:space="preserve"> kiadta. Névtelenül. De pénzt kaptam érte.</w:t>
      </w:r>
    </w:p>
    <w:p>
      <w:pPr>
        <w:pStyle w:val="Normal"/>
        <w:spacing w:before="120" w:after="0"/>
        <w:ind w:firstLine="567"/>
        <w:jc w:val="both"/>
        <w:rPr/>
      </w:pPr>
      <w:r>
        <w:rPr>
          <w:rFonts w:cs="Palatino Linotype" w:ascii="Palatino Linotype" w:hAnsi="Palatino Linotype"/>
          <w:iCs/>
        </w:rPr>
        <w:t>Attól kezdve azokból a fillérekből éltem, amelyeket ilyen riportokkal szereztem, különböző lapoktól, hébe-hóba. A csizmám, bakancsom már lyukas volt, de az önbizalmam visszatért.</w:t>
      </w:r>
    </w:p>
    <w:p>
      <w:pPr>
        <w:pStyle w:val="Normal"/>
        <w:spacing w:before="120" w:after="0"/>
        <w:ind w:firstLine="567"/>
        <w:jc w:val="both"/>
        <w:rPr/>
      </w:pPr>
      <w:r>
        <w:rPr>
          <w:rFonts w:cs="Palatino Linotype" w:ascii="Palatino Linotype" w:hAnsi="Palatino Linotype"/>
          <w:iCs/>
        </w:rPr>
        <w:t>Szolgálatot tudok tenni Magyarországnak, s még csak nem is kell mellette éhen halnom!</w:t>
      </w:r>
    </w:p>
    <w:p>
      <w:pPr>
        <w:pStyle w:val="Normal"/>
        <w:spacing w:before="120" w:after="0"/>
        <w:ind w:firstLine="567"/>
        <w:jc w:val="both"/>
        <w:rPr/>
      </w:pPr>
      <w:r>
        <w:rPr>
          <w:rFonts w:cs="Palatino Linotype" w:ascii="Palatino Linotype" w:hAnsi="Palatino Linotype"/>
          <w:iCs/>
        </w:rPr>
        <w:t>Azután eszembe jutott, hogy mióta ebben a szörnyűségben élünk, írtam néhány haragos-keserű verset is. Ahányszor elveszett egy-egy város, napokig szenvedtem utána. Ilyenkor kicsordult a tollamból néhány fájdalmas strófa. Sose hajtott az a vágy, hogy éppen versekkel legyek terhére embertársaimnak, s ezek a versek is csak jajgató lelki szükségből születtek. Nem is tartottam őket valami sokra. De egy leheletnyi értékük talán mégis volt.</w:t>
      </w:r>
    </w:p>
    <w:p>
      <w:pPr>
        <w:pStyle w:val="Normal"/>
        <w:spacing w:before="120" w:after="0"/>
        <w:ind w:firstLine="567"/>
        <w:jc w:val="both"/>
        <w:rPr/>
      </w:pPr>
      <w:r>
        <w:rPr>
          <w:rFonts w:cs="Palatino Linotype" w:ascii="Palatino Linotype" w:hAnsi="Palatino Linotype"/>
          <w:iCs/>
        </w:rPr>
        <w:t>Őszintén megszólaló panasszal sikoltozott belőlük a magyar lélek fájdalma, és dühös indulattal lázítottak a fegyverfog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vittem őket a Területvédő Ligához.</w:t>
      </w:r>
    </w:p>
    <w:p>
      <w:pPr>
        <w:pStyle w:val="Normal"/>
        <w:spacing w:before="120" w:after="0"/>
        <w:ind w:firstLine="567"/>
        <w:jc w:val="both"/>
        <w:rPr/>
      </w:pPr>
      <w:r>
        <w:rPr>
          <w:rFonts w:cs="Palatino Linotype" w:ascii="Palatino Linotype" w:hAnsi="Palatino Linotype"/>
          <w:iCs/>
        </w:rPr>
        <w:t>Kis termetű, fehér szakállú öregúr vette át őket. Akkor tanultam meg a nevét: Gálócsy Árpád. És holtig megőrzöm emlékét.</w:t>
      </w:r>
    </w:p>
    <w:p>
      <w:pPr>
        <w:pStyle w:val="Normal"/>
        <w:spacing w:before="120" w:after="0"/>
        <w:ind w:firstLine="567"/>
        <w:jc w:val="both"/>
        <w:rPr/>
      </w:pPr>
      <w:r>
        <w:rPr>
          <w:rFonts w:cs="Palatino Linotype" w:ascii="Palatino Linotype" w:hAnsi="Palatino Linotype"/>
          <w:iCs/>
        </w:rPr>
        <w:t>Nem azért, mert megbecsült, hanem azért, mert a legnemesebben verő magyar szív dobogott b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uszonnégy óra alatt elolvasta a vers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adjuk, öcsém! Ez a hang kell nekünk! – mondta másna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kérsz értük? Mert szegény ám a li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szegény, akkor semmit – dadog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mi legyen a füzet cím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sose gondoltam eddig. De fél perc múlva rávág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újtoga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egúrnak plakát-próbanyomatokat hoztak 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rületvédő Liga első plakátj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csordult a könnyem, ahogy megláttam őket. Annak az úrnak, aki behozta a göngyöleget, átadta Árpád bácsi a verseimet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helyt lélegzethez jutunk a plakátok után, ezeket adjuk ki, Isti. A Végvári-füzettel együtt. Ugyanaz a hang, mint Végvárié. Csak talán szenvedélyesebb. Olvasd el te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ürke ruhás úr rám nézett, s a kezét nyújt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ssewffy István, Sáros megye menekült főjegyzője.</w:t>
      </w:r>
    </w:p>
    <w:p>
      <w:pPr>
        <w:pStyle w:val="Normal"/>
        <w:spacing w:before="120" w:after="0"/>
        <w:ind w:firstLine="567"/>
        <w:jc w:val="both"/>
        <w:rPr/>
      </w:pPr>
      <w:r>
        <w:rPr>
          <w:rFonts w:cs="Palatino Linotype" w:ascii="Palatino Linotype" w:hAnsi="Palatino Linotype"/>
          <w:iCs/>
        </w:rPr>
        <w:t>Nem mertem tovább zavarni őket. Lábujjhegyen mentem ki a nyirkos, csatakos estébe.</w:t>
      </w:r>
    </w:p>
    <w:p>
      <w:pPr>
        <w:pStyle w:val="Normal"/>
        <w:spacing w:before="120" w:after="0"/>
        <w:ind w:firstLine="567"/>
        <w:jc w:val="both"/>
        <w:rPr/>
      </w:pPr>
      <w:r>
        <w:rPr>
          <w:rFonts w:cs="Palatino Linotype" w:ascii="Palatino Linotype" w:hAnsi="Palatino Linotype"/>
          <w:iCs/>
        </w:rPr>
        <w:t>A csizmám talpán befolyt a víz, de a lelkem tele volt fénnyel, erővel, bátorsággal, hitte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 fény csak másnapig tar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a csapások úgy zuhogtak, mint a jégverés.</w:t>
      </w:r>
    </w:p>
    <w:p>
      <w:pPr>
        <w:pStyle w:val="Normal"/>
        <w:spacing w:before="120" w:after="0"/>
        <w:ind w:firstLine="567"/>
        <w:jc w:val="both"/>
        <w:rPr/>
      </w:pPr>
      <w:r>
        <w:rPr>
          <w:rFonts w:cs="Palatino Linotype" w:ascii="Palatino Linotype" w:hAnsi="Palatino Linotype"/>
          <w:iCs/>
        </w:rPr>
        <w:t>Kolozsvár elesett. A románok bevonultak Márama</w:t>
        <w:softHyphen/>
        <w:t>ros</w:t>
        <w:softHyphen/>
        <w:t>szigetre, és Szatmár felé közeledtek.</w:t>
      </w:r>
    </w:p>
    <w:p>
      <w:pPr>
        <w:pStyle w:val="Normal"/>
        <w:spacing w:before="120" w:after="0"/>
        <w:ind w:firstLine="567"/>
        <w:jc w:val="both"/>
        <w:rPr/>
      </w:pPr>
      <w:r>
        <w:rPr>
          <w:rFonts w:cs="Palatino Linotype" w:ascii="Palatino Linotype" w:hAnsi="Palatino Linotype"/>
          <w:iCs/>
        </w:rPr>
        <w:t xml:space="preserve">Az </w:t>
      </w:r>
      <w:r>
        <w:rPr>
          <w:rFonts w:cs="Palatino Linotype" w:ascii="Palatino Linotype" w:hAnsi="Palatino Linotype"/>
          <w:i/>
          <w:iCs/>
        </w:rPr>
        <w:t>Est</w:t>
      </w:r>
      <w:r>
        <w:rPr>
          <w:rFonts w:cs="Palatino Linotype" w:ascii="Palatino Linotype" w:hAnsi="Palatino Linotype"/>
          <w:iCs/>
        </w:rPr>
        <w:t xml:space="preserve"> pedig ezeket írta:</w:t>
      </w:r>
    </w:p>
    <w:p>
      <w:pPr>
        <w:pStyle w:val="Normal"/>
        <w:spacing w:before="120" w:after="0"/>
        <w:ind w:firstLine="567"/>
        <w:jc w:val="both"/>
        <w:rPr/>
      </w:pPr>
      <w:r>
        <w:rPr>
          <w:rFonts w:cs="Palatino Linotype" w:ascii="Palatino Linotype" w:hAnsi="Palatino Linotype"/>
          <w:iCs/>
        </w:rPr>
        <w:t>A népköztársaság fegyveres ereje, a vérontás elkerülése céljából, mindenütt visszavonul. Tiltakozását azonban eljuttatja a nagykövetek tanácsához, Párizsba.</w:t>
      </w:r>
    </w:p>
    <w:p>
      <w:pPr>
        <w:pStyle w:val="Normal"/>
        <w:spacing w:before="120" w:after="0"/>
        <w:ind w:firstLine="567"/>
        <w:jc w:val="both"/>
        <w:rPr/>
      </w:pPr>
      <w:r>
        <w:rPr>
          <w:rFonts w:cs="Palatino Linotype" w:ascii="Palatino Linotype" w:hAnsi="Palatino Linotype"/>
          <w:iCs/>
        </w:rPr>
        <w:t>Festetics hadügyminisztert, háromheti miniszterség után, a Katonatanács megbuktatta, rákényszerítene az ügyefogyott Károlyi Mihályt, hogy Böhm Vilmos szociáldemokrata nagyságot állítsa a hadügyi tárca élére. Ez a kiváló férfiú annyiban értett a hadügyi kérdésekhez, hogy, mint írógépszerelő, évek óta ő tartotta karban a honvédelmi minisztérium írógépeit. De Pogány elvtársnak jó embere, s a Katonatanácsnak készséges eszköze volt.</w:t>
      </w:r>
    </w:p>
    <w:p>
      <w:pPr>
        <w:pStyle w:val="Normal"/>
        <w:spacing w:before="120" w:after="0"/>
        <w:ind w:firstLine="567"/>
        <w:jc w:val="both"/>
        <w:rPr/>
      </w:pPr>
      <w:r>
        <w:rPr>
          <w:rFonts w:cs="Palatino Linotype" w:ascii="Palatino Linotype" w:hAnsi="Palatino Linotype"/>
          <w:iCs/>
        </w:rPr>
        <w:t>Károlyit különben, nem tudom miféle alkotmányozó testület, köztársasági elnökké választotta, s január közepe óta új miniszterelnöknek örvendezhetett az ország, Berinkey Dénes személyében.</w:t>
      </w:r>
    </w:p>
    <w:p>
      <w:pPr>
        <w:pStyle w:val="Normal"/>
        <w:spacing w:before="120" w:after="0"/>
        <w:ind w:firstLine="567"/>
        <w:jc w:val="both"/>
        <w:rPr/>
      </w:pPr>
      <w:r>
        <w:rPr>
          <w:rFonts w:cs="Palatino Linotype" w:ascii="Palatino Linotype" w:hAnsi="Palatino Linotype"/>
          <w:iCs/>
        </w:rPr>
        <w:t>Kolozsvár után Bánffyhunyad is elesett. A szállongó hírek azt rebesgették, hogy a románok szedett-vedett hadserege gyors ütemben közeledik Nagyvárad felé.</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Január utolsó harmadában, az egyik reggelen azt mondotta a nővérem, hogy siessek az öltözködéssel, mert valami félelmetes külsejű katona áll az ajtó előtt. Olyan elvadult és toprongyos, hogy nem meri beengedni az előszobába.</w:t>
      </w:r>
    </w:p>
    <w:p>
      <w:pPr>
        <w:pStyle w:val="Normal"/>
        <w:spacing w:before="120" w:after="0"/>
        <w:ind w:firstLine="567"/>
        <w:jc w:val="both"/>
        <w:rPr/>
      </w:pPr>
      <w:r>
        <w:rPr>
          <w:rFonts w:cs="Palatino Linotype" w:ascii="Palatino Linotype" w:hAnsi="Palatino Linotype"/>
          <w:iCs/>
        </w:rPr>
        <w:t>Az első pillanatban én sem ismertem meg a rongyos, szakállas jövevényt. De annak földerült az arca, s hogy ajtót nyitottam, süvítő tenyérrel tisztelg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hamed volt, az öreg málhásállat-vezető! Aki évekig vezetgette, az Orlay-zászlóalj mögött, a segélyhely és zászlóaljiroda málháját hordó lovacská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 kerül maga ide, öreg? – csodálkoztam örvendezve, a kezemet szorongató ember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üttem hodnogy úrhoz... há... nem is, má főhodnogy úrhoz... izé... öhö... hehe... csokhogy tolálom, hodnogy úr. Sohose láttam ilyen nogy vár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már nem vagyunk katonák, öreg! És maguk már más országba tartoz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om, tudom – bólogatott a szakállas –, csokhogy nem okortom menni hozo, mer köllött hozni hodnogy, nem főhodnogy úrnak ezt o...</w:t>
      </w:r>
    </w:p>
    <w:p>
      <w:pPr>
        <w:pStyle w:val="Normal"/>
        <w:spacing w:before="120" w:after="0"/>
        <w:ind w:firstLine="567"/>
        <w:jc w:val="both"/>
        <w:rPr/>
      </w:pPr>
      <w:r>
        <w:rPr>
          <w:rFonts w:cs="Palatino Linotype" w:ascii="Palatino Linotype" w:hAnsi="Palatino Linotype"/>
          <w:iCs/>
        </w:rPr>
        <w:t>Előkotort a kenyérzsákjából egy piszkos papírcsomagot, és bontogatni kezdte.</w:t>
      </w:r>
    </w:p>
    <w:p>
      <w:pPr>
        <w:pStyle w:val="Normal"/>
        <w:spacing w:before="120" w:after="0"/>
        <w:ind w:firstLine="567"/>
        <w:jc w:val="both"/>
        <w:rPr/>
      </w:pPr>
      <w:r>
        <w:rPr>
          <w:rFonts w:cs="Palatino Linotype" w:ascii="Palatino Linotype" w:hAnsi="Palatino Linotype"/>
          <w:iCs/>
        </w:rPr>
        <w:t>Viaszosvászon-göngyöleg volt. A Rivaiban írott búcsúírásom.</w:t>
      </w:r>
    </w:p>
    <w:p>
      <w:pPr>
        <w:pStyle w:val="Normal"/>
        <w:spacing w:before="120" w:after="0"/>
        <w:ind w:firstLine="567"/>
        <w:jc w:val="both"/>
        <w:rPr/>
      </w:pPr>
      <w:r>
        <w:rPr>
          <w:rFonts w:cs="Palatino Linotype" w:ascii="Palatino Linotype" w:hAnsi="Palatino Linotype"/>
          <w:iCs/>
        </w:rPr>
        <w:t>Amelyben elbúcsúztam Borikától és az élet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csaptam a kez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Mohamed! Ezért? Hiszen ez csak írás! Papiros! És e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les vigyorgás tette derűssé a kép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dnogy úr Szobó odto nekem csomog, hogy Mohamed, vigyázzon, mer von benne rettentő kincs. Hodnogy úré.</w:t>
      </w:r>
    </w:p>
    <w:p>
      <w:pPr>
        <w:pStyle w:val="Normal"/>
        <w:spacing w:before="120" w:after="0"/>
        <w:ind w:firstLine="567"/>
        <w:jc w:val="both"/>
        <w:rPr/>
      </w:pPr>
      <w:r>
        <w:rPr>
          <w:rFonts w:cs="Palatino Linotype" w:ascii="Palatino Linotype" w:hAnsi="Palatino Linotype"/>
          <w:iCs/>
        </w:rPr>
        <w:t>Elképedtem. Hát még, amikor elmondotta hányattatását az összeomlás óta. S ebből tudtam meg az ezred szomorú végét is.</w:t>
      </w:r>
    </w:p>
    <w:p>
      <w:pPr>
        <w:pStyle w:val="Normal"/>
        <w:spacing w:before="120" w:after="0"/>
        <w:ind w:firstLine="567"/>
        <w:jc w:val="both"/>
        <w:rPr/>
      </w:pPr>
      <w:r>
        <w:rPr>
          <w:rFonts w:cs="Palatino Linotype" w:ascii="Palatino Linotype" w:hAnsi="Palatino Linotype"/>
          <w:iCs/>
        </w:rPr>
        <w:t>Mint másutt, ott is magyarokkal fedeztették a visszavonulást.</w:t>
      </w:r>
    </w:p>
    <w:p>
      <w:pPr>
        <w:pStyle w:val="Normal"/>
        <w:spacing w:before="120" w:after="0"/>
        <w:ind w:firstLine="567"/>
        <w:jc w:val="both"/>
        <w:rPr/>
      </w:pPr>
      <w:r>
        <w:rPr>
          <w:rFonts w:cs="Palatino Linotype" w:ascii="Palatino Linotype" w:hAnsi="Palatino Linotype"/>
          <w:iCs/>
        </w:rPr>
        <w:t>Rivai fölött, a Col di Lanon, a Tordasy- és Szász-század állott utóvéden, amikor utolsó zászlóaljként, az Orlay-zászlóalj is elindult északnak, a hegyekbe. Azt persze nem lehetett kihúzni az öreg Mohamedből, milyen helységeken át vonultak. Az utóvéd fél zászlóalj is harc nélkül tudott elválni az ellenségtől. Fáradtan, de teljes fegyelemben vánszorogtak hegynek föl, völgybe le. Egyik faluban kihirdették a fegyverszünetet az ezrednek. Egyetlen éljen sem hangzott el. De attól kezdve kényelmesebben haladtak.</w:t>
      </w:r>
    </w:p>
    <w:p>
      <w:pPr>
        <w:pStyle w:val="Normal"/>
        <w:spacing w:before="120" w:after="0"/>
        <w:ind w:firstLine="567"/>
        <w:jc w:val="both"/>
        <w:rPr/>
      </w:pPr>
      <w:r>
        <w:rPr>
          <w:rFonts w:cs="Palatino Linotype" w:ascii="Palatino Linotype" w:hAnsi="Palatino Linotype"/>
          <w:iCs/>
        </w:rPr>
        <w:t>S akkor érte őket a meglepetés. Olaszok vették őket körül avval, hogy a fegyverszünet még nem lépett életbe, tehát az ezred – fogoly. Efölött vita támadt, a mieink hivatkoztak arra, hogy a fegyverszüneti szerződés értelmében már délután három óra óta fegyverszünet van, de az olaszok azt hajtogatták, hogy ez tévedés.</w:t>
      </w:r>
    </w:p>
    <w:p>
      <w:pPr>
        <w:pStyle w:val="Normal"/>
        <w:spacing w:before="120" w:after="0"/>
        <w:ind w:firstLine="567"/>
        <w:jc w:val="both"/>
        <w:rPr/>
      </w:pPr>
      <w:r>
        <w:rPr>
          <w:rFonts w:cs="Palatino Linotype" w:ascii="Palatino Linotype" w:hAnsi="Palatino Linotype"/>
          <w:iCs/>
        </w:rPr>
        <w:t>Orlay nem vitázott. Az ő zászlóalja volt az élen, hát hátraordította: – Aki tud, utánam! – Avval végigvágott a kancsukámmal az útját álló olasz altiszten, a lovával félretaszította a többieket, s háromszáz emberrel kivágta magát a gyűrűből. Mohamed is előrántotta egymás mögé kötött két málháslovát, és megmenek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óbb a lovakat mégse tudták továbbvinni, s levágták ő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óhodnogy úr, Mohamed nem ette egyikbül sem – mondotta itt elbődülve, könnyes szemmel az öreg, görbe lábú bosnyák.</w:t>
      </w:r>
    </w:p>
    <w:p>
      <w:pPr>
        <w:pStyle w:val="Normal"/>
        <w:spacing w:before="120" w:after="0"/>
        <w:ind w:firstLine="567"/>
        <w:jc w:val="both"/>
        <w:rPr/>
      </w:pPr>
      <w:r>
        <w:rPr>
          <w:rFonts w:cs="Palatino Linotype" w:ascii="Palatino Linotype" w:hAnsi="Palatino Linotype"/>
          <w:iCs/>
        </w:rPr>
        <w:t>Azután már csak a maga holmiját cipelte Mohamed. És a málhakosárból kiszedett csomagomat. Azt jól eldugta az inge mögött.</w:t>
      </w:r>
    </w:p>
    <w:p>
      <w:pPr>
        <w:pStyle w:val="Normal"/>
        <w:spacing w:before="120" w:after="0"/>
        <w:ind w:firstLine="567"/>
        <w:jc w:val="both"/>
        <w:rPr/>
      </w:pPr>
      <w:r>
        <w:rPr>
          <w:rFonts w:cs="Palatino Linotype" w:ascii="Palatino Linotype" w:hAnsi="Palatino Linotype"/>
          <w:iCs/>
        </w:rPr>
        <w:t>Valahol Stájerországban azután kidőlt a sorból patkányrágással, s hat hétig feküdt valamelyik kórházban. Közben mindenét elvették. De az én csomagomat görcsösen szorongatta a párnája alatt, még lázában is. És most hazahozta. Sose járt Pesten, hát egy hétig lődörgött a kelenföldi laktanya táján, amíg végül találkozott Varga fegyvermesterrel, s az útba igazította a lakásomra.</w:t>
      </w:r>
    </w:p>
    <w:p>
      <w:pPr>
        <w:pStyle w:val="Normal"/>
        <w:spacing w:before="120" w:after="0"/>
        <w:ind w:firstLine="567"/>
        <w:jc w:val="both"/>
        <w:rPr/>
      </w:pPr>
      <w:r>
        <w:rPr>
          <w:rFonts w:cs="Palatino Linotype" w:ascii="Palatino Linotype" w:hAnsi="Palatino Linotype"/>
          <w:iCs/>
        </w:rPr>
        <w:t>A lelkem mélyéig meghatott ennek az embernek a hűsége. És úgy szégyelltem, hogy csak olyan szegényesen vendégelhettem meg.</w:t>
      </w:r>
    </w:p>
    <w:p>
      <w:pPr>
        <w:pStyle w:val="Normal"/>
        <w:spacing w:before="120" w:after="0"/>
        <w:ind w:firstLine="567"/>
        <w:jc w:val="both"/>
        <w:rPr/>
      </w:pPr>
      <w:r>
        <w:rPr>
          <w:rFonts w:cs="Palatino Linotype" w:ascii="Palatino Linotype" w:hAnsi="Palatino Linotype"/>
          <w:iCs/>
        </w:rPr>
        <w:t>Még a lóápolómról, öreg Botkáról érdeklődtem, meg a lovamról. Botka hazakerült. A lovamat akkor látta utoljára, mikor Orlay visszaküldötte rajta Hollát a Col di Lanra, hogy vonultassa be az utóvédszázadokat. Fogságba eshetett. Botka úgy vélekedett, hogy a ló, a Col di Lanra érve, nyilván lenézett a völgybe, a Rivai fölött elterülő, megszokott legelőre, s lenyargalt lovasával Rivaiba. Ott pedig – azt mondják az utóvédállásból visszatért emberek – már bent voltak az olaszok.</w:t>
      </w:r>
    </w:p>
    <w:p>
      <w:pPr>
        <w:pStyle w:val="Normal"/>
        <w:spacing w:before="120" w:after="0"/>
        <w:ind w:firstLine="567"/>
        <w:jc w:val="both"/>
        <w:rPr/>
      </w:pPr>
      <w:r>
        <w:rPr>
          <w:rFonts w:cs="Palatino Linotype" w:ascii="Palatino Linotype" w:hAnsi="Palatino Linotype"/>
          <w:iCs/>
        </w:rPr>
        <w:t>Sóhajtottam. S arra gondoltam, akár igaz, akár nem, ha Holla komát hazasegíti az Isten, holtig avval ugratom majd, hogyan esett hadifogságba – Gorilla akarat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kimentem a laktanyába, írásokat, menetleveleket szereztem Mohamednek, s fölültettem a zágrábi vonat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k mindig leszunk jók mogyorokhoz – mondotta búcsúzásul, mialatt egy óvatlan pillanatban elkapta, s megcsókolta a kezemet. – Mer mogyorok is voltok jók bosnyákok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sokáig visszanézett a kocsiablakból, a rongyos, szürke fezhez emelt, tisztelgő jobb kezéve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Január utolsó hete már nem vánszorgott olyan gyötrelmesen, mint a többiek.</w:t>
      </w:r>
    </w:p>
    <w:p>
      <w:pPr>
        <w:pStyle w:val="Normal"/>
        <w:spacing w:before="120" w:after="0"/>
        <w:ind w:firstLine="567"/>
        <w:jc w:val="both"/>
        <w:rPr/>
      </w:pPr>
      <w:r>
        <w:rPr>
          <w:rFonts w:cs="Palatino Linotype" w:ascii="Palatino Linotype" w:hAnsi="Palatino Linotype"/>
          <w:iCs/>
        </w:rPr>
        <w:t>Írtam, jártam a szerkesztőségeket, és dolgozgattam odabent, a Területvédő Ligánál. A liga persze szegény volt, nem fizetett semmit. Nem is kívántam. Ha már kenyeret nem tudtam keresni az időmmel, hát legalább hasznára akartam lenni az ügynek.</w:t>
      </w:r>
    </w:p>
    <w:p>
      <w:pPr>
        <w:pStyle w:val="Normal"/>
        <w:spacing w:before="120" w:after="0"/>
        <w:ind w:firstLine="567"/>
        <w:jc w:val="both"/>
        <w:rPr/>
      </w:pPr>
      <w:r>
        <w:rPr>
          <w:rFonts w:cs="Palatino Linotype" w:ascii="Palatino Linotype" w:hAnsi="Palatino Linotype"/>
          <w:iCs/>
        </w:rPr>
        <w:t xml:space="preserve">A liga plakátjai már kint harsogtak az utcán. A szétmarcangolt Magyarország volt rajtuk, és ez a három szó: </w:t>
      </w:r>
      <w:r>
        <w:rPr>
          <w:rFonts w:cs="Palatino Linotype" w:ascii="Palatino Linotype" w:hAnsi="Palatino Linotype"/>
          <w:i/>
          <w:iCs/>
        </w:rPr>
        <w:t>Nem! Nem! Soha!</w:t>
      </w:r>
      <w:r>
        <w:rPr>
          <w:rFonts w:cs="Palatino Linotype" w:ascii="Palatino Linotype" w:hAnsi="Palatino Linotype"/>
          <w:iCs/>
        </w:rPr>
        <w:t xml:space="preserve"> A francia nyelvű plakátokon pedig ez: </w:t>
      </w:r>
      <w:r>
        <w:rPr>
          <w:rFonts w:cs="Palatino Linotype" w:ascii="Palatino Linotype" w:hAnsi="Palatino Linotype"/>
          <w:i/>
          <w:iCs/>
        </w:rPr>
        <w:t>Voulez vous quatre Alsace?</w:t>
      </w:r>
      <w:r>
        <w:rPr>
          <w:rFonts w:cs="Palatino Linotype" w:ascii="Palatino Linotype" w:hAnsi="Palatino Linotype"/>
          <w:iCs/>
        </w:rPr>
        <w:t xml:space="preserve"> </w:t>
      </w:r>
      <w:r>
        <w:rPr>
          <w:rFonts w:cs="Palatino Linotype" w:ascii="Palatino Linotype" w:hAnsi="Palatino Linotype"/>
          <w:i/>
          <w:iCs/>
        </w:rPr>
        <w:t>Négy Elzászt akartok?</w:t>
      </w:r>
    </w:p>
    <w:p>
      <w:pPr>
        <w:pStyle w:val="Normal"/>
        <w:spacing w:before="120" w:after="0"/>
        <w:ind w:firstLine="567"/>
        <w:jc w:val="both"/>
        <w:rPr/>
      </w:pPr>
      <w:r>
        <w:rPr>
          <w:rFonts w:cs="Palatino Linotype" w:ascii="Palatino Linotype" w:hAnsi="Palatino Linotype"/>
          <w:iCs/>
        </w:rPr>
        <w:t xml:space="preserve">És javítgattam a nyomtatványok kefelevonatait; Akkor volt nyomás alatt Végvári kis versesfüzete, a </w:t>
      </w:r>
      <w:r>
        <w:rPr>
          <w:rFonts w:cs="Palatino Linotype" w:ascii="Palatino Linotype" w:hAnsi="Palatino Linotype"/>
          <w:i/>
          <w:iCs/>
        </w:rPr>
        <w:t>Segítsetek!</w:t>
      </w:r>
      <w:r>
        <w:rPr>
          <w:rFonts w:cs="Palatino Linotype" w:ascii="Palatino Linotype" w:hAnsi="Palatino Linotype"/>
          <w:iCs/>
        </w:rPr>
        <w:t xml:space="preserve"> is. Ó, hogy gyönyörködtem benne!</w:t>
      </w:r>
    </w:p>
    <w:p>
      <w:pPr>
        <w:pStyle w:val="Normal"/>
        <w:spacing w:before="120" w:after="0"/>
        <w:ind w:firstLine="567"/>
        <w:jc w:val="both"/>
        <w:rPr/>
      </w:pPr>
      <w:r>
        <w:rPr>
          <w:rFonts w:cs="Palatino Linotype" w:ascii="Palatino Linotype" w:hAnsi="Palatino Linotype"/>
          <w:iCs/>
        </w:rPr>
        <w:t>A mátyusföldi akció – vergődött.</w:t>
      </w:r>
    </w:p>
    <w:p>
      <w:pPr>
        <w:pStyle w:val="Normal"/>
        <w:spacing w:before="120" w:after="0"/>
        <w:ind w:firstLine="567"/>
        <w:jc w:val="both"/>
        <w:rPr/>
      </w:pPr>
      <w:r>
        <w:rPr>
          <w:rFonts w:cs="Palatino Linotype" w:ascii="Palatino Linotype" w:hAnsi="Palatino Linotype"/>
          <w:iCs/>
        </w:rPr>
        <w:t>De a MOVE-ban Gömbös Gyula és barátai kerültek az élre. És lendületes szervezőmunka indult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még nem hív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helyett különös hírek szállingóztak felő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álvin téren találkoztam Nemcsek meg Jadlovszky hadnaggy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lek, az öreg megőrült! – mondotta Nemesek háborog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fejébe vette, hogy valami tiszti szakszervezetet kell alapítanunk, s rám dörrentett, hogy lépjek 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ám, engem is emiatt hajszol! – szólt közbe a nyurga Mágnesemb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Őrület! Abszurdum! – háborogtak. – Érthetetlen, hogy ez a talpig katona így meg tudjon fordulni! Hiszen ez az egész homlokegyenest ellenkezik régi elveivel! Orlay mint forradalmár és szociáldemokrata? A többi tiszt már eszerint is kezeli. Maholnap nem állanak vele szó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m. Szóval az öreg belevágott ebbe a veszedelmes komédiába. Én tudom, mit akar, miért csinálja. Tudom, hogy álarcot vett fel és komédiázik, de a tiszttársai forradalmárnak s árulónak vélik majd, akár sikerül az elgondolása, akár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ndotta neked – fordultam Jadlovszkyhoz –, hogy mi a terve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Nem mondotta. Csak azt hajtogatja, hogy kell a szakszervezet, s be kell lépn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neked? – kérdeztem a kis Nemesekt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kem is csak ennyit mondott. És Tordasynak is, Szásznak is.</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Ha nem fedte fel a terveit akkor szándékosan titkolja őket” – gondoltam magamban. S akkor én sem szólhatok róluk ennek a két háborgó fiún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hónap utolsó napján híre jött, hogy valami amerikai misszió érkezett Budapestre, Coolidge egyetemi tanár, Wilson elnök bizalmasának vezetésével. Amerikai élelemmel és ruhával akar segíteni a nyomorgó országok nép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oolidge...! Wilson...!</w:t>
      </w:r>
    </w:p>
    <w:p>
      <w:pPr>
        <w:pStyle w:val="Normal"/>
        <w:spacing w:before="120" w:after="0"/>
        <w:ind w:firstLine="567"/>
        <w:jc w:val="both"/>
        <w:rPr/>
      </w:pPr>
      <w:r>
        <w:rPr>
          <w:rFonts w:cs="Palatino Linotype" w:ascii="Palatino Linotype" w:hAnsi="Palatino Linotype"/>
          <w:iCs/>
        </w:rPr>
        <w:t>Valamennyi nemzeti alapon álló szervezet és csoport megmozdult. Küldöttség küldöttség után áradt az amerikai urak elé. A MOVE, az ÉME, a MANSZ, a Területvédő Liga, a keresztényszocialisták, az erdélyi, a felvidéki, a délvidéki hontalanok. És ömlött, ömlött a panasz, a keserűség. Az átadott felvilágosító tanulmányok, gazdaságpolitikai, földrajzi, néprajzi emlékiratok egész szekrényeket töltöttek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ecsületes professzor és társai megrendülve hallgatták ezt a jaj-özönt és az országcsonkítás szörnyű igazságtalansá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nem Wilson tette... Washingtonnak sejtelme sem volt erről... Amit csak tehetünk, megteszünk! De most az első, hogy a nyomoron segítsünk. Az élelemhozó Hoower-vonatokat szaporítani kell. Pedlow kapitány majd erélyesen kezébe veszi a dolgokat...</w:t>
      </w:r>
    </w:p>
    <w:p>
      <w:pPr>
        <w:pStyle w:val="Normal"/>
        <w:spacing w:before="120" w:after="0"/>
        <w:ind w:firstLine="567"/>
        <w:jc w:val="both"/>
        <w:rPr/>
      </w:pPr>
      <w:r>
        <w:rPr>
          <w:rFonts w:cs="Palatino Linotype" w:ascii="Palatino Linotype" w:hAnsi="Palatino Linotype"/>
          <w:iCs/>
        </w:rPr>
        <w:t>S amíg az amerikai küldöttség itt tartózkodott, a tüntető és tiltakozó gyűlések egymást érték a Sándor utcai, régi képviselőházban, a bölcsészetkari egyetem kertjében lévő Gólyavárban, a Vigadóban, a Tattersallban és mindenütt, ahova tömeg fért.</w:t>
      </w:r>
    </w:p>
    <w:p>
      <w:pPr>
        <w:pStyle w:val="Normal"/>
        <w:spacing w:before="120" w:after="0"/>
        <w:ind w:firstLine="567"/>
        <w:jc w:val="both"/>
        <w:rPr/>
      </w:pPr>
      <w:r>
        <w:rPr>
          <w:rFonts w:cs="Palatino Linotype" w:ascii="Palatino Linotype" w:hAnsi="Palatino Linotype"/>
          <w:iCs/>
        </w:rPr>
        <w:t>A Területvédő Liga óriási tüntetést szervezett. Fölvonultunk a Várba, és ordítozva követeltünk fegyvert, követeltük a kormány távozását, a kommunista párt feloszlatását és a megszállott területek visszaszerzését.</w:t>
      </w:r>
    </w:p>
    <w:p>
      <w:pPr>
        <w:pStyle w:val="Normal"/>
        <w:spacing w:before="120" w:after="0"/>
        <w:ind w:firstLine="567"/>
        <w:jc w:val="both"/>
        <w:rPr/>
      </w:pPr>
      <w:r>
        <w:rPr>
          <w:rFonts w:cs="Palatino Linotype" w:ascii="Palatino Linotype" w:hAnsi="Palatino Linotype"/>
          <w:iCs/>
        </w:rPr>
        <w:t>Akkor kirohantak a királyi lovardából Pogány és Fényes László gépfegyveres tengerészbandái, és – a megtorpant tömeg széjjeloszlott.</w:t>
      </w:r>
    </w:p>
    <w:p>
      <w:pPr>
        <w:pStyle w:val="Normal"/>
        <w:spacing w:before="120" w:after="0"/>
        <w:ind w:firstLine="567"/>
        <w:jc w:val="both"/>
        <w:rPr/>
      </w:pPr>
      <w:r>
        <w:rPr>
          <w:rFonts w:cs="Palatino Linotype" w:ascii="Palatino Linotype" w:hAnsi="Palatino Linotype"/>
          <w:iCs/>
        </w:rPr>
        <w:t>A városban megkettőzték a rendőrőrszemeket. Minden rendőr mellé egy-egy szuronyos karabélyú áltengerészt állítottak.</w:t>
      </w:r>
    </w:p>
    <w:p>
      <w:pPr>
        <w:pStyle w:val="Normal"/>
        <w:spacing w:before="120" w:after="0"/>
        <w:ind w:firstLine="567"/>
        <w:jc w:val="both"/>
        <w:rPr/>
      </w:pPr>
      <w:r>
        <w:rPr>
          <w:rFonts w:cs="Palatino Linotype" w:ascii="Palatino Linotype" w:hAnsi="Palatino Linotype"/>
          <w:iCs/>
        </w:rPr>
        <w:t>A reménység mégis fellobogott. A választásokra való nemzeti szervezkedés erőre kapott, Wilson közbelép majd, Pálmayék még harcolnak, és a székely hadosztály, a Királyhágóról visszacsapva, elragadta a románoktól – Bánffyhunyad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ám, angyalom, leszünk mi még ember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ligába hozza valaki azt a hírt, hogy meghalt Ady Endre. Szegény, beteg költő, hát nem szenved többé.</w:t>
      </w:r>
    </w:p>
    <w:p>
      <w:pPr>
        <w:pStyle w:val="Normal"/>
        <w:spacing w:before="120" w:after="0"/>
        <w:ind w:firstLine="567"/>
        <w:jc w:val="both"/>
        <w:rPr/>
      </w:pPr>
      <w:r>
        <w:rPr>
          <w:rFonts w:cs="Palatino Linotype" w:ascii="Palatino Linotype" w:hAnsi="Palatino Linotype"/>
          <w:iCs/>
        </w:rPr>
        <w:t>S eszembe jutottak diákéveim és a háború első esztendei. Milyen lelkes vitákat harcoltam akkor végig Ady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ronton távolodni kezdtünk tőle. A harctér éles szele, egészségesebb, férfias világa, akár akartuk, akár nem, átalakított bennünket. Ady szimbolizmusa helyett világos és nyers helyzeteket láttunk. Odakint egyre kevésbé tiszteltük, s immár szánni se tudtuk Az ős Kaján zsakettes, elázott, akarat nélküli és enervált férfialakjait, e nagyokat búsuló, nagyokat sóhajtó, nagyokat síró és nagyokat káromkodó, békebeli kávéház-entellektüeljeit. Bennünket megtanított a front imádkozni, és mert vért hullattunk a magyar rögért, rettegve féltettük minden forradalmi kalandtól. Mi, akik láttunk kétségbeesett helyzeteket megfordulni kemény és férfias helytállás után, tele voltunk hittel, elszántsággal. Szegény Ady nem tudott imádkozni. Káromkodássá vált az ajkán még az istenkereső sóhaj is. És nem hitt semmiben. Se magában, se a magyarság életrevalóságában. A halál költője lett, s nem az életé. Mi nem tudtunk már Párizsért rajongani, mikor égő, székely falvak lángjai közül kellett rohamra menni. Tiszta leányokra, jó feleségekre, vidám gyerekhadra vágyakoztunk már, és nem a szilaj, más párját kívánó héja-nászra, s a csókot csak a csókért akaró szerelemre. Legszentebb elszántságunkkal akartuk az igazságosabb kenyérszelést mindenki számára, a barázdák emberségesebb megoszlását. De ezt másként gondoltuk, mint Ady barátai, akik rohamra küldötték a proletárt, és Dózsa Györgyre eskették a háborúban vonagló magyar föld parasztját. Ösztönnel éreztük, hogy ez a proletárroham és Dózsa-lázadás darabokra zúzná Magyarországot. És visszaborzadtunk Ady Vörös Napjától is. Sejtettük, hogy mikor ez a roham robogni kezd, és a Vörös Nap fölkel, Ady Endre szalonforradalmár barátai elinalnak jól fűtött svájci szállodákba, de mi itt maradunk, s összeégünk, megpörkölődünk az égő ország tüzében, lángjában. Csizmások és nadrágosok, frontról jöttek és lógósok egyaránt. És benne ég el talán a boldogtalan költő is avval a kétségbeesett, utolsó hördüléssel: „Nem ezt akartam! Nem tudtam, hogy ez lesz a vége!”</w:t>
      </w:r>
    </w:p>
    <w:p>
      <w:pPr>
        <w:pStyle w:val="Normal"/>
        <w:spacing w:before="120" w:after="0"/>
        <w:ind w:firstLine="567"/>
        <w:jc w:val="both"/>
        <w:rPr/>
      </w:pPr>
      <w:r>
        <w:rPr>
          <w:rFonts w:cs="Palatino Linotype" w:ascii="Palatino Linotype" w:hAnsi="Palatino Linotype"/>
          <w:iCs/>
        </w:rPr>
        <w:t>Könyörületes volt hozzá a sorsa. A törpék láncán vonszolt beteg óriásnak nem kellett megérnie a sóvárogva várt Vörös Nap valóságos felkelését. Elmehetett önvád és kétségbeesés nélkül. Nyugodjék békében!</w:t>
      </w:r>
    </w:p>
    <w:p>
      <w:pPr>
        <w:pStyle w:val="Normal"/>
        <w:spacing w:before="120" w:after="0"/>
        <w:ind w:firstLine="567"/>
        <w:jc w:val="both"/>
        <w:rPr/>
      </w:pPr>
      <w:r>
        <w:rPr>
          <w:rFonts w:cs="Palatino Linotype" w:ascii="Palatino Linotype" w:hAnsi="Palatino Linotype"/>
          <w:iCs/>
        </w:rPr>
        <w:t xml:space="preserve">A győzelmes forradalom a maga halottjának tekinti – írja </w:t>
      </w:r>
      <w:r>
        <w:rPr>
          <w:rFonts w:cs="Palatino Linotype" w:ascii="Palatino Linotype" w:hAnsi="Palatino Linotype"/>
          <w:i/>
          <w:iCs/>
        </w:rPr>
        <w:t>Az Est</w:t>
      </w:r>
      <w:r>
        <w:rPr>
          <w:rFonts w:cs="Palatino Linotype" w:ascii="Palatino Linotype" w:hAnsi="Palatino Linotype"/>
          <w:iCs/>
        </w:rPr>
        <w:t xml:space="preserve">, a </w:t>
      </w:r>
      <w:r>
        <w:rPr>
          <w:rFonts w:cs="Palatino Linotype" w:ascii="Palatino Linotype" w:hAnsi="Palatino Linotype"/>
          <w:i/>
          <w:iCs/>
        </w:rPr>
        <w:t>Világ</w:t>
      </w:r>
      <w:r>
        <w:rPr>
          <w:rFonts w:cs="Palatino Linotype" w:ascii="Palatino Linotype" w:hAnsi="Palatino Linotype"/>
          <w:iCs/>
        </w:rPr>
        <w:t xml:space="preserve">, a </w:t>
      </w:r>
      <w:r>
        <w:rPr>
          <w:rFonts w:cs="Palatino Linotype" w:ascii="Palatino Linotype" w:hAnsi="Palatino Linotype"/>
          <w:i/>
          <w:iCs/>
        </w:rPr>
        <w:t>Népszava</w:t>
      </w:r>
      <w:r>
        <w:rPr>
          <w:rFonts w:cs="Palatino Linotype" w:ascii="Palatino Linotype" w:hAnsi="Palatino Linotype"/>
          <w:iCs/>
        </w:rPr>
        <w:t xml:space="preserve"> és a </w:t>
      </w:r>
      <w:r>
        <w:rPr>
          <w:rFonts w:cs="Palatino Linotype" w:ascii="Palatino Linotype" w:hAnsi="Palatino Linotype"/>
          <w:i/>
          <w:iCs/>
        </w:rPr>
        <w:t>Vörös Újság</w:t>
      </w: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És a boldogtalan költő, a magyar Értől elindult és az internacionalista Óceánba befutott szilágysági magyar, még csak tiltakozni sem tud ellen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Odahaza az az örömhír várt, hogy megint házkutatást tartottak, s a bátyám azt telefonálta, hogy vigyek be neki párnát és pokrócot a rendőrség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 is vittem neki, de beszélni csak detektív jelenlétében beszélhettem ve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 – legyintett vígan. – Két nap múlva megint otthon leszek.</w:t>
      </w:r>
    </w:p>
    <w:p>
      <w:pPr>
        <w:pStyle w:val="Normal"/>
        <w:spacing w:before="120" w:after="0"/>
        <w:ind w:firstLine="567"/>
        <w:jc w:val="both"/>
        <w:rPr/>
      </w:pPr>
      <w:r>
        <w:rPr>
          <w:rFonts w:cs="Palatino Linotype" w:ascii="Palatino Linotype" w:hAnsi="Palatino Linotype"/>
          <w:iCs/>
        </w:rPr>
        <w:t>A házbeli lakók mind a pincékbe jártak titokban, hogy elássák az ékszereiket, értékei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künk nem volt mit elrejtenünk.</w:t>
      </w:r>
    </w:p>
    <w:p>
      <w:pPr>
        <w:pStyle w:val="Normal"/>
        <w:spacing w:before="120" w:after="0"/>
        <w:ind w:firstLine="567"/>
        <w:jc w:val="both"/>
        <w:rPr/>
      </w:pPr>
      <w:r>
        <w:rPr>
          <w:rFonts w:cs="Palatino Linotype" w:ascii="Palatino Linotype" w:hAnsi="Palatino Linotype"/>
          <w:iCs/>
        </w:rPr>
        <w:t>A Ganz, a Weiss Manfréd, és az Állami Acélgyár munkásai sztrájkkal, lövöldözéssel követelik a gyárak szocializálását.</w:t>
      </w:r>
    </w:p>
    <w:p>
      <w:pPr>
        <w:pStyle w:val="Normal"/>
        <w:spacing w:before="120" w:after="0"/>
        <w:ind w:firstLine="567"/>
        <w:jc w:val="both"/>
        <w:rPr/>
      </w:pPr>
      <w:r>
        <w:rPr>
          <w:rFonts w:cs="Palatino Linotype" w:ascii="Palatino Linotype" w:hAnsi="Palatino Linotype"/>
          <w:iCs/>
        </w:rPr>
        <w:t>Egyelőre nem tudom, mi a különbség a szocializálás és a kommunizálás közö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bátyám másnap hazasántikált, pokrócostól, párnástól.</w:t>
      </w:r>
    </w:p>
    <w:p>
      <w:pPr>
        <w:pStyle w:val="Normal"/>
        <w:spacing w:before="120" w:after="0"/>
        <w:ind w:firstLine="567"/>
        <w:jc w:val="both"/>
        <w:rPr/>
      </w:pPr>
      <w:r>
        <w:rPr>
          <w:rFonts w:cs="Palatino Linotype" w:ascii="Palatino Linotype" w:hAnsi="Palatino Linotype"/>
          <w:iCs/>
        </w:rPr>
        <w:t>S azt mondotta, menjek el délelőtt tizenegyre a Gólyavárba.</w:t>
      </w:r>
    </w:p>
    <w:p>
      <w:pPr>
        <w:pStyle w:val="Normal"/>
        <w:spacing w:before="120" w:after="0"/>
        <w:ind w:firstLine="567"/>
        <w:jc w:val="both"/>
        <w:rPr/>
      </w:pPr>
      <w:r>
        <w:rPr>
          <w:rFonts w:cs="Palatino Linotype" w:ascii="Palatino Linotype" w:hAnsi="Palatino Linotype"/>
          <w:iCs/>
        </w:rPr>
        <w:t xml:space="preserve">A </w:t>
      </w:r>
      <w:r>
        <w:rPr>
          <w:rFonts w:cs="Palatino Linotype" w:ascii="Palatino Linotype" w:hAnsi="Palatino Linotype"/>
          <w:i/>
          <w:iCs/>
        </w:rPr>
        <w:t>Budapesti Hírlap</w:t>
      </w:r>
      <w:r>
        <w:rPr>
          <w:rFonts w:cs="Palatino Linotype" w:ascii="Palatino Linotype" w:hAnsi="Palatino Linotype"/>
          <w:iCs/>
        </w:rPr>
        <w:t>hoz vittem fel egy írást, s elkésve loholtam a Trefort utca felöl a Gólyavárba.</w:t>
      </w:r>
    </w:p>
    <w:p>
      <w:pPr>
        <w:pStyle w:val="Normal"/>
        <w:spacing w:before="120" w:after="0"/>
        <w:ind w:firstLine="567"/>
        <w:jc w:val="both"/>
        <w:rPr/>
      </w:pPr>
      <w:r>
        <w:rPr>
          <w:rFonts w:cs="Palatino Linotype" w:ascii="Palatino Linotype" w:hAnsi="Palatino Linotype"/>
          <w:iCs/>
        </w:rPr>
        <w:t>Akkor már lövöldözés és ordítás hallatszott az egyetemkertből.</w:t>
      </w:r>
    </w:p>
    <w:p>
      <w:pPr>
        <w:pStyle w:val="Normal"/>
        <w:spacing w:before="120" w:after="0"/>
        <w:ind w:firstLine="567"/>
        <w:jc w:val="both"/>
        <w:rPr/>
      </w:pPr>
      <w:r>
        <w:rPr>
          <w:rFonts w:cs="Palatino Linotype" w:ascii="Palatino Linotype" w:hAnsi="Palatino Linotype"/>
          <w:iCs/>
        </w:rPr>
        <w:t>Az Esterházy utcában gépfegyvereket emeltek le teherautóikról az úgynevezett tengerészek, s bent a kertben, a Gólyavár körül, puskatussal verték s tuszkolták ki az ordító, fekete töme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odaértem volna, vége volt mindennek.</w:t>
      </w:r>
    </w:p>
    <w:p>
      <w:pPr>
        <w:pStyle w:val="Normal"/>
        <w:spacing w:before="120" w:after="0"/>
        <w:ind w:firstLine="567"/>
        <w:jc w:val="both"/>
        <w:rPr/>
      </w:pPr>
      <w:r>
        <w:rPr>
          <w:rFonts w:cs="Palatino Linotype" w:ascii="Palatino Linotype" w:hAnsi="Palatino Linotype"/>
          <w:iCs/>
        </w:rPr>
        <w:t>Szakadt ruhájú, összevert fiatalemberek támolyogtak ki a kapukon. Egyik-másiknak az orrából, szájából dűlt a vér. Csaknem egytől egyig fiatalok voltak. Java részt főiskolások, egyetemi hallgatók, leszerelt tartalékos tisztek.</w:t>
      </w:r>
    </w:p>
    <w:p>
      <w:pPr>
        <w:pStyle w:val="Normal"/>
        <w:spacing w:before="120" w:after="0"/>
        <w:ind w:firstLine="567"/>
        <w:jc w:val="both"/>
        <w:rPr/>
      </w:pPr>
      <w:r>
        <w:rPr>
          <w:rFonts w:cs="Palatino Linotype" w:ascii="Palatino Linotype" w:hAnsi="Palatino Linotype"/>
          <w:iCs/>
        </w:rPr>
        <w:t>Az Ébredő Magyarok Egyesületének nagygyűlését verette szét a kormány Fényes László lovagrendj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átyámat oldalba vágták puskatussal.</w:t>
      </w:r>
    </w:p>
    <w:p>
      <w:pPr>
        <w:pStyle w:val="Normal"/>
        <w:spacing w:before="120" w:after="0"/>
        <w:ind w:firstLine="567"/>
        <w:jc w:val="both"/>
        <w:rPr/>
      </w:pPr>
      <w:r>
        <w:rPr>
          <w:rFonts w:cs="Palatino Linotype" w:ascii="Palatino Linotype" w:hAnsi="Palatino Linotype"/>
          <w:iCs/>
        </w:rPr>
        <w:t>A klinikán megröntgenezték, s azt mondották, hogy ne sokat mozogjon, mert két bordáján repedés lát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ájt neki, de azért hencegett előttem, amikor hazafelé kísértem, a Mária utc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nnyi baj legyen! – legyintett. – Csak el ne járjon a szád odahaza!</w:t>
      </w:r>
    </w:p>
    <w:p>
      <w:pPr>
        <w:pStyle w:val="Normal"/>
        <w:spacing w:before="120" w:after="0"/>
        <w:ind w:firstLine="567"/>
        <w:jc w:val="both"/>
        <w:rPr/>
      </w:pPr>
      <w:r>
        <w:rPr>
          <w:rFonts w:cs="Palatino Linotype" w:ascii="Palatino Linotype" w:hAnsi="Palatino Linotype"/>
          <w:iCs/>
        </w:rPr>
        <w:t>De azért otthon, amikor azt hitte, nem látják, ráborult a vetetlen ágyára s úgy nyögött, mint a szenvedő állat.</w:t>
      </w:r>
    </w:p>
    <w:p>
      <w:pPr>
        <w:pStyle w:val="Normal"/>
        <w:spacing w:before="120" w:after="0"/>
        <w:ind w:firstLine="567"/>
        <w:jc w:val="both"/>
        <w:rPr/>
      </w:pPr>
      <w:r>
        <w:rPr>
          <w:rFonts w:cs="Palatino Linotype" w:ascii="Palatino Linotype" w:hAnsi="Palatino Linotype"/>
          <w:iCs/>
        </w:rPr>
        <w:t>Hanem estére mégis talpra állott, és sziszegve ugyan, de lebicegett a Bodó kávéházb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után havakkal, szelekkel, száguldó felhőkkel rohanni kezdett fölöttünk: február.</w:t>
      </w:r>
    </w:p>
    <w:p>
      <w:pPr>
        <w:pStyle w:val="Normal"/>
        <w:spacing w:before="120" w:after="0"/>
        <w:ind w:firstLine="567"/>
        <w:jc w:val="both"/>
        <w:rPr/>
      </w:pPr>
      <w:r>
        <w:rPr>
          <w:rFonts w:cs="Palatino Linotype" w:ascii="Palatino Linotype" w:hAnsi="Palatino Linotype"/>
          <w:iCs/>
        </w:rPr>
        <w:t>Jó hírek, rossz hírek váltogatták egymást. Azazhogy: a jó hírek csak ritkán vigasztaltak meg bennünket.</w:t>
      </w:r>
    </w:p>
    <w:p>
      <w:pPr>
        <w:pStyle w:val="Normal"/>
        <w:spacing w:before="120" w:after="0"/>
        <w:ind w:firstLine="567"/>
        <w:jc w:val="both"/>
        <w:rPr/>
      </w:pPr>
      <w:r>
        <w:rPr>
          <w:rFonts w:cs="Palatino Linotype" w:ascii="Palatino Linotype" w:hAnsi="Palatino Linotype"/>
          <w:iCs/>
        </w:rPr>
        <w:t>A MOVE-ban találkoztam Pál Pistával. Felkötött karral járt. Mert amikor Gömbösék, egy gólyavári nagygyűlésen kézbe vették a MOVE-t, s Fényes László bandája éppen úgy megrohanta őket is, mint a múltkor az ébredőket, megsebesült a karján.</w:t>
      </w:r>
    </w:p>
    <w:p>
      <w:pPr>
        <w:pStyle w:val="Normal"/>
        <w:spacing w:before="120" w:after="0"/>
        <w:ind w:firstLine="567"/>
        <w:jc w:val="both"/>
        <w:rPr/>
      </w:pPr>
      <w:r>
        <w:rPr>
          <w:rFonts w:cs="Palatino Linotype" w:ascii="Palatino Linotype" w:hAnsi="Palatino Linotype"/>
          <w:iCs/>
        </w:rPr>
        <w:t>Tőle hallottam, hogy a csehek átlépték az Ipolyt, és megszállották Balassagyarmatot. Ez a város azonban csak rövid ideig tűrte a megalázást. Az ottani vasutasok, az Iglóról harccal odáig visszavonult, egykori honvéd géppuskás-tanfolyam tisztjei meg a környékbeli községek népe összefogott, kiverte a cselákokat, és széles arcvonalban üldözi őket.</w:t>
      </w:r>
    </w:p>
    <w:p>
      <w:pPr>
        <w:pStyle w:val="Normal"/>
        <w:spacing w:before="120" w:after="0"/>
        <w:ind w:firstLine="567"/>
        <w:jc w:val="both"/>
        <w:rPr/>
      </w:pPr>
      <w:r>
        <w:rPr>
          <w:rFonts w:cs="Palatino Linotype" w:ascii="Palatino Linotype" w:hAnsi="Palatino Linotype"/>
          <w:iCs/>
        </w:rPr>
        <w:t>Áldja meg őket az Isten!</w:t>
      </w:r>
    </w:p>
    <w:p>
      <w:pPr>
        <w:pStyle w:val="Normal"/>
        <w:spacing w:before="120" w:after="0"/>
        <w:ind w:firstLine="567"/>
        <w:jc w:val="both"/>
        <w:rPr/>
      </w:pPr>
      <w:r>
        <w:rPr>
          <w:rFonts w:cs="Palatino Linotype" w:ascii="Palatino Linotype" w:hAnsi="Palatino Linotype"/>
          <w:iCs/>
        </w:rPr>
        <w:t>Erről, persze, szó sem esett a lapokban.</w:t>
      </w:r>
    </w:p>
    <w:p>
      <w:pPr>
        <w:pStyle w:val="Normal"/>
        <w:spacing w:before="120" w:after="0"/>
        <w:ind w:firstLine="567"/>
        <w:jc w:val="both"/>
        <w:rPr/>
      </w:pPr>
      <w:r>
        <w:rPr>
          <w:rFonts w:cs="Palatino Linotype" w:ascii="Palatino Linotype" w:hAnsi="Palatino Linotype"/>
          <w:iCs/>
        </w:rPr>
        <w:t>A forradalom sajtóharsonái az ellenforradalom ellen zúgatták a riadó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budapesti egyetem rektorát, dékánját felfüggesztették. Egy sereg egyetemi hallgatót kizártak azon a címen, hogy ellenforradalmárok. Jászi Oszkár mint kormánybiztos dúl most az egyetem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snap híre jött, hogy az Ipolyon átkelt, s a cseheket üldöző magyarokat Pogány József karhatalmi tengerészei, fegyveres fenyegetéssel, hátulról állították meg előnyomulásukban, és lefegyverezték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erje meg őket az Ist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egint jó hí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ármegyék szervezkednek a forradalom ellen.</w:t>
      </w:r>
    </w:p>
    <w:p>
      <w:pPr>
        <w:pStyle w:val="Normal"/>
        <w:spacing w:before="120" w:after="0"/>
        <w:ind w:firstLine="567"/>
        <w:jc w:val="both"/>
        <w:rPr/>
      </w:pPr>
      <w:r>
        <w:rPr>
          <w:rFonts w:cs="Palatino Linotype" w:ascii="Palatino Linotype" w:hAnsi="Palatino Linotype"/>
          <w:iCs/>
        </w:rPr>
        <w:t>Az a tervük, hogy kiéheztetik Budapestet. Jász-Nagykun-Szolnok és Fehér megye falvai, hír szerint, már megértették a dolgot. Nem szállítanak a pesti piacokra. Ez ugyan szörnyű lesz, mert koplalnia kell anyáméknak, de ha két napig álla bojkott: fölzendül a város, és elsöpri a Károlyi-Pogány-féle társasá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gyanakkor a jászkun vidékek, az önálló jászkun köztársaság kikiáltásával, bejelentik az elszakadást, s utánuk sorra odakiáltják a megyék Károlyinak, hogy: „Eb ura fak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en, ez a legradikálisabb módszer.</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se lett belőle semmi.</w:t>
      </w:r>
    </w:p>
    <w:p>
      <w:pPr>
        <w:pStyle w:val="Normal"/>
        <w:spacing w:before="120" w:after="0"/>
        <w:ind w:firstLine="567"/>
        <w:jc w:val="both"/>
        <w:rPr/>
      </w:pPr>
      <w:r>
        <w:rPr>
          <w:rFonts w:cs="Palatino Linotype" w:ascii="Palatino Linotype" w:hAnsi="Palatino Linotype"/>
          <w:iCs/>
        </w:rPr>
        <w:t>Fehér megye törvényhatósága, Károlyi József gróf indítványára, éles hangú bizalmatlansági nyilatkozatot tett az országrontó kormány ellen.</w:t>
      </w:r>
    </w:p>
    <w:p>
      <w:pPr>
        <w:pStyle w:val="Normal"/>
        <w:spacing w:before="120" w:after="0"/>
        <w:ind w:firstLine="567"/>
        <w:jc w:val="both"/>
        <w:rPr/>
      </w:pPr>
      <w:r>
        <w:rPr>
          <w:rFonts w:cs="Palatino Linotype" w:ascii="Palatino Linotype" w:hAnsi="Palatino Linotype"/>
          <w:iCs/>
        </w:rPr>
        <w:t>Egy napig örvendeztünk, s hajtogattuk a szójátékot, hogy: Fehér megye – valóban fehér megye!</w:t>
      </w:r>
    </w:p>
    <w:p>
      <w:pPr>
        <w:pStyle w:val="Normal"/>
        <w:spacing w:before="120" w:after="0"/>
        <w:ind w:firstLine="567"/>
        <w:jc w:val="both"/>
        <w:rPr/>
      </w:pPr>
      <w:r>
        <w:rPr>
          <w:rFonts w:cs="Palatino Linotype" w:ascii="Palatino Linotype" w:hAnsi="Palatino Linotype"/>
          <w:iCs/>
        </w:rPr>
        <w:t xml:space="preserve">De a forradalom csatlósai fölfigyeltek, Fehér megye kormánybiztosát elcsapták, a forradalmi nyomozók riadtan szimatoltak, és a </w:t>
      </w:r>
      <w:r>
        <w:rPr>
          <w:rFonts w:cs="Palatino Linotype" w:ascii="Palatino Linotype" w:hAnsi="Palatino Linotype"/>
          <w:i/>
          <w:iCs/>
        </w:rPr>
        <w:t>Népszava</w:t>
      </w:r>
      <w:r>
        <w:rPr>
          <w:rFonts w:cs="Palatino Linotype" w:ascii="Palatino Linotype" w:hAnsi="Palatino Linotype"/>
          <w:iCs/>
        </w:rPr>
        <w:t xml:space="preserve"> harmadnap leleplezte a vármegyék szervezkedésének egész tervét.</w:t>
      </w:r>
    </w:p>
    <w:p>
      <w:pPr>
        <w:pStyle w:val="Normal"/>
        <w:spacing w:before="120" w:after="0"/>
        <w:ind w:firstLine="567"/>
        <w:jc w:val="both"/>
        <w:rPr/>
      </w:pPr>
      <w:r>
        <w:rPr>
          <w:rFonts w:cs="Palatino Linotype" w:ascii="Palatino Linotype" w:hAnsi="Palatino Linotype"/>
          <w:iCs/>
        </w:rPr>
        <w:t>Erre karhatalmakat küldöttek a megyék nyakára, s elfojtottak mind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fulladt ez a terv i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pesti külvárosokban egyre több a fosztogatás és lövöldözés.</w:t>
      </w:r>
    </w:p>
    <w:p>
      <w:pPr>
        <w:pStyle w:val="Normal"/>
        <w:spacing w:before="120" w:after="0"/>
        <w:ind w:firstLine="567"/>
        <w:jc w:val="both"/>
        <w:rPr/>
      </w:pPr>
      <w:r>
        <w:rPr>
          <w:rFonts w:cs="Palatino Linotype" w:ascii="Palatino Linotype" w:hAnsi="Palatino Linotype"/>
          <w:iCs/>
        </w:rPr>
        <w:t>A politikusok józanabbjaiból megalakult a Nemzeti Egyesülés Pártja. A forradalom lapjai a viperák dühével fordulnak elle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Pozsony véres megfeszíttetéséről egyetlen szavuk sincs.</w:t>
      </w:r>
    </w:p>
    <w:p>
      <w:pPr>
        <w:pStyle w:val="Normal"/>
        <w:spacing w:before="120" w:after="0"/>
        <w:ind w:firstLine="567"/>
        <w:jc w:val="both"/>
        <w:rPr/>
      </w:pPr>
      <w:r>
        <w:rPr>
          <w:rFonts w:cs="Palatino Linotype" w:ascii="Palatino Linotype" w:hAnsi="Palatino Linotype"/>
          <w:iCs/>
        </w:rPr>
        <w:t>A ligában plakátokat csomagoltunk Dessewffy Istvánnal és egy marosvásárhelyi tanárral, amikor betámolygott csatakosan Szmrecsányi György titk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ozsony... Pozsony – nyöszörögte búsan, és nekidűlt az ajtófélf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ezünk megállott a munkában, és rámeredtünk.</w:t>
      </w:r>
    </w:p>
    <w:p>
      <w:pPr>
        <w:pStyle w:val="Normal"/>
        <w:spacing w:before="120" w:after="0"/>
        <w:ind w:firstLine="567"/>
        <w:jc w:val="both"/>
        <w:rPr/>
      </w:pPr>
      <w:r>
        <w:rPr>
          <w:rFonts w:cs="Palatino Linotype" w:ascii="Palatino Linotype" w:hAnsi="Palatino Linotype"/>
          <w:iCs/>
        </w:rPr>
        <w:t>S a nyöszörgő fiatalember fájdalmas félmondataiból megtudtuk a hírt.</w:t>
      </w:r>
    </w:p>
    <w:p>
      <w:pPr>
        <w:pStyle w:val="Normal"/>
        <w:spacing w:before="120" w:after="0"/>
        <w:ind w:firstLine="567"/>
        <w:jc w:val="both"/>
        <w:rPr/>
      </w:pPr>
      <w:r>
        <w:rPr>
          <w:rFonts w:cs="Palatino Linotype" w:ascii="Palatino Linotype" w:hAnsi="Palatino Linotype"/>
          <w:iCs/>
        </w:rPr>
        <w:t>Pozsony népe tiltakozó tüntetést rendezett a megszállás és elszakítás ellen. Barecca olasz ezredes, a cseh megszálló csapatok parancsnoka, engedélyt is adott rá. Méltóságteltes, nyugodt tüntetéssel akarta tudtul adnia város, hogy egyetlen vércseppje se jár Prága szívverésének ritmus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 cseh légionisták lesben állottak. És amikor egy pozsonyi kisfiú fölmászott az egyik utcai lámpaoszlopra, hogy föltűzze rá apró, magyar zászlaját, vagy tizenhét lövés dördült el egymásután. A kisfiú, kezében a görcsösen szorított zászlócskával, holtan zuhant a kövezetre. A tömeg felbődült, nekirohant a kétfarkú oroszlán hőseinek, s azok – vérfürdőt rendeztek. Hét-nyolc halottról s vagy negyven sebesültről szólnak a hírek. Bareccát, aki lovaglókorbáccsal rohant a megvadult légionisták közé, hogy visszakergesse őket laktanyáikba, állítólag fejbe verte puskatussal az egyik cseh... Azóta rettegés a pozsonyiak éle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sfiú... – motyogta maga elé Dessewffy megrendülten. – Hogy hívták azt a kisfiú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udom – nyögi a hírhozó.</w:t>
      </w:r>
    </w:p>
    <w:p>
      <w:pPr>
        <w:pStyle w:val="Normal"/>
        <w:spacing w:before="120" w:after="0"/>
        <w:ind w:firstLine="567"/>
        <w:jc w:val="both"/>
        <w:rPr/>
      </w:pPr>
      <w:r>
        <w:rPr>
          <w:rFonts w:cs="Palatino Linotype" w:ascii="Palatino Linotype" w:hAnsi="Palatino Linotype"/>
          <w:iCs/>
        </w:rPr>
        <w:t>Dessewffy felsóhajt, keresztet vet, s mozogni kezd az ajka. És nem törli le alászivárgó könnyeit.</w:t>
      </w:r>
    </w:p>
    <w:p>
      <w:pPr>
        <w:pStyle w:val="Normal"/>
        <w:spacing w:before="120" w:after="0"/>
        <w:ind w:firstLine="567"/>
        <w:jc w:val="both"/>
        <w:rPr/>
      </w:pPr>
      <w:r>
        <w:rPr>
          <w:rFonts w:cs="Palatino Linotype" w:ascii="Palatino Linotype" w:hAnsi="Palatino Linotype"/>
          <w:iCs/>
        </w:rPr>
        <w:t>Ha névvel nem is mondjuk, bizonyára megérti a Jóisten, melyik kisfiúért imádkozunk ott, a plakátcsomagok fölö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anó, a rokkant tót főhadnagy, bebotorkál a Bodó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yan fakó, mint a hulla. És heb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mátyusföldi akciónak vége... Szmrecsányiék azt mondják, nincs már értelme. A kommunisták holnapután kirobbantják a puccs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Ülünk, mint a megnému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ápadt fiú pedig kétségbeesett haraggal vág rá az asztalra, s felhörd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e mondtam, hogy ezek a dögök gyorsabban lovagolnak, mint m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a levelei jönnek, jönnek.</w:t>
      </w:r>
    </w:p>
    <w:p>
      <w:pPr>
        <w:pStyle w:val="Normal"/>
        <w:spacing w:before="120" w:after="0"/>
        <w:ind w:firstLine="567"/>
        <w:jc w:val="both"/>
        <w:rPr/>
      </w:pPr>
      <w:r>
        <w:rPr>
          <w:rFonts w:cs="Palatino Linotype" w:ascii="Palatino Linotype" w:hAnsi="Palatino Linotype"/>
          <w:iCs/>
        </w:rPr>
        <w:t xml:space="preserve">És én már nem tudom, mit válaszoljak rájuk. Félt, retteg értem, nagyon rossz hírek járnak náluk Magyarországról. Azt írja, hogy itt kitör a bolsevizmus. Meneküljek hozzájuk. Ott is kaphatnék állást, amíg itt kiég majd a boszorkánykatlan. Az apja már beszélt is az </w:t>
      </w:r>
      <w:r>
        <w:rPr>
          <w:rFonts w:cs="Palatino Linotype" w:ascii="Palatino Linotype" w:hAnsi="Palatino Linotype"/>
          <w:i/>
          <w:iCs/>
        </w:rPr>
        <w:t>Agramer Tagblatt</w:t>
      </w:r>
      <w:r>
        <w:rPr>
          <w:rFonts w:cs="Palatino Linotype" w:ascii="Palatino Linotype" w:hAnsi="Palatino Linotype"/>
          <w:iCs/>
        </w:rPr>
        <w:t xml:space="preserve"> szerkesztőjével. Tudok írni németül is. Leszerződtetnének. Várjam ki ott a tűzvész vég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en, de édesanyám!</w:t>
      </w:r>
    </w:p>
    <w:p>
      <w:pPr>
        <w:pStyle w:val="Normal"/>
        <w:spacing w:before="120" w:after="0"/>
        <w:ind w:firstLine="567"/>
        <w:jc w:val="both"/>
        <w:rPr/>
      </w:pPr>
      <w:r>
        <w:rPr>
          <w:rFonts w:cs="Palatino Linotype" w:ascii="Palatino Linotype" w:hAnsi="Palatino Linotype"/>
          <w:iCs/>
        </w:rPr>
        <w:t>A mesebeli fiú meg a lány fölhágtak az Üveghegyre. Azután elvesztették egymást. Most elválasztja őket a Tűzvölgy.</w:t>
      </w:r>
    </w:p>
    <w:p>
      <w:pPr>
        <w:pStyle w:val="Normal"/>
        <w:spacing w:before="120" w:after="0"/>
        <w:ind w:firstLine="567"/>
        <w:jc w:val="both"/>
        <w:rPr/>
      </w:pPr>
      <w:r>
        <w:rPr>
          <w:rFonts w:cs="Palatino Linotype" w:ascii="Palatino Linotype" w:hAnsi="Palatino Linotype"/>
          <w:iCs/>
        </w:rPr>
        <w:t>Én édes Istenem, könyörülő Atyám! Átjutok-e a tűzözönön? Vagy benne égek? S ha átjutok is: nem vész-e oda benne a szerelmü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ommunisták kiáradtak az utcára.</w:t>
      </w:r>
    </w:p>
    <w:p>
      <w:pPr>
        <w:pStyle w:val="Normal"/>
        <w:spacing w:before="120" w:after="0"/>
        <w:ind w:firstLine="567"/>
        <w:jc w:val="both"/>
        <w:rPr/>
      </w:pPr>
      <w:r>
        <w:rPr>
          <w:rFonts w:cs="Palatino Linotype" w:ascii="Palatino Linotype" w:hAnsi="Palatino Linotype"/>
          <w:iCs/>
        </w:rPr>
        <w:t>Ordítva, bőgve, fenyegetőzve hömpölyögtek le a Nyugati pályaudvartól a Népszínházig. Ott befordultak, s a Conti utca felé ömlött a bömbölő emberáradat, hogy összezúzza a Népszava székházát.</w:t>
      </w:r>
    </w:p>
    <w:p>
      <w:pPr>
        <w:pStyle w:val="Normal"/>
        <w:spacing w:before="120" w:after="0"/>
        <w:ind w:firstLine="567"/>
        <w:jc w:val="both"/>
        <w:rPr/>
      </w:pPr>
      <w:r>
        <w:rPr>
          <w:rFonts w:cs="Palatino Linotype" w:ascii="Palatino Linotype" w:hAnsi="Palatino Linotype"/>
          <w:iCs/>
        </w:rPr>
        <w:t>Ott sortűz fogadja őket. De ezeknek is van fegyverük. Sőt, gépfegyvereket is hoztak, bő lebernyegek alatt. Ezekkel most fölrohannak a háztetőkre, és tűzharcot vívnak a rendőrökkel.</w:t>
      </w:r>
    </w:p>
    <w:p>
      <w:pPr>
        <w:pStyle w:val="Normal"/>
        <w:spacing w:before="120" w:after="0"/>
        <w:ind w:firstLine="567"/>
        <w:jc w:val="both"/>
        <w:rPr/>
      </w:pPr>
      <w:r>
        <w:rPr>
          <w:rFonts w:cs="Palatino Linotype" w:ascii="Palatino Linotype" w:hAnsi="Palatino Linotype"/>
          <w:iCs/>
        </w:rPr>
        <w:t>Fél órába is beletart, amíg a rendőrök szétszórják a tömeget. A Népszínház utca és a Conti utca tája: csatatér. Ablakok beverve, üzletek kifosztva. A házfalak rücskösek a golyóktól. És az utca kövein sok helyütt véres a februári latyak.</w:t>
      </w:r>
    </w:p>
    <w:p>
      <w:pPr>
        <w:pStyle w:val="Normal"/>
        <w:spacing w:before="120" w:after="0"/>
        <w:ind w:firstLine="567"/>
        <w:jc w:val="both"/>
        <w:rPr/>
      </w:pPr>
      <w:r>
        <w:rPr>
          <w:rFonts w:cs="Palatino Linotype" w:ascii="Palatino Linotype" w:hAnsi="Palatino Linotype"/>
          <w:iCs/>
        </w:rPr>
        <w:t>Úgy hírlik, kilenc halottja s vagy százhúsz sebesültje van a proletárcsatának. És a külvárosokban szakadatlanul tart a lövöldözés. Azt mondják, a Csikágóban úgy vadásznak a rendőrökre, mint a nyula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árgásszürke ködbe belegomolyog a vörös füs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xml:space="preserve">A </w:t>
      </w:r>
      <w:r>
        <w:rPr>
          <w:rFonts w:cs="Palatino Linotype" w:ascii="Palatino Linotype" w:hAnsi="Palatino Linotype"/>
          <w:i/>
          <w:iCs/>
        </w:rPr>
        <w:t>Népszava</w:t>
      </w:r>
      <w:r>
        <w:rPr>
          <w:rFonts w:cs="Palatino Linotype" w:ascii="Palatino Linotype" w:hAnsi="Palatino Linotype"/>
          <w:iCs/>
        </w:rPr>
        <w:t xml:space="preserve"> rikácsoló dühvel követel halált a szervezett munkásság gyilkosaira.</w:t>
      </w:r>
    </w:p>
    <w:p>
      <w:pPr>
        <w:pStyle w:val="Normal"/>
        <w:spacing w:before="120" w:after="0"/>
        <w:ind w:firstLine="567"/>
        <w:jc w:val="both"/>
        <w:rPr/>
      </w:pPr>
      <w:r>
        <w:rPr>
          <w:rFonts w:cs="Palatino Linotype" w:ascii="Palatino Linotype" w:hAnsi="Palatino Linotype"/>
          <w:iCs/>
        </w:rPr>
        <w:t>És megnyugvással veszi tudomásul, hogy Kun Bélát és fővezéreit hajnalban letartóztatták. A feldühödött rendőrök félholtra verik őket, s Kun Béla csak avval menekül meg a haláltól, hogy holtnak tetteti magát.</w:t>
      </w:r>
    </w:p>
    <w:p>
      <w:pPr>
        <w:pStyle w:val="Normal"/>
        <w:spacing w:before="120" w:after="0"/>
        <w:ind w:firstLine="567"/>
        <w:jc w:val="both"/>
        <w:rPr/>
      </w:pPr>
      <w:r>
        <w:rPr>
          <w:rFonts w:cs="Palatino Linotype" w:ascii="Palatino Linotype" w:hAnsi="Palatino Linotype"/>
          <w:iCs/>
        </w:rPr>
        <w:t xml:space="preserve">De </w:t>
      </w:r>
      <w:r>
        <w:rPr>
          <w:rFonts w:cs="Palatino Linotype" w:ascii="Palatino Linotype" w:hAnsi="Palatino Linotype"/>
          <w:i/>
          <w:iCs/>
        </w:rPr>
        <w:t>Az Est</w:t>
      </w:r>
      <w:r>
        <w:rPr>
          <w:rFonts w:cs="Palatino Linotype" w:ascii="Palatino Linotype" w:hAnsi="Palatino Linotype"/>
          <w:iCs/>
        </w:rPr>
        <w:t xml:space="preserve"> úgy írja le ezt a jelenetet, mintha szentek, vértanúk és hitvallók megkínzatásáról számolna be.</w:t>
      </w:r>
    </w:p>
    <w:p>
      <w:pPr>
        <w:pStyle w:val="Normal"/>
        <w:spacing w:before="120" w:after="0"/>
        <w:ind w:firstLine="567"/>
        <w:jc w:val="both"/>
        <w:rPr/>
      </w:pPr>
      <w:r>
        <w:rPr>
          <w:rFonts w:cs="Palatino Linotype" w:ascii="Palatino Linotype" w:hAnsi="Palatino Linotype"/>
          <w:iCs/>
        </w:rPr>
        <w:t>A szociáldemokrata szakszervezetek általános sztrájkba léptek. Tele van a város tüntető tömegeikkel. A József körút megint a húsosok ökörvértől csöpögő kötényein, taglóin, bárdjain és kiáltásain rémüldözh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már sehol se vagyunk.</w:t>
      </w:r>
    </w:p>
    <w:p>
      <w:pPr>
        <w:pStyle w:val="Normal"/>
        <w:spacing w:before="120" w:after="0"/>
        <w:ind w:firstLine="567"/>
        <w:jc w:val="both"/>
        <w:rPr/>
      </w:pPr>
      <w:r>
        <w:rPr>
          <w:rFonts w:cs="Palatino Linotype" w:ascii="Palatino Linotype" w:hAnsi="Palatino Linotype"/>
          <w:iCs/>
        </w:rPr>
        <w:t>A politikusok menekülnek, a boltosok közül egyre többen húzzák le redőnyeiket, az ébredők közül vagy százötvenen ülnek a rendőrségen, a liga lendülete erny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olcvanhét korona az egész vagyono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 ember már úgy megy ki az utcára, hogy nem tudja, hazakerül-e még él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hogy meg kell keresnem a kenyeremet.</w:t>
      </w:r>
    </w:p>
    <w:p>
      <w:pPr>
        <w:pStyle w:val="Normal"/>
        <w:spacing w:before="120" w:after="0"/>
        <w:ind w:firstLine="567"/>
        <w:jc w:val="both"/>
        <w:rPr/>
      </w:pPr>
      <w:r>
        <w:rPr>
          <w:rFonts w:cs="Palatino Linotype" w:ascii="Palatino Linotype" w:hAnsi="Palatino Linotype"/>
          <w:iCs/>
        </w:rPr>
        <w:t xml:space="preserve">A Baross utcában találkozom egy régi újságíró kartársammal, Lendvai Istvánnal. Nagy bottal jár, mert mind a két proletártábornak erősen bögyében van az </w:t>
      </w:r>
      <w:r>
        <w:rPr>
          <w:rFonts w:cs="Palatino Linotype" w:ascii="Palatino Linotype" w:hAnsi="Palatino Linotype"/>
          <w:i/>
          <w:iCs/>
        </w:rPr>
        <w:t>Új Nemzedék</w:t>
      </w:r>
      <w:r>
        <w:rPr>
          <w:rFonts w:cs="Palatino Linotype" w:ascii="Palatino Linotype" w:hAnsi="Palatino Linotype"/>
          <w:iCs/>
        </w:rPr>
        <w:t>ben megjelenő, harcos cikkei mi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anaszkodom neki. Elmondom, hogy lelepleztem a Ferenciek terén dolgozó cipőtisztító „tiszteket”. Az egyik péksegéd, s a Damjanich utcában lakik. A másik szerelő, és Erzsé</w:t>
        <w:softHyphen/>
        <w:t>bet</w:t>
        <w:softHyphen/>
        <w:t>falvára való. Mind a kettő november elején került haza hadifogságból. Esténként a Visegrádi utcai kommunista székházba járnak. Itt a megírt riport a kezemben, de a lapok nem merik közö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elhiszem! – füttyent a kolléga. – De vidd el Milotay Pistának! Nesze, itt egy névjegy hozz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oholok a Duna utcába. Ott van a szerkesztőség.</w:t>
      </w:r>
    </w:p>
    <w:p>
      <w:pPr>
        <w:pStyle w:val="Normal"/>
        <w:spacing w:before="120" w:after="0"/>
        <w:ind w:firstLine="567"/>
        <w:jc w:val="both"/>
        <w:rPr/>
      </w:pPr>
      <w:r>
        <w:rPr>
          <w:rFonts w:cs="Palatino Linotype" w:ascii="Palatino Linotype" w:hAnsi="Palatino Linotype"/>
          <w:iCs/>
        </w:rPr>
        <w:t>Milotay nincs bent, de a kéziratot átveszi számára egy fiatalember.</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 riport sohase jelent meg.</w:t>
      </w:r>
    </w:p>
    <w:p>
      <w:pPr>
        <w:pStyle w:val="Normal"/>
        <w:spacing w:before="120" w:after="0"/>
        <w:ind w:firstLine="567"/>
        <w:jc w:val="both"/>
        <w:rPr/>
      </w:pPr>
      <w:r>
        <w:rPr>
          <w:rFonts w:cs="Palatino Linotype" w:ascii="Palatino Linotype" w:hAnsi="Palatino Linotype"/>
          <w:iCs/>
        </w:rPr>
        <w:t>Mert még aznap szétrombolták a lap szerkesztőségét. És a nyomdát, ahol eddig előállított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öd gomolyogni kez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több benne a rőt villanás, mint a szürk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kávéházban már nem merek rendelni semmit, mert nincs rávaló pénzem. Úgy teszek, mint aki csak fél percre nézett be, valami ismerősét keresve.</w:t>
      </w:r>
    </w:p>
    <w:p>
      <w:pPr>
        <w:pStyle w:val="Normal"/>
        <w:spacing w:before="120" w:after="0"/>
        <w:ind w:firstLine="567"/>
        <w:jc w:val="both"/>
        <w:rPr/>
      </w:pPr>
      <w:r>
        <w:rPr>
          <w:rFonts w:cs="Palatino Linotype" w:ascii="Palatino Linotype" w:hAnsi="Palatino Linotype"/>
          <w:iCs/>
        </w:rPr>
        <w:t>Az emberek már csupán halkan beszélnek. És félmondatokban.</w:t>
      </w:r>
    </w:p>
    <w:p>
      <w:pPr>
        <w:pStyle w:val="Normal"/>
        <w:spacing w:before="120" w:after="0"/>
        <w:ind w:firstLine="567"/>
        <w:jc w:val="both"/>
        <w:rPr/>
      </w:pPr>
      <w:r>
        <w:rPr>
          <w:rFonts w:cs="Palatino Linotype" w:ascii="Palatino Linotype" w:hAnsi="Palatino Linotype"/>
          <w:iCs/>
        </w:rPr>
        <w:t>Óráról órára jósolgatják a bolsevizmus kitörését.</w:t>
      </w:r>
    </w:p>
    <w:p>
      <w:pPr>
        <w:pStyle w:val="Normal"/>
        <w:spacing w:before="120" w:after="0"/>
        <w:ind w:firstLine="567"/>
        <w:jc w:val="both"/>
        <w:rPr/>
      </w:pPr>
      <w:r>
        <w:rPr>
          <w:rFonts w:cs="Palatino Linotype" w:ascii="Palatino Linotype" w:hAnsi="Palatino Linotype"/>
          <w:iCs/>
        </w:rPr>
        <w:t>Azt mondják, hogy Kunfiék szakszervezeteiből csapatostul lépnek át a munkások a kommunista pártba.</w:t>
      </w:r>
    </w:p>
    <w:p>
      <w:pPr>
        <w:pStyle w:val="Normal"/>
        <w:spacing w:before="120" w:after="0"/>
        <w:ind w:firstLine="567"/>
        <w:jc w:val="both"/>
        <w:rPr/>
      </w:pPr>
      <w:r>
        <w:rPr>
          <w:rFonts w:cs="Palatino Linotype" w:ascii="Palatino Linotype" w:hAnsi="Palatino Linotype"/>
          <w:iCs/>
        </w:rPr>
        <w:t>Károlyi Mihályné pedig meglátogatta volna Kun Bélát a toloncházban. Virágcsokorra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bankok előtt állandó csődület. Ki akarják venni a betétjeiket, mert úgy tudják, hogy a kormány rövidesen elrendeli a bankbetétek zárla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utcán beleütköztem Görgey György százados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lesz, kapitány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fordulás. A kormány feloszlatta a MOV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Gömbös? – szakad ki ajkamon a kérd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écsbe ment. Ha ugyan még kijutott. Mert a letartóztató parancsot már kiadták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rist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lehet másként. Belülről itt már nem lehet semmit sem csiná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elgek, és támolyogva megyek 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haza azt mondja a bátyám, hogy mindent feloszlattak. Az ÉME-t, a MANSZ-ot, a Területvédő Ligát, a Kultúrligát és Bangha páter hitbuzgalmi egyesületeit. Úgy tudja, hogy letartóztatták Mikes János szombathelyi püspököt, Szurmay Sándort, a kárpáti harcok hős vezérét, Raffay evangélikus püspököt, az öreg Wekerlét és Urmánczy Nándo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És te ezeket csak ilyen egykedvűen mondod? – kérdezem elrémül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csináljak? Addig úgysem lesz itt rend, amíg ez a vörös kelés ki nem fakad. Reggel különben megint házkutatás volt itt. Igaz, elvitték a bekecsedet. Engem most – érthetetlen módon – mellőztek. De én, mindenesetre, összemálháztam egy pokrócot, párnát meg a fogkefémet, és leraktam az egészet egy Zrínyi utcai házban. Egyik volt katonacimborám anyjánál. Unom már ide-oda cipelni a lakásunk és a rendőrség Zrínyi utcai kapuja közö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lesz vel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állat v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próbálunk vereked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anyán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sóhaj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tudnánk valamit kitalálni.</w:t>
      </w:r>
    </w:p>
    <w:p>
      <w:pPr>
        <w:pStyle w:val="Normal"/>
        <w:spacing w:before="120" w:after="0"/>
        <w:ind w:firstLine="567"/>
        <w:jc w:val="both"/>
        <w:rPr/>
      </w:pPr>
      <w:r>
        <w:rPr>
          <w:rFonts w:cs="Palatino Linotype" w:ascii="Palatino Linotype" w:hAnsi="Palatino Linotype"/>
          <w:iCs/>
        </w:rPr>
        <w:t>És abban a pillanatban becsönget a Gondviselés egy öreg, mándlis</w:t>
      </w:r>
      <w:r>
        <w:rPr>
          <w:rStyle w:val="FootnoteCharacters"/>
          <w:rStyle w:val="FootnoteAnchor"/>
          <w:rFonts w:cs="Palatino Linotype" w:ascii="Palatino Linotype" w:hAnsi="Palatino Linotype"/>
          <w:iCs/>
        </w:rPr>
        <w:footnoteReference w:id="33"/>
      </w:r>
      <w:r>
        <w:rPr>
          <w:rFonts w:cs="Palatino Linotype" w:ascii="Palatino Linotype" w:hAnsi="Palatino Linotype"/>
          <w:iCs/>
        </w:rPr>
        <w:t>, falusi bácsi személyében.</w:t>
      </w:r>
    </w:p>
    <w:p>
      <w:pPr>
        <w:pStyle w:val="Normal"/>
        <w:spacing w:before="120" w:after="0"/>
        <w:ind w:firstLine="567"/>
        <w:jc w:val="both"/>
        <w:rPr/>
      </w:pPr>
      <w:r>
        <w:rPr>
          <w:rFonts w:cs="Palatino Linotype" w:ascii="Palatino Linotype" w:hAnsi="Palatino Linotype"/>
          <w:iCs/>
        </w:rPr>
        <w:t>Az öreg Mokrovics, Csömörről. Meg egy tízéves kis kucsmás gyerek. Az unokája. Édesanyám huszonegyedik, csömöri keresztfia.</w:t>
      </w:r>
    </w:p>
    <w:p>
      <w:pPr>
        <w:pStyle w:val="Normal"/>
        <w:spacing w:before="120" w:after="0"/>
        <w:ind w:firstLine="567"/>
        <w:jc w:val="both"/>
        <w:rPr/>
      </w:pPr>
      <w:r>
        <w:rPr>
          <w:rFonts w:cs="Palatino Linotype" w:ascii="Palatino Linotype" w:hAnsi="Palatino Linotype"/>
          <w:iCs/>
        </w:rPr>
        <w:t>Itt meg kell állanom egy pillanatra, hogy elmondjam, hogyan volt annyi keresztfia az édesanyámnak Csömörön.</w:t>
      </w:r>
    </w:p>
    <w:p>
      <w:pPr>
        <w:pStyle w:val="Normal"/>
        <w:spacing w:before="120" w:after="0"/>
        <w:ind w:firstLine="567"/>
        <w:jc w:val="both"/>
        <w:rPr/>
      </w:pPr>
      <w:r>
        <w:rPr>
          <w:rFonts w:cs="Palatino Linotype" w:ascii="Palatino Linotype" w:hAnsi="Palatino Linotype"/>
          <w:iCs/>
        </w:rPr>
        <w:t>Édesapám, fiatal házas korában, a csömöri uradalomhoz került tiszttartónak. De mert Csömörön nem akadt elég gazdasági cseléd, régi helyéről, a Nyitra megyei Szomo</w:t>
        <w:softHyphen/>
        <w:t>lányból telepített Csömörre vagy nyolc családot. Apám utóbb elkerült onnét Fehér megyébe, majd Nagycenk mellé, s végül Somogyvárra, de a csömöri cselédek hűséggel tartották vele a kapcsolatot. Szaporodtak, kisgazdák lettek Csömörön, lassan-lassan egész utcasor épült a házaikból, s ahány gyerek és unoka csak született, annak úgyszólván mind anyám lett a keresztanyja.</w:t>
      </w:r>
    </w:p>
    <w:p>
      <w:pPr>
        <w:pStyle w:val="Normal"/>
        <w:spacing w:before="120" w:after="0"/>
        <w:ind w:firstLine="567"/>
        <w:jc w:val="both"/>
        <w:rPr/>
      </w:pPr>
      <w:r>
        <w:rPr>
          <w:rFonts w:cs="Palatino Linotype" w:ascii="Palatino Linotype" w:hAnsi="Palatino Linotype"/>
          <w:iCs/>
        </w:rPr>
        <w:t>Hát ezeknek a régi, hű családoknak volt a patriarchája apám egykori béresgazdája: az öreg Mokrovi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elmondottuk neki a gondjainkat, megszorongatta a kezün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tessék félni semmit! Mokrovics bácsi eligazít mindent!</w:t>
      </w:r>
    </w:p>
    <w:p>
      <w:pPr>
        <w:pStyle w:val="Normal"/>
        <w:spacing w:before="120" w:after="0"/>
        <w:ind w:firstLine="567"/>
        <w:jc w:val="both"/>
        <w:rPr/>
      </w:pPr>
      <w:r>
        <w:rPr>
          <w:rFonts w:cs="Palatino Linotype" w:ascii="Palatino Linotype" w:hAnsi="Palatino Linotype"/>
          <w:iCs/>
        </w:rPr>
        <w:t>Hogy a nagyságos asszony éhen halna? No, abból nem lesz semmi! A csömöriek keresztmamáját nem hagyjuk! Ha minden kommunista éhen döglik is Pesten, ugye, kis unokám, keresztmamának meglesz a betevője. Én mondom ezt: az öreg Mokrovics. Hiszen hogyan állanék én majd a tiszttartó úr elé a másvilágon? Hogy rám szóljon: „No, Mokrovics, kend se volt igaz emberünk.” – Nem, nem. Én azt akarom, hogy a tekintetes tiszttartó úr odafönt is megböcsüljön a parolájával.</w:t>
      </w:r>
    </w:p>
    <w:p>
      <w:pPr>
        <w:pStyle w:val="Normal"/>
        <w:spacing w:before="120" w:after="0"/>
        <w:ind w:firstLine="567"/>
        <w:jc w:val="both"/>
        <w:rPr/>
      </w:pPr>
      <w:r>
        <w:rPr>
          <w:rFonts w:cs="Palatino Linotype" w:ascii="Palatino Linotype" w:hAnsi="Palatino Linotype"/>
          <w:iCs/>
        </w:rPr>
        <w:t>...Ma, huszonkét esztendő távolságából is meghatottan gondolok a csömöriek hűségére. Mert amíg égtek a lángok a Tűzvölgy poklában, a keresztfiúk, keresztlányok bejártak a lángokon át a József körúti vén bérházba, és édesanyámnak nem kellett megtudnia, hogy a bolsevizmus: éhség, nyomor és rémület. Megmaradhatott abban a szelíd világában, ahol csak Isten volt és az édesapám.</w:t>
      </w:r>
    </w:p>
    <w:p>
      <w:pPr>
        <w:pStyle w:val="Normal"/>
        <w:spacing w:before="120" w:after="0"/>
        <w:ind w:firstLine="567"/>
        <w:jc w:val="both"/>
        <w:rPr/>
      </w:pPr>
      <w:r>
        <w:rPr>
          <w:rFonts w:cs="Palatino Linotype" w:ascii="Palatino Linotype" w:hAnsi="Palatino Linotype"/>
          <w:iCs/>
        </w:rPr>
        <w:t>És nem tudta meg soha, hogy a fiait úgy űzték, hajtották, mint az ordasokat.</w:t>
      </w:r>
    </w:p>
    <w:p>
      <w:pPr>
        <w:pStyle w:val="Normal"/>
        <w:spacing w:before="120" w:after="0"/>
        <w:ind w:firstLine="567"/>
        <w:jc w:val="both"/>
        <w:rPr/>
      </w:pPr>
      <w:r>
        <w:rPr>
          <w:rFonts w:cs="Palatino Linotype" w:ascii="Palatino Linotype" w:hAnsi="Palatino Linotype"/>
          <w:iCs/>
        </w:rPr>
        <w:t>Megáldom Mokrovics bácsi emlékét, mert ember volt, a legigazabbak közül való.</w:t>
      </w:r>
    </w:p>
    <w:p>
      <w:pPr>
        <w:pStyle w:val="Normal"/>
        <w:spacing w:before="120" w:after="0"/>
        <w:ind w:firstLine="567"/>
        <w:jc w:val="both"/>
        <w:rPr/>
      </w:pPr>
      <w:r>
        <w:rPr>
          <w:rFonts w:cs="Palatino Linotype" w:ascii="Palatino Linotype" w:hAnsi="Palatino Linotype"/>
          <w:iCs/>
        </w:rPr>
        <w:t>Tudom, hogy amikor találkozott az édesapámmal, ott. túlnan, abban a sugarasabb világban, parolával fogadta őt az ap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yan parolával, amilyennel a tiszta lelkek köszöntik egymás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öröslő köd mögött már lángok csaptak föl.</w:t>
      </w:r>
    </w:p>
    <w:p>
      <w:pPr>
        <w:pStyle w:val="Normal"/>
        <w:spacing w:before="120" w:after="0"/>
        <w:ind w:firstLine="567"/>
        <w:jc w:val="both"/>
        <w:rPr/>
      </w:pPr>
      <w:r>
        <w:rPr>
          <w:rFonts w:cs="Palatino Linotype" w:ascii="Palatino Linotype" w:hAnsi="Palatino Linotype"/>
          <w:iCs/>
        </w:rPr>
        <w:t xml:space="preserve">A megvadított szegény proletárok összezúzták az </w:t>
      </w:r>
      <w:r>
        <w:rPr>
          <w:rFonts w:cs="Palatino Linotype" w:ascii="Palatino Linotype" w:hAnsi="Palatino Linotype"/>
          <w:i/>
          <w:iCs/>
        </w:rPr>
        <w:t>Alkotmány</w:t>
      </w:r>
      <w:r>
        <w:rPr>
          <w:rFonts w:cs="Palatino Linotype" w:ascii="Palatino Linotype" w:hAnsi="Palatino Linotype"/>
          <w:iCs/>
        </w:rPr>
        <w:t xml:space="preserve"> szerkesztőségét.</w:t>
      </w:r>
    </w:p>
    <w:p>
      <w:pPr>
        <w:pStyle w:val="Normal"/>
        <w:spacing w:before="120" w:after="0"/>
        <w:ind w:firstLine="567"/>
        <w:jc w:val="both"/>
        <w:rPr/>
      </w:pPr>
      <w:r>
        <w:rPr>
          <w:rFonts w:cs="Palatino Linotype" w:ascii="Palatino Linotype" w:hAnsi="Palatino Linotype"/>
          <w:iCs/>
        </w:rPr>
        <w:t xml:space="preserve">Azután az </w:t>
      </w:r>
      <w:r>
        <w:rPr>
          <w:rFonts w:cs="Palatino Linotype" w:ascii="Palatino Linotype" w:hAnsi="Palatino Linotype"/>
          <w:i/>
          <w:iCs/>
        </w:rPr>
        <w:t>Új Lap</w:t>
      </w:r>
      <w:r>
        <w:rPr>
          <w:rFonts w:cs="Palatino Linotype" w:ascii="Palatino Linotype" w:hAnsi="Palatino Linotype"/>
          <w:iCs/>
        </w:rPr>
        <w:t>ét.</w:t>
      </w:r>
    </w:p>
    <w:p>
      <w:pPr>
        <w:pStyle w:val="Normal"/>
        <w:spacing w:before="120" w:after="0"/>
        <w:ind w:firstLine="567"/>
        <w:jc w:val="both"/>
        <w:rPr/>
      </w:pPr>
      <w:r>
        <w:rPr>
          <w:rFonts w:cs="Palatino Linotype" w:ascii="Palatino Linotype" w:hAnsi="Palatino Linotype"/>
          <w:iCs/>
        </w:rPr>
        <w:t xml:space="preserve">Azután a </w:t>
      </w:r>
      <w:r>
        <w:rPr>
          <w:rFonts w:cs="Palatino Linotype" w:ascii="Palatino Linotype" w:hAnsi="Palatino Linotype"/>
          <w:i/>
          <w:iCs/>
        </w:rPr>
        <w:t>Pesti Hírlap</w:t>
      </w:r>
      <w:r>
        <w:rPr>
          <w:rFonts w:cs="Palatino Linotype" w:ascii="Palatino Linotype" w:hAnsi="Palatino Linotype"/>
          <w:iCs/>
        </w:rPr>
        <w:t>ét.</w:t>
      </w:r>
    </w:p>
    <w:p>
      <w:pPr>
        <w:pStyle w:val="Normal"/>
        <w:spacing w:before="120" w:after="0"/>
        <w:ind w:firstLine="567"/>
        <w:jc w:val="both"/>
        <w:rPr/>
      </w:pPr>
      <w:r>
        <w:rPr>
          <w:rFonts w:cs="Palatino Linotype" w:ascii="Palatino Linotype" w:hAnsi="Palatino Linotype"/>
          <w:iCs/>
        </w:rPr>
        <w:t xml:space="preserve">Károlyi debrői operett-földosztását már csak a </w:t>
      </w:r>
      <w:r>
        <w:rPr>
          <w:rFonts w:cs="Palatino Linotype" w:ascii="Palatino Linotype" w:hAnsi="Palatino Linotype"/>
          <w:i/>
          <w:iCs/>
        </w:rPr>
        <w:t>Népszava</w:t>
      </w:r>
      <w:r>
        <w:rPr>
          <w:rFonts w:cs="Palatino Linotype" w:ascii="Palatino Linotype" w:hAnsi="Palatino Linotype"/>
          <w:iCs/>
        </w:rPr>
        <w:t xml:space="preserve">, a </w:t>
      </w:r>
      <w:r>
        <w:rPr>
          <w:rFonts w:cs="Palatino Linotype" w:ascii="Palatino Linotype" w:hAnsi="Palatino Linotype"/>
          <w:i/>
          <w:iCs/>
        </w:rPr>
        <w:t>Világ</w:t>
      </w:r>
      <w:r>
        <w:rPr>
          <w:rFonts w:cs="Palatino Linotype" w:ascii="Palatino Linotype" w:hAnsi="Palatino Linotype"/>
          <w:iCs/>
        </w:rPr>
        <w:t xml:space="preserve"> és </w:t>
      </w:r>
      <w:r>
        <w:rPr>
          <w:rFonts w:cs="Palatino Linotype" w:ascii="Palatino Linotype" w:hAnsi="Palatino Linotype"/>
          <w:i/>
          <w:iCs/>
        </w:rPr>
        <w:t>Az Est</w:t>
      </w:r>
      <w:r>
        <w:rPr>
          <w:rFonts w:cs="Palatino Linotype" w:ascii="Palatino Linotype" w:hAnsi="Palatino Linotype"/>
          <w:iCs/>
        </w:rPr>
        <w:t xml:space="preserve"> ünnepelte. A debrői földek ugyan már csak név szerint voltak az övéi, mert roskadoztak a teher alatt, de cirkuszi mutatványnak jó volt ez a földosztás. A más földjének kiosztása. Még filmet is forgattak a komédiáról.</w:t>
      </w:r>
    </w:p>
    <w:p>
      <w:pPr>
        <w:pStyle w:val="Normal"/>
        <w:spacing w:before="120" w:after="0"/>
        <w:ind w:firstLine="567"/>
        <w:jc w:val="both"/>
        <w:rPr/>
      </w:pPr>
      <w:r>
        <w:rPr>
          <w:rFonts w:cs="Palatino Linotype" w:ascii="Palatino Linotype" w:hAnsi="Palatino Linotype"/>
          <w:iCs/>
        </w:rPr>
        <w:t>Csak azt nem értettem, mire való még ez a választási hangulatkeltésnek szánt kóklerség?</w:t>
      </w:r>
    </w:p>
    <w:p>
      <w:pPr>
        <w:pStyle w:val="Normal"/>
        <w:spacing w:before="120" w:after="0"/>
        <w:ind w:firstLine="567"/>
        <w:jc w:val="both"/>
        <w:rPr/>
      </w:pPr>
      <w:r>
        <w:rPr>
          <w:rFonts w:cs="Palatino Linotype" w:ascii="Palatino Linotype" w:hAnsi="Palatino Linotype"/>
          <w:iCs/>
        </w:rPr>
        <w:t>Hiszen látniok kellett, hogy itt már nem kerül sor választásokra. A csepeli vasmunkások egy része átment a kommunista pártba.</w:t>
      </w:r>
    </w:p>
    <w:p>
      <w:pPr>
        <w:pStyle w:val="Normal"/>
        <w:spacing w:before="120" w:after="0"/>
        <w:ind w:firstLine="567"/>
        <w:jc w:val="both"/>
        <w:rPr/>
      </w:pPr>
      <w:r>
        <w:rPr>
          <w:rFonts w:cs="Palatino Linotype" w:ascii="Palatino Linotype" w:hAnsi="Palatino Linotype"/>
          <w:iCs/>
        </w:rPr>
        <w:t>Kunfiék tábora meg nyíltan mondogatta, hogy bármily eredményt is hoznának a választások, ők nem tágítanak a kormányról. Ha a proletárpolitika alulmaradna a voksok mérkőzésén, Pogány József tengerészeivel veretik szét az összeülő országgyűlést.</w:t>
      </w:r>
    </w:p>
    <w:p>
      <w:pPr>
        <w:pStyle w:val="Normal"/>
        <w:spacing w:before="120" w:after="0"/>
        <w:ind w:firstLine="567"/>
        <w:jc w:val="both"/>
        <w:rPr/>
      </w:pPr>
      <w:r>
        <w:rPr>
          <w:rFonts w:cs="Palatino Linotype" w:ascii="Palatino Linotype" w:hAnsi="Palatino Linotype"/>
          <w:iCs/>
        </w:rPr>
        <w:t>A csizmám talpa leválóban volt. Szétfejtettem néhány ócska villanyvezeték-darabot, s kiszedtem belőlük a vékony rézhuzalokat.</w:t>
      </w:r>
    </w:p>
    <w:p>
      <w:pPr>
        <w:pStyle w:val="Normal"/>
        <w:spacing w:before="120" w:after="0"/>
        <w:ind w:firstLine="567"/>
        <w:jc w:val="both"/>
        <w:rPr/>
      </w:pPr>
      <w:r>
        <w:rPr>
          <w:rFonts w:cs="Palatino Linotype" w:ascii="Palatino Linotype" w:hAnsi="Palatino Linotype"/>
          <w:iCs/>
        </w:rPr>
        <w:t>Azután kerestem a szerszámosládánkból egy árat, megfúrtam a csizmatalpon a lyukakat, s a rézdróttal úgy odahúzattam a hűtlenkedő talpbőrt a csizmafejhez, hogy még igazi lábtyűművész se talált volna rajta kivetnivalót.</w:t>
      </w:r>
    </w:p>
    <w:p>
      <w:pPr>
        <w:pStyle w:val="Normal"/>
        <w:spacing w:before="120" w:after="0"/>
        <w:ind w:firstLine="567"/>
        <w:jc w:val="both"/>
        <w:rPr/>
      </w:pPr>
      <w:r>
        <w:rPr>
          <w:rFonts w:cs="Palatino Linotype" w:ascii="Palatino Linotype" w:hAnsi="Palatino Linotype"/>
          <w:iCs/>
        </w:rPr>
        <w:t>De mialatt dolgoztam, egyre az járt az eszemben, mihez kezdjek.</w:t>
      </w:r>
    </w:p>
    <w:p>
      <w:pPr>
        <w:pStyle w:val="Normal"/>
        <w:spacing w:before="120" w:after="0"/>
        <w:ind w:firstLine="567"/>
        <w:jc w:val="both"/>
        <w:rPr/>
      </w:pPr>
      <w:r>
        <w:rPr>
          <w:rFonts w:cs="Palatino Linotype" w:ascii="Palatino Linotype" w:hAnsi="Palatino Linotype"/>
          <w:iCs/>
        </w:rPr>
        <w:t>Aki még tenni akar valamit, akinek még vannak tervei Magyarország megmentésére, az mind kimegy külföldre. Mert belülről már nem lehet megmenteni a helyzetet.</w:t>
      </w:r>
    </w:p>
    <w:p>
      <w:pPr>
        <w:pStyle w:val="Normal"/>
        <w:spacing w:before="120" w:after="0"/>
        <w:ind w:firstLine="567"/>
        <w:jc w:val="both"/>
        <w:rPr/>
      </w:pPr>
      <w:r>
        <w:rPr>
          <w:rFonts w:cs="Palatino Linotype" w:ascii="Palatino Linotype" w:hAnsi="Palatino Linotype"/>
          <w:iCs/>
        </w:rPr>
        <w:t>Szmrecsányi, Gömbös, Bethlen, a Görgeyek kint vannak már, vagy ezután mennek ki. Bécsben, Svájcban, olasz földön vagy akar a Dráván túl is talán többet tud használni az ember, még ilyen kukacerővel is, mint az enyém.</w:t>
      </w:r>
    </w:p>
    <w:p>
      <w:pPr>
        <w:pStyle w:val="Normal"/>
        <w:spacing w:before="120" w:after="0"/>
        <w:ind w:firstLine="567"/>
        <w:jc w:val="both"/>
        <w:rPr/>
      </w:pPr>
      <w:r>
        <w:rPr>
          <w:rFonts w:cs="Palatino Linotype" w:ascii="Palatino Linotype" w:hAnsi="Palatino Linotype"/>
          <w:iCs/>
        </w:rPr>
        <w:t>És forgattam, forgattam a fejemben Borika hívó szavait. Szinte már elszántam mag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kopogtatott be hozzánk: Orlay kapitá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ükségem van rád, gye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én mentem utána, mintha a bálványom lett voln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oltokban álló hó alól márciust lélegzett a föl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csaptam katonának a köztársasági néphadseregbe.</w:t>
      </w:r>
    </w:p>
    <w:p>
      <w:pPr>
        <w:pStyle w:val="Normal"/>
        <w:spacing w:before="120" w:after="0"/>
        <w:ind w:firstLine="567"/>
        <w:jc w:val="both"/>
        <w:rPr/>
      </w:pPr>
      <w:r>
        <w:rPr>
          <w:rFonts w:cs="Palatino Linotype" w:ascii="Palatino Linotype" w:hAnsi="Palatino Linotype"/>
          <w:iCs/>
        </w:rPr>
        <w:t>Mások, jóérzésű tisztek menekültek belőle, nyugdíjba, irodai beosztásokba, én meg beléptem.</w:t>
      </w:r>
    </w:p>
    <w:p>
      <w:pPr>
        <w:pStyle w:val="Normal"/>
        <w:spacing w:before="120" w:after="0"/>
        <w:ind w:firstLine="567"/>
        <w:jc w:val="both"/>
        <w:rPr/>
      </w:pPr>
      <w:r>
        <w:rPr>
          <w:rFonts w:cs="Palatino Linotype" w:ascii="Palatino Linotype" w:hAnsi="Palatino Linotype"/>
          <w:iCs/>
        </w:rPr>
        <w:t>Igaz, nem tudtam, mibe lépek. De ha tudtam volna, akkor is mennem kellett volna, mert a kapitányom akarta. A kapitányom pedig az én számomra évek óta a legkülönb katonát és a legjobb magyar embert jelent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az a néphadsereg bizony furcsa gyülekezet volt!</w:t>
      </w:r>
    </w:p>
    <w:p>
      <w:pPr>
        <w:pStyle w:val="Normal"/>
        <w:spacing w:before="120" w:after="0"/>
        <w:ind w:firstLine="567"/>
        <w:jc w:val="both"/>
        <w:rPr/>
      </w:pPr>
      <w:r>
        <w:rPr>
          <w:rFonts w:cs="Palatino Linotype" w:ascii="Palatino Linotype" w:hAnsi="Palatino Linotype"/>
          <w:iCs/>
        </w:rPr>
        <w:t>A kelenföldi laktanya: dugig katonával. Katonával? – Bocsáss meg, te régi, becsületes magyar szó, amellyel a nemzet fegyveres fiait emlegeti a nyelvünk! Nem, ezek nem voltak katonák! Katonaruhás munkakerülők, kártyázó vagy Népszavát olvasó jasszok, akik a századbizalmi megkérdezése nélkül csak az ásításra és heverésre voltak hajlandók. A laktanyaszobákat öreg nénikék meg kifestett utcalányok takarították, a néphadsereg toborzott daliái helyett. Ennek a takarításnak megtörténtében állandóan kételkedtem. Azért előfordult, hogy sorba is állottak a néphadsereg gyöngyei. Zsoldfizetéskor.</w:t>
      </w:r>
    </w:p>
    <w:p>
      <w:pPr>
        <w:pStyle w:val="Normal"/>
        <w:spacing w:before="120" w:after="0"/>
        <w:ind w:firstLine="567"/>
        <w:jc w:val="both"/>
        <w:rPr/>
      </w:pPr>
      <w:r>
        <w:rPr>
          <w:rFonts w:cs="Palatino Linotype" w:ascii="Palatino Linotype" w:hAnsi="Palatino Linotype"/>
          <w:iCs/>
        </w:rPr>
        <w:t>Az a néhány régi altiszt, aki még megvolt, émelygő gyomorral és sötét világmegvetéssel lézengett közöttük.</w:t>
      </w:r>
    </w:p>
    <w:p>
      <w:pPr>
        <w:pStyle w:val="Normal"/>
        <w:spacing w:before="120" w:after="0"/>
        <w:ind w:firstLine="567"/>
        <w:jc w:val="both"/>
        <w:rPr/>
      </w:pPr>
      <w:r>
        <w:rPr>
          <w:rFonts w:cs="Palatino Linotype" w:ascii="Palatino Linotype" w:hAnsi="Palatino Linotype"/>
          <w:iCs/>
        </w:rPr>
        <w:t>Aláírtam a toborzóívet, s Orlay átvitt a gazdasági hivatalba. Olyan rongyos voltam, hogy nyomban fölszereltetett. Futotta a toborzópénzből, amit kaptam.</w:t>
      </w:r>
    </w:p>
    <w:p>
      <w:pPr>
        <w:pStyle w:val="Normal"/>
        <w:spacing w:before="120" w:after="0"/>
        <w:ind w:firstLine="567"/>
        <w:jc w:val="both"/>
        <w:rPr/>
      </w:pPr>
      <w:r>
        <w:rPr>
          <w:rFonts w:cs="Palatino Linotype" w:ascii="Palatino Linotype" w:hAnsi="Palatino Linotype"/>
          <w:iCs/>
        </w:rPr>
        <w:t>Azután átmentünk a törzsépületbe, jelentkeztem egy törött szemű, nagyon szomorú alezredesnél, és átvettem a 69. gyalogezred I. zászlóaljának segédtiszti teendőit.</w:t>
      </w:r>
    </w:p>
    <w:p>
      <w:pPr>
        <w:pStyle w:val="Normal"/>
        <w:spacing w:before="120" w:after="0"/>
        <w:ind w:firstLine="567"/>
        <w:jc w:val="both"/>
        <w:rPr/>
      </w:pPr>
      <w:r>
        <w:rPr>
          <w:rFonts w:cs="Palatino Linotype" w:ascii="Palatino Linotype" w:hAnsi="Palatino Linotype"/>
          <w:iCs/>
        </w:rPr>
        <w:t>Ma sem tudom, hogy került az egykori székesfehérvári, híres Hindenburg-gyalogezred méltatlan utóezrede a kelenföldi laktanyába. De bizonyos, hogy itt volt belőle néhány tiszt és altiszt. A tisztek ugyan – éppen így, mint egykori saját ezredünk: a 29. honvédezred tisztjei is – lehetőség szerint messzire elkerülték ezt a gyülevész töltelékkel tele laktanyát, de papiroson megvolt min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ső este felsóhajtot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jó Istenem, aki katonanemzetnek teremtetted a magyart, hogy nézheted el, hova züllöttünk? Sok ostorod van, Uram, a bűnök fenyítésére, de nincs szörnyűbb csapásod, mint az, amikor megengeded, hogy akadjanak gonosztevők, akik politikát csempésznek be a hadseregbe.</w:t>
      </w:r>
    </w:p>
    <w:p>
      <w:pPr>
        <w:pStyle w:val="Normal"/>
        <w:spacing w:before="120" w:after="0"/>
        <w:ind w:firstLine="567"/>
        <w:jc w:val="both"/>
        <w:rPr/>
      </w:pPr>
      <w:r>
        <w:rPr>
          <w:rFonts w:cs="Palatino Linotype" w:ascii="Palatino Linotype" w:hAnsi="Palatino Linotype"/>
          <w:iCs/>
        </w:rPr>
        <w:t>Ha a sors el akar pusztítani egy nemzetet, akkor olyan őrülteket és latrokat bocsát rá, akik politikába rántják a haderőt. Mert mihelyt az szétmállott, szétmállott a nemze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zekből akar Orlay katonákat farag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snap, a laktanyába menet, beleütköztem a Csatapap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rvendező szívvel ráztuk egymás kezét.</w:t>
      </w:r>
    </w:p>
    <w:p>
      <w:pPr>
        <w:pStyle w:val="Normal"/>
        <w:spacing w:before="120" w:after="0"/>
        <w:ind w:firstLine="567"/>
        <w:jc w:val="both"/>
        <w:rPr/>
      </w:pPr>
      <w:r>
        <w:rPr>
          <w:rFonts w:cs="Palatino Linotype" w:ascii="Palatino Linotype" w:hAnsi="Palatino Linotype"/>
          <w:iCs/>
        </w:rPr>
        <w:t>A visszavonuláskor ő is olasz fogságba esett az ezreddel. De, mint tábori lelkészt, hamarosan kicserélték, és most az ezred hősi halottainak és a hadisíroknak nyilvántartását rendezgette.</w:t>
      </w:r>
    </w:p>
    <w:p>
      <w:pPr>
        <w:pStyle w:val="Normal"/>
        <w:spacing w:before="120" w:after="0"/>
        <w:ind w:firstLine="567"/>
        <w:jc w:val="both"/>
        <w:rPr/>
      </w:pPr>
      <w:r>
        <w:rPr>
          <w:rFonts w:cs="Palatino Linotype" w:ascii="Palatino Linotype" w:hAnsi="Palatino Linotype"/>
          <w:iCs/>
        </w:rPr>
        <w:t>Ha valaki, hát ő szenvedett. Nemcsak mint pap, aki az oltárt és a híveit féltette az istentagadó bolsevizmus pusztításától, s nemcsak mint magyar ember, aki kétségbeeséssel nézte az országra szakadó veszedelmet. Ezeken felül még szűkebb hazáját: Kolozsvárt s Erdélyt is elvesztette már.</w:t>
      </w:r>
    </w:p>
    <w:p>
      <w:pPr>
        <w:pStyle w:val="Normal"/>
        <w:spacing w:before="120" w:after="0"/>
        <w:ind w:firstLine="567"/>
        <w:jc w:val="both"/>
        <w:rPr/>
      </w:pPr>
      <w:r>
        <w:rPr>
          <w:rFonts w:cs="Palatino Linotype" w:ascii="Palatino Linotype" w:hAnsi="Palatino Linotype"/>
          <w:iCs/>
        </w:rPr>
        <w:t>A székely hadosztály nagyjában a Bánffyhunyad-Zilah-Técső-vonalon viaskodott az egyre nagyobb tömegekben előreözönlő román hadakkal.</w:t>
      </w:r>
    </w:p>
    <w:p>
      <w:pPr>
        <w:pStyle w:val="Normal"/>
        <w:spacing w:before="120" w:after="0"/>
        <w:ind w:firstLine="567"/>
        <w:jc w:val="both"/>
        <w:rPr/>
      </w:pPr>
      <w:r>
        <w:rPr>
          <w:rFonts w:cs="Palatino Linotype" w:ascii="Palatino Linotype" w:hAnsi="Palatino Linotype"/>
          <w:iCs/>
        </w:rPr>
        <w:t>Nem tudtam, mióta volt idehaza a Csatapap, de bizonyos, hogy olyan tisztán látta a helyzetet, mintha november óta kísérte volna figyelemmel.</w:t>
      </w:r>
    </w:p>
    <w:p>
      <w:pPr>
        <w:pStyle w:val="Normal"/>
        <w:spacing w:before="120" w:after="0"/>
        <w:ind w:firstLine="567"/>
        <w:jc w:val="both"/>
        <w:rPr/>
      </w:pPr>
      <w:r>
        <w:rPr>
          <w:rFonts w:cs="Palatino Linotype" w:ascii="Palatino Linotype" w:hAnsi="Palatino Linotype"/>
          <w:iCs/>
        </w:rPr>
        <w:t>Vékony volt, sápadt, csaknem elfújta a szél, de a lelke töretlen volt és rugalma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éppen úgy bízott Orlayban, mint é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küzdelmes hét telt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dőnk java részét a laktanyában töltöttük a gazdámmal.</w:t>
      </w:r>
    </w:p>
    <w:p>
      <w:pPr>
        <w:pStyle w:val="Normal"/>
        <w:spacing w:before="120" w:after="0"/>
        <w:ind w:firstLine="567"/>
        <w:jc w:val="both"/>
        <w:rPr/>
      </w:pPr>
      <w:r>
        <w:rPr>
          <w:rFonts w:cs="Palatino Linotype" w:ascii="Palatino Linotype" w:hAnsi="Palatino Linotype"/>
          <w:iCs/>
        </w:rPr>
        <w:t>Tudtuk, hogy odakint vágtatva rohannak az események, de mi kétségbeesett erővel kapaszkodtunk Orlay utolsó tervébe. Akkor már feladta a tisztikar szakszervezeti köpeny alatt való megszervezésének gondolatát. A szervezkedés igazi célját nem verhette nagydobra, s így csak annyit ért el szegény, hogy Károlyi és Kunfi csatlósának látszatába került.</w:t>
      </w:r>
    </w:p>
    <w:p>
      <w:pPr>
        <w:pStyle w:val="Normal"/>
        <w:spacing w:before="120" w:after="0"/>
        <w:ind w:firstLine="567"/>
        <w:jc w:val="both"/>
        <w:rPr/>
      </w:pPr>
      <w:r>
        <w:rPr>
          <w:rFonts w:cs="Palatino Linotype" w:ascii="Palatino Linotype" w:hAnsi="Palatino Linotype"/>
          <w:iCs/>
        </w:rPr>
        <w:t>De abban hitt, hogy ha törődünk és foglalkozunk a legénységgel: sikerül kivonnunk a szocialista századbizalmiak hatása alól, és katonákat tudunk belőle gyúrni. És ha lesz egy, csak egy megbízható zászlóaljunk, szét lehet vele verni az egész forradalmi országvezetést.</w:t>
      </w:r>
    </w:p>
    <w:p>
      <w:pPr>
        <w:pStyle w:val="Normal"/>
        <w:spacing w:before="120" w:after="0"/>
        <w:ind w:firstLine="567"/>
        <w:jc w:val="both"/>
        <w:rPr/>
      </w:pPr>
      <w:r>
        <w:rPr>
          <w:rFonts w:cs="Palatino Linotype" w:ascii="Palatino Linotype" w:hAnsi="Palatino Linotype"/>
          <w:iCs/>
        </w:rPr>
        <w:t>A terv sikere két tényezőtől függött. A megbízható zászlóaljon és annak minél nagyobb tűzerején. Annyi géppuskát és a géppuskákhoz való embert kellett biztosítani, hogy ezekkel a tűzgépekkel,legalábbis egy ezred tűzerejét elérjük.</w:t>
      </w:r>
    </w:p>
    <w:p>
      <w:pPr>
        <w:pStyle w:val="Normal"/>
        <w:spacing w:before="120" w:after="0"/>
        <w:ind w:firstLine="567"/>
        <w:jc w:val="both"/>
        <w:rPr/>
      </w:pPr>
      <w:r>
        <w:rPr>
          <w:rFonts w:cs="Palatino Linotype" w:ascii="Palatino Linotype" w:hAnsi="Palatino Linotype"/>
          <w:iCs/>
        </w:rPr>
        <w:t>És akkor megkezdődött Sziszifusz birkózása a szikladarabb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t nehezebbnek véltünk, az könnyebbnek bizonyult.</w:t>
      </w:r>
    </w:p>
    <w:p>
      <w:pPr>
        <w:pStyle w:val="Normal"/>
        <w:spacing w:before="120" w:after="0"/>
        <w:ind w:firstLine="567"/>
        <w:jc w:val="both"/>
        <w:rPr/>
      </w:pPr>
      <w:r>
        <w:rPr>
          <w:rFonts w:cs="Palatino Linotype" w:ascii="Palatino Linotype" w:hAnsi="Palatino Linotype"/>
          <w:iCs/>
        </w:rPr>
        <w:t>És ez a géppuska-kérdés volt.</w:t>
      </w:r>
    </w:p>
    <w:p>
      <w:pPr>
        <w:pStyle w:val="Normal"/>
        <w:spacing w:before="120" w:after="0"/>
        <w:ind w:firstLine="567"/>
        <w:jc w:val="both"/>
        <w:rPr/>
      </w:pPr>
      <w:r>
        <w:rPr>
          <w:rFonts w:cs="Palatino Linotype" w:ascii="Palatino Linotype" w:hAnsi="Palatino Linotype"/>
          <w:iCs/>
        </w:rPr>
        <w:t>Ehhez váratlan segítségünk akadt Vargában és a többi fegyvermesterben. Ezek mind továbbszolgáló altisztek voltak. Ifjúkoruktól a férfikor deléig tartó szolgálattal érték el törzsaltiszti vagy őrmesteri rendfokozatukat. Érthető, ha gyűlölettel és megvetéssel szemlélték azt a forradalmat, amely az első napokban letépte csillagjaikat, és nem akart katonát látni. Egész addigi életük, szolgálatuk, munkájuk, tisztességük és becsületük lenézését, tönkretételét és meggyalázását látták az őszirózsás vívmányokban. Maguk is sokat lázongtak már a pincesorban levő fegyverjavító műhelyükben. Voltak vagy tizenketten, s úgy megértették egymást, mint a testvérek. Úgy, ahogy voltak: kész ellenforradalmi csoportot alko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rgáékkal hát hamar szót érte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nnél több gépfegyvert összeszedni, javítás ürügye ala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ssen csak ránk bízni! – hunyorgattak ránk. – Ez a toborzott csürhe úgyse gondozza túlságosan a géppuskáit. Úgyszólván minden gyakorlat után javítóba kerül egy-egy gépük. Hát kérem, majd lassabban javítódnak ki. Nyugodt lehet a kapitány úr, hogy három-négy hét alatt idebent lesz tizennyolc-húsz gépfegyv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szt, ha a zászlóalj géppuskaszázadát is számítjuk, hát huszonnyolc-harminc géppuskával már nagy dolgokat lehet csiná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ember is kell ám majd hozzájuk! – sóhajtotta Orlay. – Megbízható, hallgatni tudó ember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is akad majd – biztattak Vargáék. – Mink ismerjük a még itt lévő régi géppuskásokat. Azokat, akik szeretik ezt a fegyvert.</w:t>
      </w:r>
    </w:p>
    <w:p>
      <w:pPr>
        <w:pStyle w:val="Normal"/>
        <w:spacing w:before="120" w:after="0"/>
        <w:ind w:firstLine="567"/>
        <w:jc w:val="both"/>
        <w:rPr/>
      </w:pPr>
      <w:r>
        <w:rPr>
          <w:rFonts w:cs="Palatino Linotype" w:ascii="Palatino Linotype" w:hAnsi="Palatino Linotype"/>
          <w:iCs/>
        </w:rPr>
        <w:t>Kézbevesszük őket. Persze, azért nem kötjük az orrukra, miről van szó!</w:t>
      </w:r>
    </w:p>
    <w:p>
      <w:pPr>
        <w:pStyle w:val="Normal"/>
        <w:spacing w:before="120" w:after="0"/>
        <w:ind w:firstLine="567"/>
        <w:jc w:val="both"/>
        <w:rPr/>
      </w:pPr>
      <w:r>
        <w:rPr>
          <w:rFonts w:cs="Palatino Linotype" w:ascii="Palatino Linotype" w:hAnsi="Palatino Linotype"/>
          <w:iCs/>
        </w:rPr>
        <w:t>Csak rá kellett néznünk Vargáékra, hogy bizalommal, reménységgel teljék meg a lelkünk.</w:t>
      </w:r>
    </w:p>
    <w:p>
      <w:pPr>
        <w:pStyle w:val="Normal"/>
        <w:spacing w:before="120" w:after="0"/>
        <w:ind w:firstLine="567"/>
        <w:jc w:val="both"/>
        <w:rPr/>
      </w:pPr>
      <w:r>
        <w:rPr>
          <w:rFonts w:cs="Palatino Linotype" w:ascii="Palatino Linotype" w:hAnsi="Palatino Linotype"/>
          <w:iCs/>
        </w:rPr>
        <w:t>Hanem a gyalogszázadok átgyúrása annál keményebb diónak bizonyult.</w:t>
      </w:r>
    </w:p>
    <w:p>
      <w:pPr>
        <w:pStyle w:val="Normal"/>
        <w:spacing w:before="120" w:after="0"/>
        <w:ind w:firstLine="567"/>
        <w:jc w:val="both"/>
        <w:rPr/>
      </w:pPr>
      <w:r>
        <w:rPr>
          <w:rFonts w:cs="Palatino Linotype" w:ascii="Palatino Linotype" w:hAnsi="Palatino Linotype"/>
          <w:iCs/>
        </w:rPr>
        <w:t>A legkülönfélébb ürügyek címén vizsgálódtunk a laktanyában elhelyezett sokféle alakulat emberei között. Volt köztük egy úgynevezett tengerészezred is. No, ezek között nem szemlélődtünk. Kasszafúrók és betörők gyülekezete volt.</w:t>
      </w:r>
    </w:p>
    <w:p>
      <w:pPr>
        <w:pStyle w:val="Normal"/>
        <w:spacing w:before="120" w:after="0"/>
        <w:ind w:firstLine="567"/>
        <w:jc w:val="both"/>
        <w:rPr/>
      </w:pPr>
      <w:r>
        <w:rPr>
          <w:rFonts w:cs="Palatino Linotype" w:ascii="Palatino Linotype" w:hAnsi="Palatino Linotype"/>
          <w:iCs/>
        </w:rPr>
        <w:t>Hanem a többi alakulatok között, itt is, ott is rábukkantunk egy-egy régi frontkatonára. Az egykori honvédezred maradványaiban éppen úgy, mint a hatvankilences osztagok soraiban. Valahogy volt szemünk ehhez. Az altisztek meg – ugyanolyan okoknál fogva, mint Vargáék – túlnyomó részben megbízhatóak voltak arra a célra, amelyre nekünk kellettek.</w:t>
      </w:r>
    </w:p>
    <w:p>
      <w:pPr>
        <w:pStyle w:val="Normal"/>
        <w:spacing w:before="120" w:after="0"/>
        <w:ind w:firstLine="567"/>
        <w:jc w:val="both"/>
        <w:rPr/>
      </w:pPr>
      <w:r>
        <w:rPr>
          <w:rFonts w:cs="Palatino Linotype" w:ascii="Palatino Linotype" w:hAnsi="Palatino Linotype"/>
          <w:iCs/>
        </w:rPr>
        <w:t>És akkor ki kellett agyalnunk a legravaszabb indokokat, hogy áthelyeztessük őket hozzánk. De ugyanilyen ürügyek kitalálására volt szükség ahhoz is, hogy a zászlóaljunkban levő szeméttől megszabaduljunk.</w:t>
      </w:r>
    </w:p>
    <w:p>
      <w:pPr>
        <w:pStyle w:val="Normal"/>
        <w:spacing w:before="120" w:after="0"/>
        <w:ind w:firstLine="567"/>
        <w:jc w:val="both"/>
        <w:rPr/>
      </w:pPr>
      <w:r>
        <w:rPr>
          <w:rFonts w:cs="Palatino Linotype" w:ascii="Palatino Linotype" w:hAnsi="Palatino Linotype"/>
          <w:iCs/>
        </w:rPr>
        <w:t>Ez az utóbbi volt a könnyebb dolog. Vezénylésekre, áthelyezésekre szóló felhívás mindennap akadt az ezrednapiparancsban. S toltuk ki tízével, húszával a rosszképű, gyanús alakokat a zászlóaljból.</w:t>
      </w:r>
    </w:p>
    <w:p>
      <w:pPr>
        <w:pStyle w:val="Normal"/>
        <w:spacing w:before="120" w:after="0"/>
        <w:ind w:firstLine="567"/>
        <w:jc w:val="both"/>
        <w:rPr/>
      </w:pPr>
      <w:r>
        <w:rPr>
          <w:rFonts w:cs="Palatino Linotype" w:ascii="Palatino Linotype" w:hAnsi="Palatino Linotype"/>
          <w:iCs/>
        </w:rPr>
        <w:t>Lassan-lassan kialakult egy-egy raj, megbízható emberekből. S ezek szemmel láthatóan örültek, hogy megint katonakézbe kerültek, s egyívású emberekkel vannak együtt. A régi, továbbszolgáló altisztek is hamar megérezték Orlaynak, a nagy katonanevelőnek kezét, és önfeláldozóan siettek segítségünkre anélkül, hogy tudták volna, miről van szó.</w:t>
      </w:r>
    </w:p>
    <w:p>
      <w:pPr>
        <w:pStyle w:val="Normal"/>
        <w:spacing w:before="120" w:after="0"/>
        <w:ind w:firstLine="567"/>
        <w:jc w:val="both"/>
        <w:rPr/>
      </w:pPr>
      <w:r>
        <w:rPr>
          <w:rFonts w:cs="Palatino Linotype" w:ascii="Palatino Linotype" w:hAnsi="Palatino Linotype"/>
          <w:iCs/>
        </w:rPr>
        <w:t>Az Orlay-zászlóaljnak lassanként az a híre kezdett lenni, hogy az aránylag még a legrendesebb társaság.</w:t>
      </w:r>
    </w:p>
    <w:p>
      <w:pPr>
        <w:pStyle w:val="Normal"/>
        <w:spacing w:before="120" w:after="0"/>
        <w:ind w:firstLine="567"/>
        <w:jc w:val="both"/>
        <w:rPr/>
      </w:pPr>
      <w:r>
        <w:rPr>
          <w:rFonts w:cs="Palatino Linotype" w:ascii="Palatino Linotype" w:hAnsi="Palatino Linotype"/>
          <w:iCs/>
        </w:rPr>
        <w:t>Csak a századbizalmiak nézegették a dolgot egyre furcsább sz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tisztek.</w:t>
      </w:r>
    </w:p>
    <w:p>
      <w:pPr>
        <w:pStyle w:val="Normal"/>
        <w:spacing w:before="120" w:after="0"/>
        <w:ind w:firstLine="567"/>
        <w:jc w:val="both"/>
        <w:rPr/>
      </w:pPr>
      <w:r>
        <w:rPr>
          <w:rFonts w:cs="Palatino Linotype" w:ascii="Palatino Linotype" w:hAnsi="Palatino Linotype"/>
          <w:iCs/>
        </w:rPr>
        <w:t>Uramisten, ezek a derék bajtársaink mind nagyobb gyanakvással szemlélték azt a lázas munkát, amellyel a gazdám belement ebbe az ügybe. Látszott rajtuk, azt hiszik, hogy Orlay a forradalom számára akar fegyelmezett csapatot nevelni.</w:t>
      </w:r>
    </w:p>
    <w:p>
      <w:pPr>
        <w:pStyle w:val="Normal"/>
        <w:spacing w:before="120" w:after="0"/>
        <w:ind w:firstLine="567"/>
        <w:jc w:val="both"/>
        <w:rPr/>
      </w:pPr>
      <w:r>
        <w:rPr>
          <w:rFonts w:cs="Palatino Linotype" w:ascii="Palatino Linotype" w:hAnsi="Palatino Linotype"/>
          <w:iCs/>
        </w:rPr>
        <w:t>Mi meg nem mondhattuk el nekik, mire megy a játék. A cél – lakatot tett a szánkra.</w:t>
      </w:r>
    </w:p>
    <w:p>
      <w:pPr>
        <w:pStyle w:val="Normal"/>
        <w:spacing w:before="120" w:after="0"/>
        <w:ind w:firstLine="567"/>
        <w:jc w:val="both"/>
        <w:rPr/>
      </w:pPr>
      <w:r>
        <w:rPr>
          <w:rFonts w:cs="Palatino Linotype" w:ascii="Palatino Linotype" w:hAnsi="Palatino Linotype"/>
          <w:iCs/>
        </w:rPr>
        <w:t>Ők, szegények csak azt látták hát, hogy Orlay százados komolyan veszi a dolgát, lót-fut reggeltől estig, szervez, rendet tart. Holott a tisztikar általános felfogása az volt, hogy az egyetlen mód a rendszer megbuktatására a tisztek passzív rezisztenciája.</w:t>
      </w:r>
    </w:p>
    <w:p>
      <w:pPr>
        <w:pStyle w:val="Normal"/>
        <w:spacing w:before="120" w:after="0"/>
        <w:ind w:firstLine="567"/>
        <w:jc w:val="both"/>
        <w:rPr/>
      </w:pPr>
      <w:r>
        <w:rPr>
          <w:rFonts w:cs="Palatino Linotype" w:ascii="Palatino Linotype" w:hAnsi="Palatino Linotype"/>
          <w:iCs/>
        </w:rPr>
        <w:t>Ma már nem volna értelme annak a vitának, vajon kinek volt igaza. A mindig eredeti utakon járó, s akkor is magában álló Orlaynak, vagy a passzív rezisztenciát ösztönösen helyesnek érző tisztikar tömegének.</w:t>
      </w:r>
    </w:p>
    <w:p>
      <w:pPr>
        <w:pStyle w:val="Normal"/>
        <w:spacing w:before="120" w:after="0"/>
        <w:ind w:firstLine="567"/>
        <w:jc w:val="both"/>
        <w:rPr/>
      </w:pPr>
      <w:r>
        <w:rPr>
          <w:rFonts w:cs="Palatino Linotype" w:ascii="Palatino Linotype" w:hAnsi="Palatino Linotype"/>
          <w:iCs/>
        </w:rPr>
        <w:t>Orlay terveit mindig keresztülhúzta egy-egy váratlan felsőbb intézkedés, amely egyik napról a másikra egyszerűen kiemelte, elvitte, átvezényelte egyik-másik, már kialakult rajunkat vagy szakaszunkat. A passzív rezisztencia helyessége mellett azonban ugyancsak nem bizonyítottak a későbbi fejlemények. A Károlyi-forradalmat, majd pedig a kommunizmust nem a katonai passzív rezisztencia buktatta meg, vagyis az, hogy nem volt hadsereg, hanem egész sor egyéb körülmény. Legfőként a magyar falu józansága és kemény ellenállása. A bolsevistáknak nem nagy stratégiai feladatok végrehajtására alkalmas haderőre volt szükségük, hanem kíméletlen és véres kezű karhatalmi osztagokra. Mert hiszen a magyarországi bolsevizmus – nem állván a területi integritás alapján – nem akart háborúkba keveredni. Csak az ellenforradalmi megmozdulások vérbe fojtására készült föl. Az ehhez szükséges karhatalmi csoportokat pedig ki tudta állítani még a maga kebelbeli pribékjeiből: a terroristákból is.</w:t>
      </w:r>
    </w:p>
    <w:p>
      <w:pPr>
        <w:pStyle w:val="Normal"/>
        <w:spacing w:before="120" w:after="0"/>
        <w:ind w:firstLine="567"/>
        <w:jc w:val="both"/>
        <w:rPr/>
      </w:pPr>
      <w:r>
        <w:rPr>
          <w:rFonts w:cs="Palatino Linotype" w:ascii="Palatino Linotype" w:hAnsi="Palatino Linotype"/>
          <w:iCs/>
        </w:rPr>
        <w:t>Persze mindezek a szomorú tapasztalatok akkor még nem voltak mögöttünk, s tiszt bajtársaink éppen olyan őszinte meggyőződéssel hittek a passzív rezisztenciát helyeslő elméletben, mint amilyen meggyőződéssel Orlay hitt a maga elgondolásában. Egy dolog bizonyos: mindkét felfogás jót, nemeset akart – az országpusztító forradalom megbuktatását –, de ezt az egybevágó célt más-más úton látták elérhetőnek.</w:t>
      </w:r>
    </w:p>
    <w:p>
      <w:pPr>
        <w:pStyle w:val="Normal"/>
        <w:spacing w:before="120" w:after="0"/>
        <w:ind w:firstLine="567"/>
        <w:jc w:val="both"/>
        <w:rPr/>
      </w:pPr>
      <w:r>
        <w:rPr>
          <w:rFonts w:cs="Palatino Linotype" w:ascii="Palatino Linotype" w:hAnsi="Palatino Linotype"/>
          <w:iCs/>
        </w:rPr>
        <w:t>S volt még egy eltérés a két elmélet között. A passzív rezisztenciát valló bajtársaink egymás között elég leplezetlenül feltárhatták a rezisztencia célját. De Orlaynak hallgatnia kellett végső céljáról, mert hiszen a siker legelső feltétele a legszigorúbb titoktartás volt. Nem is tudott arról más, csak én. Meg később – úgyszólván egyetlen segítőtársunk – a Csatapap.</w:t>
      </w:r>
    </w:p>
    <w:p>
      <w:pPr>
        <w:pStyle w:val="Normal"/>
        <w:spacing w:before="120" w:after="0"/>
        <w:ind w:firstLine="567"/>
        <w:jc w:val="both"/>
        <w:rPr/>
      </w:pPr>
      <w:r>
        <w:rPr>
          <w:rFonts w:cs="Palatino Linotype" w:ascii="Palatino Linotype" w:hAnsi="Palatino Linotype"/>
          <w:iCs/>
        </w:rPr>
        <w:t>Ebben a megbízható zászlóaljért folytatott küzdelmünkben mindennap voltak sikereink is, kudarcaink is. A sikerek csak kicsik voltak – egy-egy jóember átszippantása, s egy-két himpellér eltávolítása. De a kudarcok nagyok voltak. Mert ha felsőbb paranccsal elvittek tőlünk jó embereket, akkor azokat csapatostul vitték.</w:t>
      </w:r>
    </w:p>
    <w:p>
      <w:pPr>
        <w:pStyle w:val="Normal"/>
        <w:spacing w:before="120" w:after="0"/>
        <w:ind w:firstLine="567"/>
        <w:jc w:val="both"/>
        <w:rPr/>
      </w:pPr>
      <w:r>
        <w:rPr>
          <w:rFonts w:cs="Palatino Linotype" w:ascii="Palatino Linotype" w:hAnsi="Palatino Linotype"/>
          <w:iCs/>
        </w:rPr>
        <w:t xml:space="preserve">Valahogy olyanformán voltunk, mint a </w:t>
      </w:r>
      <w:r>
        <w:rPr>
          <w:rFonts w:cs="Palatino Linotype" w:ascii="Palatino Linotype" w:hAnsi="Palatino Linotype"/>
          <w:i/>
          <w:iCs/>
        </w:rPr>
        <w:t>Kőműves Kelemen</w:t>
      </w:r>
      <w:r>
        <w:rPr>
          <w:rFonts w:cs="Palatino Linotype" w:ascii="Palatino Linotype" w:hAnsi="Palatino Linotype"/>
          <w:iCs/>
        </w:rPr>
        <w:t xml:space="preserve"> című népballada kőművesei. Amit ma téglánként építettünk, az másnap leomlott egész darab falként. Pedig mi is a verejtékünkkel, a szívünk legjobb vérével raktuk ezt a falat.</w:t>
      </w:r>
    </w:p>
    <w:p>
      <w:pPr>
        <w:pStyle w:val="Normal"/>
        <w:spacing w:before="120" w:after="0"/>
        <w:ind w:firstLine="567"/>
        <w:jc w:val="both"/>
        <w:rPr/>
      </w:pPr>
      <w:r>
        <w:rPr>
          <w:rFonts w:cs="Palatino Linotype" w:ascii="Palatino Linotype" w:hAnsi="Palatino Linotype"/>
          <w:iCs/>
        </w:rPr>
        <w:t>Lassan, nagyon lassan, három hét idegőrlő munkájával mégis sikerült vagy kétszáz, aránylag megbízható, s a tisztek iránt megbecsülést, fegyelmet tanúsító régi katonát összegyűjtenünk a zászlóaljban. Ez ugyan csak harmadát tette ki az egész létszámnak, amelynek kétharmada még mindig selejtes, toborzott anyag volt, s amellett még ezeket is bármely pillanatban elvehették tőlünk; mégis elmondhattuk, hogy valamelyes sikert – elér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győzzük munkával továbbra is!</w:t>
      </w:r>
    </w:p>
    <w:p>
      <w:pPr>
        <w:pStyle w:val="Normal"/>
        <w:spacing w:before="120" w:after="0"/>
        <w:ind w:firstLine="567"/>
        <w:jc w:val="both"/>
        <w:rPr/>
      </w:pPr>
      <w:r>
        <w:rPr>
          <w:rFonts w:cs="Palatino Linotype" w:ascii="Palatino Linotype" w:hAnsi="Palatino Linotype"/>
          <w:iCs/>
        </w:rPr>
        <w:t>Ez a küzdelem mindenesetre annyira elfoglalt, hogy a laktanyán kívül rohanó eseményekre alig lehettünk figyelemmel.</w:t>
      </w:r>
    </w:p>
    <w:p>
      <w:pPr>
        <w:pStyle w:val="Normal"/>
        <w:spacing w:before="120" w:after="0"/>
        <w:ind w:firstLine="567"/>
        <w:jc w:val="both"/>
        <w:rPr/>
      </w:pPr>
      <w:r>
        <w:rPr>
          <w:rFonts w:cs="Palatino Linotype" w:ascii="Palatino Linotype" w:hAnsi="Palatino Linotype"/>
          <w:iCs/>
        </w:rPr>
        <w:t>Haza is csak háromnaponként jártam. Legtöbbször a gazdám lakásán vagy a laktanyában aludtunk.</w:t>
      </w:r>
    </w:p>
    <w:p>
      <w:pPr>
        <w:pStyle w:val="Normal"/>
        <w:spacing w:before="120" w:after="0"/>
        <w:ind w:firstLine="567"/>
        <w:jc w:val="both"/>
        <w:rPr/>
      </w:pPr>
      <w:r>
        <w:rPr>
          <w:rFonts w:cs="Palatino Linotype" w:ascii="Palatino Linotype" w:hAnsi="Palatino Linotype"/>
          <w:iCs/>
        </w:rPr>
        <w:t>Orlay részletes tervet agyalt ki a kelenföldi laktanya megbízhatatlan alakulatainak lefegyverzésére is.</w:t>
      </w:r>
    </w:p>
    <w:p>
      <w:pPr>
        <w:pStyle w:val="Normal"/>
        <w:spacing w:before="120" w:after="0"/>
        <w:ind w:firstLine="567"/>
        <w:jc w:val="both"/>
        <w:rPr/>
      </w:pPr>
      <w:r>
        <w:rPr>
          <w:rFonts w:cs="Palatino Linotype" w:ascii="Palatino Linotype" w:hAnsi="Palatino Linotype"/>
          <w:iCs/>
        </w:rPr>
        <w:t>A külvilágról hát csak hazamenet, az utca képe meg a Csatapap fülünkbe súgott hírei alapján volt tájékozottságunk.</w:t>
      </w:r>
    </w:p>
    <w:p>
      <w:pPr>
        <w:pStyle w:val="Normal"/>
        <w:spacing w:before="120" w:after="0"/>
        <w:ind w:firstLine="567"/>
        <w:jc w:val="both"/>
        <w:rPr/>
      </w:pPr>
      <w:r>
        <w:rPr>
          <w:rFonts w:cs="Palatino Linotype" w:ascii="Palatino Linotype" w:hAnsi="Palatino Linotype"/>
          <w:iCs/>
        </w:rPr>
        <w:t>Az utcákon nyíltan agitált a feloszlatott kommunista párt. A szocialisták meg a polgári pártok pedig a választások előtti plakátharcot vívták. Ez – a fővárosban – persze nem sok jót ígért a polgári pártoknak, mert hirdetéseiket állandóan tépdesték a szakszervezeti elvtársak.</w:t>
      </w:r>
    </w:p>
    <w:p>
      <w:pPr>
        <w:pStyle w:val="Normal"/>
        <w:spacing w:before="120" w:after="0"/>
        <w:ind w:firstLine="567"/>
        <w:jc w:val="both"/>
        <w:rPr/>
      </w:pPr>
      <w:r>
        <w:rPr>
          <w:rFonts w:cs="Palatino Linotype" w:ascii="Palatino Linotype" w:hAnsi="Palatino Linotype"/>
          <w:iCs/>
        </w:rPr>
        <w:t>Az őszirózsások most már mindenkitől rettegtek. A kommunistáktól éppen úgy, mint az ellenforradalomtól.</w:t>
      </w:r>
    </w:p>
    <w:p>
      <w:pPr>
        <w:pStyle w:val="Normal"/>
        <w:spacing w:before="120" w:after="0"/>
        <w:ind w:firstLine="567"/>
        <w:jc w:val="both"/>
        <w:rPr/>
      </w:pPr>
      <w:r>
        <w:rPr>
          <w:rFonts w:cs="Palatino Linotype" w:ascii="Palatino Linotype" w:hAnsi="Palatino Linotype"/>
          <w:iCs/>
        </w:rPr>
        <w:t>A telefoncenzúra olyan gyanakvó volt, hogy mihelyt felvette az ember a telefonkagylót, mielőtt még a számot is kérhette volna, már hallatszott az a bizonyos kis kattanás vagy percenés, amely a szakszervezeti spicli bekapcsolódását jel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átyám hol ült, hol szabadlábon sántikált. Egyszer azt mond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ngem ne félts! Van egy varázsszerem. Az olasz katonai misszióval való kapcsolatom. Pentimalli őrnagy.</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Csatapap eldörmögte, hogy március 15-én, Landler Jenő elvtárs, a legnagyobb hasú pesti zsidó ügyvéd beszélt a Petőfi-szobornál – a kivívott szabadságról.</w:t>
      </w:r>
    </w:p>
    <w:p>
      <w:pPr>
        <w:pStyle w:val="Normal"/>
        <w:spacing w:before="120" w:after="0"/>
        <w:ind w:firstLine="567"/>
        <w:jc w:val="both"/>
        <w:rPr/>
      </w:pPr>
      <w:r>
        <w:rPr>
          <w:rFonts w:cs="Palatino Linotype" w:ascii="Palatino Linotype" w:hAnsi="Palatino Linotype"/>
          <w:iCs/>
        </w:rPr>
        <w:t>Beszéde közben megvertek négy, nemzetiszín kokárdás egyetemi hallgatót, akik az ifjúság nevében akarták megkoszorúzni Petőfi szobrát.</w:t>
      </w:r>
    </w:p>
    <w:p>
      <w:pPr>
        <w:pStyle w:val="Normal"/>
        <w:spacing w:before="120" w:after="0"/>
        <w:ind w:firstLine="567"/>
        <w:jc w:val="both"/>
        <w:rPr/>
      </w:pPr>
      <w:r>
        <w:rPr>
          <w:rFonts w:cs="Palatino Linotype" w:ascii="Palatino Linotype" w:hAnsi="Palatino Linotype"/>
          <w:iCs/>
        </w:rPr>
        <w:t>Ez elég hangosan szóló bizonyíték volt a kivívott szabadság mellett.</w:t>
      </w:r>
    </w:p>
    <w:p>
      <w:pPr>
        <w:pStyle w:val="Normal"/>
        <w:spacing w:before="120" w:after="0"/>
        <w:ind w:firstLine="567"/>
        <w:jc w:val="both"/>
        <w:rPr/>
      </w:pPr>
      <w:r>
        <w:rPr>
          <w:rFonts w:cs="Palatino Linotype" w:ascii="Palatino Linotype" w:hAnsi="Palatino Linotype"/>
          <w:iCs/>
        </w:rPr>
        <w:t>Akárcsak az összezúzott lapszerkesztőségek, a letépett plakátok és a vérlázító telefoncenzúra.</w:t>
      </w:r>
    </w:p>
    <w:p>
      <w:pPr>
        <w:pStyle w:val="Normal"/>
        <w:spacing w:before="120" w:after="0"/>
        <w:ind w:firstLine="567"/>
        <w:jc w:val="both"/>
        <w:rPr/>
      </w:pPr>
      <w:r>
        <w:rPr>
          <w:rFonts w:cs="Palatino Linotype" w:ascii="Palatino Linotype" w:hAnsi="Palatino Linotype"/>
          <w:iCs/>
        </w:rPr>
        <w:t>A Csatapapnak különben rejtelmes útjai vo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 azt kérdezte től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ny géppuskátok és olyan megbízható emberetek van, akiket akár éjszaka is ki tudtok hozni a laktanyá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rom gépfegyvert, amely készültségben áll, meg a szolgálatosok átlagszámának leszámítása vitán maradó, nyolcvan embert ki tudunk vinni. Nappal többet is, amikor az emberek mind idebent vannak. Miért kérded, páter?</w:t>
      </w:r>
    </w:p>
    <w:p>
      <w:pPr>
        <w:pStyle w:val="Normal"/>
        <w:spacing w:before="120" w:after="0"/>
        <w:ind w:firstLine="567"/>
        <w:jc w:val="both"/>
        <w:rPr/>
      </w:pPr>
      <w:r>
        <w:rPr>
          <w:rFonts w:cs="Palatino Linotype" w:ascii="Palatino Linotype" w:hAnsi="Palatino Linotype"/>
          <w:iCs/>
        </w:rPr>
        <w:t>És akkor megsúgta a Csatapap, hogy készül valami. Dormándy Géza vezérkari ezredes és Horváth Győző százados szervez egy nagyszabású, fegyveres ellenforradalmat. Katonatisztek és altisztek fogtak össze. És az egyetem meg a főiskolák ifjúsága.</w:t>
      </w:r>
    </w:p>
    <w:p>
      <w:pPr>
        <w:pStyle w:val="Normal"/>
        <w:spacing w:before="120" w:after="0"/>
        <w:ind w:firstLine="567"/>
        <w:jc w:val="both"/>
        <w:rPr/>
      </w:pPr>
      <w:r>
        <w:rPr>
          <w:rFonts w:cs="Palatino Linotype" w:ascii="Palatino Linotype" w:hAnsi="Palatino Linotype"/>
          <w:iCs/>
        </w:rPr>
        <w:t>Orlaynak felragyogott a szeme. Kézadással állottunk be a szervezetb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cius 17-én jött az első nagy letörésünk.</w:t>
      </w:r>
    </w:p>
    <w:p>
      <w:pPr>
        <w:pStyle w:val="Normal"/>
        <w:spacing w:before="120" w:after="0"/>
        <w:ind w:firstLine="567"/>
        <w:jc w:val="both"/>
        <w:rPr/>
      </w:pPr>
      <w:r>
        <w:rPr>
          <w:rFonts w:cs="Palatino Linotype" w:ascii="Palatino Linotype" w:hAnsi="Palatino Linotype"/>
          <w:iCs/>
        </w:rPr>
        <w:t>Hatvannyolc jóemberünket váratlanul elvezényelték a csepeli őrszázad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órával utóbb azt a hírt hallotta valakitől Orlay, hogy a Csatapapot és a Dormándy-féle akció vezetőit letartóztattá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fojtanak ezek a dögök mindent! – dörmögte búsan a gazdám. – Sajnálom, hogy belerántottalak ebbe az én próbálkozásomba téged is. Ma már én sem hiszem, hogy sikerülne valaha.</w:t>
      </w:r>
    </w:p>
    <w:p>
      <w:pPr>
        <w:pStyle w:val="Normal"/>
        <w:spacing w:before="120" w:after="0"/>
        <w:ind w:firstLine="567"/>
        <w:jc w:val="both"/>
        <w:rPr/>
      </w:pPr>
      <w:r>
        <w:rPr>
          <w:rFonts w:cs="Palatino Linotype" w:ascii="Palatino Linotype" w:hAnsi="Palatino Linotype"/>
          <w:iCs/>
        </w:rPr>
        <w:t>Lehajtottam a fejem. Soha ilyen csüggedtnek, reménytelennek, összetörtnek nem láttam még Orlay százado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óbb megint megszóla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om, hív a menyasszonyod. Már nem is mondom, hogy maradj. Elbocsátalak – ha menni akarsz. Kívülről talán ma többet lehet tenni Magyarországért. Eredj! Lehet, hogy én is kicsúszom majd Bécsbe, Gömbösék utá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napig fontolgattam, mit tegyek.</w:t>
      </w:r>
    </w:p>
    <w:p>
      <w:pPr>
        <w:pStyle w:val="Normal"/>
        <w:spacing w:before="120" w:after="0"/>
        <w:ind w:firstLine="567"/>
        <w:jc w:val="both"/>
        <w:rPr/>
      </w:pPr>
      <w:r>
        <w:rPr>
          <w:rFonts w:cs="Palatino Linotype" w:ascii="Palatino Linotype" w:hAnsi="Palatino Linotype"/>
          <w:iCs/>
        </w:rPr>
        <w:t xml:space="preserve">Ha Gömbös, Szmrecsányi meg a többiek, de még Orlay is azt mondja, hogy idehaza már kár minden lélegzetnyi erőfeszítésért, akkor igazuk lehet. Akkor az én vacak hangyaerőm sem ér semmit idehaza. Most van pénzem is, katonai menetlevelet is kaphatok a határig, Orlay zászlóaljpecsétjével. Könnyen mehetek. Legfeljebb Gyékényesről Barcsnak térek, testvérlátogatás ürügyén. A gazdász bátyám Barcs mellett van állásban. És Barcs, sajnos, már hosszú ideje szerb megszállás alatt van. Ha tehát Gyékényesen az útlevelemmel se eresztenének át, Barcsról bizonyosan át tud lopni engem a bátyám, a Dráván túlra. Utóbb meg: ha az </w:t>
      </w:r>
      <w:r>
        <w:rPr>
          <w:rFonts w:cs="Palatino Linotype" w:ascii="Palatino Linotype" w:hAnsi="Palatino Linotype"/>
          <w:i/>
          <w:iCs/>
        </w:rPr>
        <w:t>Agramer Tagblatt</w:t>
      </w:r>
      <w:r>
        <w:rPr>
          <w:rFonts w:cs="Palatino Linotype" w:ascii="Palatino Linotype" w:hAnsi="Palatino Linotype"/>
          <w:iCs/>
        </w:rPr>
        <w:t>nál nem is maradnék, vagy egyáltalán fel se vennének, Gömbösék úgyis bizonyosan adnak ki majd valamilyen újságot Bécsben. Horvátországból hát odamehe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n okosság azt mondotta, hogy így határozz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átyám is szökni szándék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yámék sorsa most nem aggasztott. A csömöri keresztgyerekek sűrűn látogatták a kosaraikkal. De meg talán édesanyáméknak is jobb lesz, ha elmegyünk. November eleje óta hat házkutatás volt nálunk. Legalább nem háborgatják őket többé miat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okban a napokban helyezték föl a kapitány bátyámat a katonai vasúti szállításvezetőséghez. Pesti irodai beosztásba.</w:t>
      </w:r>
    </w:p>
    <w:p>
      <w:pPr>
        <w:pStyle w:val="Normal"/>
        <w:spacing w:before="120" w:after="0"/>
        <w:ind w:firstLine="567"/>
        <w:jc w:val="both"/>
        <w:rPr/>
      </w:pPr>
      <w:r>
        <w:rPr>
          <w:rFonts w:cs="Palatino Linotype" w:ascii="Palatino Linotype" w:hAnsi="Palatino Linotype"/>
          <w:iCs/>
        </w:rPr>
        <w:t>Minden úgy alakult, mintha a sors akarta volna az elutazáso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nem töprengtem.</w:t>
      </w:r>
    </w:p>
    <w:p>
      <w:pPr>
        <w:pStyle w:val="Normal"/>
        <w:spacing w:before="120" w:after="0"/>
        <w:ind w:firstLine="567"/>
        <w:jc w:val="both"/>
        <w:rPr/>
      </w:pPr>
      <w:r>
        <w:rPr>
          <w:rFonts w:cs="Palatino Linotype" w:ascii="Palatino Linotype" w:hAnsi="Palatino Linotype"/>
          <w:iCs/>
        </w:rPr>
        <w:t>Összeszedtem a betyárbútort. Holnap reggel, a hajnali vonattal elindulok.</w:t>
      </w:r>
    </w:p>
    <w:p>
      <w:pPr>
        <w:pStyle w:val="Normal"/>
        <w:spacing w:before="120" w:after="0"/>
        <w:ind w:firstLine="567"/>
        <w:jc w:val="both"/>
        <w:rPr/>
      </w:pPr>
      <w:r>
        <w:rPr>
          <w:rFonts w:cs="Palatino Linotype" w:ascii="Palatino Linotype" w:hAnsi="Palatino Linotype"/>
          <w:iCs/>
        </w:rPr>
        <w:t>Még csak a Területvédő Ligával kapcsolatos ügyemről akartam érdeklődni. A liga akkor már megszűnt. Azoknál a nyomdáknál kérdezősködtem, ahol a kiadványait nyomatta. A versesfüzetem kézirata azonban egyiknél se volt már. A liga feloszlatásakor elkobozták minden iromány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hát ez sincs többé. Könnyebb lesz a búcsú.</w:t>
      </w:r>
    </w:p>
    <w:p>
      <w:pPr>
        <w:pStyle w:val="Normal"/>
        <w:spacing w:before="120" w:after="0"/>
        <w:ind w:firstLine="567"/>
        <w:jc w:val="both"/>
        <w:rPr/>
      </w:pPr>
      <w:r>
        <w:rPr>
          <w:rFonts w:cs="Palatino Linotype" w:ascii="Palatino Linotype" w:hAnsi="Palatino Linotype"/>
          <w:iCs/>
        </w:rPr>
        <w:t>Hazamegyek, korán lefekszem, és hajnalban: Isten veled, kapufélf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ürkületkor átszaladt hozzánk a szomszédunk két lánya. Színházjegyet kaptak az egyik színész rokonuktól a Vígszínház előadására. Egész páholy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e el velünk! – cirógattak körül kedvesen. – Hadd legyen velünk férfi is. Méghozzá katonatiszt.</w:t>
      </w:r>
    </w:p>
    <w:p>
      <w:pPr>
        <w:pStyle w:val="Normal"/>
        <w:spacing w:before="120" w:after="0"/>
        <w:ind w:firstLine="567"/>
        <w:jc w:val="both"/>
        <w:rPr/>
      </w:pPr>
      <w:r>
        <w:rPr>
          <w:rFonts w:cs="Palatino Linotype" w:ascii="Palatino Linotype" w:hAnsi="Palatino Linotype"/>
          <w:iCs/>
        </w:rPr>
        <w:t>Ezekkel a lánykákkal együtt nőttünk föl, mióta Somogyvárról fölkerült a családunk. S amikor az ősszel olyan nagybeteg voltam, sokszor váltották föl kimerült anyámat és nénémet a betegágyamnál. És a legutóbbi napokban csakugyan nem lehetett már nőknek egyedül járni az utcán. Az útonállás megszokott utcai jelenet lett.</w:t>
      </w:r>
    </w:p>
    <w:p>
      <w:pPr>
        <w:pStyle w:val="Normal"/>
        <w:spacing w:before="120" w:after="0"/>
        <w:ind w:firstLine="567"/>
        <w:jc w:val="both"/>
        <w:rPr/>
      </w:pPr>
      <w:r>
        <w:rPr>
          <w:rFonts w:cs="Palatino Linotype" w:ascii="Palatino Linotype" w:hAnsi="Palatino Linotype"/>
          <w:iCs/>
        </w:rPr>
        <w:t>Felkötöttem a kardomat, köpenyzsebembe csúsztattam a pisztolyomat, és – gyerünk! Éjfélre így is ágyban lehetek.</w:t>
      </w:r>
    </w:p>
    <w:p>
      <w:pPr>
        <w:pStyle w:val="Normal"/>
        <w:spacing w:before="120" w:after="0"/>
        <w:ind w:firstLine="567"/>
        <w:jc w:val="both"/>
        <w:rPr/>
      </w:pPr>
      <w:r>
        <w:rPr>
          <w:rFonts w:cs="Palatino Linotype" w:ascii="Palatino Linotype" w:hAnsi="Palatino Linotype"/>
          <w:iCs/>
        </w:rPr>
        <w:t>A színházban valami modern orosz drámát játszottak. No, a második felvonás nem éppen fiatal lányoknak való volt. És azután jött a második felvonás szüne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dvetlen voltam egész este.</w:t>
      </w:r>
    </w:p>
    <w:p>
      <w:pPr>
        <w:pStyle w:val="Normal"/>
        <w:spacing w:before="120" w:after="0"/>
        <w:ind w:firstLine="567"/>
        <w:jc w:val="both"/>
        <w:rPr/>
      </w:pPr>
      <w:r>
        <w:rPr>
          <w:rFonts w:cs="Palatino Linotype" w:ascii="Palatino Linotype" w:hAnsi="Palatino Linotype"/>
          <w:iCs/>
        </w:rPr>
        <w:t>Valami nyomást éreztem a mellemen. Szerettem volna már kint lenni. Vagy még inkább: túllenni a Dráv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telt tíz perc, tizenöt perc. A vasfüggöny nem moz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úsz perc.</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asfüggöny elindult föl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ársonyfüggöny mögül izgatott futkosás hallatszik.</w:t>
      </w:r>
    </w:p>
    <w:p>
      <w:pPr>
        <w:pStyle w:val="Normal"/>
        <w:spacing w:before="120" w:after="0"/>
        <w:ind w:firstLine="567"/>
        <w:jc w:val="both"/>
        <w:rPr/>
      </w:pPr>
      <w:r>
        <w:rPr>
          <w:rFonts w:cs="Palatino Linotype" w:ascii="Palatino Linotype" w:hAnsi="Palatino Linotype"/>
          <w:iCs/>
        </w:rPr>
        <w:t>És amikor szétlibben: nincs díszlet a színen.</w:t>
      </w:r>
    </w:p>
    <w:p>
      <w:pPr>
        <w:pStyle w:val="Normal"/>
        <w:spacing w:before="120" w:after="0"/>
        <w:ind w:firstLine="567"/>
        <w:jc w:val="both"/>
        <w:rPr/>
      </w:pPr>
      <w:r>
        <w:rPr>
          <w:rFonts w:cs="Palatino Linotype" w:ascii="Palatino Linotype" w:hAnsi="Palatino Linotype"/>
          <w:iCs/>
        </w:rPr>
        <w:t>A csupasz színpad közepén sápadt ember áll, remegő kezében papírlap. S körülötte kézigránátos tengerészek meg egy ripők külsejű, katonaruhás siheder, kardosan? Tiszti sapkában, de sapkarózsa, kardbojt és – rangjelzés nélkül. És hetykén, a fontoskodás lázában tekint a közönség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ápadt ember előretántorog a súgólyukig, és olvasni kezdi, reszkető hangon, az írás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ejelentem a mélyen tisztelt közönségnek, hogy Károlyi Mihály kormánya ma este átadta a hatalmat a Népbiztosok Tanácsának. Magyarország e perctől kezdve: Tanácsköztársa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tántorodom, és a fejem megkoppan a páholy fal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ár csak úgy hallgatom a többit, mint az eszméletét veszt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Tanácsköztársaság elnöke: Garbai Sándor... külügyi népbiztos: Kun Béla... belügyi: Landler Jenő... hadügyi: Pogány József... Azután már csak nevek hullámzanak a fülemig... Szamuely Tibor... Hamburger Jenő... Kunfi Zsigmond... Böhm Vilmos... Kalmár Henrik... Erdélyi Mór... Preisz Mór... Seidler Ernő... Varga Jenő...</w:t>
      </w:r>
    </w:p>
    <w:p>
      <w:pPr>
        <w:pStyle w:val="Normal"/>
        <w:spacing w:before="120" w:after="0"/>
        <w:ind w:firstLine="567"/>
        <w:jc w:val="both"/>
        <w:rPr/>
      </w:pPr>
      <w:r>
        <w:rPr>
          <w:rFonts w:cs="Palatino Linotype" w:ascii="Palatino Linotype" w:hAnsi="Palatino Linotype"/>
          <w:iCs/>
        </w:rPr>
        <w:t>Azután felbődül a színpadról néhány éljen, a tengerészek a sapkájukat lengetik, és – összecsapódik a függöny.</w:t>
      </w:r>
    </w:p>
    <w:p>
      <w:pPr>
        <w:pStyle w:val="Normal"/>
        <w:spacing w:before="120" w:after="0"/>
        <w:ind w:firstLine="567"/>
        <w:jc w:val="both"/>
        <w:rPr/>
      </w:pPr>
      <w:r>
        <w:rPr>
          <w:rFonts w:cs="Palatino Linotype" w:ascii="Palatino Linotype" w:hAnsi="Palatino Linotype"/>
          <w:iCs/>
        </w:rPr>
        <w:t>A közönség tódulni kezd a kijárók irányába, a vasfüggöny megindul le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még mindig úgy állok, a páholyfalnak támaszkodva, mint akiben nincs él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veled? – fordulnak felém riadtan a lányok. – Olyan sápadt vagy, mint a f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űzvölgy... – motyogom dermedten. – A vörös ködnek is vége... Ezek már a láng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monda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t, gyerekek – mondom összeszedve magamat. – Siessünk!</w:t>
      </w:r>
    </w:p>
    <w:p>
      <w:pPr>
        <w:pStyle w:val="Normal"/>
        <w:spacing w:before="120" w:after="0"/>
        <w:ind w:firstLine="567"/>
        <w:jc w:val="both"/>
        <w:rPr/>
      </w:pPr>
      <w:r>
        <w:rPr>
          <w:rFonts w:cs="Palatino Linotype" w:ascii="Palatino Linotype" w:hAnsi="Palatino Linotype"/>
          <w:iCs/>
        </w:rPr>
        <w:t>És fölhajtott gallérral, szótlanul sietek velük, le a lépcsőn, ki az épületből, föl a villamosra.</w:t>
      </w:r>
    </w:p>
    <w:p>
      <w:pPr>
        <w:pStyle w:val="Normal"/>
        <w:spacing w:before="120" w:after="0"/>
        <w:ind w:firstLine="567"/>
        <w:jc w:val="both"/>
        <w:rPr/>
      </w:pPr>
      <w:r>
        <w:rPr>
          <w:rFonts w:cs="Palatino Linotype" w:ascii="Palatino Linotype" w:hAnsi="Palatino Linotype"/>
          <w:iCs/>
        </w:rPr>
        <w:t>Lövöldöző, részeg tengerészek teherautói között cammog a jajgató kerekű villamos hazá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haza csak forgolódom az ágy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 után hazatopog a bátyám. Fölkattantja a világosságot, és földúlt arccal mered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d m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nél a Károlyinál alábbvaló alakot még nem hordott a hátán a föl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ek után – jös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lahova, Gömbösék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Még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akarsz ten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 megpróbálunk valamit. Pentimalli meg az olasz misszió velünk van. Tovább harcolunk.</w:t>
      </w:r>
    </w:p>
    <w:p>
      <w:pPr>
        <w:pStyle w:val="Normal"/>
        <w:spacing w:before="120" w:after="0"/>
        <w:ind w:firstLine="567"/>
        <w:jc w:val="both"/>
        <w:rPr/>
      </w:pPr>
      <w:r>
        <w:rPr>
          <w:rFonts w:cs="Palatino Linotype" w:ascii="Palatino Linotype" w:hAnsi="Palatino Linotype"/>
          <w:iCs/>
        </w:rPr>
        <w:t>Ez a két utolsó szava úgy kongott, mintha Látrányi Mihály mondotta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ötét 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zva forogtam az ágya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hajnalban fölébredtem, aludt a fiú.</w:t>
      </w:r>
    </w:p>
    <w:p>
      <w:pPr>
        <w:pStyle w:val="Normal"/>
        <w:spacing w:before="120" w:after="0"/>
        <w:ind w:firstLine="567"/>
        <w:jc w:val="both"/>
        <w:rPr/>
      </w:pPr>
      <w:r>
        <w:rPr>
          <w:rFonts w:cs="Palatino Linotype" w:ascii="Palatino Linotype" w:hAnsi="Palatino Linotype"/>
          <w:iCs/>
        </w:rPr>
        <w:t>Nem ébresztettem föl senkit. Csak benéztem anyánk szobájába. Vastag homály borongott benne.</w:t>
      </w:r>
    </w:p>
    <w:p>
      <w:pPr>
        <w:pStyle w:val="Normal"/>
        <w:spacing w:before="120" w:after="0"/>
        <w:ind w:firstLine="567"/>
        <w:jc w:val="both"/>
        <w:rPr/>
      </w:pPr>
      <w:r>
        <w:rPr>
          <w:rFonts w:cs="Palatino Linotype" w:ascii="Palatino Linotype" w:hAnsi="Palatino Linotype"/>
          <w:iCs/>
        </w:rPr>
        <w:t>Csak édesanyám feje fölött, Szűz Mária képe előtt pislogott, rubinvörös csészéjében, az örökmécses szelíd lángocsk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eleti pályaudvarig alig láttam embert.</w:t>
      </w:r>
    </w:p>
    <w:p>
      <w:pPr>
        <w:pStyle w:val="Normal"/>
        <w:spacing w:before="120" w:after="0"/>
        <w:ind w:firstLine="567"/>
        <w:jc w:val="both"/>
        <w:rPr/>
      </w:pPr>
      <w:r>
        <w:rPr>
          <w:rFonts w:cs="Palatino Linotype" w:ascii="Palatino Linotype" w:hAnsi="Palatino Linotype"/>
          <w:iCs/>
        </w:rPr>
        <w:t>De az állomás tele volt riadt, lótó-futó emberekkel... És kézigránátos, karabélyos tengerészekkel. A sapkájukon már vörös szalag futott kör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a pénztár elé jutottam, s jegyet kértem Gyékényesig, azt mondott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da nem megy vonat, kér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hogy nem megy? – képedtem 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megy.</w:t>
      </w:r>
    </w:p>
    <w:p>
      <w:pPr>
        <w:pStyle w:val="Normal"/>
        <w:spacing w:before="120" w:after="0"/>
        <w:ind w:firstLine="567"/>
        <w:jc w:val="both"/>
        <w:rPr/>
      </w:pPr>
      <w:r>
        <w:rPr>
          <w:rFonts w:cs="Palatino Linotype" w:ascii="Palatino Linotype" w:hAnsi="Palatino Linotype"/>
          <w:iCs/>
        </w:rPr>
        <w:t>Két lépésre tőlem egy sunyi arcú, sportsapkás ember meg egy tengerész áll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portsapkás most hozzám lép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va akar utazni, elvtár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meglepett ez a szó, hogy hirtelen körülnéztem, vajon kihez szól? De a szemei rám szegeződtek. Nem lehetett tévedés, hozzám intézte a kérd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Horvátországba akarok utazni. Az esküvőm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ülföldi államba, éjfél óta, nem eresztünk ki senkit. Hogyne! – Majd vigyorogva fordult a tengerész felé. – Hogy minden burzsuj meglóghasson a vagyon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ovább! Tovább! – sürgetett a pénztáros az üvegablak mögül, s arrább intett a pénztár el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támolyogtam kis táskámmal a sor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percekig bámultam magam 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ncs többé ú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ki kell rohannom a lángözön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t kell mennem a Tűzvölgy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 káprázatom volt, hogy hallom, valahonnét nagyon messziről, Borika jajgató sírás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uku mene... Kuku za Boga! Jaj nekem... Jaj, Istenem!</w:t>
      </w:r>
    </w:p>
    <w:p>
      <w:pPr>
        <w:pStyle w:val="Normal"/>
        <w:spacing w:before="120" w:after="0"/>
        <w:ind w:firstLine="567"/>
        <w:jc w:val="both"/>
        <w:rPr/>
      </w:pPr>
      <w:r>
        <w:rPr>
          <w:rFonts w:cs="Palatino Linotype" w:ascii="Palatino Linotype" w:hAnsi="Palatino Linotype"/>
          <w:iCs/>
        </w:rPr>
        <w:t>És kábultan indultam neki a kelő nap fényétől vörösen izzó városnak...</w:t>
      </w:r>
    </w:p>
    <w:p>
      <w:pPr>
        <w:pStyle w:val="Heading1"/>
        <w:rPr/>
      </w:pPr>
      <w:r>
        <w:rPr/>
        <w:t>X</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oltok zárva marad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ankok zárva marad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yárak zárva maradtak.</w:t>
      </w:r>
    </w:p>
    <w:p>
      <w:pPr>
        <w:pStyle w:val="Normal"/>
        <w:spacing w:before="120" w:after="0"/>
        <w:ind w:firstLine="567"/>
        <w:jc w:val="both"/>
        <w:rPr/>
      </w:pPr>
      <w:r>
        <w:rPr>
          <w:rFonts w:cs="Palatino Linotype" w:ascii="Palatino Linotype" w:hAnsi="Palatino Linotype"/>
          <w:iCs/>
        </w:rPr>
        <w:t>Nagy, ragasztott papírsávok nyújtóztak a redőnyök egyik szélétől a másikig, és ordító betűk kiáltozták:</w:t>
      </w:r>
    </w:p>
    <w:p>
      <w:pPr>
        <w:pStyle w:val="Normal"/>
        <w:pBdr>
          <w:top w:val="single" w:sz="4" w:space="1" w:color="000000"/>
          <w:left w:val="single" w:sz="4" w:space="4" w:color="000000"/>
          <w:bottom w:val="single" w:sz="4" w:space="1" w:color="000000"/>
          <w:right w:val="single" w:sz="4" w:space="4" w:color="000000"/>
        </w:pBdr>
        <w:spacing w:before="120" w:after="0"/>
        <w:ind w:left="851" w:right="851" w:hanging="0"/>
        <w:jc w:val="center"/>
        <w:rPr>
          <w:rFonts w:ascii="Palatino Linotype" w:hAnsi="Palatino Linotype" w:cs="Palatino Linotype"/>
          <w:iCs/>
        </w:rPr>
      </w:pPr>
      <w:r>
        <w:rPr>
          <w:rFonts w:cs="Palatino Linotype" w:ascii="Palatino Linotype" w:hAnsi="Palatino Linotype"/>
          <w:iCs/>
        </w:rPr>
        <w:t>SZOCIALIZÁLÁS ALATT!</w:t>
      </w:r>
    </w:p>
    <w:p>
      <w:pPr>
        <w:pStyle w:val="Normal"/>
        <w:pBdr>
          <w:top w:val="single" w:sz="4" w:space="1" w:color="000000"/>
          <w:left w:val="single" w:sz="4" w:space="4" w:color="000000"/>
          <w:bottom w:val="single" w:sz="4" w:space="1" w:color="000000"/>
          <w:right w:val="single" w:sz="4" w:space="4" w:color="000000"/>
        </w:pBdr>
        <w:spacing w:before="120" w:after="0"/>
        <w:ind w:left="851" w:right="851" w:firstLine="567"/>
        <w:jc w:val="right"/>
        <w:rPr/>
      </w:pPr>
      <w:r>
        <w:rPr>
          <w:rFonts w:cs="Palatino Linotype" w:ascii="Palatino Linotype" w:hAnsi="Palatino Linotype"/>
          <w:i/>
          <w:iCs/>
        </w:rPr>
        <w:t>Varga</w:t>
      </w:r>
      <w:r>
        <w:rPr>
          <w:rFonts w:cs="Palatino Linotype" w:ascii="Palatino Linotype" w:hAnsi="Palatino Linotype"/>
          <w:iCs/>
        </w:rPr>
        <w:t xml:space="preserve"> népbiztos s. 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örtönök kinyí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őrültekházának kapui kinyí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ülvárosi apacstanyák kinyí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vörös betűk ordították róluk:</w:t>
      </w:r>
    </w:p>
    <w:p>
      <w:pPr>
        <w:pStyle w:val="Normal"/>
        <w:pBdr>
          <w:top w:val="single" w:sz="4" w:space="1" w:color="000000"/>
          <w:left w:val="single" w:sz="4" w:space="4" w:color="000000"/>
          <w:bottom w:val="single" w:sz="4" w:space="1" w:color="000000"/>
          <w:right w:val="single" w:sz="4" w:space="4" w:color="000000"/>
        </w:pBdr>
        <w:spacing w:before="120" w:after="0"/>
        <w:ind w:left="851" w:right="851" w:hanging="0"/>
        <w:jc w:val="center"/>
        <w:rPr>
          <w:rFonts w:ascii="Palatino Linotype" w:hAnsi="Palatino Linotype" w:cs="Palatino Linotype"/>
          <w:iCs/>
        </w:rPr>
      </w:pPr>
      <w:r>
        <w:rPr>
          <w:rFonts w:cs="Palatino Linotype" w:ascii="Palatino Linotype" w:hAnsi="Palatino Linotype"/>
          <w:iCs/>
        </w:rPr>
        <w:t>ÉLJEN A VILÁGMEGVÁLTÓ</w:t>
      </w:r>
    </w:p>
    <w:p>
      <w:pPr>
        <w:pStyle w:val="Normal"/>
        <w:pBdr>
          <w:top w:val="single" w:sz="4" w:space="1" w:color="000000"/>
          <w:left w:val="single" w:sz="4" w:space="4" w:color="000000"/>
          <w:bottom w:val="single" w:sz="4" w:space="1" w:color="000000"/>
          <w:right w:val="single" w:sz="4" w:space="4" w:color="000000"/>
        </w:pBdr>
        <w:spacing w:before="120" w:after="0"/>
        <w:ind w:left="851" w:right="851" w:hanging="0"/>
        <w:jc w:val="center"/>
        <w:rPr>
          <w:rFonts w:ascii="Palatino Linotype" w:hAnsi="Palatino Linotype" w:cs="Palatino Linotype"/>
          <w:iCs/>
        </w:rPr>
      </w:pPr>
      <w:r>
        <w:rPr>
          <w:rFonts w:cs="Palatino Linotype" w:ascii="Palatino Linotype" w:hAnsi="Palatino Linotype"/>
          <w:iCs/>
        </w:rPr>
        <w:t>PROLETÁRURA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opott, szennyes házak falát ellepték a hirdetések:</w:t>
      </w:r>
    </w:p>
    <w:p>
      <w:pPr>
        <w:pStyle w:val="Normal"/>
        <w:spacing w:before="120" w:after="0"/>
        <w:jc w:val="center"/>
        <w:rPr>
          <w:rFonts w:ascii="Palatino Linotype" w:hAnsi="Palatino Linotype" w:cs="Palatino Linotype"/>
          <w:i/>
          <w:i/>
          <w:iCs/>
        </w:rPr>
      </w:pPr>
      <w:r>
        <w:rPr>
          <w:rFonts w:cs="Palatino Linotype" w:ascii="Palatino Linotype" w:hAnsi="Palatino Linotype"/>
          <w:i/>
          <w:iCs/>
        </w:rPr>
        <w:t>MINDEN A PROLETÁROKÉ!</w:t>
      </w:r>
    </w:p>
    <w:p>
      <w:pPr>
        <w:pStyle w:val="Normal"/>
        <w:spacing w:before="120" w:after="0"/>
        <w:ind w:left="1701" w:hanging="1134"/>
        <w:rPr/>
      </w:pPr>
      <w:r>
        <w:rPr>
          <w:rFonts w:cs="Palatino Linotype" w:ascii="Palatino Linotype" w:hAnsi="Palatino Linotype"/>
          <w:i/>
          <w:iCs/>
        </w:rPr>
        <w:t>Aki ellenszegül a Tanácsköztársaság rendeleteinek:</w:t>
        <w:br/>
        <w:t>halállal büntettetik.</w:t>
      </w:r>
    </w:p>
    <w:p>
      <w:pPr>
        <w:pStyle w:val="Normal"/>
        <w:spacing w:before="120" w:after="0"/>
        <w:ind w:left="1701" w:hanging="1134"/>
        <w:rPr/>
      </w:pPr>
      <w:r>
        <w:rPr>
          <w:rFonts w:cs="Palatino Linotype" w:ascii="Palatino Linotype" w:hAnsi="Palatino Linotype"/>
          <w:i/>
          <w:iCs/>
        </w:rPr>
        <w:t>Aki engedély nélkül árusítani merészel üzletéből:</w:t>
        <w:br/>
        <w:t>halállal büntettetik.</w:t>
      </w:r>
    </w:p>
    <w:p>
      <w:pPr>
        <w:pStyle w:val="Normal"/>
        <w:spacing w:before="120" w:after="0"/>
        <w:ind w:left="1701" w:hanging="1134"/>
        <w:rPr/>
      </w:pPr>
      <w:r>
        <w:rPr>
          <w:rFonts w:cs="Palatino Linotype" w:ascii="Palatino Linotype" w:hAnsi="Palatino Linotype"/>
          <w:i/>
          <w:iCs/>
        </w:rPr>
        <w:t>Akinek fegyvere van, s 24 óra alatt be nem szolgáltatja:</w:t>
        <w:br/>
        <w:t>halállal büntettetik.</w:t>
      </w:r>
    </w:p>
    <w:p>
      <w:pPr>
        <w:pStyle w:val="Normal"/>
        <w:spacing w:before="120" w:after="0"/>
        <w:ind w:left="1701" w:hanging="1134"/>
        <w:rPr/>
      </w:pPr>
      <w:r>
        <w:rPr>
          <w:rFonts w:cs="Palatino Linotype" w:ascii="Palatino Linotype" w:hAnsi="Palatino Linotype"/>
          <w:i/>
          <w:iCs/>
        </w:rPr>
        <w:t>Aki ellenforradalmi konspirációkban részt vesz:</w:t>
        <w:br/>
        <w:t>halállal büntettetik.</w:t>
      </w:r>
    </w:p>
    <w:p>
      <w:pPr>
        <w:pStyle w:val="Normal"/>
        <w:spacing w:before="120" w:after="0"/>
        <w:ind w:left="2880" w:hanging="0"/>
        <w:jc w:val="center"/>
        <w:rPr/>
      </w:pPr>
      <w:r>
        <w:rPr>
          <w:rFonts w:cs="Palatino Linotype" w:ascii="Palatino Linotype" w:hAnsi="Palatino Linotype"/>
          <w:i/>
          <w:iCs/>
        </w:rPr>
        <w:t>JANCSIK s. k.</w:t>
        <w:br/>
        <w:t>a Budapest kerületi vörösőrség</w:t>
        <w:br/>
        <w:t>főparancsno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egvadított, szegény munkásság rákiáltotta, ho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lj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ásik hirdetés tudtul adta, hogy a házakat és lakásokat szocializálják. A lakáshivatal, fejszám szerint, arányosan osztja el a lakásokat a dolgozók között. Nem lesz különbség a paloták és szegénylakások között. Aki ellenszegül a lakáshivatal rendelkezéseinek: halállal büntettet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ljen! – harsogta rá az utc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rmadik plakát azt hirdette, hogy vége a fürdőszobák kizárólagos birtoklásának. A fürdőszoba-tulajdonosok kötelesek, a hozzájuk fürdésre beutalt dolgozóknak, fürdőszobájukat rendelkezésre bocsátani, szappan- és törülközőhasználatot beleértv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ljen! – ujjongták a proletárforradalom hívei.</w:t>
      </w:r>
    </w:p>
    <w:p>
      <w:pPr>
        <w:pStyle w:val="Normal"/>
        <w:spacing w:before="120" w:after="0"/>
        <w:ind w:firstLine="567"/>
        <w:jc w:val="both"/>
        <w:rPr/>
      </w:pPr>
      <w:r>
        <w:rPr>
          <w:rFonts w:cs="Palatino Linotype" w:ascii="Palatino Linotype" w:hAnsi="Palatino Linotype"/>
          <w:iCs/>
        </w:rPr>
        <w:t>A negyedik hirdetés lelkes felhívással fordult a gyárak dolgozóihoz:</w:t>
      </w:r>
    </w:p>
    <w:p>
      <w:pPr>
        <w:pStyle w:val="Normal"/>
        <w:pBdr>
          <w:top w:val="single" w:sz="4" w:space="1" w:color="000000"/>
          <w:left w:val="single" w:sz="4" w:space="4" w:color="000000"/>
          <w:bottom w:val="single" w:sz="4" w:space="1" w:color="000000"/>
          <w:right w:val="single" w:sz="4" w:space="4" w:color="000000"/>
        </w:pBdr>
        <w:spacing w:before="120" w:after="0"/>
        <w:ind w:left="851" w:right="851" w:hanging="0"/>
        <w:jc w:val="center"/>
        <w:rPr>
          <w:rFonts w:ascii="Palatino Linotype" w:hAnsi="Palatino Linotype" w:cs="Palatino Linotype"/>
          <w:i/>
          <w:i/>
          <w:iCs/>
        </w:rPr>
      </w:pPr>
      <w:r>
        <w:rPr>
          <w:rFonts w:cs="Palatino Linotype" w:ascii="Palatino Linotype" w:hAnsi="Palatino Linotype"/>
          <w:i/>
          <w:iCs/>
        </w:rPr>
        <w:t>MUNKÁSOK! ELVTÁRSAK!</w:t>
      </w:r>
    </w:p>
    <w:p>
      <w:pPr>
        <w:pStyle w:val="Normal"/>
        <w:pBdr>
          <w:top w:val="single" w:sz="4" w:space="1" w:color="000000"/>
          <w:left w:val="single" w:sz="4" w:space="4" w:color="000000"/>
          <w:bottom w:val="single" w:sz="4" w:space="1" w:color="000000"/>
          <w:right w:val="single" w:sz="4" w:space="4" w:color="000000"/>
        </w:pBdr>
        <w:spacing w:before="120" w:after="0"/>
        <w:ind w:left="851" w:right="851" w:hanging="0"/>
        <w:jc w:val="center"/>
        <w:rPr>
          <w:rFonts w:ascii="Palatino Linotype" w:hAnsi="Palatino Linotype" w:cs="Palatino Linotype"/>
          <w:i/>
          <w:i/>
          <w:iCs/>
        </w:rPr>
      </w:pPr>
      <w:r>
        <w:rPr>
          <w:rFonts w:cs="Palatino Linotype" w:ascii="Palatino Linotype" w:hAnsi="Palatino Linotype"/>
          <w:i/>
          <w:iCs/>
        </w:rPr>
        <w:t>GYŐZÖTT A PROLETÁRSÁG!</w:t>
      </w:r>
    </w:p>
    <w:p>
      <w:pPr>
        <w:pStyle w:val="Normal"/>
        <w:pBdr>
          <w:top w:val="single" w:sz="4" w:space="1" w:color="000000"/>
          <w:left w:val="single" w:sz="4" w:space="4" w:color="000000"/>
          <w:bottom w:val="single" w:sz="4" w:space="1" w:color="000000"/>
          <w:right w:val="single" w:sz="4" w:space="4" w:color="000000"/>
        </w:pBdr>
        <w:spacing w:before="120" w:after="0"/>
        <w:ind w:left="851" w:right="851" w:hanging="0"/>
        <w:jc w:val="both"/>
        <w:rPr/>
      </w:pPr>
      <w:r>
        <w:rPr>
          <w:rFonts w:cs="Palatino Linotype" w:ascii="Palatino Linotype" w:hAnsi="Palatino Linotype"/>
          <w:i/>
          <w:iCs/>
        </w:rPr>
        <w:t>Most mutassuk meg fegyelmezettségünket és proletáröntudatunkat! Mindenki foglalja el munkahelyét! Aki vonakodik a termelésben való részvételtől, az ellensége a proletárságnak. És arra könyörtelenül lesújt a Tanácsköztársaság ökle!</w:t>
      </w:r>
    </w:p>
    <w:p>
      <w:pPr>
        <w:pStyle w:val="Normal"/>
        <w:pBdr>
          <w:top w:val="single" w:sz="4" w:space="1" w:color="000000"/>
          <w:left w:val="single" w:sz="4" w:space="4" w:color="000000"/>
          <w:bottom w:val="single" w:sz="4" w:space="1" w:color="000000"/>
          <w:right w:val="single" w:sz="4" w:space="4" w:color="000000"/>
        </w:pBdr>
        <w:spacing w:before="120" w:after="0"/>
        <w:ind w:left="851" w:right="851" w:hanging="0"/>
        <w:jc w:val="center"/>
        <w:rPr>
          <w:rFonts w:ascii="Palatino Linotype" w:hAnsi="Palatino Linotype" w:cs="Palatino Linotype"/>
          <w:i/>
          <w:i/>
          <w:iCs/>
        </w:rPr>
      </w:pPr>
      <w:r>
        <w:rPr>
          <w:rFonts w:cs="Palatino Linotype" w:ascii="Palatino Linotype" w:hAnsi="Palatino Linotype"/>
          <w:i/>
          <w:iCs/>
        </w:rPr>
        <w:t>Munkára fel!</w:t>
      </w:r>
    </w:p>
    <w:p>
      <w:pPr>
        <w:pStyle w:val="Normal"/>
        <w:pBdr>
          <w:top w:val="single" w:sz="4" w:space="1" w:color="000000"/>
          <w:left w:val="single" w:sz="4" w:space="4" w:color="000000"/>
          <w:bottom w:val="single" w:sz="4" w:space="1" w:color="000000"/>
          <w:right w:val="single" w:sz="4" w:space="4" w:color="000000"/>
        </w:pBdr>
        <w:spacing w:before="120" w:after="0"/>
        <w:ind w:left="851" w:right="851" w:hanging="0"/>
        <w:jc w:val="center"/>
        <w:rPr/>
      </w:pPr>
      <w:r>
        <w:rPr>
          <w:rFonts w:cs="Palatino Linotype" w:ascii="Palatino Linotype" w:hAnsi="Palatino Linotype"/>
          <w:i/>
          <w:iCs/>
        </w:rPr>
        <w:t>Szociális termelésből fakad a jól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csak néhány, burzsujnak minősített, rojtos nadrágú szegényember mondotta halkan, ho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lj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roletárok megvakarták a fejüket.</w:t>
      </w:r>
    </w:p>
    <w:p>
      <w:pPr>
        <w:pStyle w:val="Normal"/>
        <w:spacing w:before="120" w:after="0"/>
        <w:ind w:firstLine="567"/>
        <w:jc w:val="both"/>
        <w:rPr/>
      </w:pPr>
      <w:r>
        <w:rPr>
          <w:rFonts w:cs="Palatino Linotype" w:ascii="Palatino Linotype" w:hAnsi="Palatino Linotype"/>
          <w:iCs/>
        </w:rPr>
        <w:t>Az ötödik hirdetés bejelentette, hogy a munkanélküli-segélyt eltörlik. Proletárállamban senki sem élhet munka nélkül. A Tanácsköztársaság gondoskodik munkaalkalmakról. S addig is, akinek egyelőre nincs munkája, az – be a Vörös Hadsereg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már csak néhány munkásfeleség kiáltott éljent.</w:t>
      </w:r>
    </w:p>
    <w:p>
      <w:pPr>
        <w:pStyle w:val="Normal"/>
        <w:spacing w:before="120" w:after="0"/>
        <w:ind w:firstLine="567"/>
        <w:jc w:val="both"/>
        <w:rPr/>
      </w:pPr>
      <w:r>
        <w:rPr>
          <w:rFonts w:cs="Palatino Linotype" w:ascii="Palatino Linotype" w:hAnsi="Palatino Linotype"/>
          <w:iCs/>
        </w:rPr>
        <w:t>A hatodik hirdetés bejelentette az általános szesztilalom bevezetését.</w:t>
      </w:r>
    </w:p>
    <w:p>
      <w:pPr>
        <w:pStyle w:val="Normal"/>
        <w:spacing w:before="120" w:after="0"/>
        <w:ind w:firstLine="567"/>
        <w:jc w:val="both"/>
        <w:rPr/>
      </w:pPr>
      <w:r>
        <w:rPr>
          <w:rFonts w:cs="Palatino Linotype" w:ascii="Palatino Linotype" w:hAnsi="Palatino Linotype"/>
          <w:iCs/>
        </w:rPr>
        <w:t>Erre nem kiáltott éljent – senki.</w:t>
      </w:r>
    </w:p>
    <w:p>
      <w:pPr>
        <w:pStyle w:val="Normal"/>
        <w:spacing w:before="120" w:after="0"/>
        <w:ind w:firstLine="567"/>
        <w:jc w:val="both"/>
        <w:rPr/>
      </w:pPr>
      <w:r>
        <w:rPr>
          <w:rFonts w:cs="Palatino Linotype" w:ascii="Palatino Linotype" w:hAnsi="Palatino Linotype"/>
          <w:iCs/>
        </w:rPr>
        <w:t>A rojtos nadrágú, horpadt hasú, egész életükben garasokért gürcölt kistisztviselők, kiskereskedők, kézműiparosok, akiket most egyszerre burzsujokká minősítettek, sóhajto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egváltott proletárok pedig elfordultak a hirdetéstől, és – köpt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xml:space="preserve">A </w:t>
      </w:r>
      <w:r>
        <w:rPr>
          <w:rFonts w:cs="Palatino Linotype" w:ascii="Palatino Linotype" w:hAnsi="Palatino Linotype"/>
          <w:i/>
          <w:iCs/>
        </w:rPr>
        <w:t>Vörös Újság</w:t>
      </w:r>
      <w:r>
        <w:rPr>
          <w:rFonts w:cs="Palatino Linotype" w:ascii="Palatino Linotype" w:hAnsi="Palatino Linotype"/>
          <w:iCs/>
        </w:rPr>
        <w:t xml:space="preserve"> és a </w:t>
      </w:r>
      <w:r>
        <w:rPr>
          <w:rFonts w:cs="Palatino Linotype" w:ascii="Palatino Linotype" w:hAnsi="Palatino Linotype"/>
          <w:i/>
          <w:iCs/>
        </w:rPr>
        <w:t>Népszava</w:t>
      </w:r>
      <w:r>
        <w:rPr>
          <w:rFonts w:cs="Palatino Linotype" w:ascii="Palatino Linotype" w:hAnsi="Palatino Linotype"/>
          <w:iCs/>
        </w:rPr>
        <w:t>, ünnepi harsonákat fújt. A többi lapok egymásután szüntették be megjelenésüket. A Tanácsköztársaság rendeletére.</w:t>
      </w:r>
    </w:p>
    <w:p>
      <w:pPr>
        <w:pStyle w:val="Normal"/>
        <w:spacing w:before="120" w:after="0"/>
        <w:ind w:firstLine="567"/>
        <w:jc w:val="both"/>
        <w:rPr/>
      </w:pPr>
      <w:r>
        <w:rPr>
          <w:rFonts w:cs="Palatino Linotype" w:ascii="Palatino Linotype" w:hAnsi="Palatino Linotype"/>
          <w:iCs/>
        </w:rPr>
        <w:t>A változatos cikkek bőségesen ígérték a jólétet. Hangoztatták, hogy most vége a „zsíros parasztok” gőgjének. Disznójukhoz, borjaikhoz, aprójószágaikhoz ezután a gyárak dolgozói is hozzájutnak. Mert a tanácskormány gondoskodik arról, hogy ne az önző, üzleti célokat követő, de most – hála a népnek – megszüntetett kapitalista magánkereskedelem, hanem kizáróan a közélelmezési népbiztosság vásárolja meg azokat, meghatározott áron.</w:t>
      </w:r>
    </w:p>
    <w:p>
      <w:pPr>
        <w:pStyle w:val="Normal"/>
        <w:spacing w:before="120" w:after="0"/>
        <w:ind w:firstLine="567"/>
        <w:jc w:val="both"/>
        <w:rPr/>
      </w:pPr>
      <w:r>
        <w:rPr>
          <w:rFonts w:cs="Palatino Linotype" w:ascii="Palatino Linotype" w:hAnsi="Palatino Linotype"/>
          <w:iCs/>
        </w:rPr>
        <w:t>És, persze, szó volt a lapokban arról, hogy mostantól kezdve nincs különbség ember és ember között, a címek és rangok mind a múlté, mindenki egyenlő, de ebben az egyenlőségben, természetesen, első helyen áll: a dolgozó proletár.</w:t>
      </w:r>
    </w:p>
    <w:p>
      <w:pPr>
        <w:pStyle w:val="Normal"/>
        <w:spacing w:before="120" w:after="0"/>
        <w:ind w:firstLine="567"/>
        <w:jc w:val="both"/>
        <w:rPr/>
      </w:pPr>
      <w:r>
        <w:rPr>
          <w:rFonts w:cs="Palatino Linotype" w:ascii="Palatino Linotype" w:hAnsi="Palatino Linotype"/>
          <w:iCs/>
        </w:rPr>
        <w:t>Élelmiszert, ruhát, cérnát, cipóbőrt, cipőtalpat csak a Magyarországi Szocialista Párt igazolt tagja kaphat, jegy ellenében. A napi fejadag, húsban: ennyi, kenyérben vagy lisztben: ennyi, főzelékfélében: ennyi, cukorban: ennyi. Aki élelemkészleteit eltitkolja, s áruelrejtésre vetemedik: a forradalmi törvényszék elé kerül, és, súlyosabb esetben – halállal „büntettetik”.</w:t>
      </w:r>
    </w:p>
    <w:p>
      <w:pPr>
        <w:pStyle w:val="Normal"/>
        <w:spacing w:before="120" w:after="0"/>
        <w:ind w:firstLine="567"/>
        <w:jc w:val="both"/>
        <w:rPr/>
      </w:pPr>
      <w:r>
        <w:rPr>
          <w:rFonts w:cs="Palatino Linotype" w:ascii="Palatino Linotype" w:hAnsi="Palatino Linotype"/>
          <w:iCs/>
        </w:rPr>
        <w:t>A tanácskormány különben nem vesz tudomást a kapitalista államokról, amelyeknek úgyis már csak óráik vannak hátra, mert a diadalmas és óriási orosz Vörös Hadsereg már a Kárpátokban áll. A vele egyesülő magyarországi vörös haderő a legrövidebb idő alatt kikergeti tanácsállamunk területéről a kapitalista Csehszlovákia, Románia és a Szerb–Horvát–Szlovén állam seregeit.</w:t>
      </w:r>
    </w:p>
    <w:p>
      <w:pPr>
        <w:pStyle w:val="Normal"/>
        <w:spacing w:before="120" w:after="0"/>
        <w:ind w:firstLine="567"/>
        <w:jc w:val="both"/>
        <w:rPr/>
      </w:pPr>
      <w:r>
        <w:rPr>
          <w:rFonts w:cs="Palatino Linotype" w:ascii="Palatino Linotype" w:hAnsi="Palatino Linotype"/>
          <w:iCs/>
        </w:rPr>
        <w:t>Kun Béla szikratávirattal üdvözölte Lenint, a szövetséges Szovjet-Oroszország elnöke pedig Kun Bélát.</w:t>
      </w:r>
    </w:p>
    <w:p>
      <w:pPr>
        <w:pStyle w:val="Normal"/>
        <w:spacing w:before="120" w:after="0"/>
        <w:ind w:firstLine="567"/>
        <w:jc w:val="both"/>
        <w:rPr/>
      </w:pPr>
      <w:r>
        <w:rPr>
          <w:rFonts w:cs="Palatino Linotype" w:ascii="Palatino Linotype" w:hAnsi="Palatino Linotype"/>
          <w:iCs/>
        </w:rPr>
        <w:t>Napok kérdése egész Európa és Amerika kommunista átalakulása, mert a dolgozók tömegei végre megértették a kor szavát, amely ebben a három szóban harsog szerte, mind az öt világrészen:</w:t>
      </w:r>
    </w:p>
    <w:p>
      <w:pPr>
        <w:pStyle w:val="Normal"/>
        <w:spacing w:before="120" w:after="0"/>
        <w:ind w:left="1701" w:hanging="0"/>
        <w:rPr>
          <w:rFonts w:ascii="Palatino Linotype" w:hAnsi="Palatino Linotype" w:cs="Palatino Linotype"/>
          <w:i/>
          <w:i/>
          <w:iCs/>
          <w:sz w:val="22"/>
        </w:rPr>
      </w:pPr>
      <w:r>
        <w:rPr>
          <w:rFonts w:cs="Palatino Linotype" w:ascii="Palatino Linotype" w:hAnsi="Palatino Linotype"/>
          <w:i/>
          <w:iCs/>
          <w:sz w:val="22"/>
        </w:rPr>
        <w:t>Világ proletárjai, egyesüljet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rcius 28-án már nem tudták kiszolgáltatni az élelmiszer-fejadag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egy kelenföldi kis munkásfiút, golyózás közben, erre a megállapításra készt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 prolidiki nem rossz, mert a tanító nem mer murizni a suliban, ha lóg az ember, de a kaja,- az kev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 – mondotta rá a társa. – És az öregeim azóta egyre pörölnek. A faterom azt mondja, éljen, a muterom meg rákiabál, hogy akkor főzzön ebédet a fater. Mert a piacon csak gerstlit lehet kapni. Te szereted a gerstl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 Köpök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sivító élességgel kezdte fütyülni az új himnuszt: az Internacionálét. Amely így kezdődött: „Föl, föl, ti rabjai a földnek, föl, föl, te éhes proletár...”</w:t>
      </w:r>
    </w:p>
    <w:p>
      <w:pPr>
        <w:pStyle w:val="Normal"/>
        <w:spacing w:before="120" w:after="0"/>
        <w:ind w:firstLine="567"/>
        <w:jc w:val="both"/>
        <w:rPr/>
      </w:pPr>
      <w:r>
        <w:rPr>
          <w:rFonts w:cs="Palatino Linotype" w:ascii="Palatino Linotype" w:hAnsi="Palatino Linotype"/>
          <w:iCs/>
        </w:rPr>
        <w:t>A pajtása egy piros retket talált az út szélén. Valami élelemszállító kocsiról gurulhatott az le. Megtörölte a nadrágja szárában, harapott egyet a retekből, s rágás közben, énekelve folytatta a dalt:</w:t>
      </w:r>
    </w:p>
    <w:p>
      <w:pPr>
        <w:pStyle w:val="Normal"/>
        <w:spacing w:before="120" w:after="0"/>
        <w:ind w:left="1701" w:hanging="0"/>
        <w:rPr/>
      </w:pPr>
      <w:r>
        <w:rPr>
          <w:rFonts w:cs="Palatino Linotype" w:ascii="Palatino Linotype" w:hAnsi="Palatino Linotype"/>
          <w:i/>
          <w:iCs/>
          <w:sz w:val="22"/>
        </w:rPr>
        <w:t>...Ez a harc lesz a végső,</w:t>
        <w:br/>
        <w:t>Nosza fogjunk össze hát,</w:t>
        <w:br/>
        <w:t>Nemzetközi-i-vé-hé vá-há-lik</w:t>
        <w:br/>
        <w:t>Holnapra a vilá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fejtettem a zubbonyomról a csillagokat meg sapkámról a nemzetiszínű rózsát, és kimentem a laktany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elentkeztem Orlay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ajnált, hogy ittrekedtem. Másfelől örült neki.</w:t>
      </w:r>
    </w:p>
    <w:p>
      <w:pPr>
        <w:pStyle w:val="Normal"/>
        <w:spacing w:before="120" w:after="0"/>
        <w:ind w:firstLine="567"/>
        <w:jc w:val="both"/>
        <w:rPr/>
      </w:pPr>
      <w:r>
        <w:rPr>
          <w:rFonts w:cs="Palatino Linotype" w:ascii="Palatino Linotype" w:hAnsi="Palatino Linotype"/>
          <w:iCs/>
        </w:rPr>
        <w:t>A Dormándy-féle ellenforradalmi szervezkedés elfojtásáról szóló hír – kacsa volt. Sőt, a bolsevista puccs még erősebb szervezkedésre sarkallta a vezet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atapap letartóztatása is álhír volt.</w:t>
      </w:r>
    </w:p>
    <w:p>
      <w:pPr>
        <w:pStyle w:val="Normal"/>
        <w:spacing w:before="120" w:after="0"/>
        <w:ind w:firstLine="567"/>
        <w:jc w:val="both"/>
        <w:rPr/>
      </w:pPr>
      <w:r>
        <w:rPr>
          <w:rFonts w:cs="Palatino Linotype" w:ascii="Palatino Linotype" w:hAnsi="Palatino Linotype"/>
          <w:iCs/>
        </w:rPr>
        <w:t>Változatlanul bejárt a laktanyába, s még sápadtabban, de még keményebb elszántsággal vett részt a szervezőmunkában.</w:t>
      </w:r>
    </w:p>
    <w:p>
      <w:pPr>
        <w:pStyle w:val="Normal"/>
        <w:spacing w:before="120" w:after="0"/>
        <w:ind w:firstLine="567"/>
        <w:jc w:val="both"/>
        <w:rPr/>
      </w:pPr>
      <w:r>
        <w:rPr>
          <w:rFonts w:cs="Palatino Linotype" w:ascii="Palatino Linotype" w:hAnsi="Palatino Linotype"/>
          <w:iCs/>
        </w:rPr>
        <w:t>Lényegében nem sokat változott a „hadsereg”. Az ezredek elnevezése vörösezned lett, a legénység egy része – még a népköztársaság idejében bevezetett újítás szerint – lapos tányérsapkát kapott, s arra vörös szalagot. A század- és zászlóaljbizalmiak neve politikai megbízott lett, és a laktanya törzsépületének homlokzatára ez a felírás került: Bebel laktanya.</w:t>
      </w:r>
    </w:p>
    <w:p>
      <w:pPr>
        <w:pStyle w:val="Normal"/>
        <w:spacing w:before="120" w:after="0"/>
        <w:ind w:firstLine="567"/>
        <w:jc w:val="both"/>
        <w:rPr/>
      </w:pPr>
      <w:r>
        <w:rPr>
          <w:rFonts w:cs="Palatino Linotype" w:ascii="Palatino Linotype" w:hAnsi="Palatino Linotype"/>
          <w:iCs/>
        </w:rPr>
        <w:t>Így lettek a többi kaszárnyák is: Marx laktanya, Lenin laktanya, Liebknecht laktanya, Engels laktanya s a csuda tudja, még miféle nevű laktanya.</w:t>
      </w:r>
    </w:p>
    <w:p>
      <w:pPr>
        <w:pStyle w:val="Normal"/>
        <w:spacing w:before="120" w:after="0"/>
        <w:ind w:firstLine="567"/>
        <w:jc w:val="both"/>
        <w:rPr/>
      </w:pPr>
      <w:r>
        <w:rPr>
          <w:rFonts w:cs="Palatino Linotype" w:ascii="Palatino Linotype" w:hAnsi="Palatino Linotype"/>
          <w:iCs/>
        </w:rPr>
        <w:t>És bámulatos gyorsasággal változtatták meg az utcaneveket is. Lett Vörös tér, Lenin körút, Trockij tér és Világforradalom utca.</w:t>
      </w:r>
    </w:p>
    <w:p>
      <w:pPr>
        <w:pStyle w:val="Normal"/>
        <w:spacing w:before="120" w:after="0"/>
        <w:ind w:firstLine="567"/>
        <w:jc w:val="both"/>
        <w:rPr/>
      </w:pPr>
      <w:r>
        <w:rPr>
          <w:rFonts w:cs="Palatino Linotype" w:ascii="Palatino Linotype" w:hAnsi="Palatino Linotype"/>
          <w:iCs/>
        </w:rPr>
        <w:t>A csendőrséget és rendőrséget feloszlatták, s egységes szervezetbe vonták össze: vörös őrség néven. De voltak ezenkívül vörös gárdák is. A Fehérvári úti laktanya kapuján nagy, piros betűk hirdették:</w:t>
      </w:r>
    </w:p>
    <w:p>
      <w:pPr>
        <w:pStyle w:val="Normal"/>
        <w:spacing w:before="120" w:after="0"/>
        <w:jc w:val="center"/>
        <w:rPr/>
      </w:pPr>
      <w:r>
        <w:rPr>
          <w:rFonts w:cs="Palatino Linotype" w:ascii="Palatino Linotype" w:hAnsi="Palatino Linotype"/>
          <w:i/>
          <w:iCs/>
        </w:rPr>
        <w:t>A magyarországi Tanácsköztársaság</w:t>
        <w:br/>
        <w:t>forradalmi vörös gárdá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Így: felkiáltójellel.</w:t>
      </w:r>
    </w:p>
    <w:p>
      <w:pPr>
        <w:pStyle w:val="Normal"/>
        <w:spacing w:before="120" w:after="0"/>
        <w:ind w:firstLine="567"/>
        <w:jc w:val="both"/>
        <w:rPr/>
      </w:pPr>
      <w:r>
        <w:rPr>
          <w:rFonts w:cs="Palatino Linotype" w:ascii="Palatino Linotype" w:hAnsi="Palatino Linotype"/>
          <w:iCs/>
        </w:rPr>
        <w:t>A laktanyában a politikai megbízottak első éhjel leszedtek minden nemzetiszín jelzést, s a helyükre vörös szín ker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ső hetekben még gyakran találkozott az ember olyan jóhiszemű ismerősökkel, akik azt mondottá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ek a bolsik nem is olyan vadak, amilyen hírük volt! Magyarországon – úgy látszik – a forradalom se igazi forradalom. A nagy francia forradalomban ilyenkor már javában feszegették az utcaköveket, és lövöldözték egymást az emberek. Oroszországban már az első két hét alatt kiirtották a nadrágosok jó részét. De itt? Ugyan kérlek... Kitűznek néhány vörös zászlót, szónokolnak egy-két hétig, azután ásítozni kezd mindenki, megunja a gerslit, és – belefullad minden a közömbösségbe. Nem lehet hát semmi baj! Legföljebb hasznunk lehet belőle. Az, hogy ezek a szovjetlegények addig köpik a markukat a megvetett imperialista-kapitalista országok ellen, amíg egyszer csak komolyan csülökre megyünk a csehekkel, oláhokkal, és kihajítjuk őket. Mihelyt pedig golyófütyülést, ágyúdörgést hall a mi derék magyarunk, úgy elfelejti a vörös kábulatot, mintha sose lett volna b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eknek a kényelemszerető derűlátóknak azt feleltük Orlay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etlen forradalom sem emberirtással kopogtat be. Az csak a második lépés. Azután meg: ami a verekedést illeti, lehet hogy így alakulna, ha a dicső Vörös Hadseregben a magyar falu népe vonulna hadba. Az különben már nem is volna Vörös Hadsereg. De ez a mostani csupa pesti csirkefogóból áll, s az első puskalövésre elinal.</w:t>
      </w:r>
    </w:p>
    <w:p>
      <w:pPr>
        <w:pStyle w:val="Normal"/>
        <w:spacing w:before="120" w:after="0"/>
        <w:ind w:firstLine="567"/>
        <w:jc w:val="both"/>
        <w:rPr/>
      </w:pPr>
      <w:r>
        <w:rPr>
          <w:rFonts w:cs="Palatino Linotype" w:ascii="Palatino Linotype" w:hAnsi="Palatino Linotype"/>
          <w:iCs/>
        </w:rPr>
        <w:t>A bárányszelíd magyarországi vörösök egyébként hamarosan bebizonyították, hogy komolyan veszik a dolgot.</w:t>
      </w:r>
    </w:p>
    <w:p>
      <w:pPr>
        <w:pStyle w:val="Normal"/>
        <w:spacing w:before="120" w:after="0"/>
        <w:ind w:firstLine="567"/>
        <w:jc w:val="both"/>
        <w:rPr/>
      </w:pPr>
      <w:r>
        <w:rPr>
          <w:rFonts w:cs="Palatino Linotype" w:ascii="Palatino Linotype" w:hAnsi="Palatino Linotype"/>
          <w:iCs/>
        </w:rPr>
        <w:t>A Csatapap hozta azt a felháborító hírt, hogy kivégezték Stenczel Vilmos ügyvédet.</w:t>
      </w:r>
    </w:p>
    <w:p>
      <w:pPr>
        <w:pStyle w:val="Normal"/>
        <w:spacing w:before="120" w:after="0"/>
        <w:ind w:firstLine="567"/>
        <w:jc w:val="both"/>
        <w:rPr/>
      </w:pPr>
      <w:r>
        <w:rPr>
          <w:rFonts w:cs="Palatino Linotype" w:ascii="Palatino Linotype" w:hAnsi="Palatino Linotype"/>
          <w:iCs/>
        </w:rPr>
        <w:t>Ez a becsületes, magyar lelkű ember indult el elsőnek az új magyar mártírok véres útján.</w:t>
      </w:r>
    </w:p>
    <w:p>
      <w:pPr>
        <w:pStyle w:val="Normal"/>
        <w:spacing w:before="120" w:after="0"/>
        <w:ind w:firstLine="567"/>
        <w:jc w:val="both"/>
        <w:rPr/>
      </w:pPr>
      <w:r>
        <w:rPr>
          <w:rFonts w:cs="Palatino Linotype" w:ascii="Palatino Linotype" w:hAnsi="Palatino Linotype"/>
          <w:iCs/>
        </w:rPr>
        <w:t>Ki lesz a második? – kérdezgettük magunkban, sejtelmes borzongással. – És a tizedik? És a századik?</w:t>
      </w:r>
    </w:p>
    <w:p>
      <w:pPr>
        <w:pStyle w:val="Normal"/>
        <w:spacing w:before="120" w:after="0"/>
        <w:ind w:firstLine="567"/>
        <w:jc w:val="both"/>
        <w:rPr/>
      </w:pPr>
      <w:r>
        <w:rPr>
          <w:rFonts w:cs="Palatino Linotype" w:ascii="Palatino Linotype" w:hAnsi="Palatino Linotype"/>
          <w:iCs/>
        </w:rPr>
        <w:t>De azután megszólalt bennünk Mihály elnémíthatatlan hangja, s megfeszített erővel dolgoztunk 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ormándy Géza jeladásának készen kell találnia bennünk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Vargáék három gépfegyverre való pótalkatrészt szedtek össze, és csempésztek darabonként a lakásukra. Avval a fogással éltek, hogy a központi szertárból állandóan pótalkatrészeket igényeltek, s ezekből lassanként össze lehetett állítani egész fegyvereket.</w:t>
      </w:r>
    </w:p>
    <w:p>
      <w:pPr>
        <w:pStyle w:val="Normal"/>
        <w:spacing w:before="120" w:after="0"/>
        <w:ind w:firstLine="567"/>
        <w:jc w:val="both"/>
        <w:rPr/>
      </w:pPr>
      <w:r>
        <w:rPr>
          <w:rFonts w:cs="Palatino Linotype" w:ascii="Palatino Linotype" w:hAnsi="Palatino Linotype"/>
          <w:iCs/>
        </w:rPr>
        <w:t>Emellett, a laktanyában levő műhelyükben is, húzták-vonták a javítás végett odakerült gépfegyvereket.</w:t>
      </w:r>
    </w:p>
    <w:p>
      <w:pPr>
        <w:pStyle w:val="Normal"/>
        <w:spacing w:before="120" w:after="0"/>
        <w:ind w:firstLine="567"/>
        <w:jc w:val="both"/>
        <w:rPr/>
      </w:pPr>
      <w:r>
        <w:rPr>
          <w:rFonts w:cs="Palatino Linotype" w:ascii="Palatino Linotype" w:hAnsi="Palatino Linotype"/>
          <w:iCs/>
        </w:rPr>
        <w:t>A laktanyában, egyébiránt, váratlanul megromlott a helyzetünk. Beszállásolták az egyik, beszivárgott külföldi kommunistákból álló, „nemzetközi vörös ezredet”. Félelmetes, rosszképű nép volt. Még az antanthadseregekből átszökött arabok és Szenegálok is akadtak köztük.</w:t>
      </w:r>
    </w:p>
    <w:p>
      <w:pPr>
        <w:pStyle w:val="Normal"/>
        <w:spacing w:before="120" w:after="0"/>
        <w:ind w:firstLine="567"/>
        <w:jc w:val="both"/>
        <w:rPr/>
      </w:pPr>
      <w:r>
        <w:rPr>
          <w:rFonts w:cs="Palatino Linotype" w:ascii="Palatino Linotype" w:hAnsi="Palatino Linotype"/>
          <w:iCs/>
        </w:rPr>
        <w:t>Orlay gondba borult arccal töprengett, s egy átvirrasztott éjszaka alatt átdolgozta a laktanyában lévő csürhe leszerelésére készített egész tervét.</w:t>
      </w:r>
    </w:p>
    <w:p>
      <w:pPr>
        <w:pStyle w:val="Normal"/>
        <w:spacing w:before="120" w:after="0"/>
        <w:ind w:firstLine="567"/>
        <w:jc w:val="both"/>
        <w:rPr/>
      </w:pPr>
      <w:r>
        <w:rPr>
          <w:rFonts w:cs="Palatino Linotype" w:ascii="Palatino Linotype" w:hAnsi="Palatino Linotype"/>
          <w:iCs/>
        </w:rPr>
        <w:t>A Csatapappal úgy voltunk, hogy már egy-egy szemvillanásból is megértettük egym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ha csak ennyi volt a beszéd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é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r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ázegy!</w:t>
      </w:r>
    </w:p>
    <w:p>
      <w:pPr>
        <w:pStyle w:val="Normal"/>
        <w:spacing w:before="120" w:after="0"/>
        <w:ind w:firstLine="567"/>
        <w:jc w:val="both"/>
        <w:rPr/>
      </w:pPr>
      <w:r>
        <w:rPr>
          <w:rFonts w:cs="Palatino Linotype" w:ascii="Palatino Linotype" w:hAnsi="Palatino Linotype"/>
          <w:iCs/>
        </w:rPr>
        <w:t>Az embereket úgy dobálgatták a szervezőlázba esett hadügyi népbiztosság rendeletére, hogy szinte belebolondultunk.</w:t>
      </w:r>
    </w:p>
    <w:p>
      <w:pPr>
        <w:pStyle w:val="Normal"/>
        <w:spacing w:before="120" w:after="0"/>
        <w:ind w:firstLine="567"/>
        <w:jc w:val="both"/>
        <w:rPr/>
      </w:pPr>
      <w:r>
        <w:rPr>
          <w:rFonts w:cs="Palatino Linotype" w:ascii="Palatino Linotype" w:hAnsi="Palatino Linotype"/>
          <w:iCs/>
        </w:rPr>
        <w:t>A századbizalmi rendszert megszüntették, és az osztályokhoz egy-egy megbízottat osztottak be.</w:t>
      </w:r>
    </w:p>
    <w:p>
      <w:pPr>
        <w:pStyle w:val="Normal"/>
        <w:spacing w:before="120" w:after="0"/>
        <w:ind w:firstLine="567"/>
        <w:jc w:val="both"/>
        <w:rPr/>
      </w:pPr>
      <w:r>
        <w:rPr>
          <w:rFonts w:cs="Palatino Linotype" w:ascii="Palatino Linotype" w:hAnsi="Palatino Linotype"/>
          <w:iCs/>
        </w:rPr>
        <w:t>Így került a mi zászlóaljunkhoz Denics elvtárs. Az ezrednapiparancsot pedig az ezredparancsnok mellett valami Mahler nevű egyén írta alá, mint ezredpolitikai megbí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prilis végére pattanásig feszültek az idegeink.</w:t>
      </w:r>
    </w:p>
    <w:p>
      <w:pPr>
        <w:pStyle w:val="Normal"/>
        <w:spacing w:before="120" w:after="0"/>
        <w:ind w:firstLine="567"/>
        <w:jc w:val="both"/>
        <w:rPr/>
      </w:pPr>
      <w:r>
        <w:rPr>
          <w:rFonts w:cs="Palatino Linotype" w:ascii="Palatino Linotype" w:hAnsi="Palatino Linotype"/>
          <w:iCs/>
        </w:rPr>
        <w:t>Már nem érdekelt bennünket semmiféle rendelet. Sem a háztulajdonos, sem a föld, sem a szellemi tulajdon elkobzása és kommunizálása, sem a népszavazás, amelynek során különben – anélkül, hogy egyetlen ember is szavazott volna – egyszerűen megállapították, hogy a Bebel-laktanya 3271 vöröskatonája egytől egyig a hivatalos listára adta le a szavazatát; és nem érdekelt az orosz Vörös Hadsereg állítólagos ukrajnai győzelemsorozata s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egy dolog érdekelt.</w:t>
      </w:r>
    </w:p>
    <w:p>
      <w:pPr>
        <w:pStyle w:val="Normal"/>
        <w:spacing w:before="120" w:after="0"/>
        <w:ind w:firstLine="567"/>
        <w:jc w:val="both"/>
        <w:rPr/>
      </w:pPr>
      <w:r>
        <w:rPr>
          <w:rFonts w:cs="Palatino Linotype" w:ascii="Palatino Linotype" w:hAnsi="Palatino Linotype"/>
          <w:iCs/>
        </w:rPr>
        <w:t>Az a dühös sóvárgással és elszántsággal várt jeladás, amelyet a Csatapapnak kellett meghoznia Dormándyék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pedig kés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nics elvtárs bejött a zászlóaljirodába, s azt mond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szlóaljparancsnok elvtárs, mától kezdve itt új szabású dolgok lesznek! Ami eddig csak fércelve volt, az sűrűvarrás alá kerül. Én mondom ezt, és ne legyen Denics Dániel a nevem, ha öt napon belül nem termelek öntudatos, acélkemény proletárfegyelmet a zászlóaljban.</w:t>
      </w:r>
    </w:p>
    <w:p>
      <w:pPr>
        <w:pStyle w:val="Normal"/>
        <w:spacing w:before="120" w:after="0"/>
        <w:ind w:firstLine="567"/>
        <w:jc w:val="both"/>
        <w:rPr/>
      </w:pPr>
      <w:r>
        <w:rPr>
          <w:rFonts w:cs="Palatino Linotype" w:ascii="Palatino Linotype" w:hAnsi="Palatino Linotype"/>
          <w:iCs/>
        </w:rPr>
        <w:t>A hórihorgas Orlay összehúzott szemekkel nézett le a nagy önérzetű Denics elvtár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ez az elvtárs apró termetű dalia volt, befelé hajló lábakkal, kifelé kancsalító szemekkel és óriási, bozontos bajusszal. A tányérsapkáján nagy vörös csillagot hordott, a katonazubbonya zsebei duzzadtak a rendeletektől, s pipaszárvékony lábain csak a proletárszerencse őrizte meg a lábszárvédő körülcsavart szalagját a lecsúszást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 mondotta elszántan –, majd én véget vetek ennek a Károlyi-féle polgári korrumpációnak. Örülhet az elvtárs, hogy én kerültem ide. Régi szocialista vagyok, tudom, hogyan köll szűk nadrágot varrni a fegyelmetlen bandának. Mostanában mindig sajnáltam a volt tiszt elvtársakat. Őszirózsás dolgokkal csakugyan lehetetlen volt fegyelmet termelni. De most már ne búsuljon, elvtárs! Itt vagyok én! És ne legyen Denics Dániel a nevem, ha... És legyin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pok óta emésztett bennünket az izgalom, de most, hogy Denics elvtárs betette maga mögött az ajtót, s átment a legénységi szobákba: kitört belőlünk a nevet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a csodabogarat a jószerencse osztotta be hozzánk! – dörmögte Orlay, a kacagástól könnyez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mi lehet ez – civil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nem látod rajta? Ős-szabólegé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irodával szemben lévő legénységi teremből kihallottuk Denics elvtárs szónoklat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vtársak! Ütött az óra! A fércelésnek vége! A polgári burzsuj korrumpációra lesújtottunk! Mától kezdve semmi lógás, pofázás és amerikázás! Akkordmunka lesz itt, elvtársak, vagy emberszabászat! Mert aki nem produkál itt proletáröntudatot és vasfegyelmet, azt ficlikre szabom, értitek?</w:t>
      </w:r>
    </w:p>
    <w:p>
      <w:pPr>
        <w:pStyle w:val="Normal"/>
        <w:spacing w:before="120" w:after="0"/>
        <w:ind w:firstLine="567"/>
        <w:jc w:val="both"/>
        <w:rPr/>
      </w:pPr>
      <w:r>
        <w:rPr>
          <w:rFonts w:cs="Palatino Linotype" w:ascii="Palatino Linotype" w:hAnsi="Palatino Linotype"/>
          <w:iCs/>
        </w:rPr>
        <w:t>Üvöltő röhej követte ezeket a szava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kicsit kinyitotta az ajtónkat, hogy lássuk a fegyelmez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röhögtök, elvtársak? – bömbölte odaát a kis kacorkirál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jd én megmutatom nektek, hogy kicsoda Denics Dáni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még hangosabban röhögtek az emb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 szőrmók olyan vörös lett, mint a paprik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Röhögnek az elvtársak? És maga, elvtárs – mutatott rá Talicska János volt tizedesre, a toborzott társaság egyik leglógósabb emberére –, maga, akinek szakaszparancsnoki szalag is van a karján, maga is röhög? Ahelyett, hogy jó példával járna elöl? Hogy hívják magát?</w:t>
      </w:r>
    </w:p>
    <w:p>
      <w:pPr>
        <w:pStyle w:val="Normal"/>
        <w:spacing w:before="120" w:after="0"/>
        <w:ind w:firstLine="567"/>
        <w:jc w:val="both"/>
        <w:rPr/>
      </w:pPr>
      <w:r>
        <w:rPr>
          <w:rFonts w:cs="Palatino Linotype" w:ascii="Palatino Linotype" w:hAnsi="Palatino Linotype"/>
          <w:iCs/>
        </w:rPr>
        <w:t>És előhúzván nagy, vörös noteszét, megnyálazta a ceruz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licska megvonta a vállát, s odaszólt foghegy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licska János, választott szakaszparancsn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a nevet megjegyzem magamnak! – hörögte kétfelé villámló szemmel a nagy bajuszú kis hörcsög. – Ezt meg! És ezt az egész band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öhögés megint fölviharz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Még mindig? – csattant föl Denics hangya. – Hát ez abszolút! Én mondom – ez abszolút! Igen! Banda vagytok! Igenis, banda! Csupa ökör! Olyan ökrök, hogy fejni lehetne benneteket!</w:t>
      </w:r>
    </w:p>
    <w:p>
      <w:pPr>
        <w:pStyle w:val="Normal"/>
        <w:spacing w:before="120" w:after="0"/>
        <w:ind w:firstLine="567"/>
        <w:jc w:val="both"/>
        <w:rPr/>
      </w:pPr>
      <w:r>
        <w:rPr>
          <w:rFonts w:cs="Palatino Linotype" w:ascii="Palatino Linotype" w:hAnsi="Palatino Linotype"/>
          <w:iCs/>
        </w:rPr>
        <w:t>Az üvöltő röhögés elnyomta Denics elvtárs felháborodott hangját. De mi is úgy pukkadoztunk, hogy Orlay betette a zászlóaljiroda ajtaját. Nem akarta, hogy a politikai megbízott és a legénység lássa derülésünket.</w:t>
      </w:r>
    </w:p>
    <w:p>
      <w:pPr>
        <w:pStyle w:val="Normal"/>
        <w:spacing w:before="120" w:after="0"/>
        <w:ind w:firstLine="567"/>
        <w:jc w:val="both"/>
        <w:rPr/>
      </w:pPr>
      <w:r>
        <w:rPr>
          <w:rFonts w:cs="Palatino Linotype" w:ascii="Palatino Linotype" w:hAnsi="Palatino Linotype"/>
          <w:iCs/>
        </w:rPr>
        <w:t>Kisvártatva gyors dobogás, tompa zuhogás és valami nagyon fojtott kiáltozás hallatszott ki a vidám nevetésből.</w:t>
      </w:r>
    </w:p>
    <w:p>
      <w:pPr>
        <w:pStyle w:val="Normal"/>
        <w:spacing w:before="120" w:after="0"/>
        <w:ind w:firstLine="567"/>
        <w:jc w:val="both"/>
        <w:rPr/>
      </w:pPr>
      <w:r>
        <w:rPr>
          <w:rFonts w:cs="Palatino Linotype" w:ascii="Palatino Linotype" w:hAnsi="Palatino Linotype"/>
          <w:iCs/>
        </w:rPr>
        <w:t>Azután óriási puffanás taszította be az ajtónkat, hogy az csaknem végigreccsent. Ámuló szemeink előtt egy nyögő pokrócgöngyöleg kezdett mocorogni, s lassan-lassan kikászálódott belőle – Denics elvtár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oborzott mákvirágok – nyilván megelégelvén a proletárerkölcs kifejtését – pokrócokat vethettek a nagy bajuszú prédikátorra, s előbb alaposan helybenhagyták a pokrócon át, azután úgy rúgták ki, hogy csak az ajtónk állította meg repülésé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ez nem volt szép az elvtársaktól – morogta megrendülten, mialatt végigbicegett a folyosón. – És majd lesz gondom rá, hogy szűk nadrágot varrjunk nekik Mahler elvtárssal... Mert ez igazán abszolút!</w:t>
      </w:r>
    </w:p>
    <w:p>
      <w:pPr>
        <w:pStyle w:val="Normal"/>
        <w:spacing w:before="120" w:after="0"/>
        <w:ind w:firstLine="567"/>
        <w:jc w:val="both"/>
        <w:rPr/>
      </w:pPr>
      <w:r>
        <w:rPr>
          <w:rFonts w:cs="Palatino Linotype" w:ascii="Palatino Linotype" w:hAnsi="Palatino Linotype"/>
          <w:iCs/>
        </w:rPr>
        <w:t>Denics elvtárs kísérletének első következménye kedvező volt ránk nézve. Mert Talicskát lecsapták a szakaszparancsnokságról, és egész szakaszát áthelyezték más ezredekhez. Talicskát otthagyták nálunk.</w:t>
      </w:r>
    </w:p>
    <w:p>
      <w:pPr>
        <w:pStyle w:val="Normal"/>
        <w:spacing w:before="120" w:after="0"/>
        <w:ind w:firstLine="567"/>
        <w:jc w:val="both"/>
        <w:rPr/>
      </w:pPr>
      <w:r>
        <w:rPr>
          <w:rFonts w:cs="Palatino Linotype" w:ascii="Palatino Linotype" w:hAnsi="Palatino Linotype"/>
          <w:iCs/>
        </w:rPr>
        <w:t>A megindult vizsgálat során ugyanis az egész szakasz azt vallotta, hogy Denics elvtárs alkalmasint csak álmodta az egészet, mert közülük senki se látott, senki se hallott semmit. A helybenhagyott kis hőscincér felháborodástól fulladozva hivatkozott ránk, Orlayra meg rám, de bennünket meg se kérdezett Mahler elvtárs. Az egykori tisztek ádáz burzsujoknak számítottak, s mint ilyenek, nem tanúskodhattak elvhű és öntudatos proletárokkal szemben.</w:t>
      </w:r>
    </w:p>
    <w:p>
      <w:pPr>
        <w:pStyle w:val="Normal"/>
        <w:spacing w:before="120" w:after="0"/>
        <w:ind w:firstLine="567"/>
        <w:jc w:val="both"/>
        <w:rPr/>
      </w:pPr>
      <w:r>
        <w:rPr>
          <w:rFonts w:cs="Palatino Linotype" w:ascii="Palatino Linotype" w:hAnsi="Palatino Linotype"/>
          <w:iCs/>
        </w:rPr>
        <w:t>Ezért ítélt azután olyan bölcsen az ezredpolitikai megbízott, hogy a legénységet szét kell szórni, s akkor Talicska – szakasz nélkül maradván – magától elveszti parancsnoki, vörös karpaszományát. Talicska alapjában véve nem volt csirkefogó, csak nagyszájú ember, hát elbírtuk a zászlóaljnál. Viszont negyvenkét hitvány, toborzott naplopótól egy csapással megszabadultunk.</w:t>
      </w:r>
    </w:p>
    <w:p>
      <w:pPr>
        <w:pStyle w:val="Normal"/>
        <w:spacing w:before="120" w:after="0"/>
        <w:ind w:firstLine="567"/>
        <w:jc w:val="both"/>
        <w:rPr/>
      </w:pPr>
      <w:r>
        <w:rPr>
          <w:rFonts w:cs="Palatino Linotype" w:ascii="Palatino Linotype" w:hAnsi="Palatino Linotype"/>
          <w:iCs/>
        </w:rPr>
        <w:t>De az ügy második következménye nem volt ilyen örvendetes.</w:t>
      </w:r>
    </w:p>
    <w:p>
      <w:pPr>
        <w:pStyle w:val="Normal"/>
        <w:spacing w:before="120" w:after="0"/>
        <w:ind w:firstLine="567"/>
        <w:jc w:val="both"/>
        <w:rPr/>
      </w:pPr>
      <w:r>
        <w:rPr>
          <w:rFonts w:cs="Palatino Linotype" w:ascii="Palatino Linotype" w:hAnsi="Palatino Linotype"/>
          <w:iCs/>
        </w:rPr>
        <w:t>Mert az elvitt emberek pótlására kapott újak még amazoknál is elvetemültebbek voltak. De valami szolidaritást azért mégis érezhettek elődeik iránt, mert az első dolguk az volt, hogy nyomban megválasztották Talicska elvtársat – szakaszparancsnokukká.</w:t>
      </w:r>
    </w:p>
    <w:p>
      <w:pPr>
        <w:pStyle w:val="Normal"/>
        <w:spacing w:before="120" w:after="0"/>
        <w:ind w:firstLine="567"/>
        <w:jc w:val="both"/>
        <w:rPr/>
      </w:pPr>
      <w:r>
        <w:rPr>
          <w:rFonts w:cs="Palatino Linotype" w:ascii="Palatino Linotype" w:hAnsi="Palatino Linotype"/>
          <w:iCs/>
        </w:rPr>
        <w:t>Talicska röhögött, Denics háborgott, viszont a Katonatanács a tanácsot kérő Mahler elvtársnak azt a választ adta, hogy öntudatos vöröskatonának megfontolt elhatározását – tiszteletben kell tartani.</w:t>
      </w:r>
    </w:p>
    <w:p>
      <w:pPr>
        <w:pStyle w:val="Normal"/>
        <w:spacing w:before="120" w:after="0"/>
        <w:ind w:firstLine="567"/>
        <w:jc w:val="both"/>
        <w:rPr/>
      </w:pPr>
      <w:r>
        <w:rPr>
          <w:rFonts w:cs="Palatino Linotype" w:ascii="Palatino Linotype" w:hAnsi="Palatino Linotype"/>
          <w:iCs/>
        </w:rPr>
        <w:t>...Varga mindennap benézett hozzánk egyszer. S épp olyan halkan és szűkszavúan, inkább csak szemvillanással érintkeztünk vele, akárcsak a Csatapappal. Hiszen őket is ugyanaz a feszült várakozás és türelmetlen izgalom emésztette, amely álmatlanná tette a mi éjszakáinkat.</w:t>
      </w:r>
    </w:p>
    <w:p>
      <w:pPr>
        <w:pStyle w:val="Normal"/>
        <w:spacing w:before="120" w:after="0"/>
        <w:ind w:firstLine="567"/>
        <w:jc w:val="both"/>
        <w:rPr/>
      </w:pPr>
      <w:r>
        <w:rPr>
          <w:rFonts w:cs="Palatino Linotype" w:ascii="Palatino Linotype" w:hAnsi="Palatino Linotype"/>
          <w:iCs/>
        </w:rPr>
        <w:t>A régi tiszti étkezőben most is a volt tisztek ettek, de én inkább elhozattam az ebédet a zászlóaljirodába, semhogy oda jártam volna. Elviselhetetlen volt számomra az a förtelmes kényszer, hogy elvtársazzam régi, becsült följebbvalóimat. Századosokat, őrnagyokat, alezredeseket. Alantasabbakkal még csak ment a dolog, mert tegeződtünk, s a rendfokozatával azelőtt sem igen szólítottunk meg senkit – legföljebb szolgálatban. De a magasabb rangban volt bajtársainkkal szemben képtelenül kínos helyzetbe kerültünk a megszólítás körül.</w:t>
      </w:r>
    </w:p>
    <w:p>
      <w:pPr>
        <w:pStyle w:val="Normal"/>
        <w:spacing w:before="120" w:after="0"/>
        <w:ind w:firstLine="567"/>
        <w:jc w:val="both"/>
        <w:rPr/>
      </w:pPr>
      <w:r>
        <w:rPr>
          <w:rFonts w:cs="Palatino Linotype" w:ascii="Palatino Linotype" w:hAnsi="Palatino Linotype"/>
          <w:iCs/>
        </w:rPr>
        <w:t>Azután meg: tele volt az étkező – politikai megbízottakkal. Valójában csak ott lehetett látni, milyen meghökkentően sok politikai megbízott működött a laktanyában, a különböző alakulatoknál. No, ezek azután válogatott egyéniségek voltak!</w:t>
      </w:r>
    </w:p>
    <w:p>
      <w:pPr>
        <w:pStyle w:val="Normal"/>
        <w:spacing w:before="120" w:after="0"/>
        <w:ind w:firstLine="567"/>
        <w:jc w:val="both"/>
        <w:rPr/>
      </w:pPr>
      <w:r>
        <w:rPr>
          <w:rFonts w:cs="Palatino Linotype" w:ascii="Palatino Linotype" w:hAnsi="Palatino Linotype"/>
          <w:iCs/>
        </w:rPr>
        <w:t>Mahler elvtárs valami hivatalnok lehetett civilben. Úgy tudták, hogy biztosítási tisztviselő. Denics elvtársról hamar megállapítottuk, hogy szabósegéd. A II. zászlóalj politikai megbízottja, Politzer elvtárs textilügynök volt a szőnyeg szakmában, a III. zászlóaljé pedig valami Braun Ede nevű drogista segéd.</w:t>
      </w:r>
    </w:p>
    <w:p>
      <w:pPr>
        <w:pStyle w:val="Normal"/>
        <w:spacing w:before="120" w:after="0"/>
        <w:ind w:firstLine="567"/>
        <w:jc w:val="both"/>
        <w:rPr/>
      </w:pPr>
      <w:r>
        <w:rPr>
          <w:rFonts w:cs="Palatino Linotype" w:ascii="Palatino Linotype" w:hAnsi="Palatino Linotype"/>
          <w:iCs/>
        </w:rPr>
        <w:t>Hanem a többiek, Uramisten! A nemzetközi ezred politikai megbízottai! Olyan cégéres betörő pofák, hogy fogadni mertem volna rá: egész Európa minden országában körözött alak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hogy ettek ezek az emberek!</w:t>
      </w:r>
    </w:p>
    <w:p>
      <w:pPr>
        <w:pStyle w:val="Normal"/>
        <w:spacing w:before="120" w:after="0"/>
        <w:ind w:firstLine="567"/>
        <w:jc w:val="both"/>
        <w:rPr/>
      </w:pPr>
      <w:r>
        <w:rPr>
          <w:rFonts w:cs="Palatino Linotype" w:ascii="Palatino Linotype" w:hAnsi="Palatino Linotype"/>
          <w:iCs/>
        </w:rPr>
        <w:t>Azután volt egy szúrós szemű, szófukar, nagyon gyanakvó és begombolkozott legény is, akit Szűcs elvtársnak szólítottak. Erről úgy tudták, hogy vasmunkás és vérbeli kommunista. Az első perctől kezdve az volt a benyomásom, hogy ez tartja szemmel a többi – nagyrészt a szociáldemokrata párt tagjaiból kommunistává átvedlett – politikai megbízottat.</w:t>
      </w:r>
    </w:p>
    <w:p>
      <w:pPr>
        <w:pStyle w:val="Normal"/>
        <w:spacing w:before="120" w:after="0"/>
        <w:ind w:firstLine="567"/>
        <w:jc w:val="both"/>
        <w:rPr/>
      </w:pPr>
      <w:r>
        <w:rPr>
          <w:rFonts w:cs="Palatino Linotype" w:ascii="Palatino Linotype" w:hAnsi="Palatino Linotype"/>
          <w:iCs/>
        </w:rPr>
        <w:t>Érthető, ha ilyen körülmények között, az étkezőben ebédelő csillagtalan tisztek és e bizalomgerjesztő figurák között legföljebb az időjárásról folyt a szó. Meg az orosz Vörös Hadsereg állítólagos európai előnyomulásáról. Ebben a „világforradalmasító” óriásoffenzívában azonban csak ezek a vörösök hittek, mert fölötte gyanús volt, hogy ez az ellenállhatatlannak mondott proletár gőzhenger – amelyről már március elején azt mondották, hogy elővédjeivel elérte a Kárpátokat – még most, április végén se adott életjelet magá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is érdekelt hát, hogy mit hazudoznak róla.</w:t>
      </w:r>
    </w:p>
    <w:p>
      <w:pPr>
        <w:pStyle w:val="Normal"/>
        <w:spacing w:before="120" w:after="0"/>
        <w:ind w:firstLine="567"/>
        <w:jc w:val="both"/>
        <w:rPr/>
      </w:pPr>
      <w:r>
        <w:rPr>
          <w:rFonts w:cs="Palatino Linotype" w:ascii="Palatino Linotype" w:hAnsi="Palatino Linotype"/>
          <w:iCs/>
        </w:rPr>
        <w:t>Pattanásig feszült idegekkel lestük az ellenforradalom kirobbanását tudtul adó jeladást. Éreztük, hogy minden magyar erő, lélegzetét visszafojtva, csak erre v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z a jeladás késett, egyre kés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árni! Türelem! Kitartás!</w:t>
      </w:r>
    </w:p>
    <w:p>
      <w:pPr>
        <w:pStyle w:val="Normal"/>
        <w:spacing w:before="120" w:after="0"/>
        <w:ind w:firstLine="567"/>
        <w:jc w:val="both"/>
        <w:rPr/>
      </w:pPr>
      <w:r>
        <w:rPr>
          <w:rFonts w:cs="Palatino Linotype" w:ascii="Palatino Linotype" w:hAnsi="Palatino Linotype"/>
          <w:iCs/>
        </w:rPr>
        <w:t>Csak ezeket mondotta a Csatapap arra a szenvedő-sürgető kérdésre, amely a szemeinkből rárohant, ahányszor csak találkoztunk.</w:t>
      </w:r>
    </w:p>
    <w:p>
      <w:pPr>
        <w:pStyle w:val="Normal"/>
        <w:spacing w:before="120" w:after="0"/>
        <w:ind w:firstLine="567"/>
        <w:jc w:val="both"/>
        <w:rPr/>
      </w:pPr>
      <w:r>
        <w:rPr>
          <w:rFonts w:cs="Palatino Linotype" w:ascii="Palatino Linotype" w:hAnsi="Palatino Linotype"/>
          <w:iCs/>
        </w:rPr>
        <w:t>Kínlódtam embertelenül! Mindenkinél nagyobb gyötrel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Borikától négy hete nem kaptam már egyetlen sort sem.</w:t>
      </w:r>
    </w:p>
    <w:p>
      <w:pPr>
        <w:pStyle w:val="Normal"/>
        <w:spacing w:before="120" w:after="0"/>
        <w:ind w:firstLine="567"/>
        <w:jc w:val="both"/>
        <w:rPr/>
      </w:pPr>
      <w:r>
        <w:rPr>
          <w:rFonts w:cs="Palatino Linotype" w:ascii="Palatino Linotype" w:hAnsi="Palatino Linotype"/>
          <w:iCs/>
        </w:rPr>
        <w:t>Pedig én mindennap írtam neki most is. A kommunizmus kitörése után vagy tíz nappal egyszerre érkezett meg négy, különböző napokról kelt levele is, de azóta- egy se. Vagy teljesen megszakadt a postaforgalom, vagy egyszerűen szemétbe dobhatták leveleinket a vörös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volt már álmom, a nyugtalanságtó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Április utolsó napjaiban hullámzott el hozzánk a szörnyű hír, hogy a derék székely hadosztály, amely március végén még a Máramarossziget–Szilágysomlyó–Csúcsa vonalban állott zömével, Szatmárnémeti és Mátészalka táján letette a fegyvert. A románok internálták.</w:t>
      </w:r>
    </w:p>
    <w:p>
      <w:pPr>
        <w:pStyle w:val="Normal"/>
        <w:spacing w:before="120" w:after="0"/>
        <w:ind w:firstLine="567"/>
        <w:jc w:val="both"/>
        <w:rPr/>
      </w:pPr>
      <w:r>
        <w:rPr>
          <w:rFonts w:cs="Palatino Linotype" w:ascii="Palatino Linotype" w:hAnsi="Palatino Linotype"/>
          <w:iCs/>
        </w:rPr>
        <w:t>Tragédiája valóban „két lator közt egy hazáért” vívott hősi harc után következett be. Az őszirózsások csak a hadosztály anyagi és lövőszertámogatását tagadták meg, de a vörösök: nyílt ellenségükként kezelték. Hiszen ebben igazuk is volt. Ezektől az elszánt, keserűségükben lángot fújó s kemény fegyelmet tartó erdélyiektől joggal rettegtek Kun Béla vörösei. A harcban álló székelyek nem vettek tudomást „burzsujról”, „proliról”, a legénység feldühödött volna azon, ha tisztjei megváltak volna csillagjaiktól, s a nyakukra küldött politikai megbízottakat úgy rúgták ülepen, hogy Pestig repültek vissza. – Mihály tiszta lelke harcolt a székelyek fegyverével.</w:t>
      </w:r>
    </w:p>
    <w:p>
      <w:pPr>
        <w:pStyle w:val="Normal"/>
        <w:spacing w:before="120" w:after="0"/>
        <w:ind w:firstLine="567"/>
        <w:jc w:val="both"/>
        <w:rPr/>
      </w:pPr>
      <w:r>
        <w:rPr>
          <w:rFonts w:cs="Palatino Linotype" w:ascii="Palatino Linotype" w:hAnsi="Palatino Linotype"/>
          <w:iCs/>
        </w:rPr>
        <w:t>A Hadügyi Népbiztosság meg a Katonatanács tehát kiadta a jelszót: lefegyverezni vagy elpusztítani ezt a fehér bandát. Elöl román, hátul vörös támadók között, üres tölténytáskákkal s üres kenyérzsákokkal végül is elérkezett a székelyek számára a választás rettentő pillanata.</w:t>
      </w:r>
    </w:p>
    <w:p>
      <w:pPr>
        <w:pStyle w:val="Normal"/>
        <w:spacing w:before="120" w:after="0"/>
        <w:ind w:firstLine="567"/>
        <w:jc w:val="both"/>
        <w:rPr/>
      </w:pPr>
      <w:r>
        <w:rPr>
          <w:rFonts w:cs="Palatino Linotype" w:ascii="Palatino Linotype" w:hAnsi="Palatino Linotype"/>
          <w:iCs/>
        </w:rPr>
        <w:t>Egyes osztagaik, a zömtől elszigetelve, még napokig verekedtek. Elcsapták a városok éléről a kommunista direktóriumokat, s itt is, ott is fel-fellobbant az ellenforradalom. Nagyvárad, Mátészalka, Beregszász magyarjai még egyszer kitűzték a nemzeti lobogót. Végül azonban ezek az elszigetelt erők is szétszóródtak, mint az üldözött vadak.</w:t>
      </w:r>
    </w:p>
    <w:p>
      <w:pPr>
        <w:pStyle w:val="Normal"/>
        <w:spacing w:before="120" w:after="0"/>
        <w:ind w:firstLine="567"/>
        <w:jc w:val="both"/>
        <w:rPr/>
      </w:pPr>
      <w:r>
        <w:rPr>
          <w:rFonts w:cs="Palatino Linotype" w:ascii="Palatino Linotype" w:hAnsi="Palatino Linotype"/>
          <w:iCs/>
        </w:rPr>
        <w:t>Magyarországon nem volt többé had, amely még ellenállhatott volna. A szedett-vedett román hadsereg tehát rávetette magát a Tiszántúlra, s elözönlötte a boldogtalan országrészt.</w:t>
      </w:r>
    </w:p>
    <w:p>
      <w:pPr>
        <w:pStyle w:val="Normal"/>
        <w:spacing w:before="120" w:after="0"/>
        <w:ind w:firstLine="567"/>
        <w:jc w:val="both"/>
        <w:rPr/>
      </w:pPr>
      <w:r>
        <w:rPr>
          <w:rFonts w:cs="Palatino Linotype" w:ascii="Palatino Linotype" w:hAnsi="Palatino Linotype"/>
          <w:iCs/>
        </w:rPr>
        <w:t>Huszt, Beregszász, Nagykároly, Szatmárnémeti, Nagyárad s a francia megszállás alá került Arad meg Temesvár elesett. Követte a sorsukat Nyíregyháza, Debrecen, Gyula, Hódmezővásárhely, Békéscsaba.</w:t>
      </w:r>
    </w:p>
    <w:p>
      <w:pPr>
        <w:pStyle w:val="Normal"/>
        <w:spacing w:before="120" w:after="0"/>
        <w:ind w:firstLine="567"/>
        <w:jc w:val="both"/>
        <w:rPr/>
      </w:pPr>
      <w:r>
        <w:rPr>
          <w:rFonts w:cs="Palatino Linotype" w:ascii="Palatino Linotype" w:hAnsi="Palatino Linotype"/>
          <w:iCs/>
        </w:rPr>
        <w:t>A vörös proletárhadosztályok ordítva menekültek nyugatnak.</w:t>
      </w:r>
    </w:p>
    <w:p>
      <w:pPr>
        <w:pStyle w:val="Normal"/>
        <w:spacing w:before="120" w:after="0"/>
        <w:ind w:firstLine="567"/>
        <w:jc w:val="both"/>
        <w:rPr/>
      </w:pPr>
      <w:r>
        <w:rPr>
          <w:rFonts w:cs="Palatino Linotype" w:ascii="Palatino Linotype" w:hAnsi="Palatino Linotype"/>
          <w:iCs/>
        </w:rPr>
        <w:t>És május elsején, amelyre Kun Béláék világra szóló vörös ünnepségeket készítettek elő, a Tisza–Maros-szög kivételével, véges végig a Tisza mentén állottak a román had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atapap, mellettünk elosonva, azt mondotta halkan, mélyen izzó sz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gyázz! Május négy...</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ipszből készített gigantikus, ocsmány Lenin-, Marx-, Bebel- és Liebknecht-fejekkel s óriási vörös lepedőkkel földíszített Budapest májusi ünnepe – hideglelős rémületbe fulladt. És rekedt kiáltások üvöltözték a város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románok a Tiszá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lenforradalom Szolno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Vörös Hadsereg megsemmis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étszórt fosztogató hordái Budapestre özönle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ötétben bujkáló ellenforradalom emelgeti a fejét! Veszélyben a proletárdiktatú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gyverre, munkások! Fegyverre, proletár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utcákon új plakátok ezrei jelentek meg. A statáriumot megint kihirdették. Még százféle cselekményre mondották ki a halálbüntetést. Az egyik plakáton kockafejű és hengertestű, szimbolikus vörös hősök masíroztak a szöveg betűin. Ezek a betűk azt kiáltották: „Be a Vörös Hadsereg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másikon rémült arcú, förtelmes tengerészfej üvöltözte: „Fegyverbe!” – Az egész plakát jóformán egyetlen óriási száj volt, akkorára széttárva, hogy ilyen szájnyílással nem is lehetne azt a szót másként ordítani, csak így: „Fágyvárbá!”</w:t>
      </w:r>
    </w:p>
    <w:p>
      <w:pPr>
        <w:pStyle w:val="Normal"/>
        <w:spacing w:before="120" w:after="0"/>
        <w:ind w:firstLine="567"/>
        <w:jc w:val="both"/>
        <w:rPr/>
      </w:pPr>
      <w:r>
        <w:rPr>
          <w:rFonts w:cs="Palatino Linotype" w:ascii="Palatino Linotype" w:hAnsi="Palatino Linotype"/>
          <w:iCs/>
        </w:rPr>
        <w:t>Szolnokra ráhajtották az összes terrorcsapatot, s kegyetlen gyilkolást vittek véghez a bekerített ellenforradalmárok köz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zenhárom tisztet nyomban agyonlőt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ánuk még tizenhét szolnoki polgárt.</w:t>
      </w:r>
    </w:p>
    <w:p>
      <w:pPr>
        <w:pStyle w:val="Normal"/>
        <w:spacing w:before="120" w:after="0"/>
        <w:ind w:firstLine="567"/>
        <w:jc w:val="both"/>
        <w:rPr/>
      </w:pPr>
      <w:r>
        <w:rPr>
          <w:rFonts w:cs="Palatino Linotype" w:ascii="Palatino Linotype" w:hAnsi="Palatino Linotype"/>
          <w:iCs/>
        </w:rPr>
        <w:t>A Szamuely testvérek, ezek a vérebek, megkezdték őrjöngő munkájukat. Halálvonatok robogtak állig felfegyverzett, bőrkabátos hóhérkülönítményei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megtünk a dühtől és izgalomt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iszen majd holnap! Holnap május negyedike... Leszámolunk, véres kezű, vörös harami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atapapot két napja nem látt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ész nap a laktanyakaput lestük.</w:t>
      </w:r>
    </w:p>
    <w:p>
      <w:pPr>
        <w:pStyle w:val="Normal"/>
        <w:spacing w:before="120" w:after="0"/>
        <w:ind w:firstLine="567"/>
        <w:jc w:val="both"/>
        <w:rPr/>
      </w:pPr>
      <w:r>
        <w:rPr>
          <w:rFonts w:cs="Palatino Linotype" w:ascii="Palatino Linotype" w:hAnsi="Palatino Linotype"/>
          <w:iCs/>
        </w:rPr>
        <w:t>A fegyvermesterek töltött gépfegyverhevedereket csempésztek haza, s azok, akiknek lakásán volt a fegyver, behozták a kerékpárjaikat. A többiek a műhelyben aludtak.</w:t>
      </w:r>
    </w:p>
    <w:p>
      <w:pPr>
        <w:pStyle w:val="Normal"/>
        <w:spacing w:before="120" w:after="0"/>
        <w:ind w:firstLine="567"/>
        <w:jc w:val="both"/>
        <w:rPr/>
      </w:pPr>
      <w:r>
        <w:rPr>
          <w:rFonts w:cs="Palatino Linotype" w:ascii="Palatino Linotype" w:hAnsi="Palatino Linotype"/>
          <w:iCs/>
        </w:rPr>
        <w:t>Orlayval ébren töltöttük az éjszakát a zászlóaljirodán. Elszívtunk vagy száz cigarettát a sötétben, pedig az irodában levő ágy alatt három láda töltény és két láda kézigránát lap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om óra... Csön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gy óra. Hajnalodik és csönd.</w:t>
      </w:r>
    </w:p>
    <w:p>
      <w:pPr>
        <w:pStyle w:val="Normal"/>
        <w:spacing w:before="120" w:after="0"/>
        <w:ind w:firstLine="567"/>
        <w:jc w:val="both"/>
        <w:rPr/>
      </w:pPr>
      <w:r>
        <w:rPr>
          <w:rFonts w:cs="Palatino Linotype" w:ascii="Palatino Linotype" w:hAnsi="Palatino Linotype"/>
          <w:iCs/>
        </w:rPr>
        <w:t>Öt óra. Bíboros az ég. És sem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t óra. Süt a nap. S még mindig sem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Őrjít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ét! És semmi... semmi... sem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olckor betámolyog a Csatapap:</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ége – suttogja, ólomszürke arccal. – Letartóztatták őket... Most jövök az olasz missziótól... Úgy tudják, hogy már napokkal ezelőtt lefogták Dormándyt... Romanelli és Pentimalli tegnap óta fenyegeti Kun Bélát, hogy a fejével játszik, ha ki meri végeztetni a szervezkedés vezető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ejem rázuhan a katonaágy kopott vasán nyugvó karomra. És rázni kezd a zokogás. Nincs könnyem, csak a testem rázkódik. De ez a könnytelen zokogás, keservesebb a sírásná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édes, jó... Istenem... Hát mért nem segítesz?... Mért nem sikerül... nekünk... semmi? S miért sikerül azoknak a dögöknek... hóhéroknak... mind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ki a fejemre teszi a ke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Fűzfa... Halkabban! Füle van a falak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emelem a fej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atapap, magába roskadva, liheg a szék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áll. Komoran, erősen, szétterpesztett lábbal. És ezt morog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llj föl, szerencsétlen! Mi azért – tovább harcolunk...</w:t>
      </w:r>
    </w:p>
    <w:p>
      <w:pPr>
        <w:pStyle w:val="Normal"/>
        <w:spacing w:before="120" w:after="0"/>
        <w:ind w:firstLine="567"/>
        <w:jc w:val="both"/>
        <w:rPr/>
      </w:pPr>
      <w:r>
        <w:rPr>
          <w:rFonts w:cs="Palatino Linotype" w:ascii="Palatino Linotype" w:hAnsi="Palatino Linotype"/>
          <w:iCs/>
        </w:rPr>
        <w:t>A szava úgy kong, mint Mihályé. De a keze – üres. Nincs benne lángpall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z ablakon túl, tüzes sugarakkal ég, lobog a na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űzvölgy – lángban ál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Be a Vörös Hadseregbe!</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Fegyverbe! Fegyverbe!</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Proletárok! Védjétek meg uralmatokat!</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Munkások, a frontr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Vasasok, előre!</w:t>
      </w:r>
    </w:p>
    <w:p>
      <w:pPr>
        <w:pStyle w:val="Normal"/>
        <w:spacing w:before="120" w:after="0"/>
        <w:ind w:firstLine="567"/>
        <w:jc w:val="both"/>
        <w:rPr/>
      </w:pPr>
      <w:r>
        <w:rPr>
          <w:rFonts w:cs="Palatino Linotype" w:ascii="Palatino Linotype" w:hAnsi="Palatino Linotype"/>
          <w:i/>
          <w:iCs/>
        </w:rPr>
        <w:t>Böhm Vilmos a hadsereg főparancsnok! Utána, proletárok!</w:t>
      </w:r>
    </w:p>
    <w:p>
      <w:pPr>
        <w:pStyle w:val="Normal"/>
        <w:spacing w:before="120" w:after="0"/>
        <w:ind w:firstLine="567"/>
        <w:jc w:val="both"/>
        <w:rPr/>
      </w:pPr>
      <w:r>
        <w:rPr>
          <w:rFonts w:cs="Palatino Linotype" w:ascii="Palatino Linotype" w:hAnsi="Palatino Linotype"/>
          <w:iCs/>
        </w:rPr>
        <w:t xml:space="preserve">Ezt bömbölte a </w:t>
      </w:r>
      <w:r>
        <w:rPr>
          <w:rFonts w:cs="Palatino Linotype" w:ascii="Palatino Linotype" w:hAnsi="Palatino Linotype"/>
          <w:i/>
          <w:iCs/>
        </w:rPr>
        <w:t>Vörös Újság</w:t>
      </w:r>
      <w:r>
        <w:rPr>
          <w:rFonts w:cs="Palatino Linotype" w:ascii="Palatino Linotype" w:hAnsi="Palatino Linotype"/>
          <w:iCs/>
        </w:rPr>
        <w:t xml:space="preserve">, a </w:t>
      </w:r>
      <w:r>
        <w:rPr>
          <w:rFonts w:cs="Palatino Linotype" w:ascii="Palatino Linotype" w:hAnsi="Palatino Linotype"/>
          <w:i/>
          <w:iCs/>
        </w:rPr>
        <w:t>Vörös Katona</w:t>
      </w:r>
      <w:r>
        <w:rPr>
          <w:rFonts w:cs="Palatino Linotype" w:ascii="Palatino Linotype" w:hAnsi="Palatino Linotype"/>
          <w:iCs/>
        </w:rPr>
        <w:t xml:space="preserve">, a </w:t>
      </w:r>
      <w:r>
        <w:rPr>
          <w:rFonts w:cs="Palatino Linotype" w:ascii="Palatino Linotype" w:hAnsi="Palatino Linotype"/>
          <w:i/>
          <w:iCs/>
        </w:rPr>
        <w:t>Népszava</w:t>
      </w:r>
      <w:r>
        <w:rPr>
          <w:rFonts w:cs="Palatino Linotype" w:ascii="Palatino Linotype" w:hAnsi="Palatino Linotype"/>
          <w:iCs/>
        </w:rPr>
        <w:t xml:space="preserve">, az </w:t>
      </w:r>
      <w:r>
        <w:rPr>
          <w:rFonts w:cs="Palatino Linotype" w:ascii="Palatino Linotype" w:hAnsi="Palatino Linotype"/>
          <w:i/>
          <w:iCs/>
        </w:rPr>
        <w:t>Ifjúmunkás</w:t>
      </w: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t bömbölték a fali hirdetések.</w:t>
      </w:r>
    </w:p>
    <w:p>
      <w:pPr>
        <w:pStyle w:val="Normal"/>
        <w:spacing w:before="120" w:after="0"/>
        <w:ind w:firstLine="567"/>
        <w:jc w:val="both"/>
        <w:rPr/>
      </w:pPr>
      <w:r>
        <w:rPr>
          <w:rFonts w:cs="Palatino Linotype" w:ascii="Palatino Linotype" w:hAnsi="Palatino Linotype"/>
          <w:iCs/>
        </w:rPr>
        <w:t>És ezt bömbölték a színházakban, utcákon, tereken rendezett toborzógyűléseken. Íróknak, színészeknek, színésznőknek erről kellett szavalniuk.</w:t>
      </w:r>
    </w:p>
    <w:p>
      <w:pPr>
        <w:pStyle w:val="Normal"/>
        <w:spacing w:before="120" w:after="0"/>
        <w:ind w:firstLine="567"/>
        <w:jc w:val="both"/>
        <w:rPr/>
      </w:pPr>
      <w:r>
        <w:rPr>
          <w:rFonts w:cs="Palatino Linotype" w:ascii="Palatino Linotype" w:hAnsi="Palatino Linotype"/>
          <w:iCs/>
        </w:rPr>
        <w:t>Az egykor porig alázott, tényleges és tartalékos tiszteket undorító hízelkedéssel csábítgatták „be a vörösbe”. Igaz, hogy ugyanakkor azt mondották a hirdetések: aki negyvennyolc óra alatt nem jelentkezik szolgálatra, az életfogytig tartó kényszermunkával vagy, további vonakodás esetén, halálbüntetéssel számolhat.</w:t>
      </w:r>
    </w:p>
    <w:p>
      <w:pPr>
        <w:pStyle w:val="Normal"/>
        <w:spacing w:before="120" w:after="0"/>
        <w:ind w:firstLine="567"/>
        <w:jc w:val="both"/>
        <w:rPr/>
      </w:pPr>
      <w:r>
        <w:rPr>
          <w:rFonts w:cs="Palatino Linotype" w:ascii="Palatino Linotype" w:hAnsi="Palatino Linotype"/>
          <w:iCs/>
        </w:rPr>
        <w:t>És lázas igyekezettel szerveztek, szereltek. A postások szakszervezetét, úgy, ahogy volt, beöltöztették, s kiszállították a frontra.</w:t>
      </w:r>
    </w:p>
    <w:p>
      <w:pPr>
        <w:pStyle w:val="Normal"/>
        <w:spacing w:before="120" w:after="0"/>
        <w:ind w:firstLine="567"/>
        <w:jc w:val="both"/>
        <w:rPr/>
      </w:pPr>
      <w:r>
        <w:rPr>
          <w:rFonts w:cs="Palatino Linotype" w:ascii="Palatino Linotype" w:hAnsi="Palatino Linotype"/>
          <w:iCs/>
        </w:rPr>
        <w:t>Az építőipari munkások szakszervezetéből megalakult – a kőművesdandár.</w:t>
      </w:r>
    </w:p>
    <w:p>
      <w:pPr>
        <w:pStyle w:val="Normal"/>
        <w:spacing w:before="120" w:after="0"/>
        <w:ind w:firstLine="567"/>
        <w:jc w:val="both"/>
        <w:rPr/>
      </w:pPr>
      <w:r>
        <w:rPr>
          <w:rFonts w:cs="Palatino Linotype" w:ascii="Palatino Linotype" w:hAnsi="Palatino Linotype"/>
          <w:iCs/>
        </w:rPr>
        <w:t>A húsipariból – a húsos dandár. Ezek a tüntetéseken félelmetes alakok különben most nem túlságos vérszomjjal indultak útnak.</w:t>
      </w:r>
    </w:p>
    <w:p>
      <w:pPr>
        <w:pStyle w:val="Normal"/>
        <w:spacing w:before="120" w:after="0"/>
        <w:ind w:firstLine="567"/>
        <w:jc w:val="both"/>
        <w:rPr/>
      </w:pPr>
      <w:r>
        <w:rPr>
          <w:rFonts w:cs="Palatino Linotype" w:ascii="Palatino Linotype" w:hAnsi="Palatino Linotype"/>
          <w:iCs/>
        </w:rPr>
        <w:t>A szerencsétlen éttermi alkalmazottakból, egyik óráról a másikra, megalakították a „vörös pincérdandárt”, és: előre a proletárállam védelm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eknek egyik zászlóalját a mi laktanyánkban szerelték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ztük volt a Bodó kávéházbeli öreg, zsidó pincér is. Riadtan suttogta a fülem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ccik látni, főhadnagy úr, mit csinálnak ezek? Hogy én egy golyót kapjak a hasamba? Mi az hogy golyót? Egy gránátot! Aki sose voltam katona! Tessék nézni ezt a lúdtalpat! És most kivezényelnek a frontra! A disznók!</w:t>
      </w:r>
    </w:p>
    <w:p>
      <w:pPr>
        <w:pStyle w:val="Normal"/>
        <w:spacing w:before="120" w:after="0"/>
        <w:ind w:firstLine="567"/>
        <w:jc w:val="both"/>
        <w:rPr/>
      </w:pPr>
      <w:r>
        <w:rPr>
          <w:rFonts w:cs="Palatino Linotype" w:ascii="Palatino Linotype" w:hAnsi="Palatino Linotype"/>
          <w:iCs/>
        </w:rPr>
        <w:t>Idehaza már csak büdös tökkáposztát és lóhúst kaptak a prolik és a burzsujok egyaránt, mert a közélelmezést olyan proletárok irányították, akiknek sejtelmük sem volt a dolgokról, s akiknek tudománya most teljesen csődöt mondott.</w:t>
      </w:r>
    </w:p>
    <w:p>
      <w:pPr>
        <w:pStyle w:val="Normal"/>
        <w:spacing w:before="120" w:after="0"/>
        <w:ind w:firstLine="567"/>
        <w:jc w:val="both"/>
        <w:rPr/>
      </w:pPr>
      <w:r>
        <w:rPr>
          <w:rFonts w:cs="Palatino Linotype" w:ascii="Palatino Linotype" w:hAnsi="Palatino Linotype"/>
          <w:iCs/>
        </w:rPr>
        <w:t>Általában: megdöbbentő tudatlanság pusztított mindenütt. Hiába hirdették, hogy szociális termelésből fakad a jólét, minden munka megbénult, az áru eltűnt, s még a meglevő élelemkészletek is elrothadtak, megpenészedtek a raktárakban. A gazdaságok nyakára ültetett termelőbiztosok a pótolhatatlan tenyészállatokat vágatták le, közélelmezési igyekezetükben. A boltokban működő szocializáló biztosok meg úgy loptak s láncoltak a zárolt árucikkekkel, hogy május elején már csak kocsikenőcs és légyfogó papír szomorkodott a kirakatokban.</w:t>
      </w:r>
    </w:p>
    <w:p>
      <w:pPr>
        <w:pStyle w:val="Normal"/>
        <w:spacing w:before="120" w:after="0"/>
        <w:ind w:firstLine="567"/>
        <w:jc w:val="both"/>
        <w:rPr/>
      </w:pPr>
      <w:r>
        <w:rPr>
          <w:rFonts w:cs="Palatino Linotype" w:ascii="Palatino Linotype" w:hAnsi="Palatino Linotype"/>
          <w:iCs/>
        </w:rPr>
        <w:t>A város pedig bűzlött a hónapok óta eltakarítatlanul maradt szeméttől. Időnként egy-egy felháborodott záporeső meg-megmosta, s a csatornanyílásokhoz sodorta a szemetet, de az a rácsokon összetorlódott. Senki se törődött vele. Az egész városnak émelygett a gyomra a bűztől.</w:t>
      </w:r>
    </w:p>
    <w:p>
      <w:pPr>
        <w:pStyle w:val="Normal"/>
        <w:spacing w:before="120" w:after="0"/>
        <w:ind w:firstLine="567"/>
        <w:jc w:val="both"/>
        <w:rPr/>
      </w:pPr>
      <w:r>
        <w:rPr>
          <w:rFonts w:cs="Palatino Linotype" w:ascii="Palatino Linotype" w:hAnsi="Palatino Linotype"/>
          <w:iCs/>
        </w:rPr>
        <w:t>Az asszonyok jajgattak és átkozódtak az üres piacokon, de Kun Béla proletárboldogságról szavalt, s Böhm elvtárs kardot csörtetett. Landler elvtárs, a szemüveges, pohos, zugügyvéd lapos sapkát tett a fejére, katonaruhába bújt, kétméteres derékszíjat csatolt a hordóhasára, s mint hadtestparancsnok kiáltotta: utánam, proletárok! Pogány hadtestparancsnok kézigránátos derékszíjjal járt, s hadtesteket vezényelt Szántó elvtárs és Fiedler és Haubrich meg az ördög tudja még, hány elvtárs.</w:t>
      </w:r>
    </w:p>
    <w:p>
      <w:pPr>
        <w:pStyle w:val="Normal"/>
        <w:spacing w:before="120" w:after="0"/>
        <w:ind w:firstLine="567"/>
        <w:jc w:val="both"/>
        <w:rPr/>
      </w:pPr>
      <w:r>
        <w:rPr>
          <w:rFonts w:cs="Palatino Linotype" w:ascii="Palatino Linotype" w:hAnsi="Palatino Linotype"/>
          <w:iCs/>
        </w:rPr>
        <w:t>Május első hetében elveszett Miskolc, a rimamurányi bányavidék, Fülek, Losonc, Léva, Érsekújvár, Galánta.</w:t>
      </w:r>
    </w:p>
    <w:p>
      <w:pPr>
        <w:pStyle w:val="Normal"/>
        <w:spacing w:before="120" w:after="0"/>
        <w:ind w:firstLine="567"/>
        <w:jc w:val="both"/>
        <w:rPr/>
      </w:pPr>
      <w:r>
        <w:rPr>
          <w:rFonts w:cs="Palatino Linotype" w:ascii="Palatino Linotype" w:hAnsi="Palatino Linotype"/>
          <w:iCs/>
        </w:rPr>
        <w:t>Keleten csak azért nem jöttek tovább a románok, mert a Vörös Hadseregnél komolyabb akadály állotta útjukat. A Tisza folyó.</w:t>
      </w:r>
    </w:p>
    <w:p>
      <w:pPr>
        <w:pStyle w:val="Normal"/>
        <w:spacing w:before="120" w:after="0"/>
        <w:ind w:firstLine="567"/>
        <w:jc w:val="both"/>
        <w:rPr/>
      </w:pPr>
      <w:r>
        <w:rPr>
          <w:rFonts w:cs="Palatino Linotype" w:ascii="Palatino Linotype" w:hAnsi="Palatino Linotype"/>
          <w:iCs/>
        </w:rPr>
        <w:t>Munkácsról, Ungvárról nem tudtunk semmit. Az Erdőskárpátok vidéke nyilván régóta cseh kézen volt.</w:t>
      </w:r>
    </w:p>
    <w:p>
      <w:pPr>
        <w:pStyle w:val="Normal"/>
        <w:spacing w:before="120" w:after="0"/>
        <w:ind w:firstLine="567"/>
        <w:jc w:val="both"/>
        <w:rPr/>
      </w:pPr>
      <w:r>
        <w:rPr>
          <w:rFonts w:cs="Palatino Linotype" w:ascii="Palatino Linotype" w:hAnsi="Palatino Linotype"/>
          <w:iCs/>
        </w:rPr>
        <w:t>Az ember már nem tudta, mit kívánjon: melyik rabló verje meg a mási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okkant bátyám hol szabadlábon sántított, hol ült, de valahogy mindig túljárt Jancsik elvtárs vöröseinek az eszén. És ahányszor kiszabadult, nyomban híradással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József körúton semmi baj, a csömöriek nem hagyják el a keresztmamát! Kitartás!</w:t>
      </w:r>
    </w:p>
    <w:p>
      <w:pPr>
        <w:pStyle w:val="Normal"/>
        <w:spacing w:before="120" w:after="0"/>
        <w:ind w:firstLine="567"/>
        <w:jc w:val="both"/>
        <w:rPr/>
      </w:pPr>
      <w:r>
        <w:rPr>
          <w:rFonts w:cs="Palatino Linotype" w:ascii="Palatino Linotype" w:hAnsi="Palatino Linotype"/>
          <w:iCs/>
        </w:rPr>
        <w:t>Orlay már szinte megnémult. Újra meg újra átdolgozta a laktanya-lefegyverzés tervét, mert mindennap változott a helyzet odakint, a laktanyában.</w:t>
      </w:r>
    </w:p>
    <w:p>
      <w:pPr>
        <w:pStyle w:val="Normal"/>
        <w:spacing w:before="120" w:after="0"/>
        <w:ind w:firstLine="567"/>
        <w:jc w:val="both"/>
        <w:rPr/>
      </w:pPr>
      <w:r>
        <w:rPr>
          <w:rFonts w:cs="Palatino Linotype" w:ascii="Palatino Linotype" w:hAnsi="Palatino Linotype"/>
          <w:iCs/>
        </w:rPr>
        <w:t>A Csatapap meg sápadtan kóválygott szakadatlanul, hogy fölvegye a szétszakadt összeköttetések szálait az újra- meg újraszervezkedő ellenforradalmi csoportok között.</w:t>
      </w:r>
    </w:p>
    <w:p>
      <w:pPr>
        <w:pStyle w:val="Normal"/>
        <w:spacing w:before="120" w:after="0"/>
        <w:ind w:firstLine="567"/>
        <w:jc w:val="both"/>
        <w:rPr/>
      </w:pPr>
      <w:r>
        <w:rPr>
          <w:rFonts w:cs="Palatino Linotype" w:ascii="Palatino Linotype" w:hAnsi="Palatino Linotype"/>
          <w:iCs/>
        </w:rPr>
        <w:t>Az egyetemeket és a főiskolákat, a Dormándy-féle összeesküvés leleplezése után, becsukták, s az ifjúságot szélnek eresztették. Azaz: besorozták a vörösbe. Még azokat az immár „idegen” állampolgárokat is, akik, még szeptemberben, Erdélyből, a Felvidékről, a Bánságból és Horvátországból feljőve, iratkoztak be a pesti főiskolákra.</w:t>
      </w:r>
    </w:p>
    <w:p>
      <w:pPr>
        <w:pStyle w:val="Normal"/>
        <w:spacing w:before="120" w:after="0"/>
        <w:ind w:firstLine="567"/>
        <w:jc w:val="both"/>
        <w:rPr/>
      </w:pPr>
      <w:r>
        <w:rPr>
          <w:rFonts w:cs="Palatino Linotype" w:ascii="Palatino Linotype" w:hAnsi="Palatino Linotype"/>
          <w:iCs/>
        </w:rPr>
        <w:t>Nem törődött velük a kutya sem. Csak a belgrádi kormány követelte ki a délvidéki és horvát egyetemi hallgatók hazabocsátá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ég nem tudtam, hogy ez az én sorsomba is belejátszi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Lassanként elfásultam. Vagy még inkább: megkövesedtem.</w:t>
      </w:r>
    </w:p>
    <w:p>
      <w:pPr>
        <w:pStyle w:val="Normal"/>
        <w:spacing w:before="120" w:after="0"/>
        <w:ind w:firstLine="567"/>
        <w:jc w:val="both"/>
        <w:rPr/>
      </w:pPr>
      <w:r>
        <w:rPr>
          <w:rFonts w:cs="Palatino Linotype" w:ascii="Palatino Linotype" w:hAnsi="Palatino Linotype"/>
          <w:iCs/>
        </w:rPr>
        <w:t>Az agyam már nem fogta fel a dolgokat. Minden gondolat gyötrő önkínzás volt, és szinte menekültünk a gondolkozás elől.</w:t>
      </w:r>
    </w:p>
    <w:p>
      <w:pPr>
        <w:pStyle w:val="Normal"/>
        <w:spacing w:before="120" w:after="0"/>
        <w:ind w:firstLine="567"/>
        <w:jc w:val="both"/>
        <w:rPr/>
      </w:pPr>
      <w:r>
        <w:rPr>
          <w:rFonts w:cs="Palatino Linotype" w:ascii="Palatino Linotype" w:hAnsi="Palatino Linotype"/>
          <w:iCs/>
        </w:rPr>
        <w:t>De az az egyetlen gondolat, vágy, düh, keserűség, amely megkövesedett az agyunkban és a szívünkben, olyan komor és mázsás súlyú volt, hogy éhjel-nappal éreztük rémületes terhét.</w:t>
      </w:r>
    </w:p>
    <w:p>
      <w:pPr>
        <w:pStyle w:val="Normal"/>
        <w:spacing w:before="120" w:after="0"/>
        <w:ind w:firstLine="567"/>
        <w:jc w:val="both"/>
        <w:rPr/>
      </w:pPr>
      <w:r>
        <w:rPr>
          <w:rFonts w:cs="Palatino Linotype" w:ascii="Palatino Linotype" w:hAnsi="Palatino Linotype"/>
          <w:iCs/>
        </w:rPr>
        <w:t>Ez a gondolat és érzés az volt: letörni, összezúzni, eltiporni ezt a vörös, nemzetgyilkos kígyófész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atapap azt dünnyög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 egy kis kitartás! Már félig összecsomóztuk megint a szálakat. A falu mindenütt a miénk. A nép végzett a tavaszi munkákkal, s kezd körülnézni. A dühe forr, a kezek öklösödnek. Itt kell maradnotok a zászlóaljjal! Ha csürhe, hát csürhe. Az első fordulatnál meggondolja magát, s új helyzetben mellénk á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rtottuk hát a zászlóaljat. A parancs ugyan úgy szólt, hogy két hét alatt el kell érnünk a menetkészültséget, de mi húztuk-vontuk a felszerelést. A mozgókonyhákat már május elején kiutalták, de mi nem vettük át őket az Aréna úti trénlaktanyában. Orlay széttépte a kiutaló írást, s csak ennyit mon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kaptuk meg. Érte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rtem, kapitány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nics elvtársat minduntalan letolták, hogy a zászlóalj még mindig nem menetkész, s a boldogtalan hőscincér méltatlankodva védekezett Mahler elvtárs elő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kérem, kérem! Hát mit csináljak, ha hiányzanak a mozgókonyhák! Abszolút, hogy milyen rendetlenség van a hadügyi népbiztosságon! Abszolút! Még mindig a fércelésnél tartanak! A gépfegyvereknél nincs meg a nézgevonasz, a világítópisztolyokról hiányzanak a csapott célgömbök, a puskákon meg az ágyvájatok!</w:t>
      </w:r>
    </w:p>
    <w:p>
      <w:pPr>
        <w:pStyle w:val="Normal"/>
        <w:spacing w:before="120" w:after="0"/>
        <w:ind w:firstLine="567"/>
        <w:jc w:val="both"/>
        <w:rPr/>
      </w:pPr>
      <w:r>
        <w:rPr>
          <w:rFonts w:cs="Palatino Linotype" w:ascii="Palatino Linotype" w:hAnsi="Palatino Linotype"/>
          <w:iCs/>
        </w:rPr>
        <w:t>Ezeket a marhaságokat a kaján Talicskáék adták be Denics elvtársnak. S a nagy bajuszú törpehörcsög bevette, hogy van nézgevonasz, hogy a csapott célgömb valami fegyveralkatrész, és hogy az ágyvájatok hiányzanak a puskákról.</w:t>
      </w:r>
    </w:p>
    <w:p>
      <w:pPr>
        <w:pStyle w:val="Normal"/>
        <w:spacing w:before="120" w:after="0"/>
        <w:ind w:firstLine="567"/>
        <w:jc w:val="both"/>
        <w:rPr/>
      </w:pPr>
      <w:r>
        <w:rPr>
          <w:rFonts w:cs="Palatino Linotype" w:ascii="Palatino Linotype" w:hAnsi="Palatino Linotype"/>
          <w:iCs/>
        </w:rPr>
        <w:t>Mahler elvtárs pillogott, s nem merte megkérdezni Denicstől, hogy mi az a nézgevonasz, a csapott célgömb meg az ágyvájat. Jó is volt, mert Denics se tudta. Ha Mahler mester lett volna valaha katona, úgy rúgta volna ki Denics Dániel régi szocilistát az ezredből, hogy kalimpálva repült volna vissza a szabószakszervezet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ert ő sem konyított a katonai dolgokhoz, s ezt elárulni nem óhajtotta, csak ennyit dörmögött ideges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sürgősen igényelje ezeket, elvtárs!</w:t>
      </w:r>
    </w:p>
    <w:p>
      <w:pPr>
        <w:pStyle w:val="Normal"/>
        <w:spacing w:before="120" w:after="0"/>
        <w:ind w:firstLine="567"/>
        <w:jc w:val="both"/>
        <w:rPr/>
      </w:pPr>
      <w:r>
        <w:rPr>
          <w:rFonts w:cs="Palatino Linotype" w:ascii="Palatino Linotype" w:hAnsi="Palatino Linotype"/>
          <w:iCs/>
        </w:rPr>
        <w:t>Denics Dániel tehát félrevonult, s megnyálazván tintaceruzáját, megírta az igénylést a nézgevonaszról, csapott célgömbről és ágyvájatokról. Nekünk sem mutatta meg, részben helyesírási aggodalmakból, részben pedig azért, mert – megbízhatatlan burzsujoknak minősülvén – attól tartott, hogy elgáncsoljuk a dolgot.</w:t>
      </w:r>
    </w:p>
    <w:p>
      <w:pPr>
        <w:pStyle w:val="Normal"/>
        <w:spacing w:before="120" w:after="0"/>
        <w:ind w:firstLine="567"/>
        <w:jc w:val="both"/>
        <w:rPr/>
      </w:pPr>
      <w:r>
        <w:rPr>
          <w:rFonts w:cs="Palatino Linotype" w:ascii="Palatino Linotype" w:hAnsi="Palatino Linotype"/>
          <w:iCs/>
        </w:rPr>
        <w:t>De hogy megírta, az bizonyos, mert fél óra múlva elvitte az irodából a zászlóaljbélyegzőt, néhány pillanatra.</w:t>
      </w:r>
    </w:p>
    <w:p>
      <w:pPr>
        <w:pStyle w:val="Normal"/>
        <w:spacing w:before="120" w:after="0"/>
        <w:ind w:firstLine="567"/>
        <w:jc w:val="both"/>
        <w:rPr/>
      </w:pPr>
      <w:r>
        <w:rPr>
          <w:rFonts w:cs="Palatino Linotype" w:ascii="Palatino Linotype" w:hAnsi="Palatino Linotype"/>
          <w:iCs/>
        </w:rPr>
        <w:t>Ilyen abszolút dolgok történtek Denics Dániel régi szocilist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örös bakák a hasukat fogták röhögtük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én már ezen sem tudtam mosolyog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Magyarországra gondoltam: fájt.</w:t>
      </w:r>
    </w:p>
    <w:p>
      <w:pPr>
        <w:pStyle w:val="Normal"/>
        <w:spacing w:before="120" w:after="0"/>
        <w:ind w:firstLine="567"/>
        <w:jc w:val="both"/>
        <w:rPr/>
      </w:pPr>
      <w:r>
        <w:rPr>
          <w:rFonts w:cs="Palatino Linotype" w:ascii="Palatino Linotype" w:hAnsi="Palatino Linotype"/>
          <w:iCs/>
        </w:rPr>
        <w:t>Ha édesanyámra, testvéreimre és a rokonaimra gondoltam: fáj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Borikára gondoltam: fájt.</w:t>
      </w:r>
    </w:p>
    <w:p>
      <w:pPr>
        <w:pStyle w:val="Normal"/>
        <w:spacing w:before="120" w:after="0"/>
        <w:ind w:firstLine="567"/>
        <w:jc w:val="both"/>
        <w:rPr/>
      </w:pPr>
      <w:r>
        <w:rPr>
          <w:rFonts w:cs="Palatino Linotype" w:ascii="Palatino Linotype" w:hAnsi="Palatino Linotype"/>
          <w:iCs/>
        </w:rPr>
        <w:t>Nem volt szabad gondolkozni, ha azt akarta az ember, hogy ne őrüljön bele a gondolkozásb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írek gazdátlanul szállingóztak...</w:t>
      </w:r>
    </w:p>
    <w:p>
      <w:pPr>
        <w:pStyle w:val="Normal"/>
        <w:spacing w:before="120" w:after="0"/>
        <w:ind w:firstLine="567"/>
        <w:jc w:val="both"/>
        <w:rPr/>
      </w:pPr>
      <w:r>
        <w:rPr>
          <w:rFonts w:cs="Palatino Linotype" w:ascii="Palatino Linotype" w:hAnsi="Palatino Linotype"/>
          <w:iCs/>
        </w:rPr>
        <w:t>A bécsi magyar követség egyik derék magyar tisztviselője, Hajós követségi titkár megmentett 140 millió korona kék pénzt a vörössé változott Bankgassei követségről, a nemzeti önvédelem számára. A vörös lapok, persze, bitang és aljas lopásként emlegették utóbb a dolgot. De azokról a sok milliárdos értékekről hallgattak, amelyeket Kun Béláék uralma rabolt el a nemzet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nem volt lopás. Hanem szocializálá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Bécsben megalakult az Anti-Bolsevik Comité: az A.B.C. – Összegyűjti a külföldön szétszórt magyar erőket.</w:t>
      </w:r>
    </w:p>
    <w:p>
      <w:pPr>
        <w:pStyle w:val="Normal"/>
        <w:spacing w:before="120" w:after="0"/>
        <w:ind w:firstLine="567"/>
        <w:jc w:val="both"/>
        <w:rPr/>
      </w:pPr>
      <w:r>
        <w:rPr>
          <w:rFonts w:cs="Palatino Linotype" w:ascii="Palatino Linotype" w:hAnsi="Palatino Linotype"/>
          <w:iCs/>
        </w:rPr>
        <w:t xml:space="preserve">Megindult az ellenforradalom lapja is. A </w:t>
      </w:r>
      <w:r>
        <w:rPr>
          <w:rFonts w:cs="Palatino Linotype" w:ascii="Palatino Linotype" w:hAnsi="Palatino Linotype"/>
          <w:i/>
          <w:iCs/>
        </w:rPr>
        <w:t>Bécsi Magyar Futár</w:t>
      </w:r>
      <w:r>
        <w:rPr>
          <w:rFonts w:cs="Palatino Linotype" w:ascii="Palatino Linotype" w:hAnsi="Palatino Linotype"/>
          <w:iCs/>
        </w:rPr>
        <w:t xml:space="preserve"> Szegeden, vörösök és a megszálló francia csapatok között őrlődve, gáncsvetések és kudarcok között szervezkedett a nemzeti gondolathoz hű tisztikar meg polgár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nálunk nem történt semmi.</w:t>
      </w:r>
    </w:p>
    <w:p>
      <w:pPr>
        <w:pStyle w:val="Normal"/>
        <w:spacing w:before="120" w:after="0"/>
        <w:ind w:firstLine="567"/>
        <w:jc w:val="both"/>
        <w:rPr/>
      </w:pPr>
      <w:r>
        <w:rPr>
          <w:rFonts w:cs="Palatino Linotype" w:ascii="Palatino Linotype" w:hAnsi="Palatino Linotype"/>
          <w:iCs/>
        </w:rPr>
        <w:t>A fegyvermesterek kérdő tekintetére már nem tudtunk mit felelni. Pedig hű szemeikben benne tükröződött a gyötrő kérdés: mikor szóltok, mikor hívtok, mikor parancsoltok már nekünk, édes gazdáink? Hiszen ez a szörnyűség, kibírhatatlan!</w:t>
      </w:r>
    </w:p>
    <w:p>
      <w:pPr>
        <w:pStyle w:val="Normal"/>
        <w:spacing w:before="120" w:after="0"/>
        <w:ind w:firstLine="567"/>
        <w:jc w:val="both"/>
        <w:rPr/>
      </w:pPr>
      <w:r>
        <w:rPr>
          <w:rFonts w:cs="Palatino Linotype" w:ascii="Palatino Linotype" w:hAnsi="Palatino Linotype"/>
          <w:iCs/>
        </w:rPr>
        <w:t>Mert ők is érezték, hogy készül, torlódik, feszül valami a földben és a levegőb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villogni kezdett Mihály kardja.</w:t>
      </w:r>
    </w:p>
    <w:p>
      <w:pPr>
        <w:pStyle w:val="Normal"/>
        <w:spacing w:before="120" w:after="0"/>
        <w:ind w:firstLine="567"/>
        <w:jc w:val="both"/>
        <w:rPr/>
      </w:pPr>
      <w:r>
        <w:rPr>
          <w:rFonts w:cs="Palatino Linotype" w:ascii="Palatino Linotype" w:hAnsi="Palatino Linotype"/>
          <w:iCs/>
        </w:rPr>
        <w:t>Székesfehérvárott – ellenforradalom!</w:t>
      </w:r>
    </w:p>
    <w:p>
      <w:pPr>
        <w:pStyle w:val="Normal"/>
        <w:spacing w:before="120" w:after="0"/>
        <w:ind w:firstLine="567"/>
        <w:jc w:val="both"/>
        <w:rPr/>
      </w:pPr>
      <w:r>
        <w:rPr>
          <w:rFonts w:cs="Palatino Linotype" w:ascii="Palatino Linotype" w:hAnsi="Palatino Linotype"/>
          <w:iCs/>
        </w:rPr>
        <w:t>Devecserben – ellenforradalom!</w:t>
      </w:r>
    </w:p>
    <w:p>
      <w:pPr>
        <w:pStyle w:val="Normal"/>
        <w:spacing w:before="120" w:after="0"/>
        <w:ind w:firstLine="567"/>
        <w:jc w:val="both"/>
        <w:rPr/>
      </w:pPr>
      <w:r>
        <w:rPr>
          <w:rFonts w:cs="Palatino Linotype" w:ascii="Palatino Linotype" w:hAnsi="Palatino Linotype"/>
          <w:iCs/>
        </w:rPr>
        <w:t>Kalocsa környékén kirobbanásra készül már az ellenforradalom.</w:t>
      </w:r>
    </w:p>
    <w:p>
      <w:pPr>
        <w:pStyle w:val="Normal"/>
        <w:spacing w:before="120" w:after="0"/>
        <w:ind w:firstLine="567"/>
        <w:jc w:val="both"/>
        <w:rPr/>
      </w:pPr>
      <w:r>
        <w:rPr>
          <w:rFonts w:cs="Palatino Linotype" w:ascii="Palatino Linotype" w:hAnsi="Palatino Linotype"/>
          <w:iCs/>
        </w:rPr>
        <w:t>A Rábaköz népe kaszát köszörül, s – ellenforradalom:</w:t>
      </w:r>
    </w:p>
    <w:p>
      <w:pPr>
        <w:pStyle w:val="Normal"/>
        <w:spacing w:before="120" w:after="0"/>
        <w:ind w:firstLine="567"/>
        <w:jc w:val="both"/>
        <w:rPr/>
      </w:pPr>
      <w:r>
        <w:rPr>
          <w:rFonts w:cs="Palatino Linotype" w:ascii="Palatino Linotype" w:hAnsi="Palatino Linotype"/>
          <w:iCs/>
        </w:rPr>
        <w:t>Csongrád megrázkódik, és – ellenforradalom.</w:t>
      </w:r>
    </w:p>
    <w:p>
      <w:pPr>
        <w:pStyle w:val="Normal"/>
        <w:spacing w:before="120" w:after="0"/>
        <w:ind w:firstLine="567"/>
        <w:jc w:val="both"/>
        <w:rPr/>
      </w:pPr>
      <w:r>
        <w:rPr>
          <w:rFonts w:cs="Palatino Linotype" w:ascii="Palatino Linotype" w:hAnsi="Palatino Linotype"/>
          <w:iCs/>
        </w:rPr>
        <w:t>Dél-Pest megye nem akarja továbbtűrni a vörös poklot, s – ellenforradalom.</w:t>
      </w:r>
    </w:p>
    <w:p>
      <w:pPr>
        <w:pStyle w:val="Normal"/>
        <w:spacing w:before="120" w:after="0"/>
        <w:ind w:firstLine="567"/>
        <w:jc w:val="both"/>
        <w:rPr/>
      </w:pPr>
      <w:r>
        <w:rPr>
          <w:rFonts w:cs="Palatino Linotype" w:ascii="Palatino Linotype" w:hAnsi="Palatino Linotype"/>
          <w:iCs/>
        </w:rPr>
        <w:t>A Hajdúság felhördül, a hajdúvárosok fölemelik az öklüket, és...</w:t>
      </w:r>
    </w:p>
    <w:p>
      <w:pPr>
        <w:pStyle w:val="Normal"/>
        <w:spacing w:before="120" w:after="0"/>
        <w:ind w:firstLine="567"/>
        <w:jc w:val="both"/>
        <w:rPr/>
      </w:pPr>
      <w:r>
        <w:rPr>
          <w:rFonts w:cs="Palatino Linotype" w:ascii="Palatino Linotype" w:hAnsi="Palatino Linotype"/>
          <w:iCs/>
        </w:rPr>
        <w:t>Nem bírom tovább a feszültséget. Elfutok este a sógorom lakására, a Verpeléti útra. Van telefonja. Fel kell valakit hajtanom telefonon, meg kell tudnom, mi történik körülöttünk! Nem ülhetünk itt géppuskákkal, fövőszerrel pesti jeladásra várva, amikor a feldühödött vidék már fölzendült, maholnap harcban áll, és végre, végre villogni kezd kezében a bosszúálló Mihály arkangyal kard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is hazamegy a lakására, hogy ruhát váltson.</w:t>
      </w:r>
    </w:p>
    <w:p>
      <w:pPr>
        <w:pStyle w:val="Normal"/>
        <w:spacing w:before="120" w:after="0"/>
        <w:ind w:firstLine="567"/>
        <w:jc w:val="both"/>
        <w:rPr/>
      </w:pPr>
      <w:r>
        <w:rPr>
          <w:rFonts w:cs="Palatino Linotype" w:ascii="Palatino Linotype" w:hAnsi="Palatino Linotype"/>
          <w:iCs/>
        </w:rPr>
        <w:t>Éjfélig telefonálgatok. Beszélek vagy húsz emberrel. És semmi. Csak értelmetlen makogás. Budapest nem tud semmit, Budapest nem mozdul.</w:t>
      </w:r>
    </w:p>
    <w:p>
      <w:pPr>
        <w:pStyle w:val="Normal"/>
        <w:spacing w:before="120" w:after="0"/>
        <w:ind w:firstLine="567"/>
        <w:jc w:val="both"/>
        <w:rPr/>
      </w:pPr>
      <w:r>
        <w:rPr>
          <w:rFonts w:cs="Palatino Linotype" w:ascii="Palatino Linotype" w:hAnsi="Palatino Linotype"/>
          <w:iCs/>
        </w:rPr>
        <w:t>A sógorom meg a néném azt mondják, aludjam náluk. Hiszen úgy tönkrementem, mióta nem láttak, hogy szánalom rám nézni.</w:t>
      </w:r>
    </w:p>
    <w:p>
      <w:pPr>
        <w:pStyle w:val="Normal"/>
        <w:spacing w:before="120" w:after="0"/>
        <w:ind w:firstLine="567"/>
        <w:jc w:val="both"/>
        <w:rPr/>
      </w:pPr>
      <w:r>
        <w:rPr>
          <w:rFonts w:cs="Palatino Linotype" w:ascii="Palatino Linotype" w:hAnsi="Palatino Linotype"/>
          <w:iCs/>
        </w:rPr>
        <w:t>Varga fegyvermester tudja, hol vagyok. A telefonszámot is megadtam neki. Ha a Csatapap befutna a laktanyába a jeladással, ideszólhatnak telefon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nyomtak a pamlag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alszom kábult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éjfél után, kettőkor hebegve, riadtan ráz föl a néné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lj föl! Katonák keresnek a laktanyából! Az Istenért, mi van?</w:t>
      </w:r>
    </w:p>
    <w:p>
      <w:pPr>
        <w:pStyle w:val="Normal"/>
        <w:spacing w:before="120" w:after="0"/>
        <w:ind w:firstLine="567"/>
        <w:jc w:val="both"/>
        <w:rPr/>
      </w:pPr>
      <w:r>
        <w:rPr>
          <w:rFonts w:cs="Palatino Linotype" w:ascii="Palatino Linotype" w:hAnsi="Palatino Linotype"/>
          <w:iCs/>
        </w:rPr>
        <w:t>Motyogok valamit, fölkapom a rongyaimat, s támolygok ki a sötét lépcsőházba.</w:t>
      </w:r>
    </w:p>
    <w:p>
      <w:pPr>
        <w:pStyle w:val="Normal"/>
        <w:spacing w:before="120" w:after="0"/>
        <w:ind w:firstLine="567"/>
        <w:jc w:val="both"/>
        <w:rPr/>
      </w:pPr>
      <w:r>
        <w:rPr>
          <w:rFonts w:cs="Palatino Linotype" w:ascii="Palatino Linotype" w:hAnsi="Palatino Linotype"/>
          <w:iCs/>
        </w:rPr>
        <w:t>Ott néhány értelmetlen szót morog egy katonaárnyék, hogy nyomban menjek a laktanyába, s ledobogunk a lépcsőn.</w:t>
      </w:r>
    </w:p>
    <w:p>
      <w:pPr>
        <w:pStyle w:val="Normal"/>
        <w:spacing w:before="120" w:after="0"/>
        <w:ind w:firstLine="567"/>
        <w:jc w:val="both"/>
        <w:rPr/>
      </w:pPr>
      <w:r>
        <w:rPr>
          <w:rFonts w:cs="Palatino Linotype" w:ascii="Palatino Linotype" w:hAnsi="Palatino Linotype"/>
          <w:iCs/>
        </w:rPr>
        <w:t>A házmester papucsban, dideregve áll a nyitott kapu előtt, s döngve csapja be mögöttünk a vasrácsos ajtót.</w:t>
      </w:r>
    </w:p>
    <w:p>
      <w:pPr>
        <w:pStyle w:val="Normal"/>
        <w:spacing w:before="120" w:after="0"/>
        <w:ind w:firstLine="567"/>
        <w:jc w:val="both"/>
        <w:rPr/>
      </w:pPr>
      <w:r>
        <w:rPr>
          <w:rFonts w:cs="Palatino Linotype" w:ascii="Palatino Linotype" w:hAnsi="Palatino Linotype"/>
          <w:iCs/>
        </w:rPr>
        <w:t>Kint állok az utcán, s pislogva nézek körül. Szuronyos puskájú kis csoport álldogál az út közepén, a sárga fényű gázlámpa fényében, és – megdermed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szálas alakja áll a szuronyos katonák köz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tvillan az agyamon, hogy: letartóztattak. És az alatt a tíz lépés alatt, amíg hozzájuk érünk, elönti egész testemet a veríték, és villámsebességgel rohannak a gondolataim: „Foglyok vagyunk... visznek a vésztörvényszék elé... Korvin-Klein Ottó, a hírhedt kis púpos hóhér elé... Vagy a lovardánk mögött állítanak bennünket falhoz... S mire a nap fölkel, csak két kihűlt halott hever a fűben... Orlay kapitány meg a segédtisztje... A Csatapap talán már nem is él... És Varga... Úristen, szegény anyám! És Borika... Hát ez lett a vége minden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vusz! – dörmögi komoran Orlay, s rászól az emberek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hetünk!</w:t>
      </w:r>
    </w:p>
    <w:p>
      <w:pPr>
        <w:pStyle w:val="Normal"/>
        <w:spacing w:before="120" w:after="0"/>
        <w:ind w:firstLine="567"/>
        <w:jc w:val="both"/>
        <w:rPr/>
      </w:pPr>
      <w:r>
        <w:rPr>
          <w:rFonts w:cs="Palatino Linotype" w:ascii="Palatino Linotype" w:hAnsi="Palatino Linotype"/>
          <w:iCs/>
        </w:rPr>
        <w:t>A szuronyos vöröskatonák körülvesznek, s elindulunk a sötét Átlós út felé, Kelenföld felé. A lépéseink kongva kopognak az elhagyott utcán. Kísérőink mind idegenek. Egyik sem a mi zászlóaljunkból val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opva visszanéz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ógorom lakásának ablakai világosak. A néném az ablakfélfának dűlve zokog, s riadtan áll mellette az ura hálóinges alakja meg a kislány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 kérdezem halkan a gazdámt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udom – mormota csöndesen.</w:t>
      </w:r>
    </w:p>
    <w:p>
      <w:pPr>
        <w:pStyle w:val="Normal"/>
        <w:spacing w:before="120" w:after="0"/>
        <w:ind w:firstLine="567"/>
        <w:jc w:val="both"/>
        <w:rPr/>
      </w:pPr>
      <w:r>
        <w:rPr>
          <w:rFonts w:cs="Palatino Linotype" w:ascii="Palatino Linotype" w:hAnsi="Palatino Linotype"/>
          <w:iCs/>
        </w:rPr>
        <w:t>Várom, hogy ezek az ismeretlen, szuronyos fegyverű árnyak ránk förmedjenek, s eltiltsák a beszédet. Foglyoknak nem szabad beszélniök.</w:t>
      </w:r>
    </w:p>
    <w:p>
      <w:pPr>
        <w:pStyle w:val="Normal"/>
        <w:spacing w:before="120" w:after="0"/>
        <w:ind w:firstLine="567"/>
        <w:jc w:val="both"/>
        <w:rPr/>
      </w:pPr>
      <w:r>
        <w:rPr>
          <w:rFonts w:cs="Palatino Linotype" w:ascii="Palatino Linotype" w:hAnsi="Palatino Linotype"/>
          <w:iCs/>
        </w:rPr>
        <w:t>De ezek csak dobognak szótlanul. Úgy látszik, nem tudják a fogolykísérő járőr dolgát. Toborzott vagy szakszervezeti katonák lehetnek. Olyan iskolázatlanok, hogy még a pisztolyainkat is nálunk felejtették.</w:t>
      </w:r>
    </w:p>
    <w:p>
      <w:pPr>
        <w:pStyle w:val="Normal"/>
        <w:spacing w:before="120" w:after="0"/>
        <w:ind w:firstLine="567"/>
        <w:jc w:val="both"/>
        <w:rPr/>
      </w:pPr>
      <w:r>
        <w:rPr>
          <w:rFonts w:cs="Palatino Linotype" w:ascii="Palatino Linotype" w:hAnsi="Palatino Linotype"/>
          <w:iCs/>
        </w:rPr>
        <w:t>Orlay hallgat. A Duna felől hűs szél legyint felénk, s mintha egy árnyalattal világosodnék ott az éjszaka. Pedig az égen barna felhők terpeszked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kanyarodunk a csupasz mezők között húzódó Lenke útra.</w:t>
      </w:r>
    </w:p>
    <w:p>
      <w:pPr>
        <w:pStyle w:val="Normal"/>
        <w:spacing w:before="120" w:after="0"/>
        <w:ind w:firstLine="567"/>
        <w:jc w:val="both"/>
        <w:rPr/>
      </w:pPr>
      <w:r>
        <w:rPr>
          <w:rFonts w:cs="Palatino Linotype" w:ascii="Palatino Linotype" w:hAnsi="Palatino Linotype"/>
          <w:iCs/>
        </w:rPr>
        <w:t>És megint vonulni kezdenek a fejemben a szomorú, céltalan gondolatok. – Ez a komor út, itt a szuronyok között, olyan, mint Damjanichék útja Aradon. Csak a pap hiányzik. Persze. A vörösök fütyülnek az ilyen ceremóniára. Úgy intézik el az embert, mint a sintér a kutyát, s úgy rúgják be a gödörbe, akár a dögöt. Itt nem lesz hát kivégzési négyszög, fekete dobok pergése és „Imához!” – Mindegy. Az az Atya, aki odafent van – bárhogy tagadják létét ezek a véreskezű, vörös őrültek – tudja, látta az életemet. Küszködtem, harcoltam, nyomorogtam. És tudja, látta, hogy nem sokat tettem magamért. Csak anyámért meg ezért a földért, amelynek egyetlen barázdája sem az enyém, és mégis úgy szeretem, mint az anyámat. És Borikáért. Hasznot sose kerestem. Csak kenyeret. Meg a becsületet. Nem akartam lenni semmi sem. Csak lélek, amilyennek az Isten akarja, s ember, és magyar. Ezeken túl: Borika ura, meg ha gyerekeket adott volna a Teremtő, azoknak az apja. De most, alighanem, mindezeknek vége. Valaki kiszimatolta a dolgunkat, s föladott. Ha a bátyám éppen szabadon van, talán hírt tud neki adni a néném. És akkor még Pentimalli vagy Romanelli...</w:t>
      </w:r>
    </w:p>
    <w:p>
      <w:pPr>
        <w:pStyle w:val="Normal"/>
        <w:spacing w:before="120" w:after="0"/>
        <w:ind w:firstLine="567"/>
        <w:jc w:val="both"/>
        <w:rPr/>
      </w:pPr>
      <w:r>
        <w:rPr>
          <w:rFonts w:cs="Palatino Linotype" w:ascii="Palatino Linotype" w:hAnsi="Palatino Linotype"/>
          <w:iCs/>
        </w:rPr>
        <w:t>A mezőkről hűs, tavaszi földszag árad felénk. Búcsúzol, föld? Igen, te jó voltál mindig és hű! Téged megáldalak ebben a szomorú pirkadásban. És megáldom azokat, akiket szerettem. Csak Vargának ne legyen baja. Négy gyereke van. És a többieknek, akiknek a szeme annyi szorongással és hűséggel kérdezte mindennap: mikor, százados úr, mikor, főhadnagy úr?</w:t>
      </w:r>
    </w:p>
    <w:p>
      <w:pPr>
        <w:pStyle w:val="Normal"/>
        <w:spacing w:before="120" w:after="0"/>
        <w:ind w:firstLine="567"/>
        <w:jc w:val="both"/>
        <w:rPr/>
      </w:pPr>
      <w:r>
        <w:rPr>
          <w:rFonts w:cs="Palatino Linotype" w:ascii="Palatino Linotype" w:hAnsi="Palatino Linotype"/>
          <w:iCs/>
        </w:rPr>
        <w:t>A néném azt mondta az este, hogy az öcsém is lakat alatt ül Kaposvárott. Nem tudom, mibe keveredett bele, de talán megússza a dolgot. Ezek a vörös haramiák megelégedhetnének az én fejemmel. Hiszen ez is elég. Ez az egy élet. Amely most, áprilisban volt huszonnégy esztendős. És amely, ha így akarta Isten, elég volt nekem is.</w:t>
      </w:r>
    </w:p>
    <w:p>
      <w:pPr>
        <w:pStyle w:val="Normal"/>
        <w:spacing w:before="120" w:after="0"/>
        <w:ind w:firstLine="567"/>
        <w:jc w:val="both"/>
        <w:rPr/>
      </w:pPr>
      <w:r>
        <w:rPr>
          <w:rFonts w:cs="Palatino Linotype" w:ascii="Palatino Linotype" w:hAnsi="Palatino Linotype"/>
          <w:iCs/>
        </w:rPr>
        <w:t>...Fölbotorkálunk a Déli vasút töltésére, átvágunk rajta, és már a laktanya sötét ablakai alatt megyünk. A törzsépület emeleti sarkán, éppen itt fölöttünk, van a hadisír-nyilvántartó iroda. A Csatapap irodája. Ugyan belép-e még oda valaha a Csatapa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fordulunk a kapu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aktanyaügyeleti szoba ablaka világos.</w:t>
      </w:r>
    </w:p>
    <w:p>
      <w:pPr>
        <w:pStyle w:val="Normal"/>
        <w:spacing w:before="120" w:after="0"/>
        <w:ind w:firstLine="567"/>
        <w:jc w:val="both"/>
        <w:rPr/>
      </w:pPr>
      <w:r>
        <w:rPr>
          <w:rFonts w:cs="Palatino Linotype" w:ascii="Palatino Linotype" w:hAnsi="Palatino Linotype"/>
          <w:iCs/>
        </w:rPr>
        <w:t>Fél perc múlva, Mahler elvtárs meg Szücs elvtárs előtt állunk. Most, most hirdetik ki előttünk a letartóztató végzést – vánszorog fejemben a kimerült gondolat – és azután... Ej, minde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hler elvtárs valami írást emel föl az asztalról, s hozzánk fordu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ajnálom, hogy az elvtársakat fel kellett zavartatnom – mondja –, de nem tehettem mást. A Hadügyi Népbiztosság paranc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muldozva hallgat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meg folytat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kelenföldi állomáson áll égy katonaszállítmány. A Szatmári-különítmény. A parancsnokai, ismeretlen okból, elhagyták a szállítmányt. Azt kell átvenniök az elvtársaknak. Szücs elvtárs önökkel megy, és közli majd a legénységgel. A további parancsokat útközben kapják. Egyébként megnyugvásomra szolgál, hogy az elvtársak elkerülnek az ezredtől, mert, nem kutatom miért, önök hetek óta halasztgatták a mozgókonyhák átvételét. Önök miatt, és Denics elvtárs idétlen igénylései miatt, lehetetlen helyzetbe kerültem a Népbiztosság előtt.</w:t>
      </w:r>
    </w:p>
    <w:p>
      <w:pPr>
        <w:pStyle w:val="Normal"/>
        <w:spacing w:before="120" w:after="0"/>
        <w:ind w:firstLine="567"/>
        <w:jc w:val="both"/>
        <w:rPr/>
      </w:pPr>
      <w:r>
        <w:rPr>
          <w:rFonts w:cs="Palatino Linotype" w:ascii="Palatino Linotype" w:hAnsi="Palatino Linotype"/>
          <w:iCs/>
        </w:rPr>
        <w:t>Nem szólunk egy szót sem, köszönés nélkül lépünk ki Szücs elvtárssal a folyosó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ázmázsás kő esett le a szívünkrő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pkel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örög velünk a von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ember áll előttünk a törött ablakú, harmadosztályú kocsifülkében. Jó magyar arcok, tisztességtudó vigyázzállás. Látszik, hogy régi altisz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k, kérem, a székely hadosztály mellett harcoltunk. Én őrmester voltam, a társam, Balogh János pedig tizedes. A Szatmár megyei nemzetőrséggel fogtunk fegyvert az olájok ellen. Azért hívtak úgy, instállom, hogy: Szatmári-különítmény. Mikor a székelyek fegyverszünetre léptek az olájokkal, mink Királyházán lágeroztunk. Ott tudtuk meg, mi történt. Azután körülvettek bennünket a veresek, s hajtottak visszafelé Nyíregyházának. Oszt azúta csak mars, mars, furtonfurt – mars. Tegnapelőtt Gyöngyösön bevagonérozás, de az este eltűntek valahun a veres elvtárs-parancsnokok, akiket, a mi régi tiszt uraink helyébe, még Tiszafüreden kaptunk. Mer azokat, még ott elkomandérozták tőlünk, szegénye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is tisztek vagyunk – mondja Orlay. – Én százados vagyok, a segédtisztem meg főhadn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ét ember egymásra néz, és a csillagtalan tizedes megszól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tuk mink azt kérem, az első percbe, amikor át teccettek venni a szállítmányt, hogy tiszt ur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meg azt láttuk, hogy maguk becsületes katonák – dörmögi Orla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ez a százhetven ember, ez mind magyar – bólogatnak. – Egy se veres. Oszt most politikai megbízottunk sincs. Hála a Jóisten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 vidám derű száll meg bennünket.</w:t>
      </w:r>
    </w:p>
    <w:p>
      <w:pPr>
        <w:pStyle w:val="Normal"/>
        <w:spacing w:before="120" w:after="0"/>
        <w:ind w:firstLine="567"/>
        <w:jc w:val="both"/>
        <w:rPr/>
      </w:pPr>
      <w:r>
        <w:rPr>
          <w:rFonts w:cs="Palatino Linotype" w:ascii="Palatino Linotype" w:hAnsi="Palatino Linotype"/>
          <w:iCs/>
        </w:rPr>
        <w:t>Hiszen ezekkel az emberekkel lehet valamit kezdeni! Csak géppuskánk is lenne! És csak tudnánk, hova visznek bennünket?</w:t>
      </w:r>
    </w:p>
    <w:p>
      <w:pPr>
        <w:pStyle w:val="Normal"/>
        <w:spacing w:before="120" w:after="0"/>
        <w:ind w:firstLine="567"/>
        <w:jc w:val="both"/>
        <w:rPr/>
      </w:pPr>
      <w:r>
        <w:rPr>
          <w:rFonts w:cs="Palatino Linotype" w:ascii="Palatino Linotype" w:hAnsi="Palatino Linotype"/>
          <w:iCs/>
        </w:rPr>
        <w:t>De egyelőre csak annyit tudunk, hogy Tárnok és Martonvásár között döcög velünk a katonavonat, a napfényben fürdő Dunántúlon.</w:t>
      </w:r>
    </w:p>
    <w:p>
      <w:pPr>
        <w:pStyle w:val="Normal"/>
        <w:spacing w:before="120" w:after="0"/>
        <w:ind w:firstLine="567"/>
        <w:jc w:val="both"/>
        <w:rPr/>
      </w:pPr>
      <w:r>
        <w:rPr>
          <w:rFonts w:cs="Palatino Linotype" w:ascii="Palatino Linotype" w:hAnsi="Palatino Linotype"/>
          <w:iCs/>
        </w:rPr>
        <w:t>És a vonat nem áll meg, se Martonvásáron, se a Velencei-tó mellett. Lassan, de egyre döcög Székesfehérvár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innyés után izgulni kezdünk.</w:t>
      </w:r>
    </w:p>
    <w:p>
      <w:pPr>
        <w:pStyle w:val="Normal"/>
        <w:spacing w:before="120" w:after="0"/>
        <w:ind w:firstLine="567"/>
        <w:jc w:val="both"/>
        <w:rPr/>
      </w:pPr>
      <w:r>
        <w:rPr>
          <w:rFonts w:cs="Palatino Linotype" w:ascii="Palatino Linotype" w:hAnsi="Palatino Linotype"/>
          <w:iCs/>
        </w:rPr>
        <w:t>Ha igaz a székesfehérvári ellenforradalom híre, akkor, bárhova akartak is irányítani bennünket a vörösök: százhetven jó puskással erősebb lesz a felkelők tábora!</w:t>
      </w:r>
    </w:p>
    <w:p>
      <w:pPr>
        <w:pStyle w:val="Normal"/>
        <w:spacing w:before="120" w:after="0"/>
        <w:ind w:firstLine="567"/>
        <w:jc w:val="both"/>
        <w:rPr/>
      </w:pPr>
      <w:r>
        <w:rPr>
          <w:rFonts w:cs="Palatino Linotype" w:ascii="Palatino Linotype" w:hAnsi="Palatino Linotype"/>
          <w:iCs/>
        </w:rPr>
        <w:t>Székesfehérvár azonban csöndes. Az állomáson riadt, nyomott hangu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barna, tisztkülsejű katona vár bennünket. A bemutatkozásnál csak annyit értünk a szavaiból, hogy volt vezérkari százados. Mikor látja, hogy nincs velünk politikai megbízott, s a köpenyünkön észreveszi a kopott bársonygallért, megkönnyebbülten sóhajt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 kell mennetek a püspöki palotába. Ott szállásoltok 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la Istennek, hogy végre megint látunk tisztességes embere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volt itt? – kérdezi Orlay súg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ázados sóhajt és legy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Elsietett szamárság. Előre ellotyogták a dolgot, és néhány tiszt fölvarrta a csillagokat. A vörösök megneszelték a készülődést, a falvak betóduló népét már a határban gépfegyverekkel fogadták, s vége volt az egésznek. A Fabik- meg Gombos-féle terrorkülönítmény nyomban idezúdult, lefogott néhány tisztet, de bizonyítani senki se tudott semmit. Szamuely Zoltán tovább is ment a terroristáival Ajkára, Csingervölgybe, Devecserre. Bajákyéknak talán jobban sikerül a dolog. Ti mindenesetre maradjatok itt, amíg lehet, mert hátha nekilendül a Dunántúlon a felkelés. A városban meg itt ül még a Fabik-különítmény hatvan ember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szép, nemes vonalú, püspöki palotában: szemét és bűz. A Fabik-különítmény letette a névjegy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elszörnyed és feldühösö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gához hívatja a Fabik-szakasz parancsnokát, és úgy lép fel vele szemben, hogy az összekapja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onnal szerelnek, s útba indulnak Pestre! Most érkezett a telefonparanc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 – mondja a bőrkabátos ember, tisztelegve. Ez csakugyan lehetett valaha katona.</w:t>
      </w:r>
    </w:p>
    <w:p>
      <w:pPr>
        <w:pStyle w:val="Normal"/>
        <w:spacing w:before="120" w:after="0"/>
        <w:ind w:firstLine="567"/>
        <w:jc w:val="both"/>
        <w:rPr/>
      </w:pPr>
      <w:r>
        <w:rPr>
          <w:rFonts w:cs="Palatino Linotype" w:ascii="Palatino Linotype" w:hAnsi="Palatino Linotype"/>
          <w:iCs/>
        </w:rPr>
        <w:t>A bőrkabátosok elvonulnak, Orlay meg súroltatni kezdi a folyosókat, termeket!</w:t>
      </w:r>
    </w:p>
    <w:p>
      <w:pPr>
        <w:pStyle w:val="Normal"/>
        <w:spacing w:before="120" w:after="0"/>
        <w:ind w:firstLine="567"/>
        <w:jc w:val="both"/>
        <w:rPr/>
      </w:pPr>
      <w:r>
        <w:rPr>
          <w:rFonts w:cs="Palatino Linotype" w:ascii="Palatino Linotype" w:hAnsi="Palatino Linotype"/>
          <w:iCs/>
        </w:rPr>
        <w:t>Azután elmegyünk az állomásparancsnokságra, föl, a Zichy-ligetbe.</w:t>
      </w:r>
    </w:p>
    <w:p>
      <w:pPr>
        <w:pStyle w:val="Normal"/>
        <w:spacing w:before="120" w:after="0"/>
        <w:ind w:firstLine="567"/>
        <w:jc w:val="both"/>
        <w:rPr/>
      </w:pPr>
      <w:r>
        <w:rPr>
          <w:rFonts w:cs="Palatino Linotype" w:ascii="Palatino Linotype" w:hAnsi="Palatino Linotype"/>
          <w:iCs/>
        </w:rPr>
        <w:t>És ott elámulva fogad bennünket a csillagtalan Nádosy huszárezreden, aki, 1917-ben, a szabadságon levő Orlayt helyettesítette az ezredn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gnap szabadult ki ő is a letartóztatás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unk mi ellenforradalmat csinálni, uraim – mondja leverten. – Nem konspirátorfajta a magyar. Eljár a szája, idő előtt. Most kaptuk a hírét, hogy Devecser környékén is leverték a mieinket. Szegény Bajáky hadnagyot meg két emberét ki is végeztette az a hiéna Szamuely Zoltán. De talán a Rábaköz erősebb lesz. Maradjatok itt, amíg lehet! Greiner százados azt mondja, hogy a ti embereitek: fehér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gy napig tisztíttatta Orlay a püspöki palo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kitől megtudtuk, hogy Prohászka püspök a Megyeház utcai kanonoksoron, egyik kanonokánál húzta meg magát.</w:t>
      </w:r>
    </w:p>
    <w:p>
      <w:pPr>
        <w:pStyle w:val="Normal"/>
        <w:spacing w:before="120" w:after="0"/>
        <w:ind w:firstLine="567"/>
        <w:jc w:val="both"/>
        <w:rPr/>
      </w:pPr>
      <w:r>
        <w:rPr>
          <w:rFonts w:cs="Palatino Linotype" w:ascii="Palatino Linotype" w:hAnsi="Palatino Linotype"/>
          <w:iCs/>
        </w:rPr>
        <w:t>A gazdám elment hozzá, hogy megtudja tőle, hova szállíttassa a püspökség szép, öreg bútorait és képeit? Mert a palota átjáróháza lett minden terroristának, kóbor vöröskatonának.</w:t>
      </w:r>
    </w:p>
    <w:p>
      <w:pPr>
        <w:pStyle w:val="Normal"/>
        <w:spacing w:before="120" w:after="0"/>
        <w:ind w:firstLine="567"/>
        <w:jc w:val="both"/>
        <w:rPr/>
      </w:pPr>
      <w:r>
        <w:rPr>
          <w:rFonts w:cs="Palatino Linotype" w:ascii="Palatino Linotype" w:hAnsi="Palatino Linotype"/>
          <w:iCs/>
        </w:rPr>
        <w:t>Két nap alatt becsomagoltatott minden értékes dolgot, és a szatmáriak hűségesen áthurcolták a megjelölt helyre.</w:t>
      </w:r>
    </w:p>
    <w:p>
      <w:pPr>
        <w:pStyle w:val="Normal"/>
        <w:spacing w:before="120" w:after="0"/>
        <w:ind w:firstLine="567"/>
        <w:jc w:val="both"/>
        <w:rPr/>
      </w:pPr>
      <w:r>
        <w:rPr>
          <w:rFonts w:cs="Palatino Linotype" w:ascii="Palatino Linotype" w:hAnsi="Palatino Linotype"/>
          <w:iCs/>
        </w:rPr>
        <w:t>Mikor Orlay elment hozzá jelenteni a hurcolkodás befejeztét, engem is elvitt magával.</w:t>
      </w:r>
    </w:p>
    <w:p>
      <w:pPr>
        <w:pStyle w:val="Normal"/>
        <w:spacing w:before="120" w:after="0"/>
        <w:ind w:firstLine="567"/>
        <w:jc w:val="both"/>
        <w:rPr/>
      </w:pPr>
      <w:r>
        <w:rPr>
          <w:rFonts w:cs="Palatino Linotype" w:ascii="Palatino Linotype" w:hAnsi="Palatino Linotype"/>
          <w:iCs/>
        </w:rPr>
        <w:t>Csak öt percig voltunk a püspöknél, de fölemelte a lelkünket. Ennek az embernek a hite és ereje erősebb volt, mint egész Magyarorsz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hatottan csókoltuk meg a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becsapódott mögöttünk a kanonokház kapuja, megszólalt Orla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az ember, nem földi ember. Szent.</w:t>
      </w:r>
    </w:p>
    <w:p>
      <w:pPr>
        <w:pStyle w:val="Normal"/>
        <w:spacing w:before="120" w:after="0"/>
        <w:ind w:firstLine="567"/>
        <w:jc w:val="both"/>
        <w:rPr/>
      </w:pPr>
      <w:r>
        <w:rPr>
          <w:rFonts w:cs="Palatino Linotype" w:ascii="Palatino Linotype" w:hAnsi="Palatino Linotype"/>
          <w:iCs/>
        </w:rPr>
        <w:t>...Délután átszólt hozzánk Nádosy ezredes, hogy Zichyfalva meg Seregélyes környékén kóborló vöröskatonák fosztogat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törnek a kastélyokba, és terrorizálják a falvakat.</w:t>
      </w:r>
    </w:p>
    <w:p>
      <w:pPr>
        <w:pStyle w:val="Normal"/>
        <w:spacing w:before="120" w:after="0"/>
        <w:ind w:firstLine="567"/>
        <w:jc w:val="both"/>
        <w:rPr/>
      </w:pPr>
      <w:r>
        <w:rPr>
          <w:rFonts w:cs="Palatino Linotype" w:ascii="Palatino Linotype" w:hAnsi="Palatino Linotype"/>
          <w:iCs/>
        </w:rPr>
        <w:t>Orlay kiment negyven emberrel az állomásra, mozdonyt, kocsit kért, és elrobo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nalra tért vissza tizenegy, megkötözött fosztogatóval. Volt közöttük sebesül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a bitangot lábon lőttük. De egyet kupán is lőtt Orosz tizedes. Ott földelték el, egy kukoricás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kapitány úr is megsebesült? – meredtem rá, a bekötött bal kezefejé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semmi! – legyintett. – Az egyik briganti felém sújtott, s a puskacső célgömbje meghasította a kezemet. De most eredj, add át ezeket a vörös mákvirágokat az állomásparancsnokságon. Hadd dugják őket fogd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visszafelé ballagtunk az állomásparancsnokságról, azt mondotta Orosz tizedes, hogy a gazdám korbáccsal ment neki a Zichy-kastélyt fosztogató egyik csoportn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todik nap reggelén távirat érkezett Pestről, hogy a Szatmári-különítményt vegye át egy fehérvári volt tiszt, s induljon vele útnak Kaposvárra. Orlay meg én pedig jelentkezzünk Kelenföldön az ezredné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sten is készül valami! – súgta a fülünkbe Nádosy.</w:t>
      </w:r>
    </w:p>
    <w:p>
      <w:pPr>
        <w:pStyle w:val="Normal"/>
        <w:spacing w:before="120" w:after="0"/>
        <w:ind w:firstLine="567"/>
        <w:jc w:val="both"/>
        <w:rPr/>
      </w:pPr>
      <w:r>
        <w:rPr>
          <w:rFonts w:cs="Palatino Linotype" w:ascii="Palatino Linotype" w:hAnsi="Palatino Linotype"/>
          <w:iCs/>
        </w:rPr>
        <w:t>Orlay egy ideig még erőszakoskodott telefonon a Hadügyi Népbiztossággal, hogy, valamiféle ürüggyel, magunkkal vihessük a szatmáriakat is. De hasztal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konyatkor befordultunk a kelenföldi laktanya kapuján.</w:t>
      </w:r>
    </w:p>
    <w:p>
      <w:pPr>
        <w:pStyle w:val="Normal"/>
        <w:spacing w:before="120" w:after="0"/>
        <w:ind w:firstLine="567"/>
        <w:jc w:val="both"/>
        <w:rPr/>
      </w:pPr>
      <w:r>
        <w:rPr>
          <w:rFonts w:cs="Palatino Linotype" w:ascii="Palatino Linotype" w:hAnsi="Palatino Linotype"/>
          <w:iCs/>
        </w:rPr>
        <w:t>Tíz perc múlva közölték velünk, hogy át kell vennünk a régi zászlóaljat, s holnap útba indítanak a fron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rga elbiciklizett a Csatapap lakás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odajött Orlay szállására a páter.</w:t>
      </w:r>
    </w:p>
    <w:p>
      <w:pPr>
        <w:pStyle w:val="Normal"/>
        <w:spacing w:before="120" w:after="0"/>
        <w:ind w:firstLine="567"/>
        <w:jc w:val="both"/>
        <w:rPr/>
      </w:pPr>
      <w:r>
        <w:rPr>
          <w:rFonts w:cs="Palatino Linotype" w:ascii="Palatino Linotype" w:hAnsi="Palatino Linotype"/>
          <w:iCs/>
        </w:rPr>
        <w:t>És akkor tudtuk meg, hogy bekapcsolódott egy új mozgalomba. – A Dormándy-féle szervezet foszlányait újból összeszedte, a széttépett szálakat újra összebogozta, és szívós munkával fejleszti tovább – vala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 valaki – Lemberkovits Jenő százados vol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Zászlóaljunk, amellyel másnap útba indultunk, még harmadában sem az volt, amelyet néhány nappal azelőtt itt hagytunk.</w:t>
      </w:r>
    </w:p>
    <w:p>
      <w:pPr>
        <w:pStyle w:val="Normal"/>
        <w:spacing w:before="120" w:after="0"/>
        <w:ind w:firstLine="567"/>
        <w:jc w:val="both"/>
        <w:rPr/>
      </w:pPr>
      <w:r>
        <w:rPr>
          <w:rFonts w:cs="Palatino Linotype" w:ascii="Palatino Linotype" w:hAnsi="Palatino Linotype"/>
          <w:iCs/>
        </w:rPr>
        <w:t>Távollétünk alatt úgy összevissza forgatták, annyi embert vezényeltek el belőle, s annyi újat hoztak helyettük, hogy voltaképpen csak a zászlóalj elnevezése, illetve száma volt a régi.</w:t>
      </w:r>
    </w:p>
    <w:p>
      <w:pPr>
        <w:pStyle w:val="Normal"/>
        <w:spacing w:before="120" w:after="0"/>
        <w:ind w:firstLine="567"/>
        <w:jc w:val="both"/>
        <w:rPr/>
      </w:pPr>
      <w:r>
        <w:rPr>
          <w:rFonts w:cs="Palatino Linotype" w:ascii="Palatino Linotype" w:hAnsi="Palatino Linotype"/>
          <w:iCs/>
        </w:rPr>
        <w:t>Alapjában véve nem sok különbség volt a régebbi meg a mostani között. A régebbiben körülbelül százharminc emberünk volt, hosszú hetek kínos munkájával összeszedett, megbízhatóbb elem. Most, hogy megint átvettük a zászlóaljat, már csak vagy kilencven volt meg közülük.</w:t>
      </w:r>
    </w:p>
    <w:p>
      <w:pPr>
        <w:pStyle w:val="Normal"/>
        <w:spacing w:before="120" w:after="0"/>
        <w:ind w:firstLine="567"/>
        <w:jc w:val="both"/>
        <w:rPr/>
      </w:pPr>
      <w:r>
        <w:rPr>
          <w:rFonts w:cs="Palatino Linotype" w:ascii="Palatino Linotype" w:hAnsi="Palatino Linotype"/>
          <w:iCs/>
        </w:rPr>
        <w:t>Merőben ismeretlenek voltak a tisztek, azaz, bocsánat, a vörösegyenlőség szerint: a parancsnok elvtársak is, az egyetlen Horváth Ágoston kivételével. A választott parancsnokok közül csak Talicska János elvtársat ismertük.</w:t>
      </w:r>
    </w:p>
    <w:p>
      <w:pPr>
        <w:pStyle w:val="Normal"/>
        <w:spacing w:before="120" w:after="0"/>
        <w:ind w:firstLine="567"/>
        <w:jc w:val="both"/>
        <w:rPr/>
      </w:pPr>
      <w:r>
        <w:rPr>
          <w:rFonts w:cs="Palatino Linotype" w:ascii="Palatino Linotype" w:hAnsi="Palatino Linotype"/>
          <w:iCs/>
        </w:rPr>
        <w:t>Horváth Guszti önkéntestársam volt hajdanában, a világháború elején. A tiszti iskola elvégzése után elszakadtunk, más-más időben s más-más alakulatokhoz is kerültünk a harctérre, úgyhogy azóta most találkoztunk először. Tartalékos főhadnagyként szerelt le, s néhány napja rántották be a vörösök. Széles vállú, nagydarab fiú volt. Ő volt az 1. század parancsnoka.</w:t>
      </w:r>
    </w:p>
    <w:p>
      <w:pPr>
        <w:pStyle w:val="Normal"/>
        <w:spacing w:before="120" w:after="0"/>
        <w:ind w:firstLine="567"/>
        <w:jc w:val="both"/>
        <w:rPr/>
      </w:pPr>
      <w:r>
        <w:rPr>
          <w:rFonts w:cs="Palatino Linotype" w:ascii="Palatino Linotype" w:hAnsi="Palatino Linotype"/>
          <w:iCs/>
        </w:rPr>
        <w:t>A 2. századé Benke Ernő, volt tartalékos főhadnagy. Nem ezredünkbeli volt, akkor láttuk először.</w:t>
      </w:r>
    </w:p>
    <w:p>
      <w:pPr>
        <w:pStyle w:val="Normal"/>
        <w:spacing w:before="120" w:after="0"/>
        <w:ind w:firstLine="567"/>
        <w:jc w:val="both"/>
        <w:rPr/>
      </w:pPr>
      <w:r>
        <w:rPr>
          <w:rFonts w:cs="Palatino Linotype" w:ascii="Palatino Linotype" w:hAnsi="Palatino Linotype"/>
          <w:iCs/>
        </w:rPr>
        <w:t>A 3. századot Cserény Lóránt vezette. Ez tényleges tiszt lett volna, de még a Károlyi-uralom alatt kilépett, s elment hivatalnoknak. Őt se ismertük azelőtt.</w:t>
      </w:r>
    </w:p>
    <w:p>
      <w:pPr>
        <w:pStyle w:val="Normal"/>
        <w:spacing w:before="120" w:after="0"/>
        <w:ind w:firstLine="567"/>
        <w:jc w:val="both"/>
        <w:rPr/>
      </w:pPr>
      <w:r>
        <w:rPr>
          <w:rFonts w:cs="Palatino Linotype" w:ascii="Palatino Linotype" w:hAnsi="Palatino Linotype"/>
          <w:iCs/>
        </w:rPr>
        <w:t>A három gyalogszázadon kívül volt egy hat gépfegyverből álló géppuskaszázadunk is, Hammer, volt tartalékos főhadnagy parancsnoksága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ázadánál szolgált még egy tartalékos tiszt: Birovics zászlós.</w:t>
      </w:r>
    </w:p>
    <w:p>
      <w:pPr>
        <w:pStyle w:val="Normal"/>
        <w:spacing w:before="120" w:after="0"/>
        <w:ind w:firstLine="567"/>
        <w:jc w:val="both"/>
        <w:rPr/>
      </w:pPr>
      <w:r>
        <w:rPr>
          <w:rFonts w:cs="Palatino Linotype" w:ascii="Palatino Linotype" w:hAnsi="Palatino Linotype"/>
          <w:iCs/>
        </w:rPr>
        <w:t>A gyalogszázadok minden szakaszparancsnoka úgynevezett választott parancsnok volt.</w:t>
      </w:r>
    </w:p>
    <w:p>
      <w:pPr>
        <w:pStyle w:val="Normal"/>
        <w:spacing w:before="120" w:after="0"/>
        <w:ind w:firstLine="567"/>
        <w:jc w:val="both"/>
        <w:rPr/>
      </w:pPr>
      <w:r>
        <w:rPr>
          <w:rFonts w:cs="Palatino Linotype" w:ascii="Palatino Linotype" w:hAnsi="Palatino Linotype"/>
          <w:iCs/>
        </w:rPr>
        <w:t>Új politikai megbízott is került a zászlóaljhoz.</w:t>
      </w:r>
    </w:p>
    <w:p>
      <w:pPr>
        <w:pStyle w:val="Normal"/>
        <w:spacing w:before="120" w:after="0"/>
        <w:ind w:firstLine="567"/>
        <w:jc w:val="both"/>
        <w:rPr/>
      </w:pPr>
      <w:r>
        <w:rPr>
          <w:rFonts w:cs="Palatino Linotype" w:ascii="Palatino Linotype" w:hAnsi="Palatino Linotype"/>
          <w:iCs/>
        </w:rPr>
        <w:t>Denics Dániel katonai szaktekintélye ugyanis olyan csorbát szenvedett a hiányzó csapott célgömbökkel, a nézgevonasszal és az ágyvájatokkal kapcsolatban, hogy magas ívben repült ki megbízatásából. Sőt, majdnem kirepült miatta Mahler is.</w:t>
      </w:r>
    </w:p>
    <w:p>
      <w:pPr>
        <w:pStyle w:val="Normal"/>
        <w:spacing w:before="120" w:after="0"/>
        <w:ind w:firstLine="567"/>
        <w:jc w:val="both"/>
        <w:rPr/>
      </w:pPr>
      <w:r>
        <w:rPr>
          <w:rFonts w:cs="Palatino Linotype" w:ascii="Palatino Linotype" w:hAnsi="Palatino Linotype"/>
          <w:iCs/>
        </w:rPr>
        <w:t>Az új politikai megbízott magas, széles vállú, jó megjelenésű ember volt. Neuholz Jánosnak hívták. Miskolc környéki munkásgyerek volt, aki azonban élete java részét Svájcban és Ausztriában töltötte. A munkakönyve szerint igen jó keresetű, hajómotor-szerelő volt. A háború alatt, mint hajógyári katonamunkást, több ízben kiküldötték Kielbe és Hamburgba anyagátvétel végett, s akkor kapcsolódott be a német munkások és tengerészek között folyó kommunista szervezkedésbe. Szókimondó, higgadt, emberséges, értelmes embernek bizonyult, meggyőződéssel hitte, hogy a kommunizmus megváltja a világot. Éles határvonalat húzott a kommunista elv és a bolsevizmus között, amelyet ázsiai barbárságnak nevezett. Úgy vélte, hogy ha a Kommunista kiáltványt zsidók nélkül és prófétai önzetlenséggel megvalósítják valaha, hát az az emberiség aranykorszaka lesz. Ez a meggyőződés és hevület hagyatta vele ott jól fizetett bécsi állását. Május első hetében jött haza, s akkor került, politikai megbízottként, a zászlóalj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átvette a zászlóaljat, én meg átfutottam még egyszer a fegyvermesterek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tartás, Varga! – mondottam, kezet szorítva velük. – Amilyen hamar csak lehet, itthon leszünk újra. Addig tartsák az összeköttetést –, tudja, ki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 tudom, főhadnagy úr – dörmögte Varga.</w:t>
      </w:r>
    </w:p>
    <w:p>
      <w:pPr>
        <w:pStyle w:val="Normal"/>
        <w:spacing w:before="120" w:after="0"/>
        <w:ind w:firstLine="567"/>
        <w:jc w:val="both"/>
        <w:rPr/>
      </w:pPr>
      <w:r>
        <w:rPr>
          <w:rFonts w:cs="Palatino Linotype" w:ascii="Palatino Linotype" w:hAnsi="Palatino Linotype"/>
          <w:iCs/>
        </w:rPr>
        <w:t>Kivonultunk a Józsefvárosi pályaudvarra. Orlay, én meg a századparancsnokok lóháton. Neuholz elvtárs, mint ideális kommunistához illik, aki maga jár elöl jó példával, a zászlóaljtörzs telefonistái között, fegyelmezett katonaként gyalog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onatra rakodtunk, s a szállítmány elin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uholz egy ideig köztünk ült a parancsnoki személykocsiban, azután visszahúzódott. Egész viselkedése szinte nobilis</w:t>
      </w:r>
      <w:r>
        <w:rPr>
          <w:rStyle w:val="FootnoteCharacters"/>
          <w:rStyle w:val="FootnoteAnchor"/>
          <w:rFonts w:cs="Palatino Linotype" w:ascii="Palatino Linotype" w:hAnsi="Palatino Linotype"/>
          <w:iCs/>
        </w:rPr>
        <w:footnoteReference w:id="34"/>
      </w:r>
      <w:r>
        <w:rPr>
          <w:rFonts w:cs="Palatino Linotype" w:ascii="Palatino Linotype" w:hAnsi="Palatino Linotype"/>
          <w:iCs/>
        </w:rPr>
        <w:t xml:space="preserve"> volt. Csak ámuldoztunk raj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komolyan veszi a dolgát – vakarta meg a fejét Horváth Guszt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 hónap múlva kétségbeesik majd az eszmény és valóság között levő különbségen – dörmögte Orlay. – S akkor vagy ledurrantja Kun Bélát, vagy pedig rájön arra, hogy a Kommunista kiáltvány megvalósíthatatlan homunkulusz-fantazmagór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 este Gödöllőn állott meg a szállítmány.</w:t>
      </w:r>
    </w:p>
    <w:p>
      <w:pPr>
        <w:pStyle w:val="Normal"/>
        <w:spacing w:before="120" w:after="0"/>
        <w:ind w:firstLine="567"/>
        <w:jc w:val="both"/>
        <w:rPr/>
      </w:pPr>
      <w:r>
        <w:rPr>
          <w:rFonts w:cs="Palatino Linotype" w:ascii="Palatino Linotype" w:hAnsi="Palatino Linotype"/>
          <w:iCs/>
        </w:rPr>
        <w:t>Az egyik holtvágányon étkező- és hálókocsikból álló vonat állott. Ebben székelt a Vörös Hadsereg főparancsnoksá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átment jelentkezni.</w:t>
      </w:r>
    </w:p>
    <w:p>
      <w:pPr>
        <w:pStyle w:val="Normal"/>
        <w:spacing w:before="120" w:after="0"/>
        <w:ind w:firstLine="567"/>
        <w:jc w:val="both"/>
        <w:rPr/>
      </w:pPr>
      <w:r>
        <w:rPr>
          <w:rFonts w:cs="Palatino Linotype" w:ascii="Palatino Linotype" w:hAnsi="Palatino Linotype"/>
          <w:iCs/>
        </w:rPr>
        <w:t>Húsz perc múlva avval jött vissza, hogy Stromfeld Aurél vezérkari főnök is behívatta a fülkéjébe. Irányításunk különben: Hatvan-Lőrinc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óbb egészen közel hajolt hozzám, s úgy súgta a fülem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tromfeld, emlékszel, hadtest-vezérkari főnökünk volt a háborúban. Onnét ismer. Meghallotta, hogy jelentkezem, erre behívatott. Arra kért, hogy igyekezzünk rendbe szedni a csapatokat, mert fel akarja menteni a Felvidéket. A bolsevizmust, belülről, nem tartja megdönthetőnek, mert, megítélése szerint, az itteni tömegek és a Vörös Hadsereg túlontúl fertőzöttek már. Mire pedig kiábrándulna a nép a forradalmi hangulatból, és sikerre számíthatnának az ellenforradalmi megmozdulások: addigra annyira befészkelik magukat a csehek a Felvidéken, s haderejük annyira megszerveződik, hogy nem bírjuk kidobni őket. Az a terve, hogy a felszabadítandó Felvidéken nyomban soroztat, s inficiálatlan</w:t>
      </w:r>
      <w:r>
        <w:rPr>
          <w:rStyle w:val="FootnoteCharacters"/>
          <w:rStyle w:val="FootnoteAnchor"/>
          <w:rFonts w:cs="Palatino Linotype" w:ascii="Palatino Linotype" w:hAnsi="Palatino Linotype"/>
          <w:iCs/>
        </w:rPr>
        <w:footnoteReference w:id="35"/>
      </w:r>
      <w:r>
        <w:rPr>
          <w:rFonts w:cs="Palatino Linotype" w:ascii="Palatino Linotype" w:hAnsi="Palatino Linotype"/>
          <w:iCs/>
        </w:rPr>
        <w:t xml:space="preserve"> emberanyagból új ezredeket állíttat föl. Ezekkel akarja azután leverni Kun Béláékat. Úgy vélekedik, nem szabad megengednünk, hogy a csehek teljesen berendezkedjenek Észak-Magyarországon, s ezért, a rövidebb utat választván, az időért harco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árhogy verik is szét ezt a vörös kígyófészket – sóhajtottam –, csak sikerülne már valamelyik terv, a sok közü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Lőrinci községben kirakodtunk, s a parancs szerint laktáborba szállottunk.</w:t>
      </w:r>
    </w:p>
    <w:p>
      <w:pPr>
        <w:pStyle w:val="Normal"/>
        <w:spacing w:before="120" w:after="0"/>
        <w:ind w:firstLine="567"/>
        <w:jc w:val="both"/>
        <w:rPr/>
      </w:pPr>
      <w:r>
        <w:rPr>
          <w:rFonts w:cs="Palatino Linotype" w:ascii="Palatino Linotype" w:hAnsi="Palatino Linotype"/>
          <w:iCs/>
        </w:rPr>
        <w:t>Akkor követte el a gazdám az egyetlen katonai hibát, talán egész életében. Elkövette pedig avval, hogy a harmadik századot, amelyben a meghízható embereink voltak, a hosszú község északi végében szállásoltatta el. A zászlóalj-parancsnokság pedig a falu déli részén levő kastélyba került, mert annak volt telefonja.</w:t>
      </w:r>
    </w:p>
    <w:p>
      <w:pPr>
        <w:pStyle w:val="Normal"/>
        <w:spacing w:before="120" w:after="0"/>
        <w:ind w:firstLine="567"/>
        <w:jc w:val="both"/>
        <w:rPr/>
      </w:pPr>
      <w:r>
        <w:rPr>
          <w:rFonts w:cs="Palatino Linotype" w:ascii="Palatino Linotype" w:hAnsi="Palatino Linotype"/>
          <w:iCs/>
        </w:rPr>
        <w:t>Orlay másnap reggel kivonultatta a zászlóaljat, s kemény harcgyakorlatra fogta. A második század már emiatt morgott. Mikor azután, hazafelé menet, három vöröskatona ellopott egy disznót a faluvégen, s a kárvallott magyar ölre ment velük, véresre verték.</w:t>
      </w:r>
    </w:p>
    <w:p>
      <w:pPr>
        <w:pStyle w:val="Normal"/>
        <w:spacing w:before="120" w:after="0"/>
        <w:ind w:firstLine="567"/>
        <w:jc w:val="both"/>
        <w:rPr/>
      </w:pPr>
      <w:r>
        <w:rPr>
          <w:rFonts w:cs="Palatino Linotype" w:ascii="Palatino Linotype" w:hAnsi="Palatino Linotype"/>
          <w:iCs/>
        </w:rPr>
        <w:t>Orlay nyomban lefogatta őket, és Neuholz határozott helyeslése mellett, olyan huszonötöt vágatott rájuk, hogy kilométerekre hallatszott az üvöltés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ére föllázadt a zászlóal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rmásan tolongtak a feldühödött emberek a kastély kö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 a proletárverő parancsno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 a politikai megbízott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télre vel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esszen Orla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esszen Neuholz, a proletárság árulója!</w:t>
      </w:r>
    </w:p>
    <w:p>
      <w:pPr>
        <w:pStyle w:val="Normal"/>
        <w:spacing w:before="120" w:after="0"/>
        <w:ind w:firstLine="567"/>
        <w:jc w:val="both"/>
        <w:rPr/>
      </w:pPr>
      <w:r>
        <w:rPr>
          <w:rFonts w:cs="Palatino Linotype" w:ascii="Palatino Linotype" w:hAnsi="Palatino Linotype"/>
          <w:iCs/>
        </w:rPr>
        <w:t>A harmadik századhoz szóló telefon már nem működött. A Hatvanra vezető állami vonal sem. A lázadók elvágták.</w:t>
      </w:r>
    </w:p>
    <w:p>
      <w:pPr>
        <w:pStyle w:val="Normal"/>
        <w:spacing w:before="120" w:after="0"/>
        <w:ind w:firstLine="567"/>
        <w:jc w:val="both"/>
        <w:rPr/>
      </w:pPr>
      <w:r>
        <w:rPr>
          <w:rFonts w:cs="Palatino Linotype" w:ascii="Palatino Linotype" w:hAnsi="Palatino Linotype"/>
          <w:iCs/>
        </w:rPr>
        <w:t>A géppuskás század Birovics-szakaszának fele a kastély istállójában volt szálláson. Ennek a gépfegyverét sikerült felhoznunk az erkélyre. Elölről tehát tarthattuk magunkat valameddig, de ha a zendülők a park felül törtek volna ránk, csak az utolsó pisztolytöltényig védekezhettünk volna.</w:t>
      </w:r>
    </w:p>
    <w:p>
      <w:pPr>
        <w:pStyle w:val="Normal"/>
        <w:spacing w:before="120" w:after="0"/>
        <w:ind w:firstLine="567"/>
        <w:jc w:val="both"/>
        <w:rPr/>
      </w:pPr>
      <w:r>
        <w:rPr>
          <w:rFonts w:cs="Palatino Linotype" w:ascii="Palatino Linotype" w:hAnsi="Palatino Linotype"/>
          <w:iCs/>
        </w:rPr>
        <w:t>Neuholz arra unszolta Orlayt, hogy a kastélyistállóban álló lovával vágtasson ki a még szabadon álló parkkapun, száguldjon Hatvanba, s hozzon onnét csapatokat a zászlóalj lefegyverzés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azdám el is vágt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övések dördültek el utána a sötétben.</w:t>
      </w:r>
    </w:p>
    <w:p>
      <w:pPr>
        <w:pStyle w:val="Normal"/>
        <w:spacing w:before="120" w:after="0"/>
        <w:ind w:firstLine="567"/>
        <w:jc w:val="both"/>
        <w:rPr/>
      </w:pPr>
      <w:r>
        <w:rPr>
          <w:rFonts w:cs="Palatino Linotype" w:ascii="Palatino Linotype" w:hAnsi="Palatino Linotype"/>
          <w:iCs/>
        </w:rPr>
        <w:t>Mi pedig végigszorongtuk életünk legszörnyűbb éjszakáját.</w:t>
      </w:r>
    </w:p>
    <w:p>
      <w:pPr>
        <w:pStyle w:val="Normal"/>
        <w:spacing w:before="120" w:after="0"/>
        <w:ind w:firstLine="567"/>
        <w:jc w:val="both"/>
        <w:rPr/>
      </w:pPr>
      <w:r>
        <w:rPr>
          <w:rFonts w:cs="Palatino Linotype" w:ascii="Palatino Linotype" w:hAnsi="Palatino Linotype"/>
          <w:iCs/>
        </w:rPr>
        <w:t>A megbotozott csirkefogók tovább bujtogattak. S az első és második század vért akart inni.</w:t>
      </w:r>
    </w:p>
    <w:p>
      <w:pPr>
        <w:pStyle w:val="Normal"/>
        <w:spacing w:before="120" w:after="0"/>
        <w:ind w:firstLine="567"/>
        <w:jc w:val="both"/>
        <w:rPr/>
      </w:pPr>
      <w:r>
        <w:rPr>
          <w:rFonts w:cs="Palatino Linotype" w:ascii="Palatino Linotype" w:hAnsi="Palatino Linotype"/>
          <w:iCs/>
        </w:rPr>
        <w:t>Szerencsére találtak valamelyik pincében néhány hordót, és megelégedtek a – borral. Ez azután megmentett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kivirradt, horkoltak a lázadók.</w:t>
      </w:r>
    </w:p>
    <w:p>
      <w:pPr>
        <w:pStyle w:val="Normal"/>
        <w:spacing w:before="120" w:after="0"/>
        <w:ind w:firstLine="567"/>
        <w:jc w:val="both"/>
        <w:rPr/>
      </w:pPr>
      <w:r>
        <w:rPr>
          <w:rFonts w:cs="Palatino Linotype" w:ascii="Palatino Linotype" w:hAnsi="Palatino Linotype"/>
          <w:iCs/>
        </w:rPr>
        <w:t>Kora reggel jelentőlovas jött Hatvanból. Az ott székelő Landler-féle hadtesparancsnokság elrendelte, hogy a zászlóalj nyomban rakodjék vonatra, s induljon Hatvanba. Ott történik meg lefegyverzése.</w:t>
      </w:r>
    </w:p>
    <w:p>
      <w:pPr>
        <w:pStyle w:val="Normal"/>
        <w:spacing w:before="120" w:after="0"/>
        <w:ind w:firstLine="567"/>
        <w:jc w:val="both"/>
        <w:rPr/>
      </w:pPr>
      <w:r>
        <w:rPr>
          <w:rFonts w:cs="Palatino Linotype" w:ascii="Palatino Linotype" w:hAnsi="Palatino Linotype"/>
          <w:iCs/>
        </w:rPr>
        <w:t>A századok mit sem tudtak a visszaszállítás céljáról. Egyébként: mintha kialudták volna a tegnapi dolgot. Egyetlen szó se hangzott el Neuholz ellen sem. Mintha kicserélték volna az embereket.</w:t>
      </w:r>
    </w:p>
    <w:p>
      <w:pPr>
        <w:pStyle w:val="Normal"/>
        <w:spacing w:before="120" w:after="0"/>
        <w:ind w:firstLine="567"/>
        <w:jc w:val="both"/>
        <w:rPr/>
      </w:pPr>
      <w:r>
        <w:rPr>
          <w:rFonts w:cs="Palatino Linotype" w:ascii="Palatino Linotype" w:hAnsi="Palatino Linotype"/>
          <w:iCs/>
        </w:rPr>
        <w:t>De hogy a bujtogatók gyanúperrel éltek, az kitűnt akkor, amikor Hatvanba ért a szállítmány. A kocsik tetején tűzkészültségben állottak a gépfegyverek, és a toborzott proletárok töltött puskákkal állottak a vagonok ajtajában.</w:t>
      </w:r>
    </w:p>
    <w:p>
      <w:pPr>
        <w:pStyle w:val="Normal"/>
        <w:spacing w:before="120" w:after="0"/>
        <w:ind w:firstLine="567"/>
        <w:jc w:val="both"/>
        <w:rPr/>
      </w:pPr>
      <w:r>
        <w:rPr>
          <w:rFonts w:cs="Palatino Linotype" w:ascii="Palatino Linotype" w:hAnsi="Palatino Linotype"/>
          <w:iCs/>
        </w:rPr>
        <w:t>A lefegyverzéshól nem lett semmi. Nem is lehetett volna, mert Hatvanban nem volt erre való er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A zendülők tehát gúnyosan röhögtek Neuholz felé, és belekezdtek abba a dalba, hogy: </w:t>
      </w:r>
      <w:r>
        <w:rPr>
          <w:rFonts w:cs="Palatino Linotype" w:ascii="Palatino Linotype" w:hAnsi="Palatino Linotype"/>
          <w:i/>
          <w:iCs/>
        </w:rPr>
        <w:t>Csalódni fáj...</w:t>
      </w:r>
    </w:p>
    <w:p>
      <w:pPr>
        <w:pStyle w:val="Normal"/>
        <w:spacing w:before="120" w:after="0"/>
        <w:ind w:firstLine="567"/>
        <w:jc w:val="both"/>
        <w:rPr/>
      </w:pPr>
      <w:r>
        <w:rPr>
          <w:rFonts w:cs="Palatino Linotype" w:ascii="Palatino Linotype" w:hAnsi="Palatino Linotype"/>
          <w:iCs/>
        </w:rPr>
        <w:t>Délután ötkor parancs érkezett, hogy, leszerelés helyett, azonnal továbbgördül a szállítmány Lőrinci-Pásztó felé, mert a pincérdandár este megfutott a frontról, s a postáshadosztályt is visszavetették a csehek. Azóta a Zagyván is átkelhetett az ellenség, mert délután három órától már Kisterenye se jelentkezik.</w:t>
      </w:r>
    </w:p>
    <w:p>
      <w:pPr>
        <w:pStyle w:val="Normal"/>
        <w:spacing w:before="120" w:after="0"/>
        <w:ind w:firstLine="567"/>
        <w:jc w:val="both"/>
        <w:rPr/>
      </w:pPr>
      <w:r>
        <w:rPr>
          <w:rFonts w:cs="Palatino Linotype" w:ascii="Palatino Linotype" w:hAnsi="Palatino Linotype"/>
          <w:iCs/>
        </w:rPr>
        <w:t>Elénk hajtott egy páncélvonat. Nyomában megindult a mi szerelvényünk is.</w:t>
      </w:r>
    </w:p>
    <w:p>
      <w:pPr>
        <w:pStyle w:val="Normal"/>
        <w:spacing w:before="120" w:after="0"/>
        <w:ind w:firstLine="567"/>
        <w:jc w:val="both"/>
        <w:rPr/>
      </w:pPr>
      <w:r>
        <w:rPr>
          <w:rFonts w:cs="Palatino Linotype" w:ascii="Palatino Linotype" w:hAnsi="Palatino Linotype"/>
          <w:iCs/>
        </w:rPr>
        <w:t>A váratlan fordulat fölvetette azt a kérdést, ki legyen a zászlóaljparancsnok? Horváth Guszti is húzódozott tőle, én is. De meg nem is tudtuk megállapítani, ki a rangidős közöttünk. Guszti avval érvelt, hogy ő annyit ért a zászlóaljvezetéshez, mint hajdú a harangöntéshez. Viszont én – hajtogatta – hosszú ideig voltam zászlóaljsegédtiszt, tehát ismerem ezt a mesterséget. Végül is, Neuholz rábeszélésére, elvállalta a dolgot. De csak avval a feltétellel, hogy ő csupán forma szerint parancsnok. Mindenben én döntsek, s én is intézkedj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gunkhoz hívattuk a századparancsnokokat.</w:t>
      </w:r>
    </w:p>
    <w:p>
      <w:pPr>
        <w:pStyle w:val="Normal"/>
        <w:spacing w:before="120" w:after="0"/>
        <w:ind w:firstLine="567"/>
        <w:jc w:val="both"/>
        <w:rPr/>
      </w:pPr>
      <w:r>
        <w:rPr>
          <w:rFonts w:cs="Palatino Linotype" w:ascii="Palatino Linotype" w:hAnsi="Palatino Linotype"/>
          <w:iCs/>
        </w:rPr>
        <w:t>Akkor tűnt ki, hogy a második század parancsnoka, Benke Ernő, Hatvanban elillant. Egyéb megoldás híján Talicska János vette át a századot.</w:t>
      </w:r>
    </w:p>
    <w:p>
      <w:pPr>
        <w:pStyle w:val="Normal"/>
        <w:spacing w:before="120" w:after="0"/>
        <w:ind w:firstLine="567"/>
        <w:jc w:val="both"/>
        <w:rPr/>
      </w:pPr>
      <w:r>
        <w:rPr>
          <w:rFonts w:cs="Palatino Linotype" w:ascii="Palatino Linotype" w:hAnsi="Palatino Linotype"/>
          <w:iCs/>
        </w:rPr>
        <w:t>Kiadtam hát a rendelkezést, hogy ha váratlanul, még a vonattal, ellenségre bukkannánk: az első század jobb oldalt ugrál le a kocsikról, s a töltésről jobbra fejlődik harchoz, a Talicska-század balra, a harmadik század pedig tartalékként követi a másodikat. A gépfegyverek közül egy-egy gép a szárnyakon, egy-egy a töltés mentén nyomul előre. Kettő további rendelkezést vár. A két tűzvonalszázadnak erős harcjárőrökkel kell biztosítania a szárnyakat.</w:t>
      </w:r>
    </w:p>
    <w:p>
      <w:pPr>
        <w:pStyle w:val="Normal"/>
        <w:spacing w:before="120" w:after="0"/>
        <w:ind w:firstLine="567"/>
        <w:jc w:val="both"/>
        <w:rPr/>
      </w:pPr>
      <w:r>
        <w:rPr>
          <w:rFonts w:cs="Palatino Linotype" w:ascii="Palatino Linotype" w:hAnsi="Palatino Linotype"/>
          <w:iCs/>
        </w:rPr>
        <w:t>Horváth Guszti és Neuholz határozottan becsülő szemmel méregetett ezután az intézkedés után.</w:t>
      </w:r>
    </w:p>
    <w:p>
      <w:pPr>
        <w:pStyle w:val="Normal"/>
        <w:spacing w:before="120" w:after="0"/>
        <w:ind w:firstLine="567"/>
        <w:jc w:val="both"/>
        <w:rPr/>
      </w:pPr>
      <w:r>
        <w:rPr>
          <w:rFonts w:cs="Palatino Linotype" w:ascii="Palatino Linotype" w:hAnsi="Palatino Linotype"/>
          <w:iCs/>
        </w:rPr>
        <w:t>Lassan, sötét füstöt eresztve dohogott előttünk a páncélvonat, s az embereink szótlan figyelemmel nyújtogatták a nyakukat a kocsiajtó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konyodott, majd beesteledett.</w:t>
      </w:r>
    </w:p>
    <w:p>
      <w:pPr>
        <w:pStyle w:val="Normal"/>
        <w:spacing w:before="120" w:after="0"/>
        <w:ind w:firstLine="567"/>
        <w:jc w:val="both"/>
        <w:rPr/>
      </w:pPr>
      <w:r>
        <w:rPr>
          <w:rFonts w:cs="Palatino Linotype" w:ascii="Palatino Linotype" w:hAnsi="Palatino Linotype"/>
          <w:iCs/>
        </w:rPr>
        <w:t>Pásztótól kezdve már minden állomáson megállott a páncélvonat. Fiatal, csillagtalan huszárzászlós volt a parancsnoka. Le-leszállott, s érdeklődött az állomásfőnököktől, meddig van még telefonösszeköttetés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traszőlős azt mondotta, hogy csak Tarral tud beszé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r csak Mátraverebéllyel.</w:t>
      </w:r>
    </w:p>
    <w:p>
      <w:pPr>
        <w:pStyle w:val="Normal"/>
        <w:spacing w:before="120" w:after="0"/>
        <w:ind w:firstLine="567"/>
        <w:jc w:val="both"/>
        <w:rPr/>
      </w:pPr>
      <w:r>
        <w:rPr>
          <w:rFonts w:cs="Palatino Linotype" w:ascii="Palatino Linotype" w:hAnsi="Palatino Linotype"/>
          <w:iCs/>
        </w:rPr>
        <w:t>Verebélynek egy ízben már megszakadt az összeköttetése Nagybátonnyal, de utóbb megint felelt neki a bátonyi állomás.</w:t>
      </w:r>
    </w:p>
    <w:p>
      <w:pPr>
        <w:pStyle w:val="Normal"/>
        <w:spacing w:before="120" w:after="0"/>
        <w:ind w:firstLine="567"/>
        <w:jc w:val="both"/>
        <w:rPr/>
      </w:pPr>
      <w:r>
        <w:rPr>
          <w:rFonts w:cs="Palatino Linotype" w:ascii="Palatino Linotype" w:hAnsi="Palatino Linotype"/>
          <w:iCs/>
        </w:rPr>
        <w:t>A páncélvonat meg a mi vonatúnk mozdonyvezetője szikrafogó rácsot tett a kéményére, s leoltott lámpákkal, csigalassúsággal haladtunk tovább a sötétség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bátonyban sötét volt az állomás is.</w:t>
      </w:r>
    </w:p>
    <w:p>
      <w:pPr>
        <w:pStyle w:val="Normal"/>
        <w:spacing w:before="120" w:after="0"/>
        <w:ind w:firstLine="567"/>
        <w:jc w:val="both"/>
        <w:rPr/>
      </w:pPr>
      <w:r>
        <w:rPr>
          <w:rFonts w:cs="Palatino Linotype" w:ascii="Palatino Linotype" w:hAnsi="Palatino Linotype"/>
          <w:iCs/>
        </w:rPr>
        <w:t>A főnök suttogva közölte, hogy nem mehetünk tovább, mert a Nagybátony és Kisterenye között levő őrház már nem felel. Utolsó jelentése az volt, hogy a csehek alkonyatkor átkeltek a Zagyván, s előőrseik közvetlenül az őrháztól északra állottak föl éjszakára. Biztosítóvonaluk lezárta a Kisterenye felé vezető közlekedő utakat és a Nemti-Parád felé húzódó völgyet.</w:t>
      </w:r>
    </w:p>
    <w:p>
      <w:pPr>
        <w:pStyle w:val="Normal"/>
        <w:spacing w:before="120" w:after="0"/>
        <w:ind w:firstLine="567"/>
        <w:jc w:val="both"/>
        <w:rPr/>
      </w:pPr>
      <w:r>
        <w:rPr>
          <w:rFonts w:cs="Palatino Linotype" w:ascii="Palatino Linotype" w:hAnsi="Palatino Linotype"/>
          <w:iCs/>
        </w:rPr>
        <w:t>A páncélvonat helyben maradt, tűzkészültségbe állította egyetlen ágyúját, én meg hátratolattam a szerelvényünket vagy fél kilométerrel. Nem akartam, hogy a kirakodó zászlóalj véletlen zaja elhallatsszék az ellenségig.</w:t>
      </w:r>
    </w:p>
    <w:p>
      <w:pPr>
        <w:pStyle w:val="Normal"/>
        <w:spacing w:before="120" w:after="0"/>
        <w:ind w:firstLine="567"/>
        <w:jc w:val="both"/>
        <w:rPr/>
      </w:pPr>
      <w:r>
        <w:rPr>
          <w:rFonts w:cs="Palatino Linotype" w:ascii="Palatino Linotype" w:hAnsi="Palatino Linotype"/>
          <w:iCs/>
        </w:rPr>
        <w:t>Azután lassan, zajtalanul előnyomultunk a nagybátonyi vasúti állomás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ly csönd volt, csak a környékbeli kutyák ugattak időnké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licska elvtárs átváltozott katonává. Magától jött hozz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őhadnagy úr, kérem – suttogta. – Tessék megengedni, hogy előremenjek egy rajjal az őrházi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endben van, Talicska, úgyis ki akartam küldeni egy járőrt.</w:t>
      </w:r>
    </w:p>
    <w:p>
      <w:pPr>
        <w:pStyle w:val="Normal"/>
        <w:spacing w:before="120" w:after="0"/>
        <w:ind w:firstLine="567"/>
        <w:jc w:val="both"/>
        <w:rPr/>
      </w:pPr>
      <w:r>
        <w:rPr>
          <w:rFonts w:cs="Palatino Linotype" w:ascii="Palatino Linotype" w:hAnsi="Palatino Linotype"/>
          <w:iCs/>
        </w:rPr>
        <w:t>Neuholz jól hallotta, hogy Talicska főhadnagy úrnak, s nem elvtársnak szólított, de nem szólt semmit.</w:t>
      </w:r>
    </w:p>
    <w:p>
      <w:pPr>
        <w:pStyle w:val="Normal"/>
        <w:spacing w:before="120" w:after="0"/>
        <w:ind w:firstLine="567"/>
        <w:jc w:val="both"/>
        <w:rPr/>
      </w:pPr>
      <w:r>
        <w:rPr>
          <w:rFonts w:cs="Palatino Linotype" w:ascii="Palatino Linotype" w:hAnsi="Palatino Linotype"/>
          <w:iCs/>
        </w:rPr>
        <w:t>Talicska elzörgött a rajjal a sötétbe, a századok pedig a töltés két oldalán, lépcsőzött szakaszokban nyomultak előre.</w:t>
      </w:r>
    </w:p>
    <w:p>
      <w:pPr>
        <w:pStyle w:val="Normal"/>
        <w:spacing w:before="120" w:after="0"/>
        <w:ind w:firstLine="567"/>
        <w:jc w:val="both"/>
        <w:rPr/>
      </w:pPr>
      <w:r>
        <w:rPr>
          <w:rFonts w:cs="Palatino Linotype" w:ascii="Palatino Linotype" w:hAnsi="Palatino Linotype"/>
          <w:iCs/>
        </w:rPr>
        <w:t>A páncélvonat tűzkész állapotban, mozdulatlanul maradt a nagybátonyi állomás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óra múlva, egyetlen lövés nélkül, elértük az őrházat.</w:t>
      </w:r>
    </w:p>
    <w:p>
      <w:pPr>
        <w:pStyle w:val="Normal"/>
        <w:spacing w:before="120" w:after="0"/>
        <w:ind w:firstLine="567"/>
        <w:jc w:val="both"/>
        <w:rPr/>
      </w:pPr>
      <w:r>
        <w:rPr>
          <w:rFonts w:cs="Palatino Linotype" w:ascii="Palatino Linotype" w:hAnsi="Palatino Linotype"/>
          <w:iCs/>
        </w:rPr>
        <w:t>A vasúti őr azt mondotta, hogy a cseh előőrsvonal néhány száz méternyire van az őrház mögött.</w:t>
      </w:r>
    </w:p>
    <w:p>
      <w:pPr>
        <w:pStyle w:val="Normal"/>
        <w:spacing w:before="120" w:after="0"/>
        <w:ind w:firstLine="567"/>
        <w:jc w:val="both"/>
        <w:rPr/>
      </w:pPr>
      <w:r>
        <w:rPr>
          <w:rFonts w:cs="Palatino Linotype" w:ascii="Palatino Linotype" w:hAnsi="Palatino Linotype"/>
          <w:iCs/>
        </w:rPr>
        <w:t>Összevontuk a századokat az őrház körül a töltés menti árkokba, a gépfegyvereket fölállítottuk úgy, hogy, kelet-észak-nyugat irányában, nagy félkörben működhessenek, s a terepkutatókat és harcjárőröket előbbre küldöttük vagy nyolcvan méter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kiment a suttogva továbbadott paranc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gyverrel a kézben, pihen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összeültünk a vasúti őrrel.</w:t>
      </w:r>
    </w:p>
    <w:p>
      <w:pPr>
        <w:pStyle w:val="Normal"/>
        <w:spacing w:before="120" w:after="0"/>
        <w:ind w:firstLine="567"/>
        <w:jc w:val="both"/>
        <w:rPr/>
      </w:pPr>
      <w:r>
        <w:rPr>
          <w:rFonts w:cs="Palatino Linotype" w:ascii="Palatino Linotype" w:hAnsi="Palatino Linotype"/>
          <w:iCs/>
        </w:rPr>
        <w:t>Térképünk nem volt. Csak az ő tájékoztatásából tudtuk fölvázolni az előttünk ismeretlen terepet.</w:t>
      </w:r>
    </w:p>
    <w:p>
      <w:pPr>
        <w:pStyle w:val="Normal"/>
        <w:spacing w:before="120" w:after="0"/>
        <w:ind w:firstLine="567"/>
        <w:jc w:val="both"/>
        <w:rPr/>
      </w:pPr>
      <w:r>
        <w:rPr>
          <w:rFonts w:cs="Palatino Linotype" w:ascii="Palatino Linotype" w:hAnsi="Palatino Linotype"/>
          <w:iCs/>
        </w:rPr>
        <w:t>A vasúti töltés és az út széles völgyben húzódott északkeletnek, a Zagyva mentén. Kisterenye előtt megtörik a Zagyva vonala.</w:t>
      </w:r>
    </w:p>
    <w:p>
      <w:pPr>
        <w:pStyle w:val="Normal"/>
        <w:spacing w:before="120" w:after="0"/>
        <w:ind w:firstLine="567"/>
        <w:jc w:val="both"/>
        <w:rPr/>
      </w:pPr>
      <w:r>
        <w:rPr>
          <w:rFonts w:cs="Palatino Linotype" w:ascii="Palatino Linotype" w:hAnsi="Palatino Linotype"/>
          <w:iCs/>
        </w:rPr>
        <w:t>Ott torkollik be keletről a nemti völgy, s abból siet a Zagyva Kisterenye alá, hogy ott, irányt változtatva, délnyugatnak fusson tovább. De Kisterenyétól északra is folytatódik a mélyvonal. S egyre magasabb dombok között húzódik tova Salgótarján, Somoskőújfalu, Ragyolc, Fülek irányába.</w:t>
      </w:r>
    </w:p>
    <w:p>
      <w:pPr>
        <w:pStyle w:val="Normal"/>
        <w:spacing w:before="120" w:after="0"/>
        <w:ind w:firstLine="567"/>
        <w:jc w:val="both"/>
        <w:rPr/>
      </w:pPr>
      <w:r>
        <w:rPr>
          <w:rFonts w:cs="Palatino Linotype" w:ascii="Palatino Linotype" w:hAnsi="Palatino Linotype"/>
          <w:iCs/>
        </w:rPr>
        <w:t>Kisterenye tehát két, nagyjában derékszöget alkotó völgy sarokpontján s egyúttal a Zagyva-könyök fölött fek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 lett, amire mindezeket tisztázt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ek után mire határozza el magát, elvtársam? – kérdezte Neuholz, aki, Horváth Gusztival együtt, ott hasalt mellettem a padlón, a pokrócokkal elsötétített ablakú őrházban, egy zseblámpa apró fényköré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 nem tudom, át kell gondolnom a dolgot – dörmögtem. – Addig aludjanak! Hajnalban támad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oltottam a lámpát, és töprengeni kezdtem.</w:t>
      </w:r>
    </w:p>
    <w:p>
      <w:pPr>
        <w:pStyle w:val="Normal"/>
        <w:spacing w:before="120" w:after="0"/>
        <w:ind w:firstLine="567"/>
        <w:jc w:val="both"/>
        <w:rPr/>
      </w:pPr>
      <w:r>
        <w:rPr>
          <w:rFonts w:cs="Palatino Linotype" w:ascii="Palatino Linotype" w:hAnsi="Palatino Linotype"/>
          <w:iCs/>
        </w:rPr>
        <w:t>Életem legkülönösebb és legfogasabb kérdésével kellett megbirkózn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rák hosszat viaskodott bennem két gondolat.</w:t>
      </w:r>
    </w:p>
    <w:p>
      <w:pPr>
        <w:pStyle w:val="Normal"/>
        <w:spacing w:before="120" w:after="0"/>
        <w:ind w:firstLine="567"/>
        <w:jc w:val="both"/>
        <w:rPr/>
      </w:pPr>
      <w:r>
        <w:rPr>
          <w:rFonts w:cs="Palatino Linotype" w:ascii="Palatino Linotype" w:hAnsi="Palatino Linotype"/>
          <w:iCs/>
        </w:rPr>
        <w:t>Ha a támadást legjobb tudomásom szerint visszük keresztül, s az sikerül, evvel jókora magyar területet mentünk a megszállástól, és talán a későbbi, végleges birtokbavételtől, de elodázzuk a proletárdiktatúra katonai összeomlását, tehát meghosszabbíthatjuk Kun Béláék rémuralmát.</w:t>
      </w:r>
    </w:p>
    <w:p>
      <w:pPr>
        <w:pStyle w:val="Normal"/>
        <w:spacing w:before="120" w:after="0"/>
        <w:ind w:firstLine="567"/>
        <w:jc w:val="both"/>
        <w:rPr/>
      </w:pPr>
      <w:r>
        <w:rPr>
          <w:rFonts w:cs="Palatino Linotype" w:ascii="Palatino Linotype" w:hAnsi="Palatino Linotype"/>
          <w:iCs/>
        </w:rPr>
        <w:t>Ha viszont, szándékosan, úgy készítem elő a támadást, hogy az, harcászati hibáinál fogva, vereséggel végződjék, akkor a bolsevizmus ugyan előbb összeomlik, de további nagy magyar területek kerülnek idegen uralom alá, és veszhetnek el, későbbi idők számára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lyik a fontosabb szempont, Uramisten?</w:t>
      </w:r>
    </w:p>
    <w:p>
      <w:pPr>
        <w:pStyle w:val="Normal"/>
        <w:spacing w:before="120" w:after="0"/>
        <w:ind w:firstLine="567"/>
        <w:jc w:val="both"/>
        <w:rPr/>
      </w:pPr>
      <w:r>
        <w:rPr>
          <w:rFonts w:cs="Palatino Linotype" w:ascii="Palatino Linotype" w:hAnsi="Palatino Linotype"/>
          <w:iCs/>
        </w:rPr>
        <w:t>Ha elkövetek mindent, hogy megnyerjük a harcot, tovább gyilkolnak Szamuely terrorlegényei. És fölrémlettek előttem felakasztott és halomra gyilkolt, becsületes magyar emberek százai.</w:t>
      </w:r>
    </w:p>
    <w:p>
      <w:pPr>
        <w:pStyle w:val="Normal"/>
        <w:spacing w:before="120" w:after="0"/>
        <w:ind w:firstLine="567"/>
        <w:jc w:val="both"/>
        <w:rPr/>
      </w:pPr>
      <w:r>
        <w:rPr>
          <w:rFonts w:cs="Palatino Linotype" w:ascii="Palatino Linotype" w:hAnsi="Palatino Linotype"/>
          <w:iCs/>
        </w:rPr>
        <w:t>Nem, ezt nem! – sikoltozott bennem az iszonyodás. – El kell veszítenünk ezt a harcot, hogy mielőbb véget érjen ez a vörös hóhérvilág!</w:t>
      </w:r>
    </w:p>
    <w:p>
      <w:pPr>
        <w:pStyle w:val="Normal"/>
        <w:spacing w:before="120" w:after="0"/>
        <w:ind w:firstLine="567"/>
        <w:jc w:val="both"/>
        <w:rPr/>
      </w:pPr>
      <w:r>
        <w:rPr>
          <w:rFonts w:cs="Palatino Linotype" w:ascii="Palatino Linotype" w:hAnsi="Palatino Linotype"/>
          <w:iCs/>
        </w:rPr>
        <w:t>De azután peregni kezdett előttem az elragadott területek riasztó sorsának képsora. Az összezúzott magyar címer... A letaposott zászló... A megkínzott magyarok százezrei... Az elnémuló magyar iskolák... szószékek... Az ősi portájukból kiüldözött, földjeikből kiforgatott, síró magyar családok... Akik rám mutogatnak, és azt jajgatják: – Te is oka vagy, hogy ez lett a sorsunk!</w:t>
      </w:r>
    </w:p>
    <w:p>
      <w:pPr>
        <w:pStyle w:val="Normal"/>
        <w:spacing w:before="120" w:after="0"/>
        <w:ind w:firstLine="567"/>
        <w:jc w:val="both"/>
        <w:rPr/>
      </w:pPr>
      <w:r>
        <w:rPr>
          <w:rFonts w:cs="Palatino Linotype" w:ascii="Palatino Linotype" w:hAnsi="Palatino Linotype"/>
          <w:iCs/>
        </w:rPr>
        <w:t>Mert amikor fegyver volt a kezedben, nem használtad azt a fegyvert... Tíz-húszezer családot löktél az ellenség ökle és talpa alá!</w:t>
      </w:r>
    </w:p>
    <w:p>
      <w:pPr>
        <w:pStyle w:val="Normal"/>
        <w:spacing w:before="120" w:after="0"/>
        <w:ind w:firstLine="567"/>
        <w:jc w:val="both"/>
        <w:rPr/>
      </w:pPr>
      <w:r>
        <w:rPr>
          <w:rFonts w:cs="Palatino Linotype" w:ascii="Palatino Linotype" w:hAnsi="Palatino Linotype"/>
          <w:iCs/>
        </w:rPr>
        <w:t>Nem, nem, nem! – ordított föl bennem minden vércsöpp.</w:t>
      </w:r>
    </w:p>
    <w:p>
      <w:pPr>
        <w:pStyle w:val="Normal"/>
        <w:spacing w:before="120" w:after="0"/>
        <w:ind w:firstLine="567"/>
        <w:jc w:val="both"/>
        <w:rPr/>
      </w:pPr>
      <w:r>
        <w:rPr>
          <w:rFonts w:cs="Palatino Linotype" w:ascii="Palatino Linotype" w:hAnsi="Palatino Linotype"/>
          <w:iCs/>
        </w:rPr>
        <w:t>Melyik utat válasszam hát, könyörülő Isten? Kiket féltsek jobban? Melyik kép a szörnyűbb? Mit kell tennem, én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űvös éjjel volt, mégis kigyöngyözött homlokomon a veríték.</w:t>
      </w:r>
    </w:p>
    <w:p>
      <w:pPr>
        <w:pStyle w:val="Normal"/>
        <w:spacing w:before="120" w:after="0"/>
        <w:ind w:firstLine="567"/>
        <w:jc w:val="both"/>
        <w:rPr/>
      </w:pPr>
      <w:r>
        <w:rPr>
          <w:rFonts w:cs="Palatino Linotype" w:ascii="Palatino Linotype" w:hAnsi="Palatino Linotype"/>
          <w:iCs/>
        </w:rPr>
        <w:t>S ez az egész iszonyú kérdés csak bennem kavargott. Még csak tanácsot se kérhettem senkitől. Ha fölébresztem Gusztit – gondoltam –, az csak makog álmosságában, s olyan fáradt, hogy fel se fogja az értelme ezt a rémületes dilemmát. Neuholz? Az előtt ki sem nyithatom a számat.</w:t>
      </w:r>
    </w:p>
    <w:p>
      <w:pPr>
        <w:pStyle w:val="Normal"/>
        <w:spacing w:before="120" w:after="0"/>
        <w:ind w:firstLine="567"/>
        <w:jc w:val="both"/>
        <w:rPr/>
      </w:pPr>
      <w:r>
        <w:rPr>
          <w:rFonts w:cs="Palatino Linotype" w:ascii="Palatino Linotype" w:hAnsi="Palatino Linotype"/>
          <w:iCs/>
        </w:rPr>
        <w:t>Mi volna, ha most fölkelnék – váltott megint a gondolatom –, kiosonnék a sötétbe, s elrohannék e két gigantikus malomkő közül?</w:t>
      </w:r>
    </w:p>
    <w:p>
      <w:pPr>
        <w:pStyle w:val="Normal"/>
        <w:spacing w:before="120" w:after="0"/>
        <w:ind w:firstLine="567"/>
        <w:jc w:val="both"/>
        <w:rPr/>
      </w:pPr>
      <w:r>
        <w:rPr>
          <w:rFonts w:cs="Palatino Linotype" w:ascii="Palatino Linotype" w:hAnsi="Palatino Linotype"/>
          <w:iCs/>
        </w:rPr>
        <w:t>Semmi. Semmi se intéződnék el vele. Legfeljebb az történnék, hogy a tanácstalan Horváth Guszti, jól vagy rosszul, végrehajtaná azt, amit Neuholz akarna. Az pedig bizonyosan sikeres támadást kívánna. Neuholz csak a kommunizmust szolgálja, tehát meg sem hallaná Szamuely áldozatainak hörgését, sem a rabságba lökött magyarok jajgatását. Ő csak fantomot lát, amely, akármilyen véres, neki: az eszme győzelme. De én gyűlölöm ezt a fantomot!</w:t>
      </w:r>
    </w:p>
    <w:p>
      <w:pPr>
        <w:pStyle w:val="Normal"/>
        <w:spacing w:before="120" w:after="0"/>
        <w:ind w:firstLine="567"/>
        <w:jc w:val="both"/>
        <w:rPr/>
      </w:pPr>
      <w:r>
        <w:rPr>
          <w:rFonts w:cs="Palatino Linotype" w:ascii="Palatino Linotype" w:hAnsi="Palatino Linotype"/>
          <w:iCs/>
        </w:rPr>
        <w:t>Mert embertelen, életellenes, megvalósíthatatlan agyrém, amely mégis él, s amíg szörnyű kudarca bebizonyosodik, könnyben és vérben gázol, könyörtelen konoksággal. És mióta itt van, s fojtogat bennünket, minden gondolatommal a pusztulását szolgálom.</w:t>
      </w:r>
    </w:p>
    <w:p>
      <w:pPr>
        <w:pStyle w:val="Normal"/>
        <w:spacing w:before="120" w:after="0"/>
        <w:ind w:firstLine="567"/>
        <w:jc w:val="both"/>
        <w:rPr/>
      </w:pPr>
      <w:r>
        <w:rPr>
          <w:rFonts w:cs="Palatino Linotype" w:ascii="Palatino Linotype" w:hAnsi="Palatino Linotype"/>
          <w:iCs/>
        </w:rPr>
        <w:t>Akkor hát annak az ellenkezőjét kell tennem, mint amit Neuholz akarna. Tehát úgy kell keresztülvinnem a támadást, hogy elveszítsük az ütközetet.</w:t>
      </w:r>
    </w:p>
    <w:p>
      <w:pPr>
        <w:pStyle w:val="Normal"/>
        <w:spacing w:before="120" w:after="0"/>
        <w:ind w:firstLine="567"/>
        <w:jc w:val="both"/>
        <w:rPr/>
      </w:pPr>
      <w:r>
        <w:rPr>
          <w:rFonts w:cs="Palatino Linotype" w:ascii="Palatino Linotype" w:hAnsi="Palatino Linotype"/>
          <w:iCs/>
        </w:rPr>
        <w:t>De akkor meg – Uramisten! – ez az egész vidék az ellenség prédája lesz. Akkor annak a pozsonyi kisfiúnak, a magyar zászló mártírjának, százszámra lehetnek követői!</w:t>
      </w:r>
    </w:p>
    <w:p>
      <w:pPr>
        <w:pStyle w:val="Normal"/>
        <w:spacing w:before="120" w:after="0"/>
        <w:ind w:firstLine="567"/>
        <w:jc w:val="both"/>
        <w:rPr/>
      </w:pPr>
      <w:r>
        <w:rPr>
          <w:rFonts w:cs="Palatino Linotype" w:ascii="Palatino Linotype" w:hAnsi="Palatino Linotype"/>
          <w:iCs/>
        </w:rPr>
        <w:t>Erre felmorajlott a lelkemből a felháborodott vád: – Hát mi vagy te? Heródes? Magyar gyerekek Heródese?</w:t>
      </w:r>
    </w:p>
    <w:p>
      <w:pPr>
        <w:pStyle w:val="Normal"/>
        <w:spacing w:before="120" w:after="0"/>
        <w:ind w:firstLine="567"/>
        <w:jc w:val="both"/>
        <w:rPr/>
      </w:pPr>
      <w:r>
        <w:rPr>
          <w:rFonts w:cs="Palatino Linotype" w:ascii="Palatino Linotype" w:hAnsi="Palatino Linotype"/>
          <w:iCs/>
        </w:rPr>
        <w:t>A torkom kiszáradt, a nyelvem olyan volt, mint valami kérges, cserzett bőrdarab.</w:t>
      </w:r>
    </w:p>
    <w:p>
      <w:pPr>
        <w:pStyle w:val="Normal"/>
        <w:spacing w:before="120" w:after="0"/>
        <w:ind w:firstLine="567"/>
        <w:jc w:val="both"/>
        <w:rPr/>
      </w:pPr>
      <w:r>
        <w:rPr>
          <w:rFonts w:cs="Palatino Linotype" w:ascii="Palatino Linotype" w:hAnsi="Palatino Linotype"/>
          <w:iCs/>
        </w:rPr>
        <w:t>Fáradt voltam, harmadik napja alig aludtam valamit, a lábam sajgott a csizmámban, és a szívem sajgott a mellem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longattam magamban a józan é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felelt, mert már felőrlődött az őrjítő kétségben.</w:t>
      </w:r>
    </w:p>
    <w:p>
      <w:pPr>
        <w:pStyle w:val="Normal"/>
        <w:spacing w:before="120" w:after="0"/>
        <w:ind w:firstLine="567"/>
        <w:jc w:val="both"/>
        <w:rPr/>
      </w:pPr>
      <w:r>
        <w:rPr>
          <w:rFonts w:cs="Palatino Linotype" w:ascii="Palatino Linotype" w:hAnsi="Palatino Linotype"/>
          <w:iCs/>
        </w:rPr>
        <w:t>Szólongattam magamban Mihályt. Látrányi Mihályt. Nem felelt, mert erre a kérdésre nem volt bölcsessége.</w:t>
      </w:r>
    </w:p>
    <w:p>
      <w:pPr>
        <w:pStyle w:val="Normal"/>
        <w:spacing w:before="120" w:after="0"/>
        <w:ind w:firstLine="567"/>
        <w:jc w:val="both"/>
        <w:rPr/>
      </w:pPr>
      <w:r>
        <w:rPr>
          <w:rFonts w:cs="Palatino Linotype" w:ascii="Palatino Linotype" w:hAnsi="Palatino Linotype"/>
          <w:iCs/>
        </w:rPr>
        <w:t>Szólongattam Szent Mihályt. Az arkangyalt. Nem felelt, mert neki csak egy pallosa van, és nem két rém ellen harcol.</w:t>
      </w:r>
    </w:p>
    <w:p>
      <w:pPr>
        <w:pStyle w:val="Normal"/>
        <w:spacing w:before="120" w:after="0"/>
        <w:ind w:firstLine="567"/>
        <w:jc w:val="both"/>
        <w:rPr/>
      </w:pPr>
      <w:r>
        <w:rPr>
          <w:rFonts w:cs="Palatino Linotype" w:ascii="Palatino Linotype" w:hAnsi="Palatino Linotype"/>
          <w:iCs/>
        </w:rPr>
        <w:t xml:space="preserve">Szólongattam a Jóistent. – De hiába mondottam, hogy: </w:t>
      </w:r>
      <w:r>
        <w:rPr>
          <w:rFonts w:cs="Palatino Linotype" w:ascii="Palatino Linotype" w:hAnsi="Palatino Linotype"/>
          <w:i/>
          <w:iCs/>
        </w:rPr>
        <w:t>Legyen meg a Te akaratod!</w:t>
      </w:r>
      <w:r>
        <w:rPr>
          <w:rFonts w:cs="Palatino Linotype" w:ascii="Palatino Linotype" w:hAnsi="Palatino Linotype"/>
          <w:iCs/>
        </w:rPr>
        <w:t xml:space="preserve"> –, mert ebben a kérdésben nem adott választ a Miatyánk. A Miatyánk csak a jóra ad világosságot, de hogy két rossz közül melyiket válasszuk, arra nincs útmutatása. Mert egyik rossz sem lehet Isten akarata. Sem az, hogy terrorista rohamkések alatt vesszen a fajtám, sem az, hogy újabb magyar százezrek kezére csattanjon rá a cseh bilincs.</w:t>
      </w:r>
    </w:p>
    <w:p>
      <w:pPr>
        <w:pStyle w:val="Normal"/>
        <w:spacing w:before="120" w:after="0"/>
        <w:ind w:firstLine="567"/>
        <w:jc w:val="both"/>
        <w:rPr/>
      </w:pPr>
      <w:r>
        <w:rPr>
          <w:rFonts w:cs="Palatino Linotype" w:ascii="Palatino Linotype" w:hAnsi="Palatino Linotype"/>
          <w:i/>
          <w:iCs/>
        </w:rPr>
        <w:t>...Ne vigy minket a kísértésbe...</w:t>
      </w:r>
      <w:r>
        <w:rPr>
          <w:rFonts w:cs="Palatino Linotype" w:ascii="Palatino Linotype" w:hAnsi="Palatino Linotype"/>
          <w:iCs/>
        </w:rPr>
        <w:t xml:space="preserve"> Jaj, hiszen itt nincs kísértés, csak egy hajmeresztő kérdés!... </w:t>
      </w:r>
      <w:r>
        <w:rPr>
          <w:rFonts w:cs="Palatino Linotype" w:ascii="Palatino Linotype" w:hAnsi="Palatino Linotype"/>
          <w:i/>
          <w:iCs/>
        </w:rPr>
        <w:t>És szabadíts meg a gonosztól...</w:t>
      </w:r>
      <w:r>
        <w:rPr>
          <w:rFonts w:cs="Palatino Linotype" w:ascii="Palatino Linotype" w:hAnsi="Palatino Linotype"/>
          <w:iCs/>
        </w:rPr>
        <w:t xml:space="preserve"> De melyik gonosztól? Melyik a nagyobb gonosz? Melyik megoldással vétkezem kisebbet, mondd meg, mondd meg, mindentudó At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het, hogy nem volt már szárnya a könyörgésem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az Atya hallg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iú vérrel verítékezett.</w:t>
      </w:r>
    </w:p>
    <w:p>
      <w:pPr>
        <w:pStyle w:val="Normal"/>
        <w:spacing w:before="120" w:after="0"/>
        <w:ind w:firstLine="567"/>
        <w:jc w:val="both"/>
        <w:rPr/>
      </w:pPr>
      <w:r>
        <w:rPr>
          <w:rFonts w:cs="Palatino Linotype" w:ascii="Palatino Linotype" w:hAnsi="Palatino Linotype"/>
          <w:iCs/>
        </w:rPr>
        <w:t>És a Szentlélek világossága mérhetetlen messze volt tő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örnyű próbára vetett a Teremtő.</w:t>
      </w:r>
    </w:p>
    <w:p>
      <w:pPr>
        <w:pStyle w:val="Normal"/>
        <w:spacing w:before="120" w:after="0"/>
        <w:ind w:firstLine="567"/>
        <w:jc w:val="both"/>
        <w:rPr/>
      </w:pPr>
      <w:r>
        <w:rPr>
          <w:rFonts w:cs="Palatino Linotype" w:ascii="Palatino Linotype" w:hAnsi="Palatino Linotype"/>
          <w:iCs/>
        </w:rPr>
        <w:t>Huszonnégy éves voltam akkor, és olyan magamra hagyott árva, hogy úgy éreztem: nincs rajtam kívül senki ezen a megátkozott földgolyón.</w:t>
      </w:r>
    </w:p>
    <w:p>
      <w:pPr>
        <w:pStyle w:val="Normal"/>
        <w:spacing w:before="120" w:after="0"/>
        <w:ind w:firstLine="567"/>
        <w:jc w:val="both"/>
        <w:rPr/>
      </w:pPr>
      <w:r>
        <w:rPr>
          <w:rFonts w:cs="Palatino Linotype" w:ascii="Palatino Linotype" w:hAnsi="Palatino Linotype"/>
          <w:iCs/>
        </w:rPr>
        <w:t>De ha ma, huszonegy esztendővel azután a gyötrelmes éjszaka után, visszagondolok arra a riasztó dilemmára, ma is azt mondom: nincs olyan bölcse a világnak, aki meg tudott volna rá felelni. Hát még én, a tapasztalatlan, értelmetlen, akkori gyerek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őbbi éjszaka is rémületes volt, ott, a lőrinci kastélyban.</w:t>
      </w:r>
    </w:p>
    <w:p>
      <w:pPr>
        <w:pStyle w:val="Normal"/>
        <w:spacing w:before="120" w:after="0"/>
        <w:ind w:firstLine="567"/>
        <w:jc w:val="both"/>
        <w:rPr/>
      </w:pPr>
      <w:r>
        <w:rPr>
          <w:rFonts w:cs="Palatino Linotype" w:ascii="Palatino Linotype" w:hAnsi="Palatino Linotype"/>
          <w:iCs/>
        </w:rPr>
        <w:t>De azt hiszem, az első szál hajam ezen az éjszakán őszült meg, a Kisterenye előtti vasúti őrházban, a sötétben virrasztó pályaőr és a földön horkoló két ember köz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hol kukorékolt egy kakas. Döntenem kellett.</w:t>
      </w:r>
    </w:p>
    <w:p>
      <w:pPr>
        <w:pStyle w:val="Normal"/>
        <w:spacing w:before="120" w:after="0"/>
        <w:ind w:firstLine="567"/>
        <w:jc w:val="both"/>
        <w:rPr/>
      </w:pPr>
      <w:r>
        <w:rPr>
          <w:rFonts w:cs="Palatino Linotype" w:ascii="Palatino Linotype" w:hAnsi="Palatino Linotype"/>
          <w:iCs/>
        </w:rPr>
        <w:t>Volt a pénztárcámban egy Napóleon-aranypénzem. Még karácsony előtt, a jegygyűrűink készíttetésekor kaptam az aranyművestől, az apám egykori óraláncából megmaradt arany visszajáró értékéül. Azóta, utolsó tartalékként, hordoztam magammal.</w:t>
      </w:r>
    </w:p>
    <w:p>
      <w:pPr>
        <w:pStyle w:val="Normal"/>
        <w:spacing w:before="120" w:after="0"/>
        <w:ind w:firstLine="567"/>
        <w:jc w:val="both"/>
        <w:rPr/>
      </w:pPr>
      <w:r>
        <w:rPr>
          <w:rFonts w:cs="Palatino Linotype" w:ascii="Palatino Linotype" w:hAnsi="Palatino Linotype"/>
          <w:iCs/>
        </w:rPr>
        <w:t>Most előkotortam ezt az érmet, s a tenyeremre tettem. És arra gondoltam, hogy egy szemhunyásra rávillantom a zseblámpa fényét. Ha a fej van rajta felül, akkor összeszedem minden eszemet, s igyekszem végrehajtani a támadást úgy, ahogy az a legtöbb sikert ígéri. Ha pedig az írás lesz felül, akkor elkövetek valami szarvashibát, hogy elveszítsük az ütközetet. Ha már én nem tudtam megoldani fojtogató dilemmámat, döntsön a vélet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írás volt felül.</w:t>
      </w:r>
    </w:p>
    <w:p>
      <w:pPr>
        <w:pStyle w:val="Normal"/>
        <w:spacing w:before="120" w:after="0"/>
        <w:ind w:firstLine="567"/>
        <w:jc w:val="both"/>
        <w:rPr/>
      </w:pPr>
      <w:r>
        <w:rPr>
          <w:rFonts w:cs="Palatino Linotype" w:ascii="Palatino Linotype" w:hAnsi="Palatino Linotype"/>
          <w:iCs/>
        </w:rPr>
        <w:t>Tehát valami ostobaságot kell véghezvinnem. Egy pillanatra még felágaskodott bennem az Orlay-tanítvány becsvágya. Sohase volt még a kezem alatt egész zászlóalj. Méghozzá ilyen magában álló helyzetben. Ahol se jobbra, se balra nem volt saját csapat, hanem jobbra is tátongó rés, egészen Pétervásáráig, balra is üres front, Szécsényig. Mögöttünk a tüzérség: csak a páncélvonat ágyúja, tartalék: semmi. Igaz, a zászlóalj se katonaság, csak szedett-vedett csürhe, jó, ha egyharmada szagolt valaha puskaport.</w:t>
      </w:r>
    </w:p>
    <w:p>
      <w:pPr>
        <w:pStyle w:val="Normal"/>
        <w:spacing w:before="120" w:after="0"/>
        <w:ind w:firstLine="567"/>
        <w:jc w:val="both"/>
        <w:rPr/>
      </w:pPr>
      <w:r>
        <w:rPr>
          <w:rFonts w:cs="Palatino Linotype" w:ascii="Palatino Linotype" w:hAnsi="Palatino Linotype"/>
          <w:iCs/>
        </w:rPr>
        <w:t>De mégis: mit tudnék elérni, ha igazán akarnám? Mit tudnék elérni én, a szürke tartalékos, aki Orlay iskolájába jár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ísértett a becsvágy, de lehurrogtam.</w:t>
      </w:r>
    </w:p>
    <w:p>
      <w:pPr>
        <w:pStyle w:val="Normal"/>
        <w:spacing w:before="120" w:after="0"/>
        <w:ind w:firstLine="567"/>
        <w:jc w:val="both"/>
        <w:rPr/>
      </w:pPr>
      <w:r>
        <w:rPr>
          <w:rFonts w:cs="Palatino Linotype" w:ascii="Palatino Linotype" w:hAnsi="Palatino Linotype"/>
          <w:iCs/>
        </w:rPr>
        <w:t>És kiagyaltam azt a hajmeresztő katonai ostobaságot, hogy egyszerre – két irányban támadok. Az 1. századdala vasúti töltés mentén, északnak, Kisterenyére. A 2. századdal pedig keleti arcvonalban, a Nemti felé vezető völgynek, a Mátra északi lejtőjének hosszában. Ha a két tűzvonalszázad így elindul, érintkező pontjuk megszakad, s a közöttük támadó hézag egyre tágul. S ha a cseheknek csak annyi eszük van, mint a csirkének, s annyi bátorságuk, mint a sündisznónak, akkor felismerik, hogy oldalában állanak – tehát a hátába kerülhetnek – mind a két századnak.</w:t>
      </w:r>
    </w:p>
    <w:p>
      <w:pPr>
        <w:pStyle w:val="Normal"/>
        <w:spacing w:before="120" w:after="0"/>
        <w:ind w:firstLine="567"/>
        <w:jc w:val="both"/>
        <w:rPr/>
      </w:pPr>
      <w:r>
        <w:rPr>
          <w:rFonts w:cs="Palatino Linotype" w:ascii="Palatino Linotype" w:hAnsi="Palatino Linotype"/>
          <w:iCs/>
        </w:rPr>
        <w:t>A harmadik századot a balszárny mögé tolom hátra, mint tartalékot, minden különösebb feladat nélkül. Mihelyt a két tűzvonalszázad oldaltüzet kap, s elinal, akkor úgyis nekilódul ez a század is, a futásnak.</w:t>
      </w:r>
    </w:p>
    <w:p>
      <w:pPr>
        <w:pStyle w:val="Normal"/>
        <w:spacing w:before="120" w:after="0"/>
        <w:ind w:firstLine="567"/>
        <w:jc w:val="both"/>
        <w:rPr/>
      </w:pPr>
      <w:r>
        <w:rPr>
          <w:rFonts w:cs="Palatino Linotype" w:ascii="Palatino Linotype" w:hAnsi="Palatino Linotype"/>
          <w:iCs/>
        </w:rPr>
        <w:t>A géppuskákból kettőt-kettőt a tűzvonalszázadokba osztottam, a megmaradó kettőt pedig a zászlóaljtörzsnél tartottam.</w:t>
      </w:r>
    </w:p>
    <w:p>
      <w:pPr>
        <w:pStyle w:val="Normal"/>
        <w:spacing w:before="120" w:after="0"/>
        <w:ind w:firstLine="567"/>
        <w:jc w:val="both"/>
        <w:rPr/>
      </w:pPr>
      <w:r>
        <w:rPr>
          <w:rFonts w:cs="Palatino Linotype" w:ascii="Palatino Linotype" w:hAnsi="Palatino Linotype"/>
          <w:iCs/>
        </w:rPr>
        <w:t>Segélyhely és páncélvonat ott marad a nagybátonyi állomáson.</w:t>
      </w:r>
    </w:p>
    <w:p>
      <w:pPr>
        <w:pStyle w:val="Normal"/>
        <w:spacing w:before="120" w:after="0"/>
        <w:ind w:firstLine="567"/>
        <w:jc w:val="both"/>
        <w:rPr/>
      </w:pPr>
      <w:r>
        <w:rPr>
          <w:rFonts w:cs="Palatino Linotype" w:ascii="Palatino Linotype" w:hAnsi="Palatino Linotype"/>
          <w:iCs/>
        </w:rPr>
        <w:t>Azt hiszem, ennél vadabb tervet még a Kávéházi Konrádok sem találhattak volna ki.</w:t>
      </w:r>
    </w:p>
    <w:p>
      <w:pPr>
        <w:pStyle w:val="Normal"/>
        <w:spacing w:before="120" w:after="0"/>
        <w:ind w:firstLine="567"/>
        <w:jc w:val="both"/>
        <w:rPr/>
      </w:pPr>
      <w:r>
        <w:rPr>
          <w:rFonts w:cs="Palatino Linotype" w:ascii="Palatino Linotype" w:hAnsi="Palatino Linotype"/>
          <w:iCs/>
        </w:rPr>
        <w:t>Sötét volt még, amikor fölébresztettem Gusztit meg Neuholzot. Elmondottam nekik a tervet. Persze, úgy adtam be, mint valami vakmerő, de nagyszerű ötletet. Horváth Guszti akkor is aludt, és csak hümmögött. Neuholz pedig nem vette észre a terv sarkalatos hibáját.</w:t>
      </w:r>
    </w:p>
    <w:p>
      <w:pPr>
        <w:pStyle w:val="Normal"/>
        <w:spacing w:before="120" w:after="0"/>
        <w:ind w:firstLine="567"/>
        <w:jc w:val="both"/>
        <w:rPr/>
      </w:pPr>
      <w:r>
        <w:rPr>
          <w:rFonts w:cs="Palatino Linotype" w:ascii="Palatino Linotype" w:hAnsi="Palatino Linotype"/>
          <w:iCs/>
        </w:rPr>
        <w:t>Azután behívattuk a századparancsnokokat. Horváth Guszti századát még az este a rangidős századparancsnok – valami volt ruhatári szakaszvezető vette át. A második század bandafőnöke – Benke Ernő meglógása óta – Talicska János elvtárs volt. Viszont a géppuskaszázad parancsnokát, Hammer volt főhadnagyot – sehol sem találták. Alkalmasint még a kirakodás zűrzavarában ugrott meg. Birovics Kálmán lépett a helyére.</w:t>
      </w:r>
    </w:p>
    <w:p>
      <w:pPr>
        <w:pStyle w:val="Normal"/>
        <w:spacing w:before="120" w:after="0"/>
        <w:ind w:firstLine="567"/>
        <w:jc w:val="both"/>
        <w:rPr/>
      </w:pPr>
      <w:r>
        <w:rPr>
          <w:rFonts w:cs="Palatino Linotype" w:ascii="Palatino Linotype" w:hAnsi="Palatino Linotype"/>
          <w:iCs/>
        </w:rPr>
        <w:t>Töviről hegyire megbeszéltük ezt a marhaságot, és a századparancsnokok elmentek, hogy századaikat még a sötétségben támadáshoz csoportosítsák.</w:t>
      </w:r>
    </w:p>
    <w:p>
      <w:pPr>
        <w:pStyle w:val="Normal"/>
        <w:spacing w:before="120" w:after="0"/>
        <w:ind w:firstLine="567"/>
        <w:jc w:val="both"/>
        <w:rPr/>
      </w:pPr>
      <w:r>
        <w:rPr>
          <w:rFonts w:cs="Palatino Linotype" w:ascii="Palatino Linotype" w:hAnsi="Palatino Linotype"/>
          <w:iCs/>
        </w:rPr>
        <w:t>Az összeigazított órák szerint pontosan fél négykor kellett a tűzvonalszázadoknak megindulniok.</w:t>
      </w:r>
    </w:p>
    <w:p>
      <w:pPr>
        <w:pStyle w:val="Normal"/>
        <w:spacing w:before="120" w:after="0"/>
        <w:ind w:firstLine="567"/>
        <w:jc w:val="both"/>
        <w:rPr/>
      </w:pPr>
      <w:r>
        <w:rPr>
          <w:rFonts w:cs="Palatino Linotype" w:ascii="Palatino Linotype" w:hAnsi="Palatino Linotype"/>
          <w:iCs/>
        </w:rPr>
        <w:t>Horváth Guszti hortyogott, Neuholz, győzelmi reménnyel eltelve, a kezeit dörzsölte, én meg bizonyosra vettem, hogy egy óra múlva mellre tett öklökkel vágtat az egész banda – a hatvani úton. Mert, ha van géniusza a stratégiának, hát annak a haja égnek kell hogy álljon e sületlenség láttára.</w:t>
      </w:r>
    </w:p>
    <w:p>
      <w:pPr>
        <w:pStyle w:val="Normal"/>
        <w:spacing w:before="120" w:after="0"/>
        <w:ind w:firstLine="567"/>
        <w:jc w:val="both"/>
        <w:rPr/>
      </w:pPr>
      <w:r>
        <w:rPr>
          <w:rFonts w:cs="Palatino Linotype" w:ascii="Palatino Linotype" w:hAnsi="Palatino Linotype"/>
          <w:iCs/>
        </w:rPr>
        <w:t>Fél négykor, irtózatos ordítással, nekilódultak a toborzott hősök.</w:t>
      </w:r>
    </w:p>
    <w:p>
      <w:pPr>
        <w:pStyle w:val="Normal"/>
        <w:spacing w:before="120" w:after="0"/>
        <w:ind w:firstLine="567"/>
        <w:jc w:val="both"/>
        <w:rPr/>
      </w:pPr>
      <w:r>
        <w:rPr>
          <w:rFonts w:cs="Palatino Linotype" w:ascii="Palatino Linotype" w:hAnsi="Palatino Linotype"/>
          <w:iCs/>
        </w:rPr>
        <w:t>A cseh előőrsök ijedt tüzelésbe kezdtek, s ugyancsak kopogott az őrház fala is a golyóik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ár erősen világosodott.</w:t>
      </w:r>
    </w:p>
    <w:p>
      <w:pPr>
        <w:pStyle w:val="Normal"/>
        <w:spacing w:before="120" w:after="0"/>
        <w:ind w:firstLine="567"/>
        <w:jc w:val="both"/>
        <w:rPr/>
      </w:pPr>
      <w:r>
        <w:rPr>
          <w:rFonts w:cs="Palatino Linotype" w:ascii="Palatino Linotype" w:hAnsi="Palatino Linotype"/>
          <w:iCs/>
        </w:rPr>
        <w:t>A csehek tüzéből látni lehetett, hogy előőrsvonaluk széles félkörben húzódik Kisterenye körül. A jobbszárnyukon levő, szélső tábori őrsük már az első percekben megszaladt, de a felállításuk közepe mögött volt főőrsük előrerohant, s heves tüzelésbe kezdett. Éppen ott, ahol a mi hézagunk növekvőben volt.</w:t>
      </w:r>
    </w:p>
    <w:p>
      <w:pPr>
        <w:pStyle w:val="Normal"/>
        <w:spacing w:before="120" w:after="0"/>
        <w:ind w:firstLine="567"/>
        <w:jc w:val="both"/>
        <w:rPr/>
      </w:pPr>
      <w:r>
        <w:rPr>
          <w:rFonts w:cs="Palatino Linotype" w:ascii="Palatino Linotype" w:hAnsi="Palatino Linotype"/>
          <w:iCs/>
        </w:rPr>
        <w:t>Az északnak haladó 1. század, felbátorodva a balszárnya előtt futó cseh tábori őrs menekülésén, menet közben tüzelve és ordítva haladt előre, de Talicska százada, az oldalába kapott tűzben megriadva, lelapult, sőt lógni kezdett Hatvan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föléjük lövettem vagy tíz lövést az egyik gépfegyverrel, mire Talicska, tőlünk úgy száz lépésre, elbőgte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tánam, magyarok! Az anyád, büdös cselák!</w:t>
      </w:r>
    </w:p>
    <w:p>
      <w:pPr>
        <w:pStyle w:val="Normal"/>
        <w:spacing w:before="120" w:after="0"/>
        <w:ind w:firstLine="567"/>
        <w:jc w:val="both"/>
        <w:rPr/>
      </w:pPr>
      <w:r>
        <w:rPr>
          <w:rFonts w:cs="Palatino Linotype" w:ascii="Palatino Linotype" w:hAnsi="Palatino Linotype"/>
          <w:iCs/>
        </w:rPr>
        <w:t>És a százada, nyilván félelmében, olyan rajta-rajtát ordított, hogy megzengett tőle a hajnalodó ég. Megszólalt a vele levő két géppuska is, és szapora karattyolással kezdett dolgozni.</w:t>
      </w:r>
    </w:p>
    <w:p>
      <w:pPr>
        <w:pStyle w:val="Normal"/>
        <w:spacing w:before="120" w:after="0"/>
        <w:ind w:firstLine="567"/>
        <w:jc w:val="both"/>
        <w:rPr/>
      </w:pPr>
      <w:r>
        <w:rPr>
          <w:rFonts w:cs="Palatino Linotype" w:ascii="Palatino Linotype" w:hAnsi="Palatino Linotype"/>
          <w:iCs/>
        </w:rPr>
        <w:t>És akkor bekövetkezett az a csoda, amelynek lehetősége meg se fordult a fejemben.</w:t>
      </w:r>
    </w:p>
    <w:p>
      <w:pPr>
        <w:pStyle w:val="Normal"/>
        <w:spacing w:before="120" w:after="0"/>
        <w:ind w:firstLine="567"/>
        <w:jc w:val="both"/>
        <w:rPr/>
      </w:pPr>
      <w:r>
        <w:rPr>
          <w:rFonts w:cs="Palatino Linotype" w:ascii="Palatino Linotype" w:hAnsi="Palatino Linotype"/>
          <w:iCs/>
        </w:rPr>
        <w:t>A csehek az egész vonalon megfutottak, s hanyatt-homlok vágtattak Kisterenye felé. Csak a Zagyva vasúti hídjánál álló tartalékuk és gépfegyverük tüzelt elkeseredet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rváth Guszti ásítozva nézte a csatát, de Neuholz elvtárs csillogó szemmel tüzelt bennün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őre! Gyerünk mi is!</w:t>
      </w:r>
    </w:p>
    <w:p>
      <w:pPr>
        <w:pStyle w:val="Normal"/>
        <w:spacing w:before="120" w:after="0"/>
        <w:ind w:firstLine="567"/>
        <w:jc w:val="both"/>
        <w:rPr/>
      </w:pPr>
      <w:r>
        <w:rPr>
          <w:rFonts w:cs="Palatino Linotype" w:ascii="Palatino Linotype" w:hAnsi="Palatino Linotype"/>
          <w:iCs/>
        </w:rPr>
        <w:t>Akkor azután mindenki megvadult. A páncélvonat előretöfögött, s lőni kezdte a híd előtt álló cseheket. Birovics megőrült, föltámadt benne a régi katona, s vállára vetve az egyik géppuskát, előrerohant a Zagyváig.</w:t>
      </w:r>
    </w:p>
    <w:p>
      <w:pPr>
        <w:pStyle w:val="Normal"/>
        <w:spacing w:before="120" w:after="0"/>
        <w:ind w:firstLine="567"/>
        <w:jc w:val="both"/>
        <w:rPr/>
      </w:pPr>
      <w:r>
        <w:rPr>
          <w:rFonts w:cs="Palatino Linotype" w:ascii="Palatino Linotype" w:hAnsi="Palatino Linotype"/>
          <w:iCs/>
        </w:rPr>
        <w:t>Hát el kellett indulnunk nekünk is. A páncélvonat már elrobogott mellettünk, s mi a töltés szélén bukdácsoltunk előre. Mert az a hídnál levő cseh osztag nem tágított. Elég sűrűn füttyögtek körülöttünk a golyók, határozott harctéri hangulat fogott el. De azután eszembe jutott, hogy milyen röhögni való ez az egész. Támadunk olyan csoportosításban, amelyben tótágast áll minden harcászati elv, és – győzünk. Ebben a szedett-vedett vörös hadban, amelyet csak a naplopással kereshető zsold hozott össze, s amelynek kétharmada gyökértelen pesti jassz meg széltoló, egyszerre megpezsdül a csipetnyi magyar vér, lendületre kap, és – előre megy. És én, akinek semmi közöm az egészhez, aki mást se tettem eddig, mint Kun Béla vörös diktatúrája ellen konspiráltam, s akinek csak két vágyam van: megszabadítani Magyarországot belső meg külső ellenségeitől, s azután feleségül venni Borikát; én, a Kisterenye felé húzódó vasúti töltésen – golyót kaphatok a fejembe, a proletárdiktatúra védelm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csoda szörnyű gúny volna ebben a végzetben!</w:t>
      </w:r>
    </w:p>
    <w:p>
      <w:pPr>
        <w:pStyle w:val="Normal"/>
        <w:spacing w:before="120" w:after="0"/>
        <w:ind w:firstLine="567"/>
        <w:jc w:val="both"/>
        <w:rPr/>
      </w:pPr>
      <w:r>
        <w:rPr>
          <w:rFonts w:cs="Palatino Linotype" w:ascii="Palatino Linotype" w:hAnsi="Palatino Linotype"/>
          <w:iCs/>
        </w:rPr>
        <w:t>No, nincs hozzá kedvem! Engem odahaza várnak Vargáék meg a Csatapap, hogy befejezzük a szervezkedést. És vár szegény Borika, akiről másfél hónapja nem tudok semmit, s aki talán maga se kapja meg az én leveleimet.</w:t>
      </w:r>
    </w:p>
    <w:p>
      <w:pPr>
        <w:pStyle w:val="Normal"/>
        <w:spacing w:before="120" w:after="0"/>
        <w:ind w:firstLine="567"/>
        <w:jc w:val="both"/>
        <w:rPr/>
      </w:pPr>
      <w:r>
        <w:rPr>
          <w:rFonts w:cs="Palatino Linotype" w:ascii="Palatino Linotype" w:hAnsi="Palatino Linotype"/>
          <w:iCs/>
        </w:rPr>
        <w:t>Neuholz bátran, győzelmes proletárként halad előre a gyengülő tűzben és halkuló rajta-rajtában. Én ugyan nem akarok Kun Béla haramiauralmának hősi halottja lenni, de mégis röstelleném ez előtt az elvtárs előtt, ha észrevenné, hogy kapkodom a fejem. Hát megyek előre, egykedvűen, avval a beletörődő érzéssel, hogy úgyis mindegy minden. Itt úgyse az történik, semmiféle vonatkozásban, amit én akarok, vagy amit a logika diktál. Egy tótágast álló támadóterv lángeszű stratagémává</w:t>
      </w:r>
      <w:r>
        <w:rPr>
          <w:rStyle w:val="FootnoteCharacters"/>
          <w:rStyle w:val="FootnoteAnchor"/>
          <w:rFonts w:cs="Palatino Linotype" w:ascii="Palatino Linotype" w:hAnsi="Palatino Linotype"/>
          <w:iCs/>
        </w:rPr>
        <w:footnoteReference w:id="36"/>
      </w:r>
      <w:r>
        <w:rPr>
          <w:rFonts w:cs="Palatino Linotype" w:ascii="Palatino Linotype" w:hAnsi="Palatino Linotype"/>
          <w:iCs/>
        </w:rPr>
        <w:t xml:space="preserve"> válik, egy szemét értékű társaság lendületesen előnyomuló egységgé, és egy megátalkodott ellenforradalmár – a Vörös Hadsereg győztes katonájává.</w:t>
      </w:r>
    </w:p>
    <w:p>
      <w:pPr>
        <w:pStyle w:val="Normal"/>
        <w:spacing w:before="120" w:after="0"/>
        <w:ind w:firstLine="567"/>
        <w:jc w:val="both"/>
        <w:rPr/>
      </w:pPr>
      <w:r>
        <w:rPr>
          <w:rFonts w:cs="Palatino Linotype" w:ascii="Palatino Linotype" w:hAnsi="Palatino Linotype"/>
          <w:iCs/>
        </w:rPr>
        <w:t>Ilyet még nem pipált a világ, mióta a tengelye körül forog!</w:t>
      </w:r>
    </w:p>
    <w:p>
      <w:pPr>
        <w:pStyle w:val="Normal"/>
        <w:spacing w:before="120" w:after="0"/>
        <w:ind w:firstLine="567"/>
        <w:jc w:val="both"/>
        <w:rPr/>
      </w:pPr>
      <w:r>
        <w:rPr>
          <w:rFonts w:cs="Palatino Linotype" w:ascii="Palatino Linotype" w:hAnsi="Palatino Linotype"/>
          <w:iCs/>
        </w:rPr>
        <w:t>S egyszer csak elhallgat a hídnál levő ellenség, s átrohan a községbe.</w:t>
      </w:r>
    </w:p>
    <w:p>
      <w:pPr>
        <w:pStyle w:val="Normal"/>
        <w:spacing w:before="120" w:after="0"/>
        <w:ind w:firstLine="567"/>
        <w:jc w:val="both"/>
        <w:rPr/>
      </w:pPr>
      <w:r>
        <w:rPr>
          <w:rFonts w:cs="Palatino Linotype" w:ascii="Palatino Linotype" w:hAnsi="Palatino Linotype"/>
          <w:iCs/>
        </w:rPr>
        <w:t>Túl a Zagyván, a faluban, óriási porfelleg emelkedik a háztetők fölé.</w:t>
      </w:r>
    </w:p>
    <w:p>
      <w:pPr>
        <w:pStyle w:val="Normal"/>
        <w:spacing w:before="120" w:after="0"/>
        <w:ind w:firstLine="567"/>
        <w:jc w:val="both"/>
        <w:rPr/>
      </w:pPr>
      <w:r>
        <w:rPr>
          <w:rFonts w:cs="Palatino Linotype" w:ascii="Palatino Linotype" w:hAnsi="Palatino Linotype"/>
          <w:iCs/>
        </w:rPr>
        <w:t>Azután megszólal egy gépfegyver a kisterenyei vasúti állomás mellett levő ház padlásáról, s végigsöpri az utcát. A megvadult Birovics zászlós az, aki átgázolt a Zagyván, fölmászott a háztetőre, s most onnét rettegteti a cseheket.</w:t>
      </w:r>
    </w:p>
    <w:p>
      <w:pPr>
        <w:pStyle w:val="Normal"/>
        <w:spacing w:before="120" w:after="0"/>
        <w:ind w:firstLine="567"/>
        <w:jc w:val="both"/>
        <w:rPr/>
      </w:pPr>
      <w:r>
        <w:rPr>
          <w:rFonts w:cs="Palatino Linotype" w:ascii="Palatino Linotype" w:hAnsi="Palatino Linotype"/>
          <w:iCs/>
        </w:rPr>
        <w:t>Talicska századát már rég nem látjuk. Eltűnt a nap irányába, a Nemti felé vezető völgyben.</w:t>
      </w:r>
    </w:p>
    <w:p>
      <w:pPr>
        <w:pStyle w:val="Normal"/>
        <w:spacing w:before="120" w:after="0"/>
        <w:ind w:firstLine="567"/>
        <w:jc w:val="both"/>
        <w:rPr/>
      </w:pPr>
      <w:r>
        <w:rPr>
          <w:rFonts w:cs="Palatino Linotype" w:ascii="Palatino Linotype" w:hAnsi="Palatino Linotype"/>
          <w:iCs/>
        </w:rPr>
        <w:t>Mire beérünk a községbe, híre-hamva sincs az ellenségnek: A lakosság nem tudja, mit szóljon a dologhoz. Egyelőre annak örül, hogy vége van a község körül lefolyt ütközetnek. Azt mondják, hogy Kisterenyén egy cseh dandárparancsnokság volt. Csapataival ma akarta megszállani a Mátra-gerincet. Az este még azt hajtogatták a cseh tisztek, hogy a Mátrán lesz Csehszlovákia határa. De a támadás oly váratlanul érte őket, hogy még az ágyából kiugró olasz dandárparancsnokuk, Piccione tábornok se tudta a pánikot megállítani. Sőt, végül maga is kénytelen volt, villogó fehérneműben, csapatai után menekülni.</w:t>
      </w:r>
    </w:p>
    <w:p>
      <w:pPr>
        <w:pStyle w:val="Normal"/>
        <w:spacing w:before="120" w:after="0"/>
        <w:ind w:firstLine="567"/>
        <w:jc w:val="both"/>
        <w:rPr/>
      </w:pPr>
      <w:r>
        <w:rPr>
          <w:rFonts w:cs="Palatino Linotype" w:ascii="Palatino Linotype" w:hAnsi="Palatino Linotype"/>
          <w:iCs/>
        </w:rPr>
        <w:t>Horváth Guszti nyomban horkolásba merül a váróterem egyik padján, Neuholz pedig a telefonhoz rohan, hogy jelentse a győzelmet a hatvani hadtestparancsnokságnak. Hallom, ahogy tirádákat zeng a káprázatos harcvezetésről. Ha nem volnék olyan fáradt, dühítene. Mert először szó se igaz az egészből, és csak a csehek gyávasága tette győzelemmé a szándékosan rosszul indított támadást. Másodszor meg attól tartok, hogyha még sokat beszél, név szerint kerülünk bele a vörös hadijelentésbe, evvel a horkoló komámmal. Ezt pedig igazán nem igényelem. Vörös hadibabérokra nem pályázom. Hiszen az olyan volna, mintha pofon ütnének.</w:t>
      </w:r>
    </w:p>
    <w:p>
      <w:pPr>
        <w:pStyle w:val="Normal"/>
        <w:spacing w:before="120" w:after="0"/>
        <w:ind w:firstLine="567"/>
        <w:jc w:val="both"/>
        <w:rPr/>
      </w:pPr>
      <w:r>
        <w:rPr>
          <w:rFonts w:cs="Palatino Linotype" w:ascii="Palatino Linotype" w:hAnsi="Palatino Linotype"/>
          <w:iCs/>
        </w:rPr>
        <w:t>Gépiesen rendelem előre a segélyhelyet, állíttatom föl a tábori őrsöket, s küldök ki egy hajtányt öt emberrel Talicskáék után, Parád felé. Talicska vonuljon be a századával.</w:t>
      </w:r>
    </w:p>
    <w:p>
      <w:pPr>
        <w:pStyle w:val="Normal"/>
        <w:spacing w:before="120" w:after="0"/>
        <w:ind w:firstLine="567"/>
        <w:jc w:val="both"/>
        <w:rPr/>
      </w:pPr>
      <w:r>
        <w:rPr>
          <w:rFonts w:cs="Palatino Linotype" w:ascii="Palatino Linotype" w:hAnsi="Palatino Linotype"/>
          <w:iCs/>
        </w:rPr>
        <w:t>Éppen lefekvéshez készülök, amikor Talicska egyik járőre kilenc ijedt, szepegő cseh foglyot kísér be. Nem érdekelnek.</w:t>
      </w:r>
    </w:p>
    <w:p>
      <w:pPr>
        <w:pStyle w:val="Normal"/>
        <w:spacing w:before="120" w:after="0"/>
        <w:ind w:firstLine="567"/>
        <w:jc w:val="both"/>
        <w:rPr/>
      </w:pPr>
      <w:r>
        <w:rPr>
          <w:rFonts w:cs="Palatino Linotype" w:ascii="Palatino Linotype" w:hAnsi="Palatino Linotype"/>
          <w:iCs/>
        </w:rPr>
        <w:t>Fagarasiu Máriusz zászlóalorvos azt jelenti, hogy csak három könnyű sebesültünk volt. Nem érde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uholz a kezem után kapko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őhadnagy úr... azaz: elvtársam, gratulálok! Ez... ez szenzációs volt! A csehek menekülő vonata már Salgótarjánon is átrobogott. Odáig szabad az út! A többi cseh Mátraszele felé menekül!</w:t>
      </w:r>
    </w:p>
    <w:p>
      <w:pPr>
        <w:pStyle w:val="Normal"/>
        <w:spacing w:before="120" w:after="0"/>
        <w:ind w:firstLine="567"/>
        <w:jc w:val="both"/>
        <w:rPr/>
      </w:pPr>
      <w:r>
        <w:rPr>
          <w:rFonts w:cs="Palatino Linotype" w:ascii="Palatino Linotype" w:hAnsi="Palatino Linotype"/>
          <w:iCs/>
        </w:rPr>
        <w:t>Nem érdekel. Még az se, hogy főhadnagy úrnak szólított. Ráragadt az emberekről, akik a küzdelem hevében elfelejtették az elvtárs szót, s a golyófütyülésben visszatértek a főhadnagy úr megszólításra.</w:t>
      </w:r>
    </w:p>
    <w:p>
      <w:pPr>
        <w:pStyle w:val="Normal"/>
        <w:spacing w:before="120" w:after="0"/>
        <w:ind w:firstLine="567"/>
        <w:jc w:val="both"/>
        <w:rPr/>
      </w:pPr>
      <w:r>
        <w:rPr>
          <w:rFonts w:cs="Palatino Linotype" w:ascii="Palatino Linotype" w:hAnsi="Palatino Linotype"/>
          <w:iCs/>
        </w:rPr>
        <w:t>Az sem érdekel, hogy a csehek néhány halottat és sok sebesültet vesztettek, de azokat, hír szerint, magukkal vitték.</w:t>
      </w:r>
    </w:p>
    <w:p>
      <w:pPr>
        <w:pStyle w:val="Normal"/>
        <w:spacing w:before="120" w:after="0"/>
        <w:ind w:firstLine="567"/>
        <w:jc w:val="both"/>
        <w:rPr/>
      </w:pPr>
      <w:r>
        <w:rPr>
          <w:rFonts w:cs="Palatino Linotype" w:ascii="Palatino Linotype" w:hAnsi="Palatino Linotype"/>
          <w:iCs/>
        </w:rPr>
        <w:t>Semmi sem érdekel. Utálok mindent. Magamat is. Azért, hogy nem tudtam még ostobább csoportosítást kitalálni. Ekkora terület- méghozzá a salgótarjáni medence -visszavétele győzelmi tébolyba ejtheti a bolsevistákat, s a pesti briganti-kormány megerősödik.</w:t>
      </w:r>
    </w:p>
    <w:p>
      <w:pPr>
        <w:pStyle w:val="Normal"/>
        <w:spacing w:before="120" w:after="0"/>
        <w:ind w:firstLine="567"/>
        <w:jc w:val="both"/>
        <w:rPr/>
      </w:pPr>
      <w:r>
        <w:rPr>
          <w:rFonts w:cs="Palatino Linotype" w:ascii="Palatino Linotype" w:hAnsi="Palatino Linotype"/>
          <w:iCs/>
        </w:rPr>
        <w:t>És csak a Jóisten tudja, hogy nem ezt akartam!</w:t>
      </w:r>
    </w:p>
    <w:p>
      <w:pPr>
        <w:pStyle w:val="Normal"/>
        <w:spacing w:before="120" w:after="0"/>
        <w:ind w:firstLine="567"/>
        <w:jc w:val="both"/>
        <w:rPr/>
      </w:pPr>
      <w:r>
        <w:rPr>
          <w:rFonts w:cs="Palatino Linotype" w:ascii="Palatino Linotype" w:hAnsi="Palatino Linotype"/>
          <w:iCs/>
        </w:rPr>
        <w:t>Meghagyom Neuholznak – mert most már úgy beszélek vele, mint valami alárendelttel –, hogy maradjon talpon, amíg újabb parancs érkezik Hatvanból, s ledűlök egy pad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délután háromig versenyt horkolok Horváth Gusztiva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kkor érkezett meg, különszerelvényen, ordító jókedvvel és tökrészegen, Talicska János század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ljen a főhadnagy úr! Éljenek a tiszt urak! Éljenek a magyarok! Győztünk! – bőgték piros arccal.</w:t>
      </w:r>
    </w:p>
    <w:p>
      <w:pPr>
        <w:pStyle w:val="Normal"/>
        <w:spacing w:before="120" w:after="0"/>
        <w:ind w:firstLine="567"/>
        <w:jc w:val="both"/>
        <w:rPr/>
      </w:pPr>
      <w:r>
        <w:rPr>
          <w:rFonts w:cs="Palatino Linotype" w:ascii="Palatino Linotype" w:hAnsi="Palatino Linotype"/>
          <w:iCs/>
        </w:rPr>
        <w:t>És alig egy-kettőnek volt már csak vörös szalag a sapkáján.</w:t>
      </w:r>
    </w:p>
    <w:p>
      <w:pPr>
        <w:pStyle w:val="Normal"/>
        <w:spacing w:before="120" w:after="0"/>
        <w:ind w:firstLine="567"/>
        <w:jc w:val="both"/>
        <w:rPr/>
      </w:pPr>
      <w:r>
        <w:rPr>
          <w:rFonts w:cs="Palatino Linotype" w:ascii="Palatino Linotype" w:hAnsi="Palatino Linotype"/>
          <w:iCs/>
        </w:rPr>
        <w:t>Nem tudom, mit gondolt magában mindezekre Neuholz, de szólni, nem szólt egy szót sem.</w:t>
      </w:r>
    </w:p>
    <w:p>
      <w:pPr>
        <w:pStyle w:val="Normal"/>
        <w:spacing w:before="120" w:after="0"/>
        <w:ind w:firstLine="567"/>
        <w:jc w:val="both"/>
        <w:rPr/>
      </w:pPr>
      <w:r>
        <w:rPr>
          <w:rFonts w:cs="Palatino Linotype" w:ascii="Palatino Linotype" w:hAnsi="Palatino Linotype"/>
          <w:iCs/>
        </w:rPr>
        <w:t>Hatvanból az az értesítés jött, hogy vasúti szerelvényeket s egy gyalogezredet küldenek utánunk. Azokkal menjünk föl Salgótarján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konyatkor megérkezett a vonat, s elindu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ste kilenckor beszállásoltuk a zászlóaljat a lesötétített bányavároskáb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ötét volt még, amikor fölriasztottak bennünket s, ugyancsak vasúton, továbbszállítottak Somoskőújfalura.</w:t>
      </w:r>
    </w:p>
    <w:p>
      <w:pPr>
        <w:pStyle w:val="Normal"/>
        <w:spacing w:before="120" w:after="0"/>
        <w:ind w:firstLine="567"/>
        <w:jc w:val="both"/>
        <w:rPr/>
      </w:pPr>
      <w:r>
        <w:rPr>
          <w:rFonts w:cs="Palatino Linotype" w:ascii="Palatino Linotype" w:hAnsi="Palatino Linotype"/>
          <w:iCs/>
        </w:rPr>
        <w:t>Ott azt a parancsot kaptuk, hogy másnap, a mögöttünk fölvonuló gyalogezred balszárnyához csatlakozva, foglaljuk vissza a Ragyolc-Fülek felé vezető vasút két oldalán emelkedő erdős hegyeket. A Sátorost és a Lázoldalt.</w:t>
      </w:r>
    </w:p>
    <w:p>
      <w:pPr>
        <w:pStyle w:val="Normal"/>
        <w:spacing w:before="120" w:after="0"/>
        <w:ind w:firstLine="567"/>
        <w:jc w:val="both"/>
        <w:rPr/>
      </w:pPr>
      <w:r>
        <w:rPr>
          <w:rFonts w:cs="Palatino Linotype" w:ascii="Palatino Linotype" w:hAnsi="Palatino Linotype"/>
          <w:iCs/>
        </w:rPr>
        <w:t>Az 1. századot a vasútvonaltól jobbra, a 2. századot és a 3. század felét a vasúttól balra, a Lázoldallal szemben csoportosítottuk.</w:t>
      </w:r>
    </w:p>
    <w:p>
      <w:pPr>
        <w:pStyle w:val="Normal"/>
        <w:spacing w:before="120" w:after="0"/>
        <w:ind w:firstLine="567"/>
        <w:jc w:val="both"/>
        <w:rPr/>
      </w:pPr>
      <w:r>
        <w:rPr>
          <w:rFonts w:cs="Palatino Linotype" w:ascii="Palatino Linotype" w:hAnsi="Palatino Linotype"/>
          <w:iCs/>
        </w:rPr>
        <w:t>Az újonnan bevetett ezred tőlünk jobbra vonult föl, s alkonyatkor érte el a számára kijelölt, kiinduló vona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alszárnyunk lógott.</w:t>
      </w:r>
    </w:p>
    <w:p>
      <w:pPr>
        <w:pStyle w:val="Normal"/>
        <w:spacing w:before="120" w:after="0"/>
        <w:ind w:firstLine="567"/>
        <w:jc w:val="both"/>
        <w:rPr/>
      </w:pPr>
      <w:r>
        <w:rPr>
          <w:rFonts w:cs="Palatino Linotype" w:ascii="Palatino Linotype" w:hAnsi="Palatino Linotype"/>
          <w:iCs/>
        </w:rPr>
        <w:t>A zászlóaljtörzzsel még reggel fölmentünk a Karancs lejtőjére, s egy akolban töltöttük az egész napot meg a rákövetkező éjszakát.</w:t>
      </w:r>
    </w:p>
    <w:p>
      <w:pPr>
        <w:pStyle w:val="Normal"/>
        <w:spacing w:before="120" w:after="0"/>
        <w:ind w:firstLine="567"/>
        <w:jc w:val="both"/>
        <w:rPr/>
      </w:pPr>
      <w:r>
        <w:rPr>
          <w:rFonts w:cs="Palatino Linotype" w:ascii="Palatino Linotype" w:hAnsi="Palatino Linotype"/>
          <w:iCs/>
        </w:rPr>
        <w:t>Harc előtt állottunk, a zászlóalj erősen vedlett, vesztegette vörös színét, s mégsem ezen járt az eszem. Hanem a Solt-Kalocsa vidéki, rábaközi és dunántúli ellenforradalmi szervezkedéseken. Úgy képzeltem, hogy ezeknek a Lemberkovits-féle akcióval egy időben kell kirobbanniok. Csak azt nem lehetett tudni, hogy mikor.</w:t>
      </w:r>
    </w:p>
    <w:p>
      <w:pPr>
        <w:pStyle w:val="Normal"/>
        <w:spacing w:before="120" w:after="0"/>
        <w:ind w:firstLine="567"/>
        <w:jc w:val="both"/>
        <w:rPr/>
      </w:pPr>
      <w:r>
        <w:rPr>
          <w:rFonts w:cs="Palatino Linotype" w:ascii="Palatino Linotype" w:hAnsi="Palatino Linotype"/>
          <w:iCs/>
        </w:rPr>
        <w:t>S mivel hírek nélkül tipródtam, állandó nyugtalanság emésztett. Vajon otthon van-e Orlay? Szabadlábon van-e még a Csatapap? Megvan-e az összeköttetése Lemberkovits</w:t>
        <w:softHyphen/>
        <w:t>nak a kelenföldi laktanyával? Vagy legalább Varga csoportjával?</w:t>
      </w:r>
    </w:p>
    <w:p>
      <w:pPr>
        <w:pStyle w:val="Normal"/>
        <w:spacing w:before="120" w:after="0"/>
        <w:ind w:firstLine="567"/>
        <w:jc w:val="both"/>
        <w:rPr/>
      </w:pPr>
      <w:r>
        <w:rPr>
          <w:rFonts w:cs="Palatino Linotype" w:ascii="Palatino Linotype" w:hAnsi="Palatino Linotype"/>
          <w:iCs/>
        </w:rPr>
        <w:t>S egyre azon riadoztam, hogy váratlanul kirobban a dolog. Orlay meg én pedig nem vagyunk odahaza, és – Vargáék nem kapnak jeladást.</w:t>
      </w:r>
    </w:p>
    <w:p>
      <w:pPr>
        <w:pStyle w:val="Normal"/>
        <w:spacing w:before="120" w:after="0"/>
        <w:ind w:firstLine="567"/>
        <w:jc w:val="both"/>
        <w:rPr/>
      </w:pPr>
      <w:r>
        <w:rPr>
          <w:rFonts w:cs="Palatino Linotype" w:ascii="Palatino Linotype" w:hAnsi="Palatino Linotype"/>
          <w:iCs/>
        </w:rPr>
        <w:t>Fáradt voltam, elcsigázott, de még álmomból is minduntalan fölriasztott ez a gon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nalban megindult a támadás.</w:t>
      </w:r>
    </w:p>
    <w:p>
      <w:pPr>
        <w:pStyle w:val="Normal"/>
        <w:spacing w:before="120" w:after="0"/>
        <w:ind w:firstLine="567"/>
        <w:jc w:val="both"/>
        <w:rPr/>
      </w:pPr>
      <w:r>
        <w:rPr>
          <w:rFonts w:cs="Palatino Linotype" w:ascii="Palatino Linotype" w:hAnsi="Palatino Linotype"/>
          <w:iCs/>
        </w:rPr>
        <w:t>A szomszéd ezred, az ellenállás első jelére, szétugrott. Valahonnét erős géppuskatüzet kaphatott, s meglehetős veszteségeket szenvedett.</w:t>
      </w:r>
    </w:p>
    <w:p>
      <w:pPr>
        <w:pStyle w:val="Normal"/>
        <w:spacing w:before="120" w:after="0"/>
        <w:ind w:firstLine="567"/>
        <w:jc w:val="both"/>
        <w:rPr/>
      </w:pPr>
      <w:r>
        <w:rPr>
          <w:rFonts w:cs="Palatino Linotype" w:ascii="Palatino Linotype" w:hAnsi="Palatino Linotype"/>
          <w:iCs/>
        </w:rPr>
        <w:t>Az 1. század még előrement, de hogy később egy cseh páncélvonat is beleavatkozott a harcba, és Ragyolc felől srapnelezni kezdte a Sátoros lejtőjét, ugyancsak megfutott. Ez magával rántotta a Lázoldal ellen támadó századokat is.</w:t>
      </w:r>
    </w:p>
    <w:p>
      <w:pPr>
        <w:pStyle w:val="Normal"/>
        <w:spacing w:before="120" w:after="0"/>
        <w:ind w:firstLine="567"/>
        <w:jc w:val="both"/>
        <w:rPr/>
      </w:pPr>
      <w:r>
        <w:rPr>
          <w:rFonts w:cs="Palatino Linotype" w:ascii="Palatino Linotype" w:hAnsi="Palatino Linotype"/>
          <w:iCs/>
        </w:rPr>
        <w:t>Fél óra múlva, rémült pánikban, özönlött vissza az egész front a somoskőújfalui vasúti állom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uholz még erőlködött egy ideig, hogy összeszedje az erdőkben szétszóródó embereket, de azután látta, hogy hasztal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sti csirkefogókkal nem lehet semmire menni! – zihálta elkeseredetten. – Ezek sem meggyőződéses kommunisták, sem pedig magyar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mentünk mi is az állomásra.</w:t>
      </w:r>
    </w:p>
    <w:p>
      <w:pPr>
        <w:pStyle w:val="Normal"/>
        <w:spacing w:before="120" w:after="0"/>
        <w:ind w:firstLine="567"/>
        <w:jc w:val="both"/>
        <w:rPr/>
      </w:pPr>
      <w:r>
        <w:rPr>
          <w:rFonts w:cs="Palatino Linotype" w:ascii="Palatino Linotype" w:hAnsi="Palatino Linotype"/>
          <w:iCs/>
        </w:rPr>
        <w:t>A csehek az egész visszavonulást erős puskatűzzel üldözték, páncélvonatuk pedig előrejött, s hevesen lőtte az állomás környékét.</w:t>
      </w:r>
    </w:p>
    <w:p>
      <w:pPr>
        <w:pStyle w:val="Normal"/>
        <w:spacing w:before="120" w:after="0"/>
        <w:ind w:firstLine="567"/>
        <w:jc w:val="both"/>
        <w:rPr/>
      </w:pPr>
      <w:r>
        <w:rPr>
          <w:rFonts w:cs="Palatino Linotype" w:ascii="Palatino Linotype" w:hAnsi="Palatino Linotype"/>
          <w:iCs/>
        </w:rPr>
        <w:t>Az állomáson olyan ordítás és zűrzavar volt, mintha tízezer embert nyúztak volna.</w:t>
      </w:r>
    </w:p>
    <w:p>
      <w:pPr>
        <w:pStyle w:val="Normal"/>
        <w:spacing w:before="120" w:after="0"/>
        <w:ind w:firstLine="567"/>
        <w:jc w:val="both"/>
        <w:rPr/>
      </w:pPr>
      <w:r>
        <w:rPr>
          <w:rFonts w:cs="Palatino Linotype" w:ascii="Palatino Linotype" w:hAnsi="Palatino Linotype"/>
          <w:iCs/>
        </w:rPr>
        <w:t>Olyan fásult voltam, s annyira idegen ügynek éreztem ezt az egészet, hogy már csak az a gondolat foglalkoztatott: haza, minél előbb haza, mert bármely pillanatban kirobbanhat az országos felkelés.</w:t>
      </w:r>
    </w:p>
    <w:p>
      <w:pPr>
        <w:pStyle w:val="Normal"/>
        <w:spacing w:before="120" w:after="0"/>
        <w:ind w:firstLine="567"/>
        <w:jc w:val="both"/>
        <w:rPr/>
      </w:pPr>
      <w:r>
        <w:rPr>
          <w:rFonts w:cs="Palatino Linotype" w:ascii="Palatino Linotype" w:hAnsi="Palatino Linotype"/>
          <w:iCs/>
        </w:rPr>
        <w:t>Az állomáson, az ott álló három vasúti szerelvény között, egy pisztollyal hadonászó vörösparancsnok ordítozott.</w:t>
      </w:r>
    </w:p>
    <w:p>
      <w:pPr>
        <w:pStyle w:val="Normal"/>
        <w:spacing w:before="120" w:after="0"/>
        <w:ind w:firstLine="567"/>
        <w:jc w:val="both"/>
        <w:rPr/>
      </w:pPr>
      <w:r>
        <w:rPr>
          <w:rFonts w:cs="Palatino Linotype" w:ascii="Palatino Linotype" w:hAnsi="Palatino Linotype"/>
          <w:iCs/>
        </w:rPr>
        <w:t>Nem akarta megengedni, hogy a menekülők elindítsák a vonatokat.</w:t>
      </w:r>
    </w:p>
    <w:p>
      <w:pPr>
        <w:pStyle w:val="Normal"/>
        <w:spacing w:before="120" w:after="0"/>
        <w:ind w:firstLine="567"/>
        <w:jc w:val="both"/>
        <w:rPr/>
      </w:pPr>
      <w:r>
        <w:rPr>
          <w:rFonts w:cs="Palatino Linotype" w:ascii="Palatino Linotype" w:hAnsi="Palatino Linotype"/>
          <w:iCs/>
        </w:rPr>
        <w:t>Pedig a szerelvényeken egész sereg sebesült jajgatott, és a cseh páncélvonat gránátjai már a közelben robbantak.</w:t>
      </w:r>
    </w:p>
    <w:p>
      <w:pPr>
        <w:pStyle w:val="Normal"/>
        <w:spacing w:before="120" w:after="0"/>
        <w:ind w:firstLine="567"/>
        <w:jc w:val="both"/>
        <w:rPr/>
      </w:pPr>
      <w:r>
        <w:rPr>
          <w:rFonts w:cs="Palatino Linotype" w:ascii="Palatino Linotype" w:hAnsi="Palatino Linotype"/>
          <w:iCs/>
        </w:rPr>
        <w:t>Fölmásztam én is az egyik marhakocsiba. Mögöttem ugrott föl Neuholz és Horváth Guszti. Utánunk meg Fagarasiu Máriusz. Guszti meglökött a könyöké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öhögsz, mi? – dörmögte. – De ki ez a hadonászó muki? Ez a vörös Ajax?</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ki kiordított a kocsi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Üssétek le azt a diszn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gy húszan leugráltak a kocsikról, megrohanták a pisztolyos embe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gedje el a vonat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tt dögöljünk mind, a gránátok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le vagyunk sebesülttel! Nem tűrjük, hogy visszatarts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csoda, maga marh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lyen vadállat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gránát már bezúzta a szomszéd szerelvény egyik kocsi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evolveres hadonászó elordította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ürhe! Én Seidler elvtárs vagyok! Vissza! Dandárparancsnok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ütyülünk rá! Maga marh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 kell üt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possátok le ezt a hülyét! Ha ő meg akarja védeni Kun Bélát, hát dögöljön meg maga!</w:t>
      </w:r>
    </w:p>
    <w:p>
      <w:pPr>
        <w:pStyle w:val="Normal"/>
        <w:spacing w:before="120" w:after="0"/>
        <w:ind w:firstLine="567"/>
        <w:jc w:val="both"/>
        <w:rPr/>
      </w:pPr>
      <w:r>
        <w:rPr>
          <w:rFonts w:cs="Palatino Linotype" w:ascii="Palatino Linotype" w:hAnsi="Palatino Linotype"/>
          <w:iCs/>
        </w:rPr>
        <w:t>A tömeg megpofozta, leköpdöste Seidler elvtársat, keresztüllépett rajta, és elindította a vonatunkat.</w:t>
      </w:r>
    </w:p>
    <w:p>
      <w:pPr>
        <w:pStyle w:val="Normal"/>
        <w:spacing w:before="120" w:after="0"/>
        <w:ind w:firstLine="567"/>
        <w:jc w:val="both"/>
        <w:rPr/>
      </w:pPr>
      <w:r>
        <w:rPr>
          <w:rFonts w:cs="Palatino Linotype" w:ascii="Palatino Linotype" w:hAnsi="Palatino Linotype"/>
          <w:iCs/>
        </w:rPr>
        <w:t>Az utolsó pillanatban ért a kocsink elé még egy menekülő hős. Földobta maga előtt a puskáját, hogy könnyebben fölkapaszkodhassék a már mozgásban levő kocsira.</w:t>
      </w:r>
    </w:p>
    <w:p>
      <w:pPr>
        <w:pStyle w:val="Normal"/>
        <w:spacing w:before="120" w:after="0"/>
        <w:ind w:firstLine="567"/>
        <w:jc w:val="both"/>
        <w:rPr/>
      </w:pPr>
      <w:r>
        <w:rPr>
          <w:rFonts w:cs="Palatino Linotype" w:ascii="Palatino Linotype" w:hAnsi="Palatino Linotype"/>
          <w:iCs/>
        </w:rPr>
        <w:t>Fölhajított puskájának a szuronyhegye éppen a jobb kezem fejét érte. Nem fájt, nem volt igazi seb, de egy nagy vércsöpp kibuggyant belő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agarasiu ott termett mellettem, hogy bekötöz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márság, nem érdemes – mondottam, de a buzgó fiatalember bekötö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galább hazamehetsz vele – dörmögte. – Bárcsak én is meglóghatnék valahogy!</w:t>
      </w:r>
    </w:p>
    <w:p>
      <w:pPr>
        <w:pStyle w:val="Normal"/>
        <w:spacing w:before="120" w:after="0"/>
        <w:ind w:firstLine="567"/>
        <w:jc w:val="both"/>
        <w:rPr/>
      </w:pPr>
      <w:r>
        <w:rPr>
          <w:rFonts w:cs="Palatino Linotype" w:ascii="Palatino Linotype" w:hAnsi="Palatino Linotype"/>
          <w:iCs/>
        </w:rPr>
        <w:t>Ez a doktor nem is volt magyar, hanem román. Sőt orvos se volt, csak harmadéves orvostanhallgató. Még a forradalom alatt jött föl Pestre, az egyetemre. Itt érte a bolsevizmus, az egyetem bezárása, s a kommunisták egyszerűen beszippantották a vörösbe, zászlóaljorvosnak. Neki igazán nem volt köze se a magyarok, se a vörösök ügyéhez.</w:t>
      </w:r>
    </w:p>
    <w:p>
      <w:pPr>
        <w:pStyle w:val="Normal"/>
        <w:spacing w:before="120" w:after="0"/>
        <w:ind w:firstLine="567"/>
        <w:jc w:val="both"/>
        <w:rPr/>
      </w:pPr>
      <w:r>
        <w:rPr>
          <w:rFonts w:cs="Palatino Linotype" w:ascii="Palatino Linotype" w:hAnsi="Palatino Linotype"/>
          <w:iCs/>
        </w:rPr>
        <w:t>Most jó nagy kötést pólyált a kezemre, nyakamba akasztotta a karomat, sebesültcédulát írt, és a sorsomra bí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algótarjánban megállították a vonatot.</w:t>
      </w:r>
    </w:p>
    <w:p>
      <w:pPr>
        <w:pStyle w:val="Normal"/>
        <w:spacing w:before="120" w:after="0"/>
        <w:ind w:firstLine="567"/>
        <w:jc w:val="both"/>
        <w:rPr/>
      </w:pPr>
      <w:r>
        <w:rPr>
          <w:rFonts w:cs="Palatino Linotype" w:ascii="Palatino Linotype" w:hAnsi="Palatino Linotype"/>
          <w:iCs/>
        </w:rPr>
        <w:t>Innét már csak a sebesülteket engedték tovább. Közöttük láttam Talicska Jánost is, bekötött félpofával. Komoly baja alig lehetett, mert nyomban leült kártyázni két elvtársával, hogy addig is, amíg továbbszállítanak, agyonüsse az id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ére hazaértem.</w:t>
      </w:r>
    </w:p>
    <w:p>
      <w:pPr>
        <w:pStyle w:val="Normal"/>
        <w:spacing w:before="120" w:after="0"/>
        <w:ind w:firstLine="567"/>
        <w:jc w:val="both"/>
        <w:rPr/>
      </w:pPr>
      <w:r>
        <w:rPr>
          <w:rFonts w:cs="Palatino Linotype" w:ascii="Palatino Linotype" w:hAnsi="Palatino Linotype"/>
          <w:iCs/>
        </w:rPr>
        <w:t>Meglátogattam az anyámat. A sánta bátyámról csak annyit tudtak, hogy valahol vidéken j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mentem a sógoromékhoz, a Verpeléti útra.</w:t>
      </w:r>
    </w:p>
    <w:p>
      <w:pPr>
        <w:pStyle w:val="Normal"/>
        <w:spacing w:before="120" w:after="0"/>
        <w:ind w:firstLine="567"/>
        <w:jc w:val="both"/>
        <w:rPr/>
      </w:pPr>
      <w:r>
        <w:rPr>
          <w:rFonts w:cs="Palatino Linotype" w:ascii="Palatino Linotype" w:hAnsi="Palatino Linotype"/>
          <w:iCs/>
        </w:rPr>
        <w:t>Éppen jókor, mert lakásrekvirálók jártak náluk, s egy betörőképű elvtársat akartak beszállásolni a sógorom dolgozószobájába.</w:t>
      </w:r>
    </w:p>
    <w:p>
      <w:pPr>
        <w:pStyle w:val="Normal"/>
        <w:spacing w:before="120" w:after="0"/>
        <w:ind w:firstLine="567"/>
        <w:jc w:val="both"/>
        <w:rPr/>
      </w:pPr>
      <w:r>
        <w:rPr>
          <w:rFonts w:cs="Palatino Linotype" w:ascii="Palatino Linotype" w:hAnsi="Palatino Linotype"/>
          <w:iCs/>
        </w:rPr>
        <w:t>Most, hogy mint „sebesült” hazaérkeztem, persze, nyomban visszakoztak, s magamnak utaltattam ki a veszedelemben forgó szob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snap kirohantam a laktany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rgáék megörvendeztek! Megtudtam tőlük, hogy készen állnak, de Pesten nincs még semmiféle mozg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hát, továbbra is készen lenni, emberek – mondottam –, s holnaptól kezdve kijárok ide. Beosztásom egyelőre nem lesz, hát csak a mi ügyünkkel foglalkoz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rga elkísért a villamosmegállóig. Útközben körülnézett, s előkotort egy cédul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Orlay százados úr adta át avval – dörmögte Varga –, hogy csak négyszemközt adhatom a főhadnagy úr kez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isztelgett, és visszafor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édulán ennyi volt:</w:t>
      </w:r>
    </w:p>
    <w:p>
      <w:pPr>
        <w:pStyle w:val="Normal"/>
        <w:spacing w:before="120" w:after="0"/>
        <w:ind w:firstLine="567"/>
        <w:jc w:val="both"/>
        <w:rPr/>
      </w:pPr>
      <w:r>
        <w:rPr>
          <w:rFonts w:cs="Palatino Linotype" w:ascii="Palatino Linotype" w:hAnsi="Palatino Linotype"/>
          <w:i/>
          <w:iCs/>
        </w:rPr>
        <w:t>Figyelmeztettek, hogy tűnjek el. A D.-ügy szálait még nyomozzák. Ha téged is hajtanak, s menned kell, gyere utánam Grilléhez. Grille gyűjti a negyveneseket, s addig is jó helyre dug.</w:t>
      </w:r>
    </w:p>
    <w:p>
      <w:pPr>
        <w:pStyle w:val="Normal"/>
        <w:spacing w:before="120" w:after="0"/>
        <w:ind w:firstLine="567"/>
        <w:jc w:val="right"/>
        <w:rPr>
          <w:rFonts w:ascii="Palatino Linotype" w:hAnsi="Palatino Linotype" w:cs="Palatino Linotype"/>
          <w:i/>
          <w:i/>
          <w:iCs/>
        </w:rPr>
      </w:pPr>
      <w:r>
        <w:rPr>
          <w:rFonts w:cs="Palatino Linotype" w:ascii="Palatino Linotype" w:hAnsi="Palatino Linotype"/>
          <w:i/>
          <w:iCs/>
        </w:rPr>
        <w:t>O.</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értettem.</w:t>
      </w:r>
    </w:p>
    <w:p>
      <w:pPr>
        <w:pStyle w:val="Normal"/>
        <w:spacing w:before="120" w:after="0"/>
        <w:ind w:firstLine="567"/>
        <w:jc w:val="both"/>
        <w:rPr/>
      </w:pPr>
      <w:r>
        <w:rPr>
          <w:rFonts w:cs="Palatino Linotype" w:ascii="Palatino Linotype" w:hAnsi="Palatino Linotype"/>
          <w:iCs/>
        </w:rPr>
        <w:t>A D.-ügy, nyilván a Dormándy-féle akció. És mi az, hogy: negyvenes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i az a Grille?</w:t>
      </w:r>
    </w:p>
    <w:p>
      <w:pPr>
        <w:pStyle w:val="Normal"/>
        <w:spacing w:before="120" w:after="0"/>
        <w:ind w:firstLine="567"/>
        <w:jc w:val="both"/>
        <w:rPr/>
      </w:pPr>
      <w:r>
        <w:rPr>
          <w:rFonts w:cs="Palatino Linotype" w:ascii="Palatino Linotype" w:hAnsi="Palatino Linotype"/>
          <w:iCs/>
        </w:rPr>
        <w:t>S egyszerre világosság támadt az agyamban. Grille a 40. honvédhadosztály fedőneve volt az olasz fronton. De most kit érthet alatta a gazdám? Nagy Pál tábornokot? Vagy a volt vezérkari főnökét: Craenenbroek őrnagyot? Vajon szolgálnak-e ezek egyáltalán? Nagy tábornokról tudtam, hogy, még a Károlyi-forradalom idején, betegszabadságot kért, mert nem akart alattuk szolgálni. Akkor nyilván Craenenbroek őrnagyot jelezheti most Orlay a Grille névvel. De ha ő az, akkor hol találom meg?</w:t>
      </w:r>
    </w:p>
    <w:p>
      <w:pPr>
        <w:pStyle w:val="Normal"/>
        <w:spacing w:before="120" w:after="0"/>
        <w:ind w:firstLine="567"/>
        <w:jc w:val="both"/>
        <w:rPr/>
      </w:pPr>
      <w:r>
        <w:rPr>
          <w:rFonts w:cs="Palatino Linotype" w:ascii="Palatino Linotype" w:hAnsi="Palatino Linotype"/>
          <w:iCs/>
        </w:rPr>
        <w:t>Hazaérve három rokonunk telefonkérése várt. Hallották, hogy a sógoromék szobáját megmentettem. Mentesítsem az ő szobáikat is.</w:t>
      </w:r>
    </w:p>
    <w:p>
      <w:pPr>
        <w:pStyle w:val="Normal"/>
        <w:spacing w:before="120" w:after="0"/>
        <w:ind w:firstLine="567"/>
        <w:jc w:val="both"/>
        <w:rPr/>
      </w:pPr>
      <w:r>
        <w:rPr>
          <w:rFonts w:cs="Palatino Linotype" w:ascii="Palatino Linotype" w:hAnsi="Palatino Linotype"/>
          <w:iCs/>
        </w:rPr>
        <w:t>Délután elmentem az Országházba. Ott volt a vörösök lakáshivatala.</w:t>
      </w:r>
    </w:p>
    <w:p>
      <w:pPr>
        <w:pStyle w:val="Normal"/>
        <w:spacing w:before="120" w:after="0"/>
        <w:ind w:firstLine="567"/>
        <w:jc w:val="both"/>
        <w:rPr/>
      </w:pPr>
      <w:r>
        <w:rPr>
          <w:rFonts w:cs="Palatino Linotype" w:ascii="Palatino Linotype" w:hAnsi="Palatino Linotype"/>
          <w:iCs/>
        </w:rPr>
        <w:t>Sebesültcédulámat lobogtatva, a magam és itthon sem levő öcsém meg gazdász bátyám számára, igénybe vettem a fenyegetett lakásokat.</w:t>
      </w:r>
    </w:p>
    <w:p>
      <w:pPr>
        <w:pStyle w:val="Normal"/>
        <w:spacing w:before="120" w:after="0"/>
        <w:ind w:firstLine="567"/>
        <w:jc w:val="both"/>
        <w:rPr/>
      </w:pPr>
      <w:r>
        <w:rPr>
          <w:rFonts w:cs="Palatino Linotype" w:ascii="Palatino Linotype" w:hAnsi="Palatino Linotype"/>
          <w:iCs/>
        </w:rPr>
        <w:t>A vörös közigazgatás olyan kiváló volt, hogy eszükbe se jutott semmiféle érdeklőd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hase voltak szélhámosi hajlamaim.</w:t>
      </w:r>
    </w:p>
    <w:p>
      <w:pPr>
        <w:pStyle w:val="Normal"/>
        <w:spacing w:before="120" w:after="0"/>
        <w:ind w:firstLine="567"/>
        <w:jc w:val="both"/>
        <w:rPr/>
      </w:pPr>
      <w:r>
        <w:rPr>
          <w:rFonts w:cs="Palatino Linotype" w:ascii="Palatino Linotype" w:hAnsi="Palatino Linotype"/>
          <w:iCs/>
        </w:rPr>
        <w:t>De most határozottan örültem, hogy kitolhattam a „hatóságg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ére kifürkésztem: hol van Craenenbroek őrnagy.</w:t>
      </w:r>
    </w:p>
    <w:p>
      <w:pPr>
        <w:pStyle w:val="Normal"/>
        <w:spacing w:before="120" w:after="0"/>
        <w:ind w:firstLine="567"/>
        <w:jc w:val="both"/>
        <w:rPr/>
      </w:pPr>
      <w:r>
        <w:rPr>
          <w:rFonts w:cs="Palatino Linotype" w:ascii="Palatino Linotype" w:hAnsi="Palatino Linotype"/>
          <w:iCs/>
        </w:rPr>
        <w:t>A Dunántúlról éppen átszállítás alatt levő II. vörös hadtest vezérkari főnöke.</w:t>
      </w:r>
    </w:p>
    <w:p>
      <w:pPr>
        <w:pStyle w:val="Normal"/>
        <w:spacing w:before="120" w:after="0"/>
        <w:ind w:firstLine="567"/>
        <w:jc w:val="both"/>
        <w:rPr/>
      </w:pPr>
      <w:r>
        <w:rPr>
          <w:rFonts w:cs="Palatino Linotype" w:ascii="Palatino Linotype" w:hAnsi="Palatino Linotype"/>
          <w:iCs/>
        </w:rPr>
        <w:t>A vasúti szállításvezetőségnél dolgozó kapitány bátyámtól megtudtam a többit. A II. hadtest irányítása: Vác. És a parancsnoka a Napóleont utánzó, szőrös fülű, pohos – Pogány József.</w:t>
      </w:r>
    </w:p>
    <w:p>
      <w:pPr>
        <w:pStyle w:val="Normal"/>
        <w:spacing w:before="120" w:after="0"/>
        <w:ind w:firstLine="567"/>
        <w:jc w:val="both"/>
        <w:rPr/>
      </w:pPr>
      <w:r>
        <w:rPr>
          <w:rFonts w:cs="Palatino Linotype" w:ascii="Palatino Linotype" w:hAnsi="Palatino Linotype"/>
          <w:iCs/>
        </w:rPr>
        <w:t>Szegény Craenenbroek! Ez a tiszta gondolkozású, jó katona kénytelen evvel az országrontó bitanggal egy,levegőt szívni? De ha vállalta ezt a sorsot, akkor azt céllal teszi. És céllal teszi, hogy gyűjti a negyvenedik hadosztály egykori tisztjeit. Azok bálványozták valaha. S ha most hívja őket, ott lesz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üzenetét tehát megfejtettem.</w:t>
      </w:r>
    </w:p>
    <w:p>
      <w:pPr>
        <w:pStyle w:val="Normal"/>
        <w:spacing w:before="120" w:after="0"/>
        <w:ind w:firstLine="567"/>
        <w:jc w:val="both"/>
        <w:rPr/>
      </w:pPr>
      <w:r>
        <w:rPr>
          <w:rFonts w:cs="Palatino Linotype" w:ascii="Palatino Linotype" w:hAnsi="Palatino Linotype"/>
          <w:iCs/>
        </w:rPr>
        <w:t>De mivel egyelőre még nem üldöznek: itt maradok. Lemberkovitsék számítanak ránk.</w:t>
      </w:r>
    </w:p>
    <w:p>
      <w:pPr>
        <w:pStyle w:val="Heading1"/>
        <w:rPr/>
      </w:pPr>
      <w:r>
        <w:rPr/>
        <w:t>XI</w:t>
      </w:r>
    </w:p>
    <w:p>
      <w:pPr>
        <w:pStyle w:val="Normal"/>
        <w:spacing w:before="120" w:after="0"/>
        <w:ind w:firstLine="567"/>
        <w:jc w:val="both"/>
        <w:rPr/>
      </w:pPr>
      <w:r>
        <w:rPr>
          <w:rFonts w:cs="Palatino Linotype" w:ascii="Palatino Linotype" w:hAnsi="Palatino Linotype"/>
          <w:iCs/>
        </w:rPr>
        <w:t>Az a nyomasztó, bizonytalan érzés, amely csak akkor hagyott el, amikor Budapest határán túl voltunk, most megint rám nehezedett. A szabad mezők, szántóföldek, erdők, falvak, az örök Magyarország szelíd mosolyát sugározták ránk. A megváltozhatatlan Magyarországét. Nem volt azon semmi vörös, semmi festék, semmi erőszak.</w:t>
      </w:r>
    </w:p>
    <w:p>
      <w:pPr>
        <w:pStyle w:val="Normal"/>
        <w:spacing w:before="120" w:after="0"/>
        <w:ind w:firstLine="567"/>
        <w:jc w:val="both"/>
        <w:rPr/>
      </w:pPr>
      <w:r>
        <w:rPr>
          <w:rFonts w:cs="Palatino Linotype" w:ascii="Palatino Linotype" w:hAnsi="Palatino Linotype"/>
          <w:iCs/>
        </w:rPr>
        <w:t>De mihelyt a pesti aszfaltra tettem a lábam, megint rám terpeszkedett az a szörnyű érzés, hogy egy fojtogató, sorvasztó rém szívja utolsó életerőnket.</w:t>
      </w:r>
    </w:p>
    <w:p>
      <w:pPr>
        <w:pStyle w:val="Normal"/>
        <w:spacing w:before="120" w:after="0"/>
        <w:ind w:firstLine="567"/>
        <w:jc w:val="both"/>
        <w:rPr/>
      </w:pPr>
      <w:r>
        <w:rPr>
          <w:rFonts w:cs="Palatino Linotype" w:ascii="Palatino Linotype" w:hAnsi="Palatino Linotype"/>
          <w:iCs/>
        </w:rPr>
        <w:t>Az emberek nem mertek egymás szeme közé nézni. Mielőtt megszólalt valaki, körülpillantott. Az ajtókra külön lakatokat szereltek. És éjszaka nem mertek az utcára lépni.</w:t>
      </w:r>
    </w:p>
    <w:p>
      <w:pPr>
        <w:pStyle w:val="Normal"/>
        <w:spacing w:before="120" w:after="0"/>
        <w:ind w:firstLine="567"/>
        <w:jc w:val="both"/>
        <w:rPr/>
      </w:pPr>
      <w:r>
        <w:rPr>
          <w:rFonts w:cs="Palatino Linotype" w:ascii="Palatino Linotype" w:hAnsi="Palatino Linotype"/>
          <w:iCs/>
        </w:rPr>
        <w:t>Valahogy az az érzésünk volt, hogy semmi sem véd már bennünket. Se törvény, se tisztesség, se erkölcs. A városban rémhírek száguldoztak. De már vagy semmit sem hittünk el, vagy a leghihetetlenebb dolgot is elfogadtuk igaznak.</w:t>
      </w:r>
    </w:p>
    <w:p>
      <w:pPr>
        <w:pStyle w:val="Normal"/>
        <w:spacing w:before="120" w:after="0"/>
        <w:ind w:firstLine="567"/>
        <w:jc w:val="both"/>
        <w:rPr/>
      </w:pPr>
      <w:r>
        <w:rPr>
          <w:rFonts w:cs="Palatino Linotype" w:ascii="Palatino Linotype" w:hAnsi="Palatino Linotype"/>
          <w:iCs/>
        </w:rPr>
        <w:t>Az emberek már csak napi dolgokkal foglalkoztak. A csarnokoktól, piacoktól, boltoktól régen elszoktak. Üresek voltak, kár volt rájuk vesztegetni az időt. A hatósági közélelmezés teljes csődje után tehát ki-ki maga igyekezett családjáról gondoskodni. Ezért, aki csak tehette, vidékre járt batyuzni. Egy-egy liter tej, néhány kiló hús, krumpli, zsír, szalonna, egy-egy hátizsák liszt – hihetetlen kincsnek tűnt. A cukor – elérhetetlen álom volt.</w:t>
      </w:r>
    </w:p>
    <w:p>
      <w:pPr>
        <w:pStyle w:val="Normal"/>
        <w:spacing w:before="120" w:after="0"/>
        <w:ind w:firstLine="567"/>
        <w:jc w:val="both"/>
        <w:rPr/>
      </w:pPr>
      <w:r>
        <w:rPr>
          <w:rFonts w:cs="Palatino Linotype" w:ascii="Palatino Linotype" w:hAnsi="Palatino Linotype"/>
          <w:iCs/>
        </w:rPr>
        <w:t>S mivel a falu begombolkozott, mert csak a régi Osztrák-Magyar Bank kék bankjegyeiért volt hajlandó valamit eladni, a Károlyi-kormány és a kommunista diktatúra által kibocsátott, fehér jancsibankókra csak köpött, ezért egyre körülményesebbé vált az élelmezés. Kék pénzük május közepén már alig volt az embereknek. A fehér pénzt meg senki se akarta elfogadni, bár a vörös kormány nap-nap után ragasztatta ki megfélemlítő rendeleteit a fehér pénz kötelező elfogadása érdekében.</w:t>
      </w:r>
    </w:p>
    <w:p>
      <w:pPr>
        <w:pStyle w:val="Normal"/>
        <w:spacing w:before="120" w:after="0"/>
        <w:ind w:firstLine="567"/>
        <w:jc w:val="both"/>
        <w:rPr/>
      </w:pPr>
      <w:r>
        <w:rPr>
          <w:rFonts w:cs="Palatino Linotype" w:ascii="Palatino Linotype" w:hAnsi="Palatino Linotype"/>
          <w:iCs/>
        </w:rPr>
        <w:t>A gondos családapák tehát körülnéztek, mit lehetne értékesíteni egy kis lisztért, zsírért, babért, krumpliért. És kezdtek kiürülni a ruhás- meg fehérneműs szekrények. Amit a ruharekvirálások meghagytak, azt lassan megette a család. Szőnyegek, függönyök, zsebórák, gyűrűk, szegény kistisztviselők féltve őrzött ezüst evőeszközei – átváltoztak lisztté, hússá, szalonnává, babbá, lencsévé.</w:t>
      </w:r>
    </w:p>
    <w:p>
      <w:pPr>
        <w:pStyle w:val="Normal"/>
        <w:spacing w:before="120" w:after="0"/>
        <w:ind w:firstLine="567"/>
        <w:jc w:val="both"/>
        <w:rPr/>
      </w:pPr>
      <w:r>
        <w:rPr>
          <w:rFonts w:cs="Palatino Linotype" w:ascii="Palatino Linotype" w:hAnsi="Palatino Linotype"/>
          <w:iCs/>
        </w:rPr>
        <w:t>S ebben nem volt különbség burzsuj és proletár között. Családjaik lassanként a lakást meg a rajtuk levő ruhát kezdték fölenni.</w:t>
      </w:r>
    </w:p>
    <w:p>
      <w:pPr>
        <w:pStyle w:val="Normal"/>
        <w:spacing w:before="120" w:after="0"/>
        <w:ind w:firstLine="567"/>
        <w:jc w:val="both"/>
        <w:rPr/>
      </w:pPr>
      <w:r>
        <w:rPr>
          <w:rFonts w:cs="Palatino Linotype" w:ascii="Palatino Linotype" w:hAnsi="Palatino Linotype"/>
          <w:iCs/>
        </w:rPr>
        <w:t>És micsoda keletje volt a bornak! Szesztilalom volt, tehát suttyomban mindenki szeszre kacsintgatott. Még az is, aki egész életében bornemissza volt. Soha annyi részeg ember nem tántorgott Pest utcáin, mint akkor. Pedig ez kész bizonyítéka volt annak, hogy a botladozó proletárban szikrája sincs az annyiszor emlegetett proletáröntudatnak. Nem is volt valamire való ember az, akinek ne lett volna olyan „megbízható vendéglője”, ahol vagy leves képében, vagy teaként, vagy limonádé színe alatt nyugodtan nyakalhatott a száműzött nedűből. Legrosszabb esetben, orvosi bizonyítványt szereztek, amelynek alapján „járt” nekik bizonyos mennyiségű szesz.</w:t>
      </w:r>
    </w:p>
    <w:p>
      <w:pPr>
        <w:pStyle w:val="Normal"/>
        <w:spacing w:before="120" w:after="0"/>
        <w:ind w:firstLine="567"/>
        <w:jc w:val="both"/>
        <w:rPr/>
      </w:pPr>
      <w:r>
        <w:rPr>
          <w:rFonts w:cs="Palatino Linotype" w:ascii="Palatino Linotype" w:hAnsi="Palatino Linotype"/>
          <w:iCs/>
        </w:rPr>
        <w:t>A megváltott dolgozók egész gondolkozását tehát a gyomor irányíto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még a vörös diktatúra elején, azt mondotta egysz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gfélelmetesebb ellenfele ezeknek a tökkelütött diktátoroknak a gyomor lesz. A legkonokabb ellenforradalmár pedig – a bor.</w:t>
      </w:r>
    </w:p>
    <w:p>
      <w:pPr>
        <w:pStyle w:val="Normal"/>
        <w:spacing w:before="120" w:after="0"/>
        <w:ind w:firstLine="567"/>
        <w:jc w:val="both"/>
        <w:rPr/>
      </w:pPr>
      <w:r>
        <w:rPr>
          <w:rFonts w:cs="Palatino Linotype" w:ascii="Palatino Linotype" w:hAnsi="Palatino Linotype"/>
          <w:iCs/>
        </w:rPr>
        <w:t>Május harmadik hetében, az egyéni cserekereskedelem fellendülésének korszakában, már teljes egészében valósággá lett ez a jóslat.</w:t>
      </w:r>
    </w:p>
    <w:p>
      <w:pPr>
        <w:pStyle w:val="Normal"/>
        <w:spacing w:before="120" w:after="0"/>
        <w:ind w:firstLine="567"/>
        <w:jc w:val="both"/>
        <w:rPr/>
      </w:pPr>
      <w:r>
        <w:rPr>
          <w:rFonts w:cs="Palatino Linotype" w:ascii="Palatino Linotype" w:hAnsi="Palatino Linotype"/>
          <w:iCs/>
        </w:rPr>
        <w:t>Még az eleinte megmámorosodott ipari munkásság is látta, hogy sintérek kezébe került a nép sorsa. És egyre nagyobb tömegekben s egyre hangosabban elégedetlenkedett.</w:t>
      </w:r>
    </w:p>
    <w:p>
      <w:pPr>
        <w:pStyle w:val="Normal"/>
        <w:spacing w:before="120" w:after="0"/>
        <w:ind w:firstLine="567"/>
        <w:jc w:val="both"/>
        <w:rPr/>
      </w:pPr>
      <w:r>
        <w:rPr>
          <w:rFonts w:cs="Palatino Linotype" w:ascii="Palatino Linotype" w:hAnsi="Palatino Linotype"/>
          <w:iCs/>
        </w:rPr>
        <w:t>Pedig május második felében igazán vidámító hírekkel is kedveskedtek a hadijelentések. – A Vörös Hadsereg kezdte visszaszorítani a cseheket.</w:t>
      </w:r>
    </w:p>
    <w:p>
      <w:pPr>
        <w:pStyle w:val="Normal"/>
        <w:spacing w:before="120" w:after="0"/>
        <w:ind w:firstLine="567"/>
        <w:jc w:val="both"/>
        <w:rPr/>
      </w:pPr>
      <w:r>
        <w:rPr>
          <w:rFonts w:cs="Palatino Linotype" w:ascii="Palatino Linotype" w:hAnsi="Palatino Linotype"/>
          <w:iCs/>
        </w:rPr>
        <w:t>Hontban, Nógrádban, Hevesben falut falu után ürítettek ki Masaryk prágai vitézei. Pedig a felszerelésük összehasonlíthatatlanul bőségesebb volt, mint a Vörös Hadseregé. És hogy a Vörös Hadsereg milyen silány haderő volt, azt én tudtam a legjobban.</w:t>
      </w:r>
    </w:p>
    <w:p>
      <w:pPr>
        <w:pStyle w:val="Normal"/>
        <w:spacing w:before="120" w:after="0"/>
        <w:ind w:firstLine="567"/>
        <w:jc w:val="both"/>
        <w:rPr/>
      </w:pPr>
      <w:r>
        <w:rPr>
          <w:rFonts w:cs="Palatino Linotype" w:ascii="Palatino Linotype" w:hAnsi="Palatino Linotype"/>
          <w:iCs/>
        </w:rPr>
        <w:t>A bátyám fölbukkant Pesten, és azt telefonálta, hogy beszélni akar velem.</w:t>
      </w:r>
    </w:p>
    <w:p>
      <w:pPr>
        <w:pStyle w:val="Normal"/>
        <w:spacing w:before="120" w:after="0"/>
        <w:ind w:firstLine="567"/>
        <w:jc w:val="both"/>
        <w:rPr/>
      </w:pPr>
      <w:r>
        <w:rPr>
          <w:rFonts w:cs="Palatino Linotype" w:ascii="Palatino Linotype" w:hAnsi="Palatino Linotype"/>
          <w:iCs/>
        </w:rPr>
        <w:t>A kelenföldi állomáson találkoztunk. Haza már nem mert menni. Kiballagtunk a mezőkre.</w:t>
      </w:r>
    </w:p>
    <w:p>
      <w:pPr>
        <w:pStyle w:val="Normal"/>
        <w:spacing w:before="120" w:after="0"/>
        <w:ind w:firstLine="567"/>
        <w:jc w:val="both"/>
        <w:rPr/>
      </w:pPr>
      <w:r>
        <w:rPr>
          <w:rFonts w:cs="Palatino Linotype" w:ascii="Palatino Linotype" w:hAnsi="Palatino Linotype"/>
          <w:iCs/>
        </w:rPr>
        <w:t>Azt mondotta: lent járt Solton. Minden készen van. Csak a jelre várnak. De jó lesz sietni, mert minél több embert szerveznek az akcióba, annál többnek járhat el a szája. Fehér megyében Sréter ezredes kezében futnak össze a szálak. Ott is azt mondják, sietni kell. Nem szabad bevárni az aratást, mert akkor a magyarok már a kaszára kacsintgatnak, és csak fél kézzel lehetnek vel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gaza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most megint eltűnök – mondotta búcsúzásul –, de ne féltsetek. Tudom, mi a dolgom. S te mennyire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fegyvermesterekkel rendben volnánk, de gyalogpuskásom egy szál sincs. Orlaynak meg kellett ugrania Pestről, még a Dormándy-ügy miatt. Utasítások kellenének. Most már nem gondolkozhatunk csapategységek szervezésén, mint Orlayval tehet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hogy nem. Próbálj fölmenni a hadügyminisztériumba, Lemberkovitshoz. Ha nem tudsz vele beszélni, majd én szerzek útmutatást. Három nap múlva itthon lesz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ét napig ólálkodtam a hadügyminisztérium, azaz most: hadügyi népbiztosság táján.</w:t>
      </w:r>
    </w:p>
    <w:p>
      <w:pPr>
        <w:pStyle w:val="Normal"/>
        <w:spacing w:before="120" w:after="0"/>
        <w:ind w:firstLine="567"/>
        <w:jc w:val="both"/>
        <w:rPr/>
      </w:pPr>
      <w:r>
        <w:rPr>
          <w:rFonts w:cs="Palatino Linotype" w:ascii="Palatino Linotype" w:hAnsi="Palatino Linotype"/>
          <w:iCs/>
        </w:rPr>
        <w:t>Be is jutottam. Láttam is Lemberkovits névjegyét a szobája ajtaján. De az ajtaja mindkét nap zárva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atapapot is hiába kerestem a laktany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rmadnap megjött a bátyám, és a lágymányosi pocsolya déli partjára rendelt. A vasúti átjáró táj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aj, hogy nem jutottál be hozzá – mondotta, mialatt kiballagtunk a mezőre. – Baintner Jenő főhadnagyhoz vagytok beosztva. Felriasztás esetén az Aréna úti trénlaktanyában kell gyülekeznetek. S vagy a papod, vagy én adunk hírt. Csak mindig hagyd meg a Verpeléti úton, hogy mikor, hol va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rtem. De hogy szervezzem tovább a dol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ólabda-rendszer! Lemberkovitsék patentje. Ha lekapnak egy-egy embert, legfeljebb csak öten kerülnek hurokra. Vagyis kiválogatsz öt nagyon megbízható embert. Azoknak te vagy a vezetője. Mind az öt megszervez magának megint ötöt. És azok is: külön-külön ötöt. Ért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öbbel ne is kísérletezzetek! Mert egy ember ötnél többel nem tud kapcsolatot tartani. A fegyvermestereitek pedig szerezzenek zárt ládájú teherhordó tricikliket. S mázolják rá egy-egy tejkereskedő vagy zöldségárus nevét. Azokban gyanúmentesen szállíthatjuk majd a géppuskákat. Ért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r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akkor, szervusz.</w:t>
      </w:r>
    </w:p>
    <w:p>
      <w:pPr>
        <w:pStyle w:val="Normal"/>
        <w:spacing w:before="120" w:after="0"/>
        <w:ind w:firstLine="567"/>
        <w:jc w:val="both"/>
        <w:rPr/>
      </w:pPr>
      <w:r>
        <w:rPr>
          <w:rFonts w:cs="Palatino Linotype" w:ascii="Palatino Linotype" w:hAnsi="Palatino Linotype"/>
          <w:iCs/>
        </w:rPr>
        <w:t>Elváltunk, ő átment az összekötő vasúti hídon a Soroksári útra, én meg a sógoromék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ásnap megkezdtem a laktanyában a munkát.</w:t>
      </w:r>
    </w:p>
    <w:p>
      <w:pPr>
        <w:pStyle w:val="Normal"/>
        <w:spacing w:before="120" w:after="0"/>
        <w:ind w:firstLine="567"/>
        <w:jc w:val="both"/>
        <w:rPr/>
      </w:pPr>
      <w:r>
        <w:rPr>
          <w:rFonts w:cs="Palatino Linotype" w:ascii="Palatino Linotype" w:hAnsi="Palatino Linotype"/>
          <w:iCs/>
        </w:rPr>
        <w:t>Így csakugyan könnyű volt a dolog. Fél nap alatt fölcsapott öt bajtársam: Losonczy hadnagy, Kósa főhadnagy, Hajdu Zoltán hadapródjelölt, Gergely Alfréd hadnagy és Pauer Pali önkéntes tűzmest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tlet ragyogó volt!</w:t>
      </w:r>
    </w:p>
    <w:p>
      <w:pPr>
        <w:pStyle w:val="Normal"/>
        <w:spacing w:before="120" w:after="0"/>
        <w:ind w:firstLine="567"/>
        <w:jc w:val="both"/>
        <w:rPr/>
      </w:pPr>
      <w:r>
        <w:rPr>
          <w:rFonts w:cs="Palatino Linotype" w:ascii="Palatino Linotype" w:hAnsi="Palatino Linotype"/>
          <w:iCs/>
        </w:rPr>
        <w:t>Június harmadikán 125 emberünk volt. Valamennyinek volt pisztolya vagy háborús emlékként rejtegetett karabél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jócskán loptuk haza a kézigránátokat is.</w:t>
      </w:r>
    </w:p>
    <w:p>
      <w:pPr>
        <w:pStyle w:val="Normal"/>
        <w:spacing w:before="120" w:after="0"/>
        <w:ind w:firstLine="567"/>
        <w:jc w:val="both"/>
        <w:rPr/>
      </w:pPr>
      <w:r>
        <w:rPr>
          <w:rFonts w:cs="Palatino Linotype" w:ascii="Palatino Linotype" w:hAnsi="Palatino Linotype"/>
          <w:iCs/>
        </w:rPr>
        <w:t>Vargáéknak is tetszett a tricikli-gondolat. Annyi szerelő ismerősük volt, hogy nem volt számukra nehéz kérdés a háromkerekű alkotmányok beszerzése.</w:t>
      </w:r>
    </w:p>
    <w:p>
      <w:pPr>
        <w:pStyle w:val="Normal"/>
        <w:spacing w:before="120" w:after="0"/>
        <w:ind w:firstLine="567"/>
        <w:jc w:val="both"/>
        <w:rPr/>
      </w:pPr>
      <w:r>
        <w:rPr>
          <w:rFonts w:cs="Palatino Linotype" w:ascii="Palatino Linotype" w:hAnsi="Palatino Linotype"/>
          <w:iCs/>
        </w:rPr>
        <w:t>Most, hogy készen voltunk, még szörnyűbb volt az a szó, hogy: vár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örös Hadsereg támadása nekilendült.</w:t>
      </w:r>
    </w:p>
    <w:p>
      <w:pPr>
        <w:pStyle w:val="Normal"/>
        <w:spacing w:before="120" w:after="0"/>
        <w:ind w:firstLine="567"/>
        <w:jc w:val="both"/>
        <w:rPr/>
      </w:pPr>
      <w:r>
        <w:rPr>
          <w:rFonts w:cs="Palatino Linotype" w:ascii="Palatino Linotype" w:hAnsi="Palatino Linotype"/>
          <w:iCs/>
        </w:rPr>
        <w:t>Visszafoglalta Párkánynánát, Érsekújvár határát, Léva környékét, Miskolcot. És gyors ütemben tört előre Kassa felé.</w:t>
      </w:r>
    </w:p>
    <w:p>
      <w:pPr>
        <w:pStyle w:val="Normal"/>
        <w:spacing w:before="120" w:after="0"/>
        <w:ind w:firstLine="567"/>
        <w:jc w:val="both"/>
        <w:rPr/>
      </w:pPr>
      <w:r>
        <w:rPr>
          <w:rFonts w:cs="Palatino Linotype" w:ascii="Palatino Linotype" w:hAnsi="Palatino Linotype"/>
          <w:iCs/>
        </w:rPr>
        <w:t>A vörös sajtó ujjongott. Íme, a proletárhadsereg!</w:t>
      </w:r>
    </w:p>
    <w:p>
      <w:pPr>
        <w:pStyle w:val="Normal"/>
        <w:spacing w:before="120" w:after="0"/>
        <w:ind w:firstLine="567"/>
        <w:jc w:val="both"/>
        <w:rPr/>
      </w:pPr>
      <w:r>
        <w:rPr>
          <w:rFonts w:cs="Palatino Linotype" w:ascii="Palatino Linotype" w:hAnsi="Palatino Linotype"/>
          <w:iCs/>
        </w:rPr>
        <w:t>Pedig ez a hadsereg erősen vedlett. Egyre nagyobb tömegei dobták el a vörös szalagot. A politikai megbízottak helyett a tisztek kezébe kezdett átcsúszni a legénység. Egyes csapatok elkergették a megbízottakat.</w:t>
      </w:r>
    </w:p>
    <w:p>
      <w:pPr>
        <w:pStyle w:val="Normal"/>
        <w:spacing w:before="120" w:after="0"/>
        <w:ind w:firstLine="567"/>
        <w:jc w:val="both"/>
        <w:rPr/>
      </w:pPr>
      <w:r>
        <w:rPr>
          <w:rFonts w:cs="Palatino Linotype" w:ascii="Palatino Linotype" w:hAnsi="Palatino Linotype"/>
          <w:iCs/>
        </w:rPr>
        <w:t>Úristen! Még egy lökés, és igaza lesz Stromfeldnek! Felszabadul a Felvidék, és új hadsereg tám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mésztő türelmetlenséggel vártuk a jeladást, itthon is.</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únius hetedikén kiverték a cseheket Kassá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nappal utóbb Bártfá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eh hadsereg megrend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még, ha leverjük a vörös ural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ért nem mozdulunk itth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szen ez őrjítő!</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június kilencedikén délben telefonált a báty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ste hatkor találkozunk! Hozzál kenyeret is!</w:t>
      </w:r>
    </w:p>
    <w:p>
      <w:pPr>
        <w:pStyle w:val="Normal"/>
        <w:spacing w:before="120" w:after="0"/>
        <w:ind w:firstLine="567"/>
        <w:jc w:val="both"/>
        <w:rPr/>
      </w:pPr>
      <w:r>
        <w:rPr>
          <w:rFonts w:cs="Palatino Linotype" w:ascii="Palatino Linotype" w:hAnsi="Palatino Linotype"/>
          <w:iCs/>
        </w:rPr>
        <w:t>Végigrohantam Losonczy, Kósa, Hajdu, Gergely és Pauer lakását.</w:t>
      </w:r>
    </w:p>
    <w:p>
      <w:pPr>
        <w:pStyle w:val="Normal"/>
        <w:spacing w:before="120" w:after="0"/>
        <w:ind w:firstLine="567"/>
        <w:jc w:val="both"/>
        <w:rPr/>
      </w:pPr>
      <w:r>
        <w:rPr>
          <w:rFonts w:cs="Palatino Linotype" w:ascii="Palatino Linotype" w:hAnsi="Palatino Linotype"/>
          <w:iCs/>
        </w:rPr>
        <w:t>A kenyér volt a jelszó. Abból a rendelkezéshól eredt, hogy – mivel a tervezett puccs első huszonnégy órájában még aligha számíthattunk rendszeres élelmezésre – mindenki hozzon magával egy napra való kenyeret és harapnival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űkön ültem délután négy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ógorom, szegény, aki aznap három óra hosszat állott sort, hogy végül három darab sárgarépát nyomjanak kezébe a hatósági élelmiszerboltban, rám szó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an veled? Olyan vagy, mintha lázad vol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 semmi. – S mert már nagyon megsajnáltam, a fülébe súgtam: – Holnap magyar zászlók lobognak az utc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ólni akart, de befogtam a sz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gykor megszólalt a telef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udunk találkozni! Majd megmondom, mikor – mondotta a bátyám izgatott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csuklottam.</w:t>
      </w:r>
    </w:p>
    <w:p>
      <w:pPr>
        <w:pStyle w:val="Normal"/>
        <w:spacing w:before="120" w:after="0"/>
        <w:ind w:firstLine="567"/>
        <w:jc w:val="both"/>
        <w:rPr/>
      </w:pPr>
      <w:r>
        <w:rPr>
          <w:rFonts w:cs="Palatino Linotype" w:ascii="Palatino Linotype" w:hAnsi="Palatino Linotype"/>
          <w:iCs/>
        </w:rPr>
        <w:t>Őrület!</w:t>
      </w:r>
    </w:p>
    <w:p>
      <w:pPr>
        <w:pStyle w:val="Normal"/>
        <w:spacing w:before="120" w:after="0"/>
        <w:ind w:firstLine="567"/>
        <w:jc w:val="both"/>
        <w:rPr/>
      </w:pPr>
      <w:r>
        <w:rPr>
          <w:rFonts w:cs="Palatino Linotype" w:ascii="Palatino Linotype" w:hAnsi="Palatino Linotype"/>
          <w:iCs/>
        </w:rPr>
        <w:t>S most hogy fújjam le az egészet? Hiszen én csak az én öt emberemet ismerem! A többiről nem is tudom, kicsodák! S azok most mind az Aréna úti laktanyába csődül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igrohantam az öt lak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ik fiú sem volt otth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mentem az Aréna útra.</w:t>
      </w:r>
    </w:p>
    <w:p>
      <w:pPr>
        <w:pStyle w:val="Normal"/>
        <w:spacing w:before="120" w:after="0"/>
        <w:ind w:firstLine="567"/>
        <w:jc w:val="both"/>
        <w:rPr/>
      </w:pPr>
      <w:r>
        <w:rPr>
          <w:rFonts w:cs="Palatino Linotype" w:ascii="Palatino Linotype" w:hAnsi="Palatino Linotype"/>
          <w:iCs/>
        </w:rPr>
        <w:t>Teremtőm, milyen csigalassúsággal tud vánszorognia villamos! És ha ki is érek, hogyan ismerem meg a száznál több emberünket! Kisül az egész!</w:t>
      </w:r>
    </w:p>
    <w:p>
      <w:pPr>
        <w:pStyle w:val="Normal"/>
        <w:spacing w:before="120" w:after="0"/>
        <w:ind w:firstLine="567"/>
        <w:jc w:val="both"/>
        <w:rPr/>
      </w:pPr>
      <w:r>
        <w:rPr>
          <w:rFonts w:cs="Palatino Linotype" w:ascii="Palatino Linotype" w:hAnsi="Palatino Linotype"/>
          <w:iCs/>
        </w:rPr>
        <w:t>A Lehel utcán Tóth fegyvermester taposta, civil ruhában a triciklijét. A nyikorgó alkotmány oldalán ez a szó volt: „Fagylalt”.</w:t>
      </w:r>
    </w:p>
    <w:p>
      <w:pPr>
        <w:pStyle w:val="Normal"/>
        <w:spacing w:before="120" w:after="0"/>
        <w:ind w:firstLine="567"/>
        <w:jc w:val="both"/>
        <w:rPr/>
      </w:pPr>
      <w:r>
        <w:rPr>
          <w:rFonts w:cs="Palatino Linotype" w:ascii="Palatino Linotype" w:hAnsi="Palatino Linotype"/>
          <w:iCs/>
        </w:rPr>
        <w:t>Fél hatot mutatott az órám, amikor leugrottam a villamosról, az Aréna út és a Lehel utca sark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rénlaktanya kapujában akkor váltották az őrsé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állottam a saro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ember jött át az úton. A kezükben kis papírcsomag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sze: az elemózsia. Ezek azért jöttek, amiért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juk szóltam halk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 nem kell a kenyér. Nem lesz meg a vacsora.</w:t>
      </w:r>
    </w:p>
    <w:p>
      <w:pPr>
        <w:pStyle w:val="Normal"/>
        <w:spacing w:before="120" w:after="0"/>
        <w:ind w:firstLine="567"/>
        <w:jc w:val="both"/>
        <w:rPr/>
      </w:pPr>
      <w:r>
        <w:rPr>
          <w:rFonts w:cs="Palatino Linotype" w:ascii="Palatino Linotype" w:hAnsi="Palatino Linotype"/>
          <w:iCs/>
        </w:rPr>
        <w:t>Megálltak, bólintottak, megcsóválták a fejüket, s visszasétáltak az Állatkert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lélegzettem.</w:t>
      </w:r>
    </w:p>
    <w:p>
      <w:pPr>
        <w:pStyle w:val="Normal"/>
        <w:spacing w:before="120" w:after="0"/>
        <w:ind w:firstLine="567"/>
        <w:jc w:val="both"/>
        <w:rPr/>
      </w:pPr>
      <w:r>
        <w:rPr>
          <w:rFonts w:cs="Palatino Linotype" w:ascii="Palatino Linotype" w:hAnsi="Palatino Linotype"/>
          <w:iCs/>
        </w:rPr>
        <w:t>Hanem most egyre többen jöttek. És minden irányból. A kis csomag ott volt mindegyiknél, de hogyan szólok mindegyik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ész testemen kivert a veríték.</w:t>
      </w:r>
    </w:p>
    <w:p>
      <w:pPr>
        <w:pStyle w:val="Normal"/>
        <w:spacing w:before="120" w:after="0"/>
        <w:ind w:firstLine="567"/>
        <w:jc w:val="both"/>
        <w:rPr/>
      </w:pPr>
      <w:r>
        <w:rPr>
          <w:rFonts w:cs="Palatino Linotype" w:ascii="Palatino Linotype" w:hAnsi="Palatino Linotype"/>
          <w:iCs/>
        </w:rPr>
        <w:t>De az emberek – azok is, akiknek nem tudtam szólni – elsétáltak a kapu előtt, s nem mentek be.</w:t>
      </w:r>
    </w:p>
    <w:p>
      <w:pPr>
        <w:pStyle w:val="Normal"/>
        <w:spacing w:before="120" w:after="0"/>
        <w:ind w:firstLine="567"/>
        <w:jc w:val="both"/>
        <w:rPr/>
      </w:pPr>
      <w:r>
        <w:rPr>
          <w:rFonts w:cs="Palatino Linotype" w:ascii="Palatino Linotype" w:hAnsi="Palatino Linotype"/>
          <w:iCs/>
        </w:rPr>
        <w:t>Akkor még nem tudtam, hogy Baintnerék beavatott tiszti őrséget állítottak a kapuba, s az is hazaküldte a csomagos járókelőket.</w:t>
      </w:r>
    </w:p>
    <w:p>
      <w:pPr>
        <w:pStyle w:val="Normal"/>
        <w:spacing w:before="120" w:after="0"/>
        <w:ind w:firstLine="567"/>
        <w:jc w:val="both"/>
        <w:rPr/>
      </w:pPr>
      <w:r>
        <w:rPr>
          <w:rFonts w:cs="Palatino Linotype" w:ascii="Palatino Linotype" w:hAnsi="Palatino Linotype"/>
          <w:iCs/>
        </w:rPr>
        <w:t>Csak akkor kezdtem megnyugodni, amikor a kis Pauser Pali lépegetett hozzám a kaputól. Ő is ott tudta meg a lefúvást.</w:t>
      </w:r>
    </w:p>
    <w:p>
      <w:pPr>
        <w:pStyle w:val="Normal"/>
        <w:spacing w:before="120" w:after="0"/>
        <w:ind w:firstLine="567"/>
        <w:jc w:val="both"/>
        <w:rPr/>
      </w:pPr>
      <w:r>
        <w:rPr>
          <w:rFonts w:cs="Palatino Linotype" w:ascii="Palatino Linotype" w:hAnsi="Palatino Linotype"/>
          <w:iCs/>
        </w:rPr>
        <w:t>Akkor már ketten szólítgattuk meg a kenyeres cimborá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 Tóth fegyvermest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d Varga, a triciklij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Losoncz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Hajdu.</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többi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hétkor már senki se j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úsztuk sim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este úgy dűltem le, mint a hull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snap fejbe vágott egy hír:</w:t>
      </w:r>
    </w:p>
    <w:p>
      <w:pPr>
        <w:pStyle w:val="Normal"/>
        <w:spacing w:before="120" w:after="0"/>
        <w:ind w:firstLine="567"/>
        <w:jc w:val="both"/>
        <w:rPr/>
      </w:pPr>
      <w:r>
        <w:rPr>
          <w:rFonts w:cs="Palatino Linotype" w:ascii="Palatino Linotype" w:hAnsi="Palatino Linotype"/>
          <w:iCs/>
        </w:rPr>
        <w:t>A rábaköziek felkelése még hetedikén kirobbant. Szamuely hóhérvonatai odarobog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ornán vagy nyolc embert végeztetett 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puváron talán még többet akasztatott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ülesi papot agyonlőt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ugyanakkor jött a többi szörnyű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egyházán kivégezték Návay Lajost, a képviselőház volt alelnökét meg az öcc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lnatamásiban három embe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szladányban a falu bír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pronkövesden egy vasuta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rtán egy szerencsétlen gyári munkást.</w:t>
      </w:r>
    </w:p>
    <w:p>
      <w:pPr>
        <w:pStyle w:val="Normal"/>
        <w:spacing w:before="120" w:after="0"/>
        <w:ind w:firstLine="567"/>
        <w:jc w:val="both"/>
        <w:rPr/>
      </w:pPr>
      <w:r>
        <w:rPr>
          <w:rFonts w:cs="Palatino Linotype" w:ascii="Palatino Linotype" w:hAnsi="Palatino Linotype"/>
          <w:iCs/>
        </w:rPr>
        <w:t>És öltek, tomboltak a Szamuelyek terroristái, Cserny József bőrkabátosai, a Fabik-, a Gombos- meg a többi hóhérkülönítmény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 Pesten pedig Korvin-Klein Ottó gyilkoltatja az embereket.</w:t>
      </w:r>
    </w:p>
    <w:p>
      <w:pPr>
        <w:pStyle w:val="Normal"/>
        <w:spacing w:before="120" w:after="0"/>
        <w:ind w:firstLine="567"/>
        <w:jc w:val="both"/>
        <w:rPr/>
      </w:pPr>
      <w:r>
        <w:rPr>
          <w:rFonts w:cs="Palatino Linotype" w:ascii="Palatino Linotype" w:hAnsi="Palatino Linotype"/>
          <w:iCs/>
        </w:rPr>
        <w:t>Éjszakánként ide-oda robognak a terroristák teherautói, s amelyik ház előtt megállanak, annak egyik lakója holnap már nem él.</w:t>
      </w:r>
    </w:p>
    <w:p>
      <w:pPr>
        <w:pStyle w:val="Normal"/>
        <w:spacing w:before="120" w:after="0"/>
        <w:ind w:firstLine="567"/>
        <w:jc w:val="both"/>
        <w:rPr/>
      </w:pPr>
      <w:r>
        <w:rPr>
          <w:rFonts w:cs="Palatino Linotype" w:ascii="Palatino Linotype" w:hAnsi="Palatino Linotype"/>
          <w:iCs/>
        </w:rPr>
        <w:t>Azt mondják: százával viszik az embereket a vésztörvényszék 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yanok mára Lenin-fiúk, mint a veszett kuty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aj, hörgés, pusztulás marad a nyomu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nyörülő Isten, hogy nézhet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űzvölgy aljáról kénköves lángok vegyültek a vörös lobogás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ám, mi lesz vel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ulladozunk az izgalomtó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gész országból lázongások híre érke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terroristák bokáig gázolnak a vérben.</w:t>
      </w:r>
    </w:p>
    <w:p>
      <w:pPr>
        <w:pStyle w:val="Normal"/>
        <w:spacing w:before="120" w:after="0"/>
        <w:ind w:firstLine="567"/>
        <w:jc w:val="both"/>
        <w:rPr/>
      </w:pPr>
      <w:r>
        <w:rPr>
          <w:rFonts w:cs="Palatino Linotype" w:ascii="Palatino Linotype" w:hAnsi="Palatino Linotype"/>
          <w:iCs/>
        </w:rPr>
        <w:t>Valahol élve maradt, s a koporsójában ült föl egy akasztott, tanyai magyar. Ott lőtték agyon a koporsóban, a családja szeme láttára.</w:t>
      </w:r>
    </w:p>
    <w:p>
      <w:pPr>
        <w:pStyle w:val="Normal"/>
        <w:spacing w:before="120" w:after="0"/>
        <w:ind w:firstLine="567"/>
        <w:jc w:val="both"/>
        <w:rPr/>
      </w:pPr>
      <w:r>
        <w:rPr>
          <w:rFonts w:cs="Palatino Linotype" w:ascii="Palatino Linotype" w:hAnsi="Palatino Linotype"/>
          <w:iCs/>
        </w:rPr>
        <w:t>Szamuely Tibor arra kényszerítene a halálraítéltek családjait, hogy végignézzék apjuk, férjük, testvérük kivégzé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okol gonoszsága szállott a föld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ég állunk.</w:t>
      </w:r>
    </w:p>
    <w:p>
      <w:pPr>
        <w:pStyle w:val="Normal"/>
        <w:spacing w:before="120" w:after="0"/>
        <w:ind w:firstLine="567"/>
        <w:jc w:val="both"/>
        <w:rPr/>
      </w:pPr>
      <w:r>
        <w:rPr>
          <w:rFonts w:cs="Palatino Linotype" w:ascii="Palatino Linotype" w:hAnsi="Palatino Linotype"/>
          <w:iCs/>
        </w:rPr>
        <w:t>Pedig hörgünk a dühtő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Wiesinger Gyula századost bevitték a Vörös Őrség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lán Romanelli még segít rajta.</w:t>
      </w:r>
    </w:p>
    <w:p>
      <w:pPr>
        <w:pStyle w:val="Normal"/>
        <w:spacing w:before="120" w:after="0"/>
        <w:ind w:firstLine="567"/>
        <w:jc w:val="both"/>
        <w:rPr/>
      </w:pPr>
      <w:r>
        <w:rPr>
          <w:rFonts w:cs="Palatino Linotype" w:ascii="Palatino Linotype" w:hAnsi="Palatino Linotype"/>
          <w:iCs/>
        </w:rPr>
        <w:t>Az olasz misszió előtt jajgató asszonyok rimánkodnak mindennap.</w:t>
      </w:r>
    </w:p>
    <w:p>
      <w:pPr>
        <w:pStyle w:val="Normal"/>
        <w:spacing w:before="120" w:after="0"/>
        <w:ind w:firstLine="567"/>
        <w:jc w:val="both"/>
        <w:rPr/>
      </w:pPr>
      <w:r>
        <w:rPr>
          <w:rFonts w:cs="Palatino Linotype" w:ascii="Palatino Linotype" w:hAnsi="Palatino Linotype"/>
          <w:iCs/>
        </w:rPr>
        <w:t>S Romanelli meg Pentimalli már roskadoznak a fáradtságtól.</w:t>
      </w:r>
    </w:p>
    <w:p>
      <w:pPr>
        <w:pStyle w:val="Normal"/>
        <w:spacing w:before="120" w:after="0"/>
        <w:ind w:firstLine="567"/>
        <w:jc w:val="both"/>
        <w:rPr/>
      </w:pPr>
      <w:r>
        <w:rPr>
          <w:rFonts w:cs="Palatino Linotype" w:ascii="Palatino Linotype" w:hAnsi="Palatino Linotype"/>
          <w:iCs/>
        </w:rPr>
        <w:t>A Hungária Szállóban, a Vörös Házban terroristák gépfegyverei mögött tivornyáznak Kun Béláék.</w:t>
      </w:r>
    </w:p>
    <w:p>
      <w:pPr>
        <w:pStyle w:val="Normal"/>
        <w:spacing w:before="120" w:after="0"/>
        <w:ind w:firstLine="567"/>
        <w:jc w:val="both"/>
        <w:rPr/>
      </w:pPr>
      <w:r>
        <w:rPr>
          <w:rFonts w:cs="Palatino Linotype" w:ascii="Palatino Linotype" w:hAnsi="Palatino Linotype"/>
          <w:iCs/>
        </w:rPr>
        <w:t>Valaki azt a hírt hozza a gyötrő várakozás óráiban, hogy Szegeden magyar kormány alakult, és nemzeti hadsereget toboroznak.</w:t>
      </w:r>
    </w:p>
    <w:p>
      <w:pPr>
        <w:pStyle w:val="Normal"/>
        <w:spacing w:before="120" w:after="0"/>
        <w:ind w:firstLine="567"/>
        <w:jc w:val="both"/>
        <w:rPr/>
      </w:pPr>
      <w:r>
        <w:rPr>
          <w:rFonts w:cs="Palatino Linotype" w:ascii="Palatino Linotype" w:hAnsi="Palatino Linotype"/>
          <w:iCs/>
        </w:rPr>
        <w:t>És fölrepül egy név: Horthy Mikló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 ha ott lehetn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nem mehetek. Itt kell maradnom, a harcban. Mihály hördül rám: „Itt az ellenség! Állj hel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tudnék még sírni, sírva fakadnék.</w:t>
      </w:r>
    </w:p>
    <w:p>
      <w:pPr>
        <w:pStyle w:val="Normal"/>
        <w:spacing w:before="120" w:after="0"/>
        <w:ind w:firstLine="567"/>
        <w:jc w:val="both"/>
        <w:rPr/>
      </w:pPr>
      <w:r>
        <w:rPr>
          <w:rFonts w:cs="Palatino Linotype" w:ascii="Palatino Linotype" w:hAnsi="Palatino Linotype"/>
          <w:iCs/>
        </w:rPr>
        <w:t>De már csak a templom csöndje tud percekre megnyugtatni.</w:t>
      </w:r>
    </w:p>
    <w:p>
      <w:pPr>
        <w:pStyle w:val="Normal"/>
        <w:spacing w:before="120" w:after="0"/>
        <w:ind w:firstLine="567"/>
        <w:jc w:val="both"/>
        <w:rPr/>
      </w:pPr>
      <w:r>
        <w:rPr>
          <w:rFonts w:cs="Palatino Linotype" w:ascii="Palatino Linotype" w:hAnsi="Palatino Linotype"/>
          <w:iCs/>
        </w:rPr>
        <w:t xml:space="preserve">És néhány ilyen lélekzsongító perc alatt megszületik egy rimánkodó versem: </w:t>
      </w:r>
      <w:r>
        <w:rPr>
          <w:rFonts w:cs="Palatino Linotype" w:ascii="Palatino Linotype" w:hAnsi="Palatino Linotype"/>
          <w:i/>
          <w:iCs/>
        </w:rPr>
        <w:t>Magyar Miatyánk 1919-ben</w:t>
      </w:r>
      <w:r>
        <w:rPr>
          <w:rFonts w:cs="Palatino Linotype" w:ascii="Palatino Linotype" w:hAnsi="Palatino Linotype"/>
          <w:iCs/>
        </w:rPr>
        <w:t>. És írom, írom hozzá a mottót:</w:t>
      </w:r>
    </w:p>
    <w:p>
      <w:pPr>
        <w:pStyle w:val="Normal"/>
        <w:spacing w:before="120" w:after="0"/>
        <w:ind w:firstLine="567"/>
        <w:jc w:val="both"/>
        <w:rPr/>
      </w:pPr>
      <w:r>
        <w:rPr>
          <w:rFonts w:cs="Palatino Linotype" w:ascii="Palatino Linotype" w:hAnsi="Palatino Linotype"/>
          <w:i/>
          <w:iCs/>
        </w:rPr>
        <w:t>Íródott valahol Magyarországon, álmatlan, gyertyavilágos éjszakában, mikoron a mi nagy, jó Urunk – Horthy Miklós – Szeged tájékán megfúvatta a trombitákat és megy verette a rézdob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beállít hozzám Hajdu Zoltán. Meglátja a vers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dd írjam le! Könnyet csordít ez a vers! Mióta az eszemet tudom, mindig bolondja voltam a verseknek. Nem volt műkedvelő előadás, hogy ne szavaltam volna vala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alatt leírja, telefonál a báty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lnap délután hatkor találkozunk. Hozzál magaddal kenyer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szaka nem alszom egy szemhunyást s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lnap széttapossuk a tűzkígyó fészkét, Borikám!</w:t>
      </w:r>
    </w:p>
    <w:p>
      <w:pPr>
        <w:pStyle w:val="Normal"/>
        <w:spacing w:before="120" w:after="0"/>
        <w:ind w:firstLine="567"/>
        <w:jc w:val="both"/>
        <w:rPr/>
      </w:pPr>
      <w:r>
        <w:rPr>
          <w:rFonts w:cs="Palatino Linotype" w:ascii="Palatino Linotype" w:hAnsi="Palatino Linotype"/>
          <w:iCs/>
        </w:rPr>
        <w:t>És egy hét múlva elmegyek érted, én szenvedő virágo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És másnap ugyanúgy lefúják a dolgot, mint kilencedik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megint riadó: tizenhatodik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lefújják, mint tizenharmadik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tűzik: tizenkilencedik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elhalasztják, mint tizenhatodik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szünk kezd bomla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kapitány bátyám azt mondja, ők értesítették Lemberkovitsot, hogy vörös katonai átcsoportosítás folyik, s a teherpályaudvarok tele vannak átvonuló szállítmányokkal.</w:t>
      </w:r>
    </w:p>
    <w:p>
      <w:pPr>
        <w:pStyle w:val="Normal"/>
        <w:spacing w:before="120" w:after="0"/>
        <w:ind w:firstLine="567"/>
        <w:jc w:val="both"/>
        <w:rPr/>
      </w:pPr>
      <w:r>
        <w:rPr>
          <w:rFonts w:cs="Palatino Linotype" w:ascii="Palatino Linotype" w:hAnsi="Palatino Linotype"/>
          <w:iCs/>
        </w:rPr>
        <w:t>Vörös hadosztályokkal a hátunkban csakugyan nem kockáztathatjuk a sikert.</w:t>
      </w:r>
    </w:p>
    <w:p>
      <w:pPr>
        <w:pStyle w:val="Normal"/>
        <w:spacing w:before="120" w:after="0"/>
        <w:ind w:firstLine="567"/>
        <w:jc w:val="both"/>
        <w:rPr/>
      </w:pPr>
      <w:r>
        <w:rPr>
          <w:rFonts w:cs="Palatino Linotype" w:ascii="Palatino Linotype" w:hAnsi="Palatino Linotype"/>
          <w:iCs/>
        </w:rPr>
        <w:t>Pedig Hönig őrnagy, a Haubrich József vasmunkás parancsnoksága alatt álló vasasdandár segédtisztje együtt dolgozik Lemberkovitscsal. Haubrich ugyanazt akarja, amit mi. A vasasdandár velünk van.</w:t>
      </w:r>
    </w:p>
    <w:p>
      <w:pPr>
        <w:pStyle w:val="Normal"/>
        <w:spacing w:before="120" w:after="0"/>
        <w:ind w:firstLine="567"/>
        <w:jc w:val="both"/>
        <w:rPr/>
      </w:pPr>
      <w:r>
        <w:rPr>
          <w:rFonts w:cs="Palatino Linotype" w:ascii="Palatino Linotype" w:hAnsi="Palatino Linotype"/>
          <w:iCs/>
        </w:rPr>
        <w:t>Én Istenem, adjál nekünk nyugalmat, hogy megőrizzük az eszünk épségét!</w:t>
      </w:r>
    </w:p>
    <w:p>
      <w:pPr>
        <w:pStyle w:val="Normal"/>
        <w:spacing w:before="120" w:after="0"/>
        <w:ind w:firstLine="567"/>
        <w:jc w:val="both"/>
        <w:rPr/>
      </w:pPr>
      <w:r>
        <w:rPr>
          <w:rFonts w:cs="Palatino Linotype" w:ascii="Palatino Linotype" w:hAnsi="Palatino Linotype"/>
          <w:iCs/>
        </w:rPr>
        <w:t>Hiszen, ha még soká tart ez a rémületes izgalom: ronggyá foszlanak az idegei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uszadikán este lezúg ránk a hír, hogy a Duna-Tisza közi ellenforradalom, Kalocsa, Solt, Dunapataj, Kiskőrös környékén, fegyvert fo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amuelyék, véres harc után, leverték.</w:t>
      </w:r>
    </w:p>
    <w:p>
      <w:pPr>
        <w:pStyle w:val="Normal"/>
        <w:spacing w:before="120" w:after="0"/>
        <w:ind w:firstLine="567"/>
        <w:jc w:val="both"/>
        <w:rPr/>
      </w:pPr>
      <w:r>
        <w:rPr>
          <w:rFonts w:cs="Palatino Linotype" w:ascii="Palatino Linotype" w:hAnsi="Palatino Linotype"/>
          <w:iCs/>
        </w:rPr>
        <w:t>Úgy hírlik, Szamuely azt mondotta: százötven embert húzat föl a fákra, hogy örökre elvegye a kedvét az ellenforradalmárok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ost kellene kirobbantanunk a mie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jeladás nem j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m a Csatapaptól, sem a bátyám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atapapról különben sem tudok semmit, napok óta.</w:t>
      </w:r>
    </w:p>
    <w:p>
      <w:pPr>
        <w:pStyle w:val="Normal"/>
        <w:spacing w:before="120" w:after="0"/>
        <w:ind w:firstLine="567"/>
        <w:jc w:val="both"/>
        <w:rPr/>
      </w:pPr>
      <w:r>
        <w:rPr>
          <w:rFonts w:cs="Palatino Linotype" w:ascii="Palatino Linotype" w:hAnsi="Palatino Linotype"/>
          <w:iCs/>
        </w:rPr>
        <w:t>Bennégett volna már a Tűzvölgy pusztító gyehennáj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stenem! Istenem! Istene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Baintner csoportjától üzenetet juttatnak el hozzám. Lépjek összeköttetésbe a Fehérvári úti Hadik-laktanyában levő székelyekkel. Hódy János főhadnaggyal. Együtt kell majd dolgozn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öpörög az eső, hűvös van, fölkapom a köpenyemet.</w:t>
      </w:r>
    </w:p>
    <w:p>
      <w:pPr>
        <w:pStyle w:val="Normal"/>
        <w:spacing w:before="120" w:after="0"/>
        <w:ind w:firstLine="567"/>
        <w:jc w:val="both"/>
        <w:rPr/>
      </w:pPr>
      <w:r>
        <w:rPr>
          <w:rFonts w:cs="Palatino Linotype" w:ascii="Palatino Linotype" w:hAnsi="Palatino Linotype"/>
          <w:iCs/>
        </w:rPr>
        <w:t>S átsietek a Hadik-laktanyába. Megkeresem Hódyt, a székely hadosztály egyik lefegyverzett maradványának parancsno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perc alatt megértjük egym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ben, egy templomban, találkozunk a bátyámmal.</w:t>
      </w:r>
    </w:p>
    <w:p>
      <w:pPr>
        <w:pStyle w:val="Normal"/>
        <w:spacing w:before="120" w:after="0"/>
        <w:ind w:firstLine="567"/>
        <w:jc w:val="both"/>
        <w:rPr/>
      </w:pPr>
      <w:r>
        <w:rPr>
          <w:rFonts w:cs="Palatino Linotype" w:ascii="Palatino Linotype" w:hAnsi="Palatino Linotype"/>
          <w:iCs/>
        </w:rPr>
        <w:t>Vele van még egy fiatalember. Lemberkovits egyik összekötője.</w:t>
      </w:r>
    </w:p>
    <w:p>
      <w:pPr>
        <w:pStyle w:val="Normal"/>
        <w:spacing w:before="120" w:after="0"/>
        <w:ind w:firstLine="567"/>
        <w:jc w:val="both"/>
        <w:rPr/>
      </w:pPr>
      <w:r>
        <w:rPr>
          <w:rFonts w:cs="Palatino Linotype" w:ascii="Palatino Linotype" w:hAnsi="Palatino Linotype"/>
          <w:iCs/>
        </w:rPr>
        <w:t>Állunk a homályos templomzugban, és suttogva közlik velem, hogy a Vörös Hadsereg átcsoportosítása befejeződött, a Duna menti ellenforradalom elvonta Pestről Kun Béláék figyelmét, tehát minden órában várhatom a jeladást. Hanem az alaprendelkezés, alkalmasint, megváltozik. Esetleg olyan intézkedés jön, hogy a kelenföldi csoportnak csak azok a tagjai gyülekezzenek az Aréna úti laktanyában, akiknek nincs fegyverük. Azok itt kapnak puskát és kézigránátot. A többit úgy tájékoztassuk, hogy szükség esetén, a Gellért-hegyet és a budai Duna-partot szállják meg, a monitorok</w:t>
      </w:r>
      <w:r>
        <w:rPr>
          <w:rStyle w:val="FootnoteCharacters"/>
          <w:rStyle w:val="FootnoteAnchor"/>
          <w:rFonts w:cs="Palatino Linotype" w:ascii="Palatino Linotype" w:hAnsi="Palatino Linotype"/>
          <w:iCs/>
        </w:rPr>
        <w:footnoteReference w:id="37"/>
      </w:r>
      <w:r>
        <w:rPr>
          <w:rFonts w:cs="Palatino Linotype" w:ascii="Palatino Linotype" w:hAnsi="Palatino Linotype"/>
          <w:iCs/>
        </w:rPr>
        <w:t xml:space="preserve"> oldalának és hátának biztosítása végett. De erre külön parancsnak kell jönnie. Ha ilyet nem kapnék, akkor az egész csoport gyülekezzék az Aréna úti laktany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zet fogunk, s kimegyek Kelenföld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tközben fontolgatom azt, amit hallottam.</w:t>
      </w:r>
    </w:p>
    <w:p>
      <w:pPr>
        <w:pStyle w:val="Normal"/>
        <w:spacing w:before="120" w:after="0"/>
        <w:ind w:firstLine="567"/>
        <w:jc w:val="both"/>
        <w:rPr/>
      </w:pPr>
      <w:r>
        <w:rPr>
          <w:rFonts w:cs="Palatino Linotype" w:ascii="Palatino Linotype" w:hAnsi="Palatino Linotype"/>
          <w:iCs/>
        </w:rPr>
        <w:t>Szóval, a monitorok is benne vannak a tervben. Nyilván tűz alá veszik majd a Hungária Szállóban terpeszkedő vörös diktátorokat. Vajon hány hajó fut ki? És milyen egységek? A nagyok is? Azoknak már komoly ágyúik vannak. Vagy csak a kis őrnaszádok, a géppuskáikkal?</w:t>
      </w:r>
    </w:p>
    <w:p>
      <w:pPr>
        <w:pStyle w:val="Normal"/>
        <w:spacing w:before="120" w:after="0"/>
        <w:ind w:firstLine="567"/>
        <w:jc w:val="both"/>
        <w:rPr/>
      </w:pPr>
      <w:r>
        <w:rPr>
          <w:rFonts w:cs="Palatino Linotype" w:ascii="Palatino Linotype" w:hAnsi="Palatino Linotype"/>
          <w:iCs/>
        </w:rPr>
        <w:t>Akárhogy lesz is, ennek most sikerülnie kell! Sose kíváncsiskodtam, sose akartam többet tudni, mint amennyit tudtomra adtak, de ebből is látom, hogy Lemberkovits igazán jól összefogta az erőket. És velünk van Haubrich vasasdandára is.</w:t>
      </w:r>
    </w:p>
    <w:p>
      <w:pPr>
        <w:pStyle w:val="Normal"/>
        <w:spacing w:before="120" w:after="0"/>
        <w:ind w:firstLine="567"/>
        <w:jc w:val="both"/>
        <w:rPr/>
      </w:pPr>
      <w:r>
        <w:rPr>
          <w:rFonts w:cs="Palatino Linotype" w:ascii="Palatino Linotype" w:hAnsi="Palatino Linotype"/>
          <w:iCs/>
        </w:rPr>
        <w:t>Most győzünk! Még a nap is kisüt erre a gondolatra, s az is ezt mosolyogja: győzünk!</w:t>
      </w:r>
    </w:p>
    <w:p>
      <w:pPr>
        <w:pStyle w:val="Normal"/>
        <w:spacing w:before="120" w:after="0"/>
        <w:ind w:firstLine="567"/>
        <w:jc w:val="both"/>
        <w:rPr/>
      </w:pPr>
      <w:r>
        <w:rPr>
          <w:rFonts w:cs="Palatino Linotype" w:ascii="Palatino Linotype" w:hAnsi="Palatino Linotype"/>
          <w:iCs/>
        </w:rPr>
        <w:t>Amikor a katonai ruhatárnál átvágok a vasúti töltésen, szembetűnik a laktanya. A törzsépület sarokablakai nyitva vannak. Valaki kikönyököl az egyiken. Azután még egy alak jelenik meg mellette. De csak egy pillanatra. Lehet, hogy a Csatapap volt.</w:t>
      </w:r>
    </w:p>
    <w:p>
      <w:pPr>
        <w:pStyle w:val="Normal"/>
        <w:spacing w:before="120" w:after="0"/>
        <w:ind w:firstLine="567"/>
        <w:jc w:val="both"/>
        <w:rPr/>
      </w:pPr>
      <w:r>
        <w:rPr>
          <w:rFonts w:cs="Palatino Linotype" w:ascii="Palatino Linotype" w:hAnsi="Palatino Linotype"/>
          <w:iCs/>
        </w:rPr>
        <w:t>Amint közelebb érek, látom, hogy Losonczy könyököl ki az abla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éje intek, ő visszaint.</w:t>
      </w:r>
    </w:p>
    <w:p>
      <w:pPr>
        <w:pStyle w:val="Normal"/>
        <w:spacing w:before="120" w:after="0"/>
        <w:ind w:firstLine="567"/>
        <w:jc w:val="both"/>
        <w:rPr/>
      </w:pPr>
      <w:r>
        <w:rPr>
          <w:rFonts w:cs="Palatino Linotype" w:ascii="Palatino Linotype" w:hAnsi="Palatino Linotype"/>
          <w:iCs/>
        </w:rPr>
        <w:t>A kapu előtt járkáló nemzetközi ezredbeli vöröskatona fölpillant.</w:t>
      </w:r>
    </w:p>
    <w:p>
      <w:pPr>
        <w:pStyle w:val="Normal"/>
        <w:spacing w:before="120" w:after="0"/>
        <w:ind w:firstLine="567"/>
        <w:jc w:val="both"/>
        <w:rPr/>
      </w:pPr>
      <w:r>
        <w:rPr>
          <w:rFonts w:cs="Palatino Linotype" w:ascii="Palatino Linotype" w:hAnsi="Palatino Linotype"/>
          <w:iCs/>
        </w:rPr>
        <w:t>Azután továbblép, az útszélen álló régi deszkabódé felé. Ez a deszkabódé a háború éveiben afféle, óriáskiflit, cukrot, kolbászt meg gyümölcsöt áruló utcai kofáé volt. De most már árván roskadozik elhagyottság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osonczy rám kiált az ablak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 Fűzfa! Megállj! Eltalállak-e evvel a papírgalacsinn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lep, hogy ilyen tréfás kedve van. Sose láttam ilyennek. Valami sejtés azt súgja, hogy akar vele valam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lássuk! – kiáltom vissza. És a kapun kívül, a laktanya rácskerítése mellé lép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osonczy eltűnik az ablak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örös őrszem érdeklődve bámul föl.</w:t>
      </w:r>
    </w:p>
    <w:p>
      <w:pPr>
        <w:pStyle w:val="Normal"/>
        <w:spacing w:before="120" w:after="0"/>
        <w:ind w:firstLine="567"/>
        <w:jc w:val="both"/>
        <w:rPr/>
      </w:pPr>
      <w:r>
        <w:rPr>
          <w:rFonts w:cs="Palatino Linotype" w:ascii="Palatino Linotype" w:hAnsi="Palatino Linotype"/>
          <w:iCs/>
        </w:rPr>
        <w:t>Most megjelenik odafönt Losonczy, és játékosan, nevetgélve úgy tesz, mintha célozgatna.</w:t>
      </w:r>
    </w:p>
    <w:p>
      <w:pPr>
        <w:pStyle w:val="Normal"/>
        <w:spacing w:before="120" w:after="0"/>
        <w:ind w:firstLine="567"/>
        <w:jc w:val="both"/>
        <w:rPr/>
      </w:pPr>
      <w:r>
        <w:rPr>
          <w:rFonts w:cs="Palatino Linotype" w:ascii="Palatino Linotype" w:hAnsi="Palatino Linotype"/>
          <w:iCs/>
        </w:rPr>
        <w:t>Én meg, rajta függő tekintettel, ugrálok, mint aki nem akarja, hogy eltalálj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Így cicázunk egy kicsit, az őrszem hol Losonczyt, hol meg engem néz mosolyogva, azután felém röpül az összegyűrt papírgolyó, és – a bódé mögé esik. A célzásról láttam, hogy szándékosan dobta oda Losoncz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hó, nem találtál – kiabálok föl –, de most majd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rülnézek, mintha valami hajítanivalót keresnék. És lépegetek a bódé mögé. Az most eltakar az őrszem elől. Fölemelem a papírgolyót, s egy szempillantás alatt látom, hogy írás van raj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özepéből használt, irodai törlőgumi fordul ki. Ezt tette bele nehezéknek Losonczy. A papírt a bal öklömbe gyűröm, a gumit meg a vöröskatona felé mutogatva, közelebb lépek a rácshoz. És fölkiáltok az ablak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most 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ajta! – nevet Losonczy.</w:t>
      </w:r>
    </w:p>
    <w:p>
      <w:pPr>
        <w:pStyle w:val="Normal"/>
        <w:spacing w:before="120" w:after="0"/>
        <w:ind w:firstLine="567"/>
        <w:jc w:val="both"/>
        <w:rPr/>
      </w:pPr>
      <w:r>
        <w:rPr>
          <w:rFonts w:cs="Palatino Linotype" w:ascii="Palatino Linotype" w:hAnsi="Palatino Linotype"/>
          <w:iCs/>
        </w:rPr>
        <w:t>Ugrál, táncol az ablakban, én cicázok a dobással, s végül fölhajítom a radírdarabot.</w:t>
      </w:r>
    </w:p>
    <w:p>
      <w:pPr>
        <w:pStyle w:val="Normal"/>
        <w:spacing w:before="120" w:after="0"/>
        <w:ind w:firstLine="567"/>
        <w:jc w:val="both"/>
        <w:rPr/>
      </w:pPr>
      <w:r>
        <w:rPr>
          <w:rFonts w:cs="Palatino Linotype" w:ascii="Palatino Linotype" w:hAnsi="Palatino Linotype"/>
          <w:iCs/>
        </w:rPr>
        <w:t>Az a falat éri, lepattan, Losonczy fitymálóan legyint. De ezt a legyintését akár jelnek is vehetem. Jobbra intő jelnek.</w:t>
      </w:r>
    </w:p>
    <w:p>
      <w:pPr>
        <w:pStyle w:val="Normal"/>
        <w:spacing w:before="120" w:after="0"/>
        <w:ind w:firstLine="567"/>
        <w:jc w:val="both"/>
        <w:rPr/>
      </w:pPr>
      <w:r>
        <w:rPr>
          <w:rFonts w:cs="Palatino Linotype" w:ascii="Palatino Linotype" w:hAnsi="Palatino Linotype"/>
          <w:iCs/>
        </w:rPr>
        <w:t>A vöröskatona nevet, mint ahogyan az ilyen szamár kis játékon nevetni szokás, én meg, ahelyett hogy belépnék a kapun, elindulok a kerítés mentén jobbra, a főkapu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közben, félig zsebben tartott tenyérből, olvasom az írást:</w:t>
      </w:r>
    </w:p>
    <w:p>
      <w:pPr>
        <w:pStyle w:val="Normal"/>
        <w:spacing w:before="120" w:after="0"/>
        <w:jc w:val="center"/>
        <w:rPr/>
      </w:pPr>
      <w:r>
        <w:rPr>
          <w:rFonts w:cs="Palatino Linotype" w:ascii="Palatino Linotype" w:hAnsi="Palatino Linotype"/>
          <w:i/>
          <w:iCs/>
        </w:rPr>
        <w:t>Be ne lépj! H. Z.-t éjjel lekapták! Lódulj Pestről!</w:t>
      </w:r>
    </w:p>
    <w:p>
      <w:pPr>
        <w:pStyle w:val="Normal"/>
        <w:spacing w:before="120" w:after="0"/>
        <w:ind w:firstLine="567"/>
        <w:jc w:val="both"/>
        <w:rPr/>
      </w:pPr>
      <w:r>
        <w:rPr>
          <w:rFonts w:cs="Palatino Linotype" w:ascii="Palatino Linotype" w:hAnsi="Palatino Linotype"/>
          <w:iCs/>
        </w:rPr>
        <w:t>A szívem akkorát dobban rémületében, hogy alig bírom emelni a lábam. Hajdu Zoltánt lefogták! Akkor nyilván rólam is tudnak!</w:t>
      </w:r>
    </w:p>
    <w:p>
      <w:pPr>
        <w:pStyle w:val="Normal"/>
        <w:spacing w:before="120" w:after="0"/>
        <w:ind w:firstLine="567"/>
        <w:jc w:val="both"/>
        <w:rPr/>
      </w:pPr>
      <w:r>
        <w:rPr>
          <w:rFonts w:cs="Palatino Linotype" w:ascii="Palatino Linotype" w:hAnsi="Palatino Linotype"/>
          <w:iCs/>
        </w:rPr>
        <w:t>Minden erőmet össze kell szednem, hogy továbbmehessek. Esztendőnek tűnik, amíg, a főkapu előtt elhaladva, átvágok a Budaörsi úton, s eljutok a vasúti híd al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latt már nem látnak. Nekilódulok h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ihálva, lélegzet után kapkodva sietek tovább a töltés mögött.</w:t>
      </w:r>
    </w:p>
    <w:p>
      <w:pPr>
        <w:pStyle w:val="Normal"/>
        <w:spacing w:before="120" w:after="0"/>
        <w:ind w:firstLine="567"/>
        <w:jc w:val="both"/>
        <w:rPr/>
      </w:pPr>
      <w:r>
        <w:rPr>
          <w:rFonts w:cs="Palatino Linotype" w:ascii="Palatino Linotype" w:hAnsi="Palatino Linotype"/>
          <w:iCs/>
        </w:rPr>
        <w:t>Lódulj Pestről! – De hova lóduljak? Őrület! Hiszen minden percben elém toppanhat valaki! Ezeknek a hóhéroknak olyan spicliszervezetük van, amilyet azelőtt el se tudtunk képzelni.</w:t>
      </w:r>
    </w:p>
    <w:p>
      <w:pPr>
        <w:pStyle w:val="Normal"/>
        <w:spacing w:before="120" w:after="0"/>
        <w:ind w:firstLine="567"/>
        <w:jc w:val="both"/>
        <w:rPr/>
      </w:pPr>
      <w:r>
        <w:rPr>
          <w:rFonts w:cs="Palatino Linotype" w:ascii="Palatino Linotype" w:hAnsi="Palatino Linotype"/>
          <w:iCs/>
        </w:rPr>
        <w:t>A homlokomról patakzik a veríték, a szívem rémülten kalapál, és a torkom kiszáradt.</w:t>
      </w:r>
    </w:p>
    <w:p>
      <w:pPr>
        <w:pStyle w:val="Normal"/>
        <w:spacing w:before="120" w:after="0"/>
        <w:ind w:firstLine="567"/>
        <w:jc w:val="both"/>
        <w:rPr/>
      </w:pPr>
      <w:r>
        <w:rPr>
          <w:rFonts w:cs="Palatino Linotype" w:ascii="Palatino Linotype" w:hAnsi="Palatino Linotype"/>
          <w:iCs/>
        </w:rPr>
        <w:t>Lódulj Pestről! – kongatja a halántékomat a gondolat.</w:t>
      </w:r>
    </w:p>
    <w:p>
      <w:pPr>
        <w:pStyle w:val="Normal"/>
        <w:spacing w:before="120" w:after="0"/>
        <w:ind w:firstLine="567"/>
        <w:jc w:val="both"/>
        <w:rPr/>
      </w:pPr>
      <w:r>
        <w:rPr>
          <w:rFonts w:cs="Palatino Linotype" w:ascii="Palatino Linotype" w:hAnsi="Palatino Linotype"/>
          <w:iCs/>
        </w:rPr>
        <w:t>Össze kell szednem az esz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előre, nagy ívben, visszakerülök az Átlós ú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Zoltánt lefogták, s rám vadásznak, akkor már a sógoromékhoz sem mehetek. Bizonyosan ott ólálkodnak már a Verpeléti ú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tvágok a Gellért-hegyi kőbánya felé.</w:t>
      </w:r>
    </w:p>
    <w:p>
      <w:pPr>
        <w:pStyle w:val="Normal"/>
        <w:spacing w:before="120" w:after="0"/>
        <w:ind w:firstLine="567"/>
        <w:jc w:val="both"/>
        <w:rPr/>
      </w:pPr>
      <w:r>
        <w:rPr>
          <w:rFonts w:cs="Palatino Linotype" w:ascii="Palatino Linotype" w:hAnsi="Palatino Linotype"/>
          <w:iCs/>
        </w:rPr>
        <w:t>Onnét a Hadnagy utcába. Ott lakik Pauer Pali hadapródjelö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t emberem egyike.</w:t>
      </w:r>
    </w:p>
    <w:p>
      <w:pPr>
        <w:pStyle w:val="Normal"/>
        <w:spacing w:before="120" w:after="0"/>
        <w:ind w:firstLine="567"/>
        <w:jc w:val="both"/>
        <w:rPr/>
      </w:pPr>
      <w:r>
        <w:rPr>
          <w:rFonts w:cs="Palatino Linotype" w:ascii="Palatino Linotype" w:hAnsi="Palatino Linotype"/>
          <w:iCs/>
        </w:rPr>
        <w:t>S most eszmélek rá, hogy a jó csillagom vezetett arra. Hiszen a csoportot át is kell adnom valakinek! Igaz, hogy Pali a legfiatalabb az alcsoportvezetőim között, de mást nem tehetek. Ebben az egész ügyben úgysem rang szerint mennek a dolgok. Lemberkovits is csak százados, mégis alája rendeli magát a vasasok dandársegédtisztje. Az az őrnagy. S legfeljebb majd Kósa főhadnagy veszi át a főcsoportot Pauertól.</w:t>
      </w:r>
    </w:p>
    <w:p>
      <w:pPr>
        <w:pStyle w:val="Normal"/>
        <w:spacing w:before="120" w:after="0"/>
        <w:ind w:firstLine="567"/>
        <w:jc w:val="both"/>
        <w:rPr/>
      </w:pPr>
      <w:r>
        <w:rPr>
          <w:rFonts w:cs="Palatino Linotype" w:ascii="Palatino Linotype" w:hAnsi="Palatino Linotype"/>
          <w:iCs/>
        </w:rPr>
        <w:t>Körülkémlelem a tabáni utcasort. Benne azt a házat, ahol Pali szülei lak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zután hirtelen belépek a kapu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ali odahaza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húzódunk az egyik szob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egrendülten hallgatja a riasztó újságot.</w:t>
      </w:r>
    </w:p>
    <w:p>
      <w:pPr>
        <w:pStyle w:val="Normal"/>
        <w:spacing w:before="120" w:after="0"/>
        <w:ind w:firstLine="567"/>
        <w:jc w:val="both"/>
        <w:rPr/>
      </w:pPr>
      <w:r>
        <w:rPr>
          <w:rFonts w:cs="Palatino Linotype" w:ascii="Palatino Linotype" w:hAnsi="Palatino Linotype"/>
          <w:iCs/>
        </w:rPr>
        <w:t>De azután fölvillan a szemében Mihály elszánt tekinte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mondom neki a dolgokat. A legújabb üzenetet is. Azt, amit ma Lemberkovits összekötője mondott. Megadom neki Baintner meg a sógorom telefonszámát. És megkérem, mondja meg a sógoromnak, hogy néhány napra vidékre mentem. Ha a bátyám keresne, utasítsák Pauer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endben van – dörmögi Pali –, de most lób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kezét nyújtja.</w:t>
      </w:r>
    </w:p>
    <w:p>
      <w:pPr>
        <w:pStyle w:val="Normal"/>
        <w:spacing w:before="120" w:after="0"/>
        <w:ind w:firstLine="567"/>
        <w:jc w:val="both"/>
        <w:rPr/>
      </w:pPr>
      <w:r>
        <w:rPr>
          <w:rFonts w:cs="Palatino Linotype" w:ascii="Palatino Linotype" w:hAnsi="Palatino Linotype"/>
          <w:iCs/>
        </w:rPr>
        <w:t>A szorításából érzem, hogy – férf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leszaladok a Rácfürdő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sten már sehova se mehetek.</w:t>
      </w:r>
    </w:p>
    <w:p>
      <w:pPr>
        <w:pStyle w:val="Normal"/>
        <w:spacing w:before="120" w:after="0"/>
        <w:ind w:firstLine="567"/>
        <w:jc w:val="both"/>
        <w:rPr/>
      </w:pPr>
      <w:r>
        <w:rPr>
          <w:rFonts w:cs="Palatino Linotype" w:ascii="Palatino Linotype" w:hAnsi="Palatino Linotype"/>
          <w:iCs/>
        </w:rPr>
        <w:t>Fáradt vagyok és éhes, de ez most nem számít. Amíg ki nem jutok Vörösország határából, nem szabad megállan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öbrentei téren rám köszön valaki. Megrebbenek. Sötét matrózsapka van rajta és kopott, kék ruha. Elhúznék mellette, de megint rám sz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vónék, hadnag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nézek. Hűséges, barna arc mosolyog r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tenem! Rimóczi!</w:t>
      </w:r>
    </w:p>
    <w:p>
      <w:pPr>
        <w:pStyle w:val="Normal"/>
        <w:spacing w:before="120" w:after="0"/>
        <w:ind w:firstLine="567"/>
        <w:jc w:val="both"/>
        <w:rPr/>
      </w:pPr>
      <w:r>
        <w:rPr>
          <w:rFonts w:cs="Palatino Linotype" w:ascii="Palatino Linotype" w:hAnsi="Palatino Linotype"/>
          <w:iCs/>
        </w:rPr>
        <w:t>Megölelem. Szeretnék vele beszélgetni. De csak dadogok. Annyit mégis megért, hogy el kell illannom Budapestről. Én meg annyit, hogy kikötőaltiszt a csavargőzös közlekedésnél. A Vigadó és a Tabán között ide-odajáró propeller kikötőmatróza. A budai kioszk alatt van az állomása, a Duna-part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ietek, elköszönök tő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ég utánam szalutá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szt ha eccör el köllene bújnia a hadnagy úrnak, hát én eldugom. Fogadok, hogy egyetlen veres se tanájja mög. Hogy fóna ki a szemük!</w:t>
      </w:r>
    </w:p>
    <w:p>
      <w:pPr>
        <w:pStyle w:val="Normal"/>
        <w:spacing w:before="120" w:after="0"/>
        <w:ind w:firstLine="567"/>
        <w:jc w:val="both"/>
        <w:rPr/>
      </w:pPr>
      <w:r>
        <w:rPr>
          <w:rFonts w:cs="Palatino Linotype" w:ascii="Palatino Linotype" w:hAnsi="Palatino Linotype"/>
          <w:iCs/>
        </w:rPr>
        <w:t>Fölugrom egy villamosra, s ki – a Keleti pályaudvar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nézegetem a menetrendet, s idegesen jár a köpenyem zsebében a kez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olnok... Szolnok... – motoszkál fejemben a gondolat. Valaki azt mondotta a múltkor, hogy ott át lehet lógni a Tiszán, és a románok Szegedre hajtanak minden menekülőt.</w:t>
      </w:r>
    </w:p>
    <w:p>
      <w:pPr>
        <w:pStyle w:val="Normal"/>
        <w:spacing w:before="120" w:after="0"/>
        <w:ind w:firstLine="567"/>
        <w:jc w:val="both"/>
        <w:rPr/>
      </w:pPr>
      <w:r>
        <w:rPr>
          <w:rFonts w:cs="Palatino Linotype" w:ascii="Palatino Linotype" w:hAnsi="Palatino Linotype"/>
          <w:iCs/>
        </w:rPr>
        <w:t>Négy óra húszkor megy egy vonat Szolnokra. Fordulok, hogy megnézzem a pénztár fölött levő nagyórát. És közben, szórakozottságomban, kihúzok valamit a zsebemből. Háromnegyed négy.</w:t>
      </w:r>
    </w:p>
    <w:p>
      <w:pPr>
        <w:pStyle w:val="Normal"/>
        <w:spacing w:before="120" w:after="0"/>
        <w:ind w:firstLine="567"/>
        <w:jc w:val="both"/>
        <w:rPr/>
      </w:pPr>
      <w:r>
        <w:rPr>
          <w:rFonts w:cs="Palatino Linotype" w:ascii="Palatino Linotype" w:hAnsi="Palatino Linotype"/>
          <w:iCs/>
        </w:rPr>
        <w:t>Nézem, hogy mi is van a kezemben? Elpiszkolódott sebkötés meg a hozzávaló, karfelkötő gé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m csak! Ez talán megsegít.</w:t>
      </w:r>
    </w:p>
    <w:p>
      <w:pPr>
        <w:pStyle w:val="Normal"/>
        <w:spacing w:before="120" w:after="0"/>
        <w:ind w:firstLine="567"/>
        <w:jc w:val="both"/>
        <w:rPr/>
      </w:pPr>
      <w:r>
        <w:rPr>
          <w:rFonts w:cs="Palatino Linotype" w:ascii="Palatino Linotype" w:hAnsi="Palatino Linotype"/>
          <w:iCs/>
        </w:rPr>
        <w:t>Behúzódom egy nagyon piszkos és bűzös fülkébe, rátekerem a kezem fejére a kötést, fél vállammal kibújok a köpenyből, nyakamba vetem a karfelkötőt, beledugom a jobb karomat, s visszarántom a vállamra a köpenyt.</w:t>
      </w:r>
    </w:p>
    <w:p>
      <w:pPr>
        <w:pStyle w:val="Normal"/>
        <w:spacing w:before="120" w:after="0"/>
        <w:ind w:firstLine="567"/>
        <w:jc w:val="both"/>
        <w:rPr/>
      </w:pPr>
      <w:r>
        <w:rPr>
          <w:rFonts w:cs="Palatino Linotype" w:ascii="Palatino Linotype" w:hAnsi="Palatino Linotype"/>
          <w:iCs/>
        </w:rPr>
        <w:t>És sebesült vöröskatonaként lépek ki arról a förtelmes helyről.</w:t>
      </w:r>
    </w:p>
    <w:p>
      <w:pPr>
        <w:pStyle w:val="Normal"/>
        <w:spacing w:before="120" w:after="0"/>
        <w:ind w:firstLine="567"/>
        <w:jc w:val="both"/>
        <w:rPr/>
      </w:pPr>
      <w:r>
        <w:rPr>
          <w:rFonts w:cs="Palatino Linotype" w:ascii="Palatino Linotype" w:hAnsi="Palatino Linotype"/>
          <w:iCs/>
        </w:rPr>
        <w:t>Fél perc alatt jegyet adnak a sebesültcédulámra, s azután – utazom Szolnok felé.</w:t>
      </w:r>
    </w:p>
    <w:p>
      <w:pPr>
        <w:pStyle w:val="Normal"/>
        <w:spacing w:before="120" w:after="0"/>
        <w:ind w:firstLine="567"/>
        <w:jc w:val="both"/>
        <w:rPr/>
      </w:pPr>
      <w:r>
        <w:rPr>
          <w:rFonts w:cs="Palatino Linotype" w:ascii="Palatino Linotype" w:hAnsi="Palatino Linotype"/>
          <w:iCs/>
        </w:rPr>
        <w:t>Semmim sincs, csak az, ami rajtam van. És a pisztolyom, huszonnégy tölténnyel. Meg vagy ezerötszáz korona – fehér pénzben.</w:t>
      </w:r>
    </w:p>
    <w:p>
      <w:pPr>
        <w:pStyle w:val="Normal"/>
        <w:spacing w:before="120" w:after="0"/>
        <w:ind w:firstLine="567"/>
        <w:jc w:val="both"/>
        <w:rPr/>
      </w:pPr>
      <w:r>
        <w:rPr>
          <w:rFonts w:cs="Palatino Linotype" w:ascii="Palatino Linotype" w:hAnsi="Palatino Linotype"/>
          <w:iCs/>
        </w:rPr>
        <w:t>A kopott, piszkos, zsúfolt, harmadosztályú kocsi irgalmatlanul ráz és zötyög, de azért elalszom. Minden megállásnál megkoppan a fejem, s fölébredek, de újból elalszom. A fáradtság erősebb, mint az izgalom és a rémület. Minden mindegy.</w:t>
      </w:r>
    </w:p>
    <w:p>
      <w:pPr>
        <w:pStyle w:val="Normal"/>
        <w:spacing w:before="120" w:after="0"/>
        <w:ind w:firstLine="567"/>
        <w:jc w:val="both"/>
        <w:rPr/>
      </w:pPr>
      <w:r>
        <w:rPr>
          <w:rFonts w:cs="Palatino Linotype" w:ascii="Palatino Linotype" w:hAnsi="Palatino Linotype"/>
          <w:iCs/>
        </w:rPr>
        <w:t>És a fejkendős asszonyok, rongyos ruhájú szegényem</w:t>
        <w:softHyphen/>
        <w:t>berek, batyuzó pestiek meg a katonák beszélgetése távoli zsongásként ér a fülemig. Félhangon szidják a vörösöket, de nem érdekel. Pedig már mindenki szidja őket.</w:t>
      </w:r>
    </w:p>
    <w:p>
      <w:pPr>
        <w:pStyle w:val="Normal"/>
        <w:spacing w:before="120" w:after="0"/>
        <w:ind w:firstLine="567"/>
        <w:jc w:val="both"/>
        <w:rPr/>
      </w:pPr>
      <w:r>
        <w:rPr>
          <w:rFonts w:cs="Palatino Linotype" w:ascii="Palatino Linotype" w:hAnsi="Palatino Linotype"/>
          <w:iCs/>
        </w:rPr>
        <w:t>A fiúkra gondolok, és – fáj.</w:t>
      </w:r>
    </w:p>
    <w:p>
      <w:pPr>
        <w:pStyle w:val="Normal"/>
        <w:spacing w:before="120" w:after="0"/>
        <w:ind w:firstLine="567"/>
        <w:jc w:val="both"/>
        <w:rPr/>
      </w:pPr>
      <w:r>
        <w:rPr>
          <w:rFonts w:cs="Palatino Linotype" w:ascii="Palatino Linotype" w:hAnsi="Palatino Linotype"/>
          <w:iCs/>
        </w:rPr>
        <w:t>Anyámra gondolok, és – fáj.</w:t>
      </w:r>
    </w:p>
    <w:p>
      <w:pPr>
        <w:pStyle w:val="Normal"/>
        <w:spacing w:before="120" w:after="0"/>
        <w:ind w:firstLine="567"/>
        <w:jc w:val="both"/>
        <w:rPr/>
      </w:pPr>
      <w:r>
        <w:rPr>
          <w:rFonts w:cs="Palatino Linotype" w:ascii="Palatino Linotype" w:hAnsi="Palatino Linotype"/>
          <w:iCs/>
        </w:rPr>
        <w:t>Borikára gondolok, és – megsajdul a szívem. Szegény, boldogtalan teremtés... Június huszonegyedike van, igen, igen, hiszen tegnapelőtt volt a tizenkilencediki, elhalasztott puccskísérlet. Éppen négy hónapja nem tudok Borikáról semmit. Négy hónapja sírdogál ott, a Tűzvölgy túlsó partján. És én olyan sokat szenvedtem és fáradtam azóta, olyan szörnyű dolgokon mentem keresztül, hogy szinte úgy érzem: nincs többé Borika.</w:t>
      </w:r>
    </w:p>
    <w:p>
      <w:pPr>
        <w:pStyle w:val="Normal"/>
        <w:spacing w:before="120" w:after="0"/>
        <w:ind w:firstLine="567"/>
        <w:jc w:val="both"/>
        <w:rPr/>
      </w:pPr>
      <w:r>
        <w:rPr>
          <w:rFonts w:cs="Palatino Linotype" w:ascii="Palatino Linotype" w:hAnsi="Palatino Linotype"/>
          <w:iCs/>
        </w:rPr>
        <w:t>...Valahol az Alföld közepén döcög a vonat, amikor kinyitom a szememet.</w:t>
      </w:r>
    </w:p>
    <w:p>
      <w:pPr>
        <w:pStyle w:val="Normal"/>
        <w:spacing w:before="120" w:after="0"/>
        <w:ind w:firstLine="567"/>
        <w:jc w:val="both"/>
        <w:rPr/>
      </w:pPr>
      <w:r>
        <w:rPr>
          <w:rFonts w:cs="Palatino Linotype" w:ascii="Palatino Linotype" w:hAnsi="Palatino Linotype"/>
          <w:iCs/>
        </w:rPr>
        <w:t>Nyugszik a nap nyugaton, s lángoló, véres bíbor világít velem szemben.</w:t>
      </w:r>
    </w:p>
    <w:p>
      <w:pPr>
        <w:pStyle w:val="Normal"/>
        <w:spacing w:before="120" w:after="0"/>
        <w:ind w:firstLine="567"/>
        <w:jc w:val="both"/>
        <w:rPr/>
      </w:pPr>
      <w:r>
        <w:rPr>
          <w:rFonts w:cs="Palatino Linotype" w:ascii="Palatino Linotype" w:hAnsi="Palatino Linotype"/>
          <w:iCs/>
        </w:rPr>
        <w:t>Szamuely dúl a Duna mentén – suttogják az emberek.</w:t>
      </w:r>
    </w:p>
    <w:p>
      <w:pPr>
        <w:pStyle w:val="Normal"/>
        <w:spacing w:before="120" w:after="0"/>
        <w:ind w:firstLine="567"/>
        <w:jc w:val="both"/>
        <w:rPr/>
      </w:pPr>
      <w:r>
        <w:rPr>
          <w:rFonts w:cs="Palatino Linotype" w:ascii="Palatino Linotype" w:hAnsi="Palatino Linotype"/>
          <w:iCs/>
        </w:rPr>
        <w:t>Villannak a szívekbe vágott rohamkések, ropognak a fegyverek, és az akácfák ágai megrezzennek a kötélen hörgő magyarok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űzvölgy lángjai föllobognak az égig...</w:t>
      </w:r>
    </w:p>
    <w:p>
      <w:pPr>
        <w:pStyle w:val="Normal"/>
        <w:spacing w:before="120" w:after="0"/>
        <w:ind w:firstLine="567"/>
        <w:jc w:val="both"/>
        <w:rPr/>
      </w:pPr>
      <w:r>
        <w:rPr>
          <w:rFonts w:cs="Palatino Linotype" w:ascii="Palatino Linotype" w:hAnsi="Palatino Linotype"/>
          <w:iCs/>
        </w:rPr>
        <w:t>Kóválygok Szolnokon.</w:t>
      </w:r>
    </w:p>
    <w:p>
      <w:pPr>
        <w:pStyle w:val="Normal"/>
        <w:spacing w:before="120" w:after="0"/>
        <w:ind w:firstLine="567"/>
        <w:jc w:val="both"/>
        <w:rPr/>
      </w:pPr>
      <w:r>
        <w:rPr>
          <w:rFonts w:cs="Palatino Linotype" w:ascii="Palatino Linotype" w:hAnsi="Palatino Linotype"/>
          <w:iCs/>
        </w:rPr>
        <w:t>Fél óra múlva látom, hogy őrültség volt idejönnöm. Tele van vörös csapatokkal. S úgy őrzik a partot innen is, meg onnan is, hogy víz fölött szálló légyre is rálőnének.</w:t>
      </w:r>
    </w:p>
    <w:p>
      <w:pPr>
        <w:pStyle w:val="Normal"/>
        <w:spacing w:before="120" w:after="0"/>
        <w:ind w:firstLine="567"/>
        <w:jc w:val="both"/>
        <w:rPr/>
      </w:pPr>
      <w:r>
        <w:rPr>
          <w:rFonts w:cs="Palatino Linotype" w:ascii="Palatino Linotype" w:hAnsi="Palatino Linotype"/>
          <w:iCs/>
        </w:rPr>
        <w:t>Visszabotorkálok az állomásra, s fölmászom egy induló, üres tehervona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lalsz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re fölráz valaki. Sötét van, néhány lámpa pislog a vonat mell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csoda maga? – ordít rám egy árnyék a kocsi ajtajából. – Bizonyosan lógós kato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ábult vagyok, nem ér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ár hárman is morognak. Szuronyos puskájú emb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gnagyobb hangú alak rám villant egy villanyzseblámp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rsze, volt tiszt! Bársonygallér a köpenyén! – mérgelődik. – Mindjárt gond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ndom, hogy sebesült vagy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majd holnap elmondhatja! Ismerem ezt a fogást!</w:t>
      </w:r>
    </w:p>
    <w:p>
      <w:pPr>
        <w:pStyle w:val="Normal"/>
        <w:spacing w:before="120" w:after="0"/>
        <w:ind w:firstLine="567"/>
        <w:jc w:val="both"/>
        <w:rPr/>
      </w:pPr>
      <w:r>
        <w:rPr>
          <w:rFonts w:cs="Palatino Linotype" w:ascii="Palatino Linotype" w:hAnsi="Palatino Linotype"/>
          <w:iCs/>
        </w:rPr>
        <w:t>Lelökdösnek a kocsiból, és az egyik szuronyos alak kísérni kezd valahov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ántorgok. Fából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ísérnek az állomástornác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látom: Ceglé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nem törődöm vele, mit akarnak.</w:t>
      </w:r>
    </w:p>
    <w:p>
      <w:pPr>
        <w:pStyle w:val="Normal"/>
        <w:spacing w:before="120" w:after="0"/>
        <w:ind w:firstLine="567"/>
        <w:jc w:val="both"/>
        <w:rPr/>
      </w:pPr>
      <w:r>
        <w:rPr>
          <w:rFonts w:cs="Palatino Linotype" w:ascii="Palatino Linotype" w:hAnsi="Palatino Linotype"/>
          <w:iCs/>
        </w:rPr>
        <w:t>Átmegyünk az állomásépületen, s tovább botorkálunk a kövezeten. Nem bánnám, ha az első utcasarkon ledurrantanának. Talán jobb volna. Legalább vége lenne mindennek.</w:t>
      </w:r>
    </w:p>
    <w:p>
      <w:pPr>
        <w:pStyle w:val="Normal"/>
        <w:spacing w:before="120" w:after="0"/>
        <w:ind w:firstLine="567"/>
        <w:jc w:val="both"/>
        <w:rPr/>
      </w:pPr>
      <w:r>
        <w:rPr>
          <w:rFonts w:cs="Palatino Linotype" w:ascii="Palatino Linotype" w:hAnsi="Palatino Linotype"/>
          <w:iCs/>
        </w:rPr>
        <w:t>Azután bekísér ez a topogó, sötét fegyveres egy udvarba. Az udvarból egy üres mészárosboltba. A kőlapú boltasztal, a húsvágó tőke és a húsfogasok jól látszanak az ablakon beömlő holdfény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vágom magam a földre.</w:t>
      </w:r>
    </w:p>
    <w:p>
      <w:pPr>
        <w:pStyle w:val="Normal"/>
        <w:spacing w:before="120" w:after="0"/>
        <w:ind w:firstLine="567"/>
        <w:jc w:val="both"/>
        <w:rPr/>
      </w:pPr>
      <w:r>
        <w:rPr>
          <w:rFonts w:cs="Palatino Linotype" w:ascii="Palatino Linotype" w:hAnsi="Palatino Linotype"/>
          <w:iCs/>
        </w:rPr>
        <w:t>Az őrszem leül a küszöbre, és vállához támasztja a lába közé eresztett fegyvert.</w:t>
      </w:r>
    </w:p>
    <w:p>
      <w:pPr>
        <w:pStyle w:val="Normal"/>
        <w:spacing w:before="120" w:after="0"/>
        <w:ind w:firstLine="567"/>
        <w:jc w:val="both"/>
        <w:rPr/>
      </w:pPr>
      <w:r>
        <w:rPr>
          <w:rFonts w:cs="Palatino Linotype" w:ascii="Palatino Linotype" w:hAnsi="Palatino Linotype"/>
          <w:iCs/>
        </w:rPr>
        <w:t>Az életösztön is kihalt már belőlem. Hát nincs tovább. Minden erőnek vége van egyszer. Az ember többet kibír, mint az állat. De van határa az emberi akaratnak is, és össze kell roskadnia. Amikor már csak a test nyöszörög még egy ideig. Csoda volt, hogy eddig is kibírtam. Hiszen öt éve tart már ez a rémületes erőfeszítés. Ezerkilencszáztizennégy ősze óta. Hát most már csak a test zihál.</w:t>
      </w:r>
    </w:p>
    <w:p>
      <w:pPr>
        <w:pStyle w:val="Normal"/>
        <w:spacing w:before="120" w:after="0"/>
        <w:ind w:firstLine="567"/>
        <w:jc w:val="both"/>
        <w:rPr/>
      </w:pPr>
      <w:r>
        <w:rPr>
          <w:rFonts w:cs="Palatino Linotype" w:ascii="Palatino Linotype" w:hAnsi="Palatino Linotype"/>
          <w:iCs/>
        </w:rPr>
        <w:t>A gondolatom megállt, elkábulok és belesüllyedek valami fekete semmibe. És ez a semmi – j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riadok. Kakaskukorékolás rebbentett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örzsölöm az égő szemeimet. Olyan éhes vagyok, hogy fá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kint szürkül. Már látni.</w:t>
      </w:r>
    </w:p>
    <w:p>
      <w:pPr>
        <w:pStyle w:val="Normal"/>
        <w:spacing w:before="120" w:after="0"/>
        <w:ind w:firstLine="567"/>
        <w:jc w:val="both"/>
        <w:rPr/>
      </w:pPr>
      <w:r>
        <w:rPr>
          <w:rFonts w:cs="Palatino Linotype" w:ascii="Palatino Linotype" w:hAnsi="Palatino Linotype"/>
          <w:iCs/>
        </w:rPr>
        <w:t>Az őr, ölében a fegyverével, előrebukott fejjel bóbiskolva horkol, a nyitott ajtó küszöbén.</w:t>
      </w:r>
    </w:p>
    <w:p>
      <w:pPr>
        <w:pStyle w:val="Normal"/>
        <w:spacing w:before="120" w:after="0"/>
        <w:ind w:firstLine="567"/>
        <w:jc w:val="both"/>
        <w:rPr/>
      </w:pPr>
      <w:r>
        <w:rPr>
          <w:rFonts w:cs="Palatino Linotype" w:ascii="Palatino Linotype" w:hAnsi="Palatino Linotype"/>
          <w:iCs/>
        </w:rPr>
        <w:t>Erre föléled bennem – Mihály.</w:t>
      </w:r>
    </w:p>
    <w:p>
      <w:pPr>
        <w:pStyle w:val="Normal"/>
        <w:spacing w:before="120" w:after="0"/>
        <w:ind w:firstLine="567"/>
        <w:jc w:val="both"/>
        <w:rPr/>
      </w:pPr>
      <w:r>
        <w:rPr>
          <w:rFonts w:cs="Palatino Linotype" w:ascii="Palatino Linotype" w:hAnsi="Palatino Linotype"/>
          <w:iCs/>
        </w:rPr>
        <w:t>Olyan zajtalanul állok föl és surranok az ajtóig, mintha árnyék volnék. Ruganyos vagyok és elszánt.</w:t>
      </w:r>
    </w:p>
    <w:p>
      <w:pPr>
        <w:pStyle w:val="Normal"/>
        <w:spacing w:before="120" w:after="0"/>
        <w:ind w:firstLine="567"/>
        <w:jc w:val="both"/>
        <w:rPr/>
      </w:pPr>
      <w:r>
        <w:rPr>
          <w:rFonts w:cs="Palatino Linotype" w:ascii="Palatino Linotype" w:hAnsi="Palatino Linotype"/>
          <w:iCs/>
        </w:rPr>
        <w:t>Egy szemhunyásig figyelem az őrt. Bőrkabátja van, fonott derékszíja, azon kézigránát és rohamk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rrorista.</w:t>
      </w:r>
    </w:p>
    <w:p>
      <w:pPr>
        <w:pStyle w:val="Normal"/>
        <w:spacing w:before="120" w:after="0"/>
        <w:ind w:firstLine="567"/>
        <w:jc w:val="both"/>
        <w:rPr/>
      </w:pPr>
      <w:r>
        <w:rPr>
          <w:rFonts w:cs="Palatino Linotype" w:ascii="Palatino Linotype" w:hAnsi="Palatino Linotype"/>
          <w:iCs/>
        </w:rPr>
        <w:t>Kihúzom a kezem a kötésből, megmarkolom a pisztolyt. Zajtalanul tolom el a biztosító karocskáját.</w:t>
      </w:r>
    </w:p>
    <w:p>
      <w:pPr>
        <w:pStyle w:val="Normal"/>
        <w:spacing w:before="120" w:after="0"/>
        <w:ind w:firstLine="567"/>
        <w:jc w:val="both"/>
        <w:rPr/>
      </w:pPr>
      <w:r>
        <w:rPr>
          <w:rFonts w:cs="Palatino Linotype" w:ascii="Palatino Linotype" w:hAnsi="Palatino Linotype"/>
          <w:iCs/>
        </w:rPr>
        <w:t>És lépek át a küszöbön, rámeredő szemmel. Tudva, sose öltem még embert, de ha ez most fölébred, belelövök az arcába. Élni akarok... s ha ez ebbe kerül, megteszem!</w:t>
      </w:r>
    </w:p>
    <w:p>
      <w:pPr>
        <w:pStyle w:val="Normal"/>
        <w:spacing w:before="120" w:after="0"/>
        <w:ind w:firstLine="567"/>
        <w:jc w:val="both"/>
        <w:rPr/>
      </w:pPr>
      <w:r>
        <w:rPr>
          <w:rFonts w:cs="Palatino Linotype" w:ascii="Palatino Linotype" w:hAnsi="Palatino Linotype"/>
          <w:iCs/>
        </w:rPr>
        <w:t>Kint vagyok... Zajtalanul lépegetek hátrafelé... A szemem rajta van a bőrkabátos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rkol, alszik.</w:t>
      </w:r>
    </w:p>
    <w:p>
      <w:pPr>
        <w:pStyle w:val="Normal"/>
        <w:spacing w:before="120" w:after="0"/>
        <w:ind w:firstLine="567"/>
        <w:jc w:val="both"/>
        <w:rPr/>
      </w:pPr>
      <w:r>
        <w:rPr>
          <w:rFonts w:cs="Palatino Linotype" w:ascii="Palatino Linotype" w:hAnsi="Palatino Linotype"/>
          <w:iCs/>
        </w:rPr>
        <w:t>Elérem a kaput, lélegzem egy mélyet, s nyargalok, nyargalok, a pirkadással ellenkező irányba. Nyugatnak, csak nyugat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földek között járok. Jobb kézre van tőlem a vasúti töltés.</w:t>
      </w:r>
    </w:p>
    <w:p>
      <w:pPr>
        <w:pStyle w:val="Normal"/>
        <w:spacing w:before="120" w:after="0"/>
        <w:ind w:firstLine="567"/>
        <w:jc w:val="both"/>
        <w:rPr/>
      </w:pPr>
      <w:r>
        <w:rPr>
          <w:rFonts w:cs="Palatino Linotype" w:ascii="Palatino Linotype" w:hAnsi="Palatino Linotype"/>
          <w:iCs/>
        </w:rPr>
        <w:t>A földeken itt-ott cseresznyefa. Kínálják a gyümölcsüket. Éhesen, idegesen tépem meg őket minduntalan, s azután menet közben eszem a sapkámból az áldott gyümölcsöt. Akkor jut eszembe, hogy tegnap reggel óta nem 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hol, a hátam mögött, dohog egy lassan közeledő vonat.</w:t>
      </w:r>
    </w:p>
    <w:p>
      <w:pPr>
        <w:pStyle w:val="Normal"/>
        <w:spacing w:before="120" w:after="0"/>
        <w:ind w:firstLine="567"/>
        <w:jc w:val="both"/>
        <w:rPr/>
      </w:pPr>
      <w:r>
        <w:rPr>
          <w:rFonts w:cs="Palatino Linotype" w:ascii="Palatino Linotype" w:hAnsi="Palatino Linotype"/>
          <w:iCs/>
        </w:rPr>
        <w:t>S előttem, mintha állomást látnék. Az állomás a töltés túlsó felén van, hát erről az oldalról fölkapaszkodhatnék észrevétlen. Nekiiramodom az útnak. A vonat elhúz mellettem. Amikor látom, hogy megáll – lassítok.</w:t>
      </w:r>
    </w:p>
    <w:p>
      <w:pPr>
        <w:pStyle w:val="Normal"/>
        <w:spacing w:before="120" w:after="0"/>
        <w:ind w:firstLine="567"/>
        <w:jc w:val="both"/>
        <w:rPr/>
      </w:pPr>
      <w:r>
        <w:rPr>
          <w:rFonts w:cs="Palatino Linotype" w:ascii="Palatino Linotype" w:hAnsi="Palatino Linotype"/>
          <w:iCs/>
        </w:rPr>
        <w:t>Még egy rugaszkodás és – fölkapaszkodom az éppen induló vonat utolsó kocsijának fékezőlépcsőj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reg fékező pipál fönt a fékezőbódé ülésén. Először szúrósan néz rám, azután megenyhül. Még lihegek, amikor megszól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iszt úrnak tetszik l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bólintani tud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ondútam, a bársonygallérjár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öffent kettőt a pipájából, s megint lesz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rgetik tán a veres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ólin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elyet szorít maga mellett, s föltessé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szorítom a ke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mit köszönni – szabódik. – Most mán igazán kár vóna minden böcsületes emberér. Mer mán döglik a veres disznó. Mahónap utósót rú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gattunk egy ideig, azután megszól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ighanem evvót az utósó mérge. A szegény soltiak, kalocsaiak, dunapatajiak. Úgy hallom, több mint száz embert akasztatott az a Sámuel. De most maj az ü nyakukra kerül. A vasutiaknak is ígérte, hogy maj kibabrál velünk. No, azt lesheti. A vasut térgyepül a mellükre. Mer ha mink akarjuk, a herkópáter is éhen döglik. Addig tolatunk, rendezünk, féreirányítunk, amíg fölfordul minden. Mer semmise odaér, ahová szánták. Mer hogy a váltó, a’ csak egy vaskar. De ha az a vaskar aszongya, legyen zűrzavar, akkor két hét alatt tótágast áll a vilá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dja meg a magyar vasutasokat a Jóisten! – sóhajtot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eg pöfékelt és hallg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óbb, az egyik állomáson, leküldött a kocsi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ssék csak lefekünni. A Józsefen maj szól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Józsefvárosi pályaudvart ért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ggel tíz órakor ott vol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búcsúztam az öreg, pipás magyartól.</w:t>
      </w:r>
    </w:p>
    <w:p>
      <w:pPr>
        <w:pStyle w:val="Normal"/>
        <w:spacing w:before="120" w:after="0"/>
        <w:ind w:firstLine="567"/>
        <w:jc w:val="both"/>
        <w:rPr/>
      </w:pPr>
      <w:r>
        <w:rPr>
          <w:rFonts w:cs="Palatino Linotype" w:ascii="Palatino Linotype" w:hAnsi="Palatino Linotype"/>
          <w:iCs/>
        </w:rPr>
        <w:t>S délelőtt tizenegykor ráléptem Rimóczi mester úszó kikötőbárkájának hídjára.</w:t>
      </w:r>
    </w:p>
    <w:p>
      <w:pPr>
        <w:pStyle w:val="Normal"/>
        <w:spacing w:before="120" w:after="0"/>
        <w:jc w:val="center"/>
        <w:rPr>
          <w:rFonts w:ascii="Palatino Linotype" w:hAnsi="Palatino Linotype" w:cs="Palatino Linotype"/>
          <w:i/>
          <w:i/>
          <w:iCs/>
        </w:rPr>
      </w:pPr>
      <w:r>
        <w:rPr>
          <w:rFonts w:cs="Palatino Linotype" w:ascii="Palatino Linotype" w:hAnsi="Palatino Linotype"/>
          <w:i/>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napig éltem Rimóczi kikötőtutaján.</w:t>
      </w:r>
    </w:p>
    <w:p>
      <w:pPr>
        <w:pStyle w:val="Normal"/>
        <w:spacing w:before="120" w:after="0"/>
        <w:ind w:firstLine="567"/>
        <w:jc w:val="both"/>
        <w:rPr/>
      </w:pPr>
      <w:r>
        <w:rPr>
          <w:rFonts w:cs="Palatino Linotype" w:ascii="Palatino Linotype" w:hAnsi="Palatino Linotype"/>
          <w:iCs/>
        </w:rPr>
        <w:t>Ez alul hajó volt, fölül faházikó. Az alja tele volt szénnel.</w:t>
      </w:r>
    </w:p>
    <w:p>
      <w:pPr>
        <w:pStyle w:val="Normal"/>
        <w:spacing w:before="120" w:after="0"/>
        <w:ind w:firstLine="567"/>
        <w:jc w:val="both"/>
        <w:rPr/>
      </w:pPr>
      <w:r>
        <w:rPr>
          <w:rFonts w:cs="Palatino Linotype" w:ascii="Palatino Linotype" w:hAnsi="Palatino Linotype"/>
          <w:iCs/>
        </w:rPr>
        <w:t>Nappal odalent húztam meg magam, a szénre vetett zsákrongyokon. A kis átkelőgőzös, amely tizenöt percenként lódult át a Vigadó térre meg vissza, álmosan dohogott, s ahányszor a kikötőbárkához oldalozott, mindig nyikorgott az egész alkotmányunk. Olyankor hallottam fölöttem Rimóczi dobogását, a hajóra vetett, kötélkorlátos hídpalló zuhanását, majd az utasok szapora lábdobbanásait.</w:t>
      </w:r>
    </w:p>
    <w:p>
      <w:pPr>
        <w:pStyle w:val="Normal"/>
        <w:spacing w:before="120" w:after="0"/>
        <w:ind w:firstLine="567"/>
        <w:jc w:val="both"/>
        <w:rPr/>
      </w:pPr>
      <w:r>
        <w:rPr>
          <w:rFonts w:cs="Palatino Linotype" w:ascii="Palatino Linotype" w:hAnsi="Palatino Linotype"/>
          <w:iCs/>
        </w:rPr>
        <w:t>Azután a beszállók dobogtak be a hajóra, a visszahúzott hidacska súrlódott fölöttem, Rimóczi azt kiáltotta: – El van! –, és a propellerkapitány beleszólt a szócsőbe: – Elő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tízkor vége volt a munkának.</w:t>
      </w:r>
    </w:p>
    <w:p>
      <w:pPr>
        <w:pStyle w:val="Normal"/>
        <w:spacing w:before="120" w:after="0"/>
        <w:ind w:firstLine="567"/>
        <w:jc w:val="both"/>
        <w:rPr/>
      </w:pPr>
      <w:r>
        <w:rPr>
          <w:rFonts w:cs="Palatino Linotype" w:ascii="Palatino Linotype" w:hAnsi="Palatino Linotype"/>
          <w:iCs/>
        </w:rPr>
        <w:t>Olyankor kibújtam az odúmból, Rimóczi halpaprikást vagy ráchalat főzött, s ettünk.</w:t>
      </w:r>
    </w:p>
    <w:p>
      <w:pPr>
        <w:pStyle w:val="Normal"/>
        <w:spacing w:before="120" w:after="0"/>
        <w:ind w:firstLine="567"/>
        <w:jc w:val="both"/>
        <w:rPr/>
      </w:pPr>
      <w:r>
        <w:rPr>
          <w:rFonts w:cs="Palatino Linotype" w:ascii="Palatino Linotype" w:hAnsi="Palatino Linotype"/>
          <w:iCs/>
        </w:rPr>
        <w:t>Utána horgásztunk a holdvilágban. Mert meg kellett fognunk a másnapra való halat.</w:t>
      </w:r>
    </w:p>
    <w:p>
      <w:pPr>
        <w:pStyle w:val="Normal"/>
        <w:spacing w:before="120" w:after="0"/>
        <w:ind w:firstLine="567"/>
        <w:jc w:val="both"/>
        <w:rPr/>
      </w:pPr>
      <w:r>
        <w:rPr>
          <w:rFonts w:cs="Palatino Linotype" w:ascii="Palatino Linotype" w:hAnsi="Palatino Linotype"/>
          <w:iCs/>
        </w:rPr>
        <w:t>És elbeszélgettünk a frontról, a háborúról. Úgy emlegettük, mintha száz éve elmúlt, boldog ifjúságunkról lett volna sz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ásodik estén a homlokomra ütö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nye, de szamár vagyok! Egyre azon töprengek, hova menjek. S a világért sem jutott eszembe az, aminek az első percben az eszembe kellett volna jutni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re gondul a főhadnagy úr? – pusmogta Rimócz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mondottam neki Orlay üzenetét. A Grille-dolgot.</w:t>
      </w:r>
    </w:p>
    <w:p>
      <w:pPr>
        <w:pStyle w:val="Normal"/>
        <w:spacing w:before="120" w:after="0"/>
        <w:ind w:firstLine="567"/>
        <w:jc w:val="both"/>
        <w:rPr/>
      </w:pPr>
      <w:r>
        <w:rPr>
          <w:rFonts w:cs="Palatino Linotype" w:ascii="Palatino Linotype" w:hAnsi="Palatino Linotype"/>
          <w:iCs/>
        </w:rPr>
        <w:t>...És június huszonnegyedikén hajnalban, akárhogy tartóztatott Rimóczi, a solti ezermester, elköszöntem tőle. Elgyalogoltam Óbudára, s fölszálltam az esztergomi vonatra. Tudtam, hogy a II. hadtestparancsnokság Párkánynánán van. Oda gyűjti a negyveneseket a Grille.</w:t>
      </w:r>
    </w:p>
    <w:p>
      <w:pPr>
        <w:pStyle w:val="Normal"/>
        <w:spacing w:before="120" w:after="0"/>
        <w:ind w:firstLine="567"/>
        <w:jc w:val="both"/>
        <w:rPr/>
      </w:pPr>
      <w:r>
        <w:rPr>
          <w:rFonts w:cs="Palatino Linotype" w:ascii="Palatino Linotype" w:hAnsi="Palatino Linotype"/>
          <w:iCs/>
        </w:rPr>
        <w:t>Alkonyatkor átkopogtam az esztergomi hídon, és sötét este bevánszorogtam a párkánynánai vasútállomásra.</w:t>
      </w:r>
    </w:p>
    <w:p>
      <w:pPr>
        <w:pStyle w:val="Normal"/>
        <w:spacing w:before="120" w:after="0"/>
        <w:ind w:firstLine="567"/>
        <w:jc w:val="both"/>
        <w:rPr/>
      </w:pPr>
      <w:r>
        <w:rPr>
          <w:rFonts w:cs="Palatino Linotype" w:ascii="Palatino Linotype" w:hAnsi="Palatino Linotype"/>
          <w:iCs/>
        </w:rPr>
        <w:t>A hadtestparancsnokság a szélső vágányra tolt étkező- és hálókocsikban tanyázott. Az egyik étkezőkocsi volt a hadműveleti iroda, a másik a hírszerző- és anyagi csoport hivatala, a harmadik az étkező. A két hálókocsi pedig a beosztottak szállása. A többi teherkocsikban lakott a telefon- meg a törzsszáz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riadt szemekkel meredt r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hogy legalább te... te megmenekült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esten ellenforradalom volt ma délután. Leverték. A ludovikásokat elfogták, Lemberkovits századost, Karácsony tüzérszázadost, Filipecz főhadnagyot, hír szerint, agyonlőtték vagy eles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olasz misszió kemény hangú jegyzékben követeli a ludovikások bántatlansá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 monitorok? – hördültem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einte lőtték a szovjetházat. De azután tüzet kaptak a budai partról. Akkor az egyik megtámadta a másikat. S egymással harcolva úsztak le Csepel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 vasasok? – nyöszörög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ubrich megijedt és visszatánc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vége az egész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ége – hajtotta le a fejét Orla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óráig nem tudott lelket verni belém a gazd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utolsó fény lobbant ki a lelkemben.</w:t>
      </w:r>
    </w:p>
    <w:p>
      <w:pPr>
        <w:pStyle w:val="Normal"/>
        <w:spacing w:before="120" w:after="0"/>
        <w:ind w:firstLine="567"/>
        <w:jc w:val="both"/>
        <w:rPr/>
      </w:pPr>
      <w:r>
        <w:rPr>
          <w:rFonts w:cs="Palatino Linotype" w:ascii="Palatino Linotype" w:hAnsi="Palatino Linotype"/>
          <w:iCs/>
        </w:rPr>
        <w:t>Nem mertem Pauerre, Losonczyra, Kósára, Gergelyre, Vargára és többiekre gondolni.</w:t>
      </w:r>
    </w:p>
    <w:p>
      <w:pPr>
        <w:pStyle w:val="Normal"/>
        <w:spacing w:before="120" w:after="0"/>
        <w:ind w:firstLine="567"/>
        <w:jc w:val="both"/>
        <w:rPr/>
      </w:pPr>
      <w:r>
        <w:rPr>
          <w:rFonts w:cs="Palatino Linotype" w:ascii="Palatino Linotype" w:hAnsi="Palatino Linotype"/>
          <w:iCs/>
        </w:rPr>
        <w:t>Jaj, és hát a – bátyám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átvitt Craenenbroek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állított talpra, négy, súgva mondott szó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negyven győzni fog!</w:t>
      </w:r>
    </w:p>
    <w:p>
      <w:pPr>
        <w:pStyle w:val="Normal"/>
        <w:spacing w:before="120" w:after="0"/>
        <w:ind w:firstLine="567"/>
        <w:jc w:val="both"/>
        <w:rPr/>
      </w:pPr>
      <w:r>
        <w:rPr>
          <w:rFonts w:cs="Palatino Linotype" w:ascii="Palatino Linotype" w:hAnsi="Palatino Linotype"/>
          <w:iCs/>
        </w:rPr>
        <w:t>A gazdám altatót szerzett a hadtest-főorvostól, és föltolt a fülkéjében levő felső ágy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ly bódulatban szunnyadt el a kínom.</w:t>
      </w:r>
    </w:p>
    <w:p>
      <w:pPr>
        <w:pStyle w:val="Heading1"/>
        <w:rPr/>
      </w:pPr>
      <w:r>
        <w:rPr/>
        <w:t>XII</w:t>
      </w:r>
    </w:p>
    <w:p>
      <w:pPr>
        <w:pStyle w:val="Normal"/>
        <w:spacing w:before="120" w:after="0"/>
        <w:ind w:firstLine="567"/>
        <w:jc w:val="both"/>
        <w:rPr/>
      </w:pPr>
      <w:r>
        <w:rPr>
          <w:rFonts w:cs="Palatino Linotype" w:ascii="Palatino Linotype" w:hAnsi="Palatino Linotype"/>
          <w:iCs/>
        </w:rPr>
        <w:t>Attól kezdve, hogy rajtam éreztem egykori vezérkari főnökünk meleg, barna szemét, megint bizakodás fogott el. Pedig a szívem olyan nehéz volt, hogy minden lélegzetem sóhajtással emelte meg a mellemet. Lemberkovitsék fájdalmas sorsa tragikusabb volt, mint a front hősi halottaié. Ott azt mondottuk bajtársaink véres holtteste fölött: – Katonahalál, választottak sorsa, nyugodjék, békében!</w:t>
      </w:r>
    </w:p>
    <w:p>
      <w:pPr>
        <w:pStyle w:val="Normal"/>
        <w:spacing w:before="120" w:after="0"/>
        <w:ind w:firstLine="567"/>
        <w:jc w:val="both"/>
        <w:rPr/>
      </w:pPr>
      <w:r>
        <w:rPr>
          <w:rFonts w:cs="Palatino Linotype" w:ascii="Palatino Linotype" w:hAnsi="Palatino Linotype"/>
          <w:iCs/>
        </w:rPr>
        <w:t>És tovább harcoltunk.</w:t>
      </w:r>
    </w:p>
    <w:p>
      <w:pPr>
        <w:pStyle w:val="Normal"/>
        <w:spacing w:before="120" w:after="0"/>
        <w:ind w:firstLine="567"/>
        <w:jc w:val="both"/>
        <w:rPr/>
      </w:pPr>
      <w:r>
        <w:rPr>
          <w:rFonts w:cs="Palatino Linotype" w:ascii="Palatino Linotype" w:hAnsi="Palatino Linotype"/>
          <w:iCs/>
        </w:rPr>
        <w:t>De Lemberkovits Jenő és az ellenforradalmi küzdelmek vértanúcsapatai nem a front férfihalálával vesztek el, nem katonafegyver ölte meg őket becsületes harcban, hanem gonosztevőkkel, országrontó gyilkosokkal vívott, kétségbeesett küzdelemben.</w:t>
      </w:r>
    </w:p>
    <w:p>
      <w:pPr>
        <w:pStyle w:val="Normal"/>
        <w:spacing w:before="120" w:after="0"/>
        <w:ind w:firstLine="567"/>
        <w:jc w:val="both"/>
        <w:rPr/>
      </w:pPr>
      <w:r>
        <w:rPr>
          <w:rFonts w:cs="Palatino Linotype" w:ascii="Palatino Linotype" w:hAnsi="Palatino Linotype"/>
          <w:iCs/>
        </w:rPr>
        <w:t>S hiába sütött a nap Párkánynánán, hiába aranyozgatta sugaraival ott, túl a Dunán, Esztergom hegyén az ősi bazilika fejedelmi kupoláját, július huszonnegyedike mártírhőseinek árnyéka ott borongott fölöttünk, vigasztalhatatlan búbánattal.</w:t>
      </w:r>
    </w:p>
    <w:p>
      <w:pPr>
        <w:pStyle w:val="Normal"/>
        <w:spacing w:before="120" w:after="0"/>
        <w:ind w:firstLine="567"/>
        <w:jc w:val="both"/>
        <w:rPr/>
      </w:pPr>
      <w:r>
        <w:rPr>
          <w:rFonts w:cs="Palatino Linotype" w:ascii="Palatino Linotype" w:hAnsi="Palatino Linotype"/>
          <w:iCs/>
        </w:rPr>
        <w:t>A hadtest tisztjei régi szeretettel fogadtak. Java részük csakugyan az egykori 40. honvédhadosztály tisztikarából való volt. Legtöbbjét, legalább látásból, még a harctérről ismertem. De akit nem ismertem közülük, azt is régi testvéremnek éreztem. Elég volt annyit tudnom róla, hogy velünk volt, ott járt, ahol mi.</w:t>
      </w:r>
    </w:p>
    <w:p>
      <w:pPr>
        <w:pStyle w:val="Normal"/>
        <w:spacing w:before="120" w:after="0"/>
        <w:ind w:firstLine="567"/>
        <w:jc w:val="both"/>
        <w:rPr/>
      </w:pPr>
      <w:r>
        <w:rPr>
          <w:rFonts w:cs="Palatino Linotype" w:ascii="Palatino Linotype" w:hAnsi="Palatino Linotype"/>
          <w:iCs/>
        </w:rPr>
        <w:t>A legmelegebb vonzalom mégis az étkezőben egy asztalnál ülő, három fiatal bajtársamhoz húzott. Lassányi főhadnagyhoz, Lakics Dezső főhadnagyhoz és Szoboszlay hadnagyhoz.</w:t>
      </w:r>
    </w:p>
    <w:p>
      <w:pPr>
        <w:pStyle w:val="Normal"/>
        <w:spacing w:before="120" w:after="0"/>
        <w:ind w:firstLine="567"/>
        <w:jc w:val="both"/>
        <w:rPr/>
      </w:pPr>
      <w:r>
        <w:rPr>
          <w:rFonts w:cs="Palatino Linotype" w:ascii="Palatino Linotype" w:hAnsi="Palatino Linotype"/>
          <w:iCs/>
        </w:rPr>
        <w:t>Lassányi Emil hatalmas termetű, araszos vállú, szőke hajú s kevés beszédű legény volt, s a hírszerző osztályon dolgozott. Lakics nyolc nyelvet beszélő, tartalékos tanárember volt, ismertem még a frontról, a pécsi honvédezredből. Most a segédhivatalt vezette.</w:t>
      </w:r>
    </w:p>
    <w:p>
      <w:pPr>
        <w:pStyle w:val="Normal"/>
        <w:spacing w:before="120" w:after="0"/>
        <w:ind w:firstLine="567"/>
        <w:jc w:val="both"/>
        <w:rPr/>
      </w:pPr>
      <w:r>
        <w:rPr>
          <w:rFonts w:cs="Palatino Linotype" w:ascii="Palatino Linotype" w:hAnsi="Palatino Linotype"/>
          <w:iCs/>
        </w:rPr>
        <w:t>Szoboszlay, kis fekete képű, vidám szemű tartalékos hadnagy, a telefonszázad parancsnoka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ked egyelőre nem adok beosztást – mondotta nekem Craenenbroek, mikor parancsért jelentkeztem nála. – Egyelőre pihend ki magad, és ne nagyon mutatkozz. Lassányi majd megmondja, kikkel beszélhetsz, s kiktől kell óvakodnod. És ne lógasd a fejedet! Minden harcnak vannak áldozatai, hősi halottai, de azért a harc tovább tart. A hősök nem azért halnak meg, hogy elrettentsenek bennünket a küzdelemtől, hanem azért, hogy a lelkükkel megerősítsenek bennünket! Lehet, hogy holnap nekünk kell véres nyomaikba lépnünk, de vagy mi, vagy az utánunk jövők elérik a győzelmet!</w:t>
      </w:r>
    </w:p>
    <w:p>
      <w:pPr>
        <w:pStyle w:val="Normal"/>
        <w:spacing w:before="120" w:after="0"/>
        <w:ind w:firstLine="567"/>
        <w:jc w:val="both"/>
        <w:rPr/>
      </w:pPr>
      <w:r>
        <w:rPr>
          <w:rFonts w:cs="Palatino Linotype" w:ascii="Palatino Linotype" w:hAnsi="Palatino Linotype"/>
          <w:iCs/>
        </w:rPr>
        <w:t>A hírszerző osztály persze nemcsak az ellenség felől szerzett híreket, hanem az országból is. Így tudtam meg, Lassányi Emil néhány szűkszavú mondatából, a Lemberkovits-féle felkelés szomorú részleteit. Valami bajnak kellett lennie az összeköttetés körül, mert a ludovikásokon, a monitorokon és az Aréna úti laktanyán kívül alig mozdult meg valami. A budai Duna-part és a Gellérthegy megszállására sor se került. És talán ebben volt a kudarc első oka. A Hungária Szállót gránátozó monitorok innét kapták az oldaltüzet. Erre a hátul jövő „Munka” nevű monitor ingadozó legénysége, látván, hogy ellenállás is van, fellázadt, s ágyútüzét az előtte haladó másik monitorra irányította. Haubrich erre ugyancsak meghátrált, s hogy elhárítson magáról minden gyanút, vasasaival az ellenforradalom ellen fordult. A Ludovika Akadémia, hősi harc után, kénytelen volt magát az ostromlóknak megadni, de az ígért szabad elvonulás helyett a vörösök nyomban nekiestek ezeknek a bátor fiatal gyerekeknek. Kivégezni egyelőre nem merték őket, mert Romanelli az egész vörös kormányt halállal fenyegette meg, de nem lehet tudni, mit hoz a holnap. Arról, hogy a kelenföldi csoport és a Hódy-csoport megmozdult-e, s mekkora erővel vonult föl az Aréna útra, végül, hogy mi történt vele – nem voltak híreink. Amiként persze arról sem, hogy mi van a bátyámmal.</w:t>
      </w:r>
    </w:p>
    <w:p>
      <w:pPr>
        <w:pStyle w:val="Normal"/>
        <w:spacing w:before="120" w:after="0"/>
        <w:ind w:firstLine="567"/>
        <w:jc w:val="both"/>
        <w:rPr/>
      </w:pPr>
      <w:r>
        <w:rPr>
          <w:rFonts w:cs="Palatino Linotype" w:ascii="Palatino Linotype" w:hAnsi="Palatino Linotype"/>
          <w:iCs/>
        </w:rPr>
        <w:t>Szegény Lemberkovits Jenő hát nem érte el azt, amire olyan nagyon vágyott. Hogy a megszülető kisgyereke, akinek világra jöttét akkor várták, már ne a vörös lángokat pillantsa meg, hanem a szabad, aranyos napsugarat. De nekünk példát adott, a nemzetnek pedig egy új, önzetlen, tiszta és bátor hős – eszményi alakját!</w:t>
      </w:r>
    </w:p>
    <w:p>
      <w:pPr>
        <w:pStyle w:val="Normal"/>
        <w:spacing w:before="120" w:after="0"/>
        <w:ind w:firstLine="567"/>
        <w:jc w:val="both"/>
        <w:rPr/>
      </w:pPr>
      <w:r>
        <w:rPr>
          <w:rFonts w:cs="Palatino Linotype" w:ascii="Palatino Linotype" w:hAnsi="Palatino Linotype"/>
          <w:iCs/>
        </w:rPr>
        <w:t>Könnybe lábadt a szemem, amikor rájuk gondoltam, mégis úgy éreztem, hogy elszántabbak lettünk, mint valaha.</w:t>
      </w:r>
    </w:p>
    <w:p>
      <w:pPr>
        <w:pStyle w:val="Normal"/>
        <w:spacing w:before="120" w:after="0"/>
        <w:ind w:firstLine="567"/>
        <w:jc w:val="both"/>
        <w:rPr/>
      </w:pPr>
      <w:r>
        <w:rPr>
          <w:rFonts w:cs="Palatino Linotype" w:ascii="Palatino Linotype" w:hAnsi="Palatino Linotype"/>
          <w:iCs/>
        </w:rPr>
        <w:t>Néhány nappal utóbb hírt kaptam a bátyámról. A Baintner-csoport egyik menekülő embere kért menedéket Craenenbroektól. Magam nem beszéltem vele, csak Orlay – mert a szegény fiút nyomban továbbküldték, oltalmat nyújtó menetlevéllel Győrön át Bécsbe –, de annyit megtudott a gazdám, hogy a bátyám megmenekült, és a Dunántúlnak vette útját. Ha eljut Somogyvárig – gondoltam magamban –, márpedig van olyan körültekintő öreg róka, hogy eljut, akkor ott biztos helyre bújtatják édesapám régi, hű emberei.</w:t>
      </w:r>
    </w:p>
    <w:p>
      <w:pPr>
        <w:pStyle w:val="Normal"/>
        <w:spacing w:before="120" w:after="0"/>
        <w:ind w:firstLine="567"/>
        <w:jc w:val="both"/>
        <w:rPr/>
      </w:pPr>
      <w:r>
        <w:rPr>
          <w:rFonts w:cs="Palatino Linotype" w:ascii="Palatino Linotype" w:hAnsi="Palatino Linotype"/>
          <w:iCs/>
        </w:rPr>
        <w:t>A II. hadtest akkor, jobbszárnyán a Pálmay-csoporttal, a Garam–Zsitva-vonalat támadta. Az ezredek java része átvedlőben volt. Nem voltak még igazi katonák, de legalább nem voltak már vörösek sem. A tisztek bizalmas jelentései szerint a politikai megbízottak egyre lejjebb lógó orral jártak közöttük. Azt hajtogatták, hogy még néhány győzelem: és belebukik a proletárdiktatúra. A harcban álló vöröskatonáról lekopik az agitációval belevert kommunista proletáröntudat, és a verekedés kihozza belőle – a magyart.</w:t>
      </w:r>
    </w:p>
    <w:p>
      <w:pPr>
        <w:pStyle w:val="Normal"/>
        <w:spacing w:before="120" w:after="0"/>
        <w:ind w:firstLine="567"/>
        <w:jc w:val="both"/>
        <w:rPr/>
      </w:pPr>
      <w:r>
        <w:rPr>
          <w:rFonts w:cs="Palatino Linotype" w:ascii="Palatino Linotype" w:hAnsi="Palatino Linotype"/>
          <w:iCs/>
        </w:rPr>
        <w:t>Pedig ebben a hadseregben alig volt falusi nép. Java része gyökértelen aszfaltlakó volt, akit a szociáldemokrata szakszervezetek évtizedek óta a marxista nemzetközi gondolatvilágban neveltek.</w:t>
      </w:r>
    </w:p>
    <w:p>
      <w:pPr>
        <w:pStyle w:val="Normal"/>
        <w:spacing w:before="120" w:after="0"/>
        <w:ind w:firstLine="567"/>
        <w:jc w:val="both"/>
        <w:rPr/>
      </w:pPr>
      <w:r>
        <w:rPr>
          <w:rFonts w:cs="Palatino Linotype" w:ascii="Palatino Linotype" w:hAnsi="Palatino Linotype"/>
          <w:iCs/>
        </w:rPr>
        <w:t>A kommunista politikai megbízottak tehát már akkor helytelenítették a háborút. Úgy vélekedtek, hogy minél tovább tart a fegyveres küzdelem, annál inkább veszít tömegeiből a kommunista tábor. Erezte ezt a pohos Pogány József „hadtestparancsnok” is, mert szakadatlanul járta a tartalékcsapatokat, hogy lelkesítő beszédeket zengjen a proletárdiktatúráról. Nekünk ez jó volt, mert így sohase láttuk, s Craenenbroek szabadon dolgozhatott – a másik vonalon.</w:t>
      </w:r>
    </w:p>
    <w:p>
      <w:pPr>
        <w:pStyle w:val="Normal"/>
        <w:spacing w:before="120" w:after="0"/>
        <w:ind w:firstLine="567"/>
        <w:jc w:val="both"/>
        <w:rPr/>
      </w:pPr>
      <w:r>
        <w:rPr>
          <w:rFonts w:cs="Palatino Linotype" w:ascii="Palatino Linotype" w:hAnsi="Palatino Linotype"/>
          <w:iCs/>
        </w:rPr>
        <w:t>Ez a másik vonal – amennyire megtudhattam – a Dunántúlon szervezkedő Sréter ezredes akciója volt. Ezenkívül egy teljesen megbízható, „fehér” lovasezred úgyszólván készen állott már Lepsény környékén. A másik lovasezred és a gyalogezredek pedig kereteiket állították fel Veszprém, Városlőd, Pápa környékén, a Bakony oltalm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úlius első napjaira alig emlékezem.</w:t>
      </w:r>
    </w:p>
    <w:p>
      <w:pPr>
        <w:pStyle w:val="Normal"/>
        <w:spacing w:before="120" w:after="0"/>
        <w:ind w:firstLine="567"/>
        <w:jc w:val="both"/>
        <w:rPr/>
      </w:pPr>
      <w:r>
        <w:rPr>
          <w:rFonts w:cs="Palatino Linotype" w:ascii="Palatino Linotype" w:hAnsi="Palatino Linotype"/>
          <w:iCs/>
        </w:rPr>
        <w:t>Úgyszólván egész nap a hálókocsi-fülkében rejtőzködtem, és csak délben meg este mentem át az étkezőbe. Pogány külön kocsiban lakott és étkezett néhány szúrós szemű elvtársával és a törzs-lovasszakasz parancsnokával. Ez valami elrugaszkodott, egykori tiszt volt, Pogánynak távoli rokona. Külön is főzettek maguknak. Szoboszlay azt mondotta: azért, mert Pogány fél, hogy megmérgezik.</w:t>
      </w:r>
    </w:p>
    <w:p>
      <w:pPr>
        <w:pStyle w:val="Normal"/>
        <w:spacing w:before="120" w:after="0"/>
        <w:ind w:firstLine="567"/>
        <w:jc w:val="both"/>
        <w:rPr/>
      </w:pPr>
      <w:r>
        <w:rPr>
          <w:rFonts w:cs="Palatino Linotype" w:ascii="Palatino Linotype" w:hAnsi="Palatino Linotype"/>
          <w:iCs/>
        </w:rPr>
        <w:t>Orlayt időnként kiküldette a vidékre Craenenbroek. Megbízható híreket kellett szereznie a csapatok és a falvak hangulatáról. Némelykor engem is elvitt magával, hogy levegőn legyek, mert, mint mondotta, olyan vagyok, mintha megpenészedtem volna.</w:t>
      </w:r>
    </w:p>
    <w:p>
      <w:pPr>
        <w:pStyle w:val="Normal"/>
        <w:spacing w:before="120" w:after="0"/>
        <w:ind w:firstLine="567"/>
        <w:jc w:val="both"/>
        <w:rPr/>
      </w:pPr>
      <w:r>
        <w:rPr>
          <w:rFonts w:cs="Palatino Linotype" w:ascii="Palatino Linotype" w:hAnsi="Palatino Linotype"/>
          <w:iCs/>
        </w:rPr>
        <w:t>Akkor volt az, hogy elvetődtem valami Garam menti kis falucskába, Léva környékén. Orlay fölment egy erdős dombháton levő majorba, a Pálmay-csoport ott levő tartalékosztagához, engem meg lent hagyott a községben, az autó mellett.</w:t>
      </w:r>
    </w:p>
    <w:p>
      <w:pPr>
        <w:pStyle w:val="Normal"/>
        <w:spacing w:before="120" w:after="0"/>
        <w:ind w:firstLine="567"/>
        <w:jc w:val="both"/>
        <w:rPr/>
      </w:pPr>
      <w:r>
        <w:rPr>
          <w:rFonts w:cs="Palatino Linotype" w:ascii="Palatino Linotype" w:hAnsi="Palatino Linotype"/>
          <w:iCs/>
        </w:rPr>
        <w:t>A falucska népe a templom felé tolongott. Olyan árvának éreztem magam, s annyira vigaszra szorulónak, hogy utánuk ballagtam. A lelkemben Lemberkovits fájdalmas emléke borongott. És azoknak a budai, krisztinavárosi férfiaknak, nőknek, gyerekeknek emléke, akiknek áhítatos körmenetébe június huszonharmadikán belelőttek a terroristák. Ez a hír csak mostanában jutott el hozzánk, pedig ez a felháborító merénylet még az ellenforradalom előtt történt. A Himnuszt éneklő körmenetből egy férfi holtan, egész sereg asszony és gyerek pedig sebesülten bukott az utca kövezetére.</w:t>
      </w:r>
    </w:p>
    <w:p>
      <w:pPr>
        <w:pStyle w:val="Normal"/>
        <w:spacing w:before="120" w:after="0"/>
        <w:ind w:firstLine="567"/>
        <w:jc w:val="both"/>
        <w:rPr/>
      </w:pPr>
      <w:r>
        <w:rPr>
          <w:rFonts w:cs="Palatino Linotype" w:ascii="Palatino Linotype" w:hAnsi="Palatino Linotype"/>
          <w:iCs/>
        </w:rPr>
        <w:t>Tele volt a lelkem sóhajtással és a Jóisten után való vágyakozással. Behúzódtam hát a templomba.</w:t>
      </w:r>
    </w:p>
    <w:p>
      <w:pPr>
        <w:pStyle w:val="Normal"/>
        <w:spacing w:before="120" w:after="0"/>
        <w:ind w:firstLine="567"/>
        <w:jc w:val="both"/>
        <w:rPr/>
      </w:pPr>
      <w:r>
        <w:rPr>
          <w:rFonts w:cs="Palatino Linotype" w:ascii="Palatino Linotype" w:hAnsi="Palatino Linotype"/>
          <w:iCs/>
        </w:rPr>
        <w:t>És akkor, a szószék homályából, felzendült egy hang. Vigasztaló volt, bátor és – ismerős. Valami sejtelem azt súgta, hogy egykori katonapajtásom, Rátz László. Az egykori Pákh-zászlóalj hadapródjelöltje, a danei Nannika tiszta szerelmének elérhetetlen eszményképe, Isten honvédje, mindnyájunk – Páterkája. Aki ott sebesült meg, Tereszkoviec és Bludov között, ezerkilencszáztizenhat nyarán, a véres, volhíniai erdőben.</w:t>
      </w:r>
    </w:p>
    <w:p>
      <w:pPr>
        <w:pStyle w:val="Normal"/>
        <w:spacing w:before="120" w:after="0"/>
        <w:ind w:firstLine="567"/>
        <w:jc w:val="both"/>
        <w:rPr/>
      </w:pPr>
      <w:r>
        <w:rPr>
          <w:rFonts w:cs="Palatino Linotype" w:ascii="Palatino Linotype" w:hAnsi="Palatino Linotype"/>
          <w:iCs/>
        </w:rPr>
        <w:t>Beszélt, beszélt a bátorító hang. Beszélt a pásztor bátorságáról, akinek szembe kell szállania a farkassal, juhai védelmében. És beszélt a farkasról. A juhokat elragadó gonoszságról. És a bennünk levő farkas leküzdésé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fölemelte a lelkemet.</w:t>
      </w:r>
    </w:p>
    <w:p>
      <w:pPr>
        <w:pStyle w:val="Normal"/>
        <w:spacing w:before="120" w:after="0"/>
        <w:ind w:firstLine="567"/>
        <w:jc w:val="both"/>
        <w:rPr/>
      </w:pPr>
      <w:r>
        <w:rPr>
          <w:rFonts w:cs="Palatino Linotype" w:ascii="Palatino Linotype" w:hAnsi="Palatino Linotype"/>
          <w:iCs/>
        </w:rPr>
        <w:t>Tudom, hogy ő volt. Ilyen hangya, ilyen szavai nem voltak senki másnak.</w:t>
      </w:r>
    </w:p>
    <w:p>
      <w:pPr>
        <w:pStyle w:val="Normal"/>
        <w:spacing w:before="120" w:after="0"/>
        <w:ind w:firstLine="567"/>
        <w:jc w:val="both"/>
        <w:rPr/>
      </w:pPr>
      <w:r>
        <w:rPr>
          <w:rFonts w:cs="Palatino Linotype" w:ascii="Palatino Linotype" w:hAnsi="Palatino Linotype"/>
          <w:iCs/>
        </w:rPr>
        <w:t>Szerettem volna megölelni, ha lelépeget majd a szószékről. De azután eszembe jutott, hogy én most földönfutó vagyok. A pesti vörösök üldözöttje. S lehet, hogy ma vagy holnap, vagy holnapután a nyomomba vágnak a vörös kopók. És akkor bajba kerülhetnek azok is, akiket megölelek mostanában. Nem akartam hát a Páterka sorsát még az enyémmel is terhelni.</w:t>
      </w:r>
    </w:p>
    <w:p>
      <w:pPr>
        <w:pStyle w:val="Normal"/>
        <w:spacing w:before="120" w:after="0"/>
        <w:ind w:firstLine="567"/>
        <w:jc w:val="both"/>
        <w:rPr/>
      </w:pPr>
      <w:r>
        <w:rPr>
          <w:rFonts w:cs="Palatino Linotype" w:ascii="Palatino Linotype" w:hAnsi="Palatino Linotype"/>
          <w:iCs/>
        </w:rPr>
        <w:t>Amikor fejünk fölé emelte az Oltáriszentség Krisztusát, és fölgomolygott a kéklő tömjénfüst az alkonyodó templomban, kicsordult a könnyem.</w:t>
      </w:r>
    </w:p>
    <w:p>
      <w:pPr>
        <w:pStyle w:val="Normal"/>
        <w:spacing w:before="120" w:after="0"/>
        <w:ind w:firstLine="567"/>
        <w:jc w:val="both"/>
        <w:rPr/>
      </w:pPr>
      <w:r>
        <w:rPr>
          <w:rFonts w:cs="Palatino Linotype" w:ascii="Palatino Linotype" w:hAnsi="Palatino Linotype"/>
          <w:iCs/>
        </w:rPr>
        <w:t>És úgy mentem ki abból a kis templomból, ahogy jöttem. Ismeretlen emberként. S a Páterka nem is sejtette, kinek a lelkét töltötte meg új, tiszta, feszítő erőkke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Július elején Kun Béla vörös kormánya váratlanul fegyverszünetet kötött a csehekkel.</w:t>
      </w:r>
    </w:p>
    <w:p>
      <w:pPr>
        <w:pStyle w:val="Normal"/>
        <w:spacing w:before="120" w:after="0"/>
        <w:ind w:firstLine="567"/>
        <w:jc w:val="both"/>
        <w:rPr/>
      </w:pPr>
      <w:r>
        <w:rPr>
          <w:rFonts w:cs="Palatino Linotype" w:ascii="Palatino Linotype" w:hAnsi="Palatino Linotype"/>
          <w:iCs/>
        </w:rPr>
        <w:t>A II. hadtestparancsnokság visszatért a Dunántúlra. Egy napra Székesfehérvárott állapodott meg, azután, újabb parancsra, Siófokra szállították. Egyesek azt suttogták, hogy Pogány elvtárs nyaralni akar, s ezért kerültünk a Balaton mellé, de én azt hiszem, Craenenbroek titkos gondolata sugalmazta ezt a választást. Pogány akkor már olyan petyhüdt és hervadó volt, mint a pöfeteggomba kánikulában. Többet volt Pesten, mint valaha, s ahányszor megjött, mindig sápadtabban cipelte derékszíjas, nagy hasát. Nem volt már kedve a napóleoni pózokhoz. Kezdett neki szűkké válni a tönkretett Magyarország, s dehogy is járt már akkor az esze a Balaton hullámain. Jómagam összevissza, ha kétszer láttam június végétől a diktatúra dicstelen bukásáig. Akkor is jó messziről, mert iszonyodtam ettől a külsejében is visszataszító alaktól.</w:t>
      </w:r>
    </w:p>
    <w:p>
      <w:pPr>
        <w:pStyle w:val="Normal"/>
        <w:spacing w:before="120" w:after="0"/>
        <w:ind w:firstLine="567"/>
        <w:jc w:val="both"/>
        <w:rPr/>
      </w:pPr>
      <w:r>
        <w:rPr>
          <w:rFonts w:cs="Palatino Linotype" w:ascii="Palatino Linotype" w:hAnsi="Palatino Linotype"/>
          <w:iCs/>
        </w:rPr>
        <w:t>Sokkal nyilvánvalóbb, hogy azért kerültünk Siófokra, mert Craenenbroek így közelebb lehetett szervezés alatt álló alakulatai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úgy tudta, hogy Bartha műszaki törzskari őrnagy és két tüzérszázados már csak evvel a szervezéssel foglalkozott. Gyakran járt át a veszprémi partra Orlay is. Sohasem mondotta meg, milyen ügyben küldte őt ki a gazdánk, s hol fordult meg. Legföljebb annyit dörmögött felé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félj, jól megy a dolog!</w:t>
      </w:r>
    </w:p>
    <w:p>
      <w:pPr>
        <w:pStyle w:val="Normal"/>
        <w:spacing w:before="120" w:after="0"/>
        <w:ind w:firstLine="567"/>
        <w:jc w:val="both"/>
        <w:rPr/>
      </w:pPr>
      <w:r>
        <w:rPr>
          <w:rFonts w:cs="Palatino Linotype" w:ascii="Palatino Linotype" w:hAnsi="Palatino Linotype"/>
          <w:iCs/>
        </w:rPr>
        <w:t>Egy-egy tiszt eltűnt az étkezőből. Lassányi azt mondotta: – Szegedre mentek.</w:t>
      </w:r>
    </w:p>
    <w:p>
      <w:pPr>
        <w:pStyle w:val="Normal"/>
        <w:spacing w:before="120" w:after="0"/>
        <w:ind w:firstLine="567"/>
        <w:jc w:val="both"/>
        <w:rPr/>
      </w:pPr>
      <w:r>
        <w:rPr>
          <w:rFonts w:cs="Palatino Linotype" w:ascii="Palatino Linotype" w:hAnsi="Palatino Linotype"/>
          <w:iCs/>
        </w:rPr>
        <w:t>Istenem, ha én is elmehetnék! – sóhajtottam ilyenkor. Legalább egy percre láthatnám – útközben – Borikát. Hiszen már azt sem tudom, milyen. Csak addig láthatnám, amíg egy csók tart. Akár csak egy katonacsók. Amely a legrövidebb minden szerelmes csók közül.</w:t>
      </w:r>
    </w:p>
    <w:p>
      <w:pPr>
        <w:pStyle w:val="Normal"/>
        <w:spacing w:before="120" w:after="0"/>
        <w:ind w:firstLine="567"/>
        <w:jc w:val="both"/>
        <w:rPr/>
      </w:pPr>
      <w:r>
        <w:rPr>
          <w:rFonts w:cs="Palatino Linotype" w:ascii="Palatino Linotype" w:hAnsi="Palatino Linotype"/>
          <w:iCs/>
        </w:rPr>
        <w:t>Meg is környékeztem egyszer-egyszer Craenenbroek alezredest. Megértette a kínomat, de azt mondta, szüksége van ránk. A gyalogezredek gyorsan gyarapodnak, rövidesen odakerülök.</w:t>
      </w:r>
    </w:p>
    <w:p>
      <w:pPr>
        <w:pStyle w:val="Normal"/>
        <w:spacing w:before="120" w:after="0"/>
        <w:ind w:firstLine="567"/>
        <w:jc w:val="both"/>
        <w:rPr/>
      </w:pPr>
      <w:r>
        <w:rPr>
          <w:rFonts w:cs="Palatino Linotype" w:ascii="Palatino Linotype" w:hAnsi="Palatino Linotype"/>
          <w:iCs/>
        </w:rPr>
        <w:t>A csizmám vásott volt, a harisnyáim foszlányokra mentek szét. Kénytelen voltam eldobni őket. S attól kezdve a puszta lábamra húztam föl a csizmámat. Kívülről azért, persze, nem lehetett látni ezt a siralmas állapotot, mert a lovaglónadrágom bokáig ért a csizmaszárban, de a lábam annál inkább megérezte. A csizmabőr csersava vörösre marta a lábam fejét. Harisnyát kapni akkor már sehol nem lehetett, még a városokban sem, a tiszttársaimtól pedig nem kérhettem, mert azok is utolsó holmijaikat nyűtték.</w:t>
      </w:r>
    </w:p>
    <w:p>
      <w:pPr>
        <w:pStyle w:val="Normal"/>
        <w:spacing w:before="120" w:after="0"/>
        <w:ind w:firstLine="567"/>
        <w:jc w:val="both"/>
        <w:rPr/>
      </w:pPr>
      <w:r>
        <w:rPr>
          <w:rFonts w:cs="Palatino Linotype" w:ascii="Palatino Linotype" w:hAnsi="Palatino Linotype"/>
          <w:iCs/>
        </w:rPr>
        <w:t>Minden második éjszakán mosnom kellett a hálókocsi mosdójában. S amíg a fehérneműm száradt, zubbonyban és nadrágban aludtam. Szerencsére akkor már bőven volt helyünk, s magam voltam a fülkében.</w:t>
      </w:r>
    </w:p>
    <w:p>
      <w:pPr>
        <w:pStyle w:val="Normal"/>
        <w:spacing w:before="120" w:after="0"/>
        <w:ind w:firstLine="567"/>
        <w:jc w:val="both"/>
        <w:rPr/>
      </w:pPr>
      <w:r>
        <w:rPr>
          <w:rFonts w:cs="Palatino Linotype" w:ascii="Palatino Linotype" w:hAnsi="Palatino Linotype"/>
          <w:iCs/>
        </w:rPr>
        <w:t>Még július első hetében felhívatott Craenenbroek a vasúti átjárónál levő parancsnoki villába szállásolt hadműveleti osztályra.</w:t>
      </w:r>
    </w:p>
    <w:p>
      <w:pPr>
        <w:pStyle w:val="Normal"/>
        <w:spacing w:before="120" w:after="0"/>
        <w:ind w:firstLine="567"/>
        <w:jc w:val="both"/>
        <w:rPr/>
      </w:pPr>
      <w:r>
        <w:rPr>
          <w:rFonts w:cs="Palatino Linotype" w:ascii="Palatino Linotype" w:hAnsi="Palatino Linotype"/>
          <w:iCs/>
        </w:rPr>
        <w:t>Két óra lehetett, a tisztek már az étkezőbe mentek, és csak maga volt odafö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vitt a szobájába, s kulcsra zárta az ajtót. Azután odalépett hozz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tudsz németül? – kérdezte egész halkan, szép, bársonybarna szemeit rajtam nyugtat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k, alezredes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délután útnak indulsz, sínautóval, Győrbe. Onnét vonattal továbbmégy, Hegyeshalmon át, Ligetfaluba. Onnét pedig majd átcsempésznek az osztrák határon, s Bergtől megint vonattal utazol Bécs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tt elmégy a Fürich Gasse tizenegy alá, a szegedi magyar kormány bécsi expozitúrájába.</w:t>
      </w:r>
      <w:r>
        <w:rPr>
          <w:rStyle w:val="FootnoteCharacters"/>
          <w:rStyle w:val="FootnoteAnchor"/>
          <w:rFonts w:cs="Palatino Linotype" w:ascii="Palatino Linotype" w:hAnsi="Palatino Linotype"/>
          <w:iCs/>
        </w:rPr>
        <w:footnoteReference w:id="38"/>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keresed Tellman kapitányt, és szó szerint leírod neki azt, amit itt, most, fél óra alatt be kell magoln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tadott egy papírlapot. A dunántúli vörös csapatok erőelosztása volt rajta, helyek szerint. Vagy tizenöt adat. A végén három különálló szám: „8 – 4 – 8½, a régi helyen.”</w:t>
      </w:r>
    </w:p>
    <w:p>
      <w:pPr>
        <w:pStyle w:val="Normal"/>
        <w:spacing w:before="120" w:after="0"/>
        <w:ind w:firstLine="567"/>
        <w:jc w:val="both"/>
        <w:rPr/>
      </w:pPr>
      <w:r>
        <w:rPr>
          <w:rFonts w:cs="Palatino Linotype" w:ascii="Palatino Linotype" w:hAnsi="Palatino Linotype"/>
          <w:iCs/>
        </w:rPr>
        <w:t xml:space="preserve">Húsz perc alatt bevágtam a leckét. Craenenbroek addig olvasgatott. Ha jól emlékezem, Lagerlöf </w:t>
      </w:r>
      <w:r>
        <w:rPr>
          <w:rFonts w:cs="Palatino Linotype" w:ascii="Palatino Linotype" w:hAnsi="Palatino Linotype"/>
          <w:i/>
          <w:iCs/>
        </w:rPr>
        <w:t>Gösta Berling</w:t>
      </w:r>
      <w:r>
        <w:rPr>
          <w:rFonts w:cs="Palatino Linotype" w:ascii="Palatino Linotype" w:hAnsi="Palatino Linotype"/>
          <w:iCs/>
        </w:rPr>
        <w:t>je volt a kezében. Ez a magyar szívű, kiváló vezérkari tiszt nagyon szerette az északi írókat. Talán a vérében levő északi vérsejtek vonzották feléjük őt.</w:t>
      </w:r>
    </w:p>
    <w:p>
      <w:pPr>
        <w:pStyle w:val="Normal"/>
        <w:spacing w:before="120" w:after="0"/>
        <w:ind w:firstLine="567"/>
        <w:jc w:val="both"/>
        <w:rPr/>
      </w:pPr>
      <w:r>
        <w:rPr>
          <w:rFonts w:cs="Palatino Linotype" w:ascii="Palatino Linotype" w:hAnsi="Palatino Linotype"/>
          <w:iCs/>
        </w:rPr>
        <w:t>Fel kellett mondanom neki a leckét. Akkor elbocsátott avval, hogy Győrben, ilyen meg ilyen utcában keressem meg Meitner vezérkari századost. Az majd bizonyos jelzéssel látja el a menetlevelemet, s továbbirányít, Ligetfalura.</w:t>
      </w:r>
    </w:p>
    <w:p>
      <w:pPr>
        <w:pStyle w:val="Normal"/>
        <w:spacing w:before="120" w:after="0"/>
        <w:ind w:firstLine="567"/>
        <w:jc w:val="both"/>
        <w:rPr/>
      </w:pPr>
      <w:r>
        <w:rPr>
          <w:rFonts w:cs="Palatino Linotype" w:ascii="Palatino Linotype" w:hAnsi="Palatino Linotype"/>
          <w:iCs/>
        </w:rPr>
        <w:t>Fehérváron, Komáromon át, este kilenckor Győrbe érkeztem. Se katona, se civil nem voltam. Craenenbroektól kaptam egy zöld lódenkabátot meg egy sportsapkát. Egyébként a magam ruhája volt raj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kerestem Meitner századost. A győri hírszerzőcsoport vezetője volt. Megsúgtam neki a kettős jelszót, amelyet Craenenbroek közölt velem, s nyomban megenyhült a bizalmatlansága. Elkérte a menetlevelemet, s megmondta, hogy Ligetfalun jelentkezzem Lengyel vörösőrparancsnokná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persze, csendőr százados – dörmögte, mialatt a menetlevelem fölé hajolt a tollával –, ő lopat majd át a határon Pastor osztrák csendőr századoshoz. Onnét azután már sima az utad. Csak ügyelj, hogy visszafelé jövet is Pastornál jelentkezzél. Még akkor is, ha történetesen nem ő volna szolgálatban. Akkor keressed meg a lakásán. Ott lakik Berg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kaptam az írásomat, s elköszöntem.</w:t>
      </w:r>
    </w:p>
    <w:p>
      <w:pPr>
        <w:pStyle w:val="Normal"/>
        <w:spacing w:before="120" w:after="0"/>
        <w:ind w:firstLine="567"/>
        <w:jc w:val="both"/>
        <w:rPr/>
      </w:pPr>
      <w:r>
        <w:rPr>
          <w:rFonts w:cs="Palatino Linotype" w:ascii="Palatino Linotype" w:hAnsi="Palatino Linotype"/>
          <w:iCs/>
        </w:rPr>
        <w:t>Hegyeshalomig bóbiskoltam. Ott várnom kellett vagy két órát. Azalatt, az állomáson föl-alá járva, ismételgettem a lecké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udtam, mint egy gyerekvers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ggel nyolckor már jelentkeztem Lengyeln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átvizsgálta a nyílt parancsot, különösen annak az alsó bal sarkát, meg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ssza is jössz, vagy Szegedre mé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ssza is jövök, százados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vigyázz! A nyílt parancsot most átveszi tőled Pastor, s magánál tartja. Tőle kell majd megint elkérned. Mi nem tarthatunk itt magunknál semmit, mert van egy pimasz, határellenőrző politikai megbízott a nyakunkon, s az mindent feltúr. Most éppen kint jár az őrsöknél. Addig ne is indulj tovább, nehogy beleütközzél. Az egyik emberem elkísér majd a Pozsonyi Hajós Egylet klubházába, s addig ne mozdulj onnét, amíg tiszta nem lesz a levegő. Egyéb gondod ne legyen. Egyik emberem majd érted megy akkor, s átvezet Pastor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értettem, százados úr.</w:t>
      </w:r>
    </w:p>
    <w:p>
      <w:pPr>
        <w:pStyle w:val="Normal"/>
        <w:spacing w:before="120" w:after="0"/>
        <w:ind w:firstLine="567"/>
        <w:jc w:val="both"/>
        <w:rPr/>
      </w:pPr>
      <w:r>
        <w:rPr>
          <w:rFonts w:cs="Palatino Linotype" w:ascii="Palatino Linotype" w:hAnsi="Palatino Linotype"/>
          <w:iCs/>
        </w:rPr>
        <w:t>Délig lapultam a klubházban. A pozsonyi evezősöket az akkori határ elvágta a klubházuktól. Abban az időben Ligetfalu még magyar kézen volt, a gyönyörű pozsonyi ligettel.</w:t>
      </w:r>
    </w:p>
    <w:p>
      <w:pPr>
        <w:pStyle w:val="Normal"/>
        <w:spacing w:before="120" w:after="0"/>
        <w:ind w:firstLine="567"/>
        <w:jc w:val="both"/>
        <w:rPr/>
      </w:pPr>
      <w:r>
        <w:rPr>
          <w:rFonts w:cs="Palatino Linotype" w:ascii="Palatino Linotype" w:hAnsi="Palatino Linotype"/>
          <w:iCs/>
        </w:rPr>
        <w:t>Sóhajtozva nézegettem át, a klubház öltözőjének ablakaiból, a túlsó partra. A villamosok éppen úgy jártak odaát, mint azelőtt, s képtelenségnek tűnt, hogy az a város ott, túlnan, a jellegzetes, négytornyú várral, a koronázó templommal, vármegyeházával, a régi magyar országgyűlések székházával és magyar történelmet lehelő házaival – nem Magyarország.</w:t>
      </w:r>
    </w:p>
    <w:p>
      <w:pPr>
        <w:pStyle w:val="Normal"/>
        <w:spacing w:before="120" w:after="0"/>
        <w:ind w:firstLine="567"/>
        <w:jc w:val="both"/>
        <w:rPr/>
      </w:pPr>
      <w:r>
        <w:rPr>
          <w:rFonts w:cs="Palatino Linotype" w:ascii="Palatino Linotype" w:hAnsi="Palatino Linotype"/>
          <w:iCs/>
        </w:rPr>
        <w:t>Délben eljött értem Lengyel vörösőre. Tisztelgésén, szeme villanásán az első percben meglátszott, hogy régi, becsületes csendőralti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yors léptekkel vezetett át egy közeli csalitoson, majd erdő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hány perc alatt odaát voltunk.</w:t>
      </w:r>
    </w:p>
    <w:p>
      <w:pPr>
        <w:pStyle w:val="Normal"/>
        <w:spacing w:before="120" w:after="0"/>
        <w:ind w:firstLine="567"/>
        <w:jc w:val="both"/>
        <w:rPr/>
      </w:pPr>
      <w:r>
        <w:rPr>
          <w:rFonts w:cs="Palatino Linotype" w:ascii="Palatino Linotype" w:hAnsi="Palatino Linotype"/>
          <w:iCs/>
        </w:rPr>
        <w:t>Pastor elvette a nyílt parancsomat, megnézte figyelmesen az alját, s azután kezet nyújtott, leültetett és bement a barakképület másik szobáj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vártatva kilépett, kezében egy iratt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a menetleveled – mondotta németül. – Itt a fináncbarakkban pénzt is válthatsz, de jobban szeretném, ha nem magad mennél oda. Tudod, minket is figyelnek a mi vöröseink. Mert nekünk is vannak ám, hogy a fene enné meg őket! Csak ezek nem mertek kommunizmust csinálni. Most már talán nem is kerül rá sor, mert közben, a magyarországi tapasztalatok alapján, nekik is elment tőle a kedvük.</w:t>
      </w:r>
    </w:p>
    <w:p>
      <w:pPr>
        <w:pStyle w:val="Normal"/>
        <w:spacing w:before="120" w:after="0"/>
        <w:ind w:firstLine="567"/>
        <w:jc w:val="both"/>
        <w:rPr/>
      </w:pPr>
      <w:r>
        <w:rPr>
          <w:rFonts w:cs="Palatino Linotype" w:ascii="Palatino Linotype" w:hAnsi="Palatino Linotype"/>
          <w:iCs/>
        </w:rPr>
        <w:t>Elküldöttem a Craenenbroektól kapott kék pénzt egy osztrák csendőrrel a pénzváltó kirendeltséghez, s alighogy az meghozta az osztrák bankjegyeket, befutott Pozsony felől a Pozsony-bécsi villamosvon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ben Bécsben voltam.</w:t>
      </w:r>
    </w:p>
    <w:p>
      <w:pPr>
        <w:pStyle w:val="Normal"/>
        <w:spacing w:before="120" w:after="0"/>
        <w:ind w:firstLine="567"/>
        <w:jc w:val="both"/>
        <w:rPr/>
      </w:pPr>
      <w:r>
        <w:rPr>
          <w:rFonts w:cs="Palatino Linotype" w:ascii="Palatino Linotype" w:hAnsi="Palatino Linotype"/>
          <w:iCs/>
        </w:rPr>
        <w:t>Az első percre megszédített a forgalom. Bécs is lezüllött a forradalom óta, de Budapesthez képest tündérváros volt. A mi szemünk már a kifosztott, üres kirakatokhoz, tönkretett, vánszorgó villamosokhoz, lerongyolódott járókelőkhöz, plakátokkal telemocskolt házakhoz és a csatornanyílásoknál összetorlódva rothadó büdös szeméthez szokott hozzá.</w:t>
      </w:r>
    </w:p>
    <w:p>
      <w:pPr>
        <w:pStyle w:val="Normal"/>
        <w:spacing w:before="120" w:after="0"/>
        <w:ind w:firstLine="567"/>
        <w:jc w:val="both"/>
        <w:rPr/>
      </w:pPr>
      <w:r>
        <w:rPr>
          <w:rFonts w:cs="Palatino Linotype" w:ascii="Palatino Linotype" w:hAnsi="Palatino Linotype"/>
          <w:iCs/>
        </w:rPr>
        <w:t>Itt, bár hasonlítani sem lehetett Renner és Adler Bécsét a császárok Bécséhez, dúskálóan bőséges élet nyilatkozott meg mindenben. Persze, ez csak az én szememben volt így, aki a nyomor legszörnyűbb képeivel érkeztem Bécsbe.</w:t>
      </w:r>
    </w:p>
    <w:p>
      <w:pPr>
        <w:pStyle w:val="Normal"/>
        <w:spacing w:before="120" w:after="0"/>
        <w:ind w:firstLine="567"/>
        <w:jc w:val="both"/>
        <w:rPr/>
      </w:pPr>
      <w:r>
        <w:rPr>
          <w:rFonts w:cs="Palatino Linotype" w:ascii="Palatino Linotype" w:hAnsi="Palatino Linotype"/>
          <w:iCs/>
        </w:rPr>
        <w:t>Sietve vásároltam egy térképet, s azután megkerestem a Fürich Gassét.</w:t>
      </w:r>
    </w:p>
    <w:p>
      <w:pPr>
        <w:pStyle w:val="Normal"/>
        <w:spacing w:before="120" w:after="0"/>
        <w:ind w:firstLine="567"/>
        <w:jc w:val="both"/>
        <w:rPr/>
      </w:pPr>
      <w:r>
        <w:rPr>
          <w:rFonts w:cs="Palatino Linotype" w:ascii="Palatino Linotype" w:hAnsi="Palatino Linotype"/>
          <w:iCs/>
        </w:rPr>
        <w:t>Arra a kívánságomra, hogy Tellman kapitányt keresem, civil ruhás úr jött elém.</w:t>
      </w:r>
    </w:p>
    <w:p>
      <w:pPr>
        <w:pStyle w:val="Normal"/>
        <w:spacing w:before="120" w:after="0"/>
        <w:ind w:firstLine="567"/>
        <w:jc w:val="both"/>
        <w:rPr/>
      </w:pPr>
      <w:r>
        <w:rPr>
          <w:rFonts w:cs="Palatino Linotype" w:ascii="Palatino Linotype" w:hAnsi="Palatino Linotype"/>
          <w:iCs/>
        </w:rPr>
        <w:t>Úgy ment minden, mint a parancsolat. Tellman kapitány nyomban írógép elé ültetett, s leírtam neki a leckét.</w:t>
      </w:r>
    </w:p>
    <w:p>
      <w:pPr>
        <w:pStyle w:val="Normal"/>
        <w:spacing w:before="120" w:after="0"/>
        <w:ind w:firstLine="567"/>
        <w:jc w:val="both"/>
        <w:rPr/>
      </w:pPr>
      <w:r>
        <w:rPr>
          <w:rFonts w:cs="Palatino Linotype" w:ascii="Palatino Linotype" w:hAnsi="Palatino Linotype"/>
          <w:iCs/>
        </w:rPr>
        <w:t>Vagy fél óráig faggatott azután az otthoni állapotokról. Meglepett, hogy mennyivel tájékozottabb sok mindenben, mint mi. Én például tőle hallottam először a Hollánok kivégzéséről. Pedig ezt a kegyetlen lánchídi gyilkosságot még április végén követték el a Cserny József parancsára garázdálkodó Lenin-fiúk. Itt tudtam meg azt is, hogy a Teréz körúton levő Batthyány-palota valósággal a borzalmak háza. És hogy a budai Mozdony utcában is van a terroristáknak egy hírhedt kínzókamrájuk. Sőt, többet tudott Tellman még a Lemberko</w:t>
        <w:softHyphen/>
        <w:t>vits-felkelésről is, mint én. Csakugyan az én feltevésem volt az igaz. Haubrichék és az egyik monitor árulásán kívül, az összeköttetések csődje okozta a tragédiát. És a budai Duna-part meg a Gellért-hegyi Citadella tervezett, de végrehajtásra nem került megszállásának hiánya.</w:t>
      </w:r>
    </w:p>
    <w:p>
      <w:pPr>
        <w:pStyle w:val="Normal"/>
        <w:spacing w:before="120" w:after="0"/>
        <w:ind w:firstLine="567"/>
        <w:jc w:val="both"/>
        <w:rPr/>
      </w:pPr>
      <w:r>
        <w:rPr>
          <w:rFonts w:cs="Palatino Linotype" w:ascii="Palatino Linotype" w:hAnsi="Palatino Linotype"/>
          <w:iCs/>
        </w:rPr>
        <w:t>Az, amit Tellman üzent Craenenbroeknak és Sréter ezredesnek, nem sok volt. Szegeden, a franciák gáncsoskodása ellenére is, előrehaladnak a dolgok. Károlyi Gyula gróf miniszterelnök és Teleki Pál külügyminiszter, végtelen nehéz viszonyok között, igyekszik barátokat szerezni a szegedi nemzeti kormánynak. A hadseregszervezés lendületesebben halad. Horthy admirális erősen kézbe vette ezt az ügyet, s Gömbös Gyula rajongó lelkesedéssel dolgozik mellette. De van egy másik ellenforradalmi csoport is. Ez majdnem csupa katonából áll, s Lehár Antal ezredes körül szervezkedik, az ausztriai Feldbachon. Szeged és Feldbach között már megvan az összeköttetés. Szeged utasítása különben az, hogy ne küldjünk már több tisztet oda, mert tisztekben nincs hiány. Csak azokat csúsztassuk át a határon, akiknek menekülniök kell. A többi dolgozzék idehaza. A dunántúli ellenforradalmi szervezkedés menetét pedig gyorsítsuk, amennyire csak leh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or elbocsátottak a Fürich Gasséból, berohantam az első postahivatal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het-e ajánlott levelet küldeni Horvátországba? – kérdez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ért ne lehetne? – csodálkoztak az osztrák postások.</w:t>
      </w:r>
    </w:p>
    <w:p>
      <w:pPr>
        <w:pStyle w:val="Normal"/>
        <w:spacing w:before="120" w:after="0"/>
        <w:ind w:firstLine="567"/>
        <w:jc w:val="both"/>
        <w:rPr/>
      </w:pPr>
      <w:r>
        <w:rPr>
          <w:rFonts w:cs="Palatino Linotype" w:ascii="Palatino Linotype" w:hAnsi="Palatino Linotype"/>
          <w:iCs/>
        </w:rPr>
        <w:t>Levélpapírt vettem, és ott, a postahivatal íróállványa mellett, láztól és szerelemtől reszketve, levelet írtam Borikának. Ezt meg kell kapnia! Ezt nem hajíthatja szemétbe a bolsevista uralom. S megírtam, hogy a bécsi Fürich Gasséba címezze a válaszát, Tellman kapitány postájával történő kézbesítésre. A boríték hátlapján még egyszer feltüntettem ezt a címet, a nevem mellett.</w:t>
      </w:r>
    </w:p>
    <w:p>
      <w:pPr>
        <w:pStyle w:val="Normal"/>
        <w:spacing w:before="120" w:after="0"/>
        <w:ind w:firstLine="567"/>
        <w:jc w:val="both"/>
        <w:rPr/>
      </w:pPr>
      <w:r>
        <w:rPr>
          <w:rFonts w:cs="Palatino Linotype" w:ascii="Palatino Linotype" w:hAnsi="Palatino Linotype"/>
          <w:iCs/>
        </w:rPr>
        <w:t>S avval a boldog hittel mentem tovább, hogy erre már válasznak is kell érkeznie. És akárki jön is fel legközelebb futárként tőlünk, az meghozza nekem.</w:t>
      </w:r>
    </w:p>
    <w:p>
      <w:pPr>
        <w:pStyle w:val="Normal"/>
        <w:spacing w:before="120" w:after="0"/>
        <w:ind w:firstLine="567"/>
        <w:jc w:val="both"/>
        <w:rPr/>
      </w:pPr>
      <w:r>
        <w:rPr>
          <w:rFonts w:cs="Palatino Linotype" w:ascii="Palatino Linotype" w:hAnsi="Palatino Linotype"/>
          <w:iCs/>
        </w:rPr>
        <w:t>Berohantam még egy divatüzletbe, s vettem három pár harisnyát. Se jegyet, se igazolványt nem kértek tőlem. Azt se kérdezték, ki vagyok. S adtak volna akár tíz párat is. Azt hittem, álmodom!</w:t>
      </w:r>
    </w:p>
    <w:p>
      <w:pPr>
        <w:pStyle w:val="Normal"/>
        <w:spacing w:before="120" w:after="0"/>
        <w:ind w:firstLine="567"/>
        <w:jc w:val="both"/>
        <w:rPr/>
      </w:pPr>
      <w:r>
        <w:rPr>
          <w:rFonts w:cs="Palatino Linotype" w:ascii="Palatino Linotype" w:hAnsi="Palatino Linotype"/>
          <w:iCs/>
        </w:rPr>
        <w:t>Kínálgattak még százféle dolgot is. Fehérneműt, nyakkendőt, inggombokat. Jaj, de nagyon kellett volna minden! Hanem a pénzem szűken volt. A vörösök fehér bankóival elő se hozakodhattam, kék pénzem meg csak annyi maradt, amennyivel egy napig gazdálkodhattam és hazajuthattam. Mert szegény volt ám az ellenforradalom, nagyon!</w:t>
      </w:r>
    </w:p>
    <w:p>
      <w:pPr>
        <w:pStyle w:val="Normal"/>
        <w:spacing w:before="120" w:after="0"/>
        <w:ind w:firstLine="567"/>
        <w:jc w:val="both"/>
        <w:rPr/>
      </w:pPr>
      <w:r>
        <w:rPr>
          <w:rFonts w:cs="Palatino Linotype" w:ascii="Palatino Linotype" w:hAnsi="Palatino Linotype"/>
          <w:iCs/>
        </w:rPr>
        <w:t>Azután hentesboltot kerestem, összevásároltam a vacsoráravalót, s bevonultam egy olcsó szállodába. Ott, persze, álnévvel szerepeltem. Avval a névvel, amelyre Pastor keresztelt el, a Bergben adott igazolványban. Azon valami alsó-ausztriai községből való kereskedőnek tüntetett f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fürdőszoba! Hosszú hetek után megint fürd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d pedig: béke, nyugalom, ágy.</w:t>
      </w:r>
    </w:p>
    <w:p>
      <w:pPr>
        <w:pStyle w:val="Normal"/>
        <w:spacing w:before="120" w:after="0"/>
        <w:ind w:firstLine="567"/>
        <w:jc w:val="both"/>
        <w:rPr/>
      </w:pPr>
      <w:r>
        <w:rPr>
          <w:rFonts w:cs="Palatino Linotype" w:ascii="Palatino Linotype" w:hAnsi="Palatino Linotype"/>
          <w:iCs/>
        </w:rPr>
        <w:t>Olyan fáradt voltam, hogy még a harapnivalót is fekve ettem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ra reggel kellett hazaindulnom.</w:t>
      </w:r>
    </w:p>
    <w:p>
      <w:pPr>
        <w:pStyle w:val="Normal"/>
        <w:spacing w:before="120" w:after="0"/>
        <w:ind w:firstLine="567"/>
        <w:jc w:val="both"/>
        <w:rPr/>
      </w:pPr>
      <w:r>
        <w:rPr>
          <w:rFonts w:cs="Palatino Linotype" w:ascii="Palatino Linotype" w:hAnsi="Palatino Linotype"/>
          <w:iCs/>
        </w:rPr>
        <w:t>Bergben, Ligetfalun, minden simán ment. Csak amikor átvezetett az osztrák csendőr az erdősarkon, s azt morogta, hogy most már Magyarországon járunk, szorult el a szívem. Úristen, mikor lesz ez újból igazi Magyarország?</w:t>
      </w:r>
    </w:p>
    <w:p>
      <w:pPr>
        <w:pStyle w:val="Normal"/>
        <w:spacing w:before="120" w:after="0"/>
        <w:ind w:firstLine="567"/>
        <w:jc w:val="both"/>
        <w:rPr/>
      </w:pPr>
      <w:r>
        <w:rPr>
          <w:rFonts w:cs="Palatino Linotype" w:ascii="Palatino Linotype" w:hAnsi="Palatino Linotype"/>
          <w:iCs/>
        </w:rPr>
        <w:t>Visszafelé az egész utat vonaton kellett megtennem. De most Győrből Szombathelynek és Kanizsának kerültem. Így nem kellett vicinálison döcögnöm.</w:t>
      </w:r>
    </w:p>
    <w:p>
      <w:pPr>
        <w:pStyle w:val="Normal"/>
        <w:spacing w:before="120" w:after="0"/>
        <w:ind w:firstLine="567"/>
        <w:jc w:val="both"/>
        <w:rPr/>
      </w:pPr>
      <w:r>
        <w:rPr>
          <w:rFonts w:cs="Palatino Linotype" w:ascii="Palatino Linotype" w:hAnsi="Palatino Linotype"/>
          <w:iCs/>
        </w:rPr>
        <w:t>Késő éjjel érkeztem meg Siófokra.</w:t>
      </w:r>
    </w:p>
    <w:p>
      <w:pPr>
        <w:pStyle w:val="Normal"/>
        <w:spacing w:before="120" w:after="0"/>
        <w:ind w:firstLine="567"/>
        <w:jc w:val="both"/>
        <w:rPr/>
      </w:pPr>
      <w:r>
        <w:rPr>
          <w:rFonts w:cs="Palatino Linotype" w:ascii="Palatino Linotype" w:hAnsi="Palatino Linotype"/>
          <w:iCs/>
        </w:rPr>
        <w:t>Már csak Lassányi hálófülkéjéből szűrődött ki világosság.</w:t>
      </w:r>
    </w:p>
    <w:p>
      <w:pPr>
        <w:pStyle w:val="Normal"/>
        <w:spacing w:before="120" w:after="0"/>
        <w:ind w:firstLine="567"/>
        <w:jc w:val="both"/>
        <w:rPr/>
      </w:pPr>
      <w:r>
        <w:rPr>
          <w:rFonts w:cs="Palatino Linotype" w:ascii="Palatino Linotype" w:hAnsi="Palatino Linotype"/>
          <w:iCs/>
        </w:rPr>
        <w:t>Ő mondotta, hogy ezután még jobban kell ügyelnünk, mint eddig, mert rájöttek arra, hogy a Pogány-féle lovasszakasz parancsnoka állandóan figyeltet bennünket. Az egyik emberét rajtacsípték, amikor, a hálókocsi tetején hasalva, igyekezett kihallgatni a kocsiban folyó beszédet.</w:t>
      </w:r>
    </w:p>
    <w:p>
      <w:pPr>
        <w:pStyle w:val="Normal"/>
        <w:spacing w:before="120" w:after="0"/>
        <w:ind w:firstLine="567"/>
        <w:jc w:val="both"/>
        <w:rPr/>
      </w:pPr>
      <w:r>
        <w:rPr>
          <w:rFonts w:cs="Palatino Linotype" w:ascii="Palatino Linotype" w:hAnsi="Palatino Linotype"/>
          <w:iCs/>
        </w:rPr>
        <w:t>Adtak neki két óriási pofont, hogy szikrát hányt a szeme.</w:t>
      </w:r>
    </w:p>
    <w:p>
      <w:pPr>
        <w:pStyle w:val="Normal"/>
        <w:spacing w:before="120" w:after="0"/>
        <w:ind w:firstLine="567"/>
        <w:jc w:val="both"/>
        <w:rPr/>
      </w:pPr>
      <w:r>
        <w:rPr>
          <w:rFonts w:cs="Palatino Linotype" w:ascii="Palatino Linotype" w:hAnsi="Palatino Linotype"/>
          <w:iCs/>
        </w:rPr>
        <w:t>A parancsnoka nem mert egy szót sem szólni, mert azt mégsem akarta elárulni, hogy a rossz képű vörös lovas az ő utasítására spiclisked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dehaza nem volt semmi újság.</w:t>
      </w:r>
    </w:p>
    <w:p>
      <w:pPr>
        <w:pStyle w:val="Normal"/>
        <w:spacing w:before="120" w:after="0"/>
        <w:ind w:firstLine="567"/>
        <w:jc w:val="both"/>
        <w:rPr/>
      </w:pPr>
      <w:r>
        <w:rPr>
          <w:rFonts w:cs="Palatino Linotype" w:ascii="Palatino Linotype" w:hAnsi="Palatino Linotype"/>
          <w:iCs/>
        </w:rPr>
        <w:t>A gazdák arattak. Most más gondjuk volt, mint a vörösökkel való bajlódás. Ősi ösztönükkel érezték, hogy a vörös diktatúra lehet csapás, átok, gazság, őrültség, de csak időre szól. A föld azonban örök. Ezek a vörös bitangok eltűnnek egyszer, de a föld, a hűséges rög, az megmarad.</w:t>
      </w:r>
    </w:p>
    <w:p>
      <w:pPr>
        <w:pStyle w:val="Normal"/>
        <w:spacing w:before="120" w:after="0"/>
        <w:ind w:firstLine="567"/>
        <w:jc w:val="both"/>
        <w:rPr/>
      </w:pPr>
      <w:r>
        <w:rPr>
          <w:rFonts w:cs="Palatino Linotype" w:ascii="Palatino Linotype" w:hAnsi="Palatino Linotype"/>
          <w:iCs/>
        </w:rPr>
        <w:t>A falvakban különben már az első napokban megbukott a diktatúra. A földbirtokok kommunizálása csak a nagy- és középbirtokok elvételéig jutott. Mikor a kisbirtokig ért, megtorpant. Mert annak a határán ott állott a villogó szemű magyar, kaszával és cséphadaróval, s azt mondotta: – Coki innen, veres bitang! Inalj, amíg tudsz, mert mihelyt végzek az aratással, hordással, szűk lesz néked itt őszire a vil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sákja száját pedig bekötötte, istállóját, jószágát úgy őrizte, mint a szeme fényét, s kiadta a jelszót: „Egyetlen búzaszemet, egyetlen hitvány malacot se a pesti, kummunista ganéjnak!”</w:t>
      </w:r>
    </w:p>
    <w:p>
      <w:pPr>
        <w:pStyle w:val="Normal"/>
        <w:spacing w:before="120" w:after="0"/>
        <w:ind w:firstLine="567"/>
        <w:jc w:val="both"/>
        <w:rPr/>
      </w:pPr>
      <w:r>
        <w:rPr>
          <w:rFonts w:cs="Palatino Linotype" w:ascii="Palatino Linotype" w:hAnsi="Palatino Linotype"/>
          <w:iCs/>
        </w:rPr>
        <w:t>Hanem mi nem akartunk őszig várni. Hiszen addig ezek a gazemberek kiirtják fél Magyarországot!</w:t>
      </w:r>
    </w:p>
    <w:p>
      <w:pPr>
        <w:pStyle w:val="Normal"/>
        <w:spacing w:before="120" w:after="0"/>
        <w:ind w:firstLine="567"/>
        <w:jc w:val="both"/>
        <w:rPr/>
      </w:pPr>
      <w:r>
        <w:rPr>
          <w:rFonts w:cs="Palatino Linotype" w:ascii="Palatino Linotype" w:hAnsi="Palatino Linotype"/>
          <w:iCs/>
        </w:rPr>
        <w:t>S a legtürelmetlenebb talán éppen Craenenbroek volt. Úgy hajtotta az embereit, hogy alig volt megállás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szen a Tűzvölgy még lobogo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omszor kellett még kimennem Bécsbe.</w:t>
      </w:r>
    </w:p>
    <w:p>
      <w:pPr>
        <w:pStyle w:val="Normal"/>
        <w:spacing w:before="120" w:after="0"/>
        <w:ind w:firstLine="567"/>
        <w:jc w:val="both"/>
        <w:rPr/>
      </w:pPr>
      <w:r>
        <w:rPr>
          <w:rFonts w:cs="Palatino Linotype" w:ascii="Palatino Linotype" w:hAnsi="Palatino Linotype"/>
          <w:iCs/>
        </w:rPr>
        <w:t>Egy ízben olyan hosszú adatfelsorolást kellett a Fürich Gasséba juttatnom, amelyet nem lehetett volna betanulni.</w:t>
      </w:r>
    </w:p>
    <w:p>
      <w:pPr>
        <w:pStyle w:val="Normal"/>
        <w:spacing w:before="120" w:after="0"/>
        <w:ind w:firstLine="567"/>
        <w:jc w:val="both"/>
        <w:rPr/>
      </w:pPr>
      <w:r>
        <w:rPr>
          <w:rFonts w:cs="Palatino Linotype" w:ascii="Palatino Linotype" w:hAnsi="Palatino Linotype"/>
          <w:iCs/>
        </w:rPr>
        <w:t>Akkor ezt úgy oldotta meg Craenenbroek, hogy már a harctérről ismert, rendkívül drága keskenyfilmgépével lefényképezte az egész lapot, amelyen a dunántúli fegyver- és lövőszerkészletek részletes adatai vo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z ujjnyi széles, néhány centiméter hosszú filmet belerejtette egy ócska gyufásdoboz szétfeszített oldalába. Azután visszaragasztotta a skatulya szélét, s úgy adta át. Még néhány szál gyufát is tett beléj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arra kérlek, ne használjad ezt a skatulyát – mondotta halk nevetéssel. – Mert nem tudod megkülönböztetni a széleit, s lehet, hogy éppen azon az oldalán rántanád végig a gyújtót, amelyik alatt ez a filmecske lapul. Az meg nem éppen használna neki. Tellman nagyíttassa fel a képet. Csak a kibontásra ügyelj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is lett belőle semmi baj.</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Utolsó két utam előtt könyörögve kértem Craenenbroekot, hogy engedjen el Szegedre. Bécsből feladott levelemre és lapjaimra semmiféle válasz nem jött Karlo</w:t>
        <w:softHyphen/>
        <w:t>vácról.</w:t>
      </w:r>
    </w:p>
    <w:p>
      <w:pPr>
        <w:pStyle w:val="Normal"/>
        <w:spacing w:before="120" w:after="0"/>
        <w:ind w:firstLine="567"/>
        <w:jc w:val="both"/>
        <w:rPr/>
      </w:pPr>
      <w:r>
        <w:rPr>
          <w:rFonts w:cs="Palatino Linotype" w:ascii="Palatino Linotype" w:hAnsi="Palatino Linotype"/>
          <w:iCs/>
        </w:rPr>
        <w:t>S most, mikor láttam, hogy el tudnék jutni Borikához, százszorosan szenved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úlius huszonkilencedikén este végre azt mond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most elmehetsz majd, fiam. Mihelyt végeztél a Fürich Gasséban, kérj útlevelet Tellman útján, és siethetsz Karlovácra. És mondd meg a kis menyasszonynak, ne haragudjék rám, hogy eddig nem engedtelek el. Szüksége volt rád – Magyarországnak.</w:t>
      </w:r>
    </w:p>
    <w:p>
      <w:pPr>
        <w:pStyle w:val="Normal"/>
        <w:spacing w:before="120" w:after="0"/>
        <w:ind w:firstLine="567"/>
        <w:jc w:val="both"/>
        <w:rPr/>
      </w:pPr>
      <w:r>
        <w:rPr>
          <w:rFonts w:cs="Palatino Linotype" w:ascii="Palatino Linotype" w:hAnsi="Palatino Linotype"/>
          <w:iCs/>
        </w:rPr>
        <w:t>Mire újból kezet szorítunk, remélem, fölszabadult magyarok fognak majd kez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nem megcsókoltam a kezét boldogságomban.</w:t>
      </w:r>
    </w:p>
    <w:p>
      <w:pPr>
        <w:pStyle w:val="Normal"/>
        <w:spacing w:before="120" w:after="0"/>
        <w:ind w:firstLine="567"/>
        <w:jc w:val="both"/>
        <w:rPr/>
      </w:pPr>
      <w:r>
        <w:rPr>
          <w:rFonts w:cs="Palatino Linotype" w:ascii="Palatino Linotype" w:hAnsi="Palatino Linotype"/>
          <w:iCs/>
        </w:rPr>
        <w:t>Támolyogva mentem ki az ajtón, zsebemben az útravaló kék pénzzel, fejemben pedig az utolsó három számadattal meg három mondatt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 három mondat így szólt:</w:t>
      </w:r>
    </w:p>
    <w:p>
      <w:pPr>
        <w:pStyle w:val="Normal"/>
        <w:spacing w:before="120" w:after="0"/>
        <w:ind w:firstLine="567"/>
        <w:jc w:val="both"/>
        <w:rPr/>
      </w:pPr>
      <w:r>
        <w:rPr>
          <w:rFonts w:cs="Palatino Linotype" w:ascii="Palatino Linotype" w:hAnsi="Palatino Linotype"/>
          <w:i/>
          <w:iCs/>
        </w:rPr>
        <w:t>Augusztus hatodikán indulunk, a lovasság Fehérvárig, a gyalogság Lepsényig vonul. Hetedikén: a lovasság Budafokig, a gyalogság Tárnokig jut. Nyolcadikán: az egész erő megszállja Budapest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győri állomáson megszólított egy szakállas ember. Térdnadrágos vadászruha és vadászkalap volt rajta. A szeme ismerősnek tűnt, a hangját is mintha hallottam volna, de nem ismertem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osonczy hadnagy volt. Egykori, kelenföldi főcsoportom egyik oszlopa. Az, aki figyelmeztetett, hogy meneküljek Pestr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van veled, Laci? – kérdeztem közelebb lép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lém karolt és kisietett velem az állomás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ógok – dörmögte nagyokat lépve. – Végre kijutok ebből a szörnyű világból. Egyébként, úgy láttam, egy vonaton jöttünk. Négy hétig rejtőzködtem a Börzsönyben, egy csőszkunyhóban. Azóta növesztettem ilyen szép szakállat. Most azután szerzett a bátyám egy olasz útlevelet Romanel</w:t>
        <w:softHyphen/>
        <w:t>liéktől. Holnap már bottal ütetik a nyomomat ezek az alávaló vörös gazemberek! És 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rmadszor megyek Bécsbe. És nem kell többé visszajönnöm! Megyek a menyasszonyomhoz, s onnét Szegedre. Azt hiszem, a szegediek is megindulnak egy hét múlva. Ha ugyan le tudják rázni magukról a franciá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itnert nem találtam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kellett hálnom Győr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baj – mondotta Losonczy –, én is csak holnap délben mehetek tovább, mert meg kell várnom az unokaöcsémet is.</w:t>
      </w:r>
    </w:p>
    <w:p>
      <w:pPr>
        <w:pStyle w:val="Normal"/>
        <w:spacing w:before="120" w:after="0"/>
        <w:ind w:firstLine="567"/>
        <w:jc w:val="both"/>
        <w:rPr/>
      </w:pPr>
      <w:r>
        <w:rPr>
          <w:rFonts w:cs="Palatino Linotype" w:ascii="Palatino Linotype" w:hAnsi="Palatino Linotype"/>
          <w:iCs/>
        </w:rPr>
        <w:t>Szobát kerestünk egy eldugott vendégfogadóban, s én még egyszer elmentem Meitnerhez.</w:t>
      </w:r>
    </w:p>
    <w:p>
      <w:pPr>
        <w:pStyle w:val="Normal"/>
        <w:spacing w:before="120" w:after="0"/>
        <w:ind w:firstLine="567"/>
        <w:jc w:val="both"/>
        <w:rPr/>
      </w:pPr>
      <w:r>
        <w:rPr>
          <w:rFonts w:cs="Palatino Linotype" w:ascii="Palatino Linotype" w:hAnsi="Palatino Linotype"/>
          <w:iCs/>
        </w:rPr>
        <w:t>Most szerencsém volt, el is intézte a dolgomat. Rátette a Lengyelnek szóló jelet a nyílt parancsom aljára, s talán még tovább is utazhattam volna.</w:t>
      </w:r>
    </w:p>
    <w:p>
      <w:pPr>
        <w:pStyle w:val="Normal"/>
        <w:spacing w:before="120" w:after="0"/>
        <w:ind w:firstLine="567"/>
        <w:jc w:val="both"/>
        <w:rPr/>
      </w:pPr>
      <w:r>
        <w:rPr>
          <w:rFonts w:cs="Palatino Linotype" w:ascii="Palatino Linotype" w:hAnsi="Palatino Linotype"/>
          <w:iCs/>
        </w:rPr>
        <w:t>De akkor már nem akartam otthagyni Losonczyt. Hiszen alig beszéltünk még.</w:t>
      </w:r>
    </w:p>
    <w:p>
      <w:pPr>
        <w:pStyle w:val="Normal"/>
        <w:spacing w:before="120" w:after="0"/>
        <w:ind w:firstLine="567"/>
        <w:jc w:val="both"/>
        <w:rPr/>
      </w:pPr>
      <w:r>
        <w:rPr>
          <w:rFonts w:cs="Palatino Linotype" w:ascii="Palatino Linotype" w:hAnsi="Palatino Linotype"/>
          <w:iCs/>
        </w:rPr>
        <w:t>Akkor tudtam meg, hogy nem is kellett volna annak idején megszöknöm Pest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képed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ember, hiszen éppen te voltál az, aki az ablak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igaz – bólogatott a fiú –, csakhogy akkor még azt hittük, hogy Hajdút a szervezkedés miatt fülelték le. S azon rémüldöztünk, hogy ha az ő dolgáról tudnak, akkor a te szerepedről még előbb kellett tudniok. Hiszen az egész szervezkedés szerkezete olyan volt, hogy logikusan nem is lehetett mást gondo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nem azért fogták le. Két napig ült a gyűjtőben, rondán összeverték, de azután kiszabad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akkor mért fogták 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Azt mondja, hogy valami miatyánkos verset szavalt, amit tőled kapott. Tudod milyen szenvedélyes szavalnok! Ha Petőfi </w:t>
      </w:r>
      <w:r>
        <w:rPr>
          <w:rFonts w:cs="Palatino Linotype" w:ascii="Palatino Linotype" w:hAnsi="Palatino Linotype"/>
          <w:i/>
          <w:iCs/>
        </w:rPr>
        <w:t>Őrült</w:t>
      </w:r>
      <w:r>
        <w:rPr>
          <w:rFonts w:cs="Palatino Linotype" w:ascii="Palatino Linotype" w:hAnsi="Palatino Linotype"/>
          <w:iCs/>
        </w:rPr>
        <w:t>jét szavalta, még a haját is felborzolta. Elég az hozzá, hogy mikor azt a verset megkapta tőled, még aznap este elszavalta egy „tiszta fehér” baráti társaságban. Erre egy úr eltűnt, s fél óra múlva lekapták a tíz körméről a szerencsétlen Zolit. Valami olyasfélét rebegett nekem, hogy bizonyos utalás lett volna abban a versben a szegediekre és Horthy Miklósra. De ezt a részét meglehetős zavarosan adta elő nekem, mert ő is akkor akart lógni és sie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atlan! És ti ezért... Nekem ezért kellett megugranom Pestről? Hiszen ez őrület! Pedig ha ott maradtam volna, akkor talán a Lemberkovits-fé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osonczy búsan legyin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számított volna. Az első jeladást nem kaptuk meg. Akkor a bátyád szaladt ki hozzánk a laktanyába. Már csak én voltam bent meg Kósa. Mire mi összeszedtük az embereinket meg értesítettük Vargát, már vége volt az egésznek. Már a Lehel úton hallottuk, hogy v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ódy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ok talán nem is kapták meg a jelzést.</w:t>
      </w:r>
    </w:p>
    <w:p>
      <w:pPr>
        <w:pStyle w:val="Normal"/>
        <w:spacing w:before="120" w:after="0"/>
        <w:ind w:firstLine="567"/>
        <w:jc w:val="both"/>
        <w:rPr/>
      </w:pPr>
      <w:r>
        <w:rPr>
          <w:rFonts w:cs="Palatino Linotype" w:ascii="Palatino Linotype" w:hAnsi="Palatino Linotype"/>
          <w:iCs/>
        </w:rPr>
        <w:t>... Hosszú ideig hallgat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megvacsoráztunk és lefeküdtünk.</w:t>
      </w:r>
    </w:p>
    <w:p>
      <w:pPr>
        <w:pStyle w:val="Normal"/>
        <w:spacing w:before="120" w:after="0"/>
        <w:ind w:firstLine="567"/>
        <w:jc w:val="both"/>
        <w:rPr/>
      </w:pPr>
      <w:r>
        <w:rPr>
          <w:rFonts w:cs="Palatino Linotype" w:ascii="Palatino Linotype" w:hAnsi="Palatino Linotype"/>
          <w:iCs/>
        </w:rPr>
        <w:t>Kora reggel, ahogy az állomásra ballagtunk, tele volt az utca szuronyos puskájú vörösőrrel és járőrrel.</w:t>
      </w:r>
    </w:p>
    <w:p>
      <w:pPr>
        <w:pStyle w:val="Normal"/>
        <w:spacing w:before="120" w:after="0"/>
        <w:ind w:firstLine="567"/>
        <w:jc w:val="both"/>
        <w:rPr/>
      </w:pPr>
      <w:r>
        <w:rPr>
          <w:rFonts w:cs="Palatino Linotype" w:ascii="Palatino Linotype" w:hAnsi="Palatino Linotype"/>
          <w:iCs/>
        </w:rPr>
        <w:t>Az állomáson tudtuk meg, hogy a győri asszonyok föllázadtak a piacon, törni-zúzni kezdtek, fölrohantak a győri fővörös lakására, és lehajigálták az emeletről minden bútorát.</w:t>
      </w:r>
    </w:p>
    <w:p>
      <w:pPr>
        <w:pStyle w:val="Normal"/>
        <w:spacing w:before="120" w:after="0"/>
        <w:ind w:firstLine="567"/>
        <w:jc w:val="both"/>
        <w:rPr/>
      </w:pPr>
      <w:r>
        <w:rPr>
          <w:rFonts w:cs="Palatino Linotype" w:ascii="Palatino Linotype" w:hAnsi="Palatino Linotype"/>
          <w:iCs/>
        </w:rPr>
        <w:t>Az az érzésem volt, hogy ezek után már csak napok kérdése a diktatúra bukása. Mert ha már gyönge és fegyvertelen asszonyok zendülnek föl, akkor már senki sem szánja az életét.</w:t>
      </w:r>
    </w:p>
    <w:p>
      <w:pPr>
        <w:pStyle w:val="Normal"/>
        <w:spacing w:before="120" w:after="0"/>
        <w:ind w:firstLine="567"/>
        <w:jc w:val="both"/>
        <w:rPr/>
      </w:pPr>
      <w:r>
        <w:rPr>
          <w:rFonts w:cs="Palatino Linotype" w:ascii="Palatino Linotype" w:hAnsi="Palatino Linotype"/>
          <w:iCs/>
        </w:rPr>
        <w:t>Hegyeshalmon elváltam Losonczytól. Ő a fővonalon utazott tovább Bécsbe, hiszen megvolt az útlevelük, én meg Ligetfalu felé döcögtem.</w:t>
      </w:r>
    </w:p>
    <w:p>
      <w:pPr>
        <w:pStyle w:val="Normal"/>
        <w:spacing w:before="120" w:after="0"/>
        <w:ind w:firstLine="567"/>
        <w:jc w:val="both"/>
        <w:rPr/>
      </w:pPr>
      <w:r>
        <w:rPr>
          <w:rFonts w:cs="Palatino Linotype" w:ascii="Palatino Linotype" w:hAnsi="Palatino Linotype"/>
          <w:iCs/>
        </w:rPr>
        <w:t>Ott éppen hogy baj nélkül átjutottam. Mert Barabás elvtárs, a bozontos hajú határellenőrző gazember, meglátott az erdősarkon. És hosszan bámult utánam. Pedig már a múltkori utamon is szemet szúrtam neki. – Jó, hogy nem kell többé visszajönnöm – gond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écsben már reszkettem az izgalomtól.</w:t>
      </w:r>
    </w:p>
    <w:p>
      <w:pPr>
        <w:pStyle w:val="Normal"/>
        <w:spacing w:before="120" w:after="0"/>
        <w:ind w:firstLine="567"/>
        <w:jc w:val="both"/>
        <w:rPr/>
      </w:pPr>
      <w:r>
        <w:rPr>
          <w:rFonts w:cs="Palatino Linotype" w:ascii="Palatino Linotype" w:hAnsi="Palatino Linotype"/>
          <w:iCs/>
        </w:rPr>
        <w:t>Hogyisne, hiszen este hétkor indulok a Déli vasútról Zágráb felé! Szinte már búcsúztam Tellman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fölhangzott az utcáról a rohanó rikkancsok kiáltás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onderausgabe! Sonderausgabe! Umsturz der Proletarierdiktatur in Ungarn! – Rendkívüli kiadás! Megbukott a magyarországi proletárdiktatú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 kellett kapaszkodnom az íróasztal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végre! Még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űzvölgy lámai parázsra lohadt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nalban megint átléptem a magyar határt Bergnél.</w:t>
      </w:r>
    </w:p>
    <w:p>
      <w:pPr>
        <w:pStyle w:val="Normal"/>
        <w:spacing w:before="120" w:after="0"/>
        <w:ind w:firstLine="567"/>
        <w:jc w:val="both"/>
        <w:rPr/>
      </w:pPr>
      <w:r>
        <w:rPr>
          <w:rFonts w:cs="Palatino Linotype" w:ascii="Palatino Linotype" w:hAnsi="Palatino Linotype"/>
          <w:iCs/>
        </w:rPr>
        <w:t>Akkoriban azt hittem, hogy néhány nap múlva úgyis minden más lesz. A forradalom előtti Magyarország rendje, nyugalma, békéje. S nem is lehet kérdéses, hogy egy hét múlva már nem egy órára vagy egy csókra, hanem akár két hétre is lemehetek Borikáékhoz.</w:t>
      </w:r>
    </w:p>
    <w:p>
      <w:pPr>
        <w:pStyle w:val="Normal"/>
        <w:spacing w:before="120" w:after="0"/>
        <w:ind w:firstLine="567"/>
        <w:jc w:val="both"/>
        <w:rPr/>
      </w:pPr>
      <w:r>
        <w:rPr>
          <w:rFonts w:cs="Palatino Linotype" w:ascii="Palatino Linotype" w:hAnsi="Palatino Linotype"/>
          <w:iCs/>
        </w:rPr>
        <w:t>Sőt, jobb is, ha akkor megyek, mert addigra már látjuk, mi lesz itt. S talán még az esküvőt is megtarthatjuk, hogy a feleségemként hozzam haza Bori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esebeli fiú mégis átmegy majd a Tűzvölgyön, és kézen fogja a sírdogáló lányt!</w:t>
      </w:r>
    </w:p>
    <w:p>
      <w:pPr>
        <w:pStyle w:val="Heading1"/>
        <w:rPr/>
      </w:pPr>
      <w:r>
        <w:rPr/>
        <w:t>XII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rabás elvtárs már elillant Ligetfaluról.</w:t>
      </w:r>
    </w:p>
    <w:p>
      <w:pPr>
        <w:pStyle w:val="Normal"/>
        <w:spacing w:before="120" w:after="0"/>
        <w:ind w:firstLine="567"/>
        <w:jc w:val="both"/>
        <w:rPr/>
      </w:pPr>
      <w:r>
        <w:rPr>
          <w:rFonts w:cs="Palatino Linotype" w:ascii="Palatino Linotype" w:hAnsi="Palatino Linotype"/>
          <w:iCs/>
        </w:rPr>
        <w:t>A határőrség letépte a vörös szalagokat és vörös zászlókat.</w:t>
      </w:r>
    </w:p>
    <w:p>
      <w:pPr>
        <w:pStyle w:val="Normal"/>
        <w:spacing w:before="120" w:after="0"/>
        <w:ind w:firstLine="567"/>
        <w:jc w:val="both"/>
        <w:rPr/>
      </w:pPr>
      <w:r>
        <w:rPr>
          <w:rFonts w:cs="Palatino Linotype" w:ascii="Palatino Linotype" w:hAnsi="Palatino Linotype"/>
          <w:iCs/>
        </w:rPr>
        <w:t>S én fölvarrom a Bécsben vett aranycsillagokat a zubbonyom gallérjára. Ugyanott vásároltam egy bakasapkát is. Náluk meg a régi katonasapka van használatban. Csak a rózsáját kell róla lefejtenem. A csendőrök adnak egy kis darabka nemzetiszín szalagot. Azt feszítem rá egy gombra, s úgy varrom föl a sapkámra.</w:t>
      </w:r>
    </w:p>
    <w:p>
      <w:pPr>
        <w:pStyle w:val="Normal"/>
        <w:spacing w:before="120" w:after="0"/>
        <w:ind w:firstLine="567"/>
        <w:jc w:val="both"/>
        <w:rPr/>
      </w:pPr>
      <w:r>
        <w:rPr>
          <w:rFonts w:cs="Palatino Linotype" w:ascii="Palatino Linotype" w:hAnsi="Palatino Linotype"/>
          <w:iCs/>
        </w:rPr>
        <w:t>A derékszíjam mindig rajtam volt a zubbonyom alatt. Meg a pisztolytáskám a zsebemben.</w:t>
      </w:r>
    </w:p>
    <w:p>
      <w:pPr>
        <w:pStyle w:val="Normal"/>
        <w:spacing w:before="120" w:after="0"/>
        <w:ind w:firstLine="567"/>
        <w:jc w:val="both"/>
        <w:rPr/>
      </w:pPr>
      <w:r>
        <w:rPr>
          <w:rFonts w:cs="Palatino Linotype" w:ascii="Palatino Linotype" w:hAnsi="Palatino Linotype"/>
          <w:iCs/>
        </w:rPr>
        <w:t>Most előkerül mind a kettő. A táskát ráhúzom a derékszíjra, a derékszíjat összerántom magamon. A lódenkabátot meg a sportsapkát papírba csomagol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hegyeshalmi vonatra már egy főhadnagy száll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ső meglepetés Hegyeshalmon 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még vörös kokárdát hord az őr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a vonaton is vannak emberek, akik nem tudják, hogy megbukott a kommunizmus. De akik meglátnak engem a csillagokkal, nekem esnek, és könnyes szemekkel rázogatják a kez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őhadnag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hogy újra látunk katonát! Tiszt ur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 a Jóisten áldja meg!</w:t>
      </w:r>
    </w:p>
    <w:p>
      <w:pPr>
        <w:pStyle w:val="Normal"/>
        <w:spacing w:before="120" w:after="0"/>
        <w:ind w:firstLine="567"/>
        <w:jc w:val="both"/>
        <w:rPr/>
      </w:pPr>
      <w:r>
        <w:rPr>
          <w:rFonts w:cs="Palatino Linotype" w:ascii="Palatino Linotype" w:hAnsi="Palatino Linotype"/>
          <w:iCs/>
        </w:rPr>
        <w:t>És lepofoznak a vonatról mindenkit, akin még vörös jelvény van.</w:t>
      </w:r>
    </w:p>
    <w:p>
      <w:pPr>
        <w:pStyle w:val="Normal"/>
        <w:spacing w:before="120" w:after="0"/>
        <w:ind w:firstLine="567"/>
        <w:jc w:val="both"/>
        <w:rPr/>
      </w:pPr>
      <w:r>
        <w:rPr>
          <w:rFonts w:cs="Palatino Linotype" w:ascii="Palatino Linotype" w:hAnsi="Palatino Linotype"/>
          <w:iCs/>
        </w:rPr>
        <w:t>Egy elkeseredett suhancot a robogó vonatról taszítanak le, mert azt merte mondani, hogyha mindent vissza is csinálnak, az a szó: elvtárs – megmar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yőrben azt mondják, hogy valami Peidl-kormány alakult. Ezek szociáldemokraták. Az emberek dühöngenek, s azt mondják: „Pokolra velük! Éppen ezekre van még szükségünk!”</w:t>
      </w:r>
    </w:p>
    <w:p>
      <w:pPr>
        <w:pStyle w:val="Normal"/>
        <w:spacing w:before="120" w:after="0"/>
        <w:ind w:firstLine="567"/>
        <w:jc w:val="both"/>
        <w:rPr/>
      </w:pPr>
      <w:r>
        <w:rPr>
          <w:rFonts w:cs="Palatino Linotype" w:ascii="Palatino Linotype" w:hAnsi="Palatino Linotype"/>
          <w:iCs/>
        </w:rPr>
        <w:t>Azután rémhíreket hallunk. Hogy a vörösök még egy utolsó vérfürdőt akarnak rendezni. Mások úgy tudják, hogy ez nem igaz, hiszen a népbiztosok már tegnap elmenekültek Bécsbe. Különvonaton lopták ki összeharácsolt vagyonukat.</w:t>
      </w:r>
    </w:p>
    <w:p>
      <w:pPr>
        <w:pStyle w:val="Normal"/>
        <w:spacing w:before="120" w:after="0"/>
        <w:ind w:firstLine="567"/>
        <w:jc w:val="both"/>
        <w:rPr/>
      </w:pPr>
      <w:r>
        <w:rPr>
          <w:rFonts w:cs="Palatino Linotype" w:ascii="Palatino Linotype" w:hAnsi="Palatino Linotype"/>
          <w:iCs/>
        </w:rPr>
        <w:t>Megint más hírek azt emlegetik, hogy a románok átkeltek a Tiszán, és Budapest felé vonulnak.</w:t>
      </w:r>
    </w:p>
    <w:p>
      <w:pPr>
        <w:pStyle w:val="Normal"/>
        <w:spacing w:before="120" w:after="0"/>
        <w:ind w:firstLine="567"/>
        <w:jc w:val="both"/>
        <w:rPr/>
      </w:pPr>
      <w:r>
        <w:rPr>
          <w:rFonts w:cs="Palatino Linotype" w:ascii="Palatino Linotype" w:hAnsi="Palatino Linotype"/>
          <w:iCs/>
        </w:rPr>
        <w:t>Mire megérkezem Siófokra, látom, hogy a fél Dunántúl még nem is tudja az örömhír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féle beosztást kapok egyszerre.</w:t>
      </w:r>
    </w:p>
    <w:p>
      <w:pPr>
        <w:pStyle w:val="Normal"/>
        <w:spacing w:before="120" w:after="0"/>
        <w:ind w:firstLine="567"/>
        <w:jc w:val="both"/>
        <w:rPr/>
      </w:pPr>
      <w:r>
        <w:rPr>
          <w:rFonts w:cs="Palatino Linotype" w:ascii="Palatino Linotype" w:hAnsi="Palatino Linotype"/>
          <w:iCs/>
        </w:rPr>
        <w:t>Ki kell selejteznem a gyalog törzsszázadból a szemetet, ki kell egészítenem új, megbízható emberekkel, és járőröket kell szétküldenem a falvakba, hogy tájékoztassák a népet az új helyzetről.</w:t>
      </w:r>
    </w:p>
    <w:p>
      <w:pPr>
        <w:pStyle w:val="Normal"/>
        <w:spacing w:before="120" w:after="0"/>
        <w:ind w:firstLine="567"/>
        <w:jc w:val="both"/>
        <w:rPr/>
      </w:pPr>
      <w:r>
        <w:rPr>
          <w:rFonts w:cs="Palatino Linotype" w:ascii="Palatino Linotype" w:hAnsi="Palatino Linotype"/>
          <w:iCs/>
        </w:rPr>
        <w:t>Ahol meg tisztogatásra volna szükség, onnét hozzák be a vörösöket.</w:t>
      </w:r>
    </w:p>
    <w:p>
      <w:pPr>
        <w:pStyle w:val="Normal"/>
        <w:spacing w:before="120" w:after="0"/>
        <w:ind w:firstLine="567"/>
        <w:jc w:val="both"/>
        <w:rPr/>
      </w:pPr>
      <w:r>
        <w:rPr>
          <w:rFonts w:cs="Palatino Linotype" w:ascii="Palatino Linotype" w:hAnsi="Palatino Linotype"/>
          <w:iCs/>
        </w:rPr>
        <w:t>Délben kidoboltatom, hogy az új magyar hadsereg, ilyen meg ilyen feltételek mellett, felvesz katonaviselt legénységet. A jelentkezőknek azonban a forradalmak előtti elöljáróságuk bizonyítványával kell igazolniok, hogy sem az őszirózsás, sem a kommunista forradalom alatt nem tántorodtak meg nemzeti érzésükben.</w:t>
      </w:r>
    </w:p>
    <w:p>
      <w:pPr>
        <w:pStyle w:val="Normal"/>
        <w:spacing w:before="120" w:after="0"/>
        <w:ind w:firstLine="567"/>
        <w:jc w:val="both"/>
        <w:rPr/>
      </w:pPr>
      <w:r>
        <w:rPr>
          <w:rFonts w:cs="Palatino Linotype" w:ascii="Palatino Linotype" w:hAnsi="Palatino Linotype"/>
          <w:iCs/>
        </w:rPr>
        <w:t>A kiselejtezéssel nincs sok dolgom. Akinek nyomta a lelkiismeretét valami, az már elillant Siófokról.</w:t>
      </w:r>
    </w:p>
    <w:p>
      <w:pPr>
        <w:pStyle w:val="Normal"/>
        <w:spacing w:before="120" w:after="0"/>
        <w:ind w:firstLine="567"/>
        <w:jc w:val="both"/>
        <w:rPr/>
      </w:pPr>
      <w:r>
        <w:rPr>
          <w:rFonts w:cs="Palatino Linotype" w:ascii="Palatino Linotype" w:hAnsi="Palatino Linotype"/>
          <w:iCs/>
        </w:rPr>
        <w:t>A Pogány-féle lovas törzsszakaszt Lassányi fegyverezte le még tegnap. Már azokat, akik még itt voltak. Mert vagy tizenöt ember fegyveresen széledt el. Még egy géppuskát is magukkal vittek.</w:t>
      </w:r>
    </w:p>
    <w:p>
      <w:pPr>
        <w:pStyle w:val="Normal"/>
        <w:spacing w:before="120" w:after="0"/>
        <w:ind w:firstLine="567"/>
        <w:jc w:val="both"/>
        <w:rPr/>
      </w:pPr>
      <w:r>
        <w:rPr>
          <w:rFonts w:cs="Palatino Linotype" w:ascii="Palatino Linotype" w:hAnsi="Palatino Linotype"/>
          <w:iCs/>
        </w:rPr>
        <w:t>A lepsényi huszárezred, különítményekre osztva, a távolabbi környéken cirkál, és a volt vörös tüzérütegek anyagát igyekszik biztonságba helyezni. Orlay Alsóörsre ment, hogy átvegye az egyik új zászlóalj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nyi a dolgunk, hogy ha száz kezünk volna, az is kevés volna.</w:t>
      </w:r>
    </w:p>
    <w:p>
      <w:pPr>
        <w:pStyle w:val="Normal"/>
        <w:spacing w:before="120" w:after="0"/>
        <w:ind w:firstLine="567"/>
        <w:jc w:val="both"/>
        <w:rPr/>
      </w:pPr>
      <w:r>
        <w:rPr>
          <w:rFonts w:cs="Palatino Linotype" w:ascii="Palatino Linotype" w:hAnsi="Palatino Linotype"/>
          <w:iCs/>
        </w:rPr>
        <w:t>Fél órával a déli doboltatás után már szivárogni kezdenek Siófok meg Kiliti legényei a parancsnokság épülete felé. Igazoltatás, orvosi vizsgálat, beöltöztetés, és már mennek is Baráth törzsőrmester keze alá. Egy részük nyomban átveszi az őrszolgálatot, a többi pedig, körbejárva, kemény tisztelgési gyakorlatot végez Kiss huszárőrmester körül. Úgy vágják a lépést, hogy megremeg a szívünk az örömtől.</w:t>
      </w:r>
    </w:p>
    <w:p>
      <w:pPr>
        <w:pStyle w:val="Normal"/>
        <w:spacing w:before="120" w:after="0"/>
        <w:ind w:firstLine="567"/>
        <w:jc w:val="both"/>
        <w:rPr/>
      </w:pPr>
      <w:r>
        <w:rPr>
          <w:rFonts w:cs="Palatino Linotype" w:ascii="Palatino Linotype" w:hAnsi="Palatino Linotype"/>
          <w:iCs/>
        </w:rPr>
        <w:t>Úristen, megint lesznek katonáink! Igazi katonák! Magyar katonák!</w:t>
      </w:r>
    </w:p>
    <w:p>
      <w:pPr>
        <w:pStyle w:val="Normal"/>
        <w:spacing w:before="120" w:after="0"/>
        <w:ind w:firstLine="567"/>
        <w:jc w:val="both"/>
        <w:rPr/>
      </w:pPr>
      <w:r>
        <w:rPr>
          <w:rFonts w:cs="Palatino Linotype" w:ascii="Palatino Linotype" w:hAnsi="Palatino Linotype"/>
          <w:iCs/>
        </w:rPr>
        <w:t>Szoboszlay a telefonszázadot tisztogatja. S a törzs többi tisztje is úgy cikázik, hogy alig van lélegzetük. Craenen</w:t>
        <w:softHyphen/>
        <w:t>broekot Pestre rendelték. Onnét nem sok hírünk van. Beszélnek valamit arról, hogy a gyűjtőfogházból kiszabadult József királyi herceg veszi majd kezébe a hatalmat, mint homo regius</w:t>
      </w:r>
      <w:r>
        <w:rPr>
          <w:rStyle w:val="FootnoteCharacters"/>
          <w:rStyle w:val="FootnoteAnchor"/>
          <w:rFonts w:cs="Palatino Linotype" w:ascii="Palatino Linotype" w:hAnsi="Palatino Linotype"/>
          <w:iCs/>
        </w:rPr>
        <w:footnoteReference w:id="39"/>
      </w:r>
      <w:r>
        <w:rPr>
          <w:rFonts w:cs="Palatino Linotype" w:ascii="Palatino Linotype" w:hAnsi="Palatino Linotype"/>
          <w:iCs/>
        </w:rPr>
        <w:t>. De hallunk olyan híreket is, amelyek szerint a román hadsereg élcsapatai már elérték volna Budapestet.</w:t>
      </w:r>
    </w:p>
    <w:p>
      <w:pPr>
        <w:pStyle w:val="Normal"/>
        <w:spacing w:before="120" w:after="0"/>
        <w:ind w:firstLine="567"/>
        <w:jc w:val="both"/>
        <w:rPr/>
      </w:pPr>
      <w:r>
        <w:rPr>
          <w:rFonts w:cs="Palatino Linotype" w:ascii="Palatino Linotype" w:hAnsi="Palatino Linotype"/>
          <w:iCs/>
        </w:rPr>
        <w:t>Este eligazítást tartanak a vezérkari tisztek. Összegyülekezünk mind a hadműveleti osztályban. Csillagjaim csak nekem vannak. Kaposvárról, Székesfehérvárról és Nagykanizsáról azt válaszolták a telefonérdeklődésre, hogy sem törzstiszti aranypaszományt, sem tiszti csillagokat nem lehet kapni a katonaszabóknál. Várni kell addig, amíg Bécsből hozathat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igazításon ismertetik a hírszerző osztály legújabb anyagát. Eszerint a szegedi nemzeti hadsereg menetkészen áll. Egyes tiszti különítmények azonban már elérték a Dunát. Valami Prónay-féle tiszti század át is kelt Tolna környékén a Dunán, és gyors menetben közeledik Siófok felé.</w:t>
      </w:r>
    </w:p>
    <w:p>
      <w:pPr>
        <w:pStyle w:val="Normal"/>
        <w:spacing w:before="120" w:after="0"/>
        <w:ind w:firstLine="567"/>
        <w:jc w:val="both"/>
        <w:rPr/>
      </w:pPr>
      <w:r>
        <w:rPr>
          <w:rFonts w:cs="Palatino Linotype" w:ascii="Palatino Linotype" w:hAnsi="Palatino Linotype"/>
          <w:iCs/>
        </w:rPr>
        <w:t>Istenem, a bajtársak! A szegedi bajtársak! Nemsokára összeölelkezhetünk velük!</w:t>
      </w:r>
    </w:p>
    <w:p>
      <w:pPr>
        <w:pStyle w:val="Normal"/>
        <w:spacing w:before="120" w:after="0"/>
        <w:ind w:firstLine="567"/>
        <w:jc w:val="both"/>
        <w:rPr/>
      </w:pPr>
      <w:r>
        <w:rPr>
          <w:rFonts w:cs="Palatino Linotype" w:ascii="Palatino Linotype" w:hAnsi="Palatino Linotype"/>
          <w:iCs/>
        </w:rPr>
        <w:t>Szombathely azt jelenti, hogy a feldbachi Lehár-csoport is elindult. Elővédje elérte a magyar határt.</w:t>
      </w:r>
    </w:p>
    <w:p>
      <w:pPr>
        <w:pStyle w:val="Normal"/>
        <w:spacing w:before="120" w:after="0"/>
        <w:ind w:firstLine="567"/>
        <w:jc w:val="both"/>
        <w:rPr/>
      </w:pPr>
      <w:r>
        <w:rPr>
          <w:rFonts w:cs="Palatino Linotype" w:ascii="Palatino Linotype" w:hAnsi="Palatino Linotype"/>
          <w:iCs/>
        </w:rPr>
        <w:t>A sok jó hír között akad egy rossz is. A románok csakugyan elözönlötték az Alföldet, és megszállották Pestet. Budán egyelőre csak járőrök vannak.</w:t>
      </w:r>
    </w:p>
    <w:p>
      <w:pPr>
        <w:pStyle w:val="Normal"/>
        <w:spacing w:before="120" w:after="0"/>
        <w:ind w:firstLine="567"/>
        <w:jc w:val="both"/>
        <w:rPr/>
      </w:pPr>
      <w:r>
        <w:rPr>
          <w:rFonts w:cs="Palatino Linotype" w:ascii="Palatino Linotype" w:hAnsi="Palatino Linotype"/>
          <w:iCs/>
        </w:rPr>
        <w:t>Estére hazaérkezik Craenenbroek, és megerősíti a pesti híreket. Az új kormány a diktatúra alatt nem szerepelt szocialistákból áll, de ez úgysem maradhat meg. Nem is tárgyalt velük, hanem visszafordult.</w:t>
      </w:r>
    </w:p>
    <w:p>
      <w:pPr>
        <w:pStyle w:val="Normal"/>
        <w:spacing w:before="120" w:after="0"/>
        <w:ind w:firstLine="567"/>
        <w:jc w:val="both"/>
        <w:rPr/>
      </w:pPr>
      <w:r>
        <w:rPr>
          <w:rFonts w:cs="Palatino Linotype" w:ascii="Palatino Linotype" w:hAnsi="Palatino Linotype"/>
          <w:iCs/>
        </w:rPr>
        <w:t>Nekem még azt a parancsot adja, hogy mivel a pesti vörösök menekülése még csak most kezdődik meg, legyen gondom a vonatok ellenőrzésére. A gyanús utasokat füleljük le. Erre a célra rendelkezésemre bocsát hat tábori csendőrt meg egy fél huszárszázadot a lepsényi csoportból.</w:t>
      </w:r>
    </w:p>
    <w:p>
      <w:pPr>
        <w:pStyle w:val="Normal"/>
        <w:spacing w:before="120" w:after="0"/>
        <w:ind w:firstLine="567"/>
        <w:jc w:val="both"/>
        <w:rPr/>
      </w:pPr>
      <w:r>
        <w:rPr>
          <w:rFonts w:cs="Palatino Linotype" w:ascii="Palatino Linotype" w:hAnsi="Palatino Linotype"/>
          <w:iCs/>
        </w:rPr>
        <w:t>Fáradtak vagyunk, és csak úgy vánszorgunk, de a kedvünk olyan, hogy madarat lehetne velünk fogatni.</w:t>
      </w:r>
    </w:p>
    <w:p>
      <w:pPr>
        <w:pStyle w:val="Normal"/>
        <w:spacing w:before="120" w:after="0"/>
        <w:ind w:firstLine="567"/>
        <w:jc w:val="both"/>
        <w:rPr/>
      </w:pPr>
      <w:r>
        <w:rPr>
          <w:rFonts w:cs="Palatino Linotype" w:ascii="Palatino Linotype" w:hAnsi="Palatino Linotype"/>
          <w:iCs/>
        </w:rPr>
        <w:t>És írom a leveleket, egyiket a másik után. Az anyámnak, a kaposvári fogságból kiszabadult öcsémnek és Borikának, Borik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rikám, élünk! És miénk a vilá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nalban rám kopogtat a hálókocsifülkében Kiss huszárőrmest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őhadnagy úr, alázatosan jelentem, röpülőgép érkezett valahonn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ilóta belép. Forgács század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vagy a térparancsnok? – kérdezi kezet nyújt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vagyok, százados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elentkezni akarok szolgálatra a parancsnok úrná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parancsnokunk Sréter ezredes úr lesz, de az csak ma érkezik meg Fehérvárról. Addig csak Craenenbroek alezredes úrnál jelentkezhetsz. Az őrmester majd elvezet a szállás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alatt borotválkozom és mosdom, harsogva éneke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gyne, hiszen van már repülőgépünk is! Magyar repül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 kell veszni az örömtől!</w:t>
      </w:r>
    </w:p>
    <w:p>
      <w:pPr>
        <w:pStyle w:val="Normal"/>
        <w:spacing w:before="120" w:after="0"/>
        <w:ind w:firstLine="567"/>
        <w:jc w:val="both"/>
        <w:rPr/>
      </w:pPr>
      <w:r>
        <w:rPr>
          <w:rFonts w:cs="Palatino Linotype" w:ascii="Palatino Linotype" w:hAnsi="Palatino Linotype"/>
          <w:iCs/>
        </w:rPr>
        <w:t>Hét óra tájt már loholok a parancsnokság épületébe. Sohase volt még ilyen napfény Magyarország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szaladok a hadműveleti osztályra. Szoboszlay, aki ügyeletes volt az éjjel, most tápászkodik föl a vedlett pamlagról. Mellette a karabély. Mert a tiszteknek hónapok óta fegyverrel kellett pihenniök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rvusz, koma! – ordítok rá. – Nézd, hogy süt a na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nyitom rá az utcára néző erkély ajtaját.</w:t>
      </w:r>
    </w:p>
    <w:p>
      <w:pPr>
        <w:pStyle w:val="Normal"/>
        <w:spacing w:before="120" w:after="0"/>
        <w:ind w:firstLine="567"/>
        <w:jc w:val="both"/>
        <w:rPr/>
      </w:pPr>
      <w:r>
        <w:rPr>
          <w:rFonts w:cs="Palatino Linotype" w:ascii="Palatino Linotype" w:hAnsi="Palatino Linotype"/>
          <w:iCs/>
        </w:rPr>
        <w:t>És intenék Lassányinak is, aki akkor ballag végig a rács mellett, a kapu felé.</w:t>
      </w:r>
    </w:p>
    <w:p>
      <w:pPr>
        <w:pStyle w:val="Normal"/>
        <w:spacing w:before="120" w:after="0"/>
        <w:ind w:firstLine="567"/>
        <w:jc w:val="both"/>
        <w:rPr/>
      </w:pPr>
      <w:r>
        <w:rPr>
          <w:rFonts w:cs="Palatino Linotype" w:ascii="Palatino Linotype" w:hAnsi="Palatino Linotype"/>
          <w:iCs/>
        </w:rPr>
        <w:t>De az, ami most másodpercek alatt történik, a torkomra forrasztja a kiált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olc vagy tíz bőrkabátos, fegyveres alak rohan elő a vasúti átjáró felöl, pillanat alatt körülveszi Emilt. Az még föl se nézett, amikor már nyolc puskacső mered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volt az, aki becsap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őjétek 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ajdeszbe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azudta, hogy megbukott a diktatú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égezzetek vele!</w:t>
      </w:r>
    </w:p>
    <w:p>
      <w:pPr>
        <w:pStyle w:val="Normal"/>
        <w:spacing w:before="120" w:after="0"/>
        <w:ind w:firstLine="567"/>
        <w:jc w:val="both"/>
        <w:rPr/>
      </w:pPr>
      <w:r>
        <w:rPr>
          <w:rFonts w:cs="Palatino Linotype" w:ascii="Palatino Linotype" w:hAnsi="Palatino Linotype"/>
          <w:iCs/>
        </w:rPr>
        <w:t>A torkom összeszorul, nem tudok kiáltani. A kapu előtti őrszemünk is megdermedt a meglepetés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most elkiáltom magam, elsül egy fegyver. Lassányi farkasszemet néz támadóival egy ezredmásodpercig, s mielőtt még kigombolhatnám a pisztolytáskámat, már hallom is nyugodt hangy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lőhettek, disznók, de akkor fél óra múlva már lógtok is, és akkor majd elhiszitek, hogy megbukott a diktatúrátok!</w:t>
      </w:r>
    </w:p>
    <w:p>
      <w:pPr>
        <w:pStyle w:val="Normal"/>
        <w:spacing w:before="120" w:after="0"/>
        <w:ind w:firstLine="567"/>
        <w:jc w:val="both"/>
        <w:rPr/>
      </w:pPr>
      <w:r>
        <w:rPr>
          <w:rFonts w:cs="Palatino Linotype" w:ascii="Palatino Linotype" w:hAnsi="Palatino Linotype"/>
          <w:iCs/>
        </w:rPr>
        <w:t>Szálas alakja meg se rezzen. Lélekjelenléte, fönséges nyugalma csodát tesz. A rászegezett fegyvercsövek inogni kezde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fél perc múlva nyargalva szelelnek el a támadók.</w:t>
      </w:r>
    </w:p>
    <w:p>
      <w:pPr>
        <w:pStyle w:val="Normal"/>
        <w:spacing w:before="120" w:after="0"/>
        <w:ind w:firstLine="567"/>
        <w:jc w:val="both"/>
        <w:rPr/>
      </w:pPr>
      <w:r>
        <w:rPr>
          <w:rFonts w:cs="Palatino Linotype" w:ascii="Palatino Linotype" w:hAnsi="Palatino Linotype"/>
          <w:iCs/>
        </w:rPr>
        <w:t>Mire a főőrség utánuk lódul, már a kiliti felé vezető úton szaladnak.</w:t>
      </w:r>
    </w:p>
    <w:p>
      <w:pPr>
        <w:pStyle w:val="Normal"/>
        <w:spacing w:before="120" w:after="0"/>
        <w:ind w:firstLine="567"/>
        <w:jc w:val="both"/>
        <w:rPr/>
      </w:pPr>
      <w:r>
        <w:rPr>
          <w:rFonts w:cs="Palatino Linotype" w:ascii="Palatino Linotype" w:hAnsi="Palatino Linotype"/>
          <w:iCs/>
        </w:rPr>
        <w:t>Estére mégis elfogták őket. A Pogány-féle lovastörzsszakasz maradványa volt. Valaki félrevezette a szerencsétleneket. Hadbíróság elé kerülnek.</w:t>
      </w:r>
    </w:p>
    <w:p>
      <w:pPr>
        <w:pStyle w:val="Normal"/>
        <w:spacing w:before="120" w:after="0"/>
        <w:ind w:firstLine="567"/>
        <w:jc w:val="both"/>
        <w:rPr/>
      </w:pPr>
      <w:r>
        <w:rPr>
          <w:rFonts w:cs="Palatino Linotype" w:ascii="Palatino Linotype" w:hAnsi="Palatino Linotype"/>
          <w:iCs/>
        </w:rPr>
        <w:t>...Egész nap úgy dolgozunk, hogy még az ebédet is szinte állva kapjuk 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epülőt Szegedre küldötte Craenenbro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vonatokról csapatostól szedi le a riadt vöröseket Baráth törzsőrmester. Már vagy húszan vannak a lóversenytéri fogdában. Az egyikről azt állítják, hogy a legkisebb Szamuely. Hogy hárman lettek volna testvérek ebből a szörnyetegfajt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másik fogolyban viszont határozottan fölismerik Oszvald elvtársat, a Fabik-különítmény alvezérét. Kiss őrmester rimánkodva kér bennünket, hogy hadd végezhessen vele. Ez lőtte le az öccsét, Fehérvár határában. Alig tudjuk lecsitítani a feldühödött szegény embe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a maga dolga ez, Kiss! – mondogatjuk. – Aki bitang volt, avval végez majd a törvény. És addig is: szükség lesz ezeknek a vallomására, hogy minden gaztettre fény derüljön.</w:t>
      </w:r>
    </w:p>
    <w:p>
      <w:pPr>
        <w:pStyle w:val="Normal"/>
        <w:spacing w:before="120" w:after="0"/>
        <w:ind w:firstLine="567"/>
        <w:jc w:val="both"/>
        <w:rPr/>
      </w:pPr>
      <w:r>
        <w:rPr>
          <w:rFonts w:cs="Palatino Linotype" w:ascii="Palatino Linotype" w:hAnsi="Palatino Linotype"/>
          <w:iCs/>
        </w:rPr>
        <w:t>És föltelefonálunk a pesti rendőrség bűnügyi osztályára, hogy küldjenek detektíveket a foglyokér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zas munkában telnek a napok.</w:t>
      </w:r>
    </w:p>
    <w:p>
      <w:pPr>
        <w:pStyle w:val="Normal"/>
        <w:spacing w:before="120" w:after="0"/>
        <w:ind w:firstLine="567"/>
        <w:jc w:val="both"/>
        <w:rPr/>
      </w:pPr>
      <w:r>
        <w:rPr>
          <w:rFonts w:cs="Palatino Linotype" w:ascii="Palatino Linotype" w:hAnsi="Palatino Linotype"/>
          <w:iCs/>
        </w:rPr>
        <w:t>Özönlenek a tisztek Siófokra. Már külön személygyűjtő állomást kell berendezni. Alig van része a régi Magyarországnak, amelynek a fiaiból ne volnának itt Siófokon. Százféle hajtóka van a zubbonyukon, és a sapkájuk rózsája mellett fehér tollat viselnek. Minden nap hazazsuppoltatunk egy sereg nyaralót, hogy szállásuk legyen. – Már csak a régieknek nincs csillag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percről percre tisztul az egész Dunántú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 maga elég volna boldogságnak, csak Borika írn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Úgy vagyunk, mint a bányászok. Egész nap dolgozunk, lótunk-futunk, és csak esténként hallunk valamit a távolabb levő világról is.</w:t>
      </w:r>
    </w:p>
    <w:p>
      <w:pPr>
        <w:pStyle w:val="Normal"/>
        <w:spacing w:before="120" w:after="0"/>
        <w:ind w:firstLine="567"/>
        <w:jc w:val="both"/>
        <w:rPr/>
      </w:pPr>
      <w:r>
        <w:rPr>
          <w:rFonts w:cs="Palatino Linotype" w:ascii="Palatino Linotype" w:hAnsi="Palatino Linotype"/>
          <w:iCs/>
        </w:rPr>
        <w:t>Szoboszlay azt mondja, hogy itt járt Horthy Miklós fővezér. Repülőgépen jött, utasításokat adott a parancsnokságnak, s azután visszatért Szegedre. Úgy irigylem Szoboszlayt, és úgy fáj, hogy én nem láthattam!</w:t>
      </w:r>
    </w:p>
    <w:p>
      <w:pPr>
        <w:pStyle w:val="Normal"/>
        <w:spacing w:before="120" w:after="0"/>
        <w:ind w:firstLine="567"/>
        <w:jc w:val="both"/>
        <w:rPr/>
      </w:pPr>
      <w:r>
        <w:rPr>
          <w:rFonts w:cs="Palatino Linotype" w:ascii="Palatino Linotype" w:hAnsi="Palatino Linotype"/>
          <w:iCs/>
        </w:rPr>
        <w:t>A románok előnyomulnak a Dunántúlon is. Persze, csak ott, ahol nincs katona! De Lepsénynél tovább nem jönnek, mert ott fegyverrel találkoz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stenem, mért nem vagyunk erősebb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egediek első tiszti százada megérkezett!</w:t>
      </w:r>
    </w:p>
    <w:p>
      <w:pPr>
        <w:pStyle w:val="Normal"/>
        <w:spacing w:before="120" w:after="0"/>
        <w:ind w:firstLine="567"/>
        <w:jc w:val="both"/>
        <w:rPr/>
      </w:pPr>
      <w:r>
        <w:rPr>
          <w:rFonts w:cs="Palatino Linotype" w:ascii="Palatino Linotype" w:hAnsi="Palatino Linotype"/>
          <w:iCs/>
        </w:rPr>
        <w:t>Az ujjongásunk elhal az ajkunkon. Mert az első pillanatban úgy néznek ránk, mint a gonosztevőkre.</w:t>
      </w:r>
    </w:p>
    <w:p>
      <w:pPr>
        <w:pStyle w:val="Normal"/>
        <w:spacing w:before="120" w:after="0"/>
        <w:ind w:firstLine="567"/>
        <w:jc w:val="both"/>
        <w:rPr/>
      </w:pPr>
      <w:r>
        <w:rPr>
          <w:rFonts w:cs="Palatino Linotype" w:ascii="Palatino Linotype" w:hAnsi="Palatino Linotype"/>
          <w:iCs/>
        </w:rPr>
        <w:t>És csak azután enged ez a tartózkodásuk, amikor megtudják, miért nincs csillagjuk a Dunántúli Katonai Parancsnokság tisztjeinek.</w:t>
      </w:r>
    </w:p>
    <w:p>
      <w:pPr>
        <w:pStyle w:val="Normal"/>
        <w:spacing w:before="120" w:after="0"/>
        <w:ind w:firstLine="567"/>
        <w:jc w:val="both"/>
        <w:rPr/>
      </w:pPr>
      <w:r>
        <w:rPr>
          <w:rFonts w:cs="Palatino Linotype" w:ascii="Palatino Linotype" w:hAnsi="Palatino Linotype"/>
          <w:iCs/>
        </w:rPr>
        <w:t>Azt hitték, hogy tüntetésből, kommunista érzelmeik miatt nem varrták fel a rangjelzésü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remtőm, hát ezek nem tudják a mi küzdelmeinket?</w:t>
      </w:r>
    </w:p>
    <w:p>
      <w:pPr>
        <w:pStyle w:val="Normal"/>
        <w:spacing w:before="120" w:after="0"/>
        <w:ind w:firstLine="567"/>
        <w:jc w:val="both"/>
        <w:rPr/>
      </w:pPr>
      <w:r>
        <w:rPr>
          <w:rFonts w:cs="Palatino Linotype" w:ascii="Palatino Linotype" w:hAnsi="Palatino Linotype"/>
          <w:iCs/>
        </w:rPr>
        <w:t>Azt hiszik, hogy mi itt rózsaágyon aludtunk akkor, amikor még lángolt a Tűzvölgy? Hát a harcaink mártírjai, hősi halottai!</w:t>
      </w:r>
    </w:p>
    <w:p>
      <w:pPr>
        <w:pStyle w:val="Normal"/>
        <w:spacing w:before="120" w:after="0"/>
        <w:ind w:firstLine="567"/>
        <w:jc w:val="both"/>
        <w:rPr/>
      </w:pPr>
      <w:r>
        <w:rPr>
          <w:rFonts w:cs="Palatino Linotype" w:ascii="Palatino Linotype" w:hAnsi="Palatino Linotype"/>
          <w:iCs/>
        </w:rPr>
        <w:t>No de hiszen majd jön az igazoltatás! Akkor majd kitűnik, hogy mi is csináltunk – valami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z a keserűség persze nem sokáig tart. A régi front népe hamar megérti egym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gy délutánon megérkezik a szegedi hadser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ővezérség már délelőtt itt volt.</w:t>
      </w:r>
    </w:p>
    <w:p>
      <w:pPr>
        <w:pStyle w:val="Normal"/>
        <w:spacing w:before="120" w:after="0"/>
        <w:ind w:firstLine="567"/>
        <w:jc w:val="both"/>
        <w:rPr/>
      </w:pPr>
      <w:r>
        <w:rPr>
          <w:rFonts w:cs="Palatino Linotype" w:ascii="Palatino Linotype" w:hAnsi="Palatino Linotype"/>
          <w:iCs/>
        </w:rPr>
        <w:t>Most egyik vonat a másik után fut be. Madary és Moravek őrnagyok tiszti századai... Azután egyik gyalogzászlóalj a másik után... És zászlók, magyar zászlók!... Kicsordul a könnyünk, és röstelkedve törölgetjük... És ágyúk, tüzérség... egész ütegek!</w:t>
      </w:r>
    </w:p>
    <w:p>
      <w:pPr>
        <w:pStyle w:val="Normal"/>
        <w:spacing w:before="120" w:after="0"/>
        <w:ind w:firstLine="567"/>
        <w:jc w:val="both"/>
        <w:rPr/>
      </w:pPr>
      <w:r>
        <w:rPr>
          <w:rFonts w:cs="Palatino Linotype" w:ascii="Palatino Linotype" w:hAnsi="Palatino Linotype"/>
          <w:iCs/>
        </w:rPr>
        <w:t>Ráborulunk az állomáskerítés hegyes karóira, és úgy zokogunk, mint a hajótöröttek, akik először lépnek megint a hazai part édes rögére...</w:t>
      </w:r>
    </w:p>
    <w:p>
      <w:pPr>
        <w:pStyle w:val="Normal"/>
        <w:spacing w:before="120" w:after="0"/>
        <w:ind w:firstLine="567"/>
        <w:jc w:val="both"/>
        <w:rPr/>
      </w:pPr>
      <w:r>
        <w:rPr>
          <w:rFonts w:cs="Palatino Linotype" w:ascii="Palatino Linotype" w:hAnsi="Palatino Linotype"/>
          <w:iCs/>
        </w:rPr>
        <w:t>A vasúti átjárónál szálas őrnagy áll. Nem tudom, ki az, de ahogy ott áll, háta mögött az alkonyat szürkülő bíborával, kétszer akkorának látszik, mint más emberek.</w:t>
      </w:r>
    </w:p>
    <w:p>
      <w:pPr>
        <w:pStyle w:val="Normal"/>
        <w:spacing w:before="120" w:after="0"/>
        <w:ind w:firstLine="567"/>
        <w:jc w:val="both"/>
        <w:rPr/>
      </w:pPr>
      <w:r>
        <w:rPr>
          <w:rFonts w:cs="Palatino Linotype" w:ascii="Palatino Linotype" w:hAnsi="Palatino Linotype"/>
          <w:iCs/>
        </w:rPr>
        <w:t>És ahogy a Balaton-part felé mutat a kardjával, s a kard megcsillan az alkonyfényben, olyan mintha lángpallossal suhintot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tudom a nevét. De akárki az, tudom, hogy Mihály.</w:t>
      </w:r>
    </w:p>
    <w:p>
      <w:pPr>
        <w:pStyle w:val="Normal"/>
        <w:spacing w:before="120" w:after="0"/>
        <w:ind w:firstLine="567"/>
        <w:jc w:val="both"/>
        <w:rPr/>
      </w:pPr>
      <w:r>
        <w:rPr>
          <w:rFonts w:cs="Palatino Linotype" w:ascii="Palatino Linotype" w:hAnsi="Palatino Linotype"/>
          <w:iCs/>
        </w:rPr>
        <w:t>Látrányi Mihály arca barnállik a sastollas sapka alatt, de a kardja – az arkangyal kardja.</w:t>
      </w:r>
    </w:p>
    <w:p>
      <w:pPr>
        <w:pStyle w:val="Normal"/>
        <w:spacing w:before="120" w:after="0"/>
        <w:ind w:firstLine="567"/>
        <w:jc w:val="both"/>
        <w:rPr/>
      </w:pPr>
      <w:r>
        <w:rPr>
          <w:rFonts w:cs="Palatino Linotype" w:ascii="Palatino Linotype" w:hAnsi="Palatino Linotype"/>
          <w:iCs/>
        </w:rPr>
        <w:t>A zászlóaljak énekelve mennek a porban, és a suhintó kard mögött kihűl, sápad, majd szelíd gyöngyházfénybe szelídül a vérvörös alkony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űzvölgyön hamuvá hullott szét a parázs is.</w:t>
      </w:r>
    </w:p>
    <w:p>
      <w:pPr>
        <w:pStyle w:val="Heading1"/>
        <w:rPr/>
      </w:pPr>
      <w:r>
        <w:rPr/>
        <w:t>XIV</w:t>
      </w:r>
    </w:p>
    <w:p>
      <w:pPr>
        <w:pStyle w:val="Normal"/>
        <w:spacing w:before="120" w:after="0"/>
        <w:ind w:firstLine="567"/>
        <w:jc w:val="both"/>
        <w:rPr/>
      </w:pPr>
      <w:r>
        <w:rPr>
          <w:rFonts w:cs="Palatino Linotype" w:ascii="Palatino Linotype" w:hAnsi="Palatino Linotype"/>
          <w:iCs/>
        </w:rPr>
        <w:t>Szeptember első fele is elsuhant, s a Balaton partján már lehullottak az első levelek a fákról.</w:t>
      </w:r>
    </w:p>
    <w:p>
      <w:pPr>
        <w:pStyle w:val="Normal"/>
        <w:spacing w:before="120" w:after="0"/>
        <w:ind w:firstLine="567"/>
        <w:jc w:val="both"/>
        <w:rPr/>
      </w:pPr>
      <w:r>
        <w:rPr>
          <w:rFonts w:cs="Palatino Linotype" w:ascii="Palatino Linotype" w:hAnsi="Palatino Linotype"/>
          <w:iCs/>
        </w:rPr>
        <w:t>A munkánk semmivel sem lett kevesebb, de a türelmetlenségünk egyre nőtt. Magyarország csak a Dunántúlon lélegzett szabadon. És mind jobban kínzott bennünket a vágy, hogy előremenjünk. Csakhogy akkor még olyan kicsi volt a hadsereg, és oly kevés volt a fegyvere, hogy még gondolni sem lehetett erre. S amíg nincs meg Magyarország, és fegyverben kell állanom, hogyan hozzam haza Borikát?</w:t>
      </w:r>
    </w:p>
    <w:p>
      <w:pPr>
        <w:pStyle w:val="Normal"/>
        <w:spacing w:before="120" w:after="0"/>
        <w:ind w:firstLine="567"/>
        <w:jc w:val="both"/>
        <w:rPr/>
      </w:pPr>
      <w:r>
        <w:rPr>
          <w:rFonts w:cs="Palatino Linotype" w:ascii="Palatino Linotype" w:hAnsi="Palatino Linotype"/>
          <w:iCs/>
        </w:rPr>
        <w:t>Mert akkor még mindig arra gondoltam, hogy pusztán a postai nehézségek vagy csupán a karlováci postások mesterkedései vágják el a leveleink útját.</w:t>
      </w:r>
    </w:p>
    <w:p>
      <w:pPr>
        <w:pStyle w:val="Normal"/>
        <w:spacing w:before="120" w:after="0"/>
        <w:ind w:firstLine="567"/>
        <w:jc w:val="both"/>
        <w:rPr/>
      </w:pPr>
      <w:r>
        <w:rPr>
          <w:rFonts w:cs="Palatino Linotype" w:ascii="Palatino Linotype" w:hAnsi="Palatino Linotype"/>
          <w:iCs/>
        </w:rPr>
        <w:t>Szeptember harmadik hetében, egy vasutassal üzent a kapitány bátyám. Mert a Budapesten terpeszkedő románok miatt alig lehetett telefonkapcsolást kapni a fővárossal.</w:t>
      </w:r>
    </w:p>
    <w:p>
      <w:pPr>
        <w:pStyle w:val="Normal"/>
        <w:spacing w:before="120" w:after="0"/>
        <w:ind w:firstLine="567"/>
        <w:jc w:val="both"/>
        <w:rPr/>
      </w:pPr>
      <w:r>
        <w:rPr>
          <w:rFonts w:cs="Palatino Linotype" w:ascii="Palatino Linotype" w:hAnsi="Palatino Linotype"/>
          <w:iCs/>
        </w:rPr>
        <w:t>Azt üzente, menjek haza. Civil ruhában s polgári igazolványokkal át tudok vergődni a román ellenőrzésen.</w:t>
      </w:r>
    </w:p>
    <w:p>
      <w:pPr>
        <w:pStyle w:val="Normal"/>
        <w:spacing w:before="120" w:after="0"/>
        <w:ind w:firstLine="567"/>
        <w:jc w:val="both"/>
        <w:rPr/>
      </w:pPr>
      <w:r>
        <w:rPr>
          <w:rFonts w:cs="Palatino Linotype" w:ascii="Palatino Linotype" w:hAnsi="Palatino Linotype"/>
          <w:iCs/>
        </w:rPr>
        <w:t>Úgy irtóztam az idegen megszállás alatt nyögő Budapest képétől, hogy azt üzentem vissza: nem megyek.</w:t>
      </w:r>
    </w:p>
    <w:p>
      <w:pPr>
        <w:pStyle w:val="Normal"/>
        <w:spacing w:before="120" w:after="0"/>
        <w:ind w:firstLine="567"/>
        <w:jc w:val="both"/>
        <w:rPr/>
      </w:pPr>
      <w:r>
        <w:rPr>
          <w:rFonts w:cs="Palatino Linotype" w:ascii="Palatino Linotype" w:hAnsi="Palatino Linotype"/>
          <w:iCs/>
        </w:rPr>
        <w:t>Néhány nap múlva levelet kaptam tőle. Azt írta benne, hogy nagyon fontos ügy miatt, mindenképpen utazzam föl. Csak egy nap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 feleltem, hogy majd ha kitakarodnak a román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táviratot küldött: az édesanyánk beteg.</w:t>
      </w:r>
    </w:p>
    <w:p>
      <w:pPr>
        <w:pStyle w:val="Normal"/>
        <w:spacing w:before="120" w:after="0"/>
        <w:ind w:firstLine="567"/>
        <w:jc w:val="both"/>
        <w:rPr/>
      </w:pPr>
      <w:r>
        <w:rPr>
          <w:rFonts w:cs="Palatino Linotype" w:ascii="Palatino Linotype" w:hAnsi="Palatino Linotype"/>
          <w:iCs/>
        </w:rPr>
        <w:t>Megriadtam. És visszasürgönyöztem, hogy melyik vonattal érkezem.</w:t>
      </w:r>
    </w:p>
    <w:p>
      <w:pPr>
        <w:pStyle w:val="Normal"/>
        <w:spacing w:before="120" w:after="0"/>
        <w:ind w:firstLine="567"/>
        <w:jc w:val="both"/>
        <w:rPr/>
      </w:pPr>
      <w:r>
        <w:rPr>
          <w:rFonts w:cs="Palatino Linotype" w:ascii="Palatino Linotype" w:hAnsi="Palatino Linotype"/>
          <w:iCs/>
        </w:rPr>
        <w:t>Szabadságot kértem, magamra vettem Szoboszlay hadnagy civil gúnyáját, Bálint főhadnagy ingét meg cipőjét, „polgári okmányokat” csináltattam a balatonkiliti községházán, s elindultam.</w:t>
      </w:r>
    </w:p>
    <w:p>
      <w:pPr>
        <w:pStyle w:val="Normal"/>
        <w:spacing w:before="120" w:after="0"/>
        <w:ind w:firstLine="567"/>
        <w:jc w:val="both"/>
        <w:rPr/>
      </w:pPr>
      <w:r>
        <w:rPr>
          <w:rFonts w:cs="Palatino Linotype" w:ascii="Palatino Linotype" w:hAnsi="Palatino Linotype"/>
          <w:iCs/>
        </w:rPr>
        <w:t>Az írásaimon jó sok bélyegző volt, mert azt mondották, hogy a román vonatvizsgáló katonák – hadilábon lévén nemcsak a magyar nyelvtudással, hanem az írás-olvasással is – a bélyegzők számából ítélik meg, ki mekkora úr. No, hát az én igazolványaimon rajta volt minden elképzelhető bélyegző, amit a siófoki vasúti állomás csak ráüthetett. Még a raktári és árubélyegzők is.</w:t>
      </w:r>
    </w:p>
    <w:p>
      <w:pPr>
        <w:pStyle w:val="Normal"/>
        <w:spacing w:before="120" w:after="0"/>
        <w:ind w:firstLine="567"/>
        <w:jc w:val="both"/>
        <w:rPr/>
      </w:pPr>
      <w:r>
        <w:rPr>
          <w:rFonts w:cs="Palatino Linotype" w:ascii="Palatino Linotype" w:hAnsi="Palatino Linotype"/>
          <w:iCs/>
        </w:rPr>
        <w:t>Hanem azért, amikor megláttam Székesfehérvárott az első szuronyos puskájú frátyét, mégis inkább a pisztolyomat tapogattam meg a mellényem alatt. Mert az most is velem volt, a derekamra rejtett derékszíjam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ár volt az izgalomért. Simán átengedtek.</w:t>
      </w:r>
    </w:p>
    <w:p>
      <w:pPr>
        <w:pStyle w:val="Normal"/>
        <w:spacing w:before="120" w:after="0"/>
        <w:ind w:firstLine="567"/>
        <w:jc w:val="both"/>
        <w:rPr/>
      </w:pPr>
      <w:r>
        <w:rPr>
          <w:rFonts w:cs="Palatino Linotype" w:ascii="Palatino Linotype" w:hAnsi="Palatino Linotype"/>
          <w:iCs/>
        </w:rPr>
        <w:t>A Déli vasúton akartam kiszállani, de a kelenföldi állomáson a nevemet kiáltozta valaki a vonat ment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százados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ugrott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e, csak gyere! – mondotta belém karolva. – Édesanyád már jobban van, nem kell sietned. Nekem meg sürgős beszélnivalóm van veled.</w:t>
      </w:r>
    </w:p>
    <w:p>
      <w:pPr>
        <w:pStyle w:val="Normal"/>
        <w:spacing w:before="120" w:after="0"/>
        <w:ind w:firstLine="567"/>
        <w:jc w:val="both"/>
        <w:rPr/>
      </w:pPr>
      <w:r>
        <w:rPr>
          <w:rFonts w:cs="Palatino Linotype" w:ascii="Palatino Linotype" w:hAnsi="Palatino Linotype"/>
          <w:iCs/>
        </w:rPr>
        <w:t>De hogy mi az a sürgős és fontos beszélnivaló, arról nem akart nyilatkozni az alatt a rövid út alatt, amíg a villamoson a Fehérvári úti Körtérig fu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mentünk a szállás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hogy leültünk, észrevette a kabátom alól kidudorodó pisztolytáskámat. Elnevette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itt igazán kár miatta kényelmetlenül ülnöd. Nyugodtan leteheted addig, amíg beszélünk. Úgyis eltart majd vagy félórá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csatoltam a derékszíjat, s letettem az asztalra.</w:t>
      </w:r>
    </w:p>
    <w:p>
      <w:pPr>
        <w:pStyle w:val="Normal"/>
        <w:spacing w:before="120" w:after="0"/>
        <w:ind w:firstLine="567"/>
        <w:jc w:val="both"/>
        <w:rPr/>
      </w:pPr>
      <w:r>
        <w:rPr>
          <w:rFonts w:cs="Palatino Linotype" w:ascii="Palatino Linotype" w:hAnsi="Palatino Linotype"/>
          <w:iCs/>
        </w:rPr>
        <w:t>Orlay nyomban utánanyúlt, kihúzta az íróasztala fiókját, beletette a pisztolytáskás derékszíjat, s ráfordította a kulcsot a betolt fió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mered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óhajtott és megszólalt halk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haragudj, erre szükség volt. A sógorod engem kért meg, hogy én beszéljek veled arról, amit meg kell tudn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 hördültem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enekelőtt: édesanyádnak semmi baja sincs. Legfeljebb az öregség. Más baj van. És amilyen bolond, szerelmes kölyök vagy, még valami ostobaságot követtél volna el a hallat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rika? – kérdeztem rémül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ólintott. És a vállamra tette a ke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De ezt olyan nyugodtan kell végighallgatnod, mint egy...mint egy – katon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rám kiál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áz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ugrottam, s a régi, gépszerű mozdulattal meredtem föl elő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menyasszonyod, a te számodra, nincs több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hunytam a szemem. S az a gondolat villant át az agyamon: milyen jó, hogy vigyázzba állított ez az ember. A régi katonafegyelem, katonaerő tart csak lábon. A „Vigyáz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nogtam, de ál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azdám meg száraz hangon beszélt tovább:</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 július elején levelet írt édesanyádnak. De, mert nem tudták, hol bujdosol, nem tudathatták veled. Azt írja, s később majd magad is olvashatod, hogy mivel még május elején agyonlőttek a vörösök, férjhez ment máshoz. Könyörög az édesanyádnak, hogy ne haragudjanak rá, amiért csak két hónapig gyászolt. De a szüleit fel kellett szabadítania az alól a társadalmi bojkott alól, amelyet a lányuk magyar fiúval való jegyessége miatt mondott ki ellenük a város. Június vége óta – asszony.</w:t>
      </w:r>
    </w:p>
    <w:p>
      <w:pPr>
        <w:pStyle w:val="Normal"/>
        <w:spacing w:before="120" w:after="0"/>
        <w:ind w:firstLine="567"/>
        <w:jc w:val="both"/>
        <w:rPr/>
      </w:pPr>
      <w:r>
        <w:rPr>
          <w:rFonts w:cs="Palatino Linotype" w:ascii="Palatino Linotype" w:hAnsi="Palatino Linotype"/>
          <w:iCs/>
        </w:rPr>
        <w:t>Úgy inogtam, mint aki alatt megrendült a föld, de azért állottam, akár a bálv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sóhajtott, elfordult, az ablakhoz lépett, kinézett rajta egy ideig, s azután hátrafordu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 mondotta egész halkan. – És most: Pihen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zökkentem a székbe. Cigarettát tolt elé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en hát túl volnánk, szegény fiú. S ezek után elolvashatod a levelet.</w:t>
      </w:r>
    </w:p>
    <w:p>
      <w:pPr>
        <w:pStyle w:val="Normal"/>
        <w:spacing w:before="120" w:after="0"/>
        <w:ind w:firstLine="567"/>
        <w:jc w:val="both"/>
        <w:rPr/>
      </w:pPr>
      <w:r>
        <w:rPr>
          <w:rFonts w:cs="Palatino Linotype" w:ascii="Palatino Linotype" w:hAnsi="Palatino Linotype"/>
          <w:iCs/>
        </w:rPr>
        <w:t>És a kezembe adta.</w:t>
      </w:r>
    </w:p>
    <w:p>
      <w:pPr>
        <w:pStyle w:val="Normal"/>
        <w:spacing w:before="120" w:after="0"/>
        <w:ind w:firstLine="567"/>
        <w:jc w:val="both"/>
        <w:rPr/>
      </w:pPr>
      <w:r>
        <w:rPr>
          <w:rFonts w:cs="Palatino Linotype" w:ascii="Palatino Linotype" w:hAnsi="Palatino Linotype"/>
          <w:iCs/>
        </w:rPr>
        <w:t>Úgy olvastam, mintha fából lettem volna. Mert a gazdám szeme raktam volt szüntelen. Szomorú levél volt az, tele könnyel és búbánattal. Abt Leóhoz ment feleségül. A hűséges drughoz.</w:t>
      </w:r>
    </w:p>
    <w:p>
      <w:pPr>
        <w:pStyle w:val="Normal"/>
        <w:spacing w:before="120" w:after="0"/>
        <w:ind w:firstLine="567"/>
        <w:jc w:val="both"/>
        <w:rPr/>
      </w:pPr>
      <w:r>
        <w:rPr>
          <w:rFonts w:cs="Palatino Linotype" w:ascii="Palatino Linotype" w:hAnsi="Palatino Linotype"/>
          <w:iCs/>
        </w:rPr>
        <w:t>Március huszonegyedike óta nem kapott többé levelet tőlem. Csak azt nem értettem, hogy azt írta: nem kételkedhet többé a halálomban. Olyanok mondották neki, akik a május elsejét Pesten érték meg.</w:t>
      </w:r>
    </w:p>
    <w:p>
      <w:pPr>
        <w:pStyle w:val="Normal"/>
        <w:spacing w:before="120" w:after="0"/>
        <w:ind w:firstLine="567"/>
        <w:jc w:val="both"/>
        <w:rPr/>
      </w:pPr>
      <w:r>
        <w:rPr>
          <w:rFonts w:cs="Palatino Linotype" w:ascii="Palatino Linotype" w:hAnsi="Palatino Linotype"/>
          <w:iCs/>
        </w:rPr>
        <w:t>Ez a mondat mégis megjelölte a nyomot. A horvát egyetemi hallgatók, akik a főiskolák bezárásáig itt voltak. S akik a Dormándy-féle akció leleplezéséig, helyesebben az ezt követő egyetembezárásig itt tanultak Budapesten. És akik azután hazamentek. Egyébként a külföldi lapokban is voltak olyan hírek akkor, amelyek az összeesküvés résztvevőinek kivégzéséről szóltak. Pedig akkor, ezek közül, senkit sem öltek meg, mert Romanelli megmentette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eredményben: mindezek már céltalan gondolatok voltak.</w:t>
      </w:r>
    </w:p>
    <w:p>
      <w:pPr>
        <w:pStyle w:val="Normal"/>
        <w:spacing w:before="120" w:after="0"/>
        <w:ind w:firstLine="567"/>
        <w:jc w:val="both"/>
        <w:rPr/>
      </w:pPr>
      <w:r>
        <w:rPr>
          <w:rFonts w:cs="Palatino Linotype" w:ascii="Palatino Linotype" w:hAnsi="Palatino Linotype"/>
          <w:iCs/>
        </w:rPr>
        <w:t>Borika férjhez ment. S így már semmit sem számít az, hogy mégis – é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sebre tettem a level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lay a kezét nyújto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kezedet. Így. És semmi bolondság! Ígérd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gérem, kapitány úr – suttog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ndben van. Férfiszó volt, hallod-e? Katonasz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adta vissza a derékszíjamat a pisztollyal.</w:t>
      </w:r>
    </w:p>
    <w:p>
      <w:pPr>
        <w:pStyle w:val="Normal"/>
        <w:spacing w:before="120" w:after="0"/>
        <w:ind w:firstLine="567"/>
        <w:jc w:val="both"/>
        <w:rPr/>
      </w:pPr>
      <w:r>
        <w:rPr>
          <w:rFonts w:cs="Palatino Linotype" w:ascii="Palatino Linotype" w:hAnsi="Palatino Linotype"/>
          <w:iCs/>
        </w:rPr>
        <w:t>Elkísért még az édesanyámhoz. És ott volt mindaddig, amíg csak el nem jöttem. Pedig beszélni, alig beszéltünk. Csak a fejemet simogatta az édesany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után elmentem még Orlayval a sógoromékhoz.</w:t>
      </w:r>
    </w:p>
    <w:p>
      <w:pPr>
        <w:pStyle w:val="Normal"/>
        <w:spacing w:before="120" w:after="0"/>
        <w:ind w:firstLine="567"/>
        <w:jc w:val="both"/>
        <w:rPr/>
      </w:pPr>
      <w:r>
        <w:rPr>
          <w:rFonts w:cs="Palatino Linotype" w:ascii="Palatino Linotype" w:hAnsi="Palatino Linotype"/>
          <w:iCs/>
        </w:rPr>
        <w:t>És kikísért még a kelenföldi állomásra is. És beszélt, beszélt mindenféléről, csakhogy elterelje a gondolataimat arról, ami abban a levélben volt.</w:t>
      </w:r>
    </w:p>
    <w:p>
      <w:pPr>
        <w:pStyle w:val="Normal"/>
        <w:spacing w:before="120" w:after="0"/>
        <w:ind w:firstLine="567"/>
        <w:jc w:val="both"/>
        <w:rPr/>
      </w:pPr>
      <w:r>
        <w:rPr>
          <w:rFonts w:cs="Palatino Linotype" w:ascii="Palatino Linotype" w:hAnsi="Palatino Linotype"/>
          <w:iCs/>
        </w:rPr>
        <w:t>Elmondotta, hogy Neuholz még júniusban itt hagyta a vörösöket, s visszament Bécsbe avval, hogy a Kommunista kiáltvány – megvalósíthatatlan. Ezt a laktanyában hallotta a napokban Orlay. És hogy Denics Dánielt, rövid letartóztatás után, szabadon bocsátották. Szegény hőscincér, csakugyan nem sokat használt Kun Béláéknak. Azazhogy: inkább ártott. Most, alkalmasint, mégis visszatér a varrótűhöz, a szabászollóhoz meg a – férceléshez.</w:t>
      </w:r>
    </w:p>
    <w:p>
      <w:pPr>
        <w:pStyle w:val="Normal"/>
        <w:spacing w:before="120" w:after="0"/>
        <w:ind w:firstLine="567"/>
        <w:jc w:val="both"/>
        <w:rPr/>
      </w:pPr>
      <w:r>
        <w:rPr>
          <w:rFonts w:cs="Palatino Linotype" w:ascii="Palatino Linotype" w:hAnsi="Palatino Linotype"/>
          <w:iCs/>
        </w:rPr>
        <w:t>Hanem én csak úgy hallgattam Orlay újságjait, meg annak a hírét, hogy budapesti beosztásban szolgál, mintha végtelen messzeségből dörmögött volna felém a hangya.</w:t>
      </w:r>
    </w:p>
    <w:p>
      <w:pPr>
        <w:pStyle w:val="Normal"/>
        <w:spacing w:before="120" w:after="0"/>
        <w:ind w:firstLine="567"/>
        <w:jc w:val="both"/>
        <w:rPr/>
      </w:pPr>
      <w:r>
        <w:rPr>
          <w:rFonts w:cs="Palatino Linotype" w:ascii="Palatino Linotype" w:hAnsi="Palatino Linotype"/>
          <w:iCs/>
        </w:rPr>
        <w:t>...A vonaton egyre az járt az eszemben, hogy milyen mérhetetlenül szegény leszek ezután. El kell felejtenem mindent, ami Borikát jelentette. Még a karlováci déli sánc madárfészkét is. Az ozalji kirándulást is. A gyíkvitézt, akit a zarucsnicája várt a ljubicalevél alatt. A csipkerózsás dalt is. És azt a forró Petőfi-verset is, amely egymásba olvasztotta a lelkünket. Mindent!</w:t>
      </w:r>
    </w:p>
    <w:p>
      <w:pPr>
        <w:pStyle w:val="Normal"/>
        <w:spacing w:before="120" w:after="0"/>
        <w:ind w:firstLine="567"/>
        <w:jc w:val="both"/>
        <w:rPr/>
      </w:pPr>
      <w:r>
        <w:rPr>
          <w:rFonts w:cs="Palatino Linotype" w:ascii="Palatino Linotype" w:hAnsi="Palatino Linotype"/>
          <w:iCs/>
        </w:rPr>
        <w:t>Szegény leszek és kifosztott. De élni – kell. Akármilyen kis jelentéktelen pont is vagyok, mindenkire szüksége van Magyarországnak. A kisbéresre éppen úgy, mint az egyetemi tanárra. És ha egyelőre nem is lesz lelkem, a fegyvert elbírom a vállamon, és a test őrt tud állni, szolgálni tud, amíg össze nem roskad.</w:t>
      </w:r>
    </w:p>
    <w:p>
      <w:pPr>
        <w:pStyle w:val="Normal"/>
        <w:spacing w:before="120" w:after="0"/>
        <w:ind w:firstLine="567"/>
        <w:jc w:val="both"/>
        <w:rPr/>
      </w:pPr>
      <w:r>
        <w:rPr>
          <w:rFonts w:cs="Palatino Linotype" w:ascii="Palatino Linotype" w:hAnsi="Palatino Linotype"/>
          <w:iCs/>
        </w:rPr>
        <w:t>Akkoriban azt hittem, hogy evvel a szörnyűséggel rosszat tett velem a Jóisten.</w:t>
      </w:r>
    </w:p>
    <w:p>
      <w:pPr>
        <w:pStyle w:val="Normal"/>
        <w:spacing w:before="120" w:after="0"/>
        <w:ind w:firstLine="567"/>
        <w:jc w:val="both"/>
        <w:rPr/>
      </w:pPr>
      <w:r>
        <w:rPr>
          <w:rFonts w:cs="Palatino Linotype" w:ascii="Palatino Linotype" w:hAnsi="Palatino Linotype"/>
          <w:iCs/>
        </w:rPr>
        <w:t>Pedig az Isten mindig jó, csak mi nem látjuk csodálatos szándékait.</w:t>
      </w:r>
    </w:p>
    <w:p>
      <w:pPr>
        <w:pStyle w:val="Normal"/>
        <w:spacing w:before="120" w:after="0"/>
        <w:ind w:firstLine="567"/>
        <w:jc w:val="both"/>
        <w:rPr/>
      </w:pPr>
      <w:r>
        <w:rPr>
          <w:rFonts w:cs="Palatino Linotype" w:ascii="Palatino Linotype" w:hAnsi="Palatino Linotype"/>
          <w:iCs/>
        </w:rPr>
        <w:t>Úgy érkeztem meg Siófokra, mint az az ember, akitől elvettek egy egész világot. S éppen azt a világot, amely százszor sugarasabb, mint az, amelyben élünk. Mert azt a világot a reménységünk, szeretetünk, tervezgetésünk szépíti utolérhetetlenül fényessé.</w:t>
      </w:r>
    </w:p>
    <w:p>
      <w:pPr>
        <w:pStyle w:val="Normal"/>
        <w:spacing w:before="120" w:after="0"/>
        <w:ind w:firstLine="567"/>
        <w:jc w:val="both"/>
        <w:rPr/>
      </w:pPr>
      <w:r>
        <w:rPr>
          <w:rFonts w:cs="Palatino Linotype" w:ascii="Palatino Linotype" w:hAnsi="Palatino Linotype"/>
          <w:iCs/>
        </w:rPr>
        <w:t>...A fiú és a lány megjárták az Üveghegyet, azután elválasztotta őket a Tűzvölgy.</w:t>
      </w:r>
    </w:p>
    <w:p>
      <w:pPr>
        <w:pStyle w:val="Normal"/>
        <w:spacing w:before="120" w:after="0"/>
        <w:ind w:firstLine="567"/>
        <w:jc w:val="both"/>
        <w:rPr/>
      </w:pPr>
      <w:r>
        <w:rPr>
          <w:rFonts w:cs="Palatino Linotype" w:ascii="Palatino Linotype" w:hAnsi="Palatino Linotype"/>
          <w:iCs/>
        </w:rPr>
        <w:t>És amire a fiú átjutott volna a lángokon, a leány nem volt sehol. Csak a zokogását hallani még sokáig. A szerelmük, boldogságuk elhamvadt a lángokb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ilyen jó, milyen áldás az, hogy van a világon – munka!</w:t>
      </w:r>
    </w:p>
    <w:p>
      <w:pPr>
        <w:pStyle w:val="Normal"/>
        <w:spacing w:before="120" w:after="0"/>
        <w:ind w:firstLine="567"/>
        <w:jc w:val="both"/>
        <w:rPr/>
      </w:pPr>
      <w:r>
        <w:rPr>
          <w:rFonts w:cs="Palatino Linotype" w:ascii="Palatino Linotype" w:hAnsi="Palatino Linotype"/>
          <w:iCs/>
        </w:rPr>
        <w:t>Az ember dolgozik, lót-fut és azt hiszi, hogy – él.</w:t>
      </w:r>
    </w:p>
    <w:p>
      <w:pPr>
        <w:pStyle w:val="Normal"/>
        <w:spacing w:before="120" w:after="0"/>
        <w:ind w:firstLine="567"/>
        <w:jc w:val="both"/>
        <w:rPr/>
      </w:pPr>
      <w:r>
        <w:rPr>
          <w:rFonts w:cs="Palatino Linotype" w:ascii="Palatino Linotype" w:hAnsi="Palatino Linotype"/>
          <w:iCs/>
        </w:rPr>
        <w:t>Az ember fölkel, borotválkozik, mosdik, öltözik, végzi a dolgát késő estig, s azután alszik, álomtalan alvással, és azt hiszi, hogy – él.</w:t>
      </w:r>
    </w:p>
    <w:p>
      <w:pPr>
        <w:pStyle w:val="Normal"/>
        <w:spacing w:before="120" w:after="0"/>
        <w:ind w:firstLine="567"/>
        <w:jc w:val="both"/>
        <w:rPr/>
      </w:pPr>
      <w:r>
        <w:rPr>
          <w:rFonts w:cs="Palatino Linotype" w:ascii="Palatino Linotype" w:hAnsi="Palatino Linotype"/>
          <w:iCs/>
        </w:rPr>
        <w:t>Az ember lát föltámadni egy országot, énekel egy megújult lelkű, vidám hadseregben, és azt hiszi, hogy – él.</w:t>
      </w:r>
    </w:p>
    <w:p>
      <w:pPr>
        <w:pStyle w:val="Normal"/>
        <w:spacing w:before="120" w:after="0"/>
        <w:ind w:firstLine="567"/>
        <w:jc w:val="both"/>
        <w:rPr/>
      </w:pPr>
      <w:r>
        <w:rPr>
          <w:rFonts w:cs="Palatino Linotype" w:ascii="Palatino Linotype" w:hAnsi="Palatino Linotype"/>
          <w:iCs/>
        </w:rPr>
        <w:t>Az a hadsereg bevonul Budapestre, ujjong az ország, és az az egyik katona azt hiszi, hogy – él.</w:t>
      </w:r>
    </w:p>
    <w:p>
      <w:pPr>
        <w:pStyle w:val="Normal"/>
        <w:spacing w:before="120" w:after="0"/>
        <w:ind w:firstLine="567"/>
        <w:jc w:val="both"/>
        <w:rPr/>
      </w:pPr>
      <w:r>
        <w:rPr>
          <w:rFonts w:cs="Palatino Linotype" w:ascii="Palatino Linotype" w:hAnsi="Palatino Linotype"/>
          <w:iCs/>
        </w:rPr>
        <w:t>A Dunántúli Katonai Parancsnokság késő ősszel átköltözik Székesfehérvárra, és a legkopottabb, legszegényebb főhadnagya, azt hiszi, hogy – él.</w:t>
      </w:r>
    </w:p>
    <w:p>
      <w:pPr>
        <w:pStyle w:val="Normal"/>
        <w:spacing w:before="120" w:after="0"/>
        <w:ind w:firstLine="567"/>
        <w:jc w:val="both"/>
        <w:rPr/>
      </w:pPr>
      <w:r>
        <w:rPr>
          <w:rFonts w:cs="Palatino Linotype" w:ascii="Palatino Linotype" w:hAnsi="Palatino Linotype"/>
          <w:iCs/>
        </w:rPr>
        <w:t>És egyszer beidézik a hadbíróságra. A vádlottak padján Orlay százados ül. Az a főhadnagy együtt tanúskodik mellette Prohászka püspökkel és Zichy gróffal, s utána felmentik a vádlottat. És az az ember azt hiszi, hogy – él.</w:t>
      </w:r>
    </w:p>
    <w:p>
      <w:pPr>
        <w:pStyle w:val="Normal"/>
        <w:spacing w:before="120" w:after="0"/>
        <w:ind w:firstLine="567"/>
        <w:jc w:val="both"/>
        <w:rPr/>
      </w:pPr>
      <w:r>
        <w:rPr>
          <w:rFonts w:cs="Palatino Linotype" w:ascii="Palatino Linotype" w:hAnsi="Palatino Linotype"/>
          <w:iCs/>
        </w:rPr>
        <w:t>És éjfélekig dolgozik a székesfehérvári körletparancsnokságon a többiekkel: a hű bajtárs Lassányival, a kis vidám Szily főhadnaggyal, a kópékedvű Szoboszlayval, s lehull a hó, és elmúlik karácsony, elvánszorog egy kegyetlen hideg tél, és 1920-at ír a naptár; és az az ember azt hiszi, hogy – 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dig a bajtársai, akik körülötte vannak, azok tudják, hogy mindez nem igaz. Elkísérik este a lakására, és ott ülnek az ágya mellett, amíg csak el nem alszik. Mert tudják, hogy az a kopott főhadnagy, csak embergép, katonagép. Tudja, hogy mi történik körülötte, tudja, hogy szegény Craenenbroek meghalt még az ősszel, tud mindent, tudja a dolgát éppen úgy, mint mások – de ez az ember csak szorgalmas kerék, mindig újrafeszülő hajtórugó, hűséges alkatrésze annak a szerkezetnek, amelyet úgy hívnak: nemzeti hadsere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És egyszer, egyetlen név hallatára, megrezzen benne a béna – lélek.</w:t>
      </w:r>
    </w:p>
    <w:p>
      <w:pPr>
        <w:pStyle w:val="Normal"/>
        <w:spacing w:before="120" w:after="0"/>
        <w:ind w:firstLine="567"/>
        <w:jc w:val="both"/>
        <w:rPr/>
      </w:pPr>
      <w:r>
        <w:rPr>
          <w:rFonts w:cs="Palatino Linotype" w:ascii="Palatino Linotype" w:hAnsi="Palatino Linotype"/>
          <w:iCs/>
        </w:rPr>
        <w:t>Valaki kimondja a tiszti étkezőben azt a nevet, hogy Laszky Antal. Ez a Laszky Antal tartalékos vadász főhadnagy volt valaha az egyik felvidéki vadászzászlóaljban, és katonatársa volt annak a mesélő valakinek. Azonkívül pedig vőlegénye egy André Márta nevű zúgói lánynak.</w:t>
      </w:r>
    </w:p>
    <w:p>
      <w:pPr>
        <w:pStyle w:val="Normal"/>
        <w:spacing w:before="120" w:after="0"/>
        <w:ind w:firstLine="567"/>
        <w:jc w:val="both"/>
        <w:rPr/>
      </w:pPr>
      <w:r>
        <w:rPr>
          <w:rFonts w:cs="Palatino Linotype" w:ascii="Palatino Linotype" w:hAnsi="Palatino Linotype"/>
          <w:iCs/>
        </w:rPr>
        <w:t>Az a Laszky Antal egy piros csizmapárt ajándékozott egykor a menyasszonyának, mert az volt a bolondsága, hogy amíg az a lány megbecsüli azt a csizmát, addig változatlan tart a szerelmük. Egyszer azután beteg lett a lány – meséli a tiszti étkezőben az az egykori vadásztiszt –, és visszaküldötte a piros csizmapárt Laszky Antalnak, a harctérre. De Laszky Antalnak nem akarták odaadni azt a csomagot, mert éppen valami veszedelmes vállalkozásra kellett kimennie. Szegény Laszky Antal csakugyan nem jött többé vissza a maga lábán. A különítménye hozta rossza holtan, a halántékán olasz golyó verte sebbel. Azóta kegyelettel őrzik Laszky Antal piros csizmácskáit annak a vadászzászlóaljnak egykori tisztjei.</w:t>
      </w:r>
    </w:p>
    <w:p>
      <w:pPr>
        <w:pStyle w:val="Normal"/>
        <w:spacing w:before="120" w:after="0"/>
        <w:ind w:firstLine="567"/>
        <w:jc w:val="both"/>
        <w:rPr/>
      </w:pPr>
      <w:r>
        <w:rPr>
          <w:rFonts w:cs="Palatino Linotype" w:ascii="Palatino Linotype" w:hAnsi="Palatino Linotype"/>
          <w:iCs/>
        </w:rPr>
        <w:t>És őrizni fogják holtig. Amíg csak él valaki Laszky Antal bajtársai köz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idáig ért a mese, előrehajlik a legkopottabb főhadnagy, s azt kérdi, izgalomtól rekedt hangon:</w:t>
      </w:r>
    </w:p>
    <w:p>
      <w:pPr>
        <w:pStyle w:val="Normal"/>
        <w:spacing w:before="120" w:after="0"/>
        <w:ind w:firstLine="567"/>
        <w:jc w:val="both"/>
        <w:rPr/>
      </w:pPr>
      <w:r>
        <w:rPr>
          <w:rFonts w:cs="Palatino Linotype" w:ascii="Palatino Linotype" w:hAnsi="Palatino Linotype"/>
          <w:iCs/>
        </w:rPr>
        <w:t>–</w:t>
      </w:r>
      <w:r>
        <w:rPr>
          <w:rFonts w:eastAsia="Palatino Linotype" w:cs="Palatino Linotype" w:ascii="Palatino Linotype" w:hAnsi="Palatino Linotype"/>
          <w:iCs/>
        </w:rPr>
        <w:t xml:space="preserve"> </w:t>
      </w:r>
      <w:r>
        <w:rPr>
          <w:rFonts w:cs="Palatino Linotype" w:ascii="Palatino Linotype" w:hAnsi="Palatino Linotype"/>
          <w:iCs/>
        </w:rPr>
        <w:t>És avval a lánnyal, André Mártával mi 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gykori vadásztiszt föl se néz. Céltalan vonalakat firkál körmével az abroszra, és azt mond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halt. Tüdőbajt kapott szegényke és meghalt. Éppen abban az időben, amikor a csehek bevonultak Késmárkra, Szepesbélára és Javorinára.</w:t>
      </w:r>
    </w:p>
    <w:p>
      <w:pPr>
        <w:pStyle w:val="Normal"/>
        <w:spacing w:before="120" w:after="0"/>
        <w:ind w:firstLine="567"/>
        <w:jc w:val="both"/>
        <w:rPr/>
      </w:pPr>
      <w:r>
        <w:rPr>
          <w:rFonts w:cs="Palatino Linotype" w:ascii="Palatino Linotype" w:hAnsi="Palatino Linotype"/>
          <w:iCs/>
        </w:rPr>
        <w:t>Az asztal körül ülő tisztek, nem tudják, miért hajtja le a fejét mélyen, egyre mélyebbre a kérdező főhadnagy.</w:t>
      </w:r>
    </w:p>
    <w:p>
      <w:pPr>
        <w:pStyle w:val="Normal"/>
        <w:spacing w:before="120" w:after="0"/>
        <w:ind w:firstLine="567"/>
        <w:jc w:val="both"/>
        <w:rPr/>
      </w:pPr>
      <w:r>
        <w:rPr>
          <w:rFonts w:cs="Palatino Linotype" w:ascii="Palatino Linotype" w:hAnsi="Palatino Linotype"/>
          <w:iCs/>
        </w:rPr>
        <w:t>De Lassányi Emil, a legszálasabb főhadnagy megint elkíséri a lakására, s addig ül az ágya mellett, amíg csak el nem akad a szó az ajkán.</w:t>
      </w:r>
    </w:p>
    <w:p>
      <w:pPr>
        <w:pStyle w:val="Normal"/>
        <w:spacing w:before="120" w:after="0"/>
        <w:ind w:firstLine="567"/>
        <w:jc w:val="both"/>
        <w:rPr/>
      </w:pPr>
      <w:r>
        <w:rPr>
          <w:rFonts w:cs="Palatino Linotype" w:ascii="Palatino Linotype" w:hAnsi="Palatino Linotype"/>
          <w:iCs/>
        </w:rPr>
        <w:t>Akkor eloltja a villanyt, és lábujjhegyen megy ki az ajtón, hogy ő is hazatérj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kópékedvű Szoboszlay annyit beszél egy Vármegyeház utcai kislányról, hogy az egész tisztikar úgy véli – szerelmes lett a gyerek.</w:t>
      </w:r>
    </w:p>
    <w:p>
      <w:pPr>
        <w:pStyle w:val="Normal"/>
        <w:spacing w:before="120" w:after="0"/>
        <w:ind w:firstLine="567"/>
        <w:jc w:val="both"/>
        <w:rPr/>
      </w:pPr>
      <w:r>
        <w:rPr>
          <w:rFonts w:cs="Palatino Linotype" w:ascii="Palatino Linotype" w:hAnsi="Palatino Linotype"/>
          <w:iCs/>
        </w:rPr>
        <w:t>Szily főhadnagy, a kis elegáns tüzér, minden délután hazakísér egy érettségire készülő kislányt a gimnáziumból. Olyan utcákban, ahol nem találkozhat feljebbvalóval, még a könyveit is elveszi a kislánytól, és boldogan cipeli a hóna alatt. Az étkezőben avval ugratják, hogy bizonyára – szerelmes.</w:t>
      </w:r>
    </w:p>
    <w:p>
      <w:pPr>
        <w:pStyle w:val="Normal"/>
        <w:spacing w:before="120" w:after="0"/>
        <w:ind w:firstLine="567"/>
        <w:jc w:val="both"/>
        <w:rPr/>
      </w:pPr>
      <w:r>
        <w:rPr>
          <w:rFonts w:cs="Palatino Linotype" w:ascii="Palatino Linotype" w:hAnsi="Palatino Linotype"/>
          <w:iCs/>
        </w:rPr>
        <w:t>Az egyik százados annyit jár a Vármegyeház utcai kislány ablaka előtt, hogy maholnap megkéri.</w:t>
      </w:r>
    </w:p>
    <w:p>
      <w:pPr>
        <w:pStyle w:val="Normal"/>
        <w:spacing w:before="120" w:after="0"/>
        <w:ind w:firstLine="567"/>
        <w:jc w:val="both"/>
        <w:rPr/>
      </w:pPr>
      <w:r>
        <w:rPr>
          <w:rFonts w:cs="Palatino Linotype" w:ascii="Palatino Linotype" w:hAnsi="Palatino Linotype"/>
          <w:iCs/>
        </w:rPr>
        <w:t>Szoboszlay hadnagyot áthelyezik Pestre, a századosról meg azt mesélik, hogy kosarat kapott volna. Sőt, még valakit kikosarazott volna az a lány. Pedig igazán nem nagyon válogathat, mert özvegyasszony lánya és – semmije sincs. Csak a jókedve, mosolygása és vidám bátorsá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sze lehet, hogy mindezek csak mendemondák.</w:t>
      </w:r>
    </w:p>
    <w:p>
      <w:pPr>
        <w:pStyle w:val="Normal"/>
        <w:spacing w:before="120" w:after="0"/>
        <w:ind w:firstLine="567"/>
        <w:jc w:val="both"/>
        <w:rPr/>
      </w:pPr>
      <w:r>
        <w:rPr>
          <w:rFonts w:cs="Palatino Linotype" w:ascii="Palatino Linotype" w:hAnsi="Palatino Linotype"/>
          <w:iCs/>
        </w:rPr>
        <w:t>Lassányi meg a legjobb pajtása esténként nagyokat sétálnak, vagy odahaza ülnek valamelyikük szállásán, és tervezgetik, milyen is lesz majd Magyarország, ha egészen föltámad.</w:t>
      </w:r>
    </w:p>
    <w:p>
      <w:pPr>
        <w:pStyle w:val="Normal"/>
        <w:spacing w:before="120" w:after="0"/>
        <w:ind w:firstLine="567"/>
        <w:jc w:val="both"/>
        <w:rPr/>
      </w:pPr>
      <w:r>
        <w:rPr>
          <w:rFonts w:cs="Palatino Linotype" w:ascii="Palatino Linotype" w:hAnsi="Palatino Linotype"/>
          <w:iCs/>
        </w:rPr>
        <w:t>Lassányi tudja, hogy a pajtása – nem é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Zichy-ligetben kihajtottak a bokrok, kipattant a virágok bimbója, és a bimbók széttartók a kelyhüket.</w:t>
      </w:r>
    </w:p>
    <w:p>
      <w:pPr>
        <w:pStyle w:val="Normal"/>
        <w:spacing w:before="120" w:after="0"/>
        <w:ind w:firstLine="567"/>
        <w:jc w:val="both"/>
        <w:rPr/>
      </w:pPr>
      <w:r>
        <w:rPr>
          <w:rFonts w:cs="Palatino Linotype" w:ascii="Palatino Linotype" w:hAnsi="Palatino Linotype"/>
          <w:iCs/>
        </w:rPr>
        <w:t>Az embergép, a katonagép arra ment, és megállott az egyik virágos bokor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bokor virágai azt mondottá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mit gondolsz, te katona, így lesz most már az életed mindig? Micsoda esztelenség! Nem tudod te, hogy van egy sokkal nagyobb törvény is, mint a gyász és a búbánat? Ki látott már élve eltemetkezett embert? Aki él, annak élnie kell! Csak a halottnak szabad halottnak lennie! Láthattad ezt a bokrot is, amelynek az ágain ringatózunk. Télen nem volt rajta egyetlen levél sem. Azt hitted volna róla, hogy elszáradt, s halott. De mert élet volt benne, alvó élet, mihelyt eljött a tavasz: kihajtott a bokor.</w:t>
      </w:r>
    </w:p>
    <w:p>
      <w:pPr>
        <w:pStyle w:val="Normal"/>
        <w:spacing w:before="120" w:after="0"/>
        <w:ind w:firstLine="567"/>
        <w:jc w:val="both"/>
        <w:rPr/>
      </w:pPr>
      <w:r>
        <w:rPr>
          <w:rFonts w:cs="Palatino Linotype" w:ascii="Palatino Linotype" w:hAnsi="Palatino Linotype"/>
          <w:iCs/>
        </w:rPr>
        <w:t>Mert tudja a Törvényt. Hát hogy képzeled te, hogy ki tudsz bújni a Törvény alól? Ébredj, hé! Nézz körül! Minden él körülötted! Élni kell, mert ezt parancsolja a Törvény, amelyet a Jóisten szabott a világ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mbergép leveszi a sapkáját, végigsimítja a homlokát, és azt felel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haragudjatok, virágok, aludtam. Sötétséget álmodtam. Olyan szörnyűségeken mentem át öt esztendőn keresztül, hogy azt hittem, az én számomra nincs többé világosság. De most tudom, hogy van. A Törvény azt mondja, hogy kötelességünk megkeresni a világosságot. Köszönöm, virágok, a – lelkem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zirci papok templomából kiözönlött a nép a napfényes utcára.</w:t>
      </w:r>
    </w:p>
    <w:p>
      <w:pPr>
        <w:pStyle w:val="Normal"/>
        <w:spacing w:before="120" w:after="0"/>
        <w:ind w:firstLine="567"/>
        <w:jc w:val="both"/>
        <w:rPr/>
      </w:pPr>
      <w:r>
        <w:rPr>
          <w:rFonts w:cs="Palatino Linotype" w:ascii="Palatino Linotype" w:hAnsi="Palatino Linotype"/>
          <w:iCs/>
        </w:rPr>
        <w:t>Odahúzódtam a kapu mellé, hogy elmehessenek előttem az embe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néztem, néztem a vidáman zsongó áradatot.</w:t>
      </w:r>
    </w:p>
    <w:p>
      <w:pPr>
        <w:pStyle w:val="Normal"/>
        <w:spacing w:before="120" w:after="0"/>
        <w:ind w:firstLine="567"/>
        <w:jc w:val="both"/>
        <w:rPr/>
      </w:pPr>
      <w:r>
        <w:rPr>
          <w:rFonts w:cs="Palatino Linotype" w:ascii="Palatino Linotype" w:hAnsi="Palatino Linotype"/>
          <w:iCs/>
        </w:rPr>
        <w:t>A gyalogjárón fehér gyerekkocsit tolt egy édesanya. A templomból kiáradó nép kettéoszlott a gyerekkocsi körül, mint szelíd folyó a kis sziget körül. És rámosolyogtak a kocsiban gőgicsélő gyerekre.</w:t>
      </w:r>
    </w:p>
    <w:p>
      <w:pPr>
        <w:pStyle w:val="Normal"/>
        <w:spacing w:before="120" w:after="0"/>
        <w:ind w:firstLine="567"/>
        <w:jc w:val="both"/>
        <w:rPr/>
      </w:pPr>
      <w:r>
        <w:rPr>
          <w:rFonts w:cs="Palatino Linotype" w:ascii="Palatino Linotype" w:hAnsi="Palatino Linotype"/>
          <w:iCs/>
        </w:rPr>
        <w:t>De senkinek a mosolya nem volt olyan szép, mint azé a piros arcú, barna kislányé, aki egy fekete ruhás asszony karján lépegetett az emberek között. Az még meg is állott egy szemhunyásra, és visszamosolygott a rózsaszínű kis emberkére. És ettől a mosolygástól egyszerre csak széles nevetésre húzódott szét a kisgyerek arca, és megmutatta apró fogacskáit.</w:t>
      </w:r>
    </w:p>
    <w:p>
      <w:pPr>
        <w:pStyle w:val="Normal"/>
        <w:spacing w:before="120" w:after="0"/>
        <w:ind w:firstLine="567"/>
        <w:jc w:val="both"/>
        <w:rPr/>
      </w:pPr>
      <w:r>
        <w:rPr>
          <w:rFonts w:cs="Palatino Linotype" w:ascii="Palatino Linotype" w:hAnsi="Palatino Linotype"/>
          <w:iCs/>
        </w:rPr>
        <w:t>Azután továbbment az a lány, az édesanyjával. De egy pillanatra találkozott a tekintetünk. És ez a meleg, bársonyos tekintet olyan volt, mintha André Márta nézett volna rám – Jelen Borika szemeivel. Ez ugyan képtelenségnek tűnt, mert Márta szeme szürke volt, Borikáé csaknem fekete, ezé a lányé pedig világosbarna – de mégis így volt. Azután meg: Márta szeme komolykár volt, Borikáé pedig csillogó-vidám, tehát lehetetlen, hogy mind a két tekintet benne legyen ugyanabban a szemben – de mégis így volt. Egyetlen pillanatig láttam – de mégis így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ily Imre csörgette arra a kard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nézel, koma? – kérdezte vidám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üttetem magam a nappal.</w:t>
      </w:r>
    </w:p>
    <w:p>
      <w:pPr>
        <w:pStyle w:val="Normal"/>
        <w:spacing w:before="120" w:after="0"/>
        <w:ind w:firstLine="567"/>
        <w:jc w:val="both"/>
        <w:rPr/>
      </w:pPr>
      <w:r>
        <w:rPr>
          <w:rFonts w:cs="Palatino Linotype" w:ascii="Palatino Linotype" w:hAnsi="Palatino Linotype"/>
          <w:iCs/>
        </w:rPr>
        <w:t>És megkérdeztem tőle, nem tudja-e véletlenül, ki az a lány, aki ott lépeget az édesanyjával a Ferenc-rendi barátok temploma előtt?</w:t>
      </w:r>
    </w:p>
    <w:p>
      <w:pPr>
        <w:pStyle w:val="Normal"/>
        <w:spacing w:before="120" w:after="0"/>
        <w:ind w:firstLine="567"/>
        <w:jc w:val="both"/>
        <w:rPr/>
      </w:pPr>
      <w:r>
        <w:rPr>
          <w:rFonts w:cs="Palatino Linotype" w:ascii="Palatino Linotype" w:hAnsi="Palatino Linotype"/>
          <w:iCs/>
        </w:rPr>
        <w:t>Szily mondotta meg, hogy az az a bizonyos Vármegyeház utcai lány, akiről annyit beszélt Szoboszlay.</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 szemrejtelem nem ment ki a fejemből.</w:t>
      </w:r>
    </w:p>
    <w:p>
      <w:pPr>
        <w:pStyle w:val="Normal"/>
        <w:spacing w:before="120" w:after="0"/>
        <w:ind w:firstLine="567"/>
        <w:jc w:val="both"/>
        <w:rPr/>
      </w:pPr>
      <w:r>
        <w:rPr>
          <w:rFonts w:cs="Palatino Linotype" w:ascii="Palatino Linotype" w:hAnsi="Palatino Linotype"/>
          <w:iCs/>
        </w:rPr>
        <w:t>Lehetetlen, hogy ugyanabban a szemben benne legyen a Márta tekintete is meg Borika mosolya is. Lehetetlen. Nyilván káprázatom volt. Meg kell róla bizonyosodnom, hogy lehetséges-e ilyen furcsaság.</w:t>
      </w:r>
    </w:p>
    <w:p>
      <w:pPr>
        <w:pStyle w:val="Normal"/>
        <w:spacing w:before="120" w:after="0"/>
        <w:ind w:firstLine="567"/>
        <w:jc w:val="both"/>
        <w:rPr/>
      </w:pPr>
      <w:r>
        <w:rPr>
          <w:rFonts w:cs="Palatino Linotype" w:ascii="Palatino Linotype" w:hAnsi="Palatino Linotype"/>
          <w:iCs/>
        </w:rPr>
        <w:t>És attól kezdve többször rajtacsíptem magam, hogy föl-alá járok a hepehupás, öreg Vármegyeház utcán. Ott van az a fehérvári székesegyház nagy, barna tornyai alatt.</w:t>
      </w:r>
    </w:p>
    <w:p>
      <w:pPr>
        <w:pStyle w:val="Normal"/>
        <w:spacing w:before="120" w:after="0"/>
        <w:ind w:firstLine="567"/>
        <w:jc w:val="both"/>
        <w:rPr/>
      </w:pPr>
      <w:r>
        <w:rPr>
          <w:rFonts w:cs="Palatino Linotype" w:ascii="Palatino Linotype" w:hAnsi="Palatino Linotype"/>
          <w:iCs/>
        </w:rPr>
        <w:t>Egyszer meg is láttam. Az ablakban nyíló virágait öntözte, kedves dúdolással. Egy pillanatra átnézett rám, s azután tovább dúdolt.</w:t>
      </w:r>
    </w:p>
    <w:p>
      <w:pPr>
        <w:pStyle w:val="Normal"/>
        <w:spacing w:before="120" w:after="0"/>
        <w:ind w:firstLine="567"/>
        <w:jc w:val="both"/>
        <w:rPr/>
      </w:pPr>
      <w:r>
        <w:rPr>
          <w:rFonts w:cs="Palatino Linotype" w:ascii="Palatino Linotype" w:hAnsi="Palatino Linotype"/>
          <w:iCs/>
        </w:rPr>
        <w:t>Ez a Márta szeme! – állapítottam meg, most már teljes határozottsággal. Kétségtelen. Nem lehet káprázat!</w:t>
      </w:r>
    </w:p>
    <w:p>
      <w:pPr>
        <w:pStyle w:val="Normal"/>
        <w:spacing w:before="120" w:after="0"/>
        <w:ind w:firstLine="567"/>
        <w:jc w:val="both"/>
        <w:rPr/>
      </w:pPr>
      <w:r>
        <w:rPr>
          <w:rFonts w:cs="Palatino Linotype" w:ascii="Palatino Linotype" w:hAnsi="Palatino Linotype"/>
          <w:iCs/>
        </w:rPr>
        <w:t>Egy másik alkalommal, ahogy kilépett a házból, apró verébke rebbent föl előtte. Utánanézett, ráfeledkezett szemmel. Azután rám suhant egy villanásig a tekintete.</w:t>
      </w:r>
    </w:p>
    <w:p>
      <w:pPr>
        <w:pStyle w:val="Normal"/>
        <w:spacing w:before="120" w:after="0"/>
        <w:ind w:firstLine="567"/>
        <w:jc w:val="both"/>
        <w:rPr/>
      </w:pPr>
      <w:r>
        <w:rPr>
          <w:rFonts w:cs="Palatino Linotype" w:ascii="Palatino Linotype" w:hAnsi="Palatino Linotype"/>
          <w:iCs/>
        </w:rPr>
        <w:t>S elámultam. Mert ez meg a Borika szeme volt. Tisztára a Borika szeme!</w:t>
      </w:r>
    </w:p>
    <w:p>
      <w:pPr>
        <w:pStyle w:val="Normal"/>
        <w:spacing w:before="120" w:after="0"/>
        <w:ind w:firstLine="567"/>
        <w:jc w:val="both"/>
        <w:rPr/>
      </w:pPr>
      <w:r>
        <w:rPr>
          <w:rFonts w:cs="Palatino Linotype" w:ascii="Palatino Linotype" w:hAnsi="Palatino Linotype"/>
          <w:iCs/>
        </w:rPr>
        <w:t>Sóhajtottam. Ez a lányka jobbnak, szelídebbnek látszott még Mártánál is, és sokkal szebb volt, mint Borika. Hogy is gondolhatnék hát arra, hogy szóba álljon velem? Hiszen én vagyok a legszegényebb, legárvább ember Magyarországon.</w:t>
      </w:r>
    </w:p>
    <w:p>
      <w:pPr>
        <w:pStyle w:val="Normal"/>
        <w:spacing w:before="120" w:after="0"/>
        <w:ind w:firstLine="567"/>
        <w:jc w:val="both"/>
        <w:rPr/>
      </w:pPr>
      <w:r>
        <w:rPr>
          <w:rFonts w:cs="Palatino Linotype" w:ascii="Palatino Linotype" w:hAnsi="Palatino Linotype"/>
          <w:iCs/>
        </w:rPr>
        <w:t>...A székesfehérvári MOVE rendezett valami műsoros estet a nemzeti hadsereg fölszerelése javára. Azon a műsoros esten valami verset kellett elmondanom. A Vármegyeház utcai kislánynak pedig magyar nótákat kellett zongoráznia.</w:t>
      </w:r>
    </w:p>
    <w:p>
      <w:pPr>
        <w:pStyle w:val="Normal"/>
        <w:spacing w:before="120" w:after="0"/>
        <w:ind w:firstLine="567"/>
        <w:jc w:val="both"/>
        <w:rPr/>
      </w:pPr>
      <w:r>
        <w:rPr>
          <w:rFonts w:cs="Palatino Linotype" w:ascii="Palatino Linotype" w:hAnsi="Palatino Linotype"/>
          <w:iCs/>
        </w:rPr>
        <w:t>Mikor az első próbára mentem, s ott haladtam el a Zichy-ligetben, összenevettek a virágok. Nem tudom, mit mondottak egymásnak, mert nagyon halkan pletykálkodtak. De valami roppant vidám dolgon nevethettek, hiszen alighogy elmentem előttük, hirtelen széthajlottak az előbb még összebújt ágak, és úgy himbálóztak a virágok, mintha mindegyik egy-egy kacagó, hajladozó leány let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on a műkedvelő próbán megismerkedtem vele.</w:t>
      </w:r>
    </w:p>
    <w:p>
      <w:pPr>
        <w:pStyle w:val="Normal"/>
        <w:spacing w:before="120" w:after="0"/>
        <w:ind w:firstLine="567"/>
        <w:jc w:val="both"/>
        <w:rPr/>
      </w:pPr>
      <w:r>
        <w:rPr>
          <w:rFonts w:cs="Palatino Linotype" w:ascii="Palatino Linotype" w:hAnsi="Palatino Linotype"/>
          <w:iCs/>
        </w:rPr>
        <w:t>És a második próbán beleszerettem.</w:t>
      </w:r>
    </w:p>
    <w:p>
      <w:pPr>
        <w:pStyle w:val="Normal"/>
        <w:spacing w:before="120" w:after="0"/>
        <w:ind w:firstLine="567"/>
        <w:jc w:val="both"/>
        <w:rPr/>
      </w:pPr>
      <w:r>
        <w:rPr>
          <w:rFonts w:cs="Palatino Linotype" w:ascii="Palatino Linotype" w:hAnsi="Palatino Linotype"/>
          <w:iCs/>
        </w:rPr>
        <w:t>És a harmadik próbán azt mondottam magamban: én ugyan szegény vagyok, mint a templom egere, ez a kislány meg olyan, hogy akár királyfit is szerezhetne magának, de már rászánom az életem.</w:t>
      </w:r>
    </w:p>
    <w:p>
      <w:pPr>
        <w:pStyle w:val="Normal"/>
        <w:spacing w:before="120" w:after="0"/>
        <w:ind w:firstLine="567"/>
        <w:jc w:val="both"/>
        <w:rPr/>
      </w:pPr>
      <w:r>
        <w:rPr>
          <w:rFonts w:cs="Palatino Linotype" w:ascii="Palatino Linotype" w:hAnsi="Palatino Linotype"/>
          <w:iCs/>
        </w:rPr>
        <w:t>Vagy az enyém lesz, vagy – meghalo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Jóisten lenézett a földre. Éppen a székesegyház két nagy tornyára. Azok úgy állottak ott, mint két óriási barna katona. Mint két öreg vitéz, akik kincset őriznek egy Vármegyeház utcai ódon kis házikóban. És a Jóisten bizonyára azt mondotta a két bronzsisakos, barna toronykatonának: – Most hunyjátok be a szemeteket egy perc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bban a pillanatban léptem be annak a háznak a kapu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z a kislány elém lépegetett mosolyogva. Csak jött, jött, lépegetett lefelé a lépcsőkön, s én megint – csodát láttam. Szemek csodáját. Most nem André Márta szemeivel nézett. Nem is Borika tekintetével. Nem is a magáéval. Előbb a kislányom kék szeme mosolygott rám a tekintetéből, azután meg a fiam vidám, barna szeme. De mire átvillant az agyamon a régi skandináv mese az egymásnak szánt szerelmesek szeméről, már megint csak a maga sugaras tekintete fénylett r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ten hozta nálunk! – mondotta kedvesen, s felém nyújtotta apró, kemény, dolgos kis tenyerét.</w:t>
      </w:r>
    </w:p>
    <w:p>
      <w:pPr>
        <w:pStyle w:val="Normal"/>
        <w:spacing w:before="120" w:after="0"/>
        <w:ind w:firstLine="567"/>
        <w:jc w:val="both"/>
        <w:rPr/>
      </w:pPr>
      <w:r>
        <w:rPr>
          <w:rFonts w:cs="Palatino Linotype" w:ascii="Palatino Linotype" w:hAnsi="Palatino Linotype"/>
          <w:iCs/>
        </w:rPr>
        <w:t>És én megfogtam a kezét, holtig tartó szerelemmel, mert tudtam, hogy ezt szánta nekem az Isten, ez az én – Párom.</w:t>
      </w:r>
    </w:p>
    <w:p>
      <w:pPr>
        <w:pStyle w:val="Normal"/>
        <w:spacing w:before="120" w:after="0"/>
        <w:ind w:firstLine="567"/>
        <w:jc w:val="both"/>
        <w:rPr/>
      </w:pPr>
      <w:r>
        <w:rPr>
          <w:rFonts w:cs="Palatino Linotype" w:ascii="Palatino Linotype" w:hAnsi="Palatino Linotype"/>
          <w:iCs/>
        </w:rPr>
        <w:t>Az udvar fölött, a tornyok fölött, roppant magasan, két madár húzott az égen, keletnek...</w:t>
      </w:r>
      <w:r>
        <w:br w:type="page"/>
      </w:r>
    </w:p>
    <w:p>
      <w:pPr>
        <w:pStyle w:val="Normal"/>
        <w:spacing w:before="8400" w:after="0"/>
        <w:jc w:val="center"/>
        <w:rPr/>
      </w:pPr>
      <w:r>
        <w:rPr>
          <w:rFonts w:cs="Palatino Linotype" w:ascii="Palatino Linotype" w:hAnsi="Palatino Linotype"/>
          <w:iCs/>
        </w:rPr>
        <w:t>Kiadja az AUKTOR Könyvkiadó</w:t>
        <w:br/>
        <w:t>Felelős kiadó: Lothringer Miklós</w:t>
        <w:br/>
        <w:t>Felelős szerkesztő: L. Jeszenszky Ágnes</w:t>
      </w:r>
    </w:p>
    <w:p>
      <w:pPr>
        <w:pStyle w:val="Normal"/>
        <w:spacing w:before="120" w:after="0"/>
        <w:jc w:val="center"/>
        <w:rPr/>
      </w:pPr>
      <w:r>
        <w:rPr>
          <w:rFonts w:cs="Palatino Linotype" w:ascii="Palatino Linotype" w:hAnsi="Palatino Linotype"/>
          <w:iCs/>
        </w:rPr>
        <w:t>Szedte, nyomta és kötötte:</w:t>
        <w:br/>
        <w:t>Borsodi Nyomda Kft.</w:t>
        <w:br/>
        <w:t>Felelős vezető: Ducsai György</w:t>
      </w:r>
    </w:p>
    <w:sectPr>
      <w:headerReference w:type="default" r:id="rId2"/>
      <w:footerReference w:type="default" r:id="rId3"/>
      <w:footnotePr>
        <w:numFmt w:val="decimal"/>
      </w:footnotePr>
      <w:type w:val="nextPage"/>
      <w:pgSz w:w="7937" w:h="14173"/>
      <w:pgMar w:left="709" w:right="709" w:gutter="0" w:header="567" w:top="709" w:footer="567" w:bottom="99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Style w:val="PageNumber"/>
        <w:rFonts w:cs="Courier New" w:ascii="Courier New" w:hAnsi="Courier New"/>
        <w:sz w:val="20"/>
        <w:szCs w:val="20"/>
      </w:rPr>
      <w:t>[</w:t>
    </w: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r>
      <w:rPr>
        <w:rStyle w:val="PageNumber"/>
        <w:rFonts w:cs="Courier New" w:ascii="Courier New" w:hAnsi="Courier New"/>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alatino Linotype" w:ascii="Palatino Linotype" w:hAnsi="Palatino Linotype"/>
          <w:iCs/>
        </w:rPr>
        <w:t>Cím, címzés.</w:t>
      </w:r>
    </w:p>
  </w:footnote>
  <w:footnote w:id="3">
    <w:p>
      <w:pPr>
        <w:pStyle w:val="Footnote"/>
        <w:rPr/>
      </w:pPr>
      <w:r>
        <w:rPr>
          <w:rStyle w:val="FootnoteCharacters"/>
        </w:rPr>
        <w:footnoteRef/>
      </w:r>
      <w:r>
        <w:rPr/>
        <w:t xml:space="preserve"> </w:t>
      </w:r>
      <w:r>
        <w:rPr>
          <w:rFonts w:cs="Palatino Linotype" w:ascii="Palatino Linotype" w:hAnsi="Palatino Linotype"/>
          <w:iCs/>
        </w:rPr>
        <w:t>Hátországi.</w:t>
      </w:r>
    </w:p>
  </w:footnote>
  <w:footnote w:id="4">
    <w:p>
      <w:pPr>
        <w:pStyle w:val="Footnote"/>
        <w:rPr/>
      </w:pPr>
      <w:r>
        <w:rPr>
          <w:rStyle w:val="FootnoteCharacters"/>
        </w:rPr>
        <w:footnoteRef/>
      </w:r>
      <w:r>
        <w:rPr/>
        <w:t xml:space="preserve"> </w:t>
      </w:r>
      <w:r>
        <w:rPr>
          <w:rFonts w:cs="Palatino Linotype" w:ascii="Palatino Linotype" w:hAnsi="Palatino Linotype"/>
          <w:iCs/>
        </w:rPr>
        <w:t>Az Úr oltárához lépek...</w:t>
      </w:r>
    </w:p>
  </w:footnote>
  <w:footnote w:id="5">
    <w:p>
      <w:pPr>
        <w:pStyle w:val="Footnote"/>
        <w:rPr/>
      </w:pPr>
      <w:r>
        <w:rPr>
          <w:rStyle w:val="FootnoteCharacters"/>
        </w:rPr>
        <w:footnoteRef/>
      </w:r>
      <w:r>
        <w:rPr/>
        <w:t xml:space="preserve"> </w:t>
      </w:r>
      <w:r>
        <w:rPr>
          <w:rFonts w:cs="Palatino Linotype" w:ascii="Palatino Linotype" w:hAnsi="Palatino Linotype"/>
          <w:iCs/>
        </w:rPr>
        <w:t>Istenhez, aki megörvendezteti ifjúságomat...</w:t>
      </w:r>
    </w:p>
  </w:footnote>
  <w:footnote w:id="6">
    <w:p>
      <w:pPr>
        <w:pStyle w:val="Footnote"/>
        <w:rPr/>
      </w:pPr>
      <w:r>
        <w:rPr>
          <w:rStyle w:val="FootnoteCharacters"/>
        </w:rPr>
        <w:footnoteRef/>
      </w:r>
      <w:r>
        <w:rPr/>
        <w:t xml:space="preserve"> </w:t>
      </w:r>
      <w:r>
        <w:rPr>
          <w:rFonts w:cs="Palatino Linotype" w:ascii="Palatino Linotype" w:hAnsi="Palatino Linotype"/>
          <w:iCs/>
        </w:rPr>
        <w:t>Megvallom (gyónom)...</w:t>
      </w:r>
    </w:p>
  </w:footnote>
  <w:footnote w:id="7">
    <w:p>
      <w:pPr>
        <w:pStyle w:val="Footnote"/>
        <w:rPr/>
      </w:pPr>
      <w:r>
        <w:rPr>
          <w:rStyle w:val="FootnoteCharacters"/>
        </w:rPr>
        <w:footnoteRef/>
      </w:r>
      <w:r>
        <w:rPr/>
        <w:t xml:space="preserve"> </w:t>
      </w:r>
      <w:r>
        <w:rPr>
          <w:rFonts w:cs="Palatino Linotype" w:ascii="Palatino Linotype" w:hAnsi="Palatino Linotype"/>
          <w:iCs/>
        </w:rPr>
        <w:t>Az Úr legyen veletek!</w:t>
      </w:r>
    </w:p>
  </w:footnote>
  <w:footnote w:id="8">
    <w:p>
      <w:pPr>
        <w:pStyle w:val="Footnote"/>
        <w:rPr/>
      </w:pPr>
      <w:r>
        <w:rPr>
          <w:rStyle w:val="FootnoteCharacters"/>
        </w:rPr>
        <w:footnoteRef/>
      </w:r>
      <w:r>
        <w:rPr/>
        <w:t xml:space="preserve"> </w:t>
      </w:r>
      <w:r>
        <w:rPr>
          <w:rFonts w:cs="Palatino Linotype" w:ascii="Palatino Linotype" w:hAnsi="Palatino Linotype"/>
          <w:iCs/>
        </w:rPr>
        <w:t>Imádkozzatok, testvérek!</w:t>
      </w:r>
    </w:p>
  </w:footnote>
  <w:footnote w:id="9">
    <w:p>
      <w:pPr>
        <w:pStyle w:val="Footnote"/>
        <w:rPr/>
      </w:pPr>
      <w:r>
        <w:rPr>
          <w:rStyle w:val="FootnoteCharacters"/>
        </w:rPr>
        <w:footnoteRef/>
      </w:r>
      <w:r>
        <w:rPr/>
        <w:t xml:space="preserve"> </w:t>
      </w:r>
      <w:r>
        <w:rPr>
          <w:rFonts w:cs="Palatino Linotype" w:ascii="Palatino Linotype" w:hAnsi="Palatino Linotype"/>
          <w:iCs/>
        </w:rPr>
        <w:t>Fogadja el az Úr az áldozatot...</w:t>
      </w:r>
    </w:p>
  </w:footnote>
  <w:footnote w:id="10">
    <w:p>
      <w:pPr>
        <w:pStyle w:val="Footnote"/>
        <w:rPr/>
      </w:pPr>
      <w:r>
        <w:rPr>
          <w:rStyle w:val="FootnoteCharacters"/>
        </w:rPr>
        <w:footnoteRef/>
      </w:r>
      <w:r>
        <w:rPr/>
        <w:t xml:space="preserve"> </w:t>
      </w:r>
      <w:r>
        <w:rPr>
          <w:rFonts w:cs="Palatino Linotype" w:ascii="Palatino Linotype" w:hAnsi="Palatino Linotype"/>
          <w:iCs/>
        </w:rPr>
        <w:t>Falusi román kántortanítók.</w:t>
      </w:r>
    </w:p>
  </w:footnote>
  <w:footnote w:id="11">
    <w:p>
      <w:pPr>
        <w:pStyle w:val="Footnote"/>
        <w:rPr/>
      </w:pPr>
      <w:r>
        <w:rPr>
          <w:rStyle w:val="FootnoteCharacters"/>
        </w:rPr>
        <w:footnoteRef/>
      </w:r>
      <w:r>
        <w:rPr/>
        <w:t xml:space="preserve"> </w:t>
      </w:r>
      <w:r>
        <w:rPr>
          <w:rFonts w:cs="Palatino Linotype" w:ascii="Palatino Linotype" w:hAnsi="Palatino Linotype"/>
          <w:iCs/>
        </w:rPr>
        <w:t>Rohamoztunk.</w:t>
      </w:r>
    </w:p>
  </w:footnote>
  <w:footnote w:id="12">
    <w:p>
      <w:pPr>
        <w:pStyle w:val="Footnote"/>
        <w:rPr/>
      </w:pPr>
      <w:r>
        <w:rPr>
          <w:rStyle w:val="FootnoteCharacters"/>
        </w:rPr>
        <w:footnoteRef/>
      </w:r>
      <w:r>
        <w:rPr/>
        <w:t xml:space="preserve"> </w:t>
      </w:r>
      <w:r>
        <w:rPr>
          <w:rFonts w:cs="Palatino Linotype" w:ascii="Palatino Linotype" w:hAnsi="Palatino Linotype"/>
          <w:iCs/>
        </w:rPr>
        <w:t>Álmodj szépet, te legkedvesebb...</w:t>
      </w:r>
    </w:p>
  </w:footnote>
  <w:footnote w:id="13">
    <w:p>
      <w:pPr>
        <w:pStyle w:val="Footnote"/>
        <w:rPr/>
      </w:pPr>
      <w:r>
        <w:rPr>
          <w:rStyle w:val="FootnoteCharacters"/>
        </w:rPr>
        <w:footnoteRef/>
      </w:r>
      <w:r>
        <w:rPr/>
        <w:t xml:space="preserve"> </w:t>
      </w:r>
      <w:r>
        <w:rPr>
          <w:rFonts w:cs="Palatino Linotype" w:ascii="Palatino Linotype" w:hAnsi="Palatino Linotype"/>
          <w:iCs/>
        </w:rPr>
        <w:t>Légiriadó.</w:t>
      </w:r>
    </w:p>
  </w:footnote>
  <w:footnote w:id="14">
    <w:p>
      <w:pPr>
        <w:pStyle w:val="Footnote"/>
        <w:rPr/>
      </w:pPr>
      <w:r>
        <w:rPr>
          <w:rStyle w:val="FootnoteCharacters"/>
        </w:rPr>
        <w:footnoteRef/>
      </w:r>
      <w:r>
        <w:rPr/>
        <w:t xml:space="preserve"> </w:t>
      </w:r>
      <w:r>
        <w:rPr>
          <w:rFonts w:cs="Palatino Linotype" w:ascii="Palatino Linotype" w:hAnsi="Palatino Linotype"/>
          <w:iCs/>
        </w:rPr>
        <w:t>Barát.</w:t>
      </w:r>
    </w:p>
  </w:footnote>
  <w:footnote w:id="15">
    <w:p>
      <w:pPr>
        <w:pStyle w:val="Footnote"/>
        <w:rPr/>
      </w:pPr>
      <w:r>
        <w:rPr>
          <w:rStyle w:val="FootnoteCharacters"/>
        </w:rPr>
        <w:footnoteRef/>
      </w:r>
      <w:r>
        <w:rPr/>
        <w:t xml:space="preserve"> </w:t>
      </w:r>
      <w:r>
        <w:rPr>
          <w:rFonts w:cs="Palatino Linotype" w:ascii="Palatino Linotype" w:hAnsi="Palatino Linotype"/>
          <w:iCs/>
        </w:rPr>
        <w:t>Üreg, fedezék.</w:t>
      </w:r>
    </w:p>
  </w:footnote>
  <w:footnote w:id="16">
    <w:p>
      <w:pPr>
        <w:pStyle w:val="Footnote"/>
        <w:rPr/>
      </w:pPr>
      <w:r>
        <w:rPr>
          <w:rStyle w:val="FootnoteCharacters"/>
        </w:rPr>
        <w:footnoteRef/>
      </w:r>
      <w:r>
        <w:rPr/>
        <w:t xml:space="preserve"> </w:t>
      </w:r>
      <w:r>
        <w:rPr>
          <w:rFonts w:cs="Palatino Linotype" w:ascii="Palatino Linotype" w:hAnsi="Palatino Linotype"/>
          <w:iCs/>
        </w:rPr>
        <w:t>Rajta!</w:t>
      </w:r>
    </w:p>
  </w:footnote>
  <w:footnote w:id="17">
    <w:p>
      <w:pPr>
        <w:pStyle w:val="Footnote"/>
        <w:rPr/>
      </w:pPr>
      <w:r>
        <w:rPr>
          <w:rStyle w:val="FootnoteCharacters"/>
        </w:rPr>
        <w:footnoteRef/>
      </w:r>
      <w:r>
        <w:rPr/>
        <w:t xml:space="preserve"> </w:t>
      </w:r>
      <w:r>
        <w:rPr>
          <w:rFonts w:cs="Palatino Linotype" w:ascii="Palatino Linotype" w:hAnsi="Palatino Linotype"/>
          <w:iCs/>
        </w:rPr>
        <w:t>A szökevények zeleni kádernek, zöld pótkeretnek nevezik magukat, a szökést a zeleni káderhoz való bevonulásnak.</w:t>
      </w:r>
    </w:p>
  </w:footnote>
  <w:footnote w:id="18">
    <w:p>
      <w:pPr>
        <w:pStyle w:val="Footnote"/>
        <w:rPr/>
      </w:pPr>
      <w:r>
        <w:rPr>
          <w:rStyle w:val="FootnoteCharacters"/>
        </w:rPr>
        <w:footnoteRef/>
      </w:r>
      <w:r>
        <w:rPr/>
        <w:t xml:space="preserve"> </w:t>
      </w:r>
      <w:r>
        <w:rPr>
          <w:rFonts w:cs="Palatino Linotype" w:ascii="Palatino Linotype" w:hAnsi="Palatino Linotype"/>
          <w:iCs/>
        </w:rPr>
        <w:t>Többé nem gyártják.</w:t>
      </w:r>
    </w:p>
  </w:footnote>
  <w:footnote w:id="19">
    <w:p>
      <w:pPr>
        <w:pStyle w:val="Footnote"/>
        <w:rPr/>
      </w:pPr>
      <w:r>
        <w:rPr>
          <w:rStyle w:val="FootnoteCharacters"/>
        </w:rPr>
        <w:footnoteRef/>
      </w:r>
      <w:r>
        <w:rPr/>
        <w:t xml:space="preserve"> </w:t>
      </w:r>
      <w:r>
        <w:rPr>
          <w:rFonts w:cs="Palatino Linotype" w:ascii="Palatino Linotype" w:hAnsi="Palatino Linotype"/>
          <w:iCs/>
        </w:rPr>
        <w:t>Bécs, Bécs, csak te egyedül...</w:t>
      </w:r>
    </w:p>
  </w:footnote>
  <w:footnote w:id="20">
    <w:p>
      <w:pPr>
        <w:pStyle w:val="Footnote"/>
        <w:rPr/>
      </w:pPr>
      <w:r>
        <w:rPr>
          <w:rStyle w:val="FootnoteCharacters"/>
        </w:rPr>
        <w:footnoteRef/>
      </w:r>
      <w:r>
        <w:rPr/>
        <w:t xml:space="preserve"> </w:t>
      </w:r>
      <w:r>
        <w:rPr>
          <w:rFonts w:cs="Palatino Linotype" w:ascii="Palatino Linotype" w:hAnsi="Palatino Linotype"/>
          <w:iCs/>
        </w:rPr>
        <w:t>Rohamfélszázad, előre!</w:t>
      </w:r>
    </w:p>
  </w:footnote>
  <w:footnote w:id="21">
    <w:p>
      <w:pPr>
        <w:pStyle w:val="Footnote"/>
        <w:rPr/>
      </w:pPr>
      <w:r>
        <w:rPr>
          <w:rStyle w:val="FootnoteCharacters"/>
        </w:rPr>
        <w:footnoteRef/>
      </w:r>
      <w:r>
        <w:rPr/>
        <w:t xml:space="preserve"> </w:t>
      </w:r>
      <w:r>
        <w:rPr>
          <w:rFonts w:cs="Palatino Linotype" w:ascii="Palatino Linotype" w:hAnsi="Palatino Linotype"/>
          <w:iCs/>
        </w:rPr>
        <w:t>Vigyázz! Század, balra nézz!</w:t>
      </w:r>
    </w:p>
  </w:footnote>
  <w:footnote w:id="22">
    <w:p>
      <w:pPr>
        <w:pStyle w:val="Footnote"/>
        <w:rPr/>
      </w:pPr>
      <w:r>
        <w:rPr>
          <w:rStyle w:val="FootnoteCharacters"/>
        </w:rPr>
        <w:footnoteRef/>
      </w:r>
      <w:r>
        <w:rPr/>
        <w:t xml:space="preserve"> </w:t>
      </w:r>
      <w:r>
        <w:rPr>
          <w:rFonts w:cs="Palatino Linotype" w:ascii="Palatino Linotype" w:hAnsi="Palatino Linotype"/>
          <w:iCs/>
        </w:rPr>
        <w:t>A középkorban a Balkánon és a Kárpátokban pásztorkodó népelem. (Itt sértő értelemben használják.)</w:t>
      </w:r>
    </w:p>
  </w:footnote>
  <w:footnote w:id="23">
    <w:p>
      <w:pPr>
        <w:pStyle w:val="Footnote"/>
        <w:rPr/>
      </w:pPr>
      <w:r>
        <w:rPr>
          <w:rStyle w:val="FootnoteCharacters"/>
        </w:rPr>
        <w:footnoteRef/>
      </w:r>
      <w:r>
        <w:rPr/>
        <w:t xml:space="preserve"> </w:t>
      </w:r>
      <w:r>
        <w:rPr>
          <w:rFonts w:cs="Palatino Linotype" w:ascii="Palatino Linotype" w:hAnsi="Palatino Linotype"/>
          <w:iCs/>
        </w:rPr>
        <w:t>A továbbutazás nem lehetséges. A kiegészítő-parancsnoksághoz utalva.</w:t>
      </w:r>
    </w:p>
  </w:footnote>
  <w:footnote w:id="24">
    <w:p>
      <w:pPr>
        <w:pStyle w:val="Footnote"/>
        <w:rPr/>
      </w:pPr>
      <w:r>
        <w:rPr>
          <w:rStyle w:val="FootnoteCharacters"/>
        </w:rPr>
        <w:footnoteRef/>
      </w:r>
      <w:r>
        <w:rPr/>
        <w:t xml:space="preserve"> </w:t>
      </w:r>
      <w:r>
        <w:rPr>
          <w:rFonts w:cs="Palatino Linotype" w:ascii="Palatino Linotype" w:hAnsi="Palatino Linotype"/>
          <w:iCs/>
        </w:rPr>
        <w:t>Állást.</w:t>
      </w:r>
    </w:p>
  </w:footnote>
  <w:footnote w:id="25">
    <w:p>
      <w:pPr>
        <w:pStyle w:val="Footnote"/>
        <w:rPr/>
      </w:pPr>
      <w:r>
        <w:rPr>
          <w:rStyle w:val="FootnoteCharacters"/>
        </w:rPr>
        <w:footnoteRef/>
      </w:r>
      <w:r>
        <w:rPr/>
        <w:t xml:space="preserve"> </w:t>
      </w:r>
      <w:r>
        <w:rPr>
          <w:rFonts w:cs="Palatino Linotype" w:ascii="Palatino Linotype" w:hAnsi="Palatino Linotype"/>
          <w:iCs/>
        </w:rPr>
        <w:t>Rajvonal (rossz németséggel).</w:t>
      </w:r>
    </w:p>
  </w:footnote>
  <w:footnote w:id="26">
    <w:p>
      <w:pPr>
        <w:pStyle w:val="Footnote"/>
        <w:rPr/>
      </w:pPr>
      <w:r>
        <w:rPr>
          <w:rStyle w:val="FootnoteCharacters"/>
        </w:rPr>
        <w:footnoteRef/>
      </w:r>
      <w:r>
        <w:rPr/>
        <w:t xml:space="preserve"> </w:t>
      </w:r>
      <w:r>
        <w:rPr>
          <w:rFonts w:cs="Palatino Linotype" w:ascii="Palatino Linotype" w:hAnsi="Palatino Linotype"/>
          <w:iCs/>
        </w:rPr>
        <w:t>A Monarchia nem magyar és nem német nyelvű népeinek csúfneve.</w:t>
      </w:r>
    </w:p>
  </w:footnote>
  <w:footnote w:id="27">
    <w:p>
      <w:pPr>
        <w:pStyle w:val="Footnote"/>
        <w:rPr/>
      </w:pPr>
      <w:r>
        <w:rPr>
          <w:rStyle w:val="FootnoteCharacters"/>
        </w:rPr>
        <w:footnoteRef/>
      </w:r>
      <w:r>
        <w:rPr/>
        <w:t xml:space="preserve"> </w:t>
      </w:r>
      <w:r>
        <w:rPr>
          <w:rFonts w:cs="Palatino Linotype" w:ascii="Palatino Linotype" w:hAnsi="Palatino Linotype"/>
          <w:iCs/>
        </w:rPr>
        <w:t>Itt: a legidősebb testvér.</w:t>
      </w:r>
    </w:p>
  </w:footnote>
  <w:footnote w:id="28">
    <w:p>
      <w:pPr>
        <w:pStyle w:val="Footnote"/>
        <w:rPr/>
      </w:pPr>
      <w:r>
        <w:rPr>
          <w:rStyle w:val="FootnoteCharacters"/>
        </w:rPr>
        <w:footnoteRef/>
      </w:r>
      <w:r>
        <w:rPr/>
        <w:t xml:space="preserve"> </w:t>
      </w:r>
      <w:r>
        <w:rPr>
          <w:rFonts w:cs="Palatino Linotype" w:ascii="Palatino Linotype" w:hAnsi="Palatino Linotype"/>
          <w:iCs/>
        </w:rPr>
        <w:t>Lenézte, megvetette, semmibe vette.</w:t>
      </w:r>
    </w:p>
  </w:footnote>
  <w:footnote w:id="29">
    <w:p>
      <w:pPr>
        <w:pStyle w:val="Footnote"/>
        <w:rPr/>
      </w:pPr>
      <w:r>
        <w:rPr>
          <w:rStyle w:val="FootnoteCharacters"/>
        </w:rPr>
        <w:footnoteRef/>
      </w:r>
      <w:r>
        <w:rPr/>
        <w:t xml:space="preserve"> </w:t>
      </w:r>
      <w:r>
        <w:rPr>
          <w:rFonts w:cs="Palatino Linotype" w:ascii="Palatino Linotype" w:hAnsi="Palatino Linotype"/>
          <w:iCs/>
        </w:rPr>
        <w:t>Erőszakos katonai uralom.</w:t>
      </w:r>
    </w:p>
  </w:footnote>
  <w:footnote w:id="30">
    <w:p>
      <w:pPr>
        <w:pStyle w:val="Footnote"/>
        <w:rPr/>
      </w:pPr>
      <w:r>
        <w:rPr>
          <w:rStyle w:val="FootnoteCharacters"/>
        </w:rPr>
        <w:footnoteRef/>
      </w:r>
      <w:r>
        <w:rPr/>
        <w:t xml:space="preserve"> </w:t>
      </w:r>
      <w:r>
        <w:rPr>
          <w:rFonts w:cs="Palatino Linotype" w:ascii="Palatino Linotype" w:hAnsi="Palatino Linotype"/>
          <w:iCs/>
        </w:rPr>
        <w:t>MOVE: Magyar Országos Véderő Egyesület.</w:t>
      </w:r>
    </w:p>
  </w:footnote>
  <w:footnote w:id="31">
    <w:p>
      <w:pPr>
        <w:pStyle w:val="Footnote"/>
        <w:rPr/>
      </w:pPr>
      <w:r>
        <w:rPr>
          <w:rStyle w:val="FootnoteCharacters"/>
        </w:rPr>
        <w:footnoteRef/>
      </w:r>
      <w:r>
        <w:rPr/>
        <w:t xml:space="preserve"> </w:t>
      </w:r>
      <w:r>
        <w:rPr>
          <w:rFonts w:cs="Palatino Linotype" w:ascii="Palatino Linotype" w:hAnsi="Palatino Linotype"/>
          <w:iCs/>
        </w:rPr>
        <w:t>Bűnöző típusú.</w:t>
      </w:r>
    </w:p>
  </w:footnote>
  <w:footnote w:id="32">
    <w:p>
      <w:pPr>
        <w:pStyle w:val="Footnote"/>
        <w:rPr/>
      </w:pPr>
      <w:r>
        <w:rPr>
          <w:rStyle w:val="FootnoteCharacters"/>
        </w:rPr>
        <w:footnoteRef/>
      </w:r>
      <w:r>
        <w:rPr/>
        <w:t xml:space="preserve"> </w:t>
      </w:r>
      <w:r>
        <w:rPr>
          <w:rFonts w:cs="Palatino Linotype" w:ascii="Palatino Linotype" w:hAnsi="Palatino Linotype"/>
          <w:iCs/>
        </w:rPr>
        <w:t>A szóban forgó szép dalt – mint azóta Sassy Csaba barátom velem közölte – Thurzó Nagy László szerezte, Sassy Csaba versére. Annak idején, a Bodó kávéházban lejátszódott jelenet során, nem tudtam ezt. Béres zászlós, akitől ott először hallottuk, mindenesetre úgy tudta, hogy a dal Pozsony és Nagyszombat között született. Azt nyilván abból merítette, hogy ő ott hallotta első ízben. A Sassy-féle szöveg második és harmadik szakaszát egyáltalán nem ismertük, ezzel magyarázható az, hogy ott, a Bodó kávéházban, két teljesen új szakasz született, s így a dalszövegnek csak első szakasza egyezik az eredeti szöveggel. (A szerző.)</w:t>
      </w:r>
    </w:p>
  </w:footnote>
  <w:footnote w:id="33">
    <w:p>
      <w:pPr>
        <w:pStyle w:val="Footnote"/>
        <w:rPr/>
      </w:pPr>
      <w:r>
        <w:rPr>
          <w:rStyle w:val="FootnoteCharacters"/>
        </w:rPr>
        <w:footnoteRef/>
      </w:r>
      <w:r>
        <w:rPr/>
        <w:t xml:space="preserve"> </w:t>
      </w:r>
      <w:r>
        <w:rPr>
          <w:rFonts w:cs="Palatino Linotype" w:ascii="Palatino Linotype" w:hAnsi="Palatino Linotype"/>
          <w:iCs/>
        </w:rPr>
        <w:t>Mándli: falusi férfiak által viselt, posztóból készült rövid kabát.</w:t>
      </w:r>
    </w:p>
  </w:footnote>
  <w:footnote w:id="34">
    <w:p>
      <w:pPr>
        <w:pStyle w:val="Footnote"/>
        <w:rPr/>
      </w:pPr>
      <w:r>
        <w:rPr>
          <w:rStyle w:val="FootnoteCharacters"/>
        </w:rPr>
        <w:footnoteRef/>
      </w:r>
      <w:r>
        <w:rPr/>
        <w:t xml:space="preserve"> </w:t>
      </w:r>
      <w:r>
        <w:rPr>
          <w:rFonts w:cs="Palatino Linotype" w:ascii="Palatino Linotype" w:hAnsi="Palatino Linotype"/>
          <w:iCs/>
        </w:rPr>
        <w:t>Lovagias, nemes.</w:t>
      </w:r>
    </w:p>
  </w:footnote>
  <w:footnote w:id="35">
    <w:p>
      <w:pPr>
        <w:pStyle w:val="Footnote"/>
        <w:rPr/>
      </w:pPr>
      <w:r>
        <w:rPr>
          <w:rStyle w:val="FootnoteCharacters"/>
        </w:rPr>
        <w:footnoteRef/>
      </w:r>
      <w:r>
        <w:rPr/>
        <w:t xml:space="preserve"> </w:t>
      </w:r>
      <w:r>
        <w:rPr>
          <w:rFonts w:cs="Palatino Linotype" w:ascii="Palatino Linotype" w:hAnsi="Palatino Linotype"/>
          <w:iCs/>
        </w:rPr>
        <w:t>Itt, átvitt értelemben: nem megfertőzött.</w:t>
      </w:r>
    </w:p>
  </w:footnote>
  <w:footnote w:id="36">
    <w:p>
      <w:pPr>
        <w:pStyle w:val="Footnote"/>
        <w:rPr/>
      </w:pPr>
      <w:r>
        <w:rPr>
          <w:rStyle w:val="FootnoteCharacters"/>
        </w:rPr>
        <w:footnoteRef/>
      </w:r>
      <w:r>
        <w:rPr/>
        <w:t xml:space="preserve"> </w:t>
      </w:r>
      <w:r>
        <w:rPr>
          <w:rFonts w:cs="Palatino Linotype" w:ascii="Palatino Linotype" w:hAnsi="Palatino Linotype"/>
          <w:iCs/>
        </w:rPr>
        <w:t>Hadicsellé.</w:t>
      </w:r>
    </w:p>
  </w:footnote>
  <w:footnote w:id="37">
    <w:p>
      <w:pPr>
        <w:pStyle w:val="Footnote"/>
        <w:rPr/>
      </w:pPr>
      <w:r>
        <w:rPr>
          <w:rStyle w:val="FootnoteCharacters"/>
        </w:rPr>
        <w:footnoteRef/>
      </w:r>
      <w:r>
        <w:rPr/>
        <w:t xml:space="preserve"> </w:t>
      </w:r>
      <w:r>
        <w:rPr>
          <w:rFonts w:cs="Palatino Linotype" w:ascii="Palatino Linotype" w:hAnsi="Palatino Linotype"/>
          <w:iCs/>
        </w:rPr>
        <w:t>Folyókon használt kisebb hadihajók.</w:t>
      </w:r>
    </w:p>
  </w:footnote>
  <w:footnote w:id="38">
    <w:p>
      <w:pPr>
        <w:pStyle w:val="Footnote"/>
        <w:rPr/>
      </w:pPr>
      <w:r>
        <w:rPr>
          <w:rStyle w:val="FootnoteCharacters"/>
        </w:rPr>
        <w:footnoteRef/>
      </w:r>
      <w:r>
        <w:rPr/>
        <w:t xml:space="preserve"> </w:t>
      </w:r>
      <w:r>
        <w:rPr>
          <w:rFonts w:cs="Palatino Linotype" w:ascii="Palatino Linotype" w:hAnsi="Palatino Linotype"/>
          <w:iCs/>
        </w:rPr>
        <w:t>Kirendeltségébe.</w:t>
      </w:r>
    </w:p>
  </w:footnote>
  <w:footnote w:id="39">
    <w:p>
      <w:pPr>
        <w:pStyle w:val="Footnote"/>
        <w:rPr/>
      </w:pPr>
      <w:r>
        <w:rPr>
          <w:rStyle w:val="FootnoteCharacters"/>
        </w:rPr>
        <w:footnoteRef/>
      </w:r>
      <w:r>
        <w:rPr/>
        <w:t xml:space="preserve"> </w:t>
      </w:r>
      <w:r>
        <w:rPr>
          <w:rFonts w:cs="Palatino Linotype" w:ascii="Palatino Linotype" w:hAnsi="Palatino Linotype"/>
          <w:iCs/>
        </w:rPr>
        <w:t>A király által megbízott bizalmi 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Arial Unicode MS"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Palatino Linotype" w:hAnsi="Palatino Linotype"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Palatino Linotype" w:hAnsi="Palatino Linotype"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Palatino Linotype" w:hAnsi="Palatino Linotype" w:cs="Arial"/>
      <w:bCs/>
      <w:szCs w:val="26"/>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Cmsor1Char">
    <w:name w:val="Címsor 1 Char"/>
    <w:basedOn w:val="Bekezdsalapbettpusa"/>
    <w:qFormat/>
    <w:rPr>
      <w:rFonts w:ascii="Palatino Linotype" w:hAnsi="Palatino Linotype" w:cs="Arial"/>
      <w:b/>
      <w:bCs/>
      <w:kern w:val="2"/>
      <w:sz w:val="32"/>
      <w:szCs w:val="32"/>
      <w:lang w:val="hu-HU" w:bidi="ar-SA"/>
    </w:rPr>
  </w:style>
  <w:style w:type="character" w:styleId="Cmsor2Char">
    <w:name w:val="Címsor 2 Char"/>
    <w:basedOn w:val="Bekezdsalapbettpusa"/>
    <w:qFormat/>
    <w:rPr>
      <w:rFonts w:ascii="Palatino Linotype" w:hAnsi="Palatino Linotype" w:eastAsia="MS Mincho;Arial Unicode MS" w:cs="Arial"/>
      <w:b/>
      <w:bCs/>
      <w:iCs/>
      <w:sz w:val="28"/>
      <w:szCs w:val="28"/>
      <w:lang w:val="hu-HU" w:bidi="ar-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StlusCmsor1CourierNew12ptKzprezrtUtna6ptChar">
    <w:name w:val="Stílus Címsor 1 + Courier New 12 pt Középre zárt Utána:  6 pt Char"/>
    <w:basedOn w:val="Cmsor1Char"/>
    <w:qFormat/>
    <w:rPr>
      <w:rFonts w:ascii="Courier New" w:hAnsi="Courier New" w:cs="Courier New"/>
      <w:sz w:val="24"/>
      <w:szCs w:val="24"/>
    </w:rPr>
  </w:style>
  <w:style w:type="character" w:styleId="Ipa">
    <w:name w:val="ipa"/>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right" w:pos="6510" w:leader="dot"/>
      </w:tabs>
      <w:ind w:left="170" w:hanging="0"/>
    </w:pPr>
    <w:rPr>
      <w:rFonts w:ascii="Palatino Linotype" w:hAnsi="Palatino Linotype" w:cs="Palatino Linotype"/>
      <w:lang w:val="en-US" w:eastAsia="en-US"/>
    </w:rPr>
  </w:style>
  <w:style w:type="paragraph" w:styleId="Contents1">
    <w:name w:val="TOC 1"/>
    <w:basedOn w:val="Normal"/>
    <w:next w:val="Normal"/>
    <w:pPr>
      <w:keepLines/>
      <w:tabs>
        <w:tab w:val="clear" w:pos="567"/>
        <w:tab w:val="right" w:pos="6521" w:leader="dot"/>
      </w:tabs>
    </w:pPr>
    <w:rPr>
      <w:rFonts w:ascii="Palatino Linotype" w:hAnsi="Palatino Linotype" w:cs="Palatino Linotype"/>
      <w:b/>
      <w:bCs/>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StlusCmsor1CourierNew12ptKzprezrtUtna6pt">
    <w:name w:val="Stílus Címsor 1 + Courier New 12 pt Középre zárt Utána:  6 pt"/>
    <w:basedOn w:val="Heading1"/>
    <w:qFormat/>
    <w:pPr>
      <w:pageBreakBefore/>
      <w:numPr>
        <w:ilvl w:val="0"/>
        <w:numId w:val="0"/>
      </w:numPr>
      <w:spacing w:before="240" w:after="120"/>
      <w:jc w:val="center"/>
      <w:outlineLvl w:val="9"/>
    </w:pPr>
    <w:rPr>
      <w:rFonts w:ascii="Courier New" w:hAnsi="Courier New" w:cs="Courier New"/>
      <w:sz w:val="24"/>
      <w:szCs w:val="24"/>
    </w:rPr>
  </w:style>
  <w:style w:type="paragraph" w:styleId="StlusCmsor2CourierNew10ptNemDltKzprezrt">
    <w:name w:val="Stílus Címsor 2 + Courier New 10 pt Nem Dőlt Középre zárt"/>
    <w:basedOn w:val="Heading2"/>
    <w:qFormat/>
    <w:pPr>
      <w:numPr>
        <w:ilvl w:val="0"/>
        <w:numId w:val="0"/>
      </w:numPr>
      <w:jc w:val="center"/>
      <w:outlineLvl w:val="9"/>
    </w:pPr>
    <w:rPr>
      <w:rFonts w:ascii="Courier New" w:hAnsi="Courier New" w:cs="Courier New"/>
      <w:i/>
      <w:iCs w:val="false"/>
      <w:sz w:val="20"/>
      <w:szCs w:val="20"/>
    </w:rPr>
  </w:style>
  <w:style w:type="paragraph" w:styleId="StlusStlusCmsor1CourierNew12ptKzprezrtUtna6pt">
    <w:name w:val="Stílus Stílus Címsor 1 + Courier New 12 pt Középre zárt Utána:  6 pt..."/>
    <w:basedOn w:val="Normal"/>
    <w:qFormat/>
    <w:pPr>
      <w:keepNext w:val="true"/>
      <w:pageBreakBefore/>
      <w:spacing w:before="240" w:after="120"/>
      <w:jc w:val="center"/>
      <w:outlineLvl w:val="0"/>
    </w:pPr>
    <w:rPr>
      <w:rFonts w:ascii="Palatino Linotype" w:hAnsi="Palatino Linotype" w:cs="Courier New"/>
      <w:b/>
      <w:bCs/>
      <w:kern w:val="2"/>
      <w:sz w:val="28"/>
    </w:rPr>
  </w:style>
  <w:style w:type="paragraph" w:styleId="Kpalrs">
    <w:name w:val="Képaláírás"/>
    <w:basedOn w:val="Normal"/>
    <w:next w:val="Normal"/>
    <w:qFormat/>
    <w:pPr/>
    <w:rPr>
      <w:b/>
      <w:bCs/>
      <w:sz w:val="20"/>
      <w:szCs w:val="20"/>
    </w:rPr>
  </w:style>
  <w:style w:type="paragraph" w:styleId="StlusCmsor1PalatinoLinotype">
    <w:name w:val="Stílus Címsor 1 + Palatino Linotype"/>
    <w:basedOn w:val="Heading1"/>
    <w:qFormat/>
    <w:pPr>
      <w:numPr>
        <w:ilvl w:val="0"/>
        <w:numId w:val="0"/>
      </w:numPr>
      <w:spacing w:before="300" w:after="120"/>
      <w:outlineLvl w:val="9"/>
    </w:pPr>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9:12:00Z</dcterms:created>
  <dc:creator/>
  <dc:description/>
  <cp:keywords/>
  <dc:language>en-US</dc:language>
  <cp:lastModifiedBy/>
  <dcterms:modified xsi:type="dcterms:W3CDTF">2007-09-06T09:31:00Z</dcterms:modified>
  <cp:revision>91</cp:revision>
  <dc:subject/>
  <dc:title/>
</cp:coreProperties>
</file>