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ilbur Smit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G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lgyszorosban harci szekerek sora haladt sebesen lefe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egy tekergő kígyó. A vezérszekér védőfal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aszkodó fiú felpillantott a kétoldalt magasodó meredek sziklafalakra, melye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tlyuggattak az ősi barlangsírok bejáratai. A sötét gödrök egylégiónyi dzsin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lelhetetlen szemével bámultak le rá. Nefer Memnon herceg megborzongo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otta tekintetét, bal kezével lopva a gonosz elleni jelet mut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 fölött hátrapillantva végignézett az oszlopo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tta, hogy a mögöttük haladó szekérről Taita figyeli a kavargó porfelhőkön át. A p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vány réteggel vonta be az öreget és szekerét, a mély völgybe behatoló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sugár megcsillant a porszemcséken, amitől az öreg ú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gyogott, mint egy testet öltött isten. Nefer bűntudatosan behúzta a nyakát, szégyel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öreg tanúja volt futó, babonás félelmének. Nem méltó a Tamose uralkodóh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éhez, hogy ily gyengeséget mutasson, most hogy már a férfikor küszöbén á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ont Taita mindenki másná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obban ismeri, hisz csecsemőkora óta ő neveli, közel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 hozzá, mint akár a szülei vagy testvérei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kifejezése nem változott, de úgy tűnt, hogy vén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bből a távolságból is Nefer lényének legmélyébe hatol, mindent lát, minden é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visszafordult és kihúzta magát apja oldalán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ángatta a gyeplőt, és hosszú ostorát megpattogtat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kentette a lovakat nagyobb sebességre. Előttük a völ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kitárult, előtűntek Gallala városának kopár romj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elfogta az izgalom, ahogy először megpillantotta a híres csatamez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korában Taita maga is harc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tt, mikor a félisten Tanús, Harrab úr, legyőzte az Egyiptom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yegető sötét erőket. Ennek már hatvan éve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mesélte neki a harc minden részletét, és Nefer úgy érezte, mintha maga is itt l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na azon a sorsdöntő nap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pja, Tamose, az isteni fáraó, szekerével a városkapu leomlott romjai 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yarodott, és megállította a lovakat. Mögöttük száz szekér ügyesen végrehajt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gyanezt a műveletet, és a hajtok mind leszálltak, hogy megitassák a lovakat.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szóra nyitotta száját, az arcára tapadt porkéreg morzsákban hullott a mell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ram! - szólította Naja urat, Egyiptom Nagy Oroszlánját, seregének parancsnok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szeretett barátját. - Tovább kell indulnunk, mielőtt a nap lemegy a hegy mögött.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jszaka át akarok vágni a homokdombokon El Gabar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k hadi korona Tamose fején kőportól csillogott, szemét vörösre csíp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kukban megülő apró sárgolyók, midőn lepillantott Neferre. - Téged itt hagylak, inn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val mégy tovább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r tudta, hogy hiábavaló, Nefer tiltakozásra nyitotta száját. Az oszta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gel készült összecsapni. Tamose fáraó csataterve az volt, hogy a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dombokon át délnek kerülve és a szikes tavak között utat találva az ellens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tába jut, és rést üt a derékhadon, amelyen majd az Abnub előtt a Nílus partj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gyűlt várakozó egyiptomi seregek beozönlenek. Tamose egyesíti a két erő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az ellenség összevonhatná csapatait, elsöpör Teli el-Daba mellett, és elfoglal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lenség legfőbb erődítményét, Avari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ész és briliáns terv volt, ha sikerül, egy csapásra véget vet a hikszosz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vott háborúnak, mely már két nemzedék óta dúl. Nefert arra tanították, hogy lét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lme ezen a földön a harc és a dicsőség, de mindeddig nem volt része benne, ped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r tizennégy éves volt. Teljes szívéből arra vágyott, hogy apja oldalán száguld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elemre és halhatatlanság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tiltakozása elhagyta volna száját, a fáraó megelőzte. - Mi a harcos legfő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elessége? - kérdezte a fiú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lesütötte a szemét. - Az engedelmesség, felség -válaszolta halk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len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se feledkezz meg róla - bólintott a fáraó és elfor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gy érezte, hogy eltaszították és eldobták. Szeme könnybe lábadt, és fels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jka megremegett, de Taita tekintete megkeményítette. Pislogott, hogy kitisztul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ása, húzott egyet a szekér oldalrácsán lógó vizestömlőből, aztán odafordult a v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gushoz, hetykén megrázva por borította, vastag, fekete fürtjeit. - Mutasd me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lékművet, Tata - parancsol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ssze nem illő pár átvágott szekerek, férfiak és lovak tömegén, mely elzár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mváros szűk utcáját. Húsz, a hőség miatt meztelenre vetkőzött katona lemászo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kutak mély aknáiba, és láncot alkottak, hogy vedrekben felhozzák a gyér, sós ízű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zet. Egykor bőségesen '76olt víz ezekben a kutakban, elegendő a Nílus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-tenger közötti kereskedelmi út mentén fekvő gazdag és népes város szám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, évosztagokkal ezelőtt, földrengés törte össze a víztartó réteget, elzárta a föl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atti áramlatot, és Gallala városa szomján halt. Most alighogy csillapították a kétszáz 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mját, és feltöltötték a vizestömlőket, elfogyott a víz a kuta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űk utcákon át vezette a fiút, templomok és paloták között, melyekben m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k gyíkok és skorpiók laktak, mígnem elérték az elhagyatott főteret. Közepén ál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lékmű, Tanús urat és a banditaseregek fölött aratott győzelmét hirdette, kik csak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pusztították a földkerekség leggazdagabb és leghatalmasabb nemzetét. Ember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ponyákból emelt hátborzongató piramis volt, mely fölött vörös kőlapokból épült nyi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tély emelkedett. Ezernél is több koponya vigyorgott a fiúra, aki hangosan olvas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be vésett feliratot: - Lecsapott fejünk tanúskodjék az e helyt vívott csatáról, mely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nús, Harrab úr kardjától leltük halálunkat. E nagy férfiú tetteiből tanulja meg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övetkező nemzedék az istenek dicsőségét és az igaz férfiak hatalmát. Imig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elte uralkodásának tizennegyedik esztendejében az isten és fáraó Mamo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z emlékmű árnyékában guggolva figyelte, hogy a herceg körbejárja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lékművet, pár lépésenként csípőjére tett kézzel megáll, hogy minden oldal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ü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gye. Taita arckifejezése tartózkodó maradt, de szeméből gyöngédség sugár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ete az ifjú iránt két másik életben gyökerezett. Ezek egyike Lostris volt, Egyipto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rálynője. Taita eunuch volt, de azután kasztrálták, hogy megismerte az asszonyi te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meit. Testi csonkasága miatt Taita szerelme tiszta volt, és teljes egészében Lostr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rálynőnek, Nefer nagyanyjának szentelte. Oly mindent felülmúló szeretet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ost is, húsz évvel Lostris halála után, ez állt létezése középpontj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sik személy, akiből Nefer iránti szeretete eredt, Tanús volt, Harrab úr, aki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az emlékművet emelték. Drágább volt Taitának, mint egy fivér. Már mindkett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mentek, Lostris és Tanús, de vérük ott lüktetett e gyermek ereiben. Törvény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ülésük gyümölcse volt a gyermek, kiből Tamose fáraó lett, Nefer herceg apja, 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osztagot vezeti, mely idehozta 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Tata, mutasd meg, hol fogtad el a rablók vezérét! -Nefer mutáló han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csuklott az izgalomtól. - Itt volt? - A tér déli végébe, a leomlott falhoz szalad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éld el megin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itt volt, ezen az oldalon. - Taita felállt és hosszú, vékony gólyalábain a kel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hoz lépkedett. Felnézett a málladozó fal tetejére. - Shuftinak hívták a gazembe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lszemű volt és rusnya, mint Széth isten. Megpróbált elmenekülni a csatából úg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átmászik itt a falon. -Taita lehajolt, felvett egy fél égetett agyagtégl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melékből, és váratlanul elhajította. Az átszállt a magas fal teteje fölött. - Egyet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obással betörtem a kopony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saját tapasztalatból ismerte az öreg erejét, és tudta, hogy szívóssá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endás, Nefert elképesztette a dobás. Vén, mint a hegyek, ámuldozott, idősebb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gyanyámnál is, hisz ő nevelte, ahogy engem is. Azt mondják, kétszáz áradását lá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ílusnak, és ő építette a piramisokat saját kezével. Aztán hangosan azt kérdezte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aptad a fejét, Tata, és odatetted abba a halomba? - mutatott a félelm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lékmű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smered jól a történetet, százszor meséltem neked -vonakodott Taita színl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énységgel ecsetelni saját tett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séld el újra! - parancsolta a fiú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ült egy kőtömbre, Nefer pedig boldog várakozással a lábához telepede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váran hallgatta, míg a kosszarvtülkök gyülekezőt nem fújtak, hangjukat a feke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irtek fokozatosan halkulva visszhangozták. - A fáraó szólít bennünket - állt fel Tai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visszavezette a fiút a kapu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alakon kívül nagy volt a sürgés-forgás, ahogy az osztag készülődöt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tvágjon a homokdombokon. A vizestömlők ismét hasasodtak, a katonák felszállás 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őrizték és meghúzták fogatuk hám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mose fáraó katonái feje fölött a kapuban megjelenő párra nézett,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bólintással magához intette Taitát. Kettesben kissé odébb sétáltak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lótávolságon kívül legyenek a tisztektől. Naja mozdult, hogy csatlakozzék hozzáj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Taita valamit súgott a fáraónak, mire az kurta szóval elküldte Naját. A sértődött ú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lázottsá-gában elvörösödve, indulatos pillantást vetett Taitára, mely éles volt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harci nyí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egbántottad Naját. Lehet, hogy egy nap nem leszek a közelbe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édjelek - figyelmeztette a fára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bízhatunk senkiben - vetette ellen Taita. -Addig nem, amíg szét nem zúzt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rulás kígyójának fejét, mely egyre szorosabban tekeredik palotád oszlopai kör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íg vissza nem térsz északi hadjáratodról, csak mi ketten tudhatjuk, hová visze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De Naja! - nevetett a fáraó elutasítóan. Naja olyan volt neki, mint fivére.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ék meg a Vörös Ut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ég Naja sem. - Taita nem mondott többet. Gyanúja végre kez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ossággá szilárdulni, de még nem gyűjtött elegendő bizonyítékot, ami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győzhette volna a fára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ja a herceg, miért rejtőztök el a sivatagban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Csak annyit tud, hogy folytatjuk beavatását a misztériumokba, és foglyul ejt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madar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ól van, Taita - bólintott a fáraó. - Mindig titokzatos-kodó voltál, de becsület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ncs már mit megbeszélni, mindent elmondtunk. Most menj, Hórusz terjes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nyait föléd és Nefer fö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magad hátát figyeld, felség, mert manapság mögötted is vannak ellensége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csak előtt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raó megragadta a Mágus felsőkarját, és keményen megszorította. Ujjai ala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 vékony volt, de kemény, mint egy száraz akáciaág. Aztán visszament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hez, ahol Naja várakozott sértődött arccal, akár egy óljába zavart kölyökkuty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steni felség, nálam fiatalabbak is vannak az osztagban - tett a herceg egy uto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ett kísérletet, hogy meggyőzze apját, neki is a szekerekkel kellene tartani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raó természetesen tudta, hogy igaza van. Meren, a hírneves Kratas táborn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nokája ma ott van a hátsó szekerek egyikén, mint apja lándzsahordozója. -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ed meg, hogy veled tartsak a csatába, apá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lán amikor megtetted a Vörös Utat. Akkor még én sem tagadhatom meg tőled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Üres ígéret volt, mindketten tudták. A Vörös Út a lovakkal és a fegyverekkel bá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ás kemény próbája volt, melyre kevés harcos vállalkozott. Olyan megpróbáltat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ett, mely még egy legszebb férfikorában lévő, jól képzett és erős férfit is elgyötör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gyakran meg is ölt. Nefer még messze volt attól a nap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raó szigorú tekintete megenyhült, és megszorította fia karját, ennél tö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elemnyilvánítást nem engedett meg magának katonái szemeláttára. - Most a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m, hogy menj Taitával a sivatagba, ejtsd foglyul istenmadaradat, imigy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izonyítsd királyi származásodat és a jogodat, hogy egy nap a kettős koronát visel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Taita Gallala omladozó falainál álldogálva nézte, hogyan iramlik tov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 oszlopa. A fáraó haladt az élen, a gyeplőt a csuklója köré tekerte, hátrahajolv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szült a lovaknak, melle csupasz volt, fehér vászonszoknyája csapkodott izm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szára körül, fején a kék hadikorona magassá és istenhez hasonlóvá 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e jött Naja, ki majdnem olyan magas, majdnem olyan szép volt. Megjelené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lyfös volt és büszke, nagy visszahajló íját a vállán átvetve viselte. Naja Egyip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ik legnagyszerűbb harcosa volt, nevét a tisztelet jeleként kapta. Naja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eusz korona szent kobrája. Tamose fáraótól kapta azon a napon, amikor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adalmaskodtak a Vörös Út megpróbáltatásai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nem kegyeskedett Nefer felé tekinteni. A fáraó szekere már eltűnt a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urdokban, mikor az utolsó szekér elszáguldott mellettük. Meren, barátja és szám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ltott gyerekkori kalandban társa, az arcába nevetett, illetlen mozdulatot tett,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kerek nyikorgását és csattogását túlkiabálva csúfolódva odakiáltott neki: - Elhoz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ed Apepi fejét játszani - ígérte, és Nefer gyűlölte Me-rent, ahogy elszáguldott. Apep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ikszoszok királya volt, neki pedig nem volt szüksége játékszerekre, ő már férfi,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 is, ha apja nem hajlandó elismer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iú és az öreg sokáig hallgattak, miután az utolsó szekér is eltűnt, és a por el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Taita szó nélkül megfordult, és kipányvázott lovaikhoz ment. Megszorí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dert lova mellén, feltűrte szoknyáját, és egy sokkal fiatalabb férfi könnye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zdulatával felpattant a hátára. Mihelyt szétvetett lábbal ült puszta szőrén,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gyé vált vele. Nefernek eszébe jutott, hogy a legenda szerint ő a legelső egyiptom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 elsajátította a lovaglás művészetét. Még mindig viselte a Tízezer Szekér Meste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ímet, melyet a Dicsőség Aranyával együtt két fáraó is adományozot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biztos, hogy egyike volt azon keveseknek, kik nem riadtak vissza attó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vetett lábbal u252 üljék meg a lovat. A legtöbb egyiptomi borzadt ettől a gyakorlattó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lletlennek és nevetségesnek, és nem kevéssé veszélyesnek találták. Nefernek so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ak efféle aggályai, és ahogy felugrott kedvenc ménjére, Csillagászra,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ulata kezdett elpárologni. Mire felértek a romváros fölött magasodó gerincre, m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jdnem szokásos pezsgő önmaga volt. Egy utolsó vágyakozó pillantást vete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zaki horizonton lebegő vékony porfelhőre, amit az osztag hagyott maga után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ozottan hátat fordított neki. -Hová megyünk, Tata? - kérdezte. - Azt ígérte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árulod, mihelyt úton leszünk od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mindig is szűkszavú és titokzatoskodó volt, de ri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án ennyire, mint mostani úti céljuk tekintetében. - Gebei Nagarába megyün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g nem hallotta ezt a nevet, de halkan megismételte. Romantikus, hívogat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engése volt. Az izgalomtól és várakozástól megbizsergett a tarkója, és előre tekin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gy sivatagba. Csipkézett, kopár dombok végtelen sora nyúlt a távolban a hőség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kes ködben úszó látóhatárig. A nyers sziklák színébe belekáprázott a szem: kék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ak, mint a baljós viharfelhők, sárgák, mint a szövőmadár tollai, vörösek, mi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ebzett hús, és csillogtak, mint a kristály. A hőségtől vibráló levegőben táncolt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szk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hazatérés szívsajdító érzésével nézte a félelmetes tájat. Ide, ebb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usztaságba vonult vissza imádott királynője, Lostris halála után, szinte kúszva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sebzett állat, majd ahogy az évek múltak, és magukkal vittek valamit fájdalmából i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ra a nagy isten, Hórusz titkai ejtették rabul. A pusztaságba orvosként és sebészkén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ismert tudományok mestereként érkezett. Sivatagi búvóhelyének magány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edezte a kulcsot a szellem és lélek kapuihoz, melyeken túl kevesen merészked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ként érkezett, de a nagy Hórusz isten beavatott ismerőjeként, és mind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pzeletet meghaladó, különös, misztikus titkok tudójaként táv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kkor tért vissza az emberek világába, mikor Lostris királynő meglátog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mában, midőn Gebei Nagira-i remetebarlangjában aludt. Újra tizenöt éves szűz vo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mvas, házasságra érett ifjú lány, akár egy frissen kinyílt sivatagi rózsa, mely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rmain még ott csillog a harmat. Még álmában is érezte, szívét annyira megtölt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et, hogy már-már szétveti mellka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rága Taita - suttogta Lostris, ahogy arcát megérintve felébresztette -, te vagy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ik a két férfi közül, kit szerettem. Tanús már velem van, de mielőtt te is eljöhet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m, van még egy feladat, amivel megbízlak. Soha nem hagytál cserben. Tudo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ost sem fogsz cserbenhagyni, ugye, Tait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lázatos szolgád vagyok, úrnőm. - Taita hangja furcsán visszhangzóit a fül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hébában, az én százkapus városomban, ma éjszaka gyermek születik. Az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m fia. E gyermeket Nefernek nevezik majd, ami azt jelenti, hogy tiszta és tökél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ben és lélekben egyaránt. Az a kívánságom, hogy vele az én vérem és Tanús vé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ső-Egyiptom trónjára emelkedjék. De nagy és sokféle veszedelem gyűlik már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mek körül. Segítséged nélkül nem arathat sikert. Egyedül te védelmezheted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heted. A pusztaságban eltöltött magányos éveid, az itt szerzett képességeid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ásod csakis ezt a célt szolgálták. Menj el Neferhez. Indulj máris, és maradj vel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nem feladatodat teljesíted. Aztán jöjj el hozzám, drága Taita. Várni fogla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kapod szegény megcsonkított férfiasságodat. Ismét egész és ép leszel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közelebb az oldalamon állsz, kezeddel a kezemben. Ne hagyj cserben, drág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ha! - kiáltotta Taita álmában. - Soha nem hagytalak cserben, míg éltél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lak cserbenhagyni halálodban s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m, hogy nem fogsz - mosolygott Lostris édesen, és alakja lassan beleolvad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ivatagi éjszakába. Taita könnyben ázó arccal ébredt, és összeszedte kevés holmi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arlang kijáratában csak azért állt meg, hogy a csillagok segítségével megállapíts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ik irányba induljon. Ösztönösen az istennő' ragyogó csillagát kereste. A királyn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ála utáni hetvenedik napon este, mikor a balzsamozás hosszadalmas rítu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fejeződött, ez a csillag tűnt fel váratlanul az égen, egy óriási vörös csillag ragyo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, ahol előtte semmi nem volt. Taita most megkereste, és meghajolva tisztelgett elő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tán elindult nyugatnak a sivatagba, vissza a Nílus és Théba városa, a százkapu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önyörű Théba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z tizennégy évvel ezelőtt történt, és most már szomjúhozta a csöndet, m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sségei csak itt nyerhették vissza teljes erejüket, hogy teljesíteni tudj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telességet, melyet Lostris rótt rá. Csak itt tud átadni a hercegnek valamit ebbő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ből. Jól tudta, hogy a sötét erők, amelyekre a királynő figyelmeztette,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ülekeznek körülö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e - szólt a fiúhoz -, menjünk, ejtsük foglyul az istenmadara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armadik napon este, miután elhagyták Gallalát, mi-xxkor a Vadszamar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gkép tetőpontjára hágott az északi égbolton, a fáraó megállította az osztago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tassák a lovakat, és sietősen magukhoz vegyenek némi napon szárított hús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atolyát és hideg durralepényt, majd kiadta az indulási parancsot. Most nem hang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a tülökszó, mert már mélyen benn jártak a területen, ahol gyakran előfordu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z szekeres őrjárato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oszlop ügetésben indult tovább. Ahogy előrehaladtak, gyökeresen megvált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áj. Végre kijutottak a nehéz terepről, vissza a folyóvölgy fölötti eló'hegységb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ldfényben már ki tudták venni a sűrű növényzet távolban sötétlő csíkját, ami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letadó Nílus folyását jelezte. Befejezték az Abnub körül tett széles kört, és a folyó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omásozó hikszosz hadsereg hátába kerültek. Noha parányi erőt képviseltek ah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támadjanak egy akkora ellenséget, mint Apepi, akik Tamose seregei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ügyesebb szekeresei voltak, ami azt jelentette, hogy nem volt náluk jobb a világ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onfelül a meglepetés is őket erősí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fáraó először javasolta ezt a stratégiát, és bejelentette, saját maga kíván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ni a hadműveletet, a haditanács tagjai akkora hevességgel ellenezté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ekkorával mertek egy isten szavával szembeszegülni. Még a vén Kratas is, ki egy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ész egyiptomi sereg legvak-merőbb és legvadabb harcosa volt, sűrű ősz szakáll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pve ordította: - Széth rongyos és rothadó fitymájára, nem azért cseréltem rajtad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aros pólyát, hogy egyenesen Apepi ölelő karjaiba küldjelek! - Talán ő volt az egyetl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az isteni uralkodóhoz ily hangon mert szólni. - Küldj valaki mást erre az alant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atra. Vezesd az áttörést, ha ahhoz van kedved, de ne tűnj el a sivatagb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llemek és dzsinnek martalékául. Te vagy Egyiptom. Ha elveszel, mindnyáj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sz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ditanácsban egyedül Naja támogatta tervét, de Naja mindig is állhatatosán h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hozzá. Most együtt győzték le a sivatagot, és az ellenség hátában vannak. Holnap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grehajtják azt az elszánt támadást, mely kettészakítja Apepi hadait, és lehetővé tesz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ének további öt osztaga, ezer harci szekér, rajtuk áttörve csatlakozz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juk. Már érezte a győzelem mézédes ízét a nyelvén. A következő holdtölte 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avarisi palotájában fog vacsoráz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el kétszáz éve annak, hogy Egyiptom Alsó- és Felső-Királysága elszak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tól. Azóta vagy egyiptomi bitorló, vagy idegen megszálló uralkodott az ész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ságban. Tamose rendeltetetett arra, hogy kiűzze a hikszoszokat, és ism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sítse a két országot, csak akkor viselheti majd jogosan és az ősi iste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váhagyásával a kettős koron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jszakai szél oly hidegen fújt arcába, hogy megdermedt tőle, lándzsahordozó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édőlap mögé kuporodott előle. Nem hallatszott más, csak a szekérkerek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ikor-dulása a durva talajon, a lándzsák halk koccanása, olykor egy fojtott hang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adott figyelmeztetés: „Vigyázz! Gödör!"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mose előtt hirtelen kitárult Gebei Wadun, a széles vádi, amelyen majd lejut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ártéri síkságra. A fáraó lándzsahordozójának dobta a gyeplőt, és leugrott a föld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újtóztatta elmerevedett, fájó tagjait. Nem fordult hátra, de hallotta, hogy utoléri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. Egy halk parancsszóra elnémult a kerekek zaja, majd könnyű, határoz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éptekkel Naja jött oda hozzá. - Innentől nagyobb a veszélye, hogy felfedezne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. - Nézd azt ott! - mutatta hosszú, izmos karját a fáraó válla fölött átnyújtva.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uk a vádi a síkságba torkollt, egy fény világított, egy olajlámpás lágy, sárga fény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tt a falu, El Wadun. Ott várnak kémeink, hogy átkalauzoljanak a hikszo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őrsökön. Előremegyek a megbeszélt találkozóra, hogy biztonságos legyen utunk.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várj itt, felség, rögtön visszatér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eled tar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önyörgök, ne tedd. Lehet, hogy elárultak, Mem -szólította az uralkodó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ermeknevén. - Te vagy Egyiptom. Túl értékes vagy, hogy veszélynek tedd ki mag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raó megfordult, hogy a szeretett barát finoman metszett, szép arcába nézz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mosolygott, Naja fogai fehéren villantak meg a csillagok fényében, és '61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dén, de bizalommal és szeretettel megérintette a vállát. - Akkor hát indul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, és térj vissza ugyanolyan gyorsan - adta beleegyez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 szívére tette a kezét, majd visszasietett kocsijához. Tisztelgett, mi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ajtott a fáraó mellett, ki mosolyogva viszonozta az üdvözlést, aztán nézte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 le a vádi oldalában. Mikor a száraz folyómeder kemény homokjára ért, Naja ostorr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lva gyorsabb iramot a lovaknak, elszáguldott a falu felé. A szekér után söt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éknyomok maradtak az ezüstös homokon, mielőtt eltűnt volna az első kanyar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 a fáraó visszasétált a várakozó osztaghoz, halkan szót váltott a katonákkal, s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evén szólított, buzdította őket, bátorságot öntött beléjük. Egyáltalán nem volt csod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szerették, és oly örömmel követték, bárhová is vezette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óvatosan hajtott, szorosan a száraz folyóágy déli partja mellett marad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kor felpillantott a hegygerincre, míg végre felismerte a szélfútta sziklatornyot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sé ferdén rajzolódott ki az égre, és elégedetten felmordult. Egy kicsivel odébb elér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elyet, ahol a vádiból keskeny, kanyargós gyalogösvény vezetett fel a meredek lejtő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si őrtorony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rta parancsot vetve lándzsahordozójának, leugrott és megigazította vállá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jat. Leoldotta a szekérről az agyagból készült parázstartó edényt, aztán elindult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svényen. Olyan jól volt álcázva, hogy ha nem véste volna emlékezetébe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yarulatát, egy tucatszor eltéved, mielőtt eléri a tet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kilépett a torony felső szintjére. Sok évszázaddal korábban épü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ehetősen romos állapotban volt. Nem ment közel a széléhez, hisz alatta mered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lység tátongott. Megkereste és kihúzta a köteg száraz gallyat a falmélyedés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vá elrejtette. Gyorsan gúlát rakott belőle, aztán addig fújta a faszen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ázstartóban, míg nem izzott, akkor egy marék száraz füvet szórt rá. Mikor láng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obbant, meggyújtotta vele a jelzőtüzet. Nem rejtőzött el, hanem kiállt oda, ahol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tről figyelő jól látha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 a torony tetején. A tűz kialudt, ahogy elégett a rozsé. Naja leült, és várako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kicsivel később kavics csikordult a köves ösvényen a torony alatt, él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ttyjelet adott. Jelzését viszonozták, mire felállt. Meglazította kardjának bronzpengéj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üvelyében, és egy nyilat helyezett íja húrjára, készen, hogy azonnal megfeszít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okkal később érdes hang szólította hikszosz nyelven. Folyékonyá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rmészetesen válaszolt ugyanezen a nyelven, és legalább két férfi léptei hangzottak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őlapokkal kirakott feljáró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 fáraó sem tudta, hogy Naja anyja hikszosz volt. A megszállás évtizedei ala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behatolók sok egyiptomi szokást átvettek. Mivel saját asszonyaikban hiány volt,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z egyiptomi feleséget vett, és a nemzedékek alatt a vérvonalak elmosó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 férfi lépett ki a tetőre. Bronzsisakot viselt, és sza-kállába színes szala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fonva. A hikszoszok roppant szerették az élénk szín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árta karjait. - Szeueth áldása legyen rajtad, rokon -dörmögte, ahogy Naj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lelésébe 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olyogjon rád is, Trok fivérem, de kevés az időnk -figyelmeztette Naja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utatta a hajnal első sugarait, melyek egy szerelmes érintésével simogatták a kel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azad van. - A hikszosz tábornok leengedte karjait, és megfordult, hogy átveg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vászonba bugjolált csomagot hadnagyától, ki szorosan mögötte állt. Átad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ának, aki kicsomagolta, miközben életre rugdosta a jel-zőrüzet. A lángok fény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zsgálta a tegezt, ami a csomagból előkerült. Könnyű és erős fából farag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pen kidolgozott és finom öltésekkel összevarrt bőr borította. Pompás munka, maga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ngú tiszt felszerelése volt. Naja letekerte a tegez tetejét, és kivette belőle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at. Ujjai közt forgatva megvizsgálta egyensúlyát és szimmetri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ikszosz nyilakat könnyű volt felismerni. A tollakat az íjász regimentjének színe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tették, és szárába személyes pecsétjét vésték. Ha a találat nem is volt halálos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vából készült szakállas nyílhegy úgy volt a szárra erősítve, hogy ha egy orv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a kihúzni az áld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t húsából, a hegy leszakadt, és mélyen a sebcsatornában marad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gennyesedve lassú, fájdalmas halált okozott. A kova sokkal keményebb volt, mi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, nem hajolt meg vagy csorbult ki, ha csontot 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visszacsúsztatta a nyilat a tegezbe, és rátette a tetejét. Nem kockáztatta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nnyire jellegzetes nyilakat magával hozzon a szekerén. Nehéz lett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agyarázni, ha lovásza vagy lándzsahordozója kezébe ak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sok mindent meg kell beszélnünk. - Naja leült, és intett Troknak, hogy teg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is azt. Halkan beszélgettek, mígnem Naja felegyenesedett. - Elég! Mindketten tudj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t kell tenni. Végre elérkezett a tettek ide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ek mosolya kísérje vállalkozásunkat! - Trok és Naja ismét megölelté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mást, aztán Naja minden további szó nélkül leszaladt a torony tetejéről a domb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zető ösvény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előtt leért, talált egy helyet, ahová a tegezt elrejthette. Egy mélyedé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egy tövises akácia gyökerei téptek a kövek között. A tegezre egy köv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lyezett, nagyjából akkorát és olyan alakút, mint egy lófej. A fa girbegurba felső ág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ozott keresztet alkottak az éjszakai égbolton, könnyen meg fogja ismerni a hely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lement az ösvényen oda, ahol szekere várakozott a vádi fenek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mose fáraó látta a szekeret visszatérni, és abból, ahogyan Naja hajszo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, arra gondolt, hogy valami kellemetlenségre kell számítani. Katonáinak halk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adta a parancsot, hogy szálljanak szekérre, és kivont fegyverekkel készülje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eshetőség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szekere felcsattogott a vádi fenekéről. Mihelyt a fáraó mellé ért, leugr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baj van? - kérdezte Tamo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tenek áldása - mondta neki Naja, izgalomtól remegő hangon. - Védtelenü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ünkre adták Apep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hogyan lehetséges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kémeim elvezettek oda, ahol az ellenséges király t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t ütött, nem messze innen, ahol állunk. Sátrait az első dombok mögött ütötte f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 - mutatott hátra kivont kardj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iztos vagy benne, hogy Apepi az? - Tamose maga is nehezen tudott úrrá le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gatottság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ilágosan láttam a tábortűz fényében. Arcának minden vonását. Nagy, horg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át és a tűz fényében ezüstösen csillogó szálakat a szakállában. Nem leh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téveszteni senkivel egy ilyen termetet. Kimagasodott a körülötte lévők közül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selyűs koronát viselte a fej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ány ember van vel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okásos önteltségében alig ötvenfős testőrség. Megszámoltam őket, a f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szik, lándzsáik gúlába rakva. Egy villámgyors támadás a sötétből, és a királ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ünkben v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ezess oda, ahol Apepi táborozik - utasította a fáraó, és felugrott a szeker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hajtott az élen, a vádi puha, ezüstös homokja elfojtotta a kerekek zaját, í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ztag kísérteties csendben fordult be az utolsó kanyarba, ahol Naja magasba em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köllel megálljt parancsolt. A fáraó mellé hajtott és áthaj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 van Apepi tábor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gerincen túl, a kémeimet ott hagytam, hogy figyeljék - mutatott fel Naj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toronyra. - A túloldalon van egy rejtett oázis. Egy édesvizű kút meg datolyapálmá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trakat a fák között verték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szünk magunkkal egy pár embert, és felderítjük a tábort. Csak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vezhetjük meg a támadá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számított erre, kurta parancsszavakkal kijelölte az öt katonából álló felderí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ot. Mindegyiküket vérrel pecsételt eskü kötötte hozzá, az ő emberei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estüllelkes t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ömjétek ki a tegezeket, egy hang se legyen - adta ki az utasítást. Az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sszahajló íjával a bal kezében, rálépett az ösvényre. Sietve haladtak felfelé, míg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meglátta az akácia ágai alkotta keresztet kirajzolódni a hajnali égen.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, és felemelt jobb kezével csendre intett. Hallgató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z? - kérdezte suttogva a fáraó a háta mög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zt hiszem, hangokat hallottam a gerincről, hik-szoszul beszéltek. Várj itt, felsé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íg szabaddá teszem az utat. - A fáraó és az öt katona lekuporodtak az ösvény mel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pedig előrelopakodott. Homályos alakja eltűnt egy nagy kőtömb mögött. A perc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assan múltak, a fáraó kezdett nyugtalankodni. Gyorsan hajnalodott, a hikszosz kirá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arosan tábort bont és továbbáll, megmenekül a markukból. A csalogány hajna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vószavát ügyesen utánzó halk füttyszót hallva, talpra ugr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híres kék kardját. - Az út tiszta - morogta -, kövesset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kapaszkodtak fel a domboldalon, a fáraó az ösvényt eltorlaszol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őtömbhöz ért. Megkerülte és megtorpant. Naja ott állt szemben, húszlépésnyire t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dül voltak, rejtve a katonák szeme elől. Naja íja meg volt feszítve, és a nyíl a fára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ztelen mellét célozta meg. Mielőtt mozdulhatott volna, a felismerés, hogy mivel á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n, szikrázó fénnyel gyúlt ki agyában. Ez volt az a gyalázatos, becstelen dolo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t Taita látnoki képességeivel megér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g világos volt, hogy minden vonását '74isztán lássa az ellenségnek, kit mindedd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rátjaként szeretett. Az íjhúr keményen feszült Naja ajkaihoz, szörnyű mosolyra húz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szeme mézarany színű és kegyetlen volt, mint a vadászó leopárdé, a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ra meredt. Nyilán bíbor, sárga és zöld színű tollak voltak, és hegye hikszosz mód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rotvaéles kovából készült, hogy keresztülhatoljon az ellenség sisakján és mellvértj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lj örökké! - Naja némán formálta a szavakat, mintha átkot mondana, és kilő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at. Pengve pattant el a húrról, és suhogva szelte át a levegőt. Lassúnak tűnt, min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lami mérges repülő rovar. A tollak forgatták, egy teljes fordulatot tett meg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szelte a húszlépésnyi távolságot. Bár a fáraó szeme éles volt, és többi érzéké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kozta a halálos veszély, mellyel szembetalálta magát, csak lidér-ces lassúságg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ott mozdulni, túl lassan ahhoz, hogy elkerülje a nyilat. A nyílvessző a mellén tal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, ott, hol királyi szíve vert bordái ketrecében. Olyan hanggal csapó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tt testébe, mint mikor egy követ ejtenek magasról a vastag nílusi iszapágyba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lig befúródott mellkasába. A becsapódás ereje megperdítette, és a vörös szikl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ökte. Egy pillanatig begörbített ujjakkal kapaszkodott a durva kőbe. A nyílhegy telj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hatolt a testén, vérben úszó szakálla kiállt a vastag hátizmok közül, a gerince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ék kard kiesett kezéből, halk kiáltás tört ki nyitott száján, elfojtotta a tüdejé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ramló élénkpiros vér. Ahogy lába megrogyott, a térdeire csúszott, körm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karcolták a vörös köv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gyázat! Csapda! - ugrott előre Naja vad kiáltással, és egyik karjával átkaro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mellét a kiálló nyílvesz-sző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ldokló királyt támogatva, harsogva adott parancsot: - Ide, hozzám, testőrök!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ra nyomban két markos katona jött elő a kőtömb mögül. Azonnal látták,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t a fáraóval, és a színes tollakat is felismerték a nyíl vég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ikszoszok! - kiáltotta egyikük, miközben gyorsan kiemelték a fáraót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ából, és a kőtömb mögé húz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gyétek vissza a fáraót a szekeréhez, addig én visz-szatartom az ellenséget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solta Naja, és megpör-dült, új nyílvesszőt húzva elő a tegezéből, kilőtte az ür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gerinc felé, kihívást üvöltve, aztán fojtott hangon hik-szosz nyelven válasz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apta a kék kardot onnan, ahová Tamose ejtette, szö-kellve rohant l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vényen, és utolérte a kis csapatot, akik a királyt vitték le a vádiban várako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he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elepce volt - mondta nekik Naja sürgető hangon, -a dombtetőn nyüzsö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. Biztonságba kell helyeznünk a fáraót. - Abból, ahogyan a király fe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mbálózott a nyakán, látta, hogy már nem lehet rajta segíteni, és győzelemitta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agadt a melle. A kék hadi korona leesett a király homlokáról, és legurult az ösvén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futtában felkapta, legyőzve a kísértést, hogy a saját fejére tegy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ürelem, még nem érett meg rá az idő - korholta magát némán -, de Egyiptom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koronája, pomp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hatalma már az enyém. Én leszek Egyiptom. Isten lesz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ehéz koronát védelmezőén a hóna alá szorította, és fennhangon azt kiáltotta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yekezzetek, az ellenség itt van a nyomunkban. Gyorsabban! A király nem kerülh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ükbe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ent várakozó katonák hallották a vad kiáltozást, és az ezredorvos ott várt a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énél. Taita tanítványa volt, s bár nem rendelkezett az öreg mágik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sségeivel, képzett orvos volt, és talán képes lett volna a vérzést elállítani még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rettenetes seb esetén is, mint ami a fáraó mellét átdöfte. De Naja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káztathatta, hogy áldozatát visszahozza a túlvilágról. Nyersen elparancsolta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rvost. - Az ellenség a nyomunkban van. Most nincs idő a kuruzslásodra. A fára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nságba kell helyeznünk, mielőtt lerohannak bennü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ngéden kiemelte a fáraót az őt tartó emberek karjaiból, és saját szekere alj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ktette. Letörte a vessző kiálló részét, és a magasba emelte, hogy mindenki jól lás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z az átkozott fegyver ölte meg a fáraónkat, a mi isteni királyunkat. Széth átka sújt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 a hikszosz disznót, aki kilőtte, égjen ezer évig a pokol tüzében! - Emberei harcias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ólogatva fejezték ki egyetértésüket. Naja gondosan a nyilat becsomagolta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szondarabba, és a szekér oldalfalán lévő tartókosárba tette. Majd be kell mutatn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an a tanácsnak, a fáraó haláláról szóló jelentése bizonyítékak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derék embert ide, hogy tartsa a fáraót! '2D parancsolta. - Szelíden bánj vele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íg a király lándzsahordozója előlépett, Naja lecsatolta a kardkötőt a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rekáról, a kék kardot a hüvelyébe dugta, és saját fegyvertartójában helyezte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dzsahordozó felugrott a kocsira, és ölébe vette Tamose fejét, kinek friss vé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uggyant ki szája sarkain, mikor a szekér egy kört leírva visszafordult, és elin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-szafelé a száraz folyómederben. A többi szekér keményen hajtott, hogy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janak le mögötte. Bár a fáraót lándzsahordozója erős karjai támogatták, ernyed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stét könyörtelenül rázta a szek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tekintve senki nem láthatta arckifejezését, és Naja halkan elnevette magá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 elveszett a kerekek nyi-korgásában és az alvázhoz csapódó kövek zajá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et meg sem próbált kikerülni. Elhagyták a vádit, és továbbszáguldott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mokdombok és a szikes tavak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kító fehéren tűző nap már magasan járt, mikor Naja megengedte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ztag megálljon, és az orvos megvizsgálja a királyt. Nem volt szüksége az orv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ományára, hogy tudja, a fáraó lelke már elhagyta testét, és megkezdte utazás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világ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áraó halott - mondta az orvos csendesen és felállt, kezeit csuklóig borí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i vér. Az oszlop elején szörnyű gyászkiáltás hangzott fel és futott végig rajta. N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gyta, hadd adják ki magukból gyászukat, aztán magához hívta kapitány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állam államfő nélkül maradt - mondta nekik. -Egyiptom végzetes veszél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. A fáraó testét a tíz leggyorsabb szekérrel kell Thébába vinni minél előbb. É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zetem a csapatot, mert lehet, hogy a tanács engem óhajt megbízni azzal, hogy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 helyett uralkodj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tette az első magokat, és félelemmel vegyes tiszteletet sugárzó arcukon lá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szinte azonnal megeredtek. A rájuk szakadt tragikus helyzethez illő komor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akorlatias modorban folytatta. - Az orvos csomagolja be a királyi testet, mi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zaviszem a halotti templomába. De közben meg kell keresnünk Nefer herce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síteni kell apja haláláról és a trónutódlásról. Ez most legfontosabb államügy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telességem, mint kormányzó uralkodónak. - Simán felvette a címet, és senki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ta kétségbe, még csak ferdén se nézett rá. Kihúzott egy papirusztekercset, a Thé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mphis között elterülő terület térképét, és szekere védőlapjára terít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gondolkodva hajolt föléje. - Oszoljatok rajokra és fésüljétek át a vidéket a herceg ut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 hiszem, a fáraó a sivatagba küldte az eunuchhal, hogy elkezdje a férfivá avat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tartásait, tehát kutatásunkat erre a területre összpontosítjuk, Gallalától, ahol utolj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ttuk, délre és keletre. - Parancsnokhoz illően Najának jó szeme volt a terephe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jelöl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tatási területet és megparancsolta, vessék ki a hálót, melyen a herceg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ak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sztag Naja úrral az élen tért vissza Gallalába. Őt követte a szekér, melye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áraó részben bebalzsamozott teste volt. A Waifra szikes tó partján az orvos kiterí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i testet, és elvégezte a hagyományos bemetszést a bal oldalán. Ezen kereszt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te ki a zsigereket és a belső szerveket. A gyomrot és a beleket kimosta a t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pa-dós sós vizével, aztán a szerveket a tó partjáról gyűjtött kristályos sziksóval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yagkorsókba helyezte. A testüreget is sóval töltötte meg, majd sóba ázta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szoncsíkokba tekerte. Mikor Thébába érnek, halotti templomába viszik, és átadjá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poknak és balzsamozóknak a szertartásos hetven napig tartó temeté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készületekre. Naja sajnált minden percet, amit úton töltöttek, mert kétségbeeset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yekezett visszaérni Thébába, mielőtt a király halálának híre megelőzi. Mégi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omváros kapuja előtt szánt valamennyit értékes idejéből arra, hogy kiokítsa kapitányai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nek a herceget kellett felkutatni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Pásztázzátok végig valamennyi keletre vezető utat. Az eunuch agyafúrt vén rók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an eltüntette a nyomait, de fürkésszétek ki. Satam és Lakara oázisokban van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alvak, kérdezzétek ki az embereket. Használhatjátok az ostort és a tüzes vasa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an ne titkoljanak el semmit. Kutassátok át a pusztaság minden rejtett zug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játok meg a herceget és az eunuchot. Ne hagyjatok cserben, külön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serüli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a kapitányok végre feltöltötték vizestömlőiket és készen álltak, hogy a raj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ivatagba vezessék, Naja egy utolsó parancsot adott nekik. Hangjából és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vad tekintetéből tudták, mind között ez a legvégzete-sebb, az engedetlens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ált jelent. - Mikor megtaláljátok Nefert, hozzám hozzátok. Senki más, csakis az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embe adjá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ajokkal núbiai felderítők tartottak, fekete rabszolgák a vad délvidékről, 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terei voltak a nyomolvasásnak. A szekerek előtt szaladtak, ahogy legyező alak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gtak a pusztaságnak, és Naja úr további néhány értékes percet áldozott ar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lássa őket elindulni. Örömét szorongó érzés lohasztotta. Tudta, hogy a vénsé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u-nuch, Taita, különös, csodás képességeknek van birtokában. Ha van valaki, aki m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állíthat, az ő. Bárcsak magam csíphetném el őket, az eunuchot meg a kölyköt,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llajtárokat kellene küldenem, hogy mérjék össze erejüket a Mágus fortélyaival.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som Thébába szólít, nem késlekedhe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futott szekeréhez, és megragadta a gyeplőt. -Előre! - adta ki a parancso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kölbe szorított jobbjával. - Előre Thébáb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ényen meghajtották a lovakat, annyira, hogy mikor leszáguldottak a kel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ek meredek oldalán a széles ártéri síkságra, a tajték fehéren rászáradt zihá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paszukra, és szemük vadul, vérben forg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a teljes Phat Gárdát kivonta az Abnub előtt táborozó hadseregből. A fáraó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 a magyarázatot adta, hogy ez a stratégiai tartalék, ami bevethető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kadályozzon egy hikszosz kitörést, ha netán a támadás kudarcot vallana. A Ph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árda azonban az ő saját külön regimentje volt, parancsnokai esküvel foga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séget neki. Titkos utasításait követve visszavonultak Abnubtól, és most a Bos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ázisnál várakoztak rá, mindössze hat mérföldre Thébát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őrszemek látták a közelgő szekerek által felvert porfelhőt, és fegyver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ítottak. Asmor ezredes és tisztjei teljes fegyverzetben indultak Naja úr eléb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giment felsorakozott mögö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smor úr! - üdvözölte Naja az ezredest a szekérről. -Szörnyű hírt viszek a théba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nácsnak. A fáraót megölte egy hikszosz nyílvessz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a úr, állok szolgálatodra, várom parancsai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iptom gyenge gyermek apa nélkül. - Naja megállította szekerét a feltollaz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ó harcosok sorai előtt. Felemelte hangját, hogy az utolsó sorokban is tisz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lható legyen. - Nefer herceg még gyermek, és még nem áll készen az uralkodás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nak nagy szüksége van egy kormányzó uralkodóra, nehogy a Hikszosz k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ja a zűrzavart. - Elhallgatott és jelentőségteljes pillantást vetett Asm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redesre. Asmor állat kissé felszegve nyugtázta a bizalmat, amit Naja belehelye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obb jutalmat ígért neki, mint amiről valaha is álm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még erősebben harsogta: - Ha a fáraó elesik a csatában, a hadseregnek jog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n közfelkiáltással régenst választani a csatamezőn. - Elhallgatott, ott állt, egyik kez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kölbe szorítva a mellére téve, másik kezében lándzs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 előlépett, és szembefordult a talpig felfegyverezett katonákkal. Színpadi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attal levette a sisakját. Arca sötét és kemény volt. Orrát kardvágásból marad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ápadt sebhely ferdítette el, borotvált fején lószőrből készült, befont paróka ült. Kivo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ját az égnek szegezte, és elkiáltotta magát azon a hangon, amellyel megszok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túlkiabálja a csatazajt: - Naja úr! Éljen Egyiptom kormányzó uralkodója! Éljen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illanatnyi döbbent csend után a regiment, mint egy falka vad oroszl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ömbölésben tört ki: - Éljen Naja úr, Egyiptom kormányzó uralkodój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zajos éljenzés addig tartott, míg Naja úr újra felemelte öklét, és a beállt csönd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l hallhatóan azt mondta: -Nagy megtiszteltetésben részesítetek. Elfogado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atot, amit rám bíz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ak-her! - kiabálták, karddal és lándzsával verték a pajzsokat, és a mered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oldalak távoli égzengésként verték vissza a zenebon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ármában Naja magához hívta Asmort. - Állíts őröket minden útra. Egy lélek 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zhat innen előttem. Nem szabad, hogy ennek híre menjen Thébába, mielőtt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ér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radságos utazás Gallalából három napot vett igény--tJLbe, a lovakat teljes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csigázta, még Naját is kimerítette. Mégsem engedett magának egy óránál hossz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henőt, hogy lemossa az út porát, és kicserélje öltözékét. Aztán simára borotvált áll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ajozott és megfésült hajjal felszállt a díszszekérre, mellyel Asmor várakozott rá a s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or előtt. A védőlapot díszítő aranyborítás ragyogott a nap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fehér vászonszoknyát viselt, meztelen, izmos mellkasát féldrágaköv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akott aranylemez borította. Derekára a mesés kék kardot kötötte az aranyhüvelybe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yet a fáraó holttestéről vett le. Pengéjét valami csodálatos fémből kovácsol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ezebb volt, keményebb és élesebb, mint bármi bronz. Egész Egyiptomba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dt párja. Egykor Tanúsé volt, Harrab úré, ki a Fáraóra hagyta örök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pompás felszerelése között a legjelentősebb volt a legkevésbé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betűnő. A jobb karján, a könyöke fölött, egyszerű aranypánt rögzítette a k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 pecsétet. Mint a kardot, ezt is Tamose holttestéről vette le. Egyiptom kormány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kodójaként joga volt viselni a birodalom e hatalmi jelkép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stőrei alakzatban felálltak köré, és az egész hadtest felsorakozott mög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tezer emberrel maga mögött Egyiptom új kormányzó uralkodója megindult Théb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ahordozóként Asmor kísérte. Még fiatal volt, hogy egy egész hadtes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ssen, de a hikszoszokkal vívott csatákban bizonyította rátermettségét, és közel ál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hoz. Neki is folyt hikszosz vér az ereiben. Egykor úgy hitte, a hadtestparancsno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ség becsvágyának csúcsa, de most hogy ide feljutott, hirtelen a magas hivatal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rlátlan hatalom és - merje-e akár gondolni is? - a nemesség legelőkelőbb soraiba va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kedés lehetősége tárult szeme elé. Nem volt semmi, mit ne lett volna k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nni, nem volt oly vakmerő vagy alávaló tett, mit ne vállalt volna készségese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meggyorsítsa pártfogójának, Naja úrnak Egyiptom trónjára emelked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áll most előttünk, öreg bajtársam? - Úgy tűnt, Naja olvasott a gondolatai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találó volt a kérd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sárga virágok egyetlen kivétellel eltakarították utadból a Tamose há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lamennyi hercegét - válaszolta Asmor, lándzsájával a Nílus iszaptól szürke vizén tú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ávolban emelkedő nyugati hegyek felé mutatva. - Ott nyugszanak sírhelyükö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esek Völgy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évvel korábban járvány söpört végig a két k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lyságon. A betegséget sárga virágoknak nevezték el az iszonyatos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kről, melyek ellepték a fertőzöttek arcát és testét, mielőtt belehaltak a himlő ég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zába. A járvány senkire nem volt tekintettel, a társadalom minden rendű és rangú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gjai közül szedte áldozatait, nem kiméit se egyiptomit, se hikszoszt, se férfit, se nő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 gyermeket, se parasztot, se herceget, úgy kaszálta le őket, mint durramezőt arat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 sarló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amose ház nyolc hercegnőjének és hat hercegének életét oltotta ki. A fára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ermekei közül csak két lány és Nefer Memnon herceg maradt életben. Minth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elhatározták volna, hogy szabaddá teszik Naja útját Egyiptom trónj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, kik megesküdtek volna rá, hogy Nefer és két húga is meghaltak volna, h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, a vén Mágus nem tesz csodát, hogy megmentse őket. A három gyermek b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őkarján még mindig látszik az az apró sebhely, ahol megvágta őket, és a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rágok elleni varázsszerét a vérükbe jutt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összeráncolta homlokát. Még győzelmének e pillanatában is gondolni tudo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ülönös képességekre, melyeknek a Mágus birtokában volt. Nincs, ki tagadná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alálta az élet titkát. Már oly régen él, hogy senki sem tudja, milyen idős, egye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int száz, mások szerint kétszáz évet élt meg. Mégis még mindig úgy jár, fut és haj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harci szekeret, mint egy ereje teljében lévő férfi. Nincs, aki túltenne rajta vitá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nki sem múlja felül tudásban. Az istenek kétségtelenül szeretik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jándékozták az örök élet titk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ő, Naja lesz a fáraó, már csak ennek az egyetlen dolognak lesz híján. Vajo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 tudja majd csikarni a titkot Taitából, a Mágusból? Mindenekelőtt meg kell találni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 kell hozni Nefer herceggel együtt, de vigyázni kell, hogy ne essék bántódá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ságosan is értékes. A szekerek, melyeket azért küldött, hogy átfésüljék a kele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vatagot, Nefer herceggel a trónt, Taitával, az eunuchhal az örök élet titkát hozz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el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ajtunk, a hűséges Phat Gárdán kívül nincsenek katonák Abnubtól délre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ította félbe Asmor a gondolat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t. - A sereg többi része a hikszoszok ellen vonult fel északon. Thébát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aroknyi fiú, nyomorék és aggastyán védi. Semmi sem áll az utadban, régen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félelem, hogy a felfegyverzett seregtől megtagadják a belépést a városb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aptalannak bizonyult. Mihelyt az őrök felismerték a kék lobogót, a kapuk feltárulta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olgárok kitódultak üdvözlésükre. Pálmalevelekkel és vízililiomból font virágfüzér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ttek, mert a városban pillanatok alatt elterjedt a hír, hogy Naja úr a Hikszosz fe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tott hatalmas győzelem hírét hozz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 az üdvkiáltásokat és nevetést hamarosan a gyász ja-jongása váltotta fel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átták az isteni fáraó bepó-lyált testét a második harci szekér padlójá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llották az élen haladó szekeresek kiáltását: - A fáraó halott. A Hikszosz megö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jen örökké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jajveszékelő tömeg a szekeret követte, mely Tamose holttestét a halo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ba szállította. Az általában nyüzsgő város most szinte kihalt, és a szű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rbegurba utcákon Naja vágtában haladt csapatával a folyóparti palota felé. Tud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a tanács tagjai a gyűlésterembe sietnek, mihelyt meghallják a szörnyű hír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et a kert bejárata előtt hagyták, és Asmor és ötven testőr felsorakozott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. Zárt rendben vágtak át a belső udvaron, el a kék jácintokkal teli vízinövényker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vacskái mellett, melyekben a folyami halak úgy csillogtak az áttetsző víz alatt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nnyi éksz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gyveres csapat érkezése váratlanul érte a tanácsot. A gyűlésterembe vez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kat nem őrizték, és még csak négy tanácstag volt jelen. Naja megállt az ajtóban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orsan végigpillantott rajtuk. Menset és Tállá öreg volt, és túl egykori félelm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ukon, Cinka mindig is gyenge és állhatatlan volt. Csak egyetlen erős ember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mben, kivel számolnia kel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ratas öregebb volt mindegyiküknél, de úgy, ahogy egy tűzhányó öreg. Öltözék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etlen volt - láthatóan egyenesen az ágyából jött, de nem alvásból. Azt mond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óla, hogy még mindig képes gondoskodni róla, hogy két fiatal felesége és öt ágyasa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natkozzék, amiben Naja nem kételkedett, hisz rengeteg legenda szólt fegyvere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relmi hőstetteiről. A friss, nedves foltok fehér vászonszoknyáján és az asszon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jaság édes illatú, természetes parfümje, ami körüllengte, onnan is feltűnt, ahol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. A karjait és mellkasát borító sebhelyek az évek során vívott száz győztes csatár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núskodtak. Az öreg már nem tartotta fontosnak, hogy viselje a számos Vitéz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át és Dicsőség Aranyát, amihez joga volt - mindenesetre ekkora mennyiség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ékes fém alatt egy ökör is megrogy-gyant voln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es urak! — üdvözölte Naja a tanácstagokat. - Gyászos hírt hozok. -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tekkel beljebb ment a terembe, Menset és Tállá elhúzódott tőle, úgy bámultak r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két nyúl a tekeregve közelítő kobrára. - A fáraó halott. Egy hikszosz nyílvessz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totta ki életét, mikor megrohamoztuk az ellenség állását El Wadun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anácstagok némán bámultak rá, de nem úgy Kratas. Elsőként tért magához a hí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kozta döbbenetből. Bánatát csak haragja múlta felül. Nehézkesen felke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yegetően meredt Najára és testőreire, mint egy bivalybika, amelyeket egy fal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roszlánkölyök zavart meg dagonyázás közben. - Milyen mérhetetlen hitsze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átlanság révén viseled a sólyompecsétet a karodon? Naja, Timlat fia, ki egy hikszo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jha hasából bújtál elő, arra sem vagy méltó, hogy a porban csússz a férfi lábai elő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től azt a talizmánt raboltad! Azt a kardot az oldalon a te gyenge mancsodnál s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esebb kéz forgatta! - Kratas kopasz koponyája bíborvörösre pirult, csontos arc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egett a felháborodás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gy pillanatra meghökkent. Honnan tudja a vén szörnyeteg, hogy az any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kszosz volt? Ez gondosan őrzött titok. Kénytelen volt arra gondolni, Taitán kívül ez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mber, kinek elég ereje és hatalma lehet, hogy a kettős koronát kiragadja a ke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ata ellenére is hátralépett. - Én vagyok a Nefer herceg helyett kormányz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ralkodó. Jogosan viselem a kék sólyompecsét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! - bömbölte Kratas. - Nincs hozzá jogod. Csak nagy és nemes férfiaknak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guk, hogy viseljék a sólyompecsétet. Tamose fáraónak volt hozzá joga, Tanú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rrab úrnak volt hozzá joga, és előttük egy sor nagyszerű királynak. Neked,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omos korcs, nincs hozzá jogo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katonáim kiáltottak ki Nefer herceg helyett kormányzó uralkodónak a harcmező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atas elindult Naja felé. - Te nem vagy katona. Téged a sakálfajzat hikszo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okonaid tönkrevertek Lastránál és Sivánál. Te nem vagy államférfi, sem bölcsel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is azért vergődtél némi hírnévre, mert a fáraó tévedett megítélésedben. Százsz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óva intettem tő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ssza, vén bolond! - figyelmeztette Naja. - A fáraó helyében állok. Ha hozzá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sz, Egyiptom koronáját és méltóságát sérted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tépem rólad a pecsétet és azt a kardot! - Kratas nem állt meg. - Aztán leh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szerzem magamnak azt az örömet, hogy elfenekell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elségsértés büntetése halál - súgta Asmor Naja jobb oldal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azonnal felismerte a lehetőséget. Felszegte állat és az öreg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osan csillogó szemébe nézett. -Hencegő vén szarzsák vagy - provokálta. - Eljá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ed az idő, Kratas, te totyakos vén szamár. Egy ujjal se mersz Egyiptom kormány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kodójához nyúl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hogy számított rá, ekkora sértést Kratas nem viselt el. Elüvöltötte mag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rontott Najának. Korához és termetéhez képest meglepően gyors volt, megraga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t, a levegőbe emelte, és megpróbálta letépni a sólyompecsétet a karj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érdemled meg, hogy..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hátra se nézett, mikor odaszólt Asmornak, aki csak egylépésnyire állt mögö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ont, sarló alakú rövid kardjával a jobb kez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dj neki! - mondta halkan. - Szúrd l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 oldalt lépett, amivel Kratas oldala védtelenné vált a szoknya korca fölött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rékra, a vesetájékra irányzott döfés előtt. Edzett kezében a csapás pontos vo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. A bronzpenge hangtalanul csúszott be, könnyen, mint tű a selyemszövet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en markolatig, aztán Asmor megfordította, hogy kitágítsa a sebcsatorn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ratas egész testében megmerevedett, szeme tágra nyílt. Szorítása ellazu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ngedte Naját. Asmor kihúzta a pengét. Nehezen jött, a hús rátapadt. A fén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ot sötét vér szennyezte, és lassan csöpögött Kratas fehér vászonszoknyáj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 újra szúrt, most magasabbra, a pengét felfelé fordítva, a legalsó borda al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atas homlokát ráncolta, és megrázta oroszlánfejét, mintha valami gyermek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darságon bosszankodna. Megfordult és elindult a gyűlésterem ajtaja felé. Asm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aszaladt, és még egyszer hátba szúrta. Kratas csak ment tová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ram, segíts megölni a kutyát - lihegte Asmor, mire Naja kivonta a kék kardo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dafutott hozzá. Pengéje mélyebbre hatolt, mint bármi bronz, ahogy Naja szú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ott. Kratas kitámolygott a belső udvarra, egy tucat sebből ömlött a vére. Mögö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 tanácstag kiáltozott: - Ez gyilkosság! Kegyelmezzetek a nemes Kratas-na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 éppoly hangosan kiáltotta: - Áruló! Kezet emelt Egyiptom kormányz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ralkodójára! - és újra lesújtott, most Kratas szívét célozva meg, de Kratas a halas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ának tántorodott, és megpróbált nekitámaszkodni. Keze azonban csúszós volt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étől, és nem tudott megkapaszkodni a csiszolt márványban. Átdőlt az alacsony falo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egy nagy csobbanással eltűnt a víz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kardvívó megállt, hogy a falra támaszkodva kifújja magát, miközben a viz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ózsaszínre színezte az öreg vére. Hirtelen felbukkant kopasz feje, és hangosan zihá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 levegőt v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z istenek nevére, hát nem akar a vén gazember meghalni? - Asmor hangj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bbent csalódottság csen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átugrott a falon, és derékig a vízben állva, egyik lábát Kratas nyakára té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yomta a víz alá. Kratas kínlódva vergődött alatta, a víz vértől és felkavart iszaptól l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zavarossá. Naja teljes súlyával ránehezedett, hogy a víz alatt tartsa. - Mintha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ilovon lovagolnék - nevetett fel lihegve, Asmor és a medence szélén összesereg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k azonnal csatlakoztak hozzá. Hangosan hahotázva gúnyolódtak: - Fogyaszd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tolsó italodat, Kratas, te vén korhely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fürdetve és illatosán, mint egy kisbaba, úgy mégy Széthhez. Az isten nem fo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d ismer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egyre gyengébben küszködött, aztán utolsó lélegzetének buboréka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ínre jöttek, és többé nem mozdult. Naja a medence széléhez gázolt és ki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atas teste lassan a víz színére emelkedett, és ott arccal lefelé lebe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lásszátok ki! - parancsolta Naja. - Ne legyen bebalzsamozva, hanem aprítsá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t darabokra, és jeltelen sírba földeljétek el a Sakálok Völgyében a többi harami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szakoló és áruló mellé. - Ezzel Kratastól megtagadta, hogy eljusson a túlvilá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ldogság földjére, arra ítélte, hogy örökké a sötétség birodalmában bolyong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rékig csuromvizesen Naja visszament a gyűlésterembe. Mostanra m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lamennyi tanácstag összegyűlt. Tanúi voltak Kratas végzetének, sápadta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ázva kuporogtak a padokon. Rémülten bámultak Najára, amint megállt előtt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n a vértől gőzölgő kék karddal. -Nemes uraim, a felségsértés büntetése mind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ál volt. Van közöttetek olyan, aki vitatja a kivégzés jogosságát? -Sorban mindegyik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ába nézett, azok pedig lesütötték szemüket: a Phat gárdisták felsorakoztak kör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lésterem falánál, és hogy Kratas már nem volt többé, nem volt senki, ki irányít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enset uram! - szemelte ki Naja a tanács elnökét, -Szentesítitek eljárásom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kivégeztem a felségsértő Kratas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hosszú pillanatig úgy tűnt, Menset talán dacol vele, ám aztán felsóhajto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ézett ölében összekulcsolt kezére. - A büntetés jogos volt - suttogta -, a taná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váhagyja Naja úr intézked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Jóváhagyja a tanács Naja úr Egyiptom kormányzó uralkodóvá történt kinevezés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? - kérdezte Naja halkan, de hangja világosan hallható volt a terem néma csendj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set felemelte szemét, és körbenézett társain, de senki nem viszono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tását. - Az elnök és e testület valamennyi tanácsnoka elismeri Egyiptom ú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zó uralkodóját. - Menset végre Najára emelte tekintetét, á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ndszerint derűs arckifejezése most olyan sötét megvetést tükrözött, hogy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kező holdtölte előtt biztosan halva találják ágyában. Egyelőre Naja csak bólin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fogadom a kötelességet és nehéz felelősséget, amit rám bíztatok. - Visszadug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rdját a hüvelyébe, és fellépett a trónemelvényre. - Első hivatalos felszólalásomba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mtanács ülésén az isteni fáraó Tamose haláláról kívánok beszámolni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őségteljes szünetet tartott, aztán a következő órában részletesen előadta saj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tozatát a végzetes hadjáratról és a támadásról az El Wadun-i magaslaton. - Imig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te halálát Egyiptom egyik legvitézebb királya. Utolsó szavai, melyeket hozzá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tézett, mikor levittem a hegyről, ezek voltak: „Gondoskodj egyetlen megmarad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iamról. Vigyázz fiamra, Neferre, mígnem elég idős lesz ahhoz, hogy a kettős koron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je. Vedd két kislányomat a szárnyaid alá, és gondoskodj róla, hogy ne ess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juk."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nem nagyon igyekezett titkolni szörnyű bánatát, egy darabig eltartott, mí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rrá lett érzésein. Aztán határozottan folytatta: - Nem fogom elárulni az isten bizalm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barátom és fáraóm volt. Máris szekereseket küldtem a sivatagba, hogy keressék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erceget, és hozzák vissza Thébába. Mihelyt megérkezik, trónra ültetjü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adjuk az ostort és a pásztorboto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ször hangzott fel helyeslő mormogás a tanácsnokok soraiban, és Naja folytatta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küldjétek a hercegnőkért. Hozassátok ide őket azonn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beléptek az ajtón, az idősebb Heseret kézen fogva vezette kishúgá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ykarát. Merykara dobálóst játszott pajtásaival. A játékban felhevült, és nyúlánk tes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zadságtól gyöngyözött. Még több év választotta el az asszonnyá éréstől, így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 hosszú volt és vékony, fedetlen mellkasa lapos, mint egy fiúé. Hosszú, fekete h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dalt összefogva hullt bal vállára, és vászon ágyékkötője oly parányi volt, hogy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ig takarta apró, gömbölyű fenekét. Félénken rámosolygott a hírneves férfiak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elmetes gyülekezetére, és még erősebben kapaszkodott nővére kezéb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seret asszonyiságának vörös holdja már megnyíl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zasulandó korban lévő lányok vászonszoknyáját és parókáját hordta. Mé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ek is sóváran nézték, hisz maradéktalanul örökölte nagyanyja, Lostris király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sze földön híres szépségét. Bőre tejfehér volt, formás tagjai bársonyosak, mezte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blei, mint két mennyei hold. Arckifejezése komoly volt, de szája sarkában huncu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 bujkált, hatalmas, sötétzöld szeme pajkosán csill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épjetek közelebb, bájos gyermekeim! - szólt Naja, s a lányok csak e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ték meg a férfit, aki apjuk közeli szeretett barátja volt. Mosolyogva és bizalomm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ítettek hozzá. Naja felállt a trónról, elébük ment, és kezét vállukra tette. Hangj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kifejezése gyászos volt. - Most bátornak kell lennetek, és nem szabad elfelejtenete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a királyi ház hercegnői vagytok, mert szomorú hírem van számotokra. Atyáto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halott. - Egy percig úgy tűnt, fel sem fogják, aztán Heseret jajveszékelve sír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, amihez Merykara rögtön csatlakozott. Naja gyengéden átkarolva vállukat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ón lábához vezette őket, ahol térdre estek, és egymásba kapasz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asztalhatatlanul zoko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irályi hercegnők bánata nyilvánvaló az egész világ előtt. A kötelesség, mely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rám bízott, ugyanilyen nyilvánvaló. Ahogy Nefer herceget gondjaimba vettem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t a két hercegnőt, Heseretet és Merykarát is védelmem alá helyez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az egész királyi fészekaljat a markában tartja. De bárhol is legy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ban, és bármilyen egészséges és erős is Nefer herceg - suttogta Tállá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mszédjának -, szerintem már a sír felé hajlik. Egyiptom új kormányzó uralkodó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hagyott kétséget uralkodási stílusa f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Gebei Nagara fölött magasodó szirt árnyékában ült. Azóta nem mozdu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napkorong széle kibukkant a völgy túloldalán emelkedő hegyek mögül. Elein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gy érezte, az erőfeszítés, hogy mozdulatlanul maradjon, szinte éget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gvégződéseit, viszketett a bőre, mintha mérges rovarok másznának rajta. Ám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igyeli, ezért makacskodó testét lassan akarata alá hajtva, felülemelked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csinyes késztetésein. Most végre az emelkedett tudatosság állapotában ült 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érzéke a környező pusztaságra hangol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 a sziklarepedésben megbúvó forrásból eredő víz szagát. Lassan csepeg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mélyedésbe, mely alig volt nagyobb, mint a két kezéből formált csésze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csordulva lecsurgott a következő, csúszós algától zöld szikla-teknőbe. Onn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folyva, örökre eltűnt a völgyfenék vöröses homokjában. Mégis sok életet segít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nntartani ez a vékony erecske: lepkékét és bogarakét, kígyókét és gyíkokét, a kecs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gazellák, kik sáfránysárga porgo-molyként táncoltak a síkság hőségtől reme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jében, a magas sziklapadokon fészkelő pöttyös galambok a borszínű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aktollazatukkal, mind idejártak inni. Ezért hozta Taita erre a helyre, hogy itt várjo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madar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ló elkészítéséhez már aznap hozzáfogtak, mikor megérkeztek Geb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arába. Taita a selymet Thébában vásárolta egy kereskedőtől. A pászm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lyemfonal egy pompás mén árába került, mert évekig tartó úton hozták messzi földrő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Indus folyótól keletre fekvő vidékről. Taita megmutatta a fiúnak, hogyan szőjön hál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nom szálakból. A szövedék lenből sodort vastag kötélnél és bőrszíjnál is erős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de a szemnek szinte láthatatl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dőn a háló elkészült, Taita ragaszkodott hozzá, hogy a fiú maga fogja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éteknek szánt madarakat. - A te istenmadaradról van szó. Magadnak kell elfognod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yarázta. - Ily módon a nagy isten, Hórusz kegyesebb szemmel tekint majd rád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így aztán a perzselő napfényben kinn a völgyfenéken, Nefer és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ulmányozták a szirtre vezető útvonalat. Mikor besötétedett, Taita leült a szirt töv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kott kis tűz mellé, és halkan elkántálta varázsigéit, időnként maroknyi illatos füv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órt a tűzre. Mikor a felkelő félhold megvilágította az éjféli sötétséget, Nefer nekivá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szélyes vállalkozásnak, hogy felmásszon a sziklapárkányhoz, ahová a galamb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tek el éjszakára. Megragadott kettőt a nagy, verdeső madarak közül, mikor még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zavarodva a sötétségtől és a varázslattól, ami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babonázta meg őket. A hátára vetett bőr átalvetőben hozta le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aita utasításai szerint kitépte a tollakat a madarak egyik szárnyából, így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udtak repülni. Aztán kiválasztottak egy helyet közel a szirt tövéhez és a forráshoz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 eléggé kint ahhoz, hogy fentről az égből a csalimadarak láthatóak legyene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ambokat lószőrből készült béklyóval kikötötték a kemény földbe vert facövekekhe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rájuk terítették a pókhálószerű hálót, amit egy csomó száraz elefántfűszál tart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i majd eltörik és ledől, mikor az istenmadár lecsap a zsákmány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líden feszítsd ki a hálót - mutatta Taita -, se túl feszesre, se túl lazár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akadjon a sólyom csőre és karmai, és belegabalyodjék, nehogy megsértse mag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kiszabadítju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Taita megelégedésére minden készen állt, megkezdték a hosszú várakoz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alambok hamarosan hozzászoktak a rabsághoz, és mohón csipeget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urra-magot, amit Nefer szórt nekik. Aztán elégedetten sütkéreztek és fürödte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orban a selyemháló alatt. Egyik tűzforró nap követte a másikat, és ők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ste hűvösében behozták a galambokat, összetekerték a hálót, és élelem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tak. Taita felmászott a szirt tetejére, keresztbe vetett lábbal leült a peremér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honnan belátta a hosszú völgyet. Nefer lent állt lesben, mindig más helye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ephesse a vadakat, mikor inni jönnek a forráshoz. Őrhelyéről Taita elmormo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igét, és ritkán fordult elő, hogy az ízletes gazella a bűverőnek engedelmeskedv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 közelítette volna meg lőtávolra a helyet, ahol Nefer várt felajzott íjjal. Minden es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zellapecsenyét sütöttek a barlang szája előtt rakott tűz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arlang sok évig volt Taita menedéke, mikor remeteként élt itt Lostris királyn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ála után. Ez volt hatalmának helye. Noha Nefer még csak növendék volt, és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értette mélységében az öreg rejtelmes tudását, nem kételkedett benne, hisz 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 után tanúbizonyságát lá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 napot eltöltöttek már Gebei Nagarában, mire Nefer kezdte felfogni, hogy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án az istenmadárért jöt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: ez a közjáték folytatása annak a nevelésnek és tanításnak, amit Taita nyúj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, mióta az eszét tudja. Még a csalimadarak melletti várakozás hosszú órái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ítását szolgálták. Taita ezzel azt tanította meg, hogyan legyen úrrá testé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tezésén, hogyan nyissa meg lelke kapuit, hogyan nézzen önmagába, hogyan figyelj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endre és hallja meg a hangokat, melyekre mások süke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hozzászokott a csendhez, Nefer fogékonyabb lett a mélyebb tudásr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ölcseletre, mit Taita adhatott át neki. Együtt üldögéltek a sivatagi éjszakáb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vargó csillagképek alatt, melyek örökkévalóak és tünékenyek, akár a szelek va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ngeráramlatok, és Taita csodákról beszélt, melyeknek úgy tűnt, nincs magyarázat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úgy foghatók fel, ha az ember megnyitja és kiterjeszti lelkét. Nefer tudta,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sztikus tudásnak csupán homályos peremére jutott el, de érezte, hogyan növeksz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e a mohó vágy, hogy mélyebbre hatolj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reggel, mikor a hajnali szürkületben kijött a barlangból, sötét, néma alak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tt összebújva a Gebei Nagara-i forrás mögött. Szólt Taitának, és az öreg bólinto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éjjel várakoztak. - Gyapjútakarót terített vállára, és kiment hozz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félhomályban felismerték Taita ösztövér alakját, jajongó esdeklésb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zdtek. A sivatagi törzsekhez tartoztak, gyermekeiket hozták el, kiknek lázban é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t a sárga virágok szörnyű sebei lepték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látta őket, míg a forráson túl táboroztak. Egyetlen gyermek sem halt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íz nap múlva a törzs ajándékot hozott, kölest, sót és cserzett bőröket, melyeke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rlang bejáratánál hagytak, aztán eltűntek a sivatagban. Ezután mások jöt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tegségben vagy ember és állat által ejtett sebekben szenvedők. Taita mindenk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átott, senkit sem küldött el. Nefer együtt dolgozott vele, és sokat tanult abból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tt és hall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gy volt, voltak-e ellátásra váró beteg beduinok, vagy kellett-e élelm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zni, vagy volt-e átadásra váró tudás, a galambokat minden reggel kitet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lyemháló alá, és ott várakoztak melle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ehet, hogy Taita befolyása alá kerültek, hisz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kor vad galambok békések, engedelmesek lettek, akár a csirkék. A félel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 jele nélkül tűrték, hogy kezükbe vegyék őket, és lágy torokhangon turbéko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lábukat a cövekekhez erősítették, aztán letelepedtek és felborzolták tollai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-tartózkodásuk huszonötödik napján Nefer elfoglalta helyét a csalimadar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lett. Mint mindig, bár nem nézett Taitára, nagyon is tudatában volt jelenlétének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szeme csukva volt, és úgy tűnt, a galambokhoz hasonlóan ő is bóbisko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sütésben. Bőrét számtalan finom ránc hálózta be, és a kor barna foltokkal szór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le, oly törékenynek látszott, mint a legfinomabb papiruszlap. Arca szertelen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állnak vagy szemöldöknek semmi nyoma, csak vékony pillák, átlátszóak, akár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veg, övezték szemét. Nefer apjától azt hallotta, hogy Taita arca a kasztrálás mia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radt szőrtelen, ezért nem hagyott rajta oly kevés nyomot az idő múlása, de biz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benne, hogy hosszú életének, és annak, hogy mit sem vesztett erejébő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talitásából, más, misztikusabb magyarázata van. Élénk ellentétben egyéb vonásaiva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haja sűrű volt, akár egy egészséges fiatal nőé, csak a színe volt a fényes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szolt ezüsté. Büszke volt rá, gyakran mosta, és a háta közepéig érő, vastag fonal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sülve viselte. Hatalmas tudása és kora dacára, a vén Mágus nem volt me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úságt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 az apró emberi gyarlóság addig a pontig fokozta Nefer szeretetét a Mágus irá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belesajdult a szíve. Szerette volna valamilyen módon kifejezni, bár tisztában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, hogy Taita úgyis tudja, hisz Taita mindent tu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újtotta kezét, hogy lopva megérintse az alvó öreg karját, de Taita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felpattant, tekintete tökéletesen éber volt. Nefer tudta, hogy egyáltalá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udt, hanem minden erejét arra összpontosította, hogy az istenmadarat a csalik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zza. Tudta, hogy csapongó gondolatai és mozdulata valamilyen módon kihatott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reg erőfeszítéseire, mert érezte neheztelését, oly világosan, mintha kimondta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t vett magán, és ismét úrrá lett testén és elméjén, ahogyan azt Taita tan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volt ez, mint egy tit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jtón belépni egy varázserővel bíró helyre. Az idő repült, számolás és sajnálkoz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. A nap delelőre ért, és úgy tűnt, sokáig időzik ott. Nefert váratlanul eltöltö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atos érzés, hogy a jövőbe lát. Úgy érezte, mintha ő is a világ fölött lebegne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t látna, ami alatta történik. Látta Taitát és önmagát a Gebei Nagara-i forrás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ve, és a körülöttük elnyúló sivatagot. Látta a folyót, mely mint valami hatalmas korl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ölte ki Egyiptom határait. Látta a városokat és királyságokat, a kettős korona ala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osztott országot, nagy hadseregeket csatasorban, a gonoszak üzelmeit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azak és jók igyekezetét és áldozatát. E pillanatban oly erővel ébredt tudat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sának, mely szinte összezúzta bátorsá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ebben a pillanatban azt is tudta, hogy istenmadara a mai napon fog eljönn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t végre készen áll fogadás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madár itt va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avak oly világosak voltak, hogy egy pillanatig azt hitte, Taita megszólal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rájött, hogy ajka meg sem mozdult. A gondolatot Taita juttatta el az agyába az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ejtélyes módon, melyet sem felfogni, sem megmagyarázni nem tudott.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telkedett benne, de a következő pillanatban a galambok vad szárnycsapkodása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rősítette, kik megérezték a levegőből rájuk leselkedő veszél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jelezte, hogy hallotta és megértette. Nem mozdította meg fejét, és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elte szemét az égre. Nem mert felnézni, nehogy elijessze a madarat, vagy mag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ja Taita haragját, de egész lényével figye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rályi sólyom oly ritka volt, hogy csak kevesen látták természetes élőhelyén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ző ezer év során a fáraók vadászai felkutatták és hálóba fogták a madarakat, még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szkekből is kiemelték a fiókákat, mielőtt szárnyat bontottak, hogy megtöltsék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dárröptetőket. A madarak birtoklása bizonyítéka volt, hogy a fáraó Hórusz is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váhagyásával uralkodik Egyiptom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ólyom az isten második énje volt: a szobrok és rajzok sólyomfejjel ábrázoltá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nak, ki maga is isten volt, szabad volt vadásznia, foglyul ejtenie és birtokolnia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ért mindenki más halállal lak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itt volt a madár. Az ő saját madara. Úgy tűnt, Taita az egekből varázsolta elő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ezte, hogy szíve összeszorul a fojtogató izgalomtól, és tüdejében a levegő annyi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gyűlt, hogy azt hitte, szétveti mellkasát. De még mindig nem mert az égre né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meghallotta a sólymot. Kiáltása halk panasz volt, szinte elveszett az ég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vatag végtelenjében, de Nefert velejéig megrázta, mintha maga az isten szólt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. Másodpercekkel később a sólyom újra kiáltott, közvetlenül a feje fölött, han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élesebb volt és vadabb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galambok megvadultak a rémülettől, ugrálva rángatták a zsinórt, melly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övekekhez voltak kötözve, oly hevesen csapkodtak szárnyukkal, hogy tollú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llatták, és halvány porfelhőt vertek maguk kör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llotta, hogy magasan a feje fölött a sólyom megkezdte zuhanását, szárny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re hangosabban suho-gott a levegőbe. Tudta, végre felemelheti fejét, mert mos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 minden figyelmét zsákmányának szentel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ézett, és látta, hogyan zuhan a madár a szemfájdí-tóan kék sivatagi é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i szépségű teremtmény volt, fejét előrenyújtotta, szárnyait hátraszegte, mely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yanok voltak, mint félig hüvelybe dugott pengék. A madár szépsége és ereje lát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akadt a lélegzete. Látott már sólymot az apja madárröptetőiben, de így még soha, i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 vad kecsességében és fenségében. Ahogy zuhant, a sólyom csodálatosképp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őni látszott, és színei élénkebbek l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lott csőr szép, mély sárga volt, hegye éles és fekete, akár az obszidiá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a legvadabb arany, könny-cseppszerű mintázattal a belső sarkában, tor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rémszínű és pettyezett, mint a hermelin, szárnya rozsdabarna és fekete, és az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mtmény minden ízében oly tökéletes volt, hogy Nefer egyszemernyit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elkedett, hogy magának az istennek megtestesülése. Sose hitte, hogy lehetséges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hó szenvedély, mellyel vágyott rá, hogy birtokol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észült a pillanatra, mikor a sólyom lecsap, és belegabalyodik a terjedelm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lóba. Érezte, hogy mellette Taita ugyanezt teszi. Majd együtt rohannak oda hozz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tán történt valami, amiről nem hitte, hogy lehetséges. A sólyom akko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séggel zuhant, hogy semmi sem állíthatta meg, csak a galambok puha, toll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e, de minden valószínűséget meghazudtolva, nem csapott le. Szárnya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terjesztette, a szél már-már kitépte a hálót tartó peckeket. A levegő süvít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terjesztett tollak között, és a sólyom irányt változtatott, ismét a magasba ível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lendületét használta fel, hogy felszárnyaljon és néhány pillanat múlva '6Dár cs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kis fekete pont legyen a kék égbolton. Kesergő és távoli kiáltása még egys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angzott a magasban, aztán eltű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utasított! - suttogta Nefer. - Miért, Taita, miér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ek akarata számunkra megfejthetetlen. - Bár órákig ült mozdulatlanu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gy edzett atléta könnyedségével állt f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fog visszatérni? - kérdezte Nefer. - Az én madaram volt. A lelkem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m. Az én madaram volt. Vissza kell jön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 az istenség része - mondta Taita csendesen -, nem a dolgok termész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jéhez tartozi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De miért utasított el? Kell valami okának lennie - ma-kacskodo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válaszolt azonnal, hanem ment, hogy elengedje a galambokat. Ennyi id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kinőttek szárnytollaik, de mikor kiszabadította lábukat a lószőrbilincsből,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pültek el. Az egyik felszállt, és a vállára ült. Taita gyengéden két kezébe fogt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dobta a levegőbe. Csak akkor repült fel a sziklafalra, a magas párkányon lé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vóhely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fordult, és visszament a barlang bejáratához. Nefer lassan ment után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ívét és lábát elnehezítette a csalódás. A barlang homályában Taita leült a hátsó fal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őpárkányra, és előrehajolt, hogy felélessze az akáciaá-gakból és lóürülékből rak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stölgő tüzet, míg lángra lobbant. Nefer nehéz szívvel, balsejtelemmel teli foglalt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ásos helyét vele szem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káig hallgattak, Nefer uralkodott magán, pedig a sólyom elvesztése mia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ódottság oly fájdalmas kínnal gyötörte, mintha kezét lángok közé dugta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Taita csak akkor szólal meg, ha már kész rá. Végre felsó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ott az öreg, és halkan, szinte szomorúan megszólalt: -Bele kell néz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mon-Ré Útvesztői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ijedt. Erre nem számított. Idáig mindössze kétszer látta, hogy belené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tvesztőkbe. Tudta, hogy a jövendöléshez szükséges, önmaga által előidé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kívület egy kis halál, mely lelkileg és testileg megviselte az öreget. Csakis ak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lalta a természetfölöttibe tett utazást, ha más út nem állt nyitva elő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csendben maradt, és áhítattal figyelte, ahogy Taita szertartásosan felkész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tvesztőkből történő jövendölésre. Először egy mozsártörővel összemorzsolt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veket egy faragott alabástromedényben, majd kimérte egy agyagkorsóba. Aztá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zkannából forró vizet öntött rá. A felszálló gőzfelhő oly csípős volt, hogy Nefer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be láb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a keverék hűlt, Taita a barlang hátsó részében lévő rejtekhelyéről elővett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őrzacskót, melyben az Útvesztők voltak. A tűz mellett ülve, az elefántcsont korong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kezébe öntötte, és gyengéden összedörgölte őket uj-jai között, és kántálni kez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mon-Ré varázsigéj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Útvesztők tíz elefántcsont korongból álltak, melyeket Taita faragott. A tí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nagyobb hatalom bűvös száma. Minden egyes korong a hatalom egyik jelkép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brázolta, és egy-egy aprócska remekmű volt. Miközben énekelt, simogatta őke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sszekoccantak ujjai között. Minden egyes versszak után rájuk lehelt, hogy átadja ne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életerejét. Mikor átvették teste melegét, átnyújtotta őket Nefer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ogd őket, és lehelj rájuk - szólította fel, s míg Nefer teljesítette utasításait,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gatni kezdte testét az éneklő hangon szavalt varázsige ritmusára. Szeme las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-üvegesedett, ahogy mélyebbre húzódott vissza lelke titkos zugaiba.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kívületben volt, mikor Nefer a korongokat két halomban letette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gyik ujjával, ahogy Taita tanította, ellenőrizte az agyagkorsóban hűlő főz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őmérsékletét. Mikor már eléggé kihűlt, hogy ne égesse a száját, az öreg elé térde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ezébe fogva odakínálta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z utolsó cseppig kiitta, a tűz fényében arca feh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t, akár az asszuáni kőbányából származó mészkő. Még egy ideig tovább kántá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 hangja lassan suttogássá halkult, aztán elhalt. Csak rekedtes légzése törte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et, ahogy megadta magát a kábító főzetnek és az önkívületnek. A barlan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dlójára hanyatlott, és össze-gömbölyödve feküdt ott, mint egy tűz mellett szunnya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csk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betakarta gyapjúkendőjével, és mellette maradt, míg rángatózni és nyög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kezdett, verejtékben úszó arccal. Szeme kinyílt és kifordult, csak a fehérje bámu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kon a barlang sötét árnyai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tudta, nincs semmi, amit most az öregért tehetne, ki elutazott az árnyak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rodalmába, ahol ő nem tudja elérni. Nem bírta tovább elviselni a szörnyű szenvedé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t az Útvesztők mértek a Mágusra. Csendesen felállt, előhozta íját és tegezé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rlang mélyéről, és lehajolt, hogy kilásson a barlangból. A dombok fölött a 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csonyan és sárgán ült a fátyolos horizont fölött. Nefer felkapaszkodott a nyuga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dombokra, és mikor felért a tetőre és lenézett a völgyekre, annyira úrrá lett raj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csalódottság az elveszett madár miatt, az aggodalom a jövendölés kínjait szenved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iatt, és a baljós előérzet, hogy mit fedez fel önkívületében, hogy ellenállhatat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tetést érzett, hogy rohanjon, mintha valami félelmetes fenevad elől meneküln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iramodott a homokdomb oldalán, a homok zizegve omlott talpa alatt. Érezte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mület könnyei futják el szemét, és lecsurognak arcán a szélben, és addig rohant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t kiverte a verejték, melle zihált, és a nap a látóhatárra ereszkedett. Ekkor v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fordult Gebei Nagara felé, és az utolsó mérföldet már sötétben tette me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még mindig a tűz mellett feküdt, összegömbö-lyödve a kendő alatt, de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odtabban aludt. Nefer melléfeküdt, és egy idő után őt is elnyomta az álom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talan volt és lidércnyomáso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felébredt, a hajnal ragyogott be a barlang bejáratán. Taita a tűznél ü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zellaszeleteket sütött a parázson. Még sápadt volt és betegnek látszott, de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/eletet bronztőre hegyére tűzve Nefernek kínált. A fiút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hó étvágy fogta el, felült és nekiesett. Csak akkor szólalt meg, mikor a harmadi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dag ízletes, porhanyós húst is elfogyasztotta. - Mit láttál, Tata? - kérdezte. - Mi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sított el az istenmadár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rejtve maradt - mondta Taita, és a fiú tudta, az ómen kedvezőtlen volt, és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akarja kímélni től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ideig csendben ettek, de Nefer most már alig nyúlt az ételhez, végül halkan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: - Szabadon engedted a csalimadarakat. Holnap hogyan vetjük ki a háló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madár nem jön el újra Gebei Nagarába -mondta Taita egyszerű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én sohasem lépek atyám helyébe? - kérdezte Nefe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y emésztő bánat csengett a hangjában, hogy Taita enyhítette válaszát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szkéből kell kivennünk a madara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juk, hol keressük az istenmadarat. - Nefer abbahagyta az evés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ni valóan könyörgő tekintettel meredt Taitá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reg megnyugtatóan rázta meg a fejét. - Én tudom, hol a fészek. Az Útveszt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utatták. De most enned kell, hogy erős maradj. Holnap hajnal előtt indulun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az út odá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sznek fiókák a fészekben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gen - mondta Taita. - A sólymok szaporodtak, és a fiókák nemsokára szárny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ntanak. Ott megtaláljuk a madaradat. - Magában hozzátette: vagy az isten új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tkokat tár fel előtt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nal előtti sötétségben felrakták a vizestömlőket és átalvetőket a lovakra, az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átukra pattantak. Taita ment elöl, megkerülte a sziklafalat, és a könnyebbik útvonal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totta fel a hegyekbe. Mire a nap a látóhatár fölé emelkedett, Gebei Nag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sze alattuk maradt. Mikor előre tekintett, Nefer meglepve összerezzent: előttü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gy halvány körvonala kéken rajzolódott ki a kék horizonton, oly messz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yagtalannak és múlé-konynak tűnt, mintha ködből és levegőből volna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ből és sziklából. Nefernek az az érzése támadt, hogy már látta korábban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ideig képtelen volt megmagyarázni magának. Aztán hirtelen eszébe jutott. -Aza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, ahová megyünk, ugye Taita? - mutatta, és oly bizonyossággal csengett a hang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aita hátrané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nnan tudo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lmomban láttam tegnap éjj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fordult, hogy a fiú ne lássa arckifejezését. Végre kinyílik lelkének szem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, akár hajnalban egy sivatagi virág. Megtanulja, hogyan lásson át a függönyö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y eltakarja előlünk a jövőt. Mélységes elégedettség töltötte el. Áldott legyen Hóru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z neve, nem volt hi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az, ahová megyünk, tudom, hogy az - ismételte meg Nefer a legnagy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osságg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Igen - hagyta helyben végre Taita -, a Birr Umm Masarába megy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egforróbb napszak előtt Taita egy mély hasadékban állt meg, ahol egy csopo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szlett akácia nőtt, gyökereik vizet szívtak fel valahonnan mélyről, a felszín al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lemálházták és megitatták a lovakat, Nefer körülnézett a ligetben, és percek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lül felfedezte nyomát, hogy mások is jártak itt előttük. Izgatottan hívta oda Tait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utatta a keréknyomokat, melyek egy kis szekérraj, számítása szerint tíz jármű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tán maradtak, a tűzhely hamuját és a lelapított talajt, ahol férfiak feküdtek, míg lova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ká-ciatörzsekhez voltak kipányvázva a közel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ikszoszok? - találgatott nyugtalanul, mert a lovak ürüléke friss volt, nem tö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néhány napos, kívül megszáradt, de belül még nedves volt, mikor széttör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rabo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mieink. - Taita felismerte a szekerek nyomát. Végül is, ő tervezte az első 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lős kerekeket sok évtizeddel ezelőtt. Váratlanul lehajolt, és felvett egy ap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rozet-ta díszítést, mely egy védőlapról eshetett le, és félig el volt temetve a laz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lajban. - Az egyik könnyűlovassági rajunk, valószínűleg a Phat regimentből, mely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 parancsnoksága alá tarto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keresnek itt, ilyen messze az arcvonaltól? - kér4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zte Nefer csodálkozva, de Taita megvonta a vállát, és elfordult, hogy elrejt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ongó érzés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reg rövidre fogta pihenőjüket, és még magasan állt a nap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mentek. A Birr Umm Masára körvonalai lassan határozottabbakká váltak,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nt, a hegység kitölti előttük az égbolt felét. Fokozatosan ki tudták venni szurdoko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irtek és hegyfokok csipkézetét. Amint felértek az előhegység első vonulat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erincére, Taita megállította lovát és hátranézett. Távoli mozgás vonta mag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ét, felemelte kezét, hogy beárnyékolja szemét. Apró, halvány porfelhőt látott s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rföldre lenn a sivatagban. Egy ideig figyelte, és látta, hogy keletnek, a Vörös-teng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 halad. Lehet, hogy egy csorda nyársas antilop verte fel, de az is lehet, hogy egy ra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i szekér. Nem említette Nefernek, ki annyira átadta magát a sólyomvadászatna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nem tudta levenni szemét az előttük emelkedő hegyről. Taita sarkát lova oldal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a, és a fiú mellé üg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este, mikor félúton a Birr Umm Masára oldalában letáboroztak,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esen kijelentette: - Ma este nem rakunk tüz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olyan hideg van! - tiltakozott Nefe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És itt olyan nyílt helyen vagyunk, hogy a tűz harminc mérföldre ellátszan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lenségeink vannak ott? - változott meg Nefer arckifejezése, és nyugta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mlelte a sötétbe boruló tájat. -Banditák? Rabló beduin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lenségek mindig vannak - mondta Taita. -Jobb fázni, mint meghal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jfél után, mikor a jeges szél felébresztette Nefert és hallotta, hogy lova, Csillagá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öldet kapálja és nyihog, kibújt báránybőr takarójából, és odament hozzá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ugtassa. Taitát már ébren találta, egy kissé távolabb ü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ézd! - mutatott le a síkra Taita. A távolban pislákoló, hunyorgó fény csillogo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tűz - mon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het, hogy az egyik saját osztagunk. Azok, kik a nyomokat hagyták, mely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gnap találtun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eglehet - értett egyet vele Taita -, de ugyanolyan könnyen lehet, hogy más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, elgondolkodó szünet után Nefer kijelentette: -Eleget aludtam. Különben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on hideg van. Szálljunk lóra, és menjünk tovább. Ne ezen a csupasz bérc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rradjon ránk a hajn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álházták a lovakat, és a holdfényben találtak egy vadkecskék taposta csapá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megkerülte a Birr Umm Masára keleti nyúlványát, így mire kivilágosodott, m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ívül kerültek a távoli tábor látóter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mon-Ré, a napisten szekere dühösen tört elő keletről, és a hegységet ara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nyel vonta be, mely a szurdokokban ülő sötét árnyakat még komorabbá tett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sze lent a pusztaság végtelen volt és fensége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hátravetette a fejét, és ujjongva felkiáltott: -Nézd! Ó, nézd! - és a sziklacsú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é mutatott. Taita követte pillantását, és két sötét pontot látott szélesen körözn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gen. A napsugár elkapta az egyiket, egy pillanatra felragyogott, mint egy hulló csilla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sólyompár - mosolygott Tai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vették a lovak terhét, és kerestek egy helyet, ahonnan megfigyelhették a körö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darakat. Még ebből a távolságból is oly királyiak és gyönyörűek voltak, hogy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telen volt szavakkal leírni. Aztán hirtelen a kisebbik madár, a hím, megtörte röp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vét, és a szélnek feszült, lusta szárnycsapásai hirtelen felgyorsult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Zsákmányt talált! - kiáltotta Nefer egy valódi soly-mász izgalmával és örömével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figyel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ím sólyom oly sebesen csapott le, hogy Nefer elmulasztotta volna az ölest, h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k egy pillanatra is elfordítja tekintetét. Úgy zuhant le az égből, akár egy elhaj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. Egy galamb lebegett gyanútlanul közel a szirt tövéhez. Nefer látta, mikor ér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a gömbölyded madár hirtelen a veszélyt, és próbált elmenekülni a sólyom elől. Ol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vesen fordult a biztonságot jelentő sziklafal felé, hogy röptében a hátára fordu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illanatra feltárult a hasa. A hím sólyom belemélyesztette karmait, és úgy tűn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madár sötétbarna és kék füstben szétrobban. A tollakat felhőként sodorta tov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ggeli szél, a sólyom pedig karmait zsákmányába mélyesztve berepült vel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urdokba. A gyilkos és áldozata nem messze Nefertől 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et a köves hegyoldalon. A tompa puffanás visszaverődött a szirtr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hangzóit a szurdo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ugrált izgalmában, és még Taita is, ki mindig nagy rajongója vol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dászsólymoknak, hangot adott tetszésé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ak-her! - kiáltotta, amint a sólyom befejezte az öles szertartását: kiterjesz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atos mintázatú szárnyait a halott galamb fölé, így hirdetve ki, hogy az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ákmány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nőstény kecses csigavonalat leírva leszállt a sziklára, a párja mellé. A hí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hajtogatta szárnyát, hogy hozzáférjen a zsákmányhoz, együtt szaggatták szé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ták fel a galamb tetemét, borotvaéles csőrükkel téptek bele, és minden falat u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emelték fejüket, és Neferre néztek vad, sárga szemükkel, míg lenyelték a hú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t és toll véres darabjait. Tudatában voltak az emberek és a lovak jelenlétének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rték, míg megtartották a távolsá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, mikor a galambból csak egy véres folt és néhány toll maradt a kövön,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ólymok általában sovány begye meg volt tömve élelemmel, a pár ismét felszállt. Lass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nycsapkodással emelkedtek felfelé a meredek szirt 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tánuk! - Taita felkötötte kötényét, és futásnak eredt a köves lejtő alattom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aján. - Ne veszítsd el őket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gyorsabb és mozgékonyabb volt, nem veszítette szem elől az emelked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darakat, ahogy szaladt alattuk a hegyoldalban. A hegy két lentről is ijesztő, hatalm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-csúcsban végződött. Figyelték, ahogy a sólymok felszáll-nak erre a természet alk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lékműre, és Nefer észrevette, hová tartanak. A keleti torony felénél, egy kiugr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, V alakú hasadék volt a sziklafalban, száraz ágak és gallyak látszottak ki bel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észek! - rikoltotta Nefer. - Ott a fészek! Egymás mellett állva, hátrahajtott fejj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igyelték,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ólymok, egyik a másik után, leszálltak a fészek szélére, és hozzákezdte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alambhúst visszaöklendezzék a begyükből. Egy másik hangot is hozott a sziklafal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haj-tozó szél: a fiókák követelődző kiáltozásának kórusát. Ebből a szögből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thatták a sólyomfiókákat, és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ösen, csalódottan ugrált. - Ha felmászunk a nyugati csúcsra, ott - mutatta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ézhetünk a fészek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bb segíts a lovaknál - parancsolta Taita. Megbéklyózták, és otthagyták őke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dd legeljenek a gyér csomókban növő hegyi füvön, melyet a szellő ált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-tengerről hozott harmat táplá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yugati csúcs megmászására ráment a délelőtt. Annak ellenére, hogy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vedhetetlenül kiválasztotta a csúcs túlsó oldalára vezető legkönnyebb útvonala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lyenként az alattuk tátongó mélység láttán Nefernek elakadt a lélegzete, és kény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elfordítani tekintetét. Végre felértek egy keskeny párkányra a csúcs alatt. Ot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időre lekuporodtak, hogy összeszedjék magukat, és megcsodálják az eléjük tárul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dék és a távolban a tenger fenséges látványát. Úgy tűnt, mintha az egész világ alatt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ülne el, a szél nyögdécselve sóhajtozott körülöttük, Nefer kötényének redőit cibá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összeborzolva fürtjei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ol van a fészek? - kérdezte a fiú. Még itt is, ezen a bizonytalan helyen, maga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ilág felett, csak egyetlen dolog járt esz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e! - Taita felállt, és oldalvást végigcsoszogott a párkányon, lábujjai kilóg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dély fölé. Megkerülték a sziklát, és lassan látóterükbe került a keleti csúc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tnéztek a szemben lévő sziklafalra, mely csak százkönyöknyi távolságra volt, de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ség választotta el tőlük, hogy Nefer beleszéd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akadék innenső oldalán valamivel magasabban voltak, mint a fészek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láttak bele. A nőstény sólyom a szélén ült, és eltakarta előlük. Feléjük fordí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, ahogy előbukkantak a szikla mögül, és szánalmat nem ismerő szemmel bám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juk. Hátán felborzolta a tollakat, ahogy egy dühös oroszlán mereszti fel sörény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nyegetésként. Aztán vad kiáltást hallatott, és kiszállt a szakadék fölé,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atlanul lebegett a szélben, és figyelmesen nézte őket. Oly közel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egyes tolla világosan kirajzol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ata feltárta a hasadékot, melyben a fészek ült. Két fiatal madár kuporg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lyakból épített fészek mé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yén, mely tollakkal és vadkecskék gyapjával volt kibélelve. Már telj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ollasodtak, és csaknem akkorára nőttek, mint anyjuk. Ahogy Nefer áhítattal bámu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az egyik felemelkedett, szélesre tárta szárnyait, és vadul verdesett velü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Gyönyörű - nyögött fel Nefer sóvárogva. - A legszebb dolog, mit életemben látt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rra a pillanatra gyakorol, mikor kiszáll - magyarázta Taita halkan. - Nézd, m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. Még néhány nap, és elrepü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ég ma felmászom értük - fogadkozott Nefer, és már indult is volna vissz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kányon, de Taita a vállára téve a kezét megáll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nem olyasmi, aminek meggondolatlanul nekivághatsz. A drága idő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t arra kell szánnunk, hogy gondosan eltervezzük. Gyere, ülj mellé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a vallanak dőlt, és Taita rámutatott a szemben lévő szikla tulajdonságaira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szek alatt a szikla sima, akár az üveg. Ötven könyökre nincs semmi, ami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apaszkodhatnál, nincs egy párkány, ahová lábadat tehetned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elszakította szemét a fiatal madárról, és lenézett. Gyomra háborgo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szerítette magát, hogy ne vegyen róla tudomást. Úgy volt, ahogy Taita mondta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 szirti borzok, azok a szőrös, biztos járású, nyúlhoz hasonló élőlények, melyek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tt a magasban van az otthona, sem találtak volna kapaszkodót azon a függőle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falon. - Hogyan juthatok a fészekhez, Taita? Akarom azokat a madarakat -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on akar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z a fészek fölé - mutatta Taita. - Nézd, hogyan folytatódik a hasadék felfe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en a szirt tetejé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bólintott, beszélni nem tudott, ahogy bámulta a veszélyes utat, melyet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ot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eresünk egy utat a fészek feletti csúcsra. Magunkkal visszük a lovak pányváit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tőről leeresztelek a hasadékba. Ha a meztelen lábadat és kezedet oldalvás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ásba ékeled, meg tudod tartani magad, én pedig biztosítalak a kötéll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g mindig nem tudott szólni. Émelygett att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it Taita javasolt. Nem létezik, hogy van ember, aki meg tudja tenni ezt és túlél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tudta, mit érez, nem sürgette a válasz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zt hiszem... - Nefer habozva fogott az elutasításba, aztán elhallgatott, és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 madarat nézte a fészekben. Tisztában volt vele, hogy ez a sorsa. Egyikük az 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tenmadara, és ez az egyetlen mód, hogy elnyerje apja koronáját. Ha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retten, mindent megtagad, amire az istenek kiválasztották. Vállalnia ke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érezte a pillanatot, mikor a fiú elfogadta a feladatot, és ezzel férfi l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ívének mélyén ujjongott, mert ez az ő sorsa i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próbálom - mondta Nefer egyszerűen, és felállt. - Menjünk le, és készülj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reggel még sötétben elindultak hevenyészett táborukból, és nekivágtak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elkedőnek. Taitának valahogyan sikerült olyan csapásra találnia, amit még Nefer ifj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sem vett észre. Vállukon mindketten karikába csavart nehéz, lenbó'l és lószőr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dort kötelet vittek, amit a lovak kipányvázására használtak. Elhozták az egyik k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zestömlőt is: Taita figyelmeztetett, hogy fenn a csúcson nagyon meleg lesz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 delelőre 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a keleti csúcs túloldalára értek, már kivilágosodott és jól látták a fölött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odó sziklafalat. Taita egy órát töltött avval, hogy felmérje a felfelé vezet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tvonalat. Végre megelégedett. - A nagy isten, a mindenható Hórusz nevében, kezdj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 — mondta, és kezével az isten sebzett szemének jelét mutatta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vezette Nefert a pontra, melyet kiválasztott, hogy onnan kezdjék megmász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jd én mutatom az utat - mondta a fiúnak, miközben a kötél egyik vég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rekára kötötte. - Engedd utánam a kötelet, ahogy megyek. Figyeld, mit csinálo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szólítalak, kösd magadra, és indulj utánam. Ha megcsúszol, megta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inte Nefer óvatosan mászott Taita nyomában, eltökélt arckifejezéssel, ujjízület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ehéredtek, ahogyan kapaszk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tt egyik fogásról a másikra. Taita bátorító szavakat mormogott fentről, és a fi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bizalma minden mozdulattal erősödött. Mikor elérte Taitát, rávigyorgott. - Ez könny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esz még nehezebb is - biztosította Taita szárazon, és továbbvezette a követke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csra. Ezúttal Nefer úgy szökdécselt mögötte, mint egy majom, izgatott örö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csogva. Egy kürtő alatt álltak meg, mely felül keskeny réssé szűkü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z olyan lesz, mint mikor a fészekhez kell majd lemásznod a tetőről. Figyel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an támasztom ki magam a kezemmel és a lábammal a repedésben. -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épett a kürtőbe, és lassan, de megállás nélkül haladt felfelé. Mikor a kür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zűkült, kitartóan ment tovább, mintha csak egy létrán mászna. Kötény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pkodott sovány combja körül, és a vászon alatt Nefer látta a szörnyű sebhelyet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sztották férfiasságától. Sokszor látta már, és annyira megszokta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zalmas csonkaság már nem keltett benne visszatetszé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leszólt hozzá, és Nefer könnyedén felmászott a sziklakürtőben, magá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tődően megtalálva a ritmu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ért is lenne másképp? Taita megpróbálta ésszerű korlátok közé szorít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üszkeségét. Harcosok és nagyszerű atléták vére folyik ereiben. Aztán elmosolyod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szeme felragyogott, mintha újra fiatal volna. És én voltam a tanítómestere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a, hogy jelesked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még csak félúton járt a tetőpontjáig, mikor végre a keleti hegycsúcs tetej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ak. - Itt most megpihenünk. - Taita levette válláról a vizestömlőt, és lerogy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vagyok fáradt,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is pihenni fogunk. - Taita odaadta neki a tömlőt, és nézte, ahogy mohó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tyolt belőle. - A fészekhez nehezebb lesz lemászni - mondta, mikor Nefer megál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lélegzetet vegyen. - Nem leszek ott, hogy mutassam az utat, és van egy hely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nem látod a lábadat a szikla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lesz semmi baj,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az istenek is úgy akarják - értett egyet Taita, és elfordította fejét, mint aki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gyek és az alattuk elterülő sivatag látványát csodálja, de valójában azért, hogy a fi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ssa ajkát mozdulni, amint imádkozik. - Terjeszd ki szárnyaid védőn föléj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Hórusz, mert ő az, akit kiválasztottál. Viseld gondját, Lostris úrnőm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nővé lettél, mert ő méhednek gyümölcse és vérednek vére. Fordítsd el tőle keze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ozzá ne érj, tisztátalan Széth, mert nem győzedelmeskedhetsz azokon, kik 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lmezik. -Felsóhajtott, és fontolóra vette, bölcs dolog-e kihívni a sötétség és káo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tenét, aztán intelmét egy kis vesztegetéssel enyhítette. - Engedd tovább, jó Széth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kröt áldozok neked abydosi templomodban, mikor legközelebb arra já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t. - Itt az idő, hogy megpróbál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ment a tetőn és megállt a túlsó szélén, lenézett a táborhelyre és a legelész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ovakra, melyek a magasból oly aprók voltak, mint újszülött egerek. A nőstény sólyo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en körözött a szurdok fölött. Valami szokatlant vélt felfedezni viselkedésé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önösen, mikor a madár furcsa, kétségbeesett kiáltást hallatott, amilyent m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hasem hallott sólyomtól. Párjának nyoma sem volt, hiába kutatta utána az e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leengedte tekintetét, és átnézett a szakadékon a másik csúcsra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peremre, melyen előző nap álltak. Ez segítette a tájékozódásban, hisz a sziklaf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dudorodá-sa elrejtette a fészket a szeme elől. Lassan végigment a tető szélén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nem találta a repedés kezdetét, amelyik abba a hasadékba vezetett, ahová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mok fészküket rak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ett egy kavicsot, és leejtette a hasadékba. A kavics a sziklafalon csörömpölv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tűnt a szeme elől. Remélte, hogy felriasztja a hímet a fészkéről, és megerősít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ntos helyet, de az továbbra sem mutatkozott. Csak a nőstény rótta egyre célta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eit, és hallatta különös, kesergő kiáltás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agához hívta Nefert, és derekára kötötte a kötelet. Gondosan ellenőrizt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omót, majd apránként áthúzta az ujjai között, megkopott vagy meggyengült pont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ve. - Nálad van az átalvető, abban hozd el a fiókát. -Azt a csomót is ellenőri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yel Nefer a zsákot a vállára erősítette, hogy ne gátolja mozgását mászás köz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 aggodalmaskodj már annyit, Taita. Apám szerint olykor úgy viselkedsz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vénasszo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pád több tiszteletet is tanúsíthatna irántam. Én töröltem a fenekét óbéga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csemőkorában, ahogy a tiédet is - húzta az orrát Taita, és ismét ellenőrizte a csomó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iú derekán, halogatva a sorsdöntő pillanatot. De Nefer a szikla szélére lépe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es háttal megállt a repedés fölött, a habozás legkisebb jele nél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készültél? - nézett hátra a válla fölött, fehér fogait felvillantó széles mosollya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ötétzöld szeme vidáman csillogott. Az a szempár oly élénken emlékeztette Tait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stris királynőre. Szíve belesajdult a gondolatba, hogy Nefer még szebb, mint apja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nyi idős kor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piszmoghatunk itt egész nap - használta Nefer apja egyik kedven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fejezését, hitelesen utánozva a királyi hangne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ült, és úgy helyezkedett el, hogy sarkát a sziklának tudja feszíteni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dőlve meg tudja tartani a vállán átvetett kötelet. Bólintott Nefernek, és látta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rcáról eltűnik a hetyke mosoly, ahogy elindul a repedésben. Utána engedte a kötel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fiú lassan ereszkedett le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érte a kidudorodást a sziklafalban, és lábával támasz után tapogató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ugró alatt. Lábujjai megtalálták a sziklafalat, nekifeszítette meztelen talpát, elfordít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káját, hogy rögzítse a fogást, majd lecsúszott. Még egyszer utoljára felnézett Taitár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olyogni próbált, de satnya grimaszra sikeredett, aztán átlendült a kiugrón. Mi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fogást talált volna, érezte, hogy lába megcsúszik a falon, és kezd kifordul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élen. Ha elveszti a fogást, forogni kezd, és menthetetlenül kilendül a szakadék fö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elkedett benne, hogy az öregnek volna ereje felhúzni ő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tségbeesetten kapott a sziklába, ujjai megkapaszkodtak, és megtámaszto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 kezét meglendítve megragadta a következő fogást. Túljutott a kiugrón, de szí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sen vert, és sípolva vett leveg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 rendben van? - hallotta Taita hangját fentr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nden rendben! - lihegte. Lenézett a térdei közö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, hogy a repedés a fészek fölötti hasadékká szélesedik. Karjai kezdtek remeg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gerőltetéstől. Jobb lábát kinyújtotta, és talált egy másik helyet, ahol megvet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ának igaza volt: nehezebb volt lefelé mászni, mint felfelé. Mikor jobb kez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kapaszkodó után nyúlt, látta, hogy bütykeiről már lejött a bőr, és kis véres f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t a sziklán. Lassan elérte a pontot, ahol a rés a hasadékká szélesedett. Ism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nytelen volt átnyúlni a peremen, és látatlanban fogást keres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gnap, mikor Taitával a szakadék másik oldalán ülve megbeszélték, ez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meneti pont oly könnyűnek tűnt, de most mindkét lába támasz nélkül hintázo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sadék fölött, és a mélység úgy szívta magába, mint valami szörnyeteg szá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yögött, és két kézzel kapaszkodva szinte a sziklafalhoz fagyott. Most már fél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torság utolsó szikráját is elfújták a forró széllökések, melyek azzal fenyegették, h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letépik a szikláról. Lenézett, és arca verejtékébe könnyek vegyültek. A szakadé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ívta, a rettegés karmaival kapaszkodott bele, felfordult tőle a gyom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zgás! - szivárgott le hozzá Taita hangja alig hallhatóan, de határozottan. -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 megállno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óriási erőfeszítéssel összeszedte erejét egy újabb próbálkozáshoz. Mezte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bujjaival tapogatózott maga alatt, és talált egy párkányt, mely elég szélesnek tű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hoz, hogy megálljon rajta. Fájó, remegő karokkal leereszkedett. Lába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úszott a peremről, karjában már nem volt erő, hogy megtartsa súlyát, és sikolt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es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k karhossznyit esett, mikor a kötél kegyetlenül a húsába mart, a bordái al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szva kiszorította belőle a levegőt. Ott himbálózott a semmiben, csak az öreg tar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tről a köté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, hallasz engem? - Taita hangja rekedten csengett az erőlködéstől. A fiú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nnyogott, mint egy kölyökku-tya. - Meg kell kapaszkodnod. Nem lóghatsz ott örökk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angja megnyugtatta a fiút. Kipislogta a könnyeket a szeméből és látta, hogy a szik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 karnyújtásnyira van az arcá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eress kapaszkodót! - nógatta Taita, és Nefer észrevette, hogy pont a hasadékk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ben lóg. A nyílás ép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g mély volt, hogy beférjen, a lejtős perem elég széles, hogy ráálljon, csak érje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újtotta remegő karját, és ujjai hegyével megérintette a falat. Elkezdett hintázni f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gy tűnt, egy örökkévalóságig tartott a küszködés és keserves erőlködés, de v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ndült a nyílásba, és sikerült mindkét meztelen talpát a peremre helyeznie és kétr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örnyedve lekuporodni a hasadékba. Beékelte magát, zi-hálva és levegő u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kodv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nt Taita érezte, hogy súlya már nem feszíti a kötelet, és bátorítóan kiáltott 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: - Bak-her, Nefer, Bak-herl Hol vagy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hasadékban, a fészek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látsz? - Taita igyekezett elterelni a fiú figyelmét a lábai alatt tátongó űrr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kitörölte a szeméből az izzadságot a kézfejével, és lepillantott. - Láto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szek per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lyen messz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öz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ér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próbálom. - Nefer begörbített hátát a szűk nyílás boltozatának feszített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végigcsoszogott a lejtős párkányon. Csak a fészekből kiálló száraz gallyak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ta kivenni maga alatt. Ahogy továbbaraszolt, a fészekből egyre több vált láthatóv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közelebb erősebb és izgatott hangon kiáltott. - Látom a hímet. Még mindi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szken 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csinál? - kiáltott vissza Tai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uporog. Úgy látszik, alszik - csodálkozott Nefer. -Csak a hátát lát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ím madár mozdulatlanul feküdt a rendetlen fészekben. Hogy lehet, hogy alszi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em figyel a mozgásra a feje fölött, tűnődött Nefer. Saját félelméről megfeledkez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zgalmában, hogy a sólyom és a fészek oly közel van, hogy majdnem megérinthet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bban, magabiztosabban mozgott, ahogy a párkány már nem lejtett a talp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, és több helye volt, hogy kiegyenesedj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tom a fejét! - A hím sólyom szétterjesztette szárnyait, mintha zsákmán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karna. Gyönyörű, gondo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, és most már oly közel vagyok, hogy szinte megérinthetem, mégsem mut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el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rájött, hogy meg tudja fogni az alvó madarat. Összeszedte erej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lkozáshoz, vállát a nyílásba szorította, meztelen lábával biztonságos állás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zkedett. Lassan a madár felé hajolt, aztán kinyújtott karja megállt föl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ró vércseppek ültek a rozsdabarna háttollakon. Csiszolt rubinként csillog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fényben, és Nefert hirtelen gyomorszájon ragadta a felismerés, hogy a sólyo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ott. Szörnyű veszteség érzése fogta el, mint akitől valami roppant értékeset raga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örökre. Többről volt szó, mint a sólyom haláláról. A királyi madár sokkal több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viselt: egy isten és király jelképe volt. Ahogy meredten nézte, úgy tűnt, a mad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teme a fáraó holttestévé alakul át. Sírás fojtogatta, és elrántotta a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p időben mozdult, mert száraz sustorgást és éles szi-szegést hallott,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és fényesen fekete valami ostorként csapott le oda, ahol az imént a keze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y erővel sújtott a fészek száraz gallyakból összehordott falára, hogy az egész fész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reme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visszahőkölt, amennyire csak tudott a szűk nyílásban, és meredten bámu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roteszk lényt, ami ott ingadozott, tekergett az arca előtt. Úgy tűnt, az idő iszonyú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idércnyomás lassúságával múlik, és látása mintha megélesedett volna, mint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ítóüvegen át látta volna a halott fiókákat egymáson heverve a fészek mélyén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 tetemén túl, egy fényes fekete kobra testének tekergő gyűrűi között. A kígyó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jét a magasba emelte, fekete-fehér sávos mintázatú csuklyája szétter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íkos, fekete nyelvét rezegve öltögette a vigyorgó, vékony ajkak között.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eketlen fekete mélység volt, közepében a visszatükröződő fény csillagkén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ikrázott, ahogy delejes tekintete fogva tartotta Nef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ú sikoltva próbálta figyelmeztetni Taitát, de nem jött hang a torkán. Szemé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 elszakítani a kobra szörnyű tekintetétől. A kígyó feje szelíden ingadozott,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stének a fészket teljesen kitöltő súlyos gyűrűi hevesen, lüktetve hullámoztak. A fész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aihoz súrlódó fén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kkelyei olyan hangot adtak, mint mikor ékkövet csiszolnak. Teste olyan vas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mint Nefer karja, és gyűrűi lassan tekeregtek egymás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obra hátralendítette fejét, száját akkorára tátotta, hogy Nefer belelátott a sáp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okba. A szinte áttetsző méregfogak felmeredtek a puha hártyaredők közöt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gyik csontos tű hegyén egy csepp színtelen méreg 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gonosz fej villámként csapott előre Nefer arca f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iú sikoltva oldalt vetette magát, és egyensúlyát veszítve, háttal kizuha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adé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ugyan felkészült minden váratlan rántásra, mégis majdnem lerepült a szi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ejéről, mikor Nefer súlya megrántotta a kötelet. A lószőr kötél egy tekercse átcsúsz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ujjai között, megégetve a bőrét, de megtartotta. Hallotta a fiú érthetetlen sikoltozás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tről, és érezte, hogy hintázik a kötél vég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, mint egy inga kilendült a hasadékból, majd visz-sza, egyenese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ólyomfészek felé. A kobra hamar magához tért a sikertelen támadásból, és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gyenesedett. A fiú felé fordította fejét, szemét rászegezte, miközben éles sziszeg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 elő tork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jra felsikoltott, és vadul a kobra felé rúgott, ahogy feléje repült. Taita hall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rettegést a hangjában, és hátradőlve teljes erejéből húzta a kötelet, míg úgy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öreg izmai beleszakadnak az erőlködés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bra ösztönösen Nefer szemét célozta meg, mihelyt a fiú elég közel kerül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pp abban a pillanatban húzott egyet a kötélen, és félrerántotta a fiút. A kob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tott szája a füle mellett egyujjnyira suhant el, aztán a nehéz test korbácsütés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ódott vállához. Újra felsikol-tott,abban a tudatban, hogy halálos marást kap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ismét kilendült a szakadék fölé, lenézett a vállára, amelybe a kígyó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regfogait mélyesztette, s látta, hogy a halványsárga méreg szétfolyt az átalv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stag bőrén. Heves megkönnyebbüléssel tépte le magáról a zsákot, és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lendült oda, ahol a kobra még mindig fenyegetően várakozott, pajzsként tar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n a pillanatban, mikor a közelébe ért, a kobra is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t lecsapott, de a táska vastag bőre felfogta a csapást. A bestia méregfog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akadtak a bőrbe, és ahogy Nefer visszalendült, magával rántotta, ki a fészek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ó pikkelyekkel teli, hevesen tekergő gyűrűk fekete gömbjeként. Nekicsapód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lábának, rémisztőén sziszegve korbácsolta nehéz farkával, látott száj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rmetként lövellt ki a méreg, és lefolyt a bőrzsákon. Oly súlyos volt, hogy Nefer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e belerán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nte gondolkodás nélkül messzire hajította magától a táskát, a méregfogait m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ig a bőrbe mélyesztő kobrával együtt. A táska és kígyó együtt zuhant le, a test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ig vadul csapkodva vonaglott. Éles sziszegése fokozatosan halkult, ahogy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ebbre hullt. Úgy tűnt, zuhanása örökké tart, míg végre messze lent a kövekhe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pódott. A becsapódás nem ölte meg, el sem kábította, csapkodva tekergeti l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mladékos hegyoldalon, viszsza-pattanva a kövekről, mint valami nagy fekete labd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nem Nefer szem elől tévesztette a szürke kövek köz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elméjét elhomályosító rettegés ködfátyolán át lassan eljutott hozzá Taita hang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kedt volt a kimerültségtől és aggodalomtól. - Szólj hozzám! Hallasz enge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tt vagyok, Taita - mondta Nefer gyenge, reszketeg 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húzl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, húzásról húzásra, Nefer egyre feljebb emelkedett. Még nyomorúság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llapotában sem győzte csodálni az öreg erejét. Mikor a sziklafal elérhető közelség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ült, csökkenteni tudta a kötélre nehezedő súlyát, és a dolog gyorsabban hal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körmeivel kapaszkodva átvergődött a kiugrón, és óriási megkönnyebbülésé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pillantotta Taitát, ahogy lenéz rá a tetőről, öreg, szfinxéhez hasonló arcába m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ázdákat vágott az erőlköd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utolsó rántással Nefer átbukott a tető szélén, és az öreg karjaiba zuhan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vegő után kapkodva, zokogva feküdt ott, képtelenül arra, hogy összefüggő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éljen. Taita magához ölelte. Ő is remegett a felindulástól és a kimerültség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ként mindketten lehiggadtak, és újból szabályosan szedték a levegőt. Taita a fi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hoz tartotta a tömlőt, és ő kortyolt belőle, fulladozott,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int kortyolt. Aztán Taita arcába nézett, oly siralmas arckifejezéssel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szorosabban ölelte mag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zonyatos volt - mondta alig érthetően. - A fészekben volt. Megölte a sólymo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t. Ó, Taita, borzalmas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 volt az, Nefer? - kérdezte Taita szelíd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ölte az istenmadaramat, és a hím sólymot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lassan, fiam. Igyál még egy kicsit - nyújtotta a töml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rty ismét megakadt a fiú torkán, és köhögési roham fogta el. Mikor újra tud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szélni, zihálva nyögte: -Engem is megpróbált megölni. Óriási volt és oly feket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volt az, fiú? Meséld el érthető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kobra, egy óriási fekete kobra. A fészekben várt rám. Halálra marta a fióká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sólymot, és azonnal nekem jött, mikor meglátott. Sose hittem volna, hogy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bra ekkorára tud nő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mart? - kérdezte Taita megrettenve, és lábra állította fiút, hogy megvizsgál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Tata. A zsákot használtam pajzsnak. Nem ért hozzám - tiltakozott Nefer,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levette kötényét, és kényszerítette, hogy ott álljon meztelenül, míg aprólék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zsgálta testét, marásnyomokat keresve. Egyik ökléről és mindkét térdér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orzsolódott a bőr, de egyébként az erős, fiatal testen nem volt más nyom, min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áraó kartusa sima bőrén, a combja belső felén. Taita maga tetoválta a jelet, miniatű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termunka volt, ami örökké hitelesíti Nefer jogcímét a kettős koron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la legyen a nagy istennek, hogy megoltalmazott -morogta Taita. - Ezz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brajelenéssel Hórusz szörnyű eseményekről és veszedelmekről üzent neked. - Arc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mor volt, kiült rá a bánat és a gyász. - Ez nem valódi kígyó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az volt, Tata. Közelről láttam. Hatalmas volt, de igazi kígyó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hogyan jutott fel a fészekbe? A kobrák nem repülnek, és más módo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 feljutni a szirt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döbbenten bámult rá. - Megölte az istenmadaramat - sutt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megölte a hím sólymot, a fáraó másik énjét - bólintott rá Taita bána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mel. - Titkok kerültek itt napvilágra. Láttam árnyaikat látomásomban, és ami m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led történt, megerősítette ó'ket. Ez a dolog túlmegy a természet rendj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gyarázd el nekem, Tata - kérlelte a fiú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kezébe adta kötényét. - Előbb le kell másznunk erről a hegyről, és el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külnünk a körénk gyűlt veszedelmek elől, mielőtt fontolóra vehetem az ómene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allgatott, és gondolataiba merülve felnézett az égre. Aztán tekintetét elfordíto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rcába nézett, és csak annyit mondott: - Öltözz fel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Nefer elkészült, Taita visszavezette a tető másik végébe, és megkezdté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ereszkedést. Gyorsan ment, mert az útvonal már ismerős volt, és a Taita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atában megnyilvánuló sietség átragadt Neferre. A lovak ott voltak, ahol hagy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de mielőtt nyeregbe szálltak volna, Nefer megjegyezte: - A hely, ahová a kob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sett, itt van nem messze - mutatott az omladékos lejtőre a szirt tövében, mely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fészek még látható volt. - Keressük meg a tetemet, talán valami varázsigével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d űzni hatalm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az értékes időt fecsérelnénk. Nem lesz tetem. -Taita felugrott a kanc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tára. - Szállj fel, Nefer. A kobra már visszatért a sötétség birodalmába, ahonnan j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összerezzent babonás félelmében, aztán felkászálódott a csik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ük sem szólt, míg le nem értek a felső lejtőkről a hegy lábánál kifut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öredezett keleti dombokra. Nefer jól tudta, fölösleges erőfeszítés Taitához szólni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en kedvében van, de odalovagolt az öreg mellé, és tisztelettel megjegyezte: - Tata, e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t nem Gebei Nagarába vez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megyünk vissza od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ért nem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beduinok tudják, hogy ott voltunk a forrásnál. El fogják árulni azoknak, a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nek bennü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értette. - Ki keres bennünke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olyan szánalommal nézett a fiúra, hogy beléfojto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 a szót. - Majd elmagyarázom, mikor lejutottunk erről az átkozott hegyr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nságos helyen leszün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elkerülte a gerinceket, ahol alakjuk kirajzolódhatott volna a látóhatáron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szorosokon és völgyeken keresztül haladt. Egyre csak keletnek tartott,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tól és a Nílustól, a tenger f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r alkonyodott, mikor megállította lovát, és megszólalt. - A fő karavánút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zódik, a következő dombvonulat mögött. Át kell kelnünk rajta, de lehet, hogy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ek lesnek rá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at kipányvázták egy eldugott vádiban, néhány marok durraszemet dobt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brakos tarisznyájukba, hogy nyugton maradjanak, aztán felkapaszkod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mbgerincre, és találtak egy megfigyelési pontot egy vörös agyagpalahalom mög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nnan leláttak a karavánú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tt várjuk meg, míg teljesen besötétedik - magyarázta Taita -, akkor átkel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 értem, mit csinálsz, Tata. Miért tartunk keletnek? Miért nem térünk viss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a, apám, a fáraó oltalmáb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alkan felsóhajtott, és lehunyta szemét. Hogyan mondjam el neki? Soká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itkolhatom. Még csak gyermek, oltalmaznom kellen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ha csak olvasott volna a gondolataiban, Nefer a karjára tette kez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esen mondta: - Ma, fent a hegyen bizonyítottam, hogy férfi vagyok. Bánj ak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ólintott. - Valóban bizonyítottad. - Mielőtt folytatta volna, még egysz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nézett a kitaposott útra, és rögtön visszakapta fejét. - Jön valaki! - figyelmezt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sra vetette magát a palarakás mögött, onnan figyelték a karavánút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at felől gyorsan közeledő porfelhőt. Mostanra már a völgy sötét árnyékba borul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et a naplemente festette ragyogó színű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Gyorsan haladnak. Ezek nem kereskedők, ezek harci szekerek - mondta Nefer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en, már látom őket. - Fiatal szeme felismerte a vezérszekér alakját, a magas szeké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ó hajtó előtt ügető, párba fogott lovakkal. - Nem hik-szoszok - folytatta, a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eledve az alakok ha tározó 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bb formát öltöttek, - a mieink. Egy tíz szekérből álló csapat. Igen! Nézd a zászl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zérszekéren! - A hosszú, hajlékony bambuszrúdra tűzött zászló magasa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orfelhő fölött lobogott. - A Phat gárda egy raja! Most már biztonságban vagyunk, Tat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pra ugrott, és mindkét karjával integetni kezdett. -Ide, Kékek! Itt vagyok!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 vagyo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nyúlt, és csontos kezével a földre rántotta a fiú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küdj, te kis bolond! Azok ott a kobra szolgá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 gyors pillantást vetett a palarakáson át, és látta, hogy a vezér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ója minden bizonnyal észrevette Nefert a láthatáron, mert ostorával vágt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kentette lovait, és most száguldva közeledett feléj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e! Nem szabad, hogy elkapja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vonszolta a fiút a tetőről, és megindult lefelé a domboldalon. Nefer kezd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akodását legyőzte Taita sietsége. Komolyan futni kezdett, egyik kőről a másik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álva, de az öreget nem tudta utolérni. Taita szinte repült hosszú, sovány lábain, h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üst serényként lobogott mögötte. Ő ért előbb a lovakhoz, és egyetlen ugráss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ca pőre hátán term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értem, miért menekülünk a saját embereink elől - lihegte a fiú. - Mi folyik i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t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óra! Nincs idő a beszédre. El kell tűnnünk inn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hogy kivágtattak a vádiból a nyílt terepre, Nefer vágyódó pillantást vetett hátr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 fölött. A vezérszekér épp akkor ért a tetőre, és hajtója eleresztett egy kiáltást,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ság és a kerekek zaja elnyomta hang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ábban Taita átvezette őket egy töredezett vulkánikus eredetű kőzettel bor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ületen, most arra vették az irányt. A lovak váll váll mellett, egyszerre lépve vágta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elérjük a sziklás terepet, éjjel sikerülhet megszöknünk előlük. Már cs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leheletnyi világosság maradt. -Taita felnézett a nyugati hegyek mögött lebukott 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só sugarai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lovas mindig le tud hagyni egy harci szekeret - jelentette ki Nefer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biztossággal, amit nem igazán érzett. De válla fölött hátranézve látta, hogy igaz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n. A bukdácsoló, zötykölődő szekerek kezdtek lemarad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előtt elérték volna a sziklás terepet, a szekereket oly messzire hagy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uk mögött, hogy azok szinte eltűntek a maguk verte porfelhőben és a sűrűsödő k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ályban. Mikor a sziklamező szélére értek, kénytelenek voltak a lovakat óva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etésre fogni, de a terep oly nehéz és a fény oly kevés volt, hogy hamarosan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ben haladtak. Mielőtt beköszöntött volna a teljes sötétség, Taita visszanéze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, hogy a vezérszekér sötét alakja megáll a sziklamező szélén. Felismerte a haj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át, aki utánuk kiáltott, bár szavait csak gyengén lehetett hall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herceg, miért futsz előlünk? Nem kell félned tőlünk. Phat gárdisták vagyun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ért jöttünk, hogy visszakísérjünk Thébá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úgy tett, mint aki meg akarja fordítani lovát. -Ez Hilto. Jól ismerem a hang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jó ember. A nevemet kiált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híres harcos volt, ki a Vitézség Aranyát viselte, de Taita szigorú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parancsolta a fiú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hagyd magad megtéveszteni! Ne bízz senkiben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engedelmesen továbblovagolt a köves pusztaságban. A kiáltások hamar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en elhalkultak a sivatag végtelen csöndjében. Nemsokára kénytelenek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-szállni, és gyalog átkelni a nehéz helyeken, ahol a kanyargó csapás összeszűkül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éles, fekete köveken könnyen megsérülhetett egy óvatlan ló, vagy összezúzh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két egy jármű, ha megpróbálta követni őket. Végül meg kellett állniu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tassák és pihentessék a lovakat. Leültek egymás mellé, Taita felszeletelt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urracipót, azt maj-szolgatták, miközben csendesen beszélg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séld el a látomásodat, Tata. Igazából mit láttál, mikor belenéztél Ámon-R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vesztőib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tam már. Csupa homál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m, hogy ez nem igaz - rázta meg Nefer a fejét. -Csak azért mondtad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ímélj. - Megborzongott az éjszaka hidegétől és a félelemtől, ami állandó társa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óta azzal a gonosz jelenéssel találkozott a sólyomfészekben. - Valami szörnyű, baljó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t láttál, biztosan tudom. Ezért menekülünk most. El kell mondanod neke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másodat. Meg kell értenem, mi történik vel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azad van - Taita végre egyetértett vele. - Eljött az ideje, hogy megtudd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kony karjával magához húzta a fiút a kendője alá, aki meglepődött, milyen mele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vézna teste. Taita összeszedte gondolatait, aztán beszélni kezd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átomásomban egy nagy fát láttam, mely Nílus anyánk partján állt. Hatalmas f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virágai kékek, mint a jácint, és fölötte a Felső- és az Alsó-Királyság kettős koron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begett. Árnyékában ott volt a mi Egyiptomunk minden sokasága, férfiak és asszonyo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ermekek és aggastyánok, kereskedők és parasztok, írnokok, papok és harcosok. A f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üknek védelmet adott, valamennyien gazdagodtak, és boldogok v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jó látomás volt. - Nefer buzgón lefordította, ahogyan Taita tanította neki. - A f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 bizonnyal a fáraó volt, az apám. A kék a Tamose ház színe, és az apám visel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ős koron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t a jelentést olvasom ki belőle én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án mit láttál, Tat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ttam egy kígyót a folyó iszapos vizében a part felé úszni, ahol a fa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kígyó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gy kobra? - találgatta Nefer félelemtől elhaló 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, egy nagy kobra volt. És kimászott a Nílus vizéből, felmászott a fára, a törz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z ágai köré tekerte magát, mígnem úgy tűnt, hogy része annak, támogatja és er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 nek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Ezt nem értem — suttogta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án a kobra felágaskodott a legmagasabb ágak fölé, lecsapott, és méregfogai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 törzsébe tem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des Hórusz! - rázkódott össze Nefer. - Gondolod, hogy ugyanaz a kobra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lyik engem is megpróbált megmarni? - A választ meg sem várva, gyorsan folytatta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án mit láttál, Tata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áttam, hogy a fa elszáradt, ledőlt és összetört. Láttam a kobrát,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adalmasan ágaskodott a magasban, de most gonosz homlokán ott volt a kettő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a. A halott fa zöld rügyeket kezdett hajtani, de amint kibújtak, a kígyó lecsap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juk és ők is elpusztu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hallgatott. Bár a jelentés világosnak tűnt, képtelen volt értelmezés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t ad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 a összes zöld rügye odaveszett? - kérdezte vég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olt egy, mely titokban nőtt, a föld felszíne alatt, míg meg nem erősödött. Az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ívós indaként tört elő és ösz-szekapaszkodva a kobrával, birkózni kezdett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llehet a kobra minden erejével és mérgével támadta, mégis életben mar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an végződött a harc, Tata? Melyikük győzedelmeskedett? Melyikük visel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ős koronát a végén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harc végét nem láttam, mert elhomályosította a háború füstje és po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ly soká hallgatott, hogy Taita már azt hitte, hogy elaludt, mikor a fiú remeg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, és az öreg rájött, hogy a zokogás rázza. Nefer végre megszólalt, ijeszt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izonyossággal a hangjában. - A fáraó halott. Az apám halott. Ez a látomásod üzene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ezt üzente az, ami a sólyomfészekben történt. A halott sólyom a fáraó volt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ám halott, megölte a kob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tudott válaszolni, mindössze annyi telt tőle, hogy a fiút szoro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hoz ölelve próbált erőt és vigaszt tölteni b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én vagyok a fa zöld rügye. Te láttad ezt. Te tudod, hogy a kobra vár rám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pusztítson engem is, ahogyan az apámat. Ezért nem hagytad, hogy a katon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-szavigyenek Thébába. Te tudod, hogy a kobra ott vár rá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Igazad van, Nefer. Nem térhetünk vissza Thébába, míg nem vagy elég erős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edd magad. El kell menekülnünk a mi Egyiptomunkból. Keleten vannak orszá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atalmas királyok, a tervem az, hogy felkeressük őket, és szövetségest keresünk, k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gít nekünk elpusztítani a kobr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ki a kobra? Nem láttad az arcát a látomásban? -Annyit tudhatunk, hogy kö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 apád trónjá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sz a látomásban összefonódott a fával és támogatta. -Taita elhallgatott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tározta magát és hozzátette: -A kobra másik neve Na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csak bámult rá. - Naja! - suttogta. - Naja! Most már értem, miér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hetünk vissza Thébába. - Hosz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 hallgatott, aztán megjegyezte: - Keleten vándorolva kitaszított koldu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ün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látomás megmutatta, hogy erős leszel. Bíznunk kell Ámon-Ré Útvesztői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vendölés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ja miatt érzett bánata dacára Nefer végre elaludt, de Taita még hajnal 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rázta. Ismét lóra szálltak, és továbblovagoltak kelet felé, mígnem a köves pusztasá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maradt mögöttük és Nefer úgy vélte, a tenger sós illatát érzi a hajnali szél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géd kikötőjében majd keresünk egy hajót, mely átvisz minket a hurrik földjér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látszott, Taita olvasott a fiú gondolataiban. - Sargon király, a Tigris és az Eufráte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ött elterülő két hatalmas királyság, Babilon és Asszíria uralkodója apá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vetségese. Szerződés köti hozzá a Hik-szosz és minden más közös ellenség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vélem, Sargon tartani fogja magát ehhez a szerződéshez, mert becsületes embe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ízzunk benne, hogy befogad minket, és támogatja igényedet az egyesített Egyip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ónj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n velük vörösen izzó fénnyel kelt fel a nap, s midőn felértek a követke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őre, megpillantották a tengert, mely frissen kovácsolt bronzpajzsként csillog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attuk. Taita megbecsülte a távolságot. - Még napnyugta előtt elérjük a partot. -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húzott szemmel hátranézett a lova fara fölött, s megmerevedett, midőn nem eg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négy sárga porfelhőt vett észre a síkság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ár megint Hilto! - kiáltott fel. - Tudhattam volna, hogy a vén gazembe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könnyen adja fel. - Felállt a lova hátán, hogy nagyobb látótere legyen, ami a lov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k régi fogása. - Bizonyára megkerülte a sziklás terepet az éjjel. Most széthúz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űrűalakban küldte szét a szekereket, hogy nyomunkra leljen. Nem volt szüksé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llemidézőre, hogy tudja, biztosan keletnek tartunk, a tengerpar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körbenézett, rejtekhelyet keresve. Bár a nyílt, köves síkság telj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posnak tűnt, észrevett egy jelentéktelen gyűrődést a talajban, mely menedé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újthat, ha időben elér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Szállj le! - utasította Nefert. - Amennyire csak lehet, le kell hajolnunk, é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 port csapnunk, ne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ássák, hol vagyunk. - Néma szemrehányást tett magának, hogy az éjjel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ított nagyobb gondot arra, hogy eltüntesse nyomaikat. Most, ahogy a lovaka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űrődés felé vezették, ügyelt rá, hogy elkerüljék a puha talajt, és csak a sziklák alk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mészetes kövezetre lépjenek. Mikor rejtekhelyükhöz értek, látták, hogy túl sek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hoz, hogy elfedjen egy álló lov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nyugtalanul pillantott hátrafelé. A legközelebbi mozgó poroszlop alig másf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földre volt tőlük, és sebesen közeledett. A többi széles félkört alko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tt nem lehet elbújni, és ahhoz már késő, hogy elfussunk. Már bekerítettek. -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csúszott lova hátáról, halkan a fülébe sugdosott, aztán lehajolva megsimogatta mel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it. A kanca prüszkölt, lábával a földet kapálta, de az öreg unszolására kelletlenü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ra feküdt, de továbbra is halkan prüszkölve tiltakozott. Taita levette a kötényé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kötötte vele a ló szemét, hogy ne próbáljon felál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Nefer lovához lépett, és ugyanazt a mutatványt vele is végrehajtotta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mind a két ló a földön feküdt, odaszólt Nefernek: - Feküdj Csillagász fejéhez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d lenn, ha megpróbálna felállni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először nevetett, mióta megtudta, hogy apja halott. Mindig elbűvölték az ö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télyai az állatokkal. -Erre mivel tudtad rávenni őket, Tat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a úgy szólsz hozzájuk, hogy megértsék, mindent megtesznek, amire kéred 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t feküdj a lovad mellé, és gondoskodj róla, hogy csendben leg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mögött fekve figyelték, hogyan pásztázzák át a porfelhők körülött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körben a síkságot. - Nem lesznek képesek a köveken megtalálni a nyomainkat, ug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ta? -kérdezte Nefer reménykedv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csak morrant egyet. A legközelebbi szekér közeledtét figyelte. A vibrá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en anyagtalannak tűnt, reszketegnek és torzítottnak, mint egy vízen kereszt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tt kép. Meglehetősen lassan mozgott, ide-oda kitérve, ahogy nyomok után kutat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szerre csak határozottabban, nagyobb elszántsággal lódult előre, és Taita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találták nyomaikat, azokat követ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ér egyre közelebb került, már tisztán látták a rajta álló férfiakat, kik a védől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 kihajolva fürkészték a talajt. - Széth bűzös leheletére, egy núbiai nyomolvasó v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lük - dünnyögte csüggedten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agas, fekete bőrű alak még magasabbnak látszott gémtollas fejdíszétől. Ötsz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öknyire onnan, ahol feküdtek, a núbiai leugrott a mozgó szekérről, és a lovak 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lad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Ott vannak, ahol irányt változtattunk - suttogta Taita. - Hórusz rejtse el nyomain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ak a vadembernek a szeme elől. - Azt mondták, egy núbiai nyomolvasó még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en repülő fecske után maradt nyomot is képes kiszagol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núbiai egy határozott kézmozdulattal megállította a szekeret. Elvesz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ot ott, ahol a köves talajra fordultak, és most keringve, szinte a földig hajo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te. Ebből a távolságból úgy nézett ki, mint egy kígyókra és rágcsálókra vadás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gyászsa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tudsz láthatatlanná tévő hálót szőni? - suttogta Nefer szorongva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kran alkalmazta a varázslatot, mikor gazellára vadásztak kinn a széles rónaság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öbbnyire sikerült neki nyíllövésnyi távolságba bűvölnie a kecses kis állatokat anélkü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észrevették volna a vadászokat. Taita nem felelt, s mikor Nefer rápillantott, lá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öregnek már kezében van leghatásosabb amulettje, egy ötágú, gyönyörű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unkált aranycsillag, Lostris talizmánja. Nefer tudta, hogy egy hajtincset rejt, am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Lostris királynő hajából vágott le, midőn a balzsamozó asztalon feküdt iste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dicsőülése előtt. Taita az ajkához érintette, ahogy hangtalanul mormol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 szeme elől rejtő varázsi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n a síkon a núbiai feltámadt céltudatossággal egyenesedett fel, és tekintet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nesen abba az irányba fordította, ahol ők fekü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gtalálta a helyet, ahol elkanyarodtunk - mondta Nefer, és figyelték, hogyan ind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úbiai feléjük a köves talajon, nyomában a szekérr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Jól ismerem az ördögfajzatot - szólt Taita halkan. -A neve Bay, az usbak törz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ló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aggodalommal telve nézte, ahogy a núbiai és a szekér kitartóan közeledet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hajtó felmagasodva állt a szekéren. Onnan biztosan le tud nézni rájuk. D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ta jelét, hogy észrevette volna 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 közelebb értek, és Nefer a szekeresben felismerte Hiltót, egészen a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cáját átszelő' fehér sebhelyig. Egy pillanatig úgy tűnt, egyenesen a fiúra néz, de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ébb siklott tekinte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mozdulj! - Taita hangja lágy volt, mint a könnyű szellő a verőfényes síks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kkor Bay, a núbiai már oly közel volt, hogy Nefer tisztán látott minden 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ulettet, mely nyakláncáról széles, meztelen mellére lógott. Bay megtorpan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abdalt homlokát összeráncolva lassan körbefordította a fejét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kutya, mely szimatot kap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moccanj! - suttogta Taita. - Érzi, hogy itt vagyunk. Bay néhány lassú lépéss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bb jött, majd meg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, és felemelte a kezét, mire a szekér megállt mögötte. A lovak nyugtalanu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zegtek-mozogtak. Hilto lándzsájának nyele a védőlaphoz ért, a halk súrlódó hang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s zajjá erősítette a csön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most egyenesen Nefer arcába meredt, aki próbálta a sötét, engesztelhet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et pislogás nélkül állni, de a szeme könnybe lábadt az erőfeszítéstől. Ba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nyerébe fogta a nyakláncán lógó egyik amulettet. Nefer felismerte, hogy embere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oszlán lengőbordájából készült, Taitának is volt egy az amulett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szergyűjtemény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mély, dallamos basszushangján kántálásba fogott, majd egyik meztelen talp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emény földhöz verte, majd Nefer irányába köp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tlyukasztja a függönyömet - közölte Taita kurtán. Bay hirtelen elvigyorodo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klébe szorított oroszlán-amulettel rájuk mutatott. Mögötte Hilto csodálkozv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kiáltott, és tátott szájjal bámulta a helyet, ahol Nefer és Taita váratlanul lelepleződ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ott feküdtek a földön, alig százkönyöknyi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herceg! Ebben az elmúlt harminc napban csak téged kerestünk. Há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yen a nagy Hórüsznak és Ozirisznek, hogy végre megtalált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sóhajtva feltápászkodott, Hilto odahajtott, leugrott a szekérről, és fél térd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szkedett előtte. Leemelte bronzsisakját a fejéről, és csatatéren parancsosztáshoz il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n kiáltotta: - Tamose fáraó halott! Üdv neked, Nefer Széthi fáraó! Örökké élj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éthi a herceg isteni neve volt, egy az öt hatalmi név közül, melyet születése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ott, sokkal azelőtt, hogy trónra lépése biztossá lett volna. Senki sem használhat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i nevet eddig a pillanatig, midőn először köszöntötték fáraókén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Fáraó! Hatalmas bika! Eljöttünk, hogy a Szent Városba vigyünk, hogy iste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kodban, arany Hóruszként emelkedj fel Théb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ha úgy döntök, hogy nem megyek veletek? - kérdezte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elszomorodott. - Minden szeretettel és hűséggel, fáraó, Egyiptom kormányz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ralkodójának legszigorúbb parancsa, hogy Thébába vigyünk. Engedelmeskednem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 parancsnak, még ha ki is teszem magam haragod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ldalt pillantott Taitára, s szája sarkából odasúgta: - Mit tegy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elük kell menn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vezetésével, ötven harci szekér kíséretében indultak vissza Thébába. Szigorú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sra az osztag előbb Boss oázisába ment. Gyors lovasokat küldtek 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a, és Naja úr, Egyiptom uralkodó kormányzója kijött a városból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ázisban találkozzék az ifjú fáraóval, Nefer Széthiv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tödik napon a szekérosztag, porosán és elcsigázottan a pusztaságban töl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napok után, beügetett az oázisba. Amint beértek a pálmaligetek árnyékába, a Ph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árda egy teljes regimentje sorakozott fel üdvözlésükre. A katonák fegyverek hely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álmaleveleket tartottak kezükben, azokkal integettek, miközben dicsőítő én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engtek királyu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, hatalmas bi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gazság kegyelt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úrnőé, Nekbeté és Wadjet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üzes kígyó, erőben nag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 Hórusz, ki élteti a szív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, Re, a napisten fia, örökkön-örökké é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Hilto és Taita között állt a vezérszekéren. Öltözéke poros, szakadozott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stag fürtjeire vastagon tapadt a por. A nap az érett mandula színére égette arc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ait. Hilto végighajtott a szekérrel a katonák sorfala közt, és Nefer félénk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mosolygott azokra, akiket megismert, azok pedig önkéntelenül megéljenezté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rették az apját, s most őt szer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ázis közepén színes sátrakat állítottak fel a kút mellett. A királyi sátor 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dvaroncoktól, nemesektől és papoktól körülvéve Naja úr várakozott, hogy fogadj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rályt. A kormányzó uralkodó hatalmához illő tekintélyt sugárzott, ragyogott a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tól és drágakőtől, édes kenetektől és párlatoktól illat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oldalán ott állt Heseret és Merykara, a Tamose uralkodóház hercegnői. Arcu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öngyfehérre kendőzték, szemüket hatalmassá és sötétté tette a fekete szemfesté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ztelen keblük bimbói festéktől vöröslöttek, mint érett cseresznyék. A lószőr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t parókák túl nagyok voltak a fejükre, szoknyájuk oly nehéz volt a gyöngyöktő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anyszálaktól, hogy oly mereven álltak ott, mint faragott babá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int Hilto megállította a szekeret előtte, Naja úr odalépett, és leemelte a szuty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út. Nefernek nem volt alkalma fürödni, mióta otthagyták Gebei Nagarát, és bűzl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bakkecsk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ormányzó uralkodóként köszöntelek, fáraó. Alázatos szolgád vagyok és hűség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rsad. Élj ezer évig -mondta éneklő hangon, hogy a legközelebbi sorokban áll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szót halljanak. Nefert kézen fogva az afrikai kontinens belsejéből szárma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ékes fekete fából faragott, elefántcsont és igazgyöngy berakásos emelvényhe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zette. Felemelte rá a fiút, aztán letérdelt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ndor legkisebb jele nélkül megcsókolta csupa seb, mocskos lábát. Körmei lépet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, és fekete kosz ragadt al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t, Nefert a talpára állította, levette róla a szakadt kötényt, így a combj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ovált fáraójel láthatóvá vált. Lassan körbeforgatta a fiút, hogy mindenki jól lás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Üdv neked, Széthi fáraó, istenek fia. íme a jelvényed. Nézzétek e jelet, vil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pei, és reszkessetek a király hatalmától! Hajoljatok meg a fáraó hatalma eló'tt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atonák és az emelvény körül összecsődült udvaroncok hangos üdvrivalgás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ek ki. - Üdv a fáraónak! Éljen örökké felséges hatalmába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lővezette a hercegnőket, kik letérdeltek bátyjuk elé, hogy letegyé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űségesküjüket. Hangjukat nem lehetett hallani, mígnem Merykara, a fiatalabb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 tovább türtőztetni magát, felugrott az emelvényre, drágakövekkel kirak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nyája csak úgy suhogott, és bátyjához rohant. - Nefer! - rikoltotta. - Ügy hiányoztá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t hittem, meghaltál. - Nefer félszegen viszonozta ölelését, aztán a kislány elhúz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örnyen büdös vagy -súgta kuncog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intett az egyik dajkának, hogy vigye el a gyermeket, aztán Egyiptom nem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i, élen a tanácsnokokkal, egyenként a fáraó elé járultak, hogy letegyé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űségesküt. Volt egy kellemetlen pillanat, midőn a fáraó a gyülekezetet fürkészve tisz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ható hangon megkérdezte: — Hol van az én jó Kratas bátyám? Mindenekelőtt ne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volna üdvözlésemre siet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llá békítő magyarázatot motyogott. - Kratas úr nem tudott megjelenni. Késő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jd magyarázattal szolgálunk felségednek. - Most az öreg és határozatlan Tállá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llamtanács elnöke, Naja kiszolgálója 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összecsapta kezét, és véget vetett a ceremóniának. - A fáraó hosszú útr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kezett. Pihennie kell, mielőtt a díszmenet élén bevonul a váro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rtokló mozdulattal megfogta Nefer kezét, és a királyi sátorba vezette, mely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gas termeiben és galériáin egy egész regimentet el lehetett volna szállásolni.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koztak rá a fodrászok, az illatszeresek, a ruhatár mestere, a k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lyi ékszerek őrzője, inasok, kézápolók, masszőrök és fürdető lán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tökélte, hogy a fiú közelében marad, hogy védelmezhesse.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zrevétlenül elvegyülni e népes gyülekezetben, de ösztövér alakjával és ezüstfehé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jával kitűnt a tömegből, és híre is olyan volt, hogy az országban sehol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hatott volna észrevétlen. Szinte azonnal egy fegyveres ajtónállóval tal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 magát. -Légy üdvözölve, Taita úr. Mosolyogjanak rád mindig az istenek. - Noh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mose fáraó a nemesek közé emelte azon a napon, midőn pecsétet nyom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abadító levelére, Taita még mindig zavarba jött, ha úrnak szólíto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iptom kormányzó uralkodója hívat. - Végignézett a Mágus piszkos ruhájá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oros szandálján. - Jobb lesz, ha nem keresed fel jelen állapotodban. Naja ú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vedheti a durva szagokat és a piszkos öltözé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sátra nagyobb volt és fényűzőbben volt berendezve, mint a fáraóé. Fara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benfa és elefántcsont trónon ült, melyet aranyból és a ritkább, még értékese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üstből készült istenábrázolások díszítettek. A homokpadlót gyönyörű színekben sz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rri gyapjúszőnyegek fedték, volt köztük ragyogó zöld is, mely a Nílus mindkét partj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ldellő mezőket jelentette. Mióta a kormányzó uralkodó rangjára emelkedett, Naj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ldet választotta háza színén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tt abban, hogy a kellemes illatok a közeibe vonzzák az isteneket, ezért tömj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gett a sátor kereszttartó rúdjá-ról lógó ezüstedényekben. A trón előtt lévő alacso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ztalon illatszerrel töltött üvegkelyhek álltak. A kormányzó uralkodón nem volt parók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rabszolga illatosított méhviasz kúpot szorított borotvált feje tetejéhez. A via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olvadt, és orcáján, nyakán végigcsurogva, hűsítette és nyugtatta bőr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átor belseje úgy illatozott, akár egy kert. Még az udvaroncoknak, követeknek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relmezőknek is, kik a trónnal szemben foglaltak helyet, meghagyták, hogy fürödje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, és illatosítsák be magukat, mielőtt a kor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nyzó színe elé járulnak. Hasonlóképpen Taita is megfogadta az ajtónáll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nácsát. Haját megmosták és vállára omló, ezüst zuhatagba fésülték, öltözéke fris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tt, vakító fehér volt. A sátor bejáratában letérdelt, hogy hódoljon a trón előtt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gyenesedett, a várakozók soraiban mormogás hangzott fel. A külföldi követ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íváncsian bámulták, és hallotta, hogy a nevét suttogják. Még a harcosok és papok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ólogatva hajoltak össze, ahogy egymásnak mondták: - Ez a Mágu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szent Taita, az Útvesztők meste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, Hórusz Sebzett Szem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felnézett a papirusztekercsből, melyet vizsgál-gatott, és rámosolygo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átor másik végéből. Valóban jóképű férfi volt, szoborszerű vonásaival és fin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kaival. Orra egyenes volt és keskeny, szeme színe a sárga acháté, tekintete élén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kos. Meztelen mellkasán egy csepp háj sem volt, formás karjain kemény iz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zül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gyors, fürkésző pillantást vetett azokra, akik most a legközelebb ül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ónhoz. A rövid időben, ami Tamo-se fáraó halála óta eltelt, a hatalom és a k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rendeződött az udvaroncok és nemesek között. Sok ismerős arc hiányzott, és s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 került az ismeretlenség homályából a kormányzó uralkodó jóindulat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ugaraiba, nem utolsósorban Asmor, a Phat Gárda parancsno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épj közelebb, Taita úr! - szólt Naja kellemes, halk hangon. Taita elindult a tró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, az udvaroncok sorai megnyíltak, hogy utat engedjenek neki. A kormányzó uralko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mosolygott rá. - Tudd, hogy nagyfokú jóindulatunkat élvezed. Kiválóan teljesítette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atot, mellyel Tamose fáraó megbízott. Felbecsülhetetlenül értékes tanítás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velést adtál Nefer hercegnek. - Taitát elképesztette ez a meleg üdvözlés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yázott, nehogy meglátsszék rajta. - Most hogy a herceg Széthi fáraó lett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ddiginél nagyobb szüksége lesz útmutatásod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ljen örökké! - vágta rá Taita, és a gyülekezet megismételte szav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ljen örökké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Ülj le itt, trónom árnyékában - intett kezével Naja ú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kem is nagy szükségein lesz tapasztalatodra és bölcsességedre, midőn a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yeiről rendelkez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ormányzó uralkodó nagyobb kegyben részesít, mint megérdemlem. -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ájas, barátságos arccal nézett Na ja úrra. Bölcs dolog, ha nem hagyod, hogy titk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lenséged felismerje ellenszenvedet. Leült a felkínált helyre, de a selyempárn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utasította, és a gyapjúszőnyegen foglalt helyet. Háta egyenes volt, válla szöglet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llamügyek intézése folytatódott. Éppen Kratas tábornok vagyonának felosztás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lyt, mivel felségárulónak nyilváníttatott, minden tulajdona a koronára szállt. -Az áru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atasról szálljon Hápi templomára és papjaira -olvasta Naja a papiruszról -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je és épülete a folyó bal partján Dendera és Abnub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allgatta, és közben legrégibb barátját gyászolta, de nem enged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nata beárnyékolja arcát. Visszafelé a sivatagból, a hosszú úton Hilto elbeszé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an halt meg Kratas, majd azt mondta neki: - Mindenki, még a nemesek és jók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ujjhegyen járnak Egyiptom új kormányzó uralkodójának jelenlétében. Menset, ak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mtanács elnöke volt, halott. Álmában érte a halál, de vannak, kik azt mondják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ség nélkül indult útjára. Cinka halott, árulásért végezték ki, pedig már ahhoz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elég esze, hogy vén feleségét megcsalja. Birtokait elkobozta az állam. Még ötven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sérték el a jó Kratast a túlvilágra. És a tanácsnokok most mind Naja ebe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ratas volt az utolsó kapocs a boldog napokkal, mikor Tanús, Lostris és ő ma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fiatalok voltak. Nagyon szer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áruló Kratasról szálljon Egyiptom uralkodó kormányzójára a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bonakészlet, melyet nevében az athribisi magtárakban tárolnak - olvasta tov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tven bárkarakomány, becsülte meg Taita, hisz Kratas jó szimatú befektető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abonapiacon. Naja úr bőkezűen jutalmazta magát az orgyilkosság fárasz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nkájá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 készletek a köz javára használtassanak fel. - Az eltulajdonítást ezzel enyhített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Taita eltűnődött, vajon ki fogja eldönteni, mi a köz ja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ok és az írnokok serényen jegyezték a felosztást agyagtábláikon, mely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a templom levéltárában helyeznek el. Míg Taita figyelt, haragját és szomorúság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zárta szív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rátérünk egy másik fontos királyi ügyre - jelentette ki Naja, miután Krata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tódait megfosztotta minden örökségüktől, magát pedig három lakh aranny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zdagabbá tette. - Heseret és Merykara hercegnők jólétét és helyzetét kell fontol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nnünk. A kérdést alaposan megvitattam az államtanács tagjaival. Valamennyi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tértettek azzal, hogy vegyem feleségül mind Heseret, mind Merykara hercegn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ségként teljes védelmem alá kerülnek. Mivel mindkét hercegnőnek ízisz a pártf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nője, utasítottam az istennő papnőit, hogy mondjanak jóslatot. Megállapítottá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e házasságkötés az istennő kedvére van. Imigyen az esküvői szertartásr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kező holdtöltekor Luxorban, ízisz templomában kerül sor, Tamose fáraó temeté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örököse, Nefer Széthi herceg megkoronázása ut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mozdult, arca kifejezéstelen maradt, de körülötte izgatott morajlá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madt a bejelentésre. Egy ilyen kettős házasság óriási politikai fontossággal bí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jelenlévő tisztában volt Naja úr szándékával: a házassággal a Tamo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kodóház tagja, és imigyen a trónutódlási sorban a következő akar len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a csontja velejéig megdermedt, mintha Nefer Széthi fáraó halálos ítél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dették volna ki a Théba közepén emelkedő Fehér Toronyból. Már csak tizenkét 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hátra a halott fáraó szertartásos hetvennapi balzsa-mozásából. Miután Tamos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elyezik sírhelyén a Nílus nyugati partján, a Királyok Völgyében, nyomban sor kerü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ónörökös megkoronázására és lányai esküvőj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kobra újra lecsap, Taita erről meg volt győződve. Belemélyedt a herc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 gyülekező veszélyekbe, és csak a körülötte támadt sürgölődés térítette magáho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jött, hogy nem hallotta, de a kormányzó uralkodó bezárta a fogadást, most felke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ónról, és távozott a sátor hátsó kijáratán. A többiekkel együtt felállt, hogy elhagyj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tr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 ezredes elébe lépett, és mosolyogva, udvarias méghajlással megállított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, Egyiptom kormányzó uralkodója arra kér, ne távozz. Magánkihallgatáson óhaj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d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smor most a kormányzó uralkodó testőrségének ezredese volt, a Legjobb Tíze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ngjában. Rövid idő alatt tekintélyes és hatalmas ember lett. Nem volt értelme,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ősége, hogy nemet mondjon a felszólításra, így Taita bólintott. - A fáraó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gense szolgája vagyok. Éljenek ezer évi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smor a sátor hátsó kijáratához vezette, és félrevonta előtte a függönyt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lépett, és a pálmaligetben találta magát. Asmor a fák között elvezette egy kics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termes sátorhoz. Egy tucat őrszemet állítottak gyűrűben köréje, mivel itt folyt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itkos tanácskozások, és senki sem közelíthette meg a kormányzó uralkodó paranc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. Asmor utasítására az őrök félreálltak, és az ezredes bekísérte Taitát a sát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vös belsejéb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felnézett a bronztáltól, melyben épp kezét mosta. - Légy üdvözölve, Mágus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egen mosolygott, és kezével a padlót borító szőnyeg közepén egymásra halm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nák felé intett. Míg Taita helyet foglalt, Naja bólintott Asmornak, aki kivont karddal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járathoz állt őrnek. Csak ők hárman voltak a sátorban, beszélgetésüket senki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gathatja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levetette ékszereit és hivatalának jelképeit. Barátságos és nyájas arccal j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, hogy helyet foglaljon egy párnán Taitával szemben. - Kérlek, frissítsd fel mag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utatott a nyalánkságokkal és aranyserlegekbe töltött ser-bettel megrakott tálcá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közöttük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ösztönösen el akarta utasítani, de tudta, ha visz-szautasítaná a régen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ndégszeretetét, saját ellenséges érzületét leplezné le, és felhívná Naja figyel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os szembenállásá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lőre Naja úrnak nincs oka, hogy gyanítsa, Taita tisztában van az új fáraó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csolatos szándékaival, vagy bűntetteivel és további ambícióival. Fejét meghajt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szönte, és a kezétől legmesszebb eső serleget választotta. Megvárta, hogy N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emelje a másik serl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betet. A régens ajkához emelte, minden tétovázás nélkül belekortyo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y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ájához emelte a serleget, és szürcsölt az italból. A nyelvén tartotta. Vo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 azzal hencegtek, hogy oly mérgeknek vannak birtokában, melyek íztelenek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zrevehetetlenek, de ő tanulmányozta valamennyi mérgező hatású anyago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get még a gyümölcs fanyar íze sem tudta volna elleplezni előle. Az ital tiszta vo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vezettel nyelte 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öszönet a bizalmadért - mondta Naja ünnepélyesen, és Taita tudta, hogy több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éloz, mint hogy elfogadta az ita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irály, s ennélfogva régense szolgája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an valaki vagy, ki mérhetetlenül értékes a korona számára - vetette ellen Na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űségesen szolgáltál három fáraót, s mindannyian kételkedés nélkül támaszkodt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nácsaid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úlbecsülöd értékemet, régens uram. Öreg vagyok és gyeng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mosolygott. - Öreg? Igen, öreg vagy. Egyesek szerint már kétszáz éves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últál. - Taita lehajtotta fejét, se nem tagadva, se nem megerősítve az állítást. -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enge? Nem! Öreg vagy és monumentális, mint a hegyek. Mindenki tudj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ásod határtalan. Még az örök élet titka is a tié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 arcátlanul nyilvánvaló hízelgés volt, Taita kereste indítékát és mögöt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ését. Naja hallgatott, tekintetét várakozva szegezte rá. Vajon mit akar halla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nézett a szemébe, lelkét arra hangolta, hogy elkapja a másik férfi gondolatait. Az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ovaröppentek, gyorsan elillantak, mint a szürkülő alkonyati égen cikázó barlan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nevér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gondolatot sikerült egészben elkapnia, s hirtelen megértette, mit akar tőle Na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udás hatalmat adott kezébe, az előtte álló út úgy tárult ki előtte, mint egy elfogla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os kapu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zer éve minden király és minden tudós az örök élet titkát kutatja -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k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talán meg is találta. - Naja mohón előrehajolt, könyökét a térdére támasz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Uram, kérdéseid túlságosan nehezek egy ilyen öreg embernek, mint én vagyo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tszáz év még nem az örök élet. - Taita mentegetőzve széttárta karjait, de sze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ütötte, lehetővé téve, hogy Naja azt olvassa ki lagymatag tiltakozásából, amit hall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. Egyiptom kettős koronája és az örök élet, mosolygott magában, miköz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rckifejezése továbbra is komoly maradt. Igazán kevés és egyszerű, amit a régen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kiegyenesedett. - E mély dolgokról majd egy másik alkalommal ejtünk szó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adalmas fény csillant meg sárga szemében. - De most van valami más, amit kérné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őled. Módot adna számodra, hogy bizonyítsd, rólad alkotott jó véleményem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ptalan. Hálámat határtalannak fogod talá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ekergőzik, mint egy angolna, gondolta Taita, és még valamikor lass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zjárású, buta katonának tartottam. Lámpásának fényét sikerült valamennyiünk elő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rejtenie. Fennhangon csak annyit mondott: - Ha lehetőségeim határain belül v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mit nem tagadnék meg a fáraó ré-gensé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mon-Ré Útvesztőinek értője vagy - jelentette ki Naja ellenvetést nem tű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ozottságg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ismét bepillanthatott e férfiú becsvágyának sötét mélységeibe. Nem elég ne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ettős korona és az örök élet! A jövőt is ismerni akarja, álmélkodott Taita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zatosan bólintott. - Naja uram, egész életemben a rejtélyes titkokat tanulmányozta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 talán elsajátítottam némi tudá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gész nagyon hosszú életedben - hangsúlyozta Naja, - és nagyon nagy tud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jét lehajtva hallgatott. Miért is gondoltam, hogy meg fog öletni, 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ban. Az életével fog oltalmazni, mert azt hiszi, halhatatlansága kulcsát tarto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em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, királyok és istenek kegyeltje, azt kívánom, nézz bele nekem Ámon-Ré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tvesztői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ram, még nem néztem bele az Útvesztőkbe senkinek, ki nem volt királynő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, vagy nem arra rendeltetett, hogy a mi Egyiptomunk trónjára ülj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önnyen lehet, hogy most egy ilyen személy kér er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ta Naja úr jelentőségteljes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nagy Hórusz kiszolgáltatta nekem. A markomban van, gondolta Tait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hajlok a fáraó régensének óhaj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ma belenézel az Útvesztőkbe nekem? Alig várom, hogy megismerjem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tenek kívánságait. - Naja csinos arca felélénkült az izgalomtól és kapzsiság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Útvesztőkbe senki nem léphet meggondola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ggályoskodott Taita. - Nagy veszélyek leselkednek, nem csak rám, de arra is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jövendölést kérte. Időbe telik a jövőbe teendő utazás előkészítés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kor? - Naja szemmel láthatóan csal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omlokára szorított kézzel eljátszotta, hogy mély gondolatokba merül. Had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matolja a csalit egy darabig, gondolta. Annál mohóbban nyeli majd le a horgot. V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ézett. - Ápisz bikája ünnepének első napj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nap reggel, mikor kilépett a királyi sátorból, Széthi fáraó már nem az a porlep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metlen szagot árasztó kis csibész volt, ki előző nap Boss oázisába érke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nyezetét elrémítő dühös fejedelmi hévvel ellenállt a borbély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róbálkozásainak, hogy fejét kopaszra borotválják. Ehelyett sötét fürtjeit megmostá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dig fésülték, hogy most, a kora reggeli napsugarakban vöröses fénnyel ragyo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jtuk viselte az ureuszt, az aranypántot, mely Nekbetet, a keselyűistennőt és Naját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brát ábrázolta. Vörös és kék üvegszemekkel díszített képük egymásba fonód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lokán. Állán ott volt a királyi rangjával járó álszakáll. Arcát ügyesen festették ki, í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emelte szépségét, és a sátor előtt várakozó tömeg elragadtatott csodálattal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hítattal sóhajtott fel, mikor leborult előtte. Hamis körmei vert aranyból voltak, láb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dig aranyszandált viselt. Mellén Egyiptom egyik legértékesebb koronaékszer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te: Tamose melldíszét, Hórusz, a sólyomisten drágakövekkel kirakott képével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 fiatal fiúhoz képest roppant méltóságteljes léptekkel hala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én keresztbe vetve vitte ostorát és pásztorbotját. Komoly arccal bámult mag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é, míg szeme sarkából meg nem pillantotta Taitát a tömeg első sorában, e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 forgatva beletörődő fintort vá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egy lépéssel mögötte jött, illatfelhőben, drágakövektől ragyogv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yűgöző méltósággal. A kék kard lógott az oldalán, és jobb karján ott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pecs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t követték a hercegnők, Izisz istennő aranyfóliáival a fejükön, aranygyűrű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ük és lábuk ujjain. Már nem a tegnapi merev, ékkövekkel kirakott öltözéket viselték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aktól bokáig érő köntösbe öltöztek, de a vászon oly finom és áttetsző volt, ho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psugár úgy hatolt át rajta, mint a folyó fölött felszálló hajnali ködfátyolon. Mery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gjai vékonyak voltak, melle fiús, de Heseret idomai érzékien gömbölyödtek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látszó lepel alatt mellbimbói rózsállottak, asszonyiságának a hasa alján, combj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vében megbúvó háromszöge sötét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raó fellépett a díszkocsira, és elfoglalta helyét a magas trónon. Naja a jobbj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llt, a hercegnők pedig a lábához 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héba ötven templomából érkezett papok felsorakoztak a kocsi előtt, peng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ntjaikat, ütötték a dobot, rázták a sistrumot, fújták a dudákat, kantáivá zengté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dicséret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jd Asmor testőrsége foglalta el helyét a menetben, utánuk pedig Hilto harc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i, mind frissen fényesítve, zászlókkal és virágokkal feldíszítve. A lovakat ad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-takolták, míg szőrük úgy fénylett, mint az arany, söré-nyükbe szalagokat fontak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rályi jármű elé fogott ökrök mind makulátlan fehérek voltak, széles hátukat liliombó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i jácintból font csokrok díszítették. Szétálló szarvaikat, még patáikat is aranylemez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o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tok anyaszült meztelen núbiai rabszolgák voltak. Fejüket kopaszra borotváltá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testükről az utolsó szőrszálat is eltávolították, ami erősen hangsúlyozta nemi szerv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etét. Tetőtől talpig gazdagon beolajozott testük feketén csillogott a napfényben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 szeme, pompás ellentétet alkotva ökreik hófehér szőrével. Ösztökélésükre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krök cammogva haladtak a porfelhő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ük felsorakozott a Phat Gárda ezer harcosa, és egy hangon dicshimnusz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 ki. Théba népe kitárta a város főkapuját fogadásukra, és ellepte a falak tetejét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pun kívül egy mérföldnyi hosszúságban pálmalevelekkel és virágokkal borították b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os 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a falai, tornyai és épületei mind napon szárított sártéglából épülte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tömböket a sírhelyek és templomok építésére tartották fenn. A Nílus völgyében szin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ha nem esett eső, így ezeknek az építményeknek az állaga nem romlott. Az ünnep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rissen meszelték, és égszínkék zászlókkal, a Tamose ház színével, fellobogóztá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net áthaladt a kapun, a tömeg táncolt, énekelt és sírt örömében, zsúfolás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öltötte a szűk utcákat, így a királyi kocsi egy óriási teknőc sebességével hal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templomnál nehézkesen megállt, és a fáraó komoly méltósággal leereszke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áldozatot mutasson be az istennek, aki benne lak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 délután volt, mire a folyóparti kikötőbe értek, ahol a királyi bárka várakoz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a fáraót és kíséretét átszállítsa a nyugati partra, a Memnon-palotához. A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óra szálltak, a sűrűn elhelyezett padokban kétszáz evezős kezdte forgatni evező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obolás ritmusára emelkedtek és süllyedtek, mint egy hatalmas kócsag szárnya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dvesen csillogtak a nap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ályák, vitorlások és kisebb vízi járművek hadától körülvéve keltek át a folyó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i napsütésben. A király ezen első napi kötelességei a nyugati parton sem ért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get. Egy másik királyi jármű vitte a tömegen keresztül apja, Tamose fáraó halo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besötétedett, mikor végighajtottak a kikövezett úton, melyet mindkét olda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mtüzek világítottak meg. Théba népe egész nap dúskált a sörben és a borba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iről a királyi kincstár gondoskodott. Fülsiketítőén üvöltöttek, midőn a fáraó leszál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ról Tamose halotti templománál, és felkapaszkodott a lépcsőkön a kétolda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akozó gránitszobrok között, melyek apját és pártfogó istenét, Hóruszt ábrázolt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 a száz alakjában: Hó-ruszt, a gyermek Harpokratészként, homloktinccsel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jjával a szájában, ízisz mellét szopva, vagy lótuszvirág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ve, vagy sólyomfejjel, vagy szárnyas napkorongként. A király és az isten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gyé vá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és a papok bevezették a gyermek fáraót a magas fakapukon át a Bán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rnokába, arra a szent helyre, ahol Tamose múmiája feküdt a fekete dioritból farag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lzsamozó asztalon. Az oldalfalnál külön szentélyben, Anubisznak, a temet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ének fekete szobra vigyázta a gyöngyfényű alabástrom kanópuszedények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ben a király szívét, tüdejét és zsigereit helyezték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második szentélyben a szemben lévő falon az aranynyal borított szarkofá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rta, hogy magába fogadja a királyi tetemet. A koporsó fedelén a fáraó arany képmá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élethű volt, hogy Nefernek szívébe markolt a fájdalom, és szemét elfutotta a kön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pislogta őket, és követte a papokat oda, hol atyja teste feküdt a csarnok közep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úr vele szembe, a kőlap túlsó oldalára állt, a főpap pedig elfoglalta hely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ott király fejénél. Midőn minden készen állt a Száj-megnyitás szertartására, két p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úzta a halott király testét takaró vászonlepedőt, s Nefer önkéntelenül visszahőkö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nt lepillantott apjá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alála utáni hetekben, miközben Nefer Taitával a sivatagban volt, a balzsamoz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lgoztak a király testén. Először a nagymester benyúlt egy hosszú nyelű ezüstkanáll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rron át, hogy a fej sértetlen maradjon, és kikanalazta a kocsonyás anyago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ponyából. Eltávolították a szemgolyókat, melyek hamar oszlásnak indulna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gödröket és a koponyaüreget sóval és illatos füvekkel töltötték ki. Aztán a tetem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átronos fürdőbe tették úgy, hogy a fejet ne lepje el, és harminc napig benne hagytá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ponta cserélve a maró folyadékot. Minden zsíros kötőszövete lebomlott, és a b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ámlott, kivéve a fej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kiemelték a nátronos fürdőből, a testet a diorit-lapra fektették, olajokkal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llatos füvekből főzött tinktú-rákkal dörzsölték be, üres hasüregébe gyantával és viassz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itatott vásznat tömtek. A nyíl ütötte sebet a mellén összevarrtak, és drágaköv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akott arany amulet-teket helyeztek rá. A törött nyílvesszőt, mely megöl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t, a balzsamozók eltávolították a testéből. Miután az államtaná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zsgálta, aranydobozba zárták, melyet majd vele együtt a sírkamrában helyez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, hogy hathatós talizmánként védje minden további rossztól, ami az alvilágon 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ő útján leselkedhet rá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ennmaradó negyven nap során hagyták, hogy a test alaposan kiszáradj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árt ajtókon át beáramló forró sivatagi szél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dőn oly száraz volt, akár a tűzifa, következhetett a pólyálás. A vászoncsík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nyolult minta alapján helyezték egymásra, miközben a papok kórusban kántált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rázsigéket az istenekhez. A kötés alá értékes, varázserejű tárgyakat és talizmán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k, s minden réteget gyantával itattak át, amely fényesre és kőkeményre szár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án a fejét hagyták bontatlanul. A Száj-megnyitási szertartást megelőző hete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lzsamozók céhének négy, a kendőzésben legjártasabb tagja azzal töltöt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asz és festék segítségével visszaadja a fáraó arcának eredeti szépsé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iányzó szemeket hegyikristályból és obszidiánból készült tökéletes másolatokk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ótolták. A szeme fehérje áttetsző volt, az írisz és a pupilla pontosan olyan, mi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é volt. Úgy tűnt, az üveggolyók élettel és értelemmel vannak teli, s mos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illetődve nézett beléjük, szinte várta, hogy apja szempillái megrebbennek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upillája kitágul, ahogy felismeri. Ajkait kipirosították, mintha bármelyik pillanat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ra húzódhatnának, festett bőre selymesnek és melegnek látszott, mintha al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ndig élénkpiros vér futna az erekben. Haját megmosták, és sötét csigá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sülték, melyekre Nefer oly jól emlékez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úr, a főpap és a kórus énekelni kezdte a Második Halál elleni varázslato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tudta levenni szemét apja arc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a tükörkép és nem a tükö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maga a zene és nem a l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a kő, s nem a véső, mely formálja az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kké élni fo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őpap Neferhez lépett, és átadta neki az aranykanalat. Kioktatták a szertartás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a keze remegett, mikor a kanalat apja ajkaira helyezte: - Megnyitom a te szád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jakad ismét szólhasson. - Ezután apja orrát érintette meg: - Megnyitom a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od, hogy ismét lélegezhess. -Külön-külön megérintette a csodálatos szemeket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itom a te szemed, hogy még egyszer láthasd fényét e világnak, s fény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nak, hol lakhelyed lesz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után megvárták, míg a balzsamozók bepólyálták a fejet, majd bekenté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antával. Végül ráhelyezték az arany halotti maszkot, mely szintén csodála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thű volt. A szokásoktól eltérően Tamose fáraó számára csak egyetlen halotti masz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gyetlen arany koporsó készült. Az apja hét maszkkal és hét egymásba helyez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porsóban ment sírjába, melyek mindegyike nagyobb és díszesebb volt, mint az előz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jszaka hátralévő részében Nefer az arany szarkofág mellett mara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ádkozott, tömjént égetett, és esedezett az istenekhez, hogy fogadják apját magu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é, és ültessék gyülekezetük közepébe. Pirkadatkor a papok kíséretében kime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 előtti teraszra, hol apja fősolymásza várakozott, bőrkesztyűs öklén egy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m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tem! - suttogta a madár nevét Nefer. Átvette a pompás madara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lymásztól, és a magasba tartotta, hogy a terasz alatt összegyűlt tömeg jól láss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 jobb lábához aranyláncon apró aranylemez volt erősítve, melybe apja kartu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vésve. - Ez Tamose Mamose fáraó istenmadara. Az apám szelleme. - Elhallgat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összeszedje magát, mert közel állt a síráshoz, aztán folytatta: - Most szabad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em apám istenmadarát. - Levette a bőrsisakot a sólyom fejéről. Vad szem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slogtak rá a hajnali fényben, és a madár felborzolta tollait. Nefer leoldotta béklyóját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ólyom széttárta szárnyait. - Repülj, isteni szellem! - kiáltotta a fiú. - Repülj maga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m és apámér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dobta a madarat a levegőbe, az a hajnali szellővel felszárnyalt a magasba.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t írt le, majd éles rikoltással sebesen tovaszállt a Nílus fel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z istenmadár nyugatra száll! - kiáltott fel a főpap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 lépcsőin álló gyülekezetben mindenki tudta, hogy ez rendkív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zőtlen j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estileg és érzelmileg oly kimerült volt, hogy megingott, miközben a mad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öptét figyelte. Taita megfogta, mielőtt elesett volna, és elvez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mnon-palotában, Nefer hálókamrájában Taita orvosságot kevert, majd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a mellé térdelve odakínálta a fiúnak. Nefer nagyot kortyolt belőle, aztán leenged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észét. - Miért van apámnak csak egyetlen kis koporsója, mikor azt mesélted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gyapámat hét nehéz aranyszarkofágban helyezték a sírjába, és húsz erős ökör kel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hoz, hogy elhúzza halottas kocsijá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apádé volt a leggazdagabb temetés országunk történetében, és hatalma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nnyiségű kincset vitt magával a túlvilágra. De az a hét koporsó harminc lak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aranyat emésztett fel, és majdnem koldusbotra juttatta az orszá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gondolkodva nézett a csészéjébe, majd kiitta az orvosság maradék né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ppjét.- Apám ugyanilyen gazdag temetést érdemelt volna, mert nagy ember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nagyapád sokat törődött túlvilági életével - magyarázta Taita türelmesen. - Apá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pével és a mi Egyiptomunk jólétével törődött s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gy ideig elgondolkodott ezen, aztán felsóhajtott, ledőlt a báránybő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tracra, és becsukta szemét. Aztán ismét felnyitotta. - Büszke vagyok az apámra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 egyszerű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áldóan a homlokára tette a kezét. - És én tudom, hogy egy napon apád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üszke lesz rád - sutt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nak nem volt szüksége a sólyom, Nefertem röptének baljós előjelre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ja, Egyiptom hosszú történelmének leggyászosabb, legvégzetesebb szakasz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kezett. Mikor kijött Nefer hálófülkéjéből, és nekivágott a sivatagnak, úgy tűnt, minth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gok megdermedtek volna pályájukon, és az ősi istenek mind magukra hagyt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ket ebben a legnagyobb veszéllyel fenyegető órában. -Nagy Hórusz, most a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mutatásodra van szüksé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ünk. Ta-merit, ezt a drága földet te tartod tenyeredben, ne hagy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csússzon ujjaid közül, és darabokra törjön, akár a kristály. Ne fordíts hátat nekün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t kínjainkban. Segíts nekem, hatalmas sólyom. Vezess engem. Világosíts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vánságaidról, hogy követni tudjam akarato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t közben imádkozva, felkapaszkodott a nagy sivatag szélén emelked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mbokra. Hosszú botjának csattogása a köveken felijesztett egy sárga sakált, mel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iramodott a holdfényben fürdő domboldalon. Mikor biztos volt benne, hogy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ik, a folyóval párhuzamos irányba fordult, s meggyorsította lépteit. - Hórusz, j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d, hogy a háború és megsemmisülés kardélén táncolunk. Tamose fáraót megölté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nincs harcos, ki vezessen bennünket. Apepi és hikszoszai megerősödtek észak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nte legyőz-hetetlenné váltak. Gyülekeznek ellenünk, és mi nem tudunk ellenállni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irályság kettős koronáját az árulás férge marja, és nem tudja túlélni az új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zsarnokságot. Nyisd meg szemem, hatalmas isten, mutasd meg nekem az utat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edelmeskedhetünk az északról behatoló hik-szosz hordák és a vérünkben puszt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eg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további részében átszelte az elhagyatott, néma, köves dombokat, és köz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mádkozott, hogy megtalálja a bajból kivezető utat. Késő délután visszaford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óhoz, s végül elérkezett úti céljához. Egyenesen is idejöhetett volna egy vitorlás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útközben túl sok szem látta volna, és arra a sivatagi magányra is szüksége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éj sötétjében, mikor legtöbben alszanak, közelítette meg Bész folyópar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át. A kapu fölötti mélyedésbe szúrva csöpögő fáklya égett, megvilágította B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 faragott alakját, mely a bejáratot őrizte. Bész a részegség és vidámság torz, törp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tene volt, nyelve kilógott vigyor-ra húzott ajkai között. A fáklya remegő fény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nak úgy tűnt, mintha részegen rákacsintana, amint elhaladt mell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 egyik paptanonca már várta. Egy kőfalú cellába vezette a templo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lyébe, ahol az asztalon egy korsó kecsketej mellett durrakenyér és lépes méz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tányérra készítve. Tudták, hogy a Mágus egyik gyengéje a méz, amit a méh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mózavirágokból gyűjt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hárman várnak érkezésedre, uram - mondta az ifjú pap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ször Bastetet hozd id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stet Memphisz nomarkhoszának főírnoka volt, Taita egyik legtöbbre érték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forrása. Nem volt gazdag ember, két csinos, de költséges feleség és egy fészekal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ek terhe nyomta. Taita mentette meg a gyermekeit a sárga virágok dúlásá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dején. Jóllehet kevés befolyása volt a dolgok menetére, elég közel ült a hatalom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gyümölcsözően használja ki fülét és tüneményes emlékezőte-hetségét.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anivalója volt arról, mi történt a nomoszban a kormányzó uralkodó hivatal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épése óta, és őszinte hálával fogadta jutalmát. - Áldásod elegendő fizetség lett voln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Mágu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gyermekek áldáson nem híznak kövérre - bocsátotta el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t Obos, a thébai Hórusz-templom főpapja követte. Kinevezését Taitá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szönhette, ki közbenjárt érdekében Tamose fáraónál. A nemesek zöme Hóru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ába járt ájtatoskodni és áldozatot bemutatni, és a főpap valamennyiük bizalm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vezte. A harmadik jelentést tévő Nolro, az északi hadsereg titkára volt. Ó is eunuch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, és azokat, kik elszenvedték e csonkítást, testvéri kötelék fűzte öss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kora óta, mikor először találta magát abban a helyzetben, hogy államügy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ít a trón árnyékából, tisztában volt azzal, hogy a megbízható értesülé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ngedhetetlenül szükségesek a döntések megalapozásához. Az éjszakát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vetkező nap nagyobb részét azzal töltötte, hogy meghallgassa és alap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érdezze ezeket a férfiakat, így mikor készen állt, hogy visszatérj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m-non-palotába, tudomása volt minden fontos eseményről, minden jelentős politika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zzanatról, ami az idő alatt történt, mit a Gebei Nagara-i pusztaságban tölt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te elindult vissza a palotába, az egyenes utat választva a folyópart menté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ekről hazatérő parasztok felismerték, kezükkel a szerencse és a hosszú élet jel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utatták, és kiáltva kérték: - Imádkozz értünk Hóruszhoz, Mágus! -, mert mindnyáj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ák, hogy ő Hórusz emb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. Sokan apró ajándékokat erőltettek rá, és egy földművelő hívta, ossza meg v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lespogácsából, parázson sütött szöcskéből és frissen fejt kecsketejből álló vacsoráj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éjszaka beköszöntével Taita köszönetet mondott a barátságos paraszt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úcsút vett tőle, és magára hagyta a tűz mellett. Egész éjszaka loholt, nehogy lekéss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i felkelés szertartását. Hajnal volt, mire a palotába ért, alig maradt ideje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fürödjék és átöltözzék, mielőtt a királyi hálófülkébe sietett. Az ajtónál keresztbe 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ákkal két őr állta el az út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képedt. Ilyen még nem esett meg vele. Ő volt a királyi tanító, kit Tamos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áraó nevezett ki tizenhárom évvel ezelőtt. Haragos tekintettel meredt a testőr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mesterére. Az lesütötte szemét, de rendületlenül megtagadta a belépést. -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lak megbántani, hatalmas Mágus. A testőrség parancsnokának, Asmor ezredes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a palota háznagyának szigorú parancsa, hogy a régens jóváhagyása nélkül sen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járulhat őfelsége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rmester hajthatatlan volt, így Taita otthagyta és lement a teraszra, ahol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nc udvaroncaitól és talp-nyalóitól körülvéve fogyasztotta reggelijét. - Naja uram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ól tudod, hogy engem a fáraó apja nevezett fia nevelőjének és mentorának. Szab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ást kaptam hozzá a nap minden óráj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nnak már sok éve, jó Mágus - válaszolt Naja mézes-mázos hangon, elfoga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hámozott szőlőszemet a zsámolya mögött álló rabszolgától, és bekapta. - Ak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gy volt helyes, de Széthi fáraó már nem gyermek. Már nincs szüksége dajkára. -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rtés nem volt szándékos, de attól még nem fájt kevésbé. - Én vagyok a régens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vőben tőlem vár tanácsot és útmutatá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lismerem jogodat és kötelességedet a király iránt, de távol tartani eng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ől szükségtelen és kegyetlen dolog - tiltakozott Taita, ám Naja dölyf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mozdulattal csendre in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irály biztonsága mindennél fontosabb - mondta -, és felállt a reggeliző asztalt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zve, hogy az étkezés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a beszélgetésnek vége. Testőrei körbevették, így Taita kénytelen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átrá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e Naját, ahogy kíséretével a fedett oszlopfolyosón a tanácsterembe von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ent azonnal utána, hanem leült az egyik halastó alacsony falára, hogy mérlegel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 fejlemény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elszigetelte Nefert, rab lett saját palotájában. Mikor eljő az idő, egyedül le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einek gyűrűjében. Taita törte a fejét, miképpen oltalmazhatná meg a fiút.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ntolóra vette a szökés gondolatát, hogy kilopja Nefert a sivatagon át egy külföld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om védelmébe, míg elég idős és erős nem lesz, hogy visszatérj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követelje a születésénél fogva megillető jogát. Bizonyosra vette azonba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nem csak a királyi lakosztály ajtaját zárta el, de minden szökési útvonal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hébából és Egyiptom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látszott, nincs könnyű megoldás, egy óra elmélyült töprengés után feláll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terem ajtajában álló őrök utat engedtek neki, végigment a padsorok között, s le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ott helyére az első sor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az emelvényen foglalt helyet a kormányzó uralkodó oldalán. Felső-Egyip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ű hedjet koronáját viselte, sápadtnak és nyúzottnak látszott. Taitában fellángo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godalom, hogy talán máris lassan ható méreg áldozata, de nem észlelt halálos aur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rülötte. Összpontosította erejét, hogy erőt és bátorságot sugározzon belé, de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ges, vádló pillantással büntette a felkelési szertartás elmulasztása mi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tanács ügyeire fordította figyelmét. Épp az északi frontról érke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frissebb jelentéseket vitatták meg, Apepi király három éve tartó ostrom u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sszafoglalta Abnubot. Az a szerencsétlen város már nyolcszor cserélt gazdát az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z betörés óta, ami Mamose fáraó, Tamose apjának uralkodása idején tört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 Tamose fáraót nem teríti le a hikszosz nyíl, merész stratégiája elháríthatta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a tragikus fordulatot. Most nem arra kényszerülnének, hogy felkészüljene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kszoszok következő, Théba elleni csapására, hanem az egyiptomi sereg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telhetnének az ellenséges főváros, Avaris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átta, hogy a tanács élesen megosztott a válság minden tekintetében. Az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esték, mire hárítsák a felelősséget az újabb vereségért, holott a bolond is tudha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fő oka a fáraó korai halála volt. Seregei fej és szív nélkül maradtak, és Apep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kihasználta a halá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hallgatta vitatkozásukat, Taita erősebben érezte, mint valaha, hogy ez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ború gennyedző tályog Egyiptom testén. Elkeseredve, csendben felállt és elhagy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termet. Itt már semmit sem tehet, hisz még mindig azon perlekednek, k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ízzanak meg, hogy átvegye az északi hadsereg vezetését a halott Tamose fára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lyett. -Most, hogy ő elment, parancsnokaink között egy sincs, aki méltó ellenf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Apepinak, se Asmor, se Teron, de maga Naja sem - morogta Taita magá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dőn távozott. - Az országot és seregeinket a végsőkig elcsigázta a hatvan éve tart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borúskodás. Időre van szükség, hogy megerősödjünk, és sorainkból kiemelkedj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nagy hadvezér. - Neferre gondolt, ám még évek múlnak el, mire a fiú átvehet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pet, melyet - Taita Ámon-Ré Útvesztőinek jövendöléséből tudta - a sors rend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dőt kell nyernem neki, és vigyáznom kell biztonságára, míg készen nem á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után a palotának abba a részébe ment, ahol a nők lakrésze volt. Eunuch lév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on beléphetett a kapun, mely más férfiak előtt zárva volt. Már három napja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ercegnők megtudták, mily hamar lesznek menyasz-szonyok, és Taita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ábban fel kellett volna keresnie őket. Minden bizonnyal megzavart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omorította őket a hír, és nagy szükségük van vigaszra és tanács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őként Merykara pillantotta meg, mikor az udvarba lépett. Felugrott az írótábla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cset mellől, melynek használatára egy ízisz papnő okította, és odarepült hozzá azok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sszú lábain, oldalt összefogott haja a vállát verdeste. Átkarolta derekát, és tis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éből szorította. -Ó, Taita, hol voltál? Mindenütt kerestelek az elmúlt napok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felnézett, Taita látta, hogy sírt, szeme véreres volt, és alaposan kidörzsö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egint rákezdett, vá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 rázta a zokogás. Taita felemelte, és a karjában tartotta, míg le nem csillapo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icsit. - Mi baj van, majmocs-kám? Mi szomorított el ennyire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aja úr elvisz egy eldugott helyre, és szörnyű dolgokat művel velem. Val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riásit és éleset dug belém, ami fájni fog és vérezni fog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mondta ezt neked? - Taita nehezen türtőztette harag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agara és Saak - felelte Merykara szipogva. - Ó, Taita, nem tudo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akadályozni, hogy ezt tegye velem? Kérlek, kérl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hatta volna, hogy a két núbiai rabszolgalány felelős a rémületéért. Mesé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talában afrikai gonosz manókról és szellemekről szóltak, de most valami mást talált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gondozásukra bízott gyermek kínzására. Komoran megfogadta magába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orolja a két kis boszorkányon, és nekilátott, hogy eloszlassa a hercegnő félelm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tapintatára és gyengédségére szüksége volt, mert Merykara halálra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mülv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ert egy csendes sarkába, egy lugasba vezette, leült, a kislány az ölébe más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rcát a mellére szor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elmének természetesen nem volt alapja. A természet, törvény és szokások el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, hogy Naja Merykarát a hitvesi ágyba vigye, mielőtt felkelne első vörös holdja, 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ddig még évek múlnak el. Végül sikerült megnyugtatnia, aztán levitte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állókhoz, hogy megcsodálja és megsimogassa az aznap reggel született csik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ár újra mosolyogva csacsogott, Taita visszavette a zenandba, s né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ró varázslattal szórakoztatta. Ujját egy kancsó Nílus-vízbe dugta, és finom serbetté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toztatta, amit aztán együtt elfogyasztottak. Utána a levegőbe dobott egy kavics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élő kanárivá változott, felrepült egy fügefa tetejére, ahol trillázva szökdécselt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yermek örömében sikongva ugrándozott al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a megkereste a két rabszolgalányt, Magarát és Saakot, és olyan szóbel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storozásban részesítette őket, hogy hamarosan panaszosán jajveszékeltek, egymás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aszkodva. Tudta, hogy mindig Magara a főkolompos az ily bajkeverésben, ezér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ő skorpiót húzott elő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léből és közel tartotta az arcához, ami oly rémületbe ejtette a lányt, hogy ma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 viz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gedetten indult Heseret keresésére. Ahogy gondolta, a folyó partján talá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ntjával. Szomorú kis mosollyal nézett fel rá, de tovább pengette hangszerét. Taita leü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lé a füves partra, a fűzfa földet seprő ágai alá. A dallam, amit játszott, nagyany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nce volt. Taita tanította neki, s most elkezdte énekelni a szöve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em verdes, mint sebzett fürjmadár, ha látom imádott arcát, s mosolya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ő nap az eget, orcámat pírral festi me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seret hangja édes volt és tiszta, Taitának kicsordult a könny a szeméből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volt, mintha újra Lostrist hallaná. A refrént vele együtt énekelte. Hangja még tis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rős volt, a kor nem tette reszketeggé. Kinn a folyón egy gálya evezősei lapátjaik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maszkodva megpihentek, és elbűvölve hallgatták a dalt, míg a hajó a folyó sodr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elhaladt a parton ülő pár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dalnak vége lett, Heseret letette a lantot, és odafordult Taitához. - Drá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, úgy örülök, hogy eljötté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ajnálom, hogy megvárakoztattalak, éjszakáim holdja. - A lány halván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osolyodott a becézés hallatán. -Miben lehetek szolgálatodr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 kell menned Naja úrhoz, hogy tolmácsold őszinte bocsánatkérésemet, d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k a feleség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y nagyon hasonlított nagyanyjára ennyi idős korában. Lostris is lehet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atot varrt a nyakába, ugyanilyen szilárd bizonyossággal, hogy képes le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íteni. Heseret hatalmas zöld szemével most Taitáéba nézett. -Tudod,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ígértem Merennek, hogy az ő felesége leszek. - Meren Kratas unokája és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rceg legjobb cimborája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nak már feltűnt, hogy a fiú borjúszemekkel bámulja Heseretet, de az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nította, hogy a lány viszonozza érzelmeit. Egy pillanatra felmerült benne a kérdé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jon meddig mentek el szenvedélyük beteljesítésében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vetetette a gondolatot. - Heseret, már sokszor elmagyaráztam neked, hogy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 vagy, mint a többi lány. Te királyi hercegnő vagy. A te házasságodról nem leh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nteni holmi ifjonti fellángolással. Ez súlyos politikai fontossággal bíró kérdé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érted, Taita - mondta Heseret lágyan, de azzal az édes konoksággal, ami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rettegett. - Szeretem Merent, apró kislány korom óta szeretem. Hozzá aka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ségül menni, nem Naja úrho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bírálhatom felül Egyiptom kormányzó uralkodójának rendeletét - 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yarázni, de Heseret megrázta fejét, és rámosoly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e olyan bölcs vagy, Taita. Majd kitalálsz valamit. Mindig kitalálsz valami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, és Taita úgy érezte, megszakad a szí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úr, nem vagyok hajlandó Nefer herceghez való bejárásodtól va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rcegnőkkel kötendő házasságomról beszélni veled. Döntésem mindkét kérdés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leges - hangsúlyozta Naja, s ezzel mintegy jelezte, lezárta a témát, majd figyel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az előtte lévő asztalon kiterített papirusztekercsnek szentelte. Elég idő telt e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egy vadlibaraj szálljon fel a keleti part mocsaraiból, nehéz szárnycsapás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szelje a Nílus széles, szürke vizét, és elrepüljön a palota kertje fölött, ahol ültek. Végü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elvette róluk tekintetét, és felállt, hogy távozzék. Amint meghajolt a régens elő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kezdett kihátrálni, Naja felnézet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adtam engedélyt távozásod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ram, azt hittem, nincs már szükséged rá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lenkezőleg, sürgős szükségem van rád. - Haragos tekintetet vetett Taitára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ntett, hogy üljön vissza. - Próbára teszed a türelmemet és jóindulatomat. Tudom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mose fáraónak bepillantottál Ámon-Ré Útvesztőibe, valahányszor erre kért. Vel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ért húzod az időt? Az ország kormányzó uralkodójaként nem tűrök tovább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ogatást. Nem saját érdekemben kérem ezt, hanem annak érdekébe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zetünk fennmaradjo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zakkal vívott háborúban. Szükségem van az istenek útmutatására. Te va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len, aki szolgálhat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oly hirtelen állt fel, hogy az asztal felborult, papirusztekercsek, tinta és ecset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urultak terrakotta padlóra. Naja nem törődött vele, hanem hangját felemelve kiabálta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arancsolom neked, a sólyompecsét minden erejével... - megérin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égjelvényt a jobb karján, - ... megparancsolom neked, hogy nézz bele Ámon-R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vesztőibe az én nevem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tettetett megadással hajtott fejet. Az elmúlt hetekben felkészült err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ltimátumra, és csak azért halogatta a dolgot, hogy minél hosszabbra nyújtsa az idó'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íg Nefer viszonylag biztonságban van a régens becsvágyától. Meggyó'zó'dése vo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Naja úr nem szánja el magát végzetes lépésre Nefer ellen, míg az Útvesztők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kap megerősít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holdtölte a legkedvezőbb idő az Útvesztőknek. Már megtettem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készület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lerogyott a zsámolyára. - Itt, a lakosztályomban fogod elvégezni - jelentette k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, uram, az nem lenne szerencsés. - Taita tudta, ha befolyása alá akarja vo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t, bizonytalanságban kell tartania. - Minél közelebb vagyunk az iste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folyásához, annál pontosabb lesz a jövendölés. Már beszéltem Ozirisz templomá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pjaival Busirisban. Ott fogok bepillantani az Útvesztőkbe pontban éjfélkor teliholdn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jövendölést a templom belső szentélyében végzem el. Ott őrzik a djed oszlopo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 hátgerincét, melyet fivére, Széth vágott ki. A szent ereklye fokozza maj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ondolataink erejét. - Taita hangja rejtelmesen csengett. - Csak te és én leszün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télyben. Más halandó nem hallhatja, mi mondandójuk van számodra az istenek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 egy regimentje őrizze a szentélyhez vezető ut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Ozirisz embere volt, ünnepélyes arcot vágott. Taita tudta, hogy az idő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ly, melyet választott, kellő benyomást fog gyakorolni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gy legyen - adta Naja beleegyez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t Busirisba két napba telt a királyi bárkán, melyet Asmor regimentje köv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gy hadigályán. A templom falai alatt, a sárga fövényen szálltak partra, ahol a pap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zsoltárokkal, mirhával és arab mézgával köszöntötték. Már szerte az ország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ték a régens vonzódását a kellemes illatú anyagok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ámukra előkészített lakrészbe kísérték őket. Míg Naja megfürdö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illatosította, és gyümölcsökkel meg serbettel felüdítette magát, Taita a főp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ságában felkereste a szentélyt, és áldozatot mutatott be a nagy Ozirisz isten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bb Taita finom célzására a főpap magára hagyta, hogy megtegye előkészületei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még nem volt jelen az Útvesztőkkel történő jövendölésnél - az élők sor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vesen voltak, akik igen. Hatásos előadást rendez majd neki, de esze ágában s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enni magát a valódi szertartás kimerítő és gyötrő megpróbáltatásai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nyugta után a főpap lakomán látta vendégül a kormányzó uralkodó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iszteletére a templom körüli szőlőkben szüretelt híres bort szolgálták fel. Itt, Busiris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t, hogy a nagy Ozirisz isten megismertette Egyiptom népével a szőlőt.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matos óbor meglágyította a régenst és a társaságot, a papok a nagy isten életé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seményeit bemutató jeleneteket adtak elő. Ezek mindegyikében Oziriszt más és 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ű bőrrel jelenítették meg, fehérrel, akár egy múmia pólyatekercsei, feketév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ottak birodalmában, vörössel a bosszúálló istenként. Kezében mindig ott vol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ásztorbot és az ostor, az uralkodó felségjelvényei, és lábai szorosan össze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rva, mint egy tetemé. Az utolsó jelenetben zöldre volt festve, növényi lény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képeként. Mint az életet és a létfenntartást jelentő durramagokat, Oziriszt is a földb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mették, ami a halált jelentette. Az alvilág sötétjében kicsírázott, mint a durrama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dicsőséges örök életre ke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az élőképeket előadták, a főpap az isten hatalmi neveit recitálta: Az Éjsza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e, az Örökkévaló Jóság, Géb Fia és Wennefer, Tökéletes a Magasztossá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után, tömjénfüsttől övezve, gonggal és dobbal vert ütemre a papok előadták a j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rossz harcáról szóló hőskölteményt. A legenda elbeszélte, hogyan zár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én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tyjára irigy Széth Oziriszt egy faládába, és vetette a Nílusba, hogy megfullad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dőn holtteste a partra vetődött, Széth darabokra szabdalta, és részeit más és 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n rejtette el, a hátgerincet, a djed oszlopot, itt Busiris-ban. Nővérük, ízisz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kereste a holttest darabjait, és összerakta, aztán közösült Ozirisszal.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ültek, szárnyaival visszalegyezte bele az élet lehel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már jóval éjfél előtt elfogyasztott egy kancsó-val a nehéz, mámorító borb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felajzott, befolyásolható állapotba került, vallási hiedelmeire serkentőleg hatott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pok. Amint a holdfény ezüst sugara betűzött a tetőbe vágott nyíláson át, és ném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ont a templomcsarnok kőlapjain a szentély csukott ajtaja felé, a főpap jelére a pap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 kivonultak, magukra hagyva Naja urat és Tai-t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dőn a távolodó papok halkuló éneke lassan síri csönddé enyészett, Taita kéz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ta a régenst, és a holdsütötte templomcsarnokban a szentély ajtajához vez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dőn a közelébe értek, a nehéz, bronzzal borított ajtószárnyak maguktól kitárult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úr összerezzent, keze megremegett Taita kezében. Meghátrált volna, de a Mág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vez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ntélyt a négy sarkában elhelyezett szénserpenyők világították meg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lapokkal kirakott padló közepén egy alacsony zsámoly állt. Taita odavezette Najá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ntett, hogy üljön le. Mikor megtette, az ajtószárnyak összezárultak, s Naja ijed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 körül. Felkelt volna, de Taita a vállára tette a kezét, és visszanyomta. - Bár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ss vagy hallj, ne mozdulj. Ne beszélj. Ha kedves az életed, semmit ne tégy. Ne szól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m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hagyta ülve, és méltóságteljes léptekkel az isten szobrához ment. Feleme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t, s hirtelen egy aranyke-hely jelent meg benne. Magasba emelve kérte Ozirisz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áldja meg tartalmát, aztán Najához vitte, és intett, hogy igya ki. A mézsűrűség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adéknak őrölt mandula, rózsaszirom és gomba íze volt. Taita tapsolt egye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leg eltű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res kezét kinyújtotta, és kétszer elhúzta Naja arca előtt, s egy szempillantás al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mon-Ré Útvesztői töltö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ék meg markát. Naja felismerte a csontkorongokat a szertartásról mesélt külön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etekből. Taita felszólította, hogy kezével takarja le őket, míg ő Ámon-Réhez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gyülekezetéhez fohászkodik. - Fényben és tűzben tündöklő, isteni fenségg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ragvó, jöjj el és hallgasd meg kérésünk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fészkelődni kezdett a zsámolyon, ahogy az Útvesztők felforrósodtak a ke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, és megkönnyebbülve adta vissza őket Taitának. Erősen verejtékezve figy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Mágus az óriási Ozirisz-szoborhoz lépkedett, és letette őket a lábához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gus letérdelt, és föléjük hajolt. Egy ideig a szentélyben nem hallatszott más han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 tűz sercegése, nem mozdult más, csak az árnyékok a kőfalon, mely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nserpenyők pislákoló fénye vet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ratlanul testetlen, velőtrázó sikoltás visszhangzóit a szentélyben, mintha az is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es szerveit újra kitépné testéből gonosz fivére, Széth. Naja halkan felnyögö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ndőjével eltakart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csend volt, mígnem a parázstartók lángjai hirtelen a mennyezetig csapta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ínük sárgáról vad zöldre és lilára, karmazsinvörösre és kékre változott. Vas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stfelhők gomolyogtak elő, megtöltötték a kamrát. Naja fulladozva köhögött.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nem kap levegőt, forgott körülötte a világ. Hallotta saját lélegzetvétel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hangozni a fejé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lassan feléje fordult, és Naja összeborzadt a rémülettől, mert a Mág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alakult. Arca zöld fénnyel világított, akár a feltámadott istené. Zöld hab bugyog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ból, lecsorgott a mellére, szeme két vak golyó volt, melyek ezüstösen szikráz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ugarakat lövelltek. Lábát nem mozdítva csúszott Naja felé, és nyitott, habzó száj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monok és dzsinnek vad hordájának hangjai törtek elő, sikolyok és nyögés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szegés és röfögés, öklendezés és őrült nevetés iszonyú kórus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úr megpróbált felállni, de úgy érezte, a lárma és a füst megtölti koponyáj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orította a sötétség. Lábai megroggyantak, és ájultán zuhant a zsámolyró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padl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Egyiptom kormányzó uralkodója eszméletre tért, a nap már magasan járt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gen, fénye szikrázva csillant meg a folyó vizén. Selyemmatracán feküdt a sárga te-tö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a királyi bárka hátsó fedélzet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tyolos szemmel tekintett körbe, látta a kísérő gályák vitorláit, fehérek voltak, ak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ócsagszárnyak a folyópart buja zöldjének hátterében. A napfénybe belekáprá-zo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e, megint lehunyta. Emésztő szomjúságot érzett, a torka fájt, mintha lenyelt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maréknyi éles kőszilánkot, és olyan kalapálást érzett fejében, mintha látomás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démonát odazárták volna. Felnyögött, összerázkódott, és kiadósán hány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ödörbe, melyet egy rabszolga tartott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llé lépett, felemelte a fejét, és egy hűs kortyot itatott vele valami csod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őzetből, ami hamarosan enyhítette a kalapálást a fejében, és megoldotta a felpuff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ában összegyűlt gázokat, melyek hangosan, mint bűzös széllökések távoztak a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nyílásán keresztül. Mikor eléggé magához tért, hogy szóljon, suttogva kérte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élj el mindent, Taita. Nem emlékszem semmire. Mi volt az Útvesztők jövendölése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előtt válaszolt volna, Taita a legénységet és rabszolgákat mind hallótávolság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vül zavarta. Aztán letérdelt az ágy mellé. Naja remegő kezét a karjára tett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almasan suttogta: - Nem emlékszem semmire aztán, hogy... - Habozva elhallgat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előző éjszaka rettenetének emlékére egész testében összerázk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közel járunk Sebennytoshoz, felség. Még a sötétség beállta előtt Théb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történt, Taita? - rázta meg Taita karját. - Mit árultak el az Útvesztő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 csodákat, felség - mondta Taita megindultságtól remegő hang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Csodákat? - Naja érdeklődése felélénkült, küszködve próbált felülni. - Mi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ítasz felségnek? Nem vagyok fára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része a jövendölés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d el! Mondj el minden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mlékszel, hogyan nyílt meg a templom teteje, aká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ótusz szirmai, és ereszkedett le egy út az éjszakai égboltró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 fejét rázta, aztán bizonytalanul bólintott. - Igen, azt hiszem. Az ú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létra vol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m, emlékszel - dicsérte meg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hágtunk az aranylétrán. - Naja megerősítést várva tekintett rá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ét szárnyas oroszlán vitt a hátán - bólintott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, az oroszlánokra emlékszem, de ami utána jött, az mind oly homályo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tal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ek a rejtelmes csodák elkábítják a bennük járatlanok elméjé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omályosítják szemüket. '4Dég engem is, ki a hetedik, a legfelső' fokozat értője vagy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mulatba ejtett, amit kiálltunk - magyarázta Taita nyájasan. - Ám ne csüggedj, hisz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megparancsolták nekem, hogy értelmezzem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szélj, jó Mágus, ne hagyj ki egyetlen részletet se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szárnyas oroszlánok hátán átrepültünk a sötét óceán és a fehér hegyek csúcs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tt, a föld és ég minden királysága ott terült el alatt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sóváran bólintott. - Folytas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égül megérkeztünk a fellegvárba, ahol az istenek lakoznak. Alapjai az alvil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ségeibe nyúltak, oszlopai az eget és a csillagokat tartották. Ámon-Ré tüzes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gyogva magasodott fölénk, s a panteon istenei mind ott ültek ezüstből, aranyb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zből, kristályból és zafírból való trónusu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pislogott, csak nehezen tudta figyelmét összpontosítani. - Igen. Most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od, emlékszem rá. A zafír- és gyémánttrónusokra. - A kétségbeesett igény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ggyen, akár a tűz égett benne. - Aztán az isten szólt? -kockáztatta meg. - Szó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m, ugy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. Hangosan, akár a hegyomlás, a nagy Ozirisz isten imigyen szólt: „Szer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, mindig hűséges maradtál irántam való odaadásodban. Ezért jutalmat nyersz."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t értett ezen? Világossá tette, Taita? Taita komolyan bólintott. - Igen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mét ezt a címet használod. Mondd meg, miért. -Ahogy parancsolod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ról szóra elmond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t. A nagy Ozirisz rettenetes ragyogással felkelt, leemelt a szárnyas orosz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áról és maga mellé ültetett tüzes aranytrónusára. Megérintette a szádat és szíved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 Isteni Fivéreként köszönt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Isteni Fivérnek szólított? Ezzel mit akart mondani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elfojtotta ébredő ingerültségét. Naja mindig okos ember volt, éles eszű, gyor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ogású. Általában nem kellett ily fáradságosán elmagyarázni neki minden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hatású gombakivonat, amit Taita előző este adott be neki, és a kábítószeres füs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tása még nem múlt el. Napokba telhet, mire ismét tisztán tud gondolkodni. Vas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csettel kell festenem, döntötte el, majd folytatta: - Engem is megleptek szav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ésük nem volt világos előttem, de aztán a nagy isten újra szólt: „Üdvözölle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nnyei panteonban, Isteni Fivér"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rca kitisztult, büszke és diadalittas kifejezést öltött. - Istenné tett engem, ug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? Más jelentése nem leh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volt is bármi kétség, azonnal eloszlott, mert Ozirisz fogta Felső-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só-Egyiptom kettős koronáját, és a fejedre helyezte, majd ismét szólt: „Üdv neke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i Fivér! Üdv a fáraónak, ki leszel!" - Naja most hallgatott, de csillogó sze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dt Taitára. Taita hosszú szünet után folytatta. - A koronával a homlokod kör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ossá vált szent mivoltod. Letérdeltem eléd, és imádtalak a többi isten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nem is próbálta leplezni megindultságát. Valósággal extázisba ese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bezhető volt, akárha orgazmusa lett volna. Taita megragadta a pillanatot. -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zirisz újra szólt: „Ezen rejtelmes csodákban Taita, a Mágus legyen kalauzod, hisz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titkok tudója és az Útvesztők mestere. Kövesd útmutatását hűségesen,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utalom, mit ígértem neked, a tiéd lesz."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e, hogyan reagál Naja. Vajon nem voltam túlságosan átlátszó, tűnődö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a régens minden ellenállás nélkül fogadta a megszorít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volt még, Taita? Mit mondott még nekem a nagy isten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ked már semmit, uram, most már egyenesen hoz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m szólt. Szavai a lelkem legmélyére hatoltak, mert roppant nagy feladatot bí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m. íme szavai, melyek mindegyikét tűzzel égette szívembe: „Taita, Útvesztő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stere, mostantól máshoz se szeretet, se hűség, sem kötelesség nem köt. Királyi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i fivérem, Naja szolgája leszel. Csak azzal töró'dj, hogy segítsd sorsát beteljesü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dig ne nyugodj, míg nem látod Felső- és Alsó-Egyiptom kettős koronáját a fej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e szeretet, se hűség - ismételte meg halkan Naja. Úgy láts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atásának káros hatásai szinte teljesen eltűntek. Ereje kezdett visszatér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rga szemében ismét kigyúlt az ismerős ravasz csillogás. - És elfogadtad a feladato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yet a nagy Ozirisz bízott rád, Mágus? Mondd meg nyíltan, ne kertelj, most már az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m vagy, vagy megtagadnád a nagy isten akaratá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ogyan szegülhetnék ellen a nagy istennek? - kérdezte Taita egyszerű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ajtotta fejét, és homlokát a fedélzetdeszkához szorította. Két kezével megfogta N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ztelen jobb lábát, és a fejére tette. - Elfogadom a feladatot, mellyel az istenek bí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. A tied vagyok, isteni felség. Teljes szívemmel, elmémmel és lelkemmel hozzá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z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mi lesz a többi kötelességeddel? Mi lesz a hűségesküvel, amit Nefer Széth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áraónak tettél születésekor, és megerősítettél koronázásakor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Felség, a nagy Ozirisz feloldozott minden eddigi esküm alól. Más eskü má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ít nekem, csak az, amit most teszek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felemelte, és a csalárdság és hamisság nyomait kutatva nézett a szeméb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derűs nyugalommal nézett vissza. Észlelte a régens kétségeit, reményei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núit, melyek úgy nyüzsögtek, akár egy kosár eleven patkány, mielőtt a sólymok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ják őket a királyi madárröptetőben. A vágy a tett szülője. Meg fogja engedn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nak, hogy higgyen, mert erre szomja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e, hogyan enyészik el a kétség abban a sárga szempárban, és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ölelte. - Hiszek neked. Ha már fejemen lesz a kettős korona, olyan jutalomban le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ed, miről nem is álmodn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övetkező napokban Naja állandóan maga mellett tartotta, és Taita a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ta új bizalmi helyzetét, hogy megváltoztassa a régens néhány ki nem nyilván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dékát. Naja unszolására további jóslásokat végzett. Levágott egy birk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zsgálta zsigereit, majd szabadon engedett egy királyi sólymot, és megfigyel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öptét. Ezekből sikerült megállapítania, hogy az isten nem helyeselné, ha Naja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nők házassága megköttetne a Nílus következő áradásának kezdete előtt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adás minden bizonnyal elmaradna. Egyiptom léte függött attól, hogy a nagy foly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árassza a földeket. Ezzel a jóslattal sikerült elhalasztania a Nefert fenyegető veszé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hercegnők lelki gyötrelm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tiltakozott és érvelt, ám a szörnyű busirisi éjszaka óta szinte lehetetlen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lálta, hogy ellenálljon Taita jóslatainak. Ebben még irányíthatóbbá tették az ész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borúról érkező nyugtalanító hírek. Naja parancsára, és Taita tanácsa ellenére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iak elkeseredett ellentámadást intéztek Abnub visszafoglalására. Vereség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nvedtek, háromszáz harci szekeret és majdnem egy egész gyalogos regimen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tettek a város körül vívott szörnyű harcokban. Úgy látszott, Apepi arra készü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ntő csapást mérjen a kedveszegett és meggyengült egyiptomi seregekr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hammal készül bevenni Thébát. Nem esküvőhöz illő idő volt, ezt még Naja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ismerte, és Nefer biztonsága egy ideig biztosítva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ól már megindult a menekültek áradata délnek szárazföldön és a folyó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aránt. A keletről érkező karavánok száma ijesztően lecsökkent, a kereskedő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üszöbön álló hikszosz támadás kimenetelére vártak. Minden árucikket csak nehez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t beszerezni, és az árak felszök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egyetlen lehetőség, hogy elhárítsd a megsemmisítő vereséget Apepi kezé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 fegyverszüneti tárgyalásokba kezdesz vele - tanácsolta Taita a régensn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 hozzá akarta tenni indoklásul, hogy a fegyverszünet semmi körülmén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 nem jelentene megadást, a pihenőt csupán arra használnák, hogy megerősíts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ai pozícióikat, de Naja nem hagyta, hogy kifejtse. - Én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így gondolom, Mágus - értett egyet készségesen. - Gyakorta próbáltam meggyőz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ett társamat, Tamose fáraót e választás bölcsességéről. Soha nem hallgatott rá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dőre van szükségünk - magyarázta Taita, de Naja egy kézmozdulat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llgatat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Természetesen igazad van. - Naját felvillanyozta a nem várt támogatá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telenül próbálta meggyőzni egyenként a tanácsnokokat, hogy egyezzenek b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békekötésbe a hikszoszokkal, egyikük sem, még Cinka sem támogatta.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séges Asmor is kockáztatta haragját azzal, hogy megesküdött, inkább kardjába dő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sem megadja magát Apepinak. Kijózanító felismerés volt, hogy ily valószínű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ajon virágzó tisztességre lelt, és rá kellett jönnie, hogy még kormányzó uralkodó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tud mindent keresztülhajtani a tanács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ikszoszokkal kötött béke volt Naja elképzelésének sarokköve, a látomás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két királyság egyetlen fáraó uralkodása alatt egyesül. Csak egy rés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i, részben hikszosz fáraó remélhette ezt, és teljes bizonyossággal hitte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 az, amit az istenek ígértek neki az Útvesztők rév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ntoltan folytatta: - Tudhattam volna, hogy te vagy az egyetlen, Taita, ki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i magát előítéletektől elvakítani. Mindenki mást azt kiáltja, „Nincs megadás!", me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„</w:t>
      </w:r>
      <w:r>
        <w:rPr>
          <w:rFonts w:cs="ArialMT" w:ascii="ArialMT" w:hAnsi="ArialMT"/>
        </w:rPr>
        <w:t>Inkább a halál, mint a szégyen!". - Megrázta fejét. - Te meg én látjuk, hogy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rel nem tudtunk elérni, talán szelídebb módon megvalósítható. A Nílus-völg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öltött hatvan év után a hikszoszok egyre inkább egyiptomiak, mint ázsiai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csábították őket az isteneink, a filozófiánk és az asszonyaink. Vad vérü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lágyította és megédesítette a miénk. Vad szokásaikat mérsékelte a mi nem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dor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égens oly hevesen reagált puhatolózó ötletére, hogy Taita meghökkent. S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ről van itt szó, mint gyanította. Hogy időt nyerjen, míg meghányja-veti, és valam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galmat alkot Naja valódi szándékairól, csak annyit dünnyögött: - Ezek bölcs szav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an remélhetjük létrehozni ezt a fegyverszünetet, ura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készségesen fogott a magyarázatba. - Tudo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hikszoszok között sokan osztják ezt a véleményt. Nem kellene sok ah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csatlakozzanak hozzánk. Akkor békét és egységet teremthetnénk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sá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tyol kezdett fellebbenni. Taitában felötlött a gyanú, melyet egyszer hall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besgetni, és akkor elvet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Kik ezek a hikszosz szimpatizánsok? - kérdezte. -Eléggé magasan vannak? Kö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hoz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esek, valóban. Egyikük Apepi haditanácsának tagja. - Úgy tetszett,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vebben kifejti a témát, de látható erőfeszítéssel leállította mag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nnyi elég volt Taitának. Az a szóbeszéd Naja hikszosz rokoni kapcsolatai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ván nem volt alaptalan, és ha ez igaz, a többi szépen a helyére kerül. Újra ámulat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jtették Naja becsvágyának mérete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hetséges volna találkozni e nemesekkel és beszélni velük? - 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vatos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gen - erősítette meg Naja. - Néhány napon belül felvehetnénk velü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intkez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ámára az ezen egyszerű kijelentésből levonható következtetések óri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őséggel bírtak. Egyiptom kormányzó uralkodójának titkos szövetségesei vann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gyományos ellenség soraiban. Mit rejteget még? Még hová érnek el kapzsi ujja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átán végigfutott a hid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ő az a szerető barát, aki a fáraó mellett volt, amikor az elesett. Ő az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úja a fáraó halálának. Ez a határtalanul becsvágyó és kegyetlenül céltudatos emb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ismeri, hogy hikszosz nemesek meghitt bizalmasa, és egy hikszosz nyíl oltotta 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életét. Milyen mélyre hatol az összeesküvé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engedte, hogy gondolatai meglátsszanak az arcán, hanem elgondol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ólogatott, és Naja sietve folytatta: - Bizonyos vagyok benne, hogy meg tudunk egyez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ikszosszal, és úgy képzelem, hogy Apepi és jómagam megosztanánk a kormány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kodó tisztét egy közös államtanács mellett. Akkor szükség volna a befolyásodr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rábeszéld saját tanácsnokainkat, hogy ezt hagyják jóvá. Talán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pillanthatnál az Útvesztőkbe, és tolmácsolhatnád az istenek óha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zt sugallja, hogy csalárd jövendölést tegyen. Netán gyanakszik, hogy e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t Busirisban? Taita nem hitte, de még csírájában el kellett fojtania a gondolato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igorú arcot vágott. - Az Útvesztőkkel kapcsolatban bármikor Amon-Ré szavát,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vét hiába szánkra venni, vagy jóslatát elferdíteni egyet jelent azzal, hogy iszony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orlást hívunk ki magunk ell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sietve visszakozott. - Nem indítványoztam ily is-tentelenséget, d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vesztők révén az istenek már megadták nekem jóváhagyás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mordult. - Először is meg kell állapítanunk, ke-resztülvihető-e e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szünet. Lehet, hogy Apepi megtámadhatatlannak tartja katonai helyzeté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tagadja, hogy találkozzék velünk. Lehet, hogy minden béketeremtő közeledés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cára úgy dönt, hogy ezt a háborút a végsőkig folytat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ezt nem hiszem. Megadom neked szövetségeseink nevét a másik oldalo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itokban fel kell keresned őket, Taita. Téged jól ismernek és tisztelnek a hikszosz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 is, és adok neked egy talizmánt, mely igazolja, hogy tőlem jössz. Te vagy ügy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alkalmasabb követe. Meg fognak hallga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osszan gondolkodott. Próbálta eldönteni, vajon kifacsarhat-e tovább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nyöket a helyzetből Nefernek és a hercegnőknek, de ezen a ponton nem látott eg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. Bármi is történik, Nefer továbbra is halálos veszélyben mar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len biztos út állt nyitva Taita előtt, ha biztosítani akarja Nefer túlélésé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pedig ha elszökteti Egyiptomból, míg Naja van hatalmon. Van erre most alkalo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biztonságos utat kínál neki a határvidékre. Kihasználhatja-e arra, hogy Ne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val vigye? Azonnal rájött, hogy nem lehet. Kapcsolatának a gyermek fáraóval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ndig szigorú határt szabott. Soha nem maradhatott kettesben vele. Még azt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ték, hogy a tanácsban a közelében üljön, vagy akár a legártatlanabb üzene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tsa vele. Az elmúlt hetekben egyetlen alkalommal engedték a közelébe, mikor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orokfertőzést kapott. Akkor beengedték a királyi hálókamrába, hogy ápolja, de Naj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 is jelen volt, és árgus szemekkel figyeltek minden mozdulatot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ngzott szót. Nyomorúságában Nefer csak suttogva tudott beszélni, de szemét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tte le Taita arcáról, és a kezébe kapaszkodott, mikor eljött az idő, hogy elválj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óta már majdnem tíz nap telt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sült róla, hogy Naja új tanítókat választott helyére, és Asmor a Kék Gárdáb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iztosított oktatókat, hogy folytassák Nefer képzését a lovaglás és szekérhajtás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forgatás és az íjászat tudományában. Egyetlen régi barátja sem kapott engedély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látogassa. Még pajtását, Merent is kiparancsolták a királyi lakrészb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 megpróbálná Nefert elszöktetni, és nem sikerülne, nem csak Naja bizalm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dozná fel, de Nefert is szörnyű veszélybe sodorná. Nem, ezt a harcvonalakon va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kelést a hikszosz területre csak arra használhatja, hogy további lépéseket tegye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fjú fáraó biztonsága érdeké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Kötelességem, melyet az istenek róttak rám, hogy minden módon segítsel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lom a küldetést. Mi a legbiztonságosabb módja annak, hogy átkeljek a hikszo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alakon? Azt mondod, tudnak rólam, és fel fognak ismer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számított erre a kérdésre. - A régi szekérúton kell menned, 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dombokon és végig Gebei Wadun-i vádiban. A barátaim a másik oldal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igyelés alatt tartják az 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ólintott. - Ez az az út, amelyen Tamose fáraó a halálát lelte. Jómagam soh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jártam Gallalán túl. Szükségem lesz vezetőre, aki onnan mutatja az 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aját lándzsahordozómat és a Kékek egy osztagát küldöm veled, hogy átvigye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ígérte Naja. - De az út hosz-szú és nehéz. Azonnal indulnod kell. Minden egyes nap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egyes óra számíth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Gallala városának romjaitól az egész utat mindössze négy rövid pihenő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otta végig. Fél nappal rövidebb idő alatt tették meg az utat, mint amennyi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mosénak és Najának telt ugyanez a szakasz, és a lovakat is kevésbé csigázta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atonákat, kik a kilenc szekéren követték, félelemmel vegyes bámulattal töltö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Taita hírneve. A lovasság szülőatyjaként ismerték, hisz ő volt az első egyiptomi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t épített, és lovakat fogott elébe. Nevezetes futásáról Thébából Elephantine-b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megvigye Tamose fáraó hikszoszok fölött aratott győzelmének hírét, legendá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éltek. Most, ahogy követték szekerét a homokdombokon keresztül, meggyőződ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legenda nem alaptalan. Az öreg kitartása hihetetlen volt, figyelme egy pillanat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m lankadt. Kezei, melyek szelíden, de határozottan fogták a gyeplőt, nem fáradtak 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lovakat legjobb teljesítményükre bírták. Mindenkit lenyűgözött, nem utolsósorb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 álló Gi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l volt Naja lándzsahordozója. Markáns vonású arcát sötétre égette a nap, vékon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építésű volt, ami kívánatos egy szekeresnél, de szívós és izmos, és víg kedélyű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kívül a legjobbak közé kellett tartoznia, ha a parancsnoki szekérre osztották 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vel a legforróbb évszakban voltak, és hold telőben volt, az éjszaka hűvösé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taztak. Most, hajnalban, megálltak pihenni. Miután megitatta a lovakat, Gil egy kan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t vitt Taitának, aki egy nagy, gömbölyű kövön ült, mely a Gebei Wadun-i vádi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. Taita nagyot húzott a kanna csőréből, s az undor jele nélkül nyelte le a sós ízű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zet, amit Gallalából hoztak magu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én gazember szívós, akár egy beduin rabló, gondolta Gil csodálattal, és tisz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ban lekuporodott, hogy várjon bármely parancsot, melyet Taita esetleg ki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 az a hely, ahol a fáraó elesett? - kérdezte Taita soká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il beárnyékolta szemét a kelő nap elől, és lemutatott a vádira, oda, ahol a szár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ómeder a síkságba torkollott. - Ott lenn, uram. Közel ahhoz a távo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mbvonulat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őször akkor kérdezte ki Gilt, mikor a lándzsahordozó tanúvallomást te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nács előtt a fáraó halálának körülményeiről. A tanács mindenkit, akinek tudomá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t róla, beidézett, hogy tanúskodjak a vizsgálat során. Taita emlékezett, hogy Gi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úvallomása összefüggő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hető volt. Nem illetődött meg túlságosan a tanács pompájától és illusztris tagjait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tan beszélt, mint az a becsületes, egyszerű katona, aki volt. Mikor megmuta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, a nyílban felismerte azt a hikszosz nyilat, mely megölte Tamose fáraó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vessző ketté volt törve. Naja úr törte el, hogy enyhítse a seb okozta fájdalm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kkor találkoztak először. Egyszer-kétszer váltottak néhány szót, mióta Théb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jöttek, mostanáig nem adódott alkalom hosszabb beszélgetés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itt valaki, aki veletek volt azon a napon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Csak Samos, de ő lenn várt a szekereknél a vádiban, mikor megtámadtak mi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akarom, hogy mutasd meg nekem, pontosan hol történt, és vezess végi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até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l megvonta a vállát. - Nem volt csata, csak egy kis összetűzés. Nem lesz s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tnivaló. Kopár vidék ez. De úgy lesz, ahogy a hatalmas Mágus parancsol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apat szekérre szállt és libasorban leereszkedett a vádi meredek oldalán. Eső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vagy száz éve nem esett, és még a sivatagi szél sem söpörte el a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inek nyomait, melyek mélyen bevésődtek a talajba, és könnyen olvasható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ak. Mikor elérték a vádi alját, Taita követte őket tovább, saját kerekeivel a m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ázdákban, melyek utánuk mara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ítva egy hikszosz rajtaütésre, éberen figyelték a vádi mindkét partfalát,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k a kopár sziklák reszkettek a hőségtől vibráló levegőben, ellenségnek n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 van a megfigyelő torony - mutatta Gil, és Taita látta elmosódott körvonal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ajzolódni a tiszta, sápadt kék égbol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guldva vették az újabb kanyart a folyómederben, és Taita már kétszáz lép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volságból is jól látta a kusza keréknyomokat, ahol a fáraó osztaga megál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fordult, ahol sokan leszálltak a szekerekről, majd visszaszáll-tak a pu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ban. Taita jelezte kis csapatának, hogy lassítson, és lépésben mentek tovább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z az a hely, ahol a fáraó leszállt, és mi előrementünk Naja úrral, hogy kikémlel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táborát - mutatta Gil, átnyújtva kezét a védőlap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állította a szekeret, s intett a többieknek, hogy ők is ezt tegyék. - Várjat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 itt - utasította a következő szekér hajtóját, aztán Gilhez fordult. - Gyere vel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sd meg nekem a harc színhely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l vezette az utat felfelé a kezdetleges csapáson. Eleinte lassan haladt, az öre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 tekintettel, de hamar rájött, hogy Taita lépést tart vele, és gyorsította a tempót.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elkedő egyre meredekebb, a talaj egyre egyenetlenebb lett. Még Gil is han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ihált, mire elérték a hegyoldal közepe táján a kőomlást, mely majdnem elzár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vén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eddig jöttem - magyarázta Gi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ehát hol esett el a fáraó? - Taita körülnézett a meredek, de nyitott hegyoldalo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l álltak lesben a hikszosz katonák? Honnan lőtték ki a halálos nyila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om megmondani, uram - rázta meg Gil a fejét. - Én meg a többiek az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sot kaptuk, hogy itt várjunk, míg Naja úr előremegy oda, a sziklaomlás mög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 volt a fáraó? Ő is előrement Naja úrra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. Először nem, itt maradt velünk. Naja úr hallott valamit fentről, elm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deríteni, hogy mi az, és eltűnt a szemünk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értem. Mikor támadtak meg benneteket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 itt várakoztunk. Láttam, hogy a fáraó egyre türelmetlenebb. Egy kis idő mú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füttyjelet adott a sziklák mögül, mire a fáraó felugrott, „Gyerünk, fiúk!",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ünk, s elindult fel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 voltál mögött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én hátul voltam a sor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áttad, hogy azután mi történ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áraó eltűnt a kőtömbök mögött. Aztán kiáltozás és csatazaj volt. Hikszo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kat hallottam, meg hogy nyilak és dárdák csapódnak a kövekhez. 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hantam, de az ösvényen összeszorultak az embereink, akik megpróbálták megkerüln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őtömböket, hogy felvegyék a harc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l előreszaladt, hogy megmutassa, hogyan szűkül ösz-sze és kerüli me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vény a legmagasabb kőtömböt. -Eddig jutottam el. Akkor Naja úr azt kiabálta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t meglőtték. Az emberek összevissza nyüzsögtek elő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4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m, aztán hirtelen odahúzták a királyt, ahol álltam. Azt hiszem, akkor már hal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lyen közel voltak a hikszoszok? Hányan voltak? Lovasok voltak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logosok? Felismertétek a regimentjük jelzéseit? - faggatta Taita Gilt. Mind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kszosz megkülönböztető jelzést viselt, és ezeket az egyiptomi katonák jól ismer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on közel voltak, és sokan voltak. Legalább egy teljes oszta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lyik ezredből? - firtatta Taita. - Felismerted a si-saktollukat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t először Gil area bizonytalanságot és szégyenkezést tükrözött. - Ura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azából én nem láttam az ellenséget. Tudod, a sziklák mögött voltak, ott fen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honnan tudod, hányan voltak? - kérdezte Taita rosszalló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 ja úr kiabálta... - Gil elhallgatott, és lesütötte a sz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án kívül látta valaki közületek az ellensége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om, tiszteletreméltó Mágus. Tudod, Naja úr visszaparancsolt min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hez. Láttuk, hogy a király halálos sebet kapott, talán már halott. Elvesztettü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torságunk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ésőbb biztosan beszéltél erről a társaiddal. Mondta valamelyikü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csapott egy ellenséggel? Hogy nyila vagy dárdája eltalált egy hikszosz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l határozatlanul ingatta fejét. - Nem emlékszem. Nem, nem hisz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irályon kívül más is megsebesült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enki s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rről miért nem beszéltél a tanácsnak? Miért nem mondtad meg nekik, hogy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ál ellenséges katonát? - Taita most már dühö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a úr azt mondta nekünk, hogy egyszerűen válaszoljunk a kérdésekre, és n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cséreljük a tanács idejét haszontalan hencegéssel és hosszú mesékkel arról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tük ki részünket a küzdelemből. - Gil szégyenkezve behúzta a nyakát. - Azt hisz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ünk se akarta beismerni, hogy harc nélkül megfutamodt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5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 szégyenkezz, Gil. Parancsot teljesítettél - mondta Taita szelídebb hango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ssz fel oda a sziklákra, és tartsd nyitva jól a szemed. Itt már hikszosz terüle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unk. Nem maradok el soká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assan előrement, és megkerülte az ösvényt eltorlaszoló kőtömböt. Megáll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ügyre vette az eléje táruló terepet. Ebből a szögből csak az omladozó őrtoro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ejét látta. Az ösvény cikcakkban folytatódott irányába, aztán eltűnt egy dombhát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 meglehetősen nyitott volt, nemigen kínált fedezéket egy lesből indított hikszo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áshoz a néhány kőhalommal és az elszórtan növő, napégette tövises akáci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szébe jutott, hogy éjszaka történt. De valami zavarta. Homályosan val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osz jelenlétét érezte, mintha valami hatalmas, rosszindulatú erő figyeln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érzés annyira erős lett, hogy mozdulatlanul megállt a napfényben, és becsuk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. Megnyitotta elméjét és lelkét, száraz szivaccsá változott, hogy magába szív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közelben ható kisugárzást. Az érzés tovább erősödött: szörnyű dolgok voltak i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 a gonoszság valahonnan nem messze előtte, egy pontból sugárzott. Kinyi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, és lassan arra indult. Nem látott mást, mint hőségtől perzselt követ és tövis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a szagát is érezte a gonosznak a forró levegőben, gyenge, de rossz szag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egy dögevő állat lehele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állt és szimatolt, mint egy vadászkutya, s a levegőt nyomban porosn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znak, de tisztának érezte. Ez annak bizonyítéka volt, hogy a megfoghatatlan bű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ermészetes jelenség. Egy gonosz tett halvány visszhangját érzékelte, melyet ez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elyen követtek el, de mikor megpróbálta meghatározni pontos helyét, elillant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t tett előre, majd egy másikat, és az undorító bűz ismét ott lebegett körülötte.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lépés, és a szaghoz végtelen szomorúság érzése társult, mintha elvesztett voln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lami mérhetetlenül értékeset, valamit, ami semmivel sem pótolhat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szerítenie kellett magát, hogy megtegye a következő lépést a kö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áson, és abban a pillanatban valami lecsapott rá oly erővel, mely kiszor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üdejébő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vegőt. Fájdalmában felkiáltott és térdre rogyott, melléhez kapott, képtelen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gezni. Végletes kín volt, a halál kínja, úgy küzdött vele, mint egy kígyóval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rűibe szorította testét. Sikerült hátravetődnie az ösvényen, és a fájdalom azonn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ál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il hallotta kiáltását, és rohanva jött az ösvényen. Megragadta Taitát, és talp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ette. - Mi baj van, uram? Mi bántj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tolta magától. - Eredj! Hagyj magamra! Itt veszélyben vagy. Ez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, hanem istenek és démonok dolga. Menj! A domb tövében várj rá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il habozott, de midőn meglátta a tekintetet azokban a szikrázó szemek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hőkölt, mint egy kísértet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redj! - mondta Taita oly hangon, minőt Gil soha többé nem akart hallani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szk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után elment, Taita még sokáig küszködött, hogy testén és lelkén úrrá legy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képes legyen szembeszállni az ellene felsorakozott erőkkel. Övére erősí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szényéből elővette Lostris Talizmánját, és jobb kezében tartva ismét előre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nt elérte azt a helyet az ösvényen, a fájdalom ismét lesújtott, még vada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vel, mintha kovakőhegyű nyílvessző fúródott volna a mellébe, alig tudta visszatart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ikoltást, ahogy hátratántorodott, és a fájdalom megszűnt, éppúgy, mint az im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 után kapkodva bámulta a köves talajt. Eleinte úgy látta, semmiben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ülönbözik a göröngyös ösvény egyetlen más pontjától sem, amelyet bejárt. Aztán apr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teri árnyék jelent meg a földön. Ahogy figyelte, vibráló, sötét skarlátvörös vértócsáv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tozott. Lassan térdre ereszkedett.- Egy isten és király szívének vére - sutt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tt, ezen a helyen halt meg Tamose fáraó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t vett magán, és halk, de határozott hangon elmondta Hórusz varázsigéjét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erővel bír, hogy csak hetedik fokozatú mester meri szájára venni. Heteds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elte meg, midőn láthatatlan szárnyak suhogá-sát hallotta, mely felkavarta körülöt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ivatagi leveg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 itt van - suttogta, és imádkozni kezdett. A fáraóért és barátjá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ádkozott, könyörögve kérte Hórusz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nyhítse szenvedését, és szüntesse meg gyötrő kínjai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ngedd, hogy elszabaduljon e rettenetes helyről - es-dekelt az istenhez. - Iszony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n lehet lelkének, hogy csapdába került i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imádkozott, a gonoszt elűző jeleket mutatta. Szeme előtt a vértóc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ugorodni kezdett, mintha a száraz föld szívná magába. Mikor az utolsó csepp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tűnt, lágy, formátlan hangot hallott, alvó gyermek kiáltásához hasonlót, és a veszte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bánat iszonyú súlya lehullt válláról. Mikor felállt, óriási megkönnyebbülést ér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lépett a helyre, ahol a vértócsa volt. Még ekkor sem érzett fájdalmat, és jó érzé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rtetlen maradt, mikor szandálos lábát szilárdan megvetette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nj békével, barátom és királyom, és élj örökkön-örökké! - mondta hangosa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vel a hosszú élet és boldogság jelét mutat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fordult, s már indult volna vissza a domb tövébe, ahol a szekerek várakoz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valami megtorpanásra késztette. Felemelte fejét, és ismét körbeszimatolt.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ig volt egyleheletnyi abból a gonosz szagból a levegőben, épp csak egy elenyés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a. Óvatosan visszaindult felfelé a lejtőn, elhaladt a hely mellett, ahol a fára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halt, s tovább ment. A szag lépésről lépésre erősödött, mígnem már a tork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és hányinger fogta el. Most is tudta, hogy ez valami természetfelett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ment, míg húsz megszámolt lépés után a szag gyengülni nem kezdett. Megál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visszalépdelt ugyanazon az úton. A szag erősödött. Addig járt oda-vissza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alálta a pontot, ahol a legerősebb volt. Ekkor lelépett az ösvényről, és a szag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áthatóbbnak találta, szinte fojtogat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tövises akácia nőtt az ösvény mellett, annak görbe ágai alatt állt. Felnézet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ak furcsa alakúak voltak, mintha emberi kéz formált volna belőlük keresztet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ajzolódott az ég kékjére. Lenézett és egy szikladarabon akadt meg tekintete, mel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kkora és olyan alakú volt, mint egy ló feje. Nemrégiben elmozdították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ették eredeti helyére. Taita kiemelte a mélyedésből, és látta, hogy egy lyu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kart a fa gyökerei közt. Félretette a kö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, és belenézett a lyukba. Valami volt benne, roppant óvatosan nyúlt érte - az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ajta menedék volt, amely köny-nyen rejthet kígyót vagy skorpi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atosan faragott és megmunkált tárgyat húzott elő. Egy pillanatig bámul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rájött, hogy egy tegez. Eredetéhez nem fért kétség, mert mintázata a hikszo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ímerek stílusában készült, s a bőrfedélbe vésett kép Seue-thet, a krokodil alak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istent ábrázolta, kit a hikszosz harcosok imá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csavarta a fedelet, és öt, zöld és vörös tollú harci nyílvesszőt talált benn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húzta az egyiket, s szíve hevesen verni kezdett, mikor felismerte. Tévedésről szó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t. Annak idején aprólékosan megvizsgálta a törött, véres nyílvesszőt, melyet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ott a tanács elé. Ez itt a kezében teljesen ugyanolyan volt, mint az, mely megöl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ény felé tartotta, s alaposan szemügyre vette a festett nyílvesszőbe mets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csétet. Stilizált leopárdfej volt, mely fogai között egy hieratikus T-t tartott. Ugyanez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jzot látta a végzetes nyílvesszőn, ez itt teljesen azonos vele. Taita forgatta ujjai köz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ha felvilágosítást várna tőle. Az orrához tartotta és megszagolta. Csak a fa, fes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ollak szagát érezte. A bűz, mely a rejtekhelyhez vezette, eltű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ért kellett a fáraó gyilkosának elrejtenie tegezét? Az összecsapás utá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kszosz maradt ura a csatatérnek. Volt idejük bőven, hogy összeszedjék fegyverei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 itt gyönyörű és értékes darab. Nincs harcos, aki lemondana róla, ha nem kénytel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 óráig kutatta a hegyoldalt, de nem talált semmi érdeklődésre érdemese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a rothadás és gonosz természetfeletti szagára sem bukkant. Mikor lement a vád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jában várakozó szekerekhez, a tegezt a köténye alá rejtve magával vi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ádiban rejtőzködve várták meg, míg besötétedik. Addigra a kerékagyak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kenték birkafaggyúval, hogy ne nyikorogjanak, a lovak patáira bőrt kötöttek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on mozgó fegyvert és felszerelést gondosan bebugyoláltak, majd Gi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ésével folytatták útjukat mélyen behatolva a hikszosz terület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dzsahordozó jól ismerte a vidéket, és Taita elgondolkodott, vajon hánysz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 meg ezt az utat urával, és hány találkájuk volt az ellenségg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a Nílus árterületén jártak. Kétszer kellett letérniük az útró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árniuk, míg a sötétben felismer-hetetlen fegyveres csapatok elhalad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úvóhelyük mellett. Éjfél után valami elfeledett isten, elhagyatott templomához ér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egy alacsony agyagdomb oldalába vájtak. A barlang elég tágas volt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osztag, szekerestül és lovastul, elférjen benne. Szemmel láthatóan már más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 használták erre a célra. A romba dőlt oltár mögé lámpások és egy korsó olaj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dugva, a szentélyben pedig szénakötegek voltak halomba rak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kifogták és megetették a lovakat, a katonák maguk is ettek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veredtek a szalmára, és hamarosan hangosan horkoltak. Közben Gil lovassá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ruháját nehezen meghatározható parasztgúnyára cserélte. - Nem ülhetek lóra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yarázta Taitának -, túl nagy érdeklődést keltene. Gyalog egy fél napba telik, a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jutok a táborba Bubasti mellett. Holnap este előtt ne várj vissza. - Kisurra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langból, és eltűnt az éjszak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erék Gil nem az a közönséges durva katona, aminek látszik, gondolta Tai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dőn letelepedett, hogy megvárja, mit válaszolnak Naja úr szövetségesei az üzenet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Gil visz nek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nt kivilágosodott, őrszemet állított a dombtetőre, ahová a barlangtemplo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llőzőnyílása kiért. Valamivel dél előtt egy halk füttyszó veszélyre figyelmeztet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Taita felmászott az őrhöz. Kelet felől alaposan megrakott szamarak karaván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 egyenesen a templom bejárata felé. Nyilván ezek a kereskedők használj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ot ideiglenes karavánszerájnak, gondolta Taita. Szinte bizonyos, hogy ő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gyták a szénát a szentélyben. Lement a domboldalon, de nem mutatkozott a közel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aván előtt. Az út közepén fehér kvarckavicsokból egy mintát rakott ki,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avalt három strófát a Gonosz H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sszír Könyvéből. Aztán visszavonult, és várta a karaván érkez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zérszamár mintegy ötven könyök távolságra haladt a többi előtt. Úgy láts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állat ismeri a templomot és tudja, milyen örömök várnak ott rá, m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csárjának nem kellett nógatnia, anélkül is szaporán ügetett. Amikor a fehé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vicsrakáshoz ért, a kis állat oly hevesen hőkölt vissza, hogy málhája a hasa al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szott. Egyszerre kezdett ágaskodni és vágtázni, kiszáguldott a mezőr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mal ellentétes irányba, patáival összevissza kalimpált. Rekedtes bőgés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öbbi állatra is hatott, és hamarosan valamennyien ágaskodva rángatták fejü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őfékben, rugdostak a hajcsárjuk felé, rohangáltak körben, akárha méhraj táma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meg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ravánhajcsároknak hosszú időbe telt, mire elkapták és összegyűjtötté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ökevényeket, megnyugtatták az állatokat, és ismét elindultak a templom felé. Ezút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otrohos, és gazdag ruházatú főhajcsár masírozott az élen, vonakodó szamar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kötőféken húzta maga után. Meglátta a köveket az út közepén, és megállt.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szlop összesereglett mögötte, a többi hajcsár előrejött. Rögtönzött tanácskoz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ak az út közepén hadonászva. Kiáltozásuk elhangzott odáig, ahol Taita ü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mboldalon, az olajfák között megbújv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gül a főhajcsár otthagyta a többieket, és egyedül ment előre. Eleinte merés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biztos léptekkel haladt, de hamarosan lelassult és elbátortalanodott, míg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nos zavarban megállt, és biztos távolságból tanulmányozta a kvarckövek mint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öpött feléjük és hátraugrott, mintha attól tartana, viszonozzák a sértést. Vég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vel a gonosz szem elleni jelet mutatta, megfordult, és fürgén visszaüget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rsaihoz, kiabálva és hadonászva küldte őket hátra. Azoknak nem kellett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beszélés, a karaván hamarosan visszafelé tartott az úton, melyen érkezett. Taita lej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ombról, és szétszórta a köveket, hogy erejük elenyésszen, és az út szabad legy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gatók előtt, akikre ő vá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röpke esti szürkületben jöttek sebesen lovagolva, húsz fegyveres férfi, élükön Gi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ölcsönkért harci mé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n. Elszáguldottak a szétszórt kavicsok mellett, fel a templom bejáratához, aho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gyvercsörgés közepette leszálltak lovukról. Vezetőjük magas férfi volt, széles vállú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en kiugró szemöldökcsonttal és húsos, kampós orral. Vastag fekete bajus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oldalt a melléig lógott, szakállá-ba színes szalagok voltak fon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vagy a varázsló. Igen? - kérdezte erős akcentuss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nem tartotta időszerűnek elárulni, hogy úgy beszéli a hikszosz nyelvet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melyikük, így szerényen egyiptomi nyelven válaszolt, mágikus képességei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rősítve, de nem is tagadva. - A nevem Taita, a nagy Hórusz isten szolgája vagyo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ldását kérem rád. Látom, hogy nagy hatalmú ember vagy, de a nevedet nem tud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vagyok, a Leopard nemzetség feje, Apepi király északi hadsereg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a. Mivel igazolod magad, varázsló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nyitotta jobb markát, és megmutatta a kékmázas porceláncserepet, Seueth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ten fogadalmi szobrocskájának felső darabját. Trok futólag megvizsgálta, aztán ő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vett egy porcelándarabot a kardkötőjén lógó bőrzacskóból, és összeillesztette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rabot. Tökéletesen egymásba illettek, és Trok elégedetten morgott. - Gyere vel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ló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, Taitával az oldalán, nagy léptekkel kiment a sűrűsödő sötétségbe. Csönd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apaszkodtak a domb tetejére, és egymással szemben leültek a csillagfényben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üvelyébe dugott súlyos kardját a térde közé fogta, kezét a markolaton tartva. Inká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kásból, mint bizalmatlanságból, vélte Taita, mindazonáltal a parancsnok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, akire oda kell figye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íreket hozol nekem délről. - Kijelentés volt, nem kérd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ram, hallottad Tamose fáraó halálának hírét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Hallottunk a thébai trónbitorló haláláról a hadifoglyoktól, kiket Abnub elfoglalása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jtettünk. - Trok ügyelt a szóhasználatára, nehogy elismerje az egyiptomi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át. A hikszoszoknak Apepi volt az egyetlen uralkodó mindkét királyságban. - Az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 hallottuk, hogy most egy gyermek bitorolja Felső-Egyiptom trón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Széthi fáraó még csak tizennégy éves — erősíte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 meg Taita, ugyanolyan gondosan ügyelve, hogy használja a címét, mikor ró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él. - Addig Naja úr kormányoz hely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hirtelen támadt élénk érdeklődéssel hajolt előre. Taita elmosolyo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ban. A hikszosz hírszerzés valóban gyatra, ha még ennyit sem tudn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ő-Királyság ügyeiről. Aztán felidézte a hadjáratot, melyet épp a király halála előtt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amose fáraó indítottak a thébai kémek és besúgók ellen. Több mint ötven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imatoltak ki, és tartóztattak le. Kínvallatás után valamennyit kivégezték. Taita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gedetten nyugtázta, hogy ezek szerint sikerült elvágniuk az ellenséghez áramló hí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orná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hát a déli kormányzó uralkodó megbízásából jöttél hozzánk. - Taita külön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adalittasságot hallott ki Trok hangjából. - Milyen üzenetet hozol Najátó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a úr azt akarja, hogy üzenetét közvetlenül Apepinak adjam át - bújt ki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asz elől Taita. Nem akart Troknak többet elárulni, mint amit feltétlenül szükség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nyomban megsértődött. - Naja az unokatestvérem - mondta fagyosan. -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vánná, hogy halljam minden szavát, amit üzent. - Taita olyan önuralommal bír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arcán nem látszott meglepetés, jóllehet e kijelentés roppant meggondolatlanság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részéről. A régens származásával kapcsolatos gyanúi beigazolódtak, de han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ért volt, mikor válaszolt. - Igen, uram, tudom. Mégis, az üzenet, mit Apepinak hozo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y nagy jelentőséggel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lábecsülsz, varázsló. Régensed teljes bizalmát bírom. - Trok hangja nyers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gerülten csengett. - Nagyon jól tudom, azért jöttél, hogy fegyverszünetet ajánl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nak, és tartós békéről tárgyalj vel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öbbet nem mondhatok, uram. - Ez a Trok lehet, hogy nagy harcos, d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esküvő, gondolta Taita, de hangja és modora nem változott. - Üzenetemet cs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sztor Királynak, Apepinak adhatom át. - Felső-Egyiptomban így emleget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z uralkodót. - El tudsz vezetni hozzá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Ahogy kívánod, varázsló. Tartsd szádat zárva, ha akarod, bár semmi értelm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dühösen állt fel. -Apepi király Bubastiban van. Máris odamegy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zült csöndben mentek vissza a barlangtemplomba, ahol Taita magához hív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lt és a csapat parancsnokát. -Feladatokat jól végeztétek, de most vissza kell térne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a, ugyanolyan titokban, ahogy jötte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Te is visszatérsz velünk? - kérdezte Gil aggódva. Láthatóan felelősséget ér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- rázta meg Taita a fejét. - Én itt maradok. Mikor jelentést tesz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zó uralkodónak, mondd neki, hogy elindultam Apepi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lajlámpások sápadt fényénél befogták a lovakat a szekerekbe, és hamaro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tra készen álltak. Gil levette Taita bőr átalvetőjét a szekérről, s a kezébe adta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lgéssel búcsúzott. - Nagy megtiszteltetés volt számomra, hogy elkísérhettel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m. Gyerekkoromban apám sokat mesélt kalandjaidról. A regimenteddel harco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sziutnál. A balszárny kapitánya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volt a nev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asro, ur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 - bólintott Taita. - Jól emlékszem rá. Elvesztette a bal szemét a csat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l megilletődött csodálattal bámult rá. - Annak már negyven éve, és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léksz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arminchét - javította ki Taita. - Járj szerencsével, ifjú Gil. Tegnap es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észítettem a horoszkópodat. Hosszú életed lesz, és hírnevet szerz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dzsahordozó meghúzta a gyeplőt, és elindult az éjszakába, elnémulv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üszkeségtől és az örömt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kkorra már Trok úr csapata is lóra szállt, és indulásra kész volt. Taita azt a lov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ta, melyen Gil tért vissza a templomhoz. Átvetette a marján az átalvetőj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pattant mögéje. A hikszoszok nem osztották az egyiptomiak aggályait a lovagláss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pcsolatban, kicsattogtak a barlangból és nyugatnak fordultak, az ellenkező irány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amerre a szekéroszlop in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z állig felfegyverkezett hikszosz csapat közepén lovagolt. Trok halad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n, és nem hívta Taitát maga mellé. Távolságtartó és zárkózott maradt, mióta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tagadta, hogy neki adja át Naja üzenetét. Taita örült, hogy nem vesz róla tudomá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t sok mind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végiggondolnia. Különösen Naja zavaros rokoni kapcsolatai nyitottak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sereg érdekfeszítő lehetőség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ész éjjel lovagoltak, egyre nyugatnak a folyó és Bubasti, az ellenség f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szpontja felé. Jóllehet még éjszaka volt, egyre nagyobb forgalommal találkozta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on. Katonai ellátmánnyal megrakott társzekerek tartottak hosszú sorokban ugyanab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irányba, mint ők. Ugyanilyen számban voltak az úton visszafelé, Avaris és Memp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ába tartó üres járművek, melyek már lerakták terh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közeledtek a folyóhoz, feltűntek a Bubasti körül táborozó hikszosz csapa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tüzei. A hunyorgó fénytenger hosszú mérföldekre nyúlt mindkét irányb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lyóparton, a sötétség láthatatlan emberek és állatok hatalmas gyülekezetét rej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ncs semmi a földkerekségen, ami egy letáborozott hadsereg bűzéhez foghat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erősödött, ahogy közeledtek, mígnem már fojtogatott. Számos szag keverék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, lovaké, trágyáé, ganéjtüzeké, bőré és penészes gabonáé. Ebbe vegyü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datlan férfiak és üszkösödő sebeik szaga, fövő ételé és erjedő söré, a szanasz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rő szemété és mocsoké, a latrinák és ganéjrakások büdös am-móniumszaga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elhantolatlan holttestek még élesebb hullaszag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en a fullasztó szagegyvelegben Taita egy beteges szagra figyelt fel. Úgy vé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ismeri, de csak akkor lett bizonyos benne, mikor az egyik szenvedő a lova elé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-molygott, és kénytelen volt keményen visszafogni lovát, és meglátta sápadt arcá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ózsapiros hólyagokat. Most már tudta, miért nem használta ki eddig Apepi Abnub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tott győzelmét, miért nem küldte harci szekereit délre Théba ellen, ahol a felboml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iptomi sereg ki volt szolgáltatva neki. Taita Trok mellé lovagolt, és halk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érdezte: - Uram, mikor sújtott le csapataitokra a pesti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oly erővel rántotta meg a zablát, hogy lova táncolni kezdett alatta. - A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ved ez az átkozott betegség? Te hoztad ránk ezt a dögvészt? - Választ se várv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sar-kantyúzta lovát, és elvágtatott. Taita tisztes távolság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te, de szeme fürkészve itta be minden részletét annak, ami körülötte zajl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világosodott, és egy halvány, elmosódott napkorong tűnt fel alig láthatóa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öldet beborító és a hajnali eget eltakaró köd és füst sűrű felhője mögött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borzongatóan földöntúli jelleget kölcsönzött a látványnak, mintha az alvilág tár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fel. A férfiakat és állatokat sötét, démoni alakokká változtatta, s lovaik patája ala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nemrég visszavonult áradás után maradt sár feketén, nyú-lósan cupp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ladtak az első halottas szekér mellett, a férfiak Taita körül köpenyükkel fed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szájukat és orrukat a bűz és az ártalmas gázok elől, ami a szekéren magas halom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kott meztelen, felpuffadt holttestekből áradt. Trok megsar-kantyúzta lová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bb lehagyják, de előttük a sok hasonló rakománnyal megrakott társzekér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orlaszolta az 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csit odébb elhaladtak az egyik halotthamvasztó mellett, ahol további szeker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kodták le szörnyű terhüket. Tűzifában nem bővelkedett eí. a vidék, és a lángok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elég erősek, hogy elhamvasszák a hullahegyeket. Sercegve pislákoltak, a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ír kiolvadt a rothadó húsukból, olajos, fekete füstöt eregettek, mely megtapadt az élő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ájában és torkában, kik belélegez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lottak közül vajon hányan a pestis áldozatai, és hányan vesztették életü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ünkkel vívott harcban, tűnődött Taita mag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estis, akár egy kegyetlen fantom, együtt menetelt minden hadsereggel. I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ubastinál Apepi már hosszú évek óta állomásozott táborokban, ahol nyüzsög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tkányok, keselyűk és a dögevő marabuk. Emberei saját mocskukban zsúfoló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, testüket bolhák és tetvek lepték, romlott ételt ettek, és az öntözőcsatornák viz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tták, melyet temetők és trágyadombok szennyeztek. Ezek azok a körülmények, mel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znek a pestis terjedésé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bastihoz közeledve a táborhelyek megszaporodtak, a sátrak és visk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hoz szorulva egészen a helyőrségi várost övező falakig és árkokig húzódta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stis sz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ncsésebb áldozatai a tűző naptól vajmi kevés védelmet nyújtó rongy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lmalevéltetó'k alatt feküdtek. Mások az összetaposott szántóföldek sarában hever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zolgáltatva a szomjúságnak és az elemeknek. A holtak haldoklókkal keveredtek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tatéren megsebesültek, és akiket vérhas gyötört, egymás mellett fekü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Taitában felébredt gyógyító hajlama, mégsem tett semmit, hogy segít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jtuk. Saját sokaságuk ítélte őket halálra, mit tehetne egyetlen ember ily sokért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adásul a mi Egyiptomunk ellenségei voltak, és biztos volt benne, hogy a pesti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büntetése. Ha csak egyetlen hik-szoszt meggyógyítana, eggyel töb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telnének Théba felé, hogy felgyújtsák és kifosszák imádott város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léptek az erődbe, és látta, hogy a körülmények falakon belül sem sokkal jobb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estis áldozatai ott hevertek, ahol a betegség legyőzte őket, patkányok és kób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tyák marcangolták tetemeiket, és azok testét is, kik még éltek, de már nem volt ere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kez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epi főhadiszállását Bubasti legnagyobb épületében, egy agyagtéglából épü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ádtetős, szélesen elterpeszkedő palotában rendezte be a város közepén. Lovai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ászfiúk vették át a kapunál, de egyikük Taita után hozta átal-vetőjét. Trok ú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dvarokon és besötétített termeken keresztül vezette, ahol tömjén és szantálfa ég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serpenyőkben, hogy illatuk elfedje a pestis a városból és a falakon kívü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okból felszálló bűzét, de remegő lángjaik szinte elviselhetetlenné tették a forr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vegőt. Még itt, a főhadiszálláson is a pestises betegek nyögéseitől visszhango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borzongatóan a termek, és összekuporodott alakok hevertek a sötét sarko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pület legmélyén, egy bronzajtó előtt őrök állták útjukat, de amint felismer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öles termetét, félreálltak és engedték, hogy belépjenek Apepi lakrészébe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alakon gyönyörű szőnyegek lógtak, a bútorok értékes fából, elefántcsontbó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azgyöngyből készültek, zömüket egyiptomi palotákból és templomokból rabol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gy kicsi, de fényűzőén berendezett előszobába kísérte Taitát, és mag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gyta. Rabszolganők egy kancsó serbetet és egy tál érett datolyát és gránátalm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tak n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. Taita kortyolgatott az italból, de a gyümölcsből csak keveset evett, mindig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téklete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an várakozott. Az egyetlen magas ablakon bevilágító napsugár nyugodt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adt a szemközti falon, az idő múlását mérve. Lefeküdt egy szőnyegre, zsák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naként a feje alá tette, bóbiskolt, de nem süllyedt mély álomba, minden za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nal felriadt. Időnként női zokogás távoli hangját hallotta, panaszos jajveszékelés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lahol a vastag falakon tú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nehéz léptek zaja hangzott fel a folyosón, és félrerántották az ajtónyíl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ó függönyt. Egy tagbaszakadt férfi állt az ajtóban. Csupán egy karmazsinvörö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knyát viselt, melyet aranylánccal erősített magára nagy hasa alatt. Mell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szbecsavarodott, drótszerű, göndör szőr borította, durva, akár egy medve bundá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 szandál volt a lábán, és fényezett, kemény bőr lábvért fedte alsó lábszárát.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ot vagy más fegyvert nem viselt. Karja és lába súlyos és tömör volt, min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mplomoszlopok, és tele volt csatában kapott sebek nyomaival, egyesek selym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hérek, már régen begyógyultak, mások frissebbek, haragos bíborban égő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áilába és hajának vastag bozótjába is ősz szálak vegyültek, de híjával volt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kásos szalagoknak és fonatoknak. Nem voltak beolajozva, sem megfésülve, hany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etlenségben lógtak. Sötét szemének tekintete vad és zaklatott volt, vastag ajkai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, kampós orr alatt mintha kín torzította volna 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e Taita vagy, az orvos - mondta. Hangja erős volt, de akcentus nélküli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ban született, és sokat átvett az egyiptomi kultúrából és életmód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jól ismerte: neki Apepi a betolakodó volt, az átkozott barbár, hazája és fáraó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os ellensége. Minden önuralmára szüksége volt, hogy közömbös arckifejezés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őrizze, és hangja nyugodt maradjon, mikor válaszol. -Taita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llottam a képességeidről. Most szükségem van rájuk. Gyere ve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vállára vetette zsákját, és kiment vele a fedett oszlopfolyosóra, ahol Trok ú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rakozott fegyveres kísérettel. Körbefogták Taitát, aki követte a hikszosz király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lota belsejébe. A zokogás hangja erősödött, mígnem Apepi széthúzott egy nehé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ggönyt, mely egy ajtónyílást takart, és megfogva Taita karját, betol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zsúfolt szobát az avarisi ízisz-templom papjainak népes csapata uralta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a fintorra görbült, mikor kócsagtollas fejdíszükről felismerte őket. Énekelt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strumot ráztak az egyik sarokban egy parázstartó fölött, melyben csipeszek izzott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örösen. Taita szakmai viszálya ezekkel a kuruzslókkal két nemzedékre nyúlt vis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yógyítók mellett még húszan gyűltek a szoba közepén elhelyezett betegá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é, udvaroncok és tisztek, írnokok és más hivatalnokok, mind ünnepélyesen gyász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ppel. A nők többnyire a padlón térdelve zokogtak és jaj-veszékeltek. Csak egyik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lta ápolni a fiút, aki az ágyon feküdt. Nem sokkal látszott idősebbnek, mint ápolt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zenhárom-tizennégy éves lehetett. Egy réztál melegített, illatosított vizébe mártoga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vaccsal mosta le a fiú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egy pillantással megállapította, hogy a lány határozott, értelmes arc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űnő jelenség. Szemlátomást aggódott a betegért, tekintetéből szeretet sugár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e gyors és ügye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igyelmét a fiúra fordította. Meztelen teste formás volt, de lesoványodo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tegségtől. Verejtéktől gyöngyöző bőrét elcsúfították a pestisre jellemző kifak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lya-gok. Mellén nyers és gyulladt sebek voltak ott, ahol ízisz papjai eret vágtak raj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izzó fogóval kiégették. Taita látta, hogy a betegség végső szakaszában van. Sűrű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ötét haja izzadságtól csapzottan lógott beesett, nyitott és láztól csillogó, de sem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látó szem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Khyan, a legkisebb fiam - mondta Apepi, az ágyhoz lépett, és tehetetlen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 le a fiúra. - Elragadja a pestis, hacsak te nem tudod megmenteni, Mágu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yan felnyögött és oldalára fordult, térdét meggyötört melléhez húzva kínjá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obbanásszerű zajjal folyékony ürülék és élénkpiros vér keveréke fröccsent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fony-nyadt farpofái között a szennyes lepedőre. A lány, aki ápolta,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mosta fenekét a szivaccsal, majd feltörölte a mocskot a lepedőről az undor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 nél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arokban a papok újra kántálni kezdtek, a főpap fogta a felizzított csipesz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dult az ágy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osszú botját felemelve a pap elé lépett. - Ki innen! - mondta halkan. - T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észárosaid már épp elég kárt okoztatok i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i kell égetnem a lázat a testéből - tiltakozott a pap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innen! - ismételte meg Taita fenyegetően, aztán a többiekhez fordult, 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zsúfolódtak a szobába. - Ti is, mindannyia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Ismerlek jól, Taita. Istenkáromló vagy, démonok és gonosz szellemek barátja. -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p nem hátrált, fenyegetően meglóbálta az izzó bronzcsipeszt. - Nem fél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erődtől. Itt nincs hatalmad. A herceg az én gondjaimra van bíz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átralépett, és botját a pap lábához ejtette, aki fel-sikoltott és hátraugr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a rúd tekeregni kezdett és sziszegve siklott feléje a mozaiklapos padlón.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magasságba emelkedett, kétágú nyelvét kiöltötte keskeny, vigyorgó ajkai között, ap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gyöngyszeme gonoszul csill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 nyomban mindenki hanyatt-homlok, visítva menekült az ajtó felé. Udvaronc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papok, katonák és szolgák páni rémületben, kézzel-körömmel tülekedtek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sőként jussanak ki az ajtón. Sietségében a főpap felborította a parázstartót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völtve táncolt meztelen talpával a szétszóródott parázsdarabo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odperceken belül kiürült a szoba, csak Apepi, ki meg sem mozdult, és a lán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radt a betegágy mellett. Taita lehajolt, és farkánál fogva felemelte a kígyót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egyenes, merev fadarabbá változott. Taita visz-szavarázsolt botjával a lány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ott. - Te ki vagy? -kérdez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Mintaka vagyok. Ő az öcsém - tette kezét védelmezőn a fiú izzadságtól ned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rtjeire, és dacosan felszegte állat. - Tégy, amit akarsz, Mágus, de nem hagy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ra. - Ajka remegett, szeme kitágult a félelemtől. Szemlátomást rettegéssel töltöt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 Taita híre és a kígyóbot, melyet rászegezett. - Nem félek tőled - mondta, de óva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gy másik oldalára ker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elyes - mondta Taita kurtán -, akkor több hasznodat veszem. Mikor ivott utolj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ú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 pillanatig tartott, míg a lány összeszedte magát. - Ma reggel, azóta n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látták azok a sarlatánok, hogy ugyannyira haldoklik a szomjúságtól, min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tegségtől? Szinte minden folyadékot kiizzadt és kiürített a testéből - morogta Tai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ette a rézkancsót az ágy mellől, és beleszag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z a papok mérgétől és pestises nedvektől bűzlik -mondta, és a falhoz vágta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nj a konyhára, és keress egy másik kancsót. Ügyelj rá, hogy tiszta legyen. A kút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ltsd meg, ne a folyó vizével. Siess, te lány. - Mintaka szaladt, Taita pedig kiold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ák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szinte nyomban visszatért egy tiszta vízzel csordultig töltött kancsóval.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vekből italt készített, és megmelegítette a parázstartó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gíts megitatni - utasította a lányt, mikor az ital elkészült. Megmutatta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a öccse fejét, és hogyan simogassa torkát, miközben ő a vizet a száj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pegteti. Hamarosan Khyan már magától nye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Én miben segíthetek? - kérdezte a királ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ram, neked itt nincs tennivalód. Te jobban értesz a pusztításhoz, mi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ógyításhoz - küldte el Taita, fel se nézett betegéről. Hosszú csönd következett, maj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epi bronzszögekkel kivert nehéz szandáljának dobogása, ahogy elhagyta a szob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élelme a Mágustól hamar eloszlott, gyors és készséges segítőtár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mintha előre kitalálná Taita kívánságait. Megitatta öccsét, miközben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jabb főzetet készített a táskájából elővett orvosságból a parázstartón. Ezt sikerül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pp veszteség nélkül lejuttatniuk a fiú torkán. Mintaka segített nyugtató kenőccs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kenni a mellét borító égési sebeket, majd vászonlepedőkbe tekerték, és meglocsol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útvízzel, hogy hűsítsék lázban égő test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a lány leült mellé, hogy megpihenjen, Taita megfogta kezét, tenyérrel fel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ította és szemügyre vette az apró piros dudorokat csuklója belső felén. Mintak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ta húzni a kezét. - Ezek csak bolhacsípések, nem pestiskiütések. Tele van velü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lo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bolhacsípésnek a pestis jár a nyomában. Vedd le az inge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habozás nélkül felállt, és a bokájához csúsztatta ingét. Meztelen tes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úlánk és karcsú, ugyanakkor izmos és erős volt. Ifjú keble már kezdett kitelni, hetyk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mbói úgy bújtak elő, mint két érő eperszem. Hosszú, formás combjai tövébe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gy, pihés háromszög bújt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bolha ugrott el hasa halvány bőréről. Taita ügyesen elkapta a levegőb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morzsolta körmei között. A bolha rózsaszín pöttyöket hagyott a lány csinos köldök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Fordulj meg! - utasította, és a lány engedelmeskedett. Egy másik utálatos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gár szaladt le a hátán a kemény, kerek kis fenék vágása felé. Taita ujjai közé csíp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 összenyomta fényes fekete páncélját. Egy csepp vér maradt utána. - Te leszel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vetkező beteg, ha nem szabadulunk meg kis kedvenceidtől - közölte vele, és elküld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hozzon egy tál vizet a konyháról. A parázstartón felforralta szár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rzsikavirággal, és tetőtől talpig lemosta a lányt. Még négy-öt bolhát elcsípett, mikor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ípős zuhany elől menekülve leugrottak a lány vizes bőré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meztelen teste megszáradt, Mintaka leült mellé és önfeledten csacsog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együtt átnézték ruháját, eltávolítva az utolsó bolhákat és petéiket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rrásokból és ráncokból. Gyorsan összebarátko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beállt az este, Khyan még egyszer ürített, de nem sokat, és a széklet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nem volt vér. Taita megszagolta, a pestises nedvek szaga már enyhébb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adott egy erősebb gyógyfűfőzetet, és Mintaka segítségével még egy korsó kútviz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tatott meg a fiúval. Másnap reggelre Khyan láza lement, és nyugodtabban aludt. V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it, amit Taita jótékonynak nyilvánított, bár a vizelet sötétsárga és csípős szagú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órával később újra vizeit, ezúttal világosabb színűt és kevésbé rossz szagú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ézd, uram! - kiáltott fel Mintaka, öccse arcát megsimogatva. - A vörös hólya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ványodnak, és a bőre sem tüzel már annyi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Gyógyító az érintésed, mint egy angyalé - dicsérte Taita -, de ne feledkezz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skancsóról. Már ür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elrohant a konyhára, és nyomban visszatért a tele kancsóval. Áta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nak, és egy hikszosz altatódalt kezdett énekelni, Taitát gyönyörködtette éde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a hang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d a szellő susogását a fűben, kicsiké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 aludj, aludj, aludj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ld a folyó csobogását, kicsiké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 álmodj, álmodj, álmodj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laposan megnézte magának az arcát. Hikszosz módra egy kissé túl szél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és pofacsontjai túlságosan kiálltak. Szája nagy volt, ajkai teltek, orrnyerge mél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vonása sem volt tökéletes önmagában, de mindegyik összhangban vol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öbbivel, nyaka pedig hosszú és kecses volt. Mandulavágású szeme valóban gyönyö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ívelt fekete szemöldöke alatt, tekintete élénk és csillogó. Az övé másfajta szépsé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, de azért nem kevésbé szép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d! - Mintaka abbahagyta az altatódalt és felnevetett. - Felébred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yan szeme nyitva volt, és a nó'vérét néz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isszajöttél hozzánk, te utálatos kis bestia. - Mikor nevetett, szögletes fogai vak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héren csillogtak a lámpafényben. - Úgy aggódtunk. Soha többé ne tegyél ilyet, hallo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ölelte a fiút, hogy elrejtse örömkönnyeit, és a szemében felragy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nnyebbül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nézett és Apepi tagbaszakadt alakját pillantotta meg az ajtónyílásban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mióta állt ott, de most mo-solytalanul bólintott Taitának, aztán megfordul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tű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este nővére segítségével Khyan már fel tudott ülni, és inni egy kis leves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hoz tartott tál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naponta háromszor-négyszer felkereste a betegszobát. Khyan még mind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úl gyenge volt ahhoz, hogy felkeljen, de amint apja megjelent, tisztelete jeléül kez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intette szívét és aj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tödik napon támolyogva felállt az ágyról, és megpróbált leborulni a király elő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Apepi megállította, és visszaemelte a párnákra. Bár érzései a fiú iránt nyilván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lóak voltak, nem sokat szólt, és megint szinte rögtön távozott, de az ajtónyílás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nézett, és kurta fejmozdulattal jelezte Taitának, hogy köves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esben voltak a palota legmagasabb tornyának tetején. Kétszáz lépcsőt mászt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, hogy feljussanak ide, ahonnan kilátás nyílt Abnubra, az elfoglalt városra, t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földre feljebb a folyón. Théba alig száz mérföldre volt onnan észa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megparancsolta az őröknek, hogy menjenek le, és hagyják őket magukra i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magasban, hogy senki ne hallgathassa ki beszélgetésüket. Most kibám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-szürke folyóra, déli irányban. Teljes harci öltözetet viselt, kemény bőrből kész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- és mellvértet, aranyrozetták-kal kivert kardkötőt, szakáilába kötényének színév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ző karmazsinvörös szalagok voltak fonva. Oda nem illő módon az arany ureusz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selyű és kobra képével díszített koronát viselte sűrű, őszülő fürtjein. Tait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áborította, hogy ez a betolakodó és fosztogató egész Egyiptom fáraójának tekin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t és a szent királyi jelvényt viseli, de arca komoly maradt. Inkább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gondolataiban olvasni. Oly kuszák és tekervényesek voltak, hogy még Taita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 őket kibogozni, de érezte bennük az erőt, mely Apepit oly félelmetes ellenségg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alami legalább igaz abból, amit rólad mondanak, Mágus - törte meg Apep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csendet. - Nagy tudású orvos vagy. - Taita hallg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sz oly varázslatot tenni, mely kigyógyítja seregemet a pestisből, ahogy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mat meggyógyítottad? Egy lakh aranyat fizetnék neked. Annyi aranyat, amennyit t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 ló elbí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halványan elmosolyodott. - Uram, ha tudnék ily varázslatot tenni, a pus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ől elő tudnék varázsolni száz lakh aranyat anélkül, hogy haramiáid gyógyítás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dozn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ránézett, és viszonozta mosolyát, de semmi derültség vagy jóindulat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 benne. - Hány éves vagy, varázsló? Trok szerint már kétszáz is elmúltál. Igaz ez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adta jelét, hogy hallotta a kérdést, és Apepi folytatta: - Mi az ára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ló? Ha aranyat nem, mit kínálhatok neked? - A kérdés költői volt, nem is vár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aszra, hanem a torony északi mellvédjéhez cammogott, és kezét a csípőjére té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. Lenézett serege táborára és a hamvasztó helyre mögötte. A tüzek mos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gtek, fekete füstjük alacsonyan sodródott át a folyó zöld vize felett a sivatag f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Győzelmet arattál, uram - mondta Taita csendesen -, de jól teszed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gondolkodsz halottégető máglyáidon. A fáraó megerősíti és átcsoportosítja haderej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a pestis kifullad, és katonáid ismét harcra kész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epi bosszúsan megrázta fejét, mint egy legyeket elhessentő oroszlá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sszantasz engem, varázsl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uram, nem én, hanem az igazság és az ésszerű gondolkodás bossz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Széthi csak egy gyermek. Egyszer már legyőztem, újra meg fogom ten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te szempontodból fontosabb, hogy az ő seregét nem pusztítja pestis. A kémei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elmondják, hogy még öt hadosztálya van Asszuánnál, s további kettő Aszi-utn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vízre szálltak, és a folyó sodrásával tartanak észak felé. A következő újhold előtt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n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epi felmordult, de nem válaszolt. Taita irgalmatlanul folytatta: - Hatvan é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borúskodásban mindkét királyság kivérzett. Tovább kívánod adni apád, Salit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kségét, a hatvan év vérontást? Ez az, amit fiaid majd tőled örökölne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epi megfordult, és fenyegetően meredt rá. - Ne tedd próbára a türelmem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nember! Ne sértsd meg apámat, az isteni Salitist! - Kis szünet után, mely elég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hogy kifejezze rosszallását, Apepi ismét megszólalt. -Mennyi időre van szükséged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összehozz egy tárgyalást a Felső-Királyság úgynevezett kormányzó uralkodójáv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zel a Najáva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biztonságos áthaladást biztosítasz a vonalaidon, és egy gyors gály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csátasz rendelkezésemre, három nap alatt Thébában lehetek. A visszaút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bb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rokot küldöm veled, hogy átkísérjen. Mondd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nak, hogy Hathor templomában találkozom vele Per-rában, Abnubon tú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ati parton. Ismer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ól ismerem, ur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 tárgyalhatunk. De mondd meg neki, hogy ne számítson túl sok engedmény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őlem. Én vagyok a győztes, ő a legyőzött. Most távozhat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moz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mehetsz, varázsló - bocsátotta el Apepi másodszor is. -Nefer Széthi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nem egykorú a lányodd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val. Talán úgy kívánod, hogy kísérjen el Perrá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 célból? - Apepi gyanakodva bámult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szövetség a te dinasztiád és a Tamose fáraóké között megpecsételhetné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ós békét a két királysá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megsimogatta a szalagokat a szakállában, hogy elrejtse mosolyá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re mondom, éppoly ügyesen fondorkodsz, ahogyan orvosságot keversz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rázsló. Most eredj, mielőtt kihozol a béketűrés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hor templomát a folyó fölött emelkedő sziklás domboldalba vájták több sz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vvel korábban, Sze-hertavi fáraó uralkodásának idején, de azóta minden fáraó épít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zzá. A papnők gazdag, befolyásos rendet alkottak, melynek valami módon siker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maradnia a két királyság közötti hosszú háborúskodás során, sőt gyarapodni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 idők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rga palástjukban a papnők a templom udvarán, az istennő két hatalmas szob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ött gyűltek össze. Az egyik aranyszarvú, fehér-feketén foltos tehénként ábrázo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hort, a másik emberi alakjában, sudár, szépséges asz-szonyként, fején koron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t, két szarv között a napkorongg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nők énekeltek és sistrumot ráztak, ahogy Nefer Széthi fáraó kísérete a kele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árnyból bevonult az udvarra, miközben Apepi király udvaroncai a nyugati oszlopsor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 érkeztek. Az érkezési rend oly heves vita tárgya volt, hogy a tárgyalások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iúsultak, még mielőtt megkezdődtek volna. Ki elsőként érkezik, azé a hatalomb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évő uralkodó erkölcsi súlya, míg a második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kező békéért könyörgő kérelmezőnek tűnne. Egyik fél sem volt hajlan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mondani az előny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sta volt az, aki megoldásként az egyidejű érkezést javasolta. Ugyancsak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otta meg azt az éppoly kényes kérdést, hogy a két főszereplő milyen királyi jelvén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jen: mindketten lemondanak a kettős koronáról, Apepi Alsó-Egyiptom vörös desh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ját viseli majd, míg Nefer Széthi megelégszik Felső-Egyiptom fehér hedj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jáv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ét uralkodó kísérete megtöltötte a tágas udvart, egymással szemben sorako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, komor, fenyegető arccal. Csak néhány lépés választotta el őket, de a hatvan é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úló, keserűséggel és gyűlölséggel teli harc erős válaszfalat alkotott közöttü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ellenséges csendet kosszarvak zengő fanfárja és bronzgongok mennydörgé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e meg. Ez volt a jel a királyi tárgyalófeleknek, hogy lépjenek elő a szemben lé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szárnya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és Nefer Széthi fáraó ünnepélyes léptekkel jöttek elő, és helyet foglalt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as hátú trónusokon, míg a két hercegnő, Heseret és Merykara, szerényen köv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és Naja lábához ültek, hisz az ő jegyesei voltak. A két lány oly erősen volt kifestv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rcuk ugyanolyan kifejezéstelen volt, mint Hathor istennő szobráé, mely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nyékában ül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zel egyidejűleg a hikszosz királyi család is kivonult a szemben lévő szárny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jött az élen, lenyűgöző, harcias alak, teljes harci vértezetben. Fenyeg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tel meredt az udvaron át a gyermek fáraóra. Nyolc fia kísérte, cs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gfiatalabb, Khyan nem gyógyult fel eléggé a pestisből, hogy megtegye az utat a folyó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elé. Apjukhoz hasonlóan talpig fegyverben és vértben voltak, és ugyanolyan harci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ással és peckesen jár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szomjas haramiák félelmetes bandája, gondolta Taita, ahogy végignézett rajtu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trónjának közel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számtalan lánya közül csak egyet hozott magával. Akár egy sivatagi rózs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üskés kaktuszok között, Mintaka szépsége úgy tündöklött fivérei között. Észrev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agas, ösztövér alakját és ezüstös haját a szem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ti tömegben, és arcán oly sugárzó mosoly ragyogott fel, mintha a napsug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tört volna az udvar fölé kifeszített vászontetőn. Az egyiptomiak közül még senki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 korábban, és halk morajlás futott végig soraikon. Nem voltak felkészülve rá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hiedelem szerint a hik-szosz nők ugyanolyan vaskosak, mint a férfiak, s kéts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rútak v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 egy kissé előrehajolt, az alkalom ünnepélyessége dac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ángatta fülcimpáját a palackformájú korona alatt. Taita próbálta leszoktatni erről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kásáról, és Nefer csak akkor csinálta, ha valami nagyon felkeltette érdeklődés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felzaklatta. Taita már két hónapja nem látta Nefert - Naja elkülönítette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tól, mióta visszatért Apepi bubasti főhadiszállásáról -, de oly jól ismerte a fiú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nnyira rá volt hangolva lelkére, hogy még mindig könnyedén tudott olvas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ataiban. Érezte, hogy Neferben lelkesült izgalom forr, olyan hevesen, mintha ép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gazellát pillantott volna meg lő-távolon belül, vagy egy betöretlen lovat készüln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ülni, vagy egy sólymot eresztett volna egy kócsagra, és azt figyelné, mikor csap 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ég nem tapasztalta, hogy így reagált volna a másik nem egy képviselőj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létére. Nefer mindig fenséges lenézéssel tekintett minden nőre, a húgaira i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is, alig egy éve, hogy a férfivá érés nyugtalan vizeire evezett, és ezen idő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ét Taitával töltötte a Gebei Nagara-i pusztaság magányában, ahol nem volt semm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 úgy ragadhatta volna meg figyelmét, mint most Mintak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át elégedettség töltötte el, hogy mit ért el oly kevés erőfeszítéssel. Bonyol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minden tervét, és növelte volna a veszélyt, amelyben vannak, ha Neferben he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zenvet keltett volna a hikszosz lány. Ha összeházasodnának, Nefer Apepi vej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nne, és a védelmét élvezné. Még Najának is kétszer meg kell gondolni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ért-e valakit, ki ily hatalmas és veszélyes. Mintaka tudtán kívül megmentheti Ne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égens fondorlataitól és becsvágyától. Legalább is ez volt Taita szándéka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bekelés elősegítésével. Az alatt a rövid idő alatt, mikor együtt ápolták öccs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Taita szoros barátságot kötö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. Most Taita alig észrevehetően bólintott, és viszonozta mosolyát. Aztán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e továbbsiklott róla. Érdeklődéssel fürkészte a nemes egyiptomi hölgye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kat hallott róluk, de látni még nem látott egyet sem. Tekintete Hesereten állapo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. Biztos női ösztönnel felismert valakit, ki ugyanolyan vonzó, mint ő, és lehetsé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vőbeli rivális. Heseret pontosan ugyanígy reagált, és a két lány röpke, de dölyfös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lenséges pillantást váltott. Mintaka aztán tekintetét Naja úr lebilincselő alakj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te, és lenyűgözve bámu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ragyogó látvány volt, annyira más, mint az apja és a fivérei. Aranytól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rágakövektől ragyogott, fehér vászonköntöse oly tiszta volt, hogy szinte vakított. Illat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z őket elválasztó távolságból is érezte, akár egy vadvirágos rétét. Arca fes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szk volt, bőre szinte világított, szeme vonalát fekete festékkel hangsúlyozták. Még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gy érezte, szépsége egy kígyó vagy mérges rovar halálos szépsége. Megborzon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szemét a régens melletti trónuson ülő alakra ford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 oly merőn bámult rá, hogy elakadt a lélegzete. Oly zöld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- ez volt az első, ami megzavarta, és el akarta fordítani tekintetét, de képte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. Ehelyett elpir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 olyan méltóságteljesnek és fenségesnek látszott feh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jával és az álszakállal az állán, hogy egészen elkábult. Aztán a fáraó váratlanu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egen és cinkosán rámosolygott. Arca egyszeriben kisfiús és roppant megnyerő l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pedig ki tudja, miért, gyorsabban kezdte szedni a levegőt, s még jo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pirult. Erőszakkal elfordította szemét, és Hathor istennő tehénszobrát kez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ulmányozni roppant figyelmes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darabig eltartott, míg úrrá lett magán, ekkor már Naja úr, Felső-Egyip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zója uralkodója beszélt. Kimért hangon köszöntötte Apepit, diplomatikus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-szoszok királyának nevezte, de elkerülte Egyiptom területére vonatkozó igényei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lítését. Mintaka figyelmesen hallgatta, de érezte magán Nefer tekintet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tározta, nem néz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zengzetesen és unalmasán beszélt, és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már nem bírta tovább, lopva Neferre pillantott a szeme sarkából,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vezve, hogy azonnal elkapja tekintetét, de a fiú szeme még mindig rászegeződ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ma nevetés csillogott benne, és őt teljesen lebilincselte. Nem volt félénk természetű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osolya ezúttal szégyenlős és tétova volt, s érezte, hogy ismét arcába szökik a vé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sütötte szemét az ölébe tett kezére, és azon kapta magát, hogy kezét tördeli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abbahagyta. Mozdulatlanul tartotta kezét, de most már bosszanko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re, hogy felkavarta nyugalmát. - Csak egy mesterkélt egyiptomi piperkőc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melyik fivérem inkább férfi, és kétszer olyan csinos. Bolonddá akar tenni, hogy il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aragatlanul bámul. Többé nem nézek rá. Nem veszek róla tudomást - döntötte e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tározása addig tartott, míg Naja úr befejezte beszédét, és apja emelkedett szólás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gyors pillantást vetett Neferre sűrű, sötét pillái alól. A fiú az apját nézte,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bban a pillanatban, mikor a lány pillantása elérte arcát, tekintetét felé ford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próbált szigorú, elutasító arcot vágni, de mikor a fiú elmosolyodott, az ő ajka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emegett. Valójában van olyan jóképű, mint néhány fivérem, ismerte el, aztán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 odalesett. Vagy talán mint bármelyikük. Ismét lesütötte szem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gondolkodott. Aztán újra a fiúra pillantott, csak azért, hogy megbizonyosodjék. Ta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melyiküknél csinosabb, még Rugánál is. Nyomban úgy érezte, elárulta legidőse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tyját, s módosította véleményét: de másképpen, természete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t pillantott Rugára, ki szalagokkal befont szakái-Iával és sötét szemöldök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ízében harcos volt. Ruga jó kiállású férfi, gondolta lojális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zemközti sorokban Taitán nem látszott, hogy figyeli őt, pedig semmi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lasztott el a Nefer és Mintaka között lopva váltott pillantásokból. Ennél többe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tt. Trok úr, Naja unokatestvére közvetlenül Apepi trónja mögött állt, alig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rnyújtásnyira Mintakától. Karját mellén összefonta, csuklói körül dombornyomáso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ör aranypántokat viselt. Egyik vállára nehéz visszahajló íj, a másikra aranylemez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ott tegez volt vetve. Nyakában a vitézség és dicsőség aranyláncai lógta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zok az egyiptomi katonai kitüntetéseket is átvették, nem csak a hiedelmek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ásokat. Trok kifürkészhetetlen arckifejezéssel figyelte a hikszosz hercegn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Nefer ismét pillantást váltottak, amit Trok komor, fenyegető tekintett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vetett. Taita érezte haragját és féltékenységét. Olyan volt, mintha a hamszin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ttenetes szaharai homokvihar forró és nyomasztó felhői gyülekeznének a látóhatár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nem láttam előre. Trok vajon politikai vagy érzelmi okokból érdeklődik Minta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ránt? Vágyakozik rá, vagy csak pusztán a hatalomhoz vezető lépcsőnek tekint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ét esetben veszélyes, és egy újabb szempont, amit figyelembe kell venn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üdvözlő beszédek végük felé közeledtek, de semmi fontos nem hangzott el: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szüneti tárgyalásokat csak másnap kezdik majd titokban. Mindkét férf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emelkedett trónjáról, és kölcsönös meghajlások és tisztelgések után az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angzó gongszó és kürtök harsogása közepette elvonu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gy utolsó pillantást vetett a hikszoszok soraira. Apepi és fiai eltűntek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pubejáratban, melyet magas gránitoszlopok őriztek, tetejükön az istennő egy-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hénfejével. Mintaka utoljára hátranézve követte apját és fivéreit. Mögötte Trok ú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kedett, és ő is vetett még egy pillantást a válla fölött Nefer Széthi fáraóra. Aztán ő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aladt az oszlopok között. Ahogy ezt tette, a nyílvesszők halkan összekoccan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gezében, és színes tollaikon megakadt Taita szeme. A hétköznapi bőrből készült had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geztől eltérően, melynek fedele van, hogy a nyílveszszők ne essenek ki belőle, ez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ünnepi tegez arannyal volt borítva, és nem volt fedele, így a nyilak tollazott vége kiál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 fölé. A tollak vörösek és zöldek voltak, és valami gonosz emlék moccant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ban. Trok keresztülmasírozott a kapunyíláson, és Taita csak bámult utá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 Tisszatért a cellába, mely szállásául szolgált a béketár-V gyalások idejére. Iv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evés serbetet, mert az udvaron nagyon meleg volt, aztán a vastag falba vág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blakhoz lépett. Egy csapat színes szövőmadár és cink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ált csivitelve az ablakpárkányon és alatta, a kőkockákból rakott teraszo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ára ültek, vagy kezéből csipeget-tek, miközben összetört durramaggal etette őke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elgondolkodott a délelőtt eseményein, kezdte összerakni az összefüggés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igyeléseket, melyeket az ünnepélyes megnyitó során gyűjt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intaka és Nefer közt történtek fölött érzett örömét elfeledte, mikor gondolat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ra terelődtek. Mérlegelte a férfi viszonyát a hikszosz hercegnőhöz, és az esetleg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nyodalmakat, melyek akkor támadhatnak, mikor megpróbálja véghezvinni az ifj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ral kapcsolatos terv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atmenete megszakadt, mikor az ablakból meglátott egy lopakodó árny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onni a terasz szélén. A templom egyik macskája volt, sovány, sebhelyes, bundáj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pasz foltokat hagyott a rüh. A madarakra lesett, melyek az ablak alatt ugrált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őkockákon, a leszórt durrama-got csipege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világos szeme résnyire szűkült, ahogy a macskára összpontosított. Az ö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dúr megtorpant, s gyanakodva pillantott körül. Háta hirtelen felpúposodot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 szőre égnek állt, ahogy egy üres pontra meredt maga előtt a kőkocká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üszkölve felnyivákolt, és futásnak eredt, lerohant a teraszról egy pálmafá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aladt rajta egészen a legfelső levelekig, és ott maradt, szánalmasan kapaszkodv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dobott még egy marék durramagot a madaraknak, és visszatért gondolatai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sszú út alatt, míg együtt lovagoltak, Trok egyszer sem vette le tegeze fedel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aitának nem jutott eszébe, hogy egyik nyílvesszőjét összehasonlítsa azokka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yeket a fáraó meggyilkolásának helyszínén talált. Csak találgatni tudott, hogy 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z tisztnek lehetnek még vörös és zöld tollú nyílvesszői, de valószínűleg sok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mindegyiknek saját jelzése van. Csak egyetlen módja van, hogy Trokot, és raj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esztül unokatestvérét, Naját, kapcsolatba hozza Tamose fáraó halálával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ügyre veszi egyik nyilát. Eltűnődött, hogyan keríthetne erre sort anélkü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bresztené gyanú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ismét megzavarta elmélkedésében. Hangokat hallott a folyosón, a cell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. Az egyik fiatal vo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isztán csengő, azonnal felismerte. A többi rekedtes, mély, kérlelő és tiltakoz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smor úr határozott parancsot adott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t nem én vagyok a fáraó? Nem vagytok kötelesek engedelmeskedni nekem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 akarom látogatni a Mágust, ne merészeljetek akadályozni! El az utamból, min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en! - Nefer erős, tiszteletet parancsoló hangon beszélt. A kamaszodás oko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talan hangszínnek már nyoma se volt, férfihangon szó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atal sólyom kiterjeszti szárnyait, és megmutatja karmait, gondolta Taita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zéről letörölve a durraport, elfordult az ablaktól, hogy üdvözölje király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élrerántotta az ajtónyílást fedő függönyt, és belépett. Két fegyveres testő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te tehetetlenül, eltorlaszolva az ajtónyílást mögötte. Nefer ügyet sem vetett ráju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nem két kezét a csípőjére téve, Taita elé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aita, roppant elégedetlen vagyok veled - mon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 vagyok sújtva - hajolt meg mélyen Taita. - Mivel bántottalak me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lkerülsz. Valahányszor érted küldök, azt mondják nekem, hogy titkos küldetés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él a hikszoszokhoz, vagy hogy visszamentél a sivatagba, vagy valami más hason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ét. - Nefer haragosan ráncolta homlokát, hogy leplezze, mennyire örül, hogy ism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ütt van az öreggel. - Aztán váratlanul előbukkansz a semmiből, mintha el se ment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, és tudomást se veszel rólam. Még csak rám se néztél a ceremónia alatt. 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á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, hosszú fülek vannak itt - intett Taita szemével az ajtóban álldogá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őrök f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dühösen fordult feléjük. - Nemegyszer parancsoltam, hogy távozzatok.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nal nem kotródtok el, elrendelem, hogy mindkettőtöket megfojts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stőrök kelletlenül visszavonultak, de nem mentek messzire. Taita hall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rmogásukat és fegyvereik csörgését a folyosón, a függöny mögött. Fejével az ab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 intett, és suttogva mondta: -Van egy csónakom a mólónál kikötve. Nincs ked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égednek horgászni? - Válaszát meg sem várva, felhúzta köntöse alját, és felugr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blakpárkányra. Hátrapillantott a válla fölött. Nefer megf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dkezett haragjáról, boldogan vigyorogva rohant az ablakhoz. Taita leugro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raszra, és a fiú fürgén követte. Mint két iskolakerülő, úgy osontak le a teraszon á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lmafák között a folyó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ólónál őrök álltak, de nem volt parancsuk, hogy tartóztassák fel az ifjú fára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lettudóan félreálltak, míg ők ketten bemásztak a kis horgászcsónakba. Mindkett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vezőt fogtak, és ellökték magukat a parttól. Taita a csónakot bekormányo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ladozó, sűrű papiruszsásban nyíló rések egyikébe, és néhány perc múlva a tit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i utak szövevényében rejtve voltak a partról figyelő szemek el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Hol voltál, Taita? - kérdezte Nefer, sutba dobva az uralkodói viselkedést. -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ányoztál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t elmondok majd, de előbb te mesélj el mindent, ami veled tört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orgonyoztak egy apró, papiruszsástól övezett öbölben, és Nefer beszámo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ről, ami azóta történt, hogy utoljára volt alkalmuk bizalmasan beszélni.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sítására aranykalitkába bebörtönözve tartották, nem találkozhatott régi barátaiv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erennel és a húgaival sem. Csupán a palota könyvtárában lévő tekercs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nulmányozása, és az öreg harcos, Hilto irányításával folytatott szekérhajtó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forgató gyakorlatok hoztak örömöt élet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a még solymászni vagy horgászni sem enged Asmor babusgatása nélkül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naszolta keserű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udta, hogy Taita ott lesz az ünnepélyes fogadáson a templom udvarán, mí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 nem pillantotta. Azt hitte, hogy Gebei Nagarában van. Az első adandó alkalomm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aja és Asmor zárt ajtók mögött összedugta a fejét Apepival, Trokkal és a tö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z hadvezérrel, lehurrogta testőreit és kitört a lakosztályból, ahová becsuktá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megkeresse Tai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élet oly egyhangú nélküled, Taita. Néha azt hiszem, belehalok az unalom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nak meg kell engednie, hogy ismét együtt lehessünk. Valami varázslattal rá ké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nn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megfontolandó - hárította el Taita ügyesen az ötl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4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ét -, de most nincs sok időnk. Naja egy egész hadsereget küld keresésünk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megtudja, hogy nem vagyunk a templomban. Nekem is be kell számolno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eimről. -Fő vonalakban gyorsan elmesélte, mi történt vele utolsó találkozásuk ó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magyarázta Naja és Trok kapcsolatát, beszámolt arról, hogyan kereste fel Tamo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halálának helyszínét, és a felfedezésről, amit ott 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gyszer sem szakította félbe, de mikor Taita apja haláláról beszélt, sze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öntötte a könny. Elfordította fejét, és kézfejével megtörölte sz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ár magad is felmérheted, mekkora veszélyben vagy - mondta Tait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 vagyok benne, hogy Najá-nak sok köze volt a fáraó megöléséhez, és min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bb kerülünk a bizonyítékához, annál nagyobb a veszede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nap meg fogom bosszulni apámat - fogadta meg Nefer, hangja hideg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ökélten csen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én segítek neked - ígérte Taita -, de most téged kell megoltalmazni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sszindulatá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gondolsz, Taita? Elszökhetünk Egyiptomból, ahogy terveztü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- rázta meg Taita a fejét. - Természetesen ezt a lehetőséget is fontol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tem, de Naja itt túl biztonságos börtönbe zárt bennünket. Ha ismét megpróbálná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rni a határt, ezer harci szekér venne üldöző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it tehetünk? Te is veszélyben vagy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. Meggyőztem Naját, hogy segítségem nélkül nem éri el a célját. - Elmesé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mis jövendölést Bész templomában, és hogy Naja azt hiszi, megtudhatja től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k élet tit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vigyorodott a Mágus fondorlatán. - Tehát mit tervezel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árnunk kell, míg eljön az idő, hogy vagy megszökjünk, vagy megszabadítsu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ot Naja gonosz jelenlététől. Közben oltalmazni foglak a legjobb tudásom szeri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a engem küldött, hogy előkészítsem ezt a béketárgyalá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gen, tudom, hogy Avarisba mentél. Akkor mondták, mikor követeltem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hassal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Avarisba mentem, hanem Apepi főhadiszállására, Bubastiba. Miután Apep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egyezett, hogy találkozik Najával, sikerült meggyőznöm, hogy a szerződés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zassággal pecsételjék meg közted és a lánya között. Mihelyt a hikszosz király oltalm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állsz, Naja tőre kicsorbul. Nem kockáztathatja meg, hogy a szerződ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egve újra háborúba sodorja az orszá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pepi hozzám adja a lányát feleségül? - csodálkozott el Nefer. - Azt, aki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lelőtti ceremónián láttam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gen - bólintott Taita. - Mintakának hívj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merem a nevét - bizonygatta hevesen a fiú. - Arról az apró csillagról nevezték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dász csillagkép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, ő az - helyeselt Taita. - Az a csúnya lány a nagy orrával és muris szájáv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csúnya! - fortyant fel Nefer, és talpra ugrott, megbillentve a csónak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nem beleborítva azt az iszapba. - Ő a legszebb... - Meglátva Taita arckifejezés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iggadt. - Úgy értem, egész kellemes ránézni. - Bocsá-natkérően vigyorgott. - Mind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kerül becsapnod. De azt el kell ismerned, Taita, hogy gyönyörű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neked a nagy orr és a muris száj tets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kapott egy döglött halat a csónak fenekéről, és hozzávágta, de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bukott előle. - Mikor beszélhetek vele? - Igyekezett, hogy hangja közömbös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engjen, mintha a válasz nem volna fontos neki. - Beszéli a nyelvünket, ugy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gyanolyan jól, mint te - nyugtatta meg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ikor találkozhatom vele? Te biztosan el tudod inté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ámított erre a kérésre. - Meghívhatnád a hercegnőt és kíséreté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atra itt a mocsarakban, és utána talán egy szabadban elköltött reggeli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ma délután elküldöm Asmort a meghívással -döntötte el Nefer, de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ázta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ször a régenshez menne, és Naja nyomban felismerné a veszélyt.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ngedélyezné, és mihelyt szagot kap, mindent elkövet majd, hogy megakadályozz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alálkozza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it tegyek? - Nefer izgatottnak láts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jd én megyek el hozzá - ígérte meg Taita, és ebben a pillanatban hal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áltásokat és evezők csobbanását hallották maguk körül a nádasban. - Asmor ráj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ltűntél, és utánad küldte a kopóit. Ez is bizonyítja, milyen nehéz lesz kijátsza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ét. Most jól figyelj, mert nem sok időnk maradt, mielőtt újra elválaszta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etve megbeszélték, hogyan váltanak üzenetet vészhelyzetben, és hogyan hajtj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tervüket, közben a kiáltások és evezőcsobbanások egyre hangosabban,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bbről hallatszottak. Néhány perc múlva egy húszevezős, könnyű harci gálya, raj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gyveres katonák, törte át a sűrű papiruszsást. A parancsnoki fedélzetről felhang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ás: - Ott van a fáraó! Irány a csóna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ikszoszok gyakorlóteret alakítottak ki az ártéren, a .ZXpapirusznádas partj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Taita lejött a templomból, Apepi testőreinek két zászlóalja épp fegyvergyakorlat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 a felhőtelen ég alatt, melyből tüzesen sütött a nap. Kétszáz állig felfegyver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a váltót futott a mocsáron át, derékig merülve küszködtek az iszapban,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n a mezőn szekérrajok gyakoroltak bonyolult alakzatváltoztatásokat, né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zlopokból egy vonalba fejődtek előre, majd legyező alakban kinyílva egymás mel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ültek. A száguldó kerekek alatt porzott a föld, a lándzsák hegyén megcsilla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sugár, és a ragyogó színű zászlók táncoltak a szél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megállt a céltábláknál, és egy ideig figyelte, hogy ötven íjász száz könyö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ságból gyors egymásutánban lead öt lövést, majd előrerohan, kihúzza a nyila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újból lő a kétszáz könyök távolságban elhelyezett céltáblákra. A kiképzőtisz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rbácsa keményen lecsapott, ha valaki túl lassan futott, vagy eltévesztette a cél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szíjak végén lévő bronzszegecsek vérfoltokat hagytak a vászontuniká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áborítatlanul ment tovább. Mikor elhaladt a dárdások mellett, akik harc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áltásokat hallatva, párban gyakorolták a szokásos támadásokat és hárításo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hagyták és elhallgattak. Taitának félelmetes híre volt. Csak akkor estek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nak, mikor már elhal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ző túlsó végében, az ingovány mellett a zöld fü-vön egyetlen szeké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águldott a jelzőkarókkal kijelölt akadálypályán. Felderítő szekér volt, szö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kekkel és bambuszból font kocsiszekrénnyel, nagyon gyors és elég könnyű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ember átemelje egy akadály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ár pompás pejkanca húzta, Apepi király saját legjobb lovai közül. Patáik al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öldrögök szálltak, mikor sebesen megkerülték a pálya végét jelző karót, és vágtáz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ttek visszafelé, a kis harci szekér bukdácsolt és zötykölő-dött mögö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úr hajtotta, a gyeplőszárat a csuklójára tekerve. Szakálla lobogott a szélbe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akáiiát és bajuszát hátrafújta a válla fölött, ahogy vad kiáltásokkal buzdí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. Taitának el kellett ismerni ügyességét: még ennél a sebességnél is tökélet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ta a lovakat, a jelzőkarókhoz közel haladt el, a legjobb esélyt kínálva a mellette áll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íjásznak, hogy eltalálja a célt, ahogy elrobogtak mell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otjára támaszkodva figyelte a teljes sebességgel közeledő szekeret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t eltéveszteni a királyi tar-tású, karcsú alakot. Mintaka karmazsinvörös ránco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knyát viselt, mely szabadon hagyta térdeit. Szandáljának keresztpántjait maga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más lábikrájára kötözte. Bal csuklóján bőrvédőt viselt, és apró, kerek keblére form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 mellvértet, ami megvédte kényes bimbóit a húr ütésétől, mikor eleresz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akat vágta köz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megismerte Taitát, kiáltva üdvözölte, és meglengette íját a feje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nomszövésű hálóba fogott sötét haja táncolt a vállán a szekér minden döccenés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kifestve, de a szél és a megerőltetés pírt csalt az orcáira és csillogás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ébe. Taita Heseretet el se tudta képzelni lándzsahordozóként egy harci szekér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a hikszoszok másképpen viszonyultak a nőkhö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thor mosolyogjon rád, Mágus! - üdvözölte nevetve, mikor Trok oldalt fordítv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keret, megállt Taita előtt. Mintaka a szelíd istennőt választotta pártfogójá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lyik szörnyeteg hikszosz istenség hely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ísérjen örökké Hórusz szeretete, Mintaka hercegnő! - viszonozta Taita az áld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etét mutatta, hogy ne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dta a királyi megszólítást, míg apját nem ismerte el király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ány leugrott a porfelhőbe, és Taitához szaladt, hogy megölelje. Karját felemel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karolta a nyakát, és kemény mellvértjének széle a bordái közé döfött. Érezte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megrándul, és hátralépett. - Épp most találtam el öt fejet - dicseked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arci ügyességedet csak szépséged múlja felül - mosolygott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hiszel nekem. Azt hiszed, mert lány vagyok, nem tudok kifeszíteni egy íja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árta meg, hogy Taita tiltakozzék, hanem visszaszaladt a szekérhez és felugr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ajts tovább, Trok úr! - parancsolta. - Még egy kört, és oly sebesen, ahogy csak teli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őle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húzta a gyeplőt, és olyan élesen fordította meg a szekeret, hogy a b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ék állva maradt. Aztán amint irányba fordult, elkiáltotta magát: - Ha! Ha! 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águldottak a pály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gyik céltárgy rövid póznára volt tűzve, az íjász szemmagasságában. Ember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et ábrázoltak, fából kifaragva. Nemzeti jellegüket nem lehetett eltéveszteni. Mind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 egy egyiptomi harcos karikatúrája volt, sisakkal és regimentjelzéssel teljes, fest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rcuk rút volt, mint emberevő szörnyeké. Nem sok kétséget hagy afelől, mi a műv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leménye rólunk, gondolta Taita fanyar mosolly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ivett egy nyílvesszőt a védőlapra akasztott tartóból, a húrra helyezt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feszítette az íjat. Egyenesen célra tartotta, élénksárga tolla összeszorított ajkához ér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kár egy csókban. Trok az első célhoz közelített, próbált jó helyzetet biztosíta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övéshez, de a talaj göröngyös volt. Mintaka térdben rugózva egyenlítette 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ccenőket, de teste a szekér mozgásával leng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hogy elsuhantak a cél mellett, Mintaka eleresztette a nyilat, és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gzet-visszafojtva szurkolt neki. Nem kellett volna izgulnia, mivel tökél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biztossággal bánt a könnyű íjjal. A nyílvessző a bábu balszemébe fú-ró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egett, a sárga tollazat ragyogott a napfény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Bak-herl - tapsolt Taita, és a lány boldogan nevetett a továbbrobogó szeké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kétszer lőtt. Az egyik nyí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élpont homlokába, a következő a szájába talált. Még egy tapasztalt szekerestől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ek teljesítmény lett volna, nemhogy egy csitri lányt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megkerülte a túlsó jelzőkarót, és most visszafelé jöttek. A lovak hátraszeg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lüket, sörényük lobogott. Mintaka újra lőtt, újabb találat a bábu túlméretezett orr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ruszra! - lepődött meg Taita. - Úgy lő ez a lány, akár egy dzsinn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besen közeledtek az utolsó célponthoz, Mintaka kecsesen egyensúlyozott, arc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pirult, fehér fogai csillogtak, ahogy összpontosítás közben az ajkába harapott. Lő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yíl túl magasra repült, egytenyérnyivel elhibázta a fej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rok, te ügyetlen ökör! Egyenesen belehajtottál abba a gödörbe, pont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resztettem a nyila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nség, halálosan szégyellem ügyetlenségemet. -A hatalmas Trok félszeg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gjával szembesülve, akár egy kisfiú. Taita látta, hogy oly lángoló érzelmeket tápl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iránt, mint gyan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bocsátók meg neked. Többé nem részesülsz abban a kitüntetésben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hajtóm lehess. Soha több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ily harciasán határozottnak még nem látta, és ez, az imént bemutatott céllö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sségével együtt, tovább javította a róla alkotott jó véleményét. Megfelelő fele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kinek, még egy Tamose-házból való fáraónak is, döntötte el magában, de ügye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derültségének semmi jelét ne adja, nehogy Mintaka haragja ellene fordulj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ölösleges volt aggódnia, mert mihelyt hozzáfordult, mosolya újra kivirág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Ötből négy jó teljesítmény egy Vörös Utat megjárt harcostól is, fenség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gatta Taita -, és valóban alattomos volt a gödör, melybe belefutottá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Biztosan szomjas vagy, Taita. Én az vagyok. - Természetes egyszerűségg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en fogta, és odavezette, hol szolgálólányai gyapjúszőttest terítettek le a foly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ján, és tálakon édességet és kancsókban serbetet készítettek ki rá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Oly sok mindent akarok kérdezni tőled, Taita - mondta, letelepedve mellé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ánybőr takaróra. - Nem találkoztunk, mióta elhagytad Bubast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 van az öcséd, Khyan? - vágott elébe kérdései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jra a régi - nevetett a lány -, ha lehet, még haszontalanabb. Apám meghagy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csatlakozzék hozzánk, mihelyt teljesen felgyógyul. Az akarja, hogy egész család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ötte legyen, mikor aláírja a fegyverszünetet. - Egy darabig jelenték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róságokról beszélgettek, de Mintaka gondolatai máshol jártak. Taita vár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ba hozza a témát, mely leginkább foglalkoztatja. Azzal lepte meg, hogy váratlanu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hoz fordult, ki bűnbánó képpel álldogált a közelben, akár egy megvert kuty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gunkra hagyhatsz, uram - mondta neki hűvö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nap is velem tartasz, felség? - Trok szinte esde-ke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nap valószínűleg más dolgom les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Akkor holnapután? - Úgy tetszett, még a bajsza is szánalmasan lekony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zd ide az íjamat és tegezemet, mielőtt távozol -utasította a lány, kérdését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 hallva. A férfi alázatosan, akár egy szolga, odahozta ó'ket, és letette mel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sten veled, uram. - Mintaka visszafordult Taitához. Trok néhány percig tétová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ldübörgött a szekeré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hajtott, Taita halkan megkérdezte: - Trok mióta szerelmes belé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először meghökkent, aztán vidáman felkacagott. - Trok szerelmes belém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, ez nevetséges! Trok öreg, mint a gízai piramisok - legkevesebb harmincéves!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 három felesége, és csak Hathor tudja, hány ágyas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húzott egy nyilat a gyönyörűen díszített tegezből, és közömbös pillant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ett rá. Kék és sárga tollai voltak, és megérintette a szárába vésett apró jel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adász övének három csillaga - jegyezte meg -, és köztük Mintak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fényese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ék meg a sárga a kedvenc színem. Minden nyilat Grippa készít nekem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híresebb nyílkészítő Avarisban. A nyilak, melyeket ő készít, mind tökéletes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nesek és kiegyensúlyozottak, hogy egyenesen szálljanak. A díszítések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csétek is mind művészi munka. Nézd, hogyan véste és festette ki a csillagomat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z ujj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 forgatva hosszasan csodálta a nyilat, majd visszacsúsztatta a tegezb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rok nyílvesszőin milyen jel van? - kérdezte közömbö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bosszúsan legyintett. - Nem tudom. Amennyire érdekel, valószínűleg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disznó vagy egy ökör. Elegem van Trokból mai napra és még sok ezu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vetkezőre. - Serbetet töltött Taita csészéjébe. - Tudom, mennyire szereted a méze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űnően témát váltott, és Taita várt, hogy ő válassza meg a következ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os, van néhány kényes dolog, amit szeretnék megbeszélni veled - vallotta b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ny szégyenlősen. Letépett egy vadvirágot, és meghajlította szárát, mintha virágfüz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ne fonni, még mindig nem nézett Taitára, de arca, melyről már elmú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evültség, ismét elpir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Széthi fáraó tizennégy éves és négy hónapos, csaknem egy évvel időse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álad. A Kecske jegyében született, mely jól illik a te jegyedhez, a Macsk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előzte a kérdést, és a lány elképedve bámult rá. - Honnan tudta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t akarok kérdezni? - Aztán összecsapta a kezét. - Hát persze, hogy tudtad. Te va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gu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a már a fáraóról szó esett, azért jöttem, hogy átadjam őfelsége üzen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yomban teljes figyelmével fordult felé. - Üzenetet? Tudja egyáltalá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teze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on is tudatában van e ténynek. - Taita kortyolt egyet a serbetből. - Ebbe kel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 egy kis méz. - Töltött egy keveset a csészéjébe, és kevergetni kezd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ingerelj, varázsló! - csattant fel Mintaka. - Azonnal add át az üzenete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áraó meghív téged és kíséretedet kacsa vadászatra holnap hajnalba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goványban, és utána reggelire a Galamb-sziget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ajnali ég a kovácstűzhely parazsáról levett izzó kardpenge színében játszot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pirusznádas teteje éles vonalakkal rajzolt fekete frízt formált a látóhatár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enkor, napkelte előtt szellő sem volt, melyben hajladozott volna, egyetlen han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törte meg a csend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ét vadászcsónak egymással szemben horgonyzott le egy apró öböl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osan a nyílt vizet övező nádfalnál, alig ötven könyök távolságra egymástól.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legények lehajtották a magas nádszálakat, hogy elrejtsék a vadászok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böl vize csendes és sima volt, fénye bronztükörként tükrözte vissza az e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p csak annyira volt világos, hogy Nefer ki tudta venni Mintaka kecses alakját a más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ónakban, íját keresztbe fektette az ölében, és mozdulatlan volt, akár Hathor istenn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bra. Minden más lány, akit ismert, különösen a húgai, Heseret és Meryka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ándoztak volna, akár kanári a rúdján, és kétszer olyan hangosan csicseregtek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várogva felidézte az iménti rövid találkozásukat. Sötét volt, a pirkadat még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ályosította el a földet borító mennybolton a csillagok fényét, a csillagok kövér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gyogtak, úgy tetszett, ha kinyújtja a kezét, letépheti őket, akár érett fügét a f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szolgálólányai kíséretében lejött a templomtól az ösvényen, előtte fáklyaviv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ították az utat. Fején gyapjúcsuklyát viselt a folyó hűvös levegője ellen, és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ába meresztette szemét, arca homályban mar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ljen a fáraó ezer év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 voltak az első szavak, melyeket tőle hallott. Hangja édesebb volt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mely lant muzsikája. Mintha szel-lemujjak simítottak volna végig tarkóján. Belete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hány pillanatba, míg megtalálta a hangját. - Hathor szeretete kísérjen örökké. -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át kérte, hogyan üdvözölje, és addig gyakorolta, míg álmából felébresztve is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 volna mondani. Úgy látta, hogy a lány foga fehéren megvillan, ahogy kámzsa al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osolyodik, és felbátorodott, hogy hozzátegyen valamit, amit nem Taita javas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em a pillanat ihlette. Felmutatott a csillagfényes égboltra. - Nézd! Ott van a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god. - A lány felemelte fejét, és felnézett a Vadász csillagképre. A csillagfén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világította arcát, Nefer először pillantotta meg, mióta lejött az ösvényen. Elaka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gzete. A lány arca komoly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gis úgy érezte, még soha nem látott elbűvölőb-bet. -Az istenek csakis a 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dért tették oda - csúszott ki a száján a bó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arca nyomban felderült, és még gyönyörűbb lett. - Apró, kissé csúfoló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jlást tett, majd beszállt a várakozó csónakba. Nem nézett vissza, mikor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legények eleveztek vele a mocsár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most úgy ismételgette szavait, mint valami imát: „A fáraó éppoly udvaria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kegyes"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n a mocsárban felbúgott egy gém. Mintegy jeladásra, a levegőt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nycsapkodás zaja töltötte meg. Nefer szinte már el is felejtette, miért vannak kin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ízen, ami jól mutatta lelkiállapotát, hisz a vadászatot különösen szerette. Vona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otta szemét a karcsú alakról, és a hajítóbotok után nyú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döntött, inkább hajítóbotot használ, mint íjat, mert biztos volt benne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 nem rendelkezik a nehezebb fegyverek használatához szükséges testi erővel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ügyességgel. Ez határozott előnyt biztosít neki, Nefernek. Ha ügyesen dobják, a for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t szélesebb rendet vág, mint a nyíl. Súlyos ütése valószínűbben leterít egy madar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a nyíl tompa hegye, mely megcsúszhat a vízimadarak vastag tollazatán.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tökélte, hogy lenyűgözi Mintakát vadásztudomány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dkacsák első csapata alacsonyan suhanva jelent meg a hajnali égen. Fén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-fehér tollúk csillogott, csőrük végén ott volt a jellegzetes kidudorodás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zérmadár megriadt, és lőtávolon kívülre vezette csapatát. Ebben a pillanat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angzott a csalikacsák csábító hápogása. Szelídített madarak voltak, mely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legények helyeztek ki a nyílt vízre, lábukat egy hosszú zsineggel az iszap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éken heverő kőhöz kötv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vadkacsák széles ívben visszafordultak, és kezdtek sorban leereszked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ikacsák mellé a vízre. Hátracsapták szárnyaikat, és gyorsan zuhantak, közvetlen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csónakja fölött. A fáraó gondosan mérlegelte a pillanatot, aztán felállt a dobá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t bottal. Megvárta, hogy a vezérmadár kitárja szárnyát, akkor elhajította, pörög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llt felfelé. A kacsa észrevette, és leejtette egyik szár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át, hogy elkerülje. Egy pillanatig úgy tetszett, sikerül neki, de aztán tomp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uffanás hallatszott, és a madár törött szárnnyal tehetetlenül zuhanni kezdett. Hang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bbanással ért vizet, de szinte azonnal magához tért, és a víz alá buk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orsan! Menjetek érte! - kiabálta Nefer. Négy meztelen rabszolgafiú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paszkodott elgémberedett ujjakkal a csónak oldalába, csak a fejük látszott ki a víz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vacogott a foguk a hideg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en elúsztak a madár után, de Nefer tudta, hogy hiába. Mivel csak a szárnya tö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, a kacsa könnyen elúszik vagy lebukik elől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szett madár, gondolta Nefer elkeseredve, és mielőtt eldobhatta voln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odik botot, a kacsacsapat elfordult, egyenesen Mintaka csónakja felé.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csonyan szálltak, a vadlibáktól eltérően, melyek ilyenkor azonnal egyenesen fel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pülnek. Viszont nagyon gyorsan szálltak, ásó alakú szárnyaik fütyültek a levegő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nem számolt a másik csónakban lévő vadásszal. Ebben a magasságba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ségnél a madarak csak a legjobb íjászoknak nem jelentettek volna túl nehé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élpontot. Gyors egymásutánban két nyíl röppent ki a madárcsapat felé. A dupl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csapódás zaját tisztán lehetett hallani a víz fölött. Két madár zuhant le, elernye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nnyal és lógó fejjel, amiből látszott, hogy már nem élnek. Csobbanva estek a víz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 maradtak mozdulatlanul lebegve a színén. A rabszolgafiúk könnyedén összeszedté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ket, és foguk közé szorítva úsztak velük vissza Mintaka csónakj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t szerencsés nyíl - nyilvánított Nefer vélemén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t balszerencsés madár - tette hozzá Taita mosolyta-lanul a csónak orr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az eget megtöltötték a madarak, mint sötét felhők emelkedtek fel, aho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p első sugarai megcsillantak a vízen. Oly sűrű csapatokban szálltak, hogy távol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látszott, mintha a nádas láng nélkül égne, és sötét füstfelhőket ereget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úsz könnyű gályát és ugyanannyi csónakot rendelt ki, hogy cirkáljan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ílt vizeken Hathor temp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mától három mérföldes távolságban, és verjenek fel minden vízimadara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nyas sokaság nem ritkult. Nem csak egy tucat különböző fajta kacsa és lúd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biszek és szürke gémek, kócsagok és kanalas gémek is repültek mind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asságban, magasan a fejük fölött és közvetlenül a hajladozó nádas fölött, sű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okban keringtek, vagy V alakban, gyors szárnycsapásokkal szelték a leveg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ikoltoztak, gágogtak, hápogtak, bömböltek és vijjogt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dőnként a hangzavaron keresztül édesen gyöngyöző nevetés és ujjong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zott, ahogy Mintaka rabszolgalányai lelkesen buzdították úrnőj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ű íja kiválóan alkalmas volt a feladatra. Gyorsan fel lehetett ajzani anélkü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túlontúl igénybe vette volna erejét. Nem a hagyományos tompa végű nyílhegy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ta, hanem éles fémhegyeket, melyeket Grippa, híres fegyverkovács készí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. A nyílhegyek átdöfték a tömött tollazatot és a csontig hatoltak. Mintaka megértet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dig egy szó sem esett róla, hogy Nefer versengésre akarja felhasználni a vadászat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ost igyekezett bizonyítani, hogy versenyszelleme éppoly szenvedélyes, min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v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t zavarba hozta kudarca az első madárral és Mintaka nem vá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jásztudománya. Ahelyett, hogy saját feladatára összpontosított volna, arra figyelt,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ik a másik csónakban. Valahányszor arra nézett, úgy tűnt neki, hogy élette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darak potyognak az égből. Ettől még idegesebb lett, elvesztette ítélőképesség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te a botokat vagy túl korán, vagy túl későn elhajítani. Erőlködött, hogy behoz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ányát, és kezdte a karját rángatni, ahelyett hogy egész testével indította voln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obást. Jobb karja hamar elfáradt, így ösztönösen lerövidítette a dobás ívét, behajl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ökét, minek eredményeként majdnem kificamította a csukló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íz dobásból általában hat találatra számíthatott, most több mint a felét elvét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lódottsága egyre nőtt. Az eltalált madarak közül is sok csak elkábult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ebesült, és megmenekült a rabszolgafiúk elől, mert a víz alá bukott, vagy beús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űrű nádasba, és ott elbújt a ná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vében. A csónakfenéken felhalmozott madarak száma sajnálatosan las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aporodott. Ezzel szemben a szemközti csónakból szinte szünet nélkül hang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ldog si-kongá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ésében Nefer félretette a hajító botokat, és felkapta nehéz harci íjá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elkésett vele. Jobb karjának erejét szinte teljesen elvették a botokkal t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feszítései. A húrt csak kínkeservesen tudta megfeszíteni, és lövései a gyors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darak mögé és a lassabbak elé ment. Taita figyelte, hogyan merül egyre mélyebb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rembe, melyet saját maga ásott magának. Egy kis megaláztatás nem fog megárt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, állapította meg magá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hány velős tanáccsal könnyen ki tudta volna javítani Nefer hibáit, hisz kö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tven éve ő írta a ma is elfogadott műveket nemcsak a harci szekerek alkalmazásár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em az íjászatról is. Most az egyszer azonban együttérzése nem volt teljes szívvel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iú oldalán, és lopva elmosolyodott, mikor Nefer ismét hibázott, Mintaka pedig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darat is leszedett ugyanabból a csapatból, ahogy elhúztak a fejük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azonáltal sajnálta királyát, mikor Mintaka egyik rabszolgája átúszott az öblö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megkapaszkodott Nefer csónakjának oldalában. - Őfensége Mintaka herceg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éli, hogy a hatalmas fáraó még sok jázminillatú napban és fülemüle énekétől zen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gos éjszakában lelheti kedvét. Csónakja azonban kezd süllyedni zsákmánya ala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géhezett a reggelire, amit ígértél nek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osszul időzített sziporka, gondolta Taita, mikor Nefer haragosan összevon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öldökét ekkora arcátlanság hallat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lát adhatsz a majmok és korcs kutyák istenének, kit imádsz, hogy könyörület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ber vagyok. Különben magam csapnám le a fejed, és küldeném el úrnőd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ként erre a tréf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je volt, hogy Taita beavatkozzék: - A fáraó elnézést kér figyelmetlenségéér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 élvezte a vadászatot, hogy megfeledkezett az idő múlásáról. Kérlek, mond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úrnődnek, hogy nyomban indulunk reggeliz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mérgesen nézett Taitára, de letette íját, é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lta érvényteleníteni döntését. A két csónak egymás mellett evezett a sziget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gy a csónakfenéken egymásra rakott vadkacsák halmait nem volt nehé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hasonlítani. Egy szó se hangzott el egyik csónak legénységének szájából sem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ki tisztában volt a hajnali vadászat eredményé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 - szólt át Mintaka Nefernek, - köszönetet kell mondanom e való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vezetes reggelért. Nem emlékszem, mikor szórakoztam ilyen jól utoljára. - Hang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allamos volt, mosolya angyal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on jóságos és elnéző vagy. - Nefer komoran, királyi mozdulattal legyinte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n meglehetó'sen gyenge mulatságnak talált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ig elfordult a lánytól, és sötéten bámulta a nádat és a vizet a látóhatár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a megbántódás legcsekélyebb jelét sem adta a nyers letorkolás miatt, ha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óihoz fordult. - Rajta, lányok, énekeljünk egy pár strófát „A majom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már"-ból. - Egyikük kezébe adta a lantját, Mintaka megadta rajta a kezdő hango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jd belekezdett a csacska gyermekdalba. A lányok vele együtt énekelték a refré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 állathangok utánzásával és féktelen jókedvvel járt együ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jka megremegett a visszafojtott nevetéstől, de már fagyos méltóságot öltö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ra, amiből nem tudott visszavonulni. Taita látta, hogy nagyon szeret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kapcsolódni a mulatságba, de ismét csapdába ejtette 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ső szerelem oly korlátlan gyönyörűség, gondolta Taita együtt érző iróniáva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sik csónakban ülő lányok gyönyörűségére, rögtönzött egy új változatot arra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t mondott a majom a szamárnak, ami sokkal viccesebb volt, mint az eredeti szöv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ongattak és tapsoltak örömük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nekelve értek a szigethez, a kikötőhelyre. A part meredek volt, alatta az iszap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kete és ragadós. Az evezősök beugrottak a térdig érő iszapba, és megtartot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ónakot, amíg a rabszolgák átemelték a hercegnőt és szolgálóit a szilárd, szár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aj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nt biztonságban a parton voltak, beállt a királyi csónak is, és a rabszolg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észültek, hogy Nefert is á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eljék Mintaka mellé a magas partra. Határozott mozdulattal elküldte őket. Ép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g megaláztatásban volt már része, és nem volt hajlandó méltóságát tov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ökkentem azzal, hogy két félig meztelen, ázott rabszolgába kapaszkodik támaszé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nnyedén egyensúlyozta magát a csónak orrán, és az egész társaság tisztelett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te, hisz valóban pompás látványt nyújtott. Mintaka igyekezett, hogy érzelmei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szódjanak az arcán, de azt gondolta, hogy Nefer a legszebb teremtés, akit vala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tt, karcsú és nyúlánk, fiús teste épphogy csak kezdi felvenni keményebb, férfia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nalait. Még dölyfös, mogorva arca is elbűvö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anyagból van, amiből a hősöket és a nagy fáraókat öntik, gondo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mantikus fellángolással. Bárcsak ne haragítottam volna meg. Nem volt szép tőlem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még vége e napnak, megnevettetem, Hathor legyen a tanú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úgy szökkent át a csónak és a part közötti résen, akár egy akáciafa ágá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ugró fiatal leopard. Könnyedén ért földet a magas parton, alig karnyújtásnyi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ól, és ott megállt, érezte, hogy minden szem őt figyel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kkor a part beszakadt alatta. A nagy darab száraz, morzsalékos agyag, me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, letört a súlya alatt. Egy fájdalmas pillanatig karjaival kapálózva próbálta megtart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súlyát, aztán háttal beleesett a mocsár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ki rémülten bámulta, döbbenten a látványtól, hogy a királyi Egyip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épedt arccal ül derékig elmerülve a tapadós nílusi iszap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pillanatokig mindenki némán, mozdulatlanul állt. Aztán Mintaka felnevet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akart nevetni, de képtelen volt türtőztetni magát, és amint rákezdett, nem tu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hagyni. Bűbájos, magával ragadó nevetés volt, melynek egyetlen szolgálólány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tudott ellenállni. Vidám nevetgélésbe és kuncogásba kezdtek, ami átragad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dászlegényekre és evezősökre is. Még Taita is csatlakozott, magáról megfeledkez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horás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illanatig úgy tetszett, hogy Nefer elsírja magát, de ekkor haragja, melyet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áig féken tartott, kirobbant. Felkapott egy marék vastag, fekete iszapot és a kaca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rcegnőhöz vágta. Megszégyenülése erőt adott karjának és javította célzását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tehetetlen volt jókedvében, se elhajolni, se lebukni nem tudott, és az isz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n találta. Nevetése elhalt, és óriási szemekkel meredt Neferre az arcáról csör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álarc al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t a fiún volt a sor, hogy nevessen. Még mindig a mocsárban ülve, hátrave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 és harsogó, gúnyos nevetésben engedett szabad folyást minden csalódottság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galáztatásának. Mikor a fáraó nevet, az egész világ vele nevet. A rabszolgá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dászlegények és evezősök még hangosabban hahotá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mar magához tért a megrázkódtatásból, és minden figyelmeztetés nélk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hammal támadott. Leugrott a partról és teljes súlyával Neferre esett. A fiú annyi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lepődött, hogy még levegőt se vett, Mintaka máris a víz alá nyomta, és ráü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vergődött a víz alatt, próbált fogást találni az iszapos fenéken, de a lány súly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ögezve tartotta, karjait a nyaka köré fonta. Nefer igyekezett ledobni, de a mási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rge volt és csúszós az iszaptól, akár egy angolna. Óriási erőfeszítéssel feleme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, hogy kidugja a fejét és gyors lélegzetet vegyen, de a lány ismét lenyom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t fölébe kerekednie, de nagy erőfeszítésébe került, hogy megtartsa. Minta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lepő erővel rúgkapált, tunikája a derekáig felcsúszott, lábai hosszúak és sim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. Egyik lábát a fiú lába köré fonva csimpaszkodott bele. Most egymással szem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, és Nefer a csúszós iszapon keresztül érezte a lány testének mele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ros arcuk alig néhány hüvelyknyire volt egymástól, Mintaka haja a szem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ógott, és a fiú meghökkenve látta, hogy vigyorog a ragadós iszap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vigyorgott, és máris mindketten nevettek. De egyikük sem ismerte b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eséget, tovább birkó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ú melle meztelen volt, a lány inge pedig oly nedves és vékony, mintha nem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tezett volna. A lány lábai még mindig az övé köré fonódtak. Egyik kezével lenyú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kiszabadítsa magát kemény szorításukból. Keze akaratlanul egy kis feszes, k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ékre tévedt, mely roppant energiával vonagl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különös, kellemes érzés fogta el, mely egész testét elöntötte. Már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lködött, hogy a lányt legyőzze, megelégedett azzal, hogy csak fogja és enged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cánkolni, miközben élvezte ezt az új és rendkívüli érz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váratlanul abbahagyta a nevetést, mikor egy roppant fontos felfedezést t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sótestük között, ott, ahol néhány pillanattal ezelőtt még semmi sem volt, mos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udor keletkezett. Oly kemény és nagy volt, hogy nem értette, hogy kerülhette el ed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ét. Előretolta csípőjét, hogy megvizsgálja természetét, de valahányszor ezt tett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még keményebb és nagyobb lett. Mindez meghaladta tapasztalatait, és a felfedez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llemében megismételte a mozdul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se tűnt neki, hogy a fiú abbahagyta heves próbálkozásait, hogy lerázz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ról, és hogy balkarjával átkarolja felsőtestét, jobb kezét pedig a fenekére szorít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ikor ismét előretolta csípőjét, hogy megvizsgálja a dudort, a fiú viszono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atot, ő is előrelökte magát, és fenekére szorított kezével még szorosabban hú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hoz. A dudor úgy döfködte, akár egy önálló élettel bíró kis áll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se számított arra az érzésre, mely most elöntötte. Az a titokzatos valami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fontosságot kapott, melyről eddig nem is álmodott. Egész valóját álomszerű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vezetes melegség öntötte el. Ösztönösen lenyúlt, hogy kezébe kapja, mint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scicát vagy kiskuty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, mintha gyomorszájon ütötték volna, eszébe jutottak a képtelen történe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et rabszolgalányai meséltek erről a dologról, és arról, hogy a férfiak mit csinál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le. Nemegyszer írták le neki ijesztő részletességgel. Mostanáig ezeket a leírás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tette, mint merő kitalálást, mert semmi hasonlatossággal nem bírtak ahhoz a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üngő nyúlványhoz, melyet öccsei viseltek testük eme tá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önösen emlékezetébe vésődött, amit Saak, a numí-diai rabszolgalány mond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ki: - Nem fogsz több imát fecsérelni Hathorra, mihelyt megláttad az egyszemű iste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harags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itépte magát Nefer öleléséből, és döbben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mult rá az iszapban ülve. Nefer is ülő helyzetbe küszködte magát, és kábá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mályos szemekkel viszonozta pillantását. Mindketten lihegtek, mintha ropp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erítő versenyt futottak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hotázás és sikongó nevetés elcsitult a parton, amint a nézőközönség tudat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bredt, hogy valami szokatlan dolog történhetett, és kínos csend keletkezett.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ny-nyedén áthidalta: - Felség, ha hosszúra nyújtod úszásodat, pompás reggeli les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idetévedő krokodil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ugrott és Mintakához lábalt az iszapban. Oly gyengéden állította talp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ha a legtörékenyebb hurri üvegből voln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ercegnőt, ki folyékony iszaptól és a Nüus vizétől csöpögött, és sáros h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iláltán lógott arcába és vállaira, szolgálólányai egy kis tiszta vizű öbölhöz vezett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a nád eltakart. Mikor kis idő múlva ismét megjelent, a nyú-lós iszap utols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oma is eltűnt róla. A szolgálólányok váltás ruhát is hoztak magukkal, így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selyemmel és apró gyönggyel hímzett tiszta, száraz kötényben tün-döklött, karj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 karpereceket, nyaka körül türkizből és színes üveggyöngyökből font láncot vise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ja még nedves volt, de megfésülték és csinosan befon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ébe sietett és a hatalmas kigeliafához vezette, melynek terebélyes lomb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, az árnyékban a reggeli elő volt készítve. Eleinte a fiatalok visszafogotta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lénken viselkedtek az együtt átélt felkavaró élmény hatására, de hamar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ülkerekedett természetes vidám kedélyük, és bekapcsolódtak az évődésb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vegésbe, de tekintetük folyton egymást kereste, és minden kiejtett szavu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nak címezté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kedvelte a rejtvényeket, és versenyre hívta Nefert. Hogy megnehezíts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lgát, a kulcsot hikszosz nyelven fogalmazta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szemem van és hegyes orrom. Át- meg átdöföm áldozatomat, de véré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ntom. Mi vagy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Ez könnyű! - kiáltott Nefer diadalmasan. - Varrótű vagy. - Mintaka megadó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te fel a kez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Zálogot! - kiáltozták a rabszolgalányok. - A fáraó kitalálta. Zálogo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gyen egy dal - kérte Nefer. - Csak ne a majomról. Abból mára már elég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Nílus dalát éneklem el neked - egyezett bele a lány, és mikor befejezte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et követelt. - Csak ha velem énekelsz, felsé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nek erős tenor hangja volt, és amikor hamis hangot fogott, Mintaka elfe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báját, így sokkal szebbnek hangzott, mint valójában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ermészetesen magával hozta bao-tábláját és köveit. Taita szerettette me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le a játékot, melynek mestere lett. Mikor beleunt az éneklésbe, rávette Mintaká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tszm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ürelmesnek kell lenned velem, kezdő vagyok - figyelmeztette a lány, mikor a fi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ította a táblát. A bao egyiptomi játék volt, és Nefer biztosan hitte, hogy ezút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tesz raj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 aggódj, majd én megtanítom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mosolyodott, hisz Mintakával számos kellemes órát töltöttek bao-tábla föl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ubasti palotában, mikor öccsét ápolták. Tizennyolc lépés után a lány vörös köv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ták a nyugati várat és a központját fenyeg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ól csináltam? - kérdezte a lány kedve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a partról felhangzó kiáltás mentette meg. Felnézett, és egy gályát lá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en közeledni a régens zászlója. - Milyen kár. Pont most, mikor a játék kezd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dekessé válni. - Gyorsan hozzálátott, hogy elpakolja a táb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 bújhatunk el előlük? - kérdezte Mintaka, de Nefer megrázt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megláttak. - Egész idő alatt számított erre a látogatásra. Tudta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gens előbb-utóbb értesül erről a tilalmas kirándulásról, és elküldi Asmor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edjen elkóborolt védence nyom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ó orrát a partba fúrta, és Asmor kiugrott. Nagy léptekkel odasiet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sághoz. - A régens roppant neheztel távolléted miatt. Meghagyta, hogy azonn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j vissza a templomba, hol fontos államügyek várják figyelme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pedig, Asmor úr, roppant neheztelek faragatlans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od miatt - próbált Nefer valamit megőrizni sértett méltóságából. - Nem vagy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lmi szolga, hogy ily modorban szólj hozzám, és Mintaka hercegnő előtt se róttad 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letedet. - De azon nem változtathatott, hogy úgy bánnak vele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kolakerülőv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is megpróbált jó arcot vágni a dologhoz, és meghívta Mintakát, tartson vel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úton, míg szolgálólányai a másik csónakban utaztak. Taita tapintatosan a csó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ában maradt, hisz ez volt első alkalmuk bizalmas beszélgetésre. Nem lévén bizt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nne, mire számíthat tőle, Nefert meglepte, mikor a lány udvarias semmiségekkel 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törődve, azonnal a szembenálló felek közötti béketárgyalások sikerének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darcának esélyeire terelte a szót. Hamar lenyűgözte Nefert politikai éleslátásával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tározott nézeteivel. - Ha mi nők irányíthatnánk e világot, eleve nem lett volna sem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ba háború - foglalta össze véleményét, de ezt Nefer nem hagyhatta megjegyz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. Egész úton élénken vitatkoztak. Az út sokkal rövidebb volt, mint Nefer szeret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na, és amint befutottak a kikötőbe, megfogta a lány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retnék ismét találkozni ve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én is nagyon szeretném - válaszolta a lány, és nem vonta el a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marosan - erősködö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marosan - ismételte meg a lány mosolyogva, és szelíden elhúzta a kez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különös módon kifosztott-nak érezte magát, ahogy nézte, hogyan sétál el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gus Taitához fordult: - Uram, jelen voltál Ámon-Ré Útvesztőinek jövendölésén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ed a súlyos kötelességet, melyet az istenek rám róttak. Tudod, hogy nem vehet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mmibe kifejezett kívánságukat, tehát elkötelezett vagyok a te érdeked mellett. J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kom volt, hogy segítsek a fiúnak abban, ami végül is csak ártatlan csínytevé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t nem lehetett ilyen könnyen kiengesztelni. Még mindig dühöngött, hogy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épett Asmortól, és s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4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ült a reggelt a mocsarakban töltenie a hikszosz hercegnő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an higgyek neked, mikor segédkezet nyújtottál a fiúnak? Nem! Te bujtott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erre az ostobaság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égens uram, látnod kell, mily fontos vállalkozásunk szempontjából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őrizzem az ifjú fáraó korlátlan bizalmát. Ha olyan színben tüntetem fel magam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 semmibe veszi parancsaidat és tekintélyedet, a fiú elhiszi, hogy még mindig az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 vagyok. Ez megkönnyíti az Útvesztők által rám rótt nehéz feladat teljesítés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diplomatikusan elhárította a régens minden egyes vádját, míg dühe morgáss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csillapult. - Még egyszer ne történjék meg, Mágus. Természetesen bíz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ségedben. Valóban bolondság volna részedről ellenszegülni az istenek akaratá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azonáltal mostantól Nefer csakis Asmor társaságában és teljes kísérettel hagyhat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lakosztályát. Nem kockáztathatom meg, hogy eltűnj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ram, hogyan haladnak a tárgyalások a Pásztor Királlyal? Van valami, ami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hetnék neked előmozdítani a dolgok sikeres kimenetelét? - Taita ravaszul 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étket vetett ki, amit Naja bev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pepi gyengélkedik. Ma reggel oly erős köhögési roham tört rá, hogy vért köp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 kellett hagynia a tárgyalótermet. Annak ellenére, hogy személyesen nem tud j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ni, nem engedi senkinek, hogy szóljon nevében, még Trok úrnak sem, aki élvez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izalmát. Csak az istenek tudják, meddig tart, míg a nagy medve visszaté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gyalóterembe. Lehet, hogy napokat, sőt heteket leszünk kénytelenek elvesztege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z oka Apepi gyengélkedéséne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Nem tudom... - Naja elhallgatott, midőn egy ötlete támadt. - Miért i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m erre már korábban? A te képességeiddel meg tudod gyógyítani, bármi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yen a baja. Azonnal keresd fel, Mágus, és tegyél meg minden tőled telhet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közeledett a király lakosztályához, Taita már az udvarról hallotta Apepit.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völtött, akár egy csapdába esett fekete sörényű oroszlán, és bömbölése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sabban szólt, mikor Taita belépett a hálókamrába. A kü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bön majdnem fellökte három rémülten menekülő Ozirisz-pap, és nehéz bronztá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pódott a küszöbnek. A hikszosz király vágta oda, aki meztelenül ült rendetlen ágy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oba közepén, szőrmetakarók és gyűrött lepedő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Hol időztél ilyen sokáig, varázsló? - ordította, mikor meglátta Taitát. - Még hajn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tt érted küldtem Trokot. Miért csak a délután közepén jössz, hogy megments ezek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örtelmes papoktól, meg bűzlő mérgeiktől és tüzes csipeszeiktő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nak színét sem láttam - magyarázta Taita -, de azonnal jöttem, amint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tól megtudtam, hogy gyengélkeds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Gyengélkedem? Én nem gyengélkedem, varázsló. A halálomon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ssuk, mit tehetünk a megmentésed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szőrös hasára fordult, és Taita meglátta a furcsa, bíborszínű daganato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án. Akkora volt, mint a király két ökle együtt. Mikor ujjhegyével finoman hozzáér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epi elbődült, és kiverte a verejték. - Csak óvatosan, Taita! Rosszabb vagy, min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 pap együttvé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 történt ez? - Taita hátralépett. - Mik voltak a tünetei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tható fájdalommal kezdődött itt a mellemben - mutatta Apepi. - Aztán köhögn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zdtem, és a fájdalom még élesebb lett. Éreztem valamit itt benn mozogni, és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a fájdalom áttolódott a hátamba, és lett ez a daganat. - Kezével a válla föl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nyúlva megérintette a duzzanatot, és felnyög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mindenekelőtt készített neki egy adagot a vörös mákonyból, az altatóvir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ából. Olyan erősre keverte, hogy még egy elefántborjút is levert volna a lábáról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eszméleténél maradt, bár szeme keresztbe állt, és nyelve nehezen forgott.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tapogatta a duzzanatot, a király nyögött, de nem tiltak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Valami idegen tárgy ékelődött mélyen a húsodba, uram - jelentette ki vég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Ezzel nem okoztál meglepetést, varázsló. Gonosz emberek, többny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iak, azóta szúrnak ideg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gyakat a húsomba, mióta lekerültem a dajkám mellér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Azt hihetnem, hogy nyílhegy vagy pengedarab, de nincs bemeneti sebhely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prengett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sználd a szemed, ember, tele vagyok velük. - A király szőrös testét való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gi sebhelyek boríto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 kell vágnom, hogy ki tudjam venni - figyelmeztette Tai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irály felmordult. - Csináld csak, varázsló, és hagyd abba fecseg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Taita kiválasztott egy bronzszikét a ládájából, Apepi felvette vastag bőröv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dlóról, összehajtotta és ráharapott, így várta a ké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Gyertek ide! - szólt Taita az ajtónál álló őröknek. -Gyertek, és fogjátok le a király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otródjatok, ostoba fajankók! - vonta vissza Apepi a parancsot. - Nin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em senkire, hogy lefog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király fölé állt, kiszámította a vágás szögét és mélységét, majd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, mély bemetszést ejtett a daganaton. Apepi fojtottan felüvöltött összeszorít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gai között, de nem mozdult. Taita hátrébb lépett, amint a sebből szökőkútként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 és sűrű, sárga genny tört elő, és undorító szag töltötte meg a szobát. Le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ét, és mutatóujját mélyen a nyílásba dugta. Körülötte vér bu-gyogott fel, d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metszés mélyén valami keményet és éleset érzett. Felvette az elefántcsont fogó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a keze ügyébe készített, és addig kutatott vele a nyílásban, míg nem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hegye valami tömörbe ütkö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abbahagyta az üvöltést és mozdulatlanul feküdt, eltekintve hátizma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nkéntelen rángatózásától. Hangos, disznószerű szortyogással az orrán át szed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t. Harmadik próbálkozásra Taitának sikerült a tárgyat befognia, s húzta, míg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hogy lassan megmozdul. Genny és roncsolt szövetdarabok áradatával együ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ött ki, és Taita az ablakon át beáramló fénybe tar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nyílhegy - jelentette ki. - És már jó ideje volt a testedben. Csodálkozom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üszkösödött el már évekkel ez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kiköpte az övet és felült, bizonytalan hangon n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tve. - Seueth szőrös heréire, ismerem ezt a csinos kis csecsebecsét. Egy bitan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i talált el vele tíz éve Abnubnál. Akkor az orvosaim azt mondták, olyan kö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 a szívemhez, hogy nem tudják elérni, így aztán benne hagyták, és én azó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dozta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vette a háromszögű, pattintott kovakőből készült nyílhegyet Taita véres ujj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ül, és tulajdonosi büszkeségtől sugárzó arccal nézett rá. - Úgy érzem magam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anya, ki első gyermekét szülte meg. Amulettet készíttetek belőle, és aranylánco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gom a nyakamban hordani. Mondhatnál rá egy varázsigét. Akkor elhárítana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 nyilat. Mi a véleményed, varázsló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iztosan roppant hatásosnak bizonyul majd, uram. -Taita forró mézzel kevert bo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t a szájába a tálból, melyben odakészítette, és egy bronzcső segítségével mély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fecskendezve kiöblítette a sebből a gennyet és a v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csoda pocsékolása a jó bornak - mondta Apepi, két kezébe fogta a tála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ékig ürítette a maradékot. A tálat a falhoz vágta és böffentett. - Most jutalm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ataidért, elmesélek neked egy mulatságos történetet, varázsló, 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csolódik a Bubastiban, a torony tetején folytatott beszélgetésünkhö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szült figyelemmel hallgatom, uram, minden szavát. - Taita a király fölé hajo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látott, hogy vászoncsíkokkal bekötözze a nyitott sebet. Munka közben a seb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kötözésének varázsigéjét mormolta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kötlek téged, ó Széth teremtménye, Eltömöm vöröslő szádat, gonosz ú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durván félbeszakította. - Trok egy lakh aranyat kínált Mintakáért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adom feleségü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keze megállt az Apepi hordómelle köré félig tekert sebpólyával. - 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oltál neki, felsé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 megdöbbent, hogy a megszólítás kicsúszott a száján, mi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szívhatta volna. Ez veszélyes és nem várt fejlemény volt. -Azt mondtam nek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a menyasz-szony ára öt lakh arany - vigyorgott Apepi. - A kutya any-nyira oda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s ringyóért, hogy a dorongja a szemé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d és nem lát tőle, de még azzal a hadizsákmánnyal együtt, amit tőlem lopott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vek során, se tud öt lakh aranyat előteremteni. - Ismét böffentett. - Ne aggódj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rázsló, Mintaka túl értékes ahhoz, hogy olyan valakire té-kozoljam, mint Trok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ra is használhatom, hogy a te kis fáraódat a birodalmamhoz láncolj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t, egyik vastag izmoktól duzzadó karját a magasba emelte, és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a hátranézni bekötözött hátára, mintha valami vén kakas dugta volna szárnya alá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jét. - Időnek előtte múmiát csináltál belőlem, de rendes munka volt. Eredj, mondd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égensednek, kész vagyok megkockáztatni egy újabb szippantást a parfümjéb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óra múlva találkozom vele a tárgyalóterem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át lecsillapította Taita sikere és Apepi üzenete. Ha bármi sejtése is volt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tlenségéről, most megsemmisült. - Az a vén gazember Apepi a markomban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ondta kárörvendezve. - Azon a ponton van, hogy nagyobb engedményeket tegye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 tudatában van, ezért voltam olyan dühös, mikor megszakította a tárgyalás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nak esett. - Oly elégedett volt önmagával, hogy nem bírt ülve maradni. Felugro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léptekkel rótta a kőpadlatot. - Hogy van a vén gazember, Mágus? Adtál ne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főzetet, ami netán elhomályosítja elméjét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kkora adagot küldtem le a torkán, mely egy bivalybikát is elkábított volna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tatta meg Taita. Naja a szé-pítőszeres szekrényhez ment, parfümöt spriccel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ld fiolából a tenyerébe, és végigsimította vele a tarkóját. -Nos, ki fogom használni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ajtó felé indult, aztán hátranézett a válla fölött. - Gyere velem! - parancsolta. -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em lehet a képességeidre, mielőtt kész vagyok Apepi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tni a szerződést Apepival korántsem volt oly könnyű feladat, mint N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ugallta. Sem a sebének, sem a gyógyszernek semmiféle káros befolyása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kozott rajta, és még sokáig szónokolt, kiabált és öklével verte az asztalt azután i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őr a templom falán elkiáltotta az éjfélt. Úgy tűnt, egyetlen kompromisszum s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égíti ki, mit Naja kínált neki, és a végén Taitát is kimerítette csököny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hatatlansága. Naja berekesz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gyalást, és az udvaron felhangzó kakasszó mellett eltá-molygott az ágy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, mikor délben ismét találkoztak, Apepit semmivel sem volt könnyebb jo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látásra bírni, és ha lehet, a tárgyalások még viharosabbak voltak. Taita minden tő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hetőt elkövetetett, de Apepi csak nagyon lassan hagyta magát meggyőzni, így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írnokok csak az ötödik napon láthattak hozzá, hogy a szerződés szöveg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yagtáblákra véssék mind hieratikus írással, mind hieroglifákkal, egyiptomi és hikszo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elven. Éjszakába nyúlóan dolgo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mindeddig kirekesztette Nefer Széthi fáraót a tanácskozásokból. Apró-csep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atokkal foglalta el, tanórákkal és fegyvergyakorlatokkal, ő fogadta a követeket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eskedők és papok küldöttségeit, kik mind engedményekért és adományok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ncsorogtak. A végén Nefer fellázadt, így Naja solymászni meg vadászni küldte Apep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fjabb fiaival. Ezek a kirándulások nem a legbarátságosabb légkörben zajlottak, az els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p a zsákmány fölötti zajos vitába torkollott, mely csaknem tettlegességig faj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sodik napon Taita javaslatára Mintaka hercegnő is a solymász társaságg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 békéltetőként. Még bátyjai is meglehetős tisztelettel tekintettek rá, és kikérté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leményét olyan esetben is, amelyért máskor habozás nélkül fegyvert ragadtak voln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ekiessenek az egyiptomi társaságnak. Ugyanígy Nefer harcias ösztönei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illapodtak, mikor Mintaka mellette volt a szekéren. Kevés ügyet vetett faragatl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stvérei fenyegető, kérkedő viselkedésére, inkább élvezte a lány szellemességé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veltségét, nem is szólva testi jelenlétéről. A szűk helyen gyakran egymás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köztek, ahogy a gazellákat üldözve a szekér zötykölődött az egyenetlen terep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enkor Mintaka a fiúba kapaszkodott sokkal tovább annál, hogy a közvetlen vesz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ú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efer az első kirándulás után visszatért a templomba, Taitáért küld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ítólag azért, hogy beszámoljon a vadászatról, de figyelmetlen volt, gondolatai más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tak. Még akkor sem mutatott lelkesedést, mikor Taita kedvenc sólym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ljesítményéről faggatta. Aztán vára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vetegen megjegyezte: - Észrevetted már, Taita, milyen puhák és meleg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todik nap reggelére az írnokok bevégezték munkájukat, és az ötv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gyagtábla készen állt a hitelesítésre. Ekkor Naja Neferért küldött, hogy vegyen rész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járásban. Hasonlóképpen Apepi minden sarja, beleérve Mintakát is, jelen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eremóni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dvart ismét megtöltötte a csillogó királyi és nemesi gyülekezet, midőn a király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kiáltó harsogó hangon belekezdett a szerződés szövegének felolvasásába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zült érdeklődéssel hallgatta. Mintakával részletesen megbeszélték az együtt töl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ok során, és most jelentőségteljes pillantásokat váltottak egymással, mikor hib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gy figyelmetlenségből eredő tévedést véltek felfedezni a feltételekben. Mindazonál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ből kevés volt, és Nefer a hosszú okirat számos részében, felismerte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foly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eljött az idő, hogy rátegyék a pecsétet. Kostülkök harsogása közepette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nyomta kartusát a nedves agyagra, és Apepi ugyanezt tette. Nefer bosszan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, hogy a hikszosz király elbitorolta a fáraó szent kartushoz való előjo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rősen kifestett arcának maszkja alatt talányos kifejezéssel figyelte, aho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t társuralkodó összeölelke-zik. Apepi Nefer nyúlánk alakját medveszerű ölelés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ta, és a gyülekezet hangos „Bak-her! Bak-her!" kiáltásokban tört ki. A katon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jzsukhoz verték fegyvereiket, vagy lándzsájuk boldogabbik végével kopogtat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kockák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t majdnem ledöntötte a lábáról Apepi erőteljes testszaga. Az egyik egyipto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ás, melyet a hikszos-zok nem vettek át, a testápolás volt. Nefer azzal vigaszta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, hogy ha ő visszataszítónak találja Apepi szagát, micsoda megrázkódtatás le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ának, mikor a király őt tünteti ki szeretetének e jelével. Óvatosan kibontako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uralkodó öleléséből, de Apepi atyai szeretetet sugárzó arccal nézett le rá, és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rös mancsát a vállára tette. Aztán az udvaron összegyűlt tömeghez fordult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olgárai e hatalmas országnak, mely most újból egyesült, köteles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get és hazafiúi szeretetet fogadok nektek. Ennek zálogául lányom,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 kezét kínálom Nefer Széthi fáraónak, ki társuralkodóm a mi Egyiptomunk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nak, ki megosztja velem a Felső'- és Alsó-Királyság kettős koronájá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 fiam lesz, és az ő fiai az unokáim leszn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csend támadt az udvarban, míg a gyülekezet megemésztette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ökkentő bejelentést. Aztán még lelkesebb helyeslő kiáltásokban törtek ki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gyvercsörgés és a nehéz szandálok dobogása a kövön fülsiketítő zajt csap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 arcára olyan kifejezés ült ki, melyet más, jelentéktelen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ndók esetében bárgyú vigyor-nak lehetne minősíteni. Szemét az udvar túloldalár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ára szegezte. A lány megmerevedett, kezét a szája elé emelte, mint aki sikolt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kiáltást fojt vissza, és a megdöbbenéstől tágra nyílt szemekkel meredt apj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a lassan elvörösödött, és szégyenlősen fordította tekintetét Neferre. Úgy bámul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t, mintha senki más nem lenne a zsúfolt udvar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a fáraó trónusa mellől figyelt. El kellett ismernie, hogy Apepi időzítése mester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 Most már nem lehet, hogy bárki - Naja, Trok vagy akárki más - a házasság útj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t is közelről látta. Arcfestése alatt a régens szemlátomást mélységes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döbbent, nagyon is tudatában volt a számára kellemetlen fordulatnak. Ha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ségül veszi a hercegnőt, megközelíthetetlen lesz számára. Erezte, hogyan csúsz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markából a kettős korona. Megérezhette tekintetét, mert ránézett. Taita egy pillanat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lelátott a leikébe, akárha kiszáradt kútba nézett volna, melyben eleven kobr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üzsögnek, melyekről a régens a nevét kapta. Aztán Naja elfátyolozta kegyetlen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, mosolygott és helyeslőén bólogatott, de Taita tudta, hogy bőszen gondolkodi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azonáltal gondolatai oly gyorsak és összetettek voltak, hogy még Taita s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s követni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fordította tekintetét, és a tömegben megkereste Trok úr termetes alakj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közti hikszosz soro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régenstől eltérően, Trok nem tett erőfeszítést, hogy leplezze érzéseit. Éktelen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ös volt. Úgy tetszett, szakálla felborzolódik, arcát elöntötte a vér. Kinyitotta száj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aki tiltakozni akar, aztán becsukta, és kezét kardja markolatára tette.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ényen szorította, hogy ujjízületei elfe-héredtek, s Taita már azt hitte, mindjá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onja és átrohan az udvaron, hogy Nefert levágja. Akkora volt a tolongás, hogy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nki nem látta távozását. Csak Apepi figyelte gúnyos mosolly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int Trok eltűnt a magas gránitoszlopok között, Apepi levette kezét Nefer vállá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aja trónjához lépett. Könnyedén felemelte a régenst párnáiról, és még nagy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dülettel ölelte meg, mint Nefert. Ajkát Naja füléhez szorítva suttogta: - Nincs tö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iptomi fortély, édesen illatozó virágom, különben feldugom a seggedbe őket,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re, ameddig a karom 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ejtette Naját a párnákra, aztán leült a trónra, melyet odakészítettek. N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fehéredett, illatszerrel átitatott párnácskát tartott az orra elé, míg összeszedte 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dvaron egyik tapsvihar a másik után söpört végig. Mikor elhalt, Apepi óri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ncsát a trón karfájához csapkodva biztatta őket újabb erőfeszítésre, és az éljenz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jból felzúgott. Roppant jól szórakozott, és addig csináltatta velük, mígnem telj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er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só-Egyiptom deshret koronájával a fején ő volt a domináns figura. Mellette Nefe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 tekintélyt sugárzó magas hedjet koronával is csak tejfölösszájú taknyosnak tűn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gül egy utolsó tapsvihar után Naja felállt, és széttárta karját. Hálás csönd tám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épjen elő a szent szűz! - A faragott szentélyrekesztő fal mögül tanítványai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sérve előlépett a templom főpapnője, és a menet a kettős trón elé vonult. Előtte k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pnő vitte a kettős királyság pshent koronáit. Miközben a templomi kórus az isten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cséretét zengte, a tiszteletreméltó agg nő levette a koronákat a társuralkodók fejér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elyükre a kettős koronát tette, Egyiptom újraegyesítését jelképezve. Az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szketeg hangon áldást kért a két fáraóra és az új országra, majd visszavon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 mélyébe. Bizonytalan szünet támadt, hisz Egyiptom hosz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ú történetében ez volt az első újraegyesítés! ceremónia, és nem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maságokat tartalmazó bevett szabályz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leleményesen megragadta az alkalmat. Ismét felállt, és Apepi elé lépett. -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ncsés és boldog napon nem csupán a két királyság egyesülésének örvendezün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em Nefer Széthi fáraó és a gyönyörű Mintaka hercegnő kézfogójának is. Ennélfogv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hírré tétetik mindkét királyságban, hogy az esküvői szertartás ebben a templ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 azon a napon, melyen Nefer Széthi fáraó nagykorúságát ünnepli vagy teljesít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hoz való jogosultságának egyik feltételét, és saját jogán uralkodik ré-gen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talma és segítő tanácsai nélkü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epi elkomorodott, Nefer pedig kétségbeesett kézmozdulatot tett, de már ké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 A bejelentés a nyilvánosság előtt hangzott el, és Naja kormányzó uralkodó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ét koronás fő nevében szólt. Hacsak Nefer nem fogja el istenmadarát, vagy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llja ki a Vörös Út próbáját, így igazolva jogát a trónhoz, Najának sikerült hosszú éve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lasztani az esküv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teri húzás volt, gondolta Taita keserűen, de csodálattal adózott a mögötte rej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litikai éleslátásnak. Gyors gondolkodásával és jól időzített közbelépésével N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árította az őt fenyegető katasztrófát. Most, hogy ellenzéke megingott, még tov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. - Ugyanilyen örömmel hívom meg Apepi fáraót és Nefer Széthi fáraót Heser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hercegnőkkel kötendő házasságom megünneplésére. Az örömtel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rtartásra mához tíz napra az ízisz-ünnep első napján a thébai ízisz-templ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ül so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hát tíz nap múlva Naja a Tamose királyi ház tagja lesz, s közvetlenül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 fáraó után következik a trónutódlási sorban, gondolta elkeseredve Taita. Mos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r tudjuk, minden kétséget kizárva, ki volt a kobra a királyi sólyom fészkében Bir Um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sára szirtjei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athor-szerződés szerint Apepi székhelye továbbra is Avarisban, Neferé pe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an marad. Ki-ki korábbi királyságát kormányozza, de a kettős hatalom nevé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vente kétszer, a Nílus áradásának kezdetén és vé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én, a két király együttes tanácsülést tart Memphiszben, ahol megvitatják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ságot érintő ügyeket, új törvényeket hoznak, és döntenek a folyamodványokr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előtt azonban a két fáraó búcsút vesz egymástól, hogy ki-ki fővárosába vonulj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és kísérete felhajózik a folyón Nefer Széthi flottájával Thébába, hogy rés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gyen Naja úr kettős esküvőj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kíséret egyidejű hajóra szállása a templom alatti rakodópartról na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fordulással járt, melyre ráment a délelőtt nagyobbik fele. Taita elvegyült a hajós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ötőmunkások, rabszolgák és fontos utasok nyüzsgő tömegében. Még ő is elám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érdek holmin és felszerelésen, ami a parton összehordva várta, hogy dereglyékr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torlásokra és gályákra rakják. Mintsem szárazföldön tegyék meg a hosszú, nehéz ut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hébai és az avarisi regiment is inkább szétszerelte a harci szekereket, és dereglyé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kták a lovakkal együtt, ami nem kis mértékben növelte a zűrzava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 egyszer nem Taita volt a figyelem középpontjában, elég dolog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kit teljesen lekössön. Időnként egy ember felnézett a munkájából és áldás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te, vagy egy asszony hozta oda beteg gyermekét. Lassan át-furakodott a tömege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úr regimentjének szekereit és felszerelését kutatva szemével. Zöld és pir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szlaikról ismerte fel őket, és ahogy közelebb ért, észrevette Trok el-téveszthet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kját az emberei között. Közelebb oldal-gott, és látta, hogy Trok egy halom felszerel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fegyver mellett a lándzsahordozóját szidja. - Te ostoba majom, hogy csomagolt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 a felszerelésemet? Ott hever a kedvenc íjam, védelem nélkül. Valami ba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bb-utóbb áthajtja rajta a lovait. - Hangulata nem javult az előző nap óta,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ment a rakodóparton, minden útjába kerülő szerencsétlenen végigvág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storával. Megállt, hogy beszéljen egy másik katonájával, aztán elindult a templom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ő ösvén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szem elől tűnt, Taita közelebb ment a lándzsahordozóhoz. A katona csup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gyékkötőt és szandált viselt, és ahogy lehajolt Trok felszerelésének egyik ládájáé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gyadozva a várakozó dereglyéhez cipelte, Taita lá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üh körkörös kiütését a hátán. A lándzsahordozó felnyújtotta a ládá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ósnak, aztán visszajött. Csak most vette észre Taitát, és ökölbe szorított kezé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léhez érintve tisztelgett előtte. - Gyere ide, katona - hívta magához Taita. - Mió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ket a háta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ckó egyik kezével ösztönösen hátranyúlt a lapockái közé, s oly erő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akarta, hogy kiserkedt a vér. -Ez az átkozott dolog azóta kínoz, mióta elfoglaltu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bnubot. Azt hiszem, az egyik egyiptomi kurva ajándéka... - Zavartan elhallgatott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hogy egy olyan nőről beszél, kit megerőszakolt, mikor elfoglalták a város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csáss meg nekem, varázsló, most már szövetségesek és honfitársak vagyun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zért segítek a bajodon, katona. Eredj fel a templomba és kérj egy csésze zsír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nyhán, keverek neked egy balzsamot. - Taita leült Trok poggyászára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ahordozó pedig elsietett a parton. A poggyászban három harci íj volt -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azságtalanul vádaskodott, hisz mindegyiken meg volt eresztve az ideg, és gondo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őrhuzatba volt csomagol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gy rakás egymásra lakott ládára ült, nem véletlenül, mert a legfelsőn Gripp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varisi fegyverkovács pecsétjét látta, aki a magas rangú hikszosz tisztek nyila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szítette. Eszébe jutott, hogy beszélt Grippáról Mintakával. Kihúzta tőrét a köntö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hordott tokból, elvágta a zsineget, mely a fedelet rögzítette, és felemelte. Egy rét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z szalma védte a nyílvesszőket, melyek váltakozva, a kovakő nyílheggyel a mási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ikítóan vörös és zöld tollai mellé helyezve, voltak sorba rakva. Kivett egye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rgatta ujja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felismerte a szárba vésett pecsétet, a stilizált leopárdfejet, vicsor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ban a hieratikus T betűvel. A nyílvessző azonos volt azokkal, melyeket Tamos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áraó meggyilkolásának helyszínén, a tegezben talált. Ez volt az utolsó szál a hitszeg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árulás szövetében. Naja és Trok eltéphetetlenül kapcsolódtak a vér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lszövényhez, melynek teljes alakját még csak találgatni tu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űnjelet köntöse redői alá csúsztatta, és lezárta a l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át. Ügyesen visszakötötte a zsineget, és várt a lándzsahordozó visszatérés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katona buzgón hálálkodott Taita szolgálataiért, aztán egy tová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ességet kért. - Egyik barátom megkapta az egyiptomi nyavalyát, mit kéne tenni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aitát mindig mulattatta, hogy a hikszoszok egyiptomi nyavalyának nevezték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iak pedig viszonozták a bókot. Úgy látszott, soha senki nem kapta meg,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barát volt, ki a betegségben szenved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esküvői szertartás és Naja úr a két Tamose herceg-nó'vel kötött házassá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letére rendezett ünnepség a legfényűzőbb volt mind között, melyet valaha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jegyeztek a krónikák. Taita megállapította, hogy pompája messze felülmúlta min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mose fáraóét, mind apjáét, Mamose fáraóét, mindketten Re isten fiai, éljenek örökk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a köznépének Naja úr ötszáz kövér ökröt, az állami gabonatárolókból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reglye kölest és ötezer nagy agyagkorsó sört adományozott. Az ünnepség egy hét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rtott, de még Théba éhes szájai sem tudtak ennyi élelmet felfalni ily rövid idő alat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aradt köles és hús, melyet füstöléssel tartósítottak, még hónapokig táplá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ost. A sör persze más kérdés volt, azt az első héten megi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sküvői szertartást ízisz templomában tartották a két fáraó, hatszáz pap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gyezer meghívott vendég jelenlétében. Midőn beléptek a templomba, minden 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ndég emléket kapott, elefántcsontból, ametisztből, ko-rallból vagy egyéb drágakő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ragott ékszert, melybe a vendég nevét vésték a régens és arái neve köz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ét menyasszony a szent, púposhátú fehér ökrök vontatta díszkocsin érkez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fekete núbiai rabszolgák hajtottak. Az utat pálmalevelekkel és virágokkal szór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, és az esküvői fogat előtt egy harci szekér haladt, melyről ezüst- és rézgyűrű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órtak az út két oldalán tolongó, örömtől mámoros tömeg közé. Lelkesedésük nem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tékben annak volt köszönhető, hogy Naja úr nem fukarkodott a sörr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ok áttetsző felhőfehér vászonköntöst viseltek, és a kis Merykara majd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sszeroskadt az aranytól és az ékszerektől, melyek apró testét borították. Könnyei árk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tak kifestett arcán, Heseret szorosan fogta a kezét, hogy bátorít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hoz érve a két fáraó fogadta őket, midőn leszálltak a hatalma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íszkocsiról. Mikor bevezette a templomcsarnokba, Nefer odasúgta Merykarának: -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írj, kiscicám, senki sem fog bántani. Mire eljön a lefekvés ideje, újra a dajkáid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gai házassága elleni tiltakozása jeléül Nefer megpróbált kibújni a feladat aló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ő vezesse be kishúgát a szentélybe, de Taita a lelkére beszélt. - Nem tudj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kadályozni, pedig tudod, mennyire igyekeztünk. Naja eltökélt. Kegyetlenség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őled, ha nem lennél ott, hogy vigasztald rövid életének e legborzalmasabb esemén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án. - Nefer kelletlenül beleegyez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vetlenül mögöttük Apepi vezette Heseretet, aki gyönyörű volt, akár egy angy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fehér leplében és ékszereivel. Már hónapokkal ezelőtt megbékélt sorsával, melye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rendeltek neki, és kezdeti undorát és rémületét lassan kíváncsiság és titko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rakozás váltotta fel. Naja úr pompás megjelenésű férfiú volt, dajkái, szolgálói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tszótársai sóvár részletességgel vitatták meg látható erényeit, és elfulladó lélegzett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gatva rejtett tulajdonság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n e beszélgetések következménye volt, hogy Hese-retnek az utóbbi idő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urcsa álmai voltak. Egyikben meztelenül futott egy buja kertben a folyóparton az 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döző régens elől. Mikor hátranézett rá a válla fölött, látta, hogy ő is meztelen, de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rékig volt emberi formájú, onnan lefelé lóteste volt, pontosan olyan, min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nc csődöréé, Csillagászé. A kancák társaságában gyakran látta Csillagás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ebben a meghökkentő állapotban, mint amilyenben most a régens mutatko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őt mindig furcsán megrendítette e látvány. Mikor azonban a régens kinyújt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ékszerezett kezét, hogy megragadja, az álom váratlanul véget ért, s ő ott tal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 az ágyán ülve, egyenesen, mint egy gyertyaszál. Nem is tudta, mit csiná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ztönösen lenyúlt s megérintette 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zét nedvességtől síkosán húzta el. Oly zaklatott volt, hogy nem tudott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aludni, és folytatni az álmot, ahol abbamaradt, pedig nagyon igyekezett. Tudni akar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 lebilincselő élmény végkifejletét. Másnap reggel nyugtalan volt, és rossz hangulatá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rnyezetén töltötte ki. Ettől kezdve kislányos érdeklődése Meren iránt halványod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. Egyébként is ritkán látta az utóbbi időben: aztán, hogy nagyapja Naja úr ke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lelte halálát, a család kegyvesztett lett, és megfosztották vagyonától. Heser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jött, hogy Meren vagyontalan fiú, közönséges katona, pártfogó és kilátások nél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viszont társadalmi rangban majdnem egy szinten volt vele, vagyona pe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sze felülmúlta az öv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szerényen és szűziesen viselkedett, ahogy Apepi a templom oszlopcsarnok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t a szentélyhez vezette. Naja úr ott várta a menyasszonyait, és jóllehet udvaronco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k állták körül pazar öltözetben és pompás egyenruhában, Heseretnek csak Naja ú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ára volt szem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zirisz istenét utánzó strucctollas fejdíszt viselt, és ettől még Asmor és Trok úrná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 magasabbnak látszott, kik két oldalán álltak. Amint Heseret közelebb ért hozz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ezte parfümjének illatát. Az Induson túli távoli vidék virágainak eszenciái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verték, s drága ámbrát is tartalmazott, melyet csak ritkán találnak a tengerparton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ceán mélyén lakozó istenek ajándéka. Az aroma felkavarta, s habozás nélkü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fogadta Naja feléje nyújtott kezét, belenézett abba az igéző sárga szempár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aja másik kezét Merykarának kínálta, az hangos sírásra fakadt, s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mivel nem tudta megvigasztalni, végig halkan sírdogált végig a hosszú szertart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végül a szertartás csúcspontjaként Naja úr eltörte a Nüus vizét tartalma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csókat, a tömegnek elakadt a lélegzete a megdöbbenéstől: a nagy folyó, mely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ján a templom állt, ragyogó kékre változott. Naja az első folyó-kanyar után partt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tig bárkákat horgonyoztatott le keresztbe, és a templom tetejéről leadott jel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téket öntöttek a vízbe. A hatás mindenkit lenyűgözött, hisz a kék a Tamose-dinaszt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e volt. Naja ily módon tudatta or-szággal-világgal új rokoni kapcsolatai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kodóházz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, ki a nyugati part tetejéről kísérte figyelemmel az eseményeket, látta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ó színe megváltozik, és megborzongott a balsejtelemtől. Úgy tűnt, hogy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ra a nap elsötétül Egyiptom magas egén, és a kék víz vérszínűre változik.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felpillantott, nem volt felhő az égen, és elhaladó madárcsapat sem takart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ugarait, és mikor lenézett, a víz ismét égszínkék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most már királyi vérnek számít, gondolta, és Nefert megfosztották még et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ltalomtól is. Én vagyok az egyetlen védőpajzsa, én pedig egyedül vagyok és öre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egendők lesznek vajon képességeim, hogy elijeszszem a kobrát a szárnya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ntogató sólyomtól? Adj nekem erőt, ó isteni Hórusz! Te voltál pajzsom és lándzsám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évek során. Ne hagyj el most, hatalmas isten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úr és két új felesége tündöklő pompával hajtott vissza a széles úton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ránitoroszlánok sorfala közt a palota kapujáig. Ott leszálltak, és a menet gyalog von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erten át a díszterembe. A vendégek zöme már előttük megérkezett, és már jócsk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zogattak az Ozirisz templomának szőlőskertjeiből származó borból. Fülsiketítő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j, mikor a menet bevonult. Naja két ifjú feleségét kézen fogva vezette két olda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tóságteljesen haladtak át a nyüzsgő tömegen, és röviden megszemlélték a ter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epén felhalmozott ajándékokat, melyek illettek egy ily jelentőségteljes esemény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aranylemezzel burkolt szekeret küldött. Oly vakítóan ragyogott, hogy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ályosan megvilágított teremben is belekáprázott a szem. Sargon király Babilonb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áz rabszolgát küldött, mindegyikkel egy-egy ékszerekkel, drágakövekkel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edényekkel megtöltött szantálfa ládát. Letérdeltek a régens elé, és felkínálták ne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hüket. Naja sorban mindegyiket megérintette, jelezve, hogy elfogadja az ajándék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, Naja úr sugalmazására, öt kiterjedt folyóparti birtokot ruházott ú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gorára. Az írnokok kiszámolták, hogy mindez a kincs együttesen meghaladja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kh színarany értékét. Egyiptom kormányzó uralkodója csaknem olyan gazdag l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fáraó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ázastársi trió helyet foglalt a menyegzői asztalfőn, és a palota szakács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álalták az ünnepi lakomát, mely negyven különböző fogásból állt, és ezer rabszol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ta fel. Volt ott elefántormány, bivalynyelv, núbiai kő-száli kecske, vaddisznó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racskos disznó, gazella, varánusz és piton, krokodil és víziló, ökör és birka hús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ílusban található minden halfajtából került az asztalra, a bajuszos harcsától, mely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sa zsírtól sárgállott, a fehérhúsú sügérig. A tengeri tonhalat, cápát, fűrészes sü-gér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márt és tarisznyarákot gyors gályák hozták fel a deltavidékről. Mindenféle szárnya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tük hattyút, háromféle ludat, egy sereg különböző fajta kacsát, pacsirtát, fogly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rjet és túzokot sütöttek meg borban vagy vadmézben pácolva, vagy keleti fűszerekk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öltve. A tüzek illatos füstjét és a fövő ételek szagát élvezettel szívták be a palota kapu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 ácsorgó koldusok és polgárok, meg azok, akik a folyó túlpartján gyűltek össze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ízen hemzsegő kis vitorlásokon, és egymással versenyezve próbálták közelrő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pillantani az ünnepsé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ndégeket zenészek, bűvészek, akrobaták és állat-szelídítők szórakoztattá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s lármától megrémülve, az egyik óriási barnamedve letépte láncát, és elmenek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kszosz nemesek csapata eredt nyomába Trok úrral az élen, részeg kiáltásokk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gették végig a kerten, majd a folyóparton lemészárolták a meglapuló áll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király érzékeit megbizsergette az asszíriai akrobatanők hajlékonyság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-egyet a hóna alá kapva, elhurcolta a sikongva rúgkapáló teremtéseket a palo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n lakrészébe. Mikor visszajött, bizalmába avatta Taitát. - Egyikük, az a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rtös csinoska, fiú volt. Annyira meglepődtem, mikor megláttam, mit hord a lába köz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ajdnem hagytam elszökni. - Harsogva haho-tázott. - Szerencsére nem tettem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t a kettő közül mesz-sze ő volt a zamatosa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beesteledett, a vendégek zöme részeg volt, vagy olyan degeszre tömte mag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tellel, hogy alig tudott lábra állni, mikor Naja ifjú feleségeivel visszavonult. Mihely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nlakosztályokhoz értek, Naja hívatta Merykara daj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it, hogy vigyék saját lakrészébe. - Szelíden bánjatok vele - intette őket -, szegé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mek rögvest állva elals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kézen fogta Heseretet, és bevezette saját fényűzőén berendez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akosztályába, mely a folyóra nézett. A Nílus sötét vizén visszatükröződtek a ragy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g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nt beléptek a szobába, Heseretet szolgálólányai a bambuszparaván mög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ték, hogy levegyék róla esküvői öltözékét és ékszer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ászágyat gyönyörűen kikészített hófehér báránybőr borította. Na ja úr gondo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ügyre vette, s midőn megbizonyosodott tökéletességéről, kilépett a teraszr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et lélegzett a folyóról felszálló hűvös levegőből. Egy rabszolga egy serleg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űszeres bort hozott, amit élvezettel kortyolgatott. Az első pohár ital volt, mely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engedett magának az este során. Tisztában volt vele, hogy a túlélés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fontosabb titka, hogy józanságát, világos gondolkodását tisztán megőrizze ellenség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létében. Látta, hogyan itta magát a többi vendég szánalmas állapotba. Még Trok is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be oly sok bizalmát helyezte, megadta magát állatias természetének - utoljára a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, mikor okádott egy tálba, melyet egy csinos líbiai rabszolgalány tartott elé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zett, száját a szoknyájába törölte, majd felhajtotta a lány fejére, ledöntötte a gyep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átulról meghágta. Naja finnyás természetét megbotrán-koztatta ez a viselked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ment a szobába, két rabszolga, a súly alatt roskadozva, éppen akkor h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 egy kád meleg vizet, melyben lótuszszirmok lebegtek. Naja letette a serlege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rödni ment. Az egyik rabszolga megszárította és befonta haját, míg a másik tisz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hér köntöst hozott neki. Elküldte őket, és lefeküdt a nászágyra. Kinyújtóztatta hosszú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más végtagjait, fejét az arany berakásos elefántcsont fejtámaszon nyugtat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zoba túlsó sarkából ruhasuhogás és női suttogás hallatszott. Felismerte Hes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ncogását és a hang felkeltette vágyát. Egyik könyökére támaszkodva felül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mbuszparavánra nézett. Rései épp akkorák voltak, hogy mögötte csábítóan sejlett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lovány, sima bő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talmi és politikai becsvágy volt e házasság fő indítéka, de nem csak a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llehet szakmáját tekintve harcos, hajlamát tekintve kalandor volt, Najának kéjvágyó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zéki természete volt. Évek óta figyelte Heseretet titokban, és érdeklődése a lány irá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nőtt az asszonyiság felé vezető útjának minden egyes lépcsőjén, a gyermekkor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setlen kamaszkoron át, az izgató időszakig, mikor keble bimbói kinyíltak,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lyökháj eltűnte után teste finoman kecses lett. Illata is megváltozott, valahánysz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ében volt, érezte az asszonyiság alig észrevehető, édes pézsmaillatát, 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gé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 solymászni volt, mikor összetalálkozott Hese-rettel, ki két barátnőjév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ótuszvirágokat gyűjtött, hogy koszorút fonjanak belőlük. Felnézett rá, aki ott állt fölö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 parton, nedves szoknyája a lábára tapadt, bőre át-sejlett a finom vásznon. H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imította szeméből egy ártatlan mozdulattal, mely mégis szerfölött erotikus volt. B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rckifejezése komoly, szűzies volt, ferdevágású szemének pillantása csúfondáros, bu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mészetről árulkodott, ami magával ragadta képzeletét. Ez a feltárulkozás cs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ig tartott, aztán a lány barátnőiért kiáltott, kigázolt a partra, és elszaladt a füvö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lota felé. Figyelte, hogyan villannak meg hosszú, nedves lábai, hogyan re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ömbölyű feneke a vászonszoknya alatt, és hirtelen elfulladt a lélegze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mlékre ágyéka megmoccant és feléledt. Vágyott rá, hogy előjöjjön a parav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ögül, de perverz módon halogatni akarta a pillanatot, hogy a végsőkig kiélvezz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kozást. Végre két szolgáló kivezette a lányt, aztán csendben kisurran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ából, otthagyva Heseretet a szoba közep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lóruhája nyakától bokáig takarta. Ritka és drága selyemből készült, melye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sszi Keletről hoztak, színe akár a tejszíné, és oly finom, hogy szinte lebeg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ötte, mint a folyóról felszálló hajnali ködpára, minden egyes lélegzetvétel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emegve. Egy háromlábú állványon olajlámpás állt mögötte a sarokban, sárg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nye átsütött a selymen, kirajzolva csiszolt elefántcsontként fénylő csípőjén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lanak finom íveit. Meztelen lábát és kezét hen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ával festették meg. Arcáról lemosták a festéket, most a makulátlan bőr al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üktető fiatal vére színezte pirosra, ajka remegett, mintha sírás kerülgetné. Fej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ejtően lányos mozdulattal hajtotta le, lesütött szemének sűrű pillái alól nézett fel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zöld volt, és Naja vére megpezsdült, midőn ugyanazt a huncut pillantást fe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benne, mely annak idején felizgat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Fordulj meg - mondta szelíden, de torka kiszáradt, mintha éretlen datolyaszi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dvét szívta volna ki. A lány engedelmeskedett, de álmatag lassúsággal, csípő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llámzott, fehér hasa felcsillant a selyem alatt. Feneke ringott, gömbölyűé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ón, akár két strucctojás, és hajának fényes fürtjei meglibben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önyörű vagy. - Naja hangja elakadt. Halvány mosoly jelent meg a lány sz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kában, és megnyalta ajkát nyelvével, mely rózsaszín volt, akár egy kiscicáé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ülök, hogy uram úgy találj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felkelt az ágyról, és odalépett hozzá. Megfogta a kezét, mely lágya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egen simult az övébe. Az ágyhoz vezette, a lány ellenkezés nélkül követte. Letérd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hér báránybőrre, lehajtotta fejét, haja az arcába hullt. Naja föléje hajolt, ajkáv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érintette a haját. A lányból egy egészséges fiatal nő első testi gerjedelm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tározhatatlan illata áradt. Megsimogatta a fejét, a lány felnézett rá a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ggönyön keresztül. Naja szétválasztotta a fürtöket, egyik kezébe fogta az álla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, saját élvezetét halogatva felemelte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an a szemed, mint Ikonáé - suttogta a lány. Ikona a szelídített leopárdja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llat mindig megrémítette és megigézte. Most ugyanezt érezte, mert a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olyan csillogó, könnyed és kecses volt, mint a nagy macska, szeme sárga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ngesztelhetetlen. Női ösztönével megérezte benne a könyörtelen kegyetlenséget, 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érzelmeket váltott ki belőle, melyeket még soha nem tapasztalt. -Te is gyönyö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- suttogta, s ez igaz volt. Ebben a pillanatban tudatára ébredt, hogy ő a legsze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remtés, akit valaha ism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 megcsókolta, szája érintésétől elámult. Olyan íze volt, mint érett gyümölcs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még nem kóstolt soh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eljes természetességgel nyitotta ki szájai, hogy jobban megízlelje. A férfi nyelv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rge volt, akár egy kígyóé, de nem keltett benne visszatetszést. Lehunyta a szem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intette a sajátjával. Ekkor a férfi a tarkójára csúsztatta a kezét, és szorosa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hoz húzta. Annyira elmerült a csókban, hogy készületlenül érte, mikor a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szorította a mellét. Szeme tágra nyílt, elakadt a lélegzete. Megpróbá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úzódni, de Naja szorosan fogta, és szelíd, de hozzáértő érintéssel cirógatta, 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endesítette félelmeit. Mellbimbója felmeredt, s az érzés elöntötte test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hullámzott karjain egészen az ujjai hegyéig. Belenyilallt a csalódottság, mi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vette a kezét. Talpra állította a báránybó'rön, ott állt eló'tte, keble a férfi arc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ság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gyetlen mozdulattal lehúzta róla a hálóruhát, s a földre ejtette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duzzadt mellbimbóját mélyen a szájába szívta, és a lány hangosan felkiált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bben a pillanatban a férfi a combjai közé nyúlt, keze a selymesen puha szőrzet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m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egcsekélyebb késztetést sem érezte, hogy ellenálljon, inkább teljesen áta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 akaratának. Abból, amit szolgálóitól hallott, korábban tartott tőle, hogy maj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ájdalmat okoz neki, de Naja keze, bár fürge és erős, de gyengéd volt. Úgy tetsz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ismeri testét, mint ő maga, és olyan ügyességgel játszott rajta, hogy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ebben és gyorsabban merült alá ezen új érzések tenger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szer bukkant a felszínre, midőn hirtelen kinyitotta a szemét, és látta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érfi köntöse is eltűnt, és meztelenül áll előtte. Eszébe jutott az álom, mel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-nak ugyanaz a valami volt ott lenn, mint Csillagásznak, a csődörnek. Retteg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 le, de nem hasonlított az álomra, sima volt és rózsás, mégis kemény, akár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ont, tökéletes és tiszta formájú, akár egy templomi oszlop. Félelme elszállt, és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dta magát a férfi szájának és kezének. Csak egyetlen pillanat volt, mikor él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mat érzett, de az sokkal később következett, s máris elszállt, hogy a teljess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katlan, de csodálatos érzése váltsa fel. Aztán még később hallotta, hogy a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iált fölötte. A hangra szinte elviselhetetlen gyönyör robbant a testében, a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é kulcsolt karjainak és lábainak minden erejével szorította magához, és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oltott vel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on a túl rövid, varázslatos éjszakán még kétszer késztette arra, hogy ugyan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vedélyes gyönyörrel sikoltson fel, és mikor a hajnal derengése rózsás és ezüst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nyel töltötte el a szobát, még mindig a karjaiban feküdt. Úgy érezte, minden életerej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agyta, mintha csontjai oly puhává váltak volna, mint a folyami iszap, hasában jóles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yhe fájdalom saj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férfi kibontakozott karjai közül, alig volt ereje tiltakozni. - Ne menj még. 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 menj még, uram. Én szépséges ur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maradok sokáig - súgta, s szelíden kihúzta alóla a báránybőrt. Heseret lá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oltokat a hófehér gyapjún, a vér élénken virított, akár a rózsaszirmok. Annak a röpk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omnak nyomai, mikor asszonnyá 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 báránybőrt kivitte a teraszra, Heseret nézte, ahogy a mellvédre terítette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lyből halk éljenzés hallatszott, amint a lent várakozó nép meglátta szüzesség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ítékát. Nem érdekelte a paraszt hordák helyeslése, férje meztelen hátát figy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érezte, hogy szíve és sajgó méhe megtelik szerelemmel iránta. Mikor visszaj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je tárta karj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Csodálatos vagy - suttogta, és elaludt karjaiban. Sokkal később lassan ébredez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, egész testét könnyűnek érezte, s oly boldogság töltötte el, melyet még so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apasztalt. Eleinte nem tudta biztosan, mi örömérzetének forrása, aztán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férfi meleg, izmos teste megmoccan a karjai köz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kinyitotta a szemét, a férfi őt nézte különös, sárga szemével, és kedv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gott. - Mily nagyszerű királynő várnék belőled - mondta halkan, és kom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. Az éjszaka során oly tulajdonságait fedezte fel a lánynak, melyeket nem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jtett. Megérezte, hogy olyan valakire lelt benne, akinek vágyai és ösztönei tökél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hangban vannak az övéi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 te mily nagyszerű fáraója volnál a mi Egyiptomunknak - mosolygott vissza rá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jesen nyújtózkodott. Aztán lágyan felnevetett, felnyúlt és megsimogatta az arc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ez sose történhet meg. - Arca hirtelen elkomolyodott, és halkan kérdezte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ige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egyetlen dolog van, ami utunkban áll - válaszolt. Többet nem kel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ania, mert látta, hogy ravasz, kapzsi tekintet gyúl a lány szemében. Tökélet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t tartott vel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e vagy a tőr, én leszek a hüvelye. Bármit kérsz tőlem, soha nem nagy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rben, én szépséges ur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gy ujját az ajkára tette, mely duzzadtan vöröslött csókjaitól. - Látom, nin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szükség szavakra köztünk, hisz szívünk egy ütemre ve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pepi király kíséretével közel egy hónapig maradt Thébában az esküvő ut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 és ré-gense vendégei voltak, és királyi módon gondosko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rakoztatásukról. Taita támogatta ezt a késlekedést, mert biztosra vette, hogy Na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ddig nem tesz lépéseket Nefer ellen, míg Apepi és lánya Thébában idő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rályi vendégek vadászattal vagy solymászással töltötték napjaikat, felkeres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yiptomi isteneknek szentelt számos templomot a Nílus két partján, va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tekintették, hogyan mérik össze erejüket harci játékokon az északi és a dé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ság regimentjei. Versenyeket rendeztek szekérhajtásban, íjászatban és futás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úszóversenyt is rendeztek, melynek során a kiválasztott bajnokoknak a Nílu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átúszniuk a díjért, Hórusz aranyból készült szobrocskájáé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nn a sivatagban száguldó szekerekről vadásztak gazellára és nyársas antilop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óriástúzokokra gyors röptű kerecsenekkel, mert a királyi madárröptető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len királyi sólyom sem maradt, mindet szabadon engedték Nefer apjának temetés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rtartása során. A folyópart mentén a vendégek szürke gémre és kacsára vadás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csenekkel, vagy a sekély vizekben szigonynyal halásztak az óriás harcsákr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vízilovakra fürge harci gályákkal vadásztak, Nefer saját hajója, a Hóru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helete kormányánál állt, Mintaka hercegnővel az oldalán, ki izgalmában han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ongott, amint az óri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 állatok, a hátukba fúródott dárdákkal feljöttek a vérüktől rózsaszínre festett v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ín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ben a napokban Mintaka gyakran volt Nefer oldalán. Vele tartott a szekére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vadásztak, ő adta kezébe a lándzsát, mikor megközelítettek egy szágul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ársas antilopot. Saját sólymát tartotta a karján, mikor szürke gémre vadász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ádasban. A sivatagi vadászkirándulások során, az étkezéskor mellette ül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ínyencfalatokkal kínálta. A legédesebb szőlőszemeket válogatta ki, és hámozta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, majd egyenként a szájába du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lotában, az esti lakomán is ott ült mindennap Nefer balján, ami egy 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ományos helye, hogy ne akadályozza a férfi jobbját, ha netán kardot kell rántani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nevettette a fiút fanyar humorával, és bámulatos utánzóművész volt: tökélet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itálta Heseretet, ahogy kényeskedve és a szemét forgatva „férjemről, Egyip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zó uralkodójáról" beszél azon a fontoskodó hangon, melyet mostan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r igyekeztek, sose tudtak kettesben maradni, erről Naja és Apepi gondosk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ába fordult Nefer Taitához segítségért, még ő sem tudott elintézni nekik egy tit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kozót. Neferben fel sem merült a gondolat, hogy Taita nem nagyon töri magát, va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ugyanolyan gondosan ügyel erkölcseik tisztaságára, mint a többiek. Egykor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összehozott egy találkát Tanús és imádott Lostrisa között, és következményei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nydörgő visszhangja még ma sem ült el teljesen. Mikor Nefer és Mintak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o-tábla fölé hajolt, mindig egy csapat rabszolgalány figyelte őket, miközbe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dvaroncok hada és a mindenütt jelenlevő Asmor úr ott lézengett körülöttük. Nefer ok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ő kudarcából, már nem becsülte alá Mintaka hozzáértését. Úgy játszott ellen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kárha Taita volna ellenfele. Megismerte erősségeit, és felfedezte néhány gyengeségé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ig túlontúl védelmezte a saját várát, és ha erőteljesen támadta a táblának ez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gyedén, előfordult, hogy rést hagyott az oldalsorokban. Nefer kétszer kihasználta ez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felmorzsolta védelmét, de harmadszorra túl későn vette észre, hogy a lány szám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re a taktikára, és csapdát állított. Mikor védtelenül hagyta nyugati v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t, a lány ellenállhatatlanul tört át a résen, és oly édesen nevetett, mikor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nytelen volt feladni a játszmát, hogy ő nyomban megbocsátott neki. Összecsapása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keményebbek lettek, végül már eposzba illő méreteket öltöttek, még Taita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rákat töltött azzal, hogy játékukat figyelte, miközben időnként helyeslőén bólogat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gy halvány mosoly játszadozott vén ajka kör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vánvaló szerelmük beragyogta környezetüket, bárhová mentek együ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ütt mosoly és nevetés kísérte őket. Mikor Nefer végigszáguldott szekerén Thé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cáin, oldalán Mintakával, kinek sötét haja zászlóként lobogott a szélben,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sszonyok kiszaladtak házaikból, a férfiak abbahagyták munkájukat, hogy hang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kívánságokat kiáltozva köszöntsék őket. Még Naja is nyájasan mosolygott rájuk, sen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hitte volna, milyen rossz néven veszi, hogy a nép figyelme elterelődött az 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nyegzőjéről és új feleségei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úr jelentette az egyetlen komor színt a vadászki-rándulásokon és a palot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ezett lakomá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yütt töltött idő túl gyorsan mú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ig olyan sokan vannak körülöttünk - súgta Nefer a bao-tábla fölött. - Ar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gyom, ha csak néhány percre is, de egyedül lehessek veled. Már csak három nap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sz atyáddal Avarisba, s lehet, hogy csak hónapok, talán évek mú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kozhatunk megint. Oly sok mindent akarok elmondani neked, de nem úgy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ny-nyi szem és '66ül szegeződik ránk, akár íj húrjára helyezett nyil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bólintott, aztán kinyújtotta kezét, és elmozdított egy követ, melyre a fiú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yelt, mert figyelmét más kötötte le. Nefer lenézett a táblára, és rá kellett jönni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ati várát két irányból is támadás fenyegeti, és szemlátomást megijedt. Háro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épéssel később a lány áttörte védelmi vonalát. Nefer egy darabig még folyt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tes csatát, de sorai felbomlottak, és a vereség elkerülhetetlen volt. - Kihasználta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ás foglalkoztatott -zsörtölődött. - Ilyesmi csak egy nőtől teli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Felség, nem állítottam, hogy bármi más volnék, mint nő. - A gúny, mellyel cí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ta, úgy döfött a fiú szí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be, akár az ékkövekkel kirakott tőr, melyet a lány az övén viselt. Aztán közele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jolt, s azt suttogta: - Ha kettesben volnék veled, megígérnéd, hogy tiszteletben tarto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zességeme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nagy Hórusz isten sebzett szemére esküszöm, soha nem hozlak szégyen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élek - mondta a fiú komoly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elmosolyodott. - Fivéreimet nem tenné boldoggá, ha ezt hallanák. Szív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nnének valami ürügyet, hogy elvágják a torkodat. - Összehúzta azt a csodaszé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. - Vagy ha a torkodat netán elvétenék, valami egyéb testrészed is kielégíten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ehetőség a következő nap jött el számukra. Egy királyi vadász érkezett a Dab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u fölötti dombvidékről, hogy jelentse, egy oroszlán tört be a keleti pusztaságból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jszaka nagy pusztítást végzett a marhakarámokban. Átugrott a cölöpkerítése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lcat megölt a rémült állatok közül. A parasztok csak hajnalban zavarták el v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völtözéssel, tülökszóval és dobveréssel, égő fáklyákat suhogta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kor történt ez? - kérdezte Naj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árom napja, felséges úr. - A férfi leborult a trón előtt. - Azonnal feljötte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ón, mihelyt tudtam, de az áramlat erős, és a szél bizonytal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történt az állattal? - szólt közbe Apepi mohón. -Visszament a dombok közé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aküldtem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jobb núbiai nyomolvasóm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átta valaki? Mekkora? Hím vagy nőstény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parasztok szerint teljesen kifejlett hím, sűrű, fekete sörénny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hatvan évvel korábban oroszlán szinte soha nem merészkedett a folyópar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ekre. Királyi vadnak számított, az egymást követő fáraók könyörtelenül vadásztá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csupán azért, mert kárt tett a parasztok állataiban, de a királyi vadászterüle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nagyobb becsben tartott trófeájának számí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ikszoszokkal vívott hosszú, keserves harcok a fáraókat mindkét királyság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foglalták, és ritkán vadásztak oroszlánra. Ráadásul a csatatéren maradt holttes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ű élelemforrást jelentettek az oroszlánfalkáknak. Az utóbbi néhány év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uk megszaporodott, és merészségük is megn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yomban hajóra rakatom a szekereket - döntötte el Apepi. - Az áramlattal holnap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rán reggel Dabbában lehetünk. - Elvigyorodott, és bal öklével kérges jobb tenyer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ott. - Seuethre mondom, szeretnék ennek az öreg fekete sörényesnek a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é nézni. Mióta fel kellett hagynom azzal, hogy egyiptomiakat öljek, nagy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éheztem valami igazi zsákmány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lfintorodott a megjegyzés hallatán. - Felség, azt tervezted, hogy holnapu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ggel indulsz Avari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azad van, régens. De a poggyászunkat már zömmel berakodták, és a fl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ásra kész. Ráadásul Dabba útba esik, megengedhetek magamnak egy-két nap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részt vegyek a vadászat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habozott. Nem volt annyira a vadászat rabja, hogy szívesen elhanyago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érte a számos államügyet, mely figyelmére várt. Már alig várta Apepi távozás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ek hangoskodó, faragatlan jelenléte Thébában már régen terhessé vált. Más tervei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, amelyek megvalósítására csak akkor tehet lépéseket, ha Apepi már táv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ól. Mégsem engedhette meg, hogy a hikszosz fáraó egyedül vadássz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ó'-Királyságban. Nemcsak bárdo-latlanság volna, de meggondolatlanság is, h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gyja, hogy Apepi úgy viselkedjék a déli királyságban, mintha kizárólagos joga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rszág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 - szólt közbe Nefer, mielőtt Naja alkalmas formába tudta volna önte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utasítást -, a legnagyobb örömmel csatlakozunk a vadászathoz. - Rem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hetőséget látott a vadászatban, hisz még nem volt alkalma, hogy szekerével űző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gyen egy oroszlánt, és próbára tegye bátorságát azzal, hogy szembené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ásával. De ennél százszor fontosabb volt, hogy a vadászat Mintaka retteg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vozását is elhalaszthatja. Ez a szerencsés fordulat talán még azt a lehetősége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remti, mely eddig elkerülte őket, hogy egy rövid időt kettesben töltsenek. Mi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megakadályozhatta volna, Nefer a vadászhoz fordult, aki még mindig arc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rulva feküdt a trón előtt. - Hely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lekedtél, jó ember. A kincstárnok majd egy aranygyűrűvel jutalmaz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dozásodat. Nyomban térj vissza Dabbába flottánk leggyorsabb vitorlásán, és készül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kezésünkre. Teljes csapattal megyünk a fenevad ell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csak azt sajnálta, hogy Taita nem lesz vele élete első oroszlánvadászat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anácsaival segítse. Az öregember újabb titokzatos útra indult a pusztaságb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nki nem tudta, mikor tér vis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dásztársaság másnap kora reggel partra szállt Dabba alatt. Utána kirakodtá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ovakat és a húsz szekeret az őket kísérő dereglyékről és gályákról. Eköz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ahordozók megélesítették a lándzsahegyeket, újrafeszítették az íjaka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őrizték a nyílvesszők egyenességét és egyensúlyát. Míg a lovakat megitattá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brakoltatták és szőrüket fényesre kefélték, a vadászok elfogyasztották a kiadó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ggelit, mellyel a falu lakói vártá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zgatott, vidám hangulatban Apepi hívatta a királyi vadászt, aki visszaérkez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elentéstételre a dombok közül. - Nagyon nagy oroszlán. A legnagyobb, mit valaha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m a folyótól keletre - mondta a vadász, ami csak fokozta izgalm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azából láttad őt? Vagy csak a nyomait? - kérdezte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isztán láttam, de csak messziről. Olyan magas, mint egy ló, s járás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ltóságteljes, akár egy uralkodóé. A söré-nye úgy lengedezik, mint durraszál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éthre mondom, ez a fickó valóságos költő - gúnyolódott Naja. - Szorítkoz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nyekre, szolga, és tartózkodj a szép szavakt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vadász öklét a szívéhez emelte, hogy jelezze bűnbánatát, és visszafogott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nemben folytatta beszámolóját. - Tegnap egy ligetes vádiban pihent, hat mérföld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nen, de sötétedéskor elindult prédát keresni. Utoljára négy napja evett, most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hezett, és újra vadászik. Az éjszaka megpróbált lerántani egy nyársas antilopo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 az elrúgta, és elmenekült el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gondolsz, hol remélhetjük ma megtalálni? - kérdezte Nefer sokkal nyájas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n, mint amit Naja használt. - Ha vadászott, akkor szomjas is, nem csak éhes. 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 inni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vadász tisztelettel nézett rá, mi nem csupán királyi méltóságának szólt,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akkal kapcsolatos ismereteinek is. - Miután elszalasztottá a nyársas antilopot, kö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ajra tért, ahol már nem tudtuk követni a nyomát. -Apepi bosszús mozdulatot tett, m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dász sietve hozzátette: - De azt hiszem, ma reggel egy kis oázisban ih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dugott hely, csak a beduinok ismer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ddig tart, amíg odaérünk? - kérdezte Nefer, és a vadász karjával akkora ívet í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, amekkorát a nap három óra alatt tesz meg az ég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kkor nincs sok vesztegetni való időnk - mosolygott rá Nefer, majd a szekere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itányához fordult. - Meddig készülődtök még, katon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szen állunk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újass riadót - utasította Nefer, és a kostülkök harsogó jelére a vadász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étszéledtek a várakozó szekerek között. Mintaka Neferrel tartott. E fesz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mények között minden királyi méltóságról megfeledkeztek, csak egy fiú meg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 voltak, akik izgalmas kiránduláson vesznek részt. Illúziójukat Trok úr foszlatta szé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ki, amint felugrott szekerére, és megragadta a gyeplőt, átszólt Apepi királyna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ég, nem bölcs dolog, hogy a hercegnő egy tapasztalatlan fiúval tartson. Mos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zellára megy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merevedett, és felháborodva meredt Trokra. Mintaka meztelen karj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tte apró kezét. - Ne ingereld. Félelmetes verekedő és szörnyen indulatos, és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lősségre vonod, még rangod sem fog megoltalma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dühösen lerázta a kezét. - A becsületem nem engedi, hogy egy ilyen sért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n kívül hagyj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érlek, szívem, a kedvemért hunyj szemet. - Első ízben használt ily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skedő megszólítást. Szándékosan tette, tudta, milyen hatással lesz a fiúra,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lmes nő korát és tapasztalatait meghazudtoló ösztönével kezdte megtanuln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an kezelje a fiú változékony hangulatait és lobbanékony természetét. Nefer az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eledte Trokot és a becsületén esett gyalázatot. - Minek neveztél? - 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tyolos 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vagy süket, kedvesem. - A fiú csak pislogott e második becézés hallatá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án hallottad - mosolygott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bódult bele a csendbe. - Ne aggódj, Trok. A lányomat azért küldöm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gyázzon a fáraóra, ne essék baja. - Horkantva felnevetett, és '6Degrántotta a gyepl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lovai előreugrottak, ismét kiáltott: - A fél délelőttöt elvesztegettük itt. Vadász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jétek a hajszá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pepi mögé kormányozta szekerét, meredeken átvágva Trok lovainak or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tt. Fagyos tekintettel meredt Trokra, midőn azt mondta neki: - Arcátlan vagy. Biz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sz afelől, hogy ezzel nem végeztünk. Még beszélünk erről, Trok ú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élek, hogy ezzel ellenségeddé tetted, Nefer - mormolta Mintaka. - Trok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osz híre van, és még gonoszabb vérmérsékle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irályi vadász vezetésével, aki szőrén ült meg egy csenevész, de szívós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ónit, a vadásztársaság felkapaszkodott a kopár, sziklás dombokra. Ügetés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dtak, hogy a lovakat kíméljék, és minden meredek emelkedő után hagyták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fújják magukat. Egy órán belül meglátták az egyik núbiai nyomolvasót, a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mbtetőn várta őket, és leszaladt, hogy jelentést tegyen a vadásznak. Élé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élgetésbe elegyedtek, majd a vadász visszament, hogy jelentsen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ságnak. - A núbiaiak átfésülték a dombokat, de nem bukkantak a feneva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omára. Bizonyosra veszik, hogy az oázisban van a forrásnál, de nem akar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zavarni, ezért itt vártak be bennü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ezess a vízhez - parancsolta Apepi, és folytatták útjuk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előtt a nap delelőre ért, sekély völgybe értek. A folyó nem volt messze, de ez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volt, akárha a sivatag mélyén lettek volna, száraz és vészjósló. - Az ivóhel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lgy túlsó végében van. A fenevad minden bizonnyal ott lesz a közelében - mond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, aki Apepi szekere mellett üg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mészetesen Apepi, az öreg harcos vette kézbe az irányítást, és Nefer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tatta ehhez való jogát. - Három rajra ősziünk, és körülvesszük az oázist. Ha kitö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ekéből, körül lesz kerítve. Régens uram, te vezesd a balszárnyat, Nefer Széthi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yen középen, magam a jobb oldalt fedezem. - Meglóbálta súlyos harci íját a fej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ölött. - Ki az első vért ontja, azé a trófe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en tapasztalt szekérhajtók voltak, s gyorsan, minden zökkenő nélk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ették az új alakzatot. Széles ívben körbevették az ivóhelyet. Nefer az íját átvetett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lán, a gyeplőszárat letekerte a csuklóiról, hogy egy szempillantás alatt ledobhass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szabaddá váló kezével kifeszíthesse az íjat. Mintaka az oldalához simu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enlétben tartotta a hosszú lándzsát, hogy átadja neki. Ezt a mozdulatot tökéletes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gyakorolták az elmúlt hetekben, és Nefer tudta, számíthat rá, hogy a kellő pillanat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arkába nyomja a lándz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ben közelítették meg az oázist, egyre szorosabbra húzva a gyűrűt körül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megérezték hajtóik feszültségét, és talán az oroszlánszagot is megszimatoltá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csapták fejüket, szemük forgott, prüszköltek, lábukat idegesen magasra kapkod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k alkotta kör lassan bezárult az ivóhelyet rejtő alacsony bozót körü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felemelt kezével megálljt parancsolt. A királyi vadász leszállt, és gyalog men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ovább, kantáron vezetve lovát. Óvatosan közelítette meg a gyér növényzetű rejt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az oroszlán itt van, már biztosan megláttunk volna egy akkora állatot -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remegő hangon, és Nefer még jobban szerette azért, hogy nem titko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elm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Egy oroszlán úgy le tud lapulni, hogy szinte eggyé válik a földdel, és az ember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mehet hozzá, hogy megérinthetné, mégsem veszi észre - magyará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dász apránként haladt előre, fülét hegyezve meg-megállt, minden bokro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űcsomót megvizsgált. A bozót szélén lehajolt, felvett egy marék kavicso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ódszeresen, minden lehetséges búvóhelyre dobott egy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it csinál? - kérdezte Mintaka suttog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oroszlán felmordul, mielőtt támad. Ingerelni próbálja, hogy leleplezze mag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csöndet csak a kavicsok pottyanása, a lovak prüszkö-lése és patáik nyugta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ogása törte meg. A vadászok mindegyike nyílvesszőt helyezett az íja húrjára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észült, hogy azonnal lőjön. Váratlanul rikoltás és csattogás támadt a fűben, az íj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omban felemelkedtek, és a lándzsahordozók is felemelték fegyverüket. Minden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azult, és szégyenlős képet vágott, amint egy csokoládébarna gógó szállt fel, és lass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nycsapásokkal elrepült a völgyben, a folyó irány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ercbe telt, míg a vadász összeszedte magát, aztán lépésenként folytatta útj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bozótban, mígnem elérte a szivárgó forrást. A sós ízű víz lustán csöpögött egy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mélyedésbe, aligha volt elég, hogy egy nagy ragadozó szomját csillapíts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 fél térdre ereszkedett, hogy megvizsgálja a forrás környékét, aztán megrázt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jét és felállt. Visszafelé gyorsabban tört át a bozóton, majd felszállt pónijára és Apep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 mellé lovagolt. A többiek is odajöttek, hogy hallják a jelentését, de a vadá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natos képet vágott. - Felség, tévedtem ítéletemben. Az oroszlán nem erre j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Akkor most mi lesz, fickó? - Apepi nem leplezte csalódását és bosszúsá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volt a legígéretesebb hely, de vannak mások is. Onnan, ahol utoljára látt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mehetett a völgyön is, de az is lehet, hogy itt lapul valahol a közelben a sötétre várv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előtt iszik. Ott lejjebb van hol elbújnia - mutatott a köves domboldal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hol lehet? - faggatta Apep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egy másik ivóhely a következő völgyben, de ott beduinok táboroznak. Lehe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elijesztették a bestiát. És van még egy kis vízszivárgás azok alatt a dombok al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atra - mutatott a bíborszínű csúcsok alacsony vonulatára a látóhatáron. -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oszlán bármelyik helyen lehet, vagy egyiken sem - ismerte be. - Az is lehe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sszament a síkság szélére, ahol bőven talál vizet. Talán a marhák és kecskék sza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vonzotta oda, nem csupán a szom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ogalmad sincs, hol rejtőzhet, igaz? - kérdezte Naja úr. - Jobb lenne lefúj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atot, és visszatérni a hajók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! - vágott közbe Nefer. - Jóformán el se kezdtük. Hogy adhatnánk fel il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mar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iúnak igaza van - helyeselt Apepi. - Folytatnunk kell, de nagy területet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ni. - Egy pillanatig hallgatott, aztán elhatározásra jutott. - Külön kell várnunk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ként kell átfésülnünk a területeket. - Najára nézett. - Régens uram, vidd a rajod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beduin táborba. Ha látták a vadat, útba fognak igazítani. Én a dombok tövében lé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ráshoz megyek. - Most Trokhoz fordult. - Menj három szekérrel végig a völgyön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nyomolvasó majd veled megy, te pedig Asmor, három szekérrel a síkság szélé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nj vissza, ha netán visszatért oda, ahol utoljára ölt. -Végül Neferhez fordult. - Fára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 az ellenkező irányban, északnak, Achmim felé fésüld át a terep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udatában volt annak, hogy a legkevesebbet ígérő terepet kapta, de nem é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nasszal. Ez az új terv azt jelentette, hogy végre megszabadulhatnak Mintakával őrző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vetlen felügyeletétől. Naját, Trokot és Asmort más-más irányba küldték. Vár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ki erre rámutasson, de valamennyiüket annyira lekötötte a vadászat, hogy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nki nem veszi észre e fejlemény jelentőségét. Kivéve Naj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ét mereven Neferre szegezte. Talán azt latolgatta, tanácsos-e ellentmond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utasításainak, de végül bizonyára ráébredt, hogy ez nem volna bölcs dolog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ván arra a következtetésre jutott, hogy a sivatag legalább oly hatékonyan őrzi Nefer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 Asmor: nincs hova menekülnie, s ha magával viszi Mintakát valami vad kaland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ét királyság egész hadserege nyomába ered, akár a rajzó vadméh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lfordította tekintetét róla, közben Apepi a találkozóhely kijelölésével folytat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kiadta a végső utasításokat. Aztán a kostülkök megadták a jelet, s az öt oszlo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ajtott a völgyből. A sík talajra érve a rajok különváltak, és széttartó irányo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z utolsó raj is eltűnt a kopár dombok köz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közelebb húzódott a fiúhoz. - Végre Hathor megkönyörült rajtun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rm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rintem Hórusz vett minket pártfogásába - vigyorgott rá Nefer -, de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gadom ezt a kegyet, bárkitől is származz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rajához még két szekér tartozott, Hilto ezredes, az öreg katon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snoksága alatt, aki megtalálta őket Taitával, mikor szökni próbáltak Egyiptom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kor Nefer apja alatt szolgált, és sírig hűséges volt, Nefer tudta, hogy fenntart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 megbízhat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ebes iramot diktált, a lehető legjobban akarta kihasználni a napvilágo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ig egy óra múlva feltárult alattuk a végtelenbe nyúló folyóparti síkság látvány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ította a lovakat, hogy néhány percig csodálja. A mezők és ültetvények bu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ldjébe foglalt folyó smaragdként csillog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ly gyönyörű - mondta Mintaka szinte álmodozva. - Mikor már házasok leszün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 sem szabad megfeledkeznünk arról, hogy mi vagyunk e földért, és nem a föl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ért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éha elfelejtette, hogy Mintaka Avarisban született, és ugyanolyan erő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telékek fűzik e földhöz, mint őt. Keble büszkeségtől dagadt, hogy a lány ugyan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i, mint ő, ugyanazt a hazafias kötelességet érz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Veled az oldalamon soha nem fogok megfeledkezni róla. - Mintaka kissé megnyí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akkal felnézett rá. Nefer érezte édes leheletét, és a kísértés, hogy azokat az ajkak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aját szájával érintse, szinte ellenállhatatlan volt. Aztán megérezte Hilto és a többi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juk szegeződő tekintetét, és szeme sarkából látta, hogy egyikük megértőén mosolyo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úzódott és hűvös pillantást vetett Hiltóra. Következő parancsát azóta gyakorol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elváltak a vadásztársaság többi tagjától. - Ezredes, ha az oroszlán itt v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színűleg itt lapul valahol alattunk a domboldalon. - Széles karlendítéssel mut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ületet. - Kiterjesztett vonalban akarom átfésülni a terepet. A balszárny legyen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íkság szélén, a jobbszárny pedig itt fenn a dombgerincen. Északi irányban haladun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es karmozdulatot tett, de Hilto kétkedő arcot vágott, és megvakarta a sebhelye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úl széles front, felség. Majdnem másfél mérföld a völgyfenékig. Helyenként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szünk egymás szeme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isztában volt vele, hogy minden katonai ösztönével ellenkezik parancs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etett megbékíteni: - Ha elveszítjük egymást, ott, a harmadik gerincen gyülekezün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nnál a buckánál - mutatott rá egy jellegzetes alakú kőhalomra négy mérföldre előttü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 valamelyikünk késne a találkozóról, a többiek várjanak, míg a nap abba a szög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ül, mielőtt a hiányzó szekér keresésére induln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zel néhány órát ajándékozott magának, mielőtt keresni kezdenék őket. Hilto m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ig habozott. - Ese-dezve kérem felséged elnézését, de Naja úr a legszigorúbban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les hangon és fagyos tekintettel vágott közbe. -Vitatkozni merészel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dda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ha, felség! - döbbent meg Hilto a vád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tedd a kötelességedet, fick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mélységes tisztelettel szalutált, és szekeréhez visszasietve kiáltva ad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sokat az embereinek. Amint lekerekeztek a lejtőn, Mintaka mosolyogva oldal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ökte Nefert. - Tedd a kötelességedet, fickó! - utánozta Nefer dölyfös hanghordozás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nevette magát. - Kérlek, soha ne nézz így rám, és ne beszélj ilyen hangon vel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ég. Biztosan belehalnék a rémületb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Nincs sok időnk. Jól ki kell használnunk, találnunk kell egy helyet, ahol egyed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fordította a szekeret, így már nem lehetett őket látni a folyóvölgyből, se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ről lejjebb a domboldalon, és ahogy a lovak ügetésben haladtak, mindkett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akukat nyújtogatva kémlelték a terep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d azt ott - mutatott Mintaka jobbra. Egy apró aká-cialiget bújt meg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gyűrődés mögött, csak a fák fakózöld lombjának teteje látszott. Nefer arra vette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rányt, és találtak egy szűk hasadékot, melyet évezredek alatt vágott a sziklába a sz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z időjárás, meg az oly ritka zivatarok. Bizonyára bőven volt talajvíz, mert a f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ra nőttek. Sűrű lombjuk árnyékot és rejteket kínált a déli for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óságban. Nefer lehajtott az árnyékba. Mikor megállt, Mintaka leugr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azítsd meg a hámot, és engedd a lovakat pihenni -javas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bozott, aztán megrázta a fejét. Ellenkezett azzal, amire tanították: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ektől elszakadva, támogatást nélkülöző helyzetben, amilyen ez is, a szeker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szenlétben kell tartania bármilyen váratlan riadóra vagy támadásra számí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ugrott a szekérről, és a vizestömlőből megtöltötte a vödröket, hogy megitass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. Minta-ka odajött segíteni. Csendben dolgoztak egymás mell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t hogy eljött a pillanat, melyre mindketten vágytak, félénkek és szótlanok v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egyszerre fordultak egymáshoz, és egyszerre szólaltak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akartam neked mondani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hiszem, nekünk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llgattak, és zavartan nevettek, szorosan egymás mellett állva az árnyék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elpirult, és lesütötte a szemét, Nefer a csődöre fejét simog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akartál monda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Semmit. Semmi fontosat - rázta meg Mintaka a fejét, és Nefer látta, hogy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elpirul. Imádta nézni, ahogy a pír elöntötte orcáit. A lány még mindig nem néz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zemébe, és hangja oly halk volt, hogy alig lehetett hallani. - Te mit akartál monda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kor arra gondolok, hogy néhány nap múlva már nem leszel itt, úgy érz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ha levágták volna a jobb karomat, és legszívesebben meghalné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Ó, Nefer! - Az első szerelem elragadtatott mámorától csillogó, óriásira tág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kkel nézett fel rá. - Szeretlek. Igazán szeretl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ebben a pillanatban egymásnak estek, fogaik összekoccantak, Nefer a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kából kiserkedt a vér, első csókjuk sós ízű lett. Önkéntelen összeölelkezésük ügyet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heves volt, mindkettőjükben vad, féktelen érzelmeket ébresztett. Ezen új érzé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étől '66elnyögve kapaszkodtak egymásba. Bár Mintaka teste szorosan hozzásimu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g közelebb akarta húzni, és a lány is úgy szorította magához, mintha eggy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na válni vel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ha húsukat össze akarná gyúrni, mint a fazekas az agyagot. Felnyúlt és ujjai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ú sűrű, poros hajába fúrta. -Oh! Oh! - lihegte fátyolos 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akarlak elveszíteni - szakította félbe a csókot Nefer. - Soha nem akar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szíte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oha nem akarok elválni tőled, soha, de soha! - súgta a lány elakadó lélegzett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újra megcsókolták egymást, ha lehet, még hevesebben, és elindultak felfedez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k és a test ismeretlen birodalmát. Együtt utaztak egy irányításuk alól kikerü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kéren, melyet a szerelem és a vágy megbokrosodott lovai hú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fonódva lehanyatlottak a vádi puha fehér homokjára, és kézzel-körö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aszkodtak egymásba, akárha ellenségek volnának, vad, nem látó szemekk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ggatottan, kapkodva lélegezve. A szoknya vászna, akár a papirusz szakadt el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n, és benyúlt a nyíláson. Mintaka nyögdécselt, mint akit halálos kín gyötör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ombjait ernyedten és megadóan nyitotta szét. Egyiküknek se volt sejtelme, minde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vá vezet. Nefer mindössze meztelen bőrén akarta érezni a lány selymes puhasá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séges szükséglet volt, melytől úgy tűnt, az élete függ. Letépte a saját kötény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hoz szorították testüket, teljesen átadták magukat az önkívületnek, hogy a lán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eg, fiatal húsa a kemény férfiasságához szorul. Nefer ösztönösen mozogni kez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emesen ringva, és a lány úgy nyargalt vele, mintha egy egyenetlen talajon szágul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en egyensúlyoz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azt érezte, hogy valami kemény követelőzik erélyesen asszonyiság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pujánál, és szinte ellenállhatatlan késztetést érzett, hogy lökést lökéssel fogadj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segítsen neki áttörni, és boldogan befogadja ölének lágy, titkos rejtek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megrohanta a valóság. Vadul kirúgott, háta ívbe hajlott, újult erővel küzdö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kár egy gazella egy vadászgepárd fogai között. Eltépte száját és felsikoltott: - N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! Megígérted! Hórusz sebzett szemére, megígérte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visszahőkölt, akárha ostorcsapás érte volna. Rémülettől tágra nyílt szemm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mult a lányra. Rekedtes, elfulladt hangon szólalt meg, mint aki messziről és fut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kezett. - Mintaka, szerelmem, kedvesem. Nem tudom, mi történt velem. Őrült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 Nem akartam. - Kétségbeesett mozdulatot tett. - Inkább meghalnék, mint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egjem eskümet, és szégyenbe hozzal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olyan nehezen lélegzett, hogy nem tudott rögtön válaszolni. Tekint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otta a fiú meztelen testéről, és az siralmasan folytatta: - Kérlek, ne gyűlölj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m, mi tört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gyűlöllek, Nefer. Sohasem tudnálak gyűlölni. -A fiú kétségbeesését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írta elviselni, legszívesebben újra a karjába vetette volna magát, hogy megvigasztal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tudta, mily veszélyes lenne. A szekér kerekére támaszkodva felállt. - Ugyanannyi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bás vagyok, mint te. Nem lett volna szabad hagynom, hogy ez megtörténjék. - Láb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egtek, amint két kezével megpróbálta kifésülni arcából a haj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iú bűntudatos képpel állt fel, egy lépést tett feléje, de mikor a lány visszahőkö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nal megállt. - Eltéptem a szoknyádat. Nem akart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lenézett, és látta, mily feltűnően feltárulkozik, majdnem olyan meztelen vo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 a fiú. Kapkodva ösz-szehúzta a tépett széleket, és még távolabb lépett a fiútól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kell öltöznöd - suttogta, és akarata ellenére végignézett a fiún. Olyan szép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vágya újraéled. Erőszakkal elszakította tekintetét. A fiú gyorsan lehajolt, felkap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dobott kötényét, és a derekára erősí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űntudatos, zavart csendben álldogáltak. Mintaka kétségbeesetten keres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vakat, melyek kizökkenthetnék őket ebből a szörnyű pillanatból. Végül a saját tes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ött segítségére. Tudatára ébredt hólyagja valóságos és sürgető teltségének. - Men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! Ne menj! - könyörgött Nefer. - Nem akartam. Bocsáss meg. Többé nem ford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. Maradj velem. Ne hagyj i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lványan elmosolyodott. - Nem, nem érted. Csak egy kis időre megyek 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Félreérthetetlen mozdulatot tett szakadt szoknyáját összefogó kezével. -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ok sok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facsaró volt a fiú megkönnyebbülése. - Ó, már ér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. Addig előkészítem a szekeret. - Odafordult a lovakhoz, a lány pedig belj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 az akáciák köz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oroszlán figyelte, hogyan közeledik a hely felé, ahol lapult. Fülét leszegte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vel még szorosabban lapult a köves talaj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n állat volt, már túl a legszebb évein. Sűrű, bozontos fekete sörényébe fehé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álak szövődtek. Hátán a szőr valamikor fényesen csillogott, de most már megütö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r. Fogai kopottak és foltosak voltak, egyik tépőfoga az ínyig letörött. Bár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 tudott rántani, és hatalmas mancsának egyetlen csapásával meg tudott ölni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kröt, karmai tompára koptak, és fürgébb prédával nehezen boldogult. Az előző éjsz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ibázott egy nyársas antilopot, és az éhség tompa, kitartó fájdalomként mar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s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rga szemével figyelte az emberi teremtést, felsőajka néma vicsorgás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úzódott. Kölyökkorában az anyja rászoktatta, hogy a csatamezőkről rabolt halott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úsával táplálkozzék. Nem volt meg benne az a természetes undor, amit a húse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tok zöme az emberhús ízével szemben érez. Az évek során ölt embe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komázott húsán, valahányszor alkalma adódott rá. Ezt a hozzá közeledő ember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rmészetes zsákmányának tekin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ötven lépésre állt meg tőle, és körbenézett. Az oroszlán ösztöne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lta, hogy cserkészés közben kerülje a zsákmány pillantását, fejét lesunyt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 résnyire szűkítette. Ez még nem a támadás pillanata volt, farkát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zd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z egyik fa törzse mögé lépett, leguggolt és könnyített magán. Az orosz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fája mély ráncokba gyű-rődött, mikor megszimatolta a vizelet éles szagát, ami fokoz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deklődését. Mintaka felállt, és tépett szoknyáját leengedte combjára. Megfordu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dult oda, ahol Nefer vár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roszlán ide-oda csapta a farkát, ami a támadás bevezetője. A fejét felem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bojtos farka az oldalát csapko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eghallotta az ütemes suhogást és csattanás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át, megállt és csodálkozva hátrapillantott. Egyenesen az állat sárga szem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. Felsikoltott, áthatóan magas hangon, ami Nefert szívébe szúrt. Hátraperdü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felfogta a helyzetet: a lány ott állt az ugrásra készülő oroszlánnal szem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Ne mozdulj! - kiáltotta. Tudta, ha a lány futásnak ered, az állat ösztönö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dözőbe veszi. - Jövö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apta íját és tegezét a védőfalra erősített tartóról, a lányhoz szaladt, futt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jzva az íj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mozdulj! - ismételte meg kétségbeesetten, de ebben a pillanatban az oroszl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mordult. Rémületes hang volt, Mintaka úgy érezte, a csontja velejéig hatol, és l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megremeg a föld. Nem tudott úrrá lenni a rettegésen, mely elfogta. Megfordu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kon, zokogva rohant Nefer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roszlán sörénye nyomban felmeredt, mint valami sötét dicsfény a feje körü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ugorva támadásba lendült, mint egy sötét sárgásbarna csík suhant a fá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érte a lányt, mintha annak még mindig földbe gyökerezne a lá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megtorpant, ledobta tegezét, hogy mindkét keze szabad legyen, a nyílvess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llat az ajkához húzta, és célba vette az állat hatalmas, ziháló mellkasát. Bá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ság nem volt nagy, nehéz lövés volt. Az oroszlán ferdén közeledett, így a röppály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héz volt kiszámítani, és Mintaka pont célirányban volt. Ráadásul tudta, ha csup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ebesíti az oroszlánt, nem menti meg Mintakát. Létfontosságú szervét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alálnia, ha meg akarja állítani, hogy a lánynak esélye legyen a menekülésre. D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idő a mérlegelésre, az oroszlán már majdnem rajta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 szökkenésnél mordult egyet, hatalmas mancsai alól göröngyök és kavic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pültek szerteszét. Sárga szeme borzalmas volt. Nefer egy cseppet előrelendült, ép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t, hogy a nyíl egytenyérnyivel szélesebb ívbe repüljön, és elüvöltötte magát, a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orkából kifért: - Feküdj, Mintaka! Feküdj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etek során, mikor együtt vadásztak, tökéletes összhang alakult ki köztük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 megszokta, hogy fenntartás nélkül megbízzon benne. Páni félelme dacára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a eljutott tudatáig. Egy pillanatig sem tétovázott, azon nyomban hasra vág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 a köves talajon, szinte a rárohanó oroszlán 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bban a pillanatban, hogy elvágódott, Nefer kilőtte a nyilat. Rémülettó'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omályosult szemének úgy tűnt, hogy kényelmes lassúsággal repül át az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álasztó téren, akár egy túlterhelt ragadozó madár. Elszállt Mintaka fölött, már lefelé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rtott, aprónak, lassúnak és hatástalannak látszott egy ekkora állat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hangtalanul becsapódott, Nefer félig arra számított, hogy a könnyű vess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örik, s az óriási, morogva szökellő állat megvetően félresöpr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roszlán épp kitátotta száját, s előtűntek '6Bopott, el-színeződött tépőfogai, mi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ovakő nyílhegy eltűnt a mellét borító sötét szőr között. A becsapódásnak hangja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de a karcsú, egyenes nyílvessző utánacsúszott, míg csak egytenyérnyi állt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őle, a színes tollakkal a vég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úgy vélte, a szívét találta el. Az oroszlán iszonyúan rángatózva a magas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ott, morgása folyamatos bömböléssé változott, ami egy csomó száraz levelet rá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 a feje fölötti ágakról. Aztán csak forgott maga körül, a melléhez kapkodva szilánkok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gta a kiálló nyílvesszőt. Mintaka majdnem a hevesen csapkodó mancsok alatt fekü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nekülj! - sikította Nefer. - Fus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ajolt és kikapott egy másik nyílvesszőt a lábához dobott tegezb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szaladt, közben felajzva az íjat. Mintaka felugrott. Eléggé észhez tért ahhoz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ja, akadályozná a fiút a lövésben, ha hozzá futna védelemért, inkább a legközele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 törzse mögé ugr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ozdulat elég volt, hogy a megsebzett oroszlán figyelmét felkeltse. Most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kább a fájdalom és a düh hajtotta, mintsem az éhség, mikor nekirohant. A görb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árga karmok jókora darabot hasítottak ki a fa kérgéből, mely mögött Mintaka kucorgó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de gyere! Itt vagyok! Hozzám gyere! - kiáltozta Nefer vadul, próbálva eltere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ét a lányról. Az oroszlán bozontos sörényét megrázva felé fordí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5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jét, és Nefer egyetlen kétségbeesett mozdulattal kifeszítette az íjat és kilő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at. Karjai remegtek, elhamarkodottan és pontatlanul célzott. A nyílhegy túlsá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t találta el a fenevadat, mélyen a hasába fúródott, felköhögött csípésére. Otthagy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, és Neferre vetette ma-g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r halálos sebet kapott, s már lelassult, Nefernek nem volt esélye, hogy kitérj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ás elől. A nyilat már kilőtte, és a tegez a földön feküdt, jó messze tőle. Az öv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t tőrért nyú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enge fegyver volt e felbőszült állat ellen. A vékony bronzpenge túl rövid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szívéig hatoljon, de a királyi vadászoktól hallott történeteket, melyek pon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en halálos veszélyből történő csodálatos megmenekülésről szóltak. Amint az oroszl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ugrott, Nefer hanyatt vágta magát, meg sem kísérelve ellenállni súlyán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dületének. Mellső mancsai közt feküdt, az oroszlán kitá-totta száját és fej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apott, hogy összeroppantsa a fiú koponyáját azokkal a szörnyű tépőfoga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lete oly bűzös volt a rothadt hús és nyitott temetők szagától, hogy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klendezett az undortól. Összeszedte minden lelkierejét, és jobb kezét a tőrrel a nyi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ba döfte. Az oroszlán ösztönösen ráharap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ilárdan fogta a tőrt, felfelé tartott pengével, s amint az oroszlán állkapcs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sszecsukódott, a hegye bele-fúródott a szájpadlásába. Nefer elkapta a kezét, ne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ogak péppé zúzzák a csuklóját, de az oroszlán száját nyitva tartotta a tőr, nem tu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p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mellső mancsával, teljesen kieresztett karmokkal esett neki. Nefer tekerge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vonaglott alatta, elkerülve néhány csapását, de érezte, hogy a csontos karmo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sába tépnek. Tudta, hogy soká nem tud kitartani. Önkéntelenül ráordíto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oszlánra maga fölött. - Hagyj békén, te mocskos teremtés! Takarodj rólam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oroszlán még mindig bömbölt, a szájpadlásán ejtett sebből patakzó vért, bűz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letével és forró nyálával összekeveredve, vörös felhőként fújta Nefer arc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ásai életre keltették Mintakát, kilesett az akácia mögül, meglátta Nefert vér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szva a hatalmas orosz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att, ahogy épp halálra marcangolja, és saját félelméről nyomban megfeledke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íja a teste alá szorult, nélküle a nyílvesszőkkel teli tegeznek nem veh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mi hasznát. Kiugrott a fa mögül, és a szekérhez rohant. A sikoltások és bömböl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ta mögött ösztökélték, és úgy rohant, hogy szíve majd kiszakadt a hely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megrémültek az oroszlán szagától és bömbölé-sétől. Ágaskodt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álták fejüket, kirúgtak a hámból. Már régen elinaltak volna, ha Nefer nem teszi rá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kzárat az egyik kerékre, így csak körben tudtak forogni. Mintaka rúgkapáló patái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erülve felugrott a szekérre, megragadta a gyeplőt, s rájuk kiáltott: - Hó, Csillagász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alom, Kalapác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okszor megengedte, hogy Mintaka hajtson, a lovak ismerték hangjá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ismerték fogását a gyeplőn. Gyorsan megzabolázta őket, de egy örökkévalóság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nt, mert hallotta Nefer sikoltozását és az oroszlán fülsiketítő bömbölését. Mihe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ben tartotta a fogatot, kihajolt és kioldta a féket. Kemény balkanyarral megfordít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ovakat, és egyenesen az oroszlán és áldozata felé haj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lapács megmakacsolta magát, de Csillagász rendesen húzott. Felkap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t, amit Nefer soha nem használt, és akkorát húzott Kalapács fényes tomporá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ujjnyi vastag hurka támadt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í! - kiáltotta. - Húzz, az isten verjen meg, Kalapác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lapács elképedve megugrott, és robogva indultak az oroszlán felé. An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 figyelme a mellső mancsai között vergődő, sikoltozó áldozatára fordult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 fel a dübörögve közeledő szekér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ldobta az ostort, és felkapta a hosszú lándzsát a tartójából. Órákon 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rtotta a vadászatokon, most könnyedén és ismerősen simult tenyerébe. A szágul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tot balkezével irányítva, messze kihajolt az oldalfalon és magasra emel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át. Ahogy elszáguldottak az oroszlán mellett, annak feje lenn volt és feltáru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aka. A gerincoszlop és a koponya találkozásának pontos helyét a sűrű, fekete söré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akarta, de Mintaka megbecsü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efer iránti szerelmének és aggodalmának minden erejével lesúj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át tartó kezének erejét megnövelte a száguldó szekér. Megdöbbenésér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enge könnyedén hatolt be, átszelte a vastag bőrt, és mélyen beleállt a nyak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 a kis kattanást a kezében, mikor a hegy megtalálta a gerinccsigolyák közötti ré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vágta a gerincoszlop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szekér továbbrobogott, a lándzsa nyele kicsúszott a kezéből, de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roszlán ernyedt, élettelen halomként zuhant Neferre. Meg se moccant, azon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ott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ötven könyök távolság után sikerült megfékeznie a rémült lova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rdulnia a szekérrel és rábírni őket, hogy vigyék vissza oda, ahol Nefer feküdt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óriási tetem alatt. Volt annyi lélekjelenléte, hogy bekapcsolja a kerékféket, mi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ugr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emmel láthatóan súlyosan megsebesült. Amennyi vér borította,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, talán meg is halt. Térdre esett mellette. - Nefer, szólj hozzám! Hallasz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gtelenül megkönnyebbült, mikor a fiú felé fordította a fejét, a szeme nyitva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rá szegeződött. - Visszajöttél - sóhajtotta. - Bak-her, Mintaka, bak-her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átta, hogy döglött állat hatalmas súlya kiszorítja tüdejéből a leveg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ugrott és a fejénél fogva húzkodni kezd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ndjárt leveszem ezt ról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arka - suttogta Nefer fájdalmasan az arcát borító vér alól. - A farkánál fog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ítsd 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azonnal engedelmeskedett. Megragadta a hosz-szú, bojtos farkat, és telj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ejéből húzni kezdte. Lassan mozdulni kezdett, majd az oldalára dőlt, és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zaba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etérdelt mellé, és ülőhelyzetbe segítette, de a fiú kábán szédelge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é kapaszkodott támasz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athor segíts, szörnyen megsebesültél. Rengeteg a vé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mind az enyém - szaladt ki a száján, de a jobb combjából, ahol a kar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éptek egy eret, szökőkútként lövellt a vér. Taitától hosszú és alapos képzést kap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téri sebesülések kezelésében, most hüvelykujját mélyen a sebbe dugt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dig szorította, míg a vérzés el nem ál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ozd ide a vizestömlőt - mondta, Mintaka a szekérhez szaladt és odahozta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ájához tartotta, míg szomjasán ivott, aztán gyengéden lemosta a vért és mocsk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cáról, fellélegezve, hogy az arca ép. Mikor azonban megvizsgálta többi seb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ezen tudta leplezni kétségbeesését, oly súlyosak volt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takaróm a szekéren van - mondta Nefer gyengülő hangon. Mikor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hozta, megkérte, hogy tekerje szét és keresse meg a készletét. Mintaka kivet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t és selyemszálat. Nefer megmutatta, hogyan kösse el a vért spriccelő eret. A felad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volt ellenére, nem tétovázott és nem rettent vissza tőle. Kezei csuklóig vére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tek, ahogy fürge ujjakkal körültekerte a nyitott artériát, majd összevarrta a mély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ásokat. A fiú utasítására tépett tunikájából hasított vászoncsíkokkal kötözte b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beket. Durva, kezdetleges sebészet volt, de arra elegendő, hogy az erős vérz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állít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nnél többet most nem tehetünk. Vissza kell segítselek a szekérr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ihesselek valahova, hol egy sebész elvégzi a többit. O, bárcsak itt volna Taita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illagászhoz futott, és a fogatot a fiúhoz vezette. Nefer egyik könyök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szkodva vágyakozva bámulta az oroszlán tet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első oroszlánom - suttogta gyászosan. - Hacsak meg nem nyúzzuk, a trófe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nkremegy. Kihullik a sző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ttenetes aggodalmában Mintaka kijött a sodrából. -Ez a legnagyobb badarság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it valaha is hallottam. Az életedet kockáztatnád egy bűzlő szőrös bőrdarabér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Dühösen talpra segítette, ami mindkettőjüktől roppant erőfeszítéseket kívánt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 súlyával a lányra támaszkodva a szekérhez sántikált és erőtlenül a fené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ml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, a báránybőr takaró segítségével, amennyire lehetett, kényelem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zte, aztán ő is felszállt, és a gyeplővel a kezében megállt föl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erre? - kérd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többiek már jó messzire juthattak a völgyben, és túl gyorsan haladnak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tolérhessük őket. Ráadásul a rossz irányba tartanak. A többi vadász szétszóród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ban, álló nap kereshetjük ó'ket anélkül, hogy megtalálná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Dabbánál várakozó flottához kell visszamennünk. A hajókkal van orvos. -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tlen ésszerű következtetésre jutott, és a fiú bólintott. Mintaka elindította a lova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gyták a ligetet, és felkapaszkodtak a dombgerincre, ismét délnek tarto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rom óra, talán több is, mire Dabbába ér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ha levágjuk a folyókanyart. Legalább tíz mérfölddel lerövidíthetjük az 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bozva nézett keletre, félelemmel töltötte el a gondolat, hogy átvágj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pár pusztaságon. - Lehet, hogy eltévedek - dünnyögte bátortalanu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jd én irányítalak - jelentette ki Nefer magabiztosan, bízva abban, amit Taitá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ult a sivatagi utazás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a legjobb esély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balra fordította a lovakat, a kék palahalom felé, amit Nefer mutatot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ábban mindketten örömet találtak az egyenetlen talajon futó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kdácsolásában, izmos lábukkal élvezettel lovagolták meg a hepehupákat, de mo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a lovak csak lépésben vagy ügetésben haladtak, a szekér minden huppanás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ccenése belehasított Nefer összemarcangolt testébe. A fájdalomtól megvonaglot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verte a verejték, de gyötrő kínjait próbálta elrejteni a lány elől. Mégis, ahogy mú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ő, sebei megkeményedtek, és a fájdalom elviselhetetlenné vált. Egy különö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metlen zökkenésre hangosan felnyögött, és elvesztette eszmélet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nyomban megállította a lovakat, s megpróbálta magához téríteni. Átita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zel egy vászondarabot, és pár csepp vizet facsart az ajkai közé. Aztán lemos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padt, izzadt arcát. Mikor át akarta kötözni a sebeit, látta, hogy a mély combseb ism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sen vérzik. Megpróbálta elállítani, de csak lassú szivárgássá sikerült csökkente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endbe fogsz jönni, kedvesem - mondta neki oly meggyőződéssel, melye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ett. Gyengéden megöl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ókot nyomott fejére, melyre rászáradt a vér, és újra felvette a gyeplő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órával később a maradék vizet odaadta Nefernek és a lovaknak, ő maga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vott. Aztán felállt a védőlapra, és felágaskodott, és körbenézett a hőségben reszk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ken és paladombokon. Tudta, hogy eltévedt. Vajon túlságosan elsodródta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letre, töprengett, felnézett a napra, és megpróbálta kiszámítani szögét. A lábá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moccant és felnyögött, s ő bátran mosolyogva nézett le rá. - Már nincs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, szívem. A következő dombon túl már megpillantjuk a folyó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igazította a báránybó'rből gyűrt párnát a fiú feje alatt, aztán felállt, fog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t és nekigyürkőzött. Hirtelen rájött, mennyire kimerült: minden izma sajg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fájt a vakító napsütéstől és a homoktól, de kényszerítette magát és a lova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njenek tovább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marosan a lovakon is meglátszott, hogy szenvednek. Abbahagy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ejtékezést, a só száraz zúzmaraként lepte hátukat. Próbálta ügetésre bírni őke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udtak engedelmeskedni a nógatásnak, ezért leszállt, és a csődör kantárjá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paszkodva vezette őket tovább. Már tántorgott, de egy homokos völgyfenéken v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nyomokra lelt, és bátorsága visszat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yugati irányba tartanak - suttogta kicserepesedett ajkai között. - Visszavezet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ket a folyóhoz. - A keréknyomokban haladt tovább, mígnem összezavarodv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állt, mert saját lábnyomait látta maga előtt. Eltartott egy ideig, míg rájö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bizonnyal körbejárt és a saját nyomait köv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rá lett rajta a kétségbeesés. Térdeire rogyott, gyámol-talanul és elveszetten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ndig eszméletlen Nefer-hez suttogott. - Bocsáss meg, kedvese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erbenhagytalak. - Kisimította a fiú csapzott haját az arcából. Aztán keletre nézet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csony dombtetőre, és pislogott. Megrázta fejét, hogy tisztábban lásson, elfordít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kintetét, hogy megnyugtassa égő szemét, aztán visszanézett. Érezte, hogy lelkiere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, de még nem tudta eldönteni, hogy amit lát, káprázat-e vagy valósá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tóhatáron, a dombtetőn ösztövér figura rajzoló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, hosszú botjára támaszkodott. Ezüstös haja felhőként ragyogott, szoknyájá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rró sivatagi szellő csapkodta vékony gólyalábai körül. Őket né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Ó, Hathor és minden istennő, ez nem lehet igaz - suttogta a lá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 Nefer kinyitotta a szemét. - Taita itt van - motyogta. - Érzem, hogy kö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gen, Taita itt van. - A lány hangja gyenge volt, s torka elszorult. - De honn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hol keressen minke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 tudja. Taita mindent tud - válaszolta Nefer, lecsukta szemét, és újra elmerü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tudatlansá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nagy léptekkel jött le a köves domboldalon, Mintaka feltápászkodot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ntorogva elébe ment. Fáradtsága gyorsan elmúlt, boldogságtól mámorosán kiáltozv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tegetve üdvözö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hajtott a meredek lejtőn a folyó és Dabba irányába. A lov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elmeskedtek érintésének, könnyed mozgással haladtak, ami szinte dédelgett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besült fiút. Úgy látszott, Taita valami rejtélyes módon pontosan tudta, m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vosságra és kötszerre lesz Nefernek szüksége, és ezek nála voltak. Miután átkötö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ebeket, a lovakat egy eldugott forráshoz vezette a közelben, ahol a sós ízű ví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élesztette őket. Maga mellé vette Mintakát, és téved-hetetlenül a folyó és Dab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ába fordította a szeker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szinte könnyek között kérlelte, magyarázza meg, honnan tud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ük van rá, és hol találja őket. Taita csak szelíden mosolygott. - Csak nyugodta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lapács! Lassan a testtel, Csillagász! - kiáltotta a lova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ér alján Nefer a vörös mákony mély álmát aludta, sebei már nem vére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tisztította és vászoncsíkokkal bekötözte 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ragos vörös alkonyat borult a Nílus fölé, akár egy ki-hunyóban lévő bozóttűz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lotta hajói még a folyón hor-gonyoztak, játékszereknek tűntek a halványuló 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és Naja elébük jött Dabbából. Naja úr roppant izgatott volt, Apepi pedi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ára üvöltött, mihelyt bik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ngjának hatókörébe értek. - Hol voltatok, te ostoba gyermek? A fél hadse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eteket kere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izgalma nyomban alábbhagyott, mikor elég közel jött, hogy megpillants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kötözött és eszméletlen Nefert a szekér alján. Szinte vidám lett, mikor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világosította a fáraó sebesülésének mértéké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lig eszméleténél lévő" Nefert hordágyon vitték le a parton, és óvatosa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gályára emelték. - A fáraót a lehető leggyorsabban Thébába kell vinni - közö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ajával -, még ha éjszaka is kell utaznunk. Fennáll az a nagyon valós veszély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a sebei elgennyesednek. Egy nagymacskától kapott sérüléseknél ez szok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ni, mintha fogaikat és karmaikat erős méregbe mártották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adhatod a parancsot, hogy a gálya azonnal induljo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ondta Naja a társaság előtt, de aztán megfogta Taita karját, és odébb vez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on, hogy hallótávolságon kívül legyenek. - Gondolj a feladatra, Mágus, mellye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megbíztak. Tisztán felismerem az isteni beavatkozást ebben a most előál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ndkívüli helyzetben. Egyik királyságban sem tartaná senki természetellenesnek, h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belehalna a sebeibe. - Többet nem mondott, de sárga szemének szűrős tekint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rcába szeg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ek akarata minden mással szemben győzedelmeskedik - helyeselt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esen, de talányos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azt olvasta ki a válaszból, amit hallani akart. -Egyetértünk, Taita. Bíz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ed. Eredj békével, követlek Thébába, miután Apepi elkerül láb alól. - Taita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lmazást szokatlannak találta, de túl zaklatott volt ahhoz, hogy elgondolkodjék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rejtélyes mosollyal tette hozzá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tudja? Meglehet, hogy roppant fontos hírekkel szolgálhatunk egymásnak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találkoz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Taita visszasietett a gályára, a kis fedélzeti fülkében ott találta Mintakát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k közt térdelt Nefer hordagya mell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 a baj, drágám? - kérdezte kedvesen. - Oly bátor voltál, mint egy nősté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oszlán, és úgy küzdöttél, mint egy rettenthetetlen harcos. Miért adod meg mag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a kétségbeesésn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eggel az apám visszavisz magával Avarisba, pedig nekem Neferrel kellen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radnom. A jegyese vagyok. Szüksége van rám. Szükségünk van egymásr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alomra méltóan nézett fel Taitára, aki látta, hogy testileg és lelkileg egyará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er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agadta Taita kezét. - Ó, Mágus, kérlek, keresd fel atyámat és kérd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jen el Thébába veled, hadd segítsek ápolni Nefert! Rád hallgatni fo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Apepi nevetve felhorkantott, mikor Taita megkísérelte '72ábeszélni. - Még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koljába engedjem a bá-ránykámat? — Mulatva rázta a fejét. - Annyira bízom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ban, akár egy skorpióban. Ki tudja, milyen cselekkel próbálkozna, ha kez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nám ezt az adut? Ami pedig azt a kölyköt, Nefert illeti, olyan hamar a szoknyája al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újna, ahogy a sólyom csap le a túzokra, ha ugyan még nem járt ott. - Újra felnevete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akarom szüzességének értékét veszélyeztetni. Nem, varázsló, Mintaka visszajö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m Avarisba, és az esküvó'ig a szárnyaim alatt marad. És nincs oly varázslato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yel elhatározásomat megváltoztathatnád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szomorúan vett búcsút Nefertől, aki csak félig volt eszméleténé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gyengülve a vérveszteségtől és az orvosságtól. De mikor a lány megcsókol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yitotta a szemét. Mintaka halkan a szerelméről biztosította, és a fiú szemét figyelt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özben beszélt. Mikor felállt, hogy távozzon, levette az aranytalizmánt, mel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akában függött. - Ebben egy hajfürtöm van. Ez a lelkem, és én neked adom. -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helyezte, aki szorosan a markába f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gyedül állt a Nílus partján, midőn a gyors gálya Neferrel és Taitával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délzetén nekivágott a folyónak. Húsz-húsz evezőssel a két oldalán, az orra előtt feh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fodorral, felfelé, Thébának vette az irányt. Mintaka nem integetett a hátsó fedélze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ó Taita magas alakjának, csak elhagyatottan, reményt vesztve né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4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nap reggel került sor Apepi és a régens, Naja úr utolsó találkozójára a hikszo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i bárka fedélzetén. Apepi mind a kilenc fia jelen volt, Mintaka az apja olda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lalt helyet. Apepi rövid pórázon tartotta, mióta az előző este a Nefer Széthi fáraó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állító hajó elindult. Tapasztalatból elég jól ismerte önfejű lányát, hogy ne bízzék 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télőképességében, se gyermeki kötelességérzetében, ha egyszer a fejébe ve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rtartásos búcsú Apepi gályának fedélzetén zajlott, a kölcsönös bizalom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éke melletti elkötelezettség ünnepélyes hangoztatása 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rtson ezer évig - mondta Naja éneklő hangon, midőn Apepi nyakába hely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ökkévalóság Aranyát, a kitüntetést, melyet erre az ígéretes alkalomra hozott lét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zerszer ezer évig - válaszolt Apepi ugyanolyan ünnepélyesen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ágakövekkel és féldrágakövekkel kirakott lánc a nyakába került. A király és a régen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véri szeretettel megölelte egymást, aztán Naját egy csónak átszállította saj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ályájára. Midőn a két flotta elvált, az egyik, hogy visszatérjen Thébába, a mási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ramlattal eljusson a több száz mérföldre lévő Memphiszbe és Avarisba,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énység lelkes éljenzéssel vett búcsút egymástól. Az egymás felé dobált virágfüzér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pálmalevél-koszorúk elborították a széles folyó felszín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epi király útja nem volt oly sürgős, hogy flottája a sötét holdvilágtalan éjszak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ózzék, így aznap este lehorgonyoztak Balasfuránál, Hápi, a Nílus hermafrodita, fél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íziló istenének templomával szemben. A király és családja partra szállt, és hófeh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kröt áldozott a szentély oltárán. A főpap élve belezte ki a bőgő állatot, kihúzt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zsgálta zsigereit, hogy jósoljon belőlük a királynak. Undorodva látta, hogy az áll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sát bűzös fehér férgek lepték el, melyek nyüzsögve özönlöttek a templom padlój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lástját széttárva megpróbálta elrejtem a förtelmes jelenséget a király el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kezdett valami hazug sület-lenségbe, de Apepi félrelökte vállával, és rámeredt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cs-mány látványra, amely még őt szemlátomást megrázta. Ez egyszer kedvetlen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hagyták a templomot és lementek a partra, ahol Trok és a parancsnoksága al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zó tisztek lakomát és mulatságot rendeztek tisztelet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 szent fekete kakasai sem voltak hajlandók csipegetni az áldozati áll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rtőzött zsigereiből. A papok a templom tüzére dobták a szörnyű mocskot, de a tű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ősrégi idők óta égett, nem emésztette el, hanem kialudt. A jelek baljósabbak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is lehettek volna, de a főpap megparancsolta, hogy a zsigereket ássák el,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üzet gyújtsák meg újra. - Még soha nem láttam ilyen baljós előjelet -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ítványainak. - Egy ilyen jel Hápi istentől csupán valami rettenetes esemén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het, háborút vagy a fáraó halálát. Ma egész éjjel imádkozni fogunk Nefer Széth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felgyógyulásáé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olyóparton Trok úr élénk színű, vörös, sárga és zöld függönyökkel díszí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trakat állíttatott fel a királyi család fogadására. Egész ökrök sültek a parázzsal töl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ödrök fölött, és a legkitűnőbb borok hűltek nagy agyagkorsókban a Nílus vizében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her alatt roskadozó rabszolgák hordták fel őket, ahogy a társaság gyors ütem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rítette ki egyiket a másik után, és Apepi újabb korsóért ordí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rály mogorva hangulata lassan felengedett, minden torkán leengedett serle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r javított kedélyén, és hamarosan arra biztatta fiait, hogy vele együtt énekelj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gimentje vaskos indulóit. Némelyik oly trágár volt, hogy Mintaka, kimerültségr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fájásra hivatkozva, szolgálói kíséretében visszavonult a királyi bárkára. Meg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fiatalabb öccsét, Khyant is magával vinni, de Apepi közbelépett. A jó bor hatás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feledkezett a balsejtelemről, ami a templomban, a jövendöléskor szállta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agyd a fiút ott, ahol van, te kis boszorkány! Meg kell tanulnia, hogy értékelje a j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zsikát. - Túláradó érzelemkitöréssel magához ölelte a fiút, és szájához tartott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ros serleget. - Igyál egy kortyot. Annál édesebben fogsz énekelni, kis herceg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yan bálványozta az apját, és e megnyilvánulása elragadtatott büszkeségge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ádattal töltötte el. Az apja végre férfiként és harcosként bánt vele. Bár émelygett től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került kiürítenie a serleget, és a társaság Trok úr vez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sével megéljenezte, akárha az első ellenséget ölte volna meg csat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bozott. Már-már anyai érzelmeket táplált öccse iránt, de látta, hogy ap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r túl van azon, hogy értelmesen lehessen vele beszélni. Méltóságtelj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vonult a parton szolgálóival, és a társaság gúnyos, részeg éljenzése közep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entek a bárk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gyán fekve hallgatta a részeg tivornya hangjait. Próbált elaludni, de folyt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járt a fejében. A veszteségérzet, melyet egész nap féken tartott, és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besülése miatti aggodalma most újult erővel tört rá, és hiába igyekezett visszafojta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i patakzottak a szeméből. Párnájába fojtotta zokogását. Végül fekete, álomta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vásba merült, melyből nehezen ébredt. Csak egy korty bort ivott, de kábultnak érez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t, és fájt a feje. Eltűnődött, mi ébreszthette fel. Aztán rekedtes, durva hang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 a hajótest falán keresztül, és a bárka himbálózni kezdett alatta, ahogy súly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rfiak kapaszkodtak fel a fedélzetre. Részeg nevetés hallatszott, nehéz lépések a fej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ölött a fedélzeten. A megjegyzésekből úgy tűnt, hogy apját és fivéreit cipelik a haj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szokatlan, hogy családjában a férfiak ilyen állapotba igyák magukat, de a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yan miatt agg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elt ágyáról, és öltözni kezdett, de furcsán fásultnak és zavartnak érezte mag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molyogva ment fel a fedélzet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ső, akivel találkozott, Trok volt. Az embereket vezényelte, akik apját cip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n kellettek ahhoz, hogy óriási, ernyedt testét elbírják. Fivérei sem voltak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potban. Dühös volt és szégyenkez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tán meglátta Khyant, kit egy hajós hozott az ölében, és odaszaladt hozzá.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Khyant se hagyják békén, gondolta keserűen. Addig nem nyugszanak, míg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ragnak iszákost belőle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sította a hajóst, hogy vigye le Khyant az apja fülkéjébe, ahol levetkőztette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ógynövénypárlatot kénysze-rített az ajkai közé, hogy magához térítse. Egyetem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vosság volt, melyet Taita kevert neki, és úgy tűnt, hatásos. Khyan végre mormo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t, és kinyitotta sz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t, hogy azonnal mély, de természetes álomba zuhanjon. Remélem, ebből tanu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 magában Mintaka. Mást nem tudott tenni érte, mint hagyta, hadd aludja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morát. Egyébként is szédült, és elviselhetetlenül fájt a feje. Visszament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lkéjébe, le sem vetkőzött, csak ledőlt az ágyra, s máris elalud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legközelebb felriadt, azt hitte, rosszat álmodik, mert sikoltozást hallo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stag füst fojtogatta. Mielőtt teljesen visszanyerte volna öntudatát,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'r-metakaróba bugyolálják, felkapják az ágyról és felviszik a fedélzetre. Ellenállt,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hetetlen volt, akár egy csecsemő, az erős markok szorítás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romsötét éjszakát lobogó lángok világították meg. A királyi bárka nyitott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délzeti nyílásán csaptak ki, és pokoli, narancsszínű áradatként kúsztak fel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rbocokra és a vitorlázatra. Még soha nem látott hajót égni, a lángok gyorsaság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ssége elborzasz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áig nem nézhette, mert gyorsan átvitték a fedélzeten, és leengedték a haj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nál várakozó csónakra. Nyomban magához tért, megint kapálózni és sikítoz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. - Az atyám! A fivéreim! Khyan! Hol vanna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csónak ráállt az áramlatra, Mintaka most már teljes erejéből küszködö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zabadítsa magát, de könyörtelen karok tartották fogva. Sikerült elfordítania a fej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illantania a férfi arcát, ki lef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! - Éktelen haragra gerjesztette a férfi elbizakodottsága, hogy így bánik vel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nem vesz tudomást kiáltásairól. - Eressz el! Megparancsolo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 nem válaszolt. Erőlködés nélkül tartotta, de az égő bárkát figyelte, nyugo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vtelen arcc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nj vissza! - sikította a lány. - A családom! Menj vissza értük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csupán kurta parancsot adott az evezősöknek. -Evezőt ki! -Az evezősö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emelték a lapátokat a vízből, és a csónak ringott az áramlaton. A legény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gézve bámulta az égő bárkát. A fedélzet alatt rekedt emberek szívet tépő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oltozt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átsó fedélzet hirtelen beomlott, és szikrázó lángtorony emelkedett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rlek! - változtatott Mintaka hangnemet. - Kérlek, Trok úr, a családom!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hatod őket megégni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ó belsejében elhaltak a sikolyok, helyükbe a lángok halk morajlása lép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arcán patakzottak a könnyek, lecsurogtak állán, de még mindig tehetetlen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szorítás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felcsapódott a fő fedélzeti nyílás fedele, és a csónak legénység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állt a borzalomtól a lélegzete, midőn egy alak tűnt elő. Trok úr karjai szorosabb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nódtak Mintaka köré, mígnem csaknem összezúzták bordáit. -Ez nem lehet igaz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 fogcsikorga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lak a füstön és lángokon keresztül az alvilág árnyai közül előlépő jelenés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szott. Meztelenül és szőrösen, kidülledő hasával Apepi a bárka oldala felé támolyg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gfiatalabb fiát vitte a karjaiban, száját szélesre tátva kapkodott levegőért a lán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ger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héz megölni a szörnyeteget. - Trok dühébe félelem vegyült. Mintaka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ésében is felfogta szavai értelm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e voltál, Trok! - suttogta. - Te tetted ezt velük. - Trok nem vett tudomást a vád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őrzet Apepi testén megperzselődött, és a hő egy fuvallatára eltűnt,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ra csupasz és fekete maradt. Aztán bőre kezdett felhólyagozódni és cafatokb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hullani. Bozontos szakálla és haja lángra lobbant, akár egy kátrányba mártott fákly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nem lépkedett, szétvetett lábbal megállt, Khyant a feje fölé emelve. A fiú ugyan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erzselődött, mint az apja, a nyers hús vörösen és nedvesen tűnt elő ott, ahol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őre leégett. Apepi bizonyára megkísérelte, hogy a hajó oldalán át a folyóba dobj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gok elől, de ereje elhagyta, és most úgy állt ott, mint egy szoborkolosszus láng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ó fejjel, képtelenül arra, hogy utolsó tartalékát összeszedve a Nílus hűs, biztonság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ébe hajítsa fi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moccanni sem tudott, a látvány borzalma elnémította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kkévalóságnak tűnt, míg a fedélzet beszakadt Apepi lába alatt, és magasra szök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gok, füst és szikrák között fiával együtt eltűnt a hajó gyomrá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ége van. - Trok hangja higgadt, közönyös volt.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1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engedte el Mintakát, hogy a lány a csónak fenekére zuhant. Az elborz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énységre nézett. - Evezzetek a gályámhoz - parancs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tetted ezt a családommal - ismételte meg Mintaka a lábánál fekve. - Megfizet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. Esküszöm. Gondoskodom róla, hogy megfizes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zsibbadtnak és összezúzottnak érezte magát, mintha megkorbácsolták voln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apja nincs többé, az a monumentális alak az életében, kit egy kicsit gyűlö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on szeretett, nincs többé. Nincs többé családja, az összes fivére meghalt,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Khyan is, akit inkább fiának, mint testvérének tekintett. Látta őt megégni, és tudta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zalom egész életén át elkísér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csónak Trok gályája mellé siklott, és Mintaka nem tiltakozott, mikor Trok felkap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egy babát, és a fedélzetre vitte, majd le a parancsnoki fülkébe. Rá nem jellemző'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lídséggel tette le a matracra. - A rabszolgalányaid biztonságban vannak. Ideküldö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ó'ket - mondta és kiment. Mintaka hallotta, ahogy a retesz zárját a helyére csúsztat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felkapaszkodik a fedélzeti lépcsőn, majd lépteit dübörögni a fedélzeten, a fe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ost fogoly vagyok? - suttogta, de ez jelentéktelennek tűnt ahhoz képes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minek az imént tanúja volt. Arcát a párnába fúrta, mely Trok állott izzadságszagá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büdös, és zokogott, míg minden könnyét el nem sírta. Aztán elalu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epi királyi bárkájának égő roncsai Hápi templomával szemben sodródtak part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jnalban a füst magasan felszállt a mozdulatlan levegőbe, égett hús szaga kever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. A szag behatolt a hajó belsejébe, és mikor Mintaka felébredt, hányingere tám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őle. Úgy tűnt, a füst jelzőtűzként működött, mert a nap még alig emelkedett a kele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ombok fölé, mikor Naja úr sebesen közeledő flottája már megjelent a folyókanyar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nak a rabszolgalányok hozták a hírt. - Naja úr teljes kíséret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kezett - jelentették izgatottan. -Tegnap indult vissza Thébába. Nem furcs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 h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r ideért, mikor már hatvan mérföldnyire kellene lenni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öbb, mint furcsa - helyeselt Mintaka komoran. -Most fel kell öltöznöm, és fel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nöm bármi újabb aljasságra, ami rám vá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ggyásza mind elégett a királyi bárka lángjaiban, de szolgálói kölcsönöz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uházatot a flottával tartó nemes hölgyektó'l. Megmosták, és csigákba rendezték hajá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szerű vászoninget adtak rá, aranyövvel és szandáll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leló'tt fegyveres kíséret jött érte a gályára, s követte őket a fedélzetre. Tekint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ször a királyi bárka meg-feketedett roncsaira vetődött, mely a túlparton feküd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ülési vonalig leégve. Senki nem tett erőfeszítést, hogy a testeket előhozz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ncsok közül. Ez volt családja halotti máglyája. A hikszosz hagyomány hamvasztást í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, nem balzsamozást és bonyolult temetési eljárásokat és szertartások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némi vigaszt talált a gondolatban, hogy apja helyeselte volna távozás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ódját. Aztán Khyanra gondolt, és elfordította tekintetét. Nagy nehezen elfoj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it, és beszállt a csónakba, mely átvitte a partra, Hápi temploma al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egész udvarával várta. Közömbös és sápadt maradt, mikor a régen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tkarolta. - Gyötrelmes idő ez mindannyiunknak, hercegnő. Atyád, Apepi király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os és államférfiú volt. A két királyság közti új szerződés, és a mi Egyiptomu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len szent és történelmi egésszé egyesítése tekintetében veszedelmes űrt hagy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a után. Ezt az űrt mindannyiunk érdekében haladéktalanul be kell tölt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en fogva a sátorba vezette, mely előző este a lakmá-rozás és mulatoz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helye volt, de ahol most gyászosan ünnepélyes tanácskozásra gyűltek össze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ság nemes urai és magas rangú hivatalnoka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ot látta e tömeg előterében. Feltűnő figura volt teljes katonai díszben. Kard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szegecsekkel kivert övön viselte, harci íját átvetette vállán. Mögötte sorak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 tisztje, komoran, hideg szemekkel, a szakállukba font színes szalag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acára fenyegetőn. Mosolytal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ul meredtek Mintakára, aki hirtelen keserű tudatára ébredt, hogy ő az utolsó Apep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éből, elhagyatva és oltalom nél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prengett, kihez fordulhatna, kinek a hűségét bírja még. Ismerős, baráti arcok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esett a sokaságban. Mind ott voltak: apja tanácsnokai és tanácsadói, tábornokai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jtársai a csatamezőn. Aztán látta, hogy elkerülik tekintetét, egyik sem mosolygott r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sem viszonozta vizsga pillantását. Még soha életében nem érezte enny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dül mag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egy párnázott zsámolyhoz vezette a sátor falánál. Mikor leült, Naja és kísér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vánt alkottak körötte és eltakarták. Biztosra vette, hogy ezt szándékosan rendez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g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a tanácskozást Apepi király és fiai tragikus halála fölötti siránkozáss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totta meg. Aztán a halott fáraó magasztalásába kezdett. Elsorolta számtalan katona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őzelmét és államférfiúi hőstetteit, melyek a Hathor templomban kötött szerződés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ék el tetőpontjukat, békét teremtve az évtizedek óta testvérharc és gyilkos viszá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últa két királyság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athor-szerződés veszélybe került Apepi király, vagy egy erős fáraó nélkül, k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só-Királyságot kormányozza és Nefer Széthi fáraóval és régensével egyetértés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kodik. Elképzelhetetlen a visszatérés a szerződést megelőző hatvan é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zalmaihoz és háborúskodásáho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úr bronzpajzsához verte kardhüvelyét és elkiáltotta magát: - Bak-her\ Bak-her\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éldáját nyomban követték a mögötte álló katonai parancsnokok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szésnyilvánítás lassan átterjedt az egész gyülekezetre, végül fülsiketí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nydörgéssé erősöd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egy ideig hagyta, aztán mindkét karját felemelte. Midőn elcsendesed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tatta: - Apepi király halálának tragikus körülményei folytán a koronának nem mar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ú örököse. - Simán átsiklott azon, hogy Mintakáról említést tegyen. - Az ü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ürgőssége miatt kikértem mindkét királyság tanácsnokainak és nomarkhoszai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leményét, mely egyhangú '76olt az új fáraó személyét illetően. Egybehangzó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mphiszi Trok urat kérték, hogy veg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a hatalom gyeplőjét, fogadja el a kettős koronát, és kormányozza tovább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zetet az Apepi király által teremtett nemes hagyományok út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ejelentést hosszú, néma csend követte. Az emberek elképedve néz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ra, és csak ekkor vették észre, hogy míg Naja úr beszédére figyeltek, két, Tr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snoksága alatt álló és hozzá hű regiment osont elő csendben a pálmaligetek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vette körül a gyülekezetet. Kardjuk hüvelybe volt dugva, de minden kesztyűs ké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kolaton volt. Csak egy pillanatig tart előhúzni a bronzpengéket. Döbbene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örnyülködés lett úrrá valamennyiükön. Mintaka megragadta a pillanatot. Felugr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ámolyról, ahová rejtették és felkiáltott: - Egyiptomunk nemes urai és hűsé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lgárai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nem jutott. A négy legmagasabb hikszosz harcos körülfogta és eltakar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ardjukkal verték pajzsukat és kórusban kiáltották: - Éljen soká Trok Uruk fáraó!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ást átvették a katonák, és a vidám ünneplés zajában Mintakát erős kezek ragad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, és tüntették el az éljen-ző tömegen keresztül. Tehetetlenül küszködö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zdulatait legyűrték, hangja elveszett a viharos éljenzésben. A folyóparton megfor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va tartói karjaiban és hátrapillantott. A tömeg feje fölött látta, ahogy Naja úr a kettő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t az új fáraó fejére hely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lelökdösték a parton a várakozó csónakba, és visszavitték Trok úr gályá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bezárt és őrzött fülkéb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rabszolgalányaival a zsúfolt kis fülkében üldögélve várta, hogy az új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jen a hajóra, és megtudja, mi lesz a sorsa. Lányai rémültek voltak, ugyan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varodottak, mint ő maga, mégis megpróbálta őket megvigasztalni. Mikor kissé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nyugodtak, kedvenc játékait kezdte játszani velük. Ebbe hamarosan beleun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ért egy lantot hozatott. Az övé az apja bárkáján veszett, de az egyik őrtől kap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 kölcs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versenyt rendezett, minden lánynak sorban táncolnia kellett a szűk hely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vettek és tapsoltak, mikor hallották, hogy az új fáraó visszatér. A lányok e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multak, de Mintaka biztatta őket, hogy csak folytassák, így hamarosan épp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háncoltak, mint koráb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nem vett részt a mulatságban. Előzőleg gondosan felderítette környez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lkéjéből egy másik, sokkal kisebb fülke nyílt, alig nagyobb, mint egy szekrény, a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lemhelyként szolgált. Egy nagy agyagcsésze volt benne fedéllel, mellette egy kann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íz. A szomszédos fülkétől csupán egy vékony deszkafal választotta el. A hajóépít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yekeztek a hajó súlyát csökkenteni. Mintaka már járt ezen a gályán boldog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őkben, mikor apjával Trok úr vendégei voltak. Tudta, hogy a falon túl a parancsno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lke található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beosont az illemhelyre. A lányok zsivaja dacára hangokat hallott a falon tú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ismerte Naja tiszta, parancsoló hangját és Trok rekedtes dörmögését. Fül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vatosan a deszkafalra nyomta, és a hangok rögtön tisztábbak, a szavak érthető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elbocsátotta testőreit, akik a gályára kísérték. Mintaka hallotta dobogó lépte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zását, utána hosszú csend következett. Oly hosszú, hogy már azt hitte,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dül maradt a fülkében. Csobogást hallott, ahogy bort töltöttek egy serlegb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gunyoros hangját: - Felség, nem frissítetted fel magad már túlságos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angzott Trok eltéveszthetetlen nevetése, és mikor akadozó nyelvvel válaszo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csípős megjegyzésére, Mintaka tudta, hogy valóban részeg. - Ugyan már, testvé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 légy oly szigorú. Igyál velem. Igyunk vállalkozásaink sikeres kimenetelére. Igyá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ra a fejemen, és arra, mely hamarosan a tiédre kerü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hangja kissé megenyhült. - Egy évvel ezelőtt, midőn elkezdtük sző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veinket, minden oly lehetetlennek, oly távolinak tűnt. Akkor lenéztek minket, átnéz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jünk fölött, oly messze voltunk a tróntól, akár a hold a naptól, és most mégis i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gyunk, két fáraó, kik együtt uralják egész Egyiptom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két fáraó kotródott el az urunkból. Tamose a nyiladdal a szívében, és Apepi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disznó a saját zsírjában sült meg a malacaival együtt. - Trok diadalitta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röhö-g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4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önyörgök, ne oly hangosan. Elővigyázatlanság, még ha egyedül is vagyun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holta Naja szelíden. - A legjobb volna, ha többé nem említenénk ezeket a király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titkainkat hadd vigye magával Tamose a sírjába, a Királyok Völgyébe, és Apep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ó fenek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ajta, igyál velem arra, amit elértünk! - unszolta Trok. -Arra, amit elértünk!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ra, ami eztán következik. -Ma Egyiptom, holnap Asszíria, Babilon és az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 kincsei és gazdagsága! Semmi nem állhat az utunk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llotta, ahogy Trok hangosan kortyolt. Aztán csattanást hallott a fal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le magasságában. Ijedten hátraugrott, aztán rájött, hogy Trok az üres serleg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hoz vágta, és az darabokra tört. Trok hangosan böfögött, aztán folytatta. - Mégi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t még egy kis gond. Még mindig Tamose kölyke viseli a koroná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hallgatózott, Mintakában viharos érzések örvénye kavargott, míg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gott körülötte a világ. Elborzadva hallgatta, ahogy azok szenvtelen hangon beszél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ja, fivérei és Tamose fáraó meggyilkolásáról, de arra nem volt felkészülve, am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ről mon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nem soká - mondta Naja. - Ez a gond megoldódik, mihelyt visszaté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ébába. Minden elő van készí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 szájára szorította kezét, nehogy felsikoltson. Meg akarják ölni Nefer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gyanolyan hidegvérrel, mint a többieket. Tehetetlenségében szívébe mark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om, hisz fogoly, és nincsenek barátai. Lázasan törte a fejét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ztethetné Nefert, hisz most ébredt rá, mily határtalan az iránta érzett szerelme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mire kész, hogy megment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ár, hogy az oroszlán nem végezte el a munkádat, csak egy kicsit megkarcol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De szépen előkészítette a színpadot. Neférnek csak egy kis lökés kell, és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mpásabb temetést rendezek neki, mint az apj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ig nagylelkű voltál - kuncogott Trok része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már Tamose porontya szóba jött, beszéljünk arról is, aki Apepi fészekaljáb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radt - javasolta Naja behízel-gő hangon. -A kis hercegnőnek a többiekkel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volna elégnie, nem ebben egyeztünk me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gy döntöttem, ezen a részleten változtatok. - Trok hangja dacosan csen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llotta, hogy ismét bort tölt mag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eszélyes Apepi egyetlen magját learatatlanul hagyni - figyelmeztette Naj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ból könnyen válhat jelkép az előttünk álló években, lázadás és zendül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hletője. Szabadulj meg tőle, testvér, mégpedig hama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e miért nem szabadultál meg Tamose lányaitól? Ők miért vannak még életben?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ott vissza Trok védekez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feleségül vettem őket - mutatott rá Naja -, és He-seret máris bolondul ér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mit megtenne, amire kérem. Egyet akarunk. Ugyanúgy szeretné fivérét holtan látn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 én magam. Majdnem annyira sóvárog a koronára, mint királyi pálcám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Ha egyszer megízleli a mézemet a kis lótuszkelyhé-ben, Mintaka se lesz más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ette ki T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tetőtől talpig libabőrös lett. Annyira undorította a kép, melyet Tr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ncegése felidézett, hogy majdnem elmulasztotta Naja következő megjegyz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Szóval a golyóidnál tart fogva, testvér. - Naja hangjából hiányzott a humor. - Tú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ozott és szilaj az én ízlésemnek, de kívánom, teljék örömed benne. Vigyázz vel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, van benne valami vadság. Lehet, hogy nehezebben boldogulsz vele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o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ésedelem nélkül feleségül veszem, és ugyanolyan gyorsan megtermékenyítem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tatta meg a másik. -Egy batyuval a hasában könnyebben kezelhető lesz. De m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k éve szítja ágyékomban a tüzet, melyet csak édes, fiatal nedvei olthatnak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öbbet használhatnád a fejed, és kevesebbet a szerszámodat. - Naja hangj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törődés csengett. - Reméljük, nem kell megérnünk, hogy megbánjuk ez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vületedet. - Mintaka hallotta, hogy a padló megnyikor-dul Naja lába alatt, midőn felá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az istenek szeretete és oltalma legyen veled, testvér - búcsúzott. -Mindkettőn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ntos ügyek várnak. Holnap elválunk, de találkozunk Memphiszben,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beszéltük, mikor a Nílus visszatért medr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úton Balasfurából le a folyón, Mintaka nem hagyhatta el Trok gályáját.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dtak, felmehetett a fedélzetre, de mikor lehorgonyoztak vagy kikötöttek, a fülkéj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rták, és őrt állítottak az ajtaja 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re gyakran sor került, hisz Trok minden templomnál partra szállt, hogy áldozat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sson be, és köszönetet mondjon az ott székelő istennek vagy istennőnek azé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iptom trónjára emelkedett. Jóllehet mások nem tudták, arra is figyelmeztet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ket, hogy hamarosan egyenrangúként csatlakozik az istenek gyülekezeté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 korlátozásoktól eltekintve, Trok nagyon igyekezett, hogy megkedveltesse mag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val. Próbálkozásai állhatatosságukkal pótolták azt, amit finomság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öztek. Naponta legalább egy csodálatos ajándékkal lepte meg. Egyszer egy p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hér csődörrel, amit a lány a gálya kapitányának ajándékozott. A következő nap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ozott és drágakövekkel kirakott harci szekérrel, melyet Mintaka apja zsákmány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íbia királyától. Ezt a palotaőrség parancsnokának adta, ki egykor Apepi harcosa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szor egy vég káprázatos keleti selyemmel, majd egy ezüstládikával, t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ágakövekkel, melyeket szétosztott a szolgálói között. Mikor felcicomázták magu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vonultatta őket Trok előtt. - Ezek a cifra darabok rabszolgalányokon egész j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utatnak - mondta lenézően -, de nem illenek egy előkelő hölgyhö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j fáraó rendíthetetlen maradt, és midőn Asziutot elhagyva az Alsó-Királyság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k, egy bujazöld, termékeny földdarabot mutatott neki, mely legalább három mérföl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sszan nyúlt el a folyó keleti partján. - Ez most már a tied, fenség, az én ajándéko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me az irat, mely tanúsítja - adta át Trok széles mozdulattal a tekercset, önelégül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yorog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ég aznap hívatta az írnokokat, és okiratot készíttetett velük, mely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rtok valamennyi rabszolgáját felszabadította, és egy másikat, melyben az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rtokot Hathor Memphiszben álló templomára ruhá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intaka, hogy bánatát és gyászát enyhítse, szolgálóival a hátsó fedélzet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nccal, énekkel, bao-játékkal és találós kérdésekkel múlatta az időt, Trok is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lakozni hozzájuk. Rávett két lányt, hogy járja el vele a három fecske röpte nev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ncot, aztán Mintakához fordult. - Adj fel nekem egy találós kérdést, hercegnő - kér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Mi az, aminek olyan a szaga, mint egy bivalybikáé, úgy néz ki, mint egy bivalybik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ikor gazellákkal ug-rándozik, azt egy bivalybika kecsességével teszi? - 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edvesen. A lányok vihogtak, míg Trok arca elborult és elvörösödött. - Bocsás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, fenség, ez túl nehéz nekem - válaszolta, és peckes léptekkel elvonult a tisztjeihe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övetkező nap megbocsátotta, de nem felejtette el a sértést. Mikor Samalu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unál lehorgonyoztak, a hajóra rendelt egy csapat vándorkomédiást, akrobat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zsikust, hogy szórakoztassák Mintakát. A bűvészek között volt egy csinos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ulatságosán fecsegő fickó. Mutatványai azonban elcsépeltek voltak, s előadása is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vánnivalót hagyott maga után. Mégis, mikor megtudta, hogy a Hathor-szerződ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mtette békét kihasználva a csapat most Thébába tart, hol reményeik szerin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léphetnek a déli fáraó udvara előtt, Mintakát azonnal lenyűgözte az előadás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önösen a bűvészé, kinek Laso volt a neve. Az előadás után serbettel és méz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tolyával kínálta őket. Intett a bűvésznek, hogy üljön a párnára a lába elé. A fick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mar úrrá lett megilletődöttségén, s néhány történetet mesélt mulattatására, melyek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vidáman nev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ói csacsogásának és kacagásának fedezéke alatt arra kérte Lasó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jon át egy üzenetet a híres Mágusnak, Taitának, mikor Thébába ér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tiszteltetéstől elbűvölve Laso készségesen beleegyezett. Előbb megértette vel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ly titkos és kényes a feladat, aztán lopva kezébe csúsztatott egy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pirusztekercset, melyet a fickó az inge alá du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megkönnyebbüléssel figyelte, ahogy a komédiások partra mentek, hi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ddig lázasan kereste a lehetőséget, hogyan juttathatna el egy figyelmeztet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nak és Nefernek. A levélben megerősítette Nefer iránti szerelmét, figyelmezt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gyilkos szándékaira, és arra, hogy Heseretben már nem lehet bízni, mert átál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ellenséghez. Beszámolt apja és fivére halálának körülményeiről, végül pe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írta, hogy Trok felségül akarja venni annak ellenére, hogy ő Nefer jegyese, és a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te Nefert, hogy minden tekintélyével lépjen közbe és akadályozza me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gy becsülte, hogy a komédiások nagyjából tíz nap alatt Thébában lehetne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borulva imádkozott Hathorhoz, hogy üzenete ne túl későn érkezzék. Aznap éjj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aludt, mint a balasfurai borzalmak éjszakája óta bármikor. Másnap reggel szin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dám volt, szolgálói meg is jegyezték, milyen szép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ragaszkodott hozzá, hogy a társaságában reggelizzék az előfedélzet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ácsai pazar lakomát szolgáltak fel. Még további húsz vendéget hívott, és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 foglalt helyet. A lány eltökélte, még e zaklatás dacára is megőrzi derűs kedély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űnően nem vett tudomást Trokról, minden kedvességét és szellemesség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isztjeinek szentelte, kikből a társaság zömmel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tkezés végén Trok tenyerét összecsapva kért figyelmet, mire alázatos csen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madt. - Ajándékom van Minta-ka hercegnő szám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Ó, nem! - rándította meg vállát Mintaka. - És ezzel mit tegy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gy vélem, fenséged jobban kedvére valónak találja majd, mint eddigi hitv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ándékaimat. - Trok oly önelégültnek látszott, hogy Mintakát szorongás fogta 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agylelkűségedet méltatlanra pazarolod, uram. -Nem volt hajlandó számos új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i címe közül egyet sem használni. - Alattvalóid ezrei, a háború és a pest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dozatai, éheznek és nagyobb szükséget szenvednek, mint 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valami különleges, amely egyedül számodra bú-értékkel - biztosította Tro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megadóan tette fel kezét. - Csak egy vagyok hűséges alattvalóid közül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próbálta leplezni hangjának gúnyos csengését. - Ha ragaszkodsz hozzá, táv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jon tőlem, hogy bármit megtagadjak tő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összecsapta kezét, a hajó orrából két testőr jött oda, nagy nyersbőr zsáko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ipelve, mely erős, kellem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2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got árasztott. A lányok némelyike undorodva felkiáltott, de Mintaka arc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fejezéstelen maradt, mikor a két testőr megállt elő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bólintott nekik, mire megoldották a zsák száját záró zsinórt, és tartalm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borították a fedélzetre. A lányok elborzadva sikítoztak, még a férfiak közt is ak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, ki visszahőkölt és undorában felkiál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evágott fej Mintaka lábához gurult, ott feküdt, tágra nyílt, rémült szeme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esztve rá. A hosszú, sötét fürtök kemények volta a rájuk száradt fekete vér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aso - suttogta Mintaka az ügyetlen bűvész nevét, kire Thébába küldött üzen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í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h! Emlékszel a nevére - mosolygott Trok. - Mutatványai bizonyára téged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púgy lenyűgöztek, mint enge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nyári hőségben a fej már oszlásnak indult, és a szag erős volt. A legyek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 termettek, és ellepték a nyitott szemgolyókat. Mintaka torkában érezte a gyomrát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ot nyelt, hogy elfojtsa hányingerét. Látta, hogy egy papiruszdarab áll ki Las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ékült ajkai közü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ajna, úgy látszik, utolsó trükkje volt a legmulatságo-sabb mind közül. -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ajolt a véres papiruszért. Úgy tartotta, hogy Mintaka biztos lehessen, az ő kartus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lepecsételve az üzenet, aztán a parázsra dobta, melyen a bárányhúspogács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ültek. Pillanatok alatt szürke hamuvá é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intett, hogy vigyék el a fejet. Az egyik katona hajánál fogva felem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dobta a zsákba, és elvitte. A társaság egy hosszú percig döbbent csendben ü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z egyik lány sírdogált csendes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irályi fenség, kiváló emlékű isteni atyád minden bizonnyal megérezte végzeté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ette ki írok komor ünnepélyességgel. Mintaka túlságosan megrendült ahhoz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oljon. - Tragikus halála előtt beszélt velem. Arra kért, hogy vegyelek oltalmam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sküt tettem neki, és elfogadtam e szent kötelességet. Soha senki máshoz nem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ulnod védelemért. Én, Trok Uruk fáraó esküdt híved vagyok. -Jobb kezét lehaj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re tette, a másikkal egy papirusztekercset emelt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íme királyi kiáltványom, mely semmissé nyilvánítja az Apepi-házból való Minta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rcegnő eljegyzését a Tamose-házból való Nefer Széthi fáraóval, továbbá kihird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ercegnő házasságát Trok Uruk fáraóval. A rendeleten Naja úr kartusa ál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yel elfogadta és megerősítette Nefer Széthi fáraó nevében. - A tekercset kur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csal kamarása kezébe nyomta. - Készíttess száz másolatot róla, és gondoskod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ról, hogy Egyiptom minden nomoszának minden városában nyilván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függessz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két kezével talpra állította Mintakát. - Már nem soká leszel egyedül. Te és é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zasok leszünk, mielőtt Ozirisz holdja felk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nappal később Trok Uruk fáraó megérkezett Avarisba, katonai székhely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lsó-Királyságban, és azonnal kimeríthetetlen energiával fogott hozzá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mügyeket és a hatalom gyeplőit a saját kezébe vegy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akosság örömmámorban úszott a Hathor-szerződés hírére, mely békét és jólé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gért az elkövetkező évekre. Ezért némi csodálkozással és megdöbbenéssel fogad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új fáraó egyik első rendeletére ismét tömegesen sorozták be a férfiaka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dseregbe. Hamarosan nyilvánvalóvá vált, hogy feltett szándéka a gyalog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gimentek létszámának kétszeresére növelése, és kétezer új harci szekér építé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ették a kérdést, csak nem Trok szemébe, hogy honnan számít új ellenségr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ost hogy Egyiptom újra egyesült és béke van. Az, hogy a szántóföldeken és legelőkö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lgozó férfiakat beszippantotta a hadsereg, élelemhiányhoz és az árak mered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éséhez vezetett. Az új szekerekre, fegyverekre és hadifelszerelésre ford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adások szükségessé tették az adók emelését. Kezdtek arról pusmogni, hogy Apep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nnak dacára, hogy háborúsko-dott, adókat vetett ki és semmibe vette az istenek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sem volt oly rossz uralkodó, mint hi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hét múlva Trok elrendelte az avarisi palo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gyarányú bővítését és felújítását, ide óhajtott költözni majd új asszonyáv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ercegnővel. Az építészek a munkálatok költségeit több mint két lakh arany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csülték. A pusmogás hangosabb 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, aki nagyon is tudatában volt a növekvő elégedetlenségnek, azzal válaszo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kihirdette istenségét, és felemelkedését az istenek gyülekezetébe. Egy hét mú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kellett kezdeni templomának építését a legjobb helyen Avarisban, Seueth paz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a mellett. Trok fejébe vette, hogy temploma pompában felülmúlja majd iste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véréét. Az építészek számításai szerint befejezéséhez legkevesebb ötezer munkás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t évre és további két lakh aranyra volt szüksé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zendülés a deltavidéken kezdődött, ahol egy gyalogos regiment katonái, akik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éve nem kaptak zsoldot, legyilkolták tisztjeiket, és megindultak Avaris fe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ólítva a lakosságot, keljenek fel, és csatlakozzanak hozzájuk a zsarnok ellen. Tr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romszáz szekérrel ütközött meg velük Manashinál, és egyetlen rohamm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orzsolta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tszáz lázadót heréltetett ki, és húzatott karóba. Mint valami hátborzongató erd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fél mérföld hosszúságban díszítették a faluba vezető út mindkét oldalát. A lázadó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zéreit szekerek mögé kötve vonszolták Avarisba, hogy előadják sérelmeiket. Sajno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ük sem élte túl az utazást: mire megérkeztek, alig lehetett felismerni, hogy vala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 voltak - bőrüket és húsuk nagy részét is lenyúzta a köves talaj. Az utat hatv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rföldön keresztül húsdarabok és csontszilánkok borították, a vadkutyák, sa-kálo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varjak öröm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száz lázadó elmenekült a mészárlás elől, és eltűnt a sivatagban. Trok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ődött azzal, hogy a keleti határon túl is üldözze őket, hisz ez a csip-csup ügy már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 sok figyelmét rabolta el, és hónapokkal kitolta esküvője napját. Sietett viss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ba, vad türelmetlenségében három pár lovat használt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Trok távol volt, Mintaka még kétszer kísérelt meg üzenetet küldeni Thébá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ának. Egyik küldönce a hárem egyik eunuchja volt, egy kövér, nyájas fekete férfi, k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életében ismert. Az eunuchokat mindkét királyságban különleges kötel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űzte össze, ami felülemelkedett fajon és hazán. Még azokban az időkben is, mikor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t királyság között háború dúlt, Soth, mert ez volt az eunuch neve, tiszteletben tar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a köteléket, Taita barátja és bizalmasa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émei azonban mindenütt jelen voltak, és sohasem aludtak. Soth Asziutig s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utott el, félholtan, bőrzsákban hozták vissza. Akkor halt meg, mikor fejét egy ká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rásban lévő vízbe nyomták. Koponyáját, melyről lefőzték a húst, fehérre lúgoz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esre csiszolták, üres szemgödrébe két lazúrkő golyót helyeztek, és Trok Uruk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önleges ajándékaként Mintakának adtá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ek után Mintaka nem tudta rászánni magát, hogy újabb üzenetvivőt keresse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zel szörnyű halálra ítélje. Egyik líbiai rabszolgalánya, Thana, aki ismerte úrnő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lmének mélységét, azonban önként vállalkozott, hogy elviszi üzenetét. Nem ő vo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egcsinosabb a lányok között, mert egyik szemére bandzsított és nagy orra vol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ségesen szerette űrnőjét. Javaslatára Mintaka eladta egy kereskedőnek, aki más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t Thébába. Magával vitte Thanát, aki három nap múlva ismét Avarisban vo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uklójánál és bokájánál fogva a határőrgárda egyik szekerének oldalára kötöz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ták vis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ana ügyében Trok rendelkezett, miután visszatért Manashiból: szerelem álta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ra ítélte, odaadta a regimentnek, amely a rohamot vezette Manashinál. Több min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gyszáz katona töltötte örömét rajta, mígnem elvérzett a harmadik napon alkonyatko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árom napig siratta szünte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Uruk fáraó és Mintaka Apepi hercegnő menyegző-jét a hikszosz hagyom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int tartották meg, melynek kezdetei ezer évvel korábbra és háromezer mérföldd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letebbre nyúltak vissza, Asszíria hegyein túl a füves pusztaságra, ahonnan őse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tak Egyiptom meghódítás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nyegző napjának hajnalán mintegy kétszáz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ercegnő rokonai és nemzetségének tagjai, berontottak a király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akosztályba, ahol Mintakát fogva tartották, mióta visszatért Avarisba. Az őrök, 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ítottak e támadásra, nem mutattak ellenállást. A csapat magával vitte Mintáka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nőt közrefogva, szoros alakzatban hajtottak keletnek, harciasán kiabálva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urkósbotokkal és dorongokkal hadonászva. Az ünnepségen mindenféle éles fegyv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ata tilo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menyasszonyi társaság némi előnyre tett szert, a vőlegény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zetségének, a leopárdoknak élén üldözésükre indult. A szökevények nem nagyo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ettek menekülni, és mikor az üldözők a közeibe értek, visszafordultak, és lelk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csaptak velük. Annak ellenére, hogy kardokat és tőröket nem használhattak,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nek a karja tört, és többeknek beverték a koponyáját. A vőlegény sem úszta me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érülések és horzsolások nélkül. Végül Trok követelte jutalmát. Karját Mintaka dere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é fonva, felkapta és átemelte szeker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em csupán színleg tiltakozott, körmeivel mélyen végigszántott Trok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cáján, hajszál híján kikaparta a szemét, kicsorduló vére beszennyezte színpomp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nnepi öltözet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ok harcias fiút szül majd neked! - ujjongott kísérete, Mintaka bősz ellenállás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attal adóz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nyasszony harcias kedvétől boldogan vigyorogva, Trok győzelemmámor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ott templomához, ahol az újonnan kinevezett papok vártak, hogy elvégezz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tartá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templom még csak nyitott alapárkokból és kőtömbök halmaiból állt, de ez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ökkentette sem a násznép örömét, sem a vőlegény lelkesedését, míg a nádból fo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ő alatt a főpap egy kötőfékkel hozzákötötte Minta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rtartás csúcspontján Trok elvágta kedvenc lovának, egy gyönyörű pejmén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torkát, annak jeléül, hogy menyasszonyának nagyobb értéket tulajdonít, mint e más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ékes tulajdonának. Amint a ló rúgkapálva a földre zuhant, miközben nyaki verőeré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ugárként lövellt a vér, a násznép üdvrivalgásban tört ki, és a párt a virágokk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díszített szekérre em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a palotába hajtott, Trok egyik karját szorosan menyasszonya köré fon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kockáztatva egy második szökést. A hadsereg felsorakozott az út mentén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 körül nyüzsögve amuletteket és szerencsehozó talizmánokat szórtak a pár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ok borral telt serleget kínáltak Troknak, mikor elhajtott mellettük, és ő elfoga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mét a tunikájára locsolta, ahol összevegyült a megkarmolt arcából csöpögő vérr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a palotába értek, Trok vérben és vörös borban ázott, csupa izzadság és p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 a szekérhajtástól és menyasszonyrablástól, a bortól felhevült, és eszelős vágy ég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 a tömegen át új lakrészükbe cipelte, és az őrök az ajtónál kivont kardd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ak a vendégsereg útjába. Ők azonban nem oszlottak szét, körülvették a palotá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abálva bátorították a vőlegényt, és adtak pajzán tanácsokat a menyasszony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lókamrában Trok a fehér báránybó'rrel fedett matracra dobta, és két kez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ett kardkötőjének, hogy kikapcsolja, teli torokból káromkodott, mikor az nem akar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ngedni. Mintaka úgy ugrott fel az ágyról, akár a nyúl, melyet vadászmenyét riasztott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ck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raszra vezető ajtóhoz rohant, és megpróbálta feltépni, de a külső záró pánt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parancsára feltették. Kétségbeesésében a körmeivel esett az ajtótáblának, d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stag volt és tömör, meg se moccant keze ala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ögötte Trok végre megszabadult a kardkötőtől, és a kardhüvely csattanva es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aikpadlóra. Nehéz, bizonytalan lépésekkel jött utána. - Ficánkolj csak, ha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szik, szépségem - mondta akadozó nyelvvel. - Tűzbe hozza a szerszámoma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úgsz és sikoltozo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ik karjával átfogta a derekát, míg a másikkal átnyúlt, és megmarkolta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blét. - Seuethre, micsoda érett, zamatos gyümölcs! - Keményen megszorí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markolattól és a gyeplőtől megkérgesedett ujjaival. A fájdalom Mintaka melléb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úrt, sikított és vergődött szorításában, a férfi szeméhez kapott körmeivel, d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apta csuklóját. - Ezt a kis trükköt nem játszod el megint. - Felemelte a földr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vitte az ágy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5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Pávián! Te büdös, szőrös majom! Te mocskos állat! -sikoltozott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desen szól szerelmi éneked, kicsikém. A szívem és a szerszámom csak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gad, mikor hallom, mennyire kíván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ledobta az ágyra, de most leszorította, egyik vastag, izmos karját keresztb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éve a mellén. Arca csupán pár hüvelykre volt az övétől. Szakálla szúrta, lehelet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vanyú borszaga volt. Elfordította a fejét. A férfi nevetett, és egy ujját köntöse nyak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sztva derékig hasította a sely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vette melleit, egyiket a másik után oly keményen megszorította, hogy vörö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omok maradtak a gyenge bőrön. Ujjai közé csípte és húzta mellbimbóit, míg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ük elsötétült, aztán jobb kezét végighúzta a hasán. Egyik vastag ujját játékos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ldökébe döfte, majd megpróbált a combjai közé nyúlni. A lány összezárta lábai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iket a másikra fonva védeke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 hirtelen felegyenesedett, szétvetett lábbal ráült, teljes súlyával ráneheze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e tudjon viaskodni, és letépte magáról tunikáját. Alatta meztelen volt. Testét harc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ászat és durva játékok edzették, és bár Mintaka látását elködösítette a fájdalom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k és a rettegés, homályosan széles vállat látott, kidudorodó izmokat, a libano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édrus ágaihoz hasonló vastag, inas végtag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t maga alá szorítva, hasát az övéhez nyomta, a mellkasát borító durv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őrzet dörzsölte melleit. Növekvő rémülettel érezte, ahogy nagy pénisze kemén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fköd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csupán erényét védte, akárha életéért küzdött volna, úgy viask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 az arcába harapni, de apró, éles fogai elvesztek a férfi szakállában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táról le-karmolt bőr a körmei alá szorult, de úgy tűnt, a másik nem is érz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próbálta térdével szétfeszíteni a combjait, de Mintaka egyik láb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ra fonva, szorosan összezárta őket. A félelemtől és undortól alsótestének mind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zma megmerevedett, keménnyé és áthatolhatatlanná vált, akár egy isten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ránitszob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en izzadtak, a férfi erősebben, valósággal öm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őtt belőle a verejték, beolajozta testüket, nagy hímtagja síkosán csúszkálva ver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át a combjai találkozásáná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érfi váratlanul feltámaszkodott, és tenyérrel keményen arcul csapta. A pof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zorított állkapcsát érte, összezúzta ajkait és orrát. Érezte, hogy szájába v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mlik, és elsötétült a világ elő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Nyílj meg, te szuka! - lihegte a férfi fölötte. - Nyisd meg már azt a forró kis rés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j be! - Keményen dö-fölt a csípőjével, és érezte, ahogy az az undorító val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szkált a hasán. A fájdalom és az ütéstől az agyát elborító sötétség dacára sikerü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lenállnia, de tudta, hogy soká már nem tud kitartani, Trok túl nehéz és erő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thor, segíts! - imádkozott behunyt szemmel. -Édes istennő, ne enged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örténjé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a, hogy a férfi felnyög fölötte, és felpattant a szeme. A férfi arca duzzad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ötét volt az arcába tolult vértől. Háta ívbe feszült és úgy nyögött, mint akit kín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ötörnek. Véreres szeme tágra nyílt, és vakon meredt a semmibe, száját szörnyű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v vicsorgásra hú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em értette, mi történik. Egy pillanatig azt hitte, az istennő meghallga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máját, és isteni tőrét Trok szívébe döfte. Aztán érezte, hogy hasára meleg folya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övell, oly forró, hogy szinte égette bőrét. Megpróbált elhúzódni előle, de a férfi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úlyával ránehezedett. Végre elapadt az undorító patak. Trok megint felnyögöt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nyedten omlott a testére. Mozdulatlanul, csendben feküdt, és Mintaka nem m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ni, nehogy újabb próbálkozásokra ösztönözze. Hosszú ideig feküdtek íg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nem a csendes szobában mindketten tudatára ébredtek a palota falain kív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kozó tömeg trágár kiáltozásának. Trok felemelkedett, és lenézett a lányr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gyen- be hoztál, te kis lotyó. Elérted, hogy magomat hiába ontsa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előtt rájött volna, mit akar, Trok nyakon ragadta és arcát a fehér báránybőr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félj, az orrod vére is megteszi, ha a mézes bödö-nödből nem kapha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relökte a lányt, és elégedetten megszemlélte a karmazsinvörös foltot, mely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res arca hagyott a tiszta, fehér gyapjún. Aztán felugrott, anyaszült meztelenü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hoz ment és berúgta, a fa recsegve szakadt be, aztán eltűnt kint a ragy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pali 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 lepedő sarkával letörölte az undorító nyálkát, mely kezdett megalvadn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efántcsont simaságú hasán. Mellén és végtagjain haragos vörös foltok éktelenke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elmét szörnyű düh váltotta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ardkötője ott volt, ahová ledobta. Mintaka nesztelenül lecsusszant az ágyró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kihúzta a fényes bronzpengét a hüvelyből. A teraszra vezető ajtóhoz osont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félfához sim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n Trok fogadta a tömeg éljenzését, és meglengette a vérpecsétes báránybő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indenki lássa. - Élvezte! -válaszolt egy felkiabált megjegyzésre. '2D Mire végezt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le, széles és nedves volt, mint a deltavidéki mocsarak, és forró, mint a Szaha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rősebben szorította a nehéz kard markolatát, és minden erej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zed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ten veletek, barátaim - kiáltotta Trok. - Megyek, harapok még abból az éd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géb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hallotta meztelen talpainak csusszanását a kövön, aztán megjel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nyéka is az ajtónyílásban. Mindkét kezével fogva a kardot, derékmagasságba em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nt Trok belépett, nekirugaszkodott és teljes erejéből feléje döfött, egy pont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élozva félúton a köldöke és a sűrű, fekete bozont között, melyből nemi szerve súly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agja lógott himbálóz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 régen, mikor apjával vadászott, figyelte, hogyan vesz célba egy félelm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mleopárdot, mely nem vette észre őket. A nagymacskát felriasztotta a húr pendü-lés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egy szempillantás alatt elugrott a nyíl elől. Trokban megvolt a veszélynek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élésnek ugyanez az állati ösztö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rd még a levegőben volt, mikor elfordította testét, és az szőrös hasától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jjnyira suhant el, még csak meg se karcolta, egy csepp vért sem ontott. Egyetlen óri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ncsába kapta Mintaka két csuklóját, s addig szorította, míg a lány úgy nem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összetörnek a csontjai, és a padlóra ejtette a kard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ijesztően nevetett, miközben átvonszolta a szob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sszadobta a gyűrött, izzadságtól mocskos ágyra. - Most már a feleségem vagy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 meg fölötte. - Az enyém vagy, akár egy kanca vagy egy szuka. Engedelmesség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letet kell tanulno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 hasán feküdt, arcát a gyűrött lepedőbe nyomta, nem volt hajlandó Trok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zni, aki felvette a kardhüvelyt az ágy mellől. - Ezt a leckét engedelmességből a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dekedben kapod. Egy kis fájdalom most sok boldogtalanságtól és szenvedéstől kím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mindkettőnket a későbbiek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emelte a fényezett bőrből készült, arany és elektrum pántokkal átköt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mrozettákkal kivert kardhüvelyt, és lesújtott vele meztelen lábaira. A csapás nyom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rka támadt, amelyből élénkebb vörösen emelkedett ki a rozetták mintája. Mintakát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érte, hogy akarata ellenére felsikolt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nevetett fájdalmán, és ismét felemelte a kardhüvelyt. A lány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gurulni előle, de a következő ütés felemelt jobb karját érte, a harmadik pedig a vál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t vett magán, hogy ne kiáltson fel újra, és kínjait leplezve gúnyos mosolyt erőltete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rcára és kiköpött, akár egy hiúz. Ettől Trok haragra gerjedt, és még nagyobb haragg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újtott 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ökte az ágyról, és követte, ahogy a padlón kúszva menekült előle. A hát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zott, s mikor összegömbölyö-dött, a hátát, vállát és fenekét verte. Miköz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enletes ütemben csépelte, beszélt hozzá, szavait megszakítva, hogy lélegze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gyen. - Soha többé nem emelsz rám kezet, hah! Mikor legközelebb felkereslek, hah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viselkedsz, mint egy szerető feleség, hah! Különben négy emberemmel fogatlak l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h! Miközben megháglak, hah! És mikor végeztem, hah! Megint elverlek, hah! így 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h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összeszorította fogait, miközben az ütések záporoztak rá, mígnem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nem bírja tovább, de akkor szerencsére Trok otthagyta, erősen zihálv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húzta pecsétes, poros ingét, derekára övezte a Mintaka vérében úszó hüvely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beledugta a kardot, majd az ajtóhoz ment. Ott megállt és hátranézett. - Jól jegyez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, asszony, a kancáimat betöröm,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3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re mondom, megdöglenek alattam. - Elfordult, és már ott s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assan felemelte fejét és utánabámult. Hang nem jött a tork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sszegyűjtötte nyálát és utánaköpött. Megdagadt szájának vérével keveredve toccs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őpadl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isz holdja már régen elfogyott, mire Mintaka sebeiről leesett a var és sima, feh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én az ütésnyomok zöldessárgás foltokká halványultak. Szándékosan va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letlenül, Trok egyetlen fogát sem verte ki, nem törte csontját és nem hagy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andó heget az arc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yegzőjük szerencsétlen napja óta Trok békén hagyta. Ekkoriban többnyi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élen hadakozott. Még akkor is elkerülte, mikor rövid időszakokra visszatért Avari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n taszította Mintaka sebeinek csúf látványa, talán szé-gyellte, hogy nem tu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álni házasságukat. Mintaka nem sokat törte fejét az okán, de örvendezett, hogy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őre megszabadult állatias figyelmét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irályság déli részén újabb komoly lázadás tört ki, melyet Trok kíméletlen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orolt. Lerohanta a felkelőket, lemészárolta, akik ellenálltak, birtokukat elkoboz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ádjukat eladta rabszolgának. Naja úr két regimentet küldött, hogy segítse a lázadó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len folytatott hadjáratát, így támogatva rokonát, s egyúttal osztozva a zsákmány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rtesült róla, hogy Trok három nappal korábban győzelmesen visszat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ba, de még nem látta. Hálát adott Hathor istennőnek, de túl korán tette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gyedik napon érkezett a parancs, hogy meg kell jelennie az államtanács rendkívü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ésén. Oly sürgős volt az ügy, hogy csak egy órát kapott a felkészülésre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zenetében arra is figyelmeztette, ha netán nem tenne eleget a meghívásnak, testőre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üldi, hogy erővel vonszolják a tanácskozásra. Nem volt más választás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elmeskednie kellett, és szolgálólányai felöltözt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sküvő óta először jelent meg a nyilvánosság előtt. Gondosan kifestett arc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szép volt, mint valaha, m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őn helyet foglalt a királynő trónusán, a fáraóé alatt, a palota gazdagon feldíszí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termében. Próbált szenvtelen arckifejezést ölteni, távol tartani magá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ymenettől, de tartózkodása megingott, mikor felismerte a királyi hírnököt, aki belép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leborult a kettős trón előtt. Érdeklődéssel hajolt elő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fogadta a tisztelgést, aztán felszólította a hírnököt, hogy keljen fel, és adja e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andóját a tanácsnak. Mikor felállt, Mintaka látta, hogy mélyen megindult. Többszö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 megköszörülte torkát, mire szóra tudta nyitni száját, és oly remegő hangon beszé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intaka eleinte nem értette, mit mond. Hallotta a szavakat, de nem tudta, kép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elhinni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nt felséges Trok Uruk fáraó, Mintaka Apepi királynő, az államtanács kivál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gjai, Avaris polgárai, testvérek és honfitársak az újra egyesült Egyiptomban, tragik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t hozok. Inkább halnék meg tízszeres túlerővel szemben vívott csatában, mint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kelljen közölnöm veletek. -Szüntetet tartott, ismét torkát köszörülte. Aztán han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ebben és tisztábban cseng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Gyors gályán jöttem az áramlattal Thébából. Éjjelnappal utaztam, csak ad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am meg, míg evezősöket cseréltem, és tizenkét napba telt, míg elértem Avari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elhallgatott és kétségbeesetten széttárta karját. -Múlt hónapban, Háp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ünnepének előestéjén, az ifjú Nefer Széthi fáraó, kit mindnyájan szerettünk, kibe oly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almunkat és reményünket helyeztük, belehalt súlyos sebeibe, melyeket Dabb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zett, mikor egy gulyagyilkos oroszlánra vadászott. - Kétségbeesett sóhaj hang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kórusban. Az egyik tanácsnok eltakarta szemét, és hangtalanul sírni kezd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írnök megtörte a csendet. - Az elhunyt fáraó helyében Naja úr, Felső-Egyip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zó uralkodója, ki házasság révén a királyi Tamose-ház tagja, emelked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ónra. Megtisztítja a földet Kiafan nevében, örökké fennmarad Naja nevében, az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on rettegik őt Naja Kiafan fáraó nevé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alott fáraó miatti gyász hangjaiba utódja zajos ünneplése keveredett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öltötte a termet. A felbolydulás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n Mintaka a hírnököt bámulta. A festék alatt arca krétafehérre sápadt, é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szüksége fekete szemfestékre, hogy kiemelje a bánattól hatalmasra tágult sz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érezte, sötétbe borult a világ körülötte, és megszédült ültében. Hiába hallotta saj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ülével, hogy Nefer halálát tervezik, meggyőzte magát, hogy nem történhet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itette magával, hogy még figyelmeztetése nélkül is, Taita segítségével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hogyan elkerüli a Naja és Trok szőtte gonosz hál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alattomos, kárörvendő mosollyal figyelte, és ő tudta, hogy élvezi fájdalm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r nem törődött vele. Nefer elment, és vele együtt távozott elszántság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álljon, már nem volt értelme, hogy tovább éljen. Felállt a trónról, és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vajáró, kiment a teremből. Várta, hogy férje visszarendeli, de nem tette. Az általán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döbbenés és jajgatás közepette a jelenlévők közül csak kevesen figyeltek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zására. Akik észrevették, látták szörnyű bánatát, és eszükbe jutott, hogy egy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ott fáraó jegyese volt, és megbocsátották neki az illemszabályok és protokoll il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sért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árom napig a szobájában maradt, és nem vett ételt magához, cs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vízzel kevert bort ivott. Megparancsolta, hogy mindenki hagyja magára,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ói is. Nem akart senkit látni, az orvosokat sem, kiket Trok küldött hozzá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negyedik napon magához kérette Hathor templomának főpapnőjét. Az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lelőttöt kettesben töltötték, és mikor az idős nő elhagyta a palotát, fehér kendőj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ász jeleként borotvált fejére bor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reggel a papnő két tanítványával tért vissza, kik egy nagy, pálmalevelekbő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nt kosarat cipeltek. A kosarat Mintaka elé helyezték, aztán fejüket befedté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ávo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nő letérdelt Mintaka mellé, és halkan megkérdezte: - Biztos vagy benn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stennő útját kívánod választani, lányom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incs már semmi, amiért érdemes élnem - válaszolta Mintaka egyszerű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őző nap a papnő órákon át próbálta lebeszé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dékáról, és most még egy kísérletet tett. - Még fiatal vagy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tartotta vékony kis kezét. - Anyám, lehet, hogy nem sok évet éltem, de 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övid időben több fájdalom jutott nekem, mint másoknak egész hosszú életük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nő meghajtotta fejét. - Imádkozzunk az istennőhöz. - Mintaka behuny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, míg a papnő fohászkodott. - Áldott úrnő, hatalmas égi tehén, a muzsika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relem úrnője, ki mindent látsz, mindenható vagy, hallgasd meg lányaid könyörgés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 szeretnek tég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sárban valami megmoccant, halk susogás hallatszott, mint könnyű foly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llő a papiruszsás között. Mintaka hideget érzett a gyomrában, és tudta, ez a halá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ső fuvallata. Hallgatta az imát, de gondolatai Nefernél jártak. Felidézte, amit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tek át, és lelki szemei előtt úgy jelent meg, mintha még mindig élne. Újra lá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át, és ahogy büszkén tartja fejét erős, egyenes nyakán. Eltűnődött, vajon medd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utott a túlvilágba vezető félelmetes útján és imádkozott, hogy biztonságban tegye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ádkozott, hogy jusson el a boldogság mezejét övező zöld hegyek közé, s hogy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arosan újra találkozzanak. Hamarosan utánad megyek, szívem, ígérte nek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zeretett lányod, Mintaka, az isteni fáraó, Trok Uruk felesége, könyörögve kér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őled a kegyet, mit azoknak ígértél, kik túl sokat szenvedtek e világban. Enged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kozzék sötét hírnököddel, és segítségével békére leljen kebleden, hatalmas Hatho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papnő befejezte az imát és várt. A következő lépést Mintakának egyedül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nnie. Mintaka kinyitotta a szemét, és úgy tanulmányozta a kosarat, mintha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ná először. Lassan kinyújtotta két kezét és leemelte a fedelét. A kosár belsejé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ötét volt, de valami mozgott benne, nehézkesen, bágyadtán tekergett, feketén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nt, mint mély, sötét kút vizén lebegő olaj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lőrehajolt, hogy belenézzen a kosárba, és lassan egy pikkelyes f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ett fel előtte. Ahogy kijutott a fénybe, csuklyája szétterült, míg akkora nem le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 egy fekete-fehér mintás női legyező. Szeme csillogott, mint két apró üveggyöng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ékony ajkak gúnyos m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lyra húzódtak, és a bársonyos, fekete nyelv rezgeti köztük, mintha a levegő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őtte ülő lány illatát kóstolgatná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mán bámulták egymást, a lány és a kobra, száz lassú szívdobbanásig. Egys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ígyó hátralendült, mint aki támadni akar, de aztán szelíden kiegyenesedett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hosszú szárán ingadozó halálos virá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ért nem teszi a dolgát? - kérdezte Mintaka, ajkával oly közel a kobráéhoz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ókot válthatott volna vele. Kinyújtotta a kezét, a kobra elfordította a fejé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zeledő ujjait figyelje. Mintakán nem látszott félelem. Finoman megsimog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erjesztett csuklya hátoldalát. Támadás helyett a kobra félig elfordult,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cska, mely simogatásra nyújtja fej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edd rá, hogy tegye meg, aminek meg kell lennie - kérte Mintaka a papnőt, d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ős nő elképedve rázta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lyet még soha nem láttam - suttogta. - Üsd meg kezeddel a hírnököt. A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an átadja neked az istennő ajándé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átrahúzta a kezét, nyitott tenyérrel célba vette a kígyó fejét, és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nem megütötte, mikor meglepődve összerezzent, és leengedte a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talanul körbenézett a homályos szobában, a sötét sarkokat kutatva, aztá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pnőre né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szóltál? - kérd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szóltam semmi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ismét felemelte a kezét, de ezúttal közelebbről és tisztábban hall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t. Babonás félelem fogta el, és végigfutott a hátán a hideg, mikor felismer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? - suttogta, körbetekintve. Arra számított, hogy ott áll a háta mögött, de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ba üres volt, csak ők ketten térdeltek a kosár előtt. - Igen! - mondta Mintaka, mint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désre, vagy utasításra felelne. Hallgatta a csendet, kétszer bólintott, aztán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 lágyan: - Ó, ige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nő semmit sem hallott, de felfogta, hogy valami rejtelmes beavatkozá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örtént. Nem lepte meg, hogy a kobra lassan visszaereszkedett a kosár mély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ette a fedelet a kosárra és fel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Bocsáss meg nekem, anyám - szólt hozzá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sen, - de nem indulok el az istennő útján. Még sok dolgom van e világ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papnő felvette a kosarat. - Az istennő áldása kísérjen, és adjon neked örök élet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hátrált a szobából, magára hagyta a félhomályban ülő Mintakát, ki úgy tűnt,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t hallgat, melyet az idős nő nem hall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a vörös mákony előidézte mély álomban hozta vissza Nefert Thébába. A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álya kikötött a palota alatti kőgátnál, Taita a pórnép kíváncsi pillantásai el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üggönyözött hordszékben vitette partra. Nem lett volna tanácsos, ha a fáraó kritiku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llapotának híre elterjed a városban. Nemegyszer előfordult már, hogy egy uralko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a a várost és az egész államot vad kétségbeesésbe döntötte, ártalmas spekuláci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ézett elő a gabonapiacon, zendülésekhez, fosztogatáshoz, a társadalmi erkölcsö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ások teljes fellazulásához vezet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helyt biztonságba helyezte a palotában, királyi lakrészében, Taita hozzáláthat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háborítatlanul munkálkodjék a fiún. Legelső dolga volt, hogy megvizsgálj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rnyű tépett sebeket a lábain és hasán, és megállapítsa, nem történt-e valami kór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tozá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gnagyobb félelme az volt, hogy belei megrepedtek, és tartalmuk a hasüreg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ült. Ha ez történt, minden tudománya hasztalan. Letekerte a kötéseket, óva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omogatta a sebek nyílásait, és a kiszivárgó nedvet megszagolta, érzik-e raj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élsár szaga. Nagy megköny-nyebbülésére ennek nyoma se volt. A legmélye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beket ecetben oldott keleti fűszerekkel öblítette ki, aztán legjobb tudása szer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élhúrral összevarrta, majd bekötözte, mindegyiket megérintette Lostris Talizmánjáv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z istennő kegyébe ajánlotta unokáját, valahányszor tekert egyet a vászoncsík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övetkező napokban Taita fokozatosan csökkentette a vörös mákony adagj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zzal jutalmazta, hogy eszméletre tért és rámosolygott. - Taita, tudtam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m vagy. - Aztán körülnézett, még kábán az altatótól. -Hol van Mintak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Taita elmagyarázta a lány távollétének okát, Nefer csalódása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zelfogható volt, hisz túl gyenge volt ahhoz, hogy leplezze. Taita azzal 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asztalni, hogy elválásuk csupán átmeneti, és hamarosan elég jól lesz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tehesse a hajóutat északra, Avarisba. -Majd találunk valami jó ürügyet Najá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ngedélyezze az utazást - bizonyg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ideig Nefer gyógyulása biztató volt. A következő napon felült, és elfogyasz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iadós tányér csicseri borsólevest durrakenyérrel. A rákövetkező napon tett néhán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épést a mankók segítségével, mit Taita faragott neki, és húst kért enni. Hogy vére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üljön túlságosan, Taita eltiltotta a vörös hústól, de a halat és szárnya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ély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Merykara látogatta meg bátyját. Vidám kacagásával és gyermek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csogásával felvidította a fiút. Nefer érdeklődött Heseret felől, megkérdezte, mi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jött el ő is. Merykara kitérő választ adott, és egy újabb játszma baót javas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úttal Nefer szándékosan védelem nélkül hagyta várát, hadd nyerjen a kislány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övetkező napon ért el a balasfurai szörnyű tragédia híre Thébába. Az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ések szerint Apepival együtt egész családja, Mintaka is elpusztult a lángo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lesújtotta a gyász. Taita kénytelen volt ismét beadni neki egy adag vörö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konyt, de néhány óra múlva a sebek a lábán begyulladtak. A következő né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ban állapota egyre rosszabbodott, nemsokára a halál küszöbén állt. Taita ott 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 és figyelte, hogyan hánykolódik lázas önkívületben, miközben a gyullad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gővörös csíkjai tűz-folyamként kúsztak fel tagjain és has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tán hír jött az Alsó-Királyságból, hogy Mintaka túlélte a tragédiát, mel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ádja elpusztult. Mikor Taita ezt a nagyszerű hírt a fülébe súgta, úgy tűnt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ti és reagál. A következő napon gyenge volt, de elméje világos, azt bizonyga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ának, hogy már elég erős a hosszú úthoz, hogy Mintaka mellett legyen gyász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gyöngéden lebeszélte, de megígérte, hogy mihelyt elég erős lesz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folyását latba veti, hogy meggyőzze Naja urat, engedje el. Most, hogy volt cél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ért küzdjö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6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ismét a gyógyulás útjára lépett. Taita látta, hogyan lesz úrrá pus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aterejével lázán és a vérében ható rosszindulatú nedvek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visszatért északról, és Heseret órákon belül meglátogatta Nefert, első íz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óta, hogy az oroszlán megtépázta. Ajándékokat hozott neki, édességet meg lép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zet, és egy csodaszép, színes achátból készült bao-táblát, faragott elefántcson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korallkövekkel. Kedves volt, végtelenül gyengéd és aggódó, mentegetőzö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nyagol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Drága férjem, a Felső-Királyság kormányzó uralkodója, a nagyhírű Naja úr táv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ezekben a hetekben - magyarázta -, és oly nagyon sóvárogtam utána, hogy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m alkalmas társaság senkinek, ki oly beteg, mint te voltál. Féltem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ldogtalanságom rossz hatással lehet rád, drága kis Neferem. - Egy óráig mara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nekelt neki, mesélt az udvar dolgairól, főleg a botrányokról. Végül kimentette magát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rjem, a Felső-Királyság kormányzó uralkodója, nem szereti, ha túl soká távol vagy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őle. Oly nagyon szeretjük egymást, Nefer. Ő csodálatos ember, oly jószívű, és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adó híve neked és Egyiptomnak. Meg kell tanulnod, hogy tökéletesen megbíz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e, úgy, ahogyan én. - Felállt, hogy távozzék, aztán mintha csak most jutna eszéb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jegyezte: - Biztosan nagy megkönnyebbüléssel hallasz arról, hogy Trok Uruk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drága férjem, Felső-Egyiptom kormányzó uralkodója megegyezte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mérdekből érvénytelenítik eljegyzésedet azzal a kis barbár hikszosszal, Mintakáv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érjem, Felső-Egyiptom kormányzó uralkodója, kezdettől fogva ellenezte ez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fogót, ahogyan én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Heseret távozott, Nefer erőtlenül visszahanyat-lott párnáira, és lehuny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. Mikor kis idő múlva Taita odajött hozzá, meghökkenve tapasztalta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nnyire visszaesett. Mikor eltávolította a kötéseket, látta, hogy a fertőzés a sebek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fellángolt, és a legmélyebb sebből rossz szagú, sűrű, sárga genny sziváro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éjjel mellette maradt, minden tudását és képességét latba vetette, hogy elűz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fjú fáraó körül gyülekező gonosz árny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jnalra Nefer önkívületben volt. Taitát őszintén megrémítette a fiú állapota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t csupán bánatával magyarázni. Hirtelen bosszúsan felriadt valami zajra az aj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. Már épp ki akart szólni, hogy csendre intsen, mikor Naja úr parancsoló hangj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lotta, ahogy utasította az őröket, hogy álljanak félre. A régens nagy léptekkel jött b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ába, Taitát nem is üdvözölte, a mozdulatlan Nefer fölé hajolt, fürkészve né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padt, nyúzott arcába. Egy hosszú pillanat után felegyenesedett, és intett Taitá-na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kövesse a terasz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Taita kilépett mögötte, Naja a folyó túlpartján gyakorlatozó szekérosztag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te, kik teljes vágtában váltottak alakzatot. Furcsamód sok hadi készülődés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hor-szerződés óta. - Beszélni kívántál velem, uram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megfordult, arcán zord, fenyegető kifejezés ült. -Csalódást okoztál nek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- mondta, és Taita lehajtotta a fejét, de nem válaszolt. - Azt reméltem, mostan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elhárult minden akadály az utamból, az istenek jövendölte sorsom elől. - Merev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zte Taitát. - Úgy tűnik azonban, nemhogy engedted volna megtörténni, de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őled telhetőt megtettél, hogy megakadályoz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csak a látszat. Mutattam, hogy törődöm a betegemmel, miközben a te érdekei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mozdításán fáradoztam. Ahogy magad is láthatod, a fáraó a túlvilág szakadéka föl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gg - intett Taita a szoba felé. - Biztosan te is érzed az árnyakat, melyek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bb húzódnak hozzá. Uram, már majdnem elértük célunkat. Napokon bel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ílik az út előtted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át nem győzte meg. - Fogytán a türelmem - mondta figyelmeztetőe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gyta a teraszt. Átment a szobán anélkül, hogy még egy pillantást vetett voln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on fekvő mozdulatlan ala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folyamán Nefer állapota váltakozó volt, hol mély önkívületbe esett, ho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rejtékezve, hagymázasan félrebeszélt. Mikor világossá vált, hogy combsebe erő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nokat okoz neki, Taita lebontotta a kötést és látta, hogy egész combja csúny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dagadt. A varratok, mellyel lezárta a sebet, megfeszültek, és mélyen bevágódta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ztól forró, bíborszínű húsba. Tudta, hogy nem mozdíthatja a fiú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élete ily gyenge szálon függ. A tervet, melyet oly gondosan szőtt az elmú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tekben, nem valósíthatja meg, ha nem tesz drasztikus lépést. Hozzányúlni a sebhe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bben az állapotában a halálos vérmérgezés kockázatával járt, de nem volt 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tása. Kikészítette műszereit, és az egész lábat lemosta ecetes oldatban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adagot erőltetett a vörös mákonyból Nefer ajkai közé, és miközben várta, ho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r hatni kezdjen, Hóruszhoz és Lostris istennőhöz imádkozott pártfogásukért. '41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vette a szikét, és elvágta az egyik varratot, mely a seb száját összef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döbbentette a mód, ahogyan a hús felpattant, és a sárga genny undor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adata, ami kiömlött. Egy aranykanállal kitisztította a sebet, és mikor érezte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m valami keménybe ütközik a seb mélyén, elefántcsont csipesszel nyúlt bele és köz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ípte. Végre kihúzta. Az ajtóhoz vitte a fénybe és látta, hogy az oroszlán karmá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örött szilánkja, fele akkora, mint a kisujja, mely bizonyára akkor törött le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evad összemarcangolta Nef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csövet helyezett a sebbe, és újból bekötözte. Estére Nefer állapo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atosan javult. Másnap reggel gyenge volt, de a láza leesett. Taita erősítőszer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dott neki, és a lábára tette Lostris Talizmánját. Midőn délidőben mellette ült, bátorság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jtve, halk kaparászást hallott a redőnyön. Mikor résnyire nyitotta, Merykara surr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 a szobába. Zaklatott volt és látszott rajta, hogy sírt. Taitára vetette magát, átkaro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i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Ők megtiltották, hogy idejöjjek - suttogta, s nem kellett elmagyaráznia, kik azo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„</w:t>
      </w:r>
      <w:r>
        <w:rPr>
          <w:rFonts w:cs="ArialMT" w:ascii="ArialMT" w:hAnsi="ArialMT"/>
        </w:rPr>
        <w:t>ők" -, de ismerem a teraszon álló őröket, és átenge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yugodj meg, gyermekem - simogatta meg Taita a haját. - Ne gyötörd mag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nyi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, meg akarják ölni! -Ki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Ők ketten. - Merykara megint elsírta magát, és alig volt érthető, amit mondott. -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tték, alszom, vagy nem értem, miről beszélnek. Nem mondták ki a nevét, de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m, hogy Neferről beszé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4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mondta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Hívatni fognak. Mikor Nefert egyedül hagyod, azt mondták, nem telik sok időb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a elcsuklott, nagyot nyelt, hogy visszafojtsa könnyeit. - Olyan borzasztó, Taita!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testvérünk és az a rettenetes ember - az a szörnyeteg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kor? -Taita szelíden megrázta, hogy magához térj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amar. Nagyon hamar. - A kislány hangja nyugodtabb 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nem mondták, hogyan, hercegnő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aja azt mondta, Noom, a babiloni sebész egy vékony tűt szúr majd Nefer orrán 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gyába. Nem lesz vér vagy egyéb nyom. - Taita jól ismerte Noomot, a théba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nyvtárban nyilvános vitát folytattak a törött végtagok helyes kezeléséről. Noom a v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én Taita ékesszólásának és tudásának ostorcsapásaitól sajogva táv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ségesen irigyelte Taita hírnevét és tudását. Vetélytárs és elkeseredett ellen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z istenek megjutalmaznak, Merykara, hogy volt bátorságod figyelmeztet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ünket. De most menned kell, mielőtt rájönnének, hogy itt jártál. Ha gyanakod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nek rád, még veled is megteszik, amit Neferrel készülnek ten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után a kislány elment, Taita összeszedte gondolatait, és áttekintette terv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dül nem tudja végrehajtani, másokra kell támaszkodnia. De a legjobb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megbízhatóbb segítőtársakat választotta. Készen állnak a cselekvésre, csak hív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vára várnak. Tovább nem késlekedh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rró vizet hozatott a szolgákkal, és alaposan lemosta lefert tetőtől talpig. Átkötö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it, báránygyapjúból készített tépést helyezett a combjában tátongó sebre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ndig szivár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készült, meghagyta az őröknek, hogy senkit ne engedjenek be, és a szo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en bejáratát elreteszelte. Egy darabig fohászkodott, aztán tömjént dob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ázstartóra, és a kék, illatos füstben elmondta Anubisznak, a halál és temet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ének varázsigé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zek után készítette el Anubisz elixírjét egy új, még nem haszná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ajlámpásban. Az elegyet testhőmérsékletűre melegítette a parázstartón, aztá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hoz vitte, ahol Nefer nyugodtan aludt. Gyengéden oldalra fordította a fejé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mpa csőrét a fülébe helyezte. A sűrű folyadékot cseppenként töltötte a füléb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ondosan letörölve a fölösleget, vigyázva, hogy ne érjen saját bőréhez. Aztán ap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ttalabdaccsal lezárta a fülét, oly mélyen felnyomta a járatba, hogy csak nagy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pos vizsgálattal lehetett volna felfedez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maradék elixírt a parázsra öntötte, ahol éles szagú gőzzé lobbant. Aztán olaj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ltött a lámpásba, meggyújtotta a kanócot, és a többi közé helyezte a sarok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ment az ágyhoz, és leguggolt mellette. Figyelte, hogyan emelkedi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üllyed Nefer mellkasa. Minden egyes lélegzet lassúbb volt az előzőnél, és köztü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ünetek egyre hosszabbodtak. Végül teljesen megszűntek. Két ujját Nefer nyak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zte a füle alatt, s érezte az életerő lassú, határozott lüktetését. Fokoza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ngült az is, míg végül csak parányi rebbenés volt, mint egy apró rova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árnyrezdülése, amit csak minden ügyességével és tapasztalatával tu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apítani. Bal keze ujjait a saját nyakára helyezve számolta az élet lüktetés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hasonlította a kett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saját szíve háromszázat vert Nefer két szinte észrevehetet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ívdobbanása között. Gyengéden lezárta a fiú szemét, amulettet helye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héjára, a holttest hagyományos előkészítéseként, majd egy vászoncsí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kötötte, és egy másikkal felkötötte az állat, hogy szája ne nyíljon ki. Gyor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olgozott, hisz minden perc, míg Nefer az elixir hatása alatt van, veszélyt hord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ban. Végül az ajtóhoz ment, és elhúzta a retesz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Üzenj Felső-Egyiptom kormányzó uralkodójának. Jöjjön azonnal, hogy hallj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rnyű hírt a fáraór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úr meglepő gyorsasággal, futva érkezett. Vele volt Heseret, mögöttük bizal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nek tömege, köztük ott volt Asmor úr, az asszír orvos, Noom, és a taná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gjainak zöm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utasította a többieket, hogy a királyi lakosztá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i folyosón várakozzanak, míg ő Heserettel belépett. Taita üdvözlésük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emelkedett az ágy mel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látványosan sírt, szemét hímzett vászonkendővel takarta el. Naj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kötözött, merev testre pillantott az ágyon, aztán Taitára, kérdéssel a szemében.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prót biccentett. Naja elrejtette a szemében felvillanó győzelmet, aztán letérdelt az á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é. Egyik kezét Nefer mellére tette, érezte, hogyan váltja fel lassan a test meleg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jedő hűvösség. Hangosan imádkozott Hóruszhoz, a halott fáraó pártfogó istené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felállt, határozottan megfogta Taita felsőkarj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igasztalódj, Mágus, mindent megtettél, amit kívánhattunk tőled. Nem marad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utalmad. - Összecsapta kezét, és mikor az őr besietett, megparancsolta: - Hívd i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 tagj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nnepélyes menetben bevonultak és hármas sorokban körbeállták az ágy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épjen elő a derék orvos, Noom! - parancsolta Naja. -Erősítse meg a Mág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apítását, hogy a fáraó eltáv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orok megnyíltak, hogy az asszír az ágyhoz léphessen. Hosszú haját hajsüt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ssal göndörítették, és a vállá-ig ért. Szakálla is göndörítve volt babiloni szok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int. Hosszú köntöse, melyet idegen istenek és mágikus minták hímzett jel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íszítettek, a földet söpörte. Az ágyhoz térdelt, és nekifogott a holtte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zsgálásához. Megszagolta Nefer ajkait hatalmas, horgas orrával, melyből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rpamacsok álltak ki. Aztán fülét Nefer mellére tette és hallgatózott annyi ideig, a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orongó szíve százat dobogott. Sokat bízott az asszír hiányos szakértelm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Noom hosszú ezüsttűt húzott ki köntösének szegélyéből és megfogta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nyedt kezét. Mélyen az egyik körme alá szúrta, s figyelte, van-e izomreakció vagy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pp v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lassan felállt, Taita a mély csalódottság bizonyítékát látta lebiggyedt ajk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panaszos arckifejezésében, amint megrázta fejét. Taita arra gondolt, hogy bizony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usás jutalmat ígértek neki, ha azt a tűt más célra használja. - A fáraó halott - jelen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Noom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at körülállók a gonosz szem és az istenek haragja elleni jelet muta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hátrahajtotta a fejét, és belefogott a siratásba, a mellette álló Heser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önyörű, szárnyaló hangján átvette a jajkiált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türelmetlenségét leple/ve várta, hogy a gyászolók sorban elhaladjanak az á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, és egyenként elhagyják a szobát. Midőn már csak Naja és Heseret, Noom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ső-Királyság nomoszainak vezírjei maradtak, előlépett. - Naja ú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ékenységedért esedezem. Jól tudod, hogy Nefer Széthi fáraó tanítója és szolg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m születése óta. Tisztelettel és engedelmességgel tartozom neki még mo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ában is. Arra kérlek, gyakorolj velem kegyet. Engedd meg nekem, hogy én vigy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testét a Bánat Csarnokába, és a bemetszést elvégezve, én vegyem ki szívé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it. Számomra ez volna a legnagyobb kitüntetés, melyben részesíthet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úr egy kicsit gondolkodott, aztán bólintott. - Kiérdemelted ezt a kitünteté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bízlak, hogy a fáraó szent testét vidd el a halotti templomba, és a bemetsz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égzésével kezdd meg a balzsamozási szertart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katona, Hilto sietett eleget tenni Taita hívásának. A palota kapuja előtt,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rházban várakozott. Magával hozta a núbiai varázslót, Bayt, és négy legmegbízható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ét. Köztük volt Meren, Nefer gyerekkori barátja és társa is. Most már a testőr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képű zászlósa volt, magas termetű és tiszta tekintetű. Taita külön kérte, hogy veg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t e szolgálat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sszú, fonott kosarat hoztak, amilyenben a balzsamozók szokták a holttest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otti templomba szállítani. Az üres láda nehezebbnek tűnt, mint várható lett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eengedte őket a halottas szobába, és odasúgta Hiltónak: - Csak szaporá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másodperc számí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t már betekerte egy hosszú halotti lepelbe, melynek laza redője elfedte arc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porsóvivők az ágy mellé helyezték a kosarat, és tiszteletteljesen belefekt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. Taita párnákat tett a test köré, hogy védjék az ú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att, aztán lezárta fedelét, és bólintott. - A templomba -mondta -, már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en á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ákját Merenre bízta, és sietve haladtak végig a palota folyosóin és udvarain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ütt a gyász és jajveszékelés hangjai követték őket. Az őrök lehajtott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gyverüket, és letérdeltek, midőn a halott fáraó elhaladt. A nők arcukat elfed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okogtak. Minden lámpást kioltottak, a konyhán eloltották a tüzeket, így a kémények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szállt fel fü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ejáratnál lévő udvaron Hilto szekeresei várakoztak befogott lovakkal. A fon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sarat feltették a vezérszekérre, és bőrszíjakkal odaerősítették. Meren a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szereit tartalmazó bőrzsákot is a szekérre tette, Taita felszállt, és kezébe v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t. A regiment kosszarv tülkeiből gyászinduló hangzott fel, és az oszlop lépés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ajtott a kapu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áraó halálának híre futótűzként terjedt el a városban. A nép összegyűlt a kap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, és hangos jajveszékelésbe kezdett, mikor az oszlop elhaladt. A folyóparti út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t tömeg lepte el. Gyászukban jajveszékelő nők a szent ló-tusz szirmait dobáltá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sár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ügetésre, majd könnyű vágtára fogta a lovakat. Kétségbeesetten igyekez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arat mielőbb eljuttatni a halotti templom szentélyébe. Nefer atyjának temploma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, jóllehet Tamose fáraó már hónapokkal korábban a kopár nyugati dombok közöt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írhelyére költözött. Nefernek még nem épült templom: oly fiatal volt, hogy még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tre számíthatott. Halála idő előtti volt, és más választást nem hagyott nekik, min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jának épült templom használat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templom rózsaszín gránitfalai és oszlopos előcsarnoka a zöld folyóra né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csony dombon emelkedtek. A sebtében összegyűlt papok frissen borotvá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olajozott fejjel várakoztak érkezésükre. A dobok és sistrumok lassú ütemére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hajtott a kövezett úton, és megállította a fogatot a Bánat Csarnokába vezető lépcs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és katonái a vállukra emelve vitték fel a kosarat a lépcsőkön. A pap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éjük sorakoztak, gyászosan énekelve. A Bánat Csarnokának szélesre tárt bejára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 a koporsóvivők megálltak, és Taita hátranézett a papok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25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iptom kormányzó uralkodójának kegyéből és hatalmából én, Taita kapta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atot, hogy a fáraó zsige-reit eltávolítsam. - Tekintetét delejes erővel fúrta a főp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be. - Mindenki más künn várakozik, míg elvégzem e szent kötelességem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öbbent morgolódás támadt Anubisz papjai között. Ez nem volt ildomos, sér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ományokat és a tekintélyüket. De Taita szigorúan nézett a főpap szeméb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felemelte a jobbjában tartott Lostris Talizmánját. A pap félelmetes hírébő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merte ezen ereklye hatalmát. -Ahogy Egyiptom kormányzó uralkodója parancsolta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ta meg magát. - Mi majd itt kinn imádkozunk, míg a Mágus elvégzi kötelessé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evezette Hiltót és a koporsóvivőket, akik a kosarat ünnepélyesen letetté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nat Csarnokának közepén álló fekete diorittömb mellé. Taita intett szem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ó-nak, az ősz harcos méltóságteljesen a bejárathoz masírozott, és becsuk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kat az összegyűlt papok orra előtt. Aztán visszasietett Taitához. Kinyitottá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sarat, kivették Nefer bebugyolált testét, és a fekete kőlapra fekt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emelte Nefer arcáról a leplet. Sápadt volt és szép, akár egy elefántcsont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ragott fiatal Hórusz isten. Óvatosan oldalra fordította a fejét, és bólintott Baynak, aki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őrzsákot a műszerekkel a jobb keze ügyébe helyezte, és kinyitotta. Tai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fántcsont csipeszt vette elő, bedugta Nefer fülébe és kihúzta a vattadugót.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ubinszínű folyadékkal töltötte meg száját egy üvegkancsóból, és egy aranycsövecsk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gítségével gondosan kiöblítette az eli-xírt Nefer füléből. Mikor belenézett a füljárat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ny-nyebbülve látta, hogy gyulladásnak semmi nyoma. Aztán nyugtató kenőcsö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nt a fülnyílásba, és ismét bedugta. Bay már előkészítette egy másik fiolában az elixi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lenszerét. Mikor kihúzta a dugót, kámfor és kén éles szagát árasztotta. Hilto segí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ülő helyzetbe emelni, és Taita beadta neki a fiola teljes tartalm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és a többiek mindezt teljes értetlenséggel figyelték. Mikor Nefer váratlanu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köhögött, babonás félelmükben hátraugrottak a kőlaptól, és a gonosz elleni jel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ták. Taita Nefer meztelen hátát masszírozta, aki is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t köhögött, és némi sárga epét hányt. Miközben Taita kitartóan élesztgette a fiú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térdre parancsolta embereit, és megeskette őket, hogy mindazt, aminek tanú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kre titokban tartják. Remegve és halálsápad tan az életükre fogadtak titoktart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ülét Nefer hátához szorította, egy ideig hallgató-zott, majd bólintott.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sszírozta, és ismét hallgató-zott. Intett Baynak, aki egy csomó szárít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ógynövényt vett elő a zsákból, egyik végét meggyújtotta az egyik lámpás lángjáná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efer orra alá tartotta. A fiú tüsszentett, és megpróbálta elfordítani a fejét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elégedetten visszabugyolálta a lepedőbe, és ismét intett Baynak és Hiltó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hárman visszatértek a kosárhoz. A többieknek tát-va maradt a szája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emelte a kosár fenekét, és alóla előtűnt egy holttest, amely szintén fehér halo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pelbe volt teker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tek! - parancsolta Hilto. - Vegyétek ki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éles szeme és Hilto szigorú útmutatásai mellett kicserélték a két testet. Ne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elyezték a titkos rekeszben a kosár alján, de még nem tették vissza a másik lap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leguggolt a kosár mellé, hogy figyelemmel kísérje Nefer állapotát. A más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lttestet feltették a dioritlap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húzta a halotti leplet, és feltárult egy Neferrel nagyjából azonos korú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építésű fiú teste, kinek ugyanolyan sűrű, fekete haja volt. Hilto feladata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elelő holttestről gondoskodjék, ami az ország jelenlegi állapotában nem volt nehé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estis még mindig dúlt a nomosz félreeső, szegényebb területein, és ráadásul 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ak a város utcáiról és sikátoraiból minden éjszaka ösz-szegyűjtött hullá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ekedések, a gyilkosságok, vagy az útonállók áldozat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mindezeket a forrásokat figyelembe vette. Végül megtalálta az ifjú fára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deális helyettesét, méghozzá a kutatáshoz oly tökéletesen illő körülmények köz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nem lehetett véletlen műve. A városi törvényszolgák tetten érték a fickót, a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pen felhasította Théba egyik legbefolyásosabb gabonakereskedőjének erszényé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bírák nem tétováztak fojtózsinór általi halálra íté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ítélt fiatalember testalkata és arca annyira hasonlított Neferéhez, mint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vérek lettek volna. Ráadásul jól táplált és egészséges volt, nem úgy, min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henkórász csavargók és a pestis áldozatai. Hilto beszélt a városi őrs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rancsnokával, kire a kivégzés végrehajtása hárult, és a barátságos beszélgetés al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nehéz aranygyűrű talált utat e kiváló férfiú erszényébe. Megállapodtak, ho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végzést mindaddig elhalasztja, míg Hilto nem szól, s oly körültekintéssel hajtja vég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áldozatban a lehető legkevesebb látható kár essék. A rabnak aznap regg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tattak igazságot, és teteme még ki sem hű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nópuszedények a csarnok végében lévő kis ereklyetartóban sorakoztak.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tasította Merent, hogy menjen értük, és vegye le a tetejüket. Közben oldalára ford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stet, és hosszú bemetszést ejtett a baloldalán, sebészi finomságokra nem volt id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dugta kezét a nyílásba, és előrehúzta a zsigereket, majd mindkét kezét használva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ikével mélyen a test belsejébe hatolt. Először átvágta a rekeszizmot, hogy bejuss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üregbe, majd még mélyebbre hatolt, túl a tüdőn, májon és lépen, aztán elvág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gcsövet ott, ahol a tüdőhöz csatlakozik. Végül hasára fordította a testet, felszólítot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ent, hogy húzza szét a farpofákat, és néhány határozott vágással elválasz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róizmokat a végbélnyílástól. Ezzel a mellkas és a hasüreg tartalma felszaba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len csomóban kihúzta a dioritlapra. Meren elfehé-redett, megtántorodot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a elé kapta a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a padlóra, a lefolyóba - parancsolta Taita kurtán. Meren harcolt Trok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gimentjeivel északon a lázadók ellen. Egy embert megölt, és hidegen hagyt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rontás a csatatéren, de most rohant a sarokba a kőmedencéhez, és han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hán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ékig véresen Taita hozzálátott, hogy különválasz-sza a májat, a tüdő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mrot és a beleket. Mikor ezzel kész volt, a beleket és a gyomrot a medencéhez vitt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yben már ott pihent Meren hozzájárulása. Kimosta a gyomor és belek tartalm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dényekbe rakta. Minden edényt megtöltött tartósító nátronnal. Majd megmosta k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ét és karját a bronztálakban lévő vízzel, melyek kifejezetten ezt a célt szolgáltá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érdő tekintetet vetett Bayra, és a núbiai kopasz, beszabdalt fej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ugtatóan bólintott. Fegyelmezett sietséggel Taita összevarrta a hasi metszé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bepó-lyálta a fejet, mígnem teljesen elfedte arcát. Mikor ezzel is megvolt, Hiltó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gy kádhoz vitték, és belemerítették a maró nátronlúgba úgy, hogy csak a fej látsz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. A következő hatvan napon át a kádban marad, eltakart fejjel. Akkor a pap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ávolítják a pólyát és rájönnek a cserére. Addigra azonban Taita és Nefer már mes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 kis időt igénybe vett, hogy a medencét leöblítsék a bőrvödrökben lév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ízzel, és elpakolják Taita műszereit, mielőtt kész voltak távozni. Taita letérdelt a kos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é, kezét Nefer meztelen mellére helyezte, hogy ellenőrizze hőmérsékleté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gzését. Lassú volt és egyenletes. Lehúzta egyik szemhéját és látta, hogy a pupill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agál a fényre. Elégedetten állt fel, és intett Hiltónak és Baynak, hogy fedjék le a tit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keszt. Mikor ezt megtették, és készültek a fedelet is helyére tenni, Taita megáll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. -Hagyjátok nyitva. Hadd lássák a papok, hogy üres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oporsóvivők fogantyújánál fogva megemelték a kosarat, és Taita nyomába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hoz mentek. Mikor közeledtek, Hilto kitárta, és a papok gyülekezete nyak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újtogatva lesett befelé. Az üres kosárra csak futó pillantást vetettek, ahogy kivitt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szinte illetlen sietséggel berohantak a Bánat Csarnokába, hogy átvegyék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endőket, melyektől megfosztottá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 előtt összegyűlt tömeg ügyet sem vetett rájuk, mikor Taita ember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ették a kosarat a vezérszekérre, és az oszlop visszahajtott a város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főkapun behajtva a szűk utcákat szinte kihaltán találták. A nép vagy a halo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 köré gyűlt, hogy imádkozzék az ifjú fáraóért, vagy a palotához siete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ják utódja bejelentését, bár nemigen akadt ember, akinek bármi kétsége volt afel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lesz a Felső-Királyság következő fáraój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o a szekeret a keleti kaputól keletre lévő testőrségi laktanyához hajtotta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arat bevitték magánlakré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só bejáratán. Itt már minden készen állt Nefer fogadására. Kiemelték a titk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keszből, és Taita Bay segítségével hozzálátott, hogy életre keltse. Néhány óra mú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elég jól volt ahhoz, hogy elfogyasszon egy kis köleskenyeret, és igyon egy kor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eg, mézes kancatej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Taita úgy ítélte meg, hogy egy kis időre nyugodtan Bay gondjaira bízhatj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áthajtott a szűk, üres utcákon. Hirtelen fültépő lármával vad éljenzés hangzott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e. Midőn a palota közelébe ért, az új fáraó trónra lépését ünneplő sűrű tömeg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ta magát. - Éljen örökké ő szent felsége, Naja Kiafan fáraó! - üvöltöttek hűsé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zgalommal, és boros kancsókat adtak kézről kéz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y sűrű volt a tömeg, hogy Taita kénytelen volt a szekeret Merenre hagyni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log megtenni a hátralévő utat. A palotakapunál az őrök felismerték, és lándzsáj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lével nyitottak neki utat a tömegben. Mihelyt benn volt, a nagy csarnokba sietet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tt újabb hajbókoló tömeget talált. Az összes katonatiszt, udvaronc és állami méltós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ra várt, hogy hűséget esküdjön az új fáraónak, de Taita hírneve és félelmet kel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tása utat biztosított neki az első sorok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 Kiafan fáraó és királynője a csarnok végéből nyíló ajtók mögötti b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ában tartózkodtak, de Taitának csak rövid ideig kellett várni, mielőtt engedé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ott, hogy a király színe elé járul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épedve látta, hogy Naja már a kettős koronát viseli, és az ostort és pásztorboto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mellén keresztbe téve tartja. Mellette Heseret királynő úgy nézett ki, mint az e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mo-gatására kikelt sivatagi rózsa. Taita még soha nem látta szebbnek, sápad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moly volt az arcfesték alatt, szemét óriásira nagyította az ügyesen felvitt szemfesté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dőn Taita belépett, Naja elbocsátotta a körülötte lévőket, s hamar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masban maradtak. Ez már önmagában nagy kegy jele volt. Aztán letette az osto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ásztorbotot, és jött, hogy megölelje Taitát. - Mágus, nem kellett volna kételked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nned - jelentette ki még az eddiginél is zengzetesebb és parancsolóbb hango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érdemelted hálámat. - Jobbjáról lehúzott egy csodás rubinköves aranygyűrűt és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 mutatóujjára húzt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5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 csupán szerény záloga kegyemnek. - Taita csodálkozott, hogy ily erős talizmá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 kezébe, ennél csak egy hajfürtje vagy körömnyesedéke lett volna hatékonya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hozzálépett és megcsókolta. - Legdrágább Taita, mindig hűséges volt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ádomhoz. Több aranyat, földet, hatalmat fogsz kapni, mint mire valaha vágytá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nnyi év után csak ily keveset tudott róla. — Bőkezűségedet csupán szépsége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úlja felül - válaszolta és Heseret negédesen mosolygott. Aztán Najához for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gtettem, mit az istenek követeltek tőlem, felséges úr. De drága árat fizettem ér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volt könnyű és fájdalom nélkül való kötelességérzetem és szívem parancsa el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lekednem. Tudod, hogy szerettem Nefert. Most neked tartozom ezz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elességgel és szeretettel. De egy ideig gyászolnom kell Nefert, és ki kell békülnö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nyék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lóban különös volna, ha nem volnál részvéttel a halott fáraó iránt - helyese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ja. - Mit kívánsz tőlem, Mágus? Csak ki kell mondano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rra kérlek, felség, engedélyezd, hogy elvonuljak a sivatagba, hogy egy id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dül legy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nnyi időre? - kérdezte Naja, és Taita látta, megrettent a gondolattól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veszítheti a kulcsot az örök élethez, miről komolyan hitte, hogy ő tartja kez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úl soká, felség - nyugtatta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gy darabig gondolkodott. Soha nem volt az elhamarkodott döntések embe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sóhajtott, és az alacsony asztalhoz ment, melyen íróvessző és papirusz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orsan megírt egy szabad áthaladási engedélyt, és királyi kartusával lepecsételt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csétet nyilván már régen elkészíttette a trónra emelkedés reményében.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a, hogy a tinta megszáradjon, azt mondta: -A Nílus következő áradásának kezdetéi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ávol maradhatsz, de akkor vissza kell térned hozzánk. Ezzel a menlevéllel szabad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zhatsz, és bárhol a birodalmamban igényelhetsz a királyi raktárakból élelm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erelést, amire szükséged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álásan leborult, de Naja felemelte, újabb jelét adva rendkívüli kegyéne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j, Mágus! De a megjelölt napon térj vissza hozzánk, hogy átvedd a jutalmat, 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gazdagon kiérdemelt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irusztekerccsel a kezében Taita kihátrált az ajtón, az áldás jelét mutatv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nap a kora reggeli órákban hagyták el Thébát, mikor a város még aludt,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rök is karikás szemmel ásítoztak a keleti városkapun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a négyes fogat húzta társzekér aljára fektették. A lovakat Hilto válasz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körültekintéssel. Erősek, egészségesek voltak, de nem volt rajtuk semm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ndkívüli, ami irigységet vagy megjegyzést válthatott volna ki. A kocsi meg volt rak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lemmel és felszereléssel, amire szükségük lesz, miután elhagyták a folyóvölgy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módos parasztnak öltözött, Meren a fiának, Bay pedig a rabszolgájuk vo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szalmazsákon feküdt a kocsi fenekén, a cserzett bőrből készült ponyva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teljesen eszméleténél volt, és képes volt felfogni mindent, amit Taita mondot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rség parancsnokát a fáraó menlevele dacára elfogta az ügybuzgalom. Nem ismer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 Taitát a kámzsája alatt, így felmászott a kocsi hátuljába, hogy megvizsgál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kományát. Mikor felemelte a ponyvát, és előtűnt Nefer sovány, sápadt arca, és raj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stis eltéveszthetetlen vörös kiütései, melyeket Taita festett rá, a parancsnok rémült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káromkodta magát és leugrott a kocsiról, oly hevesen mutatva a gonosz elleni jel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lejtette lámpását, ami összetö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rdjátok el magatokat! - ordított dühösen a gyeplőt markoló Hiltóra. - Vigyé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a himlős nyomorultat a városból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 kétszer állította meg őket katonai járőr, míg átkeltek a parti síkságo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rték a dombokat, melyek a határt jelezték a megművelt földek és a siva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kozásánál. A királyi tekercs és a himlős beteg mindkét alkalommal elég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lekedés nélkül útjukra engedjék 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járőrök viselkedéséből nyilvánvaló volt, hogy Thébában még nem fedezték f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rét, és nem fújtak riadót. Ennek ellenére Taita megkönnyebbült, mikor átkel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ombokon a sivatagba, és a régi kereskedelmi úton haladtak tovább keletne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-tenger f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kkorra már Nefer képes volt felkelni fekhelyéről, és rövid ideig sántikálni a koc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. Eleinte szemlátomást fájt a lába, bár tagadta, de hamarosan könnyebb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abb ideig tudott talpon marad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napig megpihentek Gallala ősi romvárosában. Megtöltötték a vizestömlő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utak gyér és sós ízű vizéből, és hagyták, hogy a lovak magukhoz térjenek a kemén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s út viszontagságaiból. Bay és Taita leápolták csánkjaikat és patáikat. Mikor elégg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rősödtek, hogy továbbmenjenek, elhagyták a járt utat: a hűvös éjszakában utazv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Gebei Nagarába vezető ösvényre tértek, melyet csak Taita ismert. Bay és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öpörték nyomaikat, eltüntették minden jelét, hogy erre jár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illagfényes éjszaka közepén érkeztek meg a barlanghoz. A parányi forrás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dott elég vizet ennyi embernek és lónak, így mihelyt lerakodták a kocsit, Hilto és Ba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visszafordultak, csak Meren maradt Taita és Nefer szolgálatára.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endült egészségére hivatkozva kilépett regimentjéből, így minden telihold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sz-szatérhetett Bayjal, hogy ellátmányt, orvosságot és híreket hozzon Théb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ső hónap Gebei Nagarában gyorsan elszállt. A tiszta, száraz sivatagi levegő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ebei újabb visszaesés nélkül begyógyultak, és hamarosan kisántikált a sivatag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ennel vadászni. Felriasztották a sivatagi nyulakat és leterítették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ítóbotjaikkal, vagy Taita felült a forrás fölötti szirtre, és a rejtőzködés varázslatáv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zellacsordákat nyíltávolságba bűvö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ónap végén Hilto és Bay visszajött Thébából. Azt a hírt hozták, hogy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elét még nem fedezték fel, és Naja Kiafan fáraó, Théba népével együtt abb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tben él, hogy Nefer holtteste a nátronfürdőben ázik a Bánat Csarnok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t hoztak a zendülésről is az Alsó-Királyságban, és Trok fáraó kegyetl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torlásáról Manashinál. Az elégedetlenség a Felső-Királyságban is erősödött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, Trokhoz hasonlóan, megemelte az adókat, és sorozást ren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lt el. - Az emberek dühösek a hadsereg ilyetén bővítése miatt, hisz az egé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rszágban béke van - jelentette Hilto. - Szerintem a fegyveres felkelés hamar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terjed a Felső-Királyságra, ahol Naja éppoly jóságosán fog elbánni vele, mint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 északon. Az emberek nemsokára megbánják, hogy megéljenezték e két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ónra emelkedésé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 híred van még az Alsó-Királyságból? - kérdezte Nefer mohón. Hilto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adásba kezdett a kereskedelmi hírekről és a gabonaárakról, az asszír követ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dvarában tett látogatásáról. Nefer türelmetlenül hallgatta, és mikor Hilto befej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érdezte: - Mi hír van Mintaka hercegnőről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o zavart képet vágott. - Nem tudok semmiről. Úgy gondolom, Avarisban van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 nem lehetek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jövetben az út utolsó szakaszán nyársas antilopok nagy csordájának nyomai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kkant. Engedélyt kért Taitától, hogy utánuk eredjen, és elejtsen néhányat, szárít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úsukkal kipótolhatnák készleteiket. Taita készségesen beleegyezett, de úgy dönt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g nem elég erős, hogy a vadászokkal tartson. Furcsamód ez nem szeg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edvét, sőt azt javasolta, menjen Taita is velük, hogy különleges képességeiv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gítsen megtalálni a vadat, és elrejtse a vadászokat, mikor a közelükbe jut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egyedül maradt a barlangban, Nefer kicsomagolta a papirusztekercs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írószerrel teli kis cédrusfa ládát, melyet Hilto hozott neki, és hozzálátott, hogy level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lmazzon Mintakának. Biztosra vette, hogy mostanra halálhíre már eljutott Avaris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felejtette el, mily szörnyű szenvedést okozott neki a hamis hír, hogy Minta-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ádjával elpusztult Balasfuránál, és meg akarta kímélni hasonló gyötrelmektől. Az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akarta neki mondani, hogy Naja és Trok semmisítették meg az eljegyzésüket, de am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t, Nefert illeti, annyira szereti, hogy az örök életről is lemondana érte, és nem nyugszi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felesége nem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zt oly módon kellett szavakba önteni, hogy ha netán a tekercs rossz kezek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ül, Mintakán kívül másnak ne jelentsen semm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evélben „Első Csillagként" szólította meg. Emlékezni fog, hogy mikor nev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detéről beszéltek, Mintaka azt mondta: — Az égi vadász övében lévő harmad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gról kaptam a nev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pedig azt válaszolta: - Nem, nem a harmadikról. A legelsőről az egész égbolto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gy gonddal rajzolta a hieratikus jeleket, mindig is kitűnt az írásművészetbe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let a dabbai bolondként írta alá, biztosan abban, hogy felismeri az utalást az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letlen viselkedésére, mikor a sivatagban voltak. Aznap este, miután a vadász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sszatértek és friss antilopszele-tet vacsoráztak, Nefer megvárta, míg bizalmasan tu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ni Hiltóval. Erre akkor nyílt alkalom, mikor Taita elhagyta a tábortűz fényé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világított kört, és kiment a sötét sivatagba. Hilto az ellátmánnyal néhány nagy kors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ört is hozott Thébából, és Taita is ivott egy-két kupával, de a kevés dolog közül, mi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a megmutatkozott, az a sebesség volt, mellyel az ital keresztülhaladt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hallótávolságon kívül volt, Nefer Hiltóhoz hajolt. — Különle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bízatásom van számodra - sú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 megtiszteltetés számomra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átadta neki az apró papirusztekercset. - Az életeddel vigyázz rá - mondta, 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Hilto elrejtette kendőjében, megparancsolta, hogy vigye el a hercegnőhö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ba. Újabb figyelmeztetéssel fejezte be. - Erről ne szólj senkinek.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gusnak sem. Szent esküvel fogad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este Hilto és Bay napnyugta után hagyta el Gebei Nagarát, mikor má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űvösödni kezdett. Hűséget fogadtak Nefernek, Taitától áldását kérték és egy oltalma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izmánt, aztán nekivágtak a csillagfényes pusztaságnak. A lovak felkapaszkod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űnék első dombjaira, a holdfényben ezüstösen csillogó kőrengetegbe, mel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ttogva-ropogva hűlt az éjszak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előtt gyalogló Bay hirtelen visszahőkölt, ijedten felkiáltott barb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yanyelvén, és a nyakában lógó oroszláncsont amulettért nyúlt. A furcsa árny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ott vele, mely a sziklák árnyékából lépett elő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o még rémültebb volt. - Állj félre, gonosz árny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abálta, megsuhintva ostorát, és a gonosz elleni jelet mutatta, aztán elhadar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igét, mely elűz minden kí-sértetet és szelle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yugalom, Hilto! - szólalt meg végre a jelenés. A hold oly fényesen ragyogo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az alak hosszú árnyékot vetett a kőkemény földre, és feje fénylett, akár olv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üst az olvasztótégelyben. - Én vagyok az, Taita, a Mágu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z nem lehetsz! - kiáltotta Hilto.- Taitát Gebei Nagarában hagytam alkonyatko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merlek. Te valami félelmetes árny vagy a túlvilágról, ki a Mágus képét öltötte mag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őrelépett, és megragadta Hilto ostort tartó kezét. - Erezd a testem melegé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, aztán Hilto kezét az arcához emelte. - Erezd az arcomat, és hallgas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m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reg katona azonban csak akkor hitte el neki kelletlenül, mikor Bay megérin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llét az oroszláncsonttal, megszagolta leheletét, érződik-e rajta a sír szag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ilvánította, hogy az, akinek állítja magát. - De hogyan értél ide előttünk? - 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panaszosá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z a Mágus titka - mondta neki Bay rejtélyesen. -Jobb, ha nem is kérdez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ilto, van nálad valami, ami halálos veszélyt jelent mindannyiunkra nézve - t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lényegre. - A halál és pusztulás szaga árad belől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tudom, mi lehet az - mondta Hilto zavart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lami, amit a mi Egyiptomunk bízott rád, és nagyon jól tudod, mi a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mi Egyiptomunk. - Hilto megvakarta a szakáiiát, és megrázta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nyújtotta a kezét, Hilto felsóhajtott, és további ellenállás nélkül megad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t. Az övén hordott erszényébe nyúlt, és kivette a tekercset. Taita elvette t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rről ne szólj senkinek, még magának a fáraónak sem. Megértetted, Hilto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rtem, Mágu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jobb kezében fogta a papiruszt, és áthatóan nézte. Néhány másodperc mú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ányi fényes pont jelent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5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tekercsen, vékony füstkunkor emelkedett az éjszakai levegőbe, aztán vára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gra lobb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várta, míg elég ujjai között, arcizma se rebbent a hőtől, aztán a hamu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rá morzsolta ujjai köz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varázslat - hápogott Hilto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gyszerű fogás - morogta Bay -, olyan, amit még egy bűvészinas is meg tu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ná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áldón emelte fel jobbját. - Az istenek vigyázzák léptetek utatok során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, és nézte, hogyan olvad bele a homályba a tovagördülő szek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ismét a Gebei Nagara-i barlangban állt, a sivatagi hidegtől áthűlt csontja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engetve az apró tűzhelynél, tanulmányozta a hátsó falnál, a báránybőr takaró al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vó Nef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érzett haragot a fiú szánalmas kísérlete miatt, hogy túljárjon az eszén. A 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sorvasztotta el emberségét, a viharos szenvedélyek emlékeit sem homályosítot-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benne, és együtt érzett Neferrel, hogy enyhíteni szeretné Mintaka félelmei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vedését. Ehhez még hozzáadódott a szeretet határát súroló mély vonzalom, 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iránt támadt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ha nem fogja szembesíteni Nefert, milyen következményekkel járhatott volna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örületes tette. Hadd higgye, hogy Mintaka hamarosan megtudja, életben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uggolt Nefer mellé, s anélkül, hogy megérintette volna, gyengéden behatolt a fiú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lső lényébe. Nefer megmoccant, felnyögött, és valami érthetetlent motyogott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, melyet hálóként dobott föléje, még mély álmában is megérintette, és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breszt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ste jól halad a teljes gyógyuláshoz vezető úton. Taita mélyebbre hatolt. Szell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, nem gyengítette meg a megpróbáltatás, amin keresztülment. Rövid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foghatunk következő vállalkozásunk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ment a tűzhöz, dobott rá néhány akáciaágat. Aztán ledőlt, nem aludni, his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bben a korban már csak néhány óra éjszakai alvásra volt szüksége, hanem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issa lelke kapuit az áramlatok előtt, melyeke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emények keltettek, egyesek távol, mások sokkal közelebb. Hagyta örvényle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 maga körül, mintha egy szikla volna a létezés folyamá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övetkező hónap még gyorsabban szaladt el, ahogy Nefer egyre erősebb le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kevésbé bírta a tétlenséget. Sántítása napról napra kevésbé volt észrevehet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végül teljesen elmúlt. Hamarosan versenyt futott Merennel a völgyből a dom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tejéig. Ezek a versenyek oá-zisbeli életük rendszeres részévé váltak. Eleinte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dén nyert, de hamarosan ez is megvált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ilto távozása utáni huszonegyedik nap hajnalán a barlang szájától indultak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ves völgyfenéken váll váll mellett futottak át, de a dombhoz érve Nefer előretö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úton a dombtetőig erősen megiramodott, és Meren nem ért a nyomába. A dom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ején hátrafordult, és lenevetett Merenre, kezét győzelmes mozdulattal a csípőjé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tte. A hajnali szélben hosszú, sűrű fürtjei lobogtak a válla körül, és a mögötte felke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 arányló sugarai fénykoszorúba vonták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z egészet lentről figyelte, és már megfordult, hogy visszamenj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langba, mikor a sivatagi csendben felhangzó titokzatos hang hallatán megállt.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gre nézett, és egy apró pontot látott körözni a kék égen, de érezte az isten jelenlét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ben. A kiáltás ismét felhangzott, halk volt és távoli, de a szívig hatolt: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 feledhetetlen kiáltá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űne tetején Nefer is hallotta, és arcát az égnek fordítva kereste forrás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zrevette az apró alakot, és két karját feléje tárta. Mintha a mozdulat parancs 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, a sólyom zuhanni kezdett, úgy tűnt, egyre nagyobb lesz. Hátraszegett szárny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t süvített a szél, midőn egyenesen Nefer felé zuhant. Ha ezzel a sebességgel lecsap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, húsát tépi és csontját töri, de Nefernek arcizma se rándult, ahogy felfelé ford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ához közel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tolsó pillanatban a sólyom kiterjesztette szárnyait, és ott lebegett a fiú fe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. Nefer felnyújtotta kezét, majdnem elérte fényes melltollait. Egy pillanatig Taita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tte, talán engedi, hogy a fiú foglyul ejtse, de aztán változtatott szárnycsapásai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magasba emelkedett. Még egyszer hallatta azt a panaszos, szép kiáltást, az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suhant a nap felé és úgy tűnt, beleolvad a lángoló korong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só Gebei Nagara-i látogatásakor Hilto hozott magával egy súlyos harci íj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irányítása mellett Nefer naponta gyakorlatozott vele, eró'sítette hát- és váll-izmai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ígnem képes volt felemelni, megfeszíteni és karjának remegése nélkül célra tarta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t. Ekkor Taita parancsszavára kilőtte a nyilat, mely magas ívet leírva a kétsz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ökre elhelyezett célpontba fúr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eldugott kis ligetben vágott magának egy vastag akáciaágat, addig farag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iszolta, míg tökéletes hosz-szúságú és egyensúlyú bot nem lett a kezében. A hűv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nalban Taitával a hagyományos módon harcoltak. Taita kora iránti tiszteletből ele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artotta magát, de a Mágus bevérezte sípcsontját, és jókora dudort ütött a fej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úbján. Dühösen és megalázva, Nefer komolyan támadott, de az öreg gyor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lékony volt. Elugrott Nefer lecsapó botja elől, hogy aztán mint a villám, fájdalm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ést mérjen egy fedetlenül hagyott könyökre vagy térdr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kardforgató tudományából sem veszített sokat. Hilto hozott nekik egy csom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, sarló alakú kardot, és mikor Taita úgy döntött, már eleget gyakorol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to-zást, kihozta a kardokat, és megtanította Nefernek és Merennek a vágás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úrások és hárítások teljes repertoárját. Minden gyakorlatot ötvenszer ismételt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velük, aztán újrakezdték. Mire megálljt engedett a vacsorához, a két fiú vörösr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evült, és izzadságban úszott, akárha a Nílusban fürödtek volna. Taita bőre azon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z és hűvös maradt. Mikor Meren bánatos megjegyzést tett erre, felkuncogo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eg sem születtél, mikor már utolsó csepp verejtékemet is elhullatt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 estéken Nefer és Meren csupaszra vetkőzött, beolajozták testüke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irkóztak, miközben Taita bíráskodott, tanácsot és utasításokat adott. Bár Mere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fejjel magasabb volt és vállasabb, Nefernek természetes egyensúlyérzéke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aita megtanította, hogyan fordítsa ellenfele nagyobb súlyát a maga hasznára. Mél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felei voltak egymás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sténként késő éjszakába nyúlva Taita és Nefer a tűz mellett ülve vitatko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féle témáról az orvostudománytól és politikától a hadviselésig és vallásig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ázolt egy elméletet, majd felszólította Nefert, hogy keressen hibát alaptételeibe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velésében. Rejtett csapdákat és következetlenségeket helyezett el ezek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kékben, és Nefer egyre gyakrabban és egyre gyorsabban fedezte fel és von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 őket. Aztán ott volt a bao-tábla is, hogy eltöprengjen a lépésekben és a köv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akzataiban rejlő törvényszerűségek és végtelen lehetőségek megfejtésé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bogozás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mindent értenél, amit a bao-kövekről tudni lehet, mindent tudnál, amit magá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letről tudni lehet -mondta neki Taita. - A játék bonyolultsága és finomsága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vaszságai megélezik az elmét a nagyobb rejtélyek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ónap oly gyorsan elszaladt, hogy Nefert meglepetésként érte, mikor éppe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ra sebzett gazellát hajszolt a sivatagban, a hőségtől vibráló levegőben eltorzulv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ratlanul egy kis sárga porfelhő és alatta a folyóvölgyből visszatérő társzekér tűnt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e a látóhatáron. Nyomban megfeledkezett a gazelláról, és Hilto elé rohant. Bár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től megszokta a fizikai teljesítményeket, mély benyomást tett rá a sebesség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lyel Nefer a perzselő hőségben megtette a távolsá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ilto! - ordította Nefer messziről, egy cseppet sem kifulladva. - Szeressene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, és adjanak neked örök életet! Mi újság? Mi újsá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úgy tett, mint aki félreérti a kérdést, és miközben Nefer a kocsi mellett lépde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sszadalmas beszámolóba fogott a két királyság politikai és társadalmi eseményei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zakon újabb lázadás tört ki. Ezúttal Troknak nem volt könnyű dolga, négysz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t vesztett három napig tartó kemény csatában, és a lázadók felének siker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enekülnie haragja elő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ilto, tudod, hogy nem ezt akartam hallani tő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6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Bay felé intett fejével. - Talán ez nem alkalmas idő, hogy bizonyos dolgok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éljek - javasolta tapintatosan. - Felség, nem volna jobb, ha később és bizalma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nánk egymással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kénytelen volt erőt venni türelmetlenség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este a tűz mellett ülve a barlangban, kész kínszenvedés volt végighallgatn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Taitának tett hosszú, részletes jelentését, melynek leglényegesebb pontja az vol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felfedezték a cserét, mikor Anubisz papjai lebontották a Bánat Csarnok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ott holttest fejéről a pólyát. Naja Kiafan mindent elkövetett, hogy elhallgattass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t, és megakadályozza, hogy nyilvánosságra kerüljön, hisz trónja alapja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szélyeztetné, ha a nép gyanítaná, hogy Nefer életben van. Ily rendkívüli esemén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ban lehetetlenség volt titokban tartani, mikor sok pap és udvaronc bírt ró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mással. Hilto jelentette, hogy a híresztelés elterjedt Théba városának utcái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acain, és már eljutott a környékbeli városokba és falvakba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ben e híresztelések következtében, mindkét királyságban terjedt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hangoltabbá váltak a zavargások. A lázadók a Kék Pártnak nevezték ma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k a Tamose-dinasztia színe volt, Naja a zöldet választotta királyi színének,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dig a vörös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mellett gyülekeztek a viharfelhők keleten. Az egyiptomi fáraók a hurri követt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zenetet küldtek urának, Sar-gon királynak, a Tigris és az Eufrátesz között elterü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birodalom, Babilon uralkodójának, melyben követelték, hogy Sargon év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dóját emelje húsz lakh aranyra. Ekkora összegbe még Sargon is tönkremenne, teh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egyezhet b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óval ez a magyarázata a hadsereg erősítésének mindkét királyságban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pította meg Taita, mikor Hilto szünetet tartott beszámolójában. - Végre világossá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t, hogy a két fáraónak Mezopotámia kincseire fáj a foga, meg akarják hódí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bilon után Líbia és Káldea ellen fordulnak majd. Addig nem nyugszanak, mí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világ a lábuk előtt nem hever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o elképedt arcot vágott. - Erre nem gondoltam, de biztosan igazad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 ravaszak, mint két vén majom, akik a parasztok folyóparti földjeit fosztogatj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l tudják, hogy a háború egyesítő tényező. Ha Mezopotámia ellen vonulnak, a nép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zafias szenvedélytől hajtva felsorakozik mögéjük. A hadsereget elbűvöl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izsákmány és a dicsőség ígérete, a kereskedőket pedig a megnövekedett forgal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yereség kilátása. Remek módszer elterelni az emberek gondolatait a sérelmeik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 - bólintott Hilto, - most már érte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ermészetesen ez előnyünkre szolgál - töprengett Tai-ta. - Régóta kere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déket magunknak. Ha Majával és Trokkal háborúban áll, Sargon király szív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 majd minket az olda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hagyjuk Egyiptomot? - szólt közbe Hilt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magyarázta: - Most hogy Naja és Trok tudják, hogy Nefer életben van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omunkba erednek. Egyedül a keleti út áll nyitva előttünk. Nem leszünk távol sokái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ddig, míg kiépítjük erőinket és támogatásunkat a két királyságban, és erő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vetségeseket szerzünk. Akkor visszatérünk, hogy kiköveteljük Nefer fáraó juss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alamennyien némán bámultak rá, amint magukhoz tértek e kilátás oko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bbenetből. Ennyire előre nem gondolkodtak, soha nem jutott eszükb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telenek lesznek elhagyni szülőföldj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őként Nefer törte meg a csendet. - Nem tehetjük -mondta. - Én nem hagyhat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Egyiptomo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a többiekre pillantott, és egy fejmozdulattal elbocsátotta őket. Hilto, Mer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engedelmesen felálltak, és sorban kimentek a barlang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ámított erre a helyzetre. Tudta, hogy minden ravaszságára szükség lesz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megoldja, mert Nefer megátalkodott arcot vágott és kijelentését azon a maka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n tette, melyet jól ismert. Tudta, hogy nem lesz köny-nyű rábírni Nefe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toztasson álláspontján. A fiú a tűzbe bámult, és Taita tudta, kényszerítenie kel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törje meg a csendet, hisz akkor ő, Taita lesz előny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eg kellett volna vitatnod velem ezt a tervet - szólalt meg végre. - Má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ok gyerek, Taita. Férfi vagyok és fára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mondtam neked szándékaimat - mondta Taita halk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int hallgattak, a tűzbe bámulva, és Taita érezte, Nefer tartózkodása kez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pede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Nefer ismét megszólalt. - Tudod, itt van Minta-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ég mindig hallgatott. Ösztönösen megérezte, hogy kapcsolatuk válság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dik. Ennek be kellett következnie, ezért nem is próbálta elhárí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Üzenetet küldtem Mintakának - mondta Nefer. -Megírtam neki, hogy szeretem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temre és örök lel-kemre esküdtem, hogy nem hagyom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Taita törte meg a saját csendjét. - Biztos vagy benne, hogy Mintaka megkap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t a meggondolatlan esküdet, mellyel magadat és körülötted mindenkit halál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élybe sodortá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, természetesen. Hilto... - Nefer elhallgatott, arckifejezése megválto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Taitára meredt a tábortűz lángjai fölött. Hirtelen felugrott, és a barlan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ejáratához lépett. Nem úgy mozgott, mint egy fiú, hanem mint egy férfi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gvó férfi. Az elmúlt rövid hónapokban teljesen megváltozott. Taitát m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légedés töltötte el. Az előttük álló út nehéz, Nefernek minden újonnan tal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ére és határozottságára szüksége les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ilto! - szólt ki Nefer a sötétbe. - Gyere ide! - Hilto meghallhatta hangjában az ú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élyt, mert sietve engedelmeskedett és fél térdre ereszkedett Nefer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tadtad az üzenetet, melyet rád bíztam? Hilto a tűz mellett ülő Taitára pillant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 őt nézd - csattant fel Nefer -, én kérdeztelek. Válaszolj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adtam át az üzenetet - mondta Hilto. - Kívánod tudni az oká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ól tudom az okát - mondta Nefer vészjóslóan. - De figyelj rám. Ha még egysz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fordul, hogy szándékosan nem engedelmeskedsz nekem, megkapod büntetése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rtem - mondta Hilto egykedvű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egyszer újra választanod kell a fáraó és egy ko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les vénember között, á fáraót fogod választani. Világo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Világos, mint a déli nap. - Hilto bűnbánóan lehorgasztotta fejét, de mosolyg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állá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Elkerülted a választ a kérdéseimre, Hilto. Mi hír Mintaka hercegnőrő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arcáról lehervadt a mosoly, szóra nyitotta a száját, majd becsukta, bátorság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jtve, hogy elmondja a szomorú hí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Beszélj! - parancsolta Nefer. - Ily hamar megfeledkeztél kötelességedrő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egyelmes felség, a hírnek nem fogsz örülni. Hat héttel ezelőtt Mintaka hercegn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adták Trok Uruk fáraó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ly mereven állt, mintha gránitszoborrá változtatták volna. A barlangb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sszú ideig egyetlen hang az akáciaágak pattogása volt a tűzön. Aztán Nefe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i szó nélkül elment Hilto mellett, ki a sivatagi éjszak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visszatért, a hajnal halványpiros ígéret volt a keleti égbolton. Hilto és Mer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áránybőrbe burkolózva aludt a barlang mélyén, de Taita pontosan ugyanabb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ózban ült, mint mikor Nefer kiment. Egy pillanatig azt hitte, az öreg is alszik. A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emelte a fejét, és a tűz fényében csillogó, élénk szemmel nézett fel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tévedtem, neked volt igazad. Most nagyobb szükségem van rád, mint valah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barátom. Nem fogsz elhagy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t nem kell kérdezned - válaszolta Taita lágy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hagyhatom őt Troknál. -N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visszaült helyére Taitaval szemben, ki lassan, mélyen felsóhajtott. A vih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onult. Még mindig együtt volt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felvett egy félig elszenesedett farönköt, és mélyebben a lángok közé t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ismét Taitára nézett. -Próbáltad megtanítani, hogyan nézzek a távolba. So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sikerült elsajátítanom ezt a képességet. Ma estig. Ott kinn, a sötétben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hetetlen csendben, megpróbáltam elérni Mintakát. Ezúttal láttam valamit, Taita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homályosan és nem értettem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ránta érzett szerelmed érzékennyé tett a kisugárzására - magyarázta Tait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t láttál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Csak árnyakat láttam, de végtelen szomorúságot és gyászt éreztem.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iselhetetlen kétségbeesést, hogy a halált kívántam. Tudom, hogy ezek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ései voltak, nem az enyém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fejezéstelen arccal bámult a tűzbe, és Nefer folytatta: - Neked kel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keresned őt. Valami szörnyű baj van. Most csak te segíthetsz neki,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valamid Mintakától? Valami ajándék vagy zálog, mit tőle kaptá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érintette a nyakláncáról lógó apró arany amulettet. - Ez a legdrág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lajdono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a tűz fölött érte nyúlt. - Add ide. - Nefer tétovázott, aztán lecsatolta a láncr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markába szor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ajtam kívül ő érintette utoljára. Egy hajfürtjét rejt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roppant hatásos. A lényegét tartalmazza. Add ide, ha azt kíváno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sek neki. - Nefer a kezébe ad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árj itt - mondta Taita és felállt. Bár egész éjszaka keresztbe tett lábbal kuporg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erevedett el, mozdulatai egy fiatal, életerős férfié voltak. Kiment a hajnali égb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, felkapaszkodott a dűne tetejére, aztán összefogta hosszú köntöse alját sován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bszárai körül, és leült a homokba, arccal a kelő nap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mulettjét a homlokához szorította, és becsukta szemét. Lassan ringat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te testét. A nap elérte a horizontot, és az arcába világí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jobbjában az amulett életre kel. Érezte lüktetni saját szívdobogásán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itmusára. Megnyitotta lelke kapuit, és beengedte a létezés áramait, úgy örvénylet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ötte, mint egy nagy folyó. Lelke kiszabadult testéből, és magasba szárnyalt. Mint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óriási madár szárnyain repülne, homályosan városokat, erdőket, síkságo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okat látott elsuhanni maga alatt. Seregeket látott menetelni, a felvert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felhőben lándzsahegyek csillogtak. Hajókat látott hánykolódni a viharos teng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llámain. Fosztogatók dúlta égő városokat látott, és furcsa hangokat hallott a fejé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udta, hogy ezek a mú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vő hangjai. Látta a rég meghaltak és a még meg nem születettek arc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haladt, lelke messzire kószált, mindig az amu-lett volt a mágnese. Lelké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át hívta hangosan, s az amulett meleg, majd tűzforró lett kez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a képek eloszlottak, és meghallotta lágy hangú válaszát: - Itt vagyok.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í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, én vagyok az, Taita - válaszolta, de érezte, hogy valami gonosz e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avatkozott és megszakította köztük az áramot. Mintaka eltűnt, helyére valam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szjósló lépett. Minden erejét erre összpontosította, próbálta eloszlatni a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őket. Összesűrűsödtek, és egy ágaskodó kobra alakját öltötték, azét a baljó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ését, mellyel Nefer a királyi sólyom fészkében találkozott Bir Umm Masára szirtjei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lkében birkózott a kobrával, minden erejével próbálta elűzni, de a kígyó kép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űnt el, sőt kitisztult, és fenyegetőbb lett. Hirtelen rájött, hogy nem jelenés, ha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át közvetlenül fenyegető halálos veszély. Megkettőzte erőfeszítéseit, hogy áttör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üggönyt és elérje Mintakát, de a közéjük feszülő mérhetetlen fájdalom és bán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hatolhatatlan falat alko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hirtelen egy karcsú, kecses kis kéz nyúlt az ijesztő, pikkelyes fej felé.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intaka keze, mert mutatóujján a lazúrköves gyűrűbe az ő kartusa volt vés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ével fogva tartotta a mérges kígyót, nem engedte, hogy lecsapjon Mintaka kezé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dőn az megsimította kiterjesztett csuklyáját. A kobra félig elfordult a lánytól,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leszkedő macsk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edd rá, hogy tegye meg, aminek meg kell lennie -hallotta Mintaka hangj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másik hang válaszát: -Ilyet még soha nem láttam. Üsd meg kezeddel a hírnökö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 biztosan átadja neked az istennő ajándékát. Az avarisi Hathor-templo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őpapnőjének hangja volt, és Taita mindent megértett. A gyásztól sújtott Mintaka a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, hogy elinduljon az istennő út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! - Erőlködött, hogy elérje, és végre nem hi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? - suttogta a lány, és mert most már tudott róla, Taita látóköre kitágult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et tisztán lá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5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egy kőfalú hálókamrában térdelt egy kosár eló'tt, a szent papnőve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n volt. A kobra előtte ágask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szabad elindulnod ezen az úton - parancsolta neki Taita. - Ez nem a te ut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stenek más sorsot rendeltek neked. Hallasz engem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gen! - Mintaka felé fordította a fejét, mintha látn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életben van. Nefer él. Hallasz enge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! Ó, i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égy erős, Mintaka. Érted jövünk. Nefer és én eljövünk érted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ly erővel összpontosította figyelmét, hogy tenyerébe vájt körmei alatt kiserke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, de már nem tudta tartani. Kezdett távolodni tőle, képe elmosódott, elhalványul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végleg eltűnt volna, még látta gyönyörű mosolyát, telve szerelemmel és megúj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énny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égy erős! - bátorította. - Légy erős, Mintaka! - Saját hangját nagy távolság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vert visszhangnak hall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dűne tövében várt reá. Taita még csak félig ért le, mikor a fiú már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valami jelentőségteljes dolog történt. - Láttad őt! - kiáltotta, s ez nem volt kérdés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 történt vele? - rohant Taita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üksége van ránk - mondta Taita, és kezét a fiú vállára tette. Nem mondhatj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, mily mélységes bánatban és kétségbeesésben lelte Mintakát, arról sem szólh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ly sorsot szánt magának. Nefer nem bírná elviselni, még valami vad kaland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jszolná magát, mely mindkettőjük pusztulásához vezetne. - Igazad volt. Félre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nünk a tervemet, hogy elhagyjuk az országot, és keleten keresünk menedé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hoz kell mennünk. Megígértem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gen! — helyeselt Nefer. - Mikor indulhatunk Avarisba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dolog nem tűr halasztást. Azonnal indulunk - válaszol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zenöt kemény napba telt, hogy elérjék Thanét, az apró helyőrség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ótenyésztő állomást, egynapi utazásra Avaristól délre. Négyszer cseréltek lovat az ú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rán -Taita a Najától kapott rekvirálási parancsot használta, hogy lecserélj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csigázott lovakat, és feltöltse készleteiket az útjukba eső katonai helyőrségek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okban. Mióta csak maguk mögött hagyták Gebei Nagarát, szüntelenül terve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őttek, hisz tudták, hogy Trok Uruk fáraó hatalmával szállnak szembe. A helyőrsé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k úgy becsülték, hogy Troknak már huszonhét teljesen kiképezett és felszer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giment és közel háromezer harci szekér áll rendelkezésére. E sokasággal szembe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kik mindössze egy társzekerük volt, melyen már meglátszott a hosszú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ontagságos szolgálat, egyik hátsó kereke aggasztó hajlamosságot mutatott ar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lehető legal-kalmatlanabb pillanatban essék ki, kocsiszekrényét madzagok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őrszíjak tartották össze. Csak négyen voltak: Nefer és Meren, Hilto és Bay. De vel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Mágus felér legkevesebb huszonhét regimenttel -mutatott rá Hilto -, tehát mél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felei vagyunk Tro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ismerte a thane-i helyőrség parancsnokát, a Socco nevű sebhelyes és dere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n katonát. Egykor régen együtt tették meg a Vörös Utat, együtt harcoltak, tivornyá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látogatták a bordélyházakat. Miután egy óra hosszat emlékeiket idézték, és 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ürítettek egy fazék sört, Hilto cimborája kezébe nyomta a tekercset. Socco fejjel le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a kinyújtott kezében, és bölcs képet vá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sd a fáraó kartusát - érintette meg Hilto a pecsét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a egy kicsit is ismerlek, Hilto, pedig Hóruszra mondom, ismerlek jól, valószínűl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d rajzoltad ezt a csinos képet - adta vissza Socco a tekercset. - Mire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ed, te vén gazember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riss lovakat választottak a több száz lóból álló ménesből, aztán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szemlélte a hosszú sorokban álló szekereket, melyek épp most érkeztek Avaris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álasztott hármat közülük, majd befogták eléjük a friss lov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hagyták Thanét, Taita hajtotta az öreg kocsit. Meren, Hilto és Nefer egy-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t hajtott, míg Ba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sz tartaléklovat terelte mögöttük. Nem egyenesen Avarisnak vették az irány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gy kitérőt tettek kelet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ivatag szélén volt egy kis oázis, ahol a beduinok és a keletre induló és onn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ő karavánok szoktak megpihen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a többiek lerámolták a takarmányt, mit Thanéból hoztak a kocsi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béklyózták a lovakat, és megkenték az új szekerek kerékagyait, Taita üzletet kö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zelben táborozó karaván asszír vezetőjével. Vásárolt egy halom piszkos, rongy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uhát, meg húsz gyapjúszőnyeget, melyeket a távolabbi tenger mentén fekvő földö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őttek. Anyaguk és kidolgozásuk gyenge volt, de kénytelen volt uzsoraárat fizet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ük. - Az az asszír majom egy orgyilkos rabló - morogta, mikor a szőnyeg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ra rak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re kellenek nekünk? - akarta tudni Nefer, de Taita eleresztette a füle mell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dé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nap éjjel Taita befestette mimózakéreg-kivonattal ezüst sörényét, ami drám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ódon megváltoztatta külsejét. Másnap reggel Bay őrizetére hagyva a lova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et, még sötétben felszálltak a rozzant társzekérre, és a feltornyoz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őnyegeken ülve elindultak nyugatnak, Avarisba. A használt rongyokba öltö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ről Taita gondoskodott. Taita széles övvel összefogott hosszú köntöst öltö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ának alsó felét eltakarta, ahogy az a káldeai Úr polgárainál szokás. Sötétre fes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ával senki nem ismerte volna fel a Mágu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ste volt már, mire elérték az északi királyi várost. A falakon kívül több ezer lél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nyire koldusok, vándorzenészek, külhoni kereskedők meg egyéb gyülevész nép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ötte fel állandó táborhelyét. Tábort vertek közöttük, másnap reggel Merent a kocsiv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gyták, ők pedig beálltak a falakon kívül összecsődült tömegbe, mely arra vár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keltekor kinyissák a város kapu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átjutottak a kapuőrségen, Hilto elindult, hogy végigjárja a kocsmákat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rdélyokat az óváros sikátoraiban, ahol régi cimborákat és fegyvertársakat remé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ni, kiktől begyűjtheti a legfrissebb híreket. Nefert Taita magával vitte, átvágta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bredező város zsúfolt utcáin a palotáig, ahol csatlakoztak a kapuk előtt gyüleke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ldu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khoz, kereskedőkhöz és kérelmezőkhöz. Taita nem próbált bejutni a palotá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kább azzal töltötte a délelőttöt, hogy a körülötte lézengő léhűtők fecsegésér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letykálkodására figye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beszédbe elegyedett egy hozzá hasonlóan öltözött babiloni kereskedővel, k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intura néven mutatkozott be. Taita úgy beszélte az akkád nyelvet, akár egy szül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opotámiai, épp ezért választotta ezt az álöltözetet. Elfogyasztottak együt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na ritka és drága, Etiópiából hozott babból főzött kávét, és Taita minden fortély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atba vetette, hogy elbűvölje Ninturát, ki már tíz napja őgyelgett a palota előtt sor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va, hogy bemutathassa áruját Trok új asszonyának. Már megfizette az égbekiál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ksist, amit a palotafőnök követelt azért, hogy az ifjú királynő színe elé léphess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zt mondják, Trokkal kegyetlenül bánik fiatal felesége. Nem engedi az ágyába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ncogott Nintura. - Trok majd megveszik érte, akár egy bőgő szarvasbika, de ő zár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ja combjait és hálókamrája ajtaját. Trok drága ajándékokkal próbálja megnyern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gyeit. Azt mondják, semmit nem tagad meg tőle. Ő pedig mindent megvásárol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nálnak neki, aztán hogy bosszantsa férjét, nyomban eladja töredékéért annak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nak kellett fizetni, és a bevételt szétosztja a város szegényei között. -A keresked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érdét csapkodva, hangosan hahotázott. -Azt mondják, ugyanazokat a holmikat vesz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újra meg újra, Trok pedig egyre csak fiz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 van Tr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élen folytat hadjáratot. A lázadásokat veri le, de alig fordít hátat,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lángol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it kellene megkörnyékeznem, hogy bejussak Minta-ka királynőhöz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palotafőnököt. Soleth a neve a hájas, heréit szörnyetegnek. - Nintur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lma se volt Taita testi állapot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csak hírből ismerte Solethet, tudta róla, hogy az eunuchok tit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vériségének tagja. - Hol találom? -kérdez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Csak az egy aranygyűrűdbe fog kerülni, hogy a szí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7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 juss - figyelmeztette Nintu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leth fallal körülvett kertjében üldögélt a lótuszvirá-gos medencénél. Nem állt f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gy háremőr elébe vezette Tait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ikszoszok felhagytak ősi szokásaikkal, átvették az egyiptomiakat, má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ák feleségeiket a zenana falai közé bezárva. Az eunuchok sokat megőriz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ábbi hatalmukból a királyi hölgyek felett, de illő kíséret mellett sok szabadságo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ngedtek a gondjaikra bízott hölgyeknek. Kijárhattak a városba, hajókirándulás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hettek a folyón, fogadhatták az áruikat bemutató kereskedőket, vagy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csorázhattak, énekelhettek, táncolhattak és társasjátékokat játszhattak barátaikk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ünnepélyesen köszöntötte Solethet, akinek álnéven mutatkozott be, maj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vériség jelét mutatta, két begörbített kisujját egymáshoz érintette. Soleth meglep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slogott, tekintete végigfutott Taita ösztövér alakján: nem nézett ki eunuch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esetre intett neki, hogy foglaljon helyet vele szemben a párnákon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gadta a serbetet, mellyel egy rabszolga kínálta, és egy ideig látszóla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mmiségekről beszélgettek, de gyorsan tisztázták Taita bizonyítékait és a köz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ősöket a testvériségen belül. Bár nem adta jelét, Soleth elgondol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ulmányozta Taita vonásait, próbált a fátyol és a festett haj mögé nézni. Las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ismerés gyúlt ki szemében, és végül halkan megkérdezte: - Utazásaid során ne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koztál a híres Mágussal is, akit a két királyságban és azon túl is Taita név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n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merem jól Tai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tán ugyanolyan jól, mint tenmagad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Legalább olyan jól, mint önmagam - erősítette meg Taita, és Soleth pufók arc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ra ráncol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öbbet ne is mondj. Miben lehetek szolgálatodra? Csupán kérned ke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te Nefer, Meren és Hilto a szőnyegrakományon üldögéltek, miközben Taita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ikorgó kocsit, a javíthatatlan, imbolygó hátsó kerékkel, a palota egyik oldalb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atához hajtotta, ahol egy banda rongyos utcagyerek lézengett a szűk, pisz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átorban. Taita egy rézgyűrűt adott egyiküknek, hogy vigyázzon a kocsira, aztá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otjával bezörgetett a kapun. Azonnal feltárult, de rájuk szegezett lándzsákkal talál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 magukat. A zenana bejáratát erősen őrizték: Trok gondosan ügyelt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r-vasünőj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leth nem volt ott, hogy üdvözölje Taitát, nyilván tisztán óhajtotta tartani kezét,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küldte egyik emberét, egy öreg fekete rabszolgát, hogy átkísérje az őrökö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lauza legyen. Bár Taitánál ott volt a papirusztekercs, mit Solethtól kapott, az őr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a ragaszkodott a motozáshoz, mielőtt átengedi őket. Megparancsol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ó-nak, hogy csavarja ki a szőnyegeket, és minden egyes gyűrődést megbököd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ája hegyével. Végre megelégedett, és intett, hogy mehet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rabszolga előttük bicegve mutatta az utat a szűk folyosók labirintus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beljebb jutottak, a környezet egyre pompásabb lett, míg végül megálltak e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azdagon faragott szantálfa ajtó előtt, melyet két nagydarab eunuch őrzött. A v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bszolga suttogva szót váltott velük, aztán az őrszemek félreálltak, és Taita bevezet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többieket egy tágas, tiszta levegőjű szobába, melyet virágok, illatszerek és a fia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őiesség csábító illata hatott át. A szoba széles teraszra nyílt, ahonnan lantszó és nő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k hallatszo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rabszolga kiment a teraszra. - Felség - rebegte, - egy kereskedő van itt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inom selyemszőnyegeket hozott Szamarkandból, hogy megtekints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ég szemetet láttam már a mai napra - válaszolt egy női hang, és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emegett az ismerős, hőn szeretett hang hallatán, még a lélegzete is elakad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dd el őket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öreg hátranézett Taitára, elfintorította arcát, és tehetetlenül széttárta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héz puffanással a kőpadlóra dobta válláról a szőnyegtekercse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aszajtóhoz lépkedett, ahol megállt. Rongyokban volt, feje piszkos kendővel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kötve úgy, hogy arcát is félig eltakarta, csak a szeme látszott ki alól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a mellvéden ült, két rabszolgalányával a láb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ál. Nem nézett Nefer felé, hanem újra énekelni kezdett. A majomról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márról szóló nóta volt, és Nefer úgy érezte, minden egyes szava a szívébe marko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özben szemével beitta arcélének édes ívét és hátára hulló sűrű, sötét fürtj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hirtelen elhallgatott, és bosszúsan tekintett rá. - Ne álldogálj ott eng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mulva, te szemtelen fajan-kó! — csattant fel. - Fogd az árudat, és tűnj 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Bocsáss meg nekem, felség - tárta szét karját csengve Nefer -, én cs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gény bolond vagyok Dabb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sikoltott, elejtette lantját, és szája elé kapta két kezét. Égővörös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ulladt arccal meredt a fiú zöld szemébe. A fekete rabszolga kihúzta tőrét, és erőtlenü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felé támolygott, hogy megtámadja, de Mintaka nyomban magához t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bántsd! - Felemelte jobbját, hogy nyomatékot adjon parancsána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zhatsz. Beszélni akarok ezzel az ostoba fickóval. - A rabszolga bizonytalan arcc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továzott, meztelen tőre még mindig Nefer hasára irányu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edd, amit mondok! - vicsorgott Mintaka, akár egy nőstény leopard. - Eredj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lond! Eredj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megzavarodva eldugta tőrét és eloldalgott. Mintaka egyre csak Nefer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gezte szemét. Lányai nem értették, mi bántja, csak annyit fogtak fel az egészbő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valami különös dolog történik. A bejáratot takaró függöny a helyére hullott az ö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bszolga mögött, Nefer lerántotta fejéről a kendőt, és hosszú haja a vállára hu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ismét felsikoltott. - Ó, kegyelmes Hathor, hát te vagy! Tényleg te vagy! Az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ttem, sohasem látlak többé! - Neferhez repült, az pedig hozzárohant, mellére öl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ba kapaszkodtak, egyszerre beszéltek, ösz-szefüggéstelen szavakkal próbál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ondani egymásnak szerelmüket, hogy mennyire hiányoztak egymásnak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abszolgalányok magukhoz tértek elképedésükből, tapsolva ugrándoztak körülött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mükben és izgatottságukban sírva, míg Taita botjának néhány jól irány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öködésével el nem hallgattatta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gyjátok abba ezt az esztelen visítozást! Nyomban nyakunkra hozzátok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röket. - Mikor lecsillap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Hiltóhoz és Merenhez fordult. Utasítására a legnagyobb szőnyeget kiterít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dló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, figyelj ide! Erre lesz időtök késő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felé fordította arcát, de karját továbbra is Nefer nyaka köré fonta. - Te voltá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ki szólított, ugye Taita? Oly tisztán hallottam a hangodat. Ha nem állítottál volna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hittem, több eszed van, minthogy csak álldogálj és fecsegj itt, mikor oly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og kockán - vágott közbe Taita. - A szőnyegbe tekerve fogunk kivinni a palotáb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es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időm, hogy elhozzam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incs. Csak arra van időd, hogy engedelmeskedj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még egyszer megcsókolta Nefert, hosszan, sóvá-ran, aztán szalad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vágta magát a szőnyegen. Felnézett a lányokra, kik elképedve álltak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jtónyílásban. -Tegyétek meg, bármit parancsol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hagyhatsz bennünket magunkra, úrnőm - sirán-kozott kedvence, Tini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ed semmik se vagy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maradtok magatokra sokáig, ígérem, érted küldök, Tinia, de addig lé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tor, és ne hagyj cserb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segített Hiltónak és Merennek Mintakát a szőnyegbe csavarni,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ádszálat helyezett ajkai közé. A másik vége egy ujjnyira kiállt a vastag tekercs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azon vesz leveg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 Taita kioktatta a sírdogáló rabszolgalányokat. -Tinia, te a hálókamrá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y, és elreteszeled az ajtót. Takarózz be jól, mintha az úrnőd lennél. Ti többiek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tok az előszobában. Az ajtót nem nyithatjátok ki senkinek. Mindenkinek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dezi, mondjátok azt, hogy úrnőtöket leverte lábáról a havi baja és nem fogadh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nkit. Megértettétek? - Tinia reményvesztetten bólintott, nem bízott abban, hogy szó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. - Tartsátok fel őket, míg lehet, de mikor lelepleznek, és többé má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tkolózhattok, mondjátok el nekik, amit tudni akarnak. Ne próbáljatok meg hallgatn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ínvallatás alatt. Nem sok haszna lesz, ha meghaltok vagy megnyomorodtok,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nőtök lelkiismeretét fogja bán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mehetek én is a királynővel? - tört ki Tiniából. -Nem tudok élni nélkül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Hallottad úrnőd ígéretét. Mihelyt biztonságban lesz, érted fog küldeni.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teszeljétek el az ajtót, mikor kiment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reg rabszolga a folyosón várakozott, mikor a szőnyegtekerccsel a válluk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jö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Sajnálom. Én megtettem, ami tőlem tellett, ahogy Soleth parancsolta. Minta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rálynő egykor kedves és boldog lány volt, de már nem az. Az esküvője óta szomor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aragos. - Intett, hogy kövessék, és a zenana zegzugos folyosóin át elvezette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ldalkapuhoz, ahol az őrség parancsnoka ismét útjukba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varjátok szét azokat a szőnyegeket! - parancsolta kurt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özelebb lépett hozzá, és merőn a szemébe nézett. A parancsnok ellensé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kifejezése megenyhült, enyhén zavarodott kifejezés ült ki rá. - Látom, hogy elég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boldog vagy - mondta Taita nyájasan, és a férfi csúnya, ráncos arca las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vigyorodott. - Nagyon boldog -mondta Taita, és kezét szelíden a férfi vállára 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on boldog - ismételte meg a parancsnok. -Egyszer már átvizsgálta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nyegeket. Biz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akarod fecsérelni értékes idődet, igaz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akarom fecsérelni az időmet - jelentette ki a parancsnok, mintha az ő ötl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Azt akarod, hogy távozz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ávozzatok! Azt akarom, hogy távozzatok - mondta a parancsnok, és azz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reállt. Egyik embere elhúzta a reteszt, és kiengedte őket az utcára. A parancsnokbó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nnyit láttak utoljára, mielőtt a kapu becsukódott, hogy jóindulatúan vigyorog után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csi ott állt, ahol hagyták, az utcagyerekek vigyáztak rá. Óvatosan feltet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nyeget a kocsira, Nefer halkan beszólt a tekercs szájába: - Mintaka, szerelmem, j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eleg van, és nincs levegő itt benn, de nem nagy ár azért, hogy tudhatom,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közel. - Hangja fojtottan csengett, Nefer benyúlt, és megérintette a feje búb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átor vagy, akár egy nőstény oroszlán - mondta, és felmászott a kocsira Tait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ögé, aki elindította a lov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ostorral serkentette a lovat nagyobb sebességre. -Hamarosan bezárj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oskapukat éjszakára. Mikor Mintaka szökését felfedezik, első dolguk lesz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zárják a várost, minden épületet és járművet átkutatnak majd, és minden ideg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érdeznek a falakon bel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ában hajtottak végig a keleti kapuhoz vezető széles úton. Közelebb érve lát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utat a kapunál sorakozó más kocsik és szekerek torlaszolják el. Aznap vallás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ünnepség és felvonulás volt, a résztvevők most visszatérőben voltak az Avaris környé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vakba. Kínkeserves lassúsággal haladtak elő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már lebukott a falak mögött, már kezdett alko-nyodni, de még mindig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mű volt előttük, mikor az őrség parancsnoka előjött a kapuőrség épületéből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dakiáltott az embereinek. - Elég! A nap lement. Zárjátok be a kapuka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ávozni kívánó utasok mind tiltakozni kez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teg a gyermekem! Haza kell vinne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fizettem a vámot, engedjetek ki! A rakományom hal, meg fog romlani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egyik kisebb kocsi előrehajtott, és megakadályozta az őrök erőfeszítései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zárják a kaput. Kisebb zen-dülés tört ki, az ordibáló őrök bunkóikkal hadonászta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áborodott polgárok visszakiabáltak nekik, a megrémült lovak ágaskodtak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yerítettek. Hirtelen mozgolódás támadt a kapun kívül is. Harsányabb han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sogták túl a tiltakozó utasokat és az őröket egyará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tat a fáraónak! Félre az útból Trok Uruk fáraó elől! Dübörgő dobszó a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atékot a parancs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őrök felhagytak próbálkozásukkal, hogy becsukják a kaput, most egymás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ztül esve igyekeztek ismét szélesre tárni szárnyait a harci szekerek bebocsát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elő osztaga előtt. A vezérszekér fölött a vörös leopárdos zászló lengett. Trok Uru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áraó alakja magasodott rajta, csillogó bronzsisakban, szalagokkal befont szakáil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válla mögé dobva, ostorral és gyeplővel kesztyűs kez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kinyílt a kapu, négyes fogatával a népe és a kocsik közé hajtott, válogatá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élkül lesújtva ostorával bárkire, ki útjában állt. Emberei előtte rohantak, az útban ál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műveket feldöntötték és félrevonszolták, rakományukat, a síkos hala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ldségeket az út menti csatornába borí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tat a fáraónak! - ordították, túlharsogva a bajba került szerencsétle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ikoltozását. A katonák Taita kocsijához értek és hozzáláttak, hogy felboríts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szabaddá tegyék az utat Trok eló'tt. Taita felállt és ostorával csapkodta őke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ései sisakjukat és bronzvértjüket érte. Nevettek és megemelték a kocsit, mely oldal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őlt. A szőnyegtekercs lecsúszott az alján és összezúzódhatott volna a felboruló járm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gítsetek! - kiáltotta Nefer, és odaugrott, hogy megtartsa a tekercset és tompít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hanását. Hilto megragadta egyik végét, Bay a másikat. Ahogy a kocsi recsegv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borult, a szőnyegbe burkolt Mintakát sikerült biztonságba húzniuk a legközele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ület fal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áraó szekerével átgázolt a roncsokon és a kiborult rakományokon, ostor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i feje fölött pattogtatta, parancsokat bömbölt harci ménjei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úgj! Rúgj! - A lovakat csatára képezték ki, és biztatására minden útjukb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rülőre kirúgtak bronzpatkós patáikkal. Nefer látott egy öregasszonyt, ki egyenes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ató lovak patái alá rohant. Az egyik telibe találta az arcát. Koponyája szétrepe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i úgy repültek ki szájából, mint fehér jégeső. Kopogva hulltak a macskakövekr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ő elterült Trok szekere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ronzabroncsos kerekek megdöccentek testén, ahogy Trok áthajtott rajta,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haladt el Nefer mellett, ki a Mintakát rejtő szőnyegtekercs fölé görnyed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delmezőén, hogy egy pillanatra találkozott tekintetük. Trok nem ismerte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ngyaiban és a kendővel a fején, de közömbös kegyetlenséggel ostorával Nefer váll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újtott. Az ostorszíjak végén lévő fémhegyek átszúrták az ingét és egy csíkban vörö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rfoltok maradtak utánuk. - El az utam-ból, paraszt! - vicsorgott Trok, és Nefer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ott volna, hogy a szakállánál fogva lerántsa Trokot a szekérről. Ez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dállat, ki megbecstelenítette Mintakát, Nefer dühe vörös ködként takart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ás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megragadta a karját, hogy visszatartsa. - Hagyd. A szőnyeget vigyük 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un, te bolond. Itt csapdába esünk. - Nefer ki akarta magát szabadítani, mire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ázta. - Megint el akarod veszíteni? Ilyen hamar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rrá lett dühén. Lehajolt, és megfogta a tekercs egyik végét, a többi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gítettek neki. Futva vitték a kapuhoz, de a szekérosztag már bejött, és az őrök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hajtották a nehéz kapuszárnyakat. Taita előrefutott és botjával szétoszlatta az őrö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z egyik bunkót emelt rá, Taita szembe fordult vele, és delejes tekinteté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ébe fúrta, mire a katona visszahőkölt, mintha emberevővel került volna szem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sszecsavart szőnyeget cipelve átpréselték magukat a bezáródó kapuszárny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i szűk nyíláson, aztán lerohantak a városfalak alatti táborba. Bár dühös kiáltás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vették őket, a sűrűsödő sötétségben eltűntek az őrök szeme elől a bőrsátr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ódék között. Egy kecskekarám mögött terhüket letették a földre és kigöngyö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iláltán és felhevülve Mintaka felült és rámosolygott az előtte térdelő Neferre. Egy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 nyújtották karjukat és összeölelkeztek, míg a többiek nézték 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visszahozta őket a valóságba. - Trok váratlanul visszatért - közö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val. - Nem tarthat soká, míg észreveszi, hogy eltűntél. - Talpra segítette a lán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ocsit elvesztettük. Hosszú utat kell megtennünk gyalog. Ha nem indulunk azonna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lnap napvilág előtt nem érjük el az oázist, ahol a szekereket hagyt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yomban kijózanodott. - Én kész vagyok -mon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gy pillantást vetett türkizekkel kirakott könnyű kis aranyszandáljára, és eltűn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bódék között. Néhány perc múlva visszatért, egy lompos öregasszony jött mög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n egy nyűtt, de erős parasztszandált hozott. - Elcseréltem erre a szandáloda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em akadékoskodott, lehúzta szép szandálját, és az öregasszony kez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ta, aki elszaladt vele, mi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őtt még valaki visszavenné tőle. Mintaka felállt. - Kész vagyok - mondta. -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re, Mágu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ézen fogta, és felsorakoztak Taita mögé, aki nagy léptekkel indult a siva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behajtott a palota kapuján, és poros, tajtékos lovait az első udvaron, fényűz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akosztálya előtt állította meg. Két ezredese, mindketten a leopard törzs tagjai és köze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imborái, nehéz léptekkel, fegyvercsörgéssel követték a díszterembe. A háziszolg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ünnepi lakomát készítettek az asztalra a hazatérő fáraó tiszteletére. Trok kiürítet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leg édes vörösbort, aztán marokra fogott egy főtt vaddisznócomb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valami, amire nagyobb szükségem van, mint ételre vagy italra - kacsint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ira. Azok felröhögtek, és oldalba bökték egymást. Trok tisztában volt vele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r-ji viszontagságairól sokat sustorognak a seregben, és nem tesz jót hírnevének a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an új felesége bánik vele. A déli lázadókon aratott győzelme és a k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orlás dacára, mellyel büntette őket, tekintélyét férfiként veszteség érte. Eltökél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agát, hogy ezen változtat, mégpedig ma es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nnyi étel van itt, hogy még ti sem bírnátok megza-bálni, és elég bor, hogy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iló belefulladjon - intett Trok a roskadásig megrakott asztal felé. - Lássatok hozzá,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ám ne számítsatok reggel előtt. Fel kell szántanom egy mezőt, és be kell törnöm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koncátlan kancacsik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ballagott a teremből, menet közben nagyokat harapott a combból a kezé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ben nyelve le a zsíros falatokat. Két rabszolga égő fáklyával világította előtte az uta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zenana homályos folyosóin. Mintaka lakrészének ajtaja előtt a két kasztrált őr hallo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közeledik. Fegyverüket meglengetve, majd mellükön keresztbe téve tiszteleg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nyitni! - parancsolta Trok. A combot elhajította, és zsíros kezét tunikáj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öl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Felség - tisztelgett ismét az egyik őr idegesen -, az ajtó zárva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nek a parancsára? - kérdezte Trok dühö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felsége Mintaka királynő parancs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uethre! Ezt nem tűröm! A pimasz kis ringyó tudja, hogy én vagyok itt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ühöngött Trok, kihúzta a kardját, és a markolat bronzgombjával megverte az ajt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 nem jött, így újra próbálta. Az ütések visszhangoztak a néma folyosókon, d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 mögött még mindig nem adtak életjelet. Trok hátralépett, aztán válláva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ugaszkodott az ajtónak. Recsegett, de nem engedett. Kikapta a lándzsát az őr kezé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zzal esett az ajtótábl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lánkok repdestek a penge alatt, és néhány csapással elég nagy lyukat üt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benyúljon, és kiemelje helyéről a keresztrudat. Berúgta az ajtót, és bemasírozot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bába. A rabszolgalányok rémülten bújtak össze a szemközti falnál. - Hol va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nőtö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re locsogtak, kotkodácsoltak érthetetlenül, de nem tudták megállni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tásuk ne forduljon a hálókamra ajtaja felé. Trok odament, és a lányok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ltakozni kez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t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fogadh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látogatta a hold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elnevetett. - Ezzel a kifogással már túl gyakran élt. - Dörömbölt az ajtón. -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 van, jobb lesz, ha egy egész folyónyi van, több mint amennyit Manashinál ontott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re mondom, átgázolok rajta, hogy elérjem a boldogságos kapu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rúgott a hálókamra ajtajába. - Nyisd ki, te kis boszorkány! A férjed van i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get tegyen kötelességén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övetkező rúgásra az ajtó beszakadt, és Trok besétált. Az ágyat afrikai ébenf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ragták, ezüsttel és igazgyönggyel volt kirakva. Rajta a női alakot egy csomó vász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nemű takarta, de egy kis láb kilátszott. Trok kardkötőjét a padlóra ejtette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ányoztam neked, kis liliomom? Sóvárogtál szerető karjaim utá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agadta a csupasz lábat, és kirántotta a lányt a takarók alól. - Gyere, éd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ányom. Újabb ajándékom van számodra, oly hosszú és kemény, hogy nem visz rá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89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eladd vagy elajándékozd... - Elhallgatott és tátott szájjal meredt a rémül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pogó lányra. - Tinia, te szuty-kos kis lotyó, mit keresel az úrnőd ágyában? - Válasz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árt, a lányt a földre lökte, és tombolva dúlta a szobát, letépte a függönyök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iszőnyegeket. - Hol vagy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rúgta a szekrény ajtaját. - Gyere elő! Ez a gyerekes viselkedés nem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odra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össze egy perc alatt meggyőződött róla, hogy Mintaka nem rejtőzik seho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 Tiniához rohant, és hajánál fogva megragadva, végighúzta a padlón. - Hol van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asba rúgta. A lány sikoltozott, és megpróbált elgurulni vasalt szandálja elől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erem belőled, lenyúzom a bőrödet nyomorúságos tested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incs itt - sikoltotta Tinia. - Elment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Hová? - Trok ismét belerúgott. Harci szandálja bronzszögekkel volt kiverve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ek hasítottak bele a gyenge húsba. - Hová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om - nyüszítette a lány. - Férfiak jöttek és elvi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lyen férfiak? - Trok megint rúgott, és a lány zokogva reszkető labdáv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ömbölyöd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Nem tudom. - Taita utasítása ellenére nem fogja elárulni szeretett úrnőjé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genek. Még sose láttam őket. Szőnyegbe tekerték, és magukkal vitték. - Tro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sót rúgott bele, aztán az ajtóhoz ment. - Keressétek meg Solethet!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tok ide a kövér naplopót! - kiáltotta az őrökn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oleth hajbókolva, párnás kezeit tördelve érkezett. - Isteni fáraó! Az iste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nagyobbika! Egyiptom hatalm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borult Trok lába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belerúgott fémszegecses szandáljával. - Kik voltak azok a férfiak, akik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ngedted, hogy a zenanába lépjene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te utasításodra, kegyes fáraó, minden kereskedőt beengedtem, kinek szé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uja volt, hogy bemutassa Mintaka királynő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volt a szőnyegkereskedő? Az, aki utolsóként járt i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őnyegkereskedő? - Soleth úgy tett, mint aki eltűnődik a kérdé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megint belerúgott. - Igen, Soleth, szőnyeg! Mi volt a nev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ár emlékszem. A szőnyegkereskedő Úrból. A nevét elfelejtet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jd segítek az emlékezetednek. - Trok magához hívta a kasztrált őröke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ítsátok le az ágy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őrök a gyűrött ágyhoz vonszolták, és hasra fordítva lefogták Solethet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ette ledobott kardkötőjét, és kihúzta kardját a hüvelyéből. - Hajtsátok fel a köntö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gyikük felhúzta Soleth köntösét, feltárva kövér fenekét. -Tudom, hogy a palotaőrség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e már járt itt - Trok megérintette a végbélnyílást a kard hegyével -, de egyikük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oly kemény és éles, mint ez lesz. Nos, áruld el nekem, ki volt a szó'nyegkereskedő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enyérre és a Nílus vizére esküszöm, hogy sose láttam koráb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z roppant sajnálatos neked - mondta Trok, és a kard hegyét ujjnyira felnyom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leth végbelébe. Solethból éles, remegő fájdalomsikoly tört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csak a hegye volt - figyelmeztette Trok. - Ha eny-nyire élvezed, kaphatsz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könyöknyi bronzot, egészen a torkodi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Taita volt! - visította Soleth, vér spriccelt belőle. -Taita vitte el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! - kiáltott fel Trok elképedve, és kihúzta a pengét. - Taita, a Mágus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bonás rettegés csengett a hangjából. Hosszan hallgatott, aztán megparancsol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unuchok-nak, kik még mindig lefogták Solethet: - Engedjétek el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leth nyöszörögve felült. A mozdulatra a gázok hosz-szú, bugyborékol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llentésként szabadultak ki a belei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vá vitte? - kérdezte Trok, tudomást se véve a hangról, sem a szörnyű bűzr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elárasztotta a szob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mondta meg nekem. - Soleth kínlódva összegyűrte a lepedőt és a lába közé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gyűrte, hogy elállítsa a vérzést. Trok felemelte a kardot, és hegyével egyik csün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asz mellére bök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leth felvinnyogott, és ismét szellentett. - Nem mondta meg nekem, de beszélt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folyó, a Tigris és az Euf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tesz közötti földről. Talán oda szándékozik vinni a királynő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csak röviden gondolkodott el rajta. Logikus volt. Mostanra Taita már tudom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zhetett Egyiptom és a keleti királyságok feszült viszonyáról. Tudja, hogy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dékre és védelemre lel, ha addig tud fu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i volt az indoka, hogy elrabolja Mintakát? Váltságdíj semmiképpen. Taita hír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arról, hogy megveti az aranyat és a gazdagságot. Érzéki vágy sem lehet. Ag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u-nuch lévén Taita képtelen a testi vágyra. A barátság, mely az öreg és lány közö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övődött? Mintaka hozzá fordult, hogy segítsen neki megszökni Avarisból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zasságból, melyet oly elviselhetetlennek talált? Minden bizonnyal önszántából m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, és valószínűleg örömmel. Ezt bizonyítja az, hogy rabszolgalányai megpróbált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titkolni szökését, és nyilván nem tiltakozott, hisz ha segítségért kiált, az őrök hallo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illanatra félretette elmélkedését. Most az a legfontosabb, hogy kézbe veg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üldözést, és elfogja őt és a varázslót, mielőtt elérik a Vörös-tenger partját,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tkelnek a babiloni Sargonhoz hű területekre. Lemosolygott Solethre. - Remél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őid kedvükre valónak találják majd a változtatást, melyet kéjnyílásodon tet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foglalkozom veled, ha visszatértem. Van elég éhes hiéna és keselyű, melyek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 kell ete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ezredes még a díszteremben volt, tömték magukba az ételt és italt, de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idejük eszméletlenre inni ma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ny szekeret tudunk ellátni legénységgel, és még éjfél előtt útnak indítani kel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é? - kérdezte. Meghökkentek, de katonák voltak, és gyorsan alkalmazko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gos kedvé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lma ezredes kiköpte a bort, mit épp lenyelni készült és talpra ugrott, épp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icsit dülöngélve. - Ötvenet tudok két órán belül elindítani - bökte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ázat akarok - követelte Tro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Százat fogok kiállítani éjfél előtt - ugrott fel Zander ezredes, aki nem aka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ulmaradni. - És további száz lesz indulásra készen még hajnal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gész éjszaka vezette őket a hold alatt, melyet már csak pár nap választott 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holdtöltétől. Botjának vége kopogott a köves ösvényen, árnyéka, akár egy óri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macska surrant előtte. A többieknek szaporázniuk kellett léptüket, hogy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ítsék szem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jfél után Mintaka kezdett kimerülni. Erősen sántított és lemaradozott.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övidebbre fogva lépteit mellette maradt. Ezt nem várta tőle, általában olyan erő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bármelyik fiú, akit ismert, és futásban a legtöbbet le is hagyta volna. Bátorít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rmolt neki, halkan, hogy ne jusson el Taita füléig. Nem akarta, hogy a Mágu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omást szerezzen Mintaka gyengeségéről, és megszégyenít-se a többiek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ár nincs messze - biztatta, és megfogta a kezét, hogy gyorsabban vezess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indulásra kész lovakkal fog várni. Az út hátralevő részét királyi módon tesszük me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ntaka nevetett, de feszült, fájdalmas hangon. Nefer csak ekkor vette észr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komoly baja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fáj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mmi. Csak túl soká voltam bezárva a palotába. Elgyengültek a lábai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fogadta el a magyarázatot. Leültette egy sziklára az ösvény mell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vette egyik apró lábát és kibontotta a szandál szíjait. Lehúzta és elaka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gzete. - Jóságos Hórusz, hogy voltál képes egy lépést is tenni? - A durva, láb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illő szandál csúnyán felhor-zsolta. A vér feketén csillogott a holdfényben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a másik lábát, és gyengéden lehúzta a szandált. Bőr és hús jött le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Sajnálom - suttogta Mintaka, - de ne aggódj, majd mezítláb megy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dühösen hajította a véres lábbelit a kövek közé. -Korábban kellett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nod. - Felállt, felsegítette a lányt, háttal fordult neki és felkészült, hogy a hát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gye. - Karold át a nyakamat, és ugorj fel. - Aztán a többiek után eredt, kik mostan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csak sötét és távoli, mozgó árnyak voltak a holdsütötte sivata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szája Nefer füléhez ért, és suttogott neki, miköz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 a fiú cipelte, hogy elterelje figyelmét és bátorítsa. Elmondta, mily nagyo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ányzott neki, és mikor halálhírét hallotta, nem akart tovább élni nélküle. - Meg akarta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ni, hogy veled lehessek. - Aztán mesélt neki Hathor papnőjéről, ki elhozta ne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gyót. Nefer annyira elborzadt, hogy letette a földre, és dühösen korhol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Butaság volt. - Felindultságában erősen megrázta. -Soha többé ne juss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zedbe ilyesmi, bármi is történj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hatod, mennyire szeretlek, kedvesem. El se tudod képzelni, menny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emmisültem, mikor azt hittem, meghalt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össünk egyezséget. Mostantól kezdve egymásért élünk. Soha nem szaba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álra gondolnunk, míg el nem jő hívatlanul. Esküdj meg neke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sküszöm. Mától kezdve csak érted élek - fogadta meg a lány és megcsókol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pecsételje egyezségüket. Nefer ismét a vállára emelte, és folytatták útjuka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Úgy tűnt, Mintaka minden lépéssel nehezebb lesz. Ahol az út puha, homoko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ette és a lány rá támaszkodva bicegett mellette véres talpain. Mikor a talaj durv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s lett, ismét felvette és továbbvánszorgott. A lány elmesélte, hogyan kereste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s mentette meg a haláltól. - Rendkívüli érzés volt, mintha ott állt volna mellett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erős, tiszta hangon szólt volna hozzám. Azt mondta, hogy életben vagy. M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sze voltatok, amikor felkereset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ebei Nagarában voltunk, délen, tizenöt napra Avaris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an messzire elért? - kérdezte Mintaka hitetlenkedve. - Hát nincsenek határa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sségein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megálltak pihenni a sötétben, a lány Neferre támaszkodott és azt suttogta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 valami, amit el akarok mondani neked, a nászéjszakáról Trokkal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! - tiltakozott a fiú hevesen. - Nem akarom hallani. Gondolod, hogy engem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ötört a gondolat, nap mint nap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 kell hallgatnod, szívem. Soha nem lettem az asz-szonya. Bár megpróbál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szakot tenni rajtam, képes voltam ellenszegülni neki. Az irántad érzett szerelm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ott erőt, hogy ellenálljak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llottam, hogy felmutatta a vérfoltos báránybőrt a palota faláról. - A szav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mat okoztak, elfordította arc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gen, az én vérem volt - mondta a lány, és Nefer ki akart bontakozni az ölelésé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intaka nem engedte el. - Nem a szüzességem vére volt. Az orromból és szám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t a vér, mert megütött, hogy megadásra kénysze-rítsen. Az istennő irán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retetemre és a reményre, hogy fiúkat szülök neked, esküszöm, hogy még szű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ok, és az maradok, míg szerelmem bizonyítékául el nem fogadod lány ságom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karjába ölelte, megcsókolta, sírt megkönnyebbülésében és örömébe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vele sí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s idő múlva felállt, és ismét hátára vette a lányt. Úgy tűnt, esküje új erőt a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, és gyorsabban hala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elmúlt éjfél, mikor a többiek észrevették, hogy valami történt velü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jöttek megkeresni őket. Taita bekötözte Mintaka lábát, és ettől kezdve Hilto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ren is felváltva cipelték. Gyorsabban haladtak, de a csillagok már fakulni kezdte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en pirkadt, mire végre elérték az oázist, ahol Bay várt rájuk a lova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anra már mindannyian kimerültek, de Taita nem engedett pihenőt. Utoljár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itatták a lovakat, feltöltötték a vizestömlőket, mígnem feszesek lettek és fényes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várgó nedvesség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ők ezzel foglalkoztak, Taita félig töltött vízzel egy vödröt a kútból, és valam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bzó balzsammal kimosta a festéket a hajából, és az újra ezüstösen ragy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ért mos ilyenkor hajat? - tűnődött Me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lán az erejét állítja helyre, amit elvesztett, mikor befestette - vélte Mintak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senki sem vonta kétség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készen álltak az indulásra, Taita megparancsolta, hogy igyanak megin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útból, töltsék meg gyomrukat annyi vízzel, amennyit csak le tudnak nyelni. E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kan odaszólt Bayhoz. - Érz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összeráncolta homlokát és bólintott. - Érzem a levegőben és remegni a talpa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. Jönn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ürgető veszély dacára Taita kihasználta az utolsó alkalmat, hogy ellás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ábát. Gyógyírral beken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 és felhorzsolt helyeket és átkötözte. Aztán parancsot adott az indulás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rent vette maga mellé a vezérszekérre. Utána Nefer jött Mintakával, ki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dőlapba kapaszkodott, hogy kevésbé nehezedjék a lábára. Hilto és Bay alkot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óvé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sszír kereskedő, ki eladta nekik a szőnyegeket, éppen a rabszolgáit felügy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an rakodják meg a társzekereket és málháslovakat. Feléjük fordult, mi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haladtak mellette, és búcsút kiáltott Taitának. Érdeklődése feléledt, mikor meglá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t a második szekéren. Még poros öltözéke és zilált haja sem rejtette el feltű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jelenését. Még mindig utánuk bámult, mikor átkeltek az utolsó emelkedő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tűntek a pusztaságban, kelet felé a karavánúton, ami a Vörös-tenger partjára vez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Trok türelmetlenül várta, hogy osztagai összegyűljenek a városkapu elő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sította Tolma ezredest, hogy embereivel kutassa át a koldusok és idegenek tábor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varis falai előtt. - Fordíts ki minden viskót. Győződj meg róla, hogy Mintaka király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ben sem rejtőzik. Keresd Taitát, a varázslót. Hozz be minden magas, sov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et, akit találsz. Magam fogom kikérde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oltozás és kiabálás hangzott fel a kunyhók között, Tolma katonái ajtókat tépt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, és vékony falakat zúztak össze, miközben teljesítették a parancsot. Rövid idő mú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atona jött vissza, egy beduin vénasszonyt vonszoltak magukkal a szekérhez, aho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várakozott. Az asszony hisztérikusan sikoltozva gyalázta fogva tartóit, rúgkapál-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gődött a kezü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ez, katona? - kérdezte Trok, mikor a nőt a lába elé lökték. A katona feltar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ár finom aranyszandált, a türkizek csillogtak a fáklya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, ezt találtuk a kunyhójá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arca elsötétedett a haragtól, mikor felismerte, és hasba rúgta a vénasszony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nnan loptad, mocskos vén bany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nem loptam semmit, isteni fáraó - nyüszítette. - Ő adta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az az ő? Egyenesen válaszolj, különben feldugom a fejedet a punádba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fulladj bűzös nedveid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öregember, ő adta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 nézett k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gas volt, és sová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lyen idő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Öreg, mint a sivatag sziklái. Ó adta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olt vele egy lány i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rom másik férfi és egy csinos kis ringyó, finom ruhában, festékkel az arcá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alagokkal a haj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talpra rántotta, és rémült arcába ordította: - Hová mentek? Merr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sszony remegő ujjal mutatott a dombok közé és mögöttük a sivatagba vez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kor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nnyit tett meg a hold azóta.- A nő egy ívet mutatott, mely négy-öt órának fel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a hold pályá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ny lovuk volt? - vicsorgott Trok. - Szekerük? Kocsiju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volt lovuk. Gyalog mentek, de nagyon siettek. Trok eltolta. Tolm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yorgott, ki mellette állt. - Nem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jutnak messzire gyalog. Elkapjuk őket, ha fel tudod verni lusta gazfickóida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ckukról, hogy szekérre szállj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tüzes volt és félúton járt az égen, mikor Trok felért a dombtetőre az oáz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, a pusztaság küszöbén. Kétszáz szekér követte négyes oszlopban. Öt mérföldde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ögöttük, porfelhőjük tisztán látszott a ragyogó napfényben, jött Zander tová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zázzal. Minden egyes szekéren két állig fegyverzett katona állt, és meg voltak rak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stömlőkkel, dárdákkal és nyilakk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tták az asszír kereskedőt feljönni karavánja élén a kút-tól az emelkedőn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be ment és messziről rákiáltott: -Isten hozott, idegen! Honnan jössz és mi járat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ereskedő reszketve nézett fel e harcias alakra, nem tudta, mire számítson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átságos üdvözlése nem s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7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át jelentett. A hosszú úton Mezopotámiából találkozott már rablókkal, banditá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adura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állította a szekerét eló'tte. - Én őfelsége, az isteni Trok Uruk fáraó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 hozott az Alsó-Királyságban. Ne félj. A védelmem alatt állsz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ereskedő térdre esett és leborult. Ez egyszer Trok türelmetlenül tűr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lgést, és félbeszakította. - Állj fel és beszélj, derék ember. Ha őszinte vagy hozzá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mondod, amit tudni akarok, engedélyt adok, hogy egész királyságomb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dómentesen kereskedhess, és tíz szekeret adok melléd, hogy Avaris kapujá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sérj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ereskedő feltápászkodott, és belekezdett, hogy kifejezze mély háláját, b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pasztalatból tudta, hogy az ily királyi leereszkedés többnyire sokba kerül. Tro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lbeszakította. - Egy csapat szökevény bűnözőt üldözök. Láttad őke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k utazóval találkoztam útközben - válaszolta az asszír óvatosan. - Ha iste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éged kegyeskedne leírni ezeket a gonosztevőket, mindent elkövetek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ukra vezesse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Valószínűleg négyen-öten vannak. Minden bizonnyal keletnek tartanak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 nő van velük, a többi férfi. Vezetőjük egy vén gazember. Magas és sovány. Leh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haját feketére vagy barnára fes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nem jutott tovább a leírással, mikor az asszír izgatottan a szavába vágott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ség, jól ismerem őket. Néhány napja a festett hajú öreg szőnyegeket és haszn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uhákat vásárolt tőlem. Akkor a nő nem volt vele. Lovakat és három szekeret hagyo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ázisban egy rusnya fekete haramia őrizetében. A többiekkel együtt egy öreg kocsi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yre a szőnyegeket pakolták, amit tőlem vásárolt, ezen az úton, ahol most állun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t Avaris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diadalittasan vigyorgott. - Őt keresem. Azóta láttad? Visszajött a szekerekér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 meg a másik három ma korán reggel jöttek vissza, gyalog, Avaris irányáb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elük volt a fiatal nő, akiről kérdeztél. Úgy látszott, megsebesült, mert cip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re mentek, fickó? Melyik irányba? - kérdezte Trok mohón, de az asszí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ta magát siette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nő fiatal volt. Bár megsebesült és csak nehezen tudott járni, finom holmit vise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mlátomást előkelő származású és gyönyörű, a haja hosszú és sö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bből elég. A nőt elég jól ismerem a te leírásod nélkül is. Miután elhagy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ázist, merre ment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fogták a lovakat a három szekérbe és azonnal indult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elyik irányba, ember? Melyik irányba ment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eletnek, a karavánúton - mutatott a kanyargós útra, mely felkapaszkod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űnevidék dombjaira. - De az öreg haja már nem volt festett. Mikor utoljára láttam,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ított, akár egy felhő a nyári é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kor indultak?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gy órával napkelte után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lyen állapotban voltak a lova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ihentek és ittak eleget. Három napig voltak az oázisban, és egy rakom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karmányt hoztak magukkal, mikor idejöttek. A vizestömlőik tele voltak, mikor m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ggel elindultak, és úgy látszott, el vannak látva készletekkel a hosszú útra a tenger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csak néhány órára vannak előttünk - Jól van, fickó, kiérdemelted a hálám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írnokaim majd kiállítják neked az engedélyt, Tolma ezredes pedig kijelöli a kísérete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varisba. További jutalmat kapsz, mikor visszatérek a városba a gúzsba kö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kevényekkel. A nézők első sorában kapsz helyet a kivégzésükön. Addig jó utat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vánom, tegyél szert sok haszonra a királyságomba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fordult az asszírtól, és parancsokat adott Tolma ezredesnek, ki mögötte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odik szekéren. - Adj ennek a fickónak egy kereskedelmi engedélyt meg kísére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ba. Töltsétek fel a vizestömlőket a kútnál, és itassátok meg a lovakat. De fürgé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olma. Legyetek kész indulásra még dél előtt. Addig küldd hozzám a varázslóidat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egiment papj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ák húszasával vitték le a lovakat inni a kúthoz. Azok, kik nem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glalva ezzel a munkával, leheve-redtek szekerük árnyékába, és elfogyasztott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leskenyérből és szárított húsból álló egyszerű ebédjüket, a lovasság szokás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plálé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9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árnyékot talált a kúthoz közel, egy göcsörtös tamarindusz alatt. Hívás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jelentek a varázslók és a papok és lekuporodtak köré. Négyen voltak, két borotv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-pap fekete köntösben, egy núbiai varázsló teleaggatva amulettekke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tokkal, meg egy keleti varázsló, kit Ishtar, a méd néven ismertek. Ishtar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há-lyogos volt, arca pedig lila és vörös csigavonalakkal és körökkel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etetoválv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z ember, kit üldözünk, az okkult tudományok ismerője - figyelmeztette őket T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 képességét latba fogja vetni, hogy meghiúsítsa vállalkozásunkat. Azt beszél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óla, hogy képes hálót szőni, mely láthatatlanná tesz, és olyan képeket varázsoln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lyek rémületbe ejtik katonáinkat. Be kell vetnetek saját varázserőtöket a hatalm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ez a sarlatán? - kérdezte Ishtar, a méd. - Biztosra veheted, hogy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kedik felül a mi egyesített erőnk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neve Taita - válaszolt Trok, és egyedül Ishtaron nem látszott rémület, mi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derült, ki az ellenfel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Csak hírből ismerem Taitát, de már régóta várom, hogy összemérhes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m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ssatok munkához - parancsolta T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 papjai arrébb vonultak, és szétrakták felszerelésüket és kellékeike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mokon. Énekelni kezdtek, és rázták a csörgőiket fölö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úbiai a kút körül keresgélt a kövek között, míg egy mérges viperát nem talá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alatt. Lecsapta a fejét, és vérét a saját fejére csorgatta. A vér végigcsurgott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rcán, és csöpögött az orra hegyéről, közben köröket leírva ugrált, mint egy nagy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angy. Minden kör végén kiadósat köpött kelet felé, merre Taita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kis tüzet rakott a kút mellett és föléguggolt, a sarkain hintázv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igéket mormolt Mardukhoz, Mezopotámia kétezer és tíz istene közü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hatalmasabb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kiadta parancsait Tolmának, Trok odalépett mellé, és figyelte ténykedését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lyen varázslatot űzöl most? - kérdezte végül, mikor Ishtar megnyitott egy er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klóján és hagyta, hogy néhány csepp vére sisteregve a tűzbe csöpögj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a tűz és vér igézete. Akadályokat és megpróbáltatásokat gördítek Taita útjáb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Ishtar nem nézett fel. -Megzavarom a követó'i elmé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ételkedve mordult egyet, de titokban le volt nyűgözve. Látta már Ishta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nka közben korábban is. Egy darabot előrement az úton, és szemét a kelet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ombvonulatra szegezte. Égett a vágytól, hogy folytassa az üldözést, és sajnálta ez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lekedést. Másrészt elég jó tábornok volt ahhoz, hogy tisztában legyen vele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éjszakai út után a lovaknak feltétlenül pihenniük és inniuk ke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l ismerte az előttük lévő terepet. Fiatal szekérparancsnokként sokszor portyázo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en a vidéken. Átkelt a palaágyakon, melyek úgy vágták a patákat és csánkokat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vakések, és elviselte a dűnék szörnyű hőségét és szom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sétált a szekeréhez, de meg kellett állnia és hátat fordítania, amint váratlanul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gy homoktölcsér jött pörögve a sárga síkságon, a tikkasztóan forró levegőben tö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z könyök magasba emelkedve. Az örvény elérte és körülölelte. A levegő forró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egy kemence lehelete, és kendőjével kellett eltakarnia orrát és szemé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szűrje a szálló homokot. A tölcsér tovarohant, egy háremtáncosnő kecsesség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pörgött a perzselő földön, ő köhögött és szemét törölg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p befejezték az itatást, mikor valamivel dél előtt a második oszlop Zand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zredes parancsnoksága alatt beérte őket, és lejött a lejtőn a kúthoz. Ugyanakko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ük volt vízre, mint az első oszlopnak, és most fennállt a veszély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zsúfolódnak az oázisban. A víz már leapadt és felkavarodott. Kénytelenek leszne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értékes vizestömlőkre hagyatkozni, ha azt akarják, hogy elég legyen a lova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rövid tanácskozást tartott Zanderral és Tolmával, elmagyarázta tervét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kzatot, melyet be akart vetni, hogy megakadályozza, nehogy Taita elkanyarodjé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bújjon a hálóból, amit kivetnek neki. - Figyelmeztessétek a parancsnokoka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gyenek résen, készüljenek fel a kelepcékre, melyeket Taita varázsol elő, hogy megz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jon minket - fejezte be. - Ishtar, a méd, hatásos bűbájt alkalmazott.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almam van benne, még sohasem hagyott cserben. Ha tisztában vagyunk a Mágu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ortélyaival, sikerrel járunk. Végül is, hogyan győzhetne le ekkora erőt? - lendí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át a lovak, szekerek és elit katonák hatalmas gyülekezete felé. - Nem, Seuet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letére mondom, holnap ilyenkor a szekerem mögé kötve hurcolom vissza Tait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 Avari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t adott az osztagnak, hogy szálljanak szekérre. Fél mérföld hosszú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gyes oszlopban indultak a pusztaságba. A puha, homokos talajban világos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tszottak űzőbe vett zsákmányuk keréknyom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intett a mögötte lévő két szekérnek, hogy álljanak meg. A bíborszí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nyékban álltak le, melyet egy magas, suvadt dűne gigantikus kagylóhéjhoz hason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ve vetett a homok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lovakon már meglátszott a kimerültség. Lógatták fejüket és ziháltak. Az izzads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hér sórétegként száradt poros hátu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san kimérték a vízadagot a vizestömlőkből a bőrvödrökbe, és a lovak mohó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ttak. Taita ellátta Minta-ka lábát, és megkönnyebbülve látta, hogy nincs nyoma, ho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ebek elfertőződtek volna. Miután újból bekötözte, Bayt hallótávolságon kívül vez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igyelnek minket - mondta egy kedvűén. - Egy fenyegető befolyás las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burkol mi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is érzem egy ideje - értett egyet Bay, - és már megkezdtem az ellenállást. D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agyon erő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hiúsíthatjuk, ha egyesítjük képességeinket elle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többiekre kell vigyáznunk. Ők sebezhetőbb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igyelmeztetem őket, hogy legyenek ré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visszament a többiekhez, akik épp befejezték az itatást. - Álljatok készen az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ndulásra - mondta Nefernek. - Bay meg én felderítjük az előttünk álló terep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övidesen itt lesz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varázsló gyalog előrement, és eltűnt a dűne ívelt homokfala mögött.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től már nem lá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2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őket, megálltak. - Tudod, ki van Trokkal, aki képes ily hatásos igézetet sző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 regimentjével vannak papok és varázslók, de leghatalmasabb közt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, a mé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llottam róla - bólintott Taita. - Tűzzel és vérrel dolgozik. Meg kell próbálnun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visszafordítsuk ellene a varázslatá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y kis tüzet rakott száraz lóürülékből, és mikor már egyenletesen ég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úrták ujjuk hegyét és kipréseltek belőle néhány csepp vért a tűzre. Az égett v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letnyi illatával a levegőben nyugatnak fordultak, szembe az ellenséggel, mer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ezték, hogy a gonosz befolyás abban az irányban van, amerről jöttek. Kifejt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ített varázserejüket, és egy idő után érezték, hogy csökkenni kezd és eloszli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a kialvó tűz füst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befejezték a szertartást, és homokkal kioltották a tüzet, Bay halkan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jegyezte: - Még mindig ott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 - mondta Taita. - Legyengítettük, de még veszélyes, különösen azoknak, a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anulták meg, hogyan álljanak ellen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iatalok fogékonyabbak lesznek - vélte Bay. - A két fiú, a fáraó és Meren,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isszamentek a várakozó szekerekhez. Mielőtt felszálltak, Taita beszé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ekkel. Tudta, hogy csak megrémülnének, ha felfedné aggodalma igazi okát, így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: - A dűnevidék legbarátságtalanabb és legveszélyesebb területére lépün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udom, hogy mind fáradtak és szomjasak vagytok, elcsigáztak az út viszontagságai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zetes lehet, ha bármelyikőtök elővigyázatlan lenne. A lovakat figyeljétek és a föld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tok előtt. Ne engedjétek, hogy figyelmeteket elterelje bármi furcsa hang va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okatlan látvány, egy madár vagy állat. - Elhallgatott és Nefer szemébe nézett. - E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önösen rád vonatkozik, felség. Légy résen állandó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bólintott, és ez egyszer nem vitatkozott. A többiek is komoly képet vág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tették, hogy Taitának megvan rá az oka, hogy óvatosságra inti ő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hogy továbbmentek, a magas dűnék közötti völgyeket követve, úgy tűnt, a hő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erekek minden 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ulatával növekszik. A mindkét oldalon emelkedő laza homokfalak élénk színű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itromsárga és arany, szilvakék, bíbor és kócsagkék, rókavörös és sárgá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roszlánbarna, tarkabarka bohócruhát öltöttek. Helyenként a dűnéket fehér zsírk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íkozta, vagy fekete homok rajzolt beléjük mintákat, mint az olajlámpás korm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ük fölött az égbolt haragos bronzszínűre változott. A fény is megváltozott: sárg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tt és földöntúli. A távolságok zavaróak és torzak lettek. Nefer összehúzta szem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színű ég vibráló ragyogása ellen. Az ég oly közelinek tűnt, mintha megérinthetn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a hegyével. Ugyanakkor úgy tetszett, Taita csak ötven könyökkel eló'tte jár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kere homályos és távoli látóhatárra húzódott vis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orróság kegyetlenül égette arcuk és testük fedetlenül hagyott bó'rét. Ne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alaktalan rémület fogta el. Nem volt rá oka, de nem tudta leráz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kor Mintaka remegve nekidőlt és megragadta ostort tartó kezét, tudta, hogy ő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i. Valami hatalmas és gonosz lebegett a levegőben. Kiáltani akart Taitának, tanács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ni és megnyugtatást, de torkát elzárta a por és hőség, nem jött ki rajta hang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rtelen érezte, hogy Mintaka megmerevedik az oldalán, és ujjait fájdalmas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cepszébe mélyeszti. Lenézett rá és látta, hogy halálra rémült, és szabad kez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etten a dűne tetejére mutat, mely úgy tűnt, föléjük tornyosu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óriási és fekete vált el a magaslatról, és kezdett gurulni feléjük. Még soh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m látott ilyesmit. Ugyanolyan súlyos, formátlan alakja volt, mint egy óri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stömlőnek, de akkora volt, hogy eltakarta a dűne egész oldalát, elég nagy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hoz, hogy ne csak három szekeret, de egy egész regimentet maga alá temessen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összenyomjon. Ahogy gurult lefelé a szinte merőleges falon, felgyorsult, hangta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llámzott és bukdácsolt, oly sebesen közeledett feléjük, hogy eltakarta a sárga sivata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et. A hőségben váratlan hideget árasztott, ami kiszorította a levegőt tüdejükbő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ha hegyi patakba ugrottak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is látták, vadul megugrottak, letértek a homokos ösvényről és átrohanv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lgyfenéken, megpróbá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utni a félelmetes jelenés elől. Közvetlenül előttük töredezett lávakövek borítottá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talajt, egyenesen arra száguldottak. Nefer észrevette a veszélyt, és 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ani a fejüket, de irányíthatatlanok voltak. Miközben a gyeplővel birkózott,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 sikoltozott. Biztosra véve, hogy a fekete szörnyűség legázolja őket, Nefe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trapillantott a válla fölött. Arra számított, hogy ott magasodik majd fölöttük, m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 a hideg kisugárzást a tarkóján, de nem volt semmi. A dűne oldala csupasz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ma és néma. A sárga ég fölöttük üres volt és ragyogó. A két másik szekér a lejtő ala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állt, a lovak nyugodtak voltak. Taita és a többiek elképedve meredtek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'he! - üvöltött Nefer a megbokrosodott lovakra, és minden erejével hú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t, de a lovak rá se hederí-tettek. Teljes vágtával rohantak bele a lávamezőbe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kér bukdácsolt és megfarolt mögöttük. - Hőhe! - sikította megint. - Állj, a pokol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j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megőrültek a rémülettől, már nem lehetett megfékezni őket. Megfeszí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akkal próbálták lerázni a gyeplőt, teljes sebességgel vágtáztak, minden lépésn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kantv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Kapaszkodj, Mintaka! - kiáltotta Nefer, és egyik karjával átkarolta a vállá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je. - Ütközni fogun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kete köveket furcsa alakúra csiszolta a szélfútta homok. Voltak emberf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ságúak, mások akkorák, mint alattuk a szekér. Nefernek sikerült elkormányozni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vadult lovakat az első mellett, de aztán belerohantak a két legnagyobb közö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be. Nem volt elég széles, hogy átférjenek, és a jobb kerék éles csattanással ütköz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őbe, és darabokra tört. Küllők és abroncsdarabok repültek a levegőbe. A kocsi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ngelyére zuhant, lerántva az ostorhegyest a következő sziklára. Nefer hallo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nek el reccsenve mellső lábai, akár száraz ágak, miközben Mintakával kirepül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uha homokra estek, alig elkerülve a sziklát, mely a lovat megnyomorította. Mikor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öldet értek, Nefer Mintakát még mindig a karjaiban tartotta. Tompította esését, és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 után kapkodva kérdezte: - Jól vagy? Nem lett bajo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- válaszolt a lány azonnal. - És nek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érdére emelkedett, és elszörnyedve bámult a szekér roncsaira és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nyomorodott lova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óságos Hórusz! Végünk van! - kiáltotta. A szekér teljesen összezúzódott, sem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ény nem volt arra, hogy meg lehessen javítani. Az egyik ló többé már nem áll fe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dkét mellső lába eltört. A másik még állt, még rajta volt a hám, mely a kocsirúd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ötte, de egyik lába ki-marj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bizonytalanul lábra állt, és felhúzta Mintakát is, és egymásba kapaszko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ekerét a lávamező széléhez hajtotta, odadobta a gyeplőt Merennek és leugr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sszú léptekkel sietett hozzájuk. - Mi történt? Mitől bok-rosodtak meg a lova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láttad? - kérdezte Nefer, még mindig összetörve és megzavarod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volt az? - faggat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lami sötét és óriási, akár egy hegy. Legurult a dűné-ről, egyenesen ránk. -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szavak után kutatott, hogy leírja, mit lá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kkora volt, mint Hathor temploma - segítette ki Mintaka. - Borzasztó volt. Nek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látnotok k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. Az elmétek zavara volt. Valami, amit ellenségeink ültettek el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oszorkányság? - Nefer meghökkent. - De a lovak is lá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fordult és odakiáltott Hiltónak, aki most ért oda. - Intézd el szegény páráka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ott a megnyomorodott lovakra. - Segíts neki, Nefer. - El akarta terelni a fiú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igyelmét a szerencsétlenségről és következményei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héz szívvel fogta meg a földön fekvő ló fejét. Megsimogatta homlok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ndőjével eltakarta szemét, hogy ne lássa a közelgő halá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öreg katona volt, már sokszor végezte ezt a szomorú munkát távol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tamezőkön. Tőrét az állat füle mögé helyezte, és egyetlen döféssel az agy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úrta. A ló megmerevedett, összerázkódott, aztán ellazult. Átmentek a másik ló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a döfésre nyomban elterült és többé nem moz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Taita és Bay egymás mellett állva figyelték a szívfacsaró jelenetet, Ba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lkan odasúgta Taitának: -A méd erősebb, mint gondoltam. Kiszemel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sebezhetőbbeket köztünk, és erejével őket célozta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többi varázslója segít neki, hogy megerősítse befolyását. Mostantól kezdv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ót és Merent is figyelnünk kell. Amíg nem tudom összegyűjteni saját erőmet Isht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, nagy veszélyben vagy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hagyta Bayt. A többieket nyugtalanítaná, ha látnák őket titokban sugdoló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az a legfontosabb, hogy megőrizzék bátorsá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zzátok a vizestömlőket - parancsolta. Az egyik megrepedt az ütközéskor,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ásik kettő is csak félig volt, de felkötötték a megmaradt szekerek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en mostantól Hiltóval és Bayjal utazik. Őfelségét és Mintaka hercegnőt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em magam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ket a vizestömlők és a további utasok többletsúlya túlterhelte, a lova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lködve mentek előre a perzselő hőségben, a furcsa, sárga felhő mögött homály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gyogó nap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ostris Talizmánját a jobb kezében fogva halkan kántált magána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árítsa a gonoszt, mely ott sűrűsödött körülöttük mindenütt. A másik kocsiban Bay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nekelt, egy monoton, ismétlődő refr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olyan útszakaszhoz értek, melyet a szél tisztára söpört, eltüntetve 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avánok és utasok nyomait. Az utat csupán kis kőhalmok jelezték. Idővel ezek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fogytak, és jeltelen homokban mentek tovább, Taita tapasztalataira, sivatagismeret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ösztöneire bízva ma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két magas dombvonulat közt elterülő sík terepre értek. A homok itt sima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gyenletes, de Taita megállt a szélén és figyelmesen méregette. Leszállt a szekérről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s magához intette Bayt, aki odalépett hozzá, és együtt vizsgálgatták az ártalmatlan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nő homokmez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on nem tetszik nekem - mondta Taita. - Kerülőt kell keresnünk, valami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kisétált a szilárd, egyenletes homokra, és beleszimatolt a forró levegőb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ettőt köpött, és tanulmányo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pése mintáját. Aztán visszament Taitához. - Semmi nyugtalanító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pasztalok. Órákba, sőt napokba telhet, míg megkerüljük. Az üldözők itt van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ünk. El kell döntenünk, melyik jár nagyobb kockázatta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Valami van itt - ismételte meg Taita. - Hozzád hasonlóan én is érzem e sugall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rzés túl erős és illogikus. A gondolatot a méd ültette fejünk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talmas Mágus - rázta meg a fejét Bay -, most nem értek egyet veled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állalnunk kell a veszélyt, és át kell kelnünk ezen a völgyön, különben Trok be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ünket még a sötétség beállt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vállon ragadta, és mélyen fekete szemébe nézett. Látta, hogy kiss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vetegek, mintha kábítószert szívott volna. - A méd áthatolt a páncélodon - jelentet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i, és a Talizmánt Bay homlokára helyezte. Bay pislogott, és szemét tágra nyitotta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, hogyan küszködik, hogy lerázza a befolyást. Saját akaratával segítet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Bay összerázkódott, és tekintete kitisztult. - Igazad van — suttogta. - Isht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ített hatalmába. Nagy veszély leselkedik ezen a hely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gignéztek a szűk völgyön. Sárga homokfolyam volt, se kezdete, se vég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szott. A túlsó part közel volt, nem messzebb, mint háromszáz könyökre a legszűk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ken, de kétszáz mérföld hosszú is lehetett, és Trok regimentjei már itt voltak köze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Délnek vagy északnak? - kérdezte Bay. - Nem látok kerülő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ecsukta szemét, és minden erejét kifejtette. A nyomasztó csendben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halk kiáltás hangzott fel a magasban. Mindnyájan felnéztek, egy sólyom apró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akját látták körözni a vad, sárga égbolton. Két kört írt le, aztán elrepült délnek a völ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, és eltűnt a fátyolos levegő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élnek - mondta Taita. - A sólymot kell követnünk. Elmerültek a tanácskozás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ük sem vette észre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Hilto melléjük hajtott. Merennel a védőlapon áthajolva hallgatták ez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zmecserét. Hilto homlokát ráncol-ta türelmetlenségében. Hirtelen felkiáltott. - El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ől! Az út tiszta előttünk. Nem késlekedhetünk tovább. Mertek követni, ha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ja az uta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8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storával végighúzott a lovakon, és azok ijedten megugrottak. Merent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érte, hogy majdnem hanyatt esett, de sikerült megkapaszkodni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őlapban és fennmaradnia a száguldó szeké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e vissza! - kiáltott Taita Hiltóra. - Gyere vissza! Megbabonáztak, nem tudo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t teszel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ay felugrott, hogy elkapja az ostorhegyes hámját, de elkésett, a szekér elroh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, ki a sík homokmezőre. Felgyorsult és Hilto nevetve kiáltott vissza. - Az ú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tva áll. Sima és gyor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kapta a gyeplőt az álló szekéren. - Megállítom, vagy visszafordíto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! - fordult Taita feléje, és kétségbeesett mozdulattal felemelte kezé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jt parancsoljon. - Ne menj ki oda! Veszélyes! Állj meg, Nefer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Nefer nem figyelt kiáltozására. Mintakával az oldalán, megostorozta a lova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kerekek énekelve suhantak a sima, kemény homokon. Gyorsan beérte Hilt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Ó, jóságos Hórusz! - nyögött fel Taita. - Nézd a kerekek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szekerének forgó kerekei alól ezüstös homok kezdett sugárban felszáll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Aztán elborzadva látták, hogy a pihekönnyű homok helyett vastag, sárga latyak,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za sárrögök verődnek magasra. A lovak lelassultak, ahogy csüdig süllyedtek a la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ajba, és patáik alól a sárrögök oly magasra szálltak, hogy elrepültek Hilto feje föl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o nem próbált megállni, sem visszafordulni, csak hajtotta a lovakat tovább,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ebbre az in-govány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süppedő homok! - kiáltott fel Taita keserűen. - Ez a méd műve. Elrejtette elől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elyes utat, és ebbe a csapdába csal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ilto fogata alatt váratlanul beszakadt az alattomos mocsár kérge. Amint a kerek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zuhantak, a szekér oly hirtelen állt meg, hogy Hilto és Meren átrepült a védőlap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gurultak az ártalmatlannak látszó homokon, de mikor megpróbáltak felállni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estükre ragadós, sárga sár tapadt és nyomban térdig mer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a szügyükig süllyedtek a sárba, csak a fe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0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szabad, de egyre mélyebbre merültek, ahogy vadul nyerítve erőlkö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 volt zavarodva, túl lassan reagált a szeme előtt lezajló katasztrófár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re megpróbált visszafordulni, már késő volt. Tíz könyök után a szekér kerékagy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üllyedt, a lovak pedig szügyig elmerültek. Leugrott, hogy segítsen rajtuk, le akar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nni róluk a hámot, hogy kivezesse őket, de azonnal csapdába esett a nyálkás sárban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bb térdig, majd derékig süllyedt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küdj! - kiáltott rá Mintaka kétségbeesetten. - Be fog szippantani. Feküdj ha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ússz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jel előre kivetődött a süllyedő szekérből és hasra feküdt a remegő sáron. - íg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, így csináld, ahogyan 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Nefer észre tért és elnyúlt a felszínen. Ügyetlen úszó mozgással,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tyaúszást tanuló gyerek, elérte a szekeret, mielőtt teljesen elsüllyedt volna. Tőr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vágta a padlólemezeket rögzítő bőrszíjakat, és elkeseredett sietséggel letépte őket.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szkák fennmaradtak a folyós homok felszínén, de a nehéz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artóztathatatlanul elmerült, és magával húzta a lovakat is. Perceken belül sírju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csak egy világosabb folt jelezte a szürkésbarna felszín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szekere és lovai is elsüllyedtek. Hilto és Meren rémülten kiáltozva vergődtek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ak sáros fejük és válluk maradt szabad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dalökte Mintakának az egyik deszkát. - Feküdj rá! - parancsolta neki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 engedelmesk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 is rámászott egy másik deszkára, ami megtartotta súlyát. Két másik deszká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bőrszíjaknál fogva maga után vontatott, átevickélt a mocsáron, s mikor már elég kö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, odadobta őket Hiltónak és Merennek, kiknek sikerült kivergődniük a sár ragadó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maiból. Mind a négyen erőlködve úszni kezdtek szilárd talaj felé, ahonnan Tait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elszörnyedve figyelte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evesen integetve kiáltotta: - Félúton vagytok a túlpartra! Ne gyertek viss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! A túlsó partra menjet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yomban felfogta ennek értelmét. A túlpart felé fordultak. Lassú, fáradságo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rőfeszítés volt, a sár szívósan tapadt karjukra, lábukra és a deszkák aljára.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bb súlyának köszönhetően hamar megelőzte a többieket. Elsőnek ér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lárd talajra, és kiszabadította magát a süppedő homokból. Végre Nefer, Hilto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is kiértek, és teljesen kimerülve elterültek a keleti dűne töv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átkeltek, Taitának volt ideje, hogy fontolóra vegye helyzet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énytelennek tűnt. Két csoportra szakadtak, kétszáz könyök széles szaka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totta el őket egymástól. Lovaik és szekereik, minden fegyverük és felszerelésük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daveszett, de legnagyobb csapást a vizestömlők elvesztése jelen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megérintette karját. - Hallgasd! - sutt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i zúgás hallatszott a levegőben, hol elhalkult, hol felerősödött a körülölel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űnékről visszaverődve. Halk volt, de eltéveszthetetlen, egy felvonuló szekérhadoszlo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lgy túloldalán a három sáros alak is meghallotta, és felálltak. Mindannyi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ati dűnékre meredtek, és hallgatták, hogyan közeledik Trok az emberei élé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váratlanul az ingovány széléhez rohant, ahol a deszkákat hagyták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bámult utána, nem értette, mit akar. A lány összeszedte a deszkákat és maga u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zva őket, térdig gázolt a mocsár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irtelen rájött, mire készül, de már elkésett azzal, hogy megállítsa. Minta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asra vágta magát az egyik deszkán és elkezdett evezni a sárga sárban. Nefe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 utol, derékig merülve kénytelen volt megál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e vissza! - kiáltott utána. - Majd én megy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önnyebb és gyorsabb vagyok nálad - kiáltott vissza a lány, s bár Nefer tová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önyörgött neki, rá se hederített, minden erejét arra használta, hogy előrejuss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k zaja hangosabb lett, és még nagyobb erőfeszítésre ösztökélte Minta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 szívébe markolt a féltés és elöntötte a düh konoksága miatt, de még erősebb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olt a büszkeség, melyet bátorsága láttán érzett. -A szíve egy harcosé és egy királynő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uttogta, miközben a lány egyre közelebb ért a túlsó part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felerősítve hallották az üldözők kiáltozását, a kerekek csattogásá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ek csörömpölését, ahogy a dűnék fala visszaverte a hang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1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botját az övébe dugta, hogy keze szabadon maradjon, aztán Bayjal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be gázoltak. Átvettek tőle egy-egy deszkát, és nekivágtak az alattomos mocsár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 a hárman elkezdtek evezni a keleti part felé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átuk mögött a dűnék közül előbukkant az üldöző szekerek első sora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éveszthetetlen alakja magasodott a vezérszekéren, bikahangjának győzelemitt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ömbölése visszhangzóit a dűnék fa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re! Rohamr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len haladó alakzat vágtába kezdett, és őrült iramban száguldott a süppedő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mok felé. A három szökevény lázas igyekezettel lapátolt a sárga mocsárban, hát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 a szekeresek kiáltásai egyre hangoso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súlya alatt kerekei mélyebben süllyedtek a laza homokba, mint a tö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é, és bár kíméletlenül ostorozta lovait, lemaradt a támadás első sorát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másik három szekér egyenesen belerohant a süppedő homokba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olyan gyorsan beszippantotta őket, mint korábban Taitáék járműveit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igyelt a veszélyre, sikerült megfékeznie fogatát és elkanyarodnia a mocsárt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kapta rövid visszahajló íját a tartótól és leugrott. Mögötte a többi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állította a rohamot és összetömörültek. - íjakat elő! - kiáltotta Trok. - Sortűzhö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j! Ne hagyjátok őket elmenekülni. Lőjétek le őket!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z íjászok előre futottak, és vállukon teli tegezekkel és felajzott íjakkal, egy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 négy sorban felsorakoztak a mocsár szél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ár megelőzte társait. A felén már túljutott, Taita és Bay egyre ink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maradt, pedig fölöttébb igyekez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a sorok előtt elsétálva, parancsot adott. - íjászok, nyilat a húrra! - Százötv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a helyezett nyílvesszőt a húr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íjászok, feszíts és célra tarts! - Felemelték az íjakat és a húrt az ajkukig húztá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ak a sötétsárga égboltra mered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Ereszd el! - üvöltötte Trok. A nyilak sötét felhőként szálltak fel. Röppályáj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őpontját elérve a mocsárban küszködő három kis alakra hul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hallotta suhogásukat, és felnézett az égre. A halálos felhő feléjük zuha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kan süvítve, mint repülő vadludak szárnya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sárba! - kiáltotta Taita sürgetően, mind a hárman lecsúsztak a deszkáró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erültek a vastag sárban, csak a fejük látszott ki. A nyilak jégesőként záporo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öttük. Az egyik mélyen beleállt abba a deszkába, amelyiken csak másodperc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ábban Mintaka feküd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Tovább! - parancsolta Taita, felhúzták magukat a deszkákra, és megint lapáto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tek. Nem jutottak messzire, mikor a levegő ismét megtelt a hulló nyi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ümmögésével, és újra a sárga sárban kellett menedéket keresniü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g háromszor voltak kénytelenek a deszkákról levetődni, de minden 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kalommal nagyobb volt a lőtá-volság, és a sortűz kevésbé pontos. Mintaka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bban húzott el, mint az előbb, és hamarosan lőtávo-lon kívül ker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bősz, csalódott bömbölése követte őket, ahogy biztatta embereit, ho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őjenek. A nyilak loccsanva csapódtak körülöttük a sárba, de a sortüzek már kevésb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összpontosíto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átnézett Bayra. Nagy fején a beszabdalt bőr sártól és izzadságtól csillogo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Véreres szeme kidülledt, szája tátva volt, elővillantak hegyesre csiszolt fogai, mel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sek voltak, akár egy cápá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átorság, Bay! - szólt oda neki Taita. - Már majdnem átértünk. - Alig mondta k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rájött, hogy szavai istenkísértésnek számít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uk mögött a parton Trok látta, hogy lassan kicsúsznak a markából. Katonái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övidebb, kevésbé erős íjjal voltak felszerelve, mely arra szolgált, hogy szágul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ől lőjenek vele, hatékony lőtávolsága csak kétszáz könyök volt. Trok megfordu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aragos pillantást vetett lándzsahordozójára, ki a lovakat tartotta féke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dd a harci íjamat - ordította. Trok volt az egyedüli a regimentben, ki a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i íjat magával hordta a szekerén: úgy döntött, hogy a többi katona esetében az í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etlen hosszát nem kárpótolja a nagyobb erő és lőtávolsá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3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ot azonban óriási ereje és hosszú karjai felülemelték a közönséges emb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látain. Többnyire ő is a rövid, visszahajló íjat használta, tervezett azonban egy tart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 oldalfalára, melyben az erősebb, de ormótlan fegyver elfér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ándzsahordozója rohanva hozta, és a kezébe adta a nagy íjat. Hozta a tegezt is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íjhoz való leopárdfe-jes nyílvesszőkk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átfurakodott az íjászok között az első sorba. Egy hosszú nyílvesszőt helye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úrra, és összehúzott szemmel méregette a lőtávolságo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két úszó feje apró gömbnek látszott a széles, sárga mocsárban. Körülö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 még buzgón lőttek, de nyilaik nem értek el a célig, ártalmatlanul hullot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rba. Trok kiszámította a lövés szögét, és bal lábával előre lépve felvette a lövő állás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élyen beszívta a levegőt és egyenes bal karral húzott, míg a húr horgas o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éhez nem ért. Az íj még az ő erejét is próbára tette. Meztelen karjain az iz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dagadtak, arca eltorzult az erőlködéstől. Egy szívdobbanásnyi ideig tartotta, parányi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gazítva a célon. Aztán elengedte, és a nagy íj ellazult, lüktetve remegett kezében, ak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élőlé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sszú nyílvessző zúgva emelkedett a magasba, magasan a kisebb nyi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ője fölé, elérte tetőpontját és lefelé ívelt, mint egy zsákmányára lecsapó sólyom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sárban Taita meghallotta röptének élesebb, sivító hangját és felnézett. Lá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enesen feléje tart, és már nem volt ideje, hogy leugorjon kezdetleges tutajár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akár megpróbáljon elhajolni el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kéntelenül becsukta szemét. A nyíl oly közel repült el feje fölött, hogy érezt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elét a hajában. Aztán hallotta a tompa becsapód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itotta szemét és fejét a hang irányába fordította. A hosszú nyílvessző Ba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asz háta közepén találta el. Átszúrta testét és a kovakő nyílhegy beleállt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szkába, melyen feküdt, odatűzte a fára, mint valami fényes, fekete bogar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area csak karnyújtásnyira volt az övétől. Taita belenézett a mély,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párba és látta benne fellob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nni a halálfájdalmat. Bay kiáltásra vagy szóra nyitotta száját, de az ajkai közöt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törő vérözön elfojtotta hangját. Keservesen felnyúlt a nyakláncáért és levett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becsülhetetlen értékű amulettet, melyet hosszú körmű ujjai köré tekert, Tait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újtotta, mint utolsó ajándé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láncot gyengéden kibontotta a merev ujjak közül, és a saját nyakába t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Érezte, hogy a haldokló varázsló lelkének lényege átáramlik belőle az ő testéb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rősíti hatalm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y feje előrebukott, de a nyílvessző megakadályozta, hogy leguruljon a deszkáró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aita felismerte a nyflvesz-szőn a leopárdos pecsétet, és tudta, ki lőtte ki. Átnyúlt,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jját Bay nyakára tette, és érezte a pillanatot, mikor elszállt belőle a lélek. Bay megha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nem tehetett érte semmit. Otthagyta, és tovább éviekéit a part felé, ahol Nefer é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ntaka a parton állva buzdította. Még négy hosszú nyfl hullott le a közelében, de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érintette, és lassan kiért a lőtávol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ébe jött és felsegítette a vastag sárban. Taita hosszú botjára támasz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lábalt a szilárd talajra, és levegőért kapkodva leroskadt. Alig egy perc múlva ismét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elállt, és tekintetét a túlpartra szegezte, ahol Trok állt, csípőre tett kézzel, testtartá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éről és csalódottságáról árulkodott. Aztán Trok tölcsért csinált a kezéből a száj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őtt. - Ne gondold, hogy megmenekültél előlem, varázsló! El akarlak kapni, és viss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om kapni a kis szukámat. Elkaplak mindkettőtöket. A nyomotokban maradok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om elveszíteni a szagot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lőrelépett, amennyire csak lehetett. Pontosan tudta, hol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legsebezhetőbb, hogyan szégyenítse meg fájdalmasan az emberei előtt. - Ked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rjem, fenyegetéseid oly erőtlenek és üresek, mint az ágyékod. - Magas, édes han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án csengett, és a kétszáz hikszosz harcos minden szót hallott. Döbbent csen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t, aztán gúnyos nevetés hangzott fel soraikból. Trokot még saját emberei is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eléggé gyűlölték ahhoz, hogy örömüket leljék megaláztatás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íjával hadonászott és toporzékolt tehetetlen dühé31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. Végül vicsorogva az embereihez fordult, akik elhallgattak, meghökkenve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kmerőségükön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 csöndben Trok elüvöltötte magát: - Ishtar! Ishtar, a méd! Lépj elő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shtar a süppedő homok szélén állt, szemben a túlparti kis JLtársasággal. Arc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ovált minták borították, szeme körül bíborszínű csigavonalak, hályogos szeme úg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csillogott, mint egy ezüstkorong. Orrán két sorban élénkvörös pöty-työk futottak vég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cáin és állán páfrányszerű rajzolatok díszelegtek. Haját vörös sellakkal hosszú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ény tüskékbe fésülte. Megoldotta köntösét, és a homokra ejtet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tt állt anyaszült meztelenül, hátára és vállára leopárd-foltok, a hasára nagy, 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ag volt tetoválva, szeméremszőrzetét leborotválta, amitől hatalmas, lógó péni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nagyobbnak tűnt. Fitymájába apró, arany és ezüst harangok voltak akasz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ra szegezte szemét, és előrelépett, hogy szembenézzen vele. Úgy tűnt, hogy 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akadék közöttük összeszűkül, ahogy egymásra mere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Ishtar hímtagja duzzadni kezdett, a harangok csilingeltek, ahogy vastag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eredt. Csípőjét előrelökte, a haragos vörös makkot Taitára szegezte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Félreérthetetlen kihívás volt, Taita eunuchságát hangsúlyozta, és Ishtar férfiasság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át föl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emelte botját, és a méd ágyékára mutatott vele. Sokáig egyikük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t, teljes erejüket kivetítették egymás ellen, mint elhajított dárdá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hirtelen felnyögött, és magját a homokra lövellte. Pénisze összezsugorod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csi lett, ráncos, jelentéktelen. Térdre esett, sietve magára húzta köntösét, hogy elfedj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zégyenét. Az első közvetlen összecsapást a Mágussal elveszí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at fordított Taitának, és visszacsoszogott oda, ahol a két Seueth-pap és a núbi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ló guggolt. Csatlakozott körükhöz, megfogták egymás kezét, és kántálni kezdte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t csinálnak? - kérdezte Nefer idege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hiszem, a süppedő homokot kikerülő utat próbálják megtalálni - suttog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 megállítja őket - mondta Nefer olyan bizonyossággal, amit nem érze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Ishtar hirtelen újult elevenséggel ugrott fel. Rekedt, hol-lókárogáshoz hason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t hallatott, és délnek mutatott, le a homokvölgy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az útvonalat választotta, amit a sólyom fedett fel eló'ttünk - mondta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esen. - Még nem vagyunk biztonsá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atonái szekérre szálltak. Ishtar Trok mellett utazott a vezérszekér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ügettek déli irányban, a végzetes sártenger kanyargó partján. Ahogy elhaladta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k fenyegetéseket kiabáltak a szemközti parton elhagyatot-tan álldogá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na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iután elült a por, látták, hogy Trok hátrahagyott öt szekeret és tíz embert a dűn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vében, hogy megfigyelés alatt tartsák őket. Hamarosan az utolsó szekér is eltű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lgykanyarban, a hőségtől remegő, sárga, fátyolos levegő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előtt a sötétség beáll, Trok megtalálja az átjárót a mi oldalunkra - jósolta Tait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t tehetünk? - kérdezte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odafordult hozzá. - Te vagy a fáraó. Te vagy a Tízezer Szekér Ura. Te ad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t nekünk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csak bámult rá, nem jutott szóhoz e gúnyos megjegyzés hallatán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ván csúfolódik vele. Aztán belenézett abba az öreg, világos szempárba, és látta,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hogy nincs benne semmi gúny. Haragja az epe keserű ízével fulladt a tork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ltakozni készült, rámutatni, hogy mindenüket elvesztették, járműveiket és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üket, hogy előttük a perzselő sivatag, mögöttük az üldöző sereg, de Mintak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megérintette karját, amitől lecsillapodott. Taita szemébe bámult és ihletet kap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ondta nekik tervét, még be sem fejezte, Hilto már vigyorogva bólogatott,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dig nevetve dörzsölte össze kezét. Mintaka közelebb lépett hozzá, büszkén kihú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kiadta utasításait, Taita bólintott. - Ez egy igazi fáraó csataterve - mon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a érzelemmentes vol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mében helyeslés csillant. Végre tudta, hogy a feladat, mellyel Lostris bí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, hamarosan véget ér. Nefer már majdnem készen áll, hogy átvegye az irányít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sa fölöt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Alig tettek meg néhány mérföldet, mikor Ishtar előre mutatott. Trok megállítot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zlopot, és szemét erőltetve a furcsa sárga fényben és vibráló hőségfátyolban lá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lőttük a süppedő homok völgye erősen összeszűkül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Mi az ott? - kérdezte. Úgy tűnt, mintha valami kígyózó tengeri szörny úszna 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csáron. Hátuszonyai feketén és tüskésen meredtek ki a sárga sár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hidunk - mondta Ishtar -, egy palagerinc a két part között. Ott átkelhetünk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rok két legjobb emberét küldte előre gyalog, hogy derítsék fel a hidat. Könnyed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futottak, és száraz szandállal értek a túloldalra. Kiabáltak és integettek Troknak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ostorozta lovait és utánuk hajtott. Az oszlop egyesével átkelt mög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indannyian biztonságosan átértek, Trok északnak fordult a völgyb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dult vissza, oda, ahol utoljára látták a szökevényeket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De még a távolság felét sem tették meg, mikor az eget takaró felhő sárga,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 köddé változott, amely idő előtt elhozta az estét. Néhány percen belül az uto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sugarat is kioltotta, és a koromsötétben az oszlop kénytelen volt megállni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- A lovak fáradtak. - Trok próbált jó képet vágni döntéséhez, hogy éjszak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nak, mikor a sötétben parancsnokai köréje gyűltek utasításra várva. - Itassá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és hagyjátok pihenni őket meg az embereket. Az első fényre továbbmegy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log és víz nélkül még a Mágus sem juthat messzire. Még holnap délelőtt elkapj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bontotta Mintaka lábáról a kötést, és elégedetten bólintott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edvesítette a süppedő' homok erősen lúgos nedvével, és újra bekötözte.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talan tiltakozott, Nefer ráerőltette a saját szandálját. Túl nagy volt neki,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éstől szorosabban simult a láb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mit vinniük, se víz, se élelem, se fegyver vagy egyéb csomag, csa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üllyedt szekerek padlólapjai. A túlparti hikszosz harcosok kíváncsi pillantásai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sérve, Nefer felvezette őket a magas dűnére, keletre tartva. Zihálva értek a tetőr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mjúság már elviselhetetlenül gyötörte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gy utolsó pillantást vetett a süppedő homokra. A túlsó parton Trok katoná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kifogták a lovakat, körbeállították a szekereket, és most éppen jelzőtüz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újtottak. Nefer gúnyosan szalutált nekik, aztán a többiek után indult, le a dűne más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n. Mihelyt rejtve voltak a figyelő szemek elől, egy kicsit megpihentek. -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feszítés sokba fog kerülni nekünk - figyelmeztette őket Nefer. - Még sok órán á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 viz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lihegve feküdtek a hőségben, aggódva hegyezték fülüket, nem hallják-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 és szekerek zaját. Mintaka adott hangot félelmeiknek. - Imádkozzato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 istenekhez, hogy Trok ne találjon átkelőt, és ne érjen vissza sötétedés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rőre kaptak, Nefer továbbvezette őket a homokdűne fedezéke ala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huzamosan a süppedő homok völgyével. Nem mentek messzire, de a szörny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őségben ez a kis távolság is komoly megpróbáltatást jelentett. Ismét leültek pihen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gyasztó sárga ködben. Nem kellett sokáig várniuk, hogy beköszöntsön a sötét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jszaka nem sokat enyhített a hőségen. Visszakapaszkodtak a dűne tetejé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nnan látták maguk alatt az őrtüzeket a völgy túloldalán. A lángok épp annyi fén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tak, hogy ki tudták venni a hikszosz tábor körvonal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lenség szekereit négyzetalakba állították, a lovak fejét a kerekekhez kötö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-egy őrszem ült a két tűznél, a többiek a szekértábor menedékében alu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tták, hogy keletnek indulunk. Remélem, azt hiszik, még mindig abba az irány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unk, és elővigyázatlan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1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ta Nefer, mikor lekúsztak a dűne oldalán. Néhány száz könyök távolságr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tól leértek a völgyfenékre. Ez a távolság épp elég volt, hogy elfedje mozgásu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nyeljen minden hangot, amit esetleg kelt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karolva, hogy senki se tévedjen el a sötétben, a tábortüzek segítség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jékozódva, kitapogatták az utat a süppedő homok szélé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tették a deszkalapokat, és átlapátoltak az ingová-nyon. Már egész ügy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nálták, és rövid idő alatt átjutottak a túlpar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osan egymás mellett a táborhoz osontak, és lekuco-rodtak a tábortű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lágította körön kívül. Úgy tűnt, a két őrszem kivételével az egész tábor alszi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 csendben voltak, az egyedüli hang a lángok halk pattogása volt. Váratlanu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őrszem felállt, és átsétált bajtársához. Halkan beszélgettek. Nefert bosszan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lekedés, és már épp Taitához fordult segítségért, mikor az öreg megelőzte. Botj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alakra szegezte. Perceken belül hangjuk álomittasan csengett, végre az egyik felál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újtózkodott és nagyot ásított. Visszaballagott a saját tü-zéhez és letelepedett, kard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ztbe fektetve az öl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botját továbbra rászegezte tartotta, és a férfi feje lassan a mellére bukot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 tűztől is halk hortyogás hallatszott. Mindketten mélyen aludtak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intette Hiltót és Merent. Tudták a dolgukat. Előreosontak, otthagyva Tait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 a sötét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közelebbi őrszem mögött bukkant fel. Öléből lecsúszott a kard, mell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üdt a homokban. Nefer felkapta és ugyanazzal a mozdulattal lesújtott a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ntékára a bronz markolatgombbal. Egy hang nélkül összeesett és elterült a tű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rddal a kezében Nefer átpillantott a másik tűzhöz. Hilto és Meren már elinté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sik őrszemet, aki össze-gömbölyödve feküdt, mint egy alvó kutya. A kardját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a a kezében. Mind a hárman a legközelebbi szekérhez rohantak. A dárd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falra erősített tartóban v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ragadott egyet, nehéznek és megnyugtatónak érezte kezében. Meren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egyverezte magát. Váratlanul az egyik ló halkan felnyihogott, és patájával dobo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. Nefer megmerevedett. Egy pillanatig azt hitte, nem fedezték fel őket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álmos hang szólt ki a szekerek alkotta négyszög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oosa, te vagy az? Felébredté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atona támolygott a tűz fényébe, csak félig ébren, az ágyékkötőjét leszámít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telenül. Jobbjában kardot tar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 és száját tátva bámult Neferre. - Te ki vagy? -Hangja megemelk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jedtség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hajította a dárdát. Mellének közepén találta el a férfit, ki feldobta karjai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ra rogyott. Meren odaugrott és felkapta kardját, mely kiesett a kezéből. Mint őr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zsinnek, üvöltve átugrottak a szekérrudakon, és berontottak a járművek négyszög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völtésük megzavarta az ébredő katonákat, némelyiknek arra se volt idej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húzza fegyverét, a zsákmányolt kardok gyilkos ritmusra emelkedtek és süllyed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ngéjük csillogását vér homályosította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 tért magához és fordult ellenük. Tagbaszakadt férfi volt, seb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oszlánként üvöltve verte vissza őket. Teljes erőből Nefer fejére vágott, s bár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 védéssel hárította, karja vállig elzsibbadt az ütéstől, és a bronzpenge elpatta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kolat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 volt fegyverezve, ellenfele meglendítette kardját, hogy a fejére sújtso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a mögött Taita előlépett a sötétből, és botjával nagyot sózott a koponyájára. A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esett, és Nefer kikapta a kardot elgyengült ujjai közül, mielőtt földet 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rcnak vége volt. Öt túlélő, kezüket a fejükre téve, térdelt Hilto és Meren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Taita felszították a tüzet, és a lángok fényénél megállapították, hogy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a halott, ketten pedig súlyosan sebes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Taita ellátta sebeiket, a többiek a szekereken talált kötőfékekkel összekötöz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oglyok kezét és lábát. Csak ezután húzhatták meg a vizestömlőket, és vehet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nyeres zsákból meg szelhettek a szárított húsból, amit talá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lecsillapították éhüket és szomjukat, már pirkadt. Újabb félelmete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karlátvörös hajnal köszöntött ráju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őség már most fullasztó volt. Nefer kiválasztott három szekeret, és a leg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 fogták eléjük. A szekerekről leraktak minden felesleges felszerelést, a katon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lyes holmiját és a fegyvereket, melyekre nekik nem volt szükségük. Nefer a tö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t szabadon engedte, és egy takarót a szemükbe rázva elzavarta ő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usztaságba. A kísérteties hajnal vöröslő fénye percről percre erősödött, siet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e szálltak. Mikor indulásra készek álltak, Nefer az összekötözött foglyok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iptomiak vagytok, mint mi is. Mélységes fájdalmat okoz, hogy né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tokat megöltük vagy megsebeztük. Nem mi akartuk, és nem szívesen tettü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ónbitorló Trok kényszerített erre bennü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uggolt a behemót mellé, aki majdnem megölte. -Bátor fickó vagy. Bárcs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on egymás mellett harcolhatnánk a közös ellenség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öténye felcsúszott, és a fogoly tekintete izmos jobb combjára tévedt. Lees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lla. - Nefer Széthi fáraó halott. Miért viseled a királyi kartust? - kérd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érintette a tetoválást, melyet egykor Taita rajzolt bele. -Jogosan vise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n vagyok Nefer Széthi fára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! Nem! - A fogoly izgatott volt és félt, ami valószínűleg még soha nem tört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vele csatamező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eugrott a szekérről és odament hozzájuk. Barátságos hangon szó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hoz. - Tudod, ki vagy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felsége Mintaka királynő vagy. Atyád az istenem és parancsnokom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tem őt. Ezért szeretlek és tisztellek tég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lőhúzta tőrét a tokjából, és elvágta a kötelékeit. - Igen, Mintaka vagyok,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dig Nefer Széthi fáraó, aki a jegyesem. Egy nap visszatérünk Egyiptomb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követeljük a születésünknél fogva megillető jogunkat, hogy békéb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azságosan uralkodj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Mintaka felállt, és a lány folytatta: - Vidd el ezt az üzenetet bajtársaid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d el az embereknek, hogy életben vagyunk, és vissza fogunk térni a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unk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a előrecsúszott a térdein és megcsókolta a lábát, aztán Neferhez kús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gta a lábát és a fejére 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te embered vagyok - mondta. - Elviszem üzeneteteket az emberekhez. Tér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 hozzánk hamar, isteni fára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bbi fogoly is csatlakozott hozzá, kinyilvánították hűségüket és szeretetüke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jen a fáraó! Éljen és uralkodjék ezer évig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Nefer felszálltak a szekérre a szabadon engedett foglyok kiáltozá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. - Bak-herl Bak-her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rom jármű elhúzott a szétvert táborból. Taita egyedül hajtott az élen, mert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az, aki leginkább képes volt ellenállni Ishtar, a méd fortélyainak és megtalál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s utat, melyet elrejtett előlük. Nefer Mintakával szorosan mögötte haladt, Hilto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alkották az utóvédet. Arra tartottak, amerről jö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rövid utat tettek meg, a süppedő' homok és a tábor még nem tűnt el szem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l, mikor Taita megállt és hátranézett. '41 másik két jármű megállt mögötte. - Mi v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érdezte Nefer, mire Taita felemelte kezét. A csendben hallották, hogy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oszlopa közeledik a távolban. Aztán a komor, vörös pirkadatban hirtelen előbukk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szlop első sora a túlparti dűné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zető szekéren Trok keményen meghúzta a gyeplőt, és ráordított Ishtarra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 vérére és magjára, a Mágus megint túljárt az eszeden. Nem láttad előr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 fognak kelni és elrabolják a tábori őrsünk szekerei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sem láttad előre? - vicsorgott rá Ishtar. - Te vagy a nagy táborn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hátrarántotta jobbját, hogy ostorával a méd tetovált arcába vágjon i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maszságért, de mikor a méd sötét szemébe nézett, meggondolta mag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eresztette az ostort. - Most mi lesz, Ishtar? Hagyod, hogy meglépjen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egy úton mehetnek, és azon Zander jön kétszáz szekérrel.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dában vannak - mutatott rá Ishtar. Trok arcán vad mosoly gyúlt. Dühében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elejtette Zand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alig kelt fel a nap. Egy egész napod van, hogy visszamenj a palahído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uk eredj - folytatta Ishtar. - Érzem a szagukat az orromban. Kivetem a hálóm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őrbe ejtsem őket, és hűséges vadászebként foglak elvezetni a vad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gy ostorcsapással elindította lovait, és kiment a szilárd homokra a mocs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ére, s megállt, szemben a három szekérrel a másik parton. Sikerült előparancsoln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ból egy nevetést és egy széles mosolyt, ami majdnem meggyőző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obban élvezem ezt, mint ti, barátaim. A bosszú oly eledel, mely hidegen ,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jobb! Seuethre, élvezni fogom az ízé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bb el kell fognod a nyulat, hogy megfőzhesd - kiáltott vissza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gy lesz. Nyugodj meg, van még néhány meglepetésem a szórakoztatásoto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a lehervadt, amint a három szekér elindult a dű-nék közé, Mintaka vidám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tegetett vissza neki. Bár tudta, hogy a lány csak fel akarja dühíteni, annyi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ingerelte, hogy forrón és keserűn égett benne a gyűlöl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ssza! - kiáltott embereire. - Vissza a hídr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gyre gyakrasbban pillantott az égre, arckifejezése komoly és elgondolko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ahogy a kénsárga felhők egyre lejjebb ereszke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soha nem láttam az eget ilyennek - jegyezte meg Hilto, mikor megál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tatni a lovakat a délelőtt közepén. - Az istenek haragsz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rcsa volt, milyen könnyen rátaláltak a helyes útra. Már messziről lát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ágazást, ahol letértek róla. Lehetetlennek tűnt, hogy nem vették észre a mag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rakást, mely a Vörös-tengerhez vezető utat jelölte. Az utat számta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kedőkaraván taposta ki, mélyebb volt és feltűnőbb, mint a kezdetleges csapá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lyet a Süppedő Homok völgyébe köv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htar vakított meg minket - morogta Nefer -, de most már nem tesz oly könn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londdá. - Szorongva nézett az égre és a gonosz elleni jelet mutatta. - Ha az iste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gyesek hozzá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vette észre a porfelhőt, egy harcos gyakorlott sz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vel. Az alacsonyan lógó felhők mostanáig eltakarták, csak most látta meg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közel volt. Taita szekere mellé vágtatott, és odakiáltott neki: - Mágus! Azok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ünk szekerek, és nem kev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ak, szemüket előre meresztették. A porfelhő mozgott, miközben néz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nnyire vannak előttünk? - kérdezte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sfél mérföldre, talán még kevesebb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ondolod, hogy Trok egy másik hadoszlopa, ami utánajö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álam is jobban tudod, Mágus, hogy ez a hikszoszok szokásos taktikája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lékszel a dammeni csatára? Hogyan szorított ott bennünket Apepi két hadosztály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é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érhetjük a kereszteződést, mielőtt elvágják előlünk? - kérdezte Taita, és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húzta a sz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lán. De kemény verseny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fordult és hátranézett. - Trok már biztosan a hátunkban van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ulhatunk vissza, hogy a karjaiba fuss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térni az útról a homokba biztos katasztrófa volna. Világosan követhető nyom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nánk magunk után, és a lovak kikészülnének, még mielőtt vége a nap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csoda, hogy Trok kiröhögött minket - jegyezte meg Mintaka keserű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ár megint két tűz között vagyunk - tette hozzá Me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utnunk kell - döntött Nefer. - Meg kell próbálnunk, hogy még előttük elérjü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elágazást, és rátérjünk a ka-ravánútra. Ez az egyetlen menekvés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fussunk, ahogy a lovak lába bírja, még ha belepusztulnak i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feszítésbe - értett egyet Hilt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rom szekér egymás mellett lendült vágtába. A szekerek zötykölődt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aroltak a keréknyomokban, de a lovak jól bírták. Előttük a porfelhő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yegetőbbé vált, ahogy száguldottak felé, '64e úgy tetszett, az útjelző kőhalmo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ppet sem kerülnek közelebb. Még ötszáz könyökre voltak az útelágazástól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űntek a közeledő hadoszlop első szekerei, homályosan a porban és az ijesztő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ak, mintha nem tudnák azonosítani a feléjük száguldó három szeker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ismét megindultak, egyenesen a szökevények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próbálta a lovakat még nagyobb sebességre ösztökélni, de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ük gyengül. Az utolsó lehetséges pillanatig kitartottak, de az ellenség rohanv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dett, és fokozatosan világossá vált, hogy nem érik el az útelágazást eló'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Taita felemelt kézzel megálljt intett. - Elég! - kiáltotta. - Ezt a verseny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rhetjük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ak a csapáson, a lovak tajtékosak voltak és eresen ziháltak. A szekere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padtak voltak az arcukra tapadt por alatt, és szemükben kétségbeesés tükröző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re, fáraó? - kiáltotta Hilto. Már kezdték Nefertől várni az irányít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egy lehetőségünk maradt. Vissza, amerről jöttünk. - Aztán halka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Mintaka hallja, hozzátette: - Trok karjaiba. De legalább lesz egy utolsó esély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leszámoljak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eleegyezően bólintott, elsőként fordította meg szekerét kis ívben, és elin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felé a süppedő homokhoz. A többiek is megfordultak, és mentek utána a szeke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ában. Az üldözőket eleinte eltakarta előlük a por, de aztán egy forró szélfuvall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újta egy pillanatra, és látták, máris csökkent közöttük a távolsá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guldottak tovább, Nefer érezte, hogy lovai kezdenek kifulladni. Járás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kes lett és erőlködő, lábuk rogyadozott, és patáik kezdtek oldalra kilengeni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hogy közel a vég. Egyik karjával átfogta Mintaka derekát. - Az első pillanat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va szeretlek, mióta megláttalak. Örökké szeretni fogl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igazán szeretsz, nem engeded, hogy újra Trok markába kerüljek. A végén í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íthatod szereleme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zavartan nézett le rá. - Nem értem - mondta, és a lány megérin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ákmányolt kardot az olda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! - szinte sikította a szót, és teljes erejével magához szorította Minta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 kell tenned értem, szívem. Nem adhatsz viss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nak. Nekem nincs hozzá bátorságom, neked kell erősnek lenned a kedvem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ptelen vagyok rá! - kiál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ors lesz és fájdalommentes. A másik mód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ú annyira gyötrődött, hogy majdnem belerohant Taita szekerébe, aki vára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rolva megállt előttük. Taita előre mut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volt ott. Még messziről is ki lehetett venni medveszerű alakját az egyen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jük tartó oszlop élén. Hátranéztek, a másik ellenség ugyanolyan seb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utolsó ütközet! - Hilto meglazította kardját a hüvelyében. - Az első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rosszabb. A második ugyanolyan. Az utolsó a legjobb az egész játékban. - Ő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kozással idézte a Vörös Út harcosainak mond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nézett az epeszínű égre, amint egy újabb perzselő széllökés borzolta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át, akár ezüstszínű fűvel benőtt mez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egrángatta Nefer karját. - ígérd meg neke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uttogta, és Nefer szeme megtelt könny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ígérem - mondta, a szavak szinte égették a száját és torkát. - És után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kezemmel ölöm meg Trokot. Mikor azt megtettem, rögtön utánad indulok a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zás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emelte fel hangját, de mindannyian hallo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rre gyertek. Jól figyeljetek, és maradjatok pontosan a nyomom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épedésükre derékszögben letért az útról, lovait északnak, a dűnék jel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tóhomokjába irányította. Nefer azt várta, hogy nyomban kerékagyig süllyed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hogyan szilárd kérget találhatott a puha felszín alatt. Kitartó ügetéssel haladt, és 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ték, bár tudták, hogy ez csak egy utolsó, kudarcra ítélt kísérl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nézve Nefer még ki tudta venni a két porfelhőt, ahogy keletről és nyugat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ítettek egymáshoz. A legcsekélyebb esély sem volt arra, hogy nem találják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t, ahol a három szekér letért az útról. Hacsak Taita, túljárva Ishtar eszén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ja láthatatlanná tenni őket, de erre nem volt remény. Ishtar már bebizonyíto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fogékony ily szokványos varázslatra, Trok pedig saját szemével láthatta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érni az út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is, mikor előrenézett, látta, hogy Taita jobb kezében Lostris Talizmánját tart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derekára kötötte Bay nyakláncát. Nem nézett hátra az üldözőkre, arcát, me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ragadtatott kifejezés ült, a fenyegető égre em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suk reménytelennek látszott, Neferbe mégis ésszerűtlen és természetellen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ény költözött. Rájött, hogy Bay ajándéka valamilyen rejtélyes módon megnövel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már amúgy is hatalmas erejét. - Nézd Taitát - súgta Mintakának. - Talán még nin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tt a vég. Talán még maradt egy lépésünk a bao-táblán, mielőtt eldől a játszm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prok vágtatva jött a csapáson, míg el nem érte a helyet, JL ahol látta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szekér elfordul, és a dűnék felé veszi az irányt. Keréknyomaik oly mé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ódtak a homokba, mintha egyetlen pár kerék hagyta volna. Ekkor ért oda Zande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 oszlop élén az ellenkező irány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rék munka volt! Megfordítottad a vadat. Most megvannak - kiabálta neki T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ó hajsza volt - bömbölte vissza Zander. - Mit akarsz, milyen alakzatot tartsa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radj utóvédnek. Négyes oszlopban kövess. - Mikor letért az útró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kevények nyomában, a két szekérosztag követte. Előre nézett. Taita és ap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a már eltűnt a magas homokdombok között, tetejük bíbor és kék színben játs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ük mély árnyak ültek a komor ég alatt. Még kétszáz könyök távolságot sem 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, mikor az oszlop szélső szekerei elsüllyedtek a homokban. Már tudta, miért tar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oly szigorú alakzatot. Csak a középső vonalon volt a talaj elég szilár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artson egy szeker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esével előre! - változtatott alakzatot. - Maradjatok a nyomomba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egyesült osztag fél mérföld hosszú sorrá kinyúlva követte Troko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etlen pusztaságba, a katonák növekvő rémülettel néztek fel a tornyosu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falakra s a mogorva égre. Trok nem sarkallhatta lovait az előbbi gyil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ségre, lépésre lassult, de a nyomokból úgy ítélte meg, hogy Taitáék is lassa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d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egy mérföldet mentek előre, mikor a vidék jell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e váratlanul megváltozott. A puha homokhullámokból egy sötét sziklaszig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ett ki. Olyan volt, mint egy kis hajó, mely eltévedt a dűnék óceánjának hullám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t. Oldalait évezredek homokot hordó szelei likacsossá tették és lepusztították,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csa hegyes volt, mint valami mesebeli szörnyeteg tépőfog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úcson, a távolban apró, eltéveszthetetlen alak állt, sovány és magas, ezü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a vad bokra csillogott, akár egy sisak, a furcsa és ijesztő' 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ott a Mágus - szólt Trok kárörvendve Ishtarnak. -A sziklák közt keres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déket. Remélem, megpróbálnak megküzdeni velünk. Fújj csatariadót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lta kürtösé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efer és Mintaka meglátták az előttük emelkedő' sziklákat, meglepő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 tudta, hogy ez itt van? - kérdezte csodálkozva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nnan tudhatta voln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gyszer azt mondtad, hogy ő mindent tud. - Erre Nefer nem tudott mit válaszo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nézett, hogy leplezze zavarát, az üldözők pora már egész közel szállt a magas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olvadva a naptalan ég sárga ragyogás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Lényegtelen. Mit hasznunkra lehet? Nagyon rövid ideig talán meg tudnánk véde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kat a sziklákat, de Trok emberei több százan vannak. Ez itt a vég. - Megtapog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stömló't, mely mellette lógott a szekéren. Majdnem üres volt, annyi vizük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t, hogy a lovakat még egy napig életben tarts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íznunk kell Taitában - mondta Mintaka, és Nefer keserűen felnev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gy tűnik, az istenek elhagytak bennünket. Ki másban bízhatnánk, mint Taitáb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ek tovább, a lovak lassan, botladozva léptek. A hátuk mögött hallot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dözés gyenge hangjait: a parancsnokok kiáltásait, ahogy nógatták katonáika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ák a sort, a fegyverek csörömpölését és a száraz kerékagyak éles nyikorg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2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megérkeztek a fekete és okker színű szikladomb alá. Száz láb maga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sugározta az összegyűjtött hőt, akár egy máglya. Egyetlen növény sem nőtt rajta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 réseket és repedéseket faragott szirtjei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jtsátok a szekereket szorosan a szikla mellé -parancsolta Taita, s 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elmeskedtek. - Fogjátok ki a lovakat és hozzátok erre. - Taita mutatta, mer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it odavezette, ahol egy mély, meredek falú hasadék nyílt a sziklafal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rre. - Bevezette őket a mély, függőleges hasadékba, amilyen mélyre csak 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k menni a homokos talajon. - Most fektessétek le a lov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sság minden lovának megtanították ezt a fortélyt. Buzdításukra a lovak térd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szkedtek, majd hor-kantva és prüszkölve az oldalukra dőltek a hasadék al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így! - mutatta Taita. A szekérről magával hozott vászontekercset, most csík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pett belőle, és bekötötte a lovak szemét, hogy csendben és nyugton maradj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gy dárdát szúrt mélyen a laza talajba, és ehhez kötötte a lovak bepólyált fej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e tudjanak felállni. A többiek követték péld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hozzátok ide a maradék vizet. Sajnos, nincs any-nyi, hogy a lovaka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tassuk utoljára, minden csepp-re nekünk lesz szükség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ha tudott volna a létezéséről, egy kiugró sziklaereszhez vezette őket.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csony volt, hogy csak négykézlábra ereszkedve lehetett bemászni al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sználjátok az omladékot, és építsetek ide fal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záréba falat? - csodálkozott Nefer. - Ezt a helyet nem tudjuk megvéd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 az üregben felállni sem tudunk, nemhogy egy kardot meglendít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incs idő a vitatkozásra - Taita metsző pillantást vetett rá. - Tegyétek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idegeit megviselte a Mintaka miatti aggodalom, és kimerült az elmúlt nap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atásaiban. Mérgesen visszabámult Taitára. A többiek érdeklődve figyelték: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 bika kihívja az öreget. Múltak a másodpercek, aztán Nefer ráébredt oktalanság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csak egyetlen ember mentheti meg őket, és megadta magát. Lehajolt, felv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nagy kődarabot a törmelékhalomból és az üregig tá-molygott vele. Elhely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visszasietett egy másikért. A többiek is csatlakoztak a munkához. Még Mintaka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zgón cipelte a durva paladarabokat, keze felhorzsoló-dott és lejött róla a bőr, m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zártak egy szűk helyet a kiugró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it csinálunk? - kérdezte Nefer kimérten, még mindig bántot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csapás a Máguss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zunk - mond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tömlőből vizet töltött egy bőrvödörbe, és Mintakának nyújtotta.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tyolt belőle, aztán Taitának kíná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rázta a fejét. - Igyál csak, és igyál s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mindnyájan annyit ittak, amennyi beléjük fért, Nefer ismét Taitához fordul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ost mi lesz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árjatok itt - válaszolt Taita, fogta hosszú botját és kezdett felkapaszkod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pkézett sziklafal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 helyzet ezzel a zarebával? - kiáltott utána Nefer. - Mi célt szolgá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állt egy keskeny kiugrón harminc lábbal fölöttük, és lenézett. - Felsége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ni fogja, mikor itt lesz az ideje - mondta, aztán mászott tová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úvóhely? Netán sírbolt? - kiáltott utána gúnyosan Nefer, de Taita nem válasz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 se né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pihent meg, míg a tetőre nem ért. Ott megállt, abba az irányba nézett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og feltűn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sadékban, a szikla tövében a kis társaság figyelte, ki értetlenül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énykedve, és egy közöttük haragos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rőt vett magán. - Hozzuk el a dárdákat meg a többi fegyvert a szekerek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kell készülnünk a védekezésre. - Elsietett oda, hol a szekereket hagyták,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aláb dárdával jött vissza, mögötte jött Hilto és Meren hasonló teherr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csinál Taita? - kérdezte Mintakát. A lány felmutatott a sziklacsúcsra. —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 mocc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úlába rakták a fegyvereket, aztán letelepedtek a kezdetleges mene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atánál. Minden tekintet ismét Taitára vándor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kja kirajzolódott a rémítően kénsárga égre. Sen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szólt, senki sem mozdult, míg meg nem hallották ismét a rettegett zajt. Fejü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va hallgatták a szekérkerekek elmosódott nyikorgását, több száz szekérét,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hangokat hol a dűnék által eltompítva, hol tisztán és fenyegető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assan az égnek emelte két karját. Tekintetükkel kísérték a mozdulatot.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n a botját tartotta, a baljában Lostris Talizmánját, nyaka körül Bay ajándék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it csinál? - kérdezte Hilto, félelemmel vegyes áhítattal a hangjában. Sen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válasz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oly mozdulatlanul állt, akárha a sziklából faragták volna ki. Fejét hátravetet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üst haja lágyan omlott vállára. Köntösét felkötötte derekára, kilátszottak pipasz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i. Úgy nézett ki, mint egy aludni tért öreg madá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gen alacsonyan szálló felhők örvénylettek. A fény elhalványodot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stagabban takarták a napot, és felragyogott, mikor elvékonyodva kavaro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ég mindig nem moccant, botját az égbolt várandós hasára szegezt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dő oszlop zaja egyre hangosabb lett, és a távolban hirtelen felharsa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szarv kü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csatariadó. Trok meglátta Taitát - mondta Mintaka halk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rákiáltott kürtösére: - Fújj rohamot! - De úgy tűnt, a harcias hang elvés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etlen sivatagban és az alacsonyan gomolygó felhők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árj! - szólt Ishtar, a méd, Taita apró alakját figyelve a szikla tetején. - Várj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z? - kérdezte T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nem tudok a mélyére hatolni - válaszolta Ishtar, de szemét nem vette l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gusról -, de átható és roppant erő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szlop állva maradt, mindenki félelemmel bámulta az alakot a sziklacsúcs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jesztő némaság ülte meg a sivatagot. Egyetlen hang se volt. Még a lovak is nyugt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tak, nem volt szerszámcsörömpöl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z ég mozgott. Örvényt formált a Mágus feje fölött, óriási forgóker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stszürke felhó'kbó'l. Aztán az örvény közepe megnyílt, akár egy ébredező' szörnyet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len szeme, és a mennyei szemből egy vakító fénysugár tört eló'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rusz szeme! - sóhajtotta Ishtar. - Megidézte az istent. - A védelem jelét muta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 Trok kó'vé dermedt a babonás rettegés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agyogó sugárnyaláb a csúcsra vetődött, és megvilágította a Mágus alakját, ak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villámcsapás, ezüst ra-gyogású dicsfénybe vont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assú kört írt le a botjával, és a hikszosz harcosok meglapultak, mint kor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tyák a korbács alatt. A felhők tágabbra nyíltak, és az ég kitisztult. A napsugár tánc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űnéken, melyek, akár csiszolt bronztükrök, visszatükrözték a fényt a szemük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ápráztatva és elvakítva őket. Pajzsukat vagy kezüket felemelve védték szemü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rcsa ragyogástól, de némák mara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úcson Taita még egy határozott kört írt le botjával, és végre felhangzot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, lágy, akár egy szerelmes sóhaj, úgy tűnt, egyenesen az égből. A katonák fejü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gatva keresték forr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újra intett, és a sóhaj morajló, halk sivítássá változott. Keletről jött, és las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fej arra for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ól a furcsa, felhőtlen ragyogásból látták előjönni. Tömör, szürkésbarna fal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a földtől az égig 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mszin! - suttogta Trok a rettegett sz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evegőben lebegő homok szörnyű eltökéltséggel vonult feléjük. Hullámz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üktetett, akár egy élőlény, és a hangja megváltozott. Már nem suttogás volt, ha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erősödő üvöltés, egy démon hang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amszin! - szállt a kiáltás szekérről szekérre. Már nem voltak harci láztól fű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osok, csupán megrettent kis teremtmények ezen embereket, városo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ivilizációkat pusztító, világokat felfaló szörny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éralakzat felbomlott és darabokra szakadt, ahogy az emberek megpróbá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rdulni és elmenekülni a homokvihar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elhagyták a szilárd talaj keskeny ösvényé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 beszívta a kerekeket. Az emberek leugráltak, otthagyták járművüke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fogott lovakkal együtt. A lovak ösztönösen megérezték a veszélyt, ágas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rítettek, rúgkapálva próbáltak szabadulni a hám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mszin feltartóztathatatlanul csapott le rájuk. Hangja üvöltésből bömböléss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ödött. Az emberek fejvesztve menekültek előle. Megcsúsztak, a laza homo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tek, felhúzták magukat és futottak tovább. Hátrapillantottak és látták, hogy a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har száguld utánuk, akár egy őrült szörnyeteg, hömpölyögve és kavarogva, a vonag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függönyök rézszínűen csillogtak, ahol a nap érte őket, szürkésbarná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moran sötétlettek, ahol saját hegymagasságú árnyékuk vetődött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csak állt ott, kinyújtott karjával és botjával, és figyelte, hogyan temeti ma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 a sereget. Látta Trokot és Ishtart, akik még mindig meredten álltak, mint két szob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fényben, aztán, ahogy a vihar elérte őket, varázslatos gyorsasággal eltűntek, 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inden emberük, szekerük és lovuk, a hamszin kavargó hullámai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engedte karját, hátat fordított a szörnyetegnek, és sietség nélkül in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felé. Hosszú lábai áthidalták a nehéz helyeket, botjára támaszkodva lépett kiugró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ugr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Mintaka kézen fogva várták a szikla tövében. Döbbent arccal fogadták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szelíd és hitetlenkedő hangon kérdezte: - Te idézted meg a vihar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napok óta készülődött - mondta Taita kifejezéstelen arccal, kitérve a vála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l. - Mind észleltétek a hőséget és a fájdalmasan sárga ködpárá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- tiltakozott Nefer -, ez nem volt a természetes. Te voltál. Tudtad és értette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idő alatt. Te idézted elő. És én még kételkedtem benn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njetek most a menedékbe, mindjárt itt lesz fölöttünk. - Taita hangja elvesz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szin sikoltozó kakofó-niájában. Mintaka ment elől, bemászott a kezdetleges f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ásán az alacsony, szűk barlangba. A többiek követték, bezsúfolódtak az apró hely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bement, Hilto beadta a majdnem üres vizestöml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már csak Taita állt a menedék előtt. Mintha a v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 a saját teremtménye volna, fürkészve figyelte fenyegető közeledését.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vel csapott le, hogy úgy tűnt, a szikla beleremeg, és Taita magas alakja el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ha kitörölte volna. Az első széllökés csak néhány másodpercig tartott, és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últ, Taita még mindig ott állt, mozdulatlanul és derűsen. A vihar bömbölve gyűj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t, mint egy megvadult szörnyeteg, és amint teljes szörnyűséges fenség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újtott, Taita lehajolt, belépett a szűk nyíláson keresztül, és leült háttal a belső fal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Zárjátok el - mondta, Meren és Hilto a kezük ügyébe készített köv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orlaszolták a bejár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djétek el a fejeteket - mondta Taita, és kendőjét az arca köré tekert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átok csukva a szemeteket, különben megvakultok. Óvatosan vegyetek levegő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tokon keresztül, különben belefulladtok a homok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ihar oly lehengerlő erővel csapott le, hogy első rohama felkapta Trok szeker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felborította, a lovak fájdalmasan nyerítettek, mikor a felcsapódó szekérrúd eltör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irepült. Nagy nehezen lábra állt, de a vihar ismét leterítette. Állati erej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t feltápászkodnia, de elvesztette tájékozódó képességét. Mikor meg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itni szemét, elvakította a homok. Nem tudta, milyen irányban áll, merre menekülj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ihar örvénylett, úgy tűnt, minden irányból egyszerre támad. Nem merte újra kinyit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. A hamszin szaggatta arcát, durva rohama dörzsölte orcái és ajka bőrét, míg 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akarta kendőjé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mok és szél zűrzavarában Trok elkiáltotta magát: -Ments meg! Ments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, és legmohóbb álmaidon túl megjutalmazla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lennek tűnt, hogy valaki meghallhatja kiáltását a fülsiketítő zenebon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érezte, hogy Ishtar megragadja a kezét, és keményen megszorítj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ztesse, kapaszkodjon bele erő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botladoztak, időnként térdig süllyedtek a homokba, mely futott, akár a ví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botlott valam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, és elvesztette Ishtar kezét. Mikor rémülten tapogatott utána, megérin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gyat, amelyben felbukott, és rájött, hogy az egyik oldalára dőlt, elhagyott szek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ért üvöltözött, körben tántorogva, és Ishtar keze megragadta a szakáii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vezette. A homok körülölelte, perzselte, megvakította, fulladozott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re esett, Ishtar felrángatta, kitépve egy maroknyi szakáilát.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élni, de mikor kinyitotta száját, megtelt homokkal és fulladozott. Tud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l, hisz nincs ember, ki túlélhetné azt a szörnyű dolgot, ami markában tartja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telennek tűnt kínkeserves utazásuk a semmibe. Aztán hirtelen úgy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yhül a szél ereje. Egy pillanatra azt hitte, a vihar elhaladt, de üvöltése nem csitult, s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inkább erősödik. Továbbtámolyogtak, tántorogva és egymásba ütközve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részeg, kik egymást támogatják haza a kocsmából. A szél ereje mégis csökke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róknak az a homályos, zavaros gondolata támadt, hogy Ishtar valami varázslat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lmezi őket, de akkor egy szélroham majdnem felemelte a földről, és kiszak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áiiát Ishtar kezéből. Egy sziklába ütközött, oly erővel, hogy érezte, eltöri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lcscsont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re esett és belekapaszkodott a sziklába, mint egy gyermek az anyjába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hogyan hozta ide Ishtar, és nem is érdekelte. Csak az számított, hogy fölöttü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án megtörik a vihar ereje. Érezte, hogy Ishtar letérdel mellé, és felhúzza tunikáj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re, aztán lenyomja a földre a szikla menedékében, és melléfeks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pró barlangban Nefer Mintakához kúszott és a karjaiba vette. Próbált beszé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, vigasztalni, bátorítani, de mindkettőjük feje be volt bugyolálva, és a szél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 hangot túlüvöltött. A lány a vállára hajtotta a fejét, s egymásba kapaszkodtak.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temetve az üvöltő sötétségben, némán, vakon és félig megfulladva.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 lélegzetet a vásznon át kellett megszűrni, és csak aprókat lélegezhettek, ne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nom homok ajkaik közé juss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idő után a szél bömbölése megsüketítette őket, és a többi érzékszervüke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ompította. Egy pillanatra sem hagyott alább. Nem volt mivel mérni az idő múlás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 világosság és sötétség lezárt szemhéjukon keresztül észlelt apró jeleivel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pal érkezését gyenge rózsaszín aura jelezte, mely teljes sötétséggé enyész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ste lett. Nefer még soha nem tapasztalt ilyen teljes és végtelen sötétséget.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, megőrülne, ha Mintaka teste nem simulna hozz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kor a lány megmoccant, és viszonozta karjai szorítását. Lehet, hogy alud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ak álmok, csak a ham-szin bömbölése s a sötét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hosszú idő után megpróbálta megmozdítani lábát, de nem tudta. Pá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mület fogta el, azt hitte, elvesztette uralmát a testén, hogy elgyengült és haldokl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ra próbálkozott minden erejével, és sikerült megmozdítani lábujjait. Ekkor rájö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záréba fal résein beszűrődött homok ejtette csapdába. Már a derekáig ért. Las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venen eltemeti őket. Az alattomos halál gondolata félelemmel töltötte el. Csupa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vel elkapart annyi homokot, hogy mozgatni tudja lábait, ugyanezt meg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nak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hogy a többiek is ezen munkálkodnak a zsúfolt barlangban, megpróbál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olni a homokkal, de az úgy csurgóit be, akár a víz, lerakódott rájuk a kavargó, sű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felhők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vihar tovább dühöng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napon és három éjszakán át a szél nem hagyott alább. Ez idő alatt Nefer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t távol tartani a homokot épp annyira, hogy fejét és karjait mozgatni tudja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sótestét teljesen betemette. Nem kezdhetett hozzá, hogy kiássa magát, hisz n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vá tenni a homok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kezével felnyúlt, és megérintette a kőmennyeze-tet alig néhány hüvelykr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e fölött. Végigtapogatta ujjaival, érezte, hogy enyhén boltozatos. A fejük ebben a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ben volt, de a homok elzárta a bejáratot, így több homok már nem tudott behato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ég hallotta a vihar nem szűnő bömböl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. Időnként érezte, hogy Mintaka némán zokog me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té, és karja gyengéd szorításával próbálta vigasztalni. A levegő azon a kis he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sználódott és büdös lett. Arra gondolt, már nem soká tartja őket életben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 friss levegő biztosan átszivárgóit a homokon, mert noha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gzetvétel egy kínszenvedés volt, még é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tták a víz zömét, ami a tömlőkben maradt, csak egy pici maradt a fenek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jött a szomjúság. Bár nem tudtak mozogni, hogy testük elhasználta voln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dvességet, a forró száraz homok és levegő kiszívta belőlük. Nefer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lve lassan a szájpadlásához tapad. Aztán dagadni kezdett, és az eddig is nehé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gzés szinte lehetetlenné vált a nagy, szivacsos dolog miatt, ami kitöltötte a sz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lelem és a szomjúság elvette időérzékét, úgy tűnt, évek teltek el. Felrá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 a bódulatból, mely lassan úrrá lett rajta. Valami megváltozott. 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ejteni, mi az, de agya zsibbadt volt és nem működött. Mintaka nagyon csendes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. Rémülten megszorította. Apró kis remegéssel válaszolt. Még élt.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en éltek, de el voltak temetve, testüknek csak egy kis részét tudták mozdí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hogy visszacsúszik abba a sötét kábulatba, melyben álmok kísértik vízről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es, zöld folyóról, vízesésekről és csillogó patakokról. Kényszerítette magá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erüljön a sötétségből, és a fülét hegyezte. Nem hallott semmit. Ez volt az, 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rázta. Nem volt semmi hang. A hamszin üvöltését tökéletes csönd váltotta fel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zárt sír csöndje, gondolta, és rémülete teljes erővel visszat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 küzdeni kezdett, hogy megpróbálja kiszabadítani magát a homokból. V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t kiszabadítania jobb karját, kinyújtotta és megtalálta Mintaka bebugyolált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imogatta, és hallotta nyöszörögni a csöndben. Szólni próbált, hogy megnyugtass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dagadt nyelvétől egyetlen szót se tudott kinyögni. Ehelyett túlnyúlt raj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intse Hiltót, aki a lány másik oldalán ült. Hilto vagy eltűnt, vagy odáig nem ért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a, mert semmit nem talá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darabig pihent, aztán megint összeszedte magát, és erőfeszítést te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akarítsa a homokot a bejárat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kevés hely volt, ahová tegye, amit elkapart. Egyszerre egymaréknyit kapart 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pró cellájuk egy sarkába tolta. Hamarosan karját már nem tudta messzebb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újtani, és egyszerre csak néhány szemet tudott elkaparni. Kétségbees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lkozás volt, de tudta, nem adhatja fel, mert akkor feladná a remén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érezte, hogy a homok megindul ujjai alatt, és még a kendő alatt is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friss levegő, amit még nem lélegeztek be, szivárog a barlangba. És nagy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vány fényt érzékelt lezárt szemhéja mögött. Erőlködve elkezdte lebontani a kend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cáról. A fény erősebb lett, a levegő édes volt szájában és fájó tüdejében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a szabad lett, félig kinyitotta egyik szemét, és belekáprázott a fénybe. Mikor látá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kalmazkodott, látta, hogy lyukat nyitott a külvilágra, nem nagyobbat, mint a hüvelyk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óujja által formált kör, de kívül csönd volt. A vihar el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gatottan, új reménnyel rántotta le a Mintaka arcát borító kendőt, és hallo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belélegzi a friss levegőt. Újra szólni próbált, de hangja megint cserbenhagy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ni akart, kiszabadulni a nehéz homok halálos szorításából, de hónaljig be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az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ék erejével némán küszködött, hogy kiszabadítsa magát, de az erőlköd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ar kifárasztotta, torkát fájdalmasan égette a szomjúság. Arra gondolt, m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gyetlen dolog lenne meghalni most, mikor a levegő és világosság ígérete incselked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 azon az apró lyukon kereszt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dva magát, ismét behunyta a szemét. Aztán újabb változást észlelt a fén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kinyitotta. Hitetlenkedve látta, hogy egy kéz nyúl be a nyíláson feléje. Egy öreg ké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nek aszott bőrét a kor sötét foltjai boríto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! - Oly különös, rekedt és annyira más hangot hallott, hogy egy pillanat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elkedett benne, hogy a Mágusé. - Nefer, hallasz enge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próbált válaszolni, de még mindig nem tudott beszélni. Kinyújtotta a kez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intette Taita ujjait. Az öreg ujjai nyomban meglepő erővel zárultak köréj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rts ki. Kiás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3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 más hangokat is hallott, szomjúságtól és erőlködéstől gyenge, reke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kat, kezek kaparták el a homokot, ami fogva tartotta, végre megfogták és kihúz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mok lágy, halálos ölelés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gy csúszott ki a szűk nyíláson, mint egy szülőcsatornán, minth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domb adna életet neki. Aztán Meren és Hilto Mintakát is kihúzta puha,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néből a ragyogó napsütés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pra segítették a párt, és fogták, nehogy elessenek megint, mert a lábaikba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erő. Nefer lerázta Meren kezét, Mintakához tántorgott és némán megölelte.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remegett, mintha malarias rohama volna. Egy idő után eltolta magától, és elborz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alommal tanulmányozta arcát. Haja fehér volt a homoktól, ami vastagon 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pilláin is. Szemei mélyen beestek, ajkai feketén feldagadtak, s mikor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ni, megrepedtek és egy csepp vér, ragyogó, mint a rubint, csurgott le ál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zet - sikerült végre Nefernek kinyögnie. - Vizet kell kapni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re esett és lázasan ásni kezdett a homokban, ami még mindig elzár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langot. Meren és Hilto segítettek, s kiásták a vizestömlőt. Kihúzták és látták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ék víz zömmel elpárolgott vagy kipréselődött belőle. Csak néhány korty mar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kinek, de ez is elég volt, hogy még egy kicsit életben tartsa őket. Nefer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an tér vissza kiszáradt testébe az erő, és először pillantott kör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lelőtt közepe volt. Nem tudta, melyik délelőtt, hogy hány napig voltak elteme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álló levegőben még mindig finom porfátyol lebegett, mint aranyfü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vel beárnyékolta a szemét, végignézett a sivatagon, de nem ismerte fel. A tá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en megváltozott: a magas dűnék elvándoroltak, más helyen, más alakú domb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tak helyettük. A dombok helyén völgyek, a völgyek helyén dombok voltak.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ük is megváltozott: a komor bíbor és kék árnyalatokat vörösek és aranysárg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tották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kozva ingatta fejét és Taitára nézett. A Mágus a botjára támaszko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e vén, de kortalan szemé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? - sikerült Nefernek kimondani. - Hol v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temetve - válaszolta Taita, és Nefer csak most látta, hogy ő is kiszáradt, mi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zifa, ugyanazok a kínok gyötrik, mint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Víz? - suttogta Nefer, megérintve dagadt és vérző sz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tek - hív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ézen fogta Mintakát, s elindultak mögötte a rézszínű homokba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mjúság és a viszontagságok végül Taitát is megviselték, lassan és merev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gott. A többiek támolyogva köv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látszott, Taita céltalanul barangol a finom homokkal borított új völgyek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ztül. Maga elé tartotta botját és söprő mozdulatokat tett vele. Egyszer-kéts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re ereszkedett, és homlokával megérintette a homok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csinál? - suttogta Mintaka. A víz, amit ivott, nem volt elég neki, és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ngült. - Imádkozi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csak a fejét rázta, nem akarta ereje szűkös tartalékait felesleges beszéd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zarolni. Taita lassan haladt, és ahogyan a botjával söpört, Nefernek az jutott eszé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olyan, mint aki varázsvesszővel vizet ker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ismét letérdelt, arcával a földre hajolt. Ezúttal Nefer nagyobb figyele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sérte, s látta, hogy nem imádkozik, hanem a levegőt szagolgatja a homok fölött. E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tt rá, mit csinál Taita. - Trok seregének eltemetett szekereit keresi - suttog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nak. - A bot a varázsvesszője, s a rothadás szagát szimatolja a homok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hézkesen felegyenesedett, és bólintott Hiltónak. - Itt ássa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annyian odasereglettek, és markukkal kezdték elhányni a laza homokot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mélyre ásniuk. Karhosszúságú mélységben valami keménybe ütközte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ttőzték erőfeszítéseiket. Hamarosan előbukkant egy oldalán fekvő szekér kerek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perces lázas ásás után előhúztak egy vizestömlőt. Kétségbeesve bámul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t kidurrant, talán akkor, mikor a szekér felborult. Száraz volt, s bár hev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gönyözték, egy cseppet sem adott a drága folyadé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siknak is kell lennie - mondta Nefer dagadt ajkai között. - Ássunk mélyebb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ve estek újra a homoknak, és minél mélyebbre ástak, annál erősebb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melyítőbb lett a döglött lovak bűze. Több napja feküdtek itt a hőség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irtelen valami puhát és rugalmast érzett a keze alatt. Megnyomta, és min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ák a víz lötyögését. Letakarította róla a homokot, s együtt kiemelték a dege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lőt. Nyüszítettek a szomjúságtól, midőn Taita kihúzta a dugót, töltött belől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vödörbe, ami a tömlő mellett feküdt a gödör al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íz meleg volt, akár a vér, de mikor Taita Mintaka ajkához tartotta a vödröt,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unyta szemét és néma elragadtatással iv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ször ne túl sokat - figyelmeztette Taita, elvette tőle a vödröt és Nefernek a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ban ittak, aztán újra Mintaka, és a vödör még egyszer körbejá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 Taita magukra hagyta őket, és folytatta a kutatást. Rövid idő mú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ította őket, hogy ássanak megint. Ezúttal nagyobb szerencséjük volt: a szek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vesebb homok fedte, három vizestömlőt találtak, és egyik sem sérült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a lovaknak - mondta Taita, és ők bűntudatosan néztek egymásra. Gyöt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mjúságukban róluk teljesen megfeledkeztek. A vizestömlőkkel elvánszorog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domb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űk hasadék, ahol kikötötték a lovakat, jó irányban volt, hogy megvédje ő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szin teljes erejétől. Mikor ásni kezdtek a falapáttal, melyet az eltemetett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erelése közt találtak, szinte azonnal megtalálták az első lovat. A szag azon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ztette őket, mire számítsanak. Az állat kimúlt, hasa felpuffadt a gázok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hagyták, és a következőt kezdték kiás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szerencsésebbek voltak. Ez egy kanca volt, a leg-szófogadóbb és legerős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üppedő homoknál zsákmányolt lovak között. Még élt, de már alig. Elvág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őféket, ami leszorította, de túl gyenge volt ahhoz, hogy segítség nélkül lábra álljo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rfiak együtt felemelték. Gyenge volt, s remegett, imbolygóit, már-már újra feldő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ohón ivott a vödörből, amit Mintaka tartott elé, és szemlátomást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avulni kez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 a férfiak a többi lovat próbálták kiásni. Kettőt holtan találtak, szomján ha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megfulladtak, de két másik még élt, és nyomban magukhoz tértek, amikor i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tak. Mintakára hagyták, hogy szegény párákat gondozza, ők visszamentek a kiás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hez takarmányt keresni. Gabonás zsákokkal s még egy vizestömlővel tér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Jó munkát végzel velük - dicsérte Nefer Mintakát, és megsimogatta a kanc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akát. - De félek, túlságosan legyengültek, hogy valaha is szekeret húzz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fortyant: - Mindet meggyógyítom, az istennőre esküszöm. Száz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z zsák takarmánynak és vizestömlőnek kell még lenni a homok alatt. Lehe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sok napig itt kell maradnunk, de mikor elmegyünk, ezek a derék állatok visznek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ránevetett repedezett, sebes szájával. - Félelemmel tölt el szenvedél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mészet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ne bosszants tovább - intette a lány -, különben megtapasztalo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ságát. - Először mosolyodott el azóta, hogy a hamszin elült. - Eredj, segít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eknek. Nem lehet elég nagy a vízkészlet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agára hagyta és kiment a sivatagba, ahol Taita varázsvesszőjével távol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ett vizet. Nem minden hikszosz szekeret fedett olyan kevés homok, min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őket, melyeket megtaláltak. Sok örökre el volt temetve az új, magas dűnék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távolodtak a szikladombtól, ahogy folytatták a kutatást. A homok alatt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puffadt hasú, bűzlő holttestet talá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arosan hallótávolságon kívül kerültek a hasadéktól, ahol Mintaka a lova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polta, mint egy lovászina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end magához térítette Trokot, és nyögve próbált -Ł~\.megmozdulni. A ho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asztó teherként nehezedett rá. Úgy érezte, betöri bordáit, és kiszorítja a leveg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üdejéből. Tudta azonban, hogy Ishtar, véletlenül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dékosan, jó helyet választott nekik. Bárhol máshol örökre eltemette voln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, itt ezt sikerült elkerülnie. Az elmúlt napokban, ahogy a szélfútta ho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tegekben rárakódott és súlya elviselhetetlen lett, sikerült kikecmeregnie belőle,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t hagyva magán, hogy megvédje a hamszin teljes erejé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úgy küszködött a fény és levegő felé, mint egy mély tóból felmerülő búvá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fáradságosán felfelé úszott a homokban, sérült válla tüzes kínokat ok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. Addig erőlködött, míg bebugyolált feje ki nem szabadult. Letekerte a kendő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slogott a vakító fényben. A szél elült, de a levegő világított a lebegő porszemcsék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darabig pihent, míg vállában a fájdalom nem csillapodott egy kicsit. Aztán lekotor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mokréteget, amely alsótestét fedte, és megpróbált kiáltani - Ishtar! Hol vagy? -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krákogás jött ki a torkán. Lassan elfordította fejét, s meglátta a médet, aki ott 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, hátával a sziklafalnak dőlve. Olyan volt, mint egy kiásott, többnapos hull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Ishtar kinyitotta a jó sz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Víz? — Trok hangja épphogy érthető volt, de a méd megrázta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hát csak azért éltük túl a vihart, hogy mégis ez legyen sírhelyünk - akarta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ani, de nem jött ki hang tönkremart torkán és szá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feküdt, úgy érezte, minden életösztönét kiszívta a kimerültség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törődés. Milyen könnyű lenne csak lehunyni a szemét, lassan álomba merül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ből nincs többé ébredés. A gondolatra erőt vett magán, és erőszakkal felnyi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héját, amelyre kéregként tapadt a homok, éles szemcséi kaparták al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golyó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zet. Keress viz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iklafalba kapaszkodva támolyogva talpra állt, ott állt imbolyogva, erőtlen kar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lléhez szor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nézte, vak szeme olyan volt, mint egy hüllőé vagy egy hulláé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ntorogva elindult, párlépésenként a sziklának ütközve végigtámolygott a tövében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nem látott a sivatagra. A homokdombok szűziesen tiszták, makulátlanok voltak,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éki domborulatokkal, mint egy szép, fiatal lány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nek vagy szekereknek nyoma se volt. Harci osztagai, a legvitézebb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Egyiptomban, nyom nélkül tűntek el. Megpróbálta megnyalni ajká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étaszáraz szájában nem volt nyál. Érezte, hogy lábai megroggyannak, tudta, ha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esik, soha többé nem kel fel. A kőfalnak támaszkodva tántorgott tovább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hová megy, agyában nem volt más gondolat, csak az, hogy tovább kell men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mberi hangokat hallott, és tudta, hogy képzelődik. Ismét csend lett. 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lépést előre, megállt és hallgatózott. Megint hallotta a hangokat. Ezút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bbről és tisztábban. Nem várt erőt érzett visszaáramlani a testébe, de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ani próbált, nem jött hang kiszáradt torkából. Megint csend támadt, a han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llga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dult újra, aztán megtorpant. Női hang, semmi kétség. Lágy, csengő han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. A nevet némán formálták megduzzadt ajkai. Aztán egy másik han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úttal férfié. A szavakat nem tudta megkülönböztetni, a hangot sem ismerte fel, de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val van, minden bizonnyal egyike a szökevényeknek, akiket üldözött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végignézett magán. Kardkötője eltűnt, vele együtt fegyverei. Fegyvertelen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szál tunikában, melynek anyagába annyi homok ivódott, hogy úgy dörzsölte bőr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egy szőrcsuha. Körbenézett fegyvert keresve, egy botot vagy követ, de nem tal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mit. Az omladékot belepte a hom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ozatlanul állt, a hangok megint felhangzottak. Mintaka és a férfi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hasadékban beszélgettek. Miközben tétovázott, hallotta, hogy valaki léptei ala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 megcsikordul, mint a sókristályok. Az a valaki a hasadékból arra tartott, ahol 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iklafalhoz lapult, egy férfi lépett ki a hasadék száján, húsz lépésr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ekhelyétől. Az idegen határozott járással indult a dűnék közé. Furcsán ismerő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nem ismerte fel addig, míg megfordulva hátra nem kiáltott a hasadék felé: -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held magad túlságosan, Mintaka. Keserves megpróbáltatáson mentél keresztül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továbbme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tátott szájjal bámult utána. Halott, gondolta. Ez nem lehet ő. Naja üzen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os volt... Fontolóra vette a lehetőséget, hogy egy dzsinn vagy valami gono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llem vette fel a fiatal Nefer Széthi fáraó alakját, miközben figyelte, hogy a fiatal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egy a sivatagba. A homoktól elhomályosult szemével látta, hogy csatlakozik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hoz, köztük ott volt a Mágus eltéveszthetet-len alakja. Valami titokzato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latos módon nyilván ő a felelős Nefer Széthi feltámadásáért. De most se ideje, 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 nem volt ezen tovább tépelődni. Egyetlen gondolat volt az agyában, a ví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lyen csendben csak tudott, a hasadékhoz lopakodott, ahonnan Mintaka hang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a, és belesett. Először nem ismerte meg a lányt, oly lompos volt,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szt. Haja és rongyos köntöse merev volt a homoktól, szeme beesett s vérere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ló volt a hasadékban, az egyik előtt térdelt, és egy vödröt tartott a szája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íz volt az egyetlen dolog, amire Trok gondolni tudott. Érezte az illatát és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vel sóvárgott rá. Minta-ka felé tántorgott. A lány háttal volt feléje, s a puha ho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nyelte léptei neszét. Addig nem vette észre, míg karon nem ragadta. Megfordu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ikoltott. Trok kitépte kezéből a vödröt és a földre lökte. Mivel egyik kar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hatatlan volt, a lány hátára térdelt, míg ivott a vödör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kortyokkal vedelt, gurgulázott és böffentett, aztán ismét ivott.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gődött alatta és sikolt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! Taita! Segítset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int böfögött, a lány arcát a homokba nyomta, hogy elhallgattassa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só cseppeket is kiitta a vödörből. Körülnézett, mint egy áldozata fölött kupor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oszlán. Meglátta a vizestömlőt a sziklafalnál, mellette a dárdákat és kard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felállt, és feléjük indult. Mintaka nyomba talpra akart ugrani, de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rúgta a földre. - Azt már nem, te szuka! - morogta, és homoktól átitatott haj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kolt. Maga után vonszolta a homokon a vizestömlőig, akkor el kellett enged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hatalmas, szandálos lábát a hátára rakta, a vizestömlőért nyúlt, s a térde kö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, míg kivette a fadugót. Csőrét a szájához emelte, és a meleg, sós ízű viz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öntötte a tork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arcával a homokban feküdt, Mintaka rájött, hogy Trokot most lefoglalja kín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mja. Cselekednie kell, mielőtt csillapítja és teljes figyelmével feléje fordul.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öbb megaláztatást szenvedett el tőle, mint amennyit el tud viselni, és most ink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öli, mintsem hagyja újra elmenekü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ántan kinyújtotta kezét a sziklafalhoz támasztott fegyverekért. Ujj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zárultak egy dárda nyelén. Trok még mindig hátrahajtott fejjel ivott, de megér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atát és leengedte a tömlőt, épp mikor Mintaka elcsavarodott, hogy felszúrj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ába a rövid, de halálos fegyverrel. Ám hason fekve szúrásában nem volt er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látta a fényes bronzhegyet megvillanni, és ijedt kiáltással hátraugrott elől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 alattomos kis szajha! - Ledobta a tömlőt és rávetette magát, de mihe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abadult a súlyától, Mintaka felugrott. Megpróbált elcsúszni mellette és kirohan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t sivatagba, de Trok elvágta az útját, s hosszú karjával utánanyúlt. Elkap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tösének szegélyét, de Mintaka félreugrott. A vászon elszakadt, a lány elfuto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ndig csapdában volt a hasadé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nehéz léptekkel ment utána, de Mintaka a sziklafalhoz szaladt, elkez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ászni rá egy macska gyorsaságával és könnyedségével. Mire Trok odaért, má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 el. A lány sebesen haladt felfelé, és nem remélhette, hogy követni tudja. Felkap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át, amit a lány elejtett, utánahajította, de a bal karját használta, így kevés erő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ás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ebukott, amint a dárda átrepült a feje fölött és az arca előtt a kőhö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ódott. Gyorsabban mászott, hajtotta a félelem. Trok odatántorgott, ahol a tö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 volt halomba rakva, s újabb dárdát ragadott. Újra dobott. Egytenyérnyi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vesztette el a cé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ódottságában dühösen felmordult, és egy harmadik dárdáért nyúlt, de abb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ban Mintaka egy kiugróhoz ért, és eltűnt mögötte. Ott feküdt a szikl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padva. Hallotta, hogy Trok őrjöngve szidalmazza.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ett helyzetében is hányinger fogta el a mocskos szavaktól, ami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akül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gy újabb dárda suhant át fölötte és csapódott a sziklafalhoz. A kiugr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ett, és Mintaka elkapta, mielőtt legurult volna a hasadékba. Átlesett a kiug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remén, készen, hogy újra lebuk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bizonytalan arccal bámult felfelé, sérült karját tehetetlenül lógatta. Mikor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e kibukkant, arcát eltorzította a düh és a fájdalom, elindult, mint aki utána ak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ekiszegezte a dárdát. - Gyere csak fel - sziszegte -, hadd szúrjam e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 a disznó hasadb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állt. Egy kézzel kellene másznia és megvédeni magát. Látta, hogy a l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molyan beszél. Míg habozott, Mintaka ismét kiabálni kezdett. - Nefer! Taita! Hilto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set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át visszaverte a sziklafal és csengett a hasadékban. Trok idegesen né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, mintha arra számítana, hogy fegyveres ellenség rohan rá. Hirtelen döntésre ju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apta a vizestömlőt, és a vállára vetette. - Ne hidd, hogy megszabadultál tőlem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 megkóstolom a tested örömeit, s utána a katonáimnak doblak játékszerül - kiál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a lánynak. Aztán megpróbált felülni a kancára, de az túl gyenge volt, nem bírta, e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rogy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eltápászkodott, és kicammogott a hasadé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ttól tartott, hogy visszavonulása csel lehet. Nem mert leereszked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peremről. Vadul sikítozott: -Nefer! Segít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ndig kiáltozott, mikor Nefer jött rohanva a sziklahasadékban, kardd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n, Meren ott futott mög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történt? - kérdezte Nefer, mikor Mintaka a karjaiba csúszott a szikl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rok! - Mintaka zokogott a megkönnyebbüléstől, hogy biztonságban van. - Trok 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tt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eszélte a történteket, de még be sem fejezte, Nefer már parancsokat osztoga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bbieknek, hogy fegyverezzék fel magukat, készüljenek, mert indulnak Trok ut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is visszajött, és Mintakával maradt, míg ők hárman Trok lábnyomait köv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mokban, oly óvatosan, mintha sebesült oroszlánt cserkésznének be. Megkerül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 tövét, megtalálták a hasadékot, ahol Trok vészelte át a hamszin dühét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zsgálta a megbolygatott homokot és értelmezte a nyomokat. -Ketten voltak.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eltemette a vihar, ahogy minket. Kiásták magukat. Az egyik itt várt. - Felvet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pjúdarabot, ami a sziklához tapadt, s a fény felé tartotta. - Feke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ketét az egyiptomiak ritkán viseltek. - Majdnem biztos, hogy a mé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egyetértőén bólintott. - Ishtarnak megvan a varázsereje, hogy túlélje a viha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, hogy ő mentette meg Trokot, ahogy Taita megmentett mi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rre mentek.- Nefer felállt és mutatta a nyomot. -A vizestömlővel Trok visszajö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dert, és erre indu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ték a lábnyomokat egy darabon. - Nyugatnak mentek. Vissza a Nílushoz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ba. Vajon eléri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ha utolérem őket - mondta Nefer komoran, és felemelte dárd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 - szólalt meg Hilto tisztelettel, de határozott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áluk van a vizestömlő, és nagy előnyük van. Most már messzire járnak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heted őket víz nél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bozott. Bár belátta, hogy Hiltónak igaza van, nagyon dühítette a gondol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ngedje Trokot meglépni. Abból, amit Mintaka mondott, arra következtete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sebesült és nem volna túl veszélyes ellenfél, bár maga is gyeng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megfordult és felszaladt a legközelebbi dűne tetejére. Szemét kez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nyékolva nézett nyugatra, végig az érintetlen, szélhordta homokon futó lábnyo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án, míg a távolban, másfél mérföldre vagy messzebb, megpillantott két apr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artóan nyugat felé haladó alakot. Ádázul figyelte őket, míg bele nem olvad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bráló levegő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sz még alkalom - suttogta. - Elkaplak, Hórusz száz szent nevére esküszö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4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tizenhat eltemetett szekeret találtak és ástak ki. Ily bőséges víz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lemkészlet mellett gyorsan felépültek emberek és lovak egyaránt. Ezenkívül Trok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jának tetemét is kiásták. Ezekről fel tudtak öltözködni. Nefer átalakítot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ndált Mintakának, akinek a lába most már majdnem teljesen meggyógy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izedik napon készen álltak az indulásra. A három megmaradt ló nem volt el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, hogy elhúzzák a szekereket a laza homokban, ezért Nefer úgy határo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l-háslovaknak használja, és annyi vízzel pakolja meg őket, amennyit csak elbír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at vezetve sötétedés után vágtak neki a homokdomboknak. A kanca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írta volna el Mintaka súlyát a málnája tetejében, de Nefer eszkábált egy bőr kötőfé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yaka köré, és ragaszkodott hozzá, hogy Mintaka ebbe kapaszkodva segítse mag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uha homo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mszin annyira megváltoztatta a tájat, hogy Taitának a csillagok segítség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tájékozódnia. Aznap és a következőn egész éjszaka úton voltak. A másod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on hajnal előtt elérték a régi karavánutat. Helyenként kitörölte a hamszin, de mi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kal tovább értek volna, kivilágosodott és meglátták a kőhalmot, mely az útleágaz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edezték, hogy a vihar után valaki már járt előttük az úton. Két pár lábny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ett nyugatnak, a Nílus völgye és Avaris felé. Az egyik nagy volt, a másik kise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s Nefer alaposan megvizsgálta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Troké. Senki másnak nincs ilyen nagy lába, akkora, mint egy nílusi bár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nak igaza volt. Megsebesült, a jobb oldalán. Kíméli járás közben - olvasott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yomokból. - A másikban még nem vagyok biztos. Lássuk csak, hagyott-e val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ot a kilétét illetően. - Követték a nyomokat az útjelző kőhalom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h! Megvan! - A kőhalom mellett valaki nemrég egy bonyolult mintát rakott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kből a homokon. - Most már semmi kétség. Ishtar, a méd. - Taita dühö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szórta a köveket. - Itt az ő gonosz Mardukjához, az Emberfalóhoz fohászkodo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yik kisebb követ elhajította az úton, amerre Trok és Ishtar ment. - Ha Ishtarnak 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 egy csecsemő a keze ügyében, valószínűleg feláldozza. Marduk emberi vér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mja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tt, az útelágazásnál Nefernek nehéz döntést kellett meghoznia. - Ha meg akarj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ni a hosszú utat keletre, készletekre és aranyra lesz szükségünk. Nem érkezhet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sszír udvarba számkivetett koldusokk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bólintott. - Sok tekintélyes, gazdag ember van Egyiptomban, akik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ogatásukban részesítenének, ha biztosan tudhatnák, hogy fáraójuk életben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iltónak és Merennek vissza kell térniük Thébába -jelentette ki Nefer. - Maga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nék, de az egész világ minket fog keresni Mintakával. - Lehúzta egyik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rűjét és Hiltónak adta. - Erről megismernek. Mutasd meg barátainknak. Ember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rannyal, szekerekkel és lovakkal térj vissza hozzánk. Mikor Sargon király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yünk, némi pompával kell megérkeznünk, hogy lássa, még bírunk támogatáss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teszem, amit parancsolsz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Ugyanilyen létfontosságú lesz számunkra a hírszerzés. Híreket kell gyűjtenete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is fáraók minden lépéséről tudomással kell bírn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ste indulunk, fáraó - egyezett bele Hilt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sszú, forró napot egy sátorponyva árnyékában töltötték, melyet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emetett szekérről mentettek meg, terveiket megvitatva. Mikor a nap a látóhatá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szkedett és kezdett veszíteni erejéből, elváltak, Hilto és Meren nyugatnak, Théb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t, Taita, Nefer és Minta-ka pedig kelet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gallalai romoknál várunk rátok. - Ezek voltak Nefer utolsó szavai Hiltóhoz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ék, hogyan tűnik el Merennel a sűrűsödő szürkület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etekből hónapok lettek, és még mindig Gallalában várako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apokra eltűnt a várost övező hegyek között. Nefer és Mintaka időn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illantotta messziről, ahogy a völgyeket és durva hasadékokat rótta. Gyakran lát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nt a köveket tapogatta és bökdöste a botj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kor a majdnem kiszáradt kutaknál ült a városfalon kívül, lebámulva, a m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nák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efer kérdezősködött, tartózkodó volt és kitérő választ adott. -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seregnek szüksége van vízre. - Ennél többet nem volt hajlandó mond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agunknak is alig van elég vizünk - mutatott rá Nefer -, nemhogy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seregnek. - Taita bólintott, felállt és elment, botjával a köveket kopogta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ialakított egy lakrészt a romok között, és Nefer befedte a rongy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torponyvával. Hikszosz hercegnő lévén Mintakának soha nem kellett főznie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karítania, így első próbálkozásai siralmasak voltak. Egy szénné égett falatot rág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jegyezte: - Ha el akarjuk pusztítani Trok seregét, a leghatékonyabb móds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volna, ha elküldenénk nekik szakácsnő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oly nagy szakértő vagy, talán részesíthetnél bennünket nagysze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ácsművészeted kegy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gy az, vagy az éhhalál - helyeselt Taita, és átvette helyét a tűzhelyn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jra felvette szerepét, mint vadász, s első nap egy kövér, fiatal gazelláv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gy csodás mintázatú és csak kissé záp túzoktojással tért vissza. Mintaka elhúz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át, fintorgott a rántottára, amit Taita készített, és eltolta. - És még ez az emb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naszkodott a főztömre? - Neferre pillantott a tűz fölött. - Te ugyanolyan hibás vag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ő. Legközelebb veled megyek, hogy amit hazahozol, biztosan ehető leg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 mellett feküdtek a hegyeket átszelő egyik sekély kiszáradt folyómeder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gy legelésző gazellacsordát figye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 kecsesek, akár a tündérek - suttogta Mintaka. -Gyönyörű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jd én lövök, ha bántja a lelkedet - ajánlotta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- rázta meg Mintaka a fejét. - Nem azt mondtam, hogy nem teszem meg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ában határozottság csengett, Nefer már elég jól ismerte, hogy ne kételkedj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ntés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ak csordája előtt járt. Háta finom fahéjszín árnyalatú volt, hasa ezüstösen fehé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a látóhatáron tornyosu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harfelhők. Fényes szarva lant alakú volt a felálló, kürtformájú füle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otta fejét hosszú, ívelt nyakán, és hátranézett csordájára. Az egyik borj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porzékolni kezdett, merev lábakkal ugrált, orra majdnem csokorba rakott patá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intette. Ez a veszélyt jelző viselkedé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icsike csak gyakorol, a tudását fitogtatja - mosolygo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ak elvesztette érdeklődését e gyermeteg bemutató iránt, tovább jött arra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 lesben álltak. Kecsesen ügyelt lépéseire a köves talajon, minden pár lépés u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, és óvatosan körbenézett veszélyt keres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nem látott meg, de mindjárt észrevesz - súgta Nefer. - Nincs itt Tai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csap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őtávolon kívül van - súgta vissza Mintaka. -Ötven lépés, nem több. Lőj, külön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illan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eltűn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ivárta, míg a bak ismét elfordítja a fejét, akkor lassan felemelked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ére, s megfeszítette az íjat. Rövid, visszahajló íj volt, amelyet egy eltem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ől mentettek meg. Elengedte a nyílvesszőt, és az szelíd ívben emelked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padt sivatagi ég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, sötét szemével a bak azonnal észrevette az apró mozdul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rántotta a fejét és Mintakára bámult. A húr pendülésére előreszökkent, mikor nyí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 levegőben volt. Elsuhant, apró porfelhők szálltak a patái alól, ahol a földhö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k. A nyíl csattanva esett a kövekre ott, ahol az imént állt. Mintaka talpra ugr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vetve nézett utána, szemlátomást nem bosszankodott, hogy elhibá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d, hogy repül, akár egy fecsk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aitától azt tanulta, hogy az igazi vadász szereti és becsüli a zsákmány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jobban csodálta Mintakát, hogy együtt érez az állatokkal, amelyekre vadászi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 még mindig nevetve fordult felé. - Sajnálom, szívem. Ma este éhesen tér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ov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ha Taita van a tűzhelynél. Ő a levegőből is lakomát varázso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senyt futottak a kilőtt nyílvesszőért. Mintaka előnynyel indult, előbb ért od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ajolt érte és rövid, szakado-zott szoknyája fellebbent. Combja barna volt és sim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eke tökéletesen kerek, hibátlan bőre, ahol a nap nem érte, fehér és fénylő, ak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rága keleti sely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egyenesedett és villámgyorsan fordult meg, még elkapta a fiú tekintetét. Szűz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, tapasztalatlan az érzékiségben, de női ösztönei már megértek. Lá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tatlan mozdulata mily szenvedélyt ébresztett a fiúban, és e tudás őt is felkavar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ezte, hogy mennyire kívánja, s ez benne is fájón heves vágyat keltett. Úgy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éka elolvad az iránta érzett szerelemtől, mint a déli napon felejtett lépes mé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énken felé hajolt, de Nefert izzó szégyen fogta el a testi vágy miatt, mely meg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nem úrrá lett rajta. Emlékezett ígéretére. - Inkább meghalnék, mint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egjem eskümet és szégyenbe hozzalak. - Ezt mondta neki akkor, s az emlék a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tette, hogy elforduljon. Észrevette, hogy keze remeg, majd nyersen, tekint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va, mondta: - Tudom, hol találunk egy másik csordát, de sietnünk kell, ha od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unk érni, mielőtt besötétedik. - Elindult, rá se nézett, s a lány kisemmizettnek ér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. Minden másnál jobban akarta, hogy maga körül érezze a fiú karjait, és kemén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 teste az övéhez simul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erőt vett magán, és indult utána, próbálva elhessegetni a furc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éseket, melyek eltöltötték, de nem könnyen szabadult tőlük. Utolérte, né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sel mögötte szaporán szedte láb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ulmányozta a hátát. Figyelte, hogyan táncolnak vállán sűrű, sötét fürtje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csodálta, milyen széles lett a válla azóta, hogy először látta. Aztán pillantása lejj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ndorolt, s érezte, hogy elpirul, mikor nézte, hogyan mozog a feneke a vékony, rövi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ény alatt. Édes szégyenérzet fogta el kéjes érzései mi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 hamar értek a hegyeket átszelő hosszú vádihoz. Nefer hátranézett és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jtakapta, hogy a testét mustrálgatja. Épp időben emelte fel tekint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tt több száz régi sírhely van a szirtek tövében. Először akkor láttam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ámmal jártam erre, épp azelőtt, hogy... - Elhallgatott, elszomorította a Tamosé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ltött utolsó nap emlék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knek a sírjai? - kérdezte a lány, hogy elterelje gondolatait a fájdalmas emlék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aita szerint ezerévesek, Kheopsz és Kephren idejéből, akik a gizai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ramisokat építt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ajdnem olyan öregek, mint maga a Mágus -mosolygott Mintaka, és a fi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nevette 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tkutattad már őke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agadólag rázta a fejét. - Mióta itt vagyunk, már sokszor gondoltam rá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nem volt rá alkal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njünk most - javasolta a lány. Nefer habozott. -Kötél és lámpa kellene hozzá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a lány már megindult lefelé a szirt oldalán, kénytelen volt köve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vében hamar rájöttek, hogy a legtöbb sír megközelíthetetlen, túl maga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a meredek kőfalban, tátongó mélység nyílt alatt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zrevett egy nyílást, melyről úgy gondolta, talán elérhetik. Megmászt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t, ahol a sziklafal leomlott, s egy kis kiugróra értek. Óvatosan végigmentek raj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nt elöl. Elérte a sötét nyílást és lehajolt, hogy belessen. - Természetes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ottak szellemei őrzik. - Megpróbálta tréfának feltüntetni, de a lány megér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ongását, amely rá is h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t persze! - tréfálkozott ő is, de a háta mögött a gonosz elleni jelet mut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on sötét van benn - mondta Nefer elgondolkodva. - Holnap visszajöhetné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lámpáss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átnézett a vállán. Rövid folyosó vezetett enyhe szögben felfelé a tömö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ába. A rajzok évszázadok múltán is tisztán láthatóak voltak a fal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d - érintette meg az egyiket Mintaka -, ez egy zsiráf, ez pedig egy férf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 - vigyorgott Nefer -, nagyon is férfi, semmi két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úgy tett, mint aki megsértődik, de nem tudta elrejteni mosolyát. Az ő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vész óriási, merev hímtaggal ruházta fel az alak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ek itt írások. - Mintaka beljebb lépett a folyosón. -Kíváncsi vagyok, 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már soha senki nem fogja megtudni -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, és ellépett mellette. - Az ősi írás már régen elveszett. Vissza ké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uln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olyosót puha, szélfútta homokréteg borította. Az akna mélye komor sötétség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ég egy kicsivel beljebb mehetünk - jelentette ki Mintaka konoku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rintem nem jó ötl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jd én megyek elő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árj! - Megpróbálta visszatartani, de a lány nevetett s elszaladt. Nefer kezét t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kolatára téve követte, szé-gyellte magát a lány példája és saját vonakodása mi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mály minden egyes lépéssel erősödött, mígnem Mintaka megállt, és szorong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 körül. Nefer lehajolt, felvett egy kovadarabot a homokból, s a lány válla fölö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osó sötét mélyébe dobta. Csörömpölt a kőfal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mmi - mondta Mintaka a beálló csendben, de mielőtt újabb lépést tett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, valami mozdult a sötétben. Suhogó hangot hallottak, mely felerősödött a szű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n. Éles visítás hallatszott, melyet nyomban kórus ismételt meg, a suhogás hang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úgássá vált és a sötétből cikázó alakok vijjogó, repdeső felhője vágódott egyenese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ukba, szárnyaik ijedt arcukat csapkod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sikoltott, megperdült a sarka körül, Nefer-hez rohant és karját a ny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é fonta. A fiú átkarolta, lehúzta magával a homokos padl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nevérek - mondta. - Csak denevér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m! - lihegte a lá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bánt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m. - Hangja nyugodtabb volt, de nem sietett karját levenni a nyakáról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cát a lány sűrű, ruganyos hajába nyomta, mely illatozott, akár a frissen kaszált fű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halk, mormogó hangot hallatott az élvezettől, arcát a fiú nyakához nyom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szelíden hozzásim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 - próbálta Nefer gyengéden eltolni magát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ígéretet tettem neked, hogy ez még egyszer nem történik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oldalak az ígéreted alól. - Oly halkan beszélt, hogy alig lehetett hall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fejét és az arcába nézett. Lehelete édes és meleg volt, telt ajka lágy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egett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t sírás kerülget. - A feleséged akarok lenni, jobban, mint bármit kívánta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tem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szájára hajolt, nedves volt és oly forró, hogy szinte égette az övét, egész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veszett. Mintaka úgy érezte, csakis az ő ölelésébe tartozik. Miközben csókol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jjbegyeivel felfedezte hátának szögleteit és íveit. Kitapintotta gerincének vonalá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golyák feszes izmok között futó gyöngysor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gyik kezével végigsimította csípője és dereka ívét, mely drá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ámiavázáéhoz hasonlított. Mögé nyúlt, két tenyerébe fogta fenekét, elképed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mmetriáján és ruganyos feszesség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ló'retolta csípőjét, és a fiú még szorosabban vonta magához.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ágyéka duzzad és merevedik, ívbe feszítve hátát megpróbálta elrejteni el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lk tiltakozó hangot hallatott, nem engedte elhúzódni. Hozzászorította has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üszkeséggel töltötte el a fiú vágyának e bizonyítéka, hogy mennyire kívánja 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yán átfutott Trok emléke, ahogy förtelmes, kék eres micsodájával csapkodta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ak a borzalmas epizódnak semmi köze nem volt ahhoz, ami itt és most tört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ség nélkül kitörölte az emléket a fej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 Nefer ujjait, ahogy lassan végigjárják a vágást a fenekén, az érzés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pontosított, csodálkozott, hogy visszhangját duzzadó mellbimbóiban és test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tkos mélyén érz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rints meg - súgta a szájába. - Igen! Érints meg! Szoríts magadhoz. Simogas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s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rzetek összevegyültek, úgy tűnt, minden porciká-ját, egész testét és lel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hatják. Nefer abbahagyta a csókot, ajkait meztelen vállán érezte tapogató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ztönösen tudta, mit akar, kinyitotta tunikája elejét és kivette egyik mellét. Súlyos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 kezében, duzzadt bimbója saj-gott. Másik kezének ujjait a fiú sűrű, hullám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ába fúrta, és bimbóját a szájába tette. Mikor éhes csecsemőként szívta,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 görcsbe rándul és összehúzódik mélyen a hasában, és ámulattal jött rá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h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ngéden áttette a másik mellére, és az érzés nem halványult, hanem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sebb 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önyörtől kábultan észrevette, hogy a fiú felemelte szoknyája elejét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ékkötőjével matat. Széttette lábait, hogy könnyebben hozzáférjen, és szab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vel segített kioldani a csomót a csípőjén. Az ágyékkötő lehullt, a sírkamra levegő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vös volt meztelen hasán és fenek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hogy a szeméremdombját borító göndör szőrze-tet simogatja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alálja a résből kiduzzadó szeméremajkakat, és remegő ujjaival gyengé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úzza. Felkiáltott, mintha fájna, és önkéntelenül félrehúzta a fiú kötényét és lenyú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. Elámult méretén, hüvelyk és mu-tatóujja közé fogta. Mint valami élőlény ugr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ításában, meg akarta nézni. Nem engedte el, eltolta magától a fiút, hogy le tud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ni maguk köz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 gyönyörű vagy - lehelte -, oly sima, oly erős. Aztán újra megcsókolta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ra tapadva hany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őlt, magával húzta a fiút a hasára, széttárta lábait, hogy befogadja, megérez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pasztalatlanságát. Anyaian védelmezőnek érezte magát. Saját tudatlanság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ította, érezte, hogy az ő túlcsorduló vágyában csúszkálva próbálkozik lén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atánál. Megváltoztatta csípője szögét, és a fiú mélyen beléje repült, has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véhez szorult, kitöltötte, úgy érezte, talán kettészakítja, és győzedelmesen felkiál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serédes gyönyör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ú úgy lovagolta, akár egy elszabadult ló, és ő átvette a ritmusát, csípője lökése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ajátjával viszonozta, vele együtt emelkedett egyre magasabbra és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bban, mígnem tudta, hogy elérték a határt. Aztán hihetetlen módon, mes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mentek azon a határon. Elszakadtak a földtől és kötelékeitől, már az egekben jár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érezte, hogy kirobban és folyékony hőséggel tölti meg, felduzzad benne, és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olt, különálló lényük egybeforrt, eggyé váltak, hangjuk egyetlen örömkiáltáss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val később, hogy visszatértek azokról a távoli magaslatokról, egymás karj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üdtek, leheletük és verítékük összevegyülve hűlt, még mindig összekapcsolódta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ú még mindig mélyen benn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akarom, hogy ennek sose legyen vége - suttogta végre a lány. - Örökké í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ok maradni ve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kal később Nefer bágyadtán felült és az akna nyíl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 felé tekintett. - Már sötétedik - mondta csodálkozva. -Olyan gyorsan elmú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térdelt, lesimította szoknyáját, s a fiú megérintette a friss pecsét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gélyén. - A szüzességed vére - suttogta megilletőd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ajándékom neked - válaszolta a lány. - A bizonyíték, hogy egyedül tége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l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tépett egykörömnyi kárminvörösre festett darabot a szoknya szél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csinálsz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zt örökre megőrzőm e gyönyörű nap emlékéül. -Nefer kinyitotta a nyakán vis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ulettet, és a vászondarabkát a benne őrzött hajtincs mellé 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azán szeretsz, Nefer? - kérdezte Mintaka, mikor a fiú lezárta az amulett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ereimben folyó vér minden cseppjével. Jobban, mint az örök élet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 beléptek a szobába az ősi épületben, melyet helyrehoztak és lakhatóv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k, Taita a tűzhelynél állt egy fazék tartalmát kevergetve. Felnézett Mintakára,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 állt az ajtónyílásban, háta mögött a nap utolsó fényével. Szoknyája még nedve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l megpróbálta kimosni a kút szűkös vizében, és a combjához tapadt. -Sajnálo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nnyire későn jöttünk meg, Taita - mondta félénken. - Kimentünk a gazellák utá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ddig még soha nem kért bocsánatot, ha későn érkeztek vissza, és Taita fürk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tást vetett rájuk. Nefer szelíd, kába arckifejezéssel állt a lány mögött. Szerelm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ugárzása oly erős volt, hogy úgy tűnt, csillogó aurát von köréjük, Taita szinte ér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latát a levegőben, mint egy vadvirá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hát megtörtént az elkerülhetetlen, gondolta. Csak az a csoda, hogy ilyen sok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. Tartózkodóan felmordult. - Szemmel láthatóan nem értétek őket utol. Tú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futottak, vagy valami más kötötte le a figyelmeteket? -A fiatalok feszélyezet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dogáltak, zavar és bűntudat sugárzott belőlük, hisz tudták, mily átlátszóak Tait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5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visszafordult a fazékhoz. - Szerencsére van közöttünk valaki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skodott élelemről. Sikerült kelepcébe ejtenem egy pár vadgalambot. Nem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hesen lefeküdn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etkező napok Mintaka és Nefer számára a gyönyörűség aranyködében tel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. Azt hitték, tartózkodóak és tapintatosak Taita jelenlétében, hiszen próbálták táv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ani tekintetüket egymásról, csak akkor érintették meg egymást, mikor úgy gondol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lát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berendezkedett egy csupasz kis cellában, mely a lakrészükből nyílt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este megvárta Taita halk hortyogását, mielőtt lopva beosont Mintakához ebb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szobába. A lány minden reggel jóval napkelte előtt felébresztette, és visszakül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fekhelyére, mikor azt hitték, Taita még als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rmadik nap reggelén Taita rejtélyes bejelentést tett. - Úgy látszik, ezek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ákban itt patkányok vagy más furcsa lények laknak, mert nem nagynak alud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zkálásukkal és suttogásukkal. - Mindketten döbbent arcot vágtak, és Taita folytatta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yugalmasabb szállást találtam magam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tracát és egyéb holmiját átköltöztette a tér túloldalára, és esténként itt t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ovóra, miután együtt elfogyasztották a vacsor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közben a szerelmesek a sivatagban kóboroltak, idejüket beszélgetéss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kezéssel, és ezernyi terv szövögetésével múlatták, hogy mikor és hogyan fog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házasodni, hány fiuk és hány lányuk lesz, és mindegyiknek nevet talá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 elvesztek egymásban, hogy teljesen megfeledkeztek a pusztaságon tú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ról egy reggelig, mikor még pirkadat előtt elhagyták a romvárost, kötéllel és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ajlámpással felszerelve, hogy alaposabban átkutassák az ősi sírokat. Kerülő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utottak el a szirt tetejére, ahol leültek, hogy megpihenjenek és megcsodálj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atos látványt, ahogy a nap felkelt a titokzatos kék hegyek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d! - kiáltott fel Mintaka váratlanul, kibontakozott Nefer karjából és nyugatra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ba vezető régi k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skedelmi útra mutatott. Nefer felugrott, együtt bámulták a feléjük tartó furc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avánt. Az élen öt rozzant jármű haladt, melyet vánszorgó emberek oszlopa köv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galább százan vannak - kiáltott fel Mintaka. - Kik lehetn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om - ismerte be Nefer komoran -, de azt akarom, hogy szaladj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ztesd Taitát érkezésükre, míg én kikémlelem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em vitatkozott, nyomban indult Gallalába, lerohant a hegy túloldal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ről kőre ugrált egy vadkecske fürgeségével. Nefer elrejtette a kötele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mpásokat, aztán újrakötötte íja húrját, és ellenőrizte a nyílvesszőket tegezé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végiglopakodott a gerincen, vigyázva, hogy alakja ne rajzolódjék ki a látóhatár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olyan helyre nem ért, ahonnan le tudott nézni a lassan haladó karaván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almas látvány volt. Ahogy közelebb ért, Nefer látta, hogy az első két járm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ött-kopott harci szekér, melyet sovány, agyoncsigázott lovak húztak. Arra tervez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hogy két embert szállítsanak, de ezeken négyen-öten is álltak. Mögöttük különfé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herkocsik és társzekerek jöttek, cseppet sem jobb állapotban. Betegeket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ülteket szállítottak, akik szánni valóan összekuporodtak vagy hevenyés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dagyakon feküdtek. A kocsik mögött hosszú sorban emberek gyalogoltak, néhán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nkóra vagy botra támaszkodva bicegtek, mások hordagyakon betegeket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ülteket cipe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rusz nevére, úgy néznek ki, mint akik csatamezőről menekültek - dünnyög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, ahogy szemét erőltetve próbálta kivenni a vezető szekéren álló férfiak vonás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felállt a szikla mögül, ahol rejtőzködött és izgatottan kiáltotta: - Meren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felismerte a magas alakot, aki a gyeplőt tartotta az első szekéren.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ította a lovakat, és kezével beárnyékolva a szemét, felnézett a kelő napba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 is kiabált és integetett, midőn meglátta Nefert a gerincen. Nefer leroha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oldalon, meg-megcsúszva a laza görgeléktalajon, összeölelkezett Merenn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vettek és egyszerre beszé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 maradtál ily soká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 van Mintaka és Tait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Hilto sietett oda Neferhez, tisztelegve. Mögötte összezsúfolódott a 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erült és sebesült ember. Arcuk nyúzott volt és sovány, a vér és genny kéregg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dt koszos kötéseiken. Még azok is, akik túl gyengék voltak, hogy felállja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melkedtek a kocsikon és a hordagyakon, s félelemmel bámultak Neferr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gyors pillantással megállapította, hogy ezek harcosok, de csatában megv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osok, testük és szellemük megtö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Hilto üdvözölte Nefert, odafordult hozzájuk és elkiáltotta magát. - Úgy v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ígértem! íme, itt áll előttetek az igazi fáraótok, Nefer Széthi. A fáraó nem halott!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él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mberek fásultan és csüggedten hallgattak. Bizonytalanul meredtek Nefer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 - súgta Hilto -, kérlek, állj fel erre a kőre, hogy jól láss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ugrott rá és érdeklődve tekintett végig rajtuk. Némán bámultak vissza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ségük még sosem látta a királyt. Az a néhány, aki látta őt ünnepi menetben,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ról tette. Akkor játék babához hasonlított, tetőtől talpig pompás ruhák és éksz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ották, arca fehér álarc volt a festéktől, mereven ült a fehér ökrök vontatt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n. Nem tudták összeegyeztetni azt a távoli, mesterkélt figurát ezz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énykötésű, fiatal férfival, ki férfias volt és szívós, arca napbarnított, tekintete elev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éber. Nem az a gyermekfáraó volt, akit csak hírből ismer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még mindig értetlenül bámultak, vagy kétkedő pillantásokat válto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sal, egy másik alak tűnt elő, szinte a levegőből. Akár egy dzsinn, úgy jelent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llett a kövön. Ezt az alakot jól ismerték, hírből és látásból egyará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, a Varázsló - sóhajtották megilletődve. -Tudom, mennyit szenvedtete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alt meg Tai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a, csengő hangon, amely minden fülig elért, még a betegekhez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ültekhez is a kocsikon. - Tudom, milyen árat fizettetek azért, hogy ellenálltato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ilkosok és trónbitorlók zsarnokságának. Tudom, azért jöttetek, hogy megtudjátok, él-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igazi királyo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slőén morogtak, és Nefernek hirtelen megvilágosodott, kik ők. Eze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 itt a Naja és Trok elleni lázadás túlélői. Hogy hol lelt rájuk Hilto, rejtély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 a megtört emberek egykor harcos katonák voltak, a szekeresek és harco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e-ja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zel kezdődik - mondta Taita halkan az oldalán. -Hilto elhozta neked jövend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ed magvait. Szólj hozz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g néhány pillanatig méregette őket, büszkén, magasan állva elő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álasztott egy férfit a tömegben, ki idősebb volt a többieknél, már őszült a ha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e eleven volt és értelmet tükrözött. Rongyai és lesoványo-dott teste ellen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élyt sugárzott. - Ki vagy, katona? Mi a rangod s melyik regimentből vagy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 felemelte fejét és kihúzta magát. - Shabako vagyok. A Legjobb Tíze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ül. A Vörös Út mestere. A Műt regiment középszárnyának parancsno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valódi hős, gondolta Nefer, de hangosan csak eny-nyit mondott: - Üdvözöll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o. - Felemelte kötényét és feltárta a királyi kartust a combján. - Én Nefer Széth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ok, Alsó- és Felső-Egyiptom igazi fáraó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hajok és mormogás futott végig a madárijesztők sorain, midőn felismer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i kartust. Egy emberként borultak a föld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ak-her, isteni fáraó, istenek kegyeltj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űséges alattvalóid vagyunk, fáraó. Járj közben az isteneknél érdekünk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is Taitával tartott, és most ott állt alatta. Nefer lenyúlt és megfogta a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úzta a sziklára maga mellé. - íme Mintaka hercegnő az Apepi-házból. Mintaka, 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ségem s a királynőtök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üdvrivalgás hangzott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ilto és Shabako lesznek parancsnokaitok - rendelkezett Nefer. - Egy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lalában lesz a bázisunk, míg győztesen nem térünk meg Thébába és Avari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mberek felálltak, még a súlyos sebesültek is megpróbáltak feltápászkod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dagyukról, és megéljenezték. Hangjuk gyenge volt, majdnem elveszett a siva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telen csendjében, de Nefert büszkeséggel töltötte el, megújí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óttá elhatározottságát és elszántságát. Fellépett a vezető szekérre, átv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t Merentől, s szedett-vedett kis seregét a romos fővárosába vez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felállították a kvártélyokat a romok között, Nefer hívatta Shabakót és Hilt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a többi tisztet. Aznap, és még sok következő napon, késő éjszakáig ott ült vel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llgatta beszámolójukat a lázadásról, a harcokról, a két fáraó egyesített seregé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envedett végső vereségről. Beszéltek a szörnyű megtorlásról, mellyel Naja és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kat sújtotta, akik a karmaik közéi ker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utasítására részletesen beszámoltak az új egyiptomi sereg csatarendjéről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ok nevéről, regimentjeik számáról és nevéről, a Naja és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elkezésére álló emberek, szekerek és lovak összességéről. Három ezredírnok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a menekültek között, Nefer munkára fogta őket, agyagtáblákra íratta velük ez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datokat, meg az ellenség helyőrségeinek és erődítményeinek list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 Taita Mintaka segítségével kórházat állított fel, ahol a betegek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ülteket szállásolták el. Hilto mintegy tucat nőt is hozott magával, menekül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ségeit vagy csupán táborkísérőket, Taita bevonta őket is a munkába ápolóként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ácsként. Egész nap dolgozott, törött csontokat illesztett össze, szakáll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hegyeket távolított el aranykanalaival, kardvágta sebeket varrt össze, egy eset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y egy bunkóval bezúzott koponyát is megléke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szürkülni kezdett, s a betegekkel már nem foglalkozhatott, csatlak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hez és társaihoz, kik birkabőrre festett térképek fölé hajolva szőtték terveike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ajlámpások fényénél. Bár névleg Nefer volt a legfőbb parancsnok, a hadvisel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vészetét még csak tanulta, ezek a tapasztalt öreg katonák voltak tanítómestere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szerint már elmúlt éjfél, mire Nefer e komoly tanácskozásokat berekeszthet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intakához osonhatott, aki türelmesen várt rá birkabőrrel leterített fekhely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keztek és suttogva beszélgettek, s bár mindkettőjüket kimerítette a munk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kran már a hajnal lopakodott a néma sivatag fölé, mikor egymás karj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ender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össze százötven lélek és ötven ló volt Gallalában, de néhány nap alatt kiderü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város kútjai még ezt a csekély létszámot sem tudják ellátni vízzel. A v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ősége is rosszabbodott, egyre keserűbb, egyre sósabb lett, a végén már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catejjel keverve volt ihat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telenek voltak a vizet adagolni. A lovak megsínylették, a kancák teje elapad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tak vize mégis egyre fogy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Nefer tanácskozásra hívta össze parancsnokait, hogy megtárgyalj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szhelyzetet. Az egyórás komoly megbeszélés eredményét Hilto foglalta össz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csak Hórusz nem tesz csodát, a kutak teljesen kiszáradnak, és kénytelenek lesz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gyni a várost. Akkor hová menekülün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annyian Neferre néztek, aki Taitához fordult vára-kozóan. - Mikor a v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zárad, hová megyünk, Mágu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nyitotta szemét. A hosszú vitát némán ülte végig, a többiek azt hitt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unyókál. - Holnap reggel pirkadatkor minden épkézláb ember, aki tud ásóval bán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ülekezzék a városkapu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célból? - kérdezte Nefer, de Taita csak rejtelmesen mosoly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nali hűvösben ötvenhat férfi várakozott az ősi kapu előtt, mikor Taita ki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jelvényét viselte, a Talizmánt, Bay ajándékát meg a többi nyakláncát, karköt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muletteket. Haját fényesre mosta és Mintaka befonta neki. Nála volt fara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gyófejes botja is. Nefer mellette állt, ünnepélyes arckifejezéssel leplezte zavarát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nézett az összegyűlt embereken. Ahogy parancsolta, valamennyien fel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lve valamilyen ásószerszámmal, fából készült ásókkal és lapátokkal, fémhegy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sóbotokkal. Elégedetten bólintott, lelépkedett a lépcsőkön, s elindult felfelé a völg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avára az emberek vállukra vetették szerszámukat, és követték az öreg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ól értetődően katonai menetoszlopba fejlődve. Nem kellett azonban messz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niük, mert Taita megállt a hegy lábánál és felnézett a magasla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 eszébe jutott, hogy ez az a hely, ahol Taita oly sok időt töltött az elmú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napokban. Gyakran lá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val, amint itt üldögélt, félig lehunyt szemmel sütkérezve a napon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ík, vagy ahogy botjával kopogtatta, döfködte a köv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őször vette szemügyre e terület sziklaképződményeit, és feltűnt neki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olyanok, mint máshol. A kőzet morzsalékos volt, a kristályos palát mészkő er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, különböző színű rétegeket mutató törés futott ré-zsútosan a kopár, lepuszt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oldalban. Aztán valami mást is észrevett. Nemrégiben valaki jeleket fest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kre, titkos értelmű hieroglifákat, valószínűleg kútvíz-ben feloldott apróra tö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szkőből készült fehér festékkel. Kőhalmok is voltak elrendezve a föld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, az embereket öt csapatra kell osztani - szólt Taita, és Nefer kiad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kat. Mikor ez megtörtént, Taita az első csapatot szólította. - Kezdjetek tárn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sni a hegybe itt - mutatta a hieroglifákat, melyek jelezték, hol kezdjék ásni a vízszin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n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mberek egymásra néztek, értetlenül és habozva, de mikor Taita egy szót 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t, Shabako teljes természetességgel átvette az irányítást. - Hallottátok a Mágu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ssatok hozzá szaporá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ény munka volt, annak ellenére, hogy a kőzet töredezett volt a Taita ál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tott helyen. Minden egyes szikladarabot le kellett feszíteni, aztán kiásni a mögö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vő laza földet. Porfelhő emelkedett körülöttük, amely hamarosan belepte testüket. B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ük megkeményedett a fegyverforgatástól, tenyerükön vízhólyagok támad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akadtak s véreztek. Vászonrongyokkal bekötötték és zokszó nélkül dolgo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. A kelő nappal a hőség gyorsan erősödött, Shabako leváltotta az első csapato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odi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lben, a legnagyobb forróságban pihentek egy órát. Taita bement a sek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regbe, és figyelmesen szemügyre vette a sziklafalat. Nem tett megjegyzés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jött a napfényre, és Shabako elrendelte a munka folytatását, így folytatták egész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dig, míg olyan sötét nem lett, hogy már nem látták, mit csinálnak, ekkor Shabak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küldte őket a hegyről szerény vacsorájukhoz. A durrakészletek szinte ugyan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apadtak, mint a kutak vi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kihasználják a hűvös időt, másnap ismét napkelte előtt láttak munk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tére a tárnát mindössze húsz-könyöknyire sikerült mélyíteniük. Ott tömör, kékszín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zetbe ütköztek, melyről lecsúsztak a bronzhegyű ásóbotok, és az emberek morog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rcosok vagyunk vagy bányászok? - motyogta egy öreg veterán, vízhólyago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ört tenyerét vizsgálga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jon mit ásunk? A saját sírjainkat? - kérdezte egy másik, miközben a mély seb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özte, melyet egy figyelmetlen mozdulatra egy ásóbot ütött a lábszár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 áshatnánk keresztül a tömör sziklát? - méltatlankodott egy harmadi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be csurgó, porral vegyes verejtéket törölge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küldte őket a völgybe, ahol egy sűrű, kiszáradt akácialiget állt, aká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ges-régen elapadt víznek emelt emlékmű. Szálakat vágtak a száraz ágakból, a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egbe rakva felcipelték a kivájt üreghez. Taita útmutatásával elhelyezték a kemé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ön és meggyújtották. Egész éjszaka táplálták a tüzet, és reggel, mikor a kő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zott, a sekély kutakból megtöltött tömlőkkel lelocsolták. A szikla megrepedeze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robb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yik embert eltalálta egy éles szilánk, és elvesztette jobb szemét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ávolította a maradékát és összevarrta a szemhé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ek épp egy ilyen baleset lehetősége miatt adtak nekünk két szeme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asztalta betegét. - Egy szemmel éppen olyan jól fogsz látni, mint kettővel látt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árták, míg a megrepedezett szikla kihűlt, aztán nagy, megfeket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rabokat feszegettek le belőle. Mögöttük a szikla még mindig áthatolhatatlanul tömö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 Ismét tüzet raktak rajta és megismételték az egész fáradságos, veszél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veletet, ugyanolyan eredménnyel. Mindössze néhány könyöknyit haladtak 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ok szív-fájdítóan kemény munkája ár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Nefer is elcsüggedt, el is mondta Mintakának, mikor egymás mellett feküd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ben aznap éjsz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k dolog van, amit mi nem érthetünk, szívem - súgta a lány, és keblére von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azt sem tudjuk, miért ásatja velünk azt a lyu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 kérdezem, csak néz rám azzal a bosszantó tekintetével, akár egy v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nősbé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uncogott. - Vén teknősbéka! Jobb, ha vigyázol, hogy ezt ne hallja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varangyos békává változtat, aminek egy cseppet sem örüln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korán reggel a kimerült, mogorva emberek felbaktattak a völgybe, 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gút bejáratánál várakoztak a Mágus érkezés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őle megszokott drámai érzékkel, Taita akkor jött fel az emelkedőn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e felkelő nap első sugarai dicsfénybe vonták sűrű ezüsthaját. Egyik vállá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szontekercset hozott. Nefer és a tisztek felálltak, hogy üdvözöljék, de Taita ügyet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ett rájuk, Shabakót utasította, hogy a vásznat akasszák az akna szája elé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ggönyt. Mikor a helyén volt, egyedül lépett be az elfüggönyözött aknába, a k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gyűlt emberek hallgatásba mer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nak tűnt a várakozás, pedig a nap még csak egy-tenyérnyi utat tett me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gen, mikor a vászonfüggönyt félrerántva, Taita megjelent a tárna bejárat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letlenül, vagy a Mágus szándékának megfelelően, a nap egyenesen az akn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ütött. A tárna üres falát ragyogóan megvilágította és az emberek érdeklődve közel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zódtak. Látták, hogy a nagy Hórusz isten sebzett szemének képe van a kék szikl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rcán elragadtatott kifejezéssel belekezdett az arany Hórusz varázsigéj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ántálásába. A várakozó gyülekezet térdre esett és refrénnél csatlak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 Hórusz, hatalmas bika! Legyőzhetetlen erejű! Ellenségei ura! A minden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zett szeme! Jutalmazd sikerrel erőfeszítéseink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tolsó versszak után Taita megfordult, és miközben minden sz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szegeződött, visszalépkedett a tárnában a végében feltárt kékesszürke sziklafali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ben a kicsiny földpátkristályok szikráztak, ahogy a napsugár játszott rajt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dash! - kiáltotta Taita, és megütötte botjával a falat. A bejáratnál az emb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hőköltek, mert ez a hatalom egyik szava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nsaar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állt a lélegzetük a félelemmel vegyes áhítattól, Taita ismét üt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cube! - Harmadszor és utoljára ütött, majd hátra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mi sem történt, Nefer mélységes csalódottságot érzett. Taita mozdulatlanul ál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lassan magasabbra hágott, s az árnyék terjedt a fal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hirtelen izgalom fogta el, körülötte az emberek mocorogtak és összesú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al közepén, a festett szem alatt, sötét, nedves folt jelent meg. Fokozatosan terje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csepp nedvesség szivárgott ki, és parányi drágakőként ragyogott a nap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lassan legördült a falon és a porba hu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fordult, és kijött a tárnából. Mögötte éles hang hallatszott, mint miko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z gally eltörik, és vékony repedés támadt a szikla teljes hosszában. Víz csepeg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őre, egyik csepp a másik után, a tempó gyors kopogássá erősödött. Újabb han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mikor agyagcserép reped el a lángok között, egy darab szikla vált le a fal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mha, sárga sár szivárgott ki a helyén. Aztán nagy robajjal az egész sziklaf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omlott és sárözön, majd vastag sugárban kristálytiszta víz lövellt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magasságig elöntötte a tárnát, kitört a száján, lefolyt a hegyoldalon, megtö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drozódott a kövek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épedt, dicsérő, és hitetlenkedő kiáltások hangzottak fel a poros soro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Meren előrerohant és fejjel előre belevetette magát a rohanó áradat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pködve jött fel, vizes haja az arcára tapadt. Két markába vizet merített és mohó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yelte. - Édes! - kiáltotta. - Édes, mint a méz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k ledobálták ruháikat, meztelenül vetették bele magukat az áradat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kodtak, sárral dobálták, lenyomták egymást a víz alá és harsogva nevettek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udott soká ellenállni a csábításnak, méltóságát levetkőzve ráugrott Merenr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birkózta a víz al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6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parton állva jóindulatúan szemlélte a zajos felfordulást, aztán Mintak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ult. - Verd ki a fejedből a gondol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lyen gondolatot? - kérdezte a lány tettetett ártatlanságg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égyen-gyalázat volna, ha egy egyiptomi hercegnő durva, meztelen katon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ával viháncolna. - Kézen fogta és levezette a hegyoldalon, de Mintaka sóvárog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tott vissza a lármás mulatságra. - Hogyan csináltad, Taita? Hogyan fakasztott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t? Miféle varázslatta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józan ész és megfigyelés varázslatával. A víz már évszázadok óta itt volt,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ra várt, hogy leássunk hozz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De az imádság és a hatalom szavai? Azoknak nem volt hatásu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éha az embereknek szükségük van bátorításra -mosolygott Taita, és megvakar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rrát. - Egy kis varázslat hathatós orvossága a lankadt szellem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etkező hónapokban mindenki azon dolgozott, jCxhogy csatornát ássa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az édesvíz áramát levezeti a hegyoldalon a régi kutakba. Ezek lettek a települ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tárolói. Mikor színültig teltek, Taita megvizsgálta a völgy alsó végében az egykor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tókat, melyek helyén most köves pusztaság volt. A régi öntözőcsatornák azon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látszottak, nem sok fáradságba került rendbe hozni, és a túlcsorduló vize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kokba veze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ivatagi föld termékeny volt, nem lúgozták ki nagy esőzések. Az állan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sütésnek és bőséges víznek csodás hatása volt. Elültették az Egyiptom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mpészett durramagokat. Minden egyiptomi természeténél fogva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ományoknak köszönhetően földműves és kertész, hozzáértésüket most a föld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terményeknek szentelték. Néhány hónap múlva betakarították az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urrater-mést. Aztán füvet ültettek legelőknek, melyek virultak és jelenle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leteiknél jóval gazdagabb termést hoztak. A nők részt vettek a takarm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kaszálásában, szárításában és kötegelésében, és egy éven belül egy lovasse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leteinek megfelelő szénájuk volt, jóllehet a lovak még hiányoztak hozz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colva a sivatagi átkeléssel, szinte naponta érkeztek a hamis fáraók zsarnoksá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l menekülők. Egyenként jöttek, vagy kis csapatokban, kimerültén, félholta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hezéstől és szomjúságtól. A hegyen elhelyezett őrszemek feltartóztatták és Hiltó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ították őket. Hilto hűséget esketett velük Nefer Széthi fáraóhoz, kiosztotta neki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lmet, és alkalmasságuktól függően beosztotta őket katonai kiképzésre, vagy dolgoz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dte őket a mezőkre vagy a régi város düledező épületeinek helyreállítására. D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án menekültek jöttek. A hamis fáraók seregéből egy csapat katonaszökevé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sírozott be dárdákkal, hangosan dicsőítve Nefert, mihelyt meglátták a falakat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sz szekérrel válogatott katonák osztaga érkezett fegyveresen az Ankh regiment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Timus nevű ezredessel az élen, akik örömmel tették le a hűségesküt Nefer Széth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nak. Timus hozta a fontos hírt, hogy Naja és Trok végre felkészülte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ített támadást indítsanak Babilónia és Asszíria uralkodója, Sargon király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múlt hónapokban a két fáraó összevonta háromezer szekeret jelentő erő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nál, és már majdnem befejezték a felkészülést, hogy átkeljenek a földnyelv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ly Egyiptomot a Nagy Keserű-tótól és Timszáh-tótól északra fekvő kel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ületekkel összekapcsolta. Először egy oszlopot küldtek, hogy átvágjon a babilóni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őrsökön a határ mentén, aztán mihelyt szabad lett az út, társzekereken több tíze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só vizet szállítottak a sivatagba, és stratégiai fekvésű raktárállomásokon helyez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. A sivatagon túli vidék termékeny volt, bővelkedett víz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 tervezték, hogy teliholdkor kelnek át a földnyelven, holdfényben és az éjsz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vösében vonulnak el Iszmailia mellett, fel a Khatmia-hágón át Beersheevá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közben összegyűjtve vazallusaik erő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Taita már jó ideje felkészültek Gallala védelmére a hamis fáraók küszöbö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ó támadása ellen. Tudták, hogy jelenlétük az ősi városban mostanra már bizony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tudomású mindkét királyságban. Határ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ottan számítottak arra, hogy Naja és Trok előbb ellenük indul, mielőtt belevágn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opotámiai kalandba. Ezért meghökkenve fogadták ezt a haladék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veszik komolyan a fenyegetést, amit jelenlétünk ilyen közel a határaik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 - örvendezett Nefer. - Ha most támadtak volna meg, mikor még oly gyeng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unk, nem lett volna más választásunk, mint a menekül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alán számításba vették ezt a lehetőséget - értett egyet Taita. - Talán az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galmazzák annyira Mezopotámia meghódítását, hogy elvágjanak bármi támogatá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t Keleten szerezhettünk volna, és bekerítsenek bennünket. Szerintem rossz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olnak, hisz legalább még egy évet hagynak nekünk, hogy erősödj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iztosak lehetünk abban, hogy ez nem elterelő hadmozdulat? - kérdezte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gondolkodva. - A keleti támadás nem csak színlelés? Talán a valódi támad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ünk irányul, miután hamis biztonságérzetbe ringattak min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z a lehetőség mindig fennáll. Trok csak egy nagyhangú bika, de Naja rendkív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vasz és fondorlatos. Egy efféle csel rávalla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figyelés alatt kell tartanunk a felvonuló sereget -határozta el Nefer. -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derítő csapattal északra megyek az Iszmailiába vezető utat figyelni, hogy bizonyo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ssünk, valóban arra men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eled megyek - ajánlot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, Mágus - tiltakozott Nefer. - Több hasznodat vesszük, ha itt maradsz, éb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d a védelmet, és biztosítod, hogy amennyiben Naja háromezer szekérrel jö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ünk, a nép kész legyen az azonnali menekülésre. És van még egy szolgálat, am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lek... - Habozott. - Vigyázz Mintakára. Azt hiszem, nem elégíti ki, hogy itt maradj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 nővel, lehet, hogy valami oktalanságra adja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mosolyodott. - Valami hebehurgyaság lehetősége mindig határozott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áll a hercegnő esetében. Mindazonáltal nagyon jól tudom, hova szólít legfő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elességem. Veled megyek. - Noha Nefer hosszan és kitar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óan érvelt, Taita hajlíthatatlan maradt, és végül Nefer titokban megkönnyebbü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öreg mellette lesz, mint mind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ügyük legutóbb érkezett támogatóival együtt is csupán harminckét csatak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t tudtak kiállítani, és alig száz elég erős lov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k felét Shabako parancsnoksága alatt hagyták Gallala védelmére. Hilt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rent is magukkal vitték, tizenhat harci szekérrel indultak el, hogy a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serű-tavat megkerülve elérjék az Iszmailiától északra fekvő főutat. Csak né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pal korábban volt újhold, az éjszakák sötétek, de kellemesen hűvösek voltak, így j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dtak, megtették az utat a feltérképezetlen pusztaságon át, mielőtt a hold a másod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gyedébe 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izenötödik napon, miután elhagyták Gallalát, elrejtőztek az Iszmailiától kelet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vő dombok között, ahonnan ráláttak a városra. A fő útvonal alattuk haladt el,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seregének erre kellett elvonulnia. Iszmailia volt az egyiptomi határerőd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járat természetes kiindulópont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gy tűnik, értesüléseink helytállóak voltak - szólt le Taitának Nefer, aki felmás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magas cédrusfára a domboldalon, ahonnan több mérföldre belátta a terepet. -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os valósággal nyüzsög. Rengeteg ló van kipányvázva, és egy sátorváros va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d falain kívül. — Beárnyékolta szemét. - Porfelhők közelednek az úton a deltavi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ől. Úgy látszik, Egyiptom minden társzekere és harci szekere útra ke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délelőtt kiabálta le megfigyeléseit a Mágusnak, míg a hőség el nem érte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okot, hogy a város körül és az utakon minden tevékenység leállt a déli pihenő idej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 lemászott és a raj többi tagjához hasonlóan árnyékos helyet keresett a for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rá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 délután, mikor a levegő hűlni kezdett, összeszedték magukat, enni és i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tak a lovaknak, aztán Nefer újra felmászott megfigyelő hely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kiderült, hogy épp időben érkeztek. A kele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 vezető út egy hatalmas hadsereg életerejétől lüktető érré változott. Ótven harc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ből álló rajok kanyarodtak ki Iszmailia kapuin, egyik a másik után, mindegyi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erelést és takarmányt szállító társzekerek követtek, csak úgy özönlöt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ekhelyük felé. Az élcsapat oly közel haladt el a cédrusfához, melynek magas ág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ült, hogy meg tudta különböztetni az ember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ereg végtelen folyamként áradt, bronzfegyverekről visszaverődő fény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ott, a por sűrű felhőként emelkedett föléje, már-már azzal fenyegete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akarja a nap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gy osztag alkotta az előcsapatot, utána rést hagytak a menetoszlopban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ság előtt, nyilván azért, hogy a por egy kissé elüljön és enyhít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elmetlenség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közelebb két szekér jött egymás mellett. Mindkét jármű olyan nagy volt és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 az aranylemez-borítástól, hogy hat-hat ló kellett ahhoz, hogy elhúzzák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lölete az epe keserű ízével szaladt a torkába, mikor felismerte a hajtó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ogta a közelebbi szekér gyeplőjét. Nem lehetett eltéveszteni széles váll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szalagokkal díszített sötét, bozontos szakállát. Méhkas formájú aranysisakot vise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bos, fehér strucctollforgóval. Vállán ott volt a kettős pajzs, mindkét lap olyan vasta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a hüvelykujja, azt mondták, annyira nehéz, hogy egész seregében egyedül ő tud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ni, csakúgy, mint a nagy harci íjat a jobb kezén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sik nagy szekeret Naja Kiafan fáraó hajtotta. Névrokonához, a kobr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onlóan karcsúbb, kecsesebb alak volt. Drágaköves arany mellvértet viselt, a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ott a porfelhőn átszűrődő vöröses napfényben. Fején Egyiptom kék had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ját viselte, oldalán pedig, a tür-kizzel és lazúrkővel kirakott aranyhüvelyben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endás kék kardot, melyet Nefer atyjának holttestéről rabolt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önös módon, annak ellenére, hogy jóval kisebb termetű volt Troknál, Naja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őjük közül a félelmetese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anyozott szekerek elhaladtak előttük és eltűn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uk verte porfelhőben, de Nefer ott maradt kinyújtózva a cédrusfa ágán, mí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oszlopok egymás után elgördültek al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már a látóhatár mögé bukott, de még elég világos volt, hogy kivegy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telen menetoszlop következő szakaszát, és megújult érdeklődéssel és figyele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esedett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mbálózva és zötykölődve az úton, melybe már barázdákat vájt a több sz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 és teherkocsi előttük, két ökör vontatta hordszék következett. Oly tágasak vo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selyemfüggönyeiket arany csillagok és rozetták díszítették, hogy Nefer bizto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te, a királyi hárem hölgyei utaznak bennük. Azt nem gondolta, hogy Trok mag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i feleségeit vagy ágyasait a hadjáratra - hallotta, hogy Trok élvezetet a meghód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es városokban ejtett foglyokban keres, hogy egyenlő étvággyal fogyas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okat és fiúkat. Tehát ha nem Trokhoz tartoznak, akkor minden bizonnyal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ölgyei. Nefer eltűnődött, vajon Naja ráunt-e Heseretre, és vett-e más feleséget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 a második hordszék függönyét félrerántották, és egy lány ugrott le a por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ra, szökdécselt az ökrök mellett. Bár nagyon megváltozott, mióta utoljára látta, sem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e nem volt, hogy ez a bájos teremtés Merykara, a kisebbik húga. Haját má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yermekkorban szokásos módon, oldalt összekötve viselte, a válláig oml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öldöke fölött egyenes vonalban volt levágva. Azoldal-fonat elvesztése annak j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hogy már látta első vörös holdját. Neferbe belenyilallt a fájdalom, hogy mulatság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majma már nem gyermek többé. Aztán felötlött benne, hogy már nincs akadály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aja Merykarát a nász-ágyba vigye. Hallotta, hogy Naja élvhajhász kéjenc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at, hogy megbecsteleníti kishúgát, annyira undorította, hogy a torkában ér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zét, mint romlott hal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állhatatlan vágyat érzett, hogy hosszan beszéljen Merykarával, megtud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ldog-e, van-e valami, amivel könnyíthet sorsán. Eszébe ötlött, hogy megszöktethetn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vihetné Gallalába. Tudta, hogy e gondolatok veszélyesek, társai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ják lebeszélni ily öngyilkos képzelgés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vetlenül a hordszékek mögött látta a társzekereket, melyek a hamis fára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ipénztárát szállították, íme egy indíték, melyet a többiek is elfogadnak maj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ísztelen járművek voltak, tompa, komor kékre festve, de szilárd építésű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rősített kerekekkel, hogy elbírják súlyos terhüket. A fémabroncsos kerekek m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ázdát vágtak az út felszínébe. A hátsó ajtókat leláncolták, lelakatolták, és fegyver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k meneteltek mellettük. Ez volt a szokásos módja a kincsek szállításá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 nélkül nem indul útnak egyetlen hadsereg sem. Nefer tudta, hogy színarany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almaznak, kisebb-nagyobb rudakba, gyűrűkbe és gyöngyökbe öntve. Ebből fizeti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kat, vásárolják meg kiskirályok és vazallusok hűségét, vesztegetik meg Babilón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sszíria szövetségeseit, és ebből vásárolnak kémeket és besúgókat az ellen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ai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csúszott a cédrusfa törzsén a földre. Taita csendesen szundíto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itotta szemét, még mielőtt Nefer megfogta volna karját. - A hamis fára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ipénztára -súgta Nefer a fülébe. - Elég egy hadsereg zsoldjára vagy egy tró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ásárlás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után Nefer és a Mágus sok éjszakán át követte titokban a menetoszlopo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ldvilág vetette árnyékokban, párhuzamosan haladtak a kincset száll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zekerekkel, és megfigyelték az őrök szokásos munkarendjét és viselkedését.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tól fogva tisztában voltak azzal, hogy a szekereket megkaparintani, és elvinni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óriási mennyiségű aranyat lehetetlen anélkül, hogy az egész sereg ne ered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uk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zzal a sebességgel, amire azok az ökrök képesek, Naja szekerei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földön belül utolérnének - jegyezte meg Nefer bánatos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nnél körmönfontabb megoldásra van szükségünk -helyeselt Taita. - Csakis a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zsmálhatjuk meg a ládákat^ mikor napközben letáboroz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lesz az őrökke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Ah! Az őrök valóban jelentenek némi gond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nap, mikor a nap magasra hágott és a hőség elviselhetetlenné vál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hadsereg letáborozott. A királyi feleségek hordszékeit és a kincstárat száll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zekereket rendszerint a seregtől kissé távolabb, különálló táborhelyen helyezték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ször nagy sürgés-forgás közepette kifogták, megetették, megitatták az állato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ították az őrszemeket s a feleségek sátrait. Aztán meggyújtották a tüzek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őzték az ebédet és megették, sörrel öblítve le. Ezt követően Heseret és Mery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óikkal visszavonultak a sátrukba. A férfiak, akik nem álltak őrséget, lefeküd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hevenyészett tetők alatt kipihenjék a hosszú, éjszakai menetelést. Lassan lus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 ülte meg az emberek és állatok hatalmas gyülekezetét, a tábor alu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bbieket Nefer és Taita fenn, a völgyben hagyta egy sűrű tövisbozótban, 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dig a táborhoz osontak. Sikerült néhány száz lépésre megközelíteniük az őröket,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bújtak egy óra hosszat, és suttogva megvitatták, hogyan közelíthetnék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dákat az őröktől észrevétlen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incs rá mód, hogy eltereljük a figyelmüket? - kérdezte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hhoz belső segítségre lesz szükségünk - mond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ykara? - nézett rá Nefer szúrós szemm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ykara - bólintott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an üzenjünk neki? - Nefer tanácstalan volt, de Taita mosolygott, megérin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stris Talizmánját, mely a nyakában lógott, és lehunyta szemét. Egy idő után Nefer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tte, elaludt. Az öreg pontosan tudta, hogyan bosz-szantsa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ába, kezd meglátszani a kora, gondolta ingerülten, és már azon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rázza, mikor hangokat hallott a táborból és felné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jött ki a sátrából. Szemlátomást aludt, mert arca kipirult és a pár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ot hagyott rajta. Nyújtózkodva ásított. Csak egy kék szoknyát viselt, melynek redő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érde alá értek. Felsőteste csupasz volt. Nefer akaratlanul elámult, hogy megtel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i, körte alakúak voltak, és rózsaszín bimbói büszkén álltak. Merykara a sát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nál álló őrrel vitatkozott, hangja olyan erélyesen csengett, hogy Nefer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t hallott. - Nem tudok aludni, sétálok egyet. - Az őr próbálta visszatartani, de a lán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 rázta, haja táncolt a vállán. - Nem, nem engedem, hogy elkísérj. Egyedül aka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ni. - Az őr makacsko-dott, mire a lány haragra gerjedt. - Félre az útból, arcát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ckó, különben panaszt teszek rád a férjemnél! - Az őr vonakodva engedelmeske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eresztette lándzsáját. - Kérlek, felség, ne maradj el soká, és ne merészkedj messzi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orúságos életem mit sem ér, ha a fáraó netán tudomást szerez er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nem figyelt rá, átbújt a kipányvázott lovak sorai között, és kilépett a tábo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vező tövisbokor kerítés kapuján. Csak azért pillantott hátra, hogy biztos legyen,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 sem figyeli. Aztán, akárha megbeszélt találkára menne, egyenesen oda ment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Taita lapult a bozót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szült figyelmet látott zöld szemében, arcán ré-veteg kifejezés ült, mint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enét hallgat, amit egyedül ő képes hall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ég közel volt, hogy akár megérintse, Nefer halkan súgta: - Merykara,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jedj meg. Én vagyok az,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megrezzent, mint álmából ébredő alvajáró és lebámult rá. Aztán arc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gyúlt a végtelen öröm, előre-ugrott, hogy megölel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árj! - intette Nefer. - Ne árulj el az őrök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üszke volt rá, mert rögtön engedelmeskedett és megállt. Mindig is értelm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ek volt. Gyorsan körbepillantott, s remegő, halk hangon szólalt meg. - Mé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udtam, de hirtelen felébredtem, és tudtam, hogy ki kell jönnöm a sivatagba.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mintha egy hang hívott volna a fejemben. - Taitára nézett. - A te hangod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gus? - Aztán tekintete visszatért Neferre. - Drága fivérem, nem is tudod, menny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ányoztál. Először azt hittem, meghaltál, meggyászoltalak, hamut szórva a fejemr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etési menetben. Nézd a sebhelyet, ahol megvágtam a karomat, hogy vérem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ntsam ért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Élek, Merykara. Higgy nekem, nem árnyékot lát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m, Nefer. Az egész világ tudja, hogyan szökte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d meg Mintakát Avarisból a sivatagba, és a szívemben éreztem, hogy egy 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m is eljössz. - Mosolygott boldog könnyein keresztül. - Tudtam, hogy el fogsz jön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Igen, elviszünk magunkkal. De előbb van valami, amiben segítened kell nek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Bármit megteszek érted és Taitáért - egyezett bele készsége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ietve elmagyarázta, mit kell tennie, aztán elismé-teltette vele. Hibá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tte. - Okos lány vagy, kicsim - mondta Taita. - Pontosan ezt kell tenned. - Áta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 egy kis csomagot. - Tessék, a por. Ne felejtsd, csak annyit, amennyi a körmöd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edi, minden korsó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ször azt mondod, okos vagyok, aztán úgy teszel, mintha buta lennék - csatt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a lá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ocsáss meg nekem, felség. - Taita bűnbánóan széttárta ke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nnak se hívj. Utálom, hogy annak a kenetteljes kígyónak vagyok a feleség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, hogy tudom, mit akar művelni velem, még jobban utál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könnyű a kedvedre tenni, Merykara. Most menj vissza a táborba, mielő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ök keresni kezd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gyorsan lehajolt, és megcsókolta Nefer ajkát. -Akkor holnapig, szer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vér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délben a hatalmas egyiptomi hadsereg a magas fennsík alatt ütött tábo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l a homokos sivatagnak és száraz pusztaságnak vége szakadt. Már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fejezték az átkelést, holnap a hágón felmennek a hűvösebb vidékre, ahol az oázi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napi járóföldre vannak egymástól, ahol erdők, mezők és szőlősker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ldellnek, és hegyi patakok csordogálnak egész év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királyi feleségek kísérete hozzákezdett a táborveréshez, azt tapasztal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ifjú Merykara királynő ingerlékeny és zsarnokoskodó, egyáltalán ne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ásos kedves és jóindulatú önmaga. Azt akarta, hogy sátrát távolabb állítsák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ővére, Heseret királynő sátrától, és mikor ez megvolt, ragaszkodott hozzá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zeker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7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dipénztárral hajtsák le egy szűk vádiba, kétszáz lépésre a főtábortól. Az őr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a hasztalan mutatott rá, hogy a vádi talaja puha és homokos, és a nehé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zekerek kerekei majd mélyen belesüllyed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se bánom, ha teljesen elsüllyednek a homokban -mondta Merykara. - Eleg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 abból, hogy azokat a csúf kocsikat nézzem, és az ökrök bőgését hallgassam. Vid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 a szemem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rancsnok arra gondolt, Naja Kiafan fáraóhoz fordul, hogy erősítse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abb felesége ésszerűtlen parancsát. Aztán megfontolta a tényt, hogy a se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egy tizenkét mérföldre elnyúlva táborozik a sivatagban. Egy órába telne, hogy elér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áraót az élen, és a visszaút ugyanolyan fáradságos lenne. A forróság még a korá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okénál is nagyobb, ráadásul találkája van Merykara egyik szolgálójával, egy bűbáj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núbiaival, aki több trükköt ismert, mint egy mutatványos majom. A társzeker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diba küldte, és hogy megnyugtassa lelkiismeretét, megkettőzte az őrsé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eljesült az akarata, Merykara ismét az a megnyerő lány lett, akit mindnyáj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ajnálom, hogy szigorú voltam veled, Mórám. Biztos ez a szörnyű hőség, a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annyiunkra hatással van — mondta kedvesen az őrség parancsnokána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 előtt. - Kárpótlásul küldök nektek Mishával öt korsóval a legjobb sörből, a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letemből. De igazságosan oszd meg az embereiddel, mert nekik is többletmunk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gondot okozt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sha, a szoborszép, királyi tartású és legendás hátsójú núbiai szolgáló ho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rt Mórám sátrába, az emberek sorba álltak a részükért, az istenek áldását kér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királynőre, és az egészségére itták az első kortyokat a habzó ital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ör olyan kiváló volt, hogy Merykarának tett ígérete ellenére Mórám többet iv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énél. Mihelyt egyedül maradtak a sátorban, rávetette magát Mishára, aki játék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ítozva ellenállt, de aztán megengedte, hogy felemelje ruháját, és feltárja tünemén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ekét. Rövid vászonszoknyája alól fényes feketén, akár frissen bány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tt antracit, ugrott elő a két remegő gömb, akár sötét teliholdak, mel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csordultak mark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s gerjedelmében nyomban meghágta, de alig egy tucat erős lökés után las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dőlt, és mély álomba zuhant, mielőtt elérte volna a padlót. Misha elképedve bám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. Ilyen még soha nem fordult elő rövid, de annál mozgalmasabb életében. Mórá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kolni kezdett, mely visszhangzóit, mint távoli mennydörgés, a lány felugrott, felv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nyáját, dühösen belerúgott az alvó alakba, s kiviharzott a sátorból, vissz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nőjéhez. Az őr a királyi sátor bejáratánál szintén aludt, akár egy hal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nden férfi disznó - mondta Misha barbár anyanyelvén, és hosszú, formás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 minden erejével belerú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vezette kis csapatát a száraz folyómederben. A part mellett marad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teik neszét elnyelte a homok. A négy társzekér egymás mellett sorako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keiket összeláncolták, hogy banditák vagy rablók ne hajthassanak el vel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t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lc fegyveres őrszemet rendeltek melléjük, most mind elnyúlt a puha homok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a balzsamozókra váró holttestek. Taita sorban odament mindegyikhez, kitapin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akán a pulzust, majd a szemhéjat felhúzva megvizsgálta az eszméletlen emb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. Végül bólintott Nefernek, és az első kocsi hátsó ajtajához 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bronzpálcikát vett elő zsákjából, és elmélyülten dolgozott az erős, bronz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t záron. A zár szétesett a nyelve hátracsattant. Taita kitárta a súlyos fémajtó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árult a négy láda, melyek füles csavarokkal voltak a padlóhoz rögzítve. A kincs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dák teteje agyagpecséttel volt lezárva, melyen Naja Kiafan fáraó kartusa volt láthat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tőrével lefeszítette a pecséteket, a zsákjába tette, hogy ne maradjon áru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, mikor legközelebb kinyitják a kocsi ajtaját. Tőre hegyével kicsavarta a fedel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ögzítő csavarokat, majd felemelte. A láda kis bőrzacskókkal volt tele. Taita egyi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fogva megbecsülte súly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osolyodott. Kinyitotta a zacskó száját, s látta az értékes fém eltéveszthet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munkálkodott, Nefer és Meren sekély gödröt ásott a puha homokba a koc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. Taita kiadta a bőrzacskót Nefernek, aki a gödör aljára helyezte. Az első lád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álasztott ötvenet a legnehezebb zacskók közül. Aztán visszacsavarozta a fedele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val hozott friss, nedves agyaggal újból lepecsételte a fedelet. A vésett rubinkö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rűvel, amit Naja ajándékozott neki, mikor elhagyta Thébát, belenyomta a királ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tust. Aztán a következő ládához 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veszünk el eleget - morgott Meren. - Több mint felét meghagyjuk Naján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apzsiság vesztünket okozná - mordult rá Taita, midőn az utolsó láda fedel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totta fel. - így nem fogják észrevenni, hogy hiányzik az aranyból, míg a fizetőtis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közelebb ki nem nyitja a ládákat, amire lehet, hogy csak hónapok múlva kerül so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égy kocsiban minden ládából ötven zacskót emeltek ki és temettek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záradt folyómeder laza homokjában. Bár oly gyorsan dolgoztak, amilyen gyors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tekintés engedte, a nap már alacsonyan járt a nyugati égen, mikor az utolsó lád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pecsét került, és bezárták az utolsó kocsit. Az egyik őr mocorogni kezdett, motyo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t és megpróbált felülni. Taita odalépett hozzá, és szelíden homlokára 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t. A férfi felsóhajtott és visszaha-nyatlott. Taita kinyitotta a száját, egy kis fehér po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rt a nyelve alá, és az őr mozdulatlanul fekü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ietnünk kell. Kezdenek ébrede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kal betemették az utolsó kocsi alatti gödörben sorakozó zacskókat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nyomokkal egyenetlenné tették, hogy a sima felület ne szúrjon sze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nnyire becsülöd, amit elvettünk? - kérdezte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hetetlen megmondani, míg le nem mérjük. De azt gondolom, legalább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kh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lég lesz egy hadsereget toborozni és felszerelni -dünnyögte Nefer,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lg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utolsó gyors, de alapos ellenőrzést végeztek a kocsikon és a környékükö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győződjenek, sem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kerülte el figyelmüket. Aztán az őröket mély, kábult álmukban hagyv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osontak a vádiban. Felkapaszkodtak a fennsík alatti dombokra, ahol Hiltót hagy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kel. Innen tartották szemmel a helyet, ahová az elemelt aranyat eltem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látták jelét felbolydulásnak, sem szokatlan tevékenységnek a vádiban. Talá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ök túl bűnösnek érezték magukat, hogy jelentsék kötelességmulasztás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edés előtt az erőlködő ökrök kivontatták a négy társzekeret a homokbó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andukoltak a királyi hord-székek mögött, midőn a hamis fáraók serege folyt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jszakai menetel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öt napig özönlött át a nagy egyiptomi hadsereg ezen a pont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osztagok, parittyások, íjászok és lán-dzsások regimentjei jöttek sorban.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bszolgák menetoszlopai követték, akik majd a nehéz munkát végzik erődítmén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ítésekor és futóárkok ásásakor az ostrom-lőtt városok körül. Utánuk jöt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művesek, a szekérépítők és asztalosok, a fegyvermesterek és nyílkészítők, után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dig a táborkísérők, a feleségek, ágyasok és szaj-hák, rabszolgáikk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mekeikkel. Őket a kereskedők követték minden lehetséges árut és pompáza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ikket tartalmazó kocsirakományaikkal, amit majd eladnak a katonáknak, amikor az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edik magukat a zsákmányból és fosztogatás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ombon figyelők ebből a sokaságból nem láttak senkit, hogy belépett voln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z vádiba, ahol az aranyat elásták, és bár nap nap után regimentek táboroz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ében, senki nem közelítette meg, hogy latrinának vagy táborhelynek használ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hatalmas seregből az utolsó jármű is elhaladt és felkapaszkodott a kö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atmia-hágóra, és az utolsó csellengő is tovasántikált, Nefer és Taita biztos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n, hogy az arany hiányát nem fedezték fel a fizetőtisztek, és azt is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ra vették, hogy a rejtekhelyre senki sem bukkant rá véletlen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keleti út végre kihalt, éjszaka lejöttek a dombokról, a szekereket a befo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kal a magas parton hagyták, készen az azonnali menekülésre. Nefer és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 le a homokos mederbe, a holdfényben még világosan látszottak a nyom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et a társzekerek és az ökrök hagytak. Alig néhány ásónyom után Meren vidám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ttyentett, mikor kifordította az első zacskó aranyat. Miközben kiemelték a zacskó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ámolták, nehogy egyet is elnézzenek. Aztán a súly alatt roskadozva felcipel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ra, és halomba rakták a várakozó szekerek mellett. A nyolcszáz arannyal te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zacskó lenyűgöző látványt nyúj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úl sok! Nem fogjuk tudni mind elszállítani - mondta Nefer határozatlanu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 gonosz világ egyik természeti törvénye - rázta meg Taita a fejét -, hogy arany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ha nem lehet túl s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nnyű harci szekereket nem arra tervezték, hogy terhet szállítsanak, de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akták őket, hogy a tengelyek meghajlottak és a kocsiszekrények recsegtek.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 fele sem fért fel. A lovakat a zablájuknál vezetve vitték fel a túlterhelt szeker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ombokra, aztán visszajöttek a következő adagért. Még két fordulóra volt szüksé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z egészet elszállíts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ncset öt egyenlő részre osztották, négyet elástak különböző rejtekhelyek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tól jó messzire, gondosan ügyelve, hogy ne hagyjanak nyomot. Ily módon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 véletlenül felfedeznek, nem veszítik el az egészet. Az ötödik részt tizen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e rakták, és Nefer Hilto parancsnoksága alatt visszaküldte őket Gallal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nnan majd nehéz társzekerekkel tér vissza a maradék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árom '73zekeret visszatartott, ezeket ő, Taita és Meren fogja hajtani. A két ra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ált egymástól, Hilto a megrakott járművekkel délnek, Nefer a kisebb csapat él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etnek indult, a két fáraó hadseregének nyom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X Tefer napközben utazott, tudván, hogy a sereg, melyet JL &gt;l követnek, ilyen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ozik, és valószínű volt, hogy napvilágnál nem futnak bele valami meglepetés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entek a hágón a fennsíkra, ahol bőségesen találtak vizet, bár többny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ennyezte a több ezer állat és ember, akik előttük itt jártak. A lovak pihentek vo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haladtak a könnyű szekereken. Száz meg száz elhagyott táborhely mel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ek el, melyeket kialudt tüzek és roskadozó fedelek, szemét és mocsok jelö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kodva megásott sírokat is találtak, hisz egy felvonuló hadsereg létszáma állandó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ökken. Néhányukból a tetemeket már kikaparták a hiénák és sakálok, és fél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rre szükségünk lesz - mondta Nefer, mikor leszállt és megállt egy fiatal n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színűleg egy szajha holtteste fölött. Nem lehetett megállapítani, hogyan érte a halá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t a keselyűk már majdnem befejezték, amit a hiénák elkezdtek. Szeme és ajk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ányoztak, koponyája vértói fekete fogakkal vigyorgott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összes isten szerelmére - kiáltott fel Meren -, elment az eszed? Ez a valam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ekig bűzl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gíts becsomagolni - mondta Nefer, ügyet sem vetve tiltakozására. Talál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rab kihajított vásznat, mely oly rongyos és mocskos volt, hogy még a se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ában gyűjtögető beduinoknak sem kellett. Ráemelték a halott nő maradványai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tekerték. Aztán Meren hangos viszolygása mellett a szekerére kötöz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a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hajnal óta porlepel alatt utaztak, csak a délelőtt közepén érték be a se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óvédjét. Az egész felvonuló sereg letáborozott már, és a tüzekből felszálló fü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önálló táborhelyek százait jelezte előttük az út ment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értek az útról, s kerülőt tettek, hogy elkerüljék a poggyászkocsikat, ne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ássák őket az útról. Felderítve az előttük fekvő terepet, óvatosan haladtak. Idő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rték a hadipénztárt szállító társzekereket és a királyi feleségek magas hordszékei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et egy olajfaligetben állítottak le. Már jóval elmúlt dél, mikor Nefer a közelük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pakodott, és felmászott egy tamarinduszfára, ahonnan be tudott lesni a tábo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vevő tövisbokor záréba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királynő sátra némi távolságra volt Hesere-tétől, de a testvérek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tek egy naptól védő vászontető alatt, és a bőséges ebédből csipegettek, 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óik hoztak a tűzhelyek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volt elég közel, hogy hallja beszélgetésüket. Heseret szemben ült vel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dáman csacsogva és nevetgé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. Még gyönyörűbb volt, mint amire emlékezett. Még ilyen fesztelen körülmén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 is arca gondosan ki volt festve, azzal a nyilvánvaló céllal, hogy a memphisz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hor-szoborhoz tegye hasonlóvá. Pompás ékszerekkel cicomázta fel magát, sűrű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 haját frissen olajozták és göndörítették. Misha, a legendás tomporú mag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bszolgalány áthajolt a vállán, hogy megtöltse aranyserlegét. A vörös bor kiloccs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ruhájának elejére. Heseret felugrott, és súlyos strucctollas legyezó'jével Mis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re csapott. A lány térdre esett, kezével védte a fejét, de vér spriccelt az ujjai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megpróbálta lefogni nővérét, de Heseret addig püfölte Misha fejét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yezője el nem törött, aztán a törött véget Merykarához vágta és elvihar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yegetéseket és szitkokat üvöltve hátra a válla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felemelte a rabszolgalányt, és saját sátrába vezette. Nefer türelm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 a tamarinduszfa lombja között rejtőzködve. Kis idő múlva Misha bekötözött fejjel j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a sátorból. Még mindig sírva eltűnt a fák között. Nefer nem mozdult, míg Mery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nem jelent a sátornyílás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legutóbb találkoztak, Nefer figyelmeztette, hogy legyen éber és várj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 jön. Most a lány alaposan körülnézett, szólt a sátor előtt álló őrnek, és sétá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, látszólag cél nélkül, a tábor szélén. Nyilván komolyan vette Nefer utasításai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ost a környéket kémleli, látja-e jelét megmentőinek. Ő volt az egyetlen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t: a többiek elbújtak a nap és a hőség elől, még az őrök sem muta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deklődést irán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ővett egy kis csiszolt ezüsttükröt az erszényéből, a nap felé tartotta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sugarat Merykara arcába tükrözte. A lány nyomban megállt, beárnyékolta sze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férfi irányába lesett. Még háromszor villantott, ez volt a jel, amiben megegye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bból a távolságból is látta mosolyát, amely úgy ragyogott, mint a visszatükröz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sugár szép arc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a himbálózó, zötyköló'dő hordszékben feküdt párnákon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tyúpehellyel töltött matracon. Misha a lábához kuporodva aludt, mint egy kutya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ébren volt és figyelt. A hordszék függönyei félre voltak húzv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engedjék a hűvös éjszakai leve-gó't, és hallotta a vonuló hadsereg hangjait: a pa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ogását, az ökrök bőgését, a kocsihajtók kiáltásait és a hordszék mellett masíro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őrök lábdübörg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mozgolódás támadt elöl, ostorok suhogása és pattogása hallats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ken megcsikorduló kerekek, rohanó víz és vízbe csobbanó állatok és járműv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ja. Aztán nővére nyafogó hangját hallotta: - Hé, ott! Mi történi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, egy vízfolyáson gázolunk át. Arra kell kérjelek, hogy szállj le, attól félün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hordszék felborul. Isteni személyed biztonsága a legfőbb gond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a, hogy Heseret keservesen panaszkodik a kényelmetlenség miatt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kalmat kihasználva elsuttogta utolsó utasításait Mishának. Aztán leszáll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dszékről. Rabszolgák vártak lámpásokkal és levezették őket a folyópartra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már vá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ébresztettek, mikor aludtam - siránkozott Merykarának. - Panaszt tesz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re fajankó karavánvezetőre a férjemnek, Felső-Egyiptom fáraój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Biztosan jótékony hatással lesz az egészségedre, ha véresre korbácsoltatod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selt Merykara szelíd gúnynyal. Heseret megvető fejmozdulatot tett és elfor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en a pillanatban egy csalogány szólalt meg, és Merykara megreme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ekkorukban Nefer megpróbálta megtanítani, hogyan utánozza ezt a lágy, trillá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t, de sose tanulta meg. A madár háromszor szólt, de csak ő figyelt rá. A többi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kötötte, hogy az esetlen hordszékeket és a nehéz társzekereket átjuttass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kázatos folyóágyon. Az előttük elhaladt több ezer jármű feldúlta a gázló bejáratát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govánnyá köpülte a fenekét. Már elmúlt éjfél, mire befejezték az átkelést, s az uto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zekeret is felvontatták a túlsó partra, hangos „hórukk!" kiáltásokk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csapásokkal biztatva az ökrö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 a karavánvezető gyaloghintókat hozatott a kir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yi feleségeknek, és a rabszolgák őket is átvitték. A túlparton újabb szörnyülköd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zűrzavar támadt, mert az egyik társzekérnek kiesett egy kereke és eltorlaszol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t. E szerencsétlenség tetejében a rabszolgák, akik Hese-retet szállították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yáztak eléggé, beleért a vízbe a lába és tönkrement a szandálja. Hes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gaszkodott hozzá, hogy ott helyben megkapják büntetésüket, a zajos felfordulás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ügyelők ostorcsapásai és a szerencsétlen bűnösök üvöltései fokoz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észen túl Merykara ismét hallotta a csalogányszót, ezúttal egész közelről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folyás innenső partjáról. - Ne hagyj cserben - kérte Mish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életem a tiéd, úrnőm - válaszolt a lány, és Merykara megcsók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t gyakran bizonyítottad, és sohasem felejtem el. -Elfordult Mishától és besét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ötét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án Heseret fordított rá némi figyelmet. - Hová mész, Merykar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fullasztani a rossz tündéreket - használta a gyerekkori kifejezésüket. Hes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t vont, felszállt a hord-székébe, és behúzta a függönyö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az úttól már nem látták, Merykara megállt és a maga ügyetlen módj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ozta a madárszót. Szinte nyomban egy erős kéz ragadta meg a felsőkarjá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-nyörgök, ne tovább, kicsikém, minden csalogányt elijesztesz innen Beersheeváig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úgta fülébe a báty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 megperdült sarka körül, átkarolta a nyakát és teljes erejéből megöl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 megindult, hogy nem tudott beszélni. Nefer gyengéden lefejtette karjait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en fogta, és elindult vele a sötét folyóparton. Gyorsan haladt,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opárdszeme van, mert egyszer sem botlott meg vagy tétovázott. Nem beszélt,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a suttogva figyelmeztette, mikor egy gödör vagy más akadály volt az ösvén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vakon követte. Fél éjszakának tűnő idő után végre megállt, és enge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hen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sha tudja, mit kell tenni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Behúzva tartja a függönyöket, és mindenkinek, aki kérdezi, azt fogja monda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lszom. Senki sem fogja tudni, hogy eltűn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míg holnap meg nem állnak - helyesbített Nefer. -Csak ennyi időnk va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njünk. Mehetünk tovább? Itt vissza kell mennünk a túlsó par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dén felkapta és átvitte a vízfolyáson, Merykara csak ámult, milyen erős 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ték baba volt a karjaiban. A túlparton letette és továbbmen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idő után megráncigálta a bátyja kezét. - Mi ez a szörnyű szag? - 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ndorod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vagy. Legalábbis az, aki átveszi a helye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 sem fejezte a mondatot, mikor két sötét alak lépett ki a csillagfénybe előttü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vényen, és Merykarának elállt a lélegzete a rémület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Taita és Meren - nyugtatta meg Nefer. Egy cserjésbe vezették, ahol a sű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övényzet elrejtette őket, és Meren elhúzta a lámpás redőnyét, amit cipelt. Mery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 levegőért kapott, midőn a halvány sárga fényben meglátta a hátborzonga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t a földön. Egy hulla volt, de oly szörnyen megcsonkított, hogy nehéz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apítani, hogy egykor ember volt és n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orsan! - sürgette Nefer. - Add ide az összes ékszeredet és ruhá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meztelenre vetkőzött, és mindent átadott Nefernek. Taitától kapott egy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ag ruhát, tunikát, szoknyát és szandált a sajátja hely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térdelt a tetem mellé, a láncokat a halott lány nyaka köré tette, a gyűrű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karkötőket a csontváz uj-jakra és csuklókra húzta. Merykara szoknyáj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ékkötőjét nem tudta a merev lábakra húzni, ezért összetépte és a porba dörgö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megszúrta hüvelykujját tőre hegyével és friss vért csepegtetett a finom szövet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zelben felhangzott egy falka éhes hiéna átható, üvöltő kóru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megborzongott. - Megszagolták a hul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Épp csak annyi bizonyítékot hagynak, hogy meggyőzze Naját, vadállatok faltak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állt. - Most indulnunk ke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k feljebb vártak a folyónál. Nefer nem akart nyomokat hagyni a tetemhe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 közel. Ahogy felhúzta húgát maga mellé a szekérre, keletre nézett. - A hajnalcsi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8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g - mondta csendesen. - Egy óra múlva kivilágosodik. Ki kell használnun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ék sötétsé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hátuk mögött az égen a hajnal hasadt, akár egy mimóza- és rózsacsoko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félúton jártak a fennsíkról levezető meredek lejtőn, és a sivatag kitárult elő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nagyszerű látvány volt, hogy önkéntelenül megállították a lovaka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lletődve csodálták az arányló homoktengert. Mindenki, kivéve Merent.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rándok, aki átkelt a fél világon, hogy elérje az Istennő szentélyét, akit imád,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mult Merykarára, aki bátyja mellett állt a vezető szekéren. A hosszú éjszakai utaz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án a sötétség elrejtette előle, de most a korai napfény megvilágította, ő pedig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multa. Élete nagy részében úgy ismerte, mint legjobb barátja szemtelen, paj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húgát, de két év óta most látta először. Az idő csodálatos változást hozott.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mozdulata, minden gesztusa és fejmozdulata maga volt a tökéletes kel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ának minden síkja és szöge, karcsú testének minden íve és vonala maga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kély. Bőre fehér és gyöngyházfényű, szeme zöldebb és ragyogóbb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maragdnál, hangja és nevetése a leg-elragadóbb zene, amit valaha is hall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kapta arckifejezését és elmosolyodott magában. Az élet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szörnyűbb helyzetekben is küzd, hogy megújítsa magát, gondolta, de hangosan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t mondott: - Felség, nem időzhetünk itt. A lovakat meg kell ita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egy lábánál letértek az útról és déli irányba indultak a Nagy Keserű-tó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dig mentek, míg el nem érték az első helyet, ahol korsókban vizet rejtettek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útra, és látták, hogy Hilto itt járt előttük. A nyomokból megállapították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nyal megrakott szekerek lassan haladnak, és nem sokkal járhatnak elő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nnyebbülve tapasztalták, hogy Hilto nem használt el minden vizet, né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sót érintetlenül hagyott, ami elég a lovaknak, amíg elérik a következő oázi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inallán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Merykara sziporkázó és élénk volt, amikor Neferrel és Taitával csevege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éfálkozott, valami véletlen folytán Merenről nem vett tudomást, még csak nem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tott felé, csak mikor tudta, hogy biztonságosan megtehet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nem is olyan rég fölényes megvetéssel kezelte a lányt, de most túlsá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lletődött volt, hogy közeledjék hozzá. Végtére is királynő, jóllehet egy hamis fáraó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z ő szemében legalábbis istennő'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óta megálltak, századszor helyezkedett ügyetlenül tekintete irányába. Ezútt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, aki egy virágzó akácia gyér árnyékában pihent, ráemelte szemét és biccen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vel. Meren hódolattal meghajolt előtte. - Üdvözöllek, felség. Boldog vagyo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nságban látlak. Kimondhatatlanul aggódtam biztonságod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egyetlen hosszú, fürkész pillantással felmérte megnövek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ságát, erős vállát és magabiztosságot sugárzó tartását. Látta, milyen hosszú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űrű lett a haja, és a nap folyamán nem először furcsamód nehezen kapott levegő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Cambyses - mondta szigorúan -, mikor utoljára volt dolgom veled, összetörte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nc sárkányomat. Bízhatom benned valah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életedet rám bízhatod - mondta a fiú lelkesen. Mikor a lovak ettek, pihent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je volt indul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mellékesen odavetette bátyjának: - A lovaid viselték egész éjszak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letsúlyomat. Szerintem most könnyítenem kell rajt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an? - csodálkozo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másik szekéren fogok utazni - mondta a lány, és a várakozó Merenhez 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elérték Zinalla oázist, ahol Hilto csapatával találkoztak. Nefer egyenlő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osztotta az emberek és az arany súlyát a tizenöt szekér között, és sokkal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óban haladtak Gallala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thor templomának tetején állt. Néhány nővel és öreggel azon igyekez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templomot lakhatóvá tegyék az istennő számára, hogy jelenlétében kezdhess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ra tiszteletét. Az épület ezeréves is lehetett, nem lehetett tudni, de a falfestmén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ül sok csodálatosan megmaradt, csak némi javításra szorult. A tető más kérdé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rmészeti elemek azonban oly jóindulatú-ak és állandóak voltak, hogy a nagy lyuk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sokat szá39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tottak, csak az elkorhadt gerendákat kellett eltávolítani, melyek halálos veszé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ettek az alattuk imádkozók-ra. Mintaka ezt a munkát felügyelte. Mint a többi n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ű, kopott ruhát viselt, és hozzájuk hasonlóan barnára égette a nap. Ez a l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 más volt, mint az avarisi zenana bezárt élete, élvezte új szabadságát, egysze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i barátságát és társasá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gyenesedett és kinyújtóztatta fájó hátát, könnyedén egyensúlyozva a mag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on. Aztán kezével beárnyékolta szemét, és elnézett a zöld durramezők és a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rásából csillogó vízzel telt öntözőárkok mintája fölött. A buja réteken tehéncsordá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birkanyáj legelészett, de nagyon kevés ló. Mint mindenki más Gallalá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masnak találta hiány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, ahogy minden órában az elmúlt hosszú és magányos napokban, mió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hagyta a várost, felemelte tekintetét és végignézett a völgyön a kopár, vészjós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ek között, melyek oly éles ellentétet alkottak a várost körülvevő zöld mezőkkel. E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az irány, amerről Nefer jönni fog. Kutatta a kék messzeséget valódi remény nélkü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sz túl gyakran csalódott mostan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összehúzta szemét a vakító napsütésben, és hevesen dobogni kezd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e. Valami volt ott, valami apró a végtelen égbolt szélén, valami anyagtalan és éter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tollpihe a szélben. Talán egy portölcsér, melyet a forró sivatagi levegő sz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otta tekintetét és letörölte a verítéket sűrű, sötét szemöldökér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ihentetve szemét. Mikor ismét felnézett, a porfelhő közelebb volt, és megenge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nak, hogy reménykedjék. Ebben a pillanatban egy hosszú tül-kölés hangzott fel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gerincen figyelő őrszemek is észrevették. Körülötte a többiek is abbahagy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nkát, és a völgyet kémlelték. Lenn az utcákon a gyerekek izgatottan kiáltoz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ászok rohantak az istállókba, szekeresek siettek járműveikhez. Csupa boldo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ürgés-forgá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nem tudta tovább türtőztetni magát. Lemászott a templom külső fa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 emelt állványzaton, fürgén, mint egy cerkófmajom, melyet lopáson kapt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ümölcsösben. Shabako hajtott át szekerével a fórumon, el Tanús emlékmű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, a kapu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Shabako! - Rohant, hogy feltartóztassa. Shabako feléje kanyarodott, és a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assított, Mintaka felugrott mögé. Kiszáguldottak a kapun, le a keréknyom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ázdált csapáson. Szemben velük a porfelhő sebesen közel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k azok, Shabako? Mondd, hogy ó'k azo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hiszem, felség - kiáltotta túl Shabako a szélzú-g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iért hajtasz olyan lass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 védó'lapba kapaszkodva próbálta kivenni a lejtőn közeledő kocsit haj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s vonásait, de még túl messz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d, úrnőm! A kék zászlót tűzte ki - mutatott Shabako a hosszú bambuszrúd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bogó kékre festett vászondarab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! Ó, hála legyen az istennőnek, ő az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épte kendőjét és meglengette, Nefer pedig megostorozta lovait és vágt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ngedj leszállni! - Mintaka verte Shabako vállát, hogy érvényesítse parancsá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rfi ügetésre fogta a lovakat. Mintaka leugrott a mozgó járműről u233 és kecsesen a talp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ett. Aztán szélesre tárt karokkal rohant a közeledő szekér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sodik szekéren érkező Taita azt gondolta, hogy türelmetlenségében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lgázolja, de az utolsó pillanatban elkanyarodott, és ahogy a szekér vesz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ségéből, messze kihajolt a szekér oldalán s lenyúlt érte. Mintaka habozás nélk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ette magát ölelő karjába. Ha tétovázik vagy visszahőköl, a vágtató lovak va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m-abroncsos kerekek alá kerülhetett volna, de Nefer elkapta és ő boldogan nevet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"IVTefer összehívta a tanácsot a város régi fórumán, és 1\ részletes jelentést 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gatottan hallgatták beszámolóját, hogyan emelték el az aranyat a kincses ládá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bemutatta Merykarát, és elmesélte, hogyan szökt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Naja és Trok orra előtt. - Bak-herl - kiabálták s felállva megtapsol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Nefer az írnokokat hívatta, akik lemérték az aranyat a tanács jelenlétébe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eredmény több mint fél lakh lett. - Urak, ez csak egy ötöde annak, amit szerezt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teherkocsikkal fog visszamenni a többiért. Holnap indul, de emberekre le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e, akik vele tart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minden egészséges ember Gallalában égett a vágytól, hogy vele tarts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kor Shabakót és legtöbbet próbált tapasztalt harcosait kihagyták, elkeseredet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ltakoztak. - A fáraó azt kívánja, hogy itt üldögéljünk Gallalában, és vénasszo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ódjára a tűznél álmodozzun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osolygott. - Rátok keményebb feladat vár. De a nap már régen lemen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elmi lakomát készítenek nekünk. Nemsokára haditanácsot tartunk, esküszö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biztosította őket, és berekesztette az ülést. Morogva távoztak, de jobb kedvre derül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ledöntöttek néhány kupával a frissen főzött sör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rendelte, hogy vágjanak le két ökröt, egy tucat kövér birkát, a nő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te óta, szüntelenül az ünnepi lakoma elkészítésén szorgoskodtak. A vár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lakója meghívót kapott, még a hegygerincen figyelő szolgálatot teljesí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szemeknek is elküldték részüket. A forrás kiásásához hasonlóan, az ara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erzése is olyan siker volt, mely szorosabbra fűzte a közössé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őskölteményt írt az esemény tiszteletére, amely azonnali és lehenger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t aratott, mint minden alkotása. Nem engedték leülni, mikor befejezte kiabált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sztalt verték serlegükkel, míg meg nem ismételte mind a hatvan versszak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digra megtanulták az egész költeményt, a zenészek pedig dallamot rögtönöz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. Az egész társaság élvezettel kapcsolódott be a mű harmadik, vég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adás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Nefer felszólította a polgárokat, hogy aki szónoki késztetést érez, álljon fe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éljen. Néhány beszéd összefüggéstelen volt, de lelkes fogadtatásra talált, má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dámak voltak vagy olyan szívbemarkolóak, hogy az asszonyok és a férfiak közül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an a könnyekig meghatódtak. Ebben a túlfűtött hangulatban Merykara áthaj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n, hogy bátyjával beszéljen. A lárma akkora volt körülöttük, hogy kény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felemelni a hangját. - Királyi és isteni fivérem! - ugratta, hisz ő is megkósto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rös fazekak tartalmát. - Egy kegyet szeretnék kérni tő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shúgom, ki nem vagy kicsi már, kérj, amit kívánsz, és ha hatalmamban ál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apo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gyon is a hatalmadban áll. - Elhallgatott, végigpillantott az asztalon Meren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apta sóvár tekintetét, lesütötte szemét és meghatóan elpirult. - Tudo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mekként belegyezésem és akaratom ellenére férjhez adtak. Ez a házass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hasem lett elhálva. Azt akarom, hogy bontsd fel házasságomat Kajával. Azt akaro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gy szabaddá, hogy magam választhassak férjet. Ez volna a legdrágább ajándék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ha is adhatsz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lehetséges? - Nefer nyomban kijózanodott, és Taitára pillanto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mban áll elválasztani azokat, akik az istenek szemében férj és felesé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e vagy a fáraó - vágott közbe Merykara, mielőtt Taita válaszolhatott voln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Trok elvált Mintakától, te is elválaszthatsz engem Kajá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elvált Mintakától? - kérdezte Kefer olyan élesen, hogy a hallótávolság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ők elhallga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ém tudtad? - lepődött meg Merykara. - Bocsáss meg, hogy ilyen tapintatl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gondolatlan módon hoztam tudomásodra. Azt hittem, ily fontos hír még ide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jutott. - Kefer megfogta Mintaka kezét és megrázta fejét, ahhoz túl feldúlt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jon. Merykara vidáman folytatta. - Ó, igen! Saját szent ünnepén, saját templom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áraó egy kost áldozott és háromszor kihirdette: „Elválok tőle". - Mery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csapta a kezét. - És puff, ezzel megtörtént a szörnyű 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fer közelebb húzta magához Mintakát, és Taitára tekintett. Az öreg jo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te a törvényt, mint bármely templomi írnok Egyiptomban, és most válaszul K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ma kérdésére, ünnepélyesen bólin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tovább fecsegett. - Persze, nyomban a válás után még egy kost áldo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kimondta Mintaka halálos ítéletét házasságtörés és egy isten szégyenbe hozás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övetett szentségtörés mi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fordította fejét, és Mintakával egymás szemébe néztek, ahogy megfontol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közlésének jelentőségét. Lassan különös kifejezés jelent meg Nefer arc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hoz hasonló, mint egy halálra ítéltén, aki kegyelmet kapott. - Szabad vagy,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az szerelmem. És a szabadságod engem is felszabadí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napkelte előtt, mikor a város lakóinak zöme még aludt a jó erős sö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morában, Nefer megkereste Taitát lakásán, az egyik régi épületben. Taita felnéz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pirusztekercsből, melyet az olajlámpás pislákoló sárga fényénél tanulmány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lami fontos dologgal foglalkozol? - kérdezte szokatlan félénkségg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thatod, hogy igen - felelte Taita, de beletörődve elkezdte a papiruszt a rúdj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erni. Nefer egy darabig céltalanul ődöngött a szobában, meg-megál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ügyre vegyen néhány dolgot, amit az öreg azóta gyűjtött, mióta itt van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lalában: kitömött színes madarakat, kis emlősök és csúszómászók csontvázai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rcsa alakú faágakat és szárított növényeket, és más alaktalan anyagokat tálak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lackokban vagy zacskókban, amelyek fel voltak halmozva a padokon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mélyedésekben. Taita türelmesen várt, hogy rátérjen látogatása céljára, bár tudta j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 a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ezébe vett egy kövületet, valami özönvíz előtti rákfélét, és a lámpafény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a. - Mintaka már nem felesége Troknak - mondta, de nem nézett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Lehet, hogy süket vagyok mindkét fülemre, de ezt még én is felfogta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visszatette a kövületet, és egy rézszobrocskát vett a kezébe, a csecsem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ruszt szoptató íziszét, melyet Taita a városfal alól ásott ki. Vastag zöld pati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lyen korlátokat támasztanak Kephren törvényei egy király házasság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csolatban? - kérdezte közömbös 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mélyülten vakargatta orrát. - Mint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yasszony, jövendő felesége legyen szabad, tehát szűz vagy özveg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gy akitől a férje elvá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gy akitől a férje elvált, vagy akit az uralkodó fáraó férjétől elválasztott.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istenné lesz vagy megházasodik, a királynak meg kell erősítenie felségjo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 megerősítse felségjogát, a fáraónak el kell érnie nagykorúságát, amit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nem értem el, vagy foglyul kell ejtenie istenmadarát, amit én megpróbáltam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darcot vallottam, vagy a Vörös Út mesterének kell len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szünetet tartott, aztán folytatta: - Ami én nem vagyok. Még nem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súlyozta az utolsó két szót, és Taita pislogott, de nem válasz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tette a szobrocskát, és elszántan nézett Tait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 akarom tenni a Vörös Út próbá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émán tanulmányozta. - Még növésben vagy és nem érted el teljes erő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ég nagy és erős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tart majd vel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en - mondta Nefer határozott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Vannak nála erősebbek és tapasztaltabbak, akik nagyobb segítségedre lehet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an lesznek, akik nagyon szeretnék megszerezni egy Tamose-vérből való fára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-fona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ígértem Merennek - mondta Nefer határozott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ölyökkutya, a saját lábukban botlanak fel lelkesedésükb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atlanságukban, gondolta Taita, de azt mondta: - Gallalában nincs betöretlen l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alábbis olyan, amelyik megfelelne a cél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udom, hol keressem őket. Naja és Trok őrizetlenül hagyta Egyiptom mara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neseit. - Taita nem vette a fáradságot, hogy rámutasson e kijelentés téves voltár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is fáraók több veterán katonát hagytak Egyiptom védelmére, mint amennyiv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opotámiai kalandra indultak, de tudta, hogy Nefer nem szokta meghallan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veket, melyek ellenkeznek elhatározás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elbuksz a próbán, sokkal többet veszítesz, mint a hajadat. Oly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élyveszteséget szenvedsz, hogy trónigényed is meghiúsulh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fogok elbukni - mondta Nefer nyugodtan. Taita pontosan ezt a választ vár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kor akarod megfutni a Vörös Uta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ször lovakat kell szerezn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kiásták a forrást, és lehetővé vált, hogy Gal-lalát állandó bázis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ják, Taita tanácsára Nefer megszervezte a város takarítását. Az ember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lladékot, a trágyát a marhakarámokból és a lovak alól összeszedték és szétterít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zőkön, míg a többi szemetet a völgy végében rakták le. A szemétlerak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arosan varjak és kányák, keselyűk és a csúf, kopasz fejű, dögevő marabuk állan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khelye lett. Cerkófmajmok jöttek le a hegyekből, sakálok és gazdátlan kutyák száz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ogattak a szeméthalmo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utasítására minden este csapdákat állítottak fel a szemétlerakó helyeke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reggel ketrecekben elszállították a foglyul esett állat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 Shabakót és legmegbízhatóbb embereit kémkedni küldte a Nílus-völ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osaiba és falvaiba. Ittak a kocsmákban, kikérdezték az utasokat, akikkel az út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koztak. Minden erődöt és helyőrséget felderítettek, megszámolták, hány kato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y be, hány távozik, hányan gyakorlatoznak. Mikor hetekkel később visszatér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letes és pontos híreket ho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ették, hogy a hamis fáraók gyalogságuk, lándzsá-saik, parittyásaik és íjásza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alább felét hátrahagyták egy esetleges hátbatámadás elhárítására. A határ men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dök mind teljes létszámúak és jól őrzőitek, a helyőrségek pedig ébernek tűn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 helyzet a lovassággal? - kérdezte Nefer, mikor Shabako hosszú beszámoló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ére 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szekerei többségét magával vitte Mezopotámiába, mindössze két regimen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ott tartalékban Egyiptomban. De a hadsereg műhelyei mind kemén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lgoznak új szekerek építés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a lova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 állatot, amire tolvaj mancsukat rá tudták ten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, elkoboztak mind a két királyságban. Még Líbiába is küldtek felvásárlóka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sárolják meg, amit találnak. Úgy tűnik, a thane-i és manashi utánpótlási állomá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ománya teljes. De ezeknek az állatoknak a zöme fiatal és betöretlen. A tapaszta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alovakat mind keletre vitték a hadseregg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hane - döntötte el Nefer. - Közelebb van a sivataghoz, mint Manashi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jtette el, hogy Thane-ban történt, hogy Taita a Kajától kapott rekvirálási paranccs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riss lovakat és szekereket szerzett Soccótól, Hilto régi bajtársától, mikor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entésére indultak Avarisba. Megpróbált visszaemlékezni a helyőr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rendezésére és a környékre, de már régen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j el mindent, amit Thane-ról tudsz. Még mindig Socco a parancsn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gyütt söröztünk a helyi bordélyban a helyőrség egyik őrmesterével. Ó mon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Socco olyan jó munkát végzett Thane-ban, hogy Trok a Legjobb Tízezer rangj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íz nappal később Nefer és Taita a sűrű fűben ülve úgy tettek, mintha a körülött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elésző kecskenyájra vigyáznának. Bár a vidék Thane körül jól öntözött volt s gazd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előkben, sík és jellegtelen volt, és nem voltak fák. Nem voltak dombok sem, ahonn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igyelhették volna a tábort. A legközelebbi magaslat a sivatag szélén,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földre keletre emelk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en a beduinok szakadozott, poros, fekete köntösét viselték. Ebbe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öltözetben olyan könnyen beleillettek a tájba, akár egy pár nyúl vagy varjú. Időn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tak, kicsit közelebb terelték a kecskéket a helyőrséghez, aztán ismét lekuporo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eduin pásztorok jellegzetes mód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essze tőlük fegyveres és egyenruhás katonák legeltették az utánpótl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omás lovait. - Szerintem több mint kétezer állat van itt - találgatta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nnyi talán nincs - rázta meg fejét Taita. - Inkább másfél ezer, de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, mint amennyivel meg tudunk birkó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ész hosszú, lusta délután alatt csak figyelt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9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ak. A lovassági karámok cölöpkerítésén belül a lovászok a fiatal állat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tatták a hámhoz. Vezényszavakat kiabáltak, az ostorpattogás hangja elhallats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áig, ahol Nefer és Taita ült. Késő délután a lovakat behajtották a legelőről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ámokból az erőd mögött hosszan elnyúló állásokba. A távolból figyelték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ik ki őket éjszak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lementekor Nefer és Taita összeterelték a kecskéket, és lassan elindul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 felé. A szürkületben négy szekérből álló raj közeledett az úton Avaris felől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ő jármű gyeplőjét egy tagbaszakadt tiszt fogta a kezében, mellén a Leg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ízezer ezüst melldísze. Amint közelebb ért, mindketten felismer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éth átkozza meg - morogta Nefer -, ez Socco, Hilto régi bajtársa. Va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smer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ajtották a fejüket, alázatosan meggörnyesztették vállukat, és továbbcsoszog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ecskék mellett. Socco lekanyarodott az útról, egyenesen feléjük hajtott. - Büd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predék! - ordította. - Hányszor kell még mondanom, hogy tartsátok távol koszo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teg állataitokat a legelőmtől és a lovaimtól? - Kihajolt és végigvágott Nefer vállán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csapás nagyot csattant rajta, Nefer agyát elfutotta a vörös düh. Mielőtt azon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nthatta volna Soccót a szekérből, Taita fékező mozdulatot tett, ami a hely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gezte. Úgy tűnt, Soccóra is hatott, mert összetekerte ostorát, és kissé mérsékelt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n mondta: - Ha még egyszer itt talállak benneteket, levágom a golyóitoka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getekbe dugom. - Visszakormányozta a szekeret az útra, és elügetett az erőd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 éjszakával később, az újhold sötétjében, csapattal tértek vissza Tahne-ba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 férfi Gallalából, ki keresztbe tett lábbal meg tudott ülni egy lovat, negyven lova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ére festett köntösben és bekormozott arccal. Mindegyik lovas mögött egy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ák volt a lova tomporára vetve. A zsákok vonaglottak és tekeregtek, fojtott nyü-szít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csaholást bocsátottak ki magukból: mindegyik két-három eleven sakált tartalma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ukat összekötötték, és lenmadzaggal tekerték körül a pofáj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patáit bőrbe burkolták, így lépteik nem csap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jt, ahogy Nefer egyes sorban széles kerülővel az erőd nyugati oldalához vez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jó messze a leállásoktól, hogy ne riasszák fel az őrö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ki tudta, mi a feladata, hisz alaposan begyakorolták ezt a manőve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talanul felvették az alakzatot, a fekete lovasok félkört alkottak Thane és a foly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. Épp akkora távolságra helyezkedtek el egymástól, hogy egy halk vezénysz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lehessen adni. Nefer volt középen, Meren a balszárnyon és Shabako a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efer elégedett volt, hogy elhelyezkedtek, megadta a jelet, a csalog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trillázó hívását, és látta az izzó pontok sorát a sötétben, amint ember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itották a magukkal hozott agyag tűztartókat, és lánggá fújták a parazsat. Ő is e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, majd kioldotta a lova hátán lévő zsákot és belenyúlt. A tarkójánál fogva kihú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övér nősténysakált, amely vergődött szorítás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 kátrányszag terjengett, mely elfedte az állatok természetes szagát. Szőrü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farkukat sűrű, fekete folyadékkal kenték be. Taita gyűjtötte ezt a nyúlós anyago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mészetes lelőhelyről a sivatagban. A földből szivárgott, és Taita szerint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ségből jött fel. Gyúlékony volt, de Taita összekeverte egy másik anyaggal, val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rga kristályos porral, amitől még inkább az lett. A csapdába esett sakálokat min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kenték ezzel a keverékk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őrével elvágta a madzagot, mely az állat négy lábát kötötte össze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ezte a szabadságot, rúgott és csapkodott a markában. A parázstartót a fark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intette, ami sercegve, füstölve meggyulladt. Az állat kettőzött erővel 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ulni, de mielőtt Nefer elengedte, tőrének hegyét a fogai közé dugt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nyisszantotta a hurkot, ami befogta száját. Szélesre tárta állkapcsát és valami nem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i, borzalmas sikoltást eresztett ki magából. Nefer ledobta a földre, és a kis áll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águldott, tüzes szikrázó csíkot húzva maga után, és úgy vonyított, hogy attól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idegei is felborzolódtak, és végigfutott a hátán a hid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 sakált húzott elő a zsákból. Végig a sorban lánggömbök lobbantak f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ben és elözönlőitek a nyílt mezőt, és az a szörnyű, gyötrelmes vonyítás borza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sá tette az éjszakát. Néhány megkínzott állat a folyó felé rohant, de a tö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ztönszerűen sivatagi otthona felé vette az irányt, a helyőrség közvetlenül az útju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ett. Csapatostul rohanták meg a leállás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efer eleresztette az utolsó vonyító sakált, kihúzta kardját és sarkát a lo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ba vágta. Az égő állatok után vágtatott, két oldalán katonái vele lovag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annyian üvöltöttek, mint démonok, saját hangjukkal tetézve a félelm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zava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sakál végighúzta égő farkát a száraz almon és szénán, ami szintén láng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bbant. A helyszínt földöntúli, lobogó lángok világították meg, amitől a sötét lova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riásinak tűn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átta, hogy a legközelebbi őrszemek elhajítják fegyvereiket és menekül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olyan hangosan üvölt-ve, mint az égő álla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zsinn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gítség! Széth sötét légiói támadtak rán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pokol hordái! Fussatok! Fussato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pányvázott lovak megbokrosodva ágaskodtak. Mikor egy cöveket kirántot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ből, vagy egy kötél elszakadt, egyszerre húsz ló szabadult ki és száguldott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t elözönlő üvöltő lovasok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hajolt a lováról és levágta az egyik menekülő u337 őrt, mélyen a lapockái köz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úrt és hagyta, hogy az eler-nyedt test lecsússzon a pengéről. Aztán odakanyarod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l egy csapat megrémült ló küszködött egy kötéllel, mely ellenállt együt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ulási erőfeszítéseiknek. Egy csapással elvágta a kötelet, és hujjogatva kül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 a megrémült ménes után, aztán egy újabb csapat nyüzsgő, megzavarodott lov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lt össze és hajtott ki a nyílt mezőre. Shabako és emberei vele lovago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ásokkal és ostorral terelték a lovakat, a vágtázó lovasok és állatok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gé sűrűsödtek össze, melyet megvilágított a hátuk mögött égő helyőrség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só sakálok is elégtek, fekete, füstölgő tetemeiket a fűben hagyva, a lova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iharzottak a dombok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o előbukkant a sötétből, és Nefer mellé lovagolt. - Széth verítékér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jára! - kiabálta. - Ez jó mó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! - Hátranézett. - Még nincs jele, hogy üldöznének, kár. Egy jó kis csetepat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kéletes befejezése lenne egy ily szórakoztató esté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gígérhetem, lesz még részed szórakozásban később - nevetett Nefer -, de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 kell állítanunk a ménest, mielőtt kivágtázzák a lelkű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kukat a lovuk oldalába vágták, áttörtek a száguldó lovak között az élre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ztbe lovagolva előttük lelassították futásukat vágtáról ügetésre, majd lépésre, 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t sivatag és Gallala felé fordítottá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nal a könnyű, de kitartó ütemben haladó lovak hosszan elnyúló csapatá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átságtalan, köves szakadékban érte, Nefer és Shabako lovagolt az élen, míg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ajcsárjai hátul ügyeltek az elcsellengők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unyorgott a nap első sugaraiban, és odaszólt Shabakónak: - Tartsd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ütt és menjetek tovább. Én visszamegyek, megnézem, jön-e már utánunk Socco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visszalovagolt, kiválasztotta Merent és három másikat, akik mind ügy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ntak a dárdával és a karddal, és magához intette őket. - Ha üldözőbe vettek, meg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nünk őket, hogy gondolják meg ma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saját csapásukon vezette vissza őket, és egy ponton, ahol a szor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zűkült, a három embert lenn hagyta a lovakkal, ő pedig Merenn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apaszkodott a meredek, sziklás emelkedő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a tetőre értek, a nap már a látóhatár fölé emelkedett, de még nem oszlatt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jszaka hűvösét, a levegőben még nem volt por és nem vibrált a hőségtől. A táj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i hajnal jellegzetes sápadt fényében ragyogott. A távoli dűnék és sziklá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rtek és a göcsörtös fák minden részlete lélegzetálló szépséggel rajzolódott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! - mutatta Nefer. Merennek is éles szeme volt, de az övé élese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íz lovas. - Nefer próbálta leplezni bosszúságát, hogy nem ő vette észre elő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izenegy - javította ki Nefer, és Meren nem vitatkozott, sőt boldogan elvigyor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ész tisztességes arány a mi ötünkkel szem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 fogadjuk őket - mutatott le Nefer a szorosba. -Ott, ahol a szoros összeszű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szabad, hogy megvigyék a hírt Avarisba. Nem maradhat túlél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mmi kifogásom ellene - nevetett Me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iklatömbök között várakoztak, kezükkel befogták a lovak orrát, ne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ffantással vagy prüszkölésükkel idő előtt felfedjék a csapdát. A szoros közepén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elyezte a bőrzsákot, melyben a sakálokat hozta. Most a ruháikkal volt megtömv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re már nem volt szükségük az egyre melegebb reggel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üket felemelték, amint a szoros aljából meghallották a paták csattogás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ken és a felvert kavics csörgését. Nefer átnézett a másik oldalra, ahol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őzködött az egyik emberükkel. Széttárt ujjakkal felemelte bal kezét. A csend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berség jele. Az apjától tanulta, hogy a kézjelek többet érnek, mint a szóban a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k, különösen a csata hevében, mikor elnyelheti őket a zaj, vagy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zetekben, mikor a rejtőzködés mindennél fontosa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más apró hangokat is megkülönböztetett, melyeket felhangosít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önd: a lószerszám nyiszorgá-sát és a nyilak zörgését a tegezekben. Kiles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tömb fölött, mely őt és két emberét rejtette. A csenevész növényzet eltakart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lovas jelent meg a szoros bejáratában, és megállította lovát, mikor meglá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zsákot. Óvatosan körülkémlelt, a csapata összegyűlt mögötte. Nefer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okodilbőr sisak alatt is megismerte Soccót, és a háta viszketni kezdett, aho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csapás nyomán véres hurka tám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je, hogy viszonozza a szívességet, gondolta komoran. Socco nem siette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lgot, tapasztalt katona volt, óvatos és gyanakvó. Aztán lépésben elindult, a többi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ték. Szoros csoportban álltak meg, mind lehajolva bámulták a zsákot. - Nyugalo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dezzetek! - mordult fel Socco, és leugrott lováról. A zsák fölé hajolt, és Nefer kiad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t, egy csapó mozdulatot tett felemelt balkezé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gyikük jobb csuklójára volt tekerve a dobószíj, és a cél közvetlen lőtávolság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 Egy emberként dob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rt Hiltótól és Shabakótól tökéletes kiképzést kaptak, egyikük sem válasz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azt a célt. Az öt dárda zümmögött, mint feldühített méhek, és ott csapott le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ncél nem állta útjukat, három torokba, kettő tarkóba fúródott. Öten estek megrém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asuk patái al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emberei kihúzott karddal és csatakiáltásukat harsogva törtek elő a lesből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rusz és Széthi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ső halálos dárdazápor túlélői nyomban szembefordultak velük, de n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jük kardot rántani, amikor nekik rontottak. Lovaik arra voltak idomítva, hogy szüggy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janak. Socco két másik lova elvesztette egyensúlyát és felborult, ledobva hátá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sát. Nefer a legközelebbi embert választotta, aki még lóháton maradt,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kára mért csapással megölte. Socco már kihúzta kardját és felszúrt Nefer hasa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hárította az ütést, lova felágaskodott és két patájával Soccóra csapot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kel alaposan eltalálta. Elszállt és elterült a homokban. Mielőtt Nefer végezh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vele, egy másik ellenség rontott rá kivont karddal. Nefer elébe lovag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ásnak és fogadta, vágott és hárított, közelharcot vívott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cco emberei épp csak magukhoz tértek az első megrázkódtatásból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, tökéletes időzítéssel, társával együtt csatlakozott a csetepatéhoz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et szíven szúrt és diadalmasan felkurjantott. Aztán nyomban megford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ngéjét és ismét ölt, egy vágással a nyakra. Áldozata a földre csúszott, remeg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ngatózó törzsétől félig elvált fejj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cco elvesztette sisakját és kardját, most térden csúszva igyekezett a kard felé.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az egyetlen, aki még képes volt ellenállni. Nefer lehajolt a lova hátáró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célozta a nyílást krokodilbőr páncélján a lapockái között, de az utolsó pillanat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udta rászánni magát, hogy beledöfjön. Csuklóját megfordítva simán változtat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áson, és a kard lapjával sújtott le Socco ősz feje búbjára, ki arccal a homo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h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örbepillantott, hogy Meren kézben tartja-e a dolgokat. Aztán lecsús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áról, épp akkor, amikor Socco felnyögött, megrázta fejét, és megpróbált felü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arkát ellenfele mellébe fúrta és kardját a torkának szegezte. - Add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d, Socco, vagy megüzenem halálhíredet anyádnak és mind a száz büd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cskepásztornak, kiknek részük volt nemzésed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cco kába arckifejezése kitisztult, tekintetébe dac költözött. - Csak vegy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embe a kardomat, kölyök, és megtanítom, hogyan emeld fel a lábada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sálsz. -Tetézni készült a sértést, mikor váratlanul kihunyt szemében a harcias fén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mán dadogott. A kartust bámulta Nefer comb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! - hebegte. - Bocsáss meg nekem! Sújts le rám! Vedd el értéktelen élet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üntetésül otromba és ostoba szavaimért. Hallottam a szóbeszédet, hogy élsz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irattalak a temetéseden, és nem tudtam hinni ilyen csod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könnyebbülten elmosolyodott. Nem akarta megölni - szeretetreméltó v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zember volt, és Hilto szerint nincs senki az egész egyiptomi seregben, aki ná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értene a lovakhoz. És ha valaki, hát Hilto tudja. -Hűséget esküszöl nekem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dnak? - kérdezte szigorú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oldogan, mert az egész világ féli Nefer Széthi nevét, minden istenek kegyeltje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 Egyiptomunk fénye. A szívem csak érted dobog, a lelkem irántad va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elességemet énekli halálom órájá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, Socco, kinevezlek Ezer Szekér Urává, és jobb lesz, ha Taita vigy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zorús költő címére, mert ügyesen csűröd a sz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ngedd, hogy megcsókoljam a lábadat, fáraó - kö-nyörgött Socc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nkább add a kezed - mondta Nefer, megragadta kérges kezét, és talpra húzt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nálom az embereidet - pillantott a halottakra. - Ha osztoztak volna hűsé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elmeidben, nem kellett volna meghalni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isten kezétől érte őket a halál - mutatott rá Socco. - Ettől nincs nagy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sség. Mellesleg lehet, hogy Taita, a varázsló még meg tudja menteni az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at, aki még nyög és mocoro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nappal később, mikor belovagoltak Gallalá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négyszáz lovat hajtottak, és Socco büszkén lovagolt új fáraója jobbj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sakja magasan ült a kötésen, amit sérült feje köré teker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cco nemcsak a Legjobb Tízezer rangjára emelt parancsnok volt a hamis fára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ében, de a Vörös Út szakavatott ismerője is. Felvilágosítással tudott szolgá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 az ellenséges harci szekerek és szállító járművek pontos számáról, és arr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l vannak telepítve. Emlékezetből összeállított egy listát a lovak és ökrök számáró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ltavidéki állomásokon, és a fegyverraktárak legfrissebb leltár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és Naja szinte az utolsó használható harci szekeret is magával vitte a kel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járatra. Alig ötven maradt Egyiptomban, az Alsó- és Felső-Királyságban együttvé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ai műhelyek Avarisban, Thébában és Asszuánban éjjel-nappal dolgoznak, d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észült szekereket azonnal útnak indítják Beersheevába és Mezopotámi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ovaink már vannak, hála a fáraó merész lépésének Tahne-ban, még ha zö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atalok és betöretlenek is, de szekerek nélkül nem vívhatunk csatát - mondta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sszkedvűen. - Nem szerezhetjük meg, ami nem létezik, és a kincstár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ával sem tudunk még egy századot sem kiállí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távol voltak Gallalától a thane-i rajtaütésen, Hilto visszatért a keleti út ment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rejtett maradék arannyal. Most több mint három lakh volt az értékes fémből a vár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i ősi ciszternákban. - Trok minden bizonnyal nemsokára értesül sikereinkről. Rá fo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nni, hogy valódi veszélyt jelentünk. Mihelyt elfoglalta Babilont, serege egy rész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ünk küldi. Ha csak száz szekeret küldene, akkor sem tudnánk ellenállni jelenle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potun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mindenki előadta mondanivalóját, Nefer felállt, hogy szóljon a tanács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beszélt hosszan. - Socco, te csak képezd ki a lovakat nekem. Taita meg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ítünk szeker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hhoz, felség, kisebb csodára lesz szükség - mondta Socco komor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légy oly kishitű, Ezer Szekér Ura - mosolygott rá Nefer. -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íthatnánk rangodat egy kisebb csodával? Bízzunk egy nagyobb csod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fekete szikladombon állt. Körülötte mindenütt homokdombok nyúltak 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ddig a szem ellátott. A szikla tövéből százan figyelték, értetlenül, de fesz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deklődéssel. A Mágus híre olyan végtelen volt, mint a sivatag, ahol magukat talál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en harcosok voltak, akik saját elhatározásukból jöttek Gallalába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is fáraókat megtagadva, felajánlják hűségüket Nefer Széthinek. Ez a hűség kez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konyodni, hisz itt álltak fegyverek és szekerek nélkül, és naponta érkeztek új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ek, hogy Trok vagy Naja, vagy mind a ketten már elindultak, hogy bosszút állja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tlenségük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fáraó a Mágus mellett állt a szikla csúcsán. Mély beszélgetés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ültek. Időnként az egyik vagy másik gesztikulált, vagy nyugatra mutatott, ahol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semmi, csak homok, homok és még több hom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ürelmesen vártak a nappali hőségben. Egyikük sem adott hang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brándulásának vagy hitetlenségének, mert valamennyien félelemmel v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lettel néztek fel Taitára. Ahogy a dűnék völgyeiben bíborszínűre sötétede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nyék, az össze nem illő pár, az ifjú uralkodó és a vénséges Mágus, lejött a csúcs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kisétált a dűnék közé. Minden látható cél nélkül, a Mágus ide-oda kószált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űne oldalán. Időnként megállt, furcsa, rejtett értelmű jeleket írt le hosszú botjáv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továbbment, a fáraó és tisztjei köv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a sűrűsödő homályban a Mágus botját a homokba szúrta, és halkan mon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it Nefer Széthi fáraónak. Most hirtelen valamennyiüket felvillanyozták a tisz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iabált parancs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szan siettek oda az ásószerszámokkal, melyekkel ellátták őket. Hilto és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mutatásával, királyuk és a Mágus megfélemlítő tekintetétől kísérve, ásni kez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gödör vállig ért, a laza homok szinte ugyanolyan gyorsan folyt vissza bele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lyen gyorsan kilapáto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k, és kénytelenek voltak megkettőzni erőfeszítéseiket, hogy valamit haladj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mberek feje lassan eltűnt a gödörben, aztán váratlanul izgatott kiáltás hangzott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ljáról. Nefer a gödör széléhez 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lami van itt, isteni felség. - Egy ember térdelt a gödör fenekén, felnéz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zadsága összekeveredett az arcára és testére száradt homo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dd lássam. - Nefer leugrott a gödörbe, és félretolta az embert az útból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rab bőr látszott ki, még rajta volt a szőr, de kemény volt, akár a cédru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nézett Taitára. - Egy ló teteme! - kiál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lyen színű? - kérdezte Taita. - Feket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nnan tudtad? - Nefer nem igazán volt meglep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ajta van a hámon Trok Uruk fáraó arany kartusa? -válaszolt kérdésére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déss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ssátok ki! - parancsolta Nefer a verejtékező embereknek. - De vigyázzatok.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gyetek kárt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ppant óvatosan dolgoztak, puszta kezükkel söpörték el a homokot. Fokoza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ártak egy fekete lófejet, melynek homlokán, egy aranylemezre domborítva ott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artusa, pontosan úgy, ahogy Taita előre lá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folytatták a munkát, hogy a tetemet egészen kiássák. Az állatot csodála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ósította a forró, száraz homok. A thébai balzsamozók nehezen állnak a verseny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gal. Mellette feküdt társa, egy másik mén. Nefer emlékezett, hogy akkor lá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jára ezt a két pompás állatot, mikor Trok szekerét húzták a hamszin fölé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nyosuló homokfelhői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anra már besötétedett, a munkások olajlámpásokat gyújtottak és a gödö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ére helyezték. Egész éjszaka dolgoztak. A lovakat kicsatolták a hámbó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emelték. A kiszáradt tetemek oly könnyűek voltak, hogy négy ember könnyed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ír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hámot emelték ki. Tökéletes állapotban maradt meg, és Nefer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nkára fogta a lovászokat, hogy olajozzák be a bőrt és fényesítsék ki az arany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 rész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a szekérhez fogtak hozzá, a munkásoknak elállt a lélegzetük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őlapról eltávolították a homoko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0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lemezzel volt borítva, csillogott a lámpafényben, a visszatükröződ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sugarak elvakították szemüket. A dárdák és lándzsák is ott voltak a tartók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ét oldalon, a szekérhajtó keze ügyében. Minden fegyver kész műalkotás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magában, a lándzsanyelek rétegeltek, hogy erősebbek legyenek, a fémheg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sek, akár egy sebész szikéje. A nyilakat az avarisi Grappa készítette, szár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kéletesen egyenes volt, a tollak karmazsinvörösre, sárgára és zöldre festve, száru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sve a királyi kartu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nagy harci íja még a tartójában volt, csak a húrt kell majd kicserélni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hajlította az íjat a kezében, és eltűnődött, vajon van-e elég erej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ában használ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z egész szekeret felfedték, kötelet húztak át alatta és kiemelték a gödör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anylemezt oly vékonyra verték, hogy mindössze két taellel növelte a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súlyát, és hogy ezt ellensúlyozzák, az alvázat fekete keményfából faragták, 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lelmes esőerdőkben döntöttek ki, Egyiptom határaitól messze délre. Ez a f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ugalmasabb volt, mint a legfinomabb bronz, de könnyű és szívós. El leh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konyítani anélkül, hogy fel kellett volna áldozni az er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reggel volt, a nap a látóhatár fölé ért. Nefer és Taita körbejárta a napfén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ó szekeret. Olyan fényes és kecses volt, hogy úgy tűnt, mintha máris mozgás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. Szekérrúdja sóvárogni látszott, akár egy szerelmes, két büszke ló érintés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simogatta az aranyborítást. Sima és meleg volt tapintása, akár egy szé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szony bő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an, mint egy élőlény - sóhajtotta. - Ennél szebb hadieszközt még biztosa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ít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Ötven évvel ezelőtt építettem egy szekeret Tanús úrnak - húzta az orrát Tait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ázta a fejét. - Azt kellett volna látnod. De az vele van a sírjában, a messz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tiópi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rejtette mosolyát - az öreg sosem ismerné el, hogy valamiben nem ő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jobb. - Akkor meg kell elégednem ezzel a másodrendű munkaszekérrel - mondta k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lyan. - Már csak a kék kardra van szükségem, amit Naja ellopott apámtó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 legyen a fegyverze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etkező hetekben és hónapokban Taita hajszálpontosan megjelöl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emetett szekerek és felszerelésük helyét. A munkacsapatok kiásták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készítőkhöz vitték, akik műhelyüket a szikla széltől védett oldalán ütötték f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lmalevelekből font tető alatt. Itt ötven szekérkészítő és közel száz fegyverková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lgozta át a napot, még a tüzes déli hőségben sem tartottak pihenő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mesterek kifényesítették és megélezték a kardokat, dárdákat és lándzsá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rakötözték a nyeleket és újraillesztették a hegyeket. Lassú tűz fölött kiegyenesítet-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görbült nyílvesszőket. A szekérkészítők minden szekeret szétszedtek, a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erült a homok alól, ellenőrizték minden egyes darabját, befestették és lelakkoz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vázat és a lapokat, kiegyensúlyozták és megolajozták a kerekeket, hogy egyenlet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ssanak. Aztán újra összerakták, és útnak indították Gallalába, megrakv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reállított fegyverekkel, hogy felszereljék a sereget, melynek kiképzésén Hilto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o és Socco munkálk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 szekér olyan mélyen volt eltemetve a naptól égetett, sárga dűnék ala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ökre elvesztek, vagy legalábbis addig, míg a következő nagy vihar nem hoz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ínre őket. A végén százöt szekeret sikerült megmenteni, eleget öt osz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lítás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efer behajtott Gallala kapuján a királyi szekérrel, Meren állt mell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Merykara együtt álltak Hathor templomának háromszögű oromfal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ején és leánderszirmokat szórtak rájuk, mikor elhaladtak alatt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an jóképű - Merykara hangja fátyolos volt az áhítattól. - Olyan maga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képű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an magas és jóképű és erős - helyeselt Mintaka. -A legnagyobb fáraó lesz a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unk történet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nem Neferről beszéltem - mondta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anra élénk forgalmú csempészút kötötte össze a várost Egyiptomma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szeresen érkeztek karavánok a keleti kikötőből, Szafagából is. Trok és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csének megszerzése óta Gallala aranyban gazdag város volt. Mint hiéná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kedők messziről kiszagolták a sárga fémet, és a világ távoli sarkaiból is elhoz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tékájukat. Mostanában nem volt olyan luxustárgy vagy szükséglet! cikk, amit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t volna beszerezni a város szukjaiban, így Mintakának sikerült vásárolnia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-rakománnyit a busirisi Ozirisz-templom környéki szőlőskertek legfinom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borából az ünnepi lakomára, melyet a szekeresek hazatértének estéjén rende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sítására tíz egész ökröt húztak nyársra, csirkéket és libákat pedig száz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ütöttek meg. Az új szekerek gyors váltói friss halat és kosarakban tengeri hínár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agolt homárt hoztak a tengerpartról. A hosszú bajuszú rákok többsége még é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forró vízbe dobták őket. Vadászok cserkészték be a környező sivatago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zellával, nyársas antiloppal, strucchússal és tojásokkal tértek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akoma vidám ünneplése volt eredményeiknek és a hamis fáraókon aratott ap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elmeiknek. A patakokban folyó bor nem maradt hatástalan, mikor Nefer felál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szöntse a vendégeket, és bejelentse az öt raj szekér kimentését a homok alól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kal, melyeket Trok zsarnoksága alól szabadítottunk ki... - itt füttyögé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-hotázás hangzott fel - ..., és a fegyverekkel meg szekerekkel, melyekkel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elkezünk, képesek leszünk megvédeni magunkat Trok és Naja ellen. Mint tudját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nappal újabb emberek gyűlnek a kék zászló alá. Hamarosan nemcsak arról le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, hogy megvédjük magunkat, hanem hogy visszavegyük, amit elloptak tőlün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bosszuljuk azokat a szörnyű tetteket, melyeket ez a két szörnyeteg elkövetett. Igaz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emes királyok vére szárad a kezükön. Ők a gyilkosai Apepi királynak, aki atyja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 nemes hölgynek az oldalamon, és ők ölték meg az én atyámat, Tamose fára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ndégek most némán és értetlenül néztek egymásra. Ekkor Hilto emelk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ásra. Nefer felkészítette, ő adta szájába a kérdést. - Isteni felség, bocsásd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atlan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gomat, hisz csak egyszerű ember vagyok, de nem értem. Az egész világ tudj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pepi király balesetben vesztette életét, bárkája kigyulladt, mikor Balasfurá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-gonyzott. Most halálával a trónbitorlókat vádolod. Ez hogy lehe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közöttünk valaki, ki tanúja volt, mi történt valójában azon a tragikus éjszak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lenyúlt és felállította Mintakát. A társaság megéljenezte, mert mindenki szer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pségéért és szívélyes természetéért. Mikor Nefer felemelte kezét, elhallgatta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sen hallgatták, amint elmesélte apja és fivérei meggyilkolásának történ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ű szavakat használt, és úgy szólt hozzájuk, mint barátaihoz és társai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is meg tudta osztani velük saját borzalmát és gyászát. Mikor befejezte,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rogtak, mint ketrecbe zárt éhes oroszlánok etetési idő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Shabako állt fel, hogy feltegye az előre megbeszélt kérdést. - Isteni fára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tyád, az áldott emlékű Tamose király haláláról is beszéltél. Őt hogyan gyilkolták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ki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álaszt erre a kérdésre a Mágustól, Taita úrtól kell kérnem, aki eló'tt nincs tit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 rejtve maradna, bármily fondorlatos és szörnyű leg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éjük állt és suttogva beszélt, ami lebilincselte figyelmüket. Minden sza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jutott még a legtávolabbi fülekbe is, és e szavak lágysága oly hatásos ellentétben ál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tborzongató körülményekkel, melyekről szóltak, hogy a férfiak összeborzadta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ők pedig sír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égén Taita feltartotta a törött nyílvesszőt a karmazsinvörös, zöld és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llakkal. - íme Tamose fáraó halálának eszköze, a nyíl, mely Trok jelét viseli, de 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lőtt ki, az az ember, akiben a fáraó fivéreként bízott és szer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áborodásukat és igazságszolgáltatás utáni vágyukat Gallala csillagos eg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völtöttek. Taita a nyilat a legközelebbi tűzbe hajította, mely fölött egy ökör sült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t volna el közelebbi szemrevételt, mert nem az a nyíl volt, mely Tamose fára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ölte, Taita a kiásott szekérről vette magához. Leült és behunyta szemét, mint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udni kész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gyta, hogy a vendégek szabadjára engedjék érzéseiket, s mikor kiss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esedni kezdtek, intett, hogy hozzanak még bo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 bejelentést készült tenni, és megvárta, míg a hangulat tovább csillapod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ismét felállt. Mindenki elhallgatott és várakozással tekintett rá, amit fokozott a j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sirisi bor. Az este már oly sok csodálatos dolgot hozott, kíváncsiak voltak, mi jö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előtt a király seregét őseink szent földjének ellenségei ellen vezeti, való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nak kell lennie, igazi és hiteles királynak. Elhatározott szándékom, hogy a bitorl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 vezesselek benneteket, de még nem erősítettem meg jogomat mint fáraó. E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 érhetem el, ha megvárom nagykorúságomat, de az még messze van, é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ok addig várni. Ellenségeim se adják meg nekem e kegyet. -Szünetet tartot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gatóság lenyűgözve figyelte - mily fiatal, mégis olyan magas és sudár, mint apja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e. Most jobb kezét esküre em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pem és isteneim szeme előtt leteszem a Vörös Út próbáját, hogy bizonyítsa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otok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, akik felsóhajtottak és fejüket csóválták. Mások talpra ugorva kiáltozták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! Fáraó, nem akarjuk látni halálodat! - Megint mások így kiabáltak: - Bak-her\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ukik, hát bátor emberként hal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éjszaka Mintaka sírva kérdezte: - Miért nem nekem mondtad meg először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t megpróbáltál volna megállí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miért kell megtenn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t az isteneim és a kötelességem így kíván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akkor is, ha belehal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akkor is, ha belehal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osszan nézett a zöld szempárba, és látta, mily szilárd az elhatározá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megcsókolta. - Büszke vagyok, hogy olyan férfi felesége leszek, mint te vag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rusz papjai között voltak asztrológusok, akik a Mágus segédlet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ulmányozták a naptárakat, és a Vörös Út próbáját az isten újholdjának napjára tűz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gy, ahogy Taita megjegyezte, Nefernek nem sok ideje maradt felkészül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atásra. Minden más kötelességétől visszavonult, még az államüg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tézését is Taitára és a tanácsra hagyta, míg ő teljes figyelmét legfőbb feladat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telte. Mielőtt egy jelölt jelentkezhet a próbára, előbb be kell törnie és tanítani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, melyekkel a Vörös Útra indu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 is ki kellett választani két lovat a ménesből, melyet Thane-ból szere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ozzászoktatni őket a sze-kérrúdhoz. Szívesen kérte volna Soccót, hogy segít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álasztani a lovait, nem csupán azért, mert híres lovász volt, de azért is, mert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 lovat ismert a ménesben. Socco azonban egyike volt a mindössze öt Vörös Ut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járt harcosnak Gallalában, és egyike azoknak, akik Nefer bírái lesznek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het neki a felkészülés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még valaki, akihez Nefer fordulhatott: Taita lovakkal kapcsolato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harcászati tudása és tapasztalata még Soccóét is felülmúlta. Taita azonba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a Vörös Utat megjárt harcos, testi hiányossága kizárta a testvériségből, emel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lási fenntartásai is voltak. Soha nem mondana le Hóruszról és a panteon tö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éről, hogy elkötelezze magát a háború titokzatos Vörös Istene mellett, akinek nev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 beavatottak ismer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ső napot a hegyoldalban töltötték, a zöld mező fölött, ahol a betöretlen lov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elésztek. Egymás mellett ülve nézegették a lovakat, megvitatva azokat, melyek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ük megakadt. Nefer kiszemelt egy formás, fehér méncsikót, de Taita a fej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zta. - Egy szürke jól mutat a hámban, de én mindig óvakodtam tőlük.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pasztaltam, hogy nincs bennük elég kitartás és szív. Feketét vagy pejt keressün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ben összeill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iválasztott egy kancacsikót, fehér folttal a homlokán, de Taita megint cs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 rázta. - A beduinok azt mondják, a fehér folt az ördög vagy egy dzsinn jele.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yen semmi fehér a kiválasztott lova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hiszed, amit mondana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vállat vont. - Egy csillag vagy harisnya rontja a szimmetriájukat. Neke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toddal fáraóhoz méltó látványt kell nyújtanod, mikor kihajta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s Nefer estig üldögéltek a domboldalon, és másnap reggel újra kimen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nel és három lovászinassal, mihelyt elég világos volt, hogy lássák az ösvén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fogtak a lovak szétválogatásához, a bármi tökéletlenséget mutató lova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terelték a szomszéd legelőre. Délre a csapatot huszonhárom állatra csökkentett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 arányos termetű és erős, semmi sebhely, szépséghiba, semmi látható akadál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ásukban. Egyiken sem volt egyetlen fehér szőrszál s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ták őket megnyugodni, és mikor ismét nyugodtan legeltek, leültek a fűb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é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Tetszik az a fekete csikó - jegyezte meg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ánta. Majdnem biztos, hogy berepedt a bal mellső patá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sántít - tiltakozo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igyeld a bal fülét. Minden lépésnél megrántja. Szólj Merennek, hogy hajtsa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csivel később Nefer egy fekete kancacsikót szemelt ki. - Szép feje és csill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úl ideges. A szemében több az idegesség, mint az értelem. A csatazaj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átortalanodik. Meren elvihet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az a fekete méncsikó a dús farkával és sörényéve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arok elleplezi a tényt, hogy a háta fél hüvelykkel rövidebb a kelletén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 délutánra már csak hat ló maradt a legelőn. Szavak nélkül megállapod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 bizonyos csikóról nem beszélnek. Túl nyilvánvaló volt, hogy őt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taniuk. Pompás állat volt, nem volt túl magas, sem nehéz, arányos volt, láb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a erős. A nyaka hosszú és a feje nemes vonalú. Még egy ideig figy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a Mágus megszólalt. - Nem találok benne hibát. Szikra van a szemé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a szívében égő tűzből j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rusnak fogom hívni - határozta el Nefer. - Ez a beduin neve a tűz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, a név fontos. Sose ismertem jó lovat, melynek csúf neve volt. Olyan e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ha az istenek ügyemének erre. Legyen Krus az ostorhegyes, de kell még egy a b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ra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másik méncsikó... - kezdte Nefer, de Taita leáll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, a bal oldalra kanca kell. Női befolyás, hogy Krust féken tarts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illapítsa a harc hevében. Lelkes kitartás, hogy együtt húzzon vele, mikor az ú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már választottál, ugye? - kérdezte Nefer. -Ahogy te is - bólintott Tait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en tudj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ik leg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ük a kancacsikóra vándorolt, mely békésen legelt a fő öntözőcsator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, kicsit távolabb Krustól és a többi lótól. Mintha érezte volna, hogy róla beszél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fejét és nagy csillogó szemével a sűrű pillák alatt visszabámult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önyörű - suttogta Nefer. - Nagyon szeretném úgy befogni, hogy ne kellj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őféket rátennem. - Taita hallgatott, és Nefer egy újabb perc után felpattan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om! - Odakiáltott Merennek: - Vidd el a lovakat, csak a pejkancát hagyd it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gyedül maradt a legelőn a kancacsikóval, Nefer otthagyta a kerítés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yagul közelebb ment hozzá, nem egyenesen felé, hanem rézsútosan ballagott 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e. Az izgalom első jelére leguggolt a fűbe és várt. A ló ismét legelni kezde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sarkából végig Nefert figyelte. Nefer elkezdte halkan énekelni a majmos nótá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ca felemelte fejét és megint ránézett. Nefer kivett egy durra-pogácsát az övén ló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szényből és a kancának nyújtotta, de nem állt fel. A ló kitágította orrcimpái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san szorty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e, drágaság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nca bizonytalan lépést tett felé, aztán megállt és hátravetette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edvesem - búgta Nefer -, szépséges angyal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nca apró lépésekkel közeledett, aztán kinyújtotta a nyakát és han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aglászta a pogácsát. Saját merészségétől megrémülve hirtelen hátraugr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ágtatott, nagy kört írt le a legelő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Úgy fut, akár a szél - kiáltotta Me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ov. - Nefer az északi szelet, a téli időszak lágy, hűvös szelét jelentő beduin sz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nálta. - Dov, ez lesz a ne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utatva nőies szeszélyességét, Dov kacéran visz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oldalgott, és most a másik oldalról közeledett. Ezúttal készségesen elfogad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ínált pogácsát, és nyálát csorgatva elropogtatta. Bársonyos orrát Nefer nyi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yeréhez nyomta, morzsákat keresve, s mikor nem talált, az erszényéhez nyomta,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elődzőén, hogy hanyatt lökte. Nefer feltápászkodott, és előhalászott még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gác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evett, Nefer a másik kezével megsimogatta a nyakát. Mintha leg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zkálnának rajta, sötét mahagóni színű bőre rángatózott, de nem húzódott el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űlégy volt a fülében, Nefer levette, körmei közt összenyomta és a véres maradék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kínálta neki, szagolja meg. A kanca undorodva összerázkódott, szemét forg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aszító szagra, de megengedte, hogy megvizsgálja és megsimogassa a más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lét is. Mikor eljött a legelőről, követte a kerítésig, akár egy kutya. Átlógatta a fej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láton és utánanyih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emészt a féltékenység. - Mintaka a templom tetejéről nézte végig a jelenete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majdnem annyira szereti, mint 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reggel Nefer egyedül ment ki a mezőre, Taita és Meren a templomtetőr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e. Ez csak Neferre és Dovra tartozott, senki nem avatkozhatott köz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üttyentett, mikor a kerítéshez ért, Dov felvágta a fejét és keresztülvágtat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előn. Mikor odaért hozzá, orrát az erszényébe du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ipikus nő vagy - korholta Nefer -, csak az ajándék érdekel, amit hozok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a kanca a pogácsát ette, Nefer addig simogatta és dédelgette, míg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át a nyakára nem tudta csúsztatni. Aztán végigsétáltatta a kerítés mentén,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, és a kanca nekinyomta a vállát. Még egy pogácsát adott neki, és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vezettel habzsolta, a bal horpa-szához került, közben simogatta és mondoga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ly gyönyörű. Aztán egyetlen sima mozdulattal fellendült a hátára és megülte. Do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rázkódott alatta és Nefer felkészült, hogy leveti, de a kanca csak állt remegv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csit szétterpesztett lábbal. Aztán hátrafordította a fejét és oly komikus elképedéss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mult Neferre, hogy az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 megállni nevetés nélkül. - Nincs semmi baj, édesem. Ez az, amire születt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nca mellső lábával a földet kapálta és horkan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osza! Nem próbálsz meg ledobni? Intézzük el ezt a kérdést tüstént. - Do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nyúlt fejével és megszaglászta a lábujját, mintha képtelen volna elhinni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tóságát ily rendkívül illetlen módon megsértették. Össze-rázkódott, s patáját ism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höz verte, de szilárdan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gyere! - mondta Nefer. - Próbáljunk meg egy könnyű vágtát. - Sarkai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ba nyomta, a kanca meglepve megugrott, aztán előre sétált. Nyugodt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mentek a kerítés mellett, és Nefer ismét oldalába nyomta sarkait. Dov üget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, majd könnyű vágtába fogott. Meren hujjogatott és kiabált a templomtető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őkön dolgozó férfiak és asszonyok kiegyenesedtek, s érdeklődve figy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ssunk igazán repülni. - Nefer megpaskolta a nyakát, csípőjét előre lök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ztökélte előre. A kanca kinyúlt és szinte elúszott, úgy tetszett, kecses patái alig érint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öldet, akár a lágy szellő, melyről a nevét kapta. Úgy szállt, hogy Nefernek csíp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 a szél, és könnyei hátracsurogtak a halántékán és benedvesítették sűrű fürt-j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száguldottak a legelőn körbe-körbe, miközben Mintaka a tetőn tapsolv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ozva csodá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 Taita tartózkodóan mosolygott. - Királyi pár -mondta. - Nehéz lesz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érni a Vörös Út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az egész város hallott a fáraó és kancája villámgyors egymás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lmesedéséről. Gyorsan elterjedt a hír Gallalában, hogy Nefer most arra készü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rátegye Krusra a kötőféket. Mindannyian lovasok lévén tudták, hogy a méncsik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en más vállalkozás lesz, mint a kanca volt. Az egész várost lázba hozta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ő kísérlete, hogy betörje. Senki nem ment ki a földekre, a műhelyekb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ítkezéseken is leállt a munka, még a gyakorlatozó regimentek is szabadnapot kap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vé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1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ignézhessék a kísérletet, így aztán nagy versengés folyt a legjobb helyekér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osfalakon és háztetőkön, melyek a Hórusz-forrás alatti legelőkre néz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Nefer és Meren kiment a kapun, a városfalon összegyűlt tömegbő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éfacsinálók csúfolódó kiáltásokat és sikamlós tanácsokat kiabáltak. Krus a mén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pén legelészett. Kitűnt a többi állat közül, egy kézfejjel magasabb volt és fe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kelő. A lovak megérezték a nézők hangulatát, ijedősek és idegesek voltak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férfi megállt a kapunál és a gyűrűbe tekert lenkötelet a kerítésre t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ször egy pogácsával próbálkozom - jelentette ki Nefer, és Meren felnev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z a szemébe, szerintem, előbb fogyaszt el téged, mint a pogác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ért megpróbálom. Várj i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átment a kapun, és lassan közelítette meg, ahogyan azt Dovval 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nak nem tetszett ez a figyelem. Kinyújtotta nyakát és forgatta a szemét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 és hagyta, hadd legeljen. Elővett egy durrapogácsát az erszényéből és Krus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nálta, de mikor előrelépett, a csikó elrántotta a fejét, lábát az égnek rúgta s vad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águldott a kerítés mentén. Nefer sajnálkozva kuncogott. - Ennyit az ajándékaim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fogod megkönnyíteni a dolgom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ézd, hogyan vágtat! - kiáltotta Meren. - Jóságos Hóruszra, ha Dov az északi szé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 maga a hamszi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most a többi ló élén száguldott. Nefer és Meren együtt mentek be a leg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lassan a vastag cölöpökkel elkerített sarkába terelték a csapatot. Ott forgoló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gesen a porban, ahogy a férfiak közeledtek. Aztán a rossz irányba törtek ki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vágtattak a legelő túlsó sarkába, mielőtt Nefer el tudta volna vágni útjukat.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kétszer vezette ki őket a csapdából, de akkor Nefer Merent küldte, hogy vágj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tját, és Krus elkövette az első hibát. Visszaszáguldott Nefer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irázta a hurkot a vállára vetett kötéltekercsből és várta, hogy a csikó a kö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kerítés közötti szűk résbe érjen. Gondosan megítélve a pillanatot, a levegő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ította a hurkot, mely a feje fölött forgott, aztán ahogy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újtott nyakkal elvágtatott előtte, megrántotta a kötelet, a hurok a fejére ese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úszott a nyakán a marjáig. A kötélkarikák sebesen tekeredtek le Nefer vállár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a másik után, ahogy Krus menekült. Nefer nekigyürkő-zött, szétvetett lább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hajolt, a kötél végét fél tucatszor a csuklója köré teker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ohanó csikó hatalmasat rántott a kötélen, lerántotta Nefert a földre, arccal lefe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sára. Megérezte a kötél szorítását és a súlyt, rémületében megugrott, Nefert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szolta maga után, mint egy szánt, a fiú ide-oda gurult a kötél vég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alakon és háztetőkön az izgatott tömeg jókedvű él-jenzésben tört ki. Mintak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ba tömte ujjait, hogy ne sikoltson, Merykara eltakarta szemét és elfordult. -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k odanézni - sír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ikó elért a kerítésig és azzal párhuzamosan futott tovább. Egy pillanat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azult a kötél, és ezt Nefer arra használta, hogy a talpára guruljon. Hasa és láb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orzso-lódtak és zöld fűnyomokkal voltak tele, de a kötél még mindig szilárd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klója köré volt tekerve. Krus megint kegyetlenül előrerántotta, de megmara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n. A lendítő erőt használva óriási léptekkel ment utána, a kötél végén vonszolód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ör után Krus lelassult, és Nefer azzal nehezítette a dolgát, hogy beleás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zal sarkalt szandálját a földbe. Aztán, mikor még jobban lelassultak, kilendü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él végén, ami meglepte a csikót, és botladozni kezdett, mikor a húzás irány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áltozott. Mihelyt egyenesbe jött, Nefer a másik oldalra vetette magát. Krus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zer lerántotta Nefert, de ő mind a kétszer talpra küszködte magát, és teljes erejé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zta vissza a csik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 Meren kinyitotta a kaput, és a lovakat áthajtotta a szomszédos legelőre, í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é és a lóé volt a mező, hogy megküzdj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földbe mélyesztette sarkát és a kerítés felé húzta a ló fejét, a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szerítve, hogy hátráljon a kötélen vagy beleütközzön a nehéz cölöpökbe. A la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elet ösz-szegyűjtötte, aztán előrerohant. Mielőtt Krus magához tért volna, a kötel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szor a sarokpózna köré tekerte s l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ította a lovat. Krus ágaskodott és rúgkapált, rángatta a fejét, vadul forg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egvagy - zihálta Nefer, és a kötélen egyre közelebb húzódott a ló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a hátsó lábára emelkedett, és élesen nyerítve lecsapott a kötélre. -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ugalom, nyugalom. Mindkettőnket meg akarsz öl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megint felágaskodott és felemelte Nefert a földről, aztán letette lábát és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n álltak, a csikó vadul remegett, hátán és horpaszán csurgott a verejték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volt jobb állapotban, melle és lábai tele voltak karcolásokkal és horzsolásokk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ből vér és nyirok szivárgott. Rajta is csurgott a veríték, és arca eltorzu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lködéstől, hogy megtartsa a csikó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en pihentek egy kicsit, aztán Nefer ismét kapaszkodni kezdett a köté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felé. Elért a ló fejéig, és egyik karját átvetette a nyakán. Krus felágaskod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ra emelte Nefert, de Nefer nem eresztette el. Újra és újra Krus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ulni, de Nefer csak lógott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a csikó remegve megállt, és mielőtt magához tért volna, Nefer hurkot vet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só lábára és szorosra húzta. Mikor Krus ismét megpróbált megugrani, orra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jobb oldalát érintette és csak éles körben tudott megfordulni. Nefer megerősí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ókat, nehogy elcsússzanak és megfojtsák Krust, aztán hátratámoly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 kimerült, hogy alig tudott talpon maradni. Krus megpróbált elfutni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 csak az orrát tudta követni egy újabb szűk kört '6Ceírva. Körbe-körbejárt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megállt, zavarodottan és tehetetlenül, orrával a fara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tthagyta és összetört testét a kapuhoz vonsz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reggel a háztetők és városfalak ismét megteltek férfiakk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szonyokkal, mikor Nefer kilépett a városkapun, és elindult a mezőre. Igyekezet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ntítani. A balzsamok és kenőcsök dacára, melyeket Taita kevert és Mintaka kent f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rülései reggelre megmerevedtek. Krus még mindig úgy állt ott, ahogy hagyta, orr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arka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lkan énekelni kezdett, mikor a kapun át belépett a legelőre. Kru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t, de fülét lesunyta és gonoszul vicsor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assan mozgott körülötte, énekelt és suttogott neki, Krus pedig ideg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zgett-mozgott és megpróbált elfutni, de be volt zárva abba az egyhangú körbe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gta a kötőféket a fején, és gyengéden megigazította a csomókat, hogy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attal le lehessen ven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csendesen átkerült Krus bal oldalára, ahol az nem látta. Simogatta a hát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beszélt hozzá, miközben összeszedte magát. Egyetlen könnyed mozdulat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ugrott a hátára. A csikó teljes testében megvonaglott, aztán megmereved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mülettől és felháborodástól. Megpróbált futni, de a feje le volt szorítva, új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elmetlen kört tett. Próbált felágaskodni, de a kötél keményen megszorult a ny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. Megint megállt, de a fülét hátracsap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rántotta csúszócsomó végét, először azt, amelyik a lábát rögzítette,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urkot a nyakán. A kötél leesett, Krus felemelte a fejét és kinyújtotta a nyakát.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ig nem történt semmi. Akkor rájött, hogy szabad. Úgy tűnt, egyenes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e emelkedik, akár egy felszálló sirály, négy merev lábon, orra a mellső patá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intette. Lejött, és újra felugrott, forgott a farka körül, egyik oldalról a másikra vál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gy tapadt a hátára, mint egy kinövés. Krus le akarta vetni a magáról, gonosz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gre rúgta a két hátsó lábát. Ilyen vad ugrásokkal szelte át a legel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felágaskodott a hátsó lábaira, és akkora dobbanással vetette magát a hátá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lhangzott a nézőkig, megkísérelve összezúzni lovasát maga és a föld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sikoltott, arra számított, hogy csonttörés hangját hallja, de Nefer leugr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yesen földet ért, akár egy macska és a csikó mellé guggolt, miközben Krus a há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üdt s lábaival a levegőbe rugdos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egy okos és harcias ló próbál így végezni egy férfival - jegyezte meg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vtelen 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csalódottan a mellső lábaira emelkedett, de mielőtt négy lábra állt volna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lárdan a hátára patt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ó felállt vele, remegve és a fejét rázva, aztán dühös vágtába lend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száguldott a mezőn, egyenesen a kerítésnek. Nefer a nyakához simult, és kia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: - Igen! Oly gyorsan szállj, ahogy tetszi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tétovázás nélkül rontott neki a magas kerítésnek és Nefer megemelk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jta, hogy átsegítse. Együtt szálltak át magasan a legfelső rúd fölött, és egyensúlyu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artva értek föl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boldogan nevetett, és csípőlökéssel ösztökélte tovább. - Gyerünk! Lássu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nagyobb sebességed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úgy ment fel a kopár dombok alsóbb lejtőin, akár egy nyársas antilop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nt a látóhatár mögött a pusztaságban. Az éljenzés és a zsivaj elhalt a városfalak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ély csend állt 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kit utánuk kell küldeni - kiáltott fel Mintaka a csendben. - Lehet, hogy ledob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. Lehet, hogy Nefer törött gerinccel fekszik valahol a vadon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rázta a fejét. - Ez kettőjükre tartozik. Senki ne avatkozzék b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ak a falakon és a háztetőkön, míg a nap delelőre ért, aztán lefelé kezdett me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rizont felé, de senki nem hagyta el a helyét - nem kockáztatták, hogy elmulassz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 és állat erőpróbájának végkifejl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gölték egymást - aggodalmaskodott Mintaka. -Az a ló egy szörnyeteg.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ntotta Nefert, gondoskodom róla, hogy elpusztuljon - fogadkozott haragos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óra múlt el a csöpögő méz lassúságával, aztán nyugtalan mozgolódás fu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 a városfal tetején. Az emberek felugrottak és felbámultak a hegygerincre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rmogás lassan kiabáló és nevető kórussá hangos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tóhatáron szánalmas pár tűnt elő. A csikó lógatta a fejét, szőre sötétl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ejtéktől és helyenként fehérlett a rászáradt tajtéktól. Halálos kimerültség láts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egyes vontatott lépésén. Hátán Nefer ernyedten kornya-dozott, és ahogy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vatosan lépdelt le a lejtőn, látták, hogy a fáraó teste tele van horzsoláss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ésnyomo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leért a domb tövébe. Túlságosan elcsigázott volt ahhoz, hogy újra átugorj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ítést, engedelmesen jött a poros úton a városkapu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felkiáltott: - Bak-herl Nagyon derék dolog volt, felség! - A kiáltást nyom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vették, emberről emberre szállt, mígnem visszhangzott a Hórusz-forrás fölö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ek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ak-her! Bak-her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iegyenesedett a csikó hátán és jobbját győzelmes köszöntésre emelte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jenzés kétszer olyan hangosan hars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alak előtt bemutatta, hogy uralja a lovat, egy sor fordulatot végeztetett Kruss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bb az egyik, majd a másik irányba. Aztán megállította, kezét a marjára téve a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tette, hogy hátráljon. Parancsai szinte észrevétlenek voltak, egy gyengéd szorítá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eivel, vagy egy bökés a lábujjával Krus combjába, vagy finom változtatás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úlypontjának, de a ló engedelmesen válasz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ttól féltem, hogy megtöri a csikó szellemét - mondta Taita Mintakának -, de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e azoknak a ritka teremtéseknek, akiknek inkább határozott bánásmódra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ük, semmint kedvességre. Nefernek meg kellett alapoznia uralmát fölött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rusz legyen a tanúm, még sose láttam ezt ilyen gyorsan és tökéletesen véghezvin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belovagolt a városkapun, felintegetett Mintakának, aztán a hosszú, szél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on az istállókhoz ment. Kikötötte Krust, és elé tartotta a bőrvödröt, hogy igyon.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kó eloltotta szomját, meleg vízzel lemosta róla a port és a rászáradt izzadság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kivitte az istállóból, hogy meghemperedjen a homokban. Abrakos tarisznyá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öltötte mézzel édesített összetört durrával, és míg Krus mohón evett, lecsutakol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 mondogatta neki, hogy milyen derék teremtés, hogy majd együtt futnak a 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on, Krus pedig előre-hátra csapva füleit hallg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nap lement, Nefer vastagon szalmát terített az istálló padlójára alom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megszaglászta, elmajszolt egyharapásnyit, aztán leereszkedett és fáradtan elnyú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ldalán. Nefer lefeküdt mellé a szalmára, fejét Krus nyakára tette. Együtt aludtak 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intaka azon az éjjelen egyedül mar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Nefer bemutatta Krust Dovnak. A lovak óvatosan kerülgették egymá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agolták egymást és megint keringtek egymás körül. Mikor Krus orrát Dov far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 dugta, az felháborodást színlelt, kirúgott a két hátsó lábával és kacéran elszala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pedig táncolva utánafutott. Nefer engedte, hadd legeljenek együtt egész nap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kező reggel megmutatta nekik a szekeret. Nem a csodálatos királyi járműv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em egy régi, elhasznált darabot. Hagyta, hogy megszagolják a szekér-rud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lyet oly sok ló horpasza csiszolt simára és fényesre. Mikor mindketten elveszt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deklődésüket egy ilyen közönséges tárgy iránt, Meren elvezette Krust, Nefer pe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vezette Dovot a következő lépé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sen cirógatva a kancát, óvatosan a vállára tette a hámot, és meghú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jakat. Dov boldogtalanul izgett-mozgott, de engedte, hogy rátegye e szokat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látokat. Felült rá és két kört tett vele a mezőn. Mikor visszahozta, Meren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enlétben tartotta a rudat. Nem volt hozzáerősítve a szekérhez, de az egyik vég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jta volt a füles csavar. Nefer hozzáerősítette a hámot, Dov idegesen forg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, ahogy megérezte az oldalán lógó súlyt. Odafordította a fejét, hogy szemü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gye a rudat, és amikor kielégítette kíváncsiságát, Nefer fogta a fejét és előrevez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újtatott és hánykolódott, ahogy a rúd követte, de Nefer megnyugtatt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endesítette. Mire néhányszor megkerülték a mezőt, már nem járt cikcakkosan.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tt a kritikus lépés. Nefer kölcsönkérte Hilto békés öreg kancáját és befogta a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i hámba, most ott állt egyked-vűen. Dovot a bal oldalra fogta. Az öreg kanc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ggadt természete biztonságérzetet adott neki, és nyugton maradt. Nefer felkötöt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rakos tarisznyákat és adott nekik egy-egy adag törött durrát. Mikor Dov jóllak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azult, hátsó lábaira lenvászon csíkokat tekert, nehogy megsértse magát, ha elkez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ugdosni, amikor megérzi a szekér súly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sleges volt aggódnia. Mikor megfogta a fejét és vezetni kezdte, Do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ségesen jött az öreg kanca mellett. Nefer megérintette a vállát, és Dov belefekü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mb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ette részét a szekér súlyából, akár egy veterán. Nefer futni kezdett, és Do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etett az oldalán. Aztán felugrott a szekérre és megfogta a gyeplőt. Egy soroz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ulatot végeztetett a párral, mindegyiket kisebb ívben, mint az előzőt, és noha Do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ddig még soha nem érezte a gyeplőt, hűségesen utánozta jobb oldali társát. A 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ére felismerte a vezényszavakat, és azonnal engedelmeskedett nekik, meg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a az öreg kancát, hogy példát mutasson. Nefer még öt napig gyakorlatozott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cával, és Dov gyorsan tan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jött az ideje, hogy Krust is átvezesse ezen a gyakorlaton. Három napba telt, m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hagyta, hogy megbokro-sodjék, mihelyt megérzi a rúd súlyát. Nefer már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ta, de Taita kitartásra bírta. - Légy hozzá türelmes most, és később ezerszer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jutalmaz érte - tanácsolta. - Esze és szíve van. Soha nem találsz olyat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ttesíten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ővel Krus beletörődött a rúdba, amely mellette siklott és ijesztően utáno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mozdulatát. Nefernek végre sikerült befognia a hámba Dov mellé. A kanca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 fordította a fejét, és orrával megbökdöste a nyakát, mint egy anya a durc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mekét. Krus lehiggadt és elfogyasztotta durráját. Mikor Nefer vezetni kezd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 kitörni, de Nefer szigorúan a farára csapott. Egyenesbe állt és beállt Do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é, de nem húzott. Még egy legyintésre nekifeszült a hámnak és kivette részét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és minden bizonnyal kedvére volt, mert hamarosan akarattal húzott. Az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ézség az volt, hogyan állítsa 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kinyitotta a kerítés kapuját, és felugrott a tovagördülő szekérr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kedelmi utat választották, és vörös porfelhőben felszáguldottak a dombo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 volt az az útvonal, melyen a következő hónapokban minden hajnal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dultak. Minden este, mikor visszatértek Gallalába, a lovak gyorsabba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letesebben futottak, váll váll mellett, mint egyetlen állat, melynek két feje és nyol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 van. A két ifjú harcos a szekéren egyre keményebb és szívósabb lett, sötét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gette őket a sivatagi nap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egtanulta, milyen érzés lehet özvegynek len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rös Útnak csak öt harcosa volt Gallala városában: Hilto, Shabako, Socco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mus és Torán. Sokan próbálkoztak mások is, de elvesztették hajfonatuka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lkozás sor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és Shabako a rend harmadik, legmagasabb fokozatának birtokosai volta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vtelen istennek, a Mennyország Bikájának, a sumer hadistennek tisztelői. Az isten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 beavatottak ismerték igazi nevét, mindenki más elől a Vörös Isten fedőnév mög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őzött. Nem volt temploma vagy szentélye. Eljött, mikor kettő vagy több híve"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dézte nevét bárhol, ahol férfiak haltak meg csatában. Gallala ilyen hely volt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ús úr itt aratott győzelmet Egyiptom ellenségein, és itt emelt halmot levágott fejük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áros főter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ér alatt mészkőbe vájt titkos katakombák húzódtak, melyek nagyon alkalma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ként szolgáltak a névtelen isten imádat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jfél után, mikor mindenki más már aludt, Hilto pompás fehér ökröt vezetett végi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űk alagúton, mely a katakombákhoz vitt, és feláldozta az oltáron, amit a legnagy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m sötét mélyén emeltek. A fáklyák reszkető fényénél a vér kilövellt és tócsába gyű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dló kőlapjain. Ekkor a rend öt harcosa kardját a vérbe mártotta, és a titkos is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dását kérte döntésükre és könyörögtek, hogy segítsen nekik bölcsen határozni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ntoltóra vették a próbát, mely elé Nefer Széthi fáraót és társát állítj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 szabad engedményt tenni a fáraónak. Ugyanolyan könyörtelenül kell prób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ni, mint bármely más jelöltet - jelentette ki Hilt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másképp tennénk, megsértenénk a hatalmas harckedvelőt. - Shabako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en a válogatott társaságban is habozott használni az isten igazi nevét. - Kisebbíten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 harcosok dicsőségét, kik Nefer Széthi előtt futották meg a Vörös 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kozásuk az éjszaka nagyobb részét igénybe vette, miközben a két jelö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pjúköpenyébe burkolózva a katakombákba vezető alagút bejárata előtt várak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sokat beszéltek, hisz nagyon is tudatában voltak, hogy az öt harcos alattuk a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langban az életükr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oz. A pirkadat fénye még nem oltotta ki teljesen a hajnalcsillago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o a testület elé szólította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ték a kővel bélelt alagúton. Fáklyája bevilágított a falfülkékbe, ahol ötszáz é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régebben halott férfiak és asszonyok festett múmiakoporsói feküdtek. A leve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z és hűvös volt, föld, penész, és rothadás szaga érződött benne. Lépte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sértetiesen visszhangoztak, halk suttogás hallatszott a levegőben, talán a halo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ai vagy denevérszárnyak suhogá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friss vér szagát érezték, a vér tocsogott a talpuk alatt, amikor elmente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dozati ökör mellett. Fáklyák égtek a tartókban a visszhangos üreg falán, aho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osok vártak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közelít a titkokhoz? - hangzott a kérdés Hilto hangján, de arcát elrejt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penyének ránc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 Széthi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pedig Meren Cambys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örös Utat kívánjátok megkísérel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ketten testben és lélekben ép, egészséges férfiak vagyt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Öltetek már embert tisztességes harcb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harcos, ki jótáll érted, Nefer Széth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ajánlom - mondta Shabak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lovag, ki jótáll érted, Meren Cambyse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ajánlom - válaszolt Socc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ekizmus végeztével Nefert és Merent beiktatták a rend első fokozatába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ka vérében és hatalmának tü-zében, az isten elfogad benneteket növendékei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nem vagytok jogosultak, hogy tanácsot üljetek a második és harmadik fokoz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ent harcosaival, sem a Vörös Isten imádatára, még titkos nevét sem ismerheti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. Csak arra van jogotok, hogy megkíséreljétek végigjárni az utat, melyet az is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öl ki számotokra. Tudván, hogy halált is jelenthet, elfogadjátok a kihívás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2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halljátok, hogy öt szakasza van az útnak, melyek közül az első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lkent harcosok egymás után szóra emelkedtek, elmagyaráz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atásokat, mellyel még soha nem néztek szembe, és a szabályokat, mely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 kell tartaniuk. Az öt szakaszt a dárda, a birkózás, az íj, a szekér és a kar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jának nevezték. A két jelölt érezte, hogy bátorsága lank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ismét Hilto beszélt. - Hallottátok, mit rendelt az isten számotokra. Eltöké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dékotok belefogni ebbe a vállalkozásb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. - Hangjuk természetellenesen hangos volt, színlelt bátorságtól rekedt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tisztában voltak vele, mi vár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ostantól fogva nincs visszaú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z emberek felé fordult: - A szekér a lényeg. Ne feledjétek, ez verseny. T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 fog üldözni benneteket. A legfontosabb a sebesség. Meg kell tanulnotok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tok ki a legtöbbet a lova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dhatatlanul dolgoztak. Mire Ozirisz újholdja egy vékony bronzszilánk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óhatáron, Dov és Krus mindent megtanultak, amit Nefer és Meren meg tudtak tanít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k. Úgy futottak, mintha egyek lennének, ugyanazzal a lépéstávolsággal, tiszt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a szekér egyensúlyával a hátuk mögött, saját súlyukkal és erejükkel tarto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esben a legmeredekebb fordulóban is, egy szekérhossznyi távolságon belül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ából megálltak, a legfinomabb parancsoknak is nyomban engedelmeske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ihozta Merykarát a sivatagba a saját szekerén, hogy megnézzék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korlatoznak. Délben, mikor leálltak, hogy a lovak igyanak és pihenjenek, Minta-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kéntelenül felkiáltott: - Tökéletes! Többet már biztosan nem tudtok tanítani nekik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ncs mit tanulni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ortyolt a vizeskancsóból, majd megtörölte száját a keze fejéve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pillantott a fekete szikladombok gerinc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valaki, aki nem értene egyet ve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nyok beárnyékolták szemüket, és követték tekintete irányát. Látták az alak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 kuporogni, oly mozdulatlanul, hogy akár a szikla része lehetett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. Mióta figye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ha úgy tűnik, egy örökkévalóság ó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még valami, amit megmutathat neked? - kérdezte Mintaka. - Ha igen, a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ért nem tette még me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rra vár, hogy megkérj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yomban eredj oda hozzá - parancsolta Mintaka. -Ha te nem mész, majd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y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mászott a dombra és leült Taita mellé. Egy darabig hallgattak, aztán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ólalt. - Ismét szükségem van rád, Öreg Aty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válaszolt azonnal, csak pislogott, akár egy bagoly, melyet felriasz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szkében a kelő nap. Soha nem lesz fia, és még soha senki nem szólította aty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tudsz segíteni. Mit kell még tenne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szünet után Taita halkan megszólalt. - Krus megérzi, mikor hajítod 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át, vagy lövöd ki a nyílvesszőt. Abban a pillanatban magasat lép a jobb mel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val. Dov érzi, és megij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gondolkodott. - Igen! Éreztem a törést a járásu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hüvelykkel eltérítheti a célzáso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tehete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 kell tanítanod nekik az ötödik lépésne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négy van. Séta, ügetés, rövid vágta, vá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még egy. Én siklásnak nevezem, de ezt meg kell tanítani. A legtöbb ló so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ulja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segíts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fogták a lovakat a hámból, és Nefer felült Dov hátára. Elvitte egy rövid vágtá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visszajött vele Taitához. Az öreg felemelte a jobb mellső patáját és egy keske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szíjat kötött a csüdjére. A szíjhoz egy tökéletesen gömbölyűre csiszolódott, bőr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agolt folyami kavics volt erősítve. Dov lehajtotta fejét, és kíváncsian megszag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dd körbe megint - mondta Taita Nefer-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bökte a lábujjaival és Dov elindult. A kavics himbálódzva nekiverődö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 lábának, ösztönösen igyekezett megszabadulni tőle, minden lépésnél rántott raj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. Ettől egész mozgása megváltozott. Háta már nem emelkedett meg, hogy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ekéhez ütődjék, megszűnt az a ringó mozgás, az a hirtelen lendülés. - Úgy úsz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am, akár egy folyó! - kiáltott fel Nefer boldogan. - Akár a Nílus mag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nap múlva már levehette a fityegőt, és parancsára Dov rövid vágtából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ából siklásra váltott. A vezényszó a „Nílus"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őször hozták oda hozzá, Krus úgy viselkedett, mintha a fityegő mér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bra volna. Ágaskodott és a levegőt kapálta. Mikor meglátta Nefer kezében, forg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 és egész testében reme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napig mérték össze akaratukat, míg a negyedik napon vára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ántotta jobb patáját és siklani kezdett. A következő napon már ugyan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ségesen siklott parancsra, mint Dov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izedik napon Taita a hegytetőről figyelte, ahogy elvágtattak a céltáblák sora elő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 a dárdaszíj a csuklójára volt tekerve. Krus a festett fakorongokat néz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lábú állványokon, füleit idegesen előrehegyezte, de mielőtt kitörhetett voln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kiáltotta magát: - Nílu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v és Krus egyszerre váltottak lépést, a szekér futása egyenletes lett és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lott előre, akár egy harci gálya. Nefer első dárdája a céltábla pirosra festett közep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igyelte, hogyan helyez Nefer egy nyílvesszőt a húrra, hogyan feszíti meg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ja célra. A kétszáz lépésre felállított céltáblák mögötti rúdon lengő sárga zászl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, A zászló csapkodott, egy pillanatra kiöb-lösödött, aztán lekókadt, amint a for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llő elült. Nefer eleresztette a nyilat, és az lusta ívben emelkedett. Elérte tetőpontj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mint esni kezdett, a szél megint Taita arcába fúj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yílvessző is megérezte a szellőt, és röptében észrevehetően irányt változt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éltábla felé hullt, és szélirányban három kézfejnyire a vörös középponttól fúró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éth okádja le ezt az alattomos szelet! - szitkozódo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önnyű nyíl jobban megérzi a szelet - mondta Taita, odament a kis taligáh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n a tartalék íjak és a tegezek voltak. Egy hosszú, bőrbe csomagolt tárggyal j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! - tiltakozott Nefer, mikor kicsomagolta belőle Trok nagy harci íját. - Ez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bí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kor próbáltad utoljára felajzani? - kérdezte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nap, amikor kiástuk. Tudhatnád, ott voltál te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nnak már hat hónapja - mondta Taita, és jelentőségteljes pillantást vetet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asz mellére és karjaira. Izmai megkeményedtek, mint faragott cédrusfa. Kez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ta az íj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vonakodva vette el, és megforgatta kezében. Látta, hogy frissen átteker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kony elektrumszállal és lelakkozták. A húr új volt - egy oroszlán mellső lábának in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t, addig szárították és sodorták, míg olyan szilárd nem lett, mint a bron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isszautasítás már az ajkára emelkedett, de nem mondta ki, mert Taita figy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az íjat és nyílvessző nélkül megpróbálta felajzani. Egy fél könyö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húzta, ekkor karjai elakadtak, mellizmai ellaposodtak és megkeményedtek, de az í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ozdult tovább. Óvatosan engedett rajta, és az íj visszanyerte eredeti alak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dd vissza - nyúlt érte Taita. - Nincs benned elég erő, se elszántsá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rántotta előle, ajka elvékonyult és elfehéredett, szemében tűz é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sz mindent, öreg, még ha azt is hisz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yúlt a taligába és előkapott egy hosszú, nehéz nyílvesszőt a tegezből, me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artusa volt kidomborítva a fényezett bőrön. Az íjhoz hasonlóan, ez is a kiás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ől került elő. Visszament a vonalig, és felvette a lövőállást. A húrra helyez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vesszőt. Melle feld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dt, ahogy tüdejét teleszívta levegővel. Összeszorította fogait, és elkezd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jzást. Eleinte lassan ment, mikor félig megfeszítette, felnyögött, a levegő sziszeg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ött ki a torkán, karján az izmok büszkén kidagadtak és teljesen kihúzta, megcsókolv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rt, mint egy szerető. Ugyanezzel a mozdulattal elengedte és a nehéz nyílvess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repült, énekelve szállt a kék égre, elérte tetőpontját és zuhanni kezdett, maga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repült a céltáblák fölött, egyre mész-szebb, kétszer akkora távolságra. Aztá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vakőhegy ragyogó szikrákat ütött egy távoli kőből, és a nyílvessző eltörö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csapódás rettentő erejé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képedve bámult a nyfl után, és Taita halkan dünnyögte: — Talán igaz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ejtette az íjat, és megölelte. - Eleget tudsz, Öreg Atya. Eleg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annyiun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vitte Nefert és Merent a sivatagba, három napig utaztak a kegyetl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önyörű vidéken át. A rejtett völgybe vezette őket, ahol egy sziklarepedésből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adék szivárgott, az a sűrű, kátrányos anyag, mellyel a sakálok szőrét kenték 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ane-i éjszakai rajtaütés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öltötték a magukkal hozott agyagedényeket, és visszatértek a gallal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helybe. Taita lassú tűzön forralva addig finomította a fekete folyadékot, míg oly sí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pintású nem lett, mint a finom selyem. - Ez egyenletesebben és hosszabban fo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nni a kerékagyakat, mint a disznózsír, vagy valami egyéb kotyvalék. Ezer lépé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tven lépés előnyt nyertek vele. Talán a siker vagy a bukás, de meglehet, hogy az él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halál közötti különbsé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jlott rá, hogy a királyi szekérrel vágjon neki a Vörös Útnak, de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érdezte: - Valóban egy aranyszarkofágban akarsz utaz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aranydíszítés csak két taelt nyom. Magad mérted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ár kétszáz is lehetne, mikor kimész od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vizsgálta mind a százöt szekeret, melyet a homok alól kiemel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álasztott tízet és szétszedte őket. Lemérte az alvázat és ellenőrizte a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sztéke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örgette a kerekeket az agyukon, éles szemével észrevette a legapró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bolygást is forgásukban. Végre meghozta dönt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választott szekéren módosította kerékagy felépítését úgy, hogy a ker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len bronz tengelyszeg tartotta, amit egy kalapácsütéssel el lehetett távolí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újból összerakta a szekeret, a védó'falat és oldalfalakat elhagyta, hogy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sleges súlytól megszabadítsa. Ezek nélkül a szekereseknek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súlyérzékükre és egyetlen, a padlóhoz eró'sített kötélhurokra kell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atkozniuk, hogy megtartsák magukat az egyenetlen talajon. Végül megken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ékagyakat a sivatagi lelőhelyről származó fekete kenőccs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ügyelete alatt hüvelykről hüvelykre átvizsgálták a lószerszámot, és Mintak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és a szolgálóik késő éjszakáig virrasztva öltögették az illesztés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kiválasztották a fegyvereket, amelyeket magukkal visznek. A dárdá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vesszőket sima lapon görgették, hogy észrevegyenek bármi tökéletlenséget,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üggesztették őket egy kiegyensúlyozó táblára, melyet Taita külön erre a cél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vezett, ha kellett, egy ólomgyöngyöt tettek a nyelükhöz vagy fejükhöz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kéletesek nem lettek. A hegyeket úgy élezték meg, hogy harapjan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agadjanak a célban. Újratalpalták szandáljukat, és a bronzszegecseket tüskév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szelték. Új bőrvédőket szabtak, hogy védjék alsókarjukat a visszapattanó íjhúrtól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szíjtól. Három-három kardot választottak, mert a bronzpengék gyakr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pattannak a csata hevében. Megfenték élüket, aztán addig csiszolták porrá tö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jtékkővel, mígnem le tudták borotválni velük a szőrt az alsókarjuk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alék húrokat készítettek, melyeket majd övként a derekukra kötnek. Bőrsisak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bőrmellényen kívül más vértezetet nem viselnek majd az úton, hogy ezzel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-nyebb legyen Dov és Krus terhe. Bezárt ajtók mögött dolgoztak a műhely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ások ne értesüljenek előkészületeik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indenekelőtt edzettek és gyakoroltak, erősítették izmaikat, kitartásuka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 bizalm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ák, hogy Dovnak és Krusnak a próba legnehezebb része a tűz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őzsenyalábokból és szalmakötegekből tüzeket raktak kinn a sivatagban. Hagy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lovak megnézzék a lángokat és megszagolják a füstöt, aztán bekötöt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üket. Bár eleinte Krus megmakacsolta magát és rémülten nyerített, vég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sában bízva vakon rohant olyan közel a pattogó lángokhoz, hogy megperzse-lőd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örény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árakozás ideje alatt Mintaka és Merykara hosszú órákat töltött Hathor újonn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be hozott templomában, áldozatot mutattak be a szeretett férfiakért és imádko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stennőhöz, hogy oltalmazza őket, s avatkozzék be az oldalu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mincöt nappal Hórusz holdtöltéje előtt furcsa karaván érkezett Gallalába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gerpartról, Szafaga kikötőjéből. Egy félszemű és félkarú, óriás termetű férfi vezet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t Aartlának hívtak. A Vörös Út öt harcosa elébe ment, mikor még kilenc mérföldre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árosfalaktól. Tisztelettel kísérték Gallalába, mert lovagtársuk volt, a harmadik fokoz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rtokosa, aki közel harminc évvel korábban futotta meg a Vörös Utat. Húsz év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lőtt egy nyíl állt a szemébe Tamose fáraó líbiai hadjárata során, és öt évvel késő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núbiai szekercés vágta le a karját egyetlen csapással könyék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artla most gazdag ember volt. Egy különleges tehetségű és ügyességű férfiak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őkből álló utazó cirkusz volt a tulajdonában. Társulatának egyik tagjáról úgy hírl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világ legerősebb asszonya. Fel tudott emelni két lovat, egyet-egyet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vel, és le tudta harapni egy bronzrúd végét, aztán meghajlítani a csonkot vagin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ításával. Egy másik arról volt híres, hogy ő a legszebb nő a világon, jólleh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vesen látták arcát. Távoli országból származott, a messzi északról, ahol az év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os szakában a folyók fehér kővé változtak és megszűntek folyni. Aartla tíz ta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üstöt kért a kiváltságért, hogy fátyol nélkül lássák az arcát. Azt mondták, aranyh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, mely a földig ér, és a két szeme különböző színű,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rga, a másik kék. További bájai látványáért Aartla arányos árat számított fe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 gazdag ember szemlélhette meg összes báj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kívül Aartlának volt egy fekete rabszolgalánya, aki tüzet nyelt, tetőtől talpig é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korpiókkal borította be magát, és egy pitont tekert a nyaka köré. Mutatvány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cspontján rávette a kígyót, hogy másszon be teste titkos nyílásába, míg egészen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tűnt test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 csodás mutatványok csupán arra szolgáltak, hogy kedvet csináljan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nségnek a cirkusz fő attrakciójához, egy csapat birkózóhoz és kardforgatóhoz, a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-küzdöttek mindenkivel, aki kiállt ellenük. Aartla száz tael színaranyat ajánlott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ak, aki legyőzi egyik bajnokát. A versenyekre kötött fogadásokról legendá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éltek, és Aartla óriási vagyonának forrását képezték. Bár manapság ő nem állt k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ében még harcos volt és a Vörös Isten követő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jutott hozzá a hír, hogy a Tamose-dinasztiából származó fáraó eltöké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futja a Vörös Utat, a világ másik végéből hozta el bajnokai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érkőzzenek vele. Annyira szerette a versenyt, hogy ezért a szolgálatér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ított fel díj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ostársai az egyik ősi palotát készítették elő Aartlának és társulat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lláshelyül. Az érkezése utáni este nagy lakomát tartottak tiszteletére, melyre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és Merent nem hívták meg. - Nem fogadhattuk volna el a meghívás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yarázta Nefer Mintakának. - Még nem vagyunk a rend tagjai. Ráadásul egy asz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é ülni azokkal, akik ellenfeleink lesznek, a szokások és hagyományok megcsúfolá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akoma utáni napon a bajnokok folytatták soha véget nem érő gyakorlatai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artla felügyelete alatt. Az ősi palota udvarán gyakorlatoztak, ahonnan minden ideg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 volt tiltva. Aartla túl ravasz volt, hogy engedje, más szerencsejátékosok felbecsülj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jnokai formáját és stílusát anélkül, hogy arannyal fizetnének a kiváltság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zonban nem volt idegen. Mikor Aartla elvesztette karját, Taita vágta le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rta be a csonkot, megmentve az üszkösödéstől, ami megfertőzte a sebet és Aart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yegette. Aartla a gyakorlóudvaron köszöntötte, és egy halom párnára ültette a j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oldalára. A világ legszebb asszonya mézzel ízesített serbetet szolgált fel ne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serlegben, és rámosolygott azzal az elbűvölő felemás szempárral a fátyla mög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ször Aartla beszámolt az egyiptomi hadsereg mezopotámiai hadjárat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újabb híreiről, hiszen onnan érkezett. Úgy tűnt, Sargon király, kinek serege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verték, visszavonult fővárosa, Babilon falai mögé. A háború kimenetele nem leh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es. A hamis fáraók seregei hamarosan visszatérhetnek Egyiptomb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tézzék az uralkodásukat fenyegető másik veszélyt, a gallalai kis hadsereget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mondta, jelentőségteljes pillantást vetett Taitára, időben érkezett figyelmeztetés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ta egy régi barát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ott ültek a párnákon és sok mindenről szót ejtettek, politikáról, hatalomról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borúról, mágiáról és az istenekről, úgy látszott, Taitát teljesen leköti beszélgetés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ig pillantott az atlétákra, akik verítékezve robotoltak a napon. De sápadt, vén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ulasztott el egyetlen hajítást vagy kardcsapást s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ajnokok gyilkos képességeikből éltek. A Vörös Isten követői volta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lkozásuk egyfajta vallásgyakorlat volt. Mikor aznap este Taita visszatért cellájá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l Nefer és Meren vártak rá, arca komor volt. - Figyeltem ma ellenfeleiteket edz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, és meg kell mondanom, hogy még sok dolgunk van, pedig már csak nap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nak há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d el nekünk, Öreg Atya - kérte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lőször is ott van Polios, a birkózó... - fogott bele Taita, és felvázolta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s bajnok jellemét, s erejét, harci stílusát és különleges erősségeit. Aztán ismert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gyenge pontot, amit felfedezett bennük, és tanácsot adott, hogyan lehet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et a legjobban kihaszná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artla segédletével a rend öt harcosa hozzálátott a pálya megtervezésé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okat töltöttek a pusztaságban, míg kijelölték a széles kört, mely a város főterér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t, felment a dombokra és a szurdokokkal szabdalt hegyek közé, aztán kilen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földdel később visszafordult, lejött a hosszú völgyön, el Taita forrása mellett, 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oskapun át a főtéren ért véget. Mihelyt kijelölték a pályát, munkáscsapatok fog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, hogy megépítsék az akadály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íz nappal a verseny előtt Hilto és Shabako kihirdették a város népé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letesen ismertették a pályát és a szabályokat, aztán megnevezték a bajnoko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kkel a jelöltek megmérkőz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birkózás próbájában Nefer Széthi fáraó ellenfele Polios lesz Úr városából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 egy emberként sóhajtott fel, mert Polios híres verekedő volt. Gerinctörő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gadványneve. Nemrégiben ölt meg egy embert Da-maszkuszban, tizenheted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dozatát a szorító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en Cambyses a núbiai Sigassával mérkőzik meg. - Őt majdnem olyan j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ték. A Krokodilnak hívták, mert valami furcsa betegségtől a bőre olyan kemén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u-doros és fekete volt, mint a nagy hüllő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ard próbájában Nefer Széthi fáraó a taurini Khama ellen áll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en Cambyses az indusi Drossával küzd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este Mintaka és Merykara fehér bárányt áldoztak az istennőnek, és sír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örögtek hozzá, hogy védelmezze meg a férfiakat, akiket szer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ét nappal a Vörös Út próbája előtt az öt harcos válogató versenyeket tarto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álasszák az üldözőket. Jelentkezőkben nem volt hiány e megtisztelő feladatra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 megszerzi egy király hajfonatát, bizton számíthat az örök életre. Hilto megígér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öt könyök magas sztélét emelnek az általa tisztelt isten vagy istenn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ában, hogy megörökítsék győzelmét. Száz tael arany lesz a díja, amin szé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rtokot vehet, mikor végre visszatérnek a szülőföldjükre. Ráadásul övé lesz a legyőz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ölt minden fegyvere és felszerelé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t harcos a kieséses verseny alapján hozta meg a végső döntést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dményt kihirdette a város főter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3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ó kőemelvényről. - A tíz legjobb, legtapasztaltabb embert választottá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ngedték, hogy tetszésük szerint válogassanak a lovak és szekerek között.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ély vár rátok elöl és hátul egyaránt - figyelmeztette Taita a párost, amint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nézte a listát. - Itt van például ez a Daimios. Kapitány a szekereseknél. Ért hozz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an hozza ki a legtöbbet a lova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 a rajton múlik - mondta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azt egyedül a Vörös Isten dönti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róbát megelőző hét éjszaka Mintaka nem engedte Nefert az ágyába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lmem meggyengítené elszántságodat és kiszíná erődet. De nekem százsz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fogsz hiányozni, mint én neked - mondta, miközben együtt fonták be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sörény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órusz teliholdja előtti napon Taita parancsára valamennyien pihentek. Dov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békésen legelészett a forrás alatti mezőn. Merykara fügét, narancso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urra-pogácsát pakolt egy kosárba, és Merennel a forrásnál üldögéltek, a lova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ték lenn, a zöld füvön. Miután elfogyasztották egyszerű ebédjüket, Merykara a fi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é térdelt és befonta haját, a vastag fonat a háta közepéig ért. - Olyan sűrű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es - dünnyögte és beletemette arcát. -Olyan jó illata van. Ne hagyd, hogy elvegy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őled, nekem hozd vissza a hajfonato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vel jutalmazol, ha megteszem? - kérdezte Me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lyan jutalmat kapsz, amiről nem is álmodtál - pirult el Meryka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lmodtam róla - mondta a fiú lelkesen. - Életem minden éjszakáján ar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mod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~O éggel Taita jött ébreszteni Nefert, aki még aludt, egyik J-Xkezével az arc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rintésére felült, kinyújtózott és ásított. A vastag hajfonat, melyet Mintaka font 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tára lógott. Ahogy Taitára nézett, szeme kitisztult és megkeményedett, midő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zébe jutott, mi vár rá ezen a nap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Nefer ivott egy kupa savanyú tejet és evett egy maréknyi fügét, Tai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lakhoz ment és elnézett a háztetők felett a fiatal pálmaligetre, melyet a kutak föl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ltettek. Látta, hogy a legfelső levelek hajladoznak az enyhe szélben. Valamennyi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csendes napért imádkoztak, ez a szellő a kudarc fenyegetését hozta. Nefer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ég inkább a nagy harci íjra kell hagyatkoznia, hogy kivéd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únak nem szólt aggodalmairól. Tekintetét a széles útra fordította. Még nem k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a nap, de a város népe már özönlött ki a kapu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yekeznek, hogy jó helyet kapjanak a pálya mentén, és minél többet lássan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kból - mondta Nefernek. - A résztvevőkön és a bírókon kívül senki nem ülhet l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szekérre, mindenki más csak gyalogosan követheti a hajszát. Vannak, akik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vezik, hogy megnézik a dárdavetést és a birkózást, aztán átvágnak a dombok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közelről lássák a kardviadalt. Akik kevésbé gyors lábúak, felmásznak a Sas-h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ejére, onnan nézik végig az átkelést a szakadékon, aztán visszasietnek id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ssák a célba ér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meges kivonulás ellenére több százan maradtak, akik azt választottá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kább a rajtot nézik végig, és megtöltötték a főteret. Mások felmásztak a falakr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kélyekre magasan a tér fölé. A korai óra ellenére ünnepi, lázasan izgatott hangul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ralkodott. A falakon lévők közül néhányan magukkal hozták reggelijüket, és lerá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tok és morzsák záporoztak a lent állókra. Mások fogadásokat kiabáltak Aartl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írnokainak. Aartla egyenlő esélyt kínált arra, hogy Nefer és Meren átk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adékon, kettőt az egyhez ellenük a kardforgatásban, és négyet az egyhez ellen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célba érnek anélkül, hogy az üldözők beérné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nap a falak fölé emelkedett, a tíz szekeres felsorakozott a fórumon, gon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tak, dobok peregtek és sistrumok csörögtek, a nők visítoztak és virágokat dobá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yerekek ugrabugráltak körülöttük, de a szekeresek komoly arcot vágtak, a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orakoztak a rajtkorlátn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zült várakozással teli szünet támadt, aztán éljenzés hangzott fel az istáll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ából, egyre erősödve jött kö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elebb. Aztán kitörő Bak-her! kiáltásokra feltűnt a jelöltek lecsupaszított szeker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órum bejáratának időmarta oszlopai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vot és Krust addig kefélték, míg szőrük csiszolt fémként csillogott a kor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fényben. Sörényüket színes szalagokkal befonták, farkukat felkötö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Meren csak könnyű bőrpáncélt viselt, testüket beolajozták a birkózás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éptek a szekérről és térdre ereszkedtek, kezükkel a kardjuk markolatán. Taita lép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 és megállt fölöttük. Imát mondott Hóruszhoz és a Vörös Istenhez, áldásuké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lmükért fohászkodott. Végül levett egy amulettet a nyakáról, s Nefer lehajtott fej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 a nyakába 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nézett a tárgyra, amely a mellén lógott, és döbbenten érezte, mintha az e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rcsa árama áradna belőle. Lostris Talizmánja volt, nagyanyja arany amulettje, 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n kívül még senki nem érin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Hilto a rend harmadik fokozatának vörös köpenyében felállt a kőemelvén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ér közepén. Felolvasta a szabályokat. Mikor befejezte, szigorú hangon megkérdezte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értettétek és vállaljátok, hogy betartjátok a Vörös Út rendjének szabályai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Vörös Isten nevében! - jelentette ki határozottan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i vágja le a hajfonatokat? - kérdezte Hilto, mire Mintaka és Merykara lép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elő harcosok mögé. Mintaka szeme alatt sötét karikák voltak, mer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-hunyást sem aludt az éjszaka. Mind a két lány sápadt és feszült vo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godalomtól. Nefer és Meren lehajtotta fejét, és a nők gyengéden felemel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natokat és lenyisz-szantották. Átnyújtották Hiltónak, aki a szekér két oldalán a mag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szlórudakra erősítette a hajfonatokat. Ezek voltak a trófeák, melyeket az üldöz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megpróbálnak megszerezni, és melyeket Nefernek és Merennek az életük árán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kellett védeni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álljatok fel! - parancsolta Hilto, és Nefer és Meren felléptek a szekérre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vette a gyeplőt. Dov és Krus a nyakát nyújtogatta, kapáltak a patáikkal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-rékfordulatnyit hátrá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zzátok a kakasokat! - parancsolta Hilt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férfi mászott be a kör alakú, homokkal felszórt küzdőtérre, egy-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ikakassal a hóna alatt. A madarak taréját levágták, fejük sima volt,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ülló'szerű, nem volt rajtuk hús- vagy bőrlebernyeg, ami az ellenfélnek fogást kínál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fény úgy csillogott tollazatúkon, mint színjátszó olajfolt a víz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zült, fájó csend ülte meg a zsúfolt főteret. A kakasok gazdái egymáss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n térdeltek a küzdőtér közepén, maguk előtt tartva a madarakat. A kaka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ra nem erősítettek sarkantyút, a hosszú fémtüskék túl gyorssá és biztossá tenn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lest, de természetes sarkantyúikat kihegyezték és kifényesít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ühítsétek fel a madarakat! - kiáltotta Hilto, és a kakasok gazdái egymás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lták őket, de azt nem engedték, hogy megérintsék egymást. A két madár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oszul csillogott, fejük dagadni kezdett a dühtől, s kopasz fejükön és nyakukon a bő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gos vörösre vált. Csapdostak szárnyaikkal, próbálták kitépni magukat gazdáj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kából, hogy egymásnak ugorj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ont kardjával Hilto Bész, Gallala pártfogó istenének a tér túloldalán emelked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mos templomának tetejére mutatott, ahol egy kék zászló csapkodott lustán a mel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ben. - A jelöltek akkor indulnak, mikor a madarakat elengedik. A zászlót levonj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z egyik madár elpusztul, és csak akkor kezdődik az üldözés. Vég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ölcsességével a Vörös Isten dönti el, meddig maradnak életben a madar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kkora lesz az előny. Most készüljetek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tekintet, még Neferé és Merené is a harcias kakasokra fordult. Hilto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kardját. A madarak felborzolták gallérukat, vöröslöttek a dühtől, küszköd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másnak ess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! - kiáltotta Hilto, és a kakasokat eleresztették. Színes szárnyaikat csapdos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áltak magasra a homokon, lesújtva karmaikkal és sarkantyúju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í, Dov! Gyí, Krus! - kiáltotta Nefer, és a lovak meg-iramodtak, kavics és p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llt patáik alól. Hatalmas kiáltás harsant fel a tömegből, a szekér egyszer körbesz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uldott a téren, aztán kirobogott a széles utcára. Mögöttük az éljenzés elhalku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átsuhantak a városkapun és ráfordultak a pályára, mely a dombok közé vezet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vonalát kétszáz lépésenként letűzött fehér zászlók jelezték, melyek lus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bogtak a sivatag felől fújó korareggeli szélben. - Maradj a zászlók bal oldalán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ztette Nefert Meren. Ha egy zászló mellett a rossz oldalon haladnak el, a bír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küldik őket, hogy szabályosan kerüljék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hajtott, a lovakat kiméivé, ügetésre lassítva őket a meredek emelkedő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por és a zászlók segítségével megbecsülte a szél erejét és irányát. Kegyetlen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forrón fújt nyugat felől, elég erős volt, hogy elfújja a porfelhőt mögöttük. A leh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rosszabb fajta szél volt. Kiszívja a lovak erejét és megzavarja a célzást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vetésre és nyilazásra kerül a sor. Elhessegette a gondolatot, és az emelked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pontosította figyel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z emelkedő nagyon meredek lett, Nefer vezényszavára mindket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ugrottak, és a lovak mellett futottak, hogy könnyítsenek terhükön. Dov és Krus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en lódult előre, hogy kénytelenek voltak a kantárszárba kapaszkodni, hogy lép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anak velük. Mikor felértek a gerincre, Nefer megállította és hagyta őket pihe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szívének háromszáz dobbanásá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nézett a városfalakra lenn, és hallotta a felharsanó, majd elülő bömbölé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korallzátonyon megtörő hullámok zúgását, a kakasviadalok jellegzetes zaj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közönség a madarak minden egyes támadását lelkesen köszönti. De a k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szló még mindig lobogott Bész templomának omladozó tetején, jelezvén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kasviadal még nem dőlt el. Elfordult és végignézett az előttük elnyúló sík terepe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átta a dárda céltáblákat, ötöt, egymástól kétszáz lépés távolságra. Ötven lépés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őlük alacsony, tövises ágakból font kerítés futott párhuzamosan vel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ugrott a szekérre. - Gyerünk! - kiáltotta, és a lovak elindultak. Hátranéz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k zászló még mindig ott lobogott Bész templom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a céltáblák vonalában száguldottak, Nefer a csuklójára tekerte a haj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jat és felkészült, látta lel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i előtt a célt, elképzelte a lövedék pályáját a kezétől a vörös célközépig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ső sárga kört figyelmen kívül hagyta. Figyelte a szélben lebegő zászló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 Shabakót, aki egy alacsony buckán állt a céltáblák alkotta sor közepén. 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szlóval jelzi majd a telitalálatot, sárgával, ha elhibázta. Csak öt dárdájuk volt, és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sárga zászlójuk lehet. Ha elbuknak az első kísérletre, vissza kell fordulniuk, felven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hajított dárdákat, és addig folytatni, míg nincs meg a négy vörös zászl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átadta a gyeplőt Merennek, aki közel kormányozta a szekeret az elválasz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ítéshez, hogy a legelőnyösebb lőtávolságot biztosítsa Nefernek. Az első céltáb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en közeledett, és Nefer összeszedte magát a zötykö-lődő, himbálózó szeké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ílus! - kiáltotta a vezényszót, és Dov és Krus nyomban arra a csodálatos, sik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gásra váltott. A szekér egyensúlyba jött alatta, lábaival meglovagolta a könnye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gást és hajított. Szemernyi kétsége sem volt attól a pillanattól fogva, hogy a dárd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gyta kezét, a szíj csapása felgyorsította sebességét, és a szelet is beszámított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 lendületesen szelte át az ötven lépés távolságot a szélben, bele a vörös kö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ébe, és a szeme sarkából látta, hogy Shabako a vörös zászló meglengetés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smeri a találatot. Egy másik dárdát kapott elő a tartóból, és csuklójára tekerte a szíj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atlan, szinte isteni önbizalmat érzett, tudta, hogy a következő négy dárd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olyan egyenesen fog repülni, mint az első. Figyelte, ahogy a második céltáb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dett, és ismét hajított. Egy újabb tökéletes találat volt, még a jelzőzászlóra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pillantania, Meren ujjongott mellette: - Bak-her! -, és a harmadik felé kormányo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viskerítéshez közel száguldottak, elmosódva suhant tova a jobb kerék 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beállt, karját dobásra lendítette, és pontosan ebben a pillanatban a ker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ért a kerítéshez, a szekér hevesen megingott és egy pillanatig azzal fenyeget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felborul. A lovak egyensúlyba hozták, de a dárda már a levegőben volt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ve látta, hogy félreszáll, a céltáblát teljesen elhibázza, és a sárga zász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ik a maga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voltam a hibás - mondta Meren a fogát csikorgat-va. - Túl közel vit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tartsd egyenesben - förmedt rá Nefer. - Még két vörös találatot kell elérn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, Krus! - kiáltotta Meren, és a gyeplőt megrántva próbálta egyenesbe ho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or Dov egy kicsit hozzásimult, Krus érezte ritmusát, és átvette tőle a lépést, épp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gyedik céltábl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jított, és Meren kiáltott: - Vörös! Tiszta találat. Megcsinált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nem - mondta Nefer és elővette az utolsó dárdát -, még egy hátra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en közeledtek az utolsó céltáblához, minden izmuk és minden ideg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eszült, akár egy felajzott íj. Krus megérezte ezt a feszültséget Meren jobb kez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ásából a gyeplőn, jobb szemével látta a céltáblát közeledni, pontosan tudta, mel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ban fog Nefer hajítani, és ösztönösen beleesett régi rossz szokásába, megtör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épést. A szekér megbillent, éppen akkor, mikor Nefer dobott. Még így is eltalálh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a célt, ha nincs a szél. Egy forró széllökés söpört végig rajtuk, elég erős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engesse a nehéz hajfonatokat a zászlórudakon. A dárda már amúgy is kissé elt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ránytól, de a szél súlyosbította a hibát. Még inkább jobbra sodródott, és kétujjnyir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 középtől, a külső sárga körben állt meg remegve. Shabako a fekete zászló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darc jelét, emelte a magasba, és olyan hevesen lengette meg, hogy han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k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ő próbálkozásuk érvénytelen. Vissza kell menniük a dárdákért és megisméte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ísérlet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nyegető némasággal tépte ki a gyeplőt Meren kezéből, élesen beford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viskerítés végénél és visszaindultak. A lovakat a legnagyobb sebességre ösztöké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nem gondolt arra, hogy takarékoskodjék erejükkel. Amennyire tudta,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kas már kimúlhatott, és a tíz szekér megkezdte a hajsz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száguldottak a céltáblák előtt, oly közel, hogy Meren ki tudta húzni a dárdá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tömött szalmabábukból anélkül, hogy meg kellett volna állniuk. A harmadik dárd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ön hevert, és Nefer messziről látta, hogy eltö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ött, mikor a köves talajhoz csapódott. Csak négy dárdájuk maradt, hogy né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 zászlót kapjanak. Egyetlen elhibázott dobás azt jelenti, hogy itt kell maradni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őjüknek tíz válogatott harcossal szemben: meg kell adniuk magukat, vagy uto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letükig harcolniuk ke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négy dárdával a tartóban beálltak a rajthoz, Nefer megállította a szeker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ugrott és Krushoz rohant, megsimogatta homlokát. - Most szépen fuss, drágaságo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 hagyj cserben megi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sszi távolban hosszú, kitartó éljenzés hangzott fel. Ezúttal nem halt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egyik kakas kimúlt! - kiáltott fel Meren. - Megkezdődött a haj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udta, hogy igaza van. Az egyik madár elbukott, és az üldözők elindulha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uk. Elvesztették kezdeti előnyüket. Az üldöző szekereknek nem kell leten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próbát, a céltáblák sora előtt lassítás nélkül fognak el-száguldani. Őket pedi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ha ezúttal sikerül is négy tiszta találatot elérniük, várják a birkózó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Merykara egymás mellett állva nézte a kakasviadalt. Bár zsámolyo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ítettek oda nekik, nem tudtak ülve maradni, ahogy lángoló aggodalommal figyel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éres összecsapás zárófejez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kakast gondosan választották ki, méltó ellenfelei voltak egymás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ő nagy csaták veteránja, már sokszor bizonyították bátorságu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artásukat. Lábuk hosszú volt, de combjuk erős, izmoktól gömbölyű. Gonosz,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kantyújukat csontig tudták verni az ellenfél húsába. Kígyószerű nyakukat kinyújtv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stag csőrükkel tollat és húsát tépték, és mikor vérét ontották és legyengített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os szorításba fogták, és létfontosságú szerveikbe döfték csőr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dősebbik madár tollazata arany és vörösréz színű volt, ragyogó, aká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kelte, farktollai, mint egy zafírfényekkel átszőtt büszke zuhatag. A másik mad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volt, de fényesen szikrázó fekete, kopasz feje pedig bíborvörö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egymás körül keringtek. Hosszan és keményen harcoltak, a homokot tol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ották, sodródtak a nyugati szél meleg fuvallatával. Mindkét madár kapott sebek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ér, súlyos cseppekben hullatták vérüket, ragyogva csillantak meg tollaikon. Ere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apadóban volt, már kissé bizonytalanul álltak lábukon. Szemük azonban még vad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logott, mintha még csak most kezdenék a csa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önyörgök, hőn szeretett és imádatra méltó Hathor, adj erőt mindkettőjük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ovább éljenek - suttogta Merykara, aki Mintaka kezébe kapaszkodott. - Enged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aplementéig küzdjenek. - Maga is tudta, milyen hiábavaló fohászkodása. 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izd meg Merent és Nefert a baj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kete kakas hirtelen felvágta fejét, és hatalmas szárnycsapással előrelendü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ét lábát előrenyújtva. A vörös felemelkedett, hogy elébe menjen, de már kimerü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támadásából hiányzott a tűz. Összecsaptak, csak úgy repült a tol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kapaszkodva gurultak a homokon, és mikor szétváltak, a vörös kakas húz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szárnyát. Most már közel volt a v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hangosan felzokogott. - Ó, Hathor, ne hagyd, hogy meghaljon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agadta Mintaka karját, körmeit a húsába mélyesztette, de Mintaka alig ér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orzadta látta, hogy a vörös madár elgyengülve támolyog, és a tömeg vadul üvölt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kete madár tudta, hogy győzött, és ereje feléledt. Fényesen csillogó szárnya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árva, hosszú, erős lábairól magasra ugrott. Lesújtott a vörös kakasra, mielő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-szanyerte volna egyensúlyát, és földre döntötte tehetetlenül verdeső ellenfel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ilkos mozdulattal a szeméhez kapott, csőrét az arcába vágta és beleakaszk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rös kakas lábra állt, de a fekete nem eresztette. A vörös kínlódva futni kez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fele súlyát cipelve, és a lányok túlsikoltották a lármás tömeget: - Engedd el, Szét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árnyéka, engedd élni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rös körbevitte ellenfelét a küzdőtéren, de minden lépéssel gyengült, míg vég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rogyott, éppen ott, ahol ők a korlátnál ál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lott! - üvöltött valaki. - A viadalnak vége. Induljanak a szeker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! Még él! - tiltakozott Mintaka heve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kete madár eleresztette a másik fejét, és ott állt fölötte. Utolsó erejéve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torságával a vörös kakas nagy nehezen felemelkedett, és imbolyogva megál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ét szárnyát a homokban húzta, és fejéből ömlött a v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a fekete madár a távolságot méricskéli köztük, aztán ismét maga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ott és mindkét sarkantyúját tövig ellenfele szívébe és tüdejébe vágta. A vörös kak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rogyott alatta, csőre néma halálkiáltásra nyílt, szárnyai vonaglo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kete kakas a tetem fölött állva hátranyújtotta fejét és rekedt győzelmi rikolt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atott, amitől Mintaka hátán végigszaladt a hideg, és megrázk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 szólt. Bevégeztetett! - Hilto felemelte a tépett és véres tetemet, és a k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szló Bész templomán lehullt. A szekeresekhez fordult, akik lovaik mögött vár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örös Út szabad előttetek! - kiáltotta. - Induljatok a halálba vagy a dicsőségbe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sszú ostorok pattogtak, a lovak hátravetették fejüket, megrázták serényüket, a t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i szekér egyszer körbeszáguldott a téren, miközben a tömeg futva menek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keik elől, a nők sikoltoztak, a férfiak éljeneztek. Aztán kirontottak a városkapu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águldottak, fel a dombokra, a jelzőzászlók sorát köve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g egy kis időt áldozott a lovak kényeztetésére és megnyugtatás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karolta nyakukat és suttogott nekik. Aztán visszajött és felugrott a szekérre. Lépés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ította és fokozatosan rövid vágtára ösztökélte őket. Mikor már tökél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hangban futottak, csak akkor adta ki a vezényszót: - Nílu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mán suhantak a céltáblák felé a második próbálkozásra, átadta Merenn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t. Nem intette figyelemre, mert tudta, még bánkódik az előbbi sikertelen kísérl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a szíjat a csuklójára tekerte, Krus fülét figyelte, látja-e jelét, hogy meg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t fog váltani, de a ló fül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4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 szegezte, és egyenletesen futott. Tökéletesen tartotta a lépést, miko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ntbe kerültek az első céltáblával, és a dárda a vörös körbe állt. Úgy tűnt,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ott volt a következő cél, Nefer könnyedén dobott, a karlendítés vég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luszerőt kifejtve, és a dárdahegy mélyen a belső körbe fúródott. Az oldalán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gatott, szívét, lelkét beleadta a hajtá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rmadik dárda csillogva szelte át a levegőt, akár a napsugár, és Shabako 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szlóval jelezte az újabb talál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tolsó dárda már Nefer kezében volt, a szíj szorosan tapadt csuklójára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szólt a lovaknak, határozott, de megnyugtató hangon. - Még egyet! Csak még eg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e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Krus erőt vesz magán, leszegte fejét és tartotta a lépést, és amin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jította a fegyvert, már tudta, hogy a vörös kellős közepébe fog találni. Mé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en volt, mikor kiáltott a lovaknak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í! Gyí! Gyerünk! - És megiramodtak, a siklásból teljes vágtára váltva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vel, hogy Nefernek meg kellett vetni lábát és a kötélhurokhoz kapni, nehogy hany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ódj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o meglengette a vörös zászlót a feje fölött, a hangját tisztán lehetett hallani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ak-her, felség! Teljesítetted a próbá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Nefer tudta, hogy nem hozhatják be az elvesztett előnyt, és az üldözők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 sebességgel közelednek mögö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zászlójelzések széles ívben északra vezették őket, egy jtVmeredek szaka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én, fel egy sor természetes teraszon, ahol a kopár föld lágy barackszínű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zudtolva kemény, terméketlen vol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rmadik teraszon mintegy ötven szívósabb néző álldogált, akik Gallal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aszkodtak fel ide. Ahogy Nefer szekere sebesen közeledett, éljenezve bizta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, és megnyitották soraikat, hogy átengedjék. A terasz teteje lapos sík volt,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tott tér közepén vártak a birkózó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-egy fehérre festett kövekből kirakott kör közepén álltak. Nefer felé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ozta a szekeret, a nézők élje-nezve és izgatottan nevetve szaladtak utánu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zdőterek közvetlen közelében Nefer megállította a lovakat, és a két készenlét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ó lovász odarohant, hogy megfogják a kantárszár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Ügyeljetek, hogy csak egy-egy vödörrel igyanak -utasította őket Nefer, a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ugrott a szekérről. Ez volt az első pont, ahol szabad volt megitatni a lovakat, d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ta, hogy hasuk felpuffadjon a túl sok folyadék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Meren gyorsan levetették bőrvértjüket és a rövid inget, amit alatta visel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eljesen csupaszon álltak a napfényben. A tömeg elismeréssel hümmögött, midő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edték tökéletesen arányosra edzett, izmos testüket, néhány alantas származású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es erkölcsű nő szemérmetlenül sikongott és ugrándozott izgalm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inden egyes másodperc közelebb hozta az üldöző szekereket. Nefer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nem is pillantott a vihán-coló nőkre, hanem Merennel együtt előreléptek, ki-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kijelölt ellenfele felé. Nefer megállt a fehér kövekből rakott körön kívü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ügyre vette Poliost, ki a kör közepén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különösebben nagy termetű, sem magas, nem nagyobb és súlyos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él, mert a bírók gondosan és tisztességesen választották ki ellenfelét. Polios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ban nem volt egy csepp háj vagy fölösleges hús sem. Szemmel látható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melegített, mert bőre izzadságtól és olajtól fénylett, kemény izmai kidagadt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ltek vérrel. Válla tökéletes arányban állt derekával, hasa lapos volt, végtagj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ak és hajlékonyak. Mellén keresztbe tett karral állt, és rideg, szenv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tel nézte Nef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ély lélegzetet vett, ismét hallotta Taita szavait, olyan világosan, minth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lébe súgta volna: - A bal térde. Az az egyetlen gyenge pont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e a kérdéses testrészre vándorolt, de Polios bal térde ugyanolyan erős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szott, mint a jobb. Keménynek és megingathatatlannak, mint egy olajfa törzs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érintette az arany talizmánt a nyakában, és belépett a körb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őközönség felordított, kiabá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rjongatott. Polios kezét térdére helyezte, felhúzta vállát, és egy kígyó hid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lelhetetlen tekintetével figyelte Nefert. Nefer tisztában volt vele, hogy neki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nni az első lépést, hisz Poliosnak nem volt sürgős. Neki az a feladata, hogy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a Nefert, míg az üldözők beérik. Nefer egyszer megkerülte, és Polios lassan for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a, hogy mindig szemben legyen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 - mondta Nefer magában -, megvan. Húzza a bal lábfejét. - De oly apró hi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hogy soha nem veszi észre, ha Taita nem hívja fel rá a figyel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régi sérülés - mondta Taita. - Itt! - és hüvelykujját Nefer térdébe nyom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utassa pontos helyét. De Taita hozzátette: - Ezzel együtt ne becsüld alá. Poli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gyilkos. Ez a kedvenc dobása, szinte ellenállhatatlan - és Taita megmut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ost a másik irányba keringett, és Polios vele együtt fordult. Most már lá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, egy enyhe, természetellenes kis bemélyedést a térdkalácsa alatt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tegethetett több időt, és összecsap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lasszikus előjátékba kezdtek, két kézzel ragadták meg egymást, dobó fog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ve, aztán fogást váltva forogtak, próbálták kibillenteni egymást egyensúlyuk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lios hirtelen előreugrott, alacsonyan, Nefer védekezése alatt támadott, és bár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ított rá, nem tudta megakadályozni, hogy egy hosszú kar ne csapódjék a dere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é. Váratlanul olyan magasra emelkedett, hogy csak a lábujjai érték a földet, és Poli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megfordult vele, hátradöntötte annyira, hogy elvesztette egyensúlyát. E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lios villámgyorsan a jobb térdére esett, és lerántotta magával Nefert. Másik láb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ámasztotta, bal combja párhuzamos volt a földdel, Nefer ráesett, az ütés a derek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 a vese vonalában. Eltörte volna a gerincét, ha nem gyakorolja százszor a véd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nel. ívbe feszítette a hátát, hogy felfogja az ütést, ugyanakkor mindkét sark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be vágta, hogy megtörje erejét. Még így is érezte, hogy gerince recseg, a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golyák a végsőkig feszülnek. Polios felsőtestének teljes súlyával ránehezede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háta mögé nyúlt és jobbjával megragadta Polios térdét. Taita megkövet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órákat töltsön jobb hüvelykuj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ményítésével, egy bőrlabdát kellett szorítania addig, míg mély bemélyed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aradt benne. Taita még akkor sem volt elégedett. Addig csináltatta Neferr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et a gyakorlatokat, míg össze nem tudott törni egy csigaházat a hüvelyk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óujja között. Aztán újra meg újra megmutatta a sérülés pontos helyét a térdkalá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, és hogy milyen irányban alkalmazzon nyomást. Nefer most megtalált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üvelykujját benyomta a sípcsont vége és a térdkalács közötti mélyedés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jobb karjának minden izma kidagadt az erőlködéstől és úgy tűnt, szem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düllednek. Aztán érezte, hogy valami hirtelen enged a hüvelykujja alatt, és foko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ást. Ujja mélyebbre hatolt, a meggyengült porc és ín recsegve-ropogva szakadt 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érdkalács megemelkedett Nefer szorításában, ahogy kiszakadt hely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lios felüvöltött, oly végtelen kínnal, hogy elnyomta a küzdőteret körülálló néz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dítását. Elengedte Nefert, és megpróbálta eltolni magától, de Nefer könnyedén v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urult, nem engedte el a szétroncsolt térdet, még széjje-lebb tépte. Tehetetlenül, ak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csecsemő, Polios hirtelen felzokogott, a fájdalomtól fuldokol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ölébe kerekedett és az arcát a homokba nyomta. Hátrahajlította bal láb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lios képtelen volt védekezni. Nefer addig nyomta hátra, míg a sarka a fenekéhez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, ekkor teljes súlyával rádobta magát. A szörnyű kiáltás, ami Poliosból kitört, n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dd meg magad! - parancsolta Nefer, de Polios süket és béna volt a kíntól. A bí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rohant, megérintette Nefer vállát, hogy jelezze győzel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alpra ugrott és otthagyta a porban vonagló és bőgő Poliost. A nézők ném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tottak utat neki, döbbenten győzelmének gyorsaságától és teljességé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llotta, hogy valaki a tömegben azt mondja: -Soha többé nem áll arr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ra -, de vissza se nézett, hanem a másik körhöz rohant, utat törve a néző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és Sigassa, a Krokodil, mellt mellhez vetve kapaszkodtak össze. Átguru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üzdőtéren, először az egyik, majd a másik volt felül. Nefer rögtön látta, hogy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érült. Sigassa beteg bőre vastag és kérge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éketlen a fájdalomra, és most fegyverként használta, hozzádörgölte mag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hez, feltépte húsát, vér szivárgott a sekély vágásokból a mellén és karjain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-mezette őket erre, de lehetetlen volt elkerülni ezt az utálatos ölelést, és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 alulmaradni. Nefer épp időben érke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rös Út szabályai szándékosan nem a jelölteknek kedveztek. Azt azon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ngedték, hogy az egyik jelölt a másik segítségére siessen, miután legyőzte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felét. Ez egyike volt a kevés engedménynek, amit kaptak. Nefer most élt ezz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őségg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belépett a körbe, lehajolt és felvett egy fehér kavicsot, mely méretr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kra olyan volt, mint egy galambtojás. Miközben Meren segítségére rohant, ujjai köz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rta és oly erősen szorította, hogy ujjízületei elfehéred-tek. Ökléből oly hatéko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t csinált, akár egy bunk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meg kiabálva figyelmeztette a Krokodilt, aki elengedte Merent és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 mozdulattal talpra ugrott. Fejét előreszegezve támadt Neferre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ztetett arra is, hogy kopasz és dudoros koponyája halálos faltörő kos. Sigas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első támadásával eltörte Meren két bordáját, s most ugyanezt készült tenni Neferr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gyta közeledni, lábát szilárdan megvetve várta az alkalmas pillanato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összeszorított jobb öklével lesújtott Sigassa állára, pontosan arra a pontra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utatott neki. Sigassa rohamának ereje és sebessége ösz-szeadódot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lanak teljes erejével. A nagy, pikkelyes fej hátracsapódott, Sigassa lábai megrogy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a, de a nyomaték továbbvitte, a jelzőköveken kívül terült el teljes hossz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ézők közül még senki nem látta, hogy egy csupasz öklöt fegyverként haszná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. Elképedésükben ellátottak a szájukat. Még Nefer is elámult az eredményen, m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gassa meg se moccant. Nefer egy szempillantás alatt magához tért, és a bír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ott. - Sigassa elhagyta a kört! Veszítet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író egyetértett. - Nefer Széthi a győztes. Sigassa elveszítette a mérkőz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ítetted a próbát, Nefer Széthi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renhez rohant és felsegítette. - Megsérülté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bordáim! A disznó úgy ökleit, mint egy bika -mondta a fiú elakadó lélegzett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ovább kell menn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ersze. - Meren kiegyenesedett és kihúzta magát. Arca hamuszürke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omtól. - Semmiség. - De kezét oldalához szorította, ahogy visszafutot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hez. Sietve felvették ingüket és felcsatolták bőrvértj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túl soká tartott. Minden pillanattal veszítünk az eló'nyünkből. - Mikor siet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ásztak a szekérre, mindketten visszanéztek a lépcsőzetes hegyoldal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vetés céltáblái felé, lenn a mező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 vannak - nyögte Meren, és látták a napfényben sápadtan és éterien kavar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felhőt. Az üldöző járművek még csak apró fekete pontok voltak a szálló por ala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nőttek még az idő alatt is, míg néz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mit mondani. Az üldözőknek nem kell megküzdeniük birkózó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esen elszáguldanak majd a küzdőterek mellett. Nefer és Meren tudta, mi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kély az előnyük, és mily könnyen elveszíthetik még ezt is. Csak egyetlen rossz lép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tévedés kell hozz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rázta a gyeplőt és szólt a lovaknak. Dov és Krus pihentek, míg ő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rkóztak, most frissen, teljes erőből feszültek a hámnak és vágtatva indultak. Előttü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hér zászlókkal jelölt pálya széles ívben visszakanyarodott délnek, abba az irány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rről jö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elén túl vagyunk! - Meren próbált vidámnak hangzani, de hangja elfúlt a tör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dái okozta fájdalomtól, minden egyes lélegzetvétel gyötrelem volt. Átszel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síkot, és elérték a túlsó szélét, ahol a teraszok óriási lépcsőkként lejtet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adék széléig. Lenéztek a környező okkersárga és szürkésbarna táj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döbbentően zöld mezőkre és legelőkre, Gallala tornyaira és háztetőire, melyek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szák és földszínűek voltak, hogy ebből a távolságból nem is ember művének, ha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ivatag természetes tartozékainak látszo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néztek, a szakadék úgy tátongott előttük, akár egy szörnyeteg pofá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dek, megmászhatatlan falai sötét, bíborszín mélységbe vesztek. A szirtek töv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tó ösvé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n kis csoportokban emberek siettek, azok a nézők, akik megnéz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vetés próbáját, és most az utat levágva igyekeztek, hogy lássák az íjász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gyorsan hajtott végig a teraszon, a lovakat legnagyobb sebességü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ztökélve próbált visszanyerni az üldözőktől valamennyit az elvesztett előnyből.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vátette a dárdavetésnél elkövetett hibáját: roppant ereje bátorságot öntött beléjü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kesítette Dovot az oldalán. A szakadék peremére értek, ott száguldottak tovább,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, hogy az apró kavicsok, melyeket a kerekek felvertek, kirepültek a semmibe. B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volt közelebb a szakadékhoz, nem törte meg a lépést, hanem belefeküdt a hám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teljes szívéből és akaratából húzott. Nefer érezte, hogy kedve magasba szökk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elérhetjük a hidat az üldözők előtt - kiáltotta a szélben. - Rajta, Dov! Raj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nézett, és meglátta Taita magas, eltéveszthetetlen alakját a meredé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remén. A túloldalra bámult, ahol az íjászati célpontokat helyezték el, és nem for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, mikor megálltak mögötte és leugrottak a szekér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ző este Taita megjósolta: - Ha nyugati szél fúj, az íjászat és a szakadékon va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kelés dönti el a verseny kimenetelét. Ott fogok várni rá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ették az íjakat és a tegezeket a tartókból, a lovakat a várakozó lovászok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ízták, és csatlakoztak Taitához a szakadék szél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dőt veszítettünk a dárdapróbánál - mondta neki Nefer mogorván,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jzotta a nagy harci íjat, egyik végét a földhöz támasztotta a lába között, s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ével és súlyával ránehezedett a másik végére, hogy meghajlít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rus túl türelmetlen volt - mondta Taita -, és az voltál te is. De semmi hasz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tekinteni. Előre nézz! -mutatott át a mély szakadékon a könny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mbuszállványzatra felfüggesztett célponto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dárdapróbánál is, most is öt célpont volt, felfújt disznóhólyag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madzaggal az állvány keresztrúd-jára kötve. Egymástól jó messzire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elyezve, hogy az egyiknek szánt nyílvessző ne találjon el véletlenül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at. Két könyök hosszú zsineggel voltak kikötve, így szabadon mozo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űek lévén, mint a levegő, táncoltak a nyugati szélben, kiszámíthatatlanul libeg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e-od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zöttük tátongó üres mélység szinte lehetetlenné tette a lőtávols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apítását, a nyugati szél pedig forgott és örvénylett a szirtek körül. A szél erej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a a túloldalon különbözhetett attól, amit ezen az oldalon észleltek. A nyílvessző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ban majdnem ugyanakkora hatással lesz majd, mint a célponto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kkora a lőtávolság, Öreg Atya? - kérdezte Nefer, amint kiválasztott egy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vesszőt a tegezből. Aznap reggel korábban Taita kilépte egy derékszögű háromszö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oldalát a szakadék innenső oldalán. Aztán megmérte a túloldalon felfüggesz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élpontok által bezárt szöget egy furcsa szerkezettel, mely egy tábla volt, rajta peck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zsinegek. Ezeknek alapján számolta ki, Nefer számára megfejthetetlen módon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adékon átívelő távolsá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Százhuszonhét könyök - mondta most Nefernek. Nefer ezt az információ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adta a saját maga által megítélt szélsebességhez és szélirányhoz, midőn lö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ásba helyezkedett a szirt omladozó szélén. Meren egy köny-nyebb íjjal a kez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ett mel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rusz és az istennő nevében - fohászkodott Nefer -, kezdjünk hozzá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re lőtték ki nyílvesszői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yila átrepült az állvány felett, túl magasan és túl messzire. Meren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dekebben emelkedett, és mikor röppályája csúcsán lelassult, a szél elkapta, bal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dorta és majdnem a pályája végén a lebegő disznóhólyagok felé esett. Eltalá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épső célpontot, hallották a pukkanást, mikor felrobbant és eltűnt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ütés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ézők örömkiáltásokban törtek ki, és a bíró hangosan bejelentette a találato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csak dünnyögött, ahogy új nyílvesszőt helyezett a húrra. - Vakszerencs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Örömmel veszem a többi vakszerencsét is, ami a tegezedben van. Bak-he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vér, Bak-her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megfeszítették az íjakat és lőttek, ezúttal Meren nyila rövid lett, csattan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ett a szirt köveire. Nefe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szélső hólyagot fél könyökkel hibázta el, és Széthet átkozta a szél miatt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juk kül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árdapróbától eltérően, a Vörös Út szabályai a nyílvesszők számát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látozták. Az egyetlen kikötés az volt, hogy a rajttól kezdve náluk kellett lenniük, teh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taniuk kellett a súly és a számuk között. Mindketten ötvenet hoztak, bár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nyílvesszői másfélszer annyit nyomtak, mint Merené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őttek és nem találtak, újra lőttek, és újra elhibáz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igyelte a szelet és minden egyes nyíl röptét. Minden hatalmát maga kör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jtötte, hogy érezze az alattomos szél erejét és irányát. Szinte látta a folyás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ét, mint egy tiszta folyó vizében az áramlat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rtsd a célt! - utasította Nefert. - De várj a vezényszavam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feszítette az íjat és megtartotta, jóllehet jobb karja minden izma remeg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rőfeszítés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olvasott a szélben, része lett, lénye legmélyén érezte. - Most! - suttogta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 elrepült magasan a szakadék fölött és megremegett a szeszélyes szélben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erőt gyűjt, akár egy lecsapni készülő sólyom, és a célpontra zuhant. A hóly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durrant, a tömeg felüvöl-t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övetkezőt! - parancsolta Taita, és Nefer megfeszítette az íjat, magasra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odik hólyagtól jobbra cél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! - suttogta Taita. Úgy tetszett, a nyíl röptét az öreg irányítja akaraterejé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becsapódott, a legutolsó pillanatban a nyugati szél rosszindulatúan meg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ani, de tartotta az irányt, és a hólyag hangos pukkanással eldurr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övetkezőt. Feszíts! - suttogta Taita. - Tartsd! - És egy szívdobbanáss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bb: - Most! - Ezúttal a hólyag az utolsó pillanatban félrelibbent a nyfl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ismét lőtt Taita vezényszavára, most egy nyílhosszal lőtt mellé, túl maga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balra. A nagy íj túlságosan megerőltetőnek bizonyult, jobb karja fájt, izm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görcsöltek, akarata ellenére rángató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ihenj! - utasította Taita. - Fogd Lostris Talizmánját a jobb kezedbe, és pihenj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tette az íjat, és lehajtott fejjel állt az arany amu-lettel a kezében, mint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ádkozik. Érezte, hogy az erő kezd visszaáradni jobb karjába. Meren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lkozott a kisebb íjjal, de a törött bordái miatti fájdalomtól meggörnyed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ötrelem verítéke csurgott sápadt arc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en a pillanatban a szirt tetején álldogáló nézők izgatottan mocorogni kezd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rdultak és hátranéztek a völgy teraszra. - Jönnek! - kiáltotta valaki, a tö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vette, és az ordítás fülsiketítővé hangos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emelte fejét, és meglátta az első szekeret felbukkanni a látóhatáron. El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volt ahhoz, hogy felismerje Daimiost a gyeplőnél, aranyszőke haja lobog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ben. Mögötte jött a többi szekér, hosszan elnyúló sorban. Elmosódva hall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ok kiáltásait, ahogy a lovakat biztatták, és a kerekek zörgését a durva tala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őket nézd - parancsolta Taita. - Ne is gondolj rájuk. Csak a célra gondolj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átat fordított a közelgő járműveknek és felemelte az íj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szítd meg és tartsd! - mondta Taita. A szél pöffen-tett és elült. - Most! - A nyí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lhatatlanul szelte át a szakadékot és a negyedik hólyag is eldurr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jabb nyílvesszőt húzott ki a tegezből, aztán megállt és a kétségbees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ébe markolt. Portölcsérjött elő a sivatagból a célállvány vonalában. Az ötödik hóly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nt az örvénylő, piszkos sárga por, homok és törmelék mély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an fölöttük az üldöző szekeresek győzelemittas kiáltozásban törtek ki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llotta Daimios hangját a forgószél bömbölésén túl. - Most meg kell állnod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kell küzdened velem, Nefer Széthi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 találat és kész vagy - kiáltotta Socco, a bíró, szigorúan. - Alid a sara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incs célpont - tiltakozo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Névtelen Isten akarata - mondta Socco. - Bele kell törődnö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! - kiáltott fel Taita. - Ott van egy nagyobb és hatalmasabb istennő akarat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vánvaló bizonyítéka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5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ott át a mély szakadékon a sárga por áthatolhatatlan felhőj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zavaros tó mélyéről felmerülő parafadugó, a hólyag az alatta ló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akadt zsineggel a porfelhő tetejére emelkedett, és remegve megállt a forr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, Lostris istennő nevében! - biztatta Taita Nefert. - Csak ő segíthet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tennő nevében! - kiáltotta Nefer, felemelte a nagy íjat, és kilőtt a forgósz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 ölelésében vergődő apró léggömbre. Egyre feljebb szállt a nyíl, úgy tetszett, el fo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ülni balra, de a hólyag váratlanul lebukott és elébe ment, a borotvaéles nyílh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hasította, eldurrant és rongydarabként tovalebbe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eljesítetted a próbát - engedte őket tovább Socco. Nefer eldobta az íja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hez rohant. Meren törött bordáit kímélve utánaszaladt, és a tömeg lelk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atása közben Dov és Krus nekiiramodott. Mögöttük az üldözők csalódotta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ösen kiabáltak, de Nefer nem nézett hát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üggőhíd ezerlépésnyire előttük ívelte át a szörnyű mélységet szirttől szirtig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bb még át kell törniük a tűz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ídnál Shabako volt a bíró. A dárda vetés helyszínéről jtxlovagolt át ide, mihe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Meren teljesítette a próbát, hogy elfoglalja következő posztját a hídnál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Vörös Útnak ez volt a legkritikusabb szaka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jelöltek itt választhattak. Dönthettek úgy, nem vállalják, hogy a tűzön áttörve érj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 a hidat, inkább a hosz-szabb útvonalat választják, és lejjebb a völgyben kelnek 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l a szirtek lankává szelídülnek. Ez azonban közel hat mérfölddel meghosszabb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t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o a hídfőnél állt és látta, hogy Nefer szekere elhagyja az íjászat hely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en közeledik feléje a szakadék peremén, az üldözőkkel szorosan a nyom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ót szíve a fáraójához húzta, de hűsége a Vörös Istenhez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szerítőbb volt. Bár teljes szívéből arra vágyott, hogy Nefer győzelmét lássa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t kedvez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. Ezzel megszegte volna szent esküjét, és veszélybe sodorta volna lelk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hatatlansá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emlélte a kerítést, melynek tövében emberei kuporogtak égő fáklyákk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ükben. A kerítés kétszer olyan magas volt, mint egy ember, és szénakötegek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kták, mely ebben a forró, száraz szélben úgy ég majd, akár a gyújtós. Félkör alak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mindkét vége a szakadék széléhez volt rögzítve. Nem volt rá mó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rüljék, a jelölteknek át kell törniük, ha el akarják érni a hi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o kelletlenül kiadta a parancsot, hogy gyújtsák meg a tüzet. A fáklyá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rohantak a kerítés mentén, és végighúzták a fáklyákat a tövén. Azonn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gyulladt, fekete füstöt eregető félelmetes, vörös lángfalként tornyosult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átta, ahogy a lángfal felemelkedik előttük, s bár számított rá, bátorsá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gott, féltette a lovakat, hisz eddig már oly sokat elviseltek. Figyelte Krus fül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előre-hátra csapkodott, amint megszagolta a füstöt és meglátta a szélben lob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gnyelv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essze a hátuk mögül hallotta Daimios gúnyos kiáltását: - Válaszd a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t, Nefer Széthi! A tűz túl forró a te gyenge bőröd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vett róla tudomást, az égő falat tanulmányozta, miközben felé robo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látott benne gyenge helyet, de a közelebbi végén gyújtották meg, és itt a lán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bban és hevesebben lobogtak. Miközben vizs-gálgatta, egy nehéz szénaköt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esett a falból és keskeny rés támadt a helyén, melyen keresztül ki tudta venni a hí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ró levegőben vibráló körvona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és felé kormányzott, és odaszólt Merennek: - Takard be a fejed! - Kendő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gyolálták a fejüket, és a tömlőből vizet locsoltak magukra, átitatták kendőjük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g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szítsd elő a szemköt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olyan közel voltak, hogy megcsapta őket a forróság, Krus megtörte a lépés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 visszahőkölni a magasba szökkenő lángkorláttól, amivel szembeker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óra! - kiáltotta Nefer, még mindig vágtában végigszaladtak a lovak közö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údon, és szétvetett lábbal fellendültek a hátukra. Nefer Krus nyakához simul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ugtató hangon beszélt hozzá. - Semmi baj, drágaságom, ismere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kötőt. Tudod, hogy nem bántalak. Bízz bennem, Krus, bízz bennem! - Bekötö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 a vastag gyapjúszövettel, térdével irányította az égő falban támadt nyílás felé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őség hullámként öntötte el őket. Nedves ruhájuk gőzölgött, és Nefer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fején felhólyagzik a bőr. Krus serényének vége megperzselő-dött és felkunkor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ind a két ló kitartóan futott tová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rohantak a lángoló szénafalnak, és az valósággal szétrobbant. Nefer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megsül a szeme, szorosan behunyta és nógatta Krust tovább. Szikrákat és tüz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va maguk után kitörtek a fal másik olda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átranézett a karja alatt, s látta, hogy Daimios szekerét a rés 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ozza, melyet az égő falban ütöttek. Daimios lovainak szeme nem volt bekötv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ák a lángokat és visszarettentek, ágaskodtak, megbokrosod-va menekül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zalomtól, amivel szembe találták ma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aimios lovai ellenszegültek! - kiáltotta Nefer. - Most van esély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ídfőhöz száguldottak, ahol lefékezték a lov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gyd a szemüket bekötve! Nem szabad, hogy meglássák a szakadék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üggőhíd pallóját szándékosan olyan keskenyre építették, hogy szekérrel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ssen áthajtani rajta, a súlyát sem bírta volna el. Szét kell majd szedniük a járműv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darabokban átvinni a túlsó oldalra. Míg Meren lecsatolta a hámot és megbéklyó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, Meren kiütötte a kerekeket tartó csapszegeket egy fakalapáccsal, és lev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. Felkapta az egyiket, Meren a másikat és a hídhoz futottak. Nem volt elég széle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más mellett elférjenek, de Nefer habozás nélkül kifutott a keskeny pallór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követte. A híd úgy ringott lépteik alatt, mint egy hajófedélze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egyensúlyozták a mozgást, szemüket a túlpartra szegezték, egyszer sem pillanto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 az alattuk tátongó szörnyű mélységre és a szurdok fenekét borító éles kövek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értek a túloldalra, lehajították a kerekeket, és vissz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ladtak. Az égő kerítés lángjai még mindig túl magasak és hevesek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nak, pedig látták, hogy szitkozódva korbácsolja lov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mondtak a vizestömlőről, a maradék nyilakról, minden más fölösleg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erelésről, és felkapták az alvázat. Kivitték a hídra, ahol a szél belekapaszkod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szlóru-dakhoz erősített hajfonatokba és örvendezve csapkodta őket. Minden 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vatos lépés egy örökkévalóságnak tűnt, de végre elérték a túlpartot. Letetté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vázat, és visszarohantak. Nefer a szekérrudat vette a vállára, Meren a hámo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okat vitte át. Most már csak a lovak mara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visszaindultak, a lángok már kezdtek kialudni, de ahol a kerítés összerogy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stag hamuágyat alkotott, mely még mindig tüzesen izzott. Rastafa, az egyik üldöz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csapásokkal és fenyegető kiáltásokkal kényszerítette lovait, hogy lépjenek bele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lépés után a bőr leégett lábukról, és kilátszott a nyers hús. Hajtójukkal dacolv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masan nyerítve és rúgkapálva visszafordu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utva vezette vissza Merent, hintázott alattuk a híd. Elérték a lovakat. Dov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megbéklyózva és bekötött szemmel türelmesen álldogált. Kicsatolták a béklyó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ször te vidd át Dovot - mondta Nefer. - Ő a nyugodt természetű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Nefer karját Krus nyaka köré fonva várakozott, Meren kivezette Dovo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dpallóra. Megérezte, hogy mozog alatta, felemelte fejét és rémülten prüszkölt.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kan beszélt hozzá. Óvatosan tett még egy lépést, és ismét meg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siettesd - kiáltott oda Nefer. - Hagyd, hogy ő diktálja az iramot. - Egyszer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 lépést téve Dov kiment a hídra. Mikor a közepére ért, megmerevedett, né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t szétterpesztve remegve megállt. Meren megsimogatta homlokát, suttogott neki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v továbbment. Elérte a túloldalt, lelépett a pallóról, szilárd talajt érzett a patái ala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yerített és megkönnyebbülten rázta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gő akadály túloldalán Daimios felkiáltott: - Már átvitték az egyik lovukat!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 megállítanun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stafa, add a lovaidat, már úgyis megsérültek. Áthajtom őket, ha beledöglenek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dapillantott, és látta, hogy Daimios belelovagol az izzó parázsba. A 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déig ért, és a megnyomorított állat botladozott és majdnem elesett, de Daimi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hajtotta a szikraesőben és az égő szőr és hús bűzében. A borzalma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ebesült pára átvitte, aztán összeesett, alig ért ki a nyílt terepre. Daimios leugr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áról, kivonta kardját és Nefer felé iram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is kihúzta kardját, és átkiáltott Merennek a szakadékon. - Gyere, vidd 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t. Addig én majd elszórakoztatom ezt a fattyút. - Előrelépett, hogy fogadja a táma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t. Magasan felfogta a szúrást, a pengék csengve összecsaptak. Daimios vál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újra támadott, a fejére suhintott. Nefer hárította és visszaszúrt, kényszerít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t, hogy hátrál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 volt egypillanatnyi ideje, hogy hátratekintsen, látta, hogy Meren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ezette Krust a himbálózó pallóra. Krus megérezte, hogy mozog a patái ala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rántotta a fejét, és megpróbált hátrá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ajta, Krus! - kiáltott rá Meren szigorúan, hangjára a csikó lecsillapodo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vatosan a pallóra 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megint támadott, és Nefernek minden figyelmét rá kellett összpontosí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 sorozatcsapást irányzott Nefer torkára és mellére, s mikor Nefer kivédte, vált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lacsonyan a bokája felé suhintott. Nefer átugrotta a penge csillogó ívé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célozta Daimios védelem nélkül hagyott vállát. Eltalálta, ragyogó vér ömlö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-barnított és beolajozott izmo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úgy látszott, Daimios meg se érzi a nem túl mély sebet. Ugyanolyan erő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ott, mint korábban. Ütésre hárítással, védésre szúrással válaszoltak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hátra és balra lépett, megpróbált Nefer mögé kerülni és elvágni a hídfőtől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ámadott és hátrálásra kényszerí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pillanatnyi pihenő, és Nefer látta, hogy a lángok kihunytak, a szénakerít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nte teljesen leégett. A többi üldöző otthagyta szekerét, átugráltak az izzó hamu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hantak, hogy csatlakozzanak a harc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ogjátok körbe és vágjátok le! - kiáltotta nekik Daimios, ahogy közelebb ér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átrapillantott, és látta, hogy Meren már messze kivezette Krust a palló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kó remegett és verejtékezett az érzéstói, hogy patái alatt leng a híd, de a táton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séget szerencsére nem látta maga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p ekkor ért oda a többi üldöző, kivont kardjukkal hadonásztak, és gúnyoló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rel: - Most majd feldugjuk a hajfonatodat a királyi segged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gyorsan kihátrált a hídfőre. Most hogy csak egyenként mehettek ellene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únyolódás elhalt. Egy csoportban álltak a hídfő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ngem megvágott - mondta Daimios. - Menj te utána, Rastafa, amíg bekötöm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ival letépett egy csíkot tunikája szegélyéből, és bekötötte a nem túl mély seb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özben Rastafa a hídra rohant. Szakállas, füstös képű ember volt, haragos tekintetű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darab, de fürge, akár egy menyét. Könnyedén egyensúlyozott a mozgó palló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orka felé vágott, hevesen támadott, Nefernek ismét hátra kellett lép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meghallotta a pengecsattogást és kiáltozást a háta mögött, és tiltakoz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gaskodott. A híd megingott és kilengett alatta, és egy szörnyű pillanatig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csikó elveszíti egyensúlyát és a mélybe zuhan, de valami csoda folytán né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ra jött le, és remegve állt a vadul lengő hídpalló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stafa volt az, aki megbotlott, s most a palló szélén billegett, karjaival hadonász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lta visszaszerezni egyensúlyát. Nefer egy gyors lépést tett előre, és megszúr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 karja alatt. A bronzpenge mélyen behatolt a bordák között. Rastafa enyh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epődve nézett rá. -Ez fáj - mondta. - Széth nevére, ez fáj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irántotta a pengét, és Rastafa szívének vére szö-kőkútként tört el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mazsinvörösen bugyogva hátradőlt, és forogva zuhant a mélybe, karjai és láb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tárva, mint kerékküllők. Vad sikoltása egyre halkult, ahogy zuhant, és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akadt, mikor vértje csörögve csapódott a kövekhez a szurdok al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i tétováztak a hídfőnél, meghűlt bennük a vé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zalomtól, hirtelen vonakodtak kilépni a keskeny pall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ragadta az alkalmat, hogy hátraforduljon és megsimogassa Krus reme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rát. - Nyugalom, Krus. Itt vagyok, drágaságom. Sétálj tovább. - Krust megnyugta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a, és mikor a híd heves lengése megszűnt, tett egy lépést előre, majd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étálj tovább, Krus, sétálj tová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majdnem félútnál tartottak, mikor Meren rákiáltott. - Mögötted, testvér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pp időben pördült meg, hogy újabb ellenféllel nézzen szembe. Ismer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ből. Líbiai rabszolga volt, a szabadságáért harcolt. Félelem nélkül rohant végi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don, egyenesen Nefernek. Teljes lendületét beleadta a támadásba, és Nefernek al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t hárítania az első csapást. Összeakasztották kardjukat és mellt mellnek vet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tak össze, szabad karjukkal halálos ölelésbe fonódva. Zihálva birkóztak, húz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lták egym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hallotta a küzdelem zaját a háta mögött és ez ösztökélte. Meglódult előre,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tt néhány lépést a biztonságot jelentő túlsó oldal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emtől szembe volt ellenfelével. Fogai feketék és töredezettek volta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lete bűzlőtt, mint rohadt hal. Megpróbálta azokat a mocskos fogakat Nefer arc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jni, úgy kapkodott utána, mint egy kutya, de Nefer elhúzódott, aztán lefej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őrsisakjának hegyét ellenfele orrnyergébe vágta. Érezte, hogy törik a cson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cogó, a férfi szorítása ellazult és hátratántorodott. Elvesztette a lába alól a talaj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apta a híd kötélkorlátját, kétségbeesetten kapaszkodott belé, háta ívben haj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ség fölé. Nefer lecsapta kapaszkodó ujjait, és a kötél kicsúszott a vér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kokból. Háttal esett le, üvöltve és megcsavarodva a levegőben. Úgy tűnt, soká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han, mielőtt tompa puffanással földet 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man voltak mögötte a pallón, Daimiossal az élen. Sebét bekötötte és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mi baja. De látta, mi történt két bajtársával, és most óvatosabb volt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ámadta, pengetávolságra tartotta magától, csak annyit engedte előre, amenny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haladt lassan és tétován a túloldal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Mereh győzedelmes kiáltása hangzott fel: -Átjutottunk, Nefer! - Hall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patáinak dobogását a köveken. - Krus átjöt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tudott hátranézni, mert Daimios pengéje villogott a szeme előtt, de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otta: - Vágd le a hidat, Meren, vágd el a tartókötelek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hallotta a parancsot, és rémülten hátraugrott. Hátrapillantott a válla föl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döbbenten látta, milyen messzire kijött a pallón, milyen messze van a másik old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a két vastag kötél fölé állt, mely a palló teljes súlyát '68ordta. Rácsapo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re, és félig átvágta, a fonatok éles, pattanó hanggal váltak el, és párzó kígyók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tek kitekered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padt borzalom öntötte el Daimios izzadt arcát, megfordult és menekült, társai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ütt, vissza a keskeny pallón. Nefer megpördült és rohant oda, hol Meren ál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óköteleknél. Elérte a híd végét és leugrott róla. Nyomban nekiesett a másik kötél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ütésekkel csapkodta. Az egyik kötél engedett, a híd megrázkódott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ra billent. Daimios előrevetette majd kivonszolta magát a szilárd talajra épp a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illanatban, mikor a másik kötél is elengedett, a híd leszakadt és a szakadé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h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összeszedte magát, most ott állt a szakadék szélén, és dühödten bámu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 a mélységen át. Nefer hüvelyébe csúsztatta kardját és gúnyosan intet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osszú út áll előtt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sietett, hogy segítsen Merennek összerakni a szekeret. Ezt vagy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catszor gyakorolták Taita felügyelete mellett. Meren megemelte az alváz egyik oldal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kerékagyra helyezte a kereket, és fakala-páccsal beütötte a bronz csapszeg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felemelték a szekérrudat és hozzáerősítették a padlólemezen lévő szem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var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éhány másodpercet arra pazarolt, hogy átnézzen a szakadék túloldal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és társai éppen szekérre szálltak, és a kerítés izzó maradványaiból felszál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só füstfoszlányokon át látta, hogy egyes sorban elszá-guldanak a szurdok ment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tó úton, melyen idővel l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utnak a szelíd lankákra, ahol át tudják hozni járműveiket és lovaika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rakezdhetik az üldöz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ég idó't nyertünk - mondta Meren, aki próbált magabiztosnak mutatkozni,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rőltetés, amivel az ideges lovak átjuttatása járt, komolyan megviselte, és kez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rült oldalához nyom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ggódott érte. - Talán, de ez a Vörös Istenen múlik - mondta, és megérin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stris Talizmánját a nyak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ették a lovakra a hámot, és a rúdhoz kötötték őket. Aztán felszállta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dultak a jelzőzászlók mentén. Ezen a szakaszon meghajthatták a lovakat, mer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én a taurine-i Khama és az indusi Drossa várta őket. Lehet, hogy a lovaknak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henőjük lesz, míg hajtóik összecsapnak Aartla társulatának két leghírhedt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forgatój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rőltetett iramot diktált, a jelzőzászlók gyors egymásutánban maradtak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ük. Atkeltek az utolsó gerincen, a hosszú, keskeny völgy végében meglá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lala városát, amely tárt kapukkal várt érkezésük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lgy felső végén, félúton köztük és a város között, egy sekély medencében tö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zan gyűltek össze. Úgy látszott, a város minden polgára kijött, hogy megnézz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viada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robogtak lefelé, a tömeg lármája viharos hullámveréssé erősöd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dtük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korláttal elválasztott átjáró vezetett a tömegen keresztül a fehér kövekkel kirak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örhöz középen. Amint leugrottak, és a lovászok odarohantak, hogy megfogj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, Nefer megölelte Mere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úlyos a sérülésed, testvér - súgta neki. - Nincs benne semmi szégyen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sséges harcban szerezted, de akadályozni fog. Nem szabad szembeszállno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ossával, és csapásra csapással válaszolnod. Gyors és erős, és teljes páncélzat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. Fuss előle, és addig fuss, amíg nem jövök segítséged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áltak, ki-ki a bírók által kijelölt körbe, és Nefer megállt a fehérre festett kövek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vül, és szemügyre vette a középen álló harco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aurine-i Khama teljes páncélt viselt, sisakot, mell- és lábvértet. Ha Nefer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ugyanilyen védelmet akar, kezdettől fogva magukkal kellett volna cipelniü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en, de két páncélzat súlya még Krus erejét is meghaladta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őgyűrű széléről Nefer tanulmányozta emberét. Khama sisakja szörnyű masz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kiterjesztett szárnyakkal a füle fölött, az orr-része sas csőrét formázta. A mögö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logó szempár embertelen és kérlelhetetlen volt. Mellét bronz mellvért véd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ncélkesztyűjét aranypikkelyek borították. Kis, kerek pajzsot viselt a bal vál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orok, csukló, hónalj, boka és szemek - okította Taita Nefert. - Minden más véd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vette Lostris Talizmánját a nyakából, és a hosz-szú aranyláncot a b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klója köré tekerte. Aztán a kis aranyfigurát az ajkához emelte és megcsók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lépett a fehér köveken és ment, hogy megmérkőzzék a taurine-i Kham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 jobbra keringtek, aztán vissza, majd Khama hirtelen heves szúrásokk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ásokkal sorozta meg, melyek olyan gyorsak voltak, hogy szinte becsapták a sze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 várta, hogy annak a páncélnak a súlya alatt ilyen gyors lesz. Minden erej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ügyességére szüksége volt, hogy távol tartsa, mégis kapott a bőrpáncélján kereszt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vágást az oldalára. Erezte, hogy a meleg vér végigcsurog rajta, ahogy szétvált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 kering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meg kiabált és bömbölt körülöttük, akár a viharos tenger, de a hirtelen tám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ben, amint szétváltak, fájdalmas kiáltást hallott a másik küzdőtérről, és felismer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hangját. Meren találatot kapott, és a hangjából ítélve súlyosat. A segítségére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sége, valószínűleg az élete függ tőle. De az ő élete is szörnyű veszélyben forg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sz még soha nem került szembe Khamához fogható ellenféll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Taita sem volt képes felfedezni egyetlen gyenge pontját, de ahogy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ásnak lendültek, élesen csendülő pengékkel szúrtak, vágtak és védeke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zrevett egy apró hibát. Mikor Khama alacsonyan, alulról indított támadást,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ra fedetlenül hagyta jobb oldal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6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 előre lökte egy esetlen mozdulattal, ami ellentétben állt egyébként könnyed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cses stílus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isztában volt vele, hogy már nem sokáig tudja tartani magát. A Kígy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űen túl ügyes és erős vol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t egy kockadobásra kell feltenni. - Vállalta a kockázatot, felkín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dezetlenül hagyott jobb csípőjét, és Khama, akár egy támadó vipera, mélyről ind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ással csapott le rá, fejét előre lökve. Nefer felkészült rá, és elrántotta csípőj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ás elől, a penge felhasította inge szegélyét, de vért nem on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any Talizmán csillogott, mikor megpörgette a lánc végén, majd kilőtte, ak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arittyakövet, a láncot használva, hogy felgyorsítsa röptét, olyan volt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kkenő fénysugár. Becsapott Khama sisakjának szemnyílásán és éles vége mé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hasított szem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ama hátratántorodott, kocsonyás anyag és vér keveréke csurgóit 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sisakján. A fájdalom megvakította és megzavarta, megpróbálta levenni sisakj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hozzáférjen a szeméhez. Mihelyt a sisak széle felemelkedett és feltárult a nyak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gyhüvelyknyire az ádámcsutkája fölött beleszúrta a kardja hegyét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gben, hogy az agyáig hatolt. Khama széttárta karját és összeesett, már halott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páncélja a napégette földön csatt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egecsekkel kivert szandálját a torkára tette és minden erejére szüksé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hogy kihúzza a sisak széle és a koponyacsont közé szorult kard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tthagyta a tetemet, és az amulett láncát újra a csuklójára tekerve kiszala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ből. A másik körhöz akart rohanni, ahol Meren halálos veszélyben volt, de a tö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dályozta. Kardjával vágott magának utat, a nézők sikoltozva menekültek előle. Áttö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megen, és látta, hogy Meren elveszítette fegyverét, és ömlik a vére egy táton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rnyű sebből a jobb oldalán és egy vágásból, mely félig leszelte a fülét. Vala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t távol maradnia Drossától, kétségbeesetten hátrált elő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les örömében Drossa bömbölve hahotázott, mint egy bika, a han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sértetiesen szólt tollforgós harci sisakja alatt. Lassan terelte Merent a gyilk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áshoz alkalmas helyzetbe, nem sietett, élvezte kínlód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ossa háttal volt Nefernek, aki nekirohant és egy dö-fést irányzott a résbe, aho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vért össze volt fűzve. Drossa megérezte a veszélyt és villámgyorsan szembefor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, Nefer szúrása a fémet érte és félrecsúszott, Drossa pedig erőteljes vágást ind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jére. Nefer lebukott és hátraugrott, aztán megint keringtek egymás kör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lehetőséget látott, és lehajolt elejtett kardjáért, de Drossa ráugrott.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gyenge volt, hogy meg-tántorodott és elesett. Drossa kirúgta a kardot a körb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t a vállára téve leszorította Mere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sd, hatalmas fáraó, akit az egész világ retteg, kis barátod a hatalmamban va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akó mozdulatát színlelte, de pengéjét megállította Nefer tarkójánál. - Neked adja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? Királyhoz méltó ajánd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vak düh rohanta meg, nekirontott Drossának, hogy elzavarja Meren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 a penge csípését a combján, és ez kijózanította. Hátraugrott, és a sisak mög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ossa szeméből látta, hogy játszik vele, minden csepp szadista örömöt kifacsa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adalból. Drossa hivatásos szórakoztató volt, a tömeg élvezte előadását, zaj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szésnyilvánítással kísér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hirtelen felnyúlt, és megragadta Drossa bokáját két véres kezéve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a '6Cerántani. Drossa megbotlott, káromkodott és elrántotta a lábát, de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ra elvesztette egyensúlyát, Nefer megragadta az alkalmat és támadott. A tork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élozta meg, a sisak álltakarója és a mellvért szegélye közötti rést. Drossa elfordu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ardjának hegye megcsikordult a fém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mulasztotta az esélyt, hogy megölje, de áldozatától elzavarta,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ápászkodott és Nefer mögé tá-molygott, akár egy pajzs mög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 keringtek, és Nefer érezte, hogy a kétségbeesés első hideg hullámától felá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rján a szőr. Tudta, nem számíthat rá, hogy egy olyan kardforgató, mint Drossa,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esélyt kínál neki. Elkeseredésében újra a Talizmánnal próbálkozott, megpörget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láncon és Drossa sisakjának szemnyílását célozta meg. Drossa leejtette áll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anyamulett lepattant a sisak homlokrészéről. Ha nem lett volna a láncon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sztette voln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visszarántotta és hagyta, hogy a lánc a csuklója köré te-keredj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nem fegyver, csak gyerekeknek való játékszer - nevetett Drossa gúnyos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ingtek és félrevezető támadásokat indítottak, Drossa könnyedén mozgot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 akadályozta, hogy ügyelnie kellett Merenre. Nem indíthatott támadást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hatta fedezetlen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ossa úgy terelte őket, mint a kutya a birkanyájat, hátra, a fehér kövekből rak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 széle felé. Látványosan akart gyilkolni, hogy a közönség kedvére tegyen, és növel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rnev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üldözők! - kiáltotta valaki a tömegben, és minden fej a gerinc felé ford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völgy vég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tóhatáron Daimios szekere jött száguldva. Elszántan, hogy megfiz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láztatásáért a hídnál, keményen hajtott és lehagyta a csapat többi tagját.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séggel közeledett feléj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az enyém vagy, hatalmas Egyiptom! - csúfolódott Drossa. - Nem hagyo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 ilyen jöttment senkiházi, mint Daimios, elvegye tőlem a hajfonato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yegetően közeledett, Nefer látta világos szemében a fagyos eltökéltség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sisak mögül ráné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odasúgta Merennek: - Ha megöl, mentsd magad. Lépj ki a kör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fáraó, veled tartok mint lándzsahordozód a boldogság mezejére vezető út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ta Meren halkan, de ereje cserbenhagyta. Lábai megroggyantak és vérez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mlott a földre. Drossa kihasználta az alkalmat és úgy rontott Neférnek, akár egy lavi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ja úgy csattogott Nefer elkeseredett védekező hárításain, mint a rézmű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lapács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csapása megrendítette és vállig elzsibbasztotta Nefer jobb karját,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sokáig nem tud kitartani. Még mindig Drossa szemét figyelte, lá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zűkül, ahogy erőt gyűjt a halálos csapás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ról érkezett, mint villámcsapás az égből, és Nefer csak annyit tehete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ját a feje fölé emelve fogadta. Tudta, hogy egy kézzel nem tudja hárítani, ahhoz tú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 volt. Ezért bal kezét, melyben Lostris Talizmánját fogta, a jobb csuklój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kard olyan erővel csapott össze, melynek bronz nem tud ellenállni. Mind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nge elpattant és csillogva kirepült a fehér kőgyűrű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re mindketten fegyvertelenek lettek, és egy pillanatig elképedve mered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ra. Nefer tért előbb magához, és a kard markolatát Drossa fejéhez vá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ossa pislogott és ösztönösen lehúzta a fejét. Nefer nekirontott és összekapaszkod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a templomi táncosok, körbeforogtak, előbb az egyik, majd a másik irány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ő megpróbálta a másikat földhöz vágni. Drossa ellenállhatatlanul átnyúl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na alatt és két páncélkesztyűs kezét összefogta lapockái között. Ezüst csuklóvédői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rany alkarvédőivel kezdte Nefert bronzmellvértjéhez dörgölni. Nefernek n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a, hisz elemelkedett a földről. Nem volt fegyvere, hogy megvédje magát, kivé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stris Talizmán-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só erejével sikerült az aranyláncot átdobnia Drossa sisakján. Egy-egy vég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klójára tekerte és lefelé húzta, míg hirtelen a lánc megtalálta a rést a sisak szegély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és összezárult Drossa nyakán. Nefer erőlködve fűrészelt a lánccal, és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any láncszemek mélyen az élő húsba mar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ossának elakadt a lélegzete, elengedte Nefert és mindkét kezével felnyú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zabadítsa magát. Megmarkolta Nefer csuklóit és megpróbálta elhúzni a nyakáról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ttől a lánc még inkább szorította. A sisaknyílásokon keresztül Nefer látta, hogy Dros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kidülled és elfutja a vér. Még egyet tekert a láncon a jobb csuklójára és ide-od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zigálta. Drossából gurgulázó hang tört ki, az egyik szemében elpattant egy é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vörösen kidülledt gödréből, mint egy érett bogyó, és még mindig Nefer csuklój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aszkodva a térdére rogyott. Nefer fölötte állt, és csuklóját forgatva feszí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cot. Hirtelen érezte, hogy átvág valami porcogósat, Drossa lélegz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bbanásszerűen tört ki elmetszett légcsövéből. Nefer még egyet tekert a lánc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 meghúzta,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tig hatol. Vér fröccsent ki vastagon a sisak alól, Nefer pedig összesze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 és kifejtette maradék erejét. A lánc megtalálta a két csigolya közti ízületet Dros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akában és átvágta. Drossa feje leugrott a válláról, és a nehéz sisakban elgur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Nefer hátratántorodott, hallotta a bírót kiáltani: - Teljesítetted a próbát! -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éres láncot visszacsúsztatta a nyakára. Eközben elnézett az ó'rjöngő tömeg fölött,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lgybe. Daimios szekere már félúton járt, és teljes vágtában közeledett egyen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ren fölé hajolt. - Fel tudsz állni? - kérdezte, de mikor Meren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ni, lábai nem tartották meg, és elterült a letaposott földön. Nefer egyik karjá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va felhúzta, majd a kart átvetette a vállán. A súlyt a vállára véve talpra áll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t, megragadta a térdénél és felemelte ernyedt testét a földről, feje a hátára lóg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 a mell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nehéz volt, Nefer pedig kimerült, szinte teljesen elfogyott az erej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kozó szekérhez támolygott vele, s egy halomban a padlóra ejtette. Egy pillanat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ihegve támaszkodott a kerékhez és hátrapillan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már leért a sík terepre a lejtő tövében, alig négyszáz lépésnyir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sen közelgett, oly közel volt, hogy Nefer látta arcán a diadalittas kifejez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hajolva pattogtatta hosszú, fekete ostorát a lovak hátán, és úgy tűnt, az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ugranak, még sebesebb vágtába kezdenek. A többi üldöző szekér is jött után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jtőn, összesen hatan. Ha valaha is felmerült benne a gondolat, hogy megküzd vel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kiverte a fejéből. Jelenlegi állapotában Daimiost egyedül se tudná vállalni. Futn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paszkodó kötélhurkot kétszer Meren teste köré tekerte, felhúzta a hóna alá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óra kötötte. Aztán felvonszolta magát a szekérre és terpeszben Meren fölé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ngedjétek el! - szólt a lovászoknak, akik a lovakat tartották, azok eleresztet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társzárat és elugrottak az út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ajta, Dov! Rajta, Krus! - biztatta a lovakat, és a gyeplőszárral megsuhin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es hátukat. Eliramodtak és a tömeg szétrebbent előttük. A lovak fejét a város nyi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uja felé fordította, és hagyta őket fu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 közt Meren akaratlanul nyöszörgött, ahogy a szekér zötykölődött, és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a kikerülni a talaj egyenetlenségeit. Háta mögött hallotta az ostorpattogá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pillantott és látta Daimiost feléjük robogni. Korbácsolta a lovait és dühödten szi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de dacára Daimios kegyetlen ostorának Dov és Krus tartotta az előnyt. Nefer 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, megbecsülte a távolságot, mennyit kell még futni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vesebb, mint másfél mérföld volt még Gallala kapujáig. Már ki tudta ven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lmalevélből font koszorúkat, melyek a falakat és a kapu vörös kőoszlopait díszít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en a pillanatban megfizette figyelmetlensége árát. Jobb kereke az út szél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re futott, és a jármű magasra visszapattant és vadul megingott alatta. Majd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borult, de ahogy küszködött, Krus belefeküdt a hámba és segített neki egyenes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ni a szeker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visszanézett, látta, hogy a hiba sokba került nekik, mert Daimi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zlépésnyi távolságot hozott be rajtuk. Dárdatávolságon belül került, és Nefer lá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kivesz egyet a tartóból az oldalán és a szíjat a csuklójára teker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 nem volt mivel válaszolnia. A dárdáit mind elhasználta az első tus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íját a szakadéknál hagyta, és utolsó kardja eltörött a Drossával vívott párviadal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ostora sem volt. Egyedüli védekezése a sebesség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ajta, Dov! Gyerünk, Krus! - És a lovak hátraszegték fülüket, mikor nevü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ák, patáik dobogtak a kemény talajon, és a kerékagyak nyikorogtak, mert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kete olaja sem tartott örökk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ott volt más paták zaja, elvegyülve Nefer fogatának patadobogásával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zúttal visszanézett, Daimios még közelebb volt, lovai hátát és horpaszát véres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ozta. Daimios egy dárdát tartott a kezében, és most elhajította. Nefer figy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elhagyja a kezét és repül, mint egy mérges rovar. Ösztönösen elhajolt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dlóba csapódva remegve megállt a jobb lába 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ünk, drágáim! Mindent bele! - Hangja metsző tónust öltött, hatott a lova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talált még egy kis rejtett erőtartalékot és magával húzta Dovot. Kezdtek elhúz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véresre korbácsolt fogatá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úzzatok, ti disznók! - üvöltötte Daimios. - Húzzatok, vagy megnyúzlak elevene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ahogy hosszú ostora pattogott, együtt száguldottak, mintha a két szek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hatatlan kötél kötné öss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újabb dárdát ragadott kezébe és feltekerte a szíjat. Ahogy meglendí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át a dobáshoz, Nefer ügyesen megválasztotta a pillanatot, mikor rántsa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t. Dov belehajolt Krus vállába és kissé elkanyarodtak, ami elég volt ahhoz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 elszálljon Nefer válla fölött. De a kanyar előnyvesztésbe került, Daimios pe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vette az utolsó dárdáját, és a szíjat csuklójára tekerte. Most közel volt, nagyon köz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étségbeesve figyelte, határozottan meghúzta a gyeplőt, hogy lov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ítsanak parancsára. Abban a pillanatban, mikor Daimios előrehúzta váll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áshoz, Nefer az ellentétes irányba kormányzott, és teljes vágtában kitértek.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árda nem hagyta el Daimios kezét, csak színlelte a dobást. Ismét felemelte a dárd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él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énytelen volt visszakanyarodni vagy letérni az útról az egyenetlen, szikl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pre. Változtatott a szögön és ezúttal Daimios nem Nefert, hanem Dov a forduló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dezetlenül maradt oldalát vette cél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árda magasan a marján találta el. Átvágta a bőrt és izomköteget, de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tba ütközött, és nem ért létfontosságú szervet. Nem volt halálos sebesülés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omorító, mert a dárdának szakállas hegye volt, és lelógott a horpaszára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ét akadályoz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yekezett, teljes szívéből igyekezett, de már nem tudott lépést tartani Krussal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 hátrafutott az oldalán és Nefer lábára fröcskölt. Nefer érezte, hogy a szekér lass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a, és hiába biztatta Dovot, a dárda minden lépésnél az oldalát csapkodta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ső lábai közé ak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előreszáguldott, és szeme sarkából Nefer látta, hogy lovai feje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alba kerül bal kerekével, és szinte a fülében hallotta Daimios erőlködéstől reke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adalittas hang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ége, Nefer Széthi. Most megvag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é fordította a fejét és ránézett. Daimios ajka ijesztő, merev vicsorgá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zódott, akár egy hulláé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vgörcsben halt meg. Utolsó dárdáját elhajította, és letette ostorát, de a kard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on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lyen messze van még a kapu, kérdezte magában Nefer. Kevesebb, mint ötszá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nyire. Oly közel, oly közel! Mégis túl mess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atlanul felpillantott a templom tetejére. Apró emberi alakok sorakoztak rajt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tük, pont ott, ahol várta, meglátta Mintaka tunikájának karmazsinját, és lá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zöld ágat lenget a feje fölött, és sötét haja lobog, akár egy zászló az ész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nél értékesebb díj, gondolta, és keze Daimios dárdájára tévedt, ami a l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 állt bele a padlóba. Hegye mélyen beékelődött a fába, de összeszedte erej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úzva, csavarva kiráncigá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hajító szíja, de úgy tartotta, mint egy lándzsát, és átnézett ellenfel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szeme összeszűkült, mikor meglátta a fegyvert Nefer kezében és felvet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pállást a karddal. Feltartóztathatatlanul Nefer mellé húzott s támadott. Nefer a dárd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lével hárította a vágást. A két jármű elkanyarodott egymástól, majd ismét összej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olyan erővel ütközött egymáshoz, hogy Nefer majdnem kirepült, kemény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be kellett kapaszkodnia, hogy visszanyerje egyensúly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rásújtott a hosszú zászlórúdra, melyen Nefer hajfonata lobogott, de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a át a kemény bambuszt. Nefer visszanyerte egyensúlyát, és a dárdával Daimi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 döfött. A két jármű most kerék kerék mellett fu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Daimios áthajoltak, egyik a karddal csapkodott, a másik a dárd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öfködött. A bronzpenge végigmetszette Nefer mellét, és bár hátravetette mag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n, átvágta bőr mellvértjét és érezte borotvaéles csípését. De a dárda hegy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arcába bökött, és kényszerítette, hogy elhajol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v keményen erőlködött, a dárda hegye még mindig a vállába volt akadva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le minden lépésnél a lábához csap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zsivajt hallott, eleinte halkan, majdnem elnyomta a patadobogá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éknyikorgás, de rohamosan erősödött. Felnézett, és az izzadságon át, ami csíp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vetlenül maga előtt látta a városkaput. A városfalak és háztetők tele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kel. Úgy hitte, éljenzésük zajából kihallja Mintaka hangját. - Értem tedd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em, értem tedd meg! - Lehet, hogy csak képzelődött, de megacélozta szívét, kiál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nak, és a gyeplővel ösztökélte őket. De Dov egyre gyengülve tántor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ismét támadott, és most, mikor Nefer feléje szúrt, erősen lesújtott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re, hanem a dárdára. Pengéje a nyelet egy arasznyira Nefer kezétől szelte 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egy hasznavehetetlen csonk maradt a kezében. Nefer Daimios fejéhez vágta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lebukott előle és ismét Neferre vágott, arra kényszerítve, hogy a kocsipadlózat tú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ére ugorva kerülje el a fényes pen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nyomban kihasználta, és Nefer elé került a szekérrel. Ahogy elhala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nyúlt, megragadta a rudat, melyen Nefer hajfürtjét lobogtatta a szél. Megprób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örni, erősen meghajolt, de ellenállt törekvésének. A rudat az egyik kezében fogva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kal felnyúlt a vastag, fekete hajfonatért. Ott csapkodott az ujjainál, de a kard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kolatát is próbálta tartani egyidejűleg, így nem tudta megfogni a trófeát. Ledob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ját, megragadta a hajfo-natot, és megpróbálta letépni, de a bambusz ellenálló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vós volt, a fonat pedig erősen volt odakö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és Daimios bal oldali lova most fej fej mellett vágtatott. Daimiost telj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kötötte próbálkozása, hogy letépje trófeáját a bambuszrúdról. Tudta, hogy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telen és nem jelent valódi veszélyt, és nem vett tudomást a kőkapuról, 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bukkant elő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őlj be! - kiáltott Nefer Krusra, - Adj neki a vállad-dal! - Nefer ide-oda hú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t. Ezt gyakorolták hónapokig a sivatagban. Taita hajtotta a másik fogato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tanította Krusnak, hogy szeresse ezt az erőpróbát, és most hatalmas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ával megtolta a másik lovat és kizökkentette egyensúlyából. Az összeak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 jobbra kanyarodtak, és a kapu rohamosan közeledett. A faragott 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oszlopokat ugyan évszázadok alatt lecsiszolta a szélhordta homok,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ek és félelmetesek v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aszigáld! - kiáltotta Nefer Krusnak, és határ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plőrántással serkentette. Krus még odébb nyomta a másik lovat, most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esen a tömör, vörös kőoszlopnak tar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tolsó pillanatban Daimios ráébredt, mi történik, rémült kiáltással elereszt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mbuszrudat és megpróbálta visszanyerni uralmát száguldó szekere fölött, de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ában tartotta a másik lovat, és vitte tovább, fejjel a kőkapu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 rájött, hogy nem tudja megállítani a repülő szekeret és elkerüln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közést. Megpróbált kiugrani, de elkésett. Mindkét lova teljes sebességgel nekiroha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oszlopnak. Azon nyomban kimúltak. Nefer hallotta utolsó rémült nyerítésüke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csapódás zaját, az összetörő csontok roppanását, a darabokra hasadó f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ccsenését. Az egyik kerék leszakadt, és egy pillanatig Nefer szekere mellett patt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imios, mint egy dárda, egyenesen a falnak repült. Fejjel ütközött bele, és kopony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epedt, akár egy túlérett dinnye. Erős fehér fogai beékelődtek a vörös kőbe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cagyerekek később kifeszegették, aranyláncra akasztották és emléktárgyként elad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iac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rust és Dovot a kapunyílásba kormányozta, noha jobb kerekük agya súro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rös követ, bevágtattak a város főutcájára, melynek mindkét oldalán örvende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 gyűlt össze. A kövezetét pálmalevelekkel, virágokkal, sőt sálakkal és kendő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ruházatuk egyéb darabjaival szórták t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ső gondja Dov volt. Megállította a lovakat, leugrott, és a sebesült kanc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hant. A szakállas dárdahegy mélyen a vállába fúródott. Csak Taitában bízo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ávolítsa, de a nyelét letörte, hogy ne lógjon az oldalán. Aztán ismét felszál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ébe vette a gyepl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ép ellepte az utcát, a szekér mellett szaladtak, ahogy az lépésben hala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yúltak, hogy megérintsék Nefert, kendőjükkel törölték le a vért, mely sebeiből foly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ra. Egy isten, egy fáraó és egy Vörös Utat megjárt harcos vére a kendőt sz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klyévé teszi. Hisztérikusan sikoltozva dicsér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mádkozz értünk, hatalmas Egyiptom! Fáraó valóba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7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ezess minket, nagy fáraó! Engedd, hogy osztozzunk dicsőségedbe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ljen a Vörös Isten isteni fivér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lj ezer meg ezer évig, Nefer Széthi, igazi fáraó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órum bejáratánál olyan sűrű tömeg tolongott, hogy a városi őröknek a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 szaladva kellett bunkóikkal szétverni, hogy Nefer behajthass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órum közepén, a kőemelvényen Hilto és Shabako várakozott, hogy köszönts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jük új tagj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állította a viharvert, poros és véres szekeret az emelvény előtt, a két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jött és segített Merent felemelni. Együtt vitték be Hathor templomába, ahol Taita vár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gondjaiba vegye. A kecskelábú asztalra fektették, amiről Taita gondoskodot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n Mágus nyomban hozzáfogott, hogy ellássa sebeit, legelőször a mély, kardvág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t az oldalán. Merykara könnyeivel öntözte Meren összetört, vérző tes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rös Út harcosai visszavezették Nefert a fórumra. Nefer lement a lépcső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ágta a két hajfonatot a szekérről, és az emelvény közepén elhelyezett háromláb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ázstartóhoz vitte. Letérdelt előtte, és kijelentette: -Ellenség nem tette kez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csületünk és lovagi rangunk e trófeáira. - A magasba tartotta a fonatokat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világ tanúja legyen, aztán tisztán csengő, büszke hangon bejelentette: - A 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nek ajánlom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jfonatokat a tűzre dobta, ahol nyomban lángra lobbantak. Felállt, sebei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gyengülve, támolyogva állt előttük. - Megfutottam a Vörös Utat! Bár még nem vagy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korú, megerősítettem jogomat Egyiptom kettős koronájához. Fáraónak kiáltom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m. Az egyetlen igaz fáraónak. Bárki más követelje a koronát, saját veszedelm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gy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ljenezték, miközben a Vörös Út két harcosa letérdelt előtte, megcsókol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 kezét és lábát, sírig és azon túl tartó hűséget fogadtak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emelt jobbjával kért csendet, de lába megrogy-gyant, és már-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esett, de Mintaka odasiete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ámasztotta. Nefer egyik karjával átölelte, lenézett rá és azt suttogta: -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m, a mi Egyiptomunkért és érted tettem, szerelm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k, fátyolos hangját csak Mintaka hallotta, aki szájon csókolta Nefert, és a né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t a gesztust a kézfogó nyilvános bejelentéseként fogadta. Hangos ujjongás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hangja csapatostul verte fel a szirti galambokat a városfalakon kívül a sziklák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nagy folyó vizein lebegő város úgy feküdt eló't-tük, mint egy lótuszvirág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ra vár, hogy leszakítsák. Huszonhét könyök vastag falait égetett téglából rak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abbak voltak, mint a legmagasabb pálmafa ezen a termékeny és bőség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tözött vidék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kkora távolságot fognak közre? - kérdezte Trok Ishtart, a médet. - Meddig ta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rülni ezt a város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rminc mérföldet, felség. Félnapos ú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elegyenesedett a szekerén és beárnyékolta a szemét. - Az ott a legend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k Kapu? - kérdezte. Tudta, hogy Ishtar tizenöt évig élt Babilon királyi városába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ázstudományának zömét is itt sajátította el, Marduk templom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pu még ebből a távolságból is óriási drágakőként tündökölt. Olyan széle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más mellett tíz szekér hajthatott be rajta, és a faragott cédrusfa kap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abbak voltak, mint tíz egymás vállán álló emb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lóban kék - ámuldozott Trok. - Hallottam, hogy la-zúrkővel van borí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úgy van, felség. - Ishtar lekicsinylőén elfintoro-dott. - Azok kerámialap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gyik Babilon kétezer és tíz istenének egyikét ábrázol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tábornoki szemmel vizsgálgatta a Kék Kaputól mindkét irányban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földekre elnyúló falakat. Kétszáz lépésenként őrtornyok emelkedtek rajt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ályos távolságra vastag gyámfalakkal voltak megerősítve. Ishtar kitalálta, mi já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al tetején, az úton két szekér fér el egymás 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egy órán belül ötezer embert tud küldeni bármely ostrom alá vett pontj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horkantott, jelezvén, hogy nincs lenyűgözve. -Nincs olyan fal, mit ne lehet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ásni és meggyengíteni. Elég egy helyen rést ütni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lső fal is van, isteni fáraó - dünnyögte Ishtar halkan. - Majdnem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hatolhatatlan, mint a küls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nem tudjuk áttörni, majd találunk kerülő utat -vonta meg a vállát Trok. - Az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 Sargon palotájának kertjei? - bökött szalagokkal díszített szakállával a teraszok fe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 mint óriási lépcsőfokok emelkedtek az ég felé. Oly mesterien emelték ő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 fölé, hogy fordított piramist alkottak, mely úgy tűnt, a levegőben lebeg,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erjesztett szárnyú hatalmas sas, amit nem kötnek a föld béklyó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inas, kék mintákkal tetovált karjával mutatta: -Hat terasz épült egy óri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dvar köré, mindegyik szélesebb, mint az előző. Csak a zenana ötezer szobából ál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minden feleségének egy. Kincseit a palota alatti mély pincék rejti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magasságig zsúfolva vannak aranny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tán saját szemeddel láttad ezeket a csodákat? - kételkedett T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zenanát nem - ismerte el Ishtar -, de a kincstár legnagyobb termében jártam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ondom neked kereken, király, ki isten vagy, hogy egész seregedben nincs el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zekér, hogy elszállítsa a kincset, ami előtted feks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És én megmondom neked kereken, Ishtar, a méd, hogy társzekereket nem gon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íttetni. - Trok hátravetett fejjel harsogva hahotázott féktelen jókedv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lvonulás Babilon falai elé egyetlen hosszú diadalmenet volt, győzelmek tör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ozata. Rannal, Sargon legidősebb fiával, Bahr ál Milh partjainál ütköztek meg: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aja szekerei úgy őrölték fel seregét, mint durra-magot, a pelyvát a tóba söpört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a víz vértől nem pi-roslott s felpuffadt holttestek nem borították parttól parti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ín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n levágott fejét lándzsára tűzve elküldték apjának. Fájdalomtól tébolyult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belerohant a csapdáb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t neki állítottak. Míg Naja hátrálva maga után csalta, Trok délről bekerítette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r szekérrel hátba támadta. Mikor Sargon visszafordult, hogy megvédje a felszerel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llító oszlopot, bronzfegyverekről csillogó gyűrűbe fog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nak ötven szekérrel sikerült kitörnie, de kétezer szekeret és tizenegye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t hátrahagyott. Trok kihe-réltette a foglyokat, két egész napot vett igénybe 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alkozás. Személyesen vette ki részét a munkából, könyékig véresen,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száros, trágáran viccelődött minden egyes áldozatával, miközben levágott ne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vét meg-lóbálta a szeme előtt. Aztán hagyta, hogy elvérezzenek, vérükkel áldoz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 istennek, ki épp ily táplálékra éhezik. Trok a levágott trófeákat só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agolva, száz cédrusfa ládában elküldte Sargonnak, finom figyelmeztetésül, m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ítson, mikor Trok és Naja Babilonba érke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bilon egy keskeny földnyelvre épült a két nagy folyó között, az Eufrátesz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etre és a Tigristől nyugatra. Fejvesztett visszavonulása során Sargon nem tu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romboltatni a hidakat. Különben is egy hadseregre lett volna szükség, hogy lebonts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kat a masszív, égetett téglából emelt pilléreket, melyekre épültek. Sargonnak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hadserege. Egy megfogyatkozott gyalogos regimentet hagyott a hid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lmére, de a kedveszegett katonák, akiket nem támogattak harci szekerek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áig tartottak ki a két fáraó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a túlélők kezét lábukhoz köttette, és a széles barna folyóba dobatta őket a hí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péről, az egyiptomi katonák pedig a korlát mentén felsorakozva gyönyörköd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gődésükben, ahogy fullado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itt álltak Babilon előtt, alig egy évvel azután, hogy elindultak Avaris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mered a védműveket, Ishtar. Részt vettél némelyik tervezésében. Meddig ta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a város elesi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alak áthatolhatatlanok, fel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ndketten tudjuk, hogy ez nem igaz. Ha van elég idő, ember és eltökéltség, nin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, melyen ne lehetne rést üt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Egy év - dünnyögte Ishtar elgondolkodva. - Vagy kettő, talán három is. - De sun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t vágott, és szemében ravaszság 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elnevetett, és játékosan belemarkolt a méd tüskésre lakkozott szakáll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dig csavarta, míg Ishtar kék kacskaringókkal tetovált arca eltorzult a fájdalomtó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könnybe lábadt. - Te játszadozol velem, varázsló. Tudod, mennyire szere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tszani, ugy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egyelem, hatalmas Egyiptom - vinnyogott Ishtar. Trok oly keményen lökte 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ajdnem leesett a szekérről, és meg kellett kapaszkodnia az oldallapba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nyerje egyensúly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zt mondod, egy év? Kettő? Három? Annyi időm nincs, hogy itt üljek és bámulja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bilon szépségét és csodáit. Nem érek rá, Ishtar, a méd, és tudod, hogy ez mit jele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m, páratlan isten. De én csak egy gyarló és szegény ember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gény? - üvöltött Trok az arcába. - Seuethre, te talpnyaló sarlatán, m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kh aranyat kicsaltál tőlem, és mit kaptam ért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várost és egy birodalmat, Egyiptom után a leg-gazdagabbat a világon.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m a lábad elé. - Jól ismerte már Trokot, tudta, meddig mehet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kem a város kulcsa kell. - Trok a méd arcát figyelte, és örült annak, amit raj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tt. Majdnem oly jól ismerte Ishtart, mint a varázsló ismerte 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ranyból kellene hozzá kulcsot készíteni - tűnődött Ishtar. - Talán három lak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bó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elröhögött, páncélos öklével a fejére csapott. Szándéka nem volt komoly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könnyedén lebukott el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rom lakhkból még egy sereget vehetnék - rázta a fejét Trok, szakáll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ncoltak a szalagok, mint megany-nyi színes pillang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, Sargon kincstárában, száz lakh arany hever. Százból három nem nagy á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dd a kezemre a várost, Ishtar. Add nekem három holdtöltén belül, és két lak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at kapsz Sargon kincstár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s ha neked adom még a következő holdtölte előtt? -dörzsölte össze kezét Ishta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szőnyegkeresked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arcáról eltűnt a vigyor e lehetőség hallatán, és elkomolyodva mondta: - Ak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apod a három lakh aranyadat, meg egy járműkaravánt védőkísérette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állíthas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fáraó serege tábort vert a Kék Kapu előtt. Trok követet küldött Sargonhoz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áros azonnali megadását követelte, „hogy az építészet ily csodáját megments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goktól, személyedet és családodat és népedet pedig a kardtól", ahogy Trok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humor nélkül fogalmazott. Válaszul Sargon, aki magabiztos és merész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ak védelmében, a követ levágott fejét küldte vissza Troknak. Az előz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gyalásokat imigyen elintézve, Trok és Naja felvonult a falak körül, hadd láss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biloniak hatalmas erejüket és kiválósá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any szekereket hajtották, Trokét hat fekete, Najáét hat fehér mén húzta.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 Heseret állt, ékszerektől csillogott, magasra tornyozott haján a fehér ureus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te. Az arany szekerek mögött ötven fogoly gyalogolt, babiloni nők, kiket a két foly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i városokban és falvakban ejtettek rabul. Valamennyi várandós volt, sokuk nagy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a szülés óráj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ük és mögöttük egy-egy ötszáz szekérből álló osztag haladt. A lassú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nnepélyes felvonulás a város falai körül az egész napot igénybe vette, alkonyat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k vissza a Kék Kapu elé. Sargon és haditanácsa a csillogó kapu fölötti mellvé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lt öss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magas volt és sovány, bozontos haja hófehér. Ifjúkorában nagy harcos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en a Fekete-tengerig terjedő távoli vidékeket hódított meg és csat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hatósága alatt álló területekhez. Hadjáratai során csak egyszer szenv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eséget, éppen Tamose fáraótól, Nefer Széthi atyjától. Most két másik egyiptomi ál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uja előtt, és nem áltatta magát a gondolattal, hogy ezek ugyanolyan könyörülete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nek, mint Tamos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erősítsék ebben a hitében, Trok elrend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várandós asszonyokat vetkeztessék meztelenre, aztán egyenként hozz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. Miközben az egész város figyelte, duzzadt hasukat felmetszették, a meg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letett gyermekeket kitépték belőlük, és az apró testeket halomba rakták a Kék Kapu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szöb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eket is sorozd be a seregedbe, Sargon! - üvöltötte fel Trok a királynak. -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re szükséged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nek hosszú, fárasztó napja volt, visszavonult sátrába rabszolgalányaiv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ra hagyta férjét és Trokot, akik a lámpafénynél a város térképe fölé haj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di műalkotás volt, finomra cserzett báránybőrre rajzolták, a falakat, az uta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ornákat méretarányosan mutatta, a fontosabb épületeket színes részletességg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bráz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an került ez a birtokodba? - kérdezte Na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izenkét évvel ezelőtt Sargon király parancsára felmértem a várost és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emmel rajzoltam ezt a térképet - válaszolta Ishtar. - Senki más nem tudott volna i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ntos és szépséges térképet készít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ő rendelte, miért nem adtad át nek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tadtam - bólintott Ishtar. - A rosszabb minőségű vázlatot adtam át neki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ázatot, melyet itt láttok, titokban megtartottam magamnak. Tudtam, hogy egy nap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ki bőkezűbben fizet érte, mint Sar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egy óráig tanulmányozták a térképet, olykor valami megjegyzést dünnyögv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többnyire hangtalanul és elmélyülten. Hadvezérekként, kik szakértő sze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nek fel egy csatamezőt, képesek voltak csodálattal adózni az évszázadok sor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tegről rétegre felépült falak, tornyok és belső erődítések vastagságának és erejé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Trok ellépett az asztaltól. - Nem találok gyenge pontot, varázsló. Igazad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év kemény munkája kell ahhoz, hogy áttörjük ezeket a falakat. Ennél jobb terv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 előállnod, ha ki akarod érdemelni a három lakh aranya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íz - suttogta Ishtar. - Nézzétek a viz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néztem a vizet - mosolygott rá Naja, de egy vékony ajkú kígyó jéghid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ával. - A város minden részét csatornák látják el vízzel, elég vízze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tözz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égig érő kertjének hat teraszát, és száz évig öntözzék és itassák a váro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áraó mindent lát és mindent tud - hajolt meg előtte Ishtar -, de honnan jö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t hatalmas folyóból. A Nílus után a világ két leghatalmasabb folyójábóí.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forrásból, mely ebben az évezredben még nem apadt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hol lép be a víz a városba? Hogyan jön keresztül azokon a falakon, alatt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fölöttük? - makacskodott Ishtar, Naja és Trok pedig összenézett, kez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rengeni nekik a megoldá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ufrátesz keleti partján, fél mérföldre Babilontól északra, ahol a folya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zélesedett és sodra lelassult, állt Ninurtának, az Eufrátesz oroszlánfejű, szárny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ének temploma. A folyóba nyúló kőpillérekre épült. Négy külső falán az ist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szorosan ábrázoló domborműves fríz futott körbe. A bejárat fölötti kőpárkány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kád nyelven figyelmeztetést véstek, mely az isten haragjával fenyegetett mindenkit,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ntélyt háborgatni merészel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, a méd, a küszöbön varázslattal hatástalanította az átkot, elvágta két fog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kát és vérüket az oszlopokra fröcskölte. Mihelyt szabad volt az út, Trok hú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val a háta mögött bemasírozott a templom udvarára, ahol Ninurta bíborpalás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pjai összegyűltek. Kántáltak és hadonásztak, karjukat lengették a betolakodó fe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ufrá-tesz-vizet locsoltak az útjába, és Ninurtát hívták, hogy építsen varázshatalm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hatatlan falat Trok útj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állás nélkül lépkedett át a falon, és a főpapot egyetlen, a torkára m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ással megölte. Ily szentségtörés láttán a többi pap jajveszékelve borult Trok l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hüvelyébe csúsztatta a kardját, és fejével intett a katonák parancsnokána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ljétek meg mind. Ügyelj, hogy senki ne menekülj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eladatot gyorsan teljesítették, és mikor az udvaron bíborpalástos holttes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rtek szerteszét, Trok parancsot adott: - Nehogy a folyóba dobjátok őket. Sem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k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g, hogy a városi őrök meglássák a tetemeket a vízen, és kitalálják, m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ül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Ishtarra fordította tekintetét, aki, miután a papokat elintézték, bejö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dvarba, hogy újabb varázslattal semlegesítse a megidézett isten ártó befolyását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dvar négy sarkában füveket égetett, melyek vastag, zsíros füstjét Nintura, és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edélyesen megjegyezte, az összes többi isten és halandó is undorítónak talá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Ishtar végzett, előrement, hogy mutassa az utat a templom szentélyébe, Tro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i pedig meztelen, véres karddal köv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gecses szandáljaik zaja tompán kongott a magas, barlangszerű csarnok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én, még Trok is megborzongott, ahogy közeledtek az isten talapzaton nyugv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rához. Oroszlánfeje némán vicsorgott, kőszárnyait kiterjesztette. Isht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adalmas imában fohászkodott az istenhez, hogy kiengesztelje, aztán Troko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só fal és szobor közötti szűk résbe vezette. Itt rámutatott egy erős ráccsal f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ura, mely Nintura testébe volt építve. Trok megragadta a rácsot és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kaerejével megrázta, de meg se moz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könnyebb módja, mindentudó fáraó - javasolta Ishtar figyelmesen. - A kulc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őpap holttestén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zzátok ide! - mordult Trok testőrsége parancsnokára, aki máris rohant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t, véres volt a keze, de nagy csomó kulcsot hozott magával, némelyik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volt, mint az alkarja. Trok kettőt próbált bele a rács zárjába, már a másod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rdította az ősi szerkezetet. A kapu nyikorogva kitár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lelesett a sötétbe vesző csigalépcsőre. A mély aknából áradó levegő hűv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és nyirkos, és messze lent folyó víz hangját hall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Hozzatok fáklyákat! - parancsolta, és a parancsnok négy katonát küldöt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gyék ki a fali tartókból az égő fáklyákat. A feje fölé tartott fáklyával Trok elind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skeny, korlát nélküli lépcsőn. Óvatosan lépdelt, mert a kő lépcsőfokok nyálkás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szósak voltak. A rohanó víz zaja hangosabb lett, ahogy ment le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szorosan mögötte haladt. - Ez a templom és ala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 az alagutak ötszáz évvel ezelőtt épültek - magyarázta Troknak. Most megcsilla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uk a víz, a sötétségben sebesen rohanó áramlat hangját hallották. Végre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rte a lépcső végét s egy kőpadkára lépett. A pislákoló fáklyafénynél lá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es, faragott boltozató alagútban állnak, egy lenyűgöző méretű vízvezetékbe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nyezetet és a falakat geometrikus mintát alkotó kerámialapok borították. Az alagú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vége a sötétségbe ves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lekapart egy darab gombát a falról és a vízbe dobta. Elkapta az ár és eltűn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ebb, mint amilyen magas egy ember - mondta, és Trok tűnődve nézett testőrsé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ára, mint aki azt fontolgatja, hogy ellenőrzi ezt az állítást. A parancsn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húzódott az árnyékba, próbált láthatatlannak látsz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a járda, melyen állunk, végigfut az alagút teljes hosszában - magyará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. - A vízvezetéket javító és fenntartó papok használják, hogy hozzáférje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 kezdődik és hol a vége? - kérdezte Tr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vízgyűjtő van a folyómederben, a templom pillérei alatt, ebbe folyik a víz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gút túlsó vége Nintura másik templomában van, Babilon falain belül, a Kék Kapu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ében - magyarázta Ishtar. - Csak a papok tudnak ennek az alagútn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tezéséről. Mindenki más úgy hiszi, hogy a víz az isten jótékony ajándéka. Miu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ör a templom területén a kútból, vízikerekekkel emelik a palota kertjeibe,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ornákon jut el a város minden rész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hiszem, Ishtar, a méd, közel állsz ahhoz, hogy kiérdemeld a három lak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adat - nevetett Trok boldogan. - Már csak az van hátra, hogy elvezess eb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tkányodúban a csodák és kincsek, mindenekelőtt a kincsek város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abból indult ki, hogy Ninurta városfalakon belüli templomának papjai bizony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szeres kapcsolatot tartottak a folyón lévő templom papjaival. Szinte biztosan ez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gutat használták a két közösség közötti közlekedésre. Nem telik hosszú időb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jöjjenek, vala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8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t testvéreikkel a folyóra épült templomban, gyorsan kell tervet kovácsolni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álasztotta kétszáz legjobb és legmegbízhatóbb emberét, valamennyi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opard nemzetség tagjai voltak. Két csoportra osztotta őket. Mihelyt az alagúton 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utottak a városba, az első csoport feladata lesz, hogy elfoglalja a Kék Kapu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tva tartsa, míg Naja Kiafan fáraó bevezetheti rajta a derékhadat. A második, s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ebb csoport a palotát rohanja meg, és megkaparintja Sargon kincsét, mi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üntetné. - Ezer társzekérre volna szükség az elszállításához - nyugtatta meg Ishta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száz kiválasztott Sargon seregének egyenruhájába öltözött, mely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lyokról és a csatatéren maradt halottakról vettek le. A bokáig érő, derék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tött csíkos köpenyt és a magas, méhkas alakú sisakot viselték. Isht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utatta, hogyan bodorítsák szakállukat és hajukat a mezopotámiaiak jellegz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űrűibe. Megkülönböztetésül az ellenségtől vörös övet viseltek. A hadseregírnok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etve másolatot készítettek a térképről, melyeket kiosztottak a két osz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itányainak, hogy tisztában legyenek az utcák és épületek elrendezésével. Est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ki pontosan tudta, mi a feladata, mikor bejut a váro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besötétedett, Naja csendben felvonult támadó erejével a Kék Kapu elé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en állva, hogy betörjön, mihelyt Trok emberei kinyitj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nurta folyóra épült templomának udvarában Trok összegyűjtötte oszt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ral még napvilágnál libasorban levezették őket a csigalépcsőn az alagút szintj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kellett sietniük, volt idejük elég, hogy megtegyék a hosszú utat a föld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geccsel kivert szandáljukat bőrbe burkolták, hogy lépteik ne visszhangozzan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 folyosón. Némán meneteltek, minden tizedik embernél volt egy fáklya, mely ép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 fényt adott, hogy lássák, hova lépnek a járda csúszós kövén. Jobb oldalukon a v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et nem érő zúgással áramlott tova. Minden ezredik lépésnél Ishtar megál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ntura istent ajándékokkal és imákkal engesztelje ki, és eltávolítsa a halott papok ál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elyezett mágikus akadályokat az út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azonáltal a néma menetelés Troknak végtelennek tűnt, és meglepetés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, mikor Ishtar váratlanul megállt és előre mutatott. Halvány fénysugár tükröződ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 a fal fényes kerámialapjairól. Trok intett az embereknek, hogy álljanak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lőrement Ishtarral. Saját öltözetük fölött a lemészárolt papok bíborpalástj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díszét vis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fényforrás felé mentek, egy másik rácsos kaput láttak az alagútban, a fal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z emberi árnyékok vetődtek a kapu fölé tűzött fáklya fényében. Ahogy közel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k, látták, hogy a rács túloldalán két pap ül zsámolyon egy bao-tábla fölé hajolva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tékban elmerülve. Felnéztek, mikor Ishtar halkan megszólította őket. A kövér felál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puhoz bakt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inna küldött? - kiál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! - erősítette meg Ishta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stél. Alkony óta várunk. Már órákkal ezelőtt itt kellett volna lennetek. A főp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ös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ajnálom - mondta Ishtar bűnbánó hangon -, de ismered Sinn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ér pap kuncogott. - Igen, ismerem Sinnát. Ő tanított meg a válaszlépések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minc évvel ez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lcsa csörgött a zárban, aztán kitárta a kaput. - Sietnetek kell - mondta. Trok 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ett, a csuklyát a szemébe húzta, kardját a palást redőibe rejtette. A pap a fal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ált, hogy utat engedjen nekik. Trok megállt előtte. -Ninurta meg fog jutalmaz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vér - súgta, és megölte egy felfelé irányuló döf essél a tork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 rémült kiáltással ugrott talpra, a bao-tábla felborult és a kövek a föld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lltak. Trok két hosszú lépéssel elérte, és egy csapással félig elválasztotta törzsérő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. A pap egy hang nélkül háttal a fekete áradatba zuhant, felfúvódott köntö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tartotta a felszínen, és az ár elvitte az alagút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halk füttyjelet adott, és emberei bebugyolált lábukkal halkan dobogva, kivo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dal sereglettek a fáklyafénybe. Ishtar ment elöl, mutatta az utat, míg egy mered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csőhöz nem értek. Gyorsan felkapaszkodtak rajta addig, ahol egy nehéz függö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rta el az utat. Ishtar kilesett mogulé és bólintott. - A templom ür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ilépett és körülnézett. Ez még nagyobb és pompásabb volt, mint a foly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ült templom. Oly magas volt, hogy az ötven fáklya fénye nem érte el a mennyezet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uk az isten faragott szobra kuporgott az aknanyílásnál, melyből a víz gigantik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kőkútként zubogott egy mély, fehér márványmedencébe. A pap holtteste, aki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ajdnem levágta a fejét, a medencében lebegett, ahonnan a víz túlcsordu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ornába, mely elszállította a váro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intett az embereinek, hogy jöjjenek elő. Az alagútból kijőve felsorakoz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aik mögött. Trok kézjelére gyors lépésben indultak előre. A kisebb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ot Ishtar a csarnok egy oldalajtóján át a folyosóra vezette, mely a templom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palotájával kötötte össze. Trok a templom mögötti szűk utcába vez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t, a térképre emlékezve a második utcánál befordult a széles útra, amiről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Kék Kapuhoz vezet. Még sötét volt, a csillagok ragyogtak az alvó város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közben találkoztak néhány köpönyeges alakkal, egykét tántorgó részeggel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etve kitértek az útjukból, és hagyták a fegyveres harcosok sötét csapatát elhalad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nő egy gyermekkel a karján utánuk kiáltott: - Marduk mosolyogjon rátok, bát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osok, és mentsetek meg minket Troktól, a barbár egyiptomitól! - Trok épp elégg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tte az akkád nyelvet, hogy megértse, és a szakállába mosoly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ablott ruhák álcájában háborítatlanul jutottak el az utca végébe, de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bukkant előttük a kapu, egy hang szólította meg őket az őrház ajtaj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llj! Adjátok meg a ma esti jelszót! - A kapuőrség parancsnoka, öt emberrel a há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, kilépett a fáklyafénybe. De nem voltak felkészülve, nem viseltek sisako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tet, szemük puffadt, arcuk még gyűrött volt az alvás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argon király tiszteletreméltó követe az egyiptomi fáraókhoz - motyogta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csék kiejtéssel akkád nyelven, és megadta a kézjelet katonáinak, hogy támadj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yissátok ki a kaput és álljatok félre! - Egyenesen a parancsnokra ron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rancsnok még egy pillanatig bizonytalanul állt. Aztán meglátta a kard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lanását, és sürgetve kiáltotta: - Fegyverbe! Verjétek fel az őrséget! - De már késő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ár rajta volt, és egyetlen csapással levágta. Emberei nekiestek a többi őr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védekezni tudtak volna, de a zajra felriadtak az őrszemek a kapu fölö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véden. Harsogó kostülkökön riadót fújtak, és dárdákkal dobálták a támadó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üstöljétek ki őket onnan! - parancsolta Trok, és emberei fele felrohant a kapu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án elhelyezett rámpákon a falra, és nyomban ádáz közelharcba bocsátkozo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szemekkel. Trok az emberek felét magánál tar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leírta a kapuszobát, ahol a hatalmas kapukat működtető bonyol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őszerkezet, a nehéz csigák és csör-lők rendszere volt elhelyezve. Trok emberei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atához vezette, mielőtt a védők belülről bezárhatták volna ajtaját, és mindös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percig tartó heves küzdelemben többségüket megölték, vagy harcképtelenn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ék. A túlélők eldobták fegyvereiket, néhányan térdre borultak, de hasztal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örögtek kegyelemért, leszúrták vagy agyonütötték őket, ahogy ott térdelte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ek kimenekültek a hátsó bejáraton, Trok pedig embereit az óriási csörlőkhö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te. Mindegyik hajtórúdba két ember kapaszkodott, és hozzáláttak, hogy kinyiss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úlyos kapuszárny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a tülökszó riasztotta a városi őrséget, kiözönlöttek barakkjaikból, néhányan vé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 és csak félig ébren rohantak a kapu védelm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ltorlaszolta a csörlőszoba nehéz ajtaját, és embereket állított védelm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 a mellvéden emberei megölték a védőket vagy lehajigálták őket a falról, most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ámpákon verekedtek, visszatartva a támadó babilonia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örlőszoba ajtaja recsegett-ropogott a babiloniak ütései alatt, 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etten igyekeztek betörni, de a csörlők kitartóan fordultak Trok emberei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feszítésére, a hatalmas kapuszárnyak kiemelkedtek ágyazatukból, és alattuk a r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íthatatlanul tág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puhoz vezető út már tömve volt babiloni védőkk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saját sokaságuk akadályozta őket. Csak négyes sorokban tudtak felmen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mpákon a falakra, ahol Trok katonái állták útjukat és visszaverték őket. Mások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ig a csörlőszobába igyekeztek betörni, de az ajtó szilárd volt, nem engedett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re betörték, Trokkal és embereivel találták magukat szembe a küszöb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alakon kívül Naja katonái emelő és feszítő rudakkal sereglettek elő.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lesebbre feszítették szét a kapuszárnyakat, míg végre befért egy szekéroszta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félreálltak, és Naja szoros alakzatban vezette a harci szekereket könyö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ásra a kapun keresztül, végigsöpörve a széles úton. Utánuk beözönlö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i hadsereg. Trok az élükre állt és a várost dúlva megindultak a palota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zdődött Babilon kifosztá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lota védelme makacs volt, maga Sargon vezette. Estére azonban Trok r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ött az első terasz külső falában. Nagy erőkkel tört át rajta és a védelem összeoml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betörtek Sargon hálókamrájába, a király Marduk, Mezopotámia emberfa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ének szobra előtt térdelt, véres karddal a kezében. Mellette feküdt kedven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ségének, egy ősz hajú asszonynak teste, aki harminc évig volt társa. Könyörül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halála ahhoz képest, hogy mire számíthatott Trok embereitől. Sargon azonba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 elszánni magát, hogy kardjába dőljön. Trok kiütötte a kardot a kez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k mindent meg kell vitatnunk, felség. Nem te voltál az, aki Seueth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evadjának neveztél? Remélem, meg tudlak győzni, hogy rosszul ítélted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ínem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zenana hölgyeit kiterelték a palotából, mindössze ötszázat, nem ötezr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nnyiről Ishtar beszélt. Trok kiválasztott húszat, a legfiatalabbakat és legszebb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magának, a többit rangidős tisztjei kapták. Majd ha már kedvüket töltötték rajt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adják őket a közkatoná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i két napig tartott, míg betörtek a palota alatt rejtőző kincstárba, mély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 alatt, mert sok lelemén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kezet és gépezet védte. Ishtar, a méd szakértelme és első kézből szárma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etei nélkül sokkal tovább tartott volna behatolni a fő kincseskamr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z út szabaddá vált, Trok és Naja, Heserettel a nyomukban, lemen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csőn és beléptek a kamrába. Ishtar száz olajlámpással világította ki, ügy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elyezett csiszolt bronztükrök verték vissza fényüket, hogy minél hatásosa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vényesüljön a zsákmány látvány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fáraó és Heseret elnémult a döbbenettől a kincs nagyszerűsége láttán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üstöt rudakba öntötték, az aranyat egymásba illő kúpokba, hogy megkönnyíts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olásukat. Mindegyiken ott volt az aranyműves jele és Sar-gon királyi kartu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nek, aki ez egyszer szótlan maradt, el kellett takarnia érzékeny szemé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riási mennyiségű nemesfém vakító ragyogása elől. Naja lassan besétált a raká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é, melyek magasabbak voltak nála, meg-megállva simogatta az öntecseket. V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nyerte hangját. - Simák és langyosak, akár egy szűz lány teste - sutt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ezébe fogott egy-egy nehéz rudat és boldogan nevetett. - Mennyi? - 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ajnos, isteni felség, még nem nyílt rá alkalom, hogy megszámoljuk.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néztünk Sargon írnokainak tekercseibe. Ezek ötvenöt lakh ezüstrő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minchárom lakh aranyról szólnak. - Rosszallóan széttárta tetovált kezeit. -De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ízna meg egy babiloni számításaib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argon nagyobb rabló, mint amit kinéztem belőle. -Trok szájából ez bók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galább van elég, hogy megfizesd azt a csekélységet, amit nekem ígértél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ítványozta Ishtar behízelgő 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rről még beszélünk - mosolygott Trok barátságosan. -Jóságos és bőkezű emb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ok, Ishtar, jól tudod. A túlzott bőkezűség azonban ostobaság. Ostoba pedig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eleget legeltették sóvár szemüket a kincstár tartalmán, sok más látniva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dt a városban, amit megcsodálhattak. Trok és Naja bejárta a palot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apaszkodott a szökőkutakkal, kertekkel és ligetekkel ékes legf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aszra. Ebből a magasságból leláttak mind a két folyóra, és a városfalakon kív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erülő mezőkre, mocsarakra és papiruszsás-rengeteg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templomokat keresték fel, hisz ezek a pompás épületek is tömve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nyal, pazar bútorokkal, szobrokkal, mozaikokkal és más műkincsekkel.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ávolították e kincseket, Naja és Trok társalgási hangnemben szóltak az istenhe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nek a templomot emelték, mint egyenrangú istentársaik. Trok elmagyaráz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bilon immár nem főváros, csupán Egyiptom birtoka, ezért az istennek ajánlatos föld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khelyét Avarisba áttennie, ahol Trok megfelelő szállást ígért neki. Az is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cseinek eltávolítását pedig kölcsönnek kell tekinteni, melyet majd később visszafiz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ok közt a legnagyobb Marduké, az Emberfalóé volt. Trok itt nem csup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csesbányára, de kimeríthetetlen igézet forrására talá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Marduk követője volt, fiatalkorában itt, ebben a templomban tanulmányo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élyes tudományokat a főpap irányítása mellett. Mivel még nem kapta meg jutalm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apadt Trokra, mint kullancs az oroszlán hasára. Bevezette Trokot Mard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mádatába, és Trok megjegyezte: - Marduk ízlése nagyon közel áll az én isten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 ízléséhez. Könnyen meglehet, hogy fivér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nt mindig, felséged most is roppant éleslátású. Marduknak azonban s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obb étvágya van emberáldozatra, mint Seuethnek. És nagyon finnyás arra, hog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lalják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mplomban, mely egy kisváros volt önmagában, a folyosók és átjár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birintusán át, kerteken, udvarokon, és visszhangos csarnokokon keresztül elvi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ot a legszentebb helyre a templom szívében, a kemencék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egálltak fölötte, Trok elbűvölten bámult le az áldozati kamrára, elám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etén és berendezésén. - Meséld el, hogyan működik - parancsolta Ishtar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egy, hanem két kemence van azok mögött a falak mögött - mutatta Ishta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es vörösréz falakat. -Mikor meggyújtják a szenet, nagy hajtatokkal szítják, míg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tüzesedett fémfalak úgy nem ragyognak, mint a ke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. A falak mozgathatók. A csörlőkkel a papok előregörgethetik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úzhatják őket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Ishtar befejezte magyarázatát, Trok páncélos öklével a tenyerébe csapo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ueth és Marduk nevére, ehhez foghatóról még nem hallottam. Látnom kell működ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. Ha valóban úgy van, ahogyan leírtad, építtetek egy ilyen masinériát a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omban, Avarisban. Parancsold meg a papoknak, hogy fűtsék be pokol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encéiket. Győzelmemet Marduknak bemutatott áldozattal ünnepeljük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pokig tart, míg a kemencék elérik a kívánt hőfokot - figyelmezette Ishta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időm - mondta Trok. - Felügyelnem kell a zsákmány elszállítás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skodnom kell arról is, hogy Sargon húsz ifjú felesége ne szenvedjen hiány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gatta a szemét. - Roppant fáradságos feladat. Különben is, gazfickóim még jav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sztogatják a várost. Időbe telik, mire észre tudom téríteni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nappal később Trok győzelmi lakomát rendezett rangidős risztjein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lota legfelső teraszán. A vendégek hatalmas agyagedényekben nevelt, virág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rancsfák között heverésztek, a levegőt megtöltötte édes illatuk. Körülöttük szökőku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bogtak és csengtek. Az ünnepi asztalt selyemszőnyegek borították. A serleg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lak ezüstből és aranyból készültek, és drágakövekkel voltak kirakva - a templo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dozati tárgyai közül kerültek ki. Sargon feleségei a nyakukon lévő aranylánc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ekintve teljesen meztelenül térdeltek a padlaton, ők voltak a zsámolyok, melyek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aság helyet foglalt. Később, mikor a számtalan kancsó habzó sör és édes b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tte hatását, az élő zsámolyokat párnának és matracnak használták a vendég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 tivornya közepette Ishtar Trokhoz osont és fülébe súgta: - Isteni fáraó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gereket nyelsz el és csillagokat falsz fel, a kemencék kész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támolyogva talpra állt és összecsapta a kezét. -Nemes testvéreim! - szól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tisztjeit, kik hangosan hahotáztak a tréfán. - Szórakozást kínálok számoto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ssetek! - Bizonytalan léptekkel indult a lépcső felé, emberei utánacsődü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ba álltak a karzat korlátjánál és lenéztek az áldozati kamrába. Fejük fölö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tős kéményből füst szállt fel, és az izzó fémfalakból sugárzó hőtől nyomban izzad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ért gyűltünk ma össze itt, hogy áldozatot mutassunk be a nagy isten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duknak, aki jutalomdíjként adta nekünk ezt a várost - mondta Trok, egy pap énekl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jtatos hangját utánozva. Szavait hangos tetszésnyilvánítással fogad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volna különb áldozat, mint egy király és családja? - Újra megéljenez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intett Ishtarnak, aki lesietett a lépcsőn a terembe, ahol a csörlők fogantyúi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z rabszolga várta, hogy működésbe hozzák a szerkezetet. A főpap jelére Mar-duk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csőítő ódát kezdtek zeng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 az izzó falú kamra fölötti pulpitusára lépett. A rabszolgák kántálása szolg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festésül, mikor kitárta karját és vékony fejhangon rákezdett egy imára az isten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ére kinyílt egy kis oldalajtó az áldozati kamra kőfalában, és egy másik pap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 emberi lényt vezetett be. Egyszerű, fehér tunikát viseltek, nem volt más ékesség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 kötélhurok a nyaku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köztük mindkét nemből és minden életkorból valók. Voltak csecsemő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yjuk karján, mások épphogy megtanultak járni, megint mások a kamaszkor küszöb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tak. De a legmagasabb köztük egy sovány, ősz hajú férfi volt, kinek tartása egy kirá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arcost idé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Üdv neked, Sargon, a mennyek és a szent föld hatalmas uralkodója a két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am között! - gúnyolódott Trok. - Most megteszem neked azt, mit nem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torságod megtenni magadnak. Elküldelek üzenetvivőként istened, Marduk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faló szerető karjaiba. Mivel jószívű ember vagyok, nem akarom, hogy feleségei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gyermekeid gyászoljanak, veled küldöm őket is, hogy ne legyél egyedül az úto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ünetet tartott, megvárta, míg emberei nevetése elcsitul. - Add át üzenetem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duknak, mikor elébe állsz. Mondd meg neki, hogy Trok, isteni fivére üdvözli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gyét kér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maga köré gyűjtötte fiait, és nem méltatta Trokot arra, hogy felnézzen r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válaszoljon szavai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a főpapra nézett. - Nos, pap, akkor mutasd meg, hogyan működik a masiná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őpap ismét énekelni kezdett, de másmilyen imát, durva és primitív hangzás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neket. Mögötte a teremben a rabszolgák együtt énekeltek vele, egyszerre léptek 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csapták meztelen talpukat a kőlapokra, úgy szólt, akár a mennydörgés. Lépésr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re a csörlő fordulni kez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inte úgy tűnt, semmi nem történik, aztán Ishtar odasúgta: - A tüzes fala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d, hatalmas Trok, minden hős királyok legnagyobbika. Nézd, hogyan közeled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egymáshoz. O, nagyon lassan. Míg végül találkoznak, és az áldoza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erzselődnek és megfeketednek, mint lepkék a mécses lángj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lőrehajolt, arcán izzadság és várakozás fény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a serlegből feltekintve bejelentette: - Marduk elégedett. A kemenc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mutatott áldozatodat nagyon szívesen foga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rok bólintott. - Mondd meg Marduk fivéremnek, örülök, hogy elég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gy halom leopárdbőrön térdelt a kőpadlón a templom belső szentélyé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duk, az Emberfaló oltára előtt. Az életnagyságnál háromszor-négyszer nagy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szobor csinos, mosolygós ifjúnak ábrázolta az istent. A halandóktól csupán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ró kecskeszarvak különböztették meg göndör feje két oldalán, meg a hasított pa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 hely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mondtad, hogy Marduk félelmetes isten, kegyetlenebb és vadabb minden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ál az istenek gyülekezetében, még Seuethnél is vérengzőbb - vonta felelősség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Ishtart, mikor először pillantotta meg a szobrot -, ez pedig itt egy csinos fiú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teni fáraó, ne légy megcsalatva! - intette Ishtar. -Ez az az arc, melyet Mardu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nek mutat. Igazi arca oly förtelmes, hogy aki megpillantja, megvaku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áladzó, rángatózó elmeháborodottá vál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9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ondolattól kijózanodva Trok letérdelt a szobor elé és csendben maradt, mí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pok behoztak két újszülött csecsemőt és felajánlották az istennek. Ishtar oly ügy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etszette a torkukat, hogy szinte meg se nyikkantak, amint vérük az arany áldoza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legbe fol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az apró, kivérzett testeket a szentély alatti kemencébe vez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ványcsúszdába dobta, Ishtar az aranyserleget az oltár elé helyezte és meggyúj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üstölőket. Kantáivá és motyogva füveket szórt a lángokba, a boltozatos kam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elt gomolygó füstkarikákkal, a levegő illatos és kábító lett. Egy idő után Trok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tt tisztán gondolkodni, látása eltorzult, az árnyékokat lebegni és táncolni látt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i, gúnyos kacajt vélt hallani. Behunyta szemét, s ujjait a szemhéjára szorí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ismét kinyitotta, az édes mosoly az isten arcán oly szemérmetlen és ijesz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yorrá változott, hogy bőre belebizser-gett, mintha mérges rovarok másznának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lta elfordítani tekintetét, de képtelen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nagy Marduk elégedett - ismételte meg Ishtar, a vérrel telt kehely felszín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kozó jelekből olvasva. -Kegyeskedik válaszolni kérdéseid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d Marduknak, hogy velem egyenrangúként tisztelem. Ezer áldozatot küldö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 kemencéj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rduk hall téged. - Ishtar felemelte a serleget és belekémlelt. Hosszú hallgat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 lassan előre-hátra kezdett hintázni a serleggel az ölében. Végül felnézett. - ím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duk, Babilon hatalmas istene! Szólj hozzánk, rettegett isten, könyörgün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tárta karját az aranyszobor felé, és az isten megszólalt, édes, selypí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mek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Üdvözöllek, fivérem, Trok - mondta e különös hang. - A sólyomfiókáról kíván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ani, aki a sivatagban bontogatja szárnyát és élesíti karm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ot nemcsak a testetlen hang rémítette meg, hanem a kijelentés pontossága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ban tanácsot akart kérni a terveivel kapcsolatban, hogy megtámadja és elpusztít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t. Válaszolni próbált, de torka elszorult, kiszáradt, akár egy ősi múm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ólyatekercse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des gyerekhang újra felhangzott. - Hűséges szo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ám, Ishtar, a méd, jó tanácsadód volt. Jól tetted, hogy hallgattál rá. Ha máskép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zel, ha valóra váltod tervedet és Gallala ellen vonulsz, nagyobb csapás sújtott vo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 rád, mint a hamszin, mely elpusztította és eltemette serege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eserűen emlékezett vissza, hogyan beszélte le Ishtar a tervéről, hogy új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et vezet a keleti sivatagba Nefer Széthi ellen és elfogja szökevény asszony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. Kémei már régen jelentették, hogy a pár Gal-lalában tartózkodik. Új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osztagot és gyalogságot gyűjtött össze a vállalkozáshoz, hisz tudta, ha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ul meg a trónját fenyegető' veszélytől, ha nem zúzza ösz-sze a gyermekfáraó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megerősödik, akkor a lázadások és zendülések egész birodalm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igsöpörnek. És ha ez megtörténik, a dinasztia, melynek alapításán fáradozik, ny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 elpusztul. Nagyon vágyott rá, hogy megszabaduljon a fenyegetéstől, ami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 jelentett, de még ennél is jobban akarta kézre keríteni az egyetlen nőt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lázta és szégyenbe hozta. Iránta érzett gyűlölete minden más érzelménél erős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megakadályozta, hogy felvonuljon. Végzetes következményekr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usztulásról és halálról szóló jövendöléseivel elérte, hogy erőivel Najához csatlakozz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re a hadjáratra Babilon mesés városa ellen. Noha a hadjárat eddig győzedelmes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ult, noha a zsákmány és a vérengzés felülmúlt minden elképzelést, Trokot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ig kielégületlenség gyötör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egszólalt, szavai ugyanannyira szóltak saját magához, mint az ara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hez. - El kell kapnom Nefer Széthit. A kettős korona addig kényelmetlenül ü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emen, míg meg nem ölöm és nem dobom testét a lángokba, hogy soha ne ismerj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ámadást. Már kitöröltettem nevét és nemzője nevét minden épületről és emlékműr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ban, de őt magát és emlékét is el kell pusztítanom örök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ödt gyűlöletében felugrott, és ráüvöltött Ishtarra és istenére: - Egyszer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sztottál sorsomtól baljós előjeleiddel és vészjósló figyelmeztetéseiddel.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nrangú fivéredként szólok hozzád, nem mint imádó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elem, hogy add Nefer Széthi testét és lelkét a hatalmamba, az igazság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sszú nevében. Nem tűrök el újabb visszautasítást tőled, és ettől a talpnyalódtól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hetetlen dühében Ishtar felé rúgott. A méd látta és elgurult. Trok bronzszegecs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ndálja a jövendölő kelyhet találta el, és a csecsemők vére az oltárra fröccse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Trok is visszarettent attól, amit tett. Bénultan állt a szobor előtt, az is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zára vár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ntségtörés! - sikoltotta Ishtar. - Trok Uruk, vállalkozásod most már biz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darcra van ítélve. - Halálra rémülten leborult a vértócsába, a tekintetét nem mer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orra eme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elmetes csönd ülte meg a szentélyt, amit csak fokozott a kemence lángjain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padló alól hangzó halk ro-pogá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gy hang hallatszott, halk, de eltéveszthetetlen. Lélegzés hangja volt, ele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, mint egy alvó gyermeké, de aztán egyre erősebb és durvább lett, már olyan vo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vadállaté, aztán mint egy szörnyetegé, és bezengte a templomot. A végé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gra gerjedt isten hangján üvöltött, akár az égiháború, harsogott, mint az óce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harkorbácsolta hullámai. Oly borzalmas volt, hogy Ishtar, a méd, nyüszítve vinnyog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kisgyer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 már az isten nem engedi, hogy sikerrel járj. Nem vonulhatsz Taita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nce ellen, addig nem, míg a Mágus 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 egy iszonyatos hang szólalt meg, oly éles és túl-világi, hogy Trok ideg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remegtek és megborzongott. -Hallj engem, Trok Uruk, te gyarló halandó, k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ség részének mondod magad! - A mennydörgéshez hasonló hang visszhang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tély sötétbe boruló falairól. - Tudod jól, hogy nem vagy isten. Hallj eng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káromló! Ha Gallala ellen vonulsz, dacolva velem és prófétámmal, Ishtarral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ddel, elpusztítalak téged és a seregedet, éppúgy, ahogy másik seregedet a siva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okjába temettem. Most nem menekülsz haragom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ak ellenére, hogy a tömjéntartók füstje elkábította, és Marduk hara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ttegéssel töltötte el, Trok elég tapasz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t volt ahhoz, hogy megérezzen valami hamis csengést Isht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nyilatkoztatásában, valami nem elég meggyőzőt Marduk dühének erej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zedte bátorságát, mely elszállt az isten természetfölötti megnyilatkozásait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gpróbált rájönni, mi késztette habozásra. Rájött, hogy az állati lélegzés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szobor hasából kiáramló mennydörgés hangja. Alaposan megnézte magán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rot, és észrevette, hogy az isten köldöke egy sötét nyílás. Egy lépést tett a szob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, Ishtar rémülten felemelte fejét és felkiáltott. - Vigyázz, fáraó! Az isten haragszik.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j a közeléb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ügyet sem vetett rá, hanem még egy lépést tett előre, szemét az ist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ldökére szegezve. Halvány fényt látott a nyílás mélyén, homályos mozgást. Csat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kran megérezte a pontos pillanatát annak, mikor szegődik mellé a sors, és most e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rzés fogta el. Erőt vett magán és felkiáltott, túlharsogva az isten szörnyű lélegzés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Dacolok veled, Marduk, az Emberfaló! Sújts le rám, ha képes vagy rá. Boríts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od lángjaival, ha tudsz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yanú bizonyossággá vált, amint az a fény ismét felvillant az isten hasán lé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ásban és a lélegzés akadozott. Trok kivonta kardját és lapjával félrelökte Ishtar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ból. Az aranyszobor mögé rohant. Gyorsan megvizsgálta a hátoldalát, pengé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ével tapogatva a fémet. Üresen kongott, mint egy dob, s mikor alaposa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ügyre vette, feltűnt neki egy elmozdítható lap, mely szinte tökéletesen illeszk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titkos ajtó! - horkant fel. - Úgy tűnik, több van Marduk gyomrában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nnyi valaha a száján beme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dalt hajolt és belesett az isten köldökén. Egy emberi szem nézett vissza rá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upilla ijedten kitágult, és Trok elüvöltötte magát: - Gyere ki onnan, te mocskos álla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Vállával nekifeszült a bálványképnek és teljes erejéből tolta. A szobor megin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talapzatán, és Trok ismét nekifeszült. Lassan a szobor a kőpadlóra dőlt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tanással. Ishtar sikoltozva ugrott félre előle, nehogy összezúz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obor feje meggörbült a zuhanástól, és a csattanás után beállt csönd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dőlt szobor belsejéből kapirgá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 hallatszott, mint ijedt patkányoké. A csapóajtó kivágódott és egy kis a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zott elő. Trok megragadta vastag, göndör hajánál fogva. - Kegyelem, nagy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 -könyörgött a kislány azon a mézédes hangján. - Nem én akartalak becsap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ok parancsára cselekedtem. -Olyan szép gyermek volt, hogy egy pillanatra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gja elcsitult. Aztán a bokájánál fogva egy kézzel felemelte és meglóbálta fejj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felé. Sírt és vonaglott a mark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utasított err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htar, a méd - zok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kétszer megcsóválta a feje körül, hogy lendületet és nyomatékot nyerj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gy oszlophoz csapta. A kislány sikoltozása nyomban elnémult. Trok az élet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et az oltárra dob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fordult a szoborhoz és kardja hegyével az isten hasában kutakodott. Új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oltás hangzott fel és egy groteszk teremtés vágódott ki a csapóajtón. Trok először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tte, egy óriási varangy, és ijedten hátrahőkölt. Aztán látta, hogy egy púpos törpe,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ebb, mint a lány, akit az imént megölt. A törpe bikahangon üvöltött, apró term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zudtoló fülsiketítő bömböléssel. Trok még nem látott nála ocsmányabb teremt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ancsal szeme különböző nagyságú volt, fekete szőrpamacsok álltak ki fülébő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lyukaiból, az arcán lógó nagy szemölcsökön is szőrszálak meredez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ocsáss meg nekem, hogy megpróbáltalak becsapni, Egyiptom hatalmas király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istene! - Trok rávágott a karddal, de a törpe lebukott és félreugrott, fürg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kdécselve elszaladt a szentélyben, rémülten bömbölve azon a furcsa hangon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nevette magát ugrabugrálásán. A törpe a hátsó falat borító függöny mögé rohan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nt egy titkos ajtó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hagyta, hadd menjen, és Ishtarhoz fordult, épp időben, hogy belemarkol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vre lakkozott hajába, ahogy menekülni próbált a szentélyből. A kőpadló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mtette és a bordáiba, hasába és hátába '72úgott. - Hazudtál nekem. - Trok már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vetett, arca vérbe borult a haragtól. - Szándékosan félrevezettél. Eltérítetté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dékom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rlek, uram - siránkozott Ishtar -, csakis a te javadra tört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én javamat szolgálta, hogy hagytad, hogy Tamose porontya háboríta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jen Gallalában, lázadást és zen-dülést szítson a birodalmamban? - üvöltötte Tro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 hiszed, bolond vagyok, olyan hülye, hogy ezt elhisze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edig így van - zokogta Ishtar, ahogy Trok lábujja a bordái közé döfött és hanya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ökte. - Hogyan szállhatnánk szembe egy varázslóval, aki úgy parancsol a vihar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a kutyája voln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félsz Taitától. - Trok hátralépett, hogy visszanyerje lélegzetét. - A Mágustól?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dezte hitetlenked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talma van fölöttünk. Ellenem tudja fordítani a saját varázslataimat! Nem tud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ülkerekedni rajta. Csak téged akartalak megmenteni tőle, nagy fára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a saját kékre tetovált irhádat akartad megmenteni - förmedt rá Tro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rugdosni kezdte Ishtar ösz-szekuporodott tes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önyörgök, istenek közt az első - Ishtar két karjával védte a fejét -, add 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utalmamat és engedj el. Már nem lehetek a hasznod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ütésre lendített lába megállt. - A jutalmadat? -kérdezte elképedve. - Csak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szed, hogy hűtlenségedet három lakh arannyal jutalmazo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felemelkedett a térdére és megpróbálta megcsókolni Trok lábát. - A kezed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tam Babilont, uram. Nem tagadhatod meg tőlem, amit ígért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dühösen felnevetett. - Bármit megtagadhatok tőled, amihez kedvem van.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letet is. Ha egyetlen nappal is tovább akarsz élni, akkor elvezetsz Gallaláb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méred varázserődet a Mágusé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y tűnt, egész Egyiptom értesült arról, hogy Nefer Széthi megfutotta a Vörös Ut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gerősítette felségjogát. Gallalába naponta érkeztek látogatók az ország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széből. Voltak köztük ezredesek és kapitányok a regimentekből, melyeket Tro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gyiptom védelmére hagyott hátra. Mások a Nílus menti nagyvárosok - Avar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mphisz, Théba és Asszuán - véneinek és e városokban emelkedő templom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őpapjainak követei voltak. Megelégelve Naja és Trok zsarnokságát és túlkapásai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bátorodva, hogy oly messze keleten, Babilonban vannak, mind eljöttek, hogy hűség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adjanak Nefer Széthi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iptom népe készen áll üdvözlésedre - mondták a köve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egimentjeink melléd állnak, mihelyt újra a szent anyaföldre lépsz, meglátj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odat, meggyőződnek róla, hogy az életben maradásodról szóló szóbeszéd igaz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ították a parancsnok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Taita alaposan kikérdezték őket regimentjeik létszámáró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ckészültségéről. Hamar világossá vált, hogy Trok és Naja lefölözték a regiment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opotámiai kalandjukhoz, és csak a tartalékos zászlóaljakat hagyták hátra, mel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őleg nagyon fiatal és tapasztalatlan újoncokból álltak, vagy megfáradt és elgyeng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ős harcosokból, akik katonai pályafutásuk végén jártak, már alig várták azt a kis dara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et a folyó partján, ahol elüldögélhetnek a napon és játszhatnak unokái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 a helyzet a szekerek és lovak terén? - tette fel Nefer a döntő kérdés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itányok deres fejüket csóválták és gyászos képet vágtak. - Trok és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upaszította a regimenteket. Szinte az összes szekeret magukkal vitték. Arra is al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t, hogy a keleti határokon jár-őrözzenek, hogy elvegyék a sivatagból betö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duin fosztogatók kedv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i van a műhelyekkel Memphiszben, Avarisban és Thébában? - érdeklődö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gyik legkevesebb ötven szekeret tud gyártani havon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helyt a hámhoz szoktatják a lovakat, az új szekereket útnak indítják kelet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csatlakozzanak a két fáraó seregéhez Babilon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érlegelte ezt az információt. - A két fáraó tisztában van a veszéllyel, amit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ünk a hátukban. Biztosítani akarják, hogy ha az Egyiptomban maradt regimen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lázadnak ellenük és az igazi fáraó, Nefer Széthi mellé állnak, lovak és szek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 ne képviseljenek valódi eró'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érjetek vissza a csapataitokhoz - utasította Nefer a tiszteket. - Gallalában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gy is túl sokan vagyunk, élelmünk és vizünk is fogytán van. Akadályozzátok meg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i lovak és szekerek hagyják el Egyiptomot. Gyakorlatoztassátok embereiteke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jobbakat tegyétek az új szekerekre, mikor rendelkezésre állnak. Nemsokára eljövö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tok, nagyon hamar, és a zsarnokok ellen vezetlek benneteket. - Elmen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dották a nevét és ismét biztosították hűségük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eljesítheted ígéretedet elhamarkodottan. Egyiptomba csak jól kiképze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ól felszerelt, erős sereggel a parancsnokságod alatt térhetsz vissza - tanácsolta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. - Ezek a kapitányok, akik átálltak hozzád, hűséges, jó emberek, tudom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juk számíthatsz. Lesznek azonban sokan, akik hűségesek maradnak Trokhoz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hoz, vagy azért, mert félnek a következményektől, mikor majd a hamis fáraó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nek, vagy azért, mert hisznek isteni jogukban az uralkodáshoz. Sokan lesz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talanok is, akik nyomban ellened fordulnak, ha valami gyengeséget tapasztal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sok a dolgunk - fogadta el Nefer a tanácsot. -Még be kell törnünk az utol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at, melyeket Thane-ban szereztünk, és be kell fejeznünk a homok alól kiás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 javítását. Aztán be kell fejezni embereink kiképzését is, hogy szembe tudja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llni Trok és Naja veteránjaival. Mikor ezzel megvagyunk, visszatérü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gy a gallalai kis hadsereg megkettőzte erőfeszítéseit, hogy olyan erővé válj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képes dacolni a hamis fáraók hatalmával. Ifjú parancsnokuk példája lelkesí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mert Nefer mindenkinél keményebben dolgozott. Jóval hajnal előtt in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korlatozni az első osztagokkal, és a Vörös Út harcosainak, meg Taita tanácsai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ségével fokozatosan ütőképes erőt kovácsolt seregéből. Mikor este fáradta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osán visszahajtott a városba, a műhelyeket kereste fel, ahol a fegyverkovácsok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építők mestereit győzködte hízelkedéssel vagy korholással. Aztán, miután ev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rákat üldögélt Taitával a lámpafényben, csataterveket és erőik hadrendjét megvita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szerint éjfél volt, mikor hálókamrájába botorkált. Mintaka felébredt és zoks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lkül felkelt, hogy segítsen levenni vértjét és szandálját, megmossa lábát, és éd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ajakkal dörzsölje be fájó izmait. Aztán egy serleg mézes bort melegített neki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ebben aludjék. Még meg sem itta, mikor a serleg gyakran kiesett kezéből és fej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nára hanyatlott. Akkor levette ingét, keblére vonta fejét és karjaiban tartotta, míg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ébredt a hajnal első ígéret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 erén napról napra gyengült a sebektói, melyeket a Vörös Utón kapott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ólyával rögzítette törött bordáit, és elég gyorsan összeforrtak. Tépett fülét oly ügy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rrta vissza, hogy csak egy kicsit állt ferdén, és Merykara szerint a félhold alak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helytől idősebbnek és tekintélyesebbnek látszott. A kardvágás a hóna alatt azon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t is aggasztotta. Mikor kitisztította a sebet, a szögéből és mélységé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apította, hogy a fegyver minden bizonnyal Meren tüdejébe hatolt. Kétszer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látszott, hogy begyógyult, de aztán ismét felszakadt, és bűzös genny és folya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várgott belőle. Néha Meren magánál volt, fel tudott ülni, és segítség nélkül tu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ni. Aztán, mikor a beteg nedvek újra felgyülemlettek testében, visszasüllyedt a fél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ntudatlan állapotba és a láz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mellette volt, cserélte a kötést és kenegette a sebet a balzsammal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őzött. Mikor Meren jobban volt, énekelt neki, beszámolt, mi újság a városban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ben. Baót játszott vele, rímeket faragott és rejtvényeket, hogy mulattassa.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 rosszabbra fordult, etette és fürösztette, akár egy csecsemőt, simogatta veríték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dves fejét, míg meg nem nyugodott. Éjszaka az ágya lábánál aludt, és azonn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bredt, valahányszor Meren megmoccant vagy felnyögött önkívület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smerte testét, oly bensőségesen, mintha gyermeke lett volna. Megtiszt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át zöld akáciaággal, melynek végét saját apró, fehér fogaival rágta kemény kefév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zta haját, eleinte csak megfésülte, míg meg nem n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yira, hogy be tudja fonni. Levágta körmeit, megismerte és megszerette kard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gyeplőtől kérges ujjai formáját. Minden viszolygás nélkül kitisztította füléből a zsí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ából a beleszáradt váladékot. Saját elefántcsont fésűjét használta a puha sö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rzeten, mely vastag bokrokban nőtt a hóna alatt, göndörödött a mellén és bújt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a alj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reggel tetőtől talpig lemosta, minden hajlatát, domborulatát és kemén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udorodó izmát, és megsiratta, ahogy a lázban lesorvadt róla a hús, és kezd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látszani csontj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datás közben eleinte elfordította tekintetét férfiasságától, de ezt hamar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szemérmességnek találta. Ekkor kezébe fogta, és közelről tanulmányo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ngédséget és szánalmat ébresztett benne. Oly lágy és meleg volt, a bőre oly sim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hibátlan. Aztán érzései megváltoztak, mikor óvatosan hátrahúzta a bőrt,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utatta, és rózsaszín hegye előbukkant, selymesen, mint egy leánderszir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erevedett és megduzzadt a kezében, a végén alig érte át hüvely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óujjával. Mikor ez történt, furcsa, lélegzetelállító érzés és melegség támadt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e legvalószínűtlenebb tájai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éjszaka felébredt, az ablakon besütő holdfény akár egy ezüstrúd fekü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ba kőpadlatán. Egy pillanatig azt hitte, a hálókamrájában van Thébában, a folyópar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lotában, de aztán meghallotta Meren fájdalmas légzését, zavaros kiáltása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idércnyomásos álmában, minden eszébe jutott és rátört a rettegés. Meztelenül felugr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tracáról és odafutott hozz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eggyújtotta a lámpát, Meren szeme nyitva volt, de nem látott, arc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uszürke volt és eltorzult, fehér hab ült az ajkán, és egész teste verítékben ús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vadul hánykolódott a gyűrött vászonlepedőkön, hogy Merykara attól félt,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megsérti magát. Tudta, hogy ez az a krízis, amire Taita figyelmez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! - sikoltotta. - Kérlek, gyere, szükség van rád! -Taita cellája az udv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oldalán volt, szemben az övékkel, és mindig nyitott ajtónál aludt, hogy meghall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vás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ita! - sikította megint, amint Meren mellére ve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0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, hogy lefogja. Ekkor jutott eszébe, hogy a Mágus Neferrel és egy oszta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rel valami titokzatos útra indult a sivatagba, és valószínű, hogy napok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aradnak. Arra gondolt, hogy Mintakát hívja segítségül, de az ő szobája az ősi palo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 végében volt, és nem merte Merent magára hagy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ra volt utalva. Tudta, hogy Meren élete az ő kezében van, és ettő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attól páni félelme alábbhagyott, hűvös eltökéltség váltotta fel. Melléfeküd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osan átölelte, bátorító és megnyugtató szavakat suttogott neki. Egy idő u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illapodott annyira, hogy magára hagyhatta egy percre. A ládához ment az ab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, megkereste a fiolát, melyet Taita hagyott itt neki, borba keverte a tartalm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elegítette a parázstartón Taita utasításai szeri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upát Meren ajkához tartotta, a fiú megpróbálta visz-szautasítani, de Mery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szerítette, hogy megigya. Mikor a kupa kiürült, vizet melegített, és lemosta arcá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zzadságot, ajkáról a habot. A testét készült lemosni, mikor Meren teste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örcsbe rándult, rángatózni és nyögni kezdett. Merykara rettegése teljes erő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ért. Rávetette magát és teljes erejéből belekapaszkodott. -Ne halj meg, drágám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yörgött, aztán határozottabb hangon mondta: - Nem engedem, hogy meghalj. 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hor, segíts! Két kezemmel fogom visszahúzni a túlvilágról. - Tudta, hogy a fi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ethalálharcot vív, együtt küzdött vele, erejét hozzáadta az övéhez. Mikor érez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rnyed karjai közt és verítékben úszó teste hűlni kezd, felkiáltott: - Nem! Meren, gye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! Gyere vissza hozzám! Nem mehetsz el nélkü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t Merenére tette és megpróbálta saját életét lehelni bele. A fiú tüdejé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robbanásszerű hanggal távozott a levegő, és Merykara azt hitte, minden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e. Két karjával magához ölelte sovány mellkasát, és mikor engedett a szorítás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hangosan kapott levegő után, zajos lélegzetet vett, aztán még egyet és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t. Szíve rebegése erős, szabályos dobogássá vált, melyet Merykara a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ben ér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isszajöttél - suttogta. - Visszajöttél hozzá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iú teste még mindig hideg volt, és mikor megbor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ongott, két karját a melle köré fonta, lábát csípője köré kulcsolta, test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engette. Légzése lassan mély és szabályos lett, és Merykara érezte, hogy a mel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 visszaáramlik ereibe. Ahogy ott feküdt vele, mélységes elégedettséget érzett, m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hogy megmentette, hogy ettől az éjszakától kezdve egyedül hozzá tarto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nalban újabb csoda történt. Érezte, hogy a fiú teste ébredezik, ami egykor pu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kicsi volt a tenyerén, most megduzzadt, óriási lett, kemény, mint a csont, és fel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ult széttárt combjai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rcába nézett és látta, hogy eszméletén van, beesett, sötét szemében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ngédség és áhítat ült, hogy szívét végtelen boldogság töltötte el, úgy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járt megfullad saját viharos érzései erejé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? - kérdezte Mer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. Nincs semmi a világon, amit jobban akarnék. -Széttárta magát, lenyú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sse, annyira kívánta, hogy szinte fájt, lényének legmélyébe fogadta, ve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ett a magasba, hol még sose járt, akárha szárnyakon repülne, aztán felkiált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érezte, hogy megtölti meleg áradattal, mintha saját testébe szívott volna belő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lázat, kínt és szenvedést, megérezte benne a mély békét, ahogy ráoml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alu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ndesen feküdt mellette, vigyázott, ne háborgassa, élvezte lélegzése hangj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vány, meggyötört testének melegét, élvezte a fájdalmat, ahol az előbb mélyen ben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ébredezni kezdett, szelíd csókkal üdvözölte. A fiú kinyitotta szemét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vébe nézett, először meg-hökkenve, aztán kigyúlt benne az öröm, amint az éjsz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tek az eszébe jutot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akarom, hogy a feleségem lég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az vagyok, és a feleséged leszek, amíg csak él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átrapillantott a négyes sorokban vágtázó szekéroszlopra, a rajparancsnok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jelére vártak. Előre nézett, az ellenséges gyalogosok sorára kinn a síkság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orzította a hőségtől vibráló levegő, úgy nézett ki, min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 egy kígyó úszna tekergőzve egy tóban, melyben nincsen víz. A közepe 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te az irányt. Taita gondoskodása mellett Dov teljesen felgyógyult sebéből, és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dén tartotta a Krus diktálta iram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vágtatva támadtak, az ellenség alakzatot változtatott: mint egy óri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ündisznó, két ember mély, szoros körré gömbölyödött, a külső sorban állók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ájukat kifelé tartották, a belső sorban állók pedig átdugták köztük, így egy csill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ronz lándzsahegyekből álló falat alkottak. Nefer egyenesen a kettős lándzsasor 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atott, és mikor már csak kétszáz lépésnyire volt, megadta a „Hórusz szárnyai"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zjel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éralakzat kinyílt, mint egy virág a napfényben, a sorok felváltva jobbr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lra kikanyarodva kiterjesztették Hórusz szárnyait, hogy bekerítsék a gyalogo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ündisznóját. A szekerek forogtak körülöttük, mint a kerék az agy körül, és a rövi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hajló íjakból sötét nyílzáport zúdítottak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jelt adott a támadás megtörésére és a visszavonulásra. A szek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edén négyes sorokba fejlődve és elkarikáztak. Egy újabb jelre elváltak közép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vágtatva jöttek vissza, hajításra emelt dárdá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elsöpört a gyalogosok köre mellett, Nefer tisztelgésre emelte a jobb ökl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kiáltotta: - Helyes! Most sokkal jobb vol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yalogosok felemelt lándzsával köszönték meg dicséretét. - Nefer Széthi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rusz! - kiáltot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lassította a lovakat és visszaügetett, hogy megállítsa osztagát a gyalogo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a előtt. Taita kilépett a védekező körből, hogy üdvözöl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an sérülés? - érdeklődött Nefer. Bár a nyilak hegyét, melyeket a sündisznó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őttek, bőrrel kötötték be, köny-nyen kiverhettek egy szemet, vagy okozhattak 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rül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hány horzsolás - vonta meg a vállát Taita. Nefer odakiáltott a gyalogo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ának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d a legényeidnek, hogy oszoljanak. Beszélni akarok velük. Utána ehetn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hatnak. Aztán megint a színlelt visszavonulást fogjuk gyakoro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zelben volt egy sziklahalom, mely természetes emelvényt alkotott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ászott rá, míg az emberek, gyalogosok és szekeresek egyaránt, összegyűl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szikla tövébe kuporodva figyelte. Nefer erősen emlékeztette apjára, Tamo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ra ennyi idős korában. Közvetlen modora volt, egyszerűen, de hatásosan beszé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znyelvet használva, amit emberei legjobban értettek. Ilyen alkalmakkor, mint ez i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volt közülük, és a melegség és tisztelet, amit éreztek iránta, megnyilván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elkedésükből, ahogyan vigyorogtak és közelebb húzódtak, hogy minden szav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ják, nevettek a tréfáin, szégyenkeztek korholása miatt, és felragyogott arcuk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dicsérte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rtékelte a délelőtti gyakorlatot, megadta az elismerést, amit teljesítmény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demelt, de könyörtelenül szóvá tett minden hiányosságot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hiszem, már majdnem készen álltok, hogy Troknak és Najának élet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nagyobb meglepetését okozzátok - fejezte be mondandóját. - Most menje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pjatok valamit. Még nem fejeztük be mára. Ami azt illeti, még alig kezdtünk bel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ák nevettek és kezdtek szétszéled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ugrott a szikláról, s ebben a pillanatban Taita talpra ugrott és halkan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szülten rászólt: - Állj, Nefer! Ne mozdulj! - Nefer kővé dermedve meg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brának bizonyára a sziklahalomban volt a fészke, de a zaj, a lábak és pa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ogása felzavarta. Csúszva jött ki a fekete sziklarepedésből éppen akkor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ugrott, és kis híján ráesett. A kígyó majdnem a derekáig felágaskodott mögöt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klyáját kiterjesztette, keskeny, fekete nyelve rezgett a vékony, vigyorgó ajka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olyan volt, mint két szikrázóan fényesre csiszolt ónix, és Nefer hosszú, mez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ira szegező-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zelben az emberek hallották Taita figyelmeztetését, és hátrafordultak. Köz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tszázan voltak Nefer körül, de egyikük se mert mozdulni. Elborzadva bámul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jukat fenyegető halálos veszél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bra kitátotta száját, ami a támadás bevezetője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tos méregfogak felmeredtek sápadt szájában. Egy-egy méregcsepp csillo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hegyes végükö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ingát, Taita meglengette hosszú láncán a napfényben csillogó Lostr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izmánját a kobra felemelt feje mellett. A kígyó elfordította szemét Neferről, a szikrá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ulettet bámulta. Taita másik kezében a botjával közelebb óvakodott. - Ugorj el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ök - suttogta, és Nefer picit bólintott. Taita fokozatosan oldalra húzódott, és a kob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 fordult, megigézve az arany amulettó'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st! - mondta Taita és a kobrára vágott a botjával. Ugyanebben a pillanat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ugrott, és a kobra lecsapott a botra. Taita elrántotta, a kobra elhibázta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ra elnyúlt a csupasz földön. Még az ütésnél is gyorsabb mozdulattal, a bot gör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ével a földhöz szegezte a feje alatt, és megkönnyebbült kiáltás hangzott fe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bó'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bra vonaglott, csillogó, pikkelyes gömbként teke-redett a bot végére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yúlt és kezét végigcsúsztatta a hullámzó gyűrűkön, aztán megragadta a feje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és megmutatta az embereknek, akiknek a félelemtől és borzalomtól elál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legzetük. Akaratlanul hátrahőköltek, mikor a kígyó Taita vékony karjára tekere-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 várták, hogy megöli, de Taita a vonagló kígyót tartva átlépkedett soraikon, ki a nyí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tt elhajította. Amint a földhöz csapódott, kitekeredett és elsiklott a sziklás tala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szült érdeklődéssel figye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éles kiáltás hangzott fel a magasban. Mindenkit annyira lekötött a kob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gása, hogy nem vették észre a kék égen fölöttük köröző sólymot. Most megkez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hanását a kobra felé. Az utolsó pillanatban a kígyó tudatára ébredt a veszélyn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terjesztett csuklyával felágaskodott. A sólyom lecsapott rá, karmait egy hüvelykk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e mögött a csuklyába akasztotta, aztán lassú szárnycsapásokkal a levegő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ett az alatta vonagló kobr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igyelte a madarat, ahogy elvitte a kobrát. Egyre kisebb lett, ahogy távolod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eltűnt a kékesszürke párába burkolózó látóhatáron. Taita hosszan bámult utá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. Mikor megfordult és visszaballagott Neferhez, arcán komor kifejezés ül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 hátralévő részében hallgatásba burkolózott. Este Nefer szekerén indult vissz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-lalába, és még mindig hallg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jel volt - mondta Nefer és rápillantott. Látta Taita arcán, hogy nem tévede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am az embereket -folytatta csendesen. - Nem értik. Egyikük sem látott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esmit. A kobra nem természetes zsákmánya a királyi sólyom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, előjel volt. Figyelmeztetés és ígéret az isten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t jelent? - nézett Nefer fürkészve az arc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obra fenyegetett téged. Ez nagy veszélyt jelent. A királyi madár keletnek rep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ígyóval a karmaiban. Ez azt jelenti, hogy a veszély keletről érkezik. De végü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 győzedelmesk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en keletre néztek. - Holnap pirkadatkor kimegyünk egy felderítő csapattal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ozta el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kelte előtti hűvös sötétségben Nefer és Taita a hegytetőn várakoztak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derítő csapat a hátsó lejtőn táborozott. Összesen húszan voltak. A könnyebb álcáz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ett a szekereket Gallalában hagyták, és lóháton jöttek. A kerekek nagyobb po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tek, mint a paták, és ezek a magas, meredek szirtek, ahová szekérrel nem tu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feljönni, lóháton megközelíthetőek vo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lto és Shabako két másik csapattal a délre fekvő vidék felderítésére indult, így 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k fésülni minden utat, melyen Gallalát kelet felől meg lehetett közelít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csapatával végigjárta Gebei Ataqától a Vörös-tenger nyugati partját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kötőbe és halászfaluba benéztek, ami útba esett. Eltekintve néh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kedőkaravántól és vándor beduin bandától, semmit nem találtak, nem bukkan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őjel által jósolt veszély nyomára. Most Szafaga kikötője fölött táboro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s Nefer sötétben ébredt és felkapaszkodtak megfigyelő helyükre. Egym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 üldögéltek, barátságos hallgatásban. Végül Nefer megszóla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het, hogy hamis előjel vol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mordult és kiköpött. - Egy sólyom kobrával a karmai között? Ez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mészetes. Kétségtelenül előjel volt, de meglehet, hogy hamis. Ishtar, a méd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ok is képesek ilyen csapdákat állítani. Nem zárható ki a lehetőség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te nem gondolod, hogy az? - makacskodot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hajszoltál volna bennünket ilyen nagyon, ha hamisnak tartaná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ohamosan közeleg a hajnal. - Taita kikerülte a választ, a sötét keleti égre néz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n a hajnalcsillag, mint egy lámpás, alacsonyan lógott a horizonton. Az ég lágyu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érő gyümölcs, datolya és érett gránátalma színűre változott. A túlparton az él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pkézett hegyek, mint egy vén krokodil fogai, feketén rajzolódtak ki az ég világosod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térfüggöny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irtelen felállt és a botjára támaszkodott. Nefer soha nem győzte csodá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nnak a világos, öreg szempárnak élességét. Tudta, hogy Taita meglátott valamit, és 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fel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z, Öreg Aty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ezét a karjára tette. - Az ómen nem volt hamis -mondta egyszerűen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ély itt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nger színe szürkére változott, akár a galamb hasa, de ahogy a fény erősöd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hér pontok pettyezték felszín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szél fehér tarajú hullámokat vert a tengeren - vélte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- rázta meg Taita a fejét. - Az nem hullámverés. Vitorlák. Egy flotta út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kibukkant a messzi hegyek fölött, és megcsillant az apró feh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szögeken. Mint alvóhelyükre térő kócsagok hatalmas csapata, egy vitorlásfl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 Szafaga kikötőj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ez Trok és Naja serege, miért jönnének a tengere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rdezte halkan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a közvetlen és legrövidebb út Mezopotámiából. Ha hajóval kelnek 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ímélik a lovakat és az embereket a sivatagi út fáradalmaitól. Ha nincs a kígyó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lyom, nem számítottunk volna veszélyre ebből az irány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álaszolta Taita. - Ravasz fogás - bólintott elismerőe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ik, a Vörös-tenger minden kereskedelmi és halászhajóját elkoboz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kelés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másztak a hegyről a szurdokban vert táborba. A katonák már ébren voltak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rszemeket szólította és kiadta parancsait. Ketten teljes sebességg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lovagolnak Gallalába, és átadják parancsait Soccónak, akinek parancsnoksá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hagyta a várost. A többiek zömét párokra osztotta és délre küldte, hogy keress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és hozzák vissza Hilto és Shabako felderítő csapatait. Öt katonát magánál tar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s Taita megvárta, míg az emberek útnak indultak, aztán lóra szállt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ovagoltak a dombokon Szafa-ga felé, az öt kiválasztott katona követte őket. A dél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pén értek a kikötő fölötti magaslatra. Taita egy elhagyott őrtoronyhoz vezette ők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 a kikötőre és a bevezető utakra nézett. A lovakat a katonák gondjaira bíztá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ásztak a rozoga létrán a torony tetej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első hajók most futnak be az öbölbe - mutatta Nefer. Erősen meg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helve, de a hátszéltől dagadó nagy, háromszögletű vitorlákkal gyorsan közeled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uk előtt a hullámok fehéren örvénylettek a nap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rt előtt összegyűltek és kidobták a nehéz horgonyokat. A toronyról Nefern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nak jó kilátása volt a nyitott fedélzetekre, ahol lovak és emberek nyüzsög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helyt lehorgonyoztak, az emberek eltávolították a peremdeszkákat. Kiáltozás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kan felszűrődött a romos őrtoronyhoz, ahogy a lovakat nógatták, hogy ugorjának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magasra csapó csobbanással értek vizet. Aztán az emberek ágyékköt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tkőztek és utánuk ugrottak. Megragadták a lovak sörényét, kiúsztak velük a partr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ra érve az állatok megrázták testüket, a permetfelhő szivárványosan csillog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fén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órán belül a partot emberek és lovak lepték el, és őrséget állítottak a kis kikö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yogépületei kör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árcsak itt lenne most egy szekérrajunk - siránkozott Nefer -,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csaphatnánk. Még csak a sereg fele hajózott ki, a szekerek még szét vannak bontv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rabokra apríthatnánk őket. - Taita nem is válaszolt ilyen ábrándozás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anra az öböl megtelt hajókkal. A szekereket és felszerelést szállító hajó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hoz közel horgonyoztak le, és mikor a víz az apállyal kifutott alóluk, oldaluk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ó'ltek. A víz hamarosan már csak térdig ért a hajótestek körül. A partról az emb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gázoltak és megkezdték a kirakodást. A szétszedett szekerek darabjait a part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tték, ahol rögtön összerak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p lemenőben volt a nyugati hegyek mögött, mikor az utolsó hajó is befuto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bölbe. Ez volt a legnagyobb köztük, és zömök árbocának csúcsán a vicsor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opárd-fejes zászló és a Trok Uruk uralkodóház rikító '73zínei lobo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tt van! - mutatta Nefer az eltéveszthetetlen alakot a hajó orr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pedig ott Trok mellett Ishtar, a kutya és gazdája. -Taita világos szemében v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 csillogott, amit Nefer eddig csak ritkán látott. Figyelték, ahogy a furcsa pár a part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áz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kőgát nyúlt el keresztben a parton, Trok ide mászott fel, hogy figyelje sere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raszáll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Látod Naja zászlaját valamelyik hajón? - kérdezte Nefer, de Taita megrázta a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egyedül vezeti ezt a bevetést. Naját minden bizonnyal hátrahagy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a Babilont és Mezopotámiát. Személyes ügyet jött elinté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nnan tudo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ura veszi körül, akár egy sötétvörös felhő', még innen is érzékelem -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alkan. - Minden gyűlölete egy személyre összpontosul. Sose engedné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vagy bárki más osztozzék a bosszúvágyban, mely ideho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vagyok gyűlölete tárgy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, nem te vagy. -Akkor k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denekelőtt Mintaka miatt j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nap lement, Nefer és Taita az öt katonára bízta, hogy kísérjék figyelemm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lőrenyomulását, és egész éjszaka keményen lovagoltak, vissza Gallal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rtraszállását követő reggelen Trok elkapott két be-ZXduint, akik szamara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ettek Szafaga felé. Gyanútlanul jöttek elő a sivatagból, egyenesen az őrök karjai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tottak. Trok híre még ide, a sivatagba is eljutott, s mihelyt megtudták, ki foglyul ejtőjü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eduinok kétségbeesetten igyekeztek kedvére tenni. Izgalmas beszámoló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tak az ősi romváros feltámadásáról. Meséltek neki az édesvizű forrásról, mel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mbokba vájt barlangból fakad, és a Gallala körül elterülő buja legelőkről. A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 rendelkezésére álló szekerek hozzávetőleges számát is megadták, és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apította, hogy ötszörös túlerőben van. A legfontosabb az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ilágosították a Szafagából az ősi városba vezető útvonalról. Mostanáig Trok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másból ismerte az utat, melyen Gallalába akart vonulni, és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retájékoztatták. Azt mondták neki, hogy még nagy sebességgel is három-négy nap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 az út, és azt tervezte, hogy vizet és abrakot visz magával a partról. Hosszú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dságos út lett volna. Ez az értesülés mindent megváltoztatott. A beduin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sították, hogy másfél nap vágtával elérhet Gallal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legelte a kockázatokat és veszélyeket, aztán amellett döntött, hogy átroh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on, hogy rajtaütéssel vegye be Gallalát. Ez természetesen azt jelenti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úttól fáradt lovakkal és üres vizestömlőkkel kell azonnal harcba bocsátkozni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beli fölényük és a meglepetés ereje azonban nekik kedvez, el tudják majd fogla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orrást és a legelőket, amiről a beduinok beszéltek. Mihelyt ezeket elfoglaltá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elem nem lehet kétség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két napig tartott, míg valamennyi osztaga partra szállt és összerak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et. A második nap este készen álltak, hogy megkezdjék az erőltetett menet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lal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lcsapat teli vizestömlőkkel indult Szafagából, mihelyt a lenyugvó napp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ökkent a hőség. Mindegyik szekér után két pár lovat kötöttek. Éjszaka nem fog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ni, hogy a lovak pihenjenek, hanem lecserélik őket, mikor kifáradnak. A kimer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tokat szabadon engedik, majd később összegyűjti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1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vezette az előőrsöt, és gyilkos iramot diktált, az emelkedőkre lépésben me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, majd a lejtőkön és sík terepen ügetésre vagy vágtára fogta a lovakat.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zestömlők kiürültek, már nem volt visszaút. A következő nap a délelőtt közepé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őség perzselő volt, a tartalék lovak zömét elhasznál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eduin kalauzok egyre bizonygatták, hogy Gallala már nincs messze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hányszor felértek egy dombtetőre, ugyanaz a csüggesztő látvány tárult szemük elé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őségben remegő sziklák és napégette föl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 délután a beduinok megszöktek. A dzsinnek segítségével felszívód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bráló levegőben, és bár Trok utánuk küldött egy pár szekeret, többé nem látták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figyelmeztettelek - mondta Ishtar, a méd, önelégülten Troknak. - Hallgatno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volna a tanácsomra. Ezeket az istenteleneket valószínűleg Taita, a Mág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érelte fel. Szinte biztos, hogy elrejtette az utat és tévútra csalt bennünket. Nem tudju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lyen messze van ez a mesebeli Gallala, vagy ami azt illeti, létezik-e egyáltalá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etlen véleményére válaszul Trok ostorával végigvágott tetovált arcán, de ezzel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yhült a pusztulás és re-ményvesztettség érzése, mely már-már úrrá lett raj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ostorozta a lovakat, felhajtotta őket a következő hosz-szú, köves emelkedő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nődött, vajon hány van még előttük. Erejük végén jártak, és kételkedett benn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esek lesznek egész éjszaka haj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hogyan tovább küszködték magukat, legalábbis a többség. Ötven-hat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 már az utolsó pár lovat is elhasználta, és Trok az úton elszórva hátrahagy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irradt a nap a második napon, meleg volt, akár egy csók az éjszaka hűvö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án, de alattomos csók volt. Hamarosan égette és vakította véreres szemüket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ször nézett szembe a lehetőséggel, hogy itt hal meg, ezen a semmibe vez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rnyű út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egy domb - kiáltotta utolsó pár lovának, és ostorral próbálta ügetés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ztökélni őket, de lógó fejjel, botladozva baktattak fel az enyhe emelkedőn, a verej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régen fehér sórétegként száradt az oldalukra. Mielőtt felért a gerincre,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nézett seregének rendetlen sorai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. Nem kellett megszámolnia őket, hogy tudja, szekereinek felét elvesztett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ák százával tántorogtak az oszlop mögött, csak amíg nézte őket, kettő-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dőlt a sorból és élettelenül nyúlt el a földön. Az égen keselyűk követték őket, tö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z fekete pont körözött a kék égen a magasban. Látott néhányat leereszkedn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komához, amit ő készített nek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egy út van - mondta Ishtarnak -, előre. - Megpattogtatta ostorát a lov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án, és azok kínkeservesen továbbvánszorog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rtek a domb tetejére, és Trok eltátotta száját meglepetésében. A völgyben elé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uló látvány nem hasonlított semmihez, amit elképzelt. Az ősi város romjai emelked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e. Körvonaluk kísértetiesnek, de örökkévalónak tűntek. Ahogy ígérték, a vár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vös, zöld mezők övezték, melyeket csillogó vizű öntözőcsatornák hálóztak be. Lov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érezték a vizet, és újult erővel feszültek a hám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ég kétségbeesett sietségében is szánt időt arra, hogy felmérje a taktik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zetet. Azonnal megállapította, hogy a város védtelen. Szélesre tárt kapuj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mülten tódultak ki lakói, gyermekeiket és szánalmas motyójukat cipelve özönlöt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elé a Gallalától nyugatra fekvő, szűk, meredek falú völgyben. Néhány gyalog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tona vegyült a tömegbe, de nyilvánvalóan ők is menekültek. Lovasságnak vagy harc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nek nyoma se volt. Egy birkanyáj menekült egy farkascsorda elől,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rkasokat legyengítette a szomjúsá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ueth a kezünkre adta őket! - kiáltotta Trok diadalittasan. - Mire a nap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yugszik, több nőt és aranyat kaptok, mint amennyinek hasznát tudjátok venni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iáltást átvették az emberek, akik mögötte felértek a gerincre, aztán am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a kimerült lovaktól telt, lehajtottak a legközelebbi öntözőcsatorn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szóródtak a partján, a lovak szívták magukba az áldott folyadékot, mígnem has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kigömbölyödött, mintha várandósak volnának. A katonák hasra vágták magu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ukat a vízbe nyomták, vagy sisakjukból öntötték a fejükre és le a torkuk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ompa hangon szólalt meg, amint a völgy másik oldaláról szemmel tarto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: - Hagynod kellett volna, hogy megmérgezzem az öntözőcsatorná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nnél több eszed lehetne - csóválta Taita ezüstös fejét. - Olyan vétek lett voln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az istenek sohasem bocsá-tanának meg. Ezen a kietlen vidéken csak Szét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gy Seueth követne el ily gonoszsá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a nem lenne ellenemre Széthet játszani - mosolygott Nefer fagyosan, de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ért mondta, hogy bosszantsa a Mágust. - A két gazfickód derék munkát vég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pillantott a két beduinra, akik Taita mellett térdeltek. -Fizesd ki és bocsásd el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Nem tulajdonítanak értéket az aranynak - magyarázta Taita. - Mikor Geb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arában éltem, elhozták hozzám gyermekeiket, és én kigyógyítottam őket a sár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rágokból. - Az áldás jelét mutatta a térdeplő férfiak feje fölött, néhány szót szó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juk a nyelvükön, megköszönte nekik, hogy az életük kockáztatás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revezették Trokot, és védelmet ígért nekik a jövőben. Azok megcsókolták a láb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ntek a sziklák 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s Nefer teljes figyelmüket a völgyben kibontakozó csatának szentelték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 és lovai teleitták magukat, és most szekérre szálltak. Annak ellenére, hogy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 szekeret veszített az úton, Trok még mindig legalább háromszoros túlerőt képvise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csaphatunk össze velük nyílt terepen - töprengett Nefer, és lenéz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lgyben menekülő tömegre. Először is nagyon kevés asszony volt a városban -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ndékosan alacsonyan tartotta számukat, hogy több élelem maradjon harcosaina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őket, beleértve Mintakát és Merykarát is, a gyerekekkel, betegekkel és sebesültekk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ütt már két nappal ezelőtt elköltöztették Gallalából. Meren az egyik társzeké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zott, melyeken a kincstárat szállították el, az aranyat, amit a hamis fáraók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tek el. Nefer valamennyiüket Gebei Nagarába küldte, ahol Trok sohasem talál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őket, és az apró forrás vizével kihúzzák addig, amíg a csata eld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lalából eltávolítottak minden értékeset, minden szekeret, fegyvert és vért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gedetten nézte a menekül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ilyen közelről is nehéz volt megmondani, hogy nem asszonyok és polgár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em álcázott gyalogosok. A markos legények közül sokan botladoztak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knyájukban. A csomagok, melyeket cipeltek, nem bepólyált csecsemők vo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em kendőbe bugyolált íjak és kardok. Hosszú lándzsáikat feljebb, a völg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ették el, ahol a derékhad állt les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valamennyi szekere befejezte az itatást, most zárt alakzatban keltek 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őkön, harci szekerek hullámai, egyik a másik után. A víztől csodálatosképpen er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tak, előttük pedig ott volt a rablás és fosztogatás csábító ígére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mádkozzunk Hóruszhoz, hogy vegye üldözőbe a menekülőket és jöjjön b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lgybe - suttogta Nefer. - Ha nem kapja be a csalétket, hanem a védtelen vár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lalja el, akkor elzár minket a víztől és a legelőktől, és kénytelenek leszünk nyí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epen kiállni ellene, ahol neki van előny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szólt semmit. Az arany Talizmánt ajkához szorítva, arcát az ég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rdítva állt ott, abban a testtartásban, melyet Nefer már oly jól ism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lenség most már elég közel volt, hogy felismerje Trok szekerét a moz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művek tömegében, ahogy a menekülőkkel zsúfolt völgy szájához kanyarodott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ső sor közepén volt, két oldalán tíz-tíz szekér elég széles frontot alkotott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lgyet teljes szélességében végigsöpörje. Mögötte szoros alakzatban sorakozott f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 szekér. A por elült és félelmetes csönd támadt. Az egyetlen hang a menekü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 halk lármája volt előttük a völgy katlan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Gyerünk, Trok! - suttogta Nefer. - Rendeld el a támadást! Hajts be szekeredd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elemb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drendbe felállt szekerek első sorában, a vezető szekéren Ishtar a telj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ncélzatot viselő Trok lábánál kuporgott. Oly izgatott volt, hogy felnyúlt és megráng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rok szakáilába font szalag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arázsló szaga olyan erős a levegőben, mint egy tíznapos hulláé. - Hangja él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habzott a szája, fröcs-költ a nyála heves felindulásában. - Ott fenn vár rád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emberevő fenevad. Érzem a jelenlétét. Nézz fel, hatalmas fáraó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ot eléggé megzavarta, hogy felpillantson az égre. A keselyűk lejj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szke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! Igen! - használta ki Ishtar az alkalmat. - Taita madárkái. Arra várna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tesse őket a húsodd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visszafordította tekintetét a völgyre, ahol ott volt előtte a zsákmány, d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selyűk árnyéka ott cikázott a földön, mely elválasztotta tőlük, és hab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 völgy oldalában, a sziklák között rejtőzve figyelte. Olyan közel volt, hogy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zelte, olvasni tud az arc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re, Trok! - dünnyögte. - Fújass támadást. Vezesd a seregedet a völgyb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továzást olvasott ki abból, ahogyan Trok a gyeplőt babrálta a kezében, és tekinte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sovány alakjára szeg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éd kékre festett arcán zaklatott kifejezéssel nézett fel Trokra, a vértjét ránga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yomatékot adjon kö-nyörgésének. - Ez csapda, melyet a Mágus állított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bánom, ha soha többé nem bízol bennem, de most hinned kell nekem. Halá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ulás szaga van a levegőben. Érzem Taita varázslatát, mint denevérszárny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kodják arcom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vakarta szakáiiát, és válla fölött hátrapillantott a kerék kerék mellett ál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 soraira, emberei előrehajolva, kegyetlen várakozással a szemükben vár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ordulj el, hatalmas Trok. Foglald el a várost és a forrást. Nefer Széthi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gus elpusztul ott kinn a sivatagban, ahogy mi is majdnem elpusztultunk. Ez a biz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oldás. A másik út őrültsé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omboldalon Nefer összehúzott szemmel figyelte, ahogy álruhás katonái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jebb jutottak a völgyben, és tudta, a pillanat lassan elmúlik. - Mi tartja vissza Troko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fogja elrendelni a támadást? - kiáltotta hangosan. -Ha most nem támad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z a völgy végébe. - Taita nem nyitotta ki a szemét. Izgatottsága dacára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pillantott, és megmerevedett a rémülettől. Keze úgy szorult kardja markolatár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jjízületei teljesen elfehére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nem lehet! - nyög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lgy végében, fenn a magasban, de jól láthatóan onnan, ahol Trok szekere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álltak, egy kőtömb emelkedett. Négyszögletesen és okkersárgán úgy állt az ú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én, mint egy ember építette emlékmű. Tetején, a menekülő tömeg fölött,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nyos alak jelent meg. Fiatal és karcsú nő volt, hosszú, sötét haja a derekáig 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pepi királyi ház színét viselte, karmazsinvörös tunikája ragyogó színfolt vo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pasz sziklák és homok sivárság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! - sóhajtotta Nefer. - Azt parancsoltam neki, hogy menjen Merenne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ával Gebei Nagar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udjuk, hogy nem szegte volna meg parancsodat -Taita kinyitotta szemét és szelí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únnyal mosolygott. - Tehát úgy tűnik, bizonyára félreér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a te műved - mondta Nefer keserűen. - Csaléteknek használod Trok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os veszélybe sodort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ehet, hogy a hamszinnak parancsolni tudok, de Mintaka Apepit még én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m irányítani. Amit tesz, saját szabad akaratából tesz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uk Trok megfordult, hogy parancsot adjon a szekereknek a távozásr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ják a menekülőket futni, és a forrást meg a várost foglalják el, ahogy azt Isht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ácsolta. Mielőtt szóra nyitotta száját, érezte, hogy Ishtar megmerevedik mellett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a suttogását: - Ez Taita varázsla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ördült a sarka körül és felnézett a hosszú völgyre. Látta az apró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mazsinvörös ruhás alakot a magasban, a sárga kőtömbön állni. Azonnal felismer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gyűlölete és haragja tárgyát. - Mintaka Apepi! Eljöttem érted, te házasságtö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 szuka - fakadt ki dühödten.- Könyörögni fogsz a halál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káprázat, fáraó. Ne engedd, hogy a Mágus becsapj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nem káprázat - jelentette ki Trok komoran. - Majd bebizonyítom neked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emetem szerszámomat meleg húsában és véresre döfölö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arázsló elvakított - nyüszítette Ishtar. - Körülöttünk mindenütt halál v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róbált leugrani a szekérről, de Trok belemarkolt lakkozott hajáb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húzta. - Nem, te itt marads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, a méd. Megengedem, hogy megkóstold édes nyílását, mielőtt odadobo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miáimnak, hogy végezzék be, amit elkezdtem. - A feje fölé emelte öklé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iáltotta magát: - Előre! Indulj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erek mindkét oldalán előregördültek, a mögöttük lévő sorok pedig követ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ot a völgybe, a napfény csillogott a dárdahegyeken és a por füstként szállt köröt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háromszáz lépésnyire megközelítették a menekülőket, Trok kiadta a következ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ágtában előre! Rohamr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megiramodtak, az oszlop mennydörgő patado-bogással és kerékzörgéss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guldott felfelé a szűk völg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elkötelezte magát - mondta Nefer halkan. - De milyen áron? Ha elfo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... - Képtelen volt befejezni a mondatot, gyötrő aggodalommal szegezte sze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ihar útjában derűs nyugalommal álló magas, karcsú ala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ost van miért harcolnod - mondta Taita szelíd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rezte, hogy Mintaka iránt érzett szerelme és halálos aggodalma harci dühh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tozik, hideg haraggá, mely minden érzékét megélesítette, és minden mást kizár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töltötte egész lény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z oszlop elszáguldott alatta, kilépett a szikla takarásából. Trok és katoná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ét teljesen lekötötték a száguldó szekerek elől menekülő védtelen áldozato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ették észre a magas alakot, aki váratlanul megjelent a fejük fölött. De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 tisztán látták. A völgy két oldalán rejtőztek kőtömbök mögött. Nefer feleme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ját a feje fölé, s mikor az utolsó szekér is elhaladt, lerán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herkocsikat a meredek emelkedőn helyezték el, és kerékkötőkkel rögzítet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az fűvel álcázták őket, pontosan olyan színűvel, mint a környezet, s annyi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akták kővel, hogy a tengelyek meghajoltak. Nefer jelére a kocsisok kihúz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ékkötőket, elvágták a szíjakat, melyek a kerekeket tartották. A völgy két oldalá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k gurulni kezdtek, egyre sebesebben rohantak a sűrű sorokban közeledő harc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Ishtar felsikoltott az oldalán, Trok elszakította tekintetét Mintaka alakjáró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lgy végében, és meglátta a seregére zuhanó óriási járműveket. - Vissza! - kiálto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Oszolj! - De még az ő bikahangja is elveszett a pokoli lármában. A megindított roham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lehetett leállítani, és a szűk völgyben nem volt hely a manőverezés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ső teherkocsik beleütköztek a rohamot vezető szekerekbe. Reccsenve tör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, az összezúzott emberek és lovak vadul sikoltoztak és nyerítettek, a felboru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król lezuhanó '6Bövek mennydörög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lől az utat hirtelen elzárta az egyik ormótlan kocsi, és lovai a mellette fu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be rohantak. A nagyszerű rohamból egy szempillantás alatt darabokra tö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ordult szekerek és megnyomorodott lovak zűrzavara 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csik elzárták a völgyet mind a két végén. A szekerek, melyek nem törtek ös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nem is borultak fel, most egymást akadályozva vergődtek. A harci szekér lényeg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je és fenyegető volta a gyorsaságban rejlett, amellyel képes volt futni és fordul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hamozni és elszakadni. Most megbénultak, kőfalak közé szorultak, és Nefer íjászai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ak fölöttük a völgy oldalában. Az első nyílzápor megtizedelte a véd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seket. A völgy perceken belül mészárszékké vált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mberei leugráltak a csapdába esett járművekről, és gyalog rohamozták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ölgy oldalait. De a hosszú út Gallalába kimerítette őket, és nehéz páncélzatuk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dályozta őket. A terep meredek volt és egyenetlen, csak lassan haladtak. A szikl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sietve épített záréba falak fedezékéből Nefer emberei hosszú lándzsákk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porozó dárdákkal fogadták őket. Zömük elesett, mielőtt elérték volna a védelem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na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vadul nézett körül, kiutat keresve a csapdából, de egyik lova kimú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yonütötték a kövek, amelyek a kocsiból zuhantak ki, mely most elzárta előle az ut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. Mögötte a többi szekér annyira összezsúfolódott, hogy nem volt helye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rdulni, sem hátrálni. Nyílvesszők és dárdák fütyültek körülötte, csattanva ütőd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ér oldalába és pattantak le sisakjáról és mell vér tjé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visszatarthatta volna, Ishtar, a méd, kihasznál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zűrzavart, leugrott és elfutott a szekérroncsok és a rémülten nyihogó, rúgkapá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k között. Trok ismét előre nézett, és nem hitt a szemének, mikor látta, hogy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mindig ott áll mozdulatlanul szemben vele, a sárga kőtömb tetején. Mereven né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p arcán hideg undorral, mely haragját őrjöngéssé korbács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apta harci íját a tartójából a szekér oldalfalán, és nyílvesszőért nyúlt a tegez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eggondolta magát, ledobta a fegyvert és felkiabált a lánynak ágaskodó lova fe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tt. - Nem! Egy nyílvessző túl enyhe büntetés egy tüzelő szukának. A két pus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emmel kaplak el, érezni akarom, ahogyan vergődsz, mikor kiszorítom belőle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ket, te mocskos kis szajh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úzta kardját és a földre ugrott. Előrerohant ágaskodó lova patái ala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mászott a felborult társzekéren. Nefer két embere ugrott elő a szikla mögül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ágta őket és átgázolt rángatózó testükön. Szeme éhesen tapadt a magasa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üszkén előtte álló, vörös ruhás lányra, vonzotta, mint láng a lepk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átta, hogy Trok kitört a csapdából, és lerohant a lejtőn, szikláról szikl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rálva. - Fuss, Mintaka! Menekülj! - kiáltotta aggódva, de a lány nem hallotta,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akarta hall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viszont meghallotta, megállt és felnézett. - Gyere csak, szépfiú! A pengém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tja rád és a kurvádra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uttában elhajította dárdáját, de Trok felfogta a kerek kis pajzzsal, ami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lán viselt, a fegyver elrepült, a sziklán ért csörömpölve földet, Mintaka lábánál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gyet sem vetett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obás elég volt ahhoz, hogy egy pillanatra kizökkentse Trokot, és Nefer leugr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je a lapos talajra. Trok vívóállást vett fel, amint Neferrel szembekerült, arca va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gyorra torzult. A bronzpajzsot maga elé tartva, jobbjában meglengette kardjá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ere, kölyök! Tegyük próbára igényedet a kettős koron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ndületből, megállás nélkül rohant neki. Az első csapást Trok felfog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jzzsal. Nefer hátraugrott éppen akkor, mikor Trok feléje vágott a pajzs fölött,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támadott, szúrással válaszolva a vágás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mberei látták, hogy lerohant a lejtőn, és követték példáját, elhagy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ák fedezékét, és csapatostul rohantak le a völgybe. Másodperceken belül a völ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 széliében tele volt közelharcot vívó, szúró, vágó katonákk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ámadást színlelt, megcélozva Trok csípőjén a páncélzat illesztékét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fedezte, visszakézből az arcára vágott. Trokot meglepetésként ér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változtatás és a vágás gyorsasága. Bár hátrarántotta fejét, Nefer pengéj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e felhasította az arcát, a vér a szakállára ömlött. A seb feltüzelte, bömbölve ron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. Csapássorozatot mért rá minden irányból és oly gyorsan, hogy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hatolhatatlan fényes bronzfal veszi körül. Nefer kénytelen volt hátrálni a támadás el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nem érezte, hogy háta annak a sziklának falába ütközik, melyen Mintaka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nem tudott hátrálni, sem kitérni, kénytelen volt összemérni erejét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kaerejével és csapásra csapással válaszolni. Ebben a harcnemben kevesen tud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állni Troknak, aki szemlátomást nem lankadt, csak nevetett, mikor Nefer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t hárítania szúrásait. - Lássuk, meddig bírsz szembeszállni az árral, fiú! Én e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ár egész nap tudom folytatni, te is? - kérdezte, és egyetlen vágást sem hibázott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m pendült csengve fémen, és Trok fokozatosan jobbra húzódott, elzárva az egy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t, amerre Nefer kicsúszhatott volna a mark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ereje olyan volt, mint valami rosszindulatú természeti erő. Nefer úgy érez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ha viharos szél kapta volna el, mintha hatalmas tengeri áramlat sodorná mag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mennyire is megedzették a harci kiképzés hosszú évei, erre nem készítették f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 karja fáradni és lassulni kezdett, ahogy megpróbált méltó ellenfele lenni Tro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megkarcolta a nyakát, aztán rögtön utána felhasította bőr mellvértjé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tszést ejtett mellkasán. Nefer tudta, az egyetlen esélye, hogy túlélje a vihart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ságát és mozgékonyságát veti latba Trok állati erejével szemben, de a szikl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szorítva. Ki kellett törni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etkező csapást magasan fogadta és csak annyira törte meg, hogy al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bújhasson, de eközben fedezetl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2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ül maradt bal oldala. Trok ismét vívóállásba helyezkedett, és bevitt egy alacso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úrást a jobb combjába, épp a tetovált kartus fölött. A vér lecsurgott szandáljáb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lépésére cupp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aradék ereje kezdett elapadni, Trok felcsapta pengéjét a sajátjáv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fogta, egyre magasabbra feszítette. Tudta, ha megpróbál kitörni, melle támadá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ületet kínál a halálos szúráshoz. A combsebe azonban tovább gyengített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ította. Trok arcán diadalittas vigyor ült. - Bátorság, fiú! Mindjárt vége lesz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henhetsz, örökre - mondta kárörvend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hallotta, hogy Mintaka valamit kiált, de nem értette, mit, é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káztathatta, hogy figyelme másfelé forduljon. Trok fokozatosan félrenyomta pengéj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föléje tornyosult, mellel egymáshoz szorultak, aztán Trok hirtelen áthelyezte súly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lra, Nefer sérült combja felé. Nefer próbált ellenállni, de lába megroggyant al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lábát Nefer sarka mögé tette, gáncsot vetett neki és hanyatt dob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rd kirepült Nefer elgyengült kezéből, és ahogy elterült a napégette földön,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ezébe fogva emelte kardját a gyilkos csapásra, így állt, mikor arcára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lepett értetlenség ült ki. A csapást nem fejezte be, egyik kezével hátranyú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kójához. Visszahúzta a kezét, a szeme elé tartotta, a saját vérétől volt nedves. Szó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totta száját, de a két sarkából élénkpiros vér csurgott, lassan elfordult Nefertő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ézett a szikla tetején álló Mintakára. Nefer hitetlenkedve látta, hogy egy dárda áll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tarkójáb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látta Nefert elterülni, Mintaka felkapta a dárdát, ami a lábánál hevert, az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t, amit Nefer hajított el az összecsapás kezdetén. Trok hátának hajította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e eltalálta a bronzsisak és a páncéling közötti rést és mélyen a nyakába fúródot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erincagyat épphogy elhibázta, de átvágta a nyaki ütőer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tott szájjal, mint egy vízköpő, mely vért lövell, Trok eldobta kardját és felnyú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agadta Mintakát a derekánál fogva és leráncigálta a sikoltozó lányt a sziklá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óbált valamit mondani, de a szájából ömlő vér elnyelte szav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sikoltozott/ahogy a melléhez szorította, és Nefer nagy nehezen talpra 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ette Trok kardját és sántítva mögéje lép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sikolyai új erőt adtak a jobbjának. Első szúrását a páncéling illeszték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dte, mélyen a hátába. Trok összerándult és eleresztette Mintakát, aki elfutott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úzta a kardot és újra döfött. Támolyogva Trok lassan szembefordult vele. Egy lépé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 előre, véres, páncélkesztyűs kezével feléje nyúlt. Nefer megszúrta a torkán, és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engébe kapaszkodva térdre rogyott. Nefer elhúzta a kardot, ami mélyen belevá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ujjaiba és tenyerébe, elmetszette az inakat és ideg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 az arcára dőlt, és Nefer beleszúrt a páncéling illesztésén keresztül a lapocká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t a szívébe. A pengét benne hagyta és Mintakához fordult, aki a szikla töv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porgott. Odarepült Neferhez, és minden erejével belekapaszkodott. Most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ély elmúlt, elvesztette minden fagyos önuralmát, alig érthetően zokogta: -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ttem, megöl, szerelm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 is tette volna, ha te nem vagy - lihegte Nefer. -Az életemmel tartozom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zonyú volt. - Mintaka hangja remegett. - Már azt hittem, sose hal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ten volt. - Nefer nevetni próbált, de rosszul sikerült. - Őket nehéz megö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űnt neki, hogy a völgyből hangzó csatazaj megváltozott, és hátranézett.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 látták, hogy fáraójuk elesett, és elszállt belőlük a harci kedv. Fegyverei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dobálták és jajgatva kiáltozták: - Elég! Elég! Megadjuk magunkat. Dicsőség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 fáraónak, az egyetlen igaz királyna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felfogta, hogy győzött, Nefer úgy érezte, hogy maradék ereje is elhagy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viselt és vérző testét. Csak épp annyi maradt, hogy felemelje hangját és kiáltson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egyelmezzetek! Ők egyiptomi testvéreink. Kegyelmezzetek neki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Nefer összeroskadt, Taita felbukkant az oldalán, mintha a levegőből tű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elő, és segített Mintakának a földre fektetni. Míg óTc ketten bekötözték a sebei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ították a mély combseb vérzését, jelentéstételre megjelentek tisztje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ját sebeiről megfeledkezve, Nefer tudni akarta, ki élte túl a csatát, ki sebes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 és ki esett el. Örömmel látta, és hálát adott érte Hórusznak és a Vörös Isten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köréje gyűltek között ott vannak hűséges kapitányai, Hilto, Shabako és Socco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k magukra és az embereikre büszkén ujjongtak a győzelem fölött, és örvende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életben látják király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dzsákból hordagyat készítettek, és levitték a völgyben Gallalába, de hosszú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t, mert végig a völgy szélén Trok elfogott tisztjei és emberei térdeltek fegyvertelenü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fedetlen fejjel, kegyeleméért könyörögve, és hangosan bizonygatva, mennyi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gyenlik és megbánták, hogy fegyvert fogtak az igazi fáraó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elérték a városkaput, Nefer háromszor jelezte, hogy tegyék le hordagyá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ngedte, hogy az elfogott parancsnokok előlépjenek és megcsókolják a láb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gkíméllek benneteket az árulóknak járó haláltól, amit oly gazdagon kiérdemeltete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 nekik szigorúan, -de mindnyájatokat lefokozlak a Kékek őrmesteri rangjára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ítanotok kell, hogy kötelességrudóak és hűségesek vagytok a Tamose-ház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icsérték könyörületességéért, de Nefer összeráncolta homlokát és megrá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, mikor istennek címezték. -Nem tartozom az istenek gyülekezetéhez, ahogy az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káromló Trok és Naja állítja magáról. - De nem engedték magukat eltéríteni, egy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 dicséretét zengték, a legyőzőitek hangjához saját emberei is csatlakoz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 Út harcosaival az élen, és kérlelték, hogy hirdesse ki isteni mivol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ásra terelje figyelmüket, Nefer rosszalló arckifejezéssel adta ki parancs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 mi Egyiptomunk kettős koronáját jogtalanul bitorló Trok Uruk teteme a formaság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őzésével égettessék el itt a csatamezőn, hogy lelke az örökkévalóság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ndoroljon, de sose leljen otthon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hítatos félelemmel mormogtak, hisz ennél nagyobb büntetés nem léte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többi ellenség holtteste kapja meg a legnagyobb tiszteletet, balzsamozás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sztességes temetés engedtessék meg nekik. Trok Uruk neve töröltessék ki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pületről és emlékműről az országban, és a templom, melyet magának emeltet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ban, szenteltessék a szárnyas Hórusznak annak emlékére, hogy ma győzelem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ett minket Gallala város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abálva helyeselték a rendeletet, Nefer folytatta. -Trok Uruk minden vagyon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kincse és birtoka, rabszolgái és épületei, raktárházai és bármi természet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lajdona a koronára száll. Küldjétek vizeskocsikat, lovászokat és sebész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fagai útra, hogy hozzák be a lovakat, szekereket és az embereket, kiket Trok Ur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gyott az úton, midőn arcátlan önteltségében fővárosunk, Gallala ellen vonult.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agadják a hamis fáraókat és hűséget esküsznek a Tamose-háznak, a fogly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gyelmet kapnak és besoroztatnak seregünk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Nefer kiadta utolsó rendeletét és utolsó parancsát arra a napra, hangja reke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a sápadt volt és teljesen kimerült. Mikor átvitték a városkapun, halkan megkérd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tól: - Hol van Taita? Látta valaki a Mágust? - De Taitának nyoma ves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a csatatér feletti hegyoldalból figyelte, ahogyan a csapda összezárult Tr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e körül és szekereit tönkrezúzták a kővel megrakott társzekerek, miközbe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ak és a dárdák sáskarajokként zúdultak az életben maradottakra, midőn egy bizar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k vonta magára figyelmét a zűrzavar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, a méd loholt a sziklák között. Mint menekülő nyúl, időnként eltűn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jebb az emelkedőn újra megjelenjék, nyakába húzta a fejét és ide-oda ugrál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inek nyilai és dárdái elől. Véletlen folytán, vagy valami varázslat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szönhetően, a lövedékek elkerülték, végül felért a gerincre és eltűnt a szeme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hagyta, hadd menjen, lesz még rá ideje később. A csata csúcspontját figy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erejét kiterjesztette, hogy pajzsként oltalmazza Nefert a Trokkal vívott párvi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alban. Még ebből a távolságból is sikerült Trok halálos vágásainak és szúrásai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át eltérítenie, s mikor Trok Nefer combját szúrta meg, átvágta volna az ütőerét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használja fel minden befolyását, hogy elfordítsa a kard hegy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óta megmentette az istennő kobrájától, Mintaka készségesen engedelmesk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folyásának. Rendelkezett azzal az értelemmel és képzelőerővel, ami megnyi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e lelkét és elméjét. Ostoba embert lehetetlenség volt befolyásolni. Visszahív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lalába, hogy mutassa meg magát Troknak és csalja be a csapdába. Aztán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mülettől kővé dermedve állt a sziklán az élethalálharcot vívó pár fölött, ismét akara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 vonta, és elültette agyában a sugallatot, hogy nyúljon le a lábánál heverő dárdá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ogatta jobb karját, mikor célzott és hajított. Mikor Trokból elszállt az élet, lesiet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jtőn, hogy ellássa Nefert és bekösse a sebet, melyet a kard az ütőérhez oly vész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ütött a combj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Vörös Út harcosai a lándzsákból rögtönzött hordágyra emelték az ifj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t, Taita, kötelességét egyelőre teljesítve, elvegyült a tömegben. Senki sem figye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 rá, hogy elme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talált a nyomra, amit Ishtar hagyott a szűk völgyből menekülve és követte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ehetetlenné nem vált a dombok tetején, ahol a földet oly keményre égette a nap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aiklap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megállt és leguggolt. Erszényéből szárított gyökeret vett elő és száj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úsztatta. Miközben rágta, megnyitotta elméjét és lelkét, kiterjesztette, hogy felfedez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éd auráját, a nyomot, amit hagyott, mikor elhaladt. Amint a gyökér megélesí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zékelő képességét, látómezeje sarkában megpillantotta auráját. Piszkosszürk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ünékeny árnyék volt, mely szertefoszlott, mikor egyenesen ránézett. Minden 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lynek megvan a saját aurája. Nefer Széthié, nemes és isteni lényéből eredő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ózsásan tündökölt, mely Taita számára könnyen észlelhető volt. Ennek a rózs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ugárzásnak segítségével találta meg Nefert, mikor Dabbánál az orosz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marcangolta és Mintakával eltévedtek a sivata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aurája sötét volt és romlott. Taita felállt és követte, nagyokat lépve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aival, botjával a köveket kopogtatva. Időnként kézzelfogható megerősítést is nyer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helyes nyomon van, egy puhább talajban hagyott elmosódott lábnyommal,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nemrégiben elmozdított kaviccs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délnek került, aztán visszakanyarodott Gallala felé. Taita megrémü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nyújtotta lépteit. Ha Ishtar azzal próbálkozik, hogy ismét Nefer közelébe férkőzzé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valami gonoszságot műveljen vele, meg kell állítania. A nyom azonban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hez vezette, melyet Trok hagyott el a felvonulás során. A romokból Ishtar val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entett, Taita lehunyta szemét, és megfejtette, mi volt a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vizestömlő - dünnyögte, és látta, hol kaparta el a földet, hogy kihúzza a töml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ldalára borult szekér alól. Egy másik kiszáradt, üres tömlő még mindig ott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itt hagyta, valószínűleg azért, mert tudta, hogy csak egy teli tömlő súlyát bírja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vette az üres tömlőt és a vállára vetette. Otthagyta a szekeret a döglött lova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mban, melyek már kezdtek bűzleni, és tovább követte Ishta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a tömlővel továbbment Gallala felé. Mikor átkelt a város fölötti hegygerinc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opakodott a legközelebbi öntözőcsatornához. Térde lenyomata világosan látsz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dves agyagban, ahol letérdelt, hogy igyon, majd megtöltötte a tömlőt. Taita maga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vott, aztán megtöltötte a saját tömlőjét. Felállt és követte a nyomot, melyet Ishta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ott, amint visszafelé indult Szafaga és a tengerpart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esteledett és Taita csak ment tovább. A méd aurája olykor teljesen eloszl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lyenkor Taita az utat követte. Máskor erősödött, mígnem már az orrában érez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yhén dohos, kellemetlen szagot. Mikor ennyire erős volt, Taita a méd lény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ére tudott hatolni, fel tudta tárni gyűlölködő és bosszúvágyó természetét. Észl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Ishtar megrémült és elcsüggedt, hogy a sors ellene fordult, de hatalma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ig rettentő. Nagy és valós veszélyt képviselt, mely nem csak Nefert és Mintaká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yegette. Ha engedi, hogy elszökjék és újjászülje szétzilált erej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élyeztetheti a Tamose- és Apepi-dinasztia jövőjét. Ishtar a titkos tudomány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abb fokozatú ismerője volt, de gonosz lélek, ami annál veszélyesebbé tette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tás, hogy képes kiterjeszteni befolyását kiszemelt áldozataira, és elővarázsol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féle gyalázatot, hogy szerencsétlenséget hozzon Neferre és Mintakára.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ná mérgezni egymás iránti szerelmüket, szenvedést, balsikert és járványt idézhet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, értelmetlen fájdalmat és betegséget hozhatna rájuk, elmezavarba, őrületb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gül halálba kergethetné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Taita sem volt védett ártó szellemétől. Ha megmenekülne, Ishtar fokozat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orzsolná Taita hatalmát és meghiúsítaná művét. Hacsak nem cselekszik most, 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kalma van, hogy végleg elpusztít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dagadó hold a kopár hegyek fölé emelkedett és megvilágította Taita út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, lendületes léptekkel járt, melyekkel ugyanolyan gyorsan tudott haladni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lovas. Megérezte, hogy Ishtarnak sejtelme sincs arról, hogy a nyomában jár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kal lassabb iramban halad. Minden elmúlt órával erősebben és közelebb érez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uráját. Még napkelte előtt beérem, gondolta, és abban a pillanatban összegörnyed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ugárban hányt a köves ösvényre. Hirtelen szörnyű hányinger vett rajta erő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-már összeesett, de visszanyerte egyensúlyát és hátra-tántorodott, kitöröl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jából az epe keserű íz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ővigyázatlanság! - korholta magát mérgesen. -Ilyen közel az üldözött vad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ültekintőbbnek kellett volna lennem. A méd észrev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vott egy kis vizet a tömlőből, aztán óvatosan ment tovább. Botját előreszegezt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ide-oda lengette. Hirtelen súlyossá vált kezében. Ebben az irányban hal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, és meglátta maga előtt a holdfényben csillogó, világos színű kavicsok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akott kört az út 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jándék a médtől - mondta fennhan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 hányinger fogta el, de visszafojtotta, megütötte botjával a földet és ki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talom egyik szavá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cube! - Hányingere elmúlt, közelebb léphetett a körhö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elég megtörnöm igézetét, gondolta komoran, viszsza kell fordítanom elle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tja hegyével elmozdította a kör egyik kövét, ezzel megbontotta erejét. Most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uggolhatott a minta mellé, az már nem árthatott neki. Nem ért a kövekhez,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hajolva megszaglászta őket. A méd szaga erős volt rajtuk, és fagy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gedettséggel mosoly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Puszta kézzel érintette őket - suttogta. Ishtar rajtahagyta verítékét a köveken, f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ja használni gyenge kisugárzását. Ügyelve, nehogy elkövesse ugyanazt a hib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tja hegyével mozdította el és rendezte új alakba a kavicsokat, egy nyílheggyé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 az irányba mutatott, amerre Ishtar ment. Egy korty vizet vett a szájába a tömlő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kavicsokra köpte, melyek nedvesen ragyogtak a holdfényben. Aztán botját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a, mint egy dárdát, a kavicsokból kirakott nyíllal megegyező irány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ydash! - kiáltotta, és érezte, hogy nyomás nehezedik dobhártyáira, minth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ceán mélyére merült volna. Mielőtt elviselhetetlenné vált, lassan csökkenni kez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mes érzés és öröm töltötte el. Sikerült. Visszafordította a méd ellen a varázsl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rom mérfölddel előtte a méd szaporázta lépteit az ösvényen. Már tisztában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, hogy Taita a nyomában van. Bizonyos volt benne, hogy a legtöbb emb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ítaná az akadály, melyet a csapáson elhelyezett, de azt is tudta, hogy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káig tartóztatja fel azt, akitől a legjobban fé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 közben hirtelen megtántorodott, és két kezét a fülére tapasztotta. Vak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om tört rá, mintha vörösen izzó tőrt döftek volna a fülébe. Felnyögött és térd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gyott. - Ez a Mágus. - Hangosan sírt. A fájdalom olyan átható volt, hogy nem tu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osan gondolkodni. -Visszafordította ellen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megő kézzel nyúlt az erszénybe az övén és elővette leghatásosabb talizmánj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balzsamozott kezét Tamose fáraó egyik gyermekének, aki nem sokkal születése u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alt a sárga virágok járványa idején. Ishtar betört a k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 sírkamrájába, hogy megszerezze. A kéz sötét volt és karmos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om mancs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lapáló fejéhez szorította és érezte, hogy a fájdalom alábbhagy. Bizonyta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ra állt, és csoszogó táncba kezdett, nyöszörgő hangon kantáivá hozzá. A fülében '6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jdalom lassan elmúlt. Egy utolsót ugrott a levegőbe és megállt, arccal abb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ba, amerről jött. Érezte a Mágus jelenlétét a közelben, mint a zivatar fenyegetés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fülledt nyári nap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ta, újabb kelepcét állít, de tudta, hogy Taita azt is ellene fordítaná. Le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rnem az útról, és el kell rejtenem az ösvényemet, határozta el. Talált egy helyet, a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apás szürke, kristályos palát keresztezett, oly keményet, hogy még Trok sere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m hagyott rajta nyom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l mutatóujjával Marduk szentséges jelét rajzolta a kőre, ráköpött és kimond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 három titkos nevét, melyek megidéz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ejts el ellenségeim elől, hatalmas Marduk. Vezérelj vissza biztonságban babilo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odba, és bemutatom az áldozatot, melyet oly nagyon szeretsz. - Mard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nél jobban kedvelte, ha gyermeklányokat küldtek a kemencéjé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fél lábra állt, és ötvenöt ugrást tett hátrafelé, Marduk mágikus száma, 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 a beavatottak ismertek. Ott derékszögben letért az útról és észak felé indult tov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usztaságba. Gyorsan haladt, megpróbálta növelni a távolságot maga és üldöző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Haita elérte a helyet, ahol a szürke palakitüremkedés ke-JL resztezte az uta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ban megtorpant. Az aura, mely az előbb még oly erős volt, elillant, mint a kö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ő nap melegében. Se íz, se szag, se nyom nem maradt a méd után. Egy kics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ment a csapáson, de a nyom kihűlt. Gyorsan visszament odáig, ahol elvesz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nem vesztegetné idejét holmi egyszerű elrejtő varázslatra. Tisztában van vel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Hamu, vagy a Víz és Vér engem nem tartóztatna fel sokáig, gondo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ézett az égre, a csillagos égbolton megkereste a ma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ában álló vörös csillagot a horizonton, Lostris istennő csillagát. Feltar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izmánját, és elkezdte énekelni az istennő dicséretét. Alig fejezte be az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sszakot, mikor haragos, ellenséges jelenlétet érzékelt. Egy másik isten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déztek ezen a helyen, és Ishtart ismerve, könnyen ki tudta találni, melyi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efogott a második versszakba, és a puszta sziklán izzó folt jelent meg, ah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onló, mint a kemence rézfalain Marduk templomában, mikor meggyújtják az áldoza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üz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dukot megsértették és most haragszik, gondolta elégedetten. A halványan iz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t fölé állt és éneklő hangon mondta: - Távol vagy hazádtól és templomodt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encék Mardukja. A mi Egyiptomunkban kevesen imádnak. Hatalmad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tefoszlik. Én Lostris istennő nevét hívom segítségül, és te nem tudsz ellenállni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köntösét. - Kioltom tüzedet, Marduk -mondta, és guggolva, mint a nő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re vizeit. Sistergett és gőzölgött, mint az izzó fémrúd, mikor a rézmű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vácstűzhelyéről levéve a vízbe mártja. - Lostris istennő nevében, állj félre utamb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duk, az Emberfaló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ő gyorsan kihűlt, és amint a gőz eloszlott, újból ki tudta venni a méd homály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át, ahogy észak felé letért a csapásról. A fátyol, mellyel Ishtar borította nyom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akadt. Taita átlépett rajta és ismét a nyomába ere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áthatár világosodott, a fény arany ragyogássá erősödött a keleti égbolton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hogy a távolság kitartóan csökken köztük, és megerőltette szemét a gyülem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yben, hogy megpillantsa az üldözött vadat. Ehelyett váratlanul megállni kényszerü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nál szörnyű mélység tátongott, meredek falai sötétségbe vesztek. Ez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dek sziklafalakat senki nem tudná megmászni, és nem volt rá mó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rülje az akadály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átnézett a túloldalra. Legalább ezerlépésnyi távolságra volt, és ebbő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gből a szakadék még félelmetesebbnek látszott. A feneketlen mélység föl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selyűk köröztek. Az egyik groteszk madár leszállt a túloldali szirt párkányán ágak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gallyakból épített fészk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ismeréssel csóválta a fejét. - Remek, Ishtar! -dünnyögte. - Még keselyűk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 valóban mesteri részl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3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m se tudnék javítani a képen, de ez az erőfeszítés sokba kerülhetett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lépett a szirt széléről, és ahelyett, hogy lezuhant volna a semmibe, szilár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aj volt a talpa alatt. A szirtek és szakadék, meg a köröző keselyűk megremegt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tefoszlottak, mint a délibáb, mikor az ember megindul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akadék eltűnt, helyén köves síkság terült el, a túlsó végén még kék árnyékok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uló dombokkal. E síkság közepén, alig ötszáz lépésnyire, ott állt Ishtar, a mé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val szemben állt, két kezét a feje fölé emelte, elkeseredetten igyekezett fenntart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áprázatot, amit teremtett. Mikor látta, hogy kudarcot vallott, és Taita feléje tart, ak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bosszúszomjas dzsinn, reménytelen, belenyugvó mozdulattal ejtette le karjait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s lapály túlsó végében lévő mészkődombok felé fordult. Csoszogó futásba kez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köntöse csapkodott a lába kör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övette hosszú, fáradhatatlan lépteivel, s mikor Ishtar hátrapillant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és ült kék kacskaringókkal tetovált arcán. Egy pillanatig rémülten mered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, ezüsthajú alakra, aztán elfordult és gyorsabban futott. Egy ideig nőtt közöttü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ság, aztán futása lankadt, és Taita feltartóztathatatlanul közeledett hozz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ledobta a vizestömlőt a válláról, és könnyebb léptekkel szaladt, de így is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száz lépésnyire volt Taitától, mikor elérte a korai fényben a szürkéskék szín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tszó mészkővel csíkozott, alacsony dombokat, és eltűnt az egyik hasadé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Taita a hasadék szájához ért, látta Ishtar lábnyomait a homokban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űntek ott, ahol a hasadék élesen jobbra kanyarodott. Taita követte őket, a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nyarhoz ért, egy fenevad mennydörgő bömbölését hallotta. Mikor befordult, lát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hasadék összeszűkül előtte, és az utat elzárja egy négy lábán álló hatalm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ímoroszlán, farka ide-oda csapk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roszlán fekete sörénye felmeredt, sűrű bozontja a kitátott szájából előtör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üvöltésre megremegett, akár a fű erős szélben. Szeme aranyszínű vol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upillák kérlelhetetlen fekete rések. Az állat visszataszító, bestiál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ga vastagon ült a forró levegőben, rothadó tetemek bűzét árasztotta, melyek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kkal a hosszú, sárga tépőfo-gakkal lakmár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lenézett a homokos talajra, melyre a kieresztett karmú, hatalmas mancs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hezedtek. Ishtar lábnyomait látta a homokban, de az oroszlán mancsai nem hagy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nem is lassított, a Talizmánt megemelte láncán, és egyenesen a nyál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rgató fenevadnak sétált. Ordítása nem erősödött, hanem elnémult, feje átlátszó l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 mögötte a hasadék kőfalát. Aztán, mint a ködpára a folyó fölött, az állat kép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lványodott és elill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átsétált a helyen, ahol az imént állt, befordult a sarkon. A hasadék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összeszűkült, oldalai meredekebbek lettek. Váratlanul vége szakad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lafalná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háttal állt a sziklafalnak, tébolyult tekintettel meredt Taitára. Szeme fehérj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árgult és vérbe borult, fekete pupillái óriásira tágultak. Rémülete bű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-taszítóbb volt, mint az oroszlánfantom szaga. Felemelte jobb kezét, hosszú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ntos mutatóujját Taitára szegezte. -Vissza, Mágus! - sikította. - Figyelmeztetl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csak ment tovább, mire újra felüvöltött, ezúttal valami torokhangon szó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elven olyan mozdulatot tett, mintha egy láthatatlan dárdát hajítana Taitához.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a szeme elé kapta Lostris Talizmánját, érezte, hogy valami elsuhan köze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hez süvítve, mint egy nyílvessz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sarkon fordult és eltűnt a sziklafal szűk nyílásában, melyet idáig teste eltaka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elől. Taita megállt a bejárat előtt, botjával megkopogtatta a falat. A szik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dinak hangzott, hallotta Ishtar botladozó lépteit visszhangozni a sötét nyílás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nem bizonyos volt abban, hogy ez nem káprázat, hanem igazi bejárat egy üreg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észkőhegy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épett Ishtar után, egy alacsony, köves folyósón találta magát, a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ályosan megvilágított a háta mögötti nyíláson beszűrődő napfény. A talaj enyh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jtett, óvatosabb léptekkel továbbment. Most már biztos volt benne, hogy a folyos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di, térben és időben létezik, nem a méd varázsolta akadálynak az útj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a Ishtar lépteinek visszhangját, melyet eltorzított és felerősített az alagú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számolta saját lépteit, ahogy továbbment a sötétben. Százhúsz lépés után is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lágosodni kezdett, valami mélyebben a hegyben lévő erős fénysugár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szönhető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tlanul az alagút éles kanyar kanyart vett, a kanyar után Taita egy tág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langban találta magát. A magas mennyezet közepén repedés nyílt, amely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nyal a külvilágba vezetett, mert rajta keresztül ragyogó napsugár tűzött a barlan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ek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dlóról hegyes sztalagtitok emelkedtek a magasba, a kristályok csillogtak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emberevő cápa fogai. A magas mennyezetről a hozzájuk illő sztalaktitok lóg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melyik lándzsahegy formájú, mások mint istenek fényes szárnya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htar a barlang túlsó falánál kuporgott. Arra nem volt menekvés. Mikor meglá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t megjelenni az alagút szájában, sikoltozni és '7Aokogni kezdett. - Kegyel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Mágus! Hisz kötelék van köztünk. Testvérek vagyunk. Kímélj meg,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tkokba avatlak be, melyekről még te sem álmodtál. Minden hatalmama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ndelkezésedre bocsátom. Hűséges kutyád leszek. Életemet a te szolgálatod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om szente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an szánalmasan esdekelt és fogadkozott, hogy akarata ellenére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ökéltsége megingott. Csak fikarcnyi kétség támadt az agyában, de Ishtar észreve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ányi repedést páncélzatában, s azonnal kiaknázta. Meglendítette egyik kezé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üvelyk és mutatóujjával kört formálva, Marduk jelét, és kiáltott valamit azo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okhangú, furcsa nyelv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úgy érezte, hogy hátulról kibírhatatlan súly nehezedik a vállaira,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hatatlan óriáspolip karjai fonják körül, oldalához szorítják karjait, fojtogató szorításs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yakára tekerednek. Égő emberi hús szagát érezte, az Emberfaló auráját, amely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lladozott. Képtelen volt megmozdu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arlang túlsó oldalán Ishtar szökdécselve táncolt, tetovált arca groteszk maszkk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zult, nyelve kilógott kék ajkai közül, a levegőt lefetyelte, mint egy macska a tej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szoknyáit, csípőjét Taita felé lökte. Pénisze felmeredt, fitymá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csúszott a duzzadt, bíborvörös makkról, mely olyan volt, mint valami ocsmá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ümölcs. - Törékeny istennőd nem tud megvédeni itt a föld mélyében, Taita. Tov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dacolhatsz Mardukkal, az Emberfalóval és tanítványával, Ishtarral - üvöltötte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próbánk eldőlt. Legyőztelek téged és minden fortélyodat! Most meghal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tekintetét a barlang homályos mennyezetére fordította, minden figyelmé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hosszú, csillogó szta-laktitra összpontosította, mely hatalmas, csillogó tőr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ggött a mennyezetről. Minden rejtett erőtartalékát ösz-szeszedte, felemelte botj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 kezében, felfelé mutatott vele. Az utolsó levegővel a tüdejében elkiál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om szavát: - Kydash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ccsenés hallatszott, mint mikor jég reped egy glecs-cser belsejében, a cseppk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ált a mennyezetről és lezuhant. Saját óriási súlyától hajtva, hegye Ishtar váll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úródott, közel a nyakához. Átszúrta a mellét, hasát, és a végbélnyílásán jött ki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cseppkődárda a barlang aljához szegezte, ahogy egy kibelezett halat szok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ítórácsra tűz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Ishtar görcsösen vonaglott, rángatózott és rug-dalózott haláltusájában,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zte, hogy a súly felemelkedik válláról, enyhül a szorítás a torka körűi. Mard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vonult, Taita újra lélegzethez jutott. Az égett hús szaga elillant, a levegő tiszta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, hűvös és csak enyhe gombaszag érződött ben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ette botját, megfordult, visszament az alagúton, ki a szabadba, a napfénybe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atnál megfordulva botjával megütötte az alagút mészkő oszlopait, egyszer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zer, háromszo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egy mélyéről sziklaomlás robaja hallatszott, és az alagút száján levegő és p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uvallt ki, mikor a barlang a hegy mélyén beoml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őtüskével a szívedben még förtelmes istened sem képes kiszabadíta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írodból. Feküdj benne az örökkévalóságig, Ishtar, a méd - mondta Taita és elfor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tjával a köveket kopogtatva, elindult vissza Gallal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rom hírnök tavasszal ért Babilonba, mikor a hó még vastagon ü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csúcsokon a távoli északon, ahol a két nagy folyó ere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Kiafan fáraó a babiloni palota kertjének legfelső' teraszán fogadta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királyné a trónusa mellett foglalt helyet. A legpompásabb ékszereket vis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k Sargon király kincstárából kikerültek. Magasra tornyozott haját selyemhá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otta, melyen ékkövek csillogtak, mint az égbolt megannyi csillaga. Karjai tele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kötőkkel, ujjai pedig smaragdoktól, rubinoktól és zafírkövektől nehéz gyűrűkkel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nte alig bírta őket mozdítani. A nyakán egy ékkövet viselt, mely akkora volt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etlen füge, oly tiszta, mint hegyi forrás vize, és oly kemény, hogy elvágta az üveg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obszidiánt is. Ez a csodálatos drágakő az Indus folyón túli vidékről származott,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nap rásütött, a visszaverődő fénysugarakba belesajdult a sz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írnökök mind magas rangú tisztek voltak a seregből, melyet Trok négy hónapp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ábban keletre vitt. Életükért rettegve jöttek, hisz rossz híreket hoztak. Oly messzir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oly sebesen utaztak, hogy csontig soványod-tak, és barnára égette őket a nap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vatagban a magas hegyek között. Leborultak a trónus elé, ahol Naja még a feleségé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elhomályosító, ragyogó pompában ült. - Üdv neked, Naja fáraó, Egyiptom istenei kö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eghatalmasabb. Szörnyű hírt hozunk, kegyelmezz nekünk. Jóllehet amit mondanun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, nem lesz kedvedre, légy könyörü-letes és ne sújts haragodd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szélj! - szólt Naja szigorúan. - Csakis én döntöm el, mi lesz a sorso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rok Uruk fáraóról, isteni fivéredről és Egyiptom társuralkodójáról hoztunk hírt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 a tiszt, aki az előhad parancsnoka volt, a Legjobb Tízezerhez tartozot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tézség Aranyát viselte mell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eszélj! - parancsolta Naja ismét, mert a férfinak elcsuklott a hang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sivatagban, mely az ősi várost, Gallalát övezi, hatalmas csatát vívtak Trok Ur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és a bitorló Nefer Széthi seregei. - Ismét elhallg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ovább! - Naja felállt, a királyi jogart a férfi arcára szegezte, mely mozdul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nhalállal fenyeg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írnök sietve folytatta: - Gyáva fondorlat és gonosz varázslat révén fivéred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nk, Trok Uruk seregét romlásba csalták. Emberei, akik életben maradtak, átál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lenséghez és felesküdtek a hamis fáraó, Nefer Széthi zászlajára, Széth álljon raj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rnyű bosszút, törölje ki nevét és minden művét. Ez a gonosz bitorló most sereg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 és a mi Egyiptomunk két királysága ellen vonul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visszahanyatlott a trónra, döbbenten bámult a hírhozóra. Hes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osolyodott az oldalán. Ilyenkor eltűntek szája sarkából a gonosz ráncok és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ondhatatlanul gyönyörű lett. Megérintette Naja karját felékszerezett kezével, s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hozzáhajolt, a fülébe súgta: -Dicsőség legyen az isteneknek, és üdv a Felső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só-Királyság egyetlen fáraójának, a hatalmas Naja Kiafanna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igyekezett megőrizni szigorú és szenvtelen arckifejezését, de egy apró mos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pillanatra átfutott szikár és szép vonásain. Letörölte arcáról, aztán ismét fel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ja sziszegő volt és halk, de fenyegető, mint a kardpenge hangja a fenőkövö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fáraó és egy isten halálának hírét hoztátok. Jaj nektek, mert most tisztátalan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tetek, szenvedés és balszerencse az osztályrészetek. -Intett a trón körül ál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őröknek. - Vigyétek, adjátok őket át Marduk isten papjainak, vessék ő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encébe, hogy csillapodjék az isten harag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után megkötözték és elvezették őket az áldozathoz, Naja ismét felál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elentette: - Trok Uruk, az isten és fáraó halott. Lelkét az isteneknek ajánl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irdetem előttetek, hogy immár egyetlen fáraó uralkodik mindkét királyság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 minden tartományán, minden meghódított területén és tulajdonán. Tovább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irdetem, hogy ez az uralkodó én magam, Naja Kiafan fáraó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ak-her! - kiáltották az udvaroncok és a tisztek, akik a trón körül álltak, kivon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jukat s a pajzsukhoz verték. - Bak-her! Dicsőség az istennek és királynak,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afanna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Üzenjetek minden seregem minden főparancsnokának és tábornokának. Még m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élben haditanácsot ül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etkező tizenegy napon Naja fáraó hajnaltól estig haditanácsában elnökö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rgon palotájának tróntermében. Az ajtók elé őröket állítottak, hogy feltartóztass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tolakodókat vagy kémeket, és kidolgozták haditervüket és csatarendjüke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zenkettedik napon Naja gyülekezőt rendelt el mezopotámiai seregeinek, követ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ldött a Babilon és Egyiptom határai között meghódított területek királyai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arancsolta, hogy készüljenek háborúra, helyezzék magukat parancsnoksága alá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Széthi ellen indítandó hadjárat sor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etkező teliholdkor negyvenezren sorakoztak fel Babilon Kék Kapuja elő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en csatában edzett, kipróbált harcosok, lóval, szekérrel, íjjal és karddal j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zerel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férjével, Egyiptom egyetlen igazi fáraójával a város bástyafalán ál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emléljék a csapatok felvonul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ő nagyszerű látvány! - lelkendezett. - Ilyen seregszemléről még biztosan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tak a háborús krónik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hogy nyugatnak vonulunk, vissza a szülőhazába, létszámunkat tovább növeli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umerok és hettiták, a hur-rik és a meghódított országok seregei, melyeken áthalad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ezer szekérrel térünk vissza Egyiptomba. A kölyök nem mer szembeszállni velün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ézett He-seretre. - Nem érzel sajnálatot Nefer bátyád irán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fikarcnyit sem! - Olyan hevesen rázta meg fejét, hogy ékszerei szikráz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ragyogtak a napfényben. - Te vagy az én fáraóm és férjem. Bárki, aki felkel ellene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uló és halált érdem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lál lesz a sorsa, az áruló Mágus pedig megosztja vele a halotti mágly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tte fog égni - hangzott Naja komor ígére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ssziről megérezték a folyót, az édesen hűvös '76izek illatát a sivatagi levegő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 felvágták fejüket és nyerítettek. A gyalogosok megnyújtották léptük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 szegezték tekintetüket, sóváran várták, hogy megpillantsák a vizeket, mely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en az évszakban duzzadtak lesznek és sötétek a gazdag iszaptól, a szülőföld élte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mé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ával az oldalán, Nefer haladt a hosszú menet élén, mely Gallalából érke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ravánúton. Meren és Merykara a jobb oldalán, az oszlop második szekerén uta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szerint még túl gyenge és beteg volt, de hasztalan tiltakozott,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gaszkodott hozzá, hogy ott legyen az élen. - A gallalai csatáról lemaradtam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küszöm, még egyről nem fogok lemaradni. Az utolsó leheletemig királyom és leg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átom mellett maradok. - Bár sovány volt és sápadt, mint egy kócsag, büszk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úzta magát a szekéren, a gyeplővel a kez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ezető szekerek felértek magaslat tetejére, alattuk elnyúlt a Nílus zöld völgye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ai napfényben maga a nagy folyó vörösen ragyogott, mint a hutából csapolt olv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réz. Nefer Merenhez fordult és rámosolygott. - Hazaértün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nekelni kezdett, eleinte halkan, aztán amikor Nefer is csatlakozott hozz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osab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temploma, Tízezer hős hazája, Legzöldebb a világon, Legdrág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lmünk. Legédesebb otthonunk. A mi Egyiptomun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Meren és Merykara is velük énekeltek, majd a dalt lassan átvette az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zlop. Egyik raj a másik után lépett be a boldog kórusba, ahogy a menet kanyarog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dt lefelé a domboldal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másik sereg jött elébük, fegyveres szekeresek, parancsnokok regimentj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én, gyalogos csapatok meneteltek mögöttük. Utánuk jöttek a vének, a papok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zók minden nomoszból, valamennyien díszbe öltözve, láncaikkal és egyé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vatali jelvényeikkel ékesen, ki kocsin, ki hordszéken, melyet rabszolgák cipel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ok lovon vagy gyalog. Utánuk következett a nevető, táncoló köznép sűrű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ben. Sok asszony magával hozta gyermekét, sok örömében sírva fakad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pillantotta férjét, szerelmét, fivérét vagy fiát a hazatérő száműzöttek sorai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menet találkozott és összevegyült. A vének és a parancsnokok leborul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 szekere előtt. Nefer leszállt, felemelte azokat, akiket felismert, megölel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-hatalmasabbakat és legtekintélyesebbeket, az istenek áldását kérve egész nép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ismét felszállt, mögé sorakoztak, s követték a Nílus partjáig. Ott Nefer meg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állt és teljes öltözetben a folyóba vetette magát. Míg a tömeg a parton ál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ljen-zett és énekelt, szertartásosan megfürdött, majd ivott az iszapos, barna víz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riss vászonköntösbe öltözve, a kék hadi koronával a fején, ismét felszál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ére, és a folyóparton vezette a roppant sokadalmat Avaris városa felé.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földre a várostól az út mindkét szélét ellepte az üdvözlésére ösz-szesereg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. Az utat Nílus-vízzel locsolták fel, hogy ne legyen poros, pálmalevelek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rágokat terítettek az útj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egérkeztek a város elé, kapuja szélesre tárva várta, a nép a falak tetej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longott. Zászlókat, édes illatú virágcsokrokat és gyümölcsfüzéreket aggattak a falak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laadó és dicsőítő énekeket zengve köszöntötték, midőn Nefer, Mintakával az olda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hajtott a kapu boltíve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ly szépek voltak, mint egy ifjú isten és istennő. Legelőször a pompás templom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ottak, melyet Trok Uruk emeltetett magának a folyóparton. A kőfaragók már he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óta dolgoztak, lecsiszolták a hamis fáraó valamennyi arcképét és kitörölték nev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akról és a magas oszlopokról. Még mindig azon szorgoskodtak, hogy helyükb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nyas Hórusz és Nefer Széthi képét és címeit véssék, és megörökítsék Gallalá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tott győzelmét a fa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ső kötelességeként köszönetet mondott az istennek, és két pompás feke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kát áldozott a kőoltár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vallásos szertartás után egyhetes ünnepet hirdetett, ingyen köleskenyérre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hahússal, borral, sörrel minden polgárnak, játékokat és színháza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rakozz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gyafúrt fickó vagy, szívem - fejezte ki Mintaka elismerését. - Eddig szeret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imádni fog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jon meddig, tűnó'dött Nefer magában. Mihelyt trónra lépésünk híre eljut Maj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sszi Babilonban, megindul, ha még nem tette meg. A köznép addig fog szeret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nem kezd dörömbölni a kapu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Kiafan fáraó bizalmas emberét, Asmor tábornokot tette meg Babil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ának. Ötszáz szekeret, kétezer íjászt és gyalogost hagyott vele, hogy biztosíts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hódított területeket. Aztán serege zömével Egyiptom ellen vonu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szerezze koronáját és trónját attól, ki elraga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hegyoldalon leguruló hógolyó, Naja Kiafan fáraó serege úgy növelte súly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lendületét, ahogy síkságokon, hágókon át nyugatnak, Egyiptom határa felé von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haladt előre, a vazallus királyok seregei zászlaja alá gyűltek, és mir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atmia-hágó magaslatára ért, hadserege majdnem háromszorosára n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nyugatra nézett, a széles homoksivatagon át a Nagy Keserű-tó mellett fek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zmailia, hazája határai felé. Mindvégig tudta, hogy a menetelésnek ezen a pontj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dályozni fogja hadserege mérete, zavaró lesz sokaság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e hatalmas sivatag feküdt, melyben egyetlen forrás, sem oázis nem vol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nntartsa seregét, míg eléri Iszmailiát. Ismét arra kényszerült, hogy vízkészlet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ezzen el az előtte álló útvonal mentén. Ha megerőltette szemét, ki tudta venn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kedő alatt, a keréknyomoktól szabdalt úton az agyagkorsókkal megrak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rszekerek hosszú sorait, melyek mint fekete hernyók araszoltak az okkersárga táj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napok óta dolgoztak a vízlerakatok létesítésén a sivatagban, a vízzel töl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dényeket elásták a homokban, gyalogságot hagytak az őrizetükre, majd visszatér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kező rakomány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4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knem tíz napba és éjszakába kerül majd, hogy seregei átkeljenek a sivatag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 idő alatt szigorú fejadagra lesznek fogva, csak annyi vizet kapnak, hogy bírj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éjszakai meneteléseket, és elviseljék a perzselően forró napokat, mikor leáll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henni valami apró árnyékban, amit a vászonsátrak vagy tövisbokrokból és fűb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venyészett tetők nyújta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Veled megyek az előhadban - szólalt meg Heseret a könyökénél, megtör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latmen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rápillantott. - Ezt már megbeszéltük. - Összerán-colta homlokát. A többév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zasság után bája és szépsége kezdett fakulni, elhomályosította nyűgösköd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tékeny és követelődző természete. Mostanában Naja egyre több időt tölt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gyasaival, eltűrve féltékeny szóáradatát, mikor visszatért ágy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többi asszonnyal jössz a felszerelést szállító oszlopban, a hátvé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ának, Prennek szárnyai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duzzogva biggyesztette ajkát. Valaha ezt vonzónak találta, most csup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sszantotta. - Azért, hogy Lassát teherbe ejthesd, ahogy a nővérével tetted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naszolta. A két hercegnőre utalt, akiket Naja Suméria királyától kapott túszkén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i koronához való hűsége bizonyítékaként. A hercegnők fiatalok vol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csúak és kívánatosak, dús keblűek. Mellbimbóikat festették, és a szemérme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umer szokás szerint fedetlenül hagy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árasztó vagy, asszony. - Naja felső ajkát mosolyra húzta, ami inkább vicsorgá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lékeztetett. - Tudod, hogy politikai célszerűségből történt. Fiúra volt szükség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alább az egyiktől, hogy legyen kit a trónra ültetnem, mikor az öreg megh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Széth leheletére és szívére esküdj, hogy nem viszel magaddal Lassá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hadban - makacskodott Heser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Szívesen megesküszöm - húzta száját Naja ismét arra a szörnyű mosolyra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urri Sinnalt viszem. - Sinnal is túsz volt, még a sumer hercegnőknél is fiatalabb, al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zennégy éves, ragyogó vörös haja, zöld szeme, telt, kerek feneke volt. Hes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pasztalatból tudta, hogy Naja ugyanolyan készségesen lép be a hátsó kapun, min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ülső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őle is kell egy fiú - adott Naja ésszerű magyarázatot -, Asszíria trónjár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nevette magát, halk, gúnyos kuncogással. - A király kötelességei valóban terhes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dühös pillantást vetett rá, és selyemfüggönyös, selyempárnás hordszé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ította, hogy vigyék vissza az oszlop végére, ahol Prenn csapatai alkot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véd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aita tanácsára telepített felderítő járőröket a Vörös-tenger partvonalá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jelentsenek minden tengeren át történő támadást, Taita mégis biztosra vet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ő benyomulásnak a Nagy Homoksivatagon keresztül kell történnie. Naja és Trok er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tak mezopotámiai hadjáratukra. Naja jól ismeri az útvonalat, és hadserege túl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hoz, hogy hajókon keljen át a Vöröstengeren, ahogy Trok tette jóval kis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águs nagyszerű újításának köszönhetően, Nefer és vezérkara pon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sülésekkel bírt Naja seregének létszámáról és összetételéről. Egy parancsnok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 tisztséget töltött be Naja hadvezetésében, Taita régi barátja és lekötelezettj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zenetet küldött neki, melyben kinyilvánította hűségét Nefer Széthihez és szándék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megszökik s csatlakozik Nefer seregéhez. Taita egy másik hívével,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nyegkereskedővel juttatta el hozzá válaszát, melyben utasította, hogy marad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osztálya élén. - Értékesebb vagy számunkra hírforrásként, mint harcosként - üzen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szőnyegkereskedővel két szokatlan ajándékot küldött neki: egy kosár é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ambot, és egy titkosírás rejtjeleit tartalmazó papirusztekercs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 parancsnok szabadon engedte a galambokat, nyomban visszatérte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varisi dúcba, ahol kikeltek, és selyemszállal a lábukhoz erősítve magukkal hozt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jtjeles üzenetet tartalmazó apró papirusztekercset. Ezen üzeneteknek köszönhető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pontosan ismerte a Naja parancsnoksága alatt álló csapatok létszám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rendjét. Tudta a pontos napját, mikor indult el Babilonból, hány katonát hagyott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smornak. Követni tudta előrenyomulását nyugat felé, Damaszkusz, Beersheeva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tvonalán fekvő többi város és helyőrség érintésé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on hamar nyilvánvaló lett, hogy Taita helyesen ítélte meg a helyzetet,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kísérel meg meglepetésszerű átkelést a Vörös-tengeren, valóban frontál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ásra készül a Nagy Homoksivatagon kereszt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visszarendelte járőreit a Vörös-tenger partjairól, és főhadiszállását és sere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ömét nyomban a sivatag szélén fekvő határerődbe, Iszmailiába költöztette, ahol bőv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édesvizű kút és legelő a lova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Iszmailiában várakoztak, a hazatérő galambok egyre hozták a jelentés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nemcsak Naja erejét ismerte, de azt is tudta, ki a parancsnoka az eg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osztályo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jelen volt a haditanács ülésén az iszmailiai erődben. Hozzájárulás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becsülhetetlenül értékes volt: hikszosz születésű lévén jól ismerte a tiszteket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zérkarában, akik egykor apja alatt szolgáltak. Gyermekként hallotta apja vélemény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óluk, és félelmetes emlékezőte-hetsége volt, amit a bao-játék csak tovább élesí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ilágosítást tudott adni Nefernek ezen emberek erősségeiről, hibáiról és egyé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lemzőiről. Átnézte a listákat, melyeket kap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os, ez a Prenn parancsnok, aki Naja hátvédjét vezényli, rokonom, m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nokatestvére volt atyámnak. Jól ismerem. Ő tanított lovagolni. Tonka bácsinak hívta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 medvét jelent az anyanyelvemen. - Elmosolyodott az emlékre. - Apám azt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óla, hogy hűséges, mint egy kutya, óvatos és lassú, de ha fogát belemélyeszti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be, nem engedi el, míg van benne szu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anra Meren majdnem teljesen visszanyerte egészségét és erejét, könyörg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, hogy bízza meg valami hasznos feladattal, így Nefer előreküldte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osztaggal, hogy tudósítson Naja további előrenyomulásáról, miután lejö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gyekből a sivatag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járőrei megfigyelték Naja társzekereit, ahogy lerak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yagkorsó-rakományukat és kiépítették a vízraktárakat a sivatagban, ame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ának át kell kelnie, hogy elérje Egyiptom határát. Meren engedélyt kér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ámadhassa és szétverhesse a vízszállító kocsik konvojait, de Nefer visszaüzen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e avatkozzék közbe,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sa őket megfigyelés alatt, gondosan jegyezze meg a vízraktárak hely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után Nefer Iszmailiába rendelte az utolsó tartalékos erőket is, melyek a foly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én állomásoztak, és miután letáboroztak az erőd körül, haditanácsot tar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 csapatparancsnok részvételével. - Még a Troktól Gal-lalánál zsákmány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kel együtt is Najának közel háromszor annyi szekere van. Minden embe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ában edzett, lovai hámhoz szoktak és jó erőben vannak. Nem engedhetjük meg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átkeljenek a sivatagon, és elérjék a folyót. A sivatagban kell megütköznünk ve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ész éjszaka tanácskoztak. Nefer ismertette haditervét és kiadta utasítás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ik Naját ellenállás nélkül előrenyomulni az első öt napon. Aztán, mikor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lyen benn van a sivatagban, megrohanják, elpusztítják víztartalékait előtte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e egyaránt. Ezzel csapdába ejtik a sivatag közep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ég jól ismerem Naját, hogy a csatát az önteltségére és a saját harc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mányába vetett mérhetetlen bizalmára tegyem fel. Biztos vagyok benne, akkor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 visszafordulni, ha elvágjuk vízutánpótlását, hanem továbbnyomul előre. Csapat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napos sivatagi erőltetett menet után érik el majd Iszmailiát. Mi pihent lovakka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ekkel ütközhetünk meg velük az általunk megválasztott helyen. Ez némil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ökkenti az erőfölény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osszú tanácskozás során Taita hallgatagon ült az árnyékban Nefer zsámoly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. Úgy látszott, szunyókál, bár időnként felnyitotta szemét, pislogott, akár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mos bagoly, aztán újra lehunyta és mellére ejtette áll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legnagyobb hiányosságunk szekereink számában és állapotában van - folyt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-, de íjászokban, parittyásokban és lándzsásokban szinte biztosan felvesszü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rsenyt Najával. Biztosra veszem, hogy mihelyt ráébred a vízhiányra, Naja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ével a gyalogság elébe vág. Taitával kidolgoztunk egy tervet, hogy a szekere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dába csaljuk, ahol kihasználhatjuk azt a kis előnyt, amivel rendelkez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város és a kutak előtt alacsony kőfalakat emelünk, melyek mögött íjászain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logosaink elrejtőzhet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 éppoly magasak lesznek, hogy eltorlaszolják az utat egy szekér előtt. -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faszéndarabbal felvázolta a tervet egy papiruszlapra. Hilto, Shabako, Socco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bbiek előrenyújtott nyakkal figy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alakat egy halcsapda felépítése szerint helyezzük el. - Lerajzolta a fordí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lcsért, melynek hegye az erőd felé muta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an fogod becsalni a tölcsérbe? - kérdezte Shabak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Szekérrohammal és színlelt visszavonulással, amit oly sokszor gyakoroltatok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yarázta Nefer. - Az íjászaink és parittyásaink addig rejtve maradnak a falak mögö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íg Naja nem jön utánunk a tölcsérbe. Minél mélyebbre hatolnak, annál szorosab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ulnak a szekérrajok a falak közé. Remek célpontot nyújtanak majd íjászainkn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ittyásainknak, ahogy kis lőtávolban elhalad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Shabako is le volt nyűgözve. - Karámba akarod zárni őket, akár a marhá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ntosan úgy, ahogy Trokkal tett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kesen megvitatták a tervet, ötleteket és finomításokat javasoltak. Végül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habakót bízta meg a falak felépítésével. Taita az utóbbi öt napot azzal töltöt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érte a terepet, kijelölte helyüket, így a munka nyomban megkezdődhet, mihely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világosod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evés időnk maradt - figyelmezette őket Nefer. -Tudjuk, hogy Naja seregei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hatmia magaslatán gyülekeznek. Vizeskocsijai már majdnem bevégez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raktárak létesítését. Arra számítok, hogy napokon belül leereszkedik a hágór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anácskozásnak végre vége szakadt, a tisztek elsiettek, hogy elvégezz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adatokat, melyeket Nefer osztott rájuk. A végén csak hárman maradtak az öreg erő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ronyszobájában: Nefer, Taita és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szólalt meg először. - Már szó esett Prennről, az én Tonka bácsimról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, és Nefer bólintott, de fürkész pillantást vetett rá. - Ha találkoznék vele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től szembe tudnék beszélni vele, biztosan meg tudnám győzni, hogy fordulj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llen és álljon az oldalunk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re gondolsz? - Nefer hangja nyers volt, arca szigorú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iúnak öltözve, egy kis csapat jó emberrel és gyors lovakkal, megkerülhetné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derékhadát és eljuthatnék Tonka bácsihoz a hátvédhez. Nem jelentene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kázat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arca elfehéredett a haragtól. - Őrültség! - mondta halkan. -Az a faj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ztelenség, amit Gallalában mutattál, mikor megmutattad magad csalétekké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roknak. Egy szót sem akarok hallani erről. El tudod képzelni, mit tenne veled Naja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ezébe kerülné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 tudod képzelni, mit tenne Naja, ha a csata döntő pillanatában Tonka bács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ai hátba támadnák? - vágott vissza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rről többet nem beszélünk. - Nefer felállt, öklével az asztalra csapott. -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sz Merykarával az erődben a hadjárat idejére. Ha nem adod ünnepély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vadat, hogy ezt a szamárságot kivered a fejedből, a szobádba zárlak, és őrt állí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ajtód 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 bánhatsz velem úgy, mint valami tárggyal. -Mintaka hangja elcsukl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től. - Még csak a feleséged sem vagyok. Nem parancsolhatsz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irályod vagyok, és a becsületszavadat követelem, hogy nem sodrod magad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szélybe ezzel a vad elképzeléss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vad elképzelés, és nem adom a szavam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kifejezéstelen arccal nézte őket. Ez volt az első komoly veszekedésük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 iránti mély érzéseik miatt annál keserűbb. Érdeklődéssel várta, mi lesz a vég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ándékosan megszegted a parancsomat Gallalában. Nem lehetek biztos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nem teszed meg. Nem hagytál nekem választást - mondta Nefer komoran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ott az ajtó előtt álló őrnek, hogy küldjön Zuggáért, a királyi hárem főeunuchjáé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ykarában sem bízhatom - fordult vissza Mintakához -, teljesen a befolyáso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áll, és ha a fejedbe veszed, még őt is beleviszed ebbe az eszelős vállalkozás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őtöket visszaküldelek a zenunába, az avarisi palotába. Ott maradtok Zugg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ügyelete alatt. Szórakoztathatjá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t bao-játékkal, amíg megvívjuk a csatát és megnyerjük a háborút. 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ggá elvezette Mintakát. Az ajtóból hátrapillantott Neferre a válla felett, és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osolyodott azon, amit a tekintetéből kiolvasott. Nefer makacsabb ellenfélre talá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a két hamis fáraó együttvé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este meglátogatta új szálláshelyén, ami valaha az erődparancsnok lakrés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, s melyet most Merykará-val osztott meg. Két nagydarab, szelíd eunuch áll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nál s egy harmadik a rácsos ablak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ég mindig forrt a dühtől, Merykarát ugyanúgy felháborította a mód,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bátyja vele és Mintakával bánt, különösen ez a megalázó bebörtönz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bből legalább megtanultátok, hogy nem kifizetődő szembeszállni egy királly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akkor sem, ha szeret benneteket - mondta nekik szelíden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nem szeretem - válaszolta Mintaka, a tehetetlen düh könnyeivel a szemébe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bánik velem, mint egy gyerekkel és gyűlölö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még jobban gyűlölöm - jelentette ki Merykara, aki nem akart alulmaradni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csak itt volna Mere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szetekbe jutott, hogy amit Nefer tesz veletek, szeretete és biztonságotok miat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godalmának bizonyítéka? -sugallta Taita. - Tudja, mily szörnyű sors várna rátok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Kiafan és Heseret kezébe kerülnétek. - Olyan hevesen fordultak felé, hogy Tai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csánatkérően széttárta kezét, hogy elkerülje haragjukat és tapintatosan visszavonul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értődött vádaskodásuk még a fülében csen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nap reggel Nefer és Taita az erőd bástyafaláról figyelte, ahogy a kis karav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dult Iszmailiából Avarisba, az eunuchok és egy kis szekérraj kíséretében.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rykara együtt utazott a befüggönyözött hordszékben az oszlop közepén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koztak, el sem búcsúztak Nefertől és Taitá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mi engem illet, előbb zavartam volna fel egy méhkast rövid bottal - dünnyög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. - Egy kis tapintat nyugodtabb légkört eredményezett vol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 kell tanulniuk, hogy fáraó vagyok, és a szavam törvény, még számukra i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adásul jelenleg egyéb gon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óm is van, mint holmi női szeszélyeskedés - mondta Nefer. - Majd túltesz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ukat rajta. - De ott maradt a falon, addig nézett utánuk, míg a himbálózó hordsz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karaván el nem tűnt a fátyolos messzeség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és Nefer kilovagoltak, megszemlélték a kőfalakat, melyeket Shabako siet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eltetett az iszmailiai oázistól kelet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habako próbálkozását nem fogják számon tartani a kor kimagasló építésze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vmányai között - nyilvánított véleményt Taita -, de annál jobb. Abból az irányb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r-ről Naja jön majd, a falak természetesnek tűnnek, és nem keltenek gyanút, amí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 nem jön tölcsérbe, s nem jön rá, hogy a frontja fokozatosan összeszű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tervednek megvan az a kimagasló erénye, ami lehetővé teszi, hogy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lasszuk meg a csatateret - bólintott Nefer. - Hórusz segítségével mészárszék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nálunk belőle. - Aztán rátette kezét Taita csontos karjára. - Ismét adósoddá tetté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reg Atya. Ez az egész a te műv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- rázta meg fejét Taita. - Csak egy kis szelíd lökést adtam neked. Atyá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mose fáraó katonai ösztöneit örökölted. Te majd eléred azt a nagyságot, ami az öv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tt volna, ha nem hal meg annak az ellenségnek a kezétől, akivel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nézü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Itt az ideje, hogy megbosszuljam halálát - mondta Nefer. - Gondoskodjunk ról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a kobra ezúttal ne menekülhessen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vetkező napokban Nefer gyakorlatoztatta katonáit, részletesen elpróbál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lmi tervét és taktikáját. Az íjászok és parittyások ezredei minden reggel kivonu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foglalták állásaikat a durva, ormótlan falak mögött. Apró köveket helyeztek a fa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, melyek a lőtávolságot jelezték, így pontosan meg tudják majd ítélni, mikor zárják 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apdát. Nyílkötegeket készítettek a kezük ügyébe, hogy ne fogyjanak ki lőszerbő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a során. A parittyások agyaggolyókat gyúrtak és kőkeményre égették azoka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zben. Aztán halomba rakták a falak mög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gyakorlatok közben Nefer és parancsnokai játszották Naja katonáinak szerepé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hajtottak a sivatagból és kritikus szemmel nézték az állásaikat, meggyőződve arr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ökéletesen rejtve vannak a mellvédek mög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, míg várakoztak, Nefer elpróbálta taktikáját a falak előtt, roham, kanyarodá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visszavonulás, annyiszor, hogy katonái ismertek minden gyűrődést, bucká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pedést, még a földimalaclyukakat is a terepen. Gondosan megválasz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tonságos pontokat a falak mögött, ahol megitathatják a lovakat csata közben, és ho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ózkodjék a tartalékerő addig, míg szükség nem lesz rájuk. - Kétlem, hogy volt vala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, aki olyan bensőségesen megismerhette a táblát, melyen a játékot maj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játsszák, mint én - mondta Taitának, és utasította rajait, hogy ismételjék meg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 az alakzatváltoztatás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te százada élén hajtott vissza az erődbe. A por összevegyült verítékéve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eggel vonta be testét. Halálfáradt volt, de elégedett, hogy minden tőle telhető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övetett, hogy felkészítse seregét arra, ami előttük á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megállította Krust és Dovot, a gyeplőt a lovászoknak dobta és leugr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őkeményre száradt gyakorlótérre, jó érzése elszállt. Zuggá, a zenana főeunuch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ta, kövér kezét tördelve, szeme sírástól volt vörös és fejhangjában félel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nnyogott. - Nagy fáraó, bocsáss meg nekem. Megtettem mindent, de olyan ravas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róka. Túljárt az eszem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ez a róka? - kérdezte Nefer, holott tudta, kiről van szó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 hercegn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történt vele? - Nefer hangja durván csengett a rémület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szökött és Merykara hercegnőt is magával vitte -sírta Zuggá, abban a biz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atban, hogy a hurok vár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úton Avarisba Mintaka és Merykara az időt többnyire azzal töltötte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bújtak a lefüggönyözött hordszékben és suttogva tervezgették szökésüket. Ar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ar letettek, hogy kezükre kerítsék kíséret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szekerét és azzal hajtsanak el. Abban a valószínűtlen esetben, ha sikerül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szedni vagy legyűrni az egyik szekerest, egy órán belül az egész egyiptomi hadser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dne a nyomukba, élén egy haragvó fáraóval. Meggondolásaikból fokozatosa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 terv kezdett alakot ölt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lsó' törekvése az volt, hogy kedvében járjon Zuggának, oltalmazójuk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börtönó'rüknek, és azt a benyomást keltse, hogy engedelmesen beletörődi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lyzetbe. Mire négy nappal később megérkeztek az avarisi palotába, tökéletesen lóv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tte, elérte, hogy csak a legjobbakat hitte szelíd, ártatlan természetéről. Avaris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kedvesebb és legmeggyőzőbb modorában arra kérte Zuggát, engedje meg ne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ával, hogy felkeressék Hathor templomát, hogy imádkozzanak Neferé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elméért a küszöbön álló csatában. Némi nyugtalansággal Zuggá beleegyezet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lány közel egy órát tölthetett egyedül a templom szentélyében a főpapnővel. Zugg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ongva várakozott az ajtó előtt, mert férfi nem léphetett a szentélybe, még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unuch s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volt Zuggá megkönnyebbülése, és minden gyanakvása eloszlot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Merykara végre előjöttek, mindketten ugyanolyan szépek, szerény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tatlanok, mint bármelyik templomi szűz. Néhány nappal később, mikor kérté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ét imádkozhassanak a templomban, és áldozatot mutathassanak be az istennőn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ggá ott totyogott a hordszékük mellett, vidáman fecsegett, a függönyön keresztü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lota életének csiklan-dós botrányairól mesélt a hercegnők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őpapnő most is a templom előudvarán várta Mintakát és Merykará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dvözölje és bevezesse őket a szentélybe. Zuggá gyanútlanul letelepedett vár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pséges hercegnők visszatértét. A főpapnő két tanítványával egy sült csirkéve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al alaposan megpakolt tálat küldött neki, meg egy nagy kancsó finom bort. Zugg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 megette, a kancsó tartalmát is eltüntette, aztán elaludt az istennőt teh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pmásában ábrázoló szobor árnyékában. Mikor felébredt, a nap már lenyugod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dül volt. Látta, hogy a hordszékvivők is elmentek. Feltápászkodott hatalm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rmetével, nyilallást tapasztalt a gyomrá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5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t nem emésztési zavar okozott, hanem a rátörő ijedtség. Kiabálni kezd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tjával verte a templom kapuját. Nagy sokára egy papnő jött elő egy üzenettel: - A k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rcegnő menedéket kért a főpapnőtől a templomban. A szentséges anya teljesí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ésüket, és védelmébe vette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uggát teljesen feldúlta e fejlemény. A templom szentélye sérthetetlen volt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elhette a gondjaira bízott hercegnők kiszolgáltatását, még a fáraó nevében s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yetlen lehetősége az volt, hogy visszamegy Iszma-iliába és bevallja kudarcá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roppant kockázatos. Az ifjú fáraó még nem mutatta ki igazi természetét, és harag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álos leh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bban a pillanatban, mikor a templom kapui becsu-kódtak mögöttük, Mintak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ledobta az ártatlan beletörődés álarc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tetted az előkészületeket, szentséges anya? - kérdezte Mintaka türelmetlen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 aggódj, leányom. Minden készen áll. - A papnő barna szeme vidám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illogott. Szemmel láthatóan élvezte a kalandot, a törést a templomi élet nyugo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tében. - Vettem magamnak a bátorságot, hogy egy kis altatót keverjek az eunuc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ába - kuncogott. - Remélem, nem gondolod, hogy túlléptem hatásköröm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bocsáto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egcsókolta sápadt, sima arcát. - Hathor biztosan olyan büszke lesz rá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én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pnő egy cellába vezette őket, ahol minden, amit Mintaka kért, ki volt készítv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ukra. Sietve bújtak a durva, paraszti gúnyákba, fejüket bekötötték gyapjúkendő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bó'rzsákokat a vállukra vetve, követték a papnőt a folyosók labirintusában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 háttal állt a Nílusnak, egyre hangosabban hallották a folyó hullámainak szelí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usogását annak külső falán. Végre kiléptek egy alacsony ajtón át a napfénybe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ólóra, ahol egy vitorlás hajó volt kikötve. - A kapitányt kifizettem az arannyal, am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dtál, és tudja, hová kell mennie.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éb, amit kértél, a fülkédben van a fedélzeten - mond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d, mit kell mondanod Zuggának - mondta Min-taka és az öreg nő kunc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thor biztosan megbocsát nekem egy ilyen apró fül-lentésért, hisz nemes ü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dekében tesz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lány leugrott a vitorlás fedélzetére, az árnyékban szundító legény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ápászkodott, és sietett felhúzni a háromszögletű vitorlát. Parancsra nem várv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itány az áramlatba kormányozta a hajót, orrát a folyásirányba fordítva a deltavid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 vette az irányt. A nap hátralevő részében Mintaka és Merykara a parányi fülk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ózkodott, nem kockáztatták, hogy felismerjék őket a partról vagy egy szembejö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óról. Késő délután rövid időre kikötöttek a keleti parton, két fegyveres szál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délzetre, nehéz zsákokat cipelve. A kapitány késlekedés nélkül ismét felhúz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torlát, s teljes sebességgel folytatták útjukat lefelé a folyón. A két férfi bejött a fülkéb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leborult Mintak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zeressenek az istenek, felség - mondta a nagyobb termetű, egy szakállas,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rú, markáns arcú hikszosz. - Hű kutyáid vagyunk. Azonnal jöttünk, mikor megkapt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d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ök! - mosolygott Mintaka örömében, hogy látja a jól ismert arcot, aztá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sikhoz fordult. - Ő pedig biztosan a fiad, Lókká. - A fiú ugyanolyan nagyn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téznek nézett ki, mint az apja. - Legyetek üdvözölve mindketten. Lök, te egy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űségesen szolgáltad atyámat. Készen álltok a fiaddal, hogy ugyanezt megtegyé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m? - Hikszosz nyelven beszé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életünkkel szolgálunk, úrnőm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héz feladatom van számotokra, mikor partra szál-lünk, de addig pihenje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ítsetek elő a fegyvereit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pitány kiválasztott egyet a delta sok szája közül, ahol az áramlat lelassul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csarakon és lagúnákon át bolyongott, melyek fölött vízimadarak felhői lebeg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ötétedett, mielőtt kiértek volna a nyílt tengerre, de a kapitány csalhatatlan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mányozta hajóját a sekélyes részek és rejtett fövenytorlódások között, míg végr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rak kigőzölgését elfújta a Földközi-tenger tiszta, sós szellő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Zuggá nagyjából most jön rá, hogy megszöktünk -mosolygott Mintaka Merykar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íváncsi vagyok, mit mond majd Nefernek. Hogy biztonságosan be vagyunk zárv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ba a főpapnő szárnyai alatt? Remé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gen világító félhold alatt kivitorláztak a szűk vízi utakról, és érezték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t tenger hullámai megemelik a hajót alattuk. Mihelyt mély víz volt a hajótest alat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itány keletnek fordult, egész éjszaka a partvonal mentén hajó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nalban Mintaka és Merykara a hajó orrában álltak, kendőjükbe burkolóz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egedtek. Dél felé néztek, a lapos, sivár, sivatagos partot bámultak a jobb oldal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a arra gondolok, hogy Nefer csak néhány mérföld-nyire van arra kinn - suttog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. - Úgy érzem, mintha meg tudnám érinteni, ha kinyújtom a kez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en is ott van, csak egy kicsit keletebbre. Mennyire meglepődnének, ha tudn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ly közel vagy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szívem sóvárog Nefer után. Minden órában imát mondok Hathorhoz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óruszhoz, hogy őrizzék meg sértetlen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kkor már nem gyűlölöd? - kérdezte Meryka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se gyűlöltem - tagadta Mintaka hevesen, aztán habozott. - Nos, talá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ig és csak nagyon kics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udom, hogyan érzel. Időnként olyan makacsak, önfejűek és... - Merykar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elelő szót kereste -, ...és olyan férfi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en! - helyeselt Mintaka. - Pontosan. Mint a gyerekek. Azt hiszem, meg kel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csátanunk nekik, nem tehetnek ról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és a következő éjszaka keletnek hajóztak a part mentén, át a Khalig el Tin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 a szigetlánc és fövény-torlódások mellett, melyek a Sabkhet ál Bardawill hatalma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gúnáját zárják körül. A következő reggel a vitorlás megközelítette a partot El Arishná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 mikor a víz már csak derékig ért, a két testőr, Lök és Lókká, a lányokat ölben kivit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tra, majd visszament a hajóhoz a poggyászért. A kis társaság a partról figyelt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legénység elev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ett, aztán vitorlát bontott, és elindult vissza a deltához, Egyiptom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os, sikerült - mondta Merykara bizonytalanul. Mintaka társasága ellené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zhetőnek és magányosnak érezte magát. - És most mit csinálunk? -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 áll hozzá, hogy elsírja 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lküldöm Lokot, keressen nekünk valamit, amivel tovább utazhatunk - mond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, aztán hogy vigasztalja, és kicsivel több önbizalmat öntsön bele, elmagyará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ának: - Nefer megállíthatott volna, ha délnek megyünk a sivatagon á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ressük Tonka bácsiká-mat, de túljártunk az eszén. - Vidámabban mosolyg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kedve diktálta, hisz jobban tisztában volt nem éppen könnyű helyzetükkel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. - Gondolj arra, milyen dühös lenne Nefer és Meren, ha tudnák! - Együ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vettek, aztán Mintaka folytatta: - Itt vagyunk Naja felvonuló seregének hátában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ersheeva és Iszmailia közötti út csak néhány mérföldre délre van tőlünk. Mikor Lö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ál valami kocsit nekünk, elvegyülhetünk a sereg málhát szállító oszlopá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bújhatunk a táborkísérők között, míg elérjük Tonka bácsi hadiszáll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könnyű közlekedési eszközt találni, mint Mintaka feltüntette.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regének gazdasági tisztjei megelőzték őket, elkobozták a helyi lakosság járművei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it, élelmét és egyéb készleteit. Végül meg kellett elégedniük öt roskatag szamárra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ért is drága árat kellett fizetni, két nehéz aranygyűrűt és két ezüstöt. A szamar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lány súlyát is alig bírták, nem beszélve a testőreikről, így aztán többnyire gyalo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ek a göröngyös csapáson délnek, míg a partraszállás utáni harmadik nap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rtek egy magaslatra, és alattuk a völgyben megpillantották Naja hadsereg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szályát. Ez a hatalmas tömeg mindkét irányban megtöltötte a kelet-nyugati ut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eddig a szem ellátott, és a por, melyet felvert, bemocskolta az eget, mint egy erdőtű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st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mentek, hogy csatlakozzanak hozzá, és a poggyászkaravánban talál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ukat. Elvegyültek a kocsik és málhás állatok hosszú oszlopában. Mintak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eltakarták arcukat, poros, lerongyolódott öltözékük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keltettek feltűnést. Lök és Lókká szorosan mellettük maradtak, és elháríto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öbbi utas figyelmét. A menet roppant lassú volt, így még a szegény, rozog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marakon is kissé gyorsabban haladtak a többieknél, és mint a hatalmas folyó szín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nyódó kis szemétdarab, sodródtak egyre közelebb a fejéhez. Útközben elhaladta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beri nem mindenféle képviselője, koldusok és kerítők, kereskedők, vízhordó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zművesek, ácsok, dalnokok és szemfényvesztők mellett. A Vitézség Arany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mpázó kapitányok hajtottak át vadul a tömegen, ostorukkal verték el útjukbó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nkójukon sántikáló nyomorékokat, a nőket, akik gyermeküket szoptatták men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ben, és apróságok nyafogtak a szoknyájukba kapaszkod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és Merykara a legnagyobb sebességgel haladt, ami a szerencsét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maraktól telt, és azon az első éjszakán a csillagok alatt táboroztak, a tábortüzekt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atalmas sokaság lármájától és bűzétől körülvé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nalban, mihelyt elég világos volt, hogy lássák az utat a lábuk előtt,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vágtak. Még délelőtt beérték az utóvédet: a lándzsások menetelő zászlóaljait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íjászokat a vállukra vetett, meglazított húrú íjakkal, a parittyások ezredeit, akik a nyugat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getek barbár nyelvén énekelték indulóikat. Ezután a lóutánpótlás hosszú sorai mel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dtak, egy kötőfékre húszat kötve vezették a lovakat az abrakos kocsik és vízszállí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 mögött. Mintaka el-ámult számukon: egész Egyiptomban nem lehetett enny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ák megnézték a két nőt, még hitvány ruhájuk és fejük köré tekert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ndőjük sem tudta elrejteni fiatalságukat és szépségüket az éles szemek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értelmű bókokat és buja felhívásokat kiáltottak oda nekik, de a tisztjeik ál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vetelt fegyelem, meg Lök és Lókká zord jelenléte visszatartotta őket a tovább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eledés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nap továbbutaztak, miután a hadsereg letáborozott, és napnyugta után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visbokorból s póznákból emelt nagy zarebához értek az út mellett. Alacsony domb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vezte, könnyen védhető szorosban állították fel. A bejáratát erősen őrizték, és n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 a mozgás körülötte, őrszemek meneteltek fel-alá, szolgák és küldöncök futkostak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ösök tisztjei jöttek-mentek szekereiken. A bejárat fölött zászló lengett, a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zonnal felismert: egy levágott vaddisznófej volt rajta, agyaras szája sarkáb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lógó nyelvv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az az ember, akit keresünk - súgta Merykará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hogyan juthatnánk be, hogy találkozzunk vele? -kérdezte Merykara kétkedv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rszemeket mérege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verték saját hevenyészett táborukat egy kicsit lejjebb az út mellett, ahonn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ák Prenn tábornok, a Vörösök parancsnoka és a hátvéd főparancsno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őhadiszállásának kapu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gyik nyeregtáskából Mintaka elővette a nagy becsben tartott olajlámpást, me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ddig túlélte az utazást, és fényénél rövid üzenetet írt egy papiruszdarab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„</w:t>
      </w:r>
      <w:r>
        <w:rPr>
          <w:rFonts w:cs="ArialMT" w:ascii="ArialMT" w:hAnsi="ArialMT"/>
        </w:rPr>
        <w:t>Medve bácsi" volt a megszólítás, „a te kis tücsköd" az aláírá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lány lemosta arcáról a port, megfésülték egymás haját és kirázták köntös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kéz a kézben, hogy nagyobb bátorságuk legyen, megközelítették a táb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járatát. Az őrség parancsnoka meglátta őket és elébük lépett, hogy elzavarja őke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 már, ti kis farokcsalik. Több eszetek lehetne, mintsem itt áruljá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jnyílásotokat. Kotródjat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edves és jó embernek látszol - mondta Mintaka kimérten. - Megengednéd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gazfickó ilyen durván szóljon leányaidhoz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a megállt és eltátotta száját. A lány hikszosz nyelven beszélt, a nemes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űvelt hangján és kiejtésével. Felemelte lámpását, az arcukba világított. Ruháju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nséges volt, de vonásaik láttán elakadt lélegzete. Szemmel láthatóan előkel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rmazású fiatal nők voltak. Ami azt illeti, arcuk ismerősnek tűnt, de nem tudta ho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nni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ocsánat, hölgyek - motyogta. - Összetévesztettelek... - Elhallgatott, és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dvesen elmosoly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rmészetesen megbocsátunk. Átadnál egy üzenetet Prenn parancsnoknak?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ínálta a papirusztekercs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rparancsnok egy pillanatig habozott, mielőtt átvette volna. - Sajnálom, de ar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 kérjelek, itt várjatok, míg parancsot kapok t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övidesen sietve jött vissza. - Hölgyeim! Le vagyok sújtva, hogy megvárattal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eteket. Kérlek, kövesse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ábor közepén álló színes vászonsátorhoz vezette, és még egy kicsit vára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ket, míg az altiszttel sugdosott a bejárat előtt. Aztán bevezette őket a sátorba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seje gyéren volt bútorozva, a földet állatbőrök, nyársas antilop-, zebra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opárdbőrök borították. Egy férfi foglalt helyet rajtuk keresztbe tett lábbal, térkép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pirusztekercsek hevertek körülötte, ölében egy tálat tartott, rajta sült oldalas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 darab durrakenyér. Felnézett, mikor a lányok beléptek. Arca sovány volt, orcá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estek, és még a belefont szalagok sem leplezték, hogy szakálla inkább szürke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. Egy bőrfolt borította egyik szemét. Mogorva tekintetet vetett rá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onka bácsi! - lépett Mintaka a lámpafénybe, és hátrahúzta kendőjét. A férf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ssan felállt és rámeredt. Aztán hirtelen elvigyorodott, felcsillant a szeme. -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ttem, hogy igaz lehet! - Megölelte és felemelte a földről. - Azt hallottam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pártoltál az ellenség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letette, és Mintaka kissé magához tért szeretetének e megnyilvánulásáb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akadó lélegzettel mondta: -Azért jöttem, hogy erről beszéljünk, Tonka bács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 ez itt veled? - pillantott Merykarára, aztán pislogott. - Széth bűzös leheleté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merlek tég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 Merykara hercegnő - mondta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a szökevény felesége. Örülni fog, hogy visszakap - kuncogott Prenn. - Ette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? - Válaszra se várva, kiáltott szolgáinak, hozzanak még húst, kenyeret és bort.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ok elfedték arcukat, míg kiszolgálták őket, de mikor a szolgák eltávoztak, Mintak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enn mellé ült, a jó füle oldalára, és lehalkította hangját, nehogy meghallja valaki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torfalon kív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enn szótlanul hallgatta végig, de arckifejezése megváltozott, ahogy részlet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mesélte a szörnyű éjszaka eseményeit, mikor apja és fivérei meghaltak az égő bárk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olyón Balasfuránál. Mintaka azt hitte, egy könnyet lát szeme sarkában csillogni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, ilyen gyengeséget nem mutathat a Vörösök parancsnoka. Prenn elford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 mikor visszanézett, a könnycsepp már nem volt ott, s Mintaka tud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v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végül elhallgatott, Prenn csak annyit mondott egyszerűen: - Szerett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ádat, majdnem annyira, mint téged szeretlek, kis tücsköm, de amit javasolsz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égárulás és hitszegés. - Egy darabig hallgatott, aztán felsóhajtott. - Mindezt vég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 gondolnom. De addig is, nem térhettek vissza oda, ahonnan jöttetek. Túlság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kázatos. Itt kell maradnotok a felügyeletem alatt, míg ez az ügy megoldód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tiltakoztak, nyersen letorkolta ó'ket. - Ez nem kérés, hanem parancs. -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ig gondolkodott. - Majd álcázlak benneteket, mint egy párat a fiúkáim közül.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 feltűnő, mert az embereim tudják, hogy a fartó't majdnem annyira kedvelem, mi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ehú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üldhetek legalább üzenetet Nefernek? - kérte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is túl nagy kockázat. Légy türelemmel. Már nem tart sokáig. Naja ugrá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zen áll Khatmia magaslatán. Napokon belül megindul Iszmailiába. A csata eld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Ozirisz holdja fogyni kezd. - Hangja morgássá halkult. - És én is kény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ek dönte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 erén a távolból figyelte, ahogy Naja fáraó hatalmas serege lejött a Khatmi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góról a száraz vidékre, és elengedett egy pár galambot, melyet Taitától kapott. Kettő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t ha az egyiket elkapja egy sólyom vagy más ragadozó madár, a másik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zajuthat. Mindkét madár egyik lábára vörös fonalat tekert annak jeléül, hogy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renyomulás megkezdő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nyomon követte az ellenséges csapatok impozáns felvonulását a sivatag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, éjszakánként közelebb osont a táborokhoz, megfigyelte, hogyan itatna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raktározott korsókból, és kihallgatta a hangos beszélgetéseket a tábortüzek kör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tödik éjszakára Naja teljes serege már mélyen benn volt a sivatagban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had túljutott a Khatmia és Iszma-ilia között a fél utat jelző kőrakáson. Meren bevág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hát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 mögé és megvizsgálta a már elhagyott vízraktárakat. Látta, hogy a vizet szin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en felhasználták, vagy magukkal vitték. Naja annyira bízott a győzelembe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hagyott tartalékot egy esetleges visszavonulásra. A teli korsókból feltöltötte sa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ló'it, melyek már majdnem kiürültek, a maradékot pedig összetör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seregével párhuzamosan haladva, tőle délre és a járőrök látómezején kívü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be vágott a nagyon lassan mozgó hadseregnek. Visszaért oda, ahol csapata zö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gyta elrejtve. Ötven szekér volt, elsőrangú katonákkal és a Nefer seregében találhat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jobb lovakkal. Csak itatni állt meg, és hogy kicserélje a szekereken a kék zászló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seregének vörös zászlóira. Azzal vigasztalta magát, hogy ez háború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engedett csel. Aztán rajának élén Naja előőrse elé vágott, és őrülten szágul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adt az előrenyomulás tervezett irány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mberek, akiket a vízraktárak őrzésére hátrahagytak, abból az irányból láttá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et közeledni, ahonnan társaikat várták. Mikor felismerték a fölöttük lob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mis zászlókat, megnyugodtak. Meren nem hagyott időt, hogy még egysz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gondolják a dolgot, hanem rájuk rontott és levágott mindenkit, ki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állni. A túlélőket választás elé állította: halál vagy átállás. Zömük átállt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hez. Egyetlen kalapácsütés elég volt a korsóknak, hogy összetörjenek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rága folyadék a homokba ömlött. Nefer osztaga ismét szekérre szállt, s továbbmen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kező raktár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végre Iszmailia látóterébe értek, Nefer kijött élé-bük, megölelte Merent,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udta, hogy teljesítette feladatát, és Naja most víz nélkül maradt a sivatag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iérdemelted az első Vitézség Aranyát, előléptetlek a Legjobb Tízezer rangjár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önnyebbülve látta, hogy Meren szemmel láthatóan teljesen felgyógyult sebéb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kár, lelkes és barnára égette a sivatagi nap. - Az előttünk álló csatában rád bízo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szárny vezényl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áraó, ha elégedett vagy velem, kegyet kérek tőled. -Hogyne, öreg barátom.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mban áll, már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apta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ogos helyem a te oldaladon van. Együtt tettük meg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örös Utat, induljunk ebbe a csatába is együtt. Hadd tartsak veled újból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gyverhordozód. Nem kérek ennél több megtisztelteté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megragadta és erősen megszorította karját. - Újból velem tartas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men. És ez számomra lesz megtiszteltetés. - Leejtette kezét. - De nincs tö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dőnk a csevegésre. Naja nem lehet túl messze mögötted. Mihelyt felfedezi, mit tetté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ízkészletével, kénytelen lesz teljes sebességgel támad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aratlanul mindketten hátranéztek a pusztaságba, ahonnan az ellenségnek jönn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, de a hőségtől vibráló levegő' szürke volt és homályos, nem sok látnivaló volt az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jesztő síkságon. De nem kellett soká várakozni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fáraó megállította szekerét, rámeredt vízraktára romjaira. Bár a járőrök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elentették, mégis megdöbbentette a pusztítás mértéke. Lassan leszállt és kisétál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forgatott mezőre. Széttört agyagcserepek recsegtek a szandálja alatt,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sztette szokásos hideg önuralmát. Tehetetlen dühében belerúgott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tört korsóba, aztán ökölbe szorított kézzel haragosan meredt nyugat felé. Las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rá lett magán és ismét nyugodtan lélegzett. Visszament oda, ahol vezér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ak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arancsot adsz a visszafordulásra? - kérdezte egyik kapitánya bátortalanu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fagyos tekintetet vetett rá. - A következő gyávát, aki ilyesmit javasol, lábá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gva meztelenül a szekeremhez köttetem, és magam vonszolom vissza Egyiptom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Lesütötték szemüket, zavartan csoszogtak a homok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levette a kék hadi koronát, átvett fegyverhordozójától egy négyszöglet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szondarabot, letörölte a verítéket borotvált fejéről. A koronával a hóna alatt, kiadta ú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ait. - Szedjétek össze az összes vizestömlőt az egész seregből. Mostant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ve a vízkészlettel közvetlenül én rendelkezem. Sem ember, sem állat nem iszi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élyem nélkül. Nem fordulunk vissza, nincs visszavonulás. Minden harci szek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jen az oszlop elejére, még Prenn szekerei is a hátvédből. A többi járműnek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6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logságnak vállalniuk kell a kockázatot, és követniük, ahogy tudnak. Én elő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zem a lovasságot, elfoglalom az iszmialiai kutakat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kidugta fejét a sátrából, és kiszólt testőrsége kapitányának: - Mi folyik i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ckó? Ez itt királyi és sérthetetlen terület, mit művelnek azok a haramiák a táboromb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utatott a katonákra, akik a vizestömlőket szedték le a sátra mellett álló, személy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ggyászával megrakott kocsikról. - Mit képzelnek, mit csinálnak? Hogyan merészel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venni a vizünket? Mondd nekik, hogy azonnal tegyék vissza azokat a tömlők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áraó, isteni férjed parancsa, felség - magyarázta a kapitány, pedig ő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rémítette a kilátás, hogy víz nélkül maradnak ebben a kegyetlen sivatagban. - A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ják, minden vízre a lovasság előretolt csapatainak van szükség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Ilyen parancsok rám, Egyiptom isteni királynőjére nem vonatkozhatnak! - vis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. - Tegyétek visz-sza azokat a tömlők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ák tétováztak, de az őrmesterük kardja hegyével megérintette sisakjá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csáss meg, felség, de a parancsom úgy szól, hogy szedjek össze minden viz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gy mersz ellenszegülni nekem? - ordította Heseret az arc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rlek, bocsáss meg, értsd meg kellemetlen helyzetemet, de parancsom van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rfi állta a sar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jóságos ízisz nevére, megfojtatlak és elégettetem a testedet, ha dacolni mer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A parancsom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pokolba veled és a parancsoddal! Nyomban Prenn tábornokhoz megyek, és ú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d lesz, mikor visszajövök. - Testőrsége parancsnokához fordult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met és tízfős kíséret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sátrától jól látszott Prenn tábornok tábora a lapos, nyílt síkságon.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percbe telt, hogy a szekér odavigye, de a kapunál álló őr elébe állt. - Iste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ség, Prenn tábornok nincs i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t nem hiszem - förmedt rá Heseret. — Fel van vonva a lobogója - mutat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disznófejes zászló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lség, a tábornok egy órával ezeló'tt távozott teljes lovasságával. Parancso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ott a fáraótól, hogy csatlakozzék az eló'őrshö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tnom kell. Rendkívül sürgó's dologról van szó. Tudom, hogy nem ment voln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, hogy nem szól nekem. Állj félre, majd én megnézem, itt van-e. - Egyen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ihajtott a szekérrel, és az őr sietve félreugrott az útból. A kíséret utánacsatt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egyenesen a sárga-zöld csíkos parancsnoki sátorhoz hajtott, a gyeplő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ásznak dobta. Feldúltsá-gában nem ragaszkodott az előírásokhoz, leugrott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átor bejáratához rohant. Őrizetlen volt, kezdte hinni, hogy az igazat mondták nek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Prenn valóban elment. Mindazonáltal belépett a sátorba, és a küszöbön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orpa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fiú ült az egymásra halmozott állatbőrökön a sátor közepén. Egy fatálról et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jjaikkal, de most ijedten felnéztek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ik vagytok? - kérdezte Heseret, bár Prenn híréből tudta, kik és mik lehetnek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l van a táborn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k sem válaszolt, csak bámulták szótlanul. Heseret szeme hir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szűkült, és egy lépést tett feléjük. -Ti?! - sikoltotta. - Ti alattomos, áruló szukák!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ott remegő ujjal a lányokra. - Őrök! - visította, ahogyan a torkán kifért. - Őrö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onnal id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agához tért, megragadta Merykara kezét és '66elhúzta a földről. Átrohan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átron, ki a hátsó kijárat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Őrök! - üvöltött ismét Heseret. - Erre! - Testőrei berontottak mögött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jtónyíláso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Utánuk! - A menekülő lányok után futott, testőrei a nyomában loholtak. Mik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ohantak a szabadba, Minta-ka és Merykara már félúton voltak a kapu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llítsátok meg őket! - kiáltotta Heseret. - Ne hagyjátok megszökni! Kéme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uló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őrei a lányok után rohantak, a kapuőröknek kiabálva: - Állítsátok meg! Kapját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! Ne hagyjátok megszök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 őket! - És az őrszemek kivonták kardjukat és elálltak a kapu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egállt, mikor látta, hogy zárva az út, vadul körülnézett, aztán Merykar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 után húzva, a töviskerítéshez rohant és megpróbált átmászni rajta. De a testőrö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olérték őket, elkapták bokájukat és lerángatták a kerítésről. A tövisek feltép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jukat és lábukat, vérez-tek, de kétségbeesve küzdöttek, rúgtak, karmoltak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aptak. A katonák végül legyűrték és visszavonszolták őket a parancsnoki sátor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elé, ki bosszúszomja-san mosolygott. - Jól kötözzétek meg őket. Biztos vagy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e, hogy férjem, Egyiptom egyetlen igazi uralkodója, megfelelő büntetést talál 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ámukra bűneikért, mikor visszatér. Addig zárjátok ketrecbe őket, mint a vadállatok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ketrecet tegyétek a sátram elé, ahol szemmel tarthato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stőrök feltették az egyik szekérre, Heseret táborába vitték a csuklójuknál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kájuknál megkötözött lányokat. Az egyik poggyászkocsin ketrecekben tartot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tokat, csirkéket, disznókat és fiatal kecskéket a konyha számára. A szopós malaco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rece üres volt, ezeket már levágták és elfogyasztották. Nyers marhabőr szíja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kötözött bambuszrudakból készült, és bűzlött a disznóürüléktől, ami az alj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ította. A testőrök belökték a két lányt a keskeny ajtón. Nem volt elég magas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-álljanak benne. Leültették őket háttal a falához, és csuklójukat az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ztrúdhoz szíjazták. A nap ellen nem volt véde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Éjjel-nappal őrök állnak a ketreceteknél - figyelmeztette őket Heseret. - Ha ne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kni próbálnátok, levágatom az egyik lábatokat, hogy elvegyem a kedveteke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i próbálkozás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ák az arcán, hogy komolyan gondolja a fenyegetést. Merykara sírva fakadt,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a fülébe súgta: - Ne sírj, kedvesem. Ne szerezd meg neki az örömet, hogy sír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szmailiai erőd őrtornyából lekiáltott az őr: - Fáraó! Jönnek a járőrö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pattant az asztaltól, ahol Taitával az udvarban a védőtető alat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édjüket fogyasztották, s közben újra átvették a védelem részleteit. Gyor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mászott a létrán a toronyba, és szemét beárnyékolva keletre nézett. A sárga fátyol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 kivette az előretolt járőrök szekereit. Amint lehajtottak a vádi oldalán, az őrök kitár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pukat és beengedték őket az erőd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ellenség sebesen közeledik! - kiáltotta fel Nefer-nek a járőrparancsn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rék munka volt, őrmester! - kiáltott vissza Nefer, aztán a kapu fölött áll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ürtösnek kiáltott: - Fújj riadó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ostülök hangja harsogva zengett a sivatagban, és a széles vádiban táboroz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sereg mozgolódni kezdett. A tülökszót megismételték, osztagról osztagr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kaszról szakaszra adták tovább. A sátrakból és a védőtetők alól emberek özönlöt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, megragadták fegyverüket és rohanvást csatlakoztak alakulatukhoz. Hamaros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telő katonák sorai és szekéroszlopok haladtak az előkészített állások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felkapaszkodott a magas tetőre, és Nefer rámo-solygott. - Tehát még vizé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fosztva sem fordult visz-sz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ose hittük, hogy azt teszi - mondta Taita halkan. Keleten a látóhatár sötéted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, mintha idő elő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szöntene be az este. A közeledő ellenség porfelhője szélesen kavargóit, akár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har készülődn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sok óra van hátra délig - nézett fel Nefer az irgalmatlan napra. - Van idő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ldöntsük ezt a csatát, mielőtt vége a nap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aja lovai nem sokat ittak az elmúlt három napban, és alaposan meg kell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jtani őket, hogy ilyen hamar ideérjenek. Tudja, hogy győznie kell, és el kell érni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takat még a mai napon, különben nem virrad rá úja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elem tartasz, hogy találkozz vele, Öreg Atya? - kérdezte Nefer, miköz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csatolta a kardövet, melyet tisztiszolgája nyújtott á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em! - emelte fel Taita a bal kezét. Középső ujj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gyűrűt viselt, óriási vörös rubinnal. Mikor szikrázva megcsillant raj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psugár, Nefer felismerte, az a gyűrű volt, melyet Naja a saját ujjáról húzott le és ad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álogul Taitának Thébában évekkel ezelőtt, mikor azt hitte, a Mágus megölte az ifj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áraót. Nefer megértette, hogy bűvös ereklye, ereje majdnem olyan hatalmas,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lyen Naja egy hajfürtje, egy darabka szárított ürüléke vagy körömnyesedéke voln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n majd innen nézem a csatát. Talán a magam szerény módján nagyobb hasznod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ek, mintha dárdát hajítanék vagy íjat feszíten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mosolyodott. - A te fegyvereid élesebbek és pontosabban célba találn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bármely fegyver, amit valaha a kezembe fogtam. Hórusz szeressen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elmezzen, Öreg Aty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ték, ahogy az íjászok és parittyások osztagai kimeneteltek a vádiból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foglalták helyüket a mellvédek mögött. A sorok gyorsan, céltudatosan haladtak, hi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en ember tudta, mi a feladata, hiszen számtalanszor elpróbálta ezt a manőv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az utolsó is eltűnt a lesállásban, a mező kihaltnak láts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aja közeledését jelző porfelhő alig három mérföldre volt, mikor Nefer megöle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át és lemászott a létrán. Mikor kilépett az erőd kapuján, az összegyű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érosztagok harsogó kiáltásban törtek ki. Ahogy elhaladt soraik előtt, odaszó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itányainak és parancsnokainak: - Bátorság, Hilto! Még ez egyszer, Shabako! M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te együtt iszunk a győzelemre, Socco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tartotta kézben Krust és Dovot, amikor Nefer felugrott a szekérre. Átv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őle a gyeplőt, Dov megismerte fogását és halkan felnyihogott, hátranézett nag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sszú pillás, csillogó szemével. Krus ívbe hajlította a nyakát, és egyik patájáv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det kapál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emelte jobb öklét, és kiadta a parancsot: - Indulj! Előre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ólaltak a kostülkök, és az előhad, egyik sor a másik után, méltóságteljes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aladt az alacsony mellvédek között, melyek mögött egyetlen íjász, sem parittyás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ta magát, aztán kihajtott a nyílt terep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újabb kézjelet adott, és az alakzat kinyílt. Az el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ő sor szorosan egymás mellett ment előre a feléjük gördülő hatalmas porfelh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. A hetekkel korábban letett jelzésnél Nefer megállította a vezető osztagot, enged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ovakat pihenni, míg ő az ellenség előrenyomulását tanulmányo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árga porfelhők és a szürke sivatag homályos találkozásánál sötét pontok so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iriád fémvillanás remegett a forró levegőben. Közeledtek, Na ja seregének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orában a szekerek körvonalai ide-oda mozogtak a vibráló levegőben, változta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kjukat, mint békaporontyok egy tavacska mély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megszilárdultak, már ki tudta venni a lovakat és a páncélba öltözött férfia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ük a járművek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icsőség a jóságos Hórusznak - dünnyögte mellette Meren. - Úgy látszik, mind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ét bevetette. Nem hagyott helyet tartalék szekerek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zonyúan szomjazhatnak a vízre. Egyetlen esélye a túlélésre, ha egy frontál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ással áttöri sorainkat és eljut a kutak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közelebb gördült az ellenség, első sorában már a harcosok arcát is ki tud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nni, a színek és zászlók segítségével azonosítani tudták az egyes regimenteke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ismerték parancsnokai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záz lépésre tőlük a hatalmas sereg megállt. Néma csönd ülte meg a sivár tája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et csak a szél ideges su-hogása tört meg. A por elült, akár egy lehulló függöny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sereg minden vonása élesen kirajzoló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lenség középpontjából egy szekér húzott elő. Aranyborítása csillogott a po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tt és a hajtó feje fölött a királyi zászló lobogott. Naja alig százlépésnyire állt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ttük, Nefer jól látta a hideg, szép arcot a kék hadi korona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Üdv, Nefer Széthi, kölyke a kutyának, akit saját kezemmel öltem meg! - kiál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zengő hangján. Nefer megmerevedett a királygyilkosság ily nyílt beismerés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Fejemen viselem a koronát, melyet Tamosétól vettem el, mikor haldokolt. A kezem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m a kardot - felemelte a kék kardot, - melyet gyáva ökléből csavartam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követeled tőlem, kölyö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ezében remegni kezdett a gyeplő, a düh vörös ködként homályosította 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ás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Nyugalom! - suttogta Meren az oldalán. - Ne hagyd magad provoká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óriási erőfeszítéssel elzavarta a düh függönyét. Sikerült szenv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kifejezését megőriznie, de hangja úgy csikorgóit, mint fém a kövön. - Készülj rá! 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a kardj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hangtalanul nevetett, megfordította szekerét és visszament helyére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n álló sor közep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ndulj! Előre! - emelte fel a kék kardot. A szekerek megindultak, Nefer sorai 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ördültek. - Vágtában rohamra! - Tömör tömegként nekilódu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állt, hagyta őket közeledni. Naja gúnyos szavai még a fülében cseng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rnyű kísértést érzett, hogy feladja gondosan kidolgozott tervét, és nekirontso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től szembe megmérkőzzék vele és átszúrja az áruló szívét. Erőt vett mag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hessegette a kísértést, felemelte kardját. Három villogó ívet írt le vele a feje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ata nyomban válaszolt, mint egy levegőben irányt változtató madárcsapat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arrakudák támadását elkerülő halraj, egyszerre fordultak meg és elszáguldotta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íkságon arra, amerről jö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első sora felkészült az összecsapásra, de nem ütköztek ellenállásba, és m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ki megbotlik egy nem létező küszöbben, vesztett lendületéből. Mire összeszed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ukat, Nefer százlépésnyire elhúzott tőlük. Osztagai simán alakzatot váltot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árláncból négyes oszlopba fejlőd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utánavágtatott, de háromszáz lépés távolságon belül az oldalszárny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acsony, arcvonalukra rézsútosan húzódó kőfalakkal találták szembe magu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ni már nem tudtak, így jobbra és balra, a saját közepük felé kanyarodtak.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ultak össze, akár egy széles folyó áramlata, mely hirtelen szurdok száj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szerül. Kerék akadt kerékbe, a lovaknak ki kellett térniük egymás elől. A roha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ingott és lelassult, ahogy a lovak és szekerek sűrű tömeggé zsúfolódtak öss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bben a végzetes pillanatban felharsantak a kostülkö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jelre az íjászok és parittyások felegyenesedtek a falak mögött. Az íjászo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vesszőket már a húrokra helyezték, most felemelték és megfeszítették a rövi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hajló íjakat. Célpontjukat gondosan megválasztva céloztak. Mindig az els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zápor a legfontosabb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arittyások két kézzel megforgatták a hosszú szíjak végén a bőrzacskóban lév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ményre égetett agyaggolyókat a fejük fölött. Zümmögtek a levegőben, ahogy felép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lelmetes nyomaték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vezető osztagai már mélyen benn voltak a falak alkotta tölcsérben, miko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stülkök újra megszólaltak, és az íjászok összehangolt sortűzben eleresztet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ilakat. Azt az utasítást kapták, hogy a lovakat és az osztagparancsnokokat vegy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élba. A nyílvesszők szinte hangtalanul repültek, csak a tollak suttogtak halk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gőben, de roptuk rövid volt, és a nyílhegyek becsapódása az élő húsba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ngzott, mint mikor egy marék kavicsot dobnak az iszapba. A roham első vonal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őtték, és ahogy a lovak lerogytak, a szekerek beleütköztek a tetemekb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rányíthatatlanná váltak, nekirohantak a falaknak, vagy felborul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parittyások eresztették félelmetes pontossággal el a lövedékeket. A tömö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yaggolyók akkorák voltak, mint egy-egy érett gránátalma, de nehezek, mint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fántcsont. Be tudták törni egy ember vagy egy ló fejét, úgy törtek el egy lábat,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dákat, mintha száraz gallyak volnának. A rohamozó szekerek második sor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ódtak és szörnyű pusztítást műve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utánuk következő járművek képtelenek voltak leállítani a rohamot, beleütköz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roncsokba. A kocsiszekrények recsegtek-ropogtak, úgy pattantak el, mint zöl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alylyak egy tomboló bozóttűzben. A hosszú szekérrudak eltörtek, halálos szilánkja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nyársalták a lovakat, melyek húzták őket. Kerekek törtek el és szakadtak l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ékagyakról. Emberek repültek ki a szekerekből az ágaskodó, nyüzsgő lovak patá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ztaga élén Nefer megadta a kézjelet, amire emberei vártak, gyalogosok ugro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 és elvonszolták a tövisbokrokat, melyek a falban szándékosan hagyott nyíláso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át takarták. Nefer szekerei gyors egymásutánban kikanyarodtak rajtuk keresztü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t terepre. Most szabadon manőverezhettek, visszakanyarodtak Naja csapdába es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ztagai mögé, és nekirontottak a hátsó soro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sereg összecsapott, mint szarvukat összeakasztó verekedő bikák. Najá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minden szekere esett csapdába a falak között. Egyszerűen nem volt elég hely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valamennyi egyszerre beférjen. Ezek a szabad szekerek most rárontottak Nefer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gyorsan kibontakozott a hagyományos szekérharc. A futó szekerek körö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madtak és visszahúzódtak, majd megint támadtak. Az osztagok kisebb csapatok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mlottak, és külön-külön csaptak össze egymással, kerék kerék, ember ember ell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nyitó szakaszban az ellenségre mért ijesztő veszteségek dacára Nefer m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ig erős létszámhátrányban volt. Ahogy az előny ide-oda ingadozott, kénytelen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re több tartalékát bevetni, amit az erőd mögötti vádiban rejtett el. Most az utolsó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harcba szólította, és ezzel az utolsó szekérig minden erejét bevetette. De nem vol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gen. Lovait és embereit lassan felőrölte az ellenfél puszta létszámfölény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orban, fegyvercsattogásban és zűrzavarban, Nefer elkeseredetten kutatta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ozott szekerét és a királyi zászlót. Tudta, még mindig megnyerheti a csatát, h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erül párviadalra kényszerítenie és megölnie Naját. De nyoma se volt. Talán elese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lak között, talán sebesülten vagy holtan fekszik valahol a csatamező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özelben Hiltót két ellenséges szekér bekerítette, az öreg harcos megsebesül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esett a földre. Osztaga látta leesni, és megzavarodva felbomlott. Nefer érezte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és jéghideg keze markol a szívébe. Kezdik elveszítem a csa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ta, hogy a Vörösök egy vonala a falaknál elhelyezett íjászai és parittyás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ába kerül, és lenyilazzák vagy dárdával leterítik őket. A gyalogosok szétszóród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kültek, és kétségbeesésük ragályos volt. Nefer elkomorult, mikor eszébe jut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Taita ezt a „kis madár" effektusnak nevezte - ha egy repül, mind rep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érezte, hogy serege hamarosan megfutamodi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torítást kiabált a szekereseknek, akik elég közel voltak, hogy hallják, megpróbá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lket önteni beléjük azzal, hogy lerohant egy újabb ellenséges szekeret, egy tuc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rdcsapással levágta legénységét. Aztán egy újabb szekeret vett üldözőbe, de Dov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 már kimerült, és az ellenség elhúzott elől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Meren elkiáltotta magát: - Nézd, fáraó! -, és keletre mutatott. Keze fejév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törölte arcáról a verítéket és az ellenség vérét, és a vakító napfénybe bám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kkor teljes bizonyossággal tudta, hogy mindennek vége, elvesztették a csat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jabb csapat ellenséges szekér száguldott feléjük. Hogy honnan bukkantak elő 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, Nefer el sem tudta képzelni. Azt hitte, hogy Naja minden szekerét bevete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ez most nem számított, hisz a csata elvesz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ny lehet? - tűnődött, sötét bánat töltötte el szívét. -Kétszáz - találgatott Meren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, hogy több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ndta lemondóan. - Mindennek vége, fáraó. De harcolva halunk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ég egy utolsó roham - kiáltotta Nefer a közelében lévő szekereknek. - Utána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kek! Dicsőséges halál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kedten megéljenezték és felzárkóztak a két oldalán. Úgy tűnt, még Dov és Kru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 új erőre kap, és a Kékek vékony vonala az új ellenségnek rontott, hogy szem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be ütközzenek meg vele. Ahogy közelebb értek, látták, hogy a vezető szeké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tábornok zászlaja lobo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óruszra, őt ismerem! - kiáltotta Meren. - Prenn az, a vén pederasz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olyan közel voltak, hogy Nefer is felismerte az ösztövér alakot,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n a fekete szemkendővel. Látta őt Apepi király vezérkarában, a perra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lomban, mikor Hathor békéjéről tanácskoztak. Ugyanazon a csodás napon, me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őször pillantotta meg Mintak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Rosszkor érkezik - mondta Nefer komoran -, de talán megmenthetjük a fiatal fiú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kező nemzedékét szerető figyelmességé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vot és Krust egyenesen Prennek kormányozta, megpróbálva kanyarodás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nyszeríteni, hogy oldalát fedezetlenül hagyja egy dárdahajításhoz. De amint közel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7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tek, Meren meghökkenve felkiáltott: -A kék zászlót tűzte ki! - Prenn zászló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rafelé lobogott, ezért nem vette észre korábban Nefer, de Merennek igaza vol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enn és valamennyi szekere a Tamose uralkodóház kék zászlaját tűzte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Prenn lelassított, és jobb karját a mellén keresztbe téve üdvözölte Nefert,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ős hangon, mely túlszárnyalta a kerekek zaját: - Üdv neked, fáraó! Élj ezer évig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elképedve eresztette le a dárdát, melyet eldobni készült, és megáll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 parancsod, fáraó? - kiáltotta Pren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ez a furcsaság, Prenn tábornok? - kérdezett vissza Nefer. - Miért tőlem kér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 hercegnő eljuttatta hozzám az üzenetedet, és eljöttem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nokságod alá helyezzem magam, és segítsek megbosszulni Apepi király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mose fáraó halál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? - Nefer nem értette, hisz ő minden bizonynyal még az avarisi templ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ntélyében tartózkodik. De harcos ösztönei átvették a hatalmat, és elhesseg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eket a gondolatokat. Később majd lesz idő efféle töprengésre. - Üdvözöllek, Pren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nok. Jobbkor nem is érkezhettél volna. Állj mellém szekereddel, söpörjük végig ez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zőt egyik végétől a másik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 mellett indultak rohamra, és Nefer felbomlott, szétszóródott osztagai láttá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k zászlókat és hallották a csatakiáltást: „'48órusz és Nefer Széthi!", meg a kostülkö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rsogását, és új erőre kaptak. Naja Kiafan Vörös osztagai alig voltak jobb állapotba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csak erőtlen ellenállás telt tőlük, mikor Prenn friss csapata lerohanta őket. Egy ide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g harcoltak, de nem nagy lelkesedéssel. Néhányan lemásztak a szekerükrő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térdeltek a porba, megadóan feltartották karjukat, kegyelemért könyörögtek, és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éthi dicséretét zengték. Magatartásuk ragadós volt, mindenütt a csatatéren a 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sek eldobták kardjukat és letérdel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átkutatta a mezőt, Naját kereste. Lelke mélyén tudta, hogy addig nem telje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elme, míg meg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sszulta apja halálát. Visszafelé tartott, a kőfalak felé, ahol utoljára látta Naj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ham élén. Áthajtott a csata után maradt roncshalmazon, az összetört és felfor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kerek, a sebesült és haldokló emberek és állatok, a szanaszét heverő holttes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zött. Bár az ellenséges erők többsége elesett vagy megadta magát, kisebb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szigetelt csoportokban még folyt a harc. Nefer emberei ezeknek nem kegyelmezte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levágták őket, még akkor is, ha próbálták megadni magukat. Nefer közbeavatkoz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l tudott, hogy megakadályozza a mészárlást és megvédje a foglyokat, de emberei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rrá lett a harci düh, több tucat ellenség halt meg még, mielőtt Nefer megmenth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ért a falakhoz, és megállította Krust és Dovot. A szekérről az alacsony falon 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átott a tölcsérbe, ahol csapdába ejtette Naja seregének előretolt erőit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zúzódott szekerek úgy hevertek egymáson, mint egy flotta roncsai, mel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almas tengeri vihar vetett a sziklákra. Néhány ló talpra állt, és az összetö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árművekhez erősített hámban álldogált. Látott egy szép pejkancát három lábon álln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 mellső lábát eltörte egy parittyakő, mellette a fekete mén belei a földre lógta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ásból a hasán. A szekerek mellett mindenütt halottak vagy sebesültek hever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an még mozogtak és siránkoztak, az isteneket és anyjukat szólították, vízér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gítségért könyörögtek. Mások sebeik kínjától kábán, leesett állal ültek. Egyikü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ztalan próbálta kihúzni a mélyen gyomrába fúródott nyilat. Nefer Naja holttest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te a halottak között, de nagy volt a zűrzavar, sokat maguk alá temettek a szek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oncsai. Megakadt a szeme a csillogó aranyborításon, és Naja Kiafan királyi zászlój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y ott hevert a porban, egy alvadt vértócs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 kell találnom. Tudnom kell, hogy halott. - Leugrott a szekér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Segítek keresni - ajánlkozott Meren, és a lovakat kipányvázta a falhoz.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ugrott a mellvéden, átmászott a roncsokon az arannyal borított szekérhez. Az oldal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üdt, de üres volt. Az egyik ló még élt, de mindkét mellső lába el volt törve, feleme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 és siralmasan néz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re, aki kivett egy dárdát a tartóból, s egy füle mögé küldött döféssel megöl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váratlanul felkiáltott, és lehajolt, hogy felvegyen valamit a roncsok köz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asra emelte és Nefer látta, hogy a kék hadi koronát találta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disznó holttestének itt kell lenni valahol - kiáltotta neki Nefer. - Ezt nem hagy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na itt. Túl sokat jelent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zd meg a szekér alatt, talán alászorult - kiáltotta vissza Meren. - Segít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ni. - Elindult Nefer felé a roncsokon keresztül, mikor Nefer valami mozgá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zlelt a szeme sarkából. Ugyanabban a pillanatban Meren is felkiáltott: - Vigyázz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ötte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bukott és villámgyorsan megfordult. Naja emelkedett fel a szekér védőlap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ögül, ahol eddig kuporgott. Borotvált feje fehér volt és fényes, akár egy strucc-tojás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e vadul villogott. Még nála volt Tamose kék kardja, és két kezébe fogva csapott l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 Nefer fejére, de Meren figyelmeztetése időben jött, Nefer félrekapta fejé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iszegő penge elől. Saját kardja a hüvelyében volt, de kezében ott volt a dárda, melly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megnyomorodott lónak megadta a kegyelemdöfést. Ösztönösen Naja torkára döf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, de az gyors volt, mint névrokona, a kobra, és félrecsavarta testét. Ez időt eng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nek, hogy a kardjáért nyúljon, de Naja hátralépett és körülnézett. Lát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kivont karddal siet Nefer segítségére és meglátta a falhoz kötött üres szek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russal és Dovval a hámban. A kék kard újabb szúrásával hátrálásra kényszerí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t, aztán sarkon fordult és eliramodott. Nefer utánahajította a dárdát, de hajító szí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a csuklójára tekerve és elhibázta. Naja elérte a falat, a kék kard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pásával elvágta a pányvát és felugrott a szekérre. Nem volt gyeplő a kezében, de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stort megragadta, s a lovak hátára csapott vele. Azok ijedten megugrottak, és fél tuc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 után már vágtázt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felugrott a falra, látta, hogy Naját elviszik a mezőn. Mély lélegzetet ve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üttyjelet adott, a magas, éles füttyöt, melyet Dov és Krus oly jól ismert. Felemelté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üket, fülük felállt és Nefer felé fordult. Aztán Krus lépést váltott, élesen kanyarod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v simán vele tart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kér erősen megingott a fordulóban, Najának meg kellett kapaszkodni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dőfalban, hogy ki ne repüljön. A lovak hangos patadobogással visszaszáguldo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da, ahol Nefer állt a falon. Naja visszanyerte egyensúlyát, és felemelte a kardo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újtson vele, mihelyt a közelébe ér. Nefer tudta, hogy saját bronzpengéje mit sem é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ellen a szörnyű penge ellen. Biztos halál volna közelharcba bocsátkozni egy oly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gyszerű kardforgatóval, mint Naja, ki azzal a fegyverrel van felszerel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 a lovak elhúztak alatta, Nefer könnyedén Krus hátára ugrott, és még min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gtában, a térdével kikormányozta a nyílt terepre. Hátrapillantva látta, hogy Na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mászott a szekérből és a szekérrúdon igyekszik felé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ajolt Krus hátáról, kardjával elvágta a sodrott csomót, mely a lovakat a rúd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tötte. A szekér szabadon futott, majd irányt változtatott. Naja súlya lenyomta a rud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a vége beleállt a puha talajba. A szekér feje tetejére állt, Naja lerepült róla. Válláv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tközött a talajnak, Nefer még a patadobogáson és az összetörő szekér recsegés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ztül is hallotta, hogy csontja eltör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fordította Krust, és Najának rontottak. Naja fájdalmasan feltápászkod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érült karját a melléhez szorította. Esés közben a kék kard kiesett kezéből, és tí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pésre tőle hegyével beleállt a földbe. A penge még remegett a becsapódástól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s kék fém kéken szikrázva csillogott, a drágakövekkel kirakott markolat ide-od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ez-g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 kard felé tántorgott, de akkor meglátta Krust rárohanni, és a halál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émülettől hamuszürke lett az arca. Megfordult és futni kez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lehajolt Krus hátáról, kihúzta a kardot a homokból és Krussal Naja után ered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hallotta az erősödő patadobogást a háta mögött és hátranézett. A szemfes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kete könnyekként csurgóit le az arcán, vonásait eltorzította a rettegés. Már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em menekülhet az iszonyú bosszútól, mely rohanva tart felé. Térdre rogyot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kezét esedezve felemelte. Egy a marjára mért tenyércsapással és éles füttyel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megállította Krust a térdeplő alak előtt, leugrott és megállt fölö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egyelem! - könyörgött Naja hangosan zokogva. -Átengedem neked a kettő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t és az egész királyságo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már az enyém. Már csak egy hiányzik, a bosszú! -Kegyelmezz, Nefer Széth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stenek nevében, és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ővéred, Heseret istennő kedvéért, és a gyermekért, kit ménében hordo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gyelmezz! - Váratlanul egy tőr volt a jobbjában, és vadul Nefer ágyéka felé döf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nem eltalálta, de Nefer még időben félrecsavarta testét, és a tőr hegye felhas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övid köntösét. A kék karddal kiverte a tőrt Naja kezéb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Csodálom állhatatosságodat. A legvégsőkig hű maradsz álnok természetedhez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olygott rá fagyosan. -Tőlem ugyanazt a könyörületet kapod, amit te tanúsított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tyám, Tamose fáraó iránt. - A kék kard hegyét Naja mellének közepébe döfte és a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apockái között jött ki. Naja arcán gyötrelmes hitetlenség futott végi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Bemocskoltad ezt a szent pengét. Most a véreddel mosom le — mondta Nefer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húzta, aztán ismét beledöf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ja arccal a porba zuhant, még egy kínlódó lélegzetet vett, de tüdejéből a leveg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ugyborékolva távozott a lapockái közti seben, aztán összerándult és megha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ét a lábánál fogva Nefer a Krus hámjáról lelógó istránghoz kötötte, aztán felü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lóra, maga után húzta a mezőn. Éljenzés hullámai kísérték, ahogy az erőd kapujá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ovagolt. Elvágta a kötelet, és Naja véres tetemét otthagyta a por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Vágjátok a bitorló testét darabokra és küldjétek el egy darabját az orsz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amennyi nomoszába, hadd lássa a mi Egyiptomunk minden polgár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gyilkosság és az árulás jutalm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felnézett az alakra, aki az erőd őrtornyán állt a magasban, a véres k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ngét felemelve köszöntötte. Taita felemelt jobbjával fogadta, és ujján sötétvör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nnyel csillant meg Naja rubingyűrű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—</w:t>
      </w: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Egész nap ott állt a torony tetején. Milyen szerepet játszott a Mágus a csatáb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öprengett Nefer. - Vajon győztünk volna a hatakna és befolyása nélkül? - Vála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volt a kérdésre, a gondolatot kiverte fejéből. Felmászott a létrán a toronyra,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állt Taita mellett. Innen szólt embereihez. Megköszönte kötelességtudásuk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torságukat. Jutalmat ígért nekik, mindenkinek részt a zsákmányból, előléptetések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anyláncokat és vitézi címeket a kapitányoknak és parancsnok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re mindegyiket nevén nevezte, a nap bíborszínű viharfelhők között hanyatl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izont felé. Beszédének végén imára szólított. - E győzelmet az arany Hórusznak,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sólymának ajánlom - kiáltotta, és miközben imádkozott, különös dolog történ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utolsó röpke napsugár áttört a sűrű felhőkön és megvilágította az erőd torny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csillant a kék hadi koronán a fején és a kék kardon a kez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gyanebben a pillanatban vad kiáltás hangzott fel a magasból, minden f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kedett és minden szem az égre fordult. Mormogás és sóhajtozás tört elő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ből. Egy királyi sólyom lebegett a fáraó feje fölött a levegőben, és a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dálkozva bámulták, újra azt a különös, szívet sajdító hangot hallatta, aztán hár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t írt le, majd végül gyors, rövid szárnycsapásokkal elrepült egyenes vonalb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edő keleti égbolt felé és eltűnt a homály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Áldás az istentől - énekelték a katonák. - Üdvöz légy, fáraó! Még az istenek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szönté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mihelyt egyedül maradtak, Taita halkan, hogy a szobán kívül ne hallja szava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nki más, azt mondta: - A sólyom figyelmeztetést hozott neked, nem áld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lyen figyelmeztetést? - kérdezte Nefer csendesen, de mély aggodalomm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kor a madár kiáltott, Mintakát hallottam kiáltani -suttog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! - Nefer megfeledkezett róla a csata hevében. - Mit is mondott nek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enn róla? - Az ajtó előtt álló őröknek kiabált. - Prenn! Hol van Prenn táborno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enn rögtön megjelent, és letérdelt a fáraó előtt. - Kiérdemelted legmélye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lánkat - szólt Nefer. - Nélküled nem győzedelmeskedtünk volna. Jutalmad felülmúl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 a többi kapitányo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fáraó kegy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csata kezdetén Mintaka hercegnőt említetted. Azt hittem, biztonságban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hor avarisi templomában. Mikor és hol láttad utoljára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Fáraó, tévedésben vagy. Mintaka hercegnő nincs a templomban. Eljött hozzám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zeneteddel. Nem hozhattam magammal a csatába, így két nappal ezelőtt a sivatag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omban hagytam, a khatmiai út mell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örnyű balsejtelem markolt Nefer szívébe. - Ki maradt még abban a táborba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éhányan a királyi hölgyek közül, Merykara hercegnő, aki Mintakával jö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felsége Heseret királynő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eseret! - Nefer talpra ugrott. - Heseret! Ha Mintaka és Merykara a hatalmáb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n, mit művel majd velük, mikor megtudja, hogy megöltem a férjét? - Az ajtóhoz lép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Merenért kiáltott. - Mintaka és Merykara szörnyű veszélyben vannak - mondta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nnan tudod? - Meren nyugtalannak láts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renntől. És Taita figyelmeztetést olvasott ki a sólyom kiáltásából. Azonn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dul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pirkadat előtti sötét és hűvös órákban, mikor a világ a legsötétebb és az ember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llem a mélypontjára süllyed, Heseret felébredt. Először nem tudta, mi zavarta m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mát, de aztán halk zsivajt hallott, még messziről, de egyre erősödve. Felült, hagy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őrmetakarót a derekára csúszni, és megpróbálta kivenni a távoli hangzavart. Mos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ár meg tudott különböztetni szavakat: „legyőzték" és „elpusztult" és „azonn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ekülni"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olgálóit szólította visítva, kettő jött elő támolyogva, még csak félig ébr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ztelenül, kis olajlámpásokkal a kezük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történt? - kérdezte Heseret, és a lányok szeme értetlenül elkereked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juk, úrnőnk. Aludtun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Ostoba lányok! Nyomban derítsétek ki - parancsolta Heseret dühösen. -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zétek meg, hogy a foglyok még a ketrecükben vannak-e, nem szöktek-e meg. -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nyok elsiett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felkelt ágyáról. Meggyújtotta az összes lámpást, aztán feltornyozta a haj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tösbe bújt, és egy kendőt terített vállára. A kinti lárma egyre hangosabb le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áltásokat hallott, az úton tovagördülő kocsik zaját, de még mindig nem értette,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i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ét szolgáló futva jött vissza a sátorba. Az idősebbik kifulladva, alig érthető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bogta: - Azt mondják, felség, nagy csata volt egy Iszmailia nevű hely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et elöntötte az öröm. Naja győzelmet aratott, szíve mélyén biztos vo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nne. - Mi volt a csata kimenetel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tudjuk, felség. Azt nem kérdeztü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belemarkolt a közelebbi lány hajába, és oly hevesen megcibálta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omók maradtak a kezében. -Egycsipetnyi ész sincs abban a kemény fejetekben?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ul vágta, és lelökte a sátor padlójára. Felkapott egy lámpást és az ajtóhoz siet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őrök nem voltak sehol, először szúrt bele a félelem. A tárkocsihoz futott,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mpást felemelve belesett a ketrecbe. Szorongása részben enyhült, mikor látta, hogy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 megviselt alak még mindig a ketrec hátsó falához van kötözve. Sápadt, maszato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cal néztek fel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otthagyta őket és a tábort övező kerítés kapujához futott. A csillagfén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ötét menetet látott tovaözön-leni. Látta az ökör vontatta kocsik és társzeker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mályos körvonalait. Néhány magasan meg volt rakva bálákkal és ládákkal, mások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ők zsúfolódtak össze, gyermeküket magukhoz szorítva. Katonák százai siettek to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alog, és Heseret látta, hogy legtöbben eldobták fegyverei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vá mentek? - kiáltott oda nekik. - Mi történik? -Senki nem válaszolt neki, ú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űnt, észre sem veszik. Kirohant az útra, és megragadta az egyik katona karját. -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királynő vagyok, egész Egyiptom fáraójának felesége. - Megrázta a karjá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j rám, szolg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a furcsa, ugató nevetést hallatott, és megpróbálta lerázni. De Hes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keseredett erővel fogta a karját, mígnem a katona nagyot ütött rá, és otthagyta az ú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or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tápászkodott, egy másik katonát szemelt ki a tova-özönlő tömegben, ak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őrmesteri rangjelzést viselt. Odaszaladt hozzá, orrából csepegett a vér. - Mi hír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atáról? Mondd meg! Ó, kérlek, mondd el nekem! - könyörgött. A katona az arcáb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ett, és épp elég világos volt, hogy felismer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leglesújtóbb hírek, felség. - Hangja nyers volt. -Iszonyatos csata volt, é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 diadalmaskodott. Seregünket leverték, minden szekér megsemmisült.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lenség sebesen közeledik, nemsokára itt lesz. Azonnal menekülnöd kel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van a fáraóval? Mi történt a férjemme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t mondják, a csata elveszett, a fáraót megölték. Heseret csak bámult rá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ott se mozdulni, s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Jössz, felség? - kérdezte a katona. - Mielőtt túl késő lesz. Mielőtt megérkezn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őztesek és megkezdődik a fosztogatás és dúlás. Én majd megvédel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Heseret megrázta a fejét. - Ez nem lehet igaz. Naja nem lehet halott. - Elfor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edül állt az úton, mikor feljött a nap, és a menekülő sereg még mindig futott. Ez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varodott és rendetlen gyülevész népség semmi hasonlósággal nem bírt a büszk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sereghez, mely csak hónapokkal ezelőtt felsorakozott Babilon Kék Kapuja elő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vés tiszt volt közöttük, és Heseret megszólította az egyiket: - Hol van a fáraó? M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rtént vele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iszt nem ismerte meg vértől maszatos arcával és poros, zilált öltözék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kiáltott: - Naja Kiafant párbajban maga Nefer Széthi vágta le, testét feldarabol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nyilvánosan kiállítsák darabjait Egyiptom minden nomoszában. Az ellensé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orsan közeledik, valószínűleg még dél előtt ideé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ből hosszú jajsikoly szakadt ki. Ezek túl élénk részletek voltak, hogy tová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elkedjék. Két kezével port markolt fel és a fejére szórta. Jajongva végigszán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rmeivel az arcán, vére kiserkedt és a köntösére csur-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lgálói és testőrsége kapitánya kijöttek érte a táborból, de Heseret őrjöngö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yászában, és összefüggéstel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mérmetlen szavakkal illette őket. Arcát az égre emelte, és káromolta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et, mert nem védték meg férjét, aki sokkal nagyobb isten volt, mint bárki más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tenek gyülekezeté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okogása és sikoltásai egyre hangosabbak lettek, viselkedése egyre vadabb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ébolyultabb. Mellét szurkálta az apró, drágaköves tőrrel, melyet mindig magáná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dott, levizelte a saját lábát és meghempergett az így keletkezett sártócsában. Aztá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felugrott és berohant a táborba. A malacketrechez rohant, és Merykará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völtött a rácson keresztül. - Férjünk halott. Saját szörnyeteg fivérünk ölte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icsőség legyen Hathornak és az isteneknek! - kiáltotta Meryka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istenkáromló! - dühöngött Heseret. - Naja Kiafan isten volt, és te a felesé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oltál. - Egyre inkább belelovall-ta magát az őrületbe. - Kötelességtudó feleség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llett volna lenned, de megszöktél tőle. Szégyent és gyalázatot hoztál r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en a férjem - mondta Merykara. - Utálom azt a teremtést, akit férjünk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vezel. Meggyilkolta apánkat, és alaposan rászolgált a büntetésre, amit Nefertő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ap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ren csak közönséges katona, Naja isten volt és most is a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ár Merykara ajka feldagadt a szomjúságtól és a perzselő naptól, kényszerí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, hogy mosolyogjon. -Meren inkább isten, mint Naja valaha volt. És szere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sokára itt lesz, úgyhogy jobban teszed, ha Mintakát és engem szabadon engedsz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előtt ideér, különben ő vagy Nefer drágán megfizetteti vel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yugalom, édes barátnőm - suttogta Mintaka. - Megőrült. Nézd a szemét. N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ovokáld. Most bármi gonoszság kitelik től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már elvesztette minden eszét és önuralmát. -Egy közönséges katon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sz? Össze mered hasonlítani a férjemmel, Egyiptom fáraójával? Akkor kap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lőlük elege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testőrök parancsnokához fordult. - Vonszoljátok ki a kocát a mocskos ketrecéből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apitány haboz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8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figyelmeztetése a fülében csengett. Nefer és tisztjei hamarosan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látszólag visszanyerte önuralmát. - Megparancsolom neked, kaptány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ngedelmeskedj, vagy viseld a következményeket. - A kapitány kelletlenül kiad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ancsot embereinek, akik elvágták a szíjakat, melyekkel Merykara csuklój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esztrúdhoz kötözték, és lábánál fogva kihúz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keze és lába elkékült és megdagadt, ahol a kötél elszorítot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érkeringését, alig tudott megállni a lábán. Arcát és végtagjait, ahol nem fedte ruh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íborszínűre égette a nap, haja kócos gubancokban lógott az arc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gyorsan körbenézett, és figyelmét egy kerék ragadta meg, melyet egy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csijáról szereltek le, hogy megjavítsák. A kerítésnek volt támasztv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zzátok ide azt a kereket! - parancsolta, és két katona odagördítette, ahová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utatta. - Kössétek rá a szukát. Nem, nem úgy. Kezét-lábát kifeszítve! Széttárt karo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lábakkal várja katonaszeretőit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ljesítették parancsát, Merykara csuklóit és bokáit a kerékabroncsokhoz szíjaztá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egy tengeri csillagot. Heseret eléje állt és az arcába köpött. Merykara kinev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erepes ajkaival. - Őrült vagy, nó'vérem. A gyász megzavarta az elmédet. Sajnáll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 semmi nem hozhatja vissza Naját. Mikor aljas bűneit megmérik az igazs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rlegén, a boldogság földjének kapuját őrző szörnyeteg felfalja fekete szív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mléke feledésbe mer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Merykara mindkét orcáját végigszántotta tőrének hegyével, felszínes, n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úl mély sebeket ejtve, melyekből mindazonáltal bőségesen omlott a vér köntösé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jére. Heseret a tőrrel felhasította a vásznat, aztán két kezével széttépte nyakától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jáig. Merykara meztelen volt alat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ste, ahol nem érte a nap, fehér volt és finom, keble kicsiny, rózsaszín bimbójú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sa lapos és fehér, és alján a szőrzet selymesen pihé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hátralépett és a testőrökre nézett. - Melyikőtök lesz az első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tott szájjal bámulták a fiatal, meztelen testet a kerék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iszólt a ketrecből. - Vigyázzatok, mit tesztek! Nefer Széthi hamarosan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sz, és ő a húg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feléje pördült. - Fogd be azt a gonosz szádat. Te leszel a következ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ízezer férfi van ott kinn, és zömüket megkapod, mielőtt vége a napnak. - Visszafordul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katonákhoz. - Gyerünk, nézzétek ezt az édes húst. Nem akarjátok megkóstolni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tom, hogy duzzad a farkatok a ruhátok ala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őrület - suttogta a kapitány, de szemét nem tudta levenni a halovány testr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Oá Tamose uralkodóház hercegnőj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kikapta a hosszú lándzsát a legközelebbi katona kezéből és végigvágot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átán a nyelével. - Mi van, tizedes, nincsenek golyóid? Lássunk beleugrani ebb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ézes köcsögb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 elhátrált, a hurkát dörzsölve a hátán. - Te megháborodtál. Milyen büntetésse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újtana Nefer Széthi szegény fejemre? - Váratlanul megfordult és kifutott a táborb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csatlakozzék az úton áramló menekülők hadához. A társai csak egy pillanatt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tétováztak. -Ez megbolondult! Nem fogom megvárni, hogy Nefer Széthi ily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llapotban találja a húgát - motyogta egyikük, és a kapuhoz rohant, társaival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utánuk futott. - Gyertek vissza! Megparancsolom! - De már elvegyül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ömegben és nyomuk veszett. Heseret egy sietve elhaladó magas núbiai íjászho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ladt, megragadta karját, és megpróbálta magával húzni a kerítés mögé. - Gyer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m! Tudom, hogy nektek, fekete állatoknak akkora a szerszámotok, mint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efántbikának, és szerettek elfoglaltságot adni ne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íjász gorombán ellökte. - Hagyj békén, kurva! Most nincs időm a portékádra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csak bámult rá, ahogy elsietett a hosszú, zsúfolt úton, és utánakiabált: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én, te gazember! Hogy merészeled megsérteni Egyiptom királynőjé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ühében sírva futott vissza a táborba. Mintaka a ketrecből szólt hozzá: - Ninc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, Heseret. Nyugodj meg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ítsd ki Merykarát, és mi majd megvédünk. - Halkan, megnyugtató hang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eszélt, mert tudta, hogy Hes-eret átlépte az épelméjűség határát és eltévedt az őrül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donába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Én Egyiptom királynője vagyok, és a férjem halhatatlan isten - visította Hesere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zzetek rám és féljétek szépségemet és fenségemet! - Vér és mocsok borította, vadu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donászott a lándzsá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Kérlek, Heseret - kérlelte Merykara is. - Nefer és Me-ren mindjárt itt les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Gondodat viselik majd és megvédelmez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dühödt pillantást vetett rá. - Nincs szükségem védelemre. Hát nem érted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t mondok neked? Istennő vagyok, te pedig egy katona szajháj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rága nővérem, a bánat megzavarta az eszedet. Engedj el, hadd segíts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vasz kifejezés jelent meg Heseret arcán. - Azt hiszed, hogy nem találok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érfiszerszámot, ami megfelel neked? Nos, nagyon tévedsz. Van nekem sajátom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melte a hosszú lándzsát, és megfordította a nyelét, hogy a tompa vége nézz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felé. - Itt van a katonaszeretőd, eljött hozzád. - Fenyegetően közel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áho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eseret, ne! - kiáltott rá Mintaka feszülten. - Hagyd őt békén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leszel a következő, te álnok szuka. Majd foglalkozom veled, miután ezt i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intézt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eseret, ne! - könyörgött Merykara is, a kötelékeiben vergődve. De úgy tűn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nem hallja, a lándzsa nyelét Merykara szétfeszített lábai közé helyez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ővérem, ezt nem teheted. Nem emlékszel... - elakadt a hangja és a szeme tág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ílt a döbbenettől és fájdalomtó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ssék! - döfte bele Heseret mélyen a lándzsa vég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ssék! - üvöltötte. - Tessék! - Minden lökéssel mélyebbre lökte, míg m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jdnem egy karhossznyira csúszott Merykara hasába, és vérétől szennyesen jött k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már mind a két lány sikoltozott: - Hagyd abba! Ó, kérlek, hagyd abba! -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tovább döfködte a lándzsát a húg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2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ssék! Ez kielégíti a vágyadat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ából ömlött a vér, de Heseret teljes súlyával a fegyverre nehezedet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 nyomta. Merykara egy utolsót sikoltott, aztán teste elernyedt, és álla meztel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lére ese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benne hagyta a lándzsát karcsú, fehér testében, és hátralépett. Zava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rckifejezéssel bámulta, mit tett. -A te hibád volt. Ne engem okolj. A kötelességem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viselkedtél, mint egy szajha. Úgy bántam el veled, mint egy szajhával. - Megin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írni kezdett, a kezét tördelte. -Nem számít. Már semmi sem számít. Naja halott. Hő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ett férjünk halott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ábán, mint egy alvajáró, bement fényűzőén berendezett, de elhagyatott sátr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vetette vértől és vizelettől szennyes köntösét, a padlóra dobta, aztán találomra felv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 másikat a sarokban lévő halomból, és szandált húzott a láb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gkeresem Naját - mondta hirtelen elhatározással. Gyorsan összeszede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hány holmit és egy bőrzsákba gyömöszölte. Aztán új eltökéltséggel indult az ajtó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kilépett a napfényre, Mintaka szólt hozzá a ketrecből. - Kérlek, Heser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ressz ki. El kell látnom a húgodat. Súlyosan megsebesült. Légy irgalmas, enged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át nem érted? - rázta fejét vadul Heseret. - Meg kell találnom a férjemet, egé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 fáraóját. Szüksége van rám. Értem kül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m nézett ismét Mintakára, hanem kisietett a táborból, a fejét rázva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összefüggéstelenül motyogva magában. Nyugatnak fordult, a rémült sokasá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radatával ellenkező irányba, és futva indult Iszmailia és Egyiptom felé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ég hallotta, ahogy kiáltozik: - Várj meg, Naja, egyetlen szerelmem, jövö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árj meg! - Aztán tom-bolása elhalkult a messzeségb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viaskodott kötelékeivel, csavargatta testét és erőlködött, meztelen talp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ácshoz feszítve próbált nagyobb erőt kifejteni. Érezte, hogy csuklójáról lejön a bőr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leg vér csorog a kezére és ujjaira, de a bőrszíj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3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orosak és erősek voltak, se megnyújtani, se eltépni nem tudta őket, csak a kez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sibbadt el a vérhiánytól. Mikor megpihent viaskodása közben, tekintete Meryka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rékre kötözött, ernyedt testére vándorolt. Szólt hozzá: -Szeretlek, drágám. Mer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et téged. Ne halj meg. A kedvünkért ne halj meg, kérlek. - De Merykara szem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gra nyílva meredt a semmibe. Szemgolyója hamarosan kiszáradt és vékony porréte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pte be, legyek nyüzsögtek fölötte és ittak a vértócsából a lába köz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szer osonó léptek neszét hallotta a sátor bejáratánál, és mikor odafordí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jét, Heseret két szolgálóját látta kióvakodni a sátorból. Mindketten értékes holmikk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tömött nagy zsákot cipeltek. Mintaka odakiáltott nekik: - Oldozzatok el, kérlek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abadságot és nagy jutalmat kaptok. - De ijedt, bűntudatos pillantást vetettek rá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siettek a táborból, hogy csatlakozzanak a visszavonuló, legyőzött hadsereg kelet felé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gyekvő tömegéhez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sőbb hangokat hallott a kapunál, már majdnem kiáltott, de időben felismerte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urva hanghordozást, és sikerült leállítania magát. Négy férfi lopakodott be óvatosan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borba. Vonásaikból, öltözékükből és beszédükből ítélve tudta, hogy a legaljasa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ajtából való haramiák, valószínűleg azoknak a hullarabló bandáknak tagjai, melyek 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ullognak minden hadsereg nyomában, fosztogatva és rabolva. Leejtette álla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ottnak tettette 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férfiak megálltak és szemügyre vették Merykara testét. Egyikük felröhögött és o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csmány megjegyzést tett, hogy Mintakának kényszeríteni kellett magát, hogy szemé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csukva tartsa és nyelvét megfékez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 ketrecéhez jöttek és belestek. Tökéletesen mozdulatlanul feküd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sszatartva lélegzetét. Tudta, mily visszataszító látványt nyújthat, és halottnak tettet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gá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z bűzlik, akár egy disznó - jegyezte meg az egyik. - Inkább Tenyér asszonny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öt lányával csinálnám. -Mind röhögtek a durva tréfán, aztán szétszéledtek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átkutassák zsákmányért a tábort. Miután elosontak, és magukkal vittek, amit cs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udtak, Mintaka figyelte, hogyan hosszabbodnak az árnyékok a tábor döngölt földjé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özben kinn lassan elenyészett az elhaladó kocs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gyalogosok zaja. Épp napnyugta előtt haladt el az utolsó, a sivatag és a halott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ma csöndje ülte meg a tábo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éjszaka során Mintakát időnként legyőzte a kimerültség, az emésztő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tségbeesés, és elnyomta az álom. Valahányszor felriadt, az ezüstös holdfény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ykara sápadt, kifeszített testét látta, és a bánat és gyász szörnyű ciklusa újr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ő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jött a hajnal, felkelt a nap, de nem volt más hang, csak a sivatagi sz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óhajtozása a kapunál álló sovány akácia ágai között, és saját fel-feltörő zokogása. D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z egyre gyengült, ahogy újabb nap múlt el víz nélkü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valami mást is hallott, távoli morajlást, mely halk robajjá erősödött, és tudta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sebesen közeledő kerekek hangja - szekereké, mert most már patadobogás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llott, és az emberi hangok erősebbek lettek, aztán még erősebbek, mígnem egy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ismert közülük. - Nefer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próbált kiáltani, de hangja csak leheletnyi suttogás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fer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rögtön észrevette és a ketrechez rohant. Puszta kezével tépte le ajtajá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előhúzta tőrét és levágta csuklójáról a szíjakat. Gyengéden kihúzta a bűzö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trecből és a mellére szorította. Sírt, ahogy a sátorba vit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Merykara! - lehelte Mintaka kicserepesedett, feldagadt ajkai köz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Taita gondoskodik róla, de félek, már túl késő. -Mintaka visszanézett a fiú váll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, és látta, hogy Meren és Taita már levágták Merykarát a kerékről, és kihúzták a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lvadt vérrel borított fegyvert a testéből. Most tiszta, fehér vászonlepedőt terítettek rá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ltakarva a szörnyűséges csonkítás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ehunyta szemét. - Kimerített a bánat és a gyász, drágám, de az arcod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gszebb és legörvendete-sebb látvány, mit valaha láttam. Most pihenek egy kicsi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suttogta, és elvesztette eszmélet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5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lassan ébredt, mintha abból a szörnyű, sötét gödörnek mélyéből száll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, hol a démonok tanyázna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kinyitotta a szemét, az álmaiban kísértő démonok megfutamod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atártalanul megkönnyebbült, mikor saját világának két legszeretettebb arcát pillanto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. Taita ült az ágya egyik, Nefer a másik oldalá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ddig? - kérdezte -, Meddig nem voltam magamná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napot és egy éjszakát - válaszolt Taita. - Adtam neked a vörös mákon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irágából. - Mintaka az arcához emelte a kezét, és vastag kenőcsbevonatot tapintot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rajta. Nefer felé fordította fejét. - Csúnya vagyok - suttog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! - válaszolt Nefer. - Te vagy a legszebb nő, akit valaha láttam, és mindenné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obban szeretl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haragszol, mert nem engedelmeskedtem neke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Egy koronát és egy országot kaptam tőled - rázta meg Nefer a fejét, és e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nnycsepp esett szeméből a lány arcára -, és mindezen túl nekem adtad szerelmed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mi mindennél drágább nekem. Hogyan haragudhatnék rád valaha is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ita csendesen felállt, és elhagyta a sátrat, ők pedig a nap hátralevő rész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ütt maradtak, halkan beszélgetv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ste Nefer a többiekért küldött. Mikor összegyűltek Mintaka ágya körül, Nefe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moran az arcukra nézett, és látta, hogy valamennyien ott vannak: Taita és Mer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enn, Socco és Shabako, aki mereven mozgott az iszma-iliai csatatéren szerzett fáj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beit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ért jöttetek, hogy tanúi legyetek az igazságszolgáltatásnak - mondta neki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tán az ajtónál álló őrökhöz fordu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zzátok be a Heseret nevű nő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egriadt, és megpróbált felülni, de Nefer gyengéden visszanyomta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árnár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Hol? Hogyan találtátok meg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járőreink bukkantak rá a sivatagban, az Iszmailiába vezető úton - magyaráz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. - Először nem ismerté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6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, nem hittek neki, mikor azt állította, királynő. Tébolyo-dott asszonynak néz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belépett a sátorba. Nefer megengedte neki, hogy megfürödjék, és ellátt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riss öltözékkel, Taita pedig ellátta az arcán és testén a vágásokat és horzsolásoka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st lerázta magáról az őrök kezét, és állat királyi módon felszegve körülnéze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oruljatok le előttem - parancsolta a férfiaknak vele szemben. - Királynő vagyo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enki sem mozdult. - Hozzatok neki egy zsámolyt -szólt Nefer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kor leültették, oly hideg tekintettel meredt rá, hogy Heseret eltakarta arcát és sírni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ezdett. - Te gyűlölsz engem - pityeregte. - Miért gyűlölsz engem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ntaka majd elmondja, miért - felelte Nefer, és az ágyon fekvő lányhoz fordul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érlek, mondd el nekünk, hogyan halt meg Merykara hercegnő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ajdnem egy óráig beszélt, és a sátorban egész idő alatt senki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ozdult, egy szót sem ejtett, eltekintve az elakadó lélegzetektől és elborzad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kiáltásoktól a legszörnyűbb részleteknél. A végén Nefer Heseretre pillantott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gadsz-e bármit e tanúvallomásból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viszonozta hideg tekintetét. - Szajha volt, és szégyent hozott a férjemr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 fáraójára. Megérdemelte a halált. Elégedett és büszke vagyok, hogy é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hettem az igazságszolgáltatás eszköz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alán még most is megbocsátottam volna, ha egysze-mernyi megbánást mutats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ondta Nefer csendese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Királynő vagyok, fölötte állok csip-csup törvényeitek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nem vagy királynő - válaszolta Nefer, és Heseret elbizonytalanod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húgod vagyok. Nem ártanál nek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erykara is a húgod volt neked. Megkímélt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smerlek jól, Nefer Széthi. Nem fogsz bánta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Igazad van, Heseret. Én nem foglak bántani. De van valaki, kinek nem leszn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ggályai. - Parancsnokaihoz fordult. - Ez a legnagyobb sérelmet szenvedett jogairó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óló ősi törvény. Lépj elő, Meren Cambys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felállt és előre lépett. - Fáraó, parancsolj vel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7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Te Merykara hercegnő jegyese voltál. A tiéd a legnagyobb sérelem. Átado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ked Heseret Tamose testét és lelkét, aki Egyiptom királyi házának hercegnőj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 sikoltozni kezdett, mikor Meren agy aranyláncot helyezett a nyakába. 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rálynő és istennő vagyok, ne merészelj rám kezet emelni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koltozásáról senki nem vett tudomást, s Meren Neferre nézett. - Felség, vanna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szorításaid? Kéred vagy megparancsolod, hogy könyörületet és szánalm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núsítsa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Fenntartások nélkül adom kezedre. Az élete a tiéd. Meren meglazította kardjá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üvelyében, és a lánccal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lpra húzta Heseretet. Kivonszolta a síró és jajveszékelő nőt a sátorból. Senki sem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vette ő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éma csendben ültek, és a vászonfalakon keresztül hallgatták Hesere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jajveszékelését, könyörgését és hízelke-dését. Aztán hirtelen csend támadt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acélozták szívüket. Éles, magas sikolyt hallottak, ami ugyanolyan hirtelen ért vége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hogyan kezdőd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kezébe temette arcát, Nefer a gonosz elleni jelet mutatta. A többie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öhécseltek, és nyugtalanul mocorogtak. Aztán szétvált a bejáratot takaró függöny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ren lépett a sátorba. Jobbjában a meztelen kardot, baljában egy ijesztő tárgy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artott. - Felség, igazságot szolgáltattam. - Sűrű fürtjeinél fogva magasba emel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eseret, a hamis fáraó, Naja Kiafan feleségének levágott fej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ovábbi öt napba telt, mire Mintaka elég jól lett ahhoz, hogy megkezdjék a hosszú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tat vissza Avarisba. Taita és Nefer még ekkor is ragaszkodott hozzá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rdszé-ken utazzék, csökkentendő a zötykölődést a göröngyös úton. Lassan haladtak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izenöt nappal később értek el a magaslatra, ahol a száraz pusztaságból lenéztek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ílus széles, zöld völgyér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kisegítette Mintakát a hordszékből és egy kicsit távolabb sétáltak az úttól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gy egyedül lehessenek, és maradéktalanul kiélvezzék a hazatérésnek ezt az örömte-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i pillanatát. Nem sok idő telt el, mikor Nefer felállt és beárnyékolta szemé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i az, szívem? - kérdezte Mintak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Látogatókat kapunk - mondta Nefer, de mikor Minta-ka bosszúsan felkiáltot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ozzátette: - Ezeket a látogatókat mindig szívesen látju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elmosolyodott, amint felismerte a két egymáshoz nem illő alakot, akik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éjük közeledtek. - Taita. És Meren! De miért e különös öltözék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en egyszerű köntöst és szandált viseltek, és vállukra vetve a zarándokúto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évő szent emberek bőrzsákját cipelté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Búcsúzni jöttünk - magyarázta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Csak nem hagysz most itt? - döbbent meg Nefer. -Nem veszel rész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ronázásomon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megkoronáztak az iszmaialiai csatatéren -mondta szelíden Tait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z esküvőnk! - kiáltott fel Mintaka. - Az esküvőnkre itt kell maradnod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Már régen megvolt az esküvőtök - mosolygott Taita -, talán a születésed napjá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sz az istenek egymásnak szántak bennete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De te, társam a Vörös Úton és legjobb barátom - fordult Nefer Merenhez -, mi va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eled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Nincs, mi itt tartson, most hogy Merykara elment. Taitával kell menn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efer tudta, hogy nincs mit mondani, hogy további szavak csak tönkretennék ezt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illanatot. Azt sem kérdezte meg, merre tartanak. Talán maguk sem tudtá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ölelte és megcsókolta őket, Mintakával sokáig néztek utánuk, míg elballagtak 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ávoli alakjuk egyre kisebb lett a sivár pusztaság fölött lebegő vibráló levegőben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dkettőjük szívét a sajnálat és bánat sajgó fájdalma töltötte e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mentek el igazán - suttogta Mintaka, mikor végleg eltűntek a szemük elő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Nem - értett egyet Nefer. - Ők mindig velünk lesznek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99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Hathor templomának főpapnőjének és ötven tanítványának kíséretébe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rkezett esküvőjére Nefer Széthi fáraóval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más mellett álltak a thébai palota teraszán, mely az áradó Nílus széles bar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olyamára nézett, abban az évszakban, mely a legkegyesebb minden élőlényhe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gyiptom földjén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aka már régen felgyógyult sebeiből és megpróbáltatásaiból. Szépség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aradéktalanul visszatért, és ebben a boldog pillanatban még fényesebben ragyogo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Úgy tűnt, egész Egyiptom eljött, hogy tanúja legyen a házasságkötésnek. Ameddig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szem ellátott, a tömeg megtöltötte a Nílus két partját. Mikor a pár megölelte egymást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és eltörte a Nílus vizét tartalmazó korsókat, az egekbe szálló kiáltás bizonyára maguk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isteneket is felriasztotta. Aztán Nefer Széthi kézen fogva kivezette királynőjét, é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mutatta szépségét a népnek, akik térdre borultak, örömükben sírva és kiáltozv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izonygatták hűségüket és szeretetüke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Hirtelen némaság ülte meg e végeláthatatlan tömeget, és lassan minden szem 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arányi pontra fordult az égen, a palota fölöt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 csöndben felhangzott a királyi sólyom vad, magányos kiáltása, a madár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gkezdte zuhanását a kék égboltról. A végén, mikor már úgy tűnt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nthetetlenül becsapódik, kiterjesztette szárnyait s ott maradt a fáraó magas alak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ölött lebegve. Nefer kinyújtotta jobb karját, a fenséges madár lágyan, akár egy tollpihe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z öklére szál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int viharos tenger hangja zúgott fel a kiáltás tízezer torokból, mellyel a csodá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üdvözölték. De Nefer szeme a vékony, színarany karikára tévedt, mely a madár job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ábára volt erősítve a nagy, görbe karmok fölött. A fémbe egy jel volt vésve, mely heve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bogásra késztette Nefer szívét, mikor felismerte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 A királyi kartus! - suttogta. - Ez soha nem volt vadon élő madár. Ez Nefertem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pám sólyma. Ezért jött el hozzám oly gyakran a legnagyobb veszélyek idején, ho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igyelmeztessen és vezessen. Mindig az apám szelleme vol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-És Nefertem most eljött, hogy az egész világ előtt megerősítse, király vag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valóban. - Mintaka közelebb húzódott Neferhez, s büszkeségtől és szerelemtől ragyogó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kintettel nézett az arcáb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0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SBN 963 9124 33 8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iadja: a Delej Kft. Felelős kiadó: a Delej Kft. ügyvezető igazgatój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rkesztő: Muzamel Judit Műszaki szerkesztő: Szakálos Mihál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zedte és tördelte: az AbiPrint B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yomta és kötötte: a Reálszisztéma Dabasi Nyomda 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Felelős vezető: Mádi Lajos vezérigazgató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</w:rPr>
        <w:t>Megjelent: 35,34 (A/5) ív terjedelemben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6:01:00Z</dcterms:created>
  <dc:creator>na ne</dc:creator>
  <dc:description/>
  <cp:keywords/>
  <dc:language>en-US</dc:language>
  <cp:lastModifiedBy>na ne</cp:lastModifiedBy>
  <dcterms:modified xsi:type="dcterms:W3CDTF">2008-12-20T06:04:00Z</dcterms:modified>
  <cp:revision>2</cp:revision>
  <dc:subject/>
  <dc:title/>
</cp:coreProperties>
</file>