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8"/>
        <w:rPr>
          <w:sz w:val="22"/>
          <w:szCs w:val="22"/>
        </w:rPr>
      </w:pPr>
      <w:r>
        <w:rPr>
          <w:sz w:val="22"/>
          <w:szCs w:val="22"/>
        </w:rPr>
        <w:t xml:space="preserve">Wilbur Smith </w:t>
      </w:r>
    </w:p>
    <w:p>
      <w:pPr>
        <w:pStyle w:val="Normal"/>
        <w:autoSpaceDE w:val="false"/>
        <w:spacing w:lineRule="exact" w:line="340" w:before="139" w:after="0"/>
        <w:rPr/>
      </w:pPr>
      <w:r>
        <w:rPr>
          <w:b/>
          <w:sz w:val="30"/>
          <w:szCs w:val="30"/>
        </w:rPr>
        <w:t xml:space="preserve">Lángoló </w:t>
      </w:r>
      <w:r>
        <w:rPr>
          <w:b/>
          <w:bCs/>
          <w:sz w:val="30"/>
          <w:szCs w:val="30"/>
        </w:rPr>
        <w:t xml:space="preserve">part </w:t>
      </w:r>
    </w:p>
    <w:p>
      <w:pPr>
        <w:pStyle w:val="Normal"/>
        <w:autoSpaceDE w:val="false"/>
        <w:spacing w:lineRule="exact" w:line="235" w:before="465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áború dúlta Észak-Franciaországban, 1917 tavaszán Michael Courteney, az angol légierő rámenős, fiatal pilótája beleszeret egy gyönyörű, ifjú arisztokrata nőbe, Centaine de Thirybe. Boldogságuk rövid életű. A reményt, hogy együtt élhetnének Afrikában, Michael szülőhelyén, szétzúzza egy szörnyű légicsata, melyben a fiú életét veszti.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2"/>
          <w:szCs w:val="22"/>
        </w:rPr>
        <w:t xml:space="preserve">Magányában és kétségbeesésében Centaine elhatározza, hogy gyermeküket, akit a szíve alatt hord, Afrikában fogja megszülni. Michael nagybátyja, Sean Courteney tábornok meg is szervezi az útját Afrikába, ám egy tengeralattjáró megtorpedózza a kórház-hajót, melyen Centaine utazik. A várandós ifjú asszonya Namíbiai sivatag félelmetes partján ér földet... </w:t>
      </w:r>
    </w:p>
    <w:p>
      <w:pPr>
        <w:pStyle w:val="Normal"/>
        <w:autoSpaceDE w:val="false"/>
        <w:spacing w:lineRule="exact" w:line="235" w:before="4" w:after="0"/>
        <w:jc w:val="both"/>
        <w:rPr/>
      </w:pPr>
      <w:r>
        <w:rPr>
          <w:sz w:val="22"/>
          <w:szCs w:val="22"/>
        </w:rPr>
        <w:t xml:space="preserve">A felkavaróan izgalmas, szenvedélyekkel, rejtélyekkel, életveszélyes kalandokkal teli történet Centaine de Thiry útját követi nyomon Afrika titokzatos vadonjába. Rátalál-e ismét a szerelemre és a szerencsére a bátor, ifjú hősnő - ezt meséli el nekünk a kalandregények mestere, Wilbur Smit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51:00Z</dcterms:created>
  <dc:creator>Nemo</dc:creator>
  <dc:description/>
  <dc:language>en-US</dc:language>
  <cp:lastModifiedBy>R.A.</cp:lastModifiedBy>
  <dcterms:modified xsi:type="dcterms:W3CDTF">2006-05-30T23:44:00Z</dcterms:modified>
  <cp:revision>10</cp:revision>
  <dc:subject/>
  <dc:title>Wilbur Smith: A Lángoló part -  fülszöveg</dc:title>
</cp:coreProperties>
</file>